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72"/>
          <w:szCs w:val="72"/>
        </w:rPr>
      </w:pPr>
      <w:r>
        <w:rPr>
          <w:sz w:val="72"/>
          <w:szCs w:val="72"/>
        </w:rPr>
        <w:drawing>
          <wp:inline distT="0" distB="0" distL="0" distR="0">
            <wp:extent cx="4658995" cy="743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58995" cy="7438390"/>
                    </a:xfrm>
                    <a:prstGeom prst="rect">
                      <a:avLst/>
                    </a:prstGeom>
                  </pic:spPr>
                </pic:pic>
              </a:graphicData>
            </a:graphic>
          </wp:inline>
        </w:drawing>
      </w:r>
      <w:r>
        <w:rPr>
          <w:sz w:val="72"/>
          <w:szCs w:val="72"/>
        </w:rPr>
        <w:drawing>
          <wp:inline distT="0" distB="0" distL="0" distR="0">
            <wp:extent cx="4658995" cy="7438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658995" cy="7438390"/>
                    </a:xfrm>
                    <a:prstGeom prst="rect">
                      <a:avLst/>
                    </a:prstGeom>
                  </pic:spPr>
                </pic:pic>
              </a:graphicData>
            </a:graphic>
          </wp:inline>
        </w:drawing>
      </w:r>
      <w:r>
        <w:br w:type="page"/>
      </w:r>
    </w:p>
    <w:p>
      <w:pPr>
        <w:pStyle w:val="Style15"/>
        <w:jc w:val="center"/>
        <w:rPr>
          <w:sz w:val="72"/>
          <w:szCs w:val="72"/>
        </w:rPr>
      </w:pPr>
      <w:r>
        <w:rPr>
          <w:sz w:val="72"/>
          <w:szCs w:val="72"/>
        </w:rPr>
        <w:t>На Самой Вершине</w:t>
      </w:r>
    </w:p>
    <w:p>
      <w:pPr>
        <w:pStyle w:val="Style15"/>
        <w:jc w:val="center"/>
        <w:rPr/>
      </w:pPr>
      <w:r>
        <w:rPr>
          <w:b/>
          <w:bCs/>
          <w:sz w:val="72"/>
          <w:szCs w:val="72"/>
        </w:rPr>
        <w:t>Зиг ЗИГЛАР</w:t>
      </w:r>
      <w:r>
        <w:rPr/>
        <w:t xml:space="preserve"> </w:t>
      </w:r>
    </w:p>
    <w:p>
      <w:pPr>
        <w:pStyle w:val="Normal"/>
        <w:rPr/>
      </w:pPr>
      <w:r>
        <w:rPr/>
      </w:r>
    </w:p>
    <w:p>
      <w:pPr>
        <w:pStyle w:val="Style15"/>
        <w:jc w:val="center"/>
        <w:rPr/>
      </w:pPr>
      <w:r>
        <w:rPr>
          <w:rFonts w:cs="Arial" w:ascii="Arial" w:hAnsi="Arial"/>
          <w:b/>
          <w:bCs/>
          <w:sz w:val="48"/>
          <w:szCs w:val="48"/>
        </w:rPr>
        <w:t>Цели</w:t>
      </w:r>
      <w:r>
        <w:rPr/>
        <w:t xml:space="preserve"> </w:t>
      </w:r>
    </w:p>
    <w:p>
      <w:pPr>
        <w:pStyle w:val="Style15"/>
        <w:rPr/>
      </w:pPr>
      <w:r>
        <w:rPr>
          <w:sz w:val="20"/>
          <w:szCs w:val="20"/>
        </w:rPr>
        <w:t>Поскольку существенная часть книги "На самой вершине" посвящена формулированию целевой программы, я поделюсь с вами теми целями, которые поставил перед собой применительно к роли данной книги в вашей жизни.</w:t>
      </w:r>
      <w:r>
        <w:rPr/>
        <w:t xml:space="preserve"> </w:t>
      </w:r>
    </w:p>
    <w:p>
      <w:pPr>
        <w:pStyle w:val="Style15"/>
        <w:rPr/>
      </w:pPr>
      <w:r>
        <w:rPr>
          <w:sz w:val="20"/>
          <w:szCs w:val="20"/>
        </w:rPr>
        <w:t>1. Дать вам обоснованную надежду и подпитывать воодушевлением и поддержкой, которые в такой же мере жизненно необходимы душе, как кислород — телу.</w:t>
      </w:r>
      <w:r>
        <w:rPr/>
        <w:t xml:space="preserve"> </w:t>
      </w:r>
    </w:p>
    <w:p>
      <w:pPr>
        <w:pStyle w:val="Style15"/>
        <w:rPr/>
      </w:pPr>
      <w:r>
        <w:rPr>
          <w:sz w:val="20"/>
          <w:szCs w:val="20"/>
        </w:rPr>
        <w:t>2. Поделиться с вами, как вы сумеете обрести многое из того, что можно купить за деньги, и всё то, чего ни за какие деньги не купишь.</w:t>
      </w:r>
      <w:r>
        <w:rPr/>
        <w:t xml:space="preserve"> </w:t>
      </w:r>
    </w:p>
    <w:p>
      <w:pPr>
        <w:pStyle w:val="Style15"/>
        <w:rPr/>
      </w:pPr>
      <w:r>
        <w:rPr>
          <w:sz w:val="20"/>
          <w:szCs w:val="20"/>
        </w:rPr>
        <w:t>3. Показать вам, как иметь гарантию занятости в мире, где обеспеченности работой у данного предпринимателя больше не существует.</w:t>
      </w:r>
      <w:r>
        <w:rPr/>
        <w:t xml:space="preserve"> </w:t>
      </w:r>
    </w:p>
    <w:p>
      <w:pPr>
        <w:pStyle w:val="Style15"/>
        <w:rPr/>
      </w:pPr>
      <w:r>
        <w:rPr>
          <w:sz w:val="20"/>
          <w:szCs w:val="20"/>
        </w:rPr>
        <w:t>4. Убедить вас, что неудача — это всего лишь случай, а не человек.</w:t>
      </w:r>
      <w:r>
        <w:rPr/>
        <w:t xml:space="preserve"> </w:t>
      </w:r>
    </w:p>
    <w:p>
      <w:pPr>
        <w:pStyle w:val="Style15"/>
        <w:rPr/>
      </w:pPr>
      <w:r>
        <w:rPr>
          <w:sz w:val="20"/>
          <w:szCs w:val="20"/>
        </w:rPr>
        <w:t>5. Помочь вам изменить имеющееся у вас представление о самом себе таким образом, дабы вы могли изменить восприятие того, что жизнь предлагает вам.</w:t>
      </w:r>
      <w:r>
        <w:rPr/>
        <w:t xml:space="preserve"> </w:t>
      </w:r>
    </w:p>
    <w:p>
      <w:pPr>
        <w:pStyle w:val="Style15"/>
        <w:rPr/>
      </w:pPr>
      <w:r>
        <w:rPr>
          <w:sz w:val="20"/>
          <w:szCs w:val="20"/>
        </w:rPr>
        <w:t>6. Содействовать вам в принятии сегодня таких решений, которые позволят вам хорошо жить и хорошо финишировать.</w:t>
      </w:r>
      <w:r>
        <w:rPr/>
        <w:t xml:space="preserve"> </w:t>
      </w:r>
    </w:p>
    <w:p>
      <w:pPr>
        <w:pStyle w:val="Style15"/>
        <w:rPr/>
      </w:pPr>
      <w:r>
        <w:rPr>
          <w:sz w:val="20"/>
          <w:szCs w:val="20"/>
        </w:rPr>
        <w:t>7. Продемонстрировать, почему вы должны быть готовы действовать прежде, чем сможете сделать, и готовы сделать прежде, чем сможете</w:t>
      </w:r>
      <w:r>
        <w:rPr/>
        <w:t xml:space="preserve"> </w:t>
      </w:r>
      <w:r>
        <w:rPr>
          <w:sz w:val="20"/>
          <w:szCs w:val="20"/>
        </w:rPr>
        <w:t>что-то иметь.</w:t>
      </w:r>
      <w:r>
        <w:rPr/>
        <w:t xml:space="preserve"> </w:t>
      </w:r>
    </w:p>
    <w:p>
      <w:pPr>
        <w:pStyle w:val="Style15"/>
        <w:rPr/>
      </w:pPr>
      <w:r>
        <w:rPr>
          <w:sz w:val="20"/>
          <w:szCs w:val="20"/>
        </w:rPr>
        <w:t>8. Поднять и ваш коэффициент интеллектуальности (IQ), и эмоциональный интеллект (EI).</w:t>
      </w:r>
      <w:r>
        <w:rPr/>
        <w:t xml:space="preserve"> </w:t>
      </w:r>
    </w:p>
    <w:p>
      <w:pPr>
        <w:pStyle w:val="Style15"/>
        <w:rPr/>
      </w:pPr>
      <w:r>
        <w:rPr>
          <w:sz w:val="20"/>
          <w:szCs w:val="20"/>
        </w:rPr>
        <w:t>9. Помочь вам развить правильные психологические установки, сочетать их с правильными навыками и умениями, а также развить основные черты характера, чтобы в совокупности гарантировать сбалансированный успех.</w:t>
      </w:r>
      <w:r>
        <w:rPr/>
        <w:t xml:space="preserve"> </w:t>
      </w:r>
    </w:p>
    <w:p>
      <w:pPr>
        <w:pStyle w:val="Style15"/>
        <w:rPr/>
      </w:pPr>
      <w:r>
        <w:rPr>
          <w:sz w:val="20"/>
          <w:szCs w:val="20"/>
        </w:rPr>
        <w:t>10. Убедить вас, что вы должны подружиться со своим прошлым, чтобы иметь возможность сосредоточиться на настоящем и надежно обеспечить свое будущее.</w:t>
      </w:r>
      <w:r>
        <w:rPr/>
        <w:t xml:space="preserve"> </w:t>
      </w:r>
    </w:p>
    <w:p>
      <w:pPr>
        <w:pStyle w:val="Style15"/>
        <w:rPr/>
      </w:pPr>
      <w:r>
        <w:rPr>
          <w:sz w:val="20"/>
          <w:szCs w:val="20"/>
        </w:rPr>
        <w:t>11. Показать, как вы можете стать более счастливым, более здоровым, более преуспевающим, более надежно защищенным, иметь больше друзей, больше душевного покоя, лучшие отношения в семье и больше надежды.</w:t>
      </w:r>
      <w:r>
        <w:rPr/>
        <w:t xml:space="preserve"> </w:t>
      </w:r>
    </w:p>
    <w:p>
      <w:pPr>
        <w:pStyle w:val="Style15"/>
        <w:rPr/>
      </w:pPr>
      <w:r>
        <w:rPr>
          <w:sz w:val="20"/>
          <w:szCs w:val="20"/>
        </w:rPr>
        <w:t>12. Продемонстрировать вам, почему вы можете иметь в жизни всё, что захотите, если только поможете достаточному количеству других людей получить то, чего хотят они.</w:t>
      </w:r>
      <w:r>
        <w:rPr/>
        <w:t xml:space="preserve"> </w:t>
      </w:r>
    </w:p>
    <w:p>
      <w:pPr>
        <w:pStyle w:val="Style15"/>
        <w:jc w:val="center"/>
        <w:rPr/>
      </w:pPr>
      <w:r>
        <w:rPr>
          <w:rFonts w:cs="Arial" w:ascii="Arial" w:hAnsi="Arial"/>
          <w:i/>
          <w:iCs/>
        </w:rPr>
        <w:t>Эта книга посвящена одной процедуре, которая может удвоить ваш доход, улучшить отношения б семье и сделать вас более счастливым и более здоровым.</w:t>
      </w:r>
      <w:r>
        <w:rPr/>
        <w:t xml:space="preserve"> </w:t>
      </w:r>
    </w:p>
    <w:p>
      <w:pPr>
        <w:pStyle w:val="Normal"/>
        <w:rPr/>
      </w:pPr>
      <w:r>
        <w:rPr/>
      </w:r>
    </w:p>
    <w:p>
      <w:pPr>
        <w:pStyle w:val="Style15"/>
        <w:jc w:val="center"/>
        <w:rPr/>
      </w:pPr>
      <w:r>
        <w:rPr>
          <w:rFonts w:cs="Arial" w:ascii="Arial" w:hAnsi="Arial"/>
          <w:b/>
          <w:bCs/>
          <w:sz w:val="48"/>
          <w:szCs w:val="48"/>
        </w:rPr>
        <w:t>Тайна раскрыта</w:t>
      </w:r>
      <w:r>
        <w:rPr/>
        <w:t xml:space="preserve"> </w:t>
      </w:r>
    </w:p>
    <w:p>
      <w:pPr>
        <w:pStyle w:val="Style15"/>
        <w:rPr/>
      </w:pPr>
      <w:r>
        <w:rPr>
          <w:rFonts w:cs="Arial" w:ascii="Arial" w:hAnsi="Arial"/>
          <w:i/>
          <w:iCs/>
          <w:sz w:val="20"/>
          <w:szCs w:val="20"/>
        </w:rPr>
        <w:t>Девяносто пять процентов людей, которые слышат, понимают и соглашаются с некоторым принципом, не обладают способностью применить его в своей жизни, потому что не располагают необходимыми душевными ресурсами.</w:t>
      </w:r>
      <w:r>
        <w:rPr/>
        <w:t xml:space="preserve"> </w:t>
      </w:r>
    </w:p>
    <w:p>
      <w:pPr>
        <w:pStyle w:val="Style15"/>
        <w:rPr/>
      </w:pPr>
      <w:r>
        <w:rPr>
          <w:sz w:val="20"/>
          <w:szCs w:val="20"/>
        </w:rPr>
        <w:t>Стэнфордский университет</w:t>
      </w:r>
      <w:r>
        <w:rPr/>
        <w:t xml:space="preserve"> </w:t>
      </w:r>
    </w:p>
    <w:p>
      <w:pPr>
        <w:pStyle w:val="Style15"/>
        <w:rPr/>
      </w:pPr>
      <w:r>
        <w:rPr>
          <w:sz w:val="20"/>
          <w:szCs w:val="20"/>
        </w:rPr>
        <w:t>Когда до меня дошла эта информация, исходящая от Стэнфордского университета, я по-настоящему изумился, поскольку она давала ответ на одну из мучивших меня загадок по поводу жизни и мотивации. Почему столь много людей начинают работу над каким-то проектом, добиваются поначалу в течение краткого периода времени потрясающих результатов, а затем возвращаются к своему старому, насквозь прокисшему образу жизни и мышления? Почему мотивация меняет одних людей навсегда, а других — только временно? Почему моя фирма получает, грубо говоря, в двести раз больше писем, телефонных звонков и личных обращений от людей, утверждающих, что мои книги и кассеты изменили их жизнь, нежели от тех, кто заявляет, что их жизнь изменили мои лекции и другие устные выступления?</w:t>
      </w:r>
      <w:r>
        <w:rPr/>
        <w:t xml:space="preserve"> </w:t>
      </w:r>
    </w:p>
    <w:p>
      <w:pPr>
        <w:pStyle w:val="Style15"/>
        <w:rPr/>
      </w:pPr>
      <w:r>
        <w:rPr>
          <w:sz w:val="20"/>
          <w:szCs w:val="20"/>
        </w:rPr>
        <w:t>Теперь ответ ясен. Сначала они слышат мои слова и испытывают прилив воодушевления, а потом начинают сталкиваться с негативными ситуациями, проблемами и</w:t>
      </w:r>
      <w:r>
        <w:rPr/>
        <w:t xml:space="preserve"> </w:t>
      </w:r>
      <w:r>
        <w:rPr>
          <w:sz w:val="20"/>
          <w:szCs w:val="20"/>
        </w:rPr>
        <w:t>людьми. Постепенно, раз за разом, на протяжении довольно длительного периода времени они утрачивают первоначальный энтузиазм и снова возвращаются на круги своя.</w:t>
      </w:r>
      <w:r>
        <w:rPr/>
        <w:t xml:space="preserve"> </w:t>
      </w:r>
      <w:r>
        <w:rPr>
          <w:sz w:val="20"/>
          <w:szCs w:val="20"/>
        </w:rPr>
        <w:t xml:space="preserve">Но вот вам </w:t>
      </w:r>
      <w:r>
        <w:rPr>
          <w:i/>
          <w:iCs/>
          <w:sz w:val="20"/>
          <w:szCs w:val="20"/>
        </w:rPr>
        <w:t>чудесная</w:t>
      </w:r>
      <w:r>
        <w:rPr>
          <w:sz w:val="20"/>
          <w:szCs w:val="20"/>
        </w:rPr>
        <w:t xml:space="preserve"> новость! Вы держите в руках средство, позволяющее вам реализовать на практике и применить на деле принципы, которые коренным образом изменят и обогатят вашу жизнь.</w:t>
      </w:r>
      <w:r>
        <w:rPr/>
        <w:t xml:space="preserve"> </w:t>
      </w:r>
    </w:p>
    <w:p>
      <w:pPr>
        <w:pStyle w:val="Style15"/>
        <w:rPr/>
      </w:pPr>
      <w:r>
        <w:rPr>
          <w:sz w:val="20"/>
          <w:szCs w:val="20"/>
        </w:rPr>
        <w:t>По мере прочтения книги "На самой вершине" вы обратите внимание, что я никогда не даю ни единого обещания — хотя и сделал это только что, — не сопроводив его конкретным планом, как сдержать его. В каждом отдельном случае вы будете видеть, почему вы должны использовать указанный план и, что еще важнее, как это сделать. Книга "На самой вершине" — это средство, которое позволит вам всегда поддерживать в себе животворное дыхание надежды и даст вдохновение, уверенность и технологическое "ноу-хау", каким образом сохранить ее в себе.</w:t>
      </w:r>
      <w:r>
        <w:rPr/>
        <w:t xml:space="preserve"> </w:t>
      </w:r>
    </w:p>
    <w:p>
      <w:pPr>
        <w:pStyle w:val="Style15"/>
        <w:rPr/>
      </w:pPr>
      <w:r>
        <w:rPr>
          <w:sz w:val="20"/>
          <w:szCs w:val="20"/>
        </w:rPr>
        <w:t>Как я неоднократно буду говорить в данной книге, мотивация не является чем-то постоянным и сохраняющимся навечно — но то же самое можно сказать про чистоту тела. Однако, если мы каждый день принимаем ванну, то сохраняем в себе это качество. Так же обстоит дело и с мотивацией. Если мы станем сознательно и умышленно добиваться каждый день воодушевления и ободрения (мотивации), то она станет привычным состоянием и позволит нам не только продвигаться по жизни вперед, но и всегда оставаться впереди.</w:t>
      </w:r>
      <w:r>
        <w:rPr/>
        <w:t xml:space="preserve"> </w:t>
      </w:r>
    </w:p>
    <w:p>
      <w:pPr>
        <w:pStyle w:val="Style15"/>
        <w:rPr/>
      </w:pPr>
      <w:r>
        <w:rPr>
          <w:sz w:val="20"/>
          <w:szCs w:val="20"/>
        </w:rPr>
        <w:t>ПРИЗЫВ: после того как вы внимательно проработаете всю книгу и выделите для себя те ее части, которые представляются вам наиболее значимыми, держите ее под рукой, чтобы иметь возможность дотянуться до нее в любое время дня и ночи. После этого рекомендую вам время от времени прочитывать оттуда страничку или</w:t>
      </w:r>
      <w:r>
        <w:rPr/>
        <w:t xml:space="preserve"> </w:t>
      </w:r>
      <w:r>
        <w:rPr>
          <w:sz w:val="20"/>
          <w:szCs w:val="20"/>
        </w:rPr>
        <w:t>какую-то мысль. Обещаю, там непременно окажется такая информация, которая заново разожжет в вас искру и даст толчок в вопросах, по-настоящему важных для вас и вашей жизни. Короче говоря, вы постоянно будете получать от данной книги подпитку и воодушевление, которые необходимы, чтобы продолжать победное шествие по жизни.</w:t>
      </w:r>
      <w:r>
        <w:rPr/>
        <w:t xml:space="preserve"> </w:t>
      </w:r>
    </w:p>
    <w:p>
      <w:pPr>
        <w:pStyle w:val="Normal"/>
        <w:rPr/>
      </w:pPr>
      <w:r>
        <w:rPr/>
      </w:r>
    </w:p>
    <w:p>
      <w:pPr>
        <w:pStyle w:val="Style15"/>
        <w:jc w:val="center"/>
        <w:rPr/>
      </w:pPr>
      <w:r>
        <w:rPr>
          <w:rFonts w:cs="Arial" w:ascii="Arial" w:hAnsi="Arial"/>
          <w:b/>
          <w:bCs/>
          <w:sz w:val="48"/>
          <w:szCs w:val="48"/>
        </w:rPr>
        <w:t>Предисловие</w:t>
      </w:r>
      <w:r>
        <w:rPr/>
        <w:t xml:space="preserve"> </w:t>
      </w:r>
    </w:p>
    <w:p>
      <w:pPr>
        <w:pStyle w:val="Style15"/>
        <w:rPr/>
      </w:pPr>
      <w:r>
        <w:rPr>
          <w:sz w:val="20"/>
          <w:szCs w:val="20"/>
        </w:rPr>
        <w:t>Кто то однажды сказал, что истину можно отрицать, но ее нельзя избежать. Я согласен с этим. Информация, представленная в книге "На самой вершине", рассчитана на то, чтобы дать вам надежду, основанную на некоторых великих жизненных истинах. По мере того как я буду делиться с вами этой информацией, вы узнаете много реальных историй, заимствованных из жизни, много примеров, иллюстраций и притч, имеющих целью декларировать ряд весьма важных соображений. Будучи сведенными воедино, указанные соображения образуют собой солидный план-проект построения жизни, базирующийся на прочных фактах и принципах, а не на абстрактных теориях. Заверяю вас, что подверг всю информацию, содержащуюся в книге "На самой вершине", всестороннему анализу и оценке с психологической, теологической и физиологической точек зрения, а также получил поддержку и одобрение со стороны авторитетных экспертов в каждой из этих научных дисциплин.</w:t>
      </w:r>
      <w:r>
        <w:rPr/>
        <w:t xml:space="preserve"> </w:t>
      </w:r>
    </w:p>
    <w:p>
      <w:pPr>
        <w:pStyle w:val="Style15"/>
        <w:rPr/>
      </w:pPr>
      <w:r>
        <w:rPr>
          <w:sz w:val="20"/>
          <w:szCs w:val="20"/>
        </w:rPr>
        <w:t>Книга "На самой вершине" дает руководящие указания, которые нужны вам для того, чтобы сменить чувства страха, вины и гнева, присущие вашему прошлому, на будущее, которое построено на прочном фундаменте и наполнено надеждой и ожиданиями больших свершений. Поскольку топливом надежды служат воодушевление и поддержка, то на каждой странице вы найдете ободряющие мысли и идеи, позволяющие вам прежде</w:t>
      </w:r>
      <w:r>
        <w:rPr/>
        <w:t xml:space="preserve"> </w:t>
      </w:r>
      <w:r>
        <w:rPr>
          <w:sz w:val="20"/>
          <w:szCs w:val="20"/>
        </w:rPr>
        <w:t>всего начать путь вперед и вверх, а затем продолжать движение. По мере чтения вы увидите, что те люди и фирмы, которые строят свою жизнь и бизнес на этическом фундаменте и действуют исходя из убеждения, что их сверхзадача в жизни — служить другим, — так вот, именно они пользуются и наслаждаются самым большим успехом. И самое важное: вы придете к пониманию того, что без Бога всё дозволено, но с Богом всё возможно и достижимо. В процессе освоения данной книги вам станет ясно, почему возможности Господа будут порождать бесконечно больше людей, восходящих на самую вершину, нежели дозволения человека.</w:t>
      </w:r>
      <w:r>
        <w:rPr/>
        <w:t xml:space="preserve"> </w:t>
      </w:r>
    </w:p>
    <w:p>
      <w:pPr>
        <w:pStyle w:val="Normal"/>
        <w:rPr/>
      </w:pPr>
      <w:r>
        <w:rPr/>
      </w:r>
    </w:p>
    <w:p>
      <w:pPr>
        <w:pStyle w:val="Style15"/>
        <w:jc w:val="center"/>
        <w:rPr/>
      </w:pPr>
      <w:r>
        <w:rPr>
          <w:rFonts w:cs="Arial" w:ascii="Arial" w:hAnsi="Arial"/>
          <w:b/>
          <w:bCs/>
          <w:sz w:val="48"/>
          <w:szCs w:val="48"/>
        </w:rPr>
        <w:t>Спасибо вам</w:t>
      </w:r>
      <w:r>
        <w:rPr/>
        <w:t xml:space="preserve"> </w:t>
      </w:r>
    </w:p>
    <w:p>
      <w:pPr>
        <w:pStyle w:val="Style15"/>
        <w:rPr/>
      </w:pPr>
      <w:r>
        <w:rPr>
          <w:sz w:val="20"/>
          <w:szCs w:val="20"/>
        </w:rPr>
        <w:t>Долгие годы много клиентов, друзей, знакомых, родственников и сотрудников подпитывали меня информацией и вдохновением, которые обогатили мою жизнь и позволили появиться книге "На самой вершине". Однако имеется несколько вполне конкретных людей, чей вклад настолько существенный, что хочется выразить им особую признательность.</w:t>
      </w:r>
      <w:r>
        <w:rPr/>
        <w:t xml:space="preserve"> </w:t>
      </w:r>
    </w:p>
    <w:p>
      <w:pPr>
        <w:pStyle w:val="Style15"/>
        <w:rPr/>
      </w:pPr>
      <w:r>
        <w:rPr>
          <w:sz w:val="20"/>
          <w:szCs w:val="20"/>
        </w:rPr>
        <w:t>В первую очередь я хочу высказать благодарность и любовь наиболее важному человеку в моей жизни — своей жене Джин Эбернати Зиглар, или Рыжику, которая является моим вдохновителем с ноября 1946 года. Ее способность к критическому анализу и внесению глубоких и продуманных предложений неоценима. Ее готовность возложить на себя многие из моих "обычных" обязанностей позволила мне довести данный проект до</w:t>
      </w:r>
      <w:r>
        <w:rPr/>
        <w:t xml:space="preserve"> </w:t>
      </w:r>
      <w:r>
        <w:rPr>
          <w:sz w:val="20"/>
          <w:szCs w:val="20"/>
        </w:rPr>
        <w:t>конца.</w:t>
      </w:r>
      <w:r>
        <w:rPr/>
        <w:t xml:space="preserve"> </w:t>
      </w:r>
    </w:p>
    <w:p>
      <w:pPr>
        <w:pStyle w:val="Style15"/>
        <w:rPr/>
      </w:pPr>
      <w:r>
        <w:rPr>
          <w:sz w:val="20"/>
        </w:rPr>
        <w:t xml:space="preserve">Во-вторых, я хотел бы поблагодарить своего редактора. Ее способность пробиваться к сути проблем, точно указывать цели и оставаться сосредоточенной на них помогли мне стать более кратким и эффективным. Готовность этой молодой женщины обсуждать мысли, идеи, концепции и философские подходы была чрезвычайно полезна. Ее владение пером позволяет мне легко понять, почему ведущие сборника и литературных курсов "Guideposts" отобрали ее в составе 15 человек из числа более чем 4400 претендентов для прохождения тамошнего весьма специализированного и качественного обучения в организуемой ими двухлетней школе-семинаре литераторов. Речь идет о моей младшей дочери, Джулии Зиглар Норман. </w:t>
      </w:r>
      <w:r>
        <w:rPr>
          <w:sz w:val="20"/>
          <w:szCs w:val="20"/>
        </w:rPr>
        <w:t>Хотелось бы также поблагодарить мою покойную дочь Сьюзен, чьи знания, идеи, интуиция и словарь "чувств" помогли сделать эту книгу лучше. Ее муж Чед Уитмейер наряду с мужем Джулии Джимом Норманом поддерживали меня своими стимулирующими мыслями и соображениями, которые, не сомневаюсь, будут полезны многим читателям. И еще: весьма важную роль сыграла руководительница службы моих помощников Лори Мейджерс. Ее сердечное и полное готовности отношение, позволившее этой труженице в дополнение к регулярным обязанностям проработать много сверхурочных часов над данной рукописью, было неоценимо.</w:t>
      </w:r>
      <w:r>
        <w:rPr/>
        <w:t xml:space="preserve"> </w:t>
      </w:r>
    </w:p>
    <w:p>
      <w:pPr>
        <w:pStyle w:val="Style15"/>
        <w:rPr/>
      </w:pPr>
      <w:r>
        <w:rPr>
          <w:sz w:val="20"/>
          <w:szCs w:val="20"/>
        </w:rPr>
        <w:t>Одним из постоянных источников информации и вдохновения был мой наставник Фред Смит, чьи заставляющие задуматься наблюдения и идеи внесли многое в эту книгу и в тот посыл, который она несет читателю. Как всегда. Верни Лофчик, (брат Берн) рассматривал каждое слово под микроскопом и внес бесчисленные предложения, которые сделали идейное содержание книги еще более реалистичным и пригодным к практическому употреблению.</w:t>
      </w:r>
      <w:r>
        <w:rPr/>
        <w:t xml:space="preserve"> </w:t>
      </w:r>
    </w:p>
    <w:p>
      <w:pPr>
        <w:pStyle w:val="Style15"/>
        <w:rPr/>
      </w:pPr>
      <w:r>
        <w:rPr>
          <w:sz w:val="20"/>
          <w:szCs w:val="20"/>
        </w:rPr>
        <w:t>Д-р Дж. Аллан Петерсен посредством своего ежемесячника "Лучшая семья" внес значительный вклад в идейное содержание книги "На самой вершине". Психолог Дон Век подбросил мне несколько интересных идей и постоянно подталкивал к тому, чтобы продолжать усилия по дополнительному подкреплению некоторых концепций, которыми я делюсь здесь с вами. Д-р Форест Теннант остается неиссякаемым источником вдохновения и поддержки, а также держит меня в курсе новейших исследований по всем направлениям— от надлежащих привычек по организации сна вплоть до самых последних достижений в войне против наркотиков.</w:t>
      </w:r>
      <w:r>
        <w:rPr/>
        <w:t xml:space="preserve"> </w:t>
      </w:r>
    </w:p>
    <w:p>
      <w:pPr>
        <w:pStyle w:val="Style15"/>
        <w:rPr/>
      </w:pPr>
      <w:r>
        <w:rPr>
          <w:sz w:val="20"/>
          <w:szCs w:val="20"/>
        </w:rPr>
        <w:t>Я хотел бы также поблагодарить д-ра Адриана Роджерса, рабби Дэниела Лапина, д-ра Лиланда Хелле-ра, д-ра Джона Максвелла, д-ра Айка Рейарда, д-ра Уильяма Артура Уорда (посмертно), д-ра Кена Купера, психиатра Луиса Кади, а также психологов Роберта Уоб-болдинга и Джона Леддо за высказанные ими идеи и поддержку.</w:t>
      </w:r>
      <w:r>
        <w:rPr/>
        <w:t xml:space="preserve"> </w:t>
      </w:r>
    </w:p>
    <w:p>
      <w:pPr>
        <w:pStyle w:val="Style15"/>
        <w:rPr/>
      </w:pPr>
      <w:r>
        <w:rPr>
          <w:sz w:val="20"/>
          <w:szCs w:val="20"/>
        </w:rPr>
        <w:t>И сердечная признательность самому прославленному, доброжелательному и плодовитому автору всех идей — всемирно известному Анониму. Хочу сказать всем литераторам, публицистам, лекторам, преподавателям, проповедникам, философам, друзьям, соседям, клиентам, горячим сторонникам и людям с улицы: ваш вклад был колоссален, и я очень благодарен за это. До встречи "На самой вершине".</w:t>
      </w:r>
      <w:r>
        <w:rPr/>
        <w:t xml:space="preserve"> </w:t>
      </w:r>
    </w:p>
    <w:p>
      <w:pPr>
        <w:pStyle w:val="Style15"/>
        <w:rPr/>
      </w:pPr>
      <w:r>
        <w:rPr>
          <w:i/>
          <w:iCs/>
          <w:sz w:val="20"/>
          <w:szCs w:val="20"/>
        </w:rPr>
        <w:t>ЗИГ ЗИГЛАР</w:t>
      </w:r>
      <w:r>
        <w:rPr/>
        <w:t xml:space="preserve"> </w:t>
      </w:r>
    </w:p>
    <w:p>
      <w:pPr>
        <w:pStyle w:val="Normal"/>
        <w:rPr/>
      </w:pPr>
      <w:r>
        <w:rPr/>
      </w:r>
    </w:p>
    <w:p>
      <w:pPr>
        <w:pStyle w:val="Style15"/>
        <w:jc w:val="center"/>
        <w:rPr/>
      </w:pPr>
      <w:r>
        <w:rPr>
          <w:rFonts w:cs="Arial" w:ascii="Arial" w:hAnsi="Arial"/>
          <w:b/>
          <w:bCs/>
          <w:sz w:val="48"/>
          <w:szCs w:val="48"/>
        </w:rPr>
        <w:t>Книга страсти</w:t>
      </w:r>
      <w:r>
        <w:rPr/>
        <w:t xml:space="preserve"> </w:t>
      </w:r>
    </w:p>
    <w:p>
      <w:pPr>
        <w:pStyle w:val="Style15"/>
        <w:rPr/>
      </w:pPr>
      <w:r>
        <w:rPr>
          <w:sz w:val="20"/>
          <w:szCs w:val="20"/>
        </w:rPr>
        <w:t>В словаре говорится, что страсть — это "сильная эмоция, пламенная любовь, рвение, нетерпеливое желание, надежда и радость". Мое житейское наблюдение таково, что в каждой сфере деятельности те мужчины и женщины, которые достигают горных вершин жизни, полны страстной готовности отдать всё, что у них имеется, и быть как можно лучше. Например, отцы-основатели нашей страны, Америки, были страстными поборниками свободы.</w:t>
      </w:r>
      <w:r>
        <w:rPr/>
        <w:t xml:space="preserve"> </w:t>
      </w:r>
    </w:p>
    <w:p>
      <w:pPr>
        <w:pStyle w:val="Style15"/>
        <w:rPr/>
      </w:pPr>
      <w:r>
        <w:rPr>
          <w:sz w:val="20"/>
          <w:szCs w:val="20"/>
        </w:rPr>
        <w:t>Марибо сказал, что "никто, кроме людей с сильными страстями, не способен возвыситься до величия". По словам Теннисона, "счастье человека в жизни состоит не в уклонении от своих страстей, а в умении управлять ими". Франклин назвал себя "руководителем, который руководит своими страстями, и одновременно слугой, который служит им".</w:t>
      </w:r>
      <w:r>
        <w:rPr/>
        <w:t xml:space="preserve"> </w:t>
      </w:r>
    </w:p>
    <w:p>
      <w:pPr>
        <w:pStyle w:val="Style15"/>
        <w:rPr/>
      </w:pPr>
      <w:r>
        <w:rPr>
          <w:sz w:val="20"/>
          <w:szCs w:val="20"/>
        </w:rPr>
        <w:t>Неверно направленная страсть, в конечном счете, становится навязчивой идеей, и имеется существенное различие между наличием "страсти" к чему-то и "одержимостью" чем-либо. Страсть положительна и управляема, она чрезвычайно сильно возбуждает энергию и побуждает к действию. Навязчивая идея, одержимость, негативна и разрушительна. Человек, которым владеет страсть к чему или к кому бы то ни было, добивается наивысшей отдачи. Те, кто одержим навязчивой идеей, становятся трудоголиками. Люди, полные страсти, делают то, что делают, из любви к людям, ради которых они действуют, и ради результатов, которые ожидают получить. Человек с навязчивой идеей, который становится трудоголиком, будет работать из страха, из жадности либо из опасения быть отверженным.</w:t>
      </w:r>
      <w:r>
        <w:rPr/>
        <w:t xml:space="preserve"> </w:t>
      </w:r>
    </w:p>
    <w:p>
      <w:pPr>
        <w:pStyle w:val="Style15"/>
        <w:rPr/>
      </w:pPr>
      <w:r>
        <w:rPr>
          <w:sz w:val="20"/>
          <w:szCs w:val="20"/>
        </w:rPr>
        <w:t>Целенаправленная страсть, построенная на этической, моральной основе, позволяет каждому человеку полностью использовать свой потенциал. Результаты могут приводить в трепет или внушать благоговение. По всей книге "На самой вершине" вы будете раз за разом читать истории о самых обычных, средних людях, свершения которых многократно превысили их способности. Доверьтесь страсти.</w:t>
      </w:r>
      <w:r>
        <w:rPr/>
        <w:t xml:space="preserve"> </w:t>
      </w:r>
    </w:p>
    <w:p>
      <w:pPr>
        <w:pStyle w:val="Style15"/>
        <w:rPr/>
      </w:pPr>
      <w:r>
        <w:rPr>
          <w:sz w:val="20"/>
          <w:szCs w:val="20"/>
        </w:rPr>
        <w:t>Если быть искренним и чистосердечным, то я — человек, обуреваемый многими страстями. Меня переполняет страсть служить моему Господу, моей семье и моей стране. Я полон страстного желания быть и действовать как можно лучше, независимо от того, какова именно моя миссия в данный конкретный момент.</w:t>
      </w:r>
      <w:r>
        <w:rPr/>
        <w:t xml:space="preserve"> </w:t>
      </w:r>
    </w:p>
    <w:p>
      <w:pPr>
        <w:pStyle w:val="Style15"/>
        <w:rPr/>
      </w:pPr>
      <w:r>
        <w:rPr>
          <w:sz w:val="20"/>
          <w:szCs w:val="20"/>
        </w:rPr>
        <w:t>Я горю страстью оказать на вашу жизнь позитивное  воздействие, убедив вас в следующем: вы наделены семенами величия и, если будете использовать то, что в вас заложено, сможете сотворить великие дела.</w:t>
      </w:r>
      <w:r>
        <w:rPr/>
        <w:t xml:space="preserve"> </w:t>
      </w:r>
    </w:p>
    <w:p>
      <w:pPr>
        <w:pStyle w:val="Style15"/>
        <w:rPr/>
      </w:pPr>
      <w:r>
        <w:rPr>
          <w:sz w:val="20"/>
          <w:szCs w:val="20"/>
        </w:rPr>
        <w:t>Я говорю всё это, поскольку убежден, что страсть — как и мужество — заразительна, и посему моя главная цель состоит в том, чтобы заразить вас некоторыми из моих страстей, равно как и страстями тех, с кем вы встретитесь "На самой вершине". Чтобы достигнуть этой цели, я буду взывать к вашему разуму и сердцу от имени своего разума и сердца, потому что разум — это ворота к сердцу. Будучи логически информированным и эмоционально вдохновленным, вы будете склонны распознать, развить и использовать всё, что имеется внутри вас, и стать как можно лучше. Ни о чем большем вас не может просить ни Бог, ни человек. К счастью, этого окажется более чем достаточно, чтобы довести вас до самой вершины и выше.</w:t>
      </w:r>
      <w:r>
        <w:rPr/>
        <w:t xml:space="preserve"> </w:t>
      </w:r>
    </w:p>
    <w:p>
      <w:pPr>
        <w:pStyle w:val="Normal"/>
        <w:rPr/>
      </w:pPr>
      <w:r>
        <w:rPr/>
      </w:r>
    </w:p>
    <w:p>
      <w:pPr>
        <w:pStyle w:val="Style15"/>
        <w:jc w:val="center"/>
        <w:rPr/>
      </w:pPr>
      <w:r>
        <w:rPr>
          <w:rFonts w:cs="Arial" w:ascii="Arial" w:hAnsi="Arial"/>
          <w:b/>
          <w:bCs/>
          <w:sz w:val="48"/>
          <w:szCs w:val="48"/>
        </w:rPr>
        <w:t>Что такое вершина и где она?</w:t>
      </w:r>
      <w:r>
        <w:rPr/>
        <w:t xml:space="preserve"> </w:t>
      </w:r>
    </w:p>
    <w:p>
      <w:pPr>
        <w:pStyle w:val="Style15"/>
        <w:rPr/>
      </w:pPr>
      <w:r>
        <w:rPr>
          <w:rFonts w:cs="Arial" w:ascii="Arial" w:hAnsi="Arial"/>
          <w:i/>
          <w:iCs/>
          <w:sz w:val="20"/>
          <w:szCs w:val="20"/>
        </w:rPr>
        <w:t>Мужчин и женщин ограничивает не место их рождения, не цвет кожи, а сила их надежды.</w:t>
      </w:r>
      <w:r>
        <w:rPr/>
        <w:t xml:space="preserve"> </w:t>
      </w:r>
    </w:p>
    <w:p>
      <w:pPr>
        <w:pStyle w:val="Style15"/>
        <w:rPr/>
      </w:pPr>
      <w:r>
        <w:rPr>
          <w:sz w:val="20"/>
          <w:szCs w:val="20"/>
        </w:rPr>
        <w:t>Джон Джонсон</w:t>
      </w:r>
      <w:r>
        <w:rPr/>
        <w:t xml:space="preserve"> </w:t>
      </w:r>
    </w:p>
    <w:p>
      <w:pPr>
        <w:pStyle w:val="Style15"/>
        <w:rPr/>
      </w:pPr>
      <w:r>
        <w:rPr>
          <w:sz w:val="20"/>
          <w:szCs w:val="20"/>
        </w:rPr>
        <w:t>Джону Джонсону в достаточной мере повезло вырасти в городе Арканзас — столице одноименного штата. Это было настоящей удачей, поскольку имеет место следующий твердо установленный, хотя и малоизвестный факт: город Арканзас в штате Арканзас — географический центр мира. Можете стартовать оттуда и двинуться в любую точку земного шара, куда только захотите, — и выяснится, что максимальное расстояние до нее составит всего лишь около двадцати тысяч километров. Мистер Джонсон преодолел меньше трех тысяч километров от крытого жестью барака, где он родился, но сумел зайти достаточно далеко и поселиться в высотном доме на чикагском Золотом Береге, а также по соседству с Бобом Хоупом в Палм-Спрингс, штат Калифорния, причем он фигурирует в списке четырехсот богатейших людей Америки.</w:t>
      </w:r>
      <w:r>
        <w:rPr/>
        <w:t xml:space="preserve"> </w:t>
      </w:r>
    </w:p>
    <w:p>
      <w:pPr>
        <w:pStyle w:val="Style15"/>
        <w:rPr/>
      </w:pPr>
      <w:r>
        <w:rPr>
          <w:sz w:val="20"/>
          <w:szCs w:val="20"/>
        </w:rPr>
        <w:t>Вам тоже изрядно повезло, потому что независимо от того, где вы живете, вам подфартило находиться в географическом центре мира. Можете двинуться оттуда, где пребываете сейчас, и идти куда только захотите, и при этом я имею в виду нечто гораздо большее, нежели только чисто географическое местоположение. Чтобы не обманывать вас, я должен предупредить, что это путешествие не будет из разряда легких прогулок. Прежде, чем вы сможете добраться до самой вершины, на вашем пути неизбежно встретятся холмы и ущелья. Однако если вы будете располагать желанием идти, то книга, которую вы сейчас держите в руках, расскажет вам, как это сделать. Хотя указанное путешествие потребует от вас многого, одновременно оно также развеселит, взбодрит и даже опьянит вас. Хорошие новости состоят в том, что вид, открывающийся с самой вершины, захватывает — а награда, которая включает многое из того, что можно купить за деньги, и всё то, чего ни за какие деньги не купишь, делает данное путешествие не просто заслуживающим внимания, а чем-то гораздо большим. Но самое замечательное в этом деле вот что: вы обнаружите, что даже при столь высокой награде то, кем вы стали, оправдав свое предназначение, гораздо важнее того, чего вы добились, достигнув пункта своего назначения, хоть он и расположен на самой вершине.</w:t>
      </w:r>
      <w:r>
        <w:rPr/>
        <w:t xml:space="preserve"> </w:t>
      </w:r>
    </w:p>
    <w:p>
      <w:pPr>
        <w:pStyle w:val="Style15"/>
        <w:jc w:val="center"/>
        <w:rPr/>
      </w:pPr>
      <w:r>
        <w:rPr>
          <w:rFonts w:cs="Arial" w:ascii="Arial" w:hAnsi="Arial"/>
          <w:b/>
          <w:bCs/>
        </w:rPr>
        <w:t>ПОДУМАЙТЕ ОБ ЭТОМ</w:t>
      </w:r>
      <w:r>
        <w:rPr/>
        <w:t xml:space="preserve"> </w:t>
      </w:r>
    </w:p>
    <w:p>
      <w:pPr>
        <w:pStyle w:val="Style15"/>
        <w:rPr/>
      </w:pPr>
      <w:r>
        <w:rPr>
          <w:sz w:val="20"/>
          <w:szCs w:val="20"/>
        </w:rPr>
        <w:t>Суть не в том, кто ваши родители, — главное в том, кем являетесь и что существенное делаете вы сами. 52 процента первых лиц в пятистах лучших и самых крупных американских компаниях, список которых ежегодно публикует журнал "Fortune", родом из бедных семей, а 80 процентов миллионеров, проживающих в Америке, — это миллионеры в первом поколении. Возможности не только живы, но и хорошо себя чувствуют.</w:t>
      </w:r>
      <w:r>
        <w:rPr/>
        <w:t xml:space="preserve"> </w:t>
      </w:r>
    </w:p>
    <w:p>
      <w:pPr>
        <w:pStyle w:val="Style15"/>
        <w:rPr/>
      </w:pPr>
      <w:r>
        <w:rPr>
          <w:sz w:val="20"/>
          <w:szCs w:val="20"/>
        </w:rPr>
        <w:t>Джерри Эрроувуд пекла торты и занималась пошивом одежды, но впоследствии стала вице-президентом косметической фирмы с многомиллионными оборотами, отвечающей за обучение искусству продаж.</w:t>
      </w:r>
      <w:r>
        <w:rPr/>
        <w:t xml:space="preserve"> </w:t>
      </w:r>
    </w:p>
    <w:p>
      <w:pPr>
        <w:pStyle w:val="Style15"/>
        <w:rPr/>
      </w:pPr>
      <w:r>
        <w:rPr>
          <w:sz w:val="20"/>
          <w:szCs w:val="20"/>
        </w:rPr>
        <w:t>Как выяснилось в недавно проведенном исследовании, 75 процентов из числа трехсот лидеров мирового класса выросли в бедности, в детстве с ними жестоко обращались или они страдали каким-то серьезным физическим изъяном.</w:t>
      </w:r>
      <w:r>
        <w:rPr/>
        <w:t xml:space="preserve"> </w:t>
      </w:r>
    </w:p>
    <w:p>
      <w:pPr>
        <w:pStyle w:val="Style15"/>
        <w:rPr/>
      </w:pPr>
      <w:r>
        <w:rPr>
          <w:sz w:val="20"/>
          <w:szCs w:val="20"/>
        </w:rPr>
        <w:t>Чарли Видемейер в состоянии только двигать ртом и моргать глазами, но в качестве тренера он привел свою футбольную команду к завоеванию единственного за всю ее историю звания чемпиона штата среди средних школ.</w:t>
      </w:r>
      <w:r>
        <w:rPr/>
        <w:t xml:space="preserve"> </w:t>
      </w:r>
    </w:p>
    <w:p>
      <w:pPr>
        <w:pStyle w:val="Style15"/>
        <w:rPr/>
      </w:pPr>
      <w:r>
        <w:rPr>
          <w:sz w:val="20"/>
          <w:szCs w:val="20"/>
        </w:rPr>
        <w:t>Пэм Лонтос была подавленной, страдающей от депрессии и избытка веса домохозяйкой, которой личный психолог сказал, что ей никогда не выбиться в люди и не стать лучше, но она тем не менее превратилась в признанную публицистку и популярного лектора.</w:t>
      </w:r>
      <w:r>
        <w:rPr/>
        <w:t xml:space="preserve"> </w:t>
      </w:r>
    </w:p>
    <w:p>
      <w:pPr>
        <w:pStyle w:val="Style15"/>
        <w:rPr/>
      </w:pPr>
      <w:r>
        <w:rPr>
          <w:sz w:val="20"/>
          <w:szCs w:val="20"/>
        </w:rPr>
        <w:t>Джон Фоппе родился без рук, но Юниорская торговая палата Соединенных Штатов в 1993 году назвала его в составе лучшей десятки выдающихся молодых американцев.</w:t>
      </w:r>
      <w:r>
        <w:rPr/>
        <w:t xml:space="preserve"> </w:t>
      </w:r>
    </w:p>
    <w:p>
      <w:pPr>
        <w:pStyle w:val="Style15"/>
        <w:rPr/>
      </w:pPr>
      <w:r>
        <w:rPr>
          <w:sz w:val="20"/>
          <w:szCs w:val="20"/>
        </w:rPr>
        <w:t>Джон Джонсон, правнук рабов, был застенчивым, неуверенным, невнятно говорящим и косолапым, он носил непритязательную одежду домашнего изготовления и постоянно подвергался насмешкам, но в конечном итоге стал одним из богатейших людей в Америке.</w:t>
      </w:r>
      <w:r>
        <w:rPr/>
        <w:t xml:space="preserve"> </w:t>
      </w:r>
    </w:p>
    <w:p>
      <w:pPr>
        <w:pStyle w:val="Style15"/>
        <w:rPr/>
      </w:pPr>
      <w:r>
        <w:rPr>
          <w:sz w:val="20"/>
          <w:szCs w:val="20"/>
        </w:rPr>
        <w:t>Иана Макбаррон-Либерейтор в течение восьми лет работала медсестрой, весила больше девяноста килограммов и была злостной курильщицей. Сегодня она — изящная дама, давно бросившая курить, и коллеги называют ее доктор Макбаррон (как человека, имеющего высокую ученую степень).</w:t>
      </w:r>
      <w:r>
        <w:rPr/>
        <w:t xml:space="preserve"> </w:t>
      </w:r>
    </w:p>
    <w:p>
      <w:pPr>
        <w:pStyle w:val="Style15"/>
        <w:rPr/>
      </w:pPr>
      <w:r>
        <w:rPr>
          <w:sz w:val="20"/>
          <w:szCs w:val="20"/>
        </w:rPr>
        <w:t xml:space="preserve">ВОЗЬМИТЕ НА ЗАМЕТКУ: только что вы прочли несколько кратких историй об успехе отдельных личностей, которые преодолели напасти и превратности судьбы, достигнув в итоге замечательных успехов. Не сомневаюсь, что минуту назад </w:t>
      </w:r>
      <w:r>
        <w:rPr>
          <w:i/>
          <w:iCs/>
          <w:sz w:val="20"/>
          <w:szCs w:val="20"/>
        </w:rPr>
        <w:t>надежда</w:t>
      </w:r>
      <w:r>
        <w:rPr>
          <w:sz w:val="20"/>
          <w:szCs w:val="20"/>
        </w:rPr>
        <w:t xml:space="preserve"> подняла ради вас голову, чтобы вы могли увидеть ее лицо. (Если смогли те люди, вы тоже сможете.)</w:t>
      </w:r>
      <w:r>
        <w:rPr/>
        <w:t xml:space="preserve"> </w:t>
      </w:r>
    </w:p>
    <w:p>
      <w:pPr>
        <w:pStyle w:val="Style15"/>
        <w:rPr/>
      </w:pPr>
      <w:r>
        <w:rPr>
          <w:sz w:val="20"/>
          <w:szCs w:val="20"/>
        </w:rPr>
        <w:t>Все эти люди преуспели благодаря тому, что следовали принципам, позволяющим взойти на самую вершину. Я убежден, что те же самые принципы будут работать и на вас, если вы будете работать на них. Давайте начнем путешествие на самую вершину с того, что рассмотрим ряд серьезных вопросов.</w:t>
      </w:r>
      <w:r>
        <w:rPr/>
        <w:t xml:space="preserve"> </w:t>
      </w:r>
    </w:p>
    <w:p>
      <w:pPr>
        <w:pStyle w:val="Style15"/>
        <w:jc w:val="center"/>
        <w:rPr/>
      </w:pPr>
      <w:r>
        <w:rPr>
          <w:rFonts w:cs="Arial" w:ascii="Arial" w:hAnsi="Arial"/>
          <w:b/>
          <w:bCs/>
        </w:rPr>
        <w:t>МАССА ВОПРОСОВ И НЕСКОЛЬКО ОТВЕТОВ</w:t>
      </w:r>
      <w:r>
        <w:rPr/>
        <w:t xml:space="preserve"> </w:t>
      </w:r>
    </w:p>
    <w:p>
      <w:pPr>
        <w:pStyle w:val="Style15"/>
        <w:rPr/>
      </w:pPr>
      <w:r>
        <w:rPr>
          <w:sz w:val="20"/>
          <w:szCs w:val="20"/>
        </w:rPr>
        <w:t>А существует ли вообще вершина? Действительно ли вершина — это пункт назначения, или же на самом деле это путешествие, как я неоднократно слышал?</w:t>
      </w:r>
      <w:r>
        <w:rPr/>
        <w:t xml:space="preserve"> </w:t>
      </w:r>
    </w:p>
    <w:p>
      <w:pPr>
        <w:pStyle w:val="Style15"/>
        <w:rPr/>
      </w:pPr>
      <w:r>
        <w:rPr>
          <w:sz w:val="20"/>
          <w:szCs w:val="20"/>
        </w:rPr>
        <w:t>С помощью тысяч людей я узнал, что каждый хочет быть счастливым, здоровым, процветающим и надежно защищенным, иметь друзей, душевный покой, хорошие отношения в семье и надежду. Многие, если не все, из перечисленных благ открыты для перемен — иногда немедленных и резких. В один прекрасный день вы можете стать обладателем всего этого, а на следующий день разом потерять всё или большую часть обретенного. Вопрос таков: бывали ли вы когда-нибудь на вершине, чтобы на следующий день оказаться на дне? Действительно ли жизнь и успех настолько непостоянны и изменчивы?</w:t>
      </w:r>
      <w:r>
        <w:rPr/>
        <w:t xml:space="preserve"> </w:t>
      </w:r>
    </w:p>
    <w:p>
      <w:pPr>
        <w:pStyle w:val="Style15"/>
        <w:rPr/>
      </w:pPr>
      <w:r>
        <w:rPr>
          <w:sz w:val="20"/>
          <w:szCs w:val="20"/>
        </w:rPr>
        <w:t>Определяется ли пребывание на вершине вашим положением и престижем в своем местном сообществе? Находитесь ли вы на вершине, когда имеете то, что хотите, — или же попадаете туда, когда хотите того, что имеете? Пребываете ли вы на вершине, когда знаете, кто вы такой, или находитесь там, лишь когда богаты, известны, когда вам завидуют и вас боготворят миллионы?</w:t>
      </w:r>
      <w:r>
        <w:rPr/>
        <w:t xml:space="preserve"> </w:t>
      </w:r>
    </w:p>
    <w:p>
      <w:pPr>
        <w:pStyle w:val="Style15"/>
        <w:rPr/>
      </w:pPr>
      <w:r>
        <w:rPr>
          <w:sz w:val="20"/>
          <w:szCs w:val="20"/>
        </w:rPr>
        <w:t>Находится ли на вершине мать-одиночка с ограниченным образованием, которая демонстрирует свою любовь и принимает на себя ответственность, работая в двух местах, чтобы прокормить, одеть, выучить своих детей и дать им шанс в жизни?</w:t>
      </w:r>
      <w:r>
        <w:rPr/>
        <w:t xml:space="preserve"> </w:t>
      </w:r>
    </w:p>
    <w:p>
      <w:pPr>
        <w:pStyle w:val="Style15"/>
        <w:rPr/>
      </w:pPr>
      <w:r>
        <w:rPr>
          <w:sz w:val="20"/>
          <w:szCs w:val="20"/>
        </w:rPr>
        <w:t>В каком возрасте вы должны быть, когда доберетесь до вершины? Может ли находиться на вершине подросток? И можно ли оставаться на вершине в течение всей остальной жизни, коль вам уже удалось попасть туда? В состоянии ли вы достичь вершины самостоятельно или нуждаетесь в помощи других?</w:t>
      </w:r>
      <w:r>
        <w:rPr/>
        <w:t xml:space="preserve"> </w:t>
      </w:r>
    </w:p>
    <w:p>
      <w:pPr>
        <w:pStyle w:val="Style15"/>
        <w:rPr/>
      </w:pPr>
      <w:r>
        <w:rPr>
          <w:sz w:val="20"/>
          <w:szCs w:val="20"/>
        </w:rPr>
        <w:t>Можно ли находиться на вершине и не быть благополучным человеком или, напротив, можно ли быть благополучным и не находиться на вершине? Может ли человек находиться на вершине и при этом не любить по-настоящему свою работу, или же, чтобы попасть на вершину, ваше сердце действительно должно петь при одной мысли о том, чем вы занимаетесь?</w:t>
      </w:r>
      <w:r>
        <w:rPr/>
        <w:t xml:space="preserve"> </w:t>
      </w:r>
    </w:p>
    <w:p>
      <w:pPr>
        <w:pStyle w:val="Style15"/>
        <w:rPr/>
      </w:pPr>
      <w:r>
        <w:rPr>
          <w:sz w:val="20"/>
          <w:szCs w:val="20"/>
        </w:rPr>
        <w:t>Если вы действительно богаты, широко известны, преуспеваете и пользуетесь уважением в профессиональной жизни, но испытываете целую вереницу неудач в личной и семейной жизни, то находитесь ли вы на вершине? А если вы богаты и ваша личная и семейная жизнь складывается удовлетворительно, но деловая или профессиональная карьера состоит из сплошной борьбы, то на вершине ли вы? Или же, если вы до сих пор ничем особым в своей личной, семейной или деловой жизни не выделялись, то можете ли в своем возрасте полностью изменить всю жизнь, состоявшую чуть ли не из сплошных неудач и разочарований, и, невзирая ни на что, двинуться по направлению к вершине? Действительно ли правда, что неудача — это всего лишь случай, а вовсе не человек?</w:t>
      </w:r>
      <w:r>
        <w:rPr/>
        <w:t xml:space="preserve"> </w:t>
      </w:r>
    </w:p>
    <w:p>
      <w:pPr>
        <w:pStyle w:val="Style15"/>
        <w:rPr/>
      </w:pPr>
      <w:r>
        <w:rPr>
          <w:sz w:val="20"/>
          <w:szCs w:val="20"/>
        </w:rPr>
        <w:t>Что есть вершина в том понимании, какой ее видит Бог, в сопоставлении с вершиной, как ее видит человек?</w:t>
      </w:r>
      <w:r>
        <w:rPr/>
        <w:t xml:space="preserve"> </w:t>
      </w:r>
    </w:p>
    <w:p>
      <w:pPr>
        <w:pStyle w:val="Style15"/>
        <w:rPr/>
      </w:pPr>
      <w:r>
        <w:rPr>
          <w:sz w:val="20"/>
          <w:szCs w:val="20"/>
        </w:rPr>
        <w:t>Каким образом человек может узнать, когда он достиг вершины? Действительно ли вершина — это ясно и четко определенное место? Или же это душевное состояние, умонастроение? Обретается ли на вершине певица Мадонна, или же там пребывала мать Тереза?</w:t>
      </w:r>
      <w:r>
        <w:rPr/>
        <w:t xml:space="preserve"> </w:t>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Style15"/>
              <w:spacing w:before="280" w:after="0"/>
              <w:rPr/>
            </w:pPr>
            <w:r>
              <w:rPr>
                <w:b/>
                <w:bCs/>
                <w:sz w:val="20"/>
                <w:szCs w:val="20"/>
              </w:rPr>
              <w:t>Первое прочтение книги породит реальную надежду и воодушевление. Второе и третье прочтение дадут еще лучшие результаты. А теперь давайте переведем часы обратно, совершим короткую прогулку по тропинкам памяти и разберемся, какие все-таки цели ставит перед собой книга "На самой вершине".</w:t>
            </w:r>
            <w:r>
              <w:rPr/>
              <w:t xml:space="preserve"> </w:t>
            </w:r>
          </w:p>
        </w:tc>
      </w:tr>
    </w:tbl>
    <w:p>
      <w:pPr>
        <w:pStyle w:val="Style15"/>
        <w:rPr/>
      </w:pPr>
      <w:r>
        <w:rPr/>
      </w:r>
    </w:p>
    <w:p>
      <w:pPr>
        <w:pStyle w:val="Style15"/>
        <w:rPr/>
      </w:pPr>
      <w:r>
        <w:rPr>
          <w:sz w:val="20"/>
          <w:szCs w:val="20"/>
        </w:rPr>
        <w:t>По этому поводу можно и нужно сформулировать десятки — даже сотни — вопросов. Я собираюсь ответить на достаточно большое их количество, чтобы убедить вас: да, вы в силах попасть на вершину и затем оставаться там. Однако сомневаюсь, что кто-либо способен глубоко продумать все эти вопросы, а тем более — прийти к ответам на них. К счастью, многие из указанных выше вопросов не нуждаются в ответах, но я всё равно обещаю следующее: на страницах данной книги имеются все ответы, которые понадобятся вам для того, чтобы в своем путешествии под названием Жизнь вы могли достигнуть вершины — независимо от того, чем она для вас является. Возложенная на вас ответственность и ваши возможности состоят в том, чтобы отыскать все ответы и предпринять необходимые шаги для получения желаемых результатов. Возможно, чтобы получить ответы, в которых вы нуждаетесь и которые хотите знать, вам даже придется перечитать книгу "На самой вершине" несколько раз.</w:t>
      </w:r>
      <w:r>
        <w:rPr/>
        <w:t xml:space="preserve"> </w:t>
      </w:r>
    </w:p>
    <w:p>
      <w:pPr>
        <w:pStyle w:val="Style15"/>
        <w:jc w:val="center"/>
        <w:rPr/>
      </w:pPr>
      <w:r>
        <w:rPr>
          <w:rFonts w:cs="Arial" w:ascii="Arial" w:hAnsi="Arial"/>
          <w:b/>
          <w:bCs/>
        </w:rPr>
        <w:t>АО ВСТРЕЧИ НА ВЕРШИНЕ</w:t>
      </w:r>
      <w:r>
        <w:rPr/>
        <w:t xml:space="preserve"> </w:t>
      </w:r>
    </w:p>
    <w:p>
      <w:pPr>
        <w:pStyle w:val="Style15"/>
        <w:rPr/>
      </w:pPr>
      <w:r>
        <w:rPr>
          <w:sz w:val="20"/>
          <w:szCs w:val="20"/>
        </w:rPr>
        <w:t>Минуло уже больше двадцати лет с тех пор, как я написал свою первую книгу, которая называлась</w:t>
      </w:r>
      <w:r>
        <w:rPr/>
        <w:t xml:space="preserve"> </w:t>
      </w:r>
      <w:r>
        <w:rPr>
          <w:sz w:val="20"/>
          <w:szCs w:val="20"/>
        </w:rPr>
        <w:t>"До встречи на вершине". Сейчас я пишу данное продолжение, или, если хотите, вторую серию, чтобы показать, как и где те основополагающие принципы, которые преподносились мною в первой книге, направляли и вели по жизни меня, а также бесчисленное множество других людей. "До встречи на вершине" была результатом тридцатилетнего опыта. "На самой вершине" охватывает половину столетия и включает информацию, которую я собирал, занимаясь чтением и исследованиями в среднем по три часа ежедневно на протяжении последних двадцати пяти лет.</w:t>
      </w:r>
      <w:r>
        <w:rPr/>
        <w:t xml:space="preserve"> </w:t>
      </w:r>
    </w:p>
    <w:p>
      <w:pPr>
        <w:pStyle w:val="Style15"/>
        <w:rPr/>
      </w:pPr>
      <w:r>
        <w:rPr>
          <w:sz w:val="20"/>
          <w:szCs w:val="20"/>
        </w:rPr>
        <w:t>Я рассматриваю "До встречи на вершине" как своего рода базовый учебник по мотивации и позитивному образу жизни. Результаты оказались настолько выдающимися, что они говорят сами за себя. Факт, что журнал "People" назвал ее восьмой по количеству продаж книгой в твердом переплете, вышедшей из печати на протяжении того десятилетия — а она все еще продолжает продаваться приблизительно по сорок тысяч экземпляров каждый год, — подтверждает эффективность и вневременной характер ее главной идеи. Если воспользоваться аналогией с игровыми видами спорта, основные концепции книги "До встречи на вершине" позволили многим людям перебраться в высшие лиги.</w:t>
      </w:r>
      <w:r>
        <w:rPr/>
        <w:t xml:space="preserve"> </w:t>
      </w:r>
    </w:p>
    <w:p>
      <w:pPr>
        <w:pStyle w:val="Style15"/>
        <w:rPr/>
      </w:pPr>
      <w:r>
        <w:rPr>
          <w:sz w:val="20"/>
          <w:szCs w:val="20"/>
        </w:rPr>
        <w:t>Книга "На самой вершине", которую вы держите в руках, поможет вам закрепить достигнутое место и положение в высшей лиге, а также даст возможность вести борьбу за призовой кубок с еще большей уверенностью и чаще поражать мячом цель. К тому времени, когда вы закончите читать "На самой вершине", которая значительно глубже погружается в изучение различных "как" и "почему" жизни, проживаемой на основе базовых ценностей, твердого характера, порядочности, честности и чуткости, чем это было сделано в "До встречи на вершине", вы будете пребывать в большем мире и согласии с</w:t>
      </w:r>
      <w:r>
        <w:rPr/>
        <w:t xml:space="preserve"> </w:t>
      </w:r>
      <w:r>
        <w:rPr>
          <w:sz w:val="20"/>
          <w:szCs w:val="20"/>
        </w:rPr>
        <w:t>самим собой и обретете умение больше извлекать из своих навыков, мастерства и способностей. Вы сможете совершать больше всякого рода действий, которые обязаны делать, причем будете затрачивать на это не столь много времени, как раньше. Это высвободит вам больше времени, чтобы заниматься любимыми делами и общаться с людьми, которые вам дороги. У вас появится возможность вносить в свою жизнь больше хорошего, а это означает, что вам удастся и больше брать от жизни.</w:t>
      </w:r>
      <w:r>
        <w:rPr/>
        <w:t xml:space="preserve"> </w:t>
      </w:r>
    </w:p>
    <w:p>
      <w:pPr>
        <w:pStyle w:val="Style15"/>
        <w:jc w:val="center"/>
        <w:rPr/>
      </w:pPr>
      <w:r>
        <w:rPr>
          <w:rFonts w:cs="Arial" w:ascii="Arial" w:hAnsi="Arial"/>
          <w:b/>
          <w:bCs/>
          <w:sz w:val="20"/>
          <w:szCs w:val="20"/>
        </w:rPr>
        <w:t>ВМЕСТЕ ДОРАСТЕМ ДО ТОГО, ЧТОБЫ НАХОДИТЬСЯ НА САМОЙ ВЕРШИНЕ</w:t>
      </w:r>
      <w:r>
        <w:rPr/>
        <w:t xml:space="preserve"> </w:t>
      </w:r>
    </w:p>
    <w:p>
      <w:pPr>
        <w:pStyle w:val="Style15"/>
        <w:rPr/>
      </w:pPr>
      <w:r>
        <w:rPr>
          <w:sz w:val="20"/>
          <w:szCs w:val="20"/>
        </w:rPr>
        <w:t>За годы, прошедшие с тех пор как я написал "До встречи на вершине", мне, по словам родных, удалось кое-что постигнуть — в частности, я научился быть более сострадающим, более терпимым и более понимающим других. Я принес своим детям извинения за то, что в период их роста и взросления был излишне требовательным и не разрешал им выражать негативные эмоции любого рода. Старина Зиг за последние двадцать лет узнал о жизни ужасно много нового — прежде всего то, что почти всё в жизни связано с моральными ценностями и абсолютами, что правда всегда есть правда, а ошибки сводятся к минимуму, если принимать их как данность и предпринимать соответствующие действия.</w:t>
      </w:r>
      <w:r>
        <w:rPr/>
        <w:t xml:space="preserve"> </w:t>
      </w:r>
    </w:p>
    <w:p>
      <w:pPr>
        <w:pStyle w:val="Style15"/>
        <w:rPr/>
      </w:pPr>
      <w:r>
        <w:rPr>
          <w:rFonts w:cs="Arial" w:ascii="Arial" w:hAnsi="Arial"/>
          <w:i/>
          <w:iCs/>
        </w:rPr>
        <w:t>"Жизнь научила Меня подлинному применению тех теорий и концепций, за понимание которых я когда-то боролся".</w:t>
      </w:r>
      <w:r>
        <w:rPr/>
        <w:t xml:space="preserve"> </w:t>
      </w:r>
    </w:p>
    <w:p>
      <w:pPr>
        <w:pStyle w:val="Style15"/>
        <w:rPr/>
      </w:pPr>
      <w:r>
        <w:rPr>
          <w:sz w:val="20"/>
          <w:szCs w:val="20"/>
        </w:rPr>
        <w:t>Подобно многим из вас, я прочитал бесчисленное множество книг, прослушал сотни аудиокассет и допытывал каждого авторитетного человека, с которым вступал в контакт. Я упростил процесс познания того, как, когда и почему предпринимать шаги к достижению лучшего будущего. Моя жена и дети рассказали мне, как утешительно и обнадеживающе иметь мужа и отца, который не витает в облаках, а опирается на реалии действительности. Двадцать лет назад я бы не поверил в то, что можно быть излишне позитивным. Сегодня я знаю из личного опыта, что часть моих позитивных размышлений была фактически отрицанием действительности. Я буду более подробно говорить обо всём этом немного позже — в главе, посвященной тому, что можно осуществить с помощью позитивного мышления и чего оно сделать не в состоянии.</w:t>
      </w:r>
      <w:r>
        <w:rPr/>
        <w:t xml:space="preserve"> </w:t>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Style15"/>
              <w:spacing w:before="280" w:after="0"/>
              <w:rPr/>
            </w:pPr>
            <w:r>
              <w:rPr>
                <w:b/>
                <w:bCs/>
                <w:sz w:val="20"/>
                <w:szCs w:val="20"/>
              </w:rPr>
              <w:t>Целые отрасли промышленности построены на надежде. Косметические фирмы продают надежду. Диетические программы продают надежду. Курсы физических упражнений продают надежду. Образование продает надежду.</w:t>
            </w:r>
            <w:r>
              <w:rPr/>
              <w:t xml:space="preserve"> </w:t>
            </w:r>
          </w:p>
        </w:tc>
      </w:tr>
    </w:tbl>
    <w:p>
      <w:pPr>
        <w:pStyle w:val="Style15"/>
        <w:rPr/>
      </w:pPr>
      <w:r>
        <w:rPr/>
      </w:r>
    </w:p>
    <w:p>
      <w:pPr>
        <w:pStyle w:val="Style15"/>
        <w:rPr/>
      </w:pPr>
      <w:r>
        <w:rPr>
          <w:sz w:val="20"/>
          <w:szCs w:val="20"/>
        </w:rPr>
        <w:t xml:space="preserve">Основой книги "До встречи на вершине" является образ лестничных маршей, ведущих к вершине. Изображение такой лестницы и ступенек, которые ведут к успеху, находится в начальной части книги. На каждой ступеньке напечатано слово или несколько слов. На первой из ступеней начертан </w:t>
      </w:r>
      <w:r>
        <w:rPr>
          <w:i/>
          <w:iCs/>
          <w:sz w:val="20"/>
          <w:szCs w:val="20"/>
        </w:rPr>
        <w:t>образ самого себя.</w:t>
      </w:r>
      <w:r>
        <w:rPr>
          <w:sz w:val="20"/>
          <w:szCs w:val="20"/>
        </w:rPr>
        <w:t xml:space="preserve"> На второй указаны </w:t>
      </w:r>
      <w:r>
        <w:rPr>
          <w:i/>
          <w:iCs/>
          <w:sz w:val="20"/>
          <w:szCs w:val="20"/>
        </w:rPr>
        <w:t>отношения с другими,</w:t>
      </w:r>
      <w:r>
        <w:rPr>
          <w:sz w:val="20"/>
          <w:szCs w:val="20"/>
        </w:rPr>
        <w:t xml:space="preserve"> на третьей — </w:t>
      </w:r>
      <w:r>
        <w:rPr>
          <w:i/>
          <w:iCs/>
          <w:sz w:val="20"/>
          <w:szCs w:val="20"/>
        </w:rPr>
        <w:t>цели,</w:t>
      </w:r>
      <w:r>
        <w:rPr>
          <w:sz w:val="20"/>
          <w:szCs w:val="20"/>
        </w:rPr>
        <w:t xml:space="preserve"> на четвертой — </w:t>
      </w:r>
      <w:r>
        <w:rPr>
          <w:i/>
          <w:iCs/>
          <w:sz w:val="20"/>
          <w:szCs w:val="20"/>
        </w:rPr>
        <w:t>психологическая установка;</w:t>
      </w:r>
      <w:r>
        <w:rPr>
          <w:sz w:val="20"/>
          <w:szCs w:val="20"/>
        </w:rPr>
        <w:t xml:space="preserve"> на пятой — </w:t>
      </w:r>
      <w:r>
        <w:rPr>
          <w:i/>
          <w:iCs/>
          <w:sz w:val="20"/>
          <w:szCs w:val="20"/>
        </w:rPr>
        <w:t>воля и готовность работать;</w:t>
      </w:r>
      <w:r>
        <w:rPr>
          <w:sz w:val="20"/>
          <w:szCs w:val="20"/>
        </w:rPr>
        <w:t xml:space="preserve"> и на шестой — </w:t>
      </w:r>
      <w:r>
        <w:rPr>
          <w:i/>
          <w:iCs/>
          <w:sz w:val="20"/>
          <w:szCs w:val="20"/>
        </w:rPr>
        <w:t>желание.</w:t>
      </w:r>
      <w:r>
        <w:rPr>
          <w:sz w:val="20"/>
          <w:szCs w:val="20"/>
        </w:rPr>
        <w:t xml:space="preserve"> На самой вершине этой лестницы — дверь с несколькими замечательными результатами, достигнутыми благодаря тому, что человек предпринял первые шесть шагов, напечатанных на ступеньках. Книга "На самой вершине" рассказывает о том, как открыть указанную дверь и востребовать сокровища жизни.</w:t>
      </w:r>
      <w:r>
        <w:rPr/>
        <w:t xml:space="preserve"> </w:t>
      </w:r>
    </w:p>
    <w:p>
      <w:pPr>
        <w:pStyle w:val="Style15"/>
        <w:rPr/>
      </w:pPr>
      <w:r>
        <w:rPr>
          <w:sz w:val="20"/>
          <w:szCs w:val="20"/>
        </w:rPr>
        <w:t>Поскольку я уже давно открыл ту самую дверь и прошел через нее дальше, то расскажу вам, что значит</w:t>
      </w:r>
      <w:r>
        <w:rPr/>
        <w:t xml:space="preserve"> </w:t>
      </w:r>
      <w:r>
        <w:rPr>
          <w:sz w:val="20"/>
          <w:szCs w:val="20"/>
        </w:rPr>
        <w:t>жить на самой вершине и как вы сможете присоединиться ко мне.</w:t>
      </w:r>
      <w:r>
        <w:rPr/>
        <w:t xml:space="preserve"> </w:t>
      </w:r>
    </w:p>
    <w:p>
      <w:pPr>
        <w:pStyle w:val="Style15"/>
        <w:rPr/>
      </w:pPr>
      <w:r>
        <w:rPr>
          <w:sz w:val="20"/>
          <w:szCs w:val="20"/>
        </w:rPr>
        <w:t>Надежда — вот основной компонент, позволяющий сделать это. Достаточно вспомнить слова психиатра Альфреда Адлера, который сказал, что надежда — основополагающее свойство всякого изменения. Задумайтесь об этом. Без надежды нет никакого действия. Безработный, который не питает надежды найти работу, просто не станет искать ее. Супружеская пара, чей брак проходит через полосу неприятностей, не будет предпринимать никаких усилий по наведению мостов, если оба не испытывают надежду урегулировать разногласия. Студент, лишенный всякой надежды сдать заключительный экзамен, изначально не потрудится учиться.</w:t>
      </w:r>
      <w:r>
        <w:rPr/>
        <w:t xml:space="preserve"> </w:t>
      </w:r>
    </w:p>
    <w:p>
      <w:pPr>
        <w:pStyle w:val="Style15"/>
        <w:rPr/>
      </w:pPr>
      <w:r>
        <w:rPr>
          <w:sz w:val="20"/>
          <w:szCs w:val="20"/>
        </w:rPr>
        <w:t>Сама жизнь время от времени сталкивает нас с тем, что мы воспринимаем как попадание в "безнадежные ситуации". Однако в этой книге я намереваюсь настоятельно проводить мысль, что по-настоящему безнадежных ситуаций имеется очень немного — безнадежными бывают только люди, которые перед лицом таких ситуаций пасуют и теряют надежду. Именно по этой причине вы, перелистывая каждую страницу, будете неизменно находить разного рода "закрепители надежды", поскольку именно в тот период, когда дела начинают идти туго, те, кто полон надежды, продолжают шагать вперед.</w:t>
      </w:r>
      <w:r>
        <w:rPr/>
        <w:t xml:space="preserve"> </w:t>
      </w:r>
    </w:p>
    <w:p>
      <w:pPr>
        <w:pStyle w:val="Style15"/>
        <w:rPr/>
      </w:pPr>
      <w:r>
        <w:rPr>
          <w:sz w:val="20"/>
          <w:szCs w:val="20"/>
        </w:rPr>
        <w:t>Двинуться в путь — это, конечно, важный, но всего лишь первый шаг, потому что, как сказал известный лектор Джо Сабах, "вы не обязаны быть великим, чтобы начать, но обязаны начать, чтобы стать великим".</w:t>
      </w:r>
      <w:r>
        <w:rPr/>
        <w:t xml:space="preserve"> </w:t>
      </w:r>
    </w:p>
    <w:p>
      <w:pPr>
        <w:pStyle w:val="Style15"/>
        <w:rPr/>
      </w:pPr>
      <w:r>
        <w:rPr>
          <w:sz w:val="20"/>
          <w:szCs w:val="20"/>
        </w:rPr>
        <w:t>К этой мысли я добавлю, что поддержка, ободрение, воодушевление — всё это является топливом надежды. Истина такова, что люди становятся тем, кем вы поощряете их стать, а вовсе не тем, чего вы пытаетесь добиться от них ворчанием и придирками.</w:t>
      </w:r>
      <w:r>
        <w:rPr/>
        <w:t xml:space="preserve"> </w:t>
      </w:r>
    </w:p>
    <w:p>
      <w:pPr>
        <w:pStyle w:val="Style15"/>
        <w:rPr/>
      </w:pPr>
      <w:r>
        <w:rPr>
          <w:sz w:val="20"/>
          <w:szCs w:val="20"/>
        </w:rPr>
        <w:t>Планирование также рождает надежду. ПРИМЕР:</w:t>
      </w:r>
      <w:r>
        <w:rPr/>
        <w:t xml:space="preserve"> </w:t>
      </w:r>
      <w:r>
        <w:rPr>
          <w:sz w:val="20"/>
          <w:szCs w:val="20"/>
        </w:rPr>
        <w:t>сбрасывайте каждый день по пятьдесят граммов веса (вы наверняка в состоянии сделать это, не так ли?) — и за год потеряете почти двадцать килограммов. Если вам нужно похудеть, то, вероятно, следует всего лишь сказать самому себе: "Я могу сделать это". В том-то и состоит, друзья мои, надежда, и эта книга полна примеров, укрепляющих надежду. Читайте дальше.</w:t>
      </w:r>
      <w:r>
        <w:rPr/>
        <w:t xml:space="preserve"> </w:t>
      </w:r>
    </w:p>
    <w:p>
      <w:pPr>
        <w:pStyle w:val="Style15"/>
        <w:rPr/>
      </w:pPr>
      <w:r>
        <w:rPr>
          <w:sz w:val="20"/>
          <w:szCs w:val="20"/>
        </w:rPr>
        <w:t>При наличии в вашей жизни надежды вы, несомненно, будете полны значительного энтузиазма, нацеленного на достижение всего, чего вы пытаетесь добиться, и с каждым свершением этот энтузиазм будет только расти и укрепляться. Интернациональное слово "энтузиазм" восходит к двум древнегреческим словам: "эн", что означает "в", и "теос", которое буквально значит "Бог внутри нас".</w:t>
      </w:r>
      <w:r>
        <w:rPr/>
        <w:t xml:space="preserve"> </w:t>
      </w:r>
    </w:p>
    <w:p>
      <w:pPr>
        <w:pStyle w:val="Style15"/>
        <w:rPr/>
      </w:pPr>
      <w:r>
        <w:rPr>
          <w:sz w:val="20"/>
          <w:szCs w:val="20"/>
        </w:rPr>
        <w:t>Мне по душе то, что сказала газетный обозреватель Ники Скотт в своей постоянной рубрике "Работающая женщина":</w:t>
      </w:r>
      <w:r>
        <w:rPr/>
        <w:t xml:space="preserve"> </w:t>
      </w:r>
    </w:p>
    <w:p>
      <w:pPr>
        <w:pStyle w:val="Style15"/>
        <w:rPr/>
      </w:pPr>
      <w:r>
        <w:rPr>
          <w:i/>
          <w:iCs/>
          <w:sz w:val="20"/>
          <w:szCs w:val="20"/>
        </w:rPr>
        <w:t>Энтузиазму трудно дать определение, его тяжело поддерживать и невозможно имитировать на протяжении длительного времени. Это — неподдельно оптимистический, энергетически заряженный способ смотреть почти на всё окружающее, это психологическая установка, которая позволяет нам браться за самую трудную и неприятную деятельность с веселой уверенностью, что мы сделаем ее — и сделаем хорошо. Позитивная установка отнюдь не является заменителем компетентности и интенсивной, сосредоточенной работы. Все мы знаем людей, которых переполняет мнимый, показной " энтузиазизм", — они устраивают большое шоу, демонстрируют деловитую суету вокруг да около, но в конечном итоге не производят ничего, кроме этой самой суеты.</w:t>
      </w:r>
      <w:r>
        <w:rPr/>
        <w:t xml:space="preserve"> </w:t>
      </w:r>
    </w:p>
    <w:p>
      <w:pPr>
        <w:pStyle w:val="Style15"/>
        <w:rPr/>
      </w:pPr>
      <w:r>
        <w:rPr>
          <w:rFonts w:cs="Arial" w:ascii="Arial" w:hAnsi="Arial"/>
          <w:i/>
          <w:iCs/>
          <w:sz w:val="20"/>
          <w:szCs w:val="20"/>
        </w:rPr>
        <w:t>Правда такова, что мы можем одновременно быть и полны, восторженного энтузиазма, и вполне профессиональны. Мы можем преуспеть в выполнении какой-то</w:t>
      </w:r>
      <w:r>
        <w:rPr/>
        <w:t xml:space="preserve"> </w:t>
      </w:r>
      <w:r>
        <w:rPr>
          <w:rFonts w:cs="Arial" w:ascii="Arial" w:hAnsi="Arial"/>
          <w:i/>
          <w:iCs/>
          <w:sz w:val="20"/>
          <w:szCs w:val="20"/>
        </w:rPr>
        <w:t>работы и тем не менее всю дорогу подшучивать над ней, можем бороться с трудными ситуациями, продолжая в то же время искать в них и положительные аспекты. Мы. можем принадлежать к тому разряду людей, кто редко уходит в себя и почти никогда не бывает угрюмым, кто владеет искусством, создания такой атмосферы, в которой окружающие чувствуют себя лучше, кто делает офис терпимым в мрачные утренние часы понедельников и солнечным — в пятницу пополудни.</w:t>
      </w:r>
      <w:r>
        <w:rPr/>
        <w:t xml:space="preserve"> </w:t>
      </w:r>
    </w:p>
    <w:p>
      <w:pPr>
        <w:pStyle w:val="Style15"/>
        <w:rPr/>
      </w:pPr>
      <w:r>
        <w:rPr>
          <w:sz w:val="20"/>
          <w:szCs w:val="20"/>
        </w:rPr>
        <w:t>В книге, которую вы читаете в данный момент, замечательно то, что она написана с идеей помочь вам в достижении тех целей, о которых столь красноречиво рассказала Ники Скотт.</w:t>
      </w:r>
      <w:r>
        <w:rPr/>
        <w:t xml:space="preserve"> </w:t>
      </w:r>
    </w:p>
    <w:p>
      <w:pPr>
        <w:pStyle w:val="Style15"/>
        <w:jc w:val="center"/>
        <w:rPr>
          <w:rFonts w:ascii="Arial" w:hAnsi="Arial" w:cs="Arial"/>
          <w:sz w:val="15"/>
          <w:szCs w:val="15"/>
        </w:rPr>
      </w:pPr>
      <w:r>
        <w:rPr>
          <w:rFonts w:cs="Arial" w:ascii="Arial" w:hAnsi="Arial"/>
          <w:sz w:val="15"/>
          <w:szCs w:val="15"/>
        </w:rPr>
      </w:r>
    </w:p>
    <w:p>
      <w:pPr>
        <w:pStyle w:val="Style15"/>
        <w:spacing w:before="0" w:after="0"/>
        <w:jc w:val="center"/>
        <w:rPr>
          <w:rFonts w:ascii="Arial" w:hAnsi="Arial" w:cs="Arial"/>
          <w:i/>
          <w:i/>
          <w:iCs/>
          <w:sz w:val="20"/>
          <w:szCs w:val="15"/>
        </w:rPr>
      </w:pPr>
      <w:r>
        <w:rPr>
          <w:rFonts w:cs="Arial" w:ascii="Arial" w:hAnsi="Arial"/>
          <w:i/>
          <w:iCs/>
          <w:sz w:val="20"/>
          <w:szCs w:val="15"/>
        </w:rPr>
        <w:t>Успех – это движение от неудачи к неудаче без потери энтузиазма</w:t>
      </w:r>
    </w:p>
    <w:p>
      <w:pPr>
        <w:pStyle w:val="Style15"/>
        <w:spacing w:before="0" w:after="0"/>
        <w:jc w:val="center"/>
        <w:rPr>
          <w:rFonts w:ascii="Arial" w:hAnsi="Arial" w:cs="Arial"/>
          <w:sz w:val="15"/>
          <w:szCs w:val="15"/>
        </w:rPr>
      </w:pPr>
      <w:r>
        <w:rPr>
          <w:rFonts w:cs="Arial" w:ascii="Arial" w:hAnsi="Arial"/>
          <w:sz w:val="15"/>
          <w:szCs w:val="15"/>
        </w:rPr>
        <w:t>Уинстон Черчиль</w:t>
      </w:r>
    </w:p>
    <w:p>
      <w:pPr>
        <w:pStyle w:val="Style15"/>
        <w:jc w:val="center"/>
        <w:rPr/>
      </w:pPr>
      <w:r>
        <w:rPr>
          <w:rFonts w:cs="Arial" w:ascii="Arial" w:hAnsi="Arial"/>
          <w:b/>
          <w:bCs/>
        </w:rPr>
        <w:t>ЖИЗНИ НА САМОЙ ВЕРШИНЕ ВСЕ-ТАКИ ПРИСУЩИ СВОИ ТОНКОСТИ</w:t>
      </w:r>
      <w:r>
        <w:rPr/>
        <w:t xml:space="preserve"> </w:t>
      </w:r>
    </w:p>
    <w:p>
      <w:pPr>
        <w:pStyle w:val="Style15"/>
        <w:rPr/>
      </w:pPr>
      <w:r>
        <w:rPr>
          <w:sz w:val="20"/>
          <w:szCs w:val="20"/>
        </w:rPr>
        <w:t>Рукопись книги "На самой вершине" как практическое воплощение проделанной работы была подписана, запечатана в конверт и послана издателю. Но вскоре она пришла назад с интересным — и огорчительным — отзывом. Мне сказали, что прежде, чем книга сможет служить достижению поставленной перед ней цели, я должен ясно идентифицировать понятие вершины. Поначалу мне подумалось, что это будет очень легко, но в действительности всё оказалось отнюдь не просто. Я буквально боролся с данной проблемой в течение трех трудных месяцев. Я исчеркал много страниц; на некоторых из них содержались зачатки истины, но ни одна не</w:t>
      </w:r>
      <w:r>
        <w:rPr/>
        <w:t xml:space="preserve"> </w:t>
      </w:r>
      <w:r>
        <w:rPr>
          <w:sz w:val="20"/>
          <w:szCs w:val="20"/>
        </w:rPr>
        <w:t>давала четкого и конкретного определения, что же такое</w:t>
      </w:r>
      <w:r>
        <w:rPr/>
        <w:t xml:space="preserve"> </w:t>
      </w:r>
      <w:r>
        <w:rPr>
          <w:sz w:val="20"/>
          <w:szCs w:val="20"/>
        </w:rPr>
        <w:t>вершина.</w:t>
      </w:r>
    </w:p>
    <w:p>
      <w:pPr>
        <w:pStyle w:val="Style15"/>
        <w:rPr/>
      </w:pPr>
      <w:r>
        <w:rPr>
          <w:sz w:val="20"/>
          <w:szCs w:val="20"/>
        </w:rPr>
        <w:t>Я предпринимал все действия, известные мне как достаточно опытному автору и лектору. Я прочитал каждый доступный мне фрагмент специальной литературы на данную тему, разговаривал с людьми, которых специально выискивал, чтобы проконсультироваться и получить совет, пересматривал многое в своей рукописи и совершал множество долгих прогулок — словом, делал всё, что почти всегда дает результаты. Тем не менее ничего хорошего из этого не вышло. Тогда, будучи уверенным в том, что я заполнил свой мозг до такой степени, когда решение наверняка придет, я отодвинул всё это дело в сторону и забыл о нем. Прорыв наконец произошел, но в столь неожиданное время, что мне с трудом удалось разыскать хоть клочок бумаги. Вот как это случилось.</w:t>
      </w:r>
      <w:r>
        <w:rPr/>
        <w:t xml:space="preserve"> </w:t>
      </w:r>
    </w:p>
    <w:p>
      <w:pPr>
        <w:pStyle w:val="Style15"/>
        <w:rPr/>
      </w:pPr>
      <w:r>
        <w:rPr>
          <w:sz w:val="20"/>
          <w:szCs w:val="20"/>
        </w:rPr>
        <w:t>Мы вместе с женой (которую я любовно именую Рыжиком*) были в городке Шривпорт, штат Луизиана, навещая ее сестру. Ори Эбернати. По причине рассеянного склероза Ори живет в частном санатории. Каждый раз, когда мы попадаем туда, я чувствую себя словно рыба, вынутая из воды. Я посвятил свою жизнь поиску решений разнообразных проблем, но многие из постоянных обитателей этого санатория сталкиваются с проблемами, которые лежат за рамками человеческих возможностей их решения. Я вижу то, с чем мне трудно иметь дело, а тем более примириться, и стою рядом, ощущая себя беспомощным и смущенным.</w:t>
      </w:r>
      <w:r>
        <w:rPr/>
        <w:t xml:space="preserve"> </w:t>
      </w:r>
    </w:p>
    <w:p>
      <w:pPr>
        <w:pStyle w:val="Style15"/>
        <w:rPr/>
      </w:pPr>
      <w:r>
        <w:rPr>
          <w:sz w:val="20"/>
          <w:szCs w:val="20"/>
        </w:rPr>
        <w:t>Напротив, Рыжик чувствует себя здесь как дома. Я с восхищением наблюдаю, насколько легко она перемещается от одного постояльца к другому, с сердечной искренностью восклицая, насколько она счастлива видеть их снова, и с неподдельным интересом расспрашивая, как их здоровье, как поживают их родственники и что слышно вообще, одновременно заключая каждого в нежные объятия. Они отвечают ей с проясняющимися глазами и всё более широкими улыбками. Видеть, как Рыжик совершенно естественно и без усилий делает то, что меня ставит в тупик, — одно из самых прекрасных зрелищ, свидетелем которых мне когда-либо выпадала честь бывать.</w:t>
      </w:r>
      <w:r>
        <w:rPr/>
        <w:t xml:space="preserve"> </w:t>
      </w:r>
    </w:p>
    <w:p>
      <w:pPr>
        <w:pStyle w:val="Style15"/>
        <w:rPr/>
      </w:pPr>
      <w:r>
        <w:rPr>
          <w:sz w:val="20"/>
          <w:szCs w:val="20"/>
        </w:rPr>
        <w:t xml:space="preserve">По мере такого наблюдения чувство собственной неадекватности, в конечном счете превозмогло, и я покинул комнату. Я начал молиться и просить Господа даровать мне сострадание, понимание и чувство полезности. В процессе этой молитвы мое сердце было тронуто и я испытал новое для меня ощущение умиротворенности. Мне оставалось вернуться назад и сесть за столом в общей комнате вместе с моей невесткой и Рыжиком. Внезапно в голове у меня стал зарождаться поток идей. Воспользовавшись квитанцией из мотеля, который мы только что покинули, я начал писать. Более чем 90 процентов того, что я настрочил в течение следующих двадцати минут, фигурирует в следующем коротком разделе под заголовком "Вершина". На некоторые из этих мыслей очевидным образом повлияло мое тогдашнее окружение, но большинство из них родилось на основе личного опыта, опыта многих других людей и тех исследований, которые я проводил применительно ко всем сферам жизни. Однако многие из нижеследующих мыслей и идей были воистину вдохновлены моей молитвой, обращенной к Господу. Я призываю вас </w:t>
      </w:r>
      <w:r>
        <w:rPr>
          <w:i/>
          <w:iCs/>
          <w:sz w:val="20"/>
          <w:szCs w:val="20"/>
        </w:rPr>
        <w:t>медленно</w:t>
      </w:r>
      <w:r>
        <w:rPr>
          <w:sz w:val="20"/>
          <w:szCs w:val="20"/>
        </w:rPr>
        <w:t xml:space="preserve"> прочитать каждый из пятнадцати пунктов и подумать о значимости каждого из них в вашей собственной жизни. Затем запишите все эти пятнадцать пунктов по отдельности на карточки и поочередно делайте их на одну неделю объектом своего внимания.</w:t>
      </w:r>
      <w:r>
        <w:rPr/>
        <w:t xml:space="preserve"> </w:t>
      </w:r>
    </w:p>
    <w:p>
      <w:pPr>
        <w:pStyle w:val="Style15"/>
        <w:jc w:val="center"/>
        <w:rPr/>
      </w:pPr>
      <w:r>
        <w:rPr>
          <w:rFonts w:cs="Arial" w:ascii="Arial" w:hAnsi="Arial"/>
          <w:b/>
          <w:bCs/>
          <w:sz w:val="20"/>
          <w:szCs w:val="20"/>
        </w:rPr>
        <w:t>ВЕРШИНА</w:t>
      </w:r>
      <w:r>
        <w:rPr/>
        <w:t xml:space="preserve"> </w:t>
      </w:r>
    </w:p>
    <w:p>
      <w:pPr>
        <w:pStyle w:val="Style15"/>
        <w:rPr/>
      </w:pPr>
      <w:r>
        <w:rPr>
          <w:sz w:val="20"/>
          <w:szCs w:val="20"/>
        </w:rPr>
        <w:t>Вы находитесь на вершине, когда...</w:t>
      </w:r>
      <w:r>
        <w:rPr/>
        <w:t xml:space="preserve"> </w:t>
      </w:r>
    </w:p>
    <w:p>
      <w:pPr>
        <w:pStyle w:val="Style15"/>
        <w:rPr/>
      </w:pPr>
      <w:r>
        <w:rPr>
          <w:sz w:val="20"/>
          <w:szCs w:val="20"/>
        </w:rPr>
        <w:t xml:space="preserve">1. Вы ясно понимаете, что неудача — это случай, а не человек; что вчера закончилось прошлым вечером, а сегодня </w:t>
      </w:r>
      <w:r>
        <w:rPr>
          <w:i/>
          <w:iCs/>
          <w:sz w:val="20"/>
          <w:szCs w:val="20"/>
        </w:rPr>
        <w:t>для вас</w:t>
      </w:r>
      <w:r>
        <w:rPr>
          <w:sz w:val="20"/>
          <w:szCs w:val="20"/>
        </w:rPr>
        <w:t xml:space="preserve"> настал совершенно новый день.</w:t>
      </w:r>
      <w:r>
        <w:rPr/>
        <w:t xml:space="preserve"> </w:t>
      </w:r>
    </w:p>
    <w:p>
      <w:pPr>
        <w:pStyle w:val="Style15"/>
        <w:rPr/>
      </w:pPr>
      <w:r>
        <w:rPr>
          <w:sz w:val="20"/>
          <w:szCs w:val="20"/>
        </w:rPr>
        <w:t>2. Вы подружились со своим прошлым, сосредоточены на настоящем и оптимистичны относительно будущего.</w:t>
      </w:r>
      <w:r>
        <w:rPr/>
        <w:t xml:space="preserve"> </w:t>
      </w:r>
    </w:p>
    <w:p>
      <w:pPr>
        <w:pStyle w:val="Style15"/>
        <w:rPr/>
      </w:pPr>
      <w:r>
        <w:rPr>
          <w:sz w:val="20"/>
          <w:szCs w:val="20"/>
        </w:rPr>
        <w:t>3. Вы знаете, что успех (победа) не сотворяет вас, а неудача (поражение) не разрушает.</w:t>
      </w:r>
      <w:r>
        <w:rPr/>
        <w:t xml:space="preserve"> </w:t>
      </w:r>
    </w:p>
    <w:p>
      <w:pPr>
        <w:pStyle w:val="Style15"/>
        <w:rPr/>
      </w:pPr>
      <w:r>
        <w:rPr>
          <w:sz w:val="20"/>
          <w:szCs w:val="20"/>
        </w:rPr>
        <w:t>4. Вы полны веры, надежды и любви; и вы живете без гнева, жадности, вины, зависти или мыслей о мести.</w:t>
      </w:r>
      <w:r>
        <w:rPr/>
        <w:t xml:space="preserve"> </w:t>
      </w:r>
    </w:p>
    <w:p>
      <w:pPr>
        <w:pStyle w:val="Style15"/>
        <w:rPr/>
      </w:pPr>
      <w:r>
        <w:rPr>
          <w:sz w:val="20"/>
          <w:szCs w:val="20"/>
        </w:rPr>
        <w:t xml:space="preserve">5. Вы достаточны зрелы, чтобы отложить момент вознаграждения на потом и сместить центр внимания со своих </w:t>
      </w:r>
      <w:r>
        <w:rPr>
          <w:i/>
          <w:iCs/>
          <w:sz w:val="20"/>
          <w:szCs w:val="20"/>
        </w:rPr>
        <w:t>прав</w:t>
      </w:r>
      <w:r>
        <w:rPr>
          <w:sz w:val="20"/>
          <w:szCs w:val="20"/>
        </w:rPr>
        <w:t xml:space="preserve"> на свои </w:t>
      </w:r>
      <w:r>
        <w:rPr>
          <w:i/>
          <w:iCs/>
          <w:sz w:val="20"/>
          <w:szCs w:val="20"/>
        </w:rPr>
        <w:t>обязанности.</w:t>
      </w:r>
      <w:r>
        <w:rPr/>
        <w:t xml:space="preserve"> </w:t>
      </w:r>
    </w:p>
    <w:p>
      <w:pPr>
        <w:pStyle w:val="Style15"/>
        <w:rPr/>
      </w:pPr>
      <w:r>
        <w:rPr>
          <w:sz w:val="20"/>
          <w:szCs w:val="20"/>
        </w:rPr>
        <w:t>6. Вы знаете, что отказ стоять на страже дела, которое является нравственно правым, — это прелюдия к тому, чтобы стать жертвой чего-то неправого и даже уголовно наказуемого.</w:t>
      </w:r>
      <w:r>
        <w:rPr/>
        <w:t xml:space="preserve"> </w:t>
      </w:r>
    </w:p>
    <w:p>
      <w:pPr>
        <w:pStyle w:val="Style15"/>
        <w:rPr/>
      </w:pPr>
      <w:r>
        <w:rPr>
          <w:sz w:val="20"/>
          <w:szCs w:val="20"/>
        </w:rPr>
        <w:t>7. Вы тверды в том, кто вы есть, а посему пребываете в мире с Богом и в содружестве с человеком.</w:t>
      </w:r>
      <w:r>
        <w:rPr/>
        <w:t xml:space="preserve"> </w:t>
      </w:r>
    </w:p>
    <w:p>
      <w:pPr>
        <w:pStyle w:val="Style15"/>
        <w:rPr/>
      </w:pPr>
      <w:r>
        <w:rPr>
          <w:sz w:val="20"/>
          <w:szCs w:val="20"/>
        </w:rPr>
        <w:t>8. Вы подружились со своими оппонентами и обрели любовь и уважение тех, кто знает вас лучше всех.</w:t>
      </w:r>
      <w:r>
        <w:rPr/>
        <w:t xml:space="preserve"> </w:t>
      </w:r>
    </w:p>
    <w:p>
      <w:pPr>
        <w:pStyle w:val="Style15"/>
        <w:rPr/>
      </w:pPr>
      <w:r>
        <w:rPr>
          <w:sz w:val="20"/>
          <w:szCs w:val="20"/>
        </w:rPr>
        <w:t>9. Вы понимаете, что другие могут доставлять вам удовольствие, но подлинное счастье приходит лишь тогда, когда вы делаете что-то для других.</w:t>
      </w:r>
      <w:r>
        <w:rPr/>
        <w:t xml:space="preserve"> </w:t>
      </w:r>
    </w:p>
    <w:p>
      <w:pPr>
        <w:pStyle w:val="Style15"/>
        <w:rPr/>
      </w:pPr>
      <w:r>
        <w:rPr>
          <w:sz w:val="20"/>
          <w:szCs w:val="20"/>
        </w:rPr>
        <w:t>10. Вы милы с брюзгой, учтивы с грубияном и щедры с нуждающимся.</w:t>
      </w:r>
      <w:r>
        <w:rPr/>
        <w:t xml:space="preserve"> </w:t>
      </w:r>
    </w:p>
    <w:p>
      <w:pPr>
        <w:pStyle w:val="Style15"/>
        <w:rPr/>
      </w:pPr>
      <w:r>
        <w:rPr>
          <w:sz w:val="20"/>
          <w:szCs w:val="20"/>
        </w:rPr>
        <w:t>11. Вы любите недостойных любви, даете надежду потерявшим ее, дружите с одиночкой, не имеющим друзей, и поддерживаете того, кто впал в уныние.</w:t>
      </w:r>
      <w:r>
        <w:rPr/>
        <w:t xml:space="preserve"> </w:t>
      </w:r>
    </w:p>
    <w:p>
      <w:pPr>
        <w:pStyle w:val="Style15"/>
        <w:rPr/>
      </w:pPr>
      <w:r>
        <w:rPr>
          <w:sz w:val="20"/>
          <w:szCs w:val="20"/>
        </w:rPr>
        <w:t>12. Вы в силах оглянуться назад с прощением, взглянуть вперед с надеждой, опустить глаза вниз с состраданием и возвести их -вверх с благодарностью.</w:t>
      </w:r>
      <w:r>
        <w:rPr/>
        <w:t xml:space="preserve"> </w:t>
      </w:r>
    </w:p>
    <w:p>
      <w:pPr>
        <w:pStyle w:val="Style15"/>
        <w:rPr/>
      </w:pPr>
      <w:r>
        <w:rPr>
          <w:sz w:val="20"/>
          <w:szCs w:val="20"/>
        </w:rPr>
        <w:t>13. Вы знаете: "кто хочет между вами быть большим, да будет вам слугою"</w:t>
      </w:r>
      <w:r>
        <w:rPr/>
        <w:t xml:space="preserve"> </w:t>
      </w:r>
    </w:p>
    <w:p>
      <w:pPr>
        <w:pStyle w:val="Style15"/>
        <w:rPr/>
      </w:pPr>
      <w:r>
        <w:rPr>
          <w:sz w:val="20"/>
          <w:szCs w:val="20"/>
        </w:rPr>
        <w:t>14. Вы распознаёте, признаёте, развиваете и используете свои дарованные Богом физические, умственные и душевные способности во славу Господа и во благо человечества.</w:t>
      </w:r>
      <w:r>
        <w:rPr/>
        <w:t xml:space="preserve"> </w:t>
      </w:r>
    </w:p>
    <w:p>
      <w:pPr>
        <w:pStyle w:val="Style15"/>
        <w:rPr/>
      </w:pPr>
      <w:r>
        <w:rPr>
          <w:sz w:val="20"/>
          <w:szCs w:val="20"/>
        </w:rPr>
        <w:t>15. Вы стоите пред обличьем Творца вселенной, и Он говорит вам: "Ты хорошо потрудился, мой добрый и преданный слуга".</w:t>
      </w:r>
      <w:r>
        <w:rPr/>
        <w:t xml:space="preserve"> </w:t>
      </w:r>
    </w:p>
    <w:p>
      <w:pPr>
        <w:pStyle w:val="Style15"/>
        <w:rPr/>
      </w:pPr>
      <w:r>
        <w:rPr>
          <w:sz w:val="20"/>
          <w:szCs w:val="20"/>
        </w:rPr>
        <w:t>Теперь, когда я вложил столько времени в определение того, что же такое вершина, мне хотелось бы высказать два явно противоречащих друг другу утверждения. На самом деле я идентифицировал нечто большее, чем успех или вершина. В действительности я указал на значимость того, что выходит за рамки успеха, ибо оно носит духовный характер. Как ни странно, когда я дал определение вершины, то одновременно дал и гораздо более ясное определение фундамента. Строя вершину</w:t>
      </w:r>
      <w:r>
        <w:rPr/>
        <w:t xml:space="preserve"> </w:t>
      </w:r>
      <w:r>
        <w:rPr>
          <w:sz w:val="20"/>
          <w:szCs w:val="20"/>
        </w:rPr>
        <w:t>именно таким образом (всё по-настоящему ценное имеет под собой прочный фундамент), вы ставите себя в положение, позволяющее достичь успеха и значимости в глазах Бога и в сердцах людей. Когда это происходит, вы не просто на вершине, вы — на самой вершине и даже выше.</w:t>
      </w:r>
      <w:r>
        <w:rPr/>
        <w:t xml:space="preserve"> </w:t>
      </w:r>
    </w:p>
    <w:p>
      <w:pPr>
        <w:pStyle w:val="Style15"/>
        <w:jc w:val="center"/>
        <w:rPr/>
      </w:pPr>
      <w:r>
        <w:rPr>
          <w:rFonts w:cs="Arial" w:ascii="Arial" w:hAnsi="Arial"/>
          <w:i/>
          <w:iCs/>
        </w:rPr>
        <w:t>"Решение проблемы, с. которой, я боролся в течение трех  трудных месяцев, пришло ко мне, когда я целиком и полностью забыл о своих потребностях и погрузился в поиск, способа удовлетворить потребности других".</w:t>
      </w:r>
      <w:r>
        <w:rPr/>
        <w:t xml:space="preserve"> </w:t>
      </w:r>
    </w:p>
    <w:p>
      <w:pPr>
        <w:pStyle w:val="Style15"/>
        <w:rPr/>
      </w:pPr>
      <w:r>
        <w:rPr>
          <w:sz w:val="20"/>
          <w:szCs w:val="20"/>
        </w:rPr>
        <w:t>Я понимаю, что вашей целью на данный момент вполне может быть просто выживание, так что первая цель книги "На самой вершине" состоит в том, чтобы помочь вам выжить. Вторая ее цель в следующем: продвинуть вас от выживания к стабильности, затем от стабильности — к успеху, и наконец от успеха — к значимости.</w:t>
      </w:r>
      <w:r>
        <w:rPr/>
        <w:t xml:space="preserve"> </w:t>
      </w:r>
    </w:p>
    <w:p>
      <w:pPr>
        <w:pStyle w:val="Normal"/>
        <w:rPr/>
      </w:pPr>
      <w:r>
        <w:rPr/>
      </w:r>
    </w:p>
    <w:p>
      <w:pPr>
        <w:pStyle w:val="Style15"/>
        <w:jc w:val="center"/>
        <w:rPr/>
      </w:pPr>
      <w:r>
        <w:rPr>
          <w:rFonts w:cs="Arial" w:ascii="Arial" w:hAnsi="Arial"/>
          <w:b/>
          <w:bCs/>
          <w:sz w:val="36"/>
          <w:szCs w:val="36"/>
        </w:rPr>
        <w:t>Правильная установка + конкретные навыки и умения +           + золотое правило философии + характер = полный успех</w:t>
      </w:r>
      <w:r>
        <w:rPr/>
        <w:t xml:space="preserve"> </w:t>
      </w:r>
    </w:p>
    <w:p>
      <w:pPr>
        <w:pStyle w:val="Style15"/>
        <w:rPr/>
      </w:pPr>
      <w:r>
        <w:rPr>
          <w:rFonts w:cs="Arial" w:ascii="Arial" w:hAnsi="Arial"/>
          <w:i/>
          <w:iCs/>
          <w:sz w:val="20"/>
          <w:szCs w:val="20"/>
        </w:rPr>
        <w:t>Для каждого из нас настанет день, когда его оценят по образу жизни, а не по уровню жизни; оценят мерой того, что он дает, а не мерой богатства; оценят по нашему простому великодушию, а не по кажущемуся величию.</w:t>
      </w:r>
      <w:r>
        <w:rPr/>
        <w:t xml:space="preserve"> </w:t>
      </w:r>
    </w:p>
    <w:p>
      <w:pPr>
        <w:pStyle w:val="Style15"/>
        <w:rPr/>
      </w:pPr>
      <w:r>
        <w:rPr>
          <w:sz w:val="20"/>
          <w:szCs w:val="20"/>
        </w:rPr>
        <w:t>Уильям Артур Уорд</w:t>
      </w:r>
      <w:r>
        <w:rPr/>
        <w:t xml:space="preserve"> </w:t>
      </w:r>
    </w:p>
    <w:p>
      <w:pPr>
        <w:pStyle w:val="Style15"/>
        <w:rPr/>
      </w:pPr>
      <w:r>
        <w:rPr>
          <w:sz w:val="20"/>
          <w:szCs w:val="20"/>
        </w:rPr>
        <w:t>Формула, вынесенная в название этой главы, ликвидирует и страх, и вину, поскольку вы будете делать то, что нужно</w:t>
      </w:r>
      <w:r>
        <w:rPr>
          <w:i/>
          <w:iCs/>
          <w:sz w:val="20"/>
          <w:szCs w:val="20"/>
        </w:rPr>
        <w:t>,</w:t>
      </w:r>
      <w:r>
        <w:rPr>
          <w:sz w:val="20"/>
          <w:szCs w:val="20"/>
        </w:rPr>
        <w:t xml:space="preserve"> делать так, как </w:t>
      </w:r>
      <w:r>
        <w:rPr>
          <w:i/>
          <w:iCs/>
          <w:sz w:val="20"/>
          <w:szCs w:val="20"/>
        </w:rPr>
        <w:t>нужно,</w:t>
      </w:r>
      <w:r>
        <w:rPr>
          <w:sz w:val="20"/>
          <w:szCs w:val="20"/>
        </w:rPr>
        <w:t xml:space="preserve"> потому что вы — такой человек, какой </w:t>
      </w:r>
      <w:r>
        <w:rPr>
          <w:i/>
          <w:iCs/>
          <w:sz w:val="20"/>
          <w:szCs w:val="20"/>
        </w:rPr>
        <w:t>нужно.</w:t>
      </w:r>
      <w:r>
        <w:rPr>
          <w:sz w:val="20"/>
          <w:szCs w:val="20"/>
        </w:rPr>
        <w:t xml:space="preserve"> А если вас не мучают страх и вина, то, стало быть, вы хорошо настроены относительно самого себя и ваше восхождение на самую вершину пройдет быстрее и легче.</w:t>
      </w:r>
      <w:r>
        <w:rPr/>
        <w:t xml:space="preserve"> </w:t>
      </w:r>
    </w:p>
    <w:p>
      <w:pPr>
        <w:pStyle w:val="Normal"/>
        <w:rPr/>
      </w:pPr>
      <w:r>
        <w:rPr/>
      </w:r>
    </w:p>
    <w:p>
      <w:pPr>
        <w:pStyle w:val="Style15"/>
        <w:jc w:val="center"/>
        <w:rPr/>
      </w:pPr>
      <w:r>
        <w:rPr>
          <w:rFonts w:cs="Arial" w:ascii="Arial" w:hAnsi="Arial"/>
          <w:b/>
          <w:bCs/>
          <w:sz w:val="20"/>
          <w:szCs w:val="20"/>
        </w:rPr>
        <w:t>ЭТО ПРЕДПОЛОЖЕНИЕ МОЖЕТ БЫТЬ ОШИБОЧНЫМ</w:t>
      </w:r>
      <w:r>
        <w:rPr/>
        <w:t xml:space="preserve"> </w:t>
      </w:r>
    </w:p>
    <w:p>
      <w:pPr>
        <w:pStyle w:val="Style15"/>
        <w:rPr/>
      </w:pPr>
      <w:r>
        <w:rPr>
          <w:sz w:val="20"/>
          <w:szCs w:val="20"/>
        </w:rPr>
        <w:t>Позвольте мне всего лишь на мгновение предположить, что вся ваша жизнь — это длинный ряд разочарований, огорчений и неудач, так что в итоге вы действительно не слишком оптимистично смотрите в будущее. Поскольку основа книги "На самой вершине" — это надежда, подпитываемая поддержкой и ободрением, разрешите мне ободрить вас припоминанием краткого примера, который я использовал в первой главе по поводу трехсот лидеров мирового класса. Эти люди ясно поняли, что всё случающееся с нами далеко не столь важно, как то, каким образом мы справляемся с теми ситуациями, в которые нам случается попадать. Они также поняли, что неудача — это случай, а не человек, и что вчера действительно окончилось прошлым вечером. Они научились реагировать на трудности — и это позитивный подход, — вместо того чтобы впадать в расстройство и оказывать противодействие, что является негативным подходом.</w:t>
      </w:r>
      <w:r>
        <w:rPr/>
        <w:t xml:space="preserve"> </w:t>
      </w:r>
    </w:p>
    <w:p>
      <w:pPr>
        <w:pStyle w:val="Style15"/>
        <w:rPr/>
      </w:pPr>
      <w:r>
        <w:rPr>
          <w:sz w:val="20"/>
          <w:szCs w:val="20"/>
        </w:rPr>
        <w:t>Я убежден, что умение правильно реагировать — главный ключ к любым достижениям. Книга "На самой вершине" дает вам твердые принципы обучения и методы мотивации/воодушевления, которые позволят вам двигаться с любого места, где вы находитесь изначально, к вершине, к которой мы все стремимся. Памятуя об этом, предлагаю более пристально взглянуть на содержание данной главы, где мы исследуем, насколько важны правильная установка плюс конкретные навыки и умения, сочетающиеся с золотым правилом философии,</w:t>
      </w:r>
      <w:r>
        <w:rPr/>
        <w:t xml:space="preserve"> </w:t>
      </w:r>
      <w:r>
        <w:rPr>
          <w:sz w:val="20"/>
          <w:szCs w:val="20"/>
        </w:rPr>
        <w:t>причем всё это должно строиться на прочном фундаменте характера.</w:t>
      </w:r>
      <w:r>
        <w:rPr/>
        <w:t xml:space="preserve"> </w:t>
      </w:r>
    </w:p>
    <w:p>
      <w:pPr>
        <w:pStyle w:val="Style15"/>
        <w:jc w:val="center"/>
        <w:rPr/>
      </w:pPr>
      <w:r>
        <w:rPr>
          <w:rFonts w:cs="Arial" w:ascii="Arial" w:hAnsi="Arial"/>
          <w:b/>
          <w:bCs/>
        </w:rPr>
        <w:t>УСТАНОВКА ИЛИ МАСТЕРСТВО?</w:t>
      </w:r>
      <w:r>
        <w:rPr/>
        <w:t xml:space="preserve"> </w:t>
      </w:r>
    </w:p>
    <w:p>
      <w:pPr>
        <w:pStyle w:val="Style15"/>
        <w:rPr/>
      </w:pPr>
      <w:r>
        <w:rPr>
          <w:sz w:val="20"/>
          <w:szCs w:val="20"/>
        </w:rPr>
        <w:t>Будучи семиклассником, я решил посвятить себя тому, чтобы попасть в команду боксеров. Как уличный боец или, точнее, гладиатор детских площадок, я довольно ловко управлялся со своими кулаками. Однако когда я вышел на боксерский ринг, то очень быстро усвоил, что существует колоссальная разница между безостановочной потасовкой на школьном дворе и боем на ринге под бдительным взором рефери. На ринге имелись определенные правила и процедуры, за соблюдением которых осуществлялся строгий надзор, и, что еще более важно, кулачный бой превращался здесь из беспорядочной драки в своего рода науку.</w:t>
      </w:r>
      <w:r>
        <w:rPr/>
        <w:t xml:space="preserve"> </w:t>
      </w:r>
    </w:p>
    <w:p>
      <w:pPr>
        <w:pStyle w:val="Style15"/>
        <w:rPr/>
      </w:pPr>
      <w:r>
        <w:rPr>
          <w:sz w:val="20"/>
          <w:szCs w:val="20"/>
        </w:rPr>
        <w:t>Я весил 37,5 килограммов, так что по габаритам оказался предпоследним. Самым маленьким был мой одноклассник по имени Джо Стрингер, который вообще вытягивал всего-то 28 кило с небольшим, так что нас с ним определили в спарринг-партнеры. Само собой разумеется, я чувствовал себя уверенным — и даже немного виноватым — перед лицом необходимости выступать против такого маленького пацана. Однако он входил в состав боксерской команды уже начиная с пятого класса и к тому времени ясно понимал основные защитные аспекты бокса, равно как и факт, что прямой удар представляет собой самую короткую дорогу до моего носа.</w:t>
      </w:r>
      <w:r>
        <w:rPr/>
        <w:t xml:space="preserve"> </w:t>
      </w:r>
    </w:p>
    <w:p>
      <w:pPr>
        <w:pStyle w:val="Style15"/>
        <w:rPr/>
      </w:pPr>
      <w:r>
        <w:rPr>
          <w:sz w:val="20"/>
          <w:szCs w:val="20"/>
        </w:rPr>
        <w:t>Мне никогда не забыть оскорбительное и внезапное пробуждение, которое я испытал приблизительно через три с половиной секунды после того, как мы начали первый раунд и его левая встретилась с кончиком моего носа. Джо явно думал, что у меня короткая память, потому что секунды две спустя та же его рука оказалась</w:t>
      </w:r>
      <w:r>
        <w:rPr/>
        <w:t xml:space="preserve"> </w:t>
      </w:r>
      <w:r>
        <w:rPr>
          <w:sz w:val="20"/>
          <w:szCs w:val="20"/>
        </w:rPr>
        <w:t>снова в том же пункте! Здесь я должен честно сообщить вам, что никогда в своей жизни не бывал настолько утомлен необходимостью останавливать чужие кулаки кончиком собственного носа! Прежде чем первый раунд закончился, я чувствовал себя несколько обеспокоенным, сбитым с толку и травмированным (не только душевно), а также был весьма близок к принятию решения о том, что на самом деле слишком занят разными делами, чтобы посещать еще и секцию бокса.</w:t>
      </w:r>
      <w:r>
        <w:rPr/>
        <w:t xml:space="preserve"> </w:t>
      </w:r>
    </w:p>
    <w:p>
      <w:pPr>
        <w:pStyle w:val="Style15"/>
        <w:rPr/>
      </w:pPr>
      <w:r>
        <w:rPr>
          <w:sz w:val="20"/>
          <w:szCs w:val="20"/>
        </w:rPr>
        <w:t>К счастью, тренер Перминтер, человек действительно сострадательный, по истечении одного раунда остановил этот злополучный петушиный спарринг (в действительности тут была скорее игра в кошки-мышки, где я ни разу не смог побывать в роли кошки). Он отвел меня в сторону и начал инструктировать насчет того, как защитить свой нос и самому нанести в ответ хоть несколько коротких прямых ударов по корпусу. На следующий день Джо преподал мне второй урок — хотя уже и не столь болезненный. К концу недели благодаря моим дополнительным почти десяти килограммам я был способен защитить себя немного более эффективно. На исходе второй недели мне даже удалось самому врезать ему пару раз, а к концу года преимущество в весе, тренировки, тренерские указания и опыт стали давать реальную отдачу.</w:t>
      </w:r>
      <w:r>
        <w:rPr/>
        <w:t xml:space="preserve"> </w:t>
      </w:r>
    </w:p>
    <w:p>
      <w:pPr>
        <w:pStyle w:val="Style15"/>
        <w:rPr/>
      </w:pPr>
      <w:r>
        <w:rPr>
          <w:sz w:val="20"/>
          <w:szCs w:val="20"/>
        </w:rPr>
        <w:t>А вот и "соль" моего рассказа: когда я впервые переступил канаты, ограждающие ринг, то был уверенным, возбужденным и позитивно настроенным. Потом все эти чувства разом исчезли — словно по мановению какой-то полуволшебной палочки (или, пожалуй, кулака!). В этой связи я хочу сказать единственное: в дополнение к позитивной установке и энтузиазму по отношению к тому, чем вы занимаетесь, необходимо еще овладеть в своем деле мастерством — различными навыками и умениями. Энтузиазм сам по себе немного напоминает бег в темноте. У вас есть шанс добраться туда, куда вы стремитесь, но по пути вполне можно и убиться насмерть.</w:t>
      </w:r>
      <w:r>
        <w:rPr/>
        <w:t xml:space="preserve"> </w:t>
      </w:r>
    </w:p>
    <w:p>
      <w:pPr>
        <w:pStyle w:val="Style15"/>
        <w:rPr/>
      </w:pPr>
      <w:r>
        <w:rPr>
          <w:sz w:val="20"/>
          <w:szCs w:val="20"/>
        </w:rPr>
        <w:t>Энтузиазм и позитивное мышление важны, но они заведут вас не больно далеко — а самим по себе, без ничего другого, им никогда не удержать вас на самой вершине. ПРИМЕР: много лет я вращался в мире торговли (и всё еще продолжаю там пребывать), и много раз видел людей, которые начинают свою карьеру коммерсантов и продавцов с большой уверенностью и энтузиазмом, но с самой минимальной подготовкой. К сожалению, в преобладающем большинстве подобных случаев постоянная серия отказов со стороны потенциальных покупателей привела к тому, что многие из них испытали разочарование и бросили этот бизнес, поскольку не понимали сути процесса продажи. Они просто не владели ответами на законные вопросы клиентов и на их возражения. В этом и состоит причина, по которой — безотносительно к сфере наших интересов и деятельности — мы, чтобы взобраться на самую вершину и оставаться там, нуждаемся в таких качествах, как воодушевление, настойчивость, уверенность и энтузиазм, но ничуть не менее нам нужны также мастерство, навыки и умения.</w:t>
      </w:r>
      <w:r>
        <w:rPr/>
        <w:t xml:space="preserve"> </w:t>
      </w:r>
    </w:p>
    <w:p>
      <w:pPr>
        <w:pStyle w:val="Style15"/>
        <w:rPr/>
      </w:pPr>
      <w:r>
        <w:rPr>
          <w:sz w:val="20"/>
          <w:szCs w:val="20"/>
        </w:rPr>
        <w:t>А теперь давайте повнимательнее посмотрим, что случается, когда у вас, напротив, в наличии необходимое мастерство, но нет правильной установки.</w:t>
      </w:r>
      <w:r>
        <w:rPr/>
        <w:t xml:space="preserve"> </w:t>
      </w:r>
    </w:p>
    <w:p>
      <w:pPr>
        <w:pStyle w:val="Style15"/>
        <w:rPr/>
      </w:pPr>
      <w:r>
        <w:rPr>
          <w:sz w:val="20"/>
          <w:szCs w:val="20"/>
        </w:rPr>
        <w:t>В декабре 1984 года мы — это значит я вместе со своим сыном Томом — направлялись домой из Финикса, штат Аризона, после участия в турнире по гольфу. Погода в течение всего состязания была прекрасной, но в день, когда мы покидали Финикс, сыпал град, хотя движение на дорогах оставалось интенсивным. Когда мы добрались до аэропорта, на подъезде к нему образовалась такая пробка, что нам никак не удавалось близко подрулить к аэровокзалу и удобно разгрузить свои сумки. Мы вымокли до нитки! А когда мы все-таки проникли</w:t>
      </w:r>
      <w:r>
        <w:rPr/>
        <w:t xml:space="preserve"> </w:t>
      </w:r>
      <w:r>
        <w:rPr>
          <w:sz w:val="20"/>
          <w:szCs w:val="20"/>
        </w:rPr>
        <w:t>внутрь здания терминала, там толклись 11 286 человек (приблизительно), причем большинство из них были обозлены!</w:t>
      </w:r>
      <w:r>
        <w:rPr/>
        <w:t xml:space="preserve"> </w:t>
      </w:r>
    </w:p>
    <w:p>
      <w:pPr>
        <w:pStyle w:val="Style15"/>
        <w:rPr/>
      </w:pPr>
      <w:r>
        <w:rPr>
          <w:sz w:val="20"/>
          <w:szCs w:val="20"/>
        </w:rPr>
        <w:t>Мы пошли к тому выходу, где рассчитывали поймать свой рейс на Даллас, и наряду с нами там имелось 1122 (грубая оценка) разгневанных пассажира, которые тоже ожидали получения посадочных талонов на рейс, вылетающий в Даллас. Все они — по крайней мере, так нам показалось — были раздражены куда больше, чем просто чуть-чуть, — главным образом дежурным, который стоял у турникета. Они обвиняли этого молодого человека в погоде, задержке, неполадках с центральным компьютером и даже в общей экономической ситуации, сложившейся по стране. "Каждый продолжал разряжать на нем все свои неприятности, передряги и гнев.</w:t>
      </w:r>
      <w:r>
        <w:rPr/>
        <w:t xml:space="preserve"> </w:t>
      </w:r>
    </w:p>
    <w:p>
      <w:pPr>
        <w:pStyle w:val="Style15"/>
        <w:jc w:val="center"/>
        <w:rPr/>
      </w:pPr>
      <w:r>
        <w:rPr>
          <w:rFonts w:cs="Arial" w:ascii="Arial" w:hAnsi="Arial"/>
          <w:b/>
          <w:bCs/>
          <w:sz w:val="20"/>
          <w:szCs w:val="20"/>
        </w:rPr>
        <w:t>МГНОВЕННОЕ УЛУЧШЕНИЕ</w:t>
      </w:r>
      <w:r>
        <w:rPr/>
        <w:t xml:space="preserve"> </w:t>
      </w:r>
    </w:p>
    <w:p>
      <w:pPr>
        <w:pStyle w:val="Style15"/>
        <w:rPr/>
      </w:pPr>
      <w:r>
        <w:rPr>
          <w:sz w:val="20"/>
          <w:szCs w:val="20"/>
        </w:rPr>
        <w:t>Когда мы только стали в очередь, дежурный был спокойным блондином с белой, здоровой кожей, но я заметил, что по мере того, как очередной человек охаивал парня, шея у него всё больше алела, и эта краска постепенно продвигалась вверх. К тому времени когда мы оказались лицом к лицу с ним, он просто пылал огнем. Дежурный выглядел так, будто только что получил толстую пачку макулатурной почты с рекламой и прочим бумажным барахлом, стоимость пересылки которой должен был почему-то оплатить сам бедняга дежурный. Кто-то, а в его случае, похоже, каждый из пассажиров, явно слизал весь шоколад с конфеты, предназначенной этому парню, или же с ним произошла какая-нибудь сходная трагедия. Во всяком случае, он никак не казался счастливым участником загородной поездки на пикник.</w:t>
      </w:r>
      <w:r>
        <w:rPr/>
        <w:t xml:space="preserve"> </w:t>
      </w:r>
    </w:p>
    <w:p>
      <w:pPr>
        <w:pStyle w:val="Style15"/>
        <w:rPr/>
      </w:pPr>
      <w:r>
        <w:rPr>
          <w:sz w:val="20"/>
          <w:szCs w:val="20"/>
        </w:rPr>
        <w:t>Когда мы с сыном подошли получить наши посадочные талоны, я с энтузиазмом приветствовал дежурного, как обычно это делаю, словами: "Доброе утро. Как делишки?"</w:t>
      </w:r>
      <w:r>
        <w:rPr/>
        <w:t xml:space="preserve"> </w:t>
      </w:r>
    </w:p>
    <w:p>
      <w:pPr>
        <w:pStyle w:val="Style15"/>
        <w:rPr/>
      </w:pPr>
      <w:r>
        <w:rPr>
          <w:sz w:val="20"/>
          <w:szCs w:val="20"/>
        </w:rPr>
        <w:t>Молодой человек взглянул на меня и с солидной долей сарказма ответил: "Это по сравнению с кем?"</w:t>
      </w:r>
      <w:r>
        <w:rPr/>
        <w:t xml:space="preserve"> </w:t>
      </w:r>
    </w:p>
    <w:p>
      <w:pPr>
        <w:pStyle w:val="Style15"/>
        <w:rPr/>
      </w:pPr>
      <w:r>
        <w:rPr>
          <w:sz w:val="20"/>
          <w:szCs w:val="20"/>
        </w:rPr>
        <w:t>Я с улыбкой откликнулся: "По сравнению с человеком, у которого нет работы, у которого нет хорошей, теплой униформы для службы, равно как нет и удобного здания для работы, а также по сравнению с людьми, не имеющими никакого будущего. И особенно — по сравнению с теми, кто живет в странах, где отсутствует всякая свобода слова, передвижения или вероисповедания. Ну, так как же делишки?"</w:t>
      </w:r>
      <w:r>
        <w:rPr/>
        <w:t xml:space="preserve"> </w:t>
      </w:r>
    </w:p>
    <w:p>
      <w:pPr>
        <w:pStyle w:val="Style15"/>
        <w:rPr/>
      </w:pPr>
      <w:r>
        <w:rPr>
          <w:sz w:val="20"/>
          <w:szCs w:val="20"/>
        </w:rPr>
        <w:t>Только вообразите себе, какая перемена произошла с этим молодым человеком! Она была всеобъемлющей, полной и мгновенной. Он осклабился настолько широко, что вполне мог бы съесть банан боком, и ответил: "Делишки у меня, оказывается, идут гораздо лучше — и большое вам спасибо за то, что напомнили мне об этом".</w:t>
      </w:r>
      <w:r>
        <w:rPr/>
        <w:t xml:space="preserve"> </w:t>
      </w:r>
    </w:p>
    <w:p>
      <w:pPr>
        <w:pStyle w:val="Style15"/>
        <w:jc w:val="center"/>
        <w:rPr/>
      </w:pPr>
      <w:r>
        <w:rPr>
          <w:rFonts w:cs="Arial" w:ascii="Arial" w:hAnsi="Arial"/>
          <w:i/>
          <w:iCs/>
        </w:rPr>
        <w:t>"'Когда вы делаете, выбор быть приятным  и позитивным в обращении с другими, то также в большинстве случаев выбираете, какое обращение ждет вас со стороны других.</w:t>
      </w:r>
      <w:r>
        <w:rPr/>
        <w:t xml:space="preserve"> </w:t>
      </w:r>
    </w:p>
    <w:p>
      <w:pPr>
        <w:pStyle w:val="Style15"/>
        <w:rPr/>
      </w:pPr>
      <w:r>
        <w:rPr>
          <w:sz w:val="20"/>
          <w:szCs w:val="20"/>
        </w:rPr>
        <w:t>Перемена, произошедшая в психологической установке молодого дежурного, привела к резкому изменению в его действиях. Для подтверждения скажу лишь следующее: он настолько оживился, что проводил моего сына и меня до салона первого класса! И это состояние не покидало его и впоследствии, когда он имел дело с</w:t>
      </w:r>
      <w:r>
        <w:rPr/>
        <w:t xml:space="preserve"> </w:t>
      </w:r>
      <w:r>
        <w:rPr>
          <w:sz w:val="20"/>
          <w:szCs w:val="20"/>
        </w:rPr>
        <w:t>пассажирами, стоявшими позади нас. Он был более весел, учтив и терпелив перед лицом всё того же неослабевающего потока жалоб и нытья.</w:t>
      </w:r>
      <w:r>
        <w:rPr/>
        <w:t xml:space="preserve"> </w:t>
      </w:r>
    </w:p>
    <w:p>
      <w:pPr>
        <w:pStyle w:val="Style15"/>
        <w:rPr/>
      </w:pPr>
      <w:r>
        <w:rPr>
          <w:sz w:val="20"/>
          <w:szCs w:val="20"/>
        </w:rPr>
        <w:t>ВОПРОС: полагаете ли вы, что в качестве прямого результата беседы, которая длилась менее тридцати секунд, он мгновенно стал безупречным дежурным у выхода на летное поле и более ценным сотрудником авиалинии? Да или нет? Полагаете ли вы, что в тот момент у него даже появился реальный шанс сохранить за собой рабочее место? Да или нет? И наконец, полагаете ли вы, что если этот мужчина был женат и имел детей, то лучше проявил себя как муж и отец, когда вечером добрался домой? Да или нет?</w:t>
      </w:r>
      <w:r>
        <w:rPr/>
        <w:t xml:space="preserve"> </w:t>
      </w:r>
    </w:p>
    <w:p>
      <w:pPr>
        <w:pStyle w:val="Style15"/>
        <w:rPr/>
      </w:pPr>
      <w:r>
        <w:rPr>
          <w:sz w:val="20"/>
          <w:szCs w:val="20"/>
        </w:rPr>
        <w:t>"Да" — вот наиболее вероятный ответ на каждый из этих вопросов, и посему я задаю очередной: чему же это я научил его в плане превращения в значительно лучшего работника, лучшего мужа или лучшего отца? Совершенно очевидно, что в этом смысле я не научил его ничему — но он стал лучше, поскольку у него произошло существенное изменение в психологической установке. Должен напомнить вам, что погода оставалась по-прежнему скверной, самолеты по-прежнему опаздывали, компьютер всё еще не фурычил, а пассажиры испытывали всё такое же раздражение. Однако для него всё стало обстоять гораздо лучше, потому что он изменил свою установку.</w:t>
      </w:r>
      <w:r>
        <w:rPr/>
        <w:t xml:space="preserve"> </w:t>
      </w:r>
    </w:p>
    <w:p>
      <w:pPr>
        <w:pStyle w:val="Style15"/>
        <w:rPr/>
      </w:pPr>
      <w:r>
        <w:rPr>
          <w:sz w:val="20"/>
          <w:szCs w:val="20"/>
        </w:rPr>
        <w:t>ВОПРОС: почему он изменил ее?</w:t>
      </w:r>
      <w:r>
        <w:rPr/>
        <w:t xml:space="preserve"> </w:t>
      </w:r>
    </w:p>
    <w:p>
      <w:pPr>
        <w:pStyle w:val="Style15"/>
        <w:rPr/>
      </w:pPr>
      <w:r>
        <w:rPr>
          <w:sz w:val="20"/>
          <w:szCs w:val="20"/>
        </w:rPr>
        <w:t>ОТВЕТ: верно сказано — что посеешь (ты или кто-то другой), то и пожнешь.</w:t>
      </w:r>
      <w:r>
        <w:rPr/>
        <w:t xml:space="preserve"> </w:t>
      </w:r>
    </w:p>
    <w:p>
      <w:pPr>
        <w:pStyle w:val="Style15"/>
        <w:rPr/>
      </w:pPr>
      <w:r>
        <w:rPr>
          <w:sz w:val="20"/>
          <w:szCs w:val="20"/>
        </w:rPr>
        <w:t>КОМПЬЮТЕРНАЯ ВЕРСИЯ: коль введешь мусор, то и на выходе получишь мусор. Всё утро напролет он имел дело с разгневанными, разочарованными, нетерпеливыми, иррациональными людьми, которые обрушивали на его голову негативный словесный мусор. Он пожинал этот мусор и вместо того, чтобы воспользоваться своими знаниями, компетентностью и плодами обучения, обрушивал его обратно, прямо на них.</w:t>
      </w:r>
      <w:r>
        <w:rPr/>
        <w:t xml:space="preserve"> </w:t>
      </w:r>
    </w:p>
    <w:p>
      <w:pPr>
        <w:pStyle w:val="Style15"/>
        <w:rPr/>
      </w:pPr>
      <w:r>
        <w:rPr>
          <w:sz w:val="20"/>
          <w:szCs w:val="20"/>
        </w:rPr>
        <w:t>Именно в этот момент на сцену вышли мой сын и я, познакомив дежурного с зигларизованной версией вышеизложенного взгляда: подайте на вход хорошее, и на выходе получите тоже хорошее. Я воспользовался вышеупомянутым принципом "что посеешь..." и посеял разумную мысль, действуя при этом в дружелюбной, оптимистичной и полной энтузиазма манере. Он пожинал мои слова, приобрел мотивацию и начал сеять эти же настроения в умах последующих пассажиров — причем с замечательными результатами. Вывод отсюда простой — но круто меняющий всю жизнь. То, что проникло вам в голову, воздействует на характер вашего мышления, далее ваше мышление воздействует на качество и производительность вашей работы — а качество и производительность работы воздействует на ваше будущее.</w:t>
      </w:r>
      <w:r>
        <w:rPr/>
        <w:t xml:space="preserve"> </w:t>
      </w:r>
    </w:p>
    <w:p>
      <w:pPr>
        <w:pStyle w:val="Style15"/>
        <w:rPr/>
      </w:pPr>
      <w:r>
        <w:rPr>
          <w:sz w:val="20"/>
          <w:szCs w:val="20"/>
        </w:rPr>
        <w:t>Я не преподал дежурному по выходу к самолету ровным счетом ничего в плане навыков, необходимых ему для эффективной работы на своем посту, равно как не предоставил ему ни единого соображения по поводу превращения в лучшего мужа или отца. Да этого и не требовалось. Его действия после нашего с сыном ухода безоговорочно продемонстрировали, что он и без того уже располагал всеми навыками и умениями, необходимыми для того, чтобы быть превосходным дежурным у выхода на летное поле. Однако он сам пренебрегал этими навыками, потому что здесь имел место тяжелый случай "протухания мышления", который бодро продвигался по пути превращения в ситуацию "задубения установок". Когда установка этого молодого человека изменилась, он оказался в состоянии воспользоваться уже имевшимся у него мастерством, а следовательно, максимизировать качество и производительность своей работы.</w:t>
      </w:r>
      <w:r>
        <w:rPr/>
        <w:t xml:space="preserve"> </w:t>
      </w:r>
    </w:p>
    <w:p>
      <w:pPr>
        <w:pStyle w:val="Style15"/>
        <w:rPr/>
      </w:pPr>
      <w:r>
        <w:rPr>
          <w:sz w:val="20"/>
          <w:szCs w:val="20"/>
        </w:rPr>
        <w:t>ДВА ВАЖНЫХ МОМЕНТА: во-первых, мастерство чрезвычайно важно, но на одних навыках и умениях вам не попасть на самую вершину — и, тем более, не задержаться там надолго. Все компании, включая и ту, где работаете вы, периодически нанимают на службу людей с превосходными техническими знаниями и умениями, но с минимальными навыками человеческого общения и с пессимистической психологической установкой типа "мрак и ужас", свойственной скорее барракуде, — установкой, которая делает их помехой в работе из-за отрицательного воздействия на остальную часть трудового коллектива. Во-вторых, установка плюс мастерство равняется резкому улучшению качества и производительности труда.</w:t>
      </w:r>
      <w:r>
        <w:rPr/>
        <w:t xml:space="preserve"> </w:t>
      </w:r>
    </w:p>
    <w:p>
      <w:pPr>
        <w:pStyle w:val="Style15"/>
        <w:jc w:val="center"/>
        <w:rPr/>
      </w:pPr>
      <w:r>
        <w:rPr>
          <w:rFonts w:cs="Arial" w:ascii="Arial" w:hAnsi="Arial"/>
          <w:b/>
          <w:bCs/>
          <w:sz w:val="20"/>
          <w:szCs w:val="20"/>
        </w:rPr>
        <w:t>ХАРАКТЕР ТОЖЕ НЕ ПОСЛЕДНЯЯ ВЕЩЬ</w:t>
      </w:r>
      <w:r>
        <w:rPr/>
        <w:t xml:space="preserve"> </w:t>
      </w:r>
    </w:p>
    <w:p>
      <w:pPr>
        <w:pStyle w:val="Style15"/>
        <w:rPr/>
      </w:pPr>
      <w:r>
        <w:rPr>
          <w:sz w:val="20"/>
          <w:szCs w:val="20"/>
        </w:rPr>
        <w:t>Имеется еще и другой фактор, существенно необходимый для успеха, — и это характер. Известный американский певец Вине Джилл говорит: "Успех всегда штука временная. Когда всё сказано и сделано, единственное, что у вас остается, — это ваш характер". Если мы сочетаем верную установку с мастерством и строим всё на прочном фундаменте характера, то максимизируем свои способности.</w:t>
      </w:r>
      <w:r>
        <w:rPr/>
        <w:t xml:space="preserve"> </w:t>
      </w:r>
    </w:p>
    <w:p>
      <w:pPr>
        <w:pStyle w:val="Style15"/>
        <w:jc w:val="center"/>
        <w:rPr/>
      </w:pPr>
      <w:r>
        <w:rPr>
          <w:rFonts w:cs="Arial" w:ascii="Arial" w:hAnsi="Arial"/>
          <w:b/>
          <w:bCs/>
        </w:rPr>
        <w:t>НАСКОЛЬКО ВАЖЕН ХАРАКТЕР?</w:t>
      </w:r>
      <w:r>
        <w:rPr/>
        <w:t xml:space="preserve"> </w:t>
      </w:r>
    </w:p>
    <w:p>
      <w:pPr>
        <w:pStyle w:val="Style15"/>
        <w:rPr/>
      </w:pPr>
      <w:r>
        <w:rPr>
          <w:sz w:val="20"/>
          <w:szCs w:val="20"/>
        </w:rPr>
        <w:t>Опрос, проведенный в 1995 году, имел дело со взрослыми, которые в свое время провели пять и более лет в качестве бойскаутов. Это обследование не охватывало скаутов-девочек, но, поскольку они изучают, по существу, то же самое, что и мальчики, то я убежден: с ними были бы получены аналогичные результаты. Так вот, 98 процентов тех, кто состоял в бойскаутах по меньшей мере пять лет, окончили полную среднюю школу; при этом 40 процентов из них имеют за плечами законченный колледж по сравнению с 16 процентами в случае тех, кто не участвовал в скаутском движении. 33 процента бывших скаутов имеет доходы выше пятидесяти тысяч долларов в год, в то время как среди тех, кто не побывал бойскаутом, таких только 17 процентов. 70 процентов давних скаутов образуют собой справочник "Кто есть кто в Америке". Другие исследования показывают, что одиннадцать из двенадцати астронавтов, которые оставили следы своих подошв на Луне, — бывшие бойскауты. 85 процентов дипломированных выпускников наших военных академий когда-то были бойскаутами. В дополнение к этому 94 процента тех, кто принял участие в данном опросе, заявили, что ценности, которым их обучили в скаутские времена, существенно повлияли на то, что принадлежит к числу их жизненных ценностей на сегодняшний день.</w:t>
      </w:r>
      <w:r>
        <w:rPr/>
        <w:t xml:space="preserve"> </w:t>
      </w:r>
    </w:p>
    <w:tbl>
      <w:tblPr>
        <w:tblW w:w="9475" w:type="dxa"/>
        <w:jc w:val="left"/>
        <w:tblInd w:w="-30" w:type="dxa"/>
        <w:tblLayout w:type="fixed"/>
        <w:tblCellMar>
          <w:top w:w="15" w:type="dxa"/>
          <w:left w:w="15" w:type="dxa"/>
          <w:bottom w:w="15" w:type="dxa"/>
          <w:right w:w="15"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20"/>
                <w:szCs w:val="20"/>
              </w:rPr>
              <w:t>Характер вытаскивает вас из постели; целеустремленность заставляет действовать. Вера, надежда и дисциплина позволяют вам доводить начатое дело до конца.</w:t>
            </w:r>
            <w:r>
              <w:rPr/>
              <w:t xml:space="preserve"> </w:t>
            </w:r>
          </w:p>
        </w:tc>
      </w:tr>
    </w:tbl>
    <w:p>
      <w:pPr>
        <w:pStyle w:val="Style15"/>
        <w:rPr/>
      </w:pPr>
      <w:r>
        <w:rPr/>
      </w:r>
    </w:p>
    <w:p>
      <w:pPr>
        <w:pStyle w:val="Style15"/>
        <w:rPr/>
      </w:pPr>
      <w:r>
        <w:rPr>
          <w:sz w:val="20"/>
          <w:szCs w:val="20"/>
        </w:rPr>
        <w:t>Ценности, усваиваемые бойскаутами в своей организации, были — и продолжают оставаться — существенными. На каждом скаутском сборе присутствующие скауты встают, отдают салют и декламируют цитату из присяги скаута: "Клянусь честью, что приложу все старания, дабы выполнить свой долг перед Богом и моей страной и повиноваться закону скаутов; обещаю всегда и везде помогать другим людям; поддерживать себя физически сильным, умственно бдительным и нравственно здоровым". После этого все скауты повторяют свой девиз, который звучит "Будь готов", а также закон скаута:</w:t>
      </w:r>
      <w:r>
        <w:rPr/>
        <w:t xml:space="preserve"> </w:t>
      </w:r>
    </w:p>
    <w:p>
      <w:pPr>
        <w:pStyle w:val="Style15"/>
        <w:rPr/>
      </w:pPr>
      <w:r>
        <w:rPr>
          <w:sz w:val="20"/>
          <w:szCs w:val="20"/>
        </w:rPr>
        <w:t>"Скаут верен, лоялен, полезен, дружелюбен, вежлив, добр, послушен, весел, бережлив, храбр, чистоплотен и</w:t>
      </w:r>
      <w:r>
        <w:rPr/>
        <w:t xml:space="preserve"> </w:t>
      </w:r>
      <w:r>
        <w:rPr>
          <w:sz w:val="20"/>
          <w:szCs w:val="20"/>
        </w:rPr>
        <w:t>почтителен". Скаутам постоянно твердят о необходимости каждый день сотворить доброе дело.</w:t>
      </w:r>
      <w:r>
        <w:rPr/>
        <w:t xml:space="preserve"> </w:t>
      </w:r>
    </w:p>
    <w:p>
      <w:pPr>
        <w:pStyle w:val="Style15"/>
        <w:rPr/>
      </w:pPr>
      <w:r>
        <w:rPr>
          <w:sz w:val="20"/>
          <w:szCs w:val="20"/>
        </w:rPr>
        <w:t>Интересно, что все перечисленные черты являются качествами характера и им обучают в форме разговора с самим собой, что придает им дополнительную ценность. Призываю вас повнимательнее посмотреть на те свойства характера, которые мы только что перечислили. Убежден, что вам бы очень хотелось иметь ребенка, обладающего всеми этими качествами, или, коль на то пошло, иметь такого друга, супруга, родителя, работодателя, соседа, сослуживца, подчиненного, правительственного чиновника или даже президента нашей страны. Разве вам бы не доставляло удовольствие находиться в кругу людей, наделенных этими качествами?</w:t>
      </w:r>
      <w:r>
        <w:rPr/>
        <w:t xml:space="preserve"> </w:t>
      </w:r>
    </w:p>
    <w:p>
      <w:pPr>
        <w:pStyle w:val="Style15"/>
        <w:rPr/>
      </w:pPr>
      <w:r>
        <w:rPr>
          <w:sz w:val="20"/>
          <w:szCs w:val="20"/>
        </w:rPr>
        <w:t>Дабы еще более подчеркнуть полезность перечисленных качеств, призываю вас приобрести экземпляр бестселлера Дэниела Гоулмена "Эмоциональный интеллект", и вы обнаружите, что большинство качеств, идентифицированных мною в данной книге, он относит к числу тех, которые образуют собой "эмоциональный интеллект". Он настаивает — и проведенные им исследования доказывают, — что эти качества больше влияют на достижение успеха в жизни, чем коэффициент интеллектуальности.</w:t>
      </w:r>
      <w:r>
        <w:rPr/>
        <w:t xml:space="preserve"> </w:t>
      </w:r>
    </w:p>
    <w:p>
      <w:pPr>
        <w:pStyle w:val="Style15"/>
        <w:rPr/>
      </w:pPr>
      <w:r>
        <w:rPr>
          <w:sz w:val="20"/>
          <w:szCs w:val="20"/>
        </w:rPr>
        <w:t>Меня часто спрашивают: "Что важнее — установка или мастерство?" Ответ таков: это несколько напоминает выяснение вопроса о том, какая из опор табуретки, имеющей три ножки, является самой важной. Мое твердое убеждение, основанное на значительном объеме исследований, состоит в том, что если вы располагаете правильной установкой, сочетающейся с нужными умениями и навыками, и строите свою установку и свое мастерство на прочном фундаменте характера, то можете добиться длительного и стабильного успеха и наслаждаться его плодами.</w:t>
      </w:r>
      <w:r>
        <w:rPr/>
        <w:t xml:space="preserve"> </w:t>
      </w:r>
    </w:p>
    <w:p>
      <w:pPr>
        <w:pStyle w:val="Style15"/>
        <w:rPr/>
      </w:pPr>
      <w:r>
        <w:rPr>
          <w:sz w:val="20"/>
          <w:szCs w:val="20"/>
        </w:rPr>
        <w:t>При наличии характера вы сумеете, наилучшим образом используя свои способности, говорить и делать то, что правильно. Этот подход устраняет и страх (перед тем, что тебя "подловят"), и вину (за нарушение законов, установленных Богом и человеком). После избавления от этих двух гирь ваше путешествие на самую вершину будет проходить намного легче и быстрее. Если добавить к этому золотое правило философии, гласящее, что вы сможете иметь в жизни всё, чего только захотите, если в достаточной мере поможете другим людям получить то, что хотят они, то ваши шансы на достижение сбалансированного успеха еще более возрастут.</w:t>
      </w:r>
      <w:r>
        <w:rPr/>
        <w:t xml:space="preserve"> </w:t>
      </w:r>
    </w:p>
    <w:p>
      <w:pPr>
        <w:pStyle w:val="Style15"/>
        <w:rPr/>
      </w:pPr>
      <w:r>
        <w:rPr>
          <w:sz w:val="20"/>
          <w:szCs w:val="20"/>
        </w:rPr>
        <w:t>ПРИМЕР: согласно журналу "Fortune", Ли Ка-Шин является одним из десяти богатейших людей в мире. Этот китайский бизнесмен из Гонконга сколотил свое состояние, финансируя мелкие предприятия, которые располагали хорошими изделиями, хорошим менеджментом и хорошими идеями, но недостаточными капиталами. Проницательный финансовый ум и применение указанной философии — вот ключи к его успеху.</w:t>
      </w:r>
      <w:r>
        <w:rPr/>
        <w:t xml:space="preserve"> </w:t>
      </w:r>
    </w:p>
    <w:p>
      <w:pPr>
        <w:pStyle w:val="Style15"/>
        <w:rPr/>
      </w:pPr>
      <w:r>
        <w:rPr>
          <w:sz w:val="20"/>
          <w:szCs w:val="20"/>
        </w:rPr>
        <w:t>С самого начала своей предпринимательской деятельности он придерживался — и по-прежнему продолжает придерживаться — убеждения, что если текущая процентная ставка для финансирования бизнеса составляет 10 процентов прав собственности, но при некоторых усилиях можно выколотить 11 или даже 12 процентов акций данного предприятия, то всегда следует брать 9 процентов. Его аргументация является экономически обоснованной и в высшей степени мудрой. Во-первых, он знает, что более низкий процент дает новому бизнесу намного лучший шанс подняться на ноги и добиться реальной отдачи, причем 9 процентов от процветающего бизнеса лучше, чем 12 процентов от того, который с трудом борется за выживание. Во-вторых, Ли Ка-Шину известна и другая истина: если деловой мир видит, что он</w:t>
      </w:r>
      <w:r>
        <w:rPr/>
        <w:t xml:space="preserve"> </w:t>
      </w:r>
      <w:r>
        <w:rPr>
          <w:sz w:val="20"/>
          <w:szCs w:val="20"/>
        </w:rPr>
        <w:t>не проявляет жадности и действительно хочет, чтобы бизнес, где он выступает партнером, со временем по-настоящему преуспел, то все выгодные сделки придут к нему сами. Он оказался прав. ВОЗЬМИТЕ НА ЗАМЕТКУ:</w:t>
      </w:r>
      <w:r>
        <w:rPr/>
        <w:t xml:space="preserve"> </w:t>
      </w:r>
      <w:r>
        <w:rPr>
          <w:sz w:val="20"/>
          <w:szCs w:val="20"/>
        </w:rPr>
        <w:t>этот подход представляет собой философию, а не тактический прием. Если вы думаете, что можете сделать кому-то добро в ожидании того, что тот человек, со своей стороны, в порядке компенсации сделает что-либо для вас, то подобный подход не сработает и вы ничего не достигнете.</w:t>
      </w:r>
      <w:r>
        <w:rPr/>
        <w:t xml:space="preserve"> </w:t>
      </w:r>
    </w:p>
    <w:p>
      <w:pPr>
        <w:pStyle w:val="Style15"/>
        <w:jc w:val="center"/>
        <w:rPr/>
      </w:pPr>
      <w:r>
        <w:rPr>
          <w:rFonts w:cs="Arial" w:ascii="Arial" w:hAnsi="Arial"/>
          <w:b/>
          <w:bCs/>
        </w:rPr>
        <w:t>МГНОВЕННЫЙ УСПЕХ?</w:t>
      </w:r>
      <w:r>
        <w:rPr/>
        <w:t xml:space="preserve"> </w:t>
      </w:r>
    </w:p>
    <w:p>
      <w:pPr>
        <w:pStyle w:val="Style15"/>
        <w:rPr/>
      </w:pPr>
      <w:r>
        <w:rPr>
          <w:sz w:val="20"/>
          <w:szCs w:val="20"/>
        </w:rPr>
        <w:t>В редких случаях мы слышим про людей, которые, как кажется, имели внезапный и мгновенный успех, вдруг проснувшись преуспевающими. На самом деле такого рода успех "за ночь" — нечастая штука, и уж в моей жизни он наверняка не имел места.</w:t>
      </w:r>
      <w:r>
        <w:rPr/>
        <w:t xml:space="preserve"> </w:t>
      </w:r>
    </w:p>
    <w:p>
      <w:pPr>
        <w:pStyle w:val="Style15"/>
        <w:rPr/>
      </w:pPr>
      <w:r>
        <w:rPr>
          <w:sz w:val="20"/>
          <w:szCs w:val="20"/>
        </w:rPr>
        <w:t>Моя мечта стать разъездным лектором родилась в 1952 году, после того как я услышал выступление Боба Бэйла из Финикса, штат Аризона. Он обладал большим чувством юмора, делал людям громадное количество добра и, как я думал, зарабатывал кучу денег. Все это очень привлекало меня.</w:t>
      </w:r>
      <w:r>
        <w:rPr/>
        <w:t xml:space="preserve"> </w:t>
      </w:r>
    </w:p>
    <w:p>
      <w:pPr>
        <w:pStyle w:val="Style15"/>
        <w:rPr/>
      </w:pPr>
      <w:r>
        <w:rPr>
          <w:sz w:val="20"/>
          <w:szCs w:val="20"/>
        </w:rPr>
        <w:t>В течение следующих тринадцати лет я выступал перед любым, кто разрешал мне говорить. Я обращался к людям в клубах по интересам, в школах, церквях, тюрьмах, реабилитационных центрах для наркоманов, местных представительствах автомобильных фирм и прочих заведениях. Я проезжал, без всякого преувеличения, сотни километров за собственный счет, чтобы выступить перед маленькими группами людей. Что я за это имел? Возможность говорить и совершенствовать свое умение излагать мысли. Деньги редко попадали мне в руки. Я делал все это потому, что был убежден в наличии у меня</w:t>
      </w:r>
      <w:r>
        <w:rPr/>
        <w:t xml:space="preserve"> </w:t>
      </w:r>
      <w:r>
        <w:rPr>
          <w:sz w:val="20"/>
          <w:szCs w:val="20"/>
        </w:rPr>
        <w:t>чего-то такого, о чём имело смысл рассказать. Однако я понял, что если хочу получать оплату за свои высказывания, то должен научиться доносить их до аудитории таким образом, чтобы та хотела слушать мои откровения и действовать на основании услышанного.</w:t>
      </w:r>
      <w:r>
        <w:rPr/>
        <w:t xml:space="preserve"> </w:t>
      </w:r>
    </w:p>
    <w:p>
      <w:pPr>
        <w:pStyle w:val="Style15"/>
        <w:rPr/>
      </w:pPr>
      <w:r>
        <w:rPr>
          <w:sz w:val="20"/>
          <w:szCs w:val="20"/>
        </w:rPr>
        <w:t>К счастью, в течение тех лет моя основная работа позволяла мне оттачивать свое ораторское мастерство. Как коммивояжер и менеджер по продажам я нес ответственность за мотивирование самого себя и своих партнеров по фирме. В процессе соответствующих мероприятий я обращался не только к своей команде продавцов и коммивояжеров, но и к разбросанным по всей стране многочисленным организациям в составе нашей крупной компании. Занимаясь этим, я получал возможность развивать свое умение излагать мысли и убеждать людей — как на работе, так и вне ее.</w:t>
      </w:r>
      <w:r>
        <w:rPr/>
        <w:t xml:space="preserve"> </w:t>
      </w:r>
    </w:p>
    <w:p>
      <w:pPr>
        <w:pStyle w:val="Style15"/>
        <w:rPr/>
      </w:pPr>
      <w:r>
        <w:rPr>
          <w:sz w:val="20"/>
          <w:szCs w:val="20"/>
        </w:rPr>
        <w:t>К 1965 году я стал время от времени заключать эпизодические контракты на оплаченные выступления, а в 1968 году меня пригласили перебраться в Даллас, чтобы каждый месяц проводить недельные учебные занятия для одной небольшой фирмы. Мне предложили достаточно денег, чтобы я мог удовлетворить потребности своей семьи, и предоставили свободу использовать остальные три недели для продолжения карьеры разъездного лектора.</w:t>
      </w:r>
      <w:r>
        <w:rPr/>
        <w:t xml:space="preserve"> </w:t>
      </w:r>
    </w:p>
    <w:p>
      <w:pPr>
        <w:pStyle w:val="Style15"/>
        <w:rPr/>
      </w:pPr>
      <w:r>
        <w:rPr>
          <w:sz w:val="20"/>
          <w:szCs w:val="20"/>
        </w:rPr>
        <w:t>В 1970 году, после изменения рыночной ситуации, некоторых неудачных инвестиций и возникновения непредвиденных обстоятельств, эта фирма объявила о своем банкротстве, а я оказался катапультированным в лекторскую деятельность на постоянной основе и на полное рабочее время.</w:t>
      </w:r>
      <w:r>
        <w:rPr/>
        <w:t xml:space="preserve"> </w:t>
      </w:r>
    </w:p>
    <w:p>
      <w:pPr>
        <w:pStyle w:val="Style15"/>
        <w:rPr/>
      </w:pPr>
      <w:r>
        <w:rPr>
          <w:sz w:val="20"/>
          <w:szCs w:val="20"/>
        </w:rPr>
        <w:t>Если быть до конца чистосердечным, в этом занятии у меня тогда случались длительные периоды времени, когда, несмотря на все усилия, я не мог получить хоть какое-нибудь приглашение выступить с речью. Это обескураживало, но я ни разу не помыслил об отказе от своей мечты стать оратором. Моя приверженность этому занятию и целеустремленность были сильными, установка — оптимистической, и я питал убеждение, что при должном упорстве (это уже свойство характера) в реализации логически обоснованного плана действий мои усилия будут в конечном счете вознаграждены и увенчаются успехом.</w:t>
      </w:r>
      <w:r>
        <w:rPr/>
        <w:t xml:space="preserve"> </w:t>
      </w:r>
    </w:p>
    <w:p>
      <w:pPr>
        <w:pStyle w:val="Style15"/>
        <w:rPr/>
      </w:pPr>
      <w:r>
        <w:rPr>
          <w:sz w:val="20"/>
          <w:szCs w:val="20"/>
        </w:rPr>
        <w:t>Единственное различие между теми, кто добивается результата, и теми, кому это не удается — независимо от области приложения их усилий, — состоит не в разнице "талантов". Те, кто взбирается на самую вершину, обладают мечтой, и эта мечта ведет их. Они дают себе обязательство и преследуют эту мечту с упрямым терпением и постоянством. Стойкая приверженность мечте и целеустремленность приводят к систематическим и полным энтузиазма усилиям, которые неизбежно приносят всё большее и большее вознаграждение.</w:t>
      </w:r>
      <w:r>
        <w:rPr/>
        <w:t xml:space="preserve"> </w:t>
      </w:r>
    </w:p>
    <w:p>
      <w:pPr>
        <w:pStyle w:val="Style15"/>
        <w:jc w:val="center"/>
        <w:rPr/>
      </w:pPr>
      <w:r>
        <w:rPr>
          <w:rFonts w:cs="Arial" w:ascii="Arial" w:hAnsi="Arial"/>
          <w:b/>
          <w:bCs/>
          <w:sz w:val="20"/>
          <w:szCs w:val="20"/>
        </w:rPr>
        <w:t>ТЕПЕРЬ — ВАША ОЧЕРЕДЬ</w:t>
      </w:r>
      <w:r>
        <w:rPr/>
        <w:t xml:space="preserve"> </w:t>
      </w:r>
    </w:p>
    <w:p>
      <w:pPr>
        <w:pStyle w:val="Style15"/>
        <w:rPr/>
      </w:pPr>
      <w:r>
        <w:rPr>
          <w:sz w:val="20"/>
          <w:szCs w:val="20"/>
        </w:rPr>
        <w:t>Если вы — поклонник американского футбола, то, конечно, слышали имя Джефа Хостетлера. Если вы — несгибаемый футбольный фанат, то знаете, что он играл разыгрывающим полузащитником за "Нью-йоркских гигантов", прежде чем у него истек контракт и его взяли в команду "Лос-анжелесских налетчиков" (теперь это "Оклендские налетчики"). За первые четыре года, которые Джеф провел в высшей лиге, он делал за регулярный сезон игр в Национальной футбольной лиге (НФЛ) в среднем всего по шестьдесят восемь передач. В момент окончания своего седьмого сезона он сумел дать в общей сложности меньше двухсот пасов, и ни один из них не имел решающего влияния на результат игры. В это время Фил Симмс, разыгрывающий полузащитник, который выходил в стартовом составе, получил серьезную травму, и тогда тренер команды Билл Перселз посмотрел на скамейку запасных и сказал: "Ладно, Джеф, теперь твоя очередь".</w:t>
      </w:r>
      <w:r>
        <w:rPr/>
        <w:t xml:space="preserve"> </w:t>
      </w:r>
    </w:p>
    <w:p>
      <w:pPr>
        <w:pStyle w:val="Style15"/>
        <w:spacing w:before="0" w:after="0"/>
        <w:jc w:val="center"/>
        <w:rPr/>
      </w:pPr>
      <w:r>
        <w:rPr>
          <w:rFonts w:cs="Arial" w:ascii="Arial" w:hAnsi="Arial"/>
          <w:i/>
          <w:iCs/>
        </w:rPr>
        <w:t>Истинная целеустремленность —</w:t>
      </w:r>
      <w:r>
        <w:rPr/>
        <w:t xml:space="preserve"> </w:t>
      </w:r>
    </w:p>
    <w:p>
      <w:pPr>
        <w:pStyle w:val="Style15"/>
        <w:spacing w:before="0" w:after="0"/>
        <w:jc w:val="center"/>
        <w:rPr/>
      </w:pPr>
      <w:r>
        <w:rPr>
          <w:rFonts w:cs="Arial" w:ascii="Arial" w:hAnsi="Arial"/>
          <w:i/>
          <w:iCs/>
        </w:rPr>
        <w:t>это данное самому себе от всего сердца обещание,</w:t>
      </w:r>
      <w:r>
        <w:rPr>
          <w:rFonts w:cs="Arial" w:ascii="Arial" w:hAnsi="Arial"/>
        </w:rPr>
        <w:t xml:space="preserve"> </w:t>
      </w:r>
      <w:r>
        <w:rPr>
          <w:rFonts w:cs="Arial" w:ascii="Arial" w:hAnsi="Arial"/>
          <w:i/>
          <w:iCs/>
        </w:rPr>
        <w:t>от которого вы не отступитесь.</w:t>
      </w:r>
      <w:r>
        <w:rPr/>
        <w:t xml:space="preserve"> </w:t>
      </w:r>
    </w:p>
    <w:p>
      <w:pPr>
        <w:pStyle w:val="Style15"/>
        <w:spacing w:before="0" w:after="0"/>
        <w:rPr/>
      </w:pPr>
      <w:r>
        <w:rPr>
          <w:sz w:val="20"/>
          <w:szCs w:val="20"/>
        </w:rPr>
        <w:t>Дэвид МакНалли</w:t>
      </w:r>
      <w:r>
        <w:rPr/>
        <w:t xml:space="preserve"> </w:t>
      </w:r>
    </w:p>
    <w:p>
      <w:pPr>
        <w:pStyle w:val="Style15"/>
        <w:rPr/>
      </w:pPr>
      <w:r>
        <w:rPr>
          <w:sz w:val="20"/>
          <w:szCs w:val="20"/>
        </w:rPr>
        <w:t>Джеф Хостетлер встал, надел шлем, выбежал на поле и привел свою команду к победе не только в той игре, но и в оставшихся играх регулярного сезона, а потом и в борьбе за суперкубок. "Гиганты" с Джефом в качестве разыгрывающего полузащитника выиграли в том году мировое первенство.</w:t>
      </w:r>
      <w:r>
        <w:rPr/>
        <w:t xml:space="preserve"> </w:t>
      </w:r>
    </w:p>
    <w:p>
      <w:pPr>
        <w:pStyle w:val="Style15"/>
        <w:rPr/>
      </w:pPr>
      <w:r>
        <w:rPr>
          <w:sz w:val="20"/>
          <w:szCs w:val="20"/>
        </w:rPr>
        <w:t>Предположим, в момент, когда тренер обратился к нему, Джеф бы сказал: "Знаете, давайте ка подождем минутку, я должен подготовиться". Хоть я никогда и не говорил с Джефом лично, но уверен, что он чувствовал в себе готовность всерьез взяться за дело уже после двух или трех бесплодных лет, проведенных в лиге. Основываясь на сообщениях средств массовой информации и на его успехах с того момента, я знаю, что после четырех или пяти лет пребывания в лиге на вторых ролях сейчас он был готов играть по-настоящему.</w:t>
      </w:r>
      <w:r>
        <w:rPr/>
        <w:t xml:space="preserve"> </w:t>
      </w:r>
    </w:p>
    <w:p>
      <w:pPr>
        <w:pStyle w:val="Style15"/>
        <w:rPr/>
      </w:pPr>
      <w:r>
        <w:rPr>
          <w:sz w:val="20"/>
          <w:szCs w:val="20"/>
        </w:rPr>
        <w:t>ПРИМИТЕ ВО ВНИМАНИЕ: то, что вы делаете вне работы, является определяющим фактором того, насколько далеко вы продвинетесь по работе. Мы исходим из предположения, что во время пребывания на работе вы трудитесь, изо всех сил стараясь при этом дать максимум возможного и попасть в самую точку. Именно за это вам</w:t>
      </w:r>
      <w:r>
        <w:rPr/>
        <w:t xml:space="preserve"> </w:t>
      </w:r>
      <w:r>
        <w:rPr>
          <w:sz w:val="20"/>
          <w:szCs w:val="20"/>
        </w:rPr>
        <w:t>платят, и элементарная честность требует только такого качества и такой производительности труда.</w:t>
      </w:r>
      <w:r>
        <w:rPr/>
        <w:t xml:space="preserve"> </w:t>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Style15"/>
              <w:spacing w:before="280" w:after="0"/>
              <w:rPr/>
            </w:pPr>
            <w:r>
              <w:rPr>
                <w:b/>
                <w:bCs/>
                <w:sz w:val="20"/>
                <w:szCs w:val="20"/>
              </w:rPr>
              <w:t>То, что вы делаете вне работы, является определяющим фактором того, насколько далеко вы продвинетесь по работе.</w:t>
            </w:r>
            <w:r>
              <w:rPr/>
              <w:t xml:space="preserve"> </w:t>
            </w:r>
          </w:p>
        </w:tc>
      </w:tr>
    </w:tbl>
    <w:p>
      <w:pPr>
        <w:pStyle w:val="Style15"/>
        <w:rPr/>
      </w:pPr>
      <w:r>
        <w:rPr/>
      </w:r>
    </w:p>
    <w:p>
      <w:pPr>
        <w:pStyle w:val="Style15"/>
        <w:rPr/>
      </w:pPr>
      <w:r>
        <w:rPr>
          <w:sz w:val="20"/>
          <w:szCs w:val="20"/>
        </w:rPr>
        <w:t>Однако если вы собираетесь всерьез продвинуться по службе, то определяющими факторами станут ваши действия и приготовления вне работы. Каждый спортсмен, певец, балерина или звезда телевидения либо кино ясно понимает это. Преуспевающие врачи, дантисты, профессора, публичные лекторы, инвесторы или юристы понимают: от того, что они сделают, прежде чем их клиент, пациент или потребитель устремится к ним, зависит, насколько эффективно они сработают, когда тот наконец придет. И если снова обратиться к случаю Джефа Хостетлера, зададимся вопросом, что он делал на протяжении тех почти семи лет, прежде чем ему предоставили шанс всерьез стартовать?</w:t>
      </w:r>
      <w:r>
        <w:rPr/>
        <w:t xml:space="preserve"> </w:t>
      </w:r>
    </w:p>
    <w:p>
      <w:pPr>
        <w:pStyle w:val="Style15"/>
        <w:rPr/>
      </w:pPr>
      <w:r>
        <w:rPr>
          <w:rFonts w:cs="Arial" w:ascii="Arial" w:hAnsi="Arial"/>
          <w:b/>
          <w:bCs/>
          <w:sz w:val="20"/>
          <w:szCs w:val="20"/>
        </w:rPr>
        <w:t>БУДЬТЕ ВСЕГДА НАГОТОВЕ — ВЕДЬ ВОЗМОЖНОСТЬ РЯДОМ</w:t>
      </w:r>
      <w:r>
        <w:rPr/>
        <w:t xml:space="preserve"> </w:t>
      </w:r>
    </w:p>
    <w:p>
      <w:pPr>
        <w:pStyle w:val="Style15"/>
        <w:rPr/>
      </w:pPr>
      <w:r>
        <w:rPr>
          <w:sz w:val="20"/>
          <w:szCs w:val="20"/>
        </w:rPr>
        <w:t>Джеф был полностью лоялен по отношению и к своему ведущему коллеге-разыгрывающему из первого состава, и к своему тренеру, и к команде. Он не занимался постоянным созывом пресс-конференций, чтобы там объявлять, почему именно он должен быть разыгрывающим полузащитником, выходящим в стартовом составе. Напротив, он бродил вдоль кромки поля, и его изредка подключали к игре на подмогу Филу Симмсу, основному разыгрывающему команды. Если он усматривал в защитных действиях Фила Симмса какие-нибудь прорехи, то в течение коротких тайм-аутов и в ходе перерыва между таймами старался сообщить Филу, в чем они состояли. Короче говоря, он был законченным командным игроком.</w:t>
      </w:r>
      <w:r>
        <w:rPr/>
        <w:t xml:space="preserve"> </w:t>
      </w:r>
    </w:p>
    <w:p>
      <w:pPr>
        <w:pStyle w:val="Style15"/>
        <w:rPr/>
      </w:pPr>
      <w:r>
        <w:rPr>
          <w:sz w:val="20"/>
          <w:szCs w:val="20"/>
        </w:rPr>
        <w:t>В течение тех семи "тощих" лет Джеф сделал много тысяч бросков через раскачивающуюся автомобильную шину. На бесчисленных практических занятиях и тренировках он работал с самым широким кругом принимающих игроков и быстро бегущих защитников, постоянно оттачивая и шлифуя свое мастерство. Он поднимал за день тонны весовой нагрузки, делал сотни прыжков и приседаний, пробегал трусцой многие, многие километры и совершал многочисленные спринтерские рывки и ускорения. Он проводил буквально сотни часов детально копаясь в разных схемах игр, изучая не только собственные атакующие и защитные действия, но и оборону противостоящих команд.</w:t>
      </w:r>
      <w:r>
        <w:rPr/>
        <w:t xml:space="preserve"> </w:t>
      </w:r>
    </w:p>
    <w:p>
      <w:pPr>
        <w:pStyle w:val="Style15"/>
        <w:rPr/>
      </w:pPr>
      <w:r>
        <w:rPr>
          <w:sz w:val="20"/>
          <w:szCs w:val="20"/>
        </w:rPr>
        <w:t>Джеф работал весь год напролет, включая межсезонье. А в течение регулярного сезона не пропускал ни единой тренировки и каждую неделю бывал разыгрывающим спарринг-полузащитником, играя роль соответствующего игрока той команды-противника, с которой предстояло встретиться на этой неделе. Каждую неделю он находился под давлением своих собственных товарищей по команде, поскольку те старались сделать тренировочные игры столь же реалистичными, как настоящие.</w:t>
      </w:r>
      <w:r>
        <w:rPr/>
        <w:t xml:space="preserve"> </w:t>
      </w:r>
    </w:p>
    <w:p>
      <w:pPr>
        <w:pStyle w:val="Style15"/>
        <w:rPr/>
      </w:pPr>
      <w:r>
        <w:rPr>
          <w:sz w:val="20"/>
          <w:szCs w:val="20"/>
        </w:rPr>
        <w:t>И вот почти через семь лет после того, как Джеф стал профессионалом и игроком команды первой лиги, настал день, когда Фил Симмс получил травму, а тренер сказал: "Ладно, Джеф, теперь твоя очередь". У меня такое чувство, что в момент, когда Джеф натягивал свой шлем и направлялся на футбольное поле, он думал про себя: "Это как раз и есть то, что требовалось. Именно к этому я готовился все прошедшие годы. Теперь — моя очередь".</w:t>
      </w:r>
      <w:r>
        <w:rPr/>
        <w:t xml:space="preserve"> </w:t>
      </w:r>
    </w:p>
    <w:p>
      <w:pPr>
        <w:pStyle w:val="Style15"/>
        <w:rPr/>
      </w:pPr>
      <w:r>
        <w:rPr>
          <w:sz w:val="20"/>
          <w:szCs w:val="20"/>
        </w:rPr>
        <w:t>ВОПРОС: как вы лично готовитесь в течение своего "межсезонья" (после того, как рабочее время истекло)? Если вы назавтра отправитесь на работу и ваш непосредственный начальник вызовет вас и скажет: "Ладно, Сал-ли (или Джим), теперь твоя очередь. Мы назначаем тебя на гораздо более высокую должность", — то не скажете ли вы в ответ: "Знаете что, давайте ка подождем минутку-другую; мне нужно улучшить свою психологическую установку, отточить мастерство и укрепить характер"? Или же вы буквально подпрыгнете и выкрикнете: "Это как раз и есть то, к чему я готовился; и я готов"?</w:t>
      </w:r>
      <w:r>
        <w:rPr/>
        <w:t xml:space="preserve"> </w:t>
      </w:r>
    </w:p>
    <w:p>
      <w:pPr>
        <w:pStyle w:val="Style15"/>
        <w:jc w:val="center"/>
        <w:rPr/>
      </w:pPr>
      <w:r>
        <w:rPr>
          <w:rFonts w:cs="Arial" w:ascii="Arial" w:hAnsi="Arial"/>
          <w:i/>
          <w:iCs/>
        </w:rPr>
        <w:t>"'Большинство людей, которые терпят неудачу в достижении своей мечты., терпят ее не от недостатка, способностей, а от недостатка, целеустремленности".</w:t>
      </w:r>
      <w:r>
        <w:rPr/>
        <w:t xml:space="preserve"> </w:t>
      </w:r>
    </w:p>
    <w:p>
      <w:pPr>
        <w:pStyle w:val="Style15"/>
        <w:rPr/>
      </w:pPr>
      <w:r>
        <w:rPr>
          <w:sz w:val="20"/>
          <w:szCs w:val="20"/>
        </w:rPr>
        <w:t>Вы должны развивать в себе перечисленные здесь факторы успеха и доводить их до стадии полной зрелости почти таким же способом, каким я довел свою карьеру разъездного лектора до состояния полной занятости, а Джеф Хостетлер стал победоносным разыгрывающим полузащитником. Мы оба приняли решение "действовать". Если вы решите действовать, то независимо от того, что требуется для приобретения всех вышеуказанных свойств и качеств, вы закончите так же, как тысячи других людей, взойдя на самую вершину.</w:t>
      </w:r>
      <w:r>
        <w:rPr/>
        <w:t xml:space="preserve"> </w:t>
      </w:r>
    </w:p>
    <w:p>
      <w:pPr>
        <w:pStyle w:val="Style15"/>
        <w:rPr/>
      </w:pPr>
      <w:r>
        <w:rPr>
          <w:sz w:val="20"/>
          <w:szCs w:val="20"/>
        </w:rPr>
        <w:t>Главная идея книги "На самой вершине" состоит в том, что мотивация дает вам желание стремиться. Обучение и образование дают вам "знание того, как", а их сочетание порождает необходимые творческие идеи по поводу того, каким образом стать более эффективным в реализации своей мечты. Характер, целеустремленность, дисциплина и ответственность поддерживают ваше продвижение вперед.</w:t>
      </w:r>
      <w:r>
        <w:rPr/>
        <w:t xml:space="preserve"> </w:t>
      </w:r>
    </w:p>
    <w:p>
      <w:pPr>
        <w:pStyle w:val="Normal"/>
        <w:rPr/>
      </w:pPr>
      <w:r>
        <w:rPr/>
      </w:r>
    </w:p>
    <w:p>
      <w:pPr>
        <w:pStyle w:val="Style15"/>
        <w:jc w:val="center"/>
        <w:rPr/>
      </w:pPr>
      <w:r>
        <w:rPr>
          <w:rFonts w:cs="Arial" w:ascii="Arial" w:hAnsi="Arial"/>
          <w:b/>
          <w:bCs/>
          <w:sz w:val="48"/>
          <w:szCs w:val="48"/>
        </w:rPr>
        <w:t>Как получить всё это</w:t>
      </w:r>
      <w:r>
        <w:rPr/>
        <w:t xml:space="preserve"> </w:t>
      </w:r>
    </w:p>
    <w:p>
      <w:pPr>
        <w:pStyle w:val="Style15"/>
        <w:rPr/>
      </w:pPr>
      <w:r>
        <w:rPr>
          <w:rFonts w:cs="Arial" w:ascii="Arial" w:hAnsi="Arial"/>
          <w:i/>
          <w:iCs/>
          <w:sz w:val="20"/>
          <w:szCs w:val="20"/>
        </w:rPr>
        <w:t>Существует естественный альянс между созданием богатства и воспитанием характера. Экономический успех построен на моральных основах — на верховенстве закона, веры, дисциплины, обязательности, бережливости, порядочности, трудовой этики. Здоровые семейства, которые культивируют эти убеждения, — вот источник значительной части силы и будущего нашей культуры.</w:t>
      </w:r>
      <w:r>
        <w:rPr/>
        <w:t xml:space="preserve"> </w:t>
      </w:r>
    </w:p>
    <w:p>
      <w:pPr>
        <w:pStyle w:val="Style15"/>
        <w:rPr/>
      </w:pPr>
      <w:r>
        <w:rPr>
          <w:sz w:val="20"/>
          <w:szCs w:val="20"/>
        </w:rPr>
        <w:t>Джек Кемп</w:t>
      </w:r>
      <w:r>
        <w:rPr/>
        <w:t xml:space="preserve"> </w:t>
      </w:r>
    </w:p>
    <w:p>
      <w:pPr>
        <w:pStyle w:val="Style15"/>
        <w:rPr/>
      </w:pPr>
      <w:r>
        <w:rPr>
          <w:sz w:val="20"/>
          <w:szCs w:val="20"/>
        </w:rPr>
        <w:t>Несколько лет назад я занимался тем, чего обычно не делаю — прежде всего потому, что у меня нет на это ни времени, ни необходимой подготовки. Я консультировал одного молодого человека в своем офисе в Далласе. Вот рассказ о том, как до этого дошло.</w:t>
      </w:r>
      <w:r>
        <w:rPr/>
        <w:t xml:space="preserve"> </w:t>
      </w:r>
    </w:p>
    <w:p>
      <w:pPr>
        <w:pStyle w:val="Style15"/>
        <w:jc w:val="center"/>
        <w:rPr/>
      </w:pPr>
      <w:r>
        <w:rPr>
          <w:rFonts w:cs="Arial" w:ascii="Arial" w:hAnsi="Arial"/>
          <w:b/>
          <w:bCs/>
          <w:sz w:val="20"/>
          <w:szCs w:val="20"/>
        </w:rPr>
        <w:t>СМОТРИТЕ НА ЖИЗНЬ В ИСТИННОМ СВЕТЕ</w:t>
      </w:r>
      <w:r>
        <w:rPr/>
        <w:t xml:space="preserve"> </w:t>
      </w:r>
    </w:p>
    <w:p>
      <w:pPr>
        <w:pStyle w:val="Style15"/>
        <w:rPr/>
      </w:pPr>
      <w:r>
        <w:rPr>
          <w:sz w:val="20"/>
          <w:szCs w:val="20"/>
        </w:rPr>
        <w:t>Я получил письмо от одного человека из Торонто в Канаде, к которому прилагался чек на изрядную сумму. Он написал от имени и по поручению своего молодого друга, который, как он выразился, заработался буквально до смерти. Мой корреспондент объяснял, что этот молодой человек каждое утро уезжал на работу в шесть часов утра и, как правило, не попадал домой раньше десяти или одиннадцати вечера. По такому шаблону он действовал шесть дней в неделю. Его семья разваливалась, его здоровье страдало, и несколько раз он, управляя автомобилем, съезжал с дороги, потому что продолжал спать за рулем, когда ехал на работу и обратно.</w:t>
      </w:r>
      <w:r>
        <w:rPr/>
        <w:t xml:space="preserve"> </w:t>
      </w:r>
      <w:r>
        <w:rPr>
          <w:sz w:val="20"/>
          <w:szCs w:val="20"/>
        </w:rPr>
        <w:t>Кажется, этот молодой человек решил моделировать свою жизнь по образу и подобию своего босса, которого считал пребывающим на самой вершине. Он хотел преуспеть наподобие начальника. Автор письма предлагал мне следующее: если я готов потратить час на общение с ним и его другом, он привез бы его самолетом в Даллас, а я могу оставить чек себе. Он объяснил, что я являюсь одним из тех немногих людей, кого его друг мог бы пожелать выслушать благодаря уважению, которое сей молодой трудяга питал ко мне.</w:t>
      </w:r>
      <w:r>
        <w:rPr/>
        <w:t xml:space="preserve"> </w:t>
      </w:r>
    </w:p>
    <w:p>
      <w:pPr>
        <w:pStyle w:val="Style15"/>
        <w:rPr/>
      </w:pPr>
      <w:r>
        <w:rPr>
          <w:sz w:val="20"/>
          <w:szCs w:val="20"/>
        </w:rPr>
        <w:t>Что ж, как говорилось выше, обычно я не занимаюсь индивидуальным консультированием, но искренность этого человека убедила меня, что в данном случае необходимо сделать исключение. Я возвратил письмом чек и пригласил их прибыть в Даллас.</w:t>
      </w:r>
      <w:r>
        <w:rPr/>
        <w:t xml:space="preserve"> </w:t>
      </w:r>
    </w:p>
    <w:p>
      <w:pPr>
        <w:pStyle w:val="Style15"/>
        <w:rPr/>
      </w:pPr>
      <w:r>
        <w:rPr>
          <w:sz w:val="20"/>
          <w:szCs w:val="20"/>
        </w:rPr>
        <w:t>Беседу я начал с констатации того факта, что в качестве героя и образца для подражания мой молодой гость выбрал своего начальника, которого считал пребывающим на самой вершине. Затем я попросил его пояснить, как он понимает успех. Каким он сам должен стать, что делать или чем обладать для того, чтобы оказаться на самой вершине?</w:t>
      </w:r>
      <w:r>
        <w:rPr/>
        <w:t xml:space="preserve"> </w:t>
      </w:r>
    </w:p>
    <w:p>
      <w:pPr>
        <w:pStyle w:val="Style15"/>
        <w:rPr/>
      </w:pPr>
      <w:r>
        <w:rPr>
          <w:sz w:val="20"/>
          <w:szCs w:val="20"/>
        </w:rPr>
        <w:t>Ответ потребовал от моего посетителя приблизительно двадцать минут, и он перечислял пункты не в том же порядке, в котором это сделал ранее я, но молодой человек указал те же самые восемь факторов, которые, как я обнаружил, люди во всем мире отождествляют с успехом. Этот трудоголик сказал, что если он или любой другой человек счастлив, здоров, процветает, а также надежно защищен, имеет друзей, душевный покой, хорошие отношения в семье и надежду, что всё будет или продолжаться так, как оно есть, или даже становиться лучше, то он бы считал такого человека преуспевающим.</w:t>
      </w:r>
      <w:r>
        <w:rPr/>
        <w:t xml:space="preserve"> </w:t>
      </w:r>
    </w:p>
    <w:p>
      <w:pPr>
        <w:pStyle w:val="Style15"/>
        <w:rPr/>
      </w:pPr>
      <w:r>
        <w:rPr>
          <w:sz w:val="20"/>
          <w:szCs w:val="20"/>
        </w:rPr>
        <w:t>ВОПРОС: если бы вы обладали этими восемью благами, смотрели бы вы на себя как на человека преуспевающего? Имеются хорошие шансы на то, что вы ответите на данный вопрос утвердительно.</w:t>
      </w:r>
      <w:r>
        <w:rPr/>
        <w:t xml:space="preserve"> </w:t>
      </w:r>
    </w:p>
    <w:p>
      <w:pPr>
        <w:pStyle w:val="Style15"/>
        <w:jc w:val="center"/>
        <w:rPr/>
      </w:pPr>
      <w:r>
        <w:rPr>
          <w:rFonts w:cs="Arial" w:ascii="Arial" w:hAnsi="Arial"/>
          <w:b/>
          <w:bCs/>
          <w:sz w:val="20"/>
          <w:szCs w:val="20"/>
        </w:rPr>
        <w:t>ВОСПОЛЬЗУЙТЕСЬ МЕРНОЙ ЛИНЕЙКОЙ</w:t>
      </w:r>
      <w:r>
        <w:rPr/>
        <w:t xml:space="preserve"> </w:t>
      </w:r>
    </w:p>
    <w:p>
      <w:pPr>
        <w:pStyle w:val="Style15"/>
        <w:rPr/>
      </w:pPr>
      <w:r>
        <w:rPr>
          <w:sz w:val="20"/>
          <w:szCs w:val="20"/>
        </w:rPr>
        <w:t>Я предложил молодому человеку: "Давайте сделаем то, что делают очень немногие люди. Приложим к вашему боссу мерную линейку, чтобы конкретно увидеть, насколько он преуспевает и действительно ли находится на самой вершине".</w:t>
      </w:r>
      <w:r>
        <w:rPr/>
        <w:t xml:space="preserve"> </w:t>
      </w:r>
    </w:p>
    <w:p>
      <w:pPr>
        <w:pStyle w:val="Style15"/>
        <w:rPr/>
      </w:pPr>
      <w:r>
        <w:rPr>
          <w:sz w:val="20"/>
          <w:szCs w:val="20"/>
        </w:rPr>
        <w:t>До этого мы точно перечислили, что именно мой гость считает составными частями успеха. Мы столь же четко идентифицировали его героя. Посему я, не мешкая, двинулся по нашему списку, всякий раз спрашивая у молодого человека, какова в этом смысле ситуация его начальника. Мой первый вопрос был прост: "Насколько счастлив ваш босс?"</w:t>
      </w:r>
      <w:r>
        <w:rPr/>
        <w:t xml:space="preserve"> </w:t>
      </w:r>
    </w:p>
    <w:p>
      <w:pPr>
        <w:pStyle w:val="Style15"/>
        <w:rPr/>
      </w:pPr>
      <w:r>
        <w:rPr>
          <w:sz w:val="20"/>
          <w:szCs w:val="20"/>
        </w:rPr>
        <w:t>Мой визави на мгновение задумался и сказал: "Честно говоря, не думаю, что он вообще счастлив".</w:t>
      </w:r>
      <w:r>
        <w:rPr/>
        <w:t xml:space="preserve"> </w:t>
      </w:r>
    </w:p>
    <w:p>
      <w:pPr>
        <w:pStyle w:val="Style15"/>
        <w:rPr/>
      </w:pPr>
      <w:r>
        <w:rPr>
          <w:sz w:val="20"/>
          <w:szCs w:val="20"/>
        </w:rPr>
        <w:t>Я отреагировал: "Ладно, буду исходить из ваших слов и помечу крестиком отсутствие счастья. Но почему вы говорите, что он несчастлив?"</w:t>
      </w:r>
      <w:r>
        <w:rPr/>
        <w:t xml:space="preserve"> </w:t>
      </w:r>
      <w:r>
        <w:rPr>
          <w:sz w:val="20"/>
          <w:szCs w:val="20"/>
        </w:rPr>
        <w:t>Собеседник ответил: "Это легко объяснить. Я редко слышу его смех, он почти никогда не улыбается, и у него язва желудка".</w:t>
      </w:r>
      <w:r>
        <w:rPr/>
        <w:t xml:space="preserve"> </w:t>
      </w:r>
    </w:p>
    <w:p>
      <w:pPr>
        <w:pStyle w:val="Style15"/>
        <w:rPr/>
      </w:pPr>
      <w:r>
        <w:rPr>
          <w:sz w:val="20"/>
          <w:szCs w:val="20"/>
        </w:rPr>
        <w:t>На это я откликнулся так: "Понимаю, поскольку люди получают язвы не из-за того, что едят они, а из-за того, что ест их, ваши слова говорят мне о следующем: мы должны выставить ему неудовлетворительную оценку</w:t>
      </w:r>
      <w:r>
        <w:rPr/>
        <w:t xml:space="preserve"> </w:t>
      </w:r>
      <w:r>
        <w:rPr>
          <w:sz w:val="20"/>
          <w:szCs w:val="20"/>
        </w:rPr>
        <w:t>также и в вопросах здоровья и душевного покоя". Вслед за этим я подчеркнул своему визитеру, что задал ему всего лишь один вопрос, но ответ свидетельствовал, что его босс потерпел неудачу в достижении по меньшей мере трех из тех восьми благ, которые каждый хочет иметь в жизни.</w:t>
      </w:r>
      <w:r>
        <w:rPr/>
        <w:t xml:space="preserve"> </w:t>
      </w:r>
    </w:p>
    <w:p>
      <w:pPr>
        <w:pStyle w:val="Style15"/>
        <w:rPr/>
      </w:pPr>
      <w:r>
        <w:rPr>
          <w:sz w:val="20"/>
          <w:szCs w:val="20"/>
        </w:rPr>
        <w:t>Затем я спросил у него: "А насколько ваш босс процветает?"</w:t>
      </w:r>
      <w:r>
        <w:rPr/>
        <w:t xml:space="preserve"> </w:t>
      </w:r>
      <w:r>
        <w:rPr>
          <w:sz w:val="20"/>
          <w:szCs w:val="20"/>
        </w:rPr>
        <w:t>Широко улыбаясь, он ответил: "Мил человек, мой шеф весьма процветает и день ото дня зашибает всё больше денег".</w:t>
      </w:r>
      <w:r>
        <w:rPr/>
        <w:t xml:space="preserve"> </w:t>
      </w:r>
      <w:r>
        <w:rPr>
          <w:sz w:val="20"/>
          <w:szCs w:val="20"/>
        </w:rPr>
        <w:t>Я сказал: "Хорошо, по этому показателю давайте поставим ему большой плюс. Теперь следующий вопрос — а насколько ваш начальник чувствует себя в безопасности?"</w:t>
      </w:r>
      <w:r>
        <w:rPr/>
        <w:t xml:space="preserve"> </w:t>
      </w:r>
      <w:r>
        <w:rPr>
          <w:sz w:val="20"/>
          <w:szCs w:val="20"/>
        </w:rPr>
        <w:t>Снова он ухмыльнулся и сказал: "Тут я полагаю, что он совершенно вне опасности. Этот человек уже успел получить кучу денег и продолжает заколачивать всё больше".</w:t>
      </w:r>
      <w:r>
        <w:rPr/>
        <w:t xml:space="preserve"> </w:t>
      </w:r>
    </w:p>
    <w:p>
      <w:pPr>
        <w:pStyle w:val="Style15"/>
        <w:rPr/>
      </w:pPr>
      <w:r>
        <w:rPr>
          <w:sz w:val="20"/>
          <w:szCs w:val="20"/>
        </w:rPr>
        <w:t>Так как молодой человек приравнивал чувство защищенности от опасности к наличию денег, я рассказал ему про одного известного политика из Техаса, который в какой-то момент стоил примерно сто миллионов долларов, но позже объявил о банкротстве. Затем я упомянул промышленника, который стоил даже более полумиллиарда долларов, но теперь тоже стал банкротом. А потом спросил, как на этом фоне смотрится его босс. С улыбкой он подтвердил, что его начальник не располагает такими суммами.</w:t>
      </w:r>
      <w:r>
        <w:rPr/>
        <w:t xml:space="preserve"> </w:t>
      </w:r>
    </w:p>
    <w:p>
      <w:pPr>
        <w:pStyle w:val="Style15"/>
        <w:rPr/>
      </w:pPr>
      <w:r>
        <w:rPr>
          <w:sz w:val="20"/>
          <w:szCs w:val="20"/>
        </w:rPr>
        <w:t>В результате я сказал: "Предлагаю поставить вопросительный знак по поводу того, насколько он вне опасности. Это будет справедливо?" Мой посетитель согласился, что так оно и есть.</w:t>
      </w:r>
      <w:r>
        <w:rPr/>
        <w:t xml:space="preserve"> </w:t>
      </w:r>
      <w:r>
        <w:rPr>
          <w:sz w:val="20"/>
          <w:szCs w:val="20"/>
        </w:rPr>
        <w:t>Затем я спросил: "А сколько друзей у вашего босса?"</w:t>
      </w:r>
      <w:r>
        <w:rPr/>
        <w:t xml:space="preserve"> </w:t>
      </w:r>
    </w:p>
    <w:p>
      <w:pPr>
        <w:pStyle w:val="Style15"/>
        <w:rPr/>
      </w:pPr>
      <w:r>
        <w:rPr>
          <w:sz w:val="20"/>
          <w:szCs w:val="20"/>
        </w:rPr>
        <w:t>Молодой человек какое-то мгновение обдумывал вопрос, а затем ответил: "По правде говоря, я фактически не думаю, чтобы у него они имелись вообще. Скажем, я лично на самом деле вовсе ему не друг — мне просто довелось работать на этого человека, и я восхищаюсь тем, что он делает". После он ухмыльнулся и сказал: "Честно говоря, этот мужик — до некоторой степени ничтожество и подонок".</w:t>
      </w:r>
      <w:r>
        <w:rPr/>
        <w:t xml:space="preserve"> </w:t>
      </w:r>
    </w:p>
    <w:p>
      <w:pPr>
        <w:pStyle w:val="Style15"/>
        <w:rPr/>
      </w:pPr>
      <w:r>
        <w:rPr>
          <w:sz w:val="20"/>
          <w:szCs w:val="20"/>
        </w:rPr>
        <w:t>В итоге я констатировал: "Понятно; значит, в смысле друзей мы собираемся проставить ему неудовлетворительную оценку. А теперь расскажите, что вы знаете о его семье".</w:t>
      </w:r>
      <w:r>
        <w:rPr/>
        <w:t xml:space="preserve"> </w:t>
      </w:r>
    </w:p>
    <w:p>
      <w:pPr>
        <w:pStyle w:val="Style15"/>
        <w:rPr/>
      </w:pPr>
      <w:r>
        <w:rPr>
          <w:sz w:val="20"/>
          <w:szCs w:val="20"/>
        </w:rPr>
        <w:t>Подняв брови, молодой человек ответил: "Ладно, что тут говорить. Жена как раз в процессе развода с ним".</w:t>
      </w:r>
      <w:r>
        <w:rPr/>
        <w:t xml:space="preserve"> </w:t>
      </w:r>
    </w:p>
    <w:p>
      <w:pPr>
        <w:pStyle w:val="Style15"/>
        <w:rPr/>
      </w:pPr>
      <w:r>
        <w:rPr>
          <w:sz w:val="20"/>
          <w:szCs w:val="20"/>
        </w:rPr>
        <w:t>Я отреагировал единственно возможным способом:</w:t>
      </w:r>
      <w:r>
        <w:rPr/>
        <w:t xml:space="preserve"> </w:t>
      </w:r>
      <w:r>
        <w:rPr>
          <w:sz w:val="20"/>
          <w:szCs w:val="20"/>
        </w:rPr>
        <w:t>"Значит, и в вопросе хороших семейных отношений мы тоже должны выставить ему двойку".</w:t>
      </w:r>
      <w:r>
        <w:rPr/>
        <w:t xml:space="preserve"> </w:t>
      </w:r>
    </w:p>
    <w:p>
      <w:pPr>
        <w:pStyle w:val="Style15"/>
        <w:rPr/>
      </w:pPr>
      <w:r>
        <w:rPr>
          <w:sz w:val="20"/>
          <w:szCs w:val="20"/>
        </w:rPr>
        <w:t>Теперь давайте еще раз пройдемся по списку того, что пришедший ко мне молодой человек назвал характерным для жизни преуспевающих личностей. Они счастливы — его босс таким не был. Они здоровы — а его. босс снова не являлся таковым. Они в разумной степени процветают — это распространялось и на его начальника. Они чувствуют себя надежно защищенными — здесь мы поставили боссу вопросительный знак. У них имеется много друзей — у его босса их нет и в помине. Они обладают душевным покоем — его босс потерпел в этом деле неудачу. У них хорошие отношения в семье — его босс опять же не достиг здесь успеха.</w:t>
      </w:r>
      <w:r>
        <w:rPr/>
        <w:t xml:space="preserve"> </w:t>
      </w:r>
    </w:p>
    <w:p>
      <w:pPr>
        <w:pStyle w:val="Style15"/>
        <w:rPr/>
      </w:pPr>
      <w:r>
        <w:rPr>
          <w:sz w:val="20"/>
          <w:szCs w:val="20"/>
        </w:rPr>
        <w:t>Когда мы подошли к вопросу о надежде, мой молодой гость сказал, что думает о своем хозяине как о человеке, питающем надежду, но лично он считает эту надежду ложной. Основываясь на всём том, что визитер рассказал мне, я был вынужден согласиться. Так что и по</w:t>
      </w:r>
      <w:r>
        <w:rPr/>
        <w:t xml:space="preserve"> </w:t>
      </w:r>
      <w:r>
        <w:rPr>
          <w:sz w:val="20"/>
          <w:szCs w:val="20"/>
        </w:rPr>
        <w:t>данному пункту мы поставили его шефу как минимум вопросительный знак.</w:t>
      </w:r>
      <w:r>
        <w:rPr/>
        <w:t xml:space="preserve"> </w:t>
      </w:r>
    </w:p>
    <w:p>
      <w:pPr>
        <w:pStyle w:val="Style15"/>
        <w:rPr/>
      </w:pPr>
      <w:r>
        <w:rPr>
          <w:sz w:val="20"/>
          <w:szCs w:val="20"/>
        </w:rPr>
        <w:t>Итак, из восьми факторов успеха начальник моего гостя получил плюс по одному, знак вопроса — по двум факторам и неудовлетворительную оценку — по пяти!</w:t>
      </w:r>
      <w:r>
        <w:rPr/>
        <w:t xml:space="preserve"> </w:t>
      </w:r>
    </w:p>
    <w:p>
      <w:pPr>
        <w:pStyle w:val="Style15"/>
        <w:rPr/>
      </w:pPr>
      <w:r>
        <w:rPr>
          <w:sz w:val="20"/>
          <w:szCs w:val="20"/>
        </w:rPr>
        <w:t>После этого я задал ключевой вопрос: "А теперь, зная то, что вы в данный момент знаете, и используя данную конкретную мерку в качестве критерия для оценки вашего хозяина, согласны ли вы обменяться с ним местами?"</w:t>
      </w:r>
      <w:r>
        <w:rPr/>
        <w:t xml:space="preserve"> </w:t>
      </w:r>
    </w:p>
    <w:p>
      <w:pPr>
        <w:pStyle w:val="Style15"/>
        <w:rPr/>
      </w:pPr>
      <w:r>
        <w:rPr>
          <w:sz w:val="20"/>
          <w:szCs w:val="20"/>
        </w:rPr>
        <w:t>В течение какого-то времени, которое показалось вечностью, хотя на самом деле оно, вероятно, составило не больше чем полминуты, молодой человек тщательно и всесторонне рассмотрел поставленный вопрос. После этого он медленно поднялся и, протянув вперед руку, сказал: "Нет, я бы наверняка этого не сделал". Разговор был окончен.</w:t>
      </w:r>
      <w:r>
        <w:rPr/>
        <w:t xml:space="preserve"> </w:t>
      </w:r>
    </w:p>
    <w:p>
      <w:pPr>
        <w:pStyle w:val="Style15"/>
        <w:rPr/>
      </w:pPr>
      <w:r>
        <w:rPr>
          <w:sz w:val="20"/>
          <w:szCs w:val="20"/>
        </w:rPr>
        <w:t>А теперь позвольте и вам предложить тот же самый вопрос: а вы бы поменялись местами с его боссом? Или, если сформулировать то же самое по-иному, вы бы поступились всем, что считаете дорогим, чтобы иметь еще несколько лишних долларов в банке? Думаю, нет.</w:t>
      </w:r>
      <w:r>
        <w:rPr/>
        <w:t xml:space="preserve"> </w:t>
      </w:r>
    </w:p>
    <w:p>
      <w:pPr>
        <w:pStyle w:val="Style15"/>
        <w:rPr/>
      </w:pPr>
      <w:r>
        <w:rPr>
          <w:sz w:val="20"/>
          <w:szCs w:val="20"/>
        </w:rPr>
        <w:t>Чтобы закончить историю этого молодого человека, потребовалось бы изложить всю его оставшуюся жизнь. Но мне приятно сообщить вам, что он сменил работу на другую, предъявлявшую к нему меньше требований, и два года спустя добился большого успеха во всех областях жизни, включая финансовую. А лучше всего то, что характер отношений в его доме кардинально улучшился и в семье добавился новый член! Это и есть пример реального роста.</w:t>
      </w:r>
      <w:r>
        <w:rPr/>
        <w:t xml:space="preserve"> </w:t>
      </w:r>
    </w:p>
    <w:p>
      <w:pPr>
        <w:pStyle w:val="Normal"/>
        <w:rPr/>
      </w:pPr>
      <w:r>
        <w:rPr/>
      </w:r>
    </w:p>
    <w:p>
      <w:pPr>
        <w:pStyle w:val="Style15"/>
        <w:jc w:val="center"/>
        <w:rPr/>
      </w:pPr>
      <w:r>
        <w:rPr>
          <w:rFonts w:cs="Arial" w:ascii="Arial" w:hAnsi="Arial"/>
          <w:b/>
          <w:bCs/>
          <w:sz w:val="20"/>
          <w:szCs w:val="20"/>
        </w:rPr>
        <w:t>ДОБИВАЙТЕСЬ В ЖИЗНИ ВСЕГО ТОГО, ЧТО ВАЖНО</w:t>
      </w:r>
      <w:r>
        <w:rPr/>
        <w:t xml:space="preserve"> </w:t>
      </w:r>
    </w:p>
    <w:p>
      <w:pPr>
        <w:pStyle w:val="Style15"/>
        <w:rPr/>
      </w:pPr>
      <w:r>
        <w:rPr>
          <w:sz w:val="20"/>
          <w:szCs w:val="20"/>
        </w:rPr>
        <w:t>Во многих отношениях история молодого человека из Канады связана с одной из главных целей книги "На самой вершине". Чтобы получить все те восемь важнейших благ, которые может предложить жизнь, мы должны понять, в какой мере необходимо иметь дело со всеми ее гранями. Ведь жизнь бывает и личной, и семейной, и деловой. Мы должны также иметь дело с ее физической, умственной и душевной сторонами. При этом не забывайте: то, что вы проделываете в своей личной жизни, воздействует на вашу отдачу и достижения по работе; то, что случается в карьере, воздействует на ваши отношения в семье; наконец, то, что происходит у вас в семье, оказывает воздействие на каждую другую сторону вашей жизни.</w:t>
      </w:r>
      <w:r>
        <w:rPr/>
        <w:t xml:space="preserve"> </w:t>
      </w:r>
    </w:p>
    <w:p>
      <w:pPr>
        <w:pStyle w:val="Style15"/>
        <w:rPr/>
      </w:pPr>
      <w:r>
        <w:rPr>
          <w:sz w:val="20"/>
          <w:szCs w:val="20"/>
        </w:rPr>
        <w:t>Ваш интеллектуальный рост, психологическая установка, ваше физическое и эмоциональное здоровье, а также подход к духовным и душевным вопросам — всё это неотделимо друг от друга. Именно по данной причине в самых разных местах книги "На самой вершине" я буду неоднократно упоминать, насколько вашей жизни необходима сбалансированность, потому что, к примеру, каждая ее сторона воздействует на финансовый аспект, который, в свою очередь, воздействует на все остальные. Еще раз повторюсь: все они тесно взаимосвязаны.</w:t>
      </w:r>
      <w:r>
        <w:rPr/>
        <w:t xml:space="preserve"> </w:t>
      </w:r>
    </w:p>
    <w:p>
      <w:pPr>
        <w:pStyle w:val="Style15"/>
        <w:jc w:val="center"/>
        <w:rPr/>
      </w:pPr>
      <w:r>
        <w:rPr>
          <w:rFonts w:cs="Arial" w:ascii="Arial" w:hAnsi="Arial"/>
          <w:b/>
          <w:bCs/>
          <w:sz w:val="20"/>
          <w:szCs w:val="20"/>
        </w:rPr>
        <w:t>А МОЖНО ЛИ ДЕЙСТВИТЕЛЬНО ИМЕТЬ ВСЁ ЭТО?</w:t>
      </w:r>
      <w:r>
        <w:rPr/>
        <w:t xml:space="preserve"> </w:t>
      </w:r>
    </w:p>
    <w:p>
      <w:pPr>
        <w:pStyle w:val="Style15"/>
        <w:rPr/>
      </w:pPr>
      <w:r>
        <w:rPr>
          <w:sz w:val="20"/>
          <w:szCs w:val="20"/>
        </w:rPr>
        <w:t>Ваш следующий вопрос мог бы звучать так: "Зиг, а вы искренне полагаете, что любой человек (включая меня) может иметь все те восемь благ, которые вы раньше перечислили?"</w:t>
      </w:r>
      <w:r>
        <w:rPr/>
        <w:t xml:space="preserve"> </w:t>
      </w:r>
    </w:p>
    <w:p>
      <w:pPr>
        <w:pStyle w:val="Style15"/>
        <w:rPr/>
      </w:pPr>
      <w:r>
        <w:rPr>
          <w:sz w:val="20"/>
          <w:szCs w:val="20"/>
        </w:rPr>
        <w:t>Мой ответ — "да", но с некоторым уточнением. Я вовсе не думаю, что каждый может стать мультимиллионером или даже просто миллионером, но убежден, что каждый может взойти на вершину, а попасть туда необходимо, чтобы потом двигаться по самой вершине и даже еще выше.</w:t>
      </w:r>
      <w:r>
        <w:rPr/>
        <w:t xml:space="preserve"> </w:t>
      </w:r>
    </w:p>
    <w:p>
      <w:pPr>
        <w:pStyle w:val="Style15"/>
        <w:rPr/>
      </w:pPr>
      <w:r>
        <w:rPr>
          <w:sz w:val="20"/>
          <w:szCs w:val="20"/>
        </w:rPr>
        <w:t>Откровенно признаюсь, что когда-то был сам похож на того молодого человека, который приравнивал чувство безопасности к деньгам, а деньги — к успеху в жизни. Потому-то я и помог ему увидеть, где его точка зрения дает сбой, поскольку жизнь научила меня, что истинную удовлетворенность и полный успех дает то, чего за деньги купить невозможно. Только не поймите меня неправильно. Мне нравится многое из того, что можно купить за деньги, и я готов держать пари, что вам тоже. Мне весьма по душе элегантная одежда, красивый загородный дом, большие, удобные автомобили, отпуск, который снимает напряжение, членство в хорошем элитном клубе и так далее. Однако я люблю и то, чего не приобретешь ни за какие деньги. Я могу купить жилище, но не дом; кровать, но не хороший ночной сон; удовольствие, но не счастье; хорошее времяпрепровождение, но не душевный покой; а также компаньона, но не друга.</w:t>
      </w:r>
      <w:r>
        <w:rPr/>
        <w:t xml:space="preserve"> </w:t>
      </w:r>
    </w:p>
    <w:p>
      <w:pPr>
        <w:pStyle w:val="Style15"/>
        <w:jc w:val="center"/>
        <w:rPr/>
      </w:pPr>
      <w:r>
        <w:rPr>
          <w:rFonts w:cs="Arial" w:ascii="Arial" w:hAnsi="Arial"/>
          <w:i/>
          <w:iCs/>
        </w:rPr>
        <w:t>"'Деньги купят разные вещи Моим близким, но они никогда не купят Мне их  любовь".</w:t>
      </w:r>
      <w:r>
        <w:rPr/>
        <w:t xml:space="preserve"> </w:t>
      </w:r>
    </w:p>
    <w:p>
      <w:pPr>
        <w:pStyle w:val="Style15"/>
        <w:rPr/>
      </w:pPr>
      <w:r>
        <w:rPr>
          <w:sz w:val="20"/>
          <w:szCs w:val="20"/>
        </w:rPr>
        <w:t>Если вы ставите на первое место уровень жизни (деньги), то, вероятно, заработаете значительные суммы, но не будете иметь при этом никакой гарантии, что качество вашей жизни улучшится. Однако если главным для вас является именно это, то и ваш уровень жизни неизбежно повысится. При таком подходе вы придете к</w:t>
      </w:r>
      <w:r>
        <w:rPr/>
        <w:t xml:space="preserve"> </w:t>
      </w:r>
      <w:r>
        <w:rPr>
          <w:sz w:val="20"/>
          <w:szCs w:val="20"/>
        </w:rPr>
        <w:t>концу своего жизненного пути с изрядным количеством благ, которые сумеете купить с помощью денег, но гораздо больше у вас будет того, чего ни за какие деньги не купить.</w:t>
      </w:r>
      <w:r>
        <w:rPr/>
        <w:t xml:space="preserve"> </w:t>
      </w:r>
    </w:p>
    <w:p>
      <w:pPr>
        <w:pStyle w:val="Style15"/>
        <w:rPr/>
      </w:pPr>
      <w:r>
        <w:rPr>
          <w:sz w:val="20"/>
          <w:szCs w:val="20"/>
        </w:rPr>
        <w:t>Я призываю вас самым тщательным и внимательным образом пересмотреть пятнадцать определяющих пунктов, перечисленных в конце первой главы, и раз за разом задавать себе один и тот же вопрос: если я нахожусь на вершине, то буду ли при этом иметь все те восемь благ, которые Зиг указал в первой части третьей главы? Вдумчивый анализ убедит вас, что с двумя возможными исключениями, касающимися здоровья и процветания, пребывание на вершине гарантирует вам наличие остающихся шести факторов, а что касается двух прочих, то и тут вы, вероятно, будете здоровее и более процветающим. Серьезная болезнь или нетрудоспособность могут сорвать планы по достижению физического или финансового здоровья, но даже в такой ситуации вы сможете обрести эмоциональное и душевное здоровье, а потом и сохранить его. Скажем, выбор профессии священника, преподавателя или работника социальной сферы может ограничить ваш денежный доход, но при наличии терпения, бережливости и правильных жизненных решений вы определенно сможете достичь значительного процветания. Я знаю, что обещаю многое, но "На самой вершине" — это своего рода учебник, дающий вам такую продуманную и распланированную стратегию, которая может реально воплотить все указанные обещания в жизнь.</w:t>
      </w:r>
      <w:r>
        <w:rPr/>
        <w:t xml:space="preserve"> </w:t>
      </w:r>
    </w:p>
    <w:p>
      <w:pPr>
        <w:pStyle w:val="Style15"/>
        <w:jc w:val="center"/>
        <w:rPr/>
      </w:pPr>
      <w:r>
        <w:rPr>
          <w:rFonts w:cs="Arial" w:ascii="Arial" w:hAnsi="Arial"/>
          <w:b/>
          <w:bCs/>
          <w:sz w:val="20"/>
          <w:szCs w:val="20"/>
        </w:rPr>
        <w:t>Я СДЕЛАЛ, И ВЫ ТОЖЕ СУМЕЕТЕ</w:t>
      </w:r>
      <w:r>
        <w:rPr/>
        <w:t xml:space="preserve"> </w:t>
      </w:r>
    </w:p>
    <w:p>
      <w:pPr>
        <w:pStyle w:val="Style15"/>
        <w:rPr/>
      </w:pPr>
      <w:r>
        <w:rPr>
          <w:sz w:val="20"/>
          <w:szCs w:val="20"/>
        </w:rPr>
        <w:t>Я убежден в этом, потому что в значительной степени сам достиг подобного. Могу честно сказать, что считал жизнь замечательной штукой, когда писал книгу</w:t>
      </w:r>
      <w:r>
        <w:rPr/>
        <w:t xml:space="preserve"> </w:t>
      </w:r>
      <w:r>
        <w:rPr>
          <w:sz w:val="20"/>
          <w:szCs w:val="20"/>
        </w:rPr>
        <w:t>"До встречи на вершине", причем так оно и было по сравнению с теми испытаниями, которые выпали на мою долю до этого момента. Однако если сопоставлять с тем, где я нахожусь сегодня, то должен признаться, что лишь недавно начал жить по-настоящему. Глубина и широта каждой грани моей сегодняшней жизни далеко превзошли любую идею, которая только могла прийти мне на этот счет в голову двадцать с лишним лет назад.</w:t>
      </w:r>
      <w:r>
        <w:rPr/>
        <w:t xml:space="preserve"> </w:t>
      </w:r>
    </w:p>
    <w:p>
      <w:pPr>
        <w:pStyle w:val="Style15"/>
        <w:rPr/>
      </w:pPr>
      <w:r>
        <w:rPr>
          <w:sz w:val="20"/>
          <w:szCs w:val="20"/>
        </w:rPr>
        <w:t>Книга "До встречи на вершине" послужила трамплином к той жизни, которую я веду сегодня. Мои отношения с окружающими сегодня куда глубже, более личностны и полны любви, а также гораздо более открыты.</w:t>
      </w:r>
      <w:r>
        <w:rPr/>
        <w:t xml:space="preserve"> </w:t>
      </w:r>
    </w:p>
    <w:p>
      <w:pPr>
        <w:pStyle w:val="Style15"/>
        <w:jc w:val="center"/>
        <w:rPr/>
      </w:pPr>
      <w:r>
        <w:rPr>
          <w:rFonts w:cs="Arial" w:ascii="Arial" w:hAnsi="Arial"/>
          <w:i/>
          <w:iCs/>
        </w:rPr>
        <w:t>"'В течении долгих лет я был настолько погружен в обучение и преподавание, что был неспособен сесть, откинуться на спинка кресла, расслабиться, а потом наслаждаться той любовью и вниманием, которые я призывал Моих читателей давать другим".</w:t>
      </w:r>
      <w:r>
        <w:rPr/>
        <w:t xml:space="preserve"> </w:t>
      </w:r>
    </w:p>
    <w:p>
      <w:pPr>
        <w:pStyle w:val="Style15"/>
        <w:rPr/>
      </w:pPr>
      <w:r>
        <w:rPr>
          <w:sz w:val="20"/>
          <w:szCs w:val="20"/>
        </w:rPr>
        <w:t>В книге "До встречи на вершине" я обещал, что вы сможете иметь в жизни всё, чего захотите, если только в достаточной мере поможете другим людям получить то, чего хотят они. Поскольку я следовал своим собственным указаниям (даже подсознательно), то могу искренне и с благодарностью сообщить вам, что эта философия работает. У меня есть то, что можно купить за деньги, а также то, чего ни за какие деньги не купишь.</w:t>
      </w:r>
      <w:r>
        <w:rPr/>
        <w:t xml:space="preserve"> </w:t>
      </w:r>
    </w:p>
    <w:p>
      <w:pPr>
        <w:pStyle w:val="Style15"/>
        <w:jc w:val="center"/>
        <w:rPr/>
      </w:pPr>
      <w:r>
        <w:rPr>
          <w:rFonts w:cs="Arial" w:ascii="Arial" w:hAnsi="Arial"/>
          <w:b/>
          <w:bCs/>
        </w:rPr>
        <w:t>СЮРПРИЗ!</w:t>
      </w:r>
      <w:r>
        <w:rPr/>
        <w:t xml:space="preserve"> </w:t>
      </w:r>
    </w:p>
    <w:p>
      <w:pPr>
        <w:pStyle w:val="Style15"/>
        <w:rPr/>
      </w:pPr>
      <w:r>
        <w:rPr>
          <w:sz w:val="20"/>
          <w:szCs w:val="20"/>
        </w:rPr>
        <w:t>Хоть я вроде бы и не должен испытывать удивление, что данная философия так хорошо сработала, но в</w:t>
      </w:r>
      <w:r>
        <w:rPr/>
        <w:t xml:space="preserve"> </w:t>
      </w:r>
      <w:r>
        <w:rPr>
          <w:sz w:val="20"/>
          <w:szCs w:val="20"/>
        </w:rPr>
        <w:t>какой-то степени это всё же так. Я делал упор на оказание помощи тем, кто присутствует на моих выступлениях, читает мои книги или прослушивает мои аудиозаписи, и действительно не размышлял сколько-нибудь сознательно о том, каково место моего "я" применительно к указанному обещанию.</w:t>
      </w:r>
      <w:r>
        <w:rPr/>
        <w:t xml:space="preserve"> </w:t>
      </w:r>
    </w:p>
    <w:p>
      <w:pPr>
        <w:pStyle w:val="Style15"/>
        <w:rPr/>
      </w:pPr>
      <w:r>
        <w:rPr>
          <w:sz w:val="20"/>
          <w:szCs w:val="20"/>
        </w:rPr>
        <w:t>Постепенно члены моего семейства один за другим обратили внимание на изменения, которые они наблюдали в моей жизни. Их комментарии в этой связи были положительными. Они дружно сказали, что я стал казаться более мягким, более непринужденным и более внимательным к ним. Я выглядел более счастливым, более здоровым и более довольным, чем они могли припомнить когда-либо. Со мною стало легче говорить по поводу семейных и общественных вопросов, я перестал "тянуть одеяло" в направлении своих текущих занятий или следующего проекта, как это бывало в прошлом.</w:t>
      </w:r>
      <w:r>
        <w:rPr/>
        <w:t xml:space="preserve"> </w:t>
      </w:r>
    </w:p>
    <w:p>
      <w:pPr>
        <w:pStyle w:val="Style15"/>
        <w:rPr/>
      </w:pPr>
      <w:r>
        <w:rPr>
          <w:sz w:val="20"/>
          <w:szCs w:val="20"/>
        </w:rPr>
        <w:t>В результате я стал куда в большей степени участвовать в семейных сборищах. Я был всегда готов поболтать на любую тематику, и не требовалось ждать кризиса, чтобы привлечь мое внимание. Близкие отметили, что у меня появилось больше настоящих друзей (а не только знакомых), чем когда-либо прежде. Благодаря углубленным дискуссиям на темы, которыми я в прежние времена пренебрегал как несущественными и негативными, мои дети объявили меня настоящим реалистом и начали благодарить за подкрепление и утверждение их чувств.</w:t>
      </w:r>
      <w:r>
        <w:rPr/>
        <w:t xml:space="preserve"> </w:t>
      </w:r>
    </w:p>
    <w:p>
      <w:pPr>
        <w:pStyle w:val="Style15"/>
        <w:rPr/>
      </w:pPr>
      <w:r>
        <w:rPr>
          <w:sz w:val="20"/>
          <w:szCs w:val="20"/>
        </w:rPr>
        <w:t>Если я не был реалистом прежде, то каким же я был? Этот вопрос привел меня к тому, что я стал анализировать, с какой точки я брал старт, когда начал двигаться по направлению к тому месту, где нахожусь сегодня. В чём состоит разница?</w:t>
      </w:r>
      <w:r>
        <w:rPr/>
        <w:t xml:space="preserve"> </w:t>
      </w:r>
    </w:p>
    <w:p>
      <w:pPr>
        <w:pStyle w:val="Style15"/>
        <w:rPr/>
      </w:pPr>
      <w:r>
        <w:rPr>
          <w:sz w:val="20"/>
          <w:szCs w:val="20"/>
        </w:rPr>
        <w:t>Разница? Просто я попал на самую вершину. И это замечательно. Постоянная борьба закончилась, но устремленность к лучшему, как всегда, остается неизменной частью моей жизни, а мои цели более честолюбивы, чем когда-либо прежде.</w:t>
      </w:r>
      <w:r>
        <w:rPr/>
        <w:t xml:space="preserve"> </w:t>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Style15"/>
              <w:spacing w:before="280" w:after="0"/>
              <w:rPr/>
            </w:pPr>
            <w:r>
              <w:rPr>
                <w:rFonts w:cs="Arial" w:ascii="Arial" w:hAnsi="Arial"/>
                <w:b/>
                <w:bCs/>
                <w:sz w:val="20"/>
                <w:szCs w:val="20"/>
              </w:rPr>
              <w:t>Ключ к достижению самой вершины таков: в достаточной мере помогать другим людям получать то, чего они хотят.</w:t>
            </w:r>
            <w:r>
              <w:rPr/>
              <w:t xml:space="preserve"> </w:t>
            </w:r>
          </w:p>
        </w:tc>
      </w:tr>
    </w:tbl>
    <w:p>
      <w:pPr>
        <w:pStyle w:val="Style15"/>
        <w:rPr/>
      </w:pPr>
      <w:r>
        <w:rPr/>
      </w:r>
    </w:p>
    <w:p>
      <w:pPr>
        <w:pStyle w:val="Style15"/>
        <w:rPr/>
      </w:pPr>
      <w:r>
        <w:rPr>
          <w:sz w:val="20"/>
          <w:szCs w:val="20"/>
        </w:rPr>
        <w:t>Для вас хорошая новость состоит в следующем: я отнюдь не претендую на исключительное право занимать указанное положение, равно как не делают этого и другие люди, которых я считаю находящимися на самой вершине. Там остается масса свободного места и для вас. Фактически, чем больше нас — тех, кто шагает к вершине, а затем пребывает на самой вершине и даже выше, — тем легче будет последовать нашему примеру и нашим друзьям, и родным для нас людям, и бесчисленному кругу других граждан страны и планеты. Ключ к достижению вершины таков: в достаточной мере помогать другим людям получать то, чего они хотят. Это единственное путешествие, которое невозможно проделать в одиночку.</w:t>
      </w:r>
      <w:r>
        <w:rPr/>
        <w:t xml:space="preserve"> </w:t>
      </w:r>
    </w:p>
    <w:p>
      <w:pPr>
        <w:pStyle w:val="Style15"/>
        <w:rPr/>
      </w:pPr>
      <w:r>
        <w:rPr>
          <w:sz w:val="20"/>
          <w:szCs w:val="20"/>
        </w:rPr>
        <w:t>"Но, Зиг, — скажете вы, — я думал, что эта книга должна быть совсем не такой. Именно так вы говорили мне в книге «До встречи на вершине» и в любом другом тексте, который когда-либо написали. Вы выдавали такого рода информацию всякий раз, когда вам предоставлялась возможность высказаться!"</w:t>
      </w:r>
      <w:r>
        <w:rPr/>
        <w:t xml:space="preserve"> </w:t>
      </w:r>
    </w:p>
    <w:p>
      <w:pPr>
        <w:pStyle w:val="Style15"/>
        <w:rPr/>
      </w:pPr>
      <w:r>
        <w:rPr>
          <w:sz w:val="20"/>
          <w:szCs w:val="20"/>
        </w:rPr>
        <w:t>Да, я действительно так делал, и продолжаю так делать. Это было истиной тогда и остается теперь. В чём состоит отличие книги "На самой вершине", так это в том, что она не только формулирует истину; она вскрывает, объясняет, демонстрирует, подкрепляет, проверяет и доказывает ее.</w:t>
      </w:r>
      <w:r>
        <w:rPr/>
        <w:t xml:space="preserve"> </w:t>
      </w:r>
    </w:p>
    <w:p>
      <w:pPr>
        <w:pStyle w:val="Style15"/>
        <w:jc w:val="center"/>
        <w:rPr/>
      </w:pPr>
      <w:r>
        <w:rPr>
          <w:rFonts w:cs="Arial" w:ascii="Arial" w:hAnsi="Arial"/>
          <w:b/>
          <w:bCs/>
        </w:rPr>
        <w:t>О ДА, ВЫ ЕЩЕ КАК В СОСТОЯНИИ!</w:t>
      </w:r>
      <w:r>
        <w:rPr/>
        <w:t xml:space="preserve"> </w:t>
      </w:r>
    </w:p>
    <w:p>
      <w:pPr>
        <w:pStyle w:val="Style15"/>
        <w:rPr/>
      </w:pPr>
      <w:r>
        <w:rPr>
          <w:sz w:val="20"/>
          <w:szCs w:val="20"/>
        </w:rPr>
        <w:t>Теперь — точно так же, как и в случае, когда вы задавали вопрос, действительно ли вы в состоянии иметь</w:t>
      </w:r>
      <w:r>
        <w:rPr/>
        <w:t xml:space="preserve"> </w:t>
      </w:r>
      <w:r>
        <w:rPr>
          <w:sz w:val="20"/>
          <w:szCs w:val="20"/>
        </w:rPr>
        <w:t>все те изумительные вещи, о которых я говорил, — я собираюсь поставить перед вами ряд провокационных и заставляющих думать вопросов. Затем я брошу вам вызов с помощью примера, которым откроется процесс убеждения вас в том, что вы уже располагаете всем необходимым, дабы проделать путь к вершине и быть более благополучным и преуспевающим.</w:t>
      </w:r>
      <w:r>
        <w:rPr/>
        <w:t xml:space="preserve"> </w:t>
      </w:r>
    </w:p>
    <w:p>
      <w:pPr>
        <w:pStyle w:val="Style15"/>
        <w:rPr/>
      </w:pPr>
      <w:r>
        <w:rPr>
          <w:sz w:val="20"/>
          <w:szCs w:val="20"/>
        </w:rPr>
        <w:t>Для НАЧАЛА вопрос, на который можете ответить только вы: доволен ли я существующим положением применительно к вышеуказанным восьми жизненным пожеланиям (счастью, здоровью, процветанию, надежной защищенности, друзьям, душевному покою, хорошим семейным .отношениям, надежде)? ВТОРОЙ ВОПРОС:</w:t>
      </w:r>
      <w:r>
        <w:rPr/>
        <w:t xml:space="preserve"> </w:t>
      </w:r>
      <w:r>
        <w:rPr>
          <w:sz w:val="20"/>
          <w:szCs w:val="20"/>
        </w:rPr>
        <w:t>если я продолжу делать в последующие пять, десять и двадцать лет то, что делал в прошлые пять, десять и двадцать лет, то буду ли доволен тем, кто я такой, где нахожусь и что имею?</w:t>
      </w:r>
      <w:r>
        <w:rPr/>
        <w:t xml:space="preserve"> </w:t>
      </w:r>
    </w:p>
    <w:p>
      <w:pPr>
        <w:pStyle w:val="Style15"/>
        <w:rPr/>
      </w:pPr>
      <w:r>
        <w:rPr>
          <w:sz w:val="20"/>
          <w:szCs w:val="20"/>
        </w:rPr>
        <w:t>Если вы ответили "нет", успокойтесь и расслабьтесь. Ответы на вопросы о том, как измениться — а вы обязательно должны это сделать, чтобы в будущем стать довольным самим собой, а также тем, где вы находитесь и что имеете, — находятся сейчас прямо в ваших руках.</w:t>
      </w:r>
      <w:r>
        <w:rPr/>
        <w:t xml:space="preserve"> </w:t>
      </w:r>
    </w:p>
    <w:p>
      <w:pPr>
        <w:pStyle w:val="Style15"/>
        <w:rPr/>
      </w:pPr>
      <w:r>
        <w:rPr>
          <w:sz w:val="20"/>
          <w:szCs w:val="20"/>
        </w:rPr>
        <w:t>Пока вы будете читать эту главу, я хочу, чтобы вы рассмотрели следующий существенный с философской точки зрения строительный блок. для возведения здания вашего будущего роста и продвижения.</w:t>
      </w:r>
      <w:r>
        <w:rPr/>
        <w:t xml:space="preserve"> </w:t>
      </w:r>
    </w:p>
    <w:p>
      <w:pPr>
        <w:pStyle w:val="Style15"/>
        <w:jc w:val="center"/>
        <w:rPr/>
      </w:pPr>
      <w:r>
        <w:rPr>
          <w:rFonts w:cs="Arial" w:ascii="Arial" w:hAnsi="Arial"/>
          <w:i/>
          <w:iCs/>
        </w:rPr>
        <w:t>"'Вы должны, быть готовы стать прежде, чем сможете делать, и должны сделать прежде, чем сможете иметь".</w:t>
      </w:r>
      <w:r>
        <w:rPr/>
        <w:t xml:space="preserve"> </w:t>
      </w:r>
    </w:p>
    <w:p>
      <w:pPr>
        <w:pStyle w:val="Normal"/>
        <w:rPr/>
      </w:pPr>
      <w:r>
        <w:rPr/>
      </w:r>
    </w:p>
    <w:p>
      <w:pPr>
        <w:pStyle w:val="Style15"/>
        <w:jc w:val="center"/>
        <w:rPr/>
      </w:pPr>
      <w:r>
        <w:rPr>
          <w:rFonts w:cs="Arial" w:ascii="Arial" w:hAnsi="Arial"/>
          <w:b/>
          <w:bCs/>
          <w:sz w:val="20"/>
          <w:szCs w:val="20"/>
        </w:rPr>
        <w:t>ГАРАНТИЯ СОХРАНЕНИЯ ДАННОЙ РАБОТЫ? НЕТ. ГАРАНТИЯ ЗАНЯТОСТИ? ДА</w:t>
      </w:r>
      <w:r>
        <w:rPr/>
        <w:t xml:space="preserve"> </w:t>
      </w:r>
    </w:p>
    <w:p>
      <w:pPr>
        <w:pStyle w:val="Style15"/>
        <w:rPr/>
      </w:pPr>
      <w:r>
        <w:rPr>
          <w:sz w:val="20"/>
          <w:szCs w:val="20"/>
        </w:rPr>
        <w:t>Одним из явлений, которое стало очевидным для наиболее внимательных наблюдателей в конце 1980-х годов, было исчезновение гарантии сохранения за собой любой конкретной работы. Когда посмотришь на число крупных компаний, которые вынуждены были уволить сотни — даже тысячи — работников, этот факт начинает звучать особенно громко и отчетливо.</w:t>
      </w:r>
      <w:r>
        <w:rPr/>
        <w:t xml:space="preserve"> </w:t>
      </w:r>
    </w:p>
    <w:p>
      <w:pPr>
        <w:pStyle w:val="Style15"/>
        <w:rPr/>
      </w:pPr>
      <w:r>
        <w:rPr>
          <w:sz w:val="20"/>
          <w:szCs w:val="20"/>
        </w:rPr>
        <w:t>Однако гарантия занятости как таковой даже в подобной ситуации сохраняется, и это потрясающе. Если в сегодняшней атмосфере неуверенности в работе вы станете придерживаться подхода, детальному изложению которого я посвящаю остальную часть данной главы, то каждый наниматель, с кем я говорил — а это большое количество бизнесменов, — ручается мне, что гарантия вашей занятости существенно укрепится.</w:t>
      </w:r>
      <w:r>
        <w:rPr/>
        <w:t xml:space="preserve"> </w:t>
      </w:r>
    </w:p>
    <w:p>
      <w:pPr>
        <w:pStyle w:val="Style15"/>
        <w:rPr/>
      </w:pPr>
      <w:r>
        <w:rPr>
          <w:rFonts w:cs="Arial" w:ascii="Arial" w:hAnsi="Arial"/>
          <w:b/>
          <w:bCs/>
          <w:sz w:val="20"/>
          <w:szCs w:val="20"/>
        </w:rPr>
        <w:t>Люди, преданные работе, располагают гарантией занятости</w:t>
      </w:r>
      <w:r>
        <w:rPr/>
        <w:t xml:space="preserve"> </w:t>
      </w:r>
    </w:p>
    <w:p>
      <w:pPr>
        <w:pStyle w:val="Style15"/>
        <w:rPr/>
      </w:pPr>
      <w:r>
        <w:rPr>
          <w:sz w:val="20"/>
          <w:szCs w:val="20"/>
        </w:rPr>
        <w:t>Мой зять Ричард Оутс является управляющим одной из самых больших домостроительных фирм в стране. Он проработал там в течение пяти лет и никогда не опоздал на службу, независимо от погоды, проблем с автомобилем, интенсивности движения, аварий или других задержек. Он нацелен на свою работу и за оплачиваемый ему полный рабочий день систематически отдает фирме гораздо больше времени. За весь срок своего пребывания в должности он пропустил из-за болезни всего четыре рабочих дня и каждый год оставлял неиспользованными в среднем три дня своего отпуска.</w:t>
      </w:r>
      <w:r>
        <w:rPr/>
        <w:t xml:space="preserve"> </w:t>
      </w:r>
    </w:p>
    <w:p>
      <w:pPr>
        <w:pStyle w:val="Style15"/>
        <w:rPr/>
      </w:pPr>
      <w:r>
        <w:rPr>
          <w:sz w:val="20"/>
          <w:szCs w:val="20"/>
        </w:rPr>
        <w:t>Подобного рода действия и психологическая установка образуют собой реальную гарантию сохранения данной работы, пока его компания существует. Но если быть реалистом, то существуют и такие вещи, которыми люди не в силах управлять, невзирая на любые прилагаемые усилия. Однако рассмотрим следующую ситуацию: если бы его компания разорилась, как вы думаете, какие рекомендации он получил бы от своего работодателя? Теперь самое время вспомнить, что Ричард демонстрировал лояльность, надежность, готовность, быстроту и аккуратность в работе, энтузиазм, установку командного игрока, участвующего в совместной работе, и много других ценных качеств.</w:t>
      </w:r>
      <w:r>
        <w:rPr/>
        <w:t xml:space="preserve"> </w:t>
      </w:r>
    </w:p>
    <w:p>
      <w:pPr>
        <w:pStyle w:val="Style15"/>
        <w:rPr/>
      </w:pPr>
      <w:r>
        <w:rPr>
          <w:sz w:val="20"/>
          <w:szCs w:val="20"/>
        </w:rPr>
        <w:t>ВОПРОС: кажется ли он тем человеком, с которым вы будете рады работать вместе или иметь в качестве подчиненного? ВОПРОС: не дает ли ему всё это гарантию занятости? ВОПРОС: не даст ли и вам выполнение тех же действий и развитие тех же самых качеств гарантию занятости?</w:t>
      </w:r>
      <w:r>
        <w:rPr/>
        <w:t xml:space="preserve"> </w:t>
      </w:r>
    </w:p>
    <w:p>
      <w:pPr>
        <w:pStyle w:val="Style15"/>
        <w:rPr/>
      </w:pPr>
      <w:r>
        <w:rPr>
          <w:sz w:val="20"/>
          <w:szCs w:val="20"/>
        </w:rPr>
        <w:t>СВЕЖАЯ НОВОСТЬ: 8 января 1994 года Ричард согласился воспользоваться еще лучшей возможностью в "Корпорации Зига Зиглара" и внес ту же самую обязательность, целеустремленность и энтузиазм в деятельность своей новой компании. РЕЗУЛЬТАТ: 23 июля 1996 года его сделали главным исполнительным директором указанной корпорации.</w:t>
      </w:r>
      <w:r>
        <w:rPr/>
        <w:t xml:space="preserve"> </w:t>
      </w:r>
    </w:p>
    <w:p>
      <w:pPr>
        <w:pStyle w:val="Style15"/>
        <w:jc w:val="center"/>
        <w:rPr/>
      </w:pPr>
      <w:r>
        <w:rPr>
          <w:rFonts w:cs="Arial" w:ascii="Arial" w:hAnsi="Arial"/>
          <w:b/>
          <w:bCs/>
        </w:rPr>
        <w:t>Никогда не прекращать обучения = = гарантия занятости</w:t>
      </w:r>
      <w:r>
        <w:rPr/>
        <w:t xml:space="preserve"> </w:t>
      </w:r>
    </w:p>
    <w:p>
      <w:pPr>
        <w:pStyle w:val="Style15"/>
        <w:rPr/>
      </w:pPr>
      <w:r>
        <w:rPr>
          <w:sz w:val="20"/>
          <w:szCs w:val="20"/>
        </w:rPr>
        <w:t>Классическим примером человека, никогда не прекращавшим обучения, служит та женщина, которая набирала на клавиатуре каждое слово, читаемое вами в этой книге. Лори Мейджерс состоит руководителем штата моих помощников начиная с 1977 года. Она приступила к работе, не окончив полностью даже учебу в средней школе, но ясно понимала, что может и должна продолжать свое образование, чем и занимается с момента, когда покинула школу и пошла работать. Она много читает, часто обращается к словарям и владеет богатой лексикой. Лори регулярно посещает различные лекции и семинары, причем делает это уже много лет.</w:t>
      </w:r>
      <w:r>
        <w:rPr/>
        <w:t xml:space="preserve"> </w:t>
      </w:r>
    </w:p>
    <w:p>
      <w:pPr>
        <w:pStyle w:val="Style15"/>
        <w:rPr/>
      </w:pPr>
      <w:r>
        <w:rPr>
          <w:sz w:val="20"/>
          <w:szCs w:val="20"/>
        </w:rPr>
        <w:t>РЕЗУЛЬТАТЫ: недавно мы провели всестороннюю оценку ключевых лиц в нашей компании, и Лори набрала больше баллов, чем получил средний обладатель университетского диплома и ученой степени. Для меня это говорит о многом. Поскольку Лори продолжает повышать свое образование на работе и вне ее, то она имеет не только гарантию сохранения должности в нашей фирме, но и гарантию занятости, если вдруг с нашей компанией что-либо случится.</w:t>
      </w:r>
      <w:r>
        <w:rPr/>
        <w:t xml:space="preserve"> </w:t>
      </w:r>
    </w:p>
    <w:p>
      <w:pPr>
        <w:pStyle w:val="Style15"/>
        <w:rPr/>
      </w:pPr>
      <w:r>
        <w:rPr>
          <w:sz w:val="20"/>
          <w:szCs w:val="20"/>
        </w:rPr>
        <w:t>ВАШ ВОПРОС: как я могу получить гарантию занятости в мире, где нет никакой гарантии сохранения за собой конкретной работы? Прежде чем мы приступим к ответу на него, рассмотрим несколько дополнительных вопросов.</w:t>
      </w:r>
      <w:r>
        <w:rPr/>
        <w:t xml:space="preserve"> </w:t>
      </w:r>
    </w:p>
    <w:p>
      <w:pPr>
        <w:pStyle w:val="Style15"/>
        <w:jc w:val="center"/>
        <w:rPr/>
      </w:pPr>
      <w:r>
        <w:rPr>
          <w:rFonts w:cs="Arial" w:ascii="Arial" w:hAnsi="Arial"/>
          <w:b/>
          <w:bCs/>
        </w:rPr>
        <w:t>ВОПРОСЫ, ТРЕБУЮЩИЕ ОТВЕТА</w:t>
      </w:r>
      <w:r>
        <w:rPr/>
        <w:t xml:space="preserve"> </w:t>
      </w:r>
    </w:p>
    <w:p>
      <w:pPr>
        <w:pStyle w:val="Style15"/>
        <w:rPr/>
      </w:pPr>
      <w:r>
        <w:rPr>
          <w:sz w:val="20"/>
          <w:szCs w:val="20"/>
        </w:rPr>
        <w:t xml:space="preserve">ВОПРОС: </w:t>
      </w:r>
      <w:r>
        <w:rPr>
          <w:i/>
          <w:iCs/>
          <w:sz w:val="20"/>
          <w:szCs w:val="20"/>
        </w:rPr>
        <w:t>порядочны,</w:t>
      </w:r>
      <w:r>
        <w:rPr>
          <w:sz w:val="20"/>
          <w:szCs w:val="20"/>
        </w:rPr>
        <w:t xml:space="preserve"> ли вы и обладаете ли — по крайней мере, в разумной степени — </w:t>
      </w:r>
      <w:r>
        <w:rPr>
          <w:i/>
          <w:iCs/>
          <w:sz w:val="20"/>
          <w:szCs w:val="20"/>
        </w:rPr>
        <w:t>интеллектом?</w:t>
      </w:r>
      <w:r>
        <w:rPr>
          <w:sz w:val="20"/>
          <w:szCs w:val="20"/>
        </w:rPr>
        <w:t xml:space="preserve"> Если вы не улыбнулись и не подумали про себя "Безусловно!", — то что именно заставило вас заколебаться: порядочность или интеллект?</w:t>
      </w:r>
      <w:r>
        <w:rPr/>
        <w:t xml:space="preserve"> </w:t>
      </w:r>
    </w:p>
    <w:p>
      <w:pPr>
        <w:pStyle w:val="Style15"/>
        <w:rPr/>
      </w:pPr>
      <w:r>
        <w:rPr>
          <w:sz w:val="20"/>
          <w:szCs w:val="20"/>
        </w:rPr>
        <w:t>СЛЕДУЮЩИЙ ВОПРОС: как правило, в последний день перед отпуском вы обычно проворачиваете в два или три раза больше работы по сравнению с тем, что успеваете сделать за нормальный рабочий день, не так ли?</w:t>
      </w:r>
      <w:r>
        <w:rPr/>
        <w:t xml:space="preserve"> </w:t>
      </w:r>
    </w:p>
    <w:p>
      <w:pPr>
        <w:pStyle w:val="Style15"/>
        <w:rPr/>
      </w:pPr>
      <w:r>
        <w:rPr>
          <w:sz w:val="20"/>
          <w:szCs w:val="20"/>
        </w:rPr>
        <w:t>ДРУГОЙ ВОПРОС: если вы сможете понять, почему у вас настолько повышается производительность в последний день перед отпуском, а затем повторите тот же самый процесс в ежедневном режиме, не работая при этом ни дольше, ни упорнее, то можно ли утверждать, что вы станете более ценным для самого себя, своей семьи, своей фирмы и для общества в целом?</w:t>
      </w:r>
      <w:r>
        <w:rPr/>
        <w:t xml:space="preserve"> </w:t>
      </w:r>
    </w:p>
    <w:p>
      <w:pPr>
        <w:pStyle w:val="Style15"/>
        <w:rPr/>
      </w:pPr>
      <w:r>
        <w:rPr>
          <w:sz w:val="20"/>
          <w:szCs w:val="20"/>
        </w:rPr>
        <w:t xml:space="preserve">ОЧЕРЕДНОЙ ВОПРОС: берете ли вы вечером за день до отпуска лист бумаги и говорите ли самому себе: "Итак, завтра я должен сделать...", а затем составляете список предстоящих дел? (Держу пари, что вы ответили "да".) По существу в этот момент вы в самой простой форме осуществляете </w:t>
      </w:r>
      <w:r>
        <w:rPr>
          <w:i/>
          <w:iCs/>
          <w:sz w:val="20"/>
          <w:szCs w:val="20"/>
        </w:rPr>
        <w:t>постановку целей,</w:t>
      </w:r>
      <w:r>
        <w:rPr>
          <w:sz w:val="20"/>
          <w:szCs w:val="20"/>
        </w:rPr>
        <w:t xml:space="preserve"> а это жизненно важный процесс.</w:t>
      </w:r>
      <w:r>
        <w:rPr/>
        <w:t xml:space="preserve"> </w:t>
      </w:r>
    </w:p>
    <w:p>
      <w:pPr>
        <w:pStyle w:val="Style15"/>
        <w:rPr/>
      </w:pPr>
      <w:r>
        <w:rPr>
          <w:sz w:val="20"/>
          <w:szCs w:val="20"/>
        </w:rPr>
        <w:t xml:space="preserve">Затем вы </w:t>
      </w:r>
      <w:r>
        <w:rPr>
          <w:i/>
          <w:iCs/>
          <w:sz w:val="20"/>
          <w:szCs w:val="20"/>
        </w:rPr>
        <w:t>организуете</w:t>
      </w:r>
      <w:r>
        <w:rPr>
          <w:sz w:val="20"/>
          <w:szCs w:val="20"/>
        </w:rPr>
        <w:t xml:space="preserve"> свой перечень обязательных дел в порядке важности и возлагаете на себя </w:t>
      </w:r>
      <w:r>
        <w:rPr>
          <w:i/>
          <w:iCs/>
          <w:sz w:val="20"/>
          <w:szCs w:val="20"/>
        </w:rPr>
        <w:t>ответственность</w:t>
      </w:r>
      <w:r>
        <w:rPr>
          <w:sz w:val="20"/>
          <w:szCs w:val="20"/>
        </w:rPr>
        <w:t xml:space="preserve"> за завершение всех этих задач, зная, что если не сумеете закончить свою работу сами, это должен будет проделать кто-то другой, а вы осознаёте несправедливость, внутренне присущую такому исходу.</w:t>
      </w:r>
      <w:r>
        <w:rPr/>
        <w:t xml:space="preserve"> </w:t>
      </w:r>
    </w:p>
    <w:p>
      <w:pPr>
        <w:pStyle w:val="Style15"/>
        <w:rPr/>
      </w:pPr>
      <w:r>
        <w:rPr>
          <w:sz w:val="20"/>
          <w:szCs w:val="20"/>
        </w:rPr>
        <w:t>Как только вы принимаете на себя ответственность за какое-либо дело, вы немедленно берете обязательство выполнить то, за что взяли ответственность. К сожалению, многие люди дают обязательства со всем волнением, присущим пилоту-камикадзе перед его тридцать девятым вылетом!</w:t>
      </w:r>
      <w:r>
        <w:rPr/>
        <w:t xml:space="preserve"> </w:t>
      </w:r>
    </w:p>
    <w:p>
      <w:pPr>
        <w:pStyle w:val="Style15"/>
        <w:jc w:val="center"/>
        <w:rPr/>
      </w:pPr>
      <w:r>
        <w:rPr>
          <w:rFonts w:cs="Arial" w:ascii="Arial" w:hAnsi="Arial"/>
          <w:b/>
          <w:bCs/>
          <w:sz w:val="20"/>
          <w:szCs w:val="20"/>
        </w:rPr>
        <w:t>В ДЕЙСТВИТЕЛЬНОСТИ ВЫ САМИ БЕРЕТЕ СЕБЯ НА РАБОТУ</w:t>
      </w:r>
      <w:r>
        <w:rPr/>
        <w:t xml:space="preserve"> </w:t>
      </w:r>
    </w:p>
    <w:p>
      <w:pPr>
        <w:pStyle w:val="Style15"/>
        <w:rPr/>
      </w:pPr>
      <w:r>
        <w:rPr>
          <w:sz w:val="20"/>
          <w:szCs w:val="20"/>
        </w:rPr>
        <w:t>В этот момент имеет место нечто удивительное, поскольку как только вы поставили перед собой цель, приняли на себя ответственность за завершение этой задачи и дали обязательство именно так и сделать, то вы тут же начинаете думать в режиме человека, который сам себя взял на работу, причем все мы подпадаем под эту категорию. (Если вы не верите в сказанное, достаточно всего лишь перестать давать отдачу, и в течение разумно короткого времени вы станете безработным.)</w:t>
      </w:r>
      <w:r>
        <w:rPr/>
        <w:t xml:space="preserve"> </w:t>
      </w:r>
    </w:p>
    <w:p>
      <w:pPr>
        <w:pStyle w:val="Style15"/>
        <w:rPr/>
      </w:pPr>
      <w:r>
        <w:rPr>
          <w:sz w:val="20"/>
          <w:szCs w:val="20"/>
        </w:rPr>
        <w:t xml:space="preserve">На следующий день по дороге на работу ваш разговор с самим собой носит приподнятый характер и сосредоточивается на том, что вы собирались сделать. Вы добираетесь на работу вовремя, так что для начала становитесь </w:t>
      </w:r>
      <w:r>
        <w:rPr>
          <w:i/>
          <w:iCs/>
          <w:sz w:val="20"/>
          <w:szCs w:val="20"/>
        </w:rPr>
        <w:t>пунктуальным.</w:t>
      </w:r>
      <w:r>
        <w:rPr>
          <w:sz w:val="20"/>
          <w:szCs w:val="20"/>
        </w:rPr>
        <w:t xml:space="preserve"> Не медля ни минуты, вы тут же приступаете к работе, делая себя </w:t>
      </w:r>
      <w:r>
        <w:rPr>
          <w:i/>
          <w:iCs/>
          <w:sz w:val="20"/>
          <w:szCs w:val="20"/>
        </w:rPr>
        <w:t>"самозапускающимся", инициативным</w:t>
      </w:r>
      <w:r>
        <w:rPr>
          <w:sz w:val="20"/>
          <w:szCs w:val="20"/>
        </w:rPr>
        <w:t xml:space="preserve"> человеком. У вас так высока </w:t>
      </w:r>
      <w:r>
        <w:rPr>
          <w:i/>
          <w:iCs/>
          <w:sz w:val="20"/>
          <w:szCs w:val="20"/>
        </w:rPr>
        <w:t xml:space="preserve">мотивация </w:t>
      </w:r>
      <w:r>
        <w:rPr>
          <w:sz w:val="20"/>
          <w:szCs w:val="20"/>
        </w:rPr>
        <w:t xml:space="preserve">и вы столь полны </w:t>
      </w:r>
      <w:r>
        <w:rPr>
          <w:i/>
          <w:iCs/>
          <w:sz w:val="20"/>
          <w:szCs w:val="20"/>
        </w:rPr>
        <w:t>оптимизма,</w:t>
      </w:r>
      <w:r>
        <w:rPr>
          <w:sz w:val="20"/>
          <w:szCs w:val="20"/>
        </w:rPr>
        <w:t xml:space="preserve"> что готовы довести до конца каждую задачу, поставленную перед собой. Вас переполняет </w:t>
      </w:r>
      <w:r>
        <w:rPr>
          <w:i/>
          <w:iCs/>
          <w:sz w:val="20"/>
          <w:szCs w:val="20"/>
        </w:rPr>
        <w:t>энтузиазм</w:t>
      </w:r>
      <w:r>
        <w:rPr>
          <w:sz w:val="20"/>
          <w:szCs w:val="20"/>
        </w:rPr>
        <w:t xml:space="preserve"> в связи с проделываемой работой, и вы </w:t>
      </w:r>
      <w:r>
        <w:rPr>
          <w:i/>
          <w:iCs/>
          <w:sz w:val="20"/>
          <w:szCs w:val="20"/>
        </w:rPr>
        <w:t>решительно</w:t>
      </w:r>
      <w:r>
        <w:rPr>
          <w:sz w:val="20"/>
          <w:szCs w:val="20"/>
        </w:rPr>
        <w:t xml:space="preserve"> переходите от одной задачи к следующей, </w:t>
      </w:r>
      <w:r>
        <w:rPr>
          <w:i/>
          <w:iCs/>
          <w:sz w:val="20"/>
          <w:szCs w:val="20"/>
        </w:rPr>
        <w:t>не пропуская</w:t>
      </w:r>
      <w:r>
        <w:rPr>
          <w:sz w:val="20"/>
          <w:szCs w:val="20"/>
        </w:rPr>
        <w:t xml:space="preserve"> по мере продвижения ничего — даже если следующая работа в списке изначально неприятна для вас.</w:t>
      </w:r>
      <w:r>
        <w:rPr/>
        <w:t xml:space="preserve"> </w:t>
      </w:r>
    </w:p>
    <w:p>
      <w:pPr>
        <w:pStyle w:val="Style15"/>
        <w:rPr/>
      </w:pPr>
      <w:r>
        <w:rPr>
          <w:sz w:val="20"/>
          <w:szCs w:val="20"/>
        </w:rPr>
        <w:t>Один простецкий старикан выразил данную мысль лучше всего: "Дружище, если тебе нужно проглотить лягушку, не надо любоваться на этот подарочек слишком долго. От этого она не станет ни капельки красивше или вкусней! Фактически, чем дольше ты на нее глазеешь, тем отвратнее она кажется". Именно таким путем и надо решать неприятные задачи.</w:t>
      </w:r>
      <w:r>
        <w:rPr/>
        <w:t xml:space="preserve"> </w:t>
      </w:r>
    </w:p>
    <w:p>
      <w:pPr>
        <w:pStyle w:val="Style15"/>
        <w:rPr/>
      </w:pPr>
      <w:r>
        <w:rPr>
          <w:sz w:val="20"/>
          <w:szCs w:val="20"/>
        </w:rPr>
        <w:t xml:space="preserve">Если по мере того, как вы переходите от одной задачи к другой, кто-то пытается прервать вашу деятельность и поговорить относительно телевизионной программы, которую показывали прошлым вечером, или игры, состоявшейся в тот же вечер либо накануне, вы </w:t>
      </w:r>
      <w:r>
        <w:rPr>
          <w:i/>
          <w:iCs/>
          <w:sz w:val="20"/>
          <w:szCs w:val="20"/>
        </w:rPr>
        <w:t>дисциплинируете</w:t>
      </w:r>
      <w:r>
        <w:rPr>
          <w:sz w:val="20"/>
          <w:szCs w:val="20"/>
        </w:rPr>
        <w:t xml:space="preserve"> самого себя так, чтобы оставаться нацеленным на решаемую задачу и не дать отвлечь себя от работы. (Вы, конечно же, заметили, что люди, которым нечего делать, хотят — как общее правило — заниматься своим ничегонеделанием вместе с вами!) Поскольку по каждому оставшемуся делу для вас просто нет никакого "завтра", вы </w:t>
      </w:r>
      <w:r>
        <w:rPr>
          <w:i/>
          <w:iCs/>
          <w:sz w:val="20"/>
          <w:szCs w:val="20"/>
        </w:rPr>
        <w:t>настойчиво продолжаете</w:t>
      </w:r>
      <w:r>
        <w:rPr>
          <w:sz w:val="20"/>
          <w:szCs w:val="20"/>
        </w:rPr>
        <w:t xml:space="preserve"> заниматься</w:t>
      </w:r>
      <w:r>
        <w:rPr/>
        <w:t xml:space="preserve"> </w:t>
      </w:r>
      <w:r>
        <w:rPr>
          <w:sz w:val="20"/>
          <w:szCs w:val="20"/>
        </w:rPr>
        <w:t xml:space="preserve">очередным из них, пока не доведете его до конца. В этот момент ваше </w:t>
      </w:r>
      <w:r>
        <w:rPr>
          <w:i/>
          <w:iCs/>
          <w:sz w:val="20"/>
          <w:szCs w:val="20"/>
        </w:rPr>
        <w:t>позитивное мышление</w:t>
      </w:r>
      <w:r>
        <w:rPr>
          <w:sz w:val="20"/>
          <w:szCs w:val="20"/>
        </w:rPr>
        <w:t xml:space="preserve"> врубается на высшую передачу, и в вас рождается наступательный порыв, нацеленный на завершение каждой задачи.</w:t>
      </w:r>
      <w:r>
        <w:rPr/>
        <w:t xml:space="preserve"> </w:t>
      </w:r>
    </w:p>
    <w:p>
      <w:pPr>
        <w:pStyle w:val="Style15"/>
        <w:rPr/>
      </w:pPr>
      <w:r>
        <w:rPr>
          <w:sz w:val="20"/>
          <w:szCs w:val="20"/>
        </w:rPr>
        <w:t xml:space="preserve">Моя дочь Синди подчеркнула, что когда она применила эту установку "последнего дня перед отпуском" к своей работе, то по мере того, как помечала "птичкой" каждую законченную задачу в списке целей на сегодняшний день, она всё лучше и лучше думала о себе (о </w:t>
      </w:r>
      <w:r>
        <w:rPr>
          <w:i/>
          <w:iCs/>
          <w:sz w:val="20"/>
          <w:szCs w:val="20"/>
        </w:rPr>
        <w:t>собственном имидже)</w:t>
      </w:r>
      <w:r>
        <w:rPr>
          <w:sz w:val="20"/>
          <w:szCs w:val="20"/>
        </w:rPr>
        <w:t xml:space="preserve"> и о своей способности </w:t>
      </w:r>
      <w:r>
        <w:rPr>
          <w:i/>
          <w:iCs/>
          <w:sz w:val="20"/>
          <w:szCs w:val="20"/>
        </w:rPr>
        <w:t>хорошо управлять собой,</w:t>
      </w:r>
      <w:r>
        <w:rPr>
          <w:sz w:val="20"/>
          <w:szCs w:val="20"/>
        </w:rPr>
        <w:t xml:space="preserve"> что также способствовало росту ее </w:t>
      </w:r>
      <w:r>
        <w:rPr>
          <w:i/>
          <w:iCs/>
          <w:sz w:val="20"/>
          <w:szCs w:val="20"/>
        </w:rPr>
        <w:t>уверенности</w:t>
      </w:r>
      <w:r>
        <w:rPr>
          <w:sz w:val="20"/>
          <w:szCs w:val="20"/>
        </w:rPr>
        <w:t xml:space="preserve"> и уровня </w:t>
      </w:r>
      <w:r>
        <w:rPr>
          <w:i/>
          <w:iCs/>
          <w:sz w:val="20"/>
          <w:szCs w:val="20"/>
        </w:rPr>
        <w:t>компетентности.</w:t>
      </w:r>
      <w:r>
        <w:rPr>
          <w:sz w:val="20"/>
          <w:szCs w:val="20"/>
        </w:rPr>
        <w:t xml:space="preserve"> По ходу выполнения работ моя дочь заметила, что уровень ее </w:t>
      </w:r>
      <w:r>
        <w:rPr>
          <w:i/>
          <w:iCs/>
          <w:sz w:val="20"/>
          <w:szCs w:val="20"/>
        </w:rPr>
        <w:t xml:space="preserve">энергетики </w:t>
      </w:r>
      <w:r>
        <w:rPr>
          <w:sz w:val="20"/>
          <w:szCs w:val="20"/>
        </w:rPr>
        <w:t>также повысился. Да вы и сами, вероятно, замечали за собой нечто аналогичное в рабочий день, предшествующий вашему отпуску.</w:t>
      </w:r>
      <w:r>
        <w:rPr/>
        <w:t xml:space="preserve"> </w:t>
      </w:r>
    </w:p>
    <w:p>
      <w:pPr>
        <w:pStyle w:val="Style15"/>
        <w:rPr>
          <w:sz w:val="20"/>
          <w:szCs w:val="20"/>
        </w:rPr>
      </w:pPr>
      <w:r>
        <w:rPr>
          <w:sz w:val="20"/>
          <w:szCs w:val="20"/>
        </w:rPr>
      </w:r>
    </w:p>
    <w:p>
      <w:pPr>
        <w:pStyle w:val="Style15"/>
        <w:jc w:val="center"/>
        <w:rPr/>
      </w:pPr>
      <w:r>
        <w:rPr>
          <w:rFonts w:cs="Arial" w:ascii="Arial" w:hAnsi="Arial"/>
          <w:b/>
          <w:bCs/>
          <w:sz w:val="20"/>
          <w:szCs w:val="20"/>
        </w:rPr>
        <w:t>ЭТО УВЕЛИЧИВАЕТ ПРОИЗВОДИТЕЛЬНОСТЬ</w:t>
      </w:r>
      <w:r>
        <w:rPr/>
        <w:t xml:space="preserve"> </w:t>
      </w:r>
    </w:p>
    <w:p>
      <w:pPr>
        <w:pStyle w:val="Style15"/>
        <w:rPr/>
      </w:pPr>
      <w:r>
        <w:rPr>
          <w:sz w:val="20"/>
          <w:szCs w:val="20"/>
        </w:rPr>
        <w:t xml:space="preserve">Достаточно интересно вот что: по мере того как в ходе своих действий вы преодолеваете неизбежные препятствия, заминки или "дорожные столкновения", ваша </w:t>
      </w:r>
      <w:r>
        <w:rPr>
          <w:i/>
          <w:iCs/>
          <w:sz w:val="20"/>
          <w:szCs w:val="20"/>
        </w:rPr>
        <w:t>изобретательность, творческий потенциал</w:t>
      </w:r>
      <w:r>
        <w:rPr>
          <w:sz w:val="20"/>
          <w:szCs w:val="20"/>
        </w:rPr>
        <w:t xml:space="preserve"> и </w:t>
      </w:r>
      <w:r>
        <w:rPr>
          <w:i/>
          <w:iCs/>
          <w:sz w:val="20"/>
          <w:szCs w:val="20"/>
        </w:rPr>
        <w:t xml:space="preserve">знания </w:t>
      </w:r>
      <w:r>
        <w:rPr>
          <w:sz w:val="20"/>
          <w:szCs w:val="20"/>
        </w:rPr>
        <w:t xml:space="preserve">используются всё более полно, потому что вы сейчас на подъеме и ваша текущая установка — "могу сделать". Это оказывает сильное воздействие на суммарную производительность и качество работы, а еще больше влияет на практический итоговый результат. В вас имеет место сочетание всех этих факторов, и вы буквально </w:t>
      </w:r>
      <w:r>
        <w:rPr>
          <w:i/>
          <w:iCs/>
          <w:sz w:val="20"/>
          <w:szCs w:val="20"/>
        </w:rPr>
        <w:t>сфокусированы</w:t>
      </w:r>
      <w:r>
        <w:rPr>
          <w:sz w:val="20"/>
          <w:szCs w:val="20"/>
        </w:rPr>
        <w:t xml:space="preserve"> на каждой очередной задаче, пока не закончите ее.</w:t>
      </w:r>
      <w:r>
        <w:rPr/>
        <w:t xml:space="preserve"> </w:t>
      </w:r>
    </w:p>
    <w:p>
      <w:pPr>
        <w:pStyle w:val="Style15"/>
        <w:rPr/>
      </w:pPr>
      <w:r>
        <w:rPr>
          <w:sz w:val="20"/>
          <w:szCs w:val="20"/>
        </w:rPr>
        <w:t>Важность сфокусированности дошла до меня в недавней беседе со знаменитым игроком команды "Далласские ковбои" и обладателем Кубка Хайсмена Роджером Штаубахом. Он заявил, что в студенческие времена всегда получал в течение футбольного сезона лучшие оценки, чем в любой другой период. Его время было тогда настолько ограниченным, что он просто обязан был самоорганизоваться, сфокусироваться и делать всё необходимое, не откладывая в долгий ящик. Это было в точности то же самое что вы делаете в последний день перед отпуском.</w:t>
      </w:r>
      <w:r>
        <w:rPr/>
        <w:t xml:space="preserve"> </w:t>
      </w:r>
    </w:p>
    <w:p>
      <w:pPr>
        <w:pStyle w:val="Style15"/>
        <w:rPr/>
      </w:pPr>
      <w:r>
        <w:rPr>
          <w:sz w:val="20"/>
          <w:szCs w:val="20"/>
        </w:rPr>
        <w:t>По мере завершения каждой задачи вы обнаруживаете у себя рост убежденности в том, что вполне могли бы сделать даже больше, чем планировали. Убежденность — одно из самых сильных слов в нашем языке, поскольку оно демонстрирует, что в достижение цели вложено ваше сердце. Мы можем замерить скорость, силу, интеллект и массу других вещей, но не можем измерить "вовлеченность сердца", которое является "двигателем", "приводным ремнем", "желанием", "стремлением достичь" и так далее. Одного прыгуна в высоту, который побил мировой рекорд, спросили, как он сделал это. Тот ответил: "Я бросил через планку свое сердце, а тело просто последовало за ним".</w:t>
      </w:r>
      <w:r>
        <w:rPr/>
        <w:t xml:space="preserve"> </w:t>
      </w:r>
    </w:p>
    <w:p>
      <w:pPr>
        <w:pStyle w:val="Style15"/>
        <w:jc w:val="center"/>
        <w:rPr/>
      </w:pPr>
      <w:r>
        <w:rPr>
          <w:rFonts w:cs="Arial" w:ascii="Arial" w:hAnsi="Arial"/>
          <w:b/>
          <w:bCs/>
        </w:rPr>
        <w:t>БОЛЬШЕ ЧЕМ ПОЗИТИВНОЕ МЫШЛЕНИЕ</w:t>
      </w:r>
      <w:r>
        <w:rPr/>
        <w:t xml:space="preserve"> </w:t>
      </w:r>
    </w:p>
    <w:p>
      <w:pPr>
        <w:pStyle w:val="Style15"/>
        <w:rPr/>
      </w:pPr>
      <w:r>
        <w:rPr>
          <w:sz w:val="20"/>
          <w:szCs w:val="20"/>
        </w:rPr>
        <w:t xml:space="preserve">Позитивная убежденность — это такая штука, которая идет дальше позитивного мышления и которая дает вам свободу и уверенность, позволяющие в полной мере использовать имеющиеся способности. Позитивная убежденность означает новое измерение, которое призывает на сцену ваше сердце и дает вам "чувство" и страсть, переводящие вас из состояния, когда у вас имеется "работа", в состояние, когда у работы имеетесь вы. Это жизненно важно, потому что мы можем измерить коэффициент интеллектуальности (IQ) человека, но не в состоянии измерить его </w:t>
      </w:r>
      <w:r>
        <w:rPr>
          <w:i/>
          <w:iCs/>
          <w:sz w:val="20"/>
          <w:szCs w:val="20"/>
        </w:rPr>
        <w:t xml:space="preserve">эмоциональный интеллект (El). </w:t>
      </w:r>
      <w:r>
        <w:rPr>
          <w:sz w:val="20"/>
          <w:szCs w:val="20"/>
        </w:rPr>
        <w:t>Согласно исследованию, проведенному физиологом из</w:t>
      </w:r>
      <w:r>
        <w:rPr/>
        <w:t xml:space="preserve"> </w:t>
      </w:r>
    </w:p>
    <w:p>
      <w:pPr>
        <w:pStyle w:val="Style15"/>
        <w:rPr/>
      </w:pPr>
      <w:r>
        <w:rPr>
          <w:sz w:val="20"/>
          <w:szCs w:val="20"/>
        </w:rPr>
        <w:t xml:space="preserve">Гарвардского университета Дэниелом Гоулменом, EI даже более важен, потому что он приносит с собой в список индивидуальных факторов "успеха" энергию, </w:t>
      </w:r>
      <w:r>
        <w:rPr>
          <w:i/>
          <w:iCs/>
          <w:sz w:val="20"/>
          <w:szCs w:val="20"/>
        </w:rPr>
        <w:t>самообладание,</w:t>
      </w:r>
      <w:r>
        <w:rPr>
          <w:sz w:val="20"/>
          <w:szCs w:val="20"/>
        </w:rPr>
        <w:t xml:space="preserve"> дисциплину и множество других неосязаемых свойств, которые перемещают данного индивидуума на гораздо более высокий уровень достижений. В конечном итоге всё это даст куда больше, но сразу и определенно поможет гарантировать занятость в мире, где нет никакой гарантии сохранить за собой конкретную работу, а также даст многое другое — намного большее.</w:t>
      </w:r>
      <w:r>
        <w:rPr/>
        <w:t xml:space="preserve"> </w:t>
      </w:r>
    </w:p>
    <w:p>
      <w:pPr>
        <w:pStyle w:val="Style15"/>
        <w:rPr/>
      </w:pPr>
      <w:r>
        <w:rPr>
          <w:sz w:val="20"/>
          <w:szCs w:val="20"/>
        </w:rPr>
        <w:t xml:space="preserve">Возможно, самая захватывающая часть этого отпускного сценария — тот факт, что и ваши сослуживцы тоже инстинктивно повышают свой темп деятельности, а в результате ваша ценность для фирмы в качестве </w:t>
      </w:r>
      <w:r>
        <w:rPr>
          <w:i/>
          <w:iCs/>
          <w:sz w:val="20"/>
          <w:szCs w:val="20"/>
        </w:rPr>
        <w:t>"паровоза",</w:t>
      </w:r>
      <w:r>
        <w:rPr>
          <w:sz w:val="20"/>
          <w:szCs w:val="20"/>
        </w:rPr>
        <w:t xml:space="preserve"> тянущего за собой других, выходит за рамки вашей персональной отдачи. Это также способствует укреплению гарантии занятости, потому что характеризует вас как </w:t>
      </w:r>
      <w:r>
        <w:rPr>
          <w:i/>
          <w:iCs/>
          <w:sz w:val="20"/>
          <w:szCs w:val="20"/>
        </w:rPr>
        <w:t>командного игрока,</w:t>
      </w:r>
      <w:r>
        <w:rPr>
          <w:sz w:val="20"/>
          <w:szCs w:val="20"/>
        </w:rPr>
        <w:t xml:space="preserve"> стимулирующего </w:t>
      </w:r>
      <w:r>
        <w:rPr>
          <w:i/>
          <w:iCs/>
          <w:sz w:val="20"/>
          <w:szCs w:val="20"/>
        </w:rPr>
        <w:t>темп</w:t>
      </w:r>
      <w:r>
        <w:rPr>
          <w:sz w:val="20"/>
          <w:szCs w:val="20"/>
        </w:rPr>
        <w:t xml:space="preserve"> деятельности других членов коллектива. Слово "команда", согласно придумке Мэри Лу Реттон, обладательницы золотой медали по гимнастике на Олимпийских играх 1984 года, образует собой на английском языке акроним следующей фразы: "вместе каждый достигает большего”. И это очень верно, потому что данная фраза напоминает нам, что отдельные игроки набирают очки или забивают голы, но побеждают в играх команды.</w:t>
      </w:r>
      <w:r>
        <w:rPr/>
        <w:t xml:space="preserve"> </w:t>
      </w:r>
    </w:p>
    <w:p>
      <w:pPr>
        <w:pStyle w:val="Style15"/>
        <w:rPr/>
      </w:pPr>
      <w:r>
        <w:rPr>
          <w:sz w:val="20"/>
          <w:szCs w:val="20"/>
        </w:rPr>
        <w:t>Довольно интересно при этом следующее: несмотря на факт, что вы сегодня сделали в два или три раза больше, чем обычно, — когда день перед отпуском заканчивается, уровень энергетики у вас чрезвычайно высок. По контрасту, те дни, когда вы чувствуете себя выжатым как лимон, бывают в ситуациях, где вы должны "имитировать работу", чтобы водить босса за нос. Когда таким дням, слава Богу, приходит конец, вы думаете в глубине души: "Не знаю, смог ли бы я вытерпеть еще парочку подобных деньков!" Кроме того, вы начинаете во всём выискивать ошибки и становитесь суперкритиком. Это как раз тот случай, когда гарантия вашей занятости круто пикирует к нулю.</w:t>
      </w:r>
      <w:r>
        <w:rPr/>
        <w:t xml:space="preserve"> </w:t>
      </w:r>
    </w:p>
    <w:p>
      <w:pPr>
        <w:pStyle w:val="Style15"/>
        <w:rPr/>
      </w:pPr>
      <w:r>
        <w:rPr>
          <w:sz w:val="20"/>
          <w:szCs w:val="20"/>
        </w:rPr>
        <w:t>В результате своей возросшей производительности в тот день перед отпуском вы начинаете думать о себе по-настоящему хорошо. Ваше представление о самом себе и уверенность в себе подскакивают вверх, и у вас воистину появляется установка "на самую вершину". Вы знаете, что проделали нынче большую работу, и хотите сообщить родным, что именно сумели сделать. По дороге домой вы твердите себе: "О, мой мальчик! Какой сегодня изумительный день!" Вы начинаете рисовать в уме картины того теплого приема, которого ожидаете, видите, как все будут возбуждены, как упаковка и погрузка вещей для поездки в отпуск обещает стать развлечением вместо нудной обязаловки. Да, вы сегодня были деятельной и высокопроизводительной личностью,</w:t>
      </w:r>
      <w:r>
        <w:rPr/>
        <w:t xml:space="preserve"> </w:t>
      </w:r>
    </w:p>
    <w:p>
      <w:pPr>
        <w:pStyle w:val="Style15"/>
        <w:jc w:val="center"/>
        <w:rPr/>
      </w:pPr>
      <w:r>
        <w:rPr>
          <w:rFonts w:cs="Arial" w:ascii="Arial" w:hAnsi="Arial"/>
          <w:b/>
          <w:bCs/>
          <w:sz w:val="20"/>
          <w:szCs w:val="20"/>
        </w:rPr>
        <w:t>СДЕЛАЙТЕ ПАУЗУ И ПОДУМАЙТЕ ВМЕСТЕ СО МНОЙ</w:t>
      </w:r>
      <w:r>
        <w:rPr/>
        <w:t xml:space="preserve"> </w:t>
      </w:r>
    </w:p>
    <w:p>
      <w:pPr>
        <w:pStyle w:val="Style15"/>
        <w:rPr/>
      </w:pPr>
      <w:r>
        <w:rPr>
          <w:sz w:val="20"/>
          <w:szCs w:val="20"/>
        </w:rPr>
        <w:t xml:space="preserve">Дорогой читатель, притормозите, пожалуйста, и тщательно </w:t>
      </w:r>
      <w:r>
        <w:rPr>
          <w:i/>
          <w:iCs/>
          <w:sz w:val="20"/>
          <w:szCs w:val="20"/>
        </w:rPr>
        <w:t>подумайте</w:t>
      </w:r>
      <w:r>
        <w:rPr>
          <w:sz w:val="20"/>
          <w:szCs w:val="20"/>
        </w:rPr>
        <w:t xml:space="preserve"> над моими последующими наблюдениями и вопросами. Обратите внимание, что я говорю о необходимости работать умнее, а не дольше или интенсивнее.</w:t>
      </w:r>
      <w:r>
        <w:rPr/>
        <w:t xml:space="preserve"> </w:t>
      </w:r>
    </w:p>
    <w:p>
      <w:pPr>
        <w:pStyle w:val="Style15"/>
        <w:rPr/>
      </w:pPr>
      <w:r>
        <w:rPr>
          <w:sz w:val="20"/>
          <w:szCs w:val="20"/>
        </w:rPr>
        <w:t>ВОПРОС: если данный подход так хорошо работает в последний день перед отпуском, разве он не будет точно так же работать и в каждый иной день?</w:t>
      </w:r>
      <w:r>
        <w:rPr/>
        <w:t xml:space="preserve"> </w:t>
      </w:r>
    </w:p>
    <w:p>
      <w:pPr>
        <w:pStyle w:val="Style15"/>
        <w:rPr/>
      </w:pPr>
      <w:r>
        <w:rPr>
          <w:sz w:val="20"/>
          <w:szCs w:val="20"/>
        </w:rPr>
        <w:t>ВОПРОС: понятно ли вам, что ваши действия вне работы (когда предшествующим вечером вы распланировали календарный график задач, подлежащих выполнению) сыграли едва ли не главную роль в повышении вашей производительности на службе?</w:t>
      </w:r>
      <w:r>
        <w:rPr/>
        <w:t xml:space="preserve"> </w:t>
      </w:r>
    </w:p>
    <w:p>
      <w:pPr>
        <w:pStyle w:val="Style15"/>
        <w:rPr/>
      </w:pPr>
      <w:r>
        <w:rPr>
          <w:sz w:val="20"/>
          <w:szCs w:val="20"/>
        </w:rPr>
        <w:t>ВОПРОС: верите ли вы, что какой-нибудь работодатель уволит того, кто принял установку "за день перед отпуском" для каждого дня своей дальнейшей жизни? Ответ очевиден, не так ли?</w:t>
      </w:r>
      <w:r>
        <w:rPr/>
        <w:t xml:space="preserve"> </w:t>
      </w:r>
    </w:p>
    <w:p>
      <w:pPr>
        <w:pStyle w:val="Style15"/>
        <w:rPr/>
      </w:pPr>
      <w:r>
        <w:rPr>
          <w:sz w:val="20"/>
          <w:szCs w:val="20"/>
        </w:rPr>
        <w:t>ВОПРОС: если планирование работы, проведенное вами в предыдущий вечер и позволившее так удачно действовать на следующий день, оказывает столь благотворное влияние на будущую карьеру, то разве не имеет смысла точно так же планировать время, посвященное семье, отдыху и физическим упражнениям, а получить в итоге прекрасные результаты и в этих сферах? В конце концов, причиной, по которой вы убываете в этот конкретный отпуск, является тот факт, что он был вами заранее запланирован. Когда вы планируете что-либо, шансы на то, что это действительно осуществится, гораздо повышаются.</w:t>
      </w:r>
      <w:r>
        <w:rPr/>
        <w:t xml:space="preserve"> </w:t>
      </w:r>
    </w:p>
    <w:p>
      <w:pPr>
        <w:pStyle w:val="Style15"/>
        <w:rPr/>
      </w:pPr>
      <w:r>
        <w:rPr>
          <w:sz w:val="20"/>
          <w:szCs w:val="20"/>
        </w:rPr>
        <w:t>ВОПРОС: когда вы перечитываете всё сказанное выше, то разве в совокупности оно не означает большей "сбалансированности" вашей жизни и разве это не даст вам лучшие шансы получить заметно больше тех благ, которые можно будет купить за деньги, и всё то, чего ни за какие деньги не купишь?</w:t>
      </w:r>
      <w:r>
        <w:rPr/>
        <w:t xml:space="preserve"> </w:t>
      </w:r>
    </w:p>
    <w:p>
      <w:pPr>
        <w:pStyle w:val="Style15"/>
        <w:rPr/>
      </w:pPr>
      <w:r>
        <w:rPr>
          <w:sz w:val="20"/>
          <w:szCs w:val="20"/>
        </w:rPr>
        <w:t>На самом деле я веду речь о том, чтобы управлять своим днем с помощью часов, а своей жизнью — с помощью большой, перспективной мечты, своего рода откровения, ниспосланного свыше. В тот день перед отпуском вы управляли собой, и вам необходимо научиться последовательно и систематически делать это — прежде чем вы сможете управлять другими или повести их за собой. Управление собой означает, в частности, наличие большой мечты — не только для того, чтобы отправиться в отпуск, но и для того, чтобы самому стать больше, делать больше и иметь больше. Значимость наличия перспективы прекрасно выразила Элен Келлер*, когда заявила, что намного хуже иметь идеальное зрение и не видеть перед собой никакой перспективы, чем наоборот. Соломон, самый мудрый человек из всех когда-либо живших на земле, сказал: "Без откровения свыше народ необуздан" (Притчи, 29:18). Джесси Стоунер Земел сказала: "Большая мечта — это ясно сформулированная, ориентированная на результат картина того будущего, которое вы намереваетесь сотворить". Словом, это целенаправленная мечта.</w:t>
      </w:r>
      <w:r>
        <w:rPr/>
        <w:t xml:space="preserve"> </w:t>
      </w:r>
    </w:p>
    <w:p>
      <w:pPr>
        <w:pStyle w:val="Style15"/>
        <w:jc w:val="center"/>
        <w:rPr/>
      </w:pPr>
      <w:r>
        <w:rPr>
          <w:rFonts w:cs="Arial" w:ascii="Arial" w:hAnsi="Arial"/>
          <w:b/>
          <w:bCs/>
          <w:sz w:val="20"/>
          <w:szCs w:val="20"/>
        </w:rPr>
        <w:t>ТЕПЕРЬ НАСТАЛО ВРЕМЯ ДЕЙСТВОВАТЬ</w:t>
      </w:r>
      <w:r>
        <w:rPr/>
        <w:t xml:space="preserve"> </w:t>
      </w:r>
    </w:p>
    <w:p>
      <w:pPr>
        <w:pStyle w:val="Style15"/>
        <w:rPr/>
      </w:pPr>
      <w:r>
        <w:rPr>
          <w:sz w:val="20"/>
          <w:szCs w:val="20"/>
        </w:rPr>
        <w:t>Следующий шаг, который я собираюсь вам предложить сделать, может оказаться наиболее существенным из предпринимавшихся вами когда-либо шагов по направлению к личному росту. Он называется "должен сделать". Обратитесь вновь к нескольким предыдущим абзацам. Внимательно перечитайте их. Особое внимание уделите словам, выделенным курсивом, — тем словам (качествам), которые вы использовали в последний день перед отпуском. Ясно, что раз вы использовали эти качества, значит, они у вас есть. Теперь два следующих соображения. Во-первых, в последний день перед отъездом в отпуск вы узнали про свою работу мало такого — если вообще узнали, — чего не знали бы за двадцать четыре часа до этого, но тем не менее трудились всё же гораздо</w:t>
      </w:r>
      <w:r>
        <w:rPr/>
        <w:t xml:space="preserve"> </w:t>
      </w:r>
      <w:r>
        <w:rPr>
          <w:sz w:val="20"/>
          <w:szCs w:val="20"/>
        </w:rPr>
        <w:t>более продуктивно. Во-вторых, если вы распознаете, признаете, разовьете и станете использовать в ежедневном режиме те качества, которые у вас уже имеются, то разве нельзя утверждать, что вы сможете получить гарантию занятости в мире, где нет никакой гарантии сохранить рабочее место, и сумеете вести более сбалансированную жизнь, приобретая больше благ, которые можно купить за деньги, и всё то, чего за деньги не купишь?</w:t>
      </w:r>
      <w:r>
        <w:rPr/>
        <w:t xml:space="preserve"> </w:t>
      </w:r>
    </w:p>
    <w:p>
      <w:pPr>
        <w:pStyle w:val="Style15"/>
        <w:jc w:val="center"/>
        <w:rPr/>
      </w:pPr>
      <w:r>
        <w:rPr>
          <w:rFonts w:cs="Arial" w:ascii="Arial" w:hAnsi="Arial"/>
          <w:b/>
          <w:bCs/>
          <w:sz w:val="20"/>
          <w:szCs w:val="20"/>
        </w:rPr>
        <w:t>ЭТОГО НЕ МОЖЕТ БЫТЬ</w:t>
      </w:r>
      <w:r>
        <w:rPr/>
        <w:t xml:space="preserve"> </w:t>
      </w:r>
    </w:p>
    <w:p>
      <w:pPr>
        <w:pStyle w:val="Style15"/>
        <w:rPr/>
      </w:pPr>
      <w:r>
        <w:rPr>
          <w:sz w:val="20"/>
          <w:szCs w:val="20"/>
        </w:rPr>
        <w:t>В этом месте вы, вероятно, подумаете про себя: "Всё это так, Зиг, но предположим, моя фирма совершит то, что уже проделали сотни — даже тысячи — других компаний. Она устроит сокращение, объявит себя банкротом, организует слияние с другой фирмой или туда просто явится родственник кого-то из начальников и займет мое рабочее место. Что я тогда должен делать?"</w:t>
      </w:r>
      <w:r>
        <w:rPr/>
        <w:t xml:space="preserve"> </w:t>
      </w:r>
    </w:p>
    <w:p>
      <w:pPr>
        <w:pStyle w:val="Style15"/>
        <w:rPr>
          <w:sz w:val="20"/>
          <w:szCs w:val="20"/>
          <w:lang w:val="en-US"/>
        </w:rPr>
      </w:pPr>
      <w:r>
        <w:rPr>
          <w:sz w:val="20"/>
          <w:szCs w:val="20"/>
        </w:rPr>
        <w:t>Это хороший вопрос. Позвольте мне ответить неким гипотетическим примером. Предположим, что случится невозможное и "Далласские ковбои" объявят себя банкротами. Мы знаем, что это невозможно, поскольку футбольная лига просто не позволила бы это сделать. Но если это неизбежно, вы можете только вообразить, как владелец команды Джерри Джонс вызывает игроков и собирает их вместе, сообщая им печальную новость:</w:t>
      </w:r>
      <w:r>
        <w:rPr/>
        <w:t xml:space="preserve"> </w:t>
      </w:r>
      <w:r>
        <w:rPr>
          <w:sz w:val="20"/>
          <w:szCs w:val="20"/>
        </w:rPr>
        <w:t xml:space="preserve">официально они теперь безработные. Верите ли вы, что имеется шанс на то, что Эммит Смит, Трои Эйкман, Нейт Ньютон, Ларри Аллен, Чед Хеннингс, Даррен Вудсон и целый ряд других игроков будут в состоянии получить работу где-то в другом месте? </w:t>
      </w:r>
    </w:p>
    <w:p>
      <w:pPr>
        <w:pStyle w:val="Style15"/>
        <w:rPr/>
      </w:pPr>
      <w:r>
        <w:rPr>
          <w:sz w:val="20"/>
          <w:szCs w:val="20"/>
        </w:rPr>
        <w:t>СЛЕДУЮЩИЙ ВОПРОС:</w:t>
      </w:r>
      <w:r>
        <w:rPr/>
        <w:t xml:space="preserve"> </w:t>
      </w:r>
      <w:r>
        <w:rPr>
          <w:sz w:val="20"/>
          <w:szCs w:val="20"/>
        </w:rPr>
        <w:t xml:space="preserve">они получат другую работу потому, что играли за "Ковбоев", или же потому, что </w:t>
      </w:r>
      <w:r>
        <w:rPr>
          <w:i/>
          <w:iCs/>
          <w:sz w:val="20"/>
          <w:szCs w:val="20"/>
        </w:rPr>
        <w:t>отлично зарекомендовали</w:t>
      </w:r>
      <w:r>
        <w:rPr>
          <w:sz w:val="20"/>
          <w:szCs w:val="20"/>
        </w:rPr>
        <w:t xml:space="preserve"> себя, выступая за эту команду? Ответ вновь очевиден, верно?</w:t>
      </w:r>
      <w:r>
        <w:rPr/>
        <w:t xml:space="preserve"> </w:t>
      </w:r>
    </w:p>
    <w:p>
      <w:pPr>
        <w:pStyle w:val="Style15"/>
        <w:rPr>
          <w:sz w:val="20"/>
          <w:szCs w:val="20"/>
          <w:lang w:val="en-US"/>
        </w:rPr>
      </w:pPr>
      <w:r>
        <w:rPr>
          <w:sz w:val="20"/>
          <w:szCs w:val="20"/>
        </w:rPr>
        <w:t xml:space="preserve">ЕЩЕ ОДИН ВОПРОС: предположим, ваша компания по любой причине потерпела крах либо вас сократили или заменили. Сумеете ли вы получить другую работу потому, что вас в свое время нанимала фирма АБВ, или же кто-то предоставит вам другую работу потому, что вы </w:t>
      </w:r>
      <w:r>
        <w:rPr>
          <w:i/>
          <w:iCs/>
          <w:sz w:val="20"/>
          <w:szCs w:val="20"/>
        </w:rPr>
        <w:t>высокопроизводительно трудились</w:t>
      </w:r>
      <w:r>
        <w:rPr>
          <w:sz w:val="20"/>
          <w:szCs w:val="20"/>
        </w:rPr>
        <w:t xml:space="preserve"> на фирме АБВ? Поразмыслите на эту тему. </w:t>
      </w:r>
    </w:p>
    <w:p>
      <w:pPr>
        <w:pStyle w:val="Style15"/>
        <w:rPr/>
      </w:pPr>
      <w:r>
        <w:rPr>
          <w:sz w:val="20"/>
          <w:szCs w:val="20"/>
        </w:rPr>
        <w:t>ДОПОЛНИТЕЛЬНЫЙ ВОПРОС: на ком лежит ответственность за высокопроизводительный труд?</w:t>
      </w:r>
      <w:r>
        <w:rPr/>
        <w:t xml:space="preserve"> </w:t>
      </w:r>
    </w:p>
    <w:p>
      <w:pPr>
        <w:pStyle w:val="Style15"/>
        <w:rPr/>
      </w:pPr>
      <w:r>
        <w:rPr>
          <w:sz w:val="20"/>
          <w:szCs w:val="20"/>
        </w:rPr>
        <w:t>ОДНО СООБРАЖЕНИЕ: если бы вы каждый день трудились на своей работе с такой же отдачей, как делали это за день до отъезда в отпуск, что вы сами в глубине души думаете по поводу того, какую рекомендацию у вас есть шанс получить? Всё это просто указывает на один факт:</w:t>
      </w:r>
      <w:r>
        <w:rPr/>
        <w:t xml:space="preserve"> </w:t>
      </w:r>
      <w:r>
        <w:rPr>
          <w:sz w:val="20"/>
          <w:szCs w:val="20"/>
        </w:rPr>
        <w:t>мы в гораздо меньшей степени являемся жертвами, чем нам представляется. Реально существует много чего такого, что мы в состоянии сделать, дабы обеспечить себе гарантию занятости в мире, где отсутствуют всякие гарантии сохранить за собой сегодняшнее рабочее место.</w:t>
      </w:r>
      <w:r>
        <w:rPr/>
        <w:t xml:space="preserve"> </w:t>
      </w:r>
    </w:p>
    <w:p>
      <w:pPr>
        <w:pStyle w:val="Style15"/>
        <w:rPr/>
      </w:pPr>
      <w:r>
        <w:rPr>
          <w:sz w:val="20"/>
          <w:szCs w:val="20"/>
        </w:rPr>
        <w:t xml:space="preserve">ОДНО ЗАКЛЮЧИТЕЛЬНОЕ СООБРАЖЕНИЕ ПО ДАННОМУ ВОПРОСУ: хотя справедливо утверждение, что многие люди, которые оказались безработными в результате перемен в экономике, не сумели получить столь же хорошие должности, как прежде, столь же верно, что десятки тысяч людей получили даже лучшие места, а многие из них организовали собственное дело и процветают — прежде всего, потому, что они </w:t>
      </w:r>
      <w:r>
        <w:rPr>
          <w:i/>
          <w:iCs/>
          <w:sz w:val="20"/>
          <w:szCs w:val="20"/>
        </w:rPr>
        <w:t>отреагировали</w:t>
      </w:r>
      <w:r>
        <w:rPr>
          <w:sz w:val="20"/>
          <w:szCs w:val="20"/>
        </w:rPr>
        <w:t xml:space="preserve"> на ситуацию, вместо того чтобы </w:t>
      </w:r>
      <w:r>
        <w:rPr>
          <w:i/>
          <w:iCs/>
          <w:sz w:val="20"/>
          <w:szCs w:val="20"/>
        </w:rPr>
        <w:t>сопротивляться</w:t>
      </w:r>
      <w:r>
        <w:rPr>
          <w:sz w:val="20"/>
          <w:szCs w:val="20"/>
        </w:rPr>
        <w:t xml:space="preserve"> ей.</w:t>
      </w:r>
      <w:r>
        <w:rPr/>
        <w:t xml:space="preserve"> </w:t>
      </w:r>
    </w:p>
    <w:p>
      <w:pPr>
        <w:pStyle w:val="Style15"/>
        <w:jc w:val="center"/>
        <w:rPr/>
      </w:pPr>
      <w:r>
        <w:rPr>
          <w:rFonts w:cs="Arial" w:ascii="Arial" w:hAnsi="Arial"/>
          <w:b/>
          <w:bCs/>
          <w:sz w:val="20"/>
          <w:szCs w:val="20"/>
        </w:rPr>
        <w:t>ЕЩЕ РАЗ ВЕРНЕМСЯ К ГАРАНТИИ ЗАНЯТОСТИ</w:t>
      </w:r>
      <w:r>
        <w:rPr/>
        <w:t xml:space="preserve"> </w:t>
      </w:r>
    </w:p>
    <w:p>
      <w:pPr>
        <w:pStyle w:val="Style15"/>
        <w:rPr/>
      </w:pPr>
      <w:r>
        <w:rPr>
          <w:sz w:val="20"/>
          <w:szCs w:val="20"/>
        </w:rPr>
        <w:t xml:space="preserve">Помните набранные курсивом слова, которые недавно заново просматривали в предшествующих нескольких разделах? Если вы перечитывали их внимательно, то </w:t>
      </w:r>
      <w:r>
        <w:rPr>
          <w:i/>
          <w:iCs/>
          <w:sz w:val="20"/>
          <w:szCs w:val="20"/>
        </w:rPr>
        <w:t>знаете,</w:t>
      </w:r>
      <w:r>
        <w:rPr>
          <w:sz w:val="20"/>
          <w:szCs w:val="20"/>
        </w:rPr>
        <w:t xml:space="preserve"> что вы порядочны, честны, интеллектуальны, целенаправленны, организованны, ответственны, преданы идее, пунктуальны, инициативны, активны и мотивированы, оптимистичны, полны энтузиазма, решительны; что вы всегда делаете хороший выбор; являетесь дисциплинированным, настойчивым, позитивным;</w:t>
      </w:r>
      <w:r>
        <w:rPr/>
        <w:t xml:space="preserve"> </w:t>
      </w:r>
      <w:r>
        <w:rPr>
          <w:sz w:val="20"/>
          <w:szCs w:val="20"/>
        </w:rPr>
        <w:t>обладаете хорошим мнением о себе; хорошо управляете собой; являетесь уверенным, компетентным, энергичным, находчивым, творческим, знающим и сфокусированным человеком; располагаете убежденностью, эмоциональным интеллектом, самоконтролем; умеете увлечь за собой других и действуете как командный игрок. Самое интересное здесь то, что все эти прекрасные качества являются навыками и умениями, которые у вас уже есть. Даже еще более замечательным представляется факт, что вам известно следующее: последовательное и систематическое использование перечисленных качеств позволит вам поддерживать тот темп, который вы набрали в последний день перед отпуском.</w:t>
      </w:r>
      <w:r>
        <w:rPr/>
        <w:t xml:space="preserve"> </w:t>
      </w:r>
    </w:p>
    <w:p>
      <w:pPr>
        <w:pStyle w:val="Style15"/>
        <w:rPr>
          <w:sz w:val="20"/>
          <w:szCs w:val="20"/>
          <w:lang w:val="en-US"/>
        </w:rPr>
      </w:pPr>
      <w:r>
        <w:rPr>
          <w:sz w:val="20"/>
          <w:szCs w:val="20"/>
        </w:rPr>
        <w:t xml:space="preserve">Все перечисленные только что качества принадлежат к разряду тех, которые имеют </w:t>
      </w:r>
      <w:r>
        <w:rPr>
          <w:i/>
          <w:iCs/>
          <w:sz w:val="20"/>
          <w:szCs w:val="20"/>
        </w:rPr>
        <w:t>и</w:t>
      </w:r>
      <w:r>
        <w:rPr>
          <w:sz w:val="20"/>
          <w:szCs w:val="20"/>
        </w:rPr>
        <w:t xml:space="preserve"> используют победители. Теперь, на тот случай если вы задаетесь вопросом, почему такой выдающийся человек, как вы, — с этими высочайшими достоинствами — зашел на своем пути не особенно далеко, позвольте мне объяснить причину с помощью простой аналогии. Если вы порядочны и какая-то особа сказала вам, что положила миллион долларов на ваш текущий счет, вы же никогда не выпишете чек на этот самый миллион, пока не будете уверены в том, что он действительно имеется на вашем счете. Однако как только вы узнаете, что эти деньги там есть и поступили из законного источника, вы ведь наверняка воспользовались бы подобным золотым дном, не так ли? </w:t>
      </w:r>
    </w:p>
    <w:p>
      <w:pPr>
        <w:pStyle w:val="Style15"/>
        <w:rPr/>
      </w:pPr>
      <w:r>
        <w:rPr>
          <w:sz w:val="20"/>
          <w:szCs w:val="20"/>
        </w:rPr>
        <w:t>ВОПРОС:</w:t>
      </w:r>
      <w:r>
        <w:rPr/>
        <w:t xml:space="preserve"> </w:t>
      </w:r>
      <w:r>
        <w:rPr>
          <w:sz w:val="20"/>
          <w:szCs w:val="20"/>
        </w:rPr>
        <w:t>разве не больше смысла наживаться на имеющемся в вашем распоряжении золотом дне качеств, которые в конечном счете принесут больше денег, а также всего того, чего не удастся купить ни за какие деньги?</w:t>
      </w:r>
      <w:r>
        <w:rPr/>
        <w:t xml:space="preserve"> </w:t>
      </w:r>
    </w:p>
    <w:p>
      <w:pPr>
        <w:pStyle w:val="Style15"/>
        <w:rPr>
          <w:sz w:val="20"/>
          <w:szCs w:val="20"/>
          <w:lang w:val="en-US"/>
        </w:rPr>
      </w:pPr>
      <w:r>
        <w:rPr>
          <w:sz w:val="20"/>
          <w:szCs w:val="20"/>
        </w:rPr>
        <w:t xml:space="preserve">Больше чем сорок лет опыта личного роста и развития, а также обучения других убедили меня, что подавляющее большинство людей в мире не имеют ни малейшего понятия о том, что они уже обладают основными качествами, необходимыми для достижения выдающегося успеха. </w:t>
      </w:r>
    </w:p>
    <w:p>
      <w:pPr>
        <w:pStyle w:val="Style15"/>
        <w:rPr/>
      </w:pPr>
      <w:r>
        <w:rPr>
          <w:sz w:val="20"/>
          <w:szCs w:val="20"/>
        </w:rPr>
        <w:t>ВОПРОСЫ: вы когда-либо усаживались спокойно в кресло и задумывались насчет всех тех качеств, которые прилюдно выложили на стол, когда демонстрировали суперпроизводительность в последний день перед отпуском? А вы хоть понимали, что все эти качества у вас имеются и что вы уже даже инстинктивно используете их?</w:t>
      </w:r>
      <w:r>
        <w:rPr/>
        <w:t xml:space="preserve"> </w:t>
      </w:r>
    </w:p>
    <w:p>
      <w:pPr>
        <w:pStyle w:val="Style15"/>
        <w:rPr/>
      </w:pPr>
      <w:r>
        <w:rPr>
          <w:sz w:val="20"/>
          <w:szCs w:val="20"/>
        </w:rPr>
        <w:t>Теперь Боже упаси вас даже намекнуть себе и другим на наличие в вашей голове негативных мыслей вроде сомнений в том, действительно ли вы обладаете всеми навыками и умениями, которые использовали в последний день перед отпуском. Лучше прочитайте, что сказал британский граф Лумис:</w:t>
      </w:r>
      <w:r>
        <w:rPr/>
        <w:t xml:space="preserve"> </w:t>
      </w:r>
    </w:p>
    <w:p>
      <w:pPr>
        <w:pStyle w:val="Style15"/>
        <w:jc w:val="center"/>
        <w:rPr/>
      </w:pPr>
      <w:r>
        <w:rPr>
          <w:rFonts w:cs="Arial" w:ascii="Arial" w:hAnsi="Arial"/>
          <w:i/>
          <w:iCs/>
        </w:rPr>
        <w:t>"Мы отрицаем свои таланты и способности, потому что подтвердить или признать их наличие означало бы взятие на себя обязательства использовать их".</w:t>
      </w:r>
      <w:r>
        <w:rPr/>
        <w:t xml:space="preserve"> </w:t>
      </w:r>
    </w:p>
    <w:p>
      <w:pPr>
        <w:pStyle w:val="Style15"/>
        <w:rPr/>
      </w:pPr>
      <w:r>
        <w:rPr>
          <w:sz w:val="20"/>
          <w:szCs w:val="20"/>
        </w:rPr>
        <w:t>К сожалению, когда вы отрицаете свои таланты и способности, то заодно отрицаете себя, свою семью, свою фирму и возможность извлечь разнообразную пользу и блага из своих талантов и способностей.</w:t>
      </w:r>
      <w:r>
        <w:rPr/>
        <w:t xml:space="preserve"> </w:t>
      </w:r>
    </w:p>
    <w:p>
      <w:pPr>
        <w:pStyle w:val="Style15"/>
        <w:rPr/>
      </w:pPr>
      <w:r>
        <w:rPr>
          <w:sz w:val="20"/>
          <w:szCs w:val="20"/>
        </w:rPr>
        <w:t>А теперь, имея всё это в виду, давайте посмотрим, как можно сделать значительный шаг вперед. Я могу лично засвидетельствовать, что он сработал и продолжает работать для меня — и буквально для многих тысяч других людей.</w:t>
      </w:r>
      <w:r>
        <w:rPr/>
        <w:t xml:space="preserve"> </w:t>
      </w:r>
    </w:p>
    <w:p>
      <w:pPr>
        <w:pStyle w:val="Style15"/>
        <w:jc w:val="center"/>
        <w:rPr/>
      </w:pPr>
      <w:r>
        <w:rPr>
          <w:rFonts w:cs="Arial" w:ascii="Arial" w:hAnsi="Arial"/>
          <w:b/>
          <w:bCs/>
        </w:rPr>
        <w:t>ДЕЙСТВОВАТЬ ТЕПЕРЬ  = ИЗВЛЕКАТЬ ПОЛЬЗУ ТЕПЕРЬ</w:t>
      </w:r>
      <w:r>
        <w:rPr/>
        <w:t xml:space="preserve"> </w:t>
      </w:r>
    </w:p>
    <w:p>
      <w:pPr>
        <w:pStyle w:val="Style15"/>
        <w:rPr/>
      </w:pPr>
      <w:r>
        <w:rPr>
          <w:sz w:val="20"/>
          <w:szCs w:val="20"/>
        </w:rPr>
        <w:t>Сделайте себе одолжение. Прекратите читать в этом месте и сию минуту. Изготовьте ксерокопию разговора с самим собой, приведенного в следующем абзаце, или перепечатайте его на карточку. Задолго до окончания этой книги вы поймете, насколько важно выполнение этого действия именно теперь. А пока позвольте мне заверить вас, что проведенные исследования со всей несомненностью доказывают, что ваш разговор с собою имеет прямое отношение к производительности на рабочем месте. Специально для данной процедуры мы даем перечень ваших качеств от первого лица и в настоящем времени. Каждый день по несколько раз — но особенно перед тем, как начать свой день, и перед тем, как лечь спать, — берите эту карточку в руки и читайте:</w:t>
      </w:r>
      <w:r>
        <w:rPr/>
        <w:t xml:space="preserve"> </w:t>
      </w:r>
    </w:p>
    <w:p>
      <w:pPr>
        <w:pStyle w:val="Style15"/>
        <w:rPr/>
      </w:pPr>
      <w:r>
        <w:rPr>
          <w:rFonts w:cs="Arial" w:ascii="Arial" w:hAnsi="Arial"/>
          <w:i/>
          <w:iCs/>
          <w:sz w:val="20"/>
          <w:szCs w:val="20"/>
        </w:rPr>
        <w:t>Я,</w:t>
      </w:r>
      <w:r>
        <w:rPr>
          <w:rFonts w:cs="Arial" w:ascii="Arial" w:hAnsi="Arial"/>
          <w:sz w:val="20"/>
          <w:szCs w:val="20"/>
        </w:rPr>
        <w:t xml:space="preserve"> ____________________, </w:t>
      </w:r>
      <w:r>
        <w:rPr>
          <w:rFonts w:cs="Arial" w:ascii="Arial" w:hAnsi="Arial"/>
          <w:i/>
          <w:iCs/>
          <w:sz w:val="20"/>
          <w:szCs w:val="20"/>
        </w:rPr>
        <w:t>являюсь порядочным, честным, интеллектуальным, целенаправленным, организованным, ответственным, преданным идее и пунктуальным человеком. Я сильно мотивирован, оптимистичен, полон энтузиазма, позитивен, сфокусирован и инициативен. Я решительный, компетентный, дисциплинированный, настойчивый, знающий, творческий и находчивый командный игрок, который всегда делает правильный выбор. Я обладаю эмоциональным интеллектом, уверенностью и твердой убежденностью, а также умею увлечь за собой других. Я энергичен, располагаю самоконтролем и здоровым представлением о себе, а также умею хорошо управлять собой. Всё это — качества победителя, каковым я и рожден быть, а используя их каждый день, я буду поддерживать высокий темп продвижения вперед и иметь гарантию занятости в мире, где нет никакой гарантии сохранить за собой рабочее</w:t>
      </w:r>
      <w:r>
        <w:rPr/>
        <w:t xml:space="preserve"> </w:t>
      </w:r>
      <w:r>
        <w:rPr>
          <w:rFonts w:cs="Arial" w:ascii="Arial" w:hAnsi="Arial"/>
          <w:i/>
          <w:iCs/>
          <w:sz w:val="20"/>
          <w:szCs w:val="20"/>
        </w:rPr>
        <w:t>место. Эти качества позволят мне также получить больше благ, которые можно будет купить за деньги, и гораздо больше всего того, чего не купить ни за какие деньги.</w:t>
      </w:r>
      <w:r>
        <w:rPr/>
        <w:t xml:space="preserve"> </w:t>
      </w:r>
    </w:p>
    <w:p>
      <w:pPr>
        <w:pStyle w:val="Style15"/>
        <w:rPr/>
      </w:pPr>
      <w:r>
        <w:rPr>
          <w:sz w:val="20"/>
          <w:szCs w:val="20"/>
        </w:rPr>
        <w:t>Р. S. ЗАПОМНИТЕ: вы должны быть готовы действовать прежде, чем сможете что-то сделать, и должны сделать прежде, чем сможете иметь. Разговор с собой — как раз неотъемлемая часть достижения такого рода готовности.</w:t>
      </w:r>
      <w:r>
        <w:rPr/>
        <w:t xml:space="preserve"> </w:t>
      </w:r>
    </w:p>
    <w:p>
      <w:pPr>
        <w:pStyle w:val="Normal"/>
        <w:rPr/>
      </w:pPr>
      <w:r>
        <w:rPr/>
      </w:r>
    </w:p>
    <w:p>
      <w:pPr>
        <w:pStyle w:val="Style15"/>
        <w:jc w:val="center"/>
        <w:rPr/>
      </w:pPr>
      <w:r>
        <w:rPr>
          <w:rFonts w:cs="Arial" w:ascii="Arial" w:hAnsi="Arial"/>
          <w:b/>
          <w:bCs/>
          <w:sz w:val="48"/>
          <w:szCs w:val="48"/>
        </w:rPr>
        <w:t>Ответственность лежит на вас</w:t>
      </w:r>
      <w:r>
        <w:rPr/>
        <w:t xml:space="preserve"> </w:t>
      </w:r>
    </w:p>
    <w:p>
      <w:pPr>
        <w:pStyle w:val="Style15"/>
        <w:rPr/>
      </w:pPr>
      <w:r>
        <w:rPr>
          <w:rFonts w:cs="Arial" w:ascii="Arial" w:hAnsi="Arial"/>
          <w:i/>
          <w:iCs/>
          <w:sz w:val="20"/>
          <w:szCs w:val="20"/>
        </w:rPr>
        <w:t>Брать на себя ответственность за собственное поведение, за свои расходы, и действия и навсегда запретить себе даже думать, что общество должно простить вас, потому что это "не ваша вина” :-— вот качества, которые наиболее необходимы в следующем, XXI столетии.</w:t>
      </w:r>
      <w:r>
        <w:rPr/>
        <w:t xml:space="preserve"> </w:t>
      </w:r>
    </w:p>
    <w:p>
      <w:pPr>
        <w:pStyle w:val="Style15"/>
        <w:rPr/>
      </w:pPr>
      <w:r>
        <w:rPr>
          <w:sz w:val="20"/>
          <w:szCs w:val="20"/>
        </w:rPr>
        <w:t>Двукратный лауреат Пулитцеровской премии Барбара Тачмен</w:t>
      </w:r>
      <w:r>
        <w:rPr/>
        <w:t xml:space="preserve"> </w:t>
      </w:r>
    </w:p>
    <w:p>
      <w:pPr>
        <w:pStyle w:val="Style15"/>
        <w:rPr/>
      </w:pPr>
      <w:r>
        <w:rPr>
          <w:sz w:val="20"/>
          <w:szCs w:val="20"/>
        </w:rPr>
        <w:t>По словам д-ра Бланш Брик, "мы требуем корпоративной ответственности за халтурное изделие или загрязненный морской пляж, однако отказываемся требовать, чтобы конкретные индивидуумы приняли на себя ответственность за свое безответственное поведение. Возможно, легче издавать законы и упорядочивать то, что касается подпорченного мяса, нежели то, что касается подпорченных людей — идет ли речь о полунищих обитателях западной части Чикаго или о президенте ссудо-сберегательной ассоциации".</w:t>
      </w:r>
      <w:r>
        <w:rPr/>
        <w:t xml:space="preserve"> </w:t>
      </w:r>
    </w:p>
    <w:p>
      <w:pPr>
        <w:pStyle w:val="Normal"/>
        <w:rPr/>
      </w:pPr>
      <w:r>
        <w:rPr/>
      </w:r>
    </w:p>
    <w:p>
      <w:pPr>
        <w:pStyle w:val="Style15"/>
        <w:jc w:val="center"/>
        <w:rPr/>
      </w:pPr>
      <w:r>
        <w:rPr>
          <w:rFonts w:cs="Arial" w:ascii="Arial" w:hAnsi="Arial"/>
          <w:b/>
          <w:bCs/>
          <w:sz w:val="20"/>
          <w:szCs w:val="20"/>
        </w:rPr>
        <w:t>ГЛАВНОЕ — ПРАВИЛЬНО ВЫБИРАТЬ</w:t>
      </w:r>
      <w:r>
        <w:rPr/>
        <w:t xml:space="preserve"> </w:t>
      </w:r>
    </w:p>
    <w:p>
      <w:pPr>
        <w:pStyle w:val="Style15"/>
        <w:rPr/>
      </w:pPr>
      <w:r>
        <w:rPr>
          <w:sz w:val="20"/>
          <w:szCs w:val="20"/>
        </w:rPr>
        <w:t>Когда я читал как-то книгу психолога Боба Уоббол-динга, он поставил передо мной удивительный вопрос: "Верите ли вы, что есть такой конкретный поступок, который вы можете совершить в течение двух последующих недель и который сделает вашу личную, семейную и деловую жизнь хуже?" ВТОРОЙ ВОПРОС: "А верите ли вы, что есть такой конкретный поступок, который вы можете совершить в течение последующих двух недель и который сделает вашу личную, семейную и деловую жизнь лучше?" Теперь ТРЕТИЙ ВОПРОС: "Верите ли вы, что выбор между этими двумя поступками остается за вами?" И наконец, ЧЕТВЕРТЫЙ ВОПРОС: "Верите ли вы, что каждый выбор, который вы делаете, приводит к некоему конечному результату?"</w:t>
      </w:r>
      <w:r>
        <w:rPr/>
        <w:t xml:space="preserve"> </w:t>
      </w:r>
    </w:p>
    <w:p>
      <w:pPr>
        <w:pStyle w:val="Style15"/>
        <w:rPr/>
      </w:pPr>
      <w:r>
        <w:rPr>
          <w:sz w:val="20"/>
          <w:szCs w:val="20"/>
        </w:rPr>
        <w:t xml:space="preserve">Если вы ответили "да" на каждый из этих четырех вопросов, то позвольте сообщить вам, с чем вы только что согласились, — независимо от того, понимаете вы это или нет. Вы только что сказали: "Меня не волнует, насколько плохим или хорошим было мое прошлое, не волнует и то, насколько плоха или хороша моя ситуация в настоящий момент, — но существует некий конкретный поступок, который я определенно могу совершить </w:t>
      </w:r>
      <w:r>
        <w:rPr>
          <w:i/>
          <w:iCs/>
          <w:sz w:val="20"/>
          <w:szCs w:val="20"/>
        </w:rPr>
        <w:t>теперь</w:t>
      </w:r>
      <w:r>
        <w:rPr>
          <w:sz w:val="20"/>
          <w:szCs w:val="20"/>
        </w:rPr>
        <w:t xml:space="preserve"> и который сделает мое будущее лучше или хуже, причем выбор принадлежит мне".</w:t>
      </w:r>
      <w:r>
        <w:rPr/>
        <w:t xml:space="preserve"> </w:t>
      </w:r>
    </w:p>
    <w:p>
      <w:pPr>
        <w:pStyle w:val="Style15"/>
        <w:rPr/>
      </w:pPr>
      <w:r>
        <w:rPr>
          <w:sz w:val="20"/>
          <w:szCs w:val="20"/>
        </w:rPr>
        <w:t>Это глубокое и мощное высказывание, поскольку оно, по сути дела, гласит: "Я не жертва. Я могу совершить много поступков, которые сделают мое будущее либо лучше, либо хуже, и только от меня самого зависит, сделаю ли я правильный выбор". Признание этого факта выводит вас из "игры в виноватого" и ставит на путь, который прямиком ведет к тому, чтобы стать больше, делать больше и иметь больше.</w:t>
      </w:r>
      <w:r>
        <w:rPr/>
        <w:t xml:space="preserve"> </w:t>
      </w:r>
    </w:p>
    <w:p>
      <w:pPr>
        <w:pStyle w:val="Style15"/>
        <w:rPr/>
      </w:pPr>
      <w:r>
        <w:rPr>
          <w:sz w:val="20"/>
          <w:szCs w:val="20"/>
        </w:rPr>
        <w:t>Итак, если вы были искренни, когда давали утвердительные ответы на поставленные ранее вопросы, и вы действительно принимаете на себя ответственность за собственное будущее, то находитесь в одном шаге от грандиозных изменений и от серьезного прогресса в своей жизни. Решив принять на себя ответственность за собственные действия, вы тем самым приняли и ответственность за свое будущее. Значимость и последствия этого решения почти равнозначны землетрясению, поскольку, пока вы не возложили на себя ответственность за свое будущее, оно предоставлено случайности, а случайность — жестокая соблазнительница.</w:t>
      </w:r>
      <w:r>
        <w:rPr/>
        <w:t xml:space="preserve"> </w:t>
      </w:r>
    </w:p>
    <w:p>
      <w:pPr>
        <w:pStyle w:val="Style15"/>
        <w:jc w:val="center"/>
        <w:rPr/>
      </w:pPr>
      <w:r>
        <w:rPr>
          <w:rFonts w:cs="Arial" w:ascii="Arial" w:hAnsi="Arial"/>
          <w:b/>
          <w:bCs/>
          <w:sz w:val="20"/>
          <w:szCs w:val="20"/>
        </w:rPr>
        <w:t>ПЛАНИРУЙТЕ — ГОТОВЬТЕСЬ — ОЖИДАЙТЕ</w:t>
      </w:r>
      <w:r>
        <w:rPr/>
        <w:t xml:space="preserve"> </w:t>
      </w:r>
    </w:p>
    <w:p>
      <w:pPr>
        <w:pStyle w:val="Style15"/>
        <w:rPr/>
      </w:pPr>
      <w:r>
        <w:rPr>
          <w:sz w:val="20"/>
          <w:szCs w:val="20"/>
        </w:rPr>
        <w:t>Чтобы оказаться на самой вершине, вы должны планировать победу и этот план должен быть безупречным. Хорошая новость состоит в том, что вы были подготовлены к превосходному старту даже раньше, чем стали достаточно взрослым, дабы делать самостоятельный выбор. Ведь уже само ваше появление на свет, случившееся целую вечность назад, было хорошо спланировано. Возможно, ваши мать и отец не строили конкретных планов обзавестись вами и даже вполне могли думать, что в вопросе выбора времени вы были не до конца правы, но, мой друг, ручаюсь вам: вы рождены победителем, каковым вам и надлежит быть. Следующий пример хорошо подтверждает это.</w:t>
      </w:r>
      <w:r>
        <w:rPr/>
        <w:t xml:space="preserve"> </w:t>
      </w:r>
    </w:p>
    <w:p>
      <w:pPr>
        <w:pStyle w:val="Style15"/>
        <w:rPr/>
      </w:pPr>
      <w:r>
        <w:rPr>
          <w:sz w:val="20"/>
          <w:szCs w:val="20"/>
        </w:rPr>
        <w:t>Выслушайте лектора и публициста Джеймса Паркера: "Ваше рождение на свет, которое явно имело место, несмотря на мизерный шанс такого события, равный одному ко многим миллионам, означает, что вы стали победителем еще прежде, чем родились. Один сперматозоид «увидел» одну яйцеклетку, бросился за ней по пятам в ожесточенную погоню, установил контакт — и вот вы</w:t>
      </w:r>
      <w:r>
        <w:rPr/>
        <w:t xml:space="preserve"> </w:t>
      </w:r>
      <w:r>
        <w:rPr>
          <w:sz w:val="20"/>
          <w:szCs w:val="20"/>
        </w:rPr>
        <w:t>уже ступили на правильный путь и сильно продвинулись вперед".</w:t>
      </w:r>
      <w:r>
        <w:rPr/>
        <w:t xml:space="preserve"> </w:t>
      </w:r>
    </w:p>
    <w:p>
      <w:pPr>
        <w:pStyle w:val="Style15"/>
        <w:rPr/>
      </w:pPr>
      <w:r>
        <w:rPr>
          <w:sz w:val="20"/>
          <w:szCs w:val="20"/>
        </w:rPr>
        <w:t>Задумайтесь насчет этого — ведь никогда вы не будете стоять перед таким, казалось бы, непреодолимым и явно ничтожным шансом снова. В тот давний момент вы уже одержали крупную победу, уже стали настоящим человеком, а по дороге на самую вершину вам предстоит научиться, как разработать правильный план и как набирать победные очки за счет множества малых побед, которые в совокупности гарантируют вам победу в большой игре под названием Жизнь.</w:t>
      </w:r>
      <w:r>
        <w:rPr/>
        <w:t xml:space="preserve"> </w:t>
      </w:r>
    </w:p>
    <w:p>
      <w:pPr>
        <w:pStyle w:val="Style15"/>
        <w:rPr/>
      </w:pPr>
      <w:r>
        <w:rPr>
          <w:sz w:val="20"/>
          <w:szCs w:val="20"/>
        </w:rPr>
        <w:t>Бобби Найт, главный тренер нескольких баскетбольных дружин и победитель трех национальных первенств вместе со студенческой командой университета штата Индиана, метко формулирует, что "желание победить — ничто без желания готовиться побеждать". И он прав.</w:t>
      </w:r>
      <w:r>
        <w:rPr/>
        <w:t xml:space="preserve"> </w:t>
      </w:r>
    </w:p>
    <w:p>
      <w:pPr>
        <w:pStyle w:val="Style15"/>
        <w:rPr/>
      </w:pPr>
      <w:r>
        <w:rPr>
          <w:sz w:val="20"/>
          <w:szCs w:val="20"/>
        </w:rPr>
        <w:t xml:space="preserve">СООБРАЖЕНИЕ: теперь самое время высказать одно замечание по поводу плана или стратегии той большой игры, которую вы ведете. Ведь когда три слова, вынесенные в заголовок этого раздела: </w:t>
      </w:r>
      <w:r>
        <w:rPr>
          <w:i/>
          <w:iCs/>
          <w:sz w:val="20"/>
          <w:szCs w:val="20"/>
        </w:rPr>
        <w:t>планируйте, готовьтесь и ожидайте —</w:t>
      </w:r>
      <w:r>
        <w:rPr>
          <w:sz w:val="20"/>
          <w:szCs w:val="20"/>
        </w:rPr>
        <w:t xml:space="preserve"> приводятся в действие, они становятся тем, что определяет ваше сегодня и ваше завтра. Если вы не в восторге от того уровня успеха, который достигнут вами к данному моменту, то нужно изменить свои планы и приготовления к будущему, равно как и свои ожидания, связанные с будущим. Чтобы превосходить других, вы должны изгнать ложные предпосылки и избегать деструктивного, разрушительного поведения.</w:t>
      </w:r>
      <w:r>
        <w:rPr/>
        <w:t xml:space="preserve"> </w:t>
      </w:r>
    </w:p>
    <w:p>
      <w:pPr>
        <w:pStyle w:val="Style15"/>
        <w:jc w:val="center"/>
        <w:rPr/>
      </w:pPr>
      <w:r>
        <w:rPr>
          <w:rFonts w:cs="Arial" w:ascii="Arial" w:hAnsi="Arial"/>
          <w:b/>
          <w:bCs/>
        </w:rPr>
        <w:t>ЗАВИСИТ ЛИ ЧТО-НИБУДЬ ОТ ГОРОДА?</w:t>
      </w:r>
      <w:r>
        <w:rPr/>
        <w:t xml:space="preserve"> </w:t>
      </w:r>
    </w:p>
    <w:p>
      <w:pPr>
        <w:pStyle w:val="Style15"/>
        <w:rPr/>
      </w:pPr>
      <w:r>
        <w:rPr>
          <w:sz w:val="20"/>
          <w:szCs w:val="20"/>
        </w:rPr>
        <w:t>Частичный ответ на данный вопрос вполне можно отыскать в отчете, опубликованном в одном из номеров журнала "Forbes" за 1987 год. Обследование широкого круга предпринимателей показало, что те, кто</w:t>
      </w:r>
      <w:r>
        <w:rPr/>
        <w:t xml:space="preserve"> </w:t>
      </w:r>
      <w:r>
        <w:rPr>
          <w:sz w:val="20"/>
          <w:szCs w:val="20"/>
        </w:rPr>
        <w:t>заработал серьезные деньги, почти неизменно делали это после того, как перебирались в новый город. А теперь, прежде чем вы начнете упаковывать свои сумки и чемоданы, позвольте мне указать, что кое-кто из них сделал свои деньги, когда переехал из Бостона в Чикаго, однако другие крупно заработали после того, как переехали из Чикаго в Бостон. Кое-кто нажил состояние, переселившись из Далласа в Денвер, зато другие заработали ничуть не меньше после того, как переместились из Денвера в Даллас.</w:t>
      </w:r>
      <w:r>
        <w:rPr/>
        <w:t xml:space="preserve"> </w:t>
      </w:r>
    </w:p>
    <w:p>
      <w:pPr>
        <w:pStyle w:val="Style15"/>
        <w:jc w:val="center"/>
        <w:rPr/>
      </w:pPr>
      <w:r>
        <w:rPr>
          <w:rFonts w:cs="Arial" w:ascii="Arial" w:hAnsi="Arial"/>
          <w:i/>
          <w:iCs/>
        </w:rPr>
        <w:t>"'Вы можете, планировать, готовиться, ожидать и брать на себя обязательство прямо там, где сейчас находитесь, продолжая при этом делать то же самое, что делаете теперь".</w:t>
      </w:r>
      <w:r>
        <w:rPr/>
        <w:t xml:space="preserve"> </w:t>
      </w:r>
    </w:p>
    <w:p>
      <w:pPr>
        <w:pStyle w:val="Style15"/>
        <w:rPr/>
      </w:pPr>
      <w:r>
        <w:rPr>
          <w:sz w:val="20"/>
          <w:szCs w:val="20"/>
        </w:rPr>
        <w:t>Суть сказанного заключается в том, что в большинстве случаев вовсе не город явился определяющим фактором. "Но подождите минутку, Зиглар, — мог бы сказать читатель, — вы ведь сами только секунду назад сказали, что они заработали свои деньги после того, как переехали". Всё правильно. Но они сумели сделать это потому, что заранее запланировали в новом для себя городе заработать большие деньги. Они подготовились делать деньги и поэтому вполне законно ожидали, что заработают их. Причем не только ожидали, но и дали обязательство достичь этого. ФАКТ: вы не должны покидать свое нынешнее место, чтобы планировать, готовиться, ожидать и совершить.</w:t>
      </w:r>
      <w:r>
        <w:rPr/>
        <w:t xml:space="preserve"> </w:t>
      </w:r>
    </w:p>
    <w:p>
      <w:pPr>
        <w:pStyle w:val="Style15"/>
        <w:rPr/>
      </w:pPr>
      <w:r>
        <w:rPr>
          <w:sz w:val="20"/>
          <w:szCs w:val="20"/>
        </w:rPr>
        <w:t>Когда вы затрачиваете время на планирование и подготовку своего будущего, то подсознательно устанавливаете свою миссию в жизни. Поскольку вы лично ответственны за свое будущее и не хотите предоставить его слепой случайности, позвольте мне призвать вас не упускать из виду ту миссию, которая заложена в ваши планы. Вы можете сделать это, целенаправленно изложив на бумаге свою собственную декларацию миссии, как поступают серьезные фирмы.</w:t>
      </w:r>
      <w:r>
        <w:rPr/>
        <w:t xml:space="preserve"> </w:t>
      </w:r>
    </w:p>
    <w:p>
      <w:pPr>
        <w:pStyle w:val="Style15"/>
        <w:rPr/>
      </w:pPr>
      <w:r>
        <w:rPr>
          <w:sz w:val="20"/>
          <w:szCs w:val="20"/>
        </w:rPr>
        <w:t>Последующий пример и притча помогут вам понять, почему выработка собственной декларации миссии столь важна для вашего успеха и характерна для людей, взошедших на самую вершину.</w:t>
      </w:r>
      <w:r>
        <w:rPr/>
        <w:t xml:space="preserve"> </w:t>
      </w:r>
    </w:p>
    <w:p>
      <w:pPr>
        <w:pStyle w:val="Style15"/>
        <w:jc w:val="center"/>
        <w:rPr/>
      </w:pPr>
      <w:r>
        <w:rPr>
          <w:rFonts w:cs="Arial" w:ascii="Arial" w:hAnsi="Arial"/>
          <w:b/>
          <w:bCs/>
        </w:rPr>
        <w:t>ВОЗМОЖНАЯ ДЕКЛАРАЦИЯ МИССИИ</w:t>
      </w:r>
      <w:r>
        <w:rPr/>
        <w:t xml:space="preserve"> </w:t>
      </w:r>
    </w:p>
    <w:p>
      <w:pPr>
        <w:pStyle w:val="Style15"/>
        <w:rPr/>
      </w:pPr>
      <w:r>
        <w:rPr>
          <w:sz w:val="20"/>
          <w:szCs w:val="20"/>
        </w:rPr>
        <w:t>Декларация миссии "Корпорации Зига Зиглара" такова:</w:t>
      </w:r>
      <w:r>
        <w:rPr/>
        <w:t xml:space="preserve"> </w:t>
      </w:r>
    </w:p>
    <w:p>
      <w:pPr>
        <w:pStyle w:val="Style15"/>
        <w:rPr/>
      </w:pPr>
      <w:r>
        <w:rPr>
          <w:rFonts w:eastAsia="Arial" w:cs="Arial" w:ascii="Arial" w:hAnsi="Arial"/>
        </w:rPr>
        <w:t xml:space="preserve"> </w:t>
      </w:r>
      <w:r>
        <w:rPr/>
        <w:t xml:space="preserve"> </w:t>
      </w:r>
      <w:r>
        <w:rPr>
          <w:i/>
          <w:iCs/>
        </w:rPr>
        <w:t>Быть Творцом Перемен в личной, семейной и деловой жизни достаточного числа людей с целью внести позитивные перемены в Америке и во всём мире.</w:t>
      </w:r>
    </w:p>
    <w:p>
      <w:pPr>
        <w:pStyle w:val="Style15"/>
        <w:rPr/>
      </w:pPr>
      <w:r>
        <w:rPr>
          <w:sz w:val="20"/>
          <w:szCs w:val="20"/>
        </w:rPr>
        <w:t>Теперь я осознаю, что это на самом деле весьма не банальная декларация миссии, и для компании нашего размера она может звучать несколько претенциозно. Однако я убежден, что к моменту прочтения последней страницы в последней главе этой книги вы с энтузиазмом подпишетесь под нашей декларацией миссии и станете одним из ее участников, одновременно разрабатывая свою собственную формулировку миссии.</w:t>
      </w:r>
      <w:r>
        <w:rPr/>
        <w:t xml:space="preserve"> </w:t>
      </w:r>
    </w:p>
    <w:p>
      <w:pPr>
        <w:pStyle w:val="Style15"/>
        <w:rPr/>
      </w:pPr>
      <w:r>
        <w:rPr>
          <w:sz w:val="20"/>
          <w:szCs w:val="20"/>
        </w:rPr>
        <w:t>История, которую я намереваюсь рассказать, посвящена деду, прогуливающемуся со своим внуком по пляжу. Дедушка часто наклоняется, поднимает с песка крохотного, совсем плоского морского ежа и швыряет его в</w:t>
      </w:r>
      <w:r>
        <w:rPr/>
        <w:t xml:space="preserve"> </w:t>
      </w:r>
      <w:r>
        <w:rPr>
          <w:sz w:val="20"/>
          <w:szCs w:val="20"/>
        </w:rPr>
        <w:t>море. Спустя какое-то время внук спрашивает у пожилого джентльмена: "Деда, а что это ты делаешь?"</w:t>
      </w:r>
      <w:r>
        <w:rPr/>
        <w:t xml:space="preserve"> </w:t>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Style15"/>
              <w:spacing w:before="280" w:after="0"/>
              <w:rPr/>
            </w:pPr>
            <w:r>
              <w:rPr>
                <w:sz w:val="20"/>
                <w:szCs w:val="20"/>
              </w:rPr>
              <w:t>Когда вы изменяете свой малый мир к лучшему, то замечательно готовите себя к тому, чтобы изменить и окружающий вас большой мир.</w:t>
            </w:r>
            <w:r>
              <w:rPr/>
              <w:t xml:space="preserve"> </w:t>
            </w:r>
          </w:p>
        </w:tc>
      </w:tr>
    </w:tbl>
    <w:p>
      <w:pPr>
        <w:pStyle w:val="Style15"/>
        <w:rPr/>
      </w:pPr>
      <w:r>
        <w:rPr>
          <w:sz w:val="20"/>
          <w:szCs w:val="20"/>
        </w:rPr>
        <w:t>А дедушка улыбается и отвечает: "Знаешь, внучек, эти штуковины, похожие на вылепленную из песка долларовую монетку, на самом деле живые существа, и, если я не брошу их обратно в море, они просто умрут на солнце".</w:t>
      </w:r>
      <w:r>
        <w:rPr/>
        <w:t xml:space="preserve"> </w:t>
      </w:r>
    </w:p>
    <w:p>
      <w:pPr>
        <w:pStyle w:val="Style15"/>
        <w:rPr/>
      </w:pPr>
      <w:r>
        <w:rPr>
          <w:sz w:val="20"/>
          <w:szCs w:val="20"/>
        </w:rPr>
        <w:t>Внук откликнулся: "Но, дедуля, их же тысячи и тысячи! Что изменится от твоих усилий?"</w:t>
      </w:r>
      <w:r>
        <w:rPr/>
        <w:t xml:space="preserve"> </w:t>
      </w:r>
    </w:p>
    <w:p>
      <w:pPr>
        <w:pStyle w:val="Style15"/>
        <w:rPr/>
      </w:pPr>
      <w:r>
        <w:rPr>
          <w:sz w:val="20"/>
          <w:szCs w:val="20"/>
        </w:rPr>
        <w:t>Дед нагнулся, поднял очередного ежика, бросил его в волны и произнес: "Для этого конкретного кружочка изменится абсолютно все".</w:t>
      </w:r>
      <w:r>
        <w:rPr/>
        <w:t xml:space="preserve"> </w:t>
      </w:r>
    </w:p>
    <w:p>
      <w:pPr>
        <w:pStyle w:val="Style15"/>
        <w:rPr/>
      </w:pPr>
      <w:r>
        <w:rPr>
          <w:sz w:val="20"/>
          <w:szCs w:val="20"/>
        </w:rPr>
        <w:t xml:space="preserve">ВЫВОД: вы можете быть не в состоянии изменить большой мир, но когда вы словами, которые используете, и делами, которые вершите, меняете </w:t>
      </w:r>
      <w:r>
        <w:rPr>
          <w:i/>
          <w:iCs/>
          <w:sz w:val="20"/>
          <w:szCs w:val="20"/>
        </w:rPr>
        <w:t>свой</w:t>
      </w:r>
      <w:r>
        <w:rPr>
          <w:sz w:val="20"/>
          <w:szCs w:val="20"/>
        </w:rPr>
        <w:t xml:space="preserve"> малый мир, то совершаете крупный шаг по изменению мира других людей, со многими из которых вам никогда не суждено будет познакомиться. Д-р Джон Максвелл утверждает, что средний человек за время всей своей жизни воздействует более чем на десять тысяч разных людей. Это существенно.</w:t>
      </w:r>
      <w:r>
        <w:rPr/>
        <w:t xml:space="preserve"> </w:t>
      </w:r>
    </w:p>
    <w:p>
      <w:pPr>
        <w:pStyle w:val="Style15"/>
        <w:jc w:val="center"/>
        <w:rPr/>
      </w:pPr>
      <w:r>
        <w:rPr>
          <w:rFonts w:cs="Arial" w:ascii="Arial" w:hAnsi="Arial"/>
          <w:b/>
          <w:bCs/>
        </w:rPr>
        <w:t>TBOPEЦ ПЕРЕМЕН — ВЫ САМИ</w:t>
      </w:r>
      <w:r>
        <w:rPr/>
        <w:t xml:space="preserve"> </w:t>
      </w:r>
    </w:p>
    <w:p>
      <w:pPr>
        <w:pStyle w:val="Style15"/>
        <w:rPr/>
      </w:pPr>
      <w:r>
        <w:rPr>
          <w:sz w:val="20"/>
          <w:szCs w:val="20"/>
        </w:rPr>
        <w:t>Кто-то однажды сказал, что никакая конкретная капля дождя не берет на себя ответственность за случившееся наводнение, равно как отдельная снежинка не винит себя в разыгравшейся вьюге, однако же реальность такова, что каждая из них сыграла свою маленькую роль в той беде, которая произошла. К сожалению, слишком многие люди разводят руками и говорят: "А что лично я могу поделать?" Отвечу, выражаясь фигурально: вы всегда можете бросить своего маленького ежика в морскую воду, так чтобы тот смог выжить. Вы можете нагнуться и протянуть руку помощи тем людям, кто в этом нуждается. Можете высказаться и послужить поддержкой и ободрением не только для тех, кто вас окружает, но и через них оказать влияние на бессчетное число других людей. Жизнь, которой вы живете, и есть ваша настоящая декларация миссии.</w:t>
      </w:r>
      <w:r>
        <w:rPr/>
        <w:t xml:space="preserve"> </w:t>
      </w:r>
    </w:p>
    <w:p>
      <w:pPr>
        <w:pStyle w:val="Style15"/>
        <w:jc w:val="center"/>
        <w:rPr/>
      </w:pPr>
      <w:r>
        <w:rPr>
          <w:rFonts w:cs="Arial" w:ascii="Arial" w:hAnsi="Arial"/>
          <w:b/>
          <w:bCs/>
          <w:sz w:val="20"/>
          <w:szCs w:val="20"/>
        </w:rPr>
        <w:t>ЗАМЕЧАТЕЛЬНЫЙ ОРАТОР — И ЕШЕ БОЛЕЕ ЗАМЕЧАТЕЛЬНЫЙ ЧЕЛОВЕК</w:t>
      </w:r>
      <w:r>
        <w:rPr/>
        <w:t xml:space="preserve"> </w:t>
      </w:r>
    </w:p>
    <w:p>
      <w:pPr>
        <w:pStyle w:val="Style15"/>
        <w:rPr/>
      </w:pPr>
      <w:r>
        <w:rPr>
          <w:sz w:val="20"/>
          <w:szCs w:val="20"/>
        </w:rPr>
        <w:t>Один из самых Замечательных людей, которых я когда-либо знал, — Чарли Видемейер из Лос-Гатоса в Калифорнии. Чарли тренировал футбольную команду тамошней средней школы и привел ее к единственной победе в чемпионате штата, чего воспитанники этого небольшого учебного заведения никогда не добивались прежде. Я помню день, когда присутствовал на тренировке, которую Чарли проводил со своими ребятами. Мы с ним продолжали надолго затянувшуюся беседу, сидя у боковой линии, куда периодически подбегал его помощник и задавал вопросы относительно разных наступательных или оборонительных действий. Это могло звучать примерно так: "Каким образом ты планируешь не дать им в этой игре попадать на корпус блокирующих игроков?" Без колебаний Чарли, на протяжении всего нашего разговора пристально наблюдавший за полем, разъяснял конкретные тактические уловки, которым тот должен был следовать. Несколько мгновений спустя к нам подошел с вопросом другой тренер, и снова у Чарли имелся для него готовый ответ.</w:t>
      </w:r>
      <w:r>
        <w:rPr/>
        <w:t xml:space="preserve"> </w:t>
      </w:r>
    </w:p>
    <w:p>
      <w:pPr>
        <w:pStyle w:val="Style15"/>
        <w:rPr/>
      </w:pPr>
      <w:r>
        <w:rPr>
          <w:sz w:val="20"/>
          <w:szCs w:val="20"/>
        </w:rPr>
        <w:t>Поразительным во всём этом является то, что единственными органами тела Чарли, которыми он может двигать, являются его глаза и рот. Чарли Видемейер</w:t>
      </w:r>
      <w:r>
        <w:rPr/>
        <w:t xml:space="preserve"> </w:t>
      </w:r>
      <w:r>
        <w:rPr>
          <w:sz w:val="20"/>
          <w:szCs w:val="20"/>
        </w:rPr>
        <w:t>страдает болезнью Лу Герига. Это заболевание воздействовало на него в физическом плане настолько сильно, что он не может издать ни звука. Его переводчиком выступает жена Люси. Она читает по губам мужа и проговаривает сказанное им вслух.</w:t>
      </w:r>
      <w:r>
        <w:rPr/>
        <w:t xml:space="preserve"> </w:t>
      </w:r>
    </w:p>
    <w:p>
      <w:pPr>
        <w:pStyle w:val="Style15"/>
        <w:rPr/>
      </w:pPr>
      <w:r>
        <w:rPr>
          <w:sz w:val="20"/>
          <w:szCs w:val="20"/>
        </w:rPr>
        <w:t>Чарли обладает самой удивительной психологической установкой и самым большим чувством юмора, с которыми, как мне кажется, я когда-либо сталкивался. Хотя ему трудно путешествовать, он регулярно выступает перед людьми в школах, фирмах, тюрьмах и церквях. Ему есть что сказать, а Люси озвучивает его слова и доносит их до аудитории. Он, пожалуй, единственный разъездной лектор в Америке, кто не в состоянии говорить. Само собой разумеется, что его жизнь и жена несут в себе мощный заряд надежды, любви и непоколебимо стойкого духа. Оба эти человека питают страсть к изменениям в жизни.</w:t>
      </w:r>
      <w:r>
        <w:rPr/>
        <w:t xml:space="preserve"> </w:t>
      </w:r>
    </w:p>
    <w:p>
      <w:pPr>
        <w:pStyle w:val="Style15"/>
        <w:jc w:val="center"/>
        <w:rPr/>
      </w:pPr>
      <w:r>
        <w:rPr>
          <w:rFonts w:cs="Arial" w:ascii="Arial" w:hAnsi="Arial"/>
          <w:b/>
          <w:bCs/>
          <w:sz w:val="20"/>
          <w:szCs w:val="20"/>
        </w:rPr>
        <w:t>ПОБЕДА ЧАРЛИ</w:t>
      </w:r>
      <w:r>
        <w:rPr/>
        <w:t xml:space="preserve"> </w:t>
      </w:r>
    </w:p>
    <w:p>
      <w:pPr>
        <w:pStyle w:val="Style15"/>
        <w:rPr/>
      </w:pPr>
      <w:r>
        <w:rPr>
          <w:sz w:val="20"/>
          <w:szCs w:val="20"/>
        </w:rPr>
        <w:t>29 мая 1992 года Чарли был удостоен награды как американец года с физическими изъянами. Было намечено, что соответствующую торжественную церемонию посетит президент Джордж Буш-старший, но в последнюю минуту он вынужден был отменить свое присутствие. В речи с выражением благодарности и согласия принять почетную награду Чарли высказал сожаление, что президент не смог прибыть, потому что лауреат премии собирался конкретно обратиться к нему: "Прочитайте у меня с губ!" Нечего и говорить, что когда Люси озвучила эти слова Чарли, они вызвали бурю аплодисментов и хохота! Какую же вдохновляющую команду образует данная супружеская чета!</w:t>
      </w:r>
      <w:r>
        <w:rPr/>
        <w:t xml:space="preserve"> </w:t>
      </w:r>
    </w:p>
    <w:p>
      <w:pPr>
        <w:pStyle w:val="Style15"/>
        <w:rPr/>
      </w:pPr>
      <w:r>
        <w:rPr>
          <w:sz w:val="20"/>
          <w:szCs w:val="20"/>
        </w:rPr>
        <w:t>Пример целеустремленности и мужества Чарли при одновременном сохранении свойственного ему оптимистического отношения к жизни служит источником воодушевления буквально для миллионов людей. Его книга "Победа Чарли" поднимет настроение у всякого, кто когда-либо испытывал даже самое минимальное уныние или разочарование. Могу ручаться, что по мере чтения его жизнеописания ваша болезнь под названием ЯМБИС ("я маленький, бедненький и старенький"), если вы ненароком страдаете ею, резко пойдет на улучшение.</w:t>
      </w:r>
      <w:r>
        <w:rPr/>
        <w:t xml:space="preserve"> </w:t>
      </w:r>
    </w:p>
    <w:p>
      <w:pPr>
        <w:pStyle w:val="Style15"/>
        <w:rPr/>
      </w:pPr>
      <w:r>
        <w:rPr>
          <w:sz w:val="20"/>
          <w:szCs w:val="20"/>
        </w:rPr>
        <w:t>Когда вы смотрите на Чарли, зная, что в 1970 году он был признан лучшим спортсменом минувшего десятилетия на Гавайских островах, то понимаете, что этот мужчина, который был в свое время так одарен физически и атлетически, а теперь низведен до беззвучного шевеления губами, — вот воистину человек, полностью использующий то, что имеет, и не сосредоточивающий свое внимание на том, что потерял. У него много выдающихся качеств, но во главе списка его добродетелей — вера, мужество, позитивная психологическая установка и большое чувство юмора. Чарли является также поразительным коммуникатором, или, иначе говоря, распространителем информации, блестящим командным игроком и обладателем массы других достоинств. Когда вы видите Чарли и разговариваете с ним, то понимаете, что вся его жизнь — сплошное вдохновение, и это заставляет вас хотеть сделать больше с помощью того, чем располагаете вы. Везде, где он появляется, люди из всех слоев общества соглашаются: да, жизнь Чарли Видемейера несет в себе глубокую жизнеутверждающую идею.</w:t>
      </w:r>
      <w:r>
        <w:rPr/>
        <w:t xml:space="preserve"> </w:t>
      </w:r>
    </w:p>
    <w:p>
      <w:pPr>
        <w:pStyle w:val="Normal"/>
        <w:rPr/>
      </w:pPr>
      <w:r>
        <w:rPr/>
      </w:r>
    </w:p>
    <w:p>
      <w:pPr>
        <w:pStyle w:val="Style15"/>
        <w:jc w:val="center"/>
        <w:rPr/>
      </w:pPr>
      <w:r>
        <w:rPr>
          <w:rFonts w:cs="Arial" w:ascii="Arial" w:hAnsi="Arial"/>
          <w:b/>
          <w:bCs/>
          <w:sz w:val="20"/>
          <w:szCs w:val="20"/>
        </w:rPr>
        <w:t>ЗИГ, ВЫ ПРОСТО НИЧЕГО НЕ ПОНИМАЕТЕ</w:t>
      </w:r>
      <w:r>
        <w:rPr/>
        <w:t xml:space="preserve"> </w:t>
      </w:r>
    </w:p>
    <w:p>
      <w:pPr>
        <w:pStyle w:val="Style15"/>
        <w:rPr/>
      </w:pPr>
      <w:r>
        <w:rPr>
          <w:sz w:val="20"/>
          <w:szCs w:val="20"/>
        </w:rPr>
        <w:t>На тот случай, если у вас имеются даже самые малюсенькие следы болезни ЯМБИС и вы говорите: "Но, Зиг, вы просто ничего не понимаете в моем прошлом. Я ни капли не похож на Чарли Видемейера. Позвольте мне рассказать вам, что случилось со мной и почему моя жизнь, вероятно, никогда не будет нести в себе ничего жизнеутверждающего", — у меня специально для вас есть еще лучшая идея. И вместо того, чтобы растолковывать, почему она не срабатывает у вас, позвольте мне сообщить вам, как она сработала у других.</w:t>
      </w:r>
      <w:r>
        <w:rPr/>
        <w:t xml:space="preserve"> </w:t>
      </w:r>
    </w:p>
    <w:p>
      <w:pPr>
        <w:pStyle w:val="Style15"/>
        <w:rPr/>
      </w:pPr>
      <w:r>
        <w:rPr>
          <w:sz w:val="20"/>
          <w:szCs w:val="20"/>
        </w:rPr>
        <w:t>Исследование трехсот лидеров мирового класса, в числе которых президент Франклин Д. Рузвельт, сэр Уинстон Черчилль, Клара Бартон, Элен Келлер, Махатма Ганди, мать Тереза, д-р Альберт Швейцер и Мартин Лютер Кинг, показало, что 25 процентов из них имели серьезные физические изъяны, а еще 50 процентов в детстве были объектом насилия или воспитывались в бедности.</w:t>
      </w:r>
      <w:r>
        <w:rPr/>
        <w:t xml:space="preserve"> </w:t>
      </w:r>
    </w:p>
    <w:p>
      <w:pPr>
        <w:pStyle w:val="Style15"/>
        <w:rPr/>
      </w:pPr>
      <w:r>
        <w:rPr>
          <w:sz w:val="20"/>
          <w:szCs w:val="20"/>
        </w:rPr>
        <w:t xml:space="preserve">Все эти лидеры мирового класса реагировали (позитивным образом), вместо того чтобы противиться (негативно) тому, что случалось с ними. Запомните, важно не то, </w:t>
      </w:r>
      <w:r>
        <w:rPr>
          <w:i/>
          <w:iCs/>
          <w:sz w:val="20"/>
          <w:szCs w:val="20"/>
        </w:rPr>
        <w:t>что</w:t>
      </w:r>
      <w:r>
        <w:rPr>
          <w:sz w:val="20"/>
          <w:szCs w:val="20"/>
        </w:rPr>
        <w:t xml:space="preserve"> случается с вами; важно то, </w:t>
      </w:r>
      <w:r>
        <w:rPr>
          <w:i/>
          <w:iCs/>
          <w:sz w:val="20"/>
          <w:szCs w:val="20"/>
        </w:rPr>
        <w:t>как</w:t>
      </w:r>
      <w:r>
        <w:rPr>
          <w:sz w:val="20"/>
          <w:szCs w:val="20"/>
        </w:rPr>
        <w:t xml:space="preserve"> вы справляетесь с тем, что случается, — от этого и зависит разница в вашей жизни, порождаемая происходящими событиями.</w:t>
      </w:r>
      <w:r>
        <w:rPr/>
        <w:t xml:space="preserve"> </w:t>
      </w:r>
    </w:p>
    <w:p>
      <w:pPr>
        <w:pStyle w:val="Style15"/>
        <w:rPr>
          <w:sz w:val="20"/>
          <w:szCs w:val="20"/>
        </w:rPr>
      </w:pPr>
      <w:r>
        <w:rPr>
          <w:sz w:val="20"/>
          <w:szCs w:val="20"/>
        </w:rPr>
        <w:t xml:space="preserve">Отец Нейла Рудинстайна был тюремным охранником, а его мать — официанткой, работавшей на неполную ставку. Сегодня д-р Нейл Рудинстайн — президент Гарвардского университета. </w:t>
      </w:r>
    </w:p>
    <w:p>
      <w:pPr>
        <w:pStyle w:val="Style15"/>
        <w:rPr/>
      </w:pPr>
      <w:r>
        <w:rPr/>
      </w:r>
      <w:r>
        <mc:AlternateContent>
          <mc:Choice Requires="wps">
            <w:drawing>
              <wp:anchor behindDoc="0" distT="0" distB="0" distL="0" distR="0" simplePos="0" locked="0" layoutInCell="0" allowOverlap="1" relativeHeight="4">
                <wp:simplePos x="0" y="0"/>
                <wp:positionH relativeFrom="column">
                  <wp:posOffset>-28575</wp:posOffset>
                </wp:positionH>
                <wp:positionV relativeFrom="paragraph">
                  <wp:posOffset>635</wp:posOffset>
                </wp:positionV>
                <wp:extent cx="3565525" cy="343535"/>
                <wp:effectExtent l="0" t="0" r="0" b="0"/>
                <wp:wrapSquare wrapText="bothSides"/>
                <wp:docPr id="3" name="Frame1"/>
                <a:graphic xmlns:a="http://schemas.openxmlformats.org/drawingml/2006/main">
                  <a:graphicData uri="http://schemas.microsoft.com/office/word/2010/wordprocessingShape">
                    <wps:wsp>
                      <wps:cNvSpPr txBox="1"/>
                      <wps:spPr>
                        <a:xfrm>
                          <a:off x="0" y="0"/>
                          <a:ext cx="3565525" cy="343535"/>
                        </a:xfrm>
                        <a:prstGeom prst="rect"/>
                        <a:solidFill>
                          <a:srgbClr val="FFFFFF">
                            <a:alpha val="0"/>
                          </a:srgbClr>
                        </a:solidFill>
                      </wps:spPr>
                      <wps:txbx>
                        <w:txbxContent>
                          <w:tbl>
                            <w:tblPr>
                              <w:tblW w:w="5615" w:type="dxa"/>
                              <w:jc w:val="left"/>
                              <w:tblInd w:w="0" w:type="dxa"/>
                              <w:tblLayout w:type="fixed"/>
                              <w:tblCellMar>
                                <w:top w:w="15" w:type="dxa"/>
                                <w:left w:w="15" w:type="dxa"/>
                                <w:bottom w:w="15" w:type="dxa"/>
                                <w:right w:w="15" w:type="dxa"/>
                              </w:tblCellMar>
                            </w:tblPr>
                            <w:tblGrid>
                              <w:gridCol w:w="5615"/>
                            </w:tblGrid>
                            <w:tr>
                              <w:trPr/>
                              <w:tc>
                                <w:tcPr>
                                  <w:tcW w:w="5615" w:type="dxa"/>
                                  <w:tcBorders/>
                                  <w:vAlign w:val="center"/>
                                </w:tcPr>
                                <w:p>
                                  <w:pPr>
                                    <w:pStyle w:val="Style15"/>
                                    <w:spacing w:before="280" w:after="0"/>
                                    <w:rPr/>
                                  </w:pPr>
                                  <w:r>
                                    <w:rPr>
                                      <w:sz w:val="20"/>
                                      <w:szCs w:val="20"/>
                                    </w:rPr>
                                    <w:t>Важно не то, откуда вы стартовали, — важно, где финишируете.</w:t>
                                  </w:r>
                                  <w:r>
                                    <w:rPr/>
                                    <w:t xml:space="preserve"> </w:t>
                                  </w:r>
                                </w:p>
                              </w:tc>
                            </w:tr>
                          </w:tbl>
                        </w:txbxContent>
                      </wps:txbx>
                      <wps:bodyPr anchor="t" lIns="0" tIns="0" rIns="0" bIns="0">
                        <a:noAutofit/>
                      </wps:bodyPr>
                    </wps:wsp>
                  </a:graphicData>
                </a:graphic>
              </wp:anchor>
            </w:drawing>
          </mc:Choice>
          <mc:Fallback>
            <w:pict>
              <v:rect fillcolor="#FFFFFF" style="position:absolute;rotation:-0;width:280.75pt;height:27.05pt;mso-wrap-distance-left:0pt;mso-wrap-distance-right:0pt;mso-wrap-distance-top:0pt;mso-wrap-distance-bottom:0pt;margin-top:0pt;mso-position-vertical-relative:text;margin-left:-2.25pt;mso-position-horizontal-relative:text">
                <v:fill opacity="0f"/>
                <v:textbox inset="0in,0in,0in,0in">
                  <w:txbxContent>
                    <w:tbl>
                      <w:tblPr>
                        <w:tblW w:w="5615" w:type="dxa"/>
                        <w:jc w:val="left"/>
                        <w:tblInd w:w="0" w:type="dxa"/>
                        <w:tblLayout w:type="fixed"/>
                        <w:tblCellMar>
                          <w:top w:w="15" w:type="dxa"/>
                          <w:left w:w="15" w:type="dxa"/>
                          <w:bottom w:w="15" w:type="dxa"/>
                          <w:right w:w="15" w:type="dxa"/>
                        </w:tblCellMar>
                      </w:tblPr>
                      <w:tblGrid>
                        <w:gridCol w:w="5615"/>
                      </w:tblGrid>
                      <w:tr>
                        <w:trPr/>
                        <w:tc>
                          <w:tcPr>
                            <w:tcW w:w="5615" w:type="dxa"/>
                            <w:tcBorders/>
                            <w:vAlign w:val="center"/>
                          </w:tcPr>
                          <w:p>
                            <w:pPr>
                              <w:pStyle w:val="Style15"/>
                              <w:spacing w:before="280" w:after="0"/>
                              <w:rPr/>
                            </w:pPr>
                            <w:r>
                              <w:rPr>
                                <w:sz w:val="20"/>
                                <w:szCs w:val="20"/>
                              </w:rPr>
                              <w:t>Важно не то, откуда вы стартовали, — важно, где финишируете.</w:t>
                            </w:r>
                            <w:r>
                              <w:rPr/>
                              <w:t xml:space="preserve"> </w:t>
                            </w:r>
                          </w:p>
                        </w:tc>
                      </w:tr>
                    </w:tbl>
                  </w:txbxContent>
                </v:textbox>
                <w10:wrap type="square"/>
              </v:rect>
            </w:pict>
          </mc:Fallback>
        </mc:AlternateContent>
      </w:r>
    </w:p>
    <w:p>
      <w:pPr>
        <w:pStyle w:val="Style15"/>
        <w:rPr/>
      </w:pPr>
      <w:r>
        <w:rPr>
          <w:sz w:val="20"/>
          <w:szCs w:val="20"/>
        </w:rPr>
        <w:t>По словам самого профессора, он очень рано в своей жизни узнал, что существует прямая корреляция между производительностью и качеством труда, с одной стороны, и вознаграждением, с другой. Рудинстайн и триста лидеров мирового класса на</w:t>
      </w:r>
      <w:r>
        <w:rPr/>
        <w:t xml:space="preserve"> </w:t>
      </w:r>
      <w:r>
        <w:rPr>
          <w:sz w:val="20"/>
          <w:szCs w:val="20"/>
        </w:rPr>
        <w:t>своей шкуре узнали, что важно не то, откуда вы стартовали, — важно, где финишируете. Не то существенно, кем были ваши мать или отец, — главное, кем являетесь вы и что вы делаете.</w:t>
      </w:r>
      <w:r>
        <w:rPr/>
        <w:t xml:space="preserve"> </w:t>
      </w:r>
    </w:p>
    <w:p>
      <w:pPr>
        <w:pStyle w:val="Style15"/>
        <w:rPr/>
      </w:pPr>
      <w:r>
        <w:rPr>
          <w:rFonts w:cs="Arial" w:ascii="Arial" w:hAnsi="Arial"/>
          <w:b/>
          <w:bCs/>
          <w:sz w:val="20"/>
          <w:szCs w:val="20"/>
        </w:rPr>
        <w:t>ЛЕЧЕНИЕ БОЛЕЗНИ ПОД НАЗВАНИЕМ ЯМБИС</w:t>
      </w:r>
      <w:r>
        <w:rPr/>
        <w:t xml:space="preserve"> </w:t>
      </w:r>
    </w:p>
    <w:p>
      <w:pPr>
        <w:pStyle w:val="Style15"/>
        <w:rPr/>
      </w:pPr>
      <w:r>
        <w:rPr>
          <w:b/>
          <w:bCs/>
          <w:sz w:val="20"/>
          <w:szCs w:val="20"/>
        </w:rPr>
        <w:t>В 1990</w:t>
      </w:r>
      <w:r>
        <w:rPr>
          <w:sz w:val="20"/>
          <w:szCs w:val="20"/>
        </w:rPr>
        <w:t xml:space="preserve"> году я выступал в Колорадо-Спрингс перед членами Национального фонда качества и развития бизнеса. Среди других ораторов на этом форуме был юный студент колледжа по имени Джон Фоппе. Я был под очень сильным впечатлением, что столь молодой человек, которому всего двадцать лет, может обращаться с такой решительностью и энтузиазмом к главам самых крупных компаний в мире. Даже к министру обороны и сопровождавшим его адмиралам и генералам — словом, это было изумительно.</w:t>
      </w:r>
      <w:r>
        <w:rPr/>
        <w:t xml:space="preserve"> </w:t>
      </w:r>
    </w:p>
    <w:p>
      <w:pPr>
        <w:pStyle w:val="Style15"/>
        <w:rPr/>
      </w:pPr>
      <w:r>
        <w:rPr>
          <w:sz w:val="20"/>
          <w:szCs w:val="20"/>
        </w:rPr>
        <w:t>Я сразу же решил получше познакомиться с ним, и за прошедшие несколько лет узнал, что в своей семье Джон — один из восьми сыновей, что он подрабатывал как публичный лектор еще в бытность студентом колледжа и с отличием завершил высшее образование за три с половиной года. Сегодня он выступает по всему миру в средних школах, церквях и перед аудиториями, состоящими из деловых людей. Это один из наиболее способных и самостоятельных молодых людей, которых я когда-либо видел, обладающий огромным чувством юмора.</w:t>
      </w:r>
      <w:r>
        <w:rPr/>
        <w:t xml:space="preserve"> </w:t>
      </w:r>
    </w:p>
    <w:p>
      <w:pPr>
        <w:pStyle w:val="Style15"/>
        <w:rPr/>
      </w:pPr>
      <w:r>
        <w:rPr>
          <w:sz w:val="20"/>
          <w:szCs w:val="20"/>
        </w:rPr>
        <w:t>Джон служит источником вдохновения для тех, кто стремится знать и наблюдать. Он родился без рук. Смотреть, как он управляет автомобилем, — впечатляющее зрелище. Он бреется, варит себе кофе, жарит яичницу с</w:t>
      </w:r>
      <w:r>
        <w:rPr/>
        <w:t xml:space="preserve"> </w:t>
      </w:r>
      <w:r>
        <w:rPr>
          <w:sz w:val="20"/>
          <w:szCs w:val="20"/>
        </w:rPr>
        <w:t>ветчиной и делает практически всё, что в повседневном режиме делаем вы и я.</w:t>
      </w:r>
      <w:r>
        <w:rPr/>
        <w:t xml:space="preserve"> </w:t>
      </w:r>
    </w:p>
    <w:p>
      <w:pPr>
        <w:pStyle w:val="Style15"/>
        <w:rPr/>
      </w:pPr>
      <w:r>
        <w:rPr>
          <w:sz w:val="20"/>
          <w:szCs w:val="20"/>
        </w:rPr>
        <w:t>В числе его умений есть и такие, чего большинство из нас не в состоянии делать ни в повседневном, ни в ином режиме, — например, он хорошо рисует. Можно даже сказать, что он и талантливый художник. В числе тех принадлежащих мне вещей, которые являются предметом особой гордости, — мой портрет, терпеливо нарисованный Джоном. Этот рисунок занимает видное место в моем кабинете. Вот вам молодой человек, научившийся не только адаптироваться к жизни, но и превосходить других.</w:t>
      </w:r>
      <w:r>
        <w:rPr/>
        <w:t xml:space="preserve"> </w:t>
      </w:r>
    </w:p>
    <w:p>
      <w:pPr>
        <w:pStyle w:val="Style15"/>
        <w:rPr/>
      </w:pPr>
      <w:r>
        <w:rPr>
          <w:sz w:val="20"/>
          <w:szCs w:val="20"/>
        </w:rPr>
        <w:t>Как это бывает у большинства людей, в жизни Джона имел место поворотный момент, когда одно происшествие оказало на него наглядное и чрезвычайно сильное воздействие. Когда Джону было десять лет, его мать, понимая, что подрастающему мальчику когда-нибудь придется покинуть дом и он окажется предоставленным самому себе, решила положить конец всякой помощи, которую тот привык получать от братьев. Джон в результате столь внезапной перемены дулся и обижался. В ответ его мать, не произнося ни слова, положила перед ним газетную вырезку. Это была история маленькой девочки, у которой тоже не было рук, но при этом она была лишена еще и ног. Джон говорит, что именно в тот день обратил внимание на то, что имел, а не на то, чего был лишен.</w:t>
      </w:r>
      <w:r>
        <w:rPr/>
        <w:t xml:space="preserve"> </w:t>
      </w:r>
    </w:p>
    <w:p>
      <w:pPr>
        <w:pStyle w:val="Style15"/>
        <w:rPr/>
      </w:pPr>
      <w:r>
        <w:rPr>
          <w:sz w:val="20"/>
          <w:szCs w:val="20"/>
        </w:rPr>
        <w:t>В тот самый момент Джон Фоппе начал взрослеть. Сегодня он заверяет своих слушателей, что каждый из нас в чём-то неполноценен, но люди, пребывающие на самой вершине, развивают и используют то, что у них есть, дабы стать победителями, для чего они, собственно, и были рождены.</w:t>
      </w:r>
      <w:r>
        <w:rPr/>
        <w:t xml:space="preserve"> </w:t>
      </w:r>
    </w:p>
    <w:p>
      <w:pPr>
        <w:pStyle w:val="Normal"/>
        <w:rPr/>
      </w:pPr>
      <w:r>
        <w:rPr/>
      </w:r>
    </w:p>
    <w:p>
      <w:pPr>
        <w:pStyle w:val="Style15"/>
        <w:jc w:val="center"/>
        <w:rPr/>
      </w:pPr>
      <w:r>
        <w:rPr>
          <w:rFonts w:cs="Arial" w:ascii="Arial" w:hAnsi="Arial"/>
          <w:b/>
          <w:bCs/>
          <w:sz w:val="20"/>
          <w:szCs w:val="20"/>
        </w:rPr>
        <w:t>СОСТОЯНИЕ ИЛИ ПРОБЛЕМА?</w:t>
      </w:r>
      <w:r>
        <w:rPr/>
        <w:t xml:space="preserve"> </w:t>
      </w:r>
    </w:p>
    <w:p>
      <w:pPr>
        <w:pStyle w:val="Style15"/>
        <w:rPr/>
      </w:pPr>
      <w:r>
        <w:rPr>
          <w:sz w:val="20"/>
          <w:szCs w:val="20"/>
        </w:rPr>
        <w:t>Замечательная история Джона Фоппе стала возможной благодаря тому факту, что его родители и особенно мать, женщина по-настоящему удивительная, не захотели превращать его физическое состояние в проблему. ПРИМЕР: сломанная рука — это проблема, которая может быть решена. Отсутствие рук — это состояние. Позже и сам Джон принял для себя указанную установку, что явилось одной из причин, почему он в 1993 году был отобран Юниорской торговой палатой Соединенных Штатов в качестве человека, входящего в лучшую десятку выдающихся молодых американцев.</w:t>
      </w:r>
      <w:r>
        <w:rPr/>
        <w:t xml:space="preserve"> </w:t>
      </w:r>
    </w:p>
    <w:p>
      <w:pPr>
        <w:pStyle w:val="Style15"/>
        <w:rPr/>
      </w:pPr>
      <w:r>
        <w:rPr>
          <w:sz w:val="20"/>
          <w:szCs w:val="20"/>
        </w:rPr>
        <w:t>У Джона и его родителей был выбор в вопросе о том, как совладать с его состоянием. Они могли противостоять этому состоянию, что является негативным подходом, либо реагировать на него, и это будет позитивным. К счастью, они выбрали вариант реагирования на состояние сына. Многие люди сочли бы, что нет и не может быть ровным счетом ничего позитивного, если ребенок родился без рук, но в реальной жизни подлинные победители смотрят на проблему и понимают, что для этой проблемы где-то имеется эквивалент или, возможно, в ней даже таится большая польза. В итоге они ищут разные решения, ищут альтернативу.</w:t>
      </w:r>
      <w:r>
        <w:rPr/>
        <w:t xml:space="preserve"> </w:t>
      </w:r>
    </w:p>
    <w:p>
      <w:pPr>
        <w:pStyle w:val="Style15"/>
        <w:rPr/>
      </w:pPr>
      <w:r>
        <w:rPr>
          <w:sz w:val="20"/>
          <w:szCs w:val="20"/>
        </w:rPr>
        <w:t>У вас вполне может возникнуть вопрос: "Да какая же польза могла бы проистекать из отсутствия рук?" Что ж, давайте исследуем его с реалистической точки зрения. Если бы Джон родился с самыми большими, самыми длинными и самыми сильными руками, какие только когда-либо росли из человеческого туловища, то в любом случае он мог бы сделать с их помощью далеко не всё. Поскольку имеется предел тому, что мы, обычные люди, можем сделать с помощью рук, существует предел и тому, что Джон потерял, не обладая ими.</w:t>
      </w:r>
      <w:r>
        <w:rPr/>
        <w:t xml:space="preserve"> </w:t>
      </w:r>
    </w:p>
    <w:p>
      <w:pPr>
        <w:pStyle w:val="Style15"/>
        <w:rPr/>
      </w:pPr>
      <w:r>
        <w:rPr>
          <w:sz w:val="20"/>
          <w:szCs w:val="20"/>
        </w:rPr>
        <w:t>Еще маленьким ребенком Джон ощутил свою утрату, когда понял, что не может играть в мяч с другими детьми и не может карабкаться на деревья со своими братьями. Один инцидент, оказавший самое большое воздействие на Джона, произошел, когда он был на Гаити в поездке, организованной церковной миссией. Он видел вокруг чрезвычайную бедность и изголодавшихся детей — изголодавшихся не только по пище, но также и по привязанности, по теплым чувствам, по любви. Маленький пацаненок, лет четырех или пяти, очень дружелюбный и открытый, подбежал к нему и обвил свои руки вокруг ног Джона. В этот момент Джон посмотрел вниз и ему ужасно захотелось в ответ тоже обнять ребенка, но он, понятное дело, не мог этого сделать. Да, возникали такие ситуации, когда Джону особенно хотелось бы обладать руками, но он согласился с их отсутствием и использует то, что у него есть, с убежденностью, доверием и благодарностью.</w:t>
      </w:r>
      <w:r>
        <w:rPr/>
        <w:t xml:space="preserve"> </w:t>
      </w:r>
    </w:p>
    <w:p>
      <w:pPr>
        <w:pStyle w:val="Style15"/>
        <w:rPr/>
      </w:pPr>
      <w:r>
        <w:rPr>
          <w:sz w:val="20"/>
          <w:szCs w:val="20"/>
        </w:rPr>
        <w:t>История Джона являет собой классический пример, подтверждающий заявление д-ра Натаниела Брандена о том, что "чем прочнее наше чувство собственного достоинства, тем лучше мы оснащены для того, чтобы справиться с неприятностями, которые возникают в нашей карьере и личной жизни".</w:t>
      </w:r>
      <w:r>
        <w:rPr/>
        <w:t xml:space="preserve"> </w:t>
      </w:r>
    </w:p>
    <w:p>
      <w:pPr>
        <w:pStyle w:val="Style15"/>
        <w:jc w:val="center"/>
        <w:rPr/>
      </w:pPr>
      <w:r>
        <w:rPr>
          <w:rFonts w:cs="Arial" w:ascii="Arial" w:hAnsi="Arial"/>
          <w:b/>
          <w:bCs/>
        </w:rPr>
        <w:t>ИСПОЛЬЗУЙТЕ ТО, ЧТО ИМЕЕТЕ</w:t>
      </w:r>
      <w:r>
        <w:rPr/>
        <w:t xml:space="preserve"> </w:t>
      </w:r>
    </w:p>
    <w:p>
      <w:pPr>
        <w:pStyle w:val="Style15"/>
        <w:rPr/>
      </w:pPr>
      <w:r>
        <w:rPr>
          <w:sz w:val="20"/>
          <w:szCs w:val="20"/>
        </w:rPr>
        <w:t>Для того чтобы функционировать в сегодняшнем обществе, Джону пришлось проявить изобретательность и необыкновенное терпение. Во многих случаях он должен был демонстрировать невероятное мужество и мудрость. Существует предел тому, что мы можем сделать физически; в умственном же плане потолок бесконечно выше. Факт, что Джон оказался вынужденно вовлеченным во все эти усилия, сделал его более сострадательным к другим, сделал гораздо мудрее и продуктивнее. Он должен использовать свое творческое воображение на полную катушку. Поскольку Джон мудро превращает в капитал те творческие возможности, которые влечет за собой его состояние, он способен конкурировать и превзойти других на игровых площадках жизни.</w:t>
      </w:r>
      <w:r>
        <w:rPr/>
        <w:t xml:space="preserve"> </w:t>
      </w:r>
    </w:p>
    <w:p>
      <w:pPr>
        <w:pStyle w:val="Style15"/>
        <w:rPr/>
      </w:pPr>
      <w:r>
        <w:rPr>
          <w:sz w:val="20"/>
          <w:szCs w:val="20"/>
        </w:rPr>
        <w:t>У Джона есть несколько качеств, которыми восхищается буквально каждый: это его мужество, позитивная психологическая установка, чувство юмора, глубокий интеллект, готовность корректировать свое поведение, способность импровизировать, творческий потенциал, а также приспосабливаемость практически к любой ситуации. Он воистину служит источником вдохновения для всех тех, кто работает с ним, равно как и для тех, кому повезло знать его или слышать его выступления.</w:t>
      </w:r>
      <w:r>
        <w:rPr/>
        <w:t xml:space="preserve"> </w:t>
      </w:r>
    </w:p>
    <w:p>
      <w:pPr>
        <w:pStyle w:val="Style15"/>
        <w:rPr/>
      </w:pPr>
      <w:r>
        <w:rPr>
          <w:sz w:val="20"/>
          <w:szCs w:val="20"/>
        </w:rPr>
        <w:t>У большинства из нас есть руки и ноги, а также те качества, которыми обладает Джон Фоппе, а посему Фред Смит бросает нам вызов вопросом: "Так почему же тогда люди не используют свои таланты?" Он подчеркивает, что мы являемся хранителями и распорядителями своих талантов и несем ответственность за их развитие и использование. Мы должны воспринимать талант как дар Божий, ниспосланный нам свыше, и говорить Ему спасибо. А единственный путь, каким мы можем реально выразить нашу благодарность Господу, — это развивать и использовать свои таланты.</w:t>
      </w:r>
      <w:r>
        <w:rPr/>
        <w:t xml:space="preserve"> </w:t>
      </w:r>
    </w:p>
    <w:p>
      <w:pPr>
        <w:pStyle w:val="Style15"/>
        <w:rPr/>
      </w:pPr>
      <w:r>
        <w:rPr>
          <w:sz w:val="20"/>
          <w:szCs w:val="20"/>
        </w:rPr>
        <w:t xml:space="preserve">ВОПРОС: почему же люди не развивают и не используют свои таланты? Согласно Фреду Смиту, одной из причин является </w:t>
      </w:r>
      <w:r>
        <w:rPr>
          <w:i/>
          <w:iCs/>
          <w:sz w:val="20"/>
          <w:szCs w:val="20"/>
        </w:rPr>
        <w:t>отрицание.</w:t>
      </w:r>
      <w:r>
        <w:rPr>
          <w:sz w:val="20"/>
          <w:szCs w:val="20"/>
        </w:rPr>
        <w:t xml:space="preserve"> Многие люди находят для себя более удобным и комфортным отрицать свой талант и даже отрекаться от него. Они используют оправдания типа "я маленький и бедненький", "я всего только домохозяйка" или "я не более чем выпускник средней школы". (ПРИМЕЧАНИЕ: четырнадцать из первых лиц пятисот крупнейших компаний, список которых публикует</w:t>
      </w:r>
      <w:r>
        <w:rPr/>
        <w:t xml:space="preserve"> </w:t>
      </w:r>
      <w:r>
        <w:rPr>
          <w:sz w:val="20"/>
          <w:szCs w:val="20"/>
        </w:rPr>
        <w:t>журнал "Fortune", закончили только среднюю школу.) В конце концов, коль эти вышеупомянутые люди отрицают свои таланты, то, пожалуй, они в силах убедить других, что им действительно нечего предложить кому бы то ни было. Следовательно, их не станут критиковать или осуждать за то, что они абсолютно ничего не добились в жизни, поскольку им якобы нечем и нечего добиваться.</w:t>
      </w:r>
      <w:r>
        <w:rPr/>
        <w:t xml:space="preserve"> </w:t>
      </w:r>
    </w:p>
    <w:p>
      <w:pPr>
        <w:pStyle w:val="Style15"/>
        <w:rPr/>
      </w:pPr>
      <w:r>
        <w:rPr>
          <w:sz w:val="20"/>
          <w:szCs w:val="20"/>
        </w:rPr>
        <w:t xml:space="preserve">Затем Фред предлагает вторую причину, по которой люди не используют свои таланты, и называет в качестве таковой </w:t>
      </w:r>
      <w:r>
        <w:rPr>
          <w:i/>
          <w:iCs/>
          <w:sz w:val="20"/>
          <w:szCs w:val="20"/>
        </w:rPr>
        <w:t>откладывание</w:t>
      </w:r>
      <w:r>
        <w:rPr>
          <w:sz w:val="20"/>
          <w:szCs w:val="20"/>
        </w:rPr>
        <w:t xml:space="preserve"> на потом. Люди намереваются использовать свой дар в несуществующем будущем на острове под названием Когда-Нибудь ("когда-нибудь я возьмусь"), которого не существует ни на какой карте. Остров Когда-Нибудь — одно из самых больших оправданий, придуманных когда бы то ни было. А вот зато Завтра — величайший инструмент для сбережения и облегчения труда, когда-либо извлекавшийся на свет Божий.</w:t>
      </w:r>
      <w:r>
        <w:rPr/>
        <w:t xml:space="preserve"> </w:t>
      </w:r>
    </w:p>
    <w:p>
      <w:pPr>
        <w:pStyle w:val="Style15"/>
        <w:rPr/>
      </w:pPr>
      <w:r>
        <w:rPr>
          <w:sz w:val="20"/>
          <w:szCs w:val="20"/>
        </w:rPr>
        <w:t xml:space="preserve">Я убежден, что одной из главнейших причин неполного использования наших талантов является </w:t>
      </w:r>
      <w:r>
        <w:rPr>
          <w:i/>
          <w:iCs/>
          <w:sz w:val="20"/>
          <w:szCs w:val="20"/>
        </w:rPr>
        <w:t xml:space="preserve">страх </w:t>
      </w:r>
      <w:r>
        <w:rPr>
          <w:sz w:val="20"/>
          <w:szCs w:val="20"/>
        </w:rPr>
        <w:t>(который представляет собой веру наоборот). Многие люди не понимают, что неудача — это случай, а не человек, и в результате решают избегать риска, играть наверняка и, таким образом, вообще ничего не делать. Уж тогда-то они точно не потерпят неудачу, потому что никогда не станут даже пробовать сделать что-либо стоящее.</w:t>
      </w:r>
      <w:r>
        <w:rPr/>
        <w:t xml:space="preserve"> </w:t>
      </w:r>
    </w:p>
    <w:p>
      <w:pPr>
        <w:pStyle w:val="Style15"/>
        <w:rPr/>
      </w:pPr>
      <w:r>
        <w:rPr>
          <w:sz w:val="20"/>
          <w:szCs w:val="20"/>
        </w:rPr>
        <w:t xml:space="preserve">Четвертая причина, почему люди не используют свои таланты, — </w:t>
      </w:r>
      <w:r>
        <w:rPr>
          <w:i/>
          <w:iCs/>
          <w:sz w:val="20"/>
          <w:szCs w:val="20"/>
        </w:rPr>
        <w:t>безответственность.</w:t>
      </w:r>
      <w:r>
        <w:rPr>
          <w:sz w:val="20"/>
          <w:szCs w:val="20"/>
        </w:rPr>
        <w:t xml:space="preserve"> Они находят более удобным возлагать вину за свои неудачи на другие обстоятельства и других людей. Они не признают за собой никакой ответственности за неудачу и склонны во всём винить некую систему. Им неудачей представляется не</w:t>
      </w:r>
      <w:r>
        <w:rPr/>
        <w:t xml:space="preserve"> </w:t>
      </w:r>
      <w:r>
        <w:rPr>
          <w:sz w:val="20"/>
          <w:szCs w:val="20"/>
        </w:rPr>
        <w:t>собственная безответственность, а принятие на себя ответственности в ситуации, когда успех не гарантирован.</w:t>
      </w:r>
      <w:r>
        <w:rPr/>
        <w:t xml:space="preserve"> </w:t>
      </w:r>
    </w:p>
    <w:p>
      <w:pPr>
        <w:pStyle w:val="Style15"/>
        <w:rPr/>
      </w:pPr>
      <w:r>
        <w:rPr>
          <w:sz w:val="20"/>
          <w:szCs w:val="20"/>
        </w:rPr>
        <w:t>В ряду едва ли не самых печальных слов, которые вам когда-либо доведется слышать, — фраза вроде: "Вот если бы..." Разъездной лектор Вики Хитцгес выразила это уникальным способом, задав нам следующий вопрос:</w:t>
      </w:r>
      <w:r>
        <w:rPr/>
        <w:t xml:space="preserve"> </w:t>
      </w:r>
      <w:r>
        <w:rPr>
          <w:sz w:val="20"/>
          <w:szCs w:val="20"/>
        </w:rPr>
        <w:t>"Оглянувшись на прошедшую жизнь, что вы скажете:</w:t>
      </w:r>
      <w:r>
        <w:rPr/>
        <w:t xml:space="preserve"> </w:t>
      </w:r>
      <w:r>
        <w:rPr>
          <w:sz w:val="20"/>
          <w:szCs w:val="20"/>
        </w:rPr>
        <w:t>«Я хотел это сделать» или «Я доволен, что сделал это»"? Книга "На самой вершине" намеревается дать вам возможность в один прекрасный день оглянуться назад и сказать: "Я доволен, что сделал это". Но выбор в любом случае остается за вами.</w:t>
      </w:r>
      <w:r>
        <w:rPr/>
        <w:t xml:space="preserve"> </w:t>
      </w:r>
    </w:p>
    <w:p>
      <w:pPr>
        <w:pStyle w:val="Style15"/>
        <w:spacing w:before="0" w:after="0"/>
        <w:jc w:val="center"/>
        <w:rPr/>
      </w:pPr>
      <w:r>
        <w:rPr>
          <w:rFonts w:cs="Arial" w:ascii="Arial" w:hAnsi="Arial"/>
          <w:i/>
          <w:iCs/>
        </w:rPr>
        <w:t>"Эти шесть коротких слов, шестнадцать</w:t>
      </w:r>
      <w:r>
        <w:rPr/>
        <w:t xml:space="preserve"> </w:t>
      </w:r>
    </w:p>
    <w:p>
      <w:pPr>
        <w:pStyle w:val="Style15"/>
        <w:spacing w:before="0" w:after="0"/>
        <w:rPr/>
      </w:pPr>
      <w:r>
        <w:rPr>
          <w:rFonts w:cs="Arial" w:ascii="Arial" w:hAnsi="Arial"/>
          <w:i/>
          <w:iCs/>
        </w:rPr>
        <w:t>букв — раз это надо, бот он</w:t>
      </w:r>
      <w:r>
        <w:rPr>
          <w:rFonts w:cs="Arial" w:ascii="Arial" w:hAnsi="Arial"/>
        </w:rPr>
        <w:t xml:space="preserve"> </w:t>
      </w:r>
      <w:r>
        <w:rPr>
          <w:rFonts w:cs="Arial" w:ascii="Arial" w:hAnsi="Arial"/>
          <w:i/>
          <w:iCs/>
        </w:rPr>
        <w:t>я</w:t>
      </w:r>
      <w:r>
        <w:rPr>
          <w:rFonts w:cs="Arial" w:ascii="Arial" w:hAnsi="Arial"/>
        </w:rPr>
        <w:t xml:space="preserve">, — </w:t>
      </w:r>
      <w:r>
        <w:rPr>
          <w:rFonts w:cs="Arial" w:ascii="Arial" w:hAnsi="Arial"/>
          <w:i/>
          <w:iCs/>
        </w:rPr>
        <w:t>абсолютно верны. Решение состоит в том, чтобы,</w:t>
      </w:r>
      <w:r>
        <w:rPr/>
        <w:t xml:space="preserve"> </w:t>
      </w:r>
    </w:p>
    <w:p>
      <w:pPr>
        <w:pStyle w:val="Style15"/>
        <w:spacing w:before="0" w:after="0"/>
        <w:rPr/>
      </w:pPr>
      <w:r>
        <w:rPr>
          <w:rFonts w:cs="Arial" w:ascii="Arial" w:hAnsi="Arial"/>
          <w:i/>
          <w:iCs/>
        </w:rPr>
        <w:t>делать то, что надо, и делать прямо сейчас".</w:t>
      </w:r>
      <w:r>
        <w:rPr/>
        <w:t xml:space="preserve"> </w:t>
      </w:r>
    </w:p>
    <w:p>
      <w:pPr>
        <w:pStyle w:val="Style15"/>
        <w:jc w:val="center"/>
        <w:rPr/>
      </w:pPr>
      <w:r>
        <w:rPr>
          <w:rFonts w:cs="Arial" w:ascii="Arial" w:hAnsi="Arial"/>
          <w:b/>
          <w:bCs/>
          <w:sz w:val="20"/>
          <w:szCs w:val="20"/>
        </w:rPr>
        <w:t>"ПОЗВОЛЬТЕ МНЕ ЕЩЕ РАЗ ПРЕДСТАВИТЬСЯ"</w:t>
      </w:r>
      <w:r>
        <w:rPr/>
        <w:t xml:space="preserve"> </w:t>
      </w:r>
    </w:p>
    <w:p>
      <w:pPr>
        <w:pStyle w:val="Style15"/>
        <w:rPr/>
      </w:pPr>
      <w:r>
        <w:rPr>
          <w:sz w:val="20"/>
          <w:szCs w:val="20"/>
        </w:rPr>
        <w:t>После того как несколько лет назад я закончил выступление в Атланте, штат Джорджия, одна женщина и ее муж терпеливо ждали, пока я раздавал автографы, надписывая экземпляры своих книг. Когда вся остальная публика разошлась, супружеская чета обратилась ко мне. Женщина представилась: "Я — Иана Мак-баррон. Именно я написала вам письмо, а это мой муж,</w:t>
      </w:r>
      <w:r>
        <w:rPr/>
        <w:t xml:space="preserve"> </w:t>
      </w:r>
      <w:r>
        <w:rPr>
          <w:sz w:val="20"/>
          <w:szCs w:val="20"/>
        </w:rPr>
        <w:t>Дюк Либерейтор*. Мне бы хотелось чуть подробнее рассказать о себе и уточнить то, о чём говорится в моем послании. Подобно вам, я тоже весила в свое время заметно больше девяноста килограммов, а теперь, как вы можете видеть, у меня уже нет лишнего веса" — и его действительно не было. "В отличие от вас я выкуривала от двух до трех пачек сигарет в день, но я бросила курить. Также в отличие от вас я еще и выпивала, причем, хоть мне и стыдно признаваться, однако бывали случаи, когда я, вероятно, выпивала слишком много. Сейчас я вообще не пью".</w:t>
      </w:r>
      <w:r>
        <w:rPr/>
        <w:t xml:space="preserve"> </w:t>
      </w:r>
    </w:p>
    <w:p>
      <w:pPr>
        <w:pStyle w:val="Style15"/>
        <w:rPr/>
      </w:pPr>
      <w:r>
        <w:rPr>
          <w:sz w:val="20"/>
          <w:szCs w:val="20"/>
        </w:rPr>
        <w:t>Далее она продолжила: "В течение восьми лет я была медсестрой, и мне нравилась эта профессия, поскольку я знала, что несу людям жизненно важную для них помощь. Но, честно говоря, мое представление о самой себе упало до нуля. После этого я начала прослушивать вашу серию магнитофонных кассет «Как поддерживать в себе мотивацию» и узнала кое-какие вещи, которые прозвучали для меня страшно ободряюще и обнадеживающе. В числе моих излюбленных высказываний было такое:</w:t>
      </w:r>
      <w:r>
        <w:rPr/>
        <w:t xml:space="preserve"> </w:t>
      </w:r>
    </w:p>
    <w:p>
      <w:pPr>
        <w:pStyle w:val="Style15"/>
        <w:jc w:val="center"/>
        <w:rPr/>
      </w:pPr>
      <w:r>
        <w:rPr>
          <w:rFonts w:cs="Arial" w:ascii="Arial" w:hAnsi="Arial"/>
          <w:i/>
          <w:iCs/>
        </w:rPr>
        <w:t>"'Если вам не нравится, кем вы являетесь и где находитесь, не беспокойтесь по поводу этого, поскольку вы не приклеены намертво ни к тому, кем сейчас являетесь, ни к тому, где находитесь. Вы можете расти. Можете изменяться. Можете стать больше, чем вы есть".</w:t>
      </w:r>
      <w:r>
        <w:rPr/>
        <w:t xml:space="preserve"> </w:t>
      </w:r>
    </w:p>
    <w:p>
      <w:pPr>
        <w:pStyle w:val="Style15"/>
        <w:rPr/>
      </w:pPr>
      <w:r>
        <w:rPr>
          <w:sz w:val="20"/>
          <w:szCs w:val="20"/>
        </w:rPr>
        <w:t>Далее она сказала: "Мне пришлось по душе, когда вы процитировали д-ра Джойс Бразерс, которая доказывает, что человек не может непротиворечивым образом функционировать в режиме, который противоречит тому, каким он видит себя".</w:t>
      </w:r>
      <w:r>
        <w:rPr/>
        <w:t xml:space="preserve"> </w:t>
      </w:r>
    </w:p>
    <w:p>
      <w:pPr>
        <w:pStyle w:val="Style15"/>
        <w:rPr/>
      </w:pPr>
      <w:r>
        <w:rPr>
          <w:sz w:val="20"/>
          <w:szCs w:val="20"/>
        </w:rPr>
        <w:t>Далее Иана сказала: "Особенно высоко я оценила следующий факт: вы настоятельно подчеркивали, что жизнь — жесткая штука, но когда вы жестко относитесь к самому себе, то жизнь становится для вас бесконечно легче. И еще: если вы сумеете дисциплинировать себя и научитесь делать то, что должны делать, причем тогда, когда это надо делать, то придет день, когда вы сможете делать то, что хотите делать, и тогда, когда вам будет хотеться делать это. Но, думаю, выше всего я оценила вашу настойчивую сосредоточенность на том факте, что если мы хотим достичь возможности делать то, что действительно хотим делать, то для этого потребуется значительное количество усилий, однако такого рода усилия окупаются. Это трудно, но награда велика".</w:t>
      </w:r>
      <w:r>
        <w:rPr/>
        <w:t xml:space="preserve"> </w:t>
      </w:r>
    </w:p>
    <w:p>
      <w:pPr>
        <w:pStyle w:val="Style15"/>
        <w:rPr/>
      </w:pPr>
      <w:r>
        <w:rPr>
          <w:sz w:val="20"/>
          <w:szCs w:val="20"/>
        </w:rPr>
        <w:t>Затем она сделала паузу и произнесла: "Мне хотелось бы представиться еще раз, мистер Зиглар. Я — Иана Макбаррон, доктор наук. Я одна из шести женщин в Америке, которые специализируется в бариатрике — области медицины, имеющей дело с управлением весом или, если хотите, с контролем над весом".</w:t>
      </w:r>
      <w:r>
        <w:rPr/>
        <w:t xml:space="preserve"> </w:t>
      </w:r>
    </w:p>
    <w:p>
      <w:pPr>
        <w:pStyle w:val="Style15"/>
        <w:rPr/>
      </w:pPr>
      <w:r>
        <w:rPr>
          <w:sz w:val="20"/>
          <w:szCs w:val="20"/>
        </w:rPr>
        <w:t>Далее она сообщила, что прошла весь путь, ведущий через высшее медицинское учебное заведение. А ведь это в любом случае подобно восхождению на Эверест спиной вперед. Большинство врачей скажут вам, что самым трудным для них было прорваться через медицинский факультет; что же касается Ианы, которая пробилась через это испытание, продолжая одновременно работать медсестрой на полную ставку, то эта молодая женщина совершила нечто почти невероятное. ОБРАТИТЕ ВНИМАНИЕ: то, чем она занималась вне работы (медицинский</w:t>
      </w:r>
      <w:r>
        <w:rPr/>
        <w:t xml:space="preserve"> </w:t>
      </w:r>
      <w:r>
        <w:rPr>
          <w:sz w:val="20"/>
          <w:szCs w:val="20"/>
        </w:rPr>
        <w:t>факультет), не только предопределило, насколько далеко она сумела зайти в своей профессии, но и обогатило каждую иную сферу ее жизни.</w:t>
      </w:r>
      <w:r>
        <w:rPr/>
        <w:t xml:space="preserve"> </w:t>
      </w:r>
    </w:p>
    <w:p>
      <w:pPr>
        <w:pStyle w:val="Style15"/>
        <w:jc w:val="center"/>
        <w:rPr/>
      </w:pPr>
      <w:r>
        <w:rPr>
          <w:rFonts w:cs="Arial" w:ascii="Arial" w:hAnsi="Arial"/>
          <w:b/>
          <w:bCs/>
          <w:sz w:val="20"/>
          <w:szCs w:val="20"/>
        </w:rPr>
        <w:t>У ИАНЫ И ДЮКА ЕСТЬ ВСЁ — И ВЫ ТОЖЕ МОЖЕТЕ ИМЕТЬ ВСЕ</w:t>
      </w:r>
      <w:r>
        <w:rPr/>
        <w:t xml:space="preserve"> </w:t>
      </w:r>
    </w:p>
    <w:p>
      <w:pPr>
        <w:pStyle w:val="Style15"/>
        <w:rPr/>
      </w:pPr>
      <w:r>
        <w:rPr>
          <w:sz w:val="20"/>
          <w:szCs w:val="20"/>
        </w:rPr>
        <w:t>Теперь Иана и Дюк — наши хорошие друзья. Я часто вижусь с ними, когда бываю в их краях, да и они приезжают в Даллас, чтобы провести время с Рыжиком и со мною. Могу без всякой натяжки сообщить вам, что это счастливая пара. Оба здоровы, процветают и чувствуют себя надежно защищенными. У них есть друзья, душевный покой, хорошие отношения в семье и тот бесценный компонент, именуемый надеждой, который подсказывает им, что будущее обещает быть даже лучше, нежели их прошлое и настоящее.</w:t>
      </w:r>
      <w:r>
        <w:rPr/>
        <w:t xml:space="preserve"> </w:t>
      </w:r>
    </w:p>
    <w:p>
      <w:pPr>
        <w:pStyle w:val="Style15"/>
        <w:rPr/>
      </w:pPr>
      <w:r>
        <w:rPr>
          <w:sz w:val="20"/>
          <w:szCs w:val="20"/>
        </w:rPr>
        <w:t>На сегодняшний день Иана Макбаррон ведет транслируемые по всей стране радио- и телевизионное шоу под названием "Дюк и доктор". Вы можете пять раз в неделю слышать ее по радио, а также и смотреть по телевидению через канал Эн-би-си. Кроме того, она владеет тремя клиниками и разъезжает по всей стране, выступая с лекциями. Даже при всём размахе этой деятельности она находит время, чтобы в индивидуальном порядке учить функционально неграмотных людей читать. Неудивительно, что эта бескорыстная задача доставляет Иане самое большое удовлетворение.</w:t>
      </w:r>
      <w:r>
        <w:rPr/>
        <w:t xml:space="preserve"> </w:t>
      </w:r>
    </w:p>
    <w:p>
      <w:pPr>
        <w:pStyle w:val="Style15"/>
        <w:rPr/>
      </w:pPr>
      <w:r>
        <w:rPr>
          <w:sz w:val="20"/>
          <w:szCs w:val="20"/>
        </w:rPr>
        <w:t>Она объясняет, что услышать от пожилого гражданина выражения благодарности, поскольку тому больше не нужно спрашивать у совершенно незнакомого прохожего название улицы, где он находится, — это по-настоящему уникальное переживание. Однако больше всего ее трогает, когда дедушки и бабушки рассказывают ей, что теперь могут читать своим внукам разные истории из Библии.</w:t>
      </w:r>
      <w:r>
        <w:rPr/>
        <w:t xml:space="preserve"> </w:t>
      </w:r>
    </w:p>
    <w:p>
      <w:pPr>
        <w:pStyle w:val="Style15"/>
        <w:rPr/>
      </w:pPr>
      <w:r>
        <w:rPr>
          <w:sz w:val="20"/>
          <w:szCs w:val="20"/>
        </w:rPr>
        <w:t>Да, Иана Макбаррон соприкасается с жизнью огромного количества людей, многих из которых ей никогда не дано будет узнать. В 1995 году штат Джорджия назвал эту публицистку и врача своим автором года, а ее книги распроданы в количестве более полумиллиона экземпляров. Соберите все эти факты воедино — и можете быть совершенно уверены, что перемены, которые она вносит в жизнь множества людей, являются действительно существенными!</w:t>
      </w:r>
      <w:r>
        <w:rPr/>
        <w:t xml:space="preserve"> </w:t>
      </w:r>
    </w:p>
    <w:p>
      <w:pPr>
        <w:pStyle w:val="Style15"/>
        <w:rPr/>
      </w:pPr>
      <w:r>
        <w:rPr>
          <w:sz w:val="20"/>
          <w:szCs w:val="20"/>
        </w:rPr>
        <w:t>Остальная часть этой захватывающей истории состоит в том, что Дюк Либерейтор не только был и остается для Ианы огромной поддержкой, стимулятором и опорой, но и сам поверил в ее идеи и философию. В январе 1992 года он открыл магазин натуральных пищевых продуктов под вывеской "Натуральное питание «Грушевое дерево»", который в 1993 году был выбран в качестве коммерческого магазина года в категории "Лучший новый магазин" из числа торгующих здоровой пищей. К 1996 году Дюк заметно расширил свой бизнес и теперь имеет шесть процветающих магазинов здоровой пищи.</w:t>
      </w:r>
      <w:r>
        <w:rPr/>
        <w:t xml:space="preserve"> </w:t>
      </w:r>
    </w:p>
    <w:p>
      <w:pPr>
        <w:pStyle w:val="Style15"/>
        <w:rPr/>
      </w:pPr>
      <w:r>
        <w:rPr>
          <w:sz w:val="20"/>
          <w:szCs w:val="20"/>
        </w:rPr>
        <w:t>История Ианы Макбаррон и Дюка Либерейтора является классическим примером философии, на базе которой мы должны строить свой бизнес, а также организовывать нашу личную и семейную жизнь: вы можете иметь в жизни всё, что захотите, если только поможете</w:t>
      </w:r>
      <w:r>
        <w:rPr/>
        <w:t xml:space="preserve"> </w:t>
      </w:r>
      <w:r>
        <w:rPr>
          <w:sz w:val="20"/>
          <w:szCs w:val="20"/>
        </w:rPr>
        <w:t>достаточному числу других людей получить то, чего хотят они.</w:t>
      </w:r>
      <w:r>
        <w:rPr/>
        <w:t xml:space="preserve"> </w:t>
      </w:r>
    </w:p>
    <w:p>
      <w:pPr>
        <w:pStyle w:val="Style15"/>
        <w:jc w:val="center"/>
        <w:rPr/>
      </w:pPr>
      <w:r>
        <w:rPr>
          <w:rFonts w:cs="Arial" w:ascii="Arial" w:hAnsi="Arial"/>
          <w:b/>
          <w:bCs/>
          <w:sz w:val="20"/>
          <w:szCs w:val="20"/>
        </w:rPr>
        <w:t>ЧТО ТРЕБУЕТСЯ, ДАБЫ ПОЛУЧИТЬ ТО, ЧЕГО ВЫ ХОТИТЕ</w:t>
      </w:r>
      <w:r>
        <w:rPr/>
        <w:t xml:space="preserve"> </w:t>
      </w:r>
    </w:p>
    <w:p>
      <w:pPr>
        <w:pStyle w:val="Style15"/>
        <w:rPr/>
      </w:pPr>
      <w:r>
        <w:rPr>
          <w:sz w:val="20"/>
          <w:szCs w:val="20"/>
        </w:rPr>
        <w:t>Совершенно очевидно, что в такой личности, как Иана Макбаррон-Либерейтор, сумевшей внести столь кардинальные перемены в свою профессиональную, личную, деловую и общественную жизнь, имеется много различных граней и качеств. Она — очень заботливый человек, о чём свидетельствует ее желание быть врачом и роль, которую эта молодая дама играет в деле обучения функционально неграмотных людей. Она, кроме того, интеллектуальная, весьма трудолюбивая, а также самостоятельная и инициативная женщина, которая демонстрирует огромную силу характера. Когда Иана решила стать врачом, она сначала возвратилась в среднюю школу, чтобы завершить эту часть своего образования. Ей нужно было обладать большой мечтой и проявить огромную настойчивость и упорство, чтобы увидеть конец предстоящей долгой, длинной дороги и провести многие годы в качестве медсестры, работающей на полную ставку, одновременно являясь студенткой медицинского факультета.</w:t>
      </w:r>
      <w:r>
        <w:rPr/>
        <w:t xml:space="preserve"> </w:t>
      </w:r>
    </w:p>
    <w:p>
      <w:pPr>
        <w:pStyle w:val="Style15"/>
        <w:rPr/>
      </w:pPr>
      <w:r>
        <w:rPr>
          <w:sz w:val="20"/>
          <w:szCs w:val="20"/>
        </w:rPr>
        <w:t>Не сомневаюсь, что многократно возникали ситуации, когда Иана оказывалась выбитой из колеи постоянным стрессом и нуждалась в сне, отдыхе и личном времени. Но, поскольку она составила для себя план, подготовилась и связала себя обязательством стать врачом, то знала следующее: если продолжить погоню за своей мечтой, то настанет день, когда грядущая награда компенсирует ей с огромным избытком ту цену, которую она платит в настоящее время (фактически вы вовсе не платите цену — вы наслаждаетесь предстоящими благами;</w:t>
      </w:r>
      <w:r>
        <w:rPr/>
        <w:t xml:space="preserve"> </w:t>
      </w:r>
      <w:r>
        <w:rPr>
          <w:sz w:val="20"/>
          <w:szCs w:val="20"/>
        </w:rPr>
        <w:t>а это ведь гораздо лучшая картина, не так ли?).</w:t>
      </w:r>
      <w:r>
        <w:rPr/>
        <w:t xml:space="preserve"> </w:t>
      </w:r>
    </w:p>
    <w:p>
      <w:pPr>
        <w:pStyle w:val="Style15"/>
        <w:rPr/>
      </w:pPr>
      <w:r>
        <w:rPr>
          <w:sz w:val="20"/>
          <w:szCs w:val="20"/>
        </w:rPr>
        <w:t>Если говорить о картинах, то следующая, пятая глава энергично и всесторонне занимается изменением существующей внутри каждого из нас картины самого себя таким образом, чтобы вы могли начать видеть себя как человека, чья жизнь несет тот же позитивный заряд, который присутствует в жизни Джона Фоппе, Чарли Видемейера, Ианы Макбаррон и Дюка Либерейтора. Это не только здорово, но и просто необходимо для'того, чтобы попасть на самую вершину.</w:t>
      </w:r>
      <w:r>
        <w:rPr/>
        <w:t xml:space="preserve"> </w:t>
      </w:r>
    </w:p>
    <w:p>
      <w:pPr>
        <w:pStyle w:val="Normal"/>
        <w:rPr/>
      </w:pPr>
      <w:r>
        <w:rPr/>
      </w:r>
    </w:p>
    <w:p>
      <w:pPr>
        <w:pStyle w:val="Style15"/>
        <w:jc w:val="center"/>
        <w:rPr/>
      </w:pPr>
      <w:r>
        <w:rPr>
          <w:rFonts w:cs="Arial" w:ascii="Arial" w:hAnsi="Arial"/>
          <w:b/>
          <w:bCs/>
          <w:sz w:val="48"/>
          <w:szCs w:val="48"/>
        </w:rPr>
        <w:t>Изменение картины</w:t>
      </w:r>
      <w:r>
        <w:rPr/>
        <w:t xml:space="preserve"> </w:t>
      </w:r>
    </w:p>
    <w:p>
      <w:pPr>
        <w:pStyle w:val="Style15"/>
        <w:rPr/>
      </w:pPr>
      <w:r>
        <w:rPr>
          <w:rFonts w:cs="Arial" w:ascii="Arial" w:hAnsi="Arial"/>
          <w:i/>
          <w:iCs/>
          <w:sz w:val="20"/>
          <w:szCs w:val="20"/>
        </w:rPr>
        <w:t>Самое важное мнение, которое у вас есть, — это мнение о самом себе, а самое существенное из всего, что вы говорите за весь день, — это слова, обращенные к самому себе.</w:t>
      </w:r>
      <w:r>
        <w:rPr/>
        <w:t xml:space="preserve"> </w:t>
      </w:r>
    </w:p>
    <w:p>
      <w:pPr>
        <w:pStyle w:val="Style15"/>
        <w:rPr/>
      </w:pPr>
      <w:r>
        <w:rPr>
          <w:sz w:val="20"/>
          <w:szCs w:val="20"/>
        </w:rPr>
        <w:t>Аноним</w:t>
      </w:r>
      <w:r>
        <w:rPr/>
        <w:t xml:space="preserve"> </w:t>
      </w:r>
    </w:p>
    <w:p>
      <w:pPr>
        <w:pStyle w:val="Style15"/>
        <w:rPr/>
      </w:pPr>
      <w:r>
        <w:rPr>
          <w:sz w:val="20"/>
          <w:szCs w:val="20"/>
        </w:rPr>
        <w:t>В отличие от столь многих таинственных историй, которые показывают в кино и по телевидению, если говорить о вашей жизни и о том продвижении вперед, которое вы осуществили или не осуществили, то человеком. Сделавшим это или заставившим вас не делать этого, вероятно, был отнюдь не киношный дворецкий. Существует довольно высокая вероятность того, что это был архитектор. ГИПОТЕТИЧЕСКАЯ СИТУАЦИЯ: предположим, что у вас в конце концов появляются ресурсы, позволяющие построить дом вашей мечты. Вы нашли изумительного архитектора с превосходной репутацией, объяснили ему, чего бы вам хотелось, и он нарисовал подробный план вашего будущего дома. Он внес при этом некоторые творческие и новаторские предложения, которые существенно расширили ваши первоначальные идеи, и в то же время предоставил вам всё то, о чем вы когда-либо мечтали, плюс некоторые интересные и нестандартные дополнения.</w:t>
      </w:r>
      <w:r>
        <w:rPr/>
        <w:t xml:space="preserve"> </w:t>
      </w:r>
    </w:p>
    <w:p>
      <w:pPr>
        <w:pStyle w:val="Normal"/>
        <w:rPr/>
      </w:pPr>
      <w:r>
        <w:rPr/>
      </w:r>
    </w:p>
    <w:p>
      <w:pPr>
        <w:pStyle w:val="Style15"/>
        <w:jc w:val="center"/>
        <w:rPr/>
      </w:pPr>
      <w:r>
        <w:rPr>
          <w:rFonts w:cs="Arial" w:ascii="Arial" w:hAnsi="Arial"/>
          <w:b/>
          <w:bCs/>
          <w:sz w:val="20"/>
          <w:szCs w:val="20"/>
        </w:rPr>
        <w:t>ВОЗМОЖНО, ЭТО И В САМОМ ДЕЛЕ НЕ ТОЛЬКО ВАША ОШИБКА</w:t>
      </w:r>
      <w:r>
        <w:rPr/>
        <w:t xml:space="preserve"> </w:t>
      </w:r>
    </w:p>
    <w:p>
      <w:pPr>
        <w:pStyle w:val="Style15"/>
        <w:rPr/>
      </w:pPr>
      <w:r>
        <w:rPr>
          <w:sz w:val="20"/>
          <w:szCs w:val="20"/>
        </w:rPr>
        <w:t>Когда все планы и чертежи были застегнуты на последнюю пуговицу и доведены до мельчайших деталей, вы стали искать и благополучно нашли строителя, который имел безупречную репутацию и занимался своим делом в течение многих лет. Вы передали ему все чертежи вместе с инструкциями, что он должен тщательно придерживаться их, не отклоняясь ни на йоту. Ему надлежало использовать все те материалы, которые рекомендовал архитектор, и в точности следовать данному плану дома.</w:t>
      </w:r>
      <w:r>
        <w:rPr/>
        <w:t xml:space="preserve"> </w:t>
      </w:r>
    </w:p>
    <w:p>
      <w:pPr>
        <w:pStyle w:val="Style15"/>
        <w:rPr/>
      </w:pPr>
      <w:r>
        <w:rPr>
          <w:sz w:val="20"/>
          <w:szCs w:val="20"/>
        </w:rPr>
        <w:t>Будучи верным своему долгу и возложенному поручению, строитель действовал точв-в-точь так, как предписал архитектор. Он использовал именно те материалы; он привлекал самых лучших плотников, каменщиков, водопроводчиков, электриков и всех прочих мастеров, которые требовались, дабы возвести ваш красивый дом.</w:t>
      </w:r>
      <w:r>
        <w:rPr/>
        <w:t xml:space="preserve"> </w:t>
      </w:r>
    </w:p>
    <w:p>
      <w:pPr>
        <w:pStyle w:val="Style15"/>
        <w:rPr/>
      </w:pPr>
      <w:r>
        <w:rPr>
          <w:sz w:val="20"/>
          <w:szCs w:val="20"/>
        </w:rPr>
        <w:t>Наконец, после довольно долгого времени, которое представлялось вам вечностью, дом был готов и оказался на самом деле великолепным сооружением, красиво спроектированным и отлично построенным. С большой помпой вы и всё ваше семейство въехали в него и, как только всё было улажено и обустроено, организовали у себя грандиозный прием, пригласив всех друзей, родственников и деловых партнеров. Ваша затея имела успех;</w:t>
      </w:r>
      <w:r>
        <w:rPr/>
        <w:t xml:space="preserve"> </w:t>
      </w:r>
      <w:r>
        <w:rPr>
          <w:sz w:val="20"/>
          <w:szCs w:val="20"/>
        </w:rPr>
        <w:t>комплименты и поздравления текли рекой. Подобно любому гордому владельцу нового дома, вы были безоговорочно счастливы. Когда вечер подошел к концу, когда гости разошлись и работа по уборке завершилась, вы и ваша половина присели у стола, взволнованно говоря о долгих совместных годах, которые предстоят вам в этом новом доме-мечте.</w:t>
      </w:r>
      <w:r>
        <w:rPr/>
        <w:t xml:space="preserve"> </w:t>
      </w:r>
    </w:p>
    <w:p>
      <w:pPr>
        <w:pStyle w:val="Style15"/>
        <w:rPr/>
      </w:pPr>
      <w:r>
        <w:rPr>
          <w:sz w:val="20"/>
          <w:szCs w:val="20"/>
        </w:rPr>
        <w:t>Первые несколько месяцев целиком соответствовали вашим ожиданиям, но потом начали случаться разные не особо приятные вещи. В стенах и потолках появились трещины. Полы начали оседать. Еще через несколько недель дом стал попросту опасным для проживания. Некоторые из несущих конструкций вот-вот должны были обрушиться, и здание являло собой зрелище полной катастрофы. Вопрос таков: "Кто виноват?"</w:t>
      </w:r>
      <w:r>
        <w:rPr/>
        <w:t xml:space="preserve"> </w:t>
      </w:r>
    </w:p>
    <w:p>
      <w:pPr>
        <w:pStyle w:val="Style15"/>
        <w:rPr/>
      </w:pPr>
      <w:r>
        <w:rPr>
          <w:sz w:val="20"/>
          <w:szCs w:val="20"/>
        </w:rPr>
        <w:t>Теперь припомните, что архитектор нарисовал планы и чертежи, а строитель следовал им до мельчайших деталей. Кого вы станете винить: строителя или архитектора? Поверхностное размышление со всей очевидностью покажет, что преступным корнем зла был, конечно же, архитектор. Материалы использовались наивысшего качества, да и рабочих подобрали самых лучших. Строитель точно придерживался планов и всех чертежей. Причина возникших проблем была очень проста: план оказался никуда не годным.</w:t>
      </w:r>
      <w:r>
        <w:rPr/>
        <w:t xml:space="preserve"> </w:t>
      </w:r>
    </w:p>
    <w:p>
      <w:pPr>
        <w:pStyle w:val="Style15"/>
        <w:jc w:val="center"/>
        <w:rPr/>
      </w:pPr>
      <w:r>
        <w:rPr>
          <w:rFonts w:cs="Arial" w:ascii="Arial" w:hAnsi="Arial"/>
          <w:b/>
          <w:bCs/>
          <w:sz w:val="20"/>
          <w:szCs w:val="20"/>
        </w:rPr>
        <w:t>ВЫБОР ОДИН — ИЗМЕНИТЬСЯ</w:t>
      </w:r>
      <w:r>
        <w:rPr/>
        <w:t xml:space="preserve"> </w:t>
      </w:r>
    </w:p>
    <w:p>
      <w:pPr>
        <w:pStyle w:val="Style15"/>
        <w:rPr/>
      </w:pPr>
      <w:r>
        <w:rPr>
          <w:sz w:val="20"/>
          <w:szCs w:val="20"/>
        </w:rPr>
        <w:t>А теперь я поставлю ряд вопросов, цель которых состоит прежде всего в том, чтобы дать вам ощущение комфортности и поддержки. Итак, существует ли возможность того, что вы зашли в жизни не столь далеко, как вам бы того хотелось? Произошло ли это потому, что вы не обладаете нужными способностями, или же гораздо более вероятно, что у вас имеется всё необходимое, но вы придерживались в своей жизни неправильного плана действия? Реальные факты говорят, что независимо от того, сколько замечательных качеств у вас имеется в наличии, если вы делаете неправильный выбор и реализуете неправильную стратегию, то вам никогда не попасть на самую вершину.</w:t>
      </w:r>
      <w:r>
        <w:rPr/>
        <w:t xml:space="preserve"> </w:t>
      </w:r>
    </w:p>
    <w:p>
      <w:pPr>
        <w:pStyle w:val="Style15"/>
        <w:rPr/>
      </w:pPr>
      <w:r>
        <w:rPr>
          <w:rFonts w:cs="Arial" w:ascii="Arial" w:hAnsi="Arial"/>
          <w:i/>
          <w:iCs/>
        </w:rPr>
        <w:t>"Одно из определений безумия состоит в  убежденности, что вы можете продолжать делать то, что делали, и получить при этом совсем иные результаты, чем прежде".</w:t>
      </w:r>
      <w:r>
        <w:rPr/>
        <w:t xml:space="preserve"> </w:t>
      </w:r>
    </w:p>
    <w:p>
      <w:pPr>
        <w:pStyle w:val="Style15"/>
        <w:rPr/>
      </w:pPr>
      <w:r>
        <w:rPr>
          <w:sz w:val="20"/>
          <w:szCs w:val="20"/>
        </w:rPr>
        <w:t>Теперь вы стоите перед выбором. Можно выбрать одно из двух: продолжать делать то, что вы делали (то есть следовать тому же самому жизненному плану), а это означает, что вы и дальше будете получать то, что получали, — или же можно сделать иной выбор: согласиться, что вы обладаете тем, что давал упомянутый план (так оно и есть), но вы следовали неправильному плану.</w:t>
      </w:r>
      <w:r>
        <w:rPr/>
        <w:t xml:space="preserve"> </w:t>
      </w:r>
    </w:p>
    <w:p>
      <w:pPr>
        <w:pStyle w:val="Style15"/>
        <w:jc w:val="center"/>
        <w:rPr/>
      </w:pPr>
      <w:r>
        <w:rPr>
          <w:rFonts w:cs="Arial" w:ascii="Arial" w:hAnsi="Arial"/>
          <w:b/>
          <w:bCs/>
          <w:sz w:val="20"/>
          <w:szCs w:val="20"/>
        </w:rPr>
        <w:t>ЖИЗНЕННЫЙ ПЛАН — ЭТО КАРТИНА, НАРИСОВАННАЯ У ВАС В ГОЛОВЕ</w:t>
      </w:r>
      <w:r>
        <w:rPr/>
        <w:t xml:space="preserve"> </w:t>
      </w:r>
    </w:p>
    <w:p>
      <w:pPr>
        <w:pStyle w:val="Style15"/>
        <w:rPr/>
      </w:pPr>
      <w:r>
        <w:rPr>
          <w:sz w:val="20"/>
          <w:szCs w:val="20"/>
        </w:rPr>
        <w:t>Психологи сообщат вам — и уложатся при этом в нью-йоркскую минуту (которая, для вашего сведения, составляет тридцать две секунды)*, — что вы неизменно и неизбежно движетесь в направлении самого сильного впечатления, существующего у вас в голове. Например, страж порядка, который останавливает правонарушителя и велит ему съехать на обочину дороги, имеет в семь раз больше шансов на то, что его патрульный автомобиль получит удар от проезжающего мимо водителя, если оставит свою мигалку включенной, как он и делает всегда, когда выключает зажигание.</w:t>
      </w:r>
      <w:r>
        <w:rPr/>
        <w:t xml:space="preserve"> </w:t>
      </w:r>
    </w:p>
    <w:p>
      <w:pPr>
        <w:pStyle w:val="Style15"/>
        <w:rPr/>
      </w:pPr>
      <w:r>
        <w:rPr>
          <w:sz w:val="20"/>
          <w:szCs w:val="20"/>
        </w:rPr>
        <w:t>Нас влечет к самому сильному впечатлению, воздействующему на наш разум. Если мы нарисуем в голове определенную картину, то она, скорее всего, будет реализована. Родитель, говорящий своему ребенку, который хочет помочь с мытьем посуды после гостей: "Ладно, но только будь осторожен. Это же наш лучший фарфор; не разбей его", — не мог бы дать ему лучших указаний прямо противоположного свойства, даже если бы просидел всю ночь и молился: "Боже милосердный, что же такого я мог бы сделать, дабы помочь своему дитяти перебить как можно больше тарелок?" Ведь картина, нарисованная такими словами в вашей (и его) голове, совершенно ясна — бей посуду.</w:t>
      </w:r>
      <w:r>
        <w:rPr/>
        <w:t xml:space="preserve"> </w:t>
      </w:r>
    </w:p>
    <w:p>
      <w:pPr>
        <w:pStyle w:val="Style15"/>
        <w:rPr/>
      </w:pPr>
      <w:r>
        <w:rPr>
          <w:sz w:val="20"/>
          <w:szCs w:val="20"/>
        </w:rPr>
        <w:t>Игрок в футбол, который говорит себе перед пробиванием штрафного удара: "Если я промажу, мы проигрываем эту игру", — только что нарисовал для себя четкую картину — картину промаха. Поэтому у него гораздо меньше шансов поразить цель, чем у футболиста, говорящего себе в аналогичной ситуации: "Пробиваю впритирку со стойкой [гораздо лучшая картина] — и мы выигрываем матч". (Я исхожу из предположения, что оба футболиста располагают достаточной силой в ногах и умением забивать штрафные удары.) Идея с картиной срабатывает или оказывает влияние на качество и отдачу везде — в семье, школе, бизнесе, в спортивной или иной команде, в церкви и в обществе в целом.</w:t>
      </w:r>
      <w:r>
        <w:rPr/>
        <w:t xml:space="preserve"> </w:t>
      </w:r>
    </w:p>
    <w:p>
      <w:pPr>
        <w:pStyle w:val="Style15"/>
        <w:jc w:val="center"/>
        <w:rPr/>
      </w:pPr>
      <w:r>
        <w:rPr>
          <w:rFonts w:cs="Arial" w:ascii="Arial" w:hAnsi="Arial"/>
          <w:b/>
          <w:bCs/>
          <w:sz w:val="20"/>
          <w:szCs w:val="20"/>
        </w:rPr>
        <w:t>СЛОВЕСНЫЙ ТРЕНЕР? ДА ФУТБОЛЬНЫЙ ТРЕНЕР? НЕТ</w:t>
      </w:r>
      <w:r>
        <w:rPr/>
        <w:t xml:space="preserve"> </w:t>
      </w:r>
    </w:p>
    <w:p>
      <w:pPr>
        <w:pStyle w:val="Style15"/>
        <w:rPr/>
      </w:pPr>
      <w:r>
        <w:rPr>
          <w:sz w:val="20"/>
          <w:szCs w:val="20"/>
        </w:rPr>
        <w:t>Я футбольный болельщик, а вовсе не специалист по этой игре. Единственная вещь, которую я действительно знаю про футбол, состоит в том, что когда судья дает свисток против команды моего родного города, против "Далласских ковбоев", он не прав. Еще мне известно, что более 20 процентов всех очков, набранных в Национальной футбольной лиге, добыты в последние две минуты первого или второго тайма.</w:t>
      </w:r>
      <w:r>
        <w:rPr/>
        <w:t xml:space="preserve"> </w:t>
      </w:r>
    </w:p>
    <w:p>
      <w:pPr>
        <w:pStyle w:val="Style15"/>
        <w:rPr/>
      </w:pPr>
      <w:r>
        <w:rPr>
          <w:sz w:val="20"/>
          <w:szCs w:val="20"/>
        </w:rPr>
        <w:t>Для этого имеются две причины. Одна из них состоит в том, что всю истекшую неделю команды отрабатывают на тренировках свои двухминутные наступления;</w:t>
      </w:r>
      <w:r>
        <w:rPr/>
        <w:t xml:space="preserve"> </w:t>
      </w:r>
      <w:r>
        <w:rPr>
          <w:sz w:val="20"/>
          <w:szCs w:val="20"/>
        </w:rPr>
        <w:t>они планируют набрать очки, они готовятся набрать очки и в результате они ожидают этого. Я мог бы добавить, что в жизни происходит то же самое: когда мы планируем побеждать и готовимся побеждать, то имеем все законные основания ожидать победы.</w:t>
      </w:r>
      <w:r>
        <w:rPr/>
        <w:t xml:space="preserve"> </w:t>
      </w:r>
    </w:p>
    <w:p>
      <w:pPr>
        <w:pStyle w:val="Style15"/>
        <w:rPr/>
      </w:pPr>
      <w:r>
        <w:rPr>
          <w:sz w:val="20"/>
          <w:szCs w:val="20"/>
        </w:rPr>
        <w:t>Вторая причина повышенной результативности в последние две минуты состоит в том, что, как бы невероятно это ни звучало, защита сотрудничает с нападением, чтобы помочь увеличить счет. Теперь я уверен, что вы, специалисты по футболу, заведете серьезный спор на тему, связанную с этим моим последним утверждением. Я почти слышу, как вы произносите: "Да это же смешно! Ну о чем тут говорить, когда команды даже организуют специальную профилактическую оборону. Они оттягивают своих лучших «проходчиков» и атакующих игроков, выдвигают играть на опережение линейных полузащитников и посылают на перехваты быстрых «никель»-защитников. Они же входят в режим «сгибаться, но не сломаться», они готовы уступить несколько ярдов, но только не позволить дать длинный пас, и всё-всё в их игре организовано так, чтобы предотвратить приземление мяча за лицевой линией, которое нападающая сторона планирует, готовит и ожидает произвести". ВОПРОС: срабатывает ли профилактическая оборона? ОТВЕТ: против профилактической обороны нападение набирает очки в три раза быстрее, чем делает это против обычной, нормальной защиты.</w:t>
      </w:r>
      <w:r>
        <w:rPr/>
        <w:t xml:space="preserve"> </w:t>
      </w:r>
    </w:p>
    <w:p>
      <w:pPr>
        <w:pStyle w:val="Style15"/>
        <w:rPr/>
      </w:pPr>
      <w:r>
        <w:rPr>
          <w:sz w:val="20"/>
          <w:szCs w:val="20"/>
        </w:rPr>
        <w:t>ВАЖНАЯ МЫСЛЬ: нападение играет, чтобы победить;</w:t>
      </w:r>
      <w:r>
        <w:rPr/>
        <w:t xml:space="preserve"> </w:t>
      </w:r>
      <w:r>
        <w:rPr>
          <w:sz w:val="20"/>
          <w:szCs w:val="20"/>
        </w:rPr>
        <w:t xml:space="preserve">защита играет, чтобы не проиграть. В этом и состоит главное отличие между успехом и неудачей. Когда вы играете, чтобы не проиграть, то самая яркая картина, возникающая у вас в голове, окрашена словом </w:t>
      </w:r>
      <w:r>
        <w:rPr>
          <w:i/>
          <w:iCs/>
          <w:sz w:val="20"/>
          <w:szCs w:val="20"/>
        </w:rPr>
        <w:t>проиграть".</w:t>
      </w:r>
      <w:r>
        <w:rPr>
          <w:sz w:val="20"/>
          <w:szCs w:val="20"/>
        </w:rPr>
        <w:t xml:space="preserve"> Несколько тысяч лет назад пророк по имени Иов сказал: "Ибо ужасное, чего я ужасался, то и постигло меня; и чего я боялся, то и пришло ко мне" (Иов, 3:25).</w:t>
      </w:r>
      <w:r>
        <w:rPr/>
        <w:t xml:space="preserve"> </w:t>
      </w:r>
    </w:p>
    <w:p>
      <w:pPr>
        <w:pStyle w:val="Style15"/>
        <w:rPr/>
      </w:pPr>
      <w:r>
        <w:rPr>
          <w:sz w:val="20"/>
          <w:szCs w:val="20"/>
        </w:rPr>
        <w:t>А теперь назад, к американскому футболу. Как только тренеры выпускают на поле своих спецов по профилактической обороне, можно услышать вопли фанатов-болельщиков: "Не дайте им забить!", "Держи их!", "Дави их подальше от боковых линий!" Тренеры по организации защиты говорят своим игрокам, посылая их на поле: "Выше головы, ребятки, — следите за своим парнем, оттесняйте его, не давайте ему оторваться от вас". Болельщики, тренеры, а во многих случаях и сами игроки боятся, что нападение вот-вот заработает очки.</w:t>
      </w:r>
      <w:r>
        <w:rPr/>
        <w:t xml:space="preserve"> </w:t>
      </w:r>
    </w:p>
    <w:p>
      <w:pPr>
        <w:pStyle w:val="Style15"/>
        <w:rPr/>
      </w:pPr>
      <w:r>
        <w:rPr>
          <w:sz w:val="20"/>
          <w:szCs w:val="20"/>
        </w:rPr>
        <w:t>ВАШ ВОПРОС: так какую же защитную тактику они должны использовать? Поскольку я — никакой не футбольный тренер, то предоставлю подбор игроков и выбор способа построения применяемых защитных формаций футбольным тренерам. Однако я тоже тренер, только вербальный, или, иначе говоря, словесный, так что я бы наполнил свое описание защиты и обращение к защитникам позитивными словесными картинами. Я назвал бы нашу оборонительную систему контролирующей защитой, опережающей защитой или перехватывающей защитой (подумайте о соответствующих мысленных картинах).</w:t>
      </w:r>
      <w:r>
        <w:rPr/>
        <w:t xml:space="preserve"> </w:t>
      </w:r>
    </w:p>
    <w:p>
      <w:pPr>
        <w:pStyle w:val="Style15"/>
        <w:rPr/>
      </w:pPr>
      <w:r>
        <w:rPr>
          <w:sz w:val="20"/>
          <w:szCs w:val="20"/>
        </w:rPr>
        <w:t>Вместо того чтобы называть своих защитников "никелями" (как по-вашему, насколько ценная штука этот самый никель?), я бы назвал их запугивателями, перехватчиками или отнималами. Я бы использовал слова</w:t>
      </w:r>
      <w:r>
        <w:rPr/>
        <w:t xml:space="preserve"> </w:t>
      </w:r>
      <w:r>
        <w:rPr>
          <w:sz w:val="20"/>
          <w:szCs w:val="20"/>
        </w:rPr>
        <w:t>вроде могучая команда , стена , властелин или доминатор".</w:t>
      </w:r>
      <w:r>
        <w:rPr/>
        <w:t xml:space="preserve"> </w:t>
      </w:r>
    </w:p>
    <w:p>
      <w:pPr>
        <w:pStyle w:val="Style15"/>
        <w:jc w:val="center"/>
        <w:rPr/>
      </w:pPr>
      <w:r>
        <w:rPr>
          <w:rFonts w:cs="Arial" w:ascii="Arial" w:hAnsi="Arial"/>
          <w:b/>
          <w:bCs/>
          <w:sz w:val="20"/>
          <w:szCs w:val="20"/>
        </w:rPr>
        <w:t>ПРАВИЛЬНЫЕ КАРТИНЫ ПОМОГАЮТ — ОШИБОЧНЫЕ КАРТИНЫ ВРЕДЯТ</w:t>
      </w:r>
      <w:r>
        <w:rPr/>
        <w:t xml:space="preserve"> </w:t>
      </w:r>
    </w:p>
    <w:p>
      <w:pPr>
        <w:pStyle w:val="Style15"/>
        <w:rPr/>
      </w:pPr>
      <w:r>
        <w:rPr>
          <w:sz w:val="20"/>
          <w:szCs w:val="20"/>
        </w:rPr>
        <w:t>Если в деловом мире менеджер по продажам говорит своему коммивояжеру, отправляющемуся к потенциальному покупателю с коммерческим предложением:</w:t>
      </w:r>
      <w:r>
        <w:rPr/>
        <w:t xml:space="preserve"> </w:t>
      </w:r>
    </w:p>
    <w:p>
      <w:pPr>
        <w:pStyle w:val="Style15"/>
        <w:rPr/>
      </w:pPr>
      <w:r>
        <w:rPr>
          <w:sz w:val="20"/>
          <w:szCs w:val="20"/>
        </w:rPr>
        <w:t>"Это наш клиент номер один. Будь поосторожнее. Не напортачь, не сорви сделку", — то он явно рисует ошибочную картину и подрывает уверенность продавца в себе. Правильная картина такова: "Это наш клиент номер один. Именно по этой причине я и отправляю с предложением тебя. Я знаю, что ты сумеешь справиться с этой сделкой очень профессионально и эффективно".</w:t>
      </w:r>
      <w:r>
        <w:rPr/>
        <w:t xml:space="preserve"> </w:t>
      </w:r>
    </w:p>
    <w:p>
      <w:pPr>
        <w:pStyle w:val="Style15"/>
        <w:rPr/>
      </w:pPr>
      <w:r>
        <w:rPr>
          <w:sz w:val="20"/>
          <w:szCs w:val="20"/>
        </w:rPr>
        <w:t>И правильные картины, и ошибочные картины могут быть нарисованы с помощью всего лишь одного предложения. Человек, который говорит: "Надеюсь, я не забуду" или "Не позволю себе забыть", только что дал самому себе неправильные установки. Для него было бы гораздо лучше сказать: "Я наверняка запомню, что положил ключи в верхний ящик своего письменного стола".</w:t>
      </w:r>
      <w:r>
        <w:rPr/>
        <w:t xml:space="preserve"> </w:t>
      </w:r>
    </w:p>
    <w:p>
      <w:pPr>
        <w:pStyle w:val="Style15"/>
        <w:rPr/>
      </w:pPr>
      <w:r>
        <w:rPr>
          <w:sz w:val="20"/>
          <w:szCs w:val="20"/>
        </w:rPr>
        <w:t>Подобный список может быть бесконечным. Я призываю вас иметь под рукой блокнот и каждый раз, когда вы ловите себя на словах, которые рисуют отрицательную, негативную картину, записывать только что сказанное и затем перефразировать его так, чтобы рисовалась иная картина — положительная, позитивная. И повторяйте про себя указанное позитивное утверждение до тех пор, пока оно не станет частью вашей личности. Номер авиационного журнала "USAir Magazine" за март 1990 года ясно констатирует следующее: научные данные убедительно свидетельствуют, что внутренний разговор с самим собой оказывает прямое влияние на качество и производительность работы. На самом деле наиболее влиятельный человек из числа тех, кто готов беседовать с вами каждый день и весь день, — это вы сами, так что нужно быть очень внимательным и осторожным в том, что вы говорите себе.</w:t>
      </w:r>
      <w:r>
        <w:rPr/>
        <w:t xml:space="preserve"> </w:t>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Style15"/>
              <w:spacing w:before="280" w:after="0"/>
              <w:rPr/>
            </w:pPr>
            <w:r>
              <w:rPr>
                <w:b/>
                <w:bCs/>
                <w:sz w:val="20"/>
                <w:szCs w:val="20"/>
              </w:rPr>
              <w:t>Научные данные убедительно свидетельствуют, что внутренний разговор с самим собой оказывает прямое влияние на качество и производительность работы.</w:t>
            </w:r>
            <w:r>
              <w:rPr/>
              <w:t xml:space="preserve"> </w:t>
            </w:r>
          </w:p>
        </w:tc>
      </w:tr>
    </w:tbl>
    <w:p>
      <w:pPr>
        <w:pStyle w:val="Style15"/>
        <w:rPr/>
      </w:pPr>
      <w:r>
        <w:rPr>
          <w:sz w:val="20"/>
          <w:szCs w:val="20"/>
        </w:rPr>
        <w:t>Применительно к мысленным картинам я до сих пор говорил в первую очередь относительно достижения различных жизненных целей, причем говорил достаточно поверхностно, в терминах сходства этого процесса с добыванием очков на футбольных полях, запоминанием важных фактов или сохранением посуды в целости. Теперь я намереваюсь погрузиться в детали процесса изменения той картины самого себя, которая у вас имеется, потому что, пока эта картина не изменится, вы будете продолжать действовать по ошибочным чертежам и планам.</w:t>
      </w:r>
      <w:r>
        <w:rPr/>
        <w:t xml:space="preserve"> </w:t>
      </w:r>
    </w:p>
    <w:p>
      <w:pPr>
        <w:pStyle w:val="Style15"/>
        <w:jc w:val="center"/>
        <w:rPr/>
      </w:pPr>
      <w:r>
        <w:rPr>
          <w:rFonts w:cs="Arial" w:ascii="Arial" w:hAnsi="Arial"/>
          <w:b/>
          <w:bCs/>
          <w:sz w:val="20"/>
          <w:szCs w:val="20"/>
        </w:rPr>
        <w:t>НУЖНЫ БЛЕСКОЗАЩИТНЫЕ ОЧКИ</w:t>
      </w:r>
      <w:r>
        <w:rPr/>
        <w:t xml:space="preserve"> </w:t>
      </w:r>
    </w:p>
    <w:p>
      <w:pPr>
        <w:pStyle w:val="Style15"/>
        <w:rPr/>
      </w:pPr>
      <w:r>
        <w:rPr>
          <w:sz w:val="20"/>
          <w:szCs w:val="20"/>
        </w:rPr>
        <w:t>Однажды вечером в Далласе, штат Техас, мы с Рыжиком зашли в какую-то оптическую фирму, расположенную в Престонвудском торговом центре. К нам подошел молодой человек со стандартным вопросом: "Чем я могу вам помочь?"</w:t>
      </w:r>
      <w:r>
        <w:rPr/>
        <w:t xml:space="preserve"> </w:t>
      </w:r>
    </w:p>
    <w:p>
      <w:pPr>
        <w:pStyle w:val="Style15"/>
        <w:rPr/>
      </w:pPr>
      <w:r>
        <w:rPr>
          <w:sz w:val="20"/>
          <w:szCs w:val="20"/>
        </w:rPr>
        <w:t>Я ответил, что мне действительно хотелось бы приобрести пару блескозащитных очков. Он спросил, не фотограф ли я, а мне пришлось объяснить, что нет и что я планирую использовать их с целью видеосъемки для спутниковой трансляции. Тогда он задал вопрос, не являюсь ли я продюсером.</w:t>
      </w:r>
      <w:r>
        <w:rPr/>
        <w:t xml:space="preserve"> </w:t>
      </w:r>
    </w:p>
    <w:p>
      <w:pPr>
        <w:pStyle w:val="Style15"/>
        <w:rPr/>
      </w:pPr>
      <w:r>
        <w:rPr>
          <w:sz w:val="20"/>
          <w:szCs w:val="20"/>
        </w:rPr>
        <w:t>Я ответил: "Нет, я выступаю перед публикой". Тут ему захотелось узнать, о чём я говорю. "Прежде всего, — сообщил я, — доводится рассказывать о лидерстве, мотивации, обучении продажам, постановке целей, о контроле за психологической установкой, а также вести семинары семейного типа на темы вроде «Ухаживание после свадьбы» или «Воспитание позитивных детей в негативном мире»".</w:t>
      </w:r>
      <w:r>
        <w:rPr/>
        <w:t xml:space="preserve"> </w:t>
      </w:r>
    </w:p>
    <w:p>
      <w:pPr>
        <w:pStyle w:val="Style15"/>
        <w:rPr/>
      </w:pPr>
      <w:r>
        <w:rPr>
          <w:sz w:val="20"/>
          <w:szCs w:val="20"/>
        </w:rPr>
        <w:t>После этих слов лицо у парня заметно просветлело и он произнес: "О, получается, что вы — нечто вроде Зига Зиглара!"</w:t>
      </w:r>
      <w:r>
        <w:rPr/>
        <w:t xml:space="preserve"> </w:t>
      </w:r>
    </w:p>
    <w:p>
      <w:pPr>
        <w:pStyle w:val="Style15"/>
        <w:rPr/>
      </w:pPr>
      <w:r>
        <w:rPr>
          <w:sz w:val="20"/>
          <w:szCs w:val="20"/>
        </w:rPr>
        <w:t>А я откликнулся: "Ну да, нечто вроде".</w:t>
      </w:r>
      <w:r>
        <w:rPr/>
        <w:t xml:space="preserve"> </w:t>
      </w:r>
    </w:p>
    <w:p>
      <w:pPr>
        <w:pStyle w:val="Style15"/>
        <w:rPr/>
      </w:pPr>
      <w:r>
        <w:rPr>
          <w:sz w:val="20"/>
          <w:szCs w:val="20"/>
        </w:rPr>
        <w:t xml:space="preserve">"Это </w:t>
      </w:r>
      <w:r>
        <w:rPr>
          <w:i/>
          <w:iCs/>
          <w:sz w:val="20"/>
          <w:szCs w:val="20"/>
        </w:rPr>
        <w:t xml:space="preserve">и </w:t>
      </w:r>
      <w:r>
        <w:rPr>
          <w:sz w:val="20"/>
          <w:szCs w:val="20"/>
        </w:rPr>
        <w:t>есть Зиг Зиглар", — вмешалась Рыжик, указывая на меня пальцем.</w:t>
      </w:r>
      <w:r>
        <w:rPr/>
        <w:t xml:space="preserve"> </w:t>
      </w:r>
    </w:p>
    <w:p>
      <w:pPr>
        <w:pStyle w:val="Style15"/>
        <w:rPr/>
      </w:pPr>
      <w:r>
        <w:rPr>
          <w:sz w:val="20"/>
          <w:szCs w:val="20"/>
        </w:rPr>
        <w:t>Это был очень хладнокровный молодой человек. Он сделал шаг назад, посмотрел на меня в течение нескольких секунд, а потом стал качать головой, одновременно говоря: "О нет! Это вовсе не Зиг Зиглар. Я видел его видеозаписи, и он всегда скачет во все стороны".</w:t>
      </w:r>
      <w:r>
        <w:rPr/>
        <w:t xml:space="preserve"> </w:t>
      </w:r>
      <w:r>
        <w:rPr>
          <w:sz w:val="20"/>
          <w:szCs w:val="20"/>
        </w:rPr>
        <w:t>В этом месте я улыбнулся и сказал: "Понимаешь ли, дорогая, я ведь тебе говорил, что мы не сумеем водить за нос этого молодого человека. Он, вероятно, рассчитывает иметь дело с приблизительно сорока- или пятидесятилетним чудаком, а вместо этого видит перед собой двух молодых представителей подрастающего поколения. Он ведь сейчас рассмотрел меня во всех подробностях и твердо убедился, что я никак не могу быть Зигом Зигларом".</w:t>
      </w:r>
      <w:r>
        <w:rPr/>
        <w:t xml:space="preserve"> </w:t>
      </w:r>
    </w:p>
    <w:p>
      <w:pPr>
        <w:pStyle w:val="Style15"/>
        <w:rPr/>
      </w:pPr>
      <w:r>
        <w:rPr>
          <w:sz w:val="20"/>
          <w:szCs w:val="20"/>
        </w:rPr>
        <w:t>Молодой человек улыбнулся и сказал: "Это верно".</w:t>
      </w:r>
      <w:r>
        <w:rPr/>
        <w:t xml:space="preserve"> </w:t>
      </w:r>
      <w:r>
        <w:rPr>
          <w:sz w:val="20"/>
          <w:szCs w:val="20"/>
        </w:rPr>
        <w:t>После этого мы продолжили разговор об интересовавшей нас сделке. Когда продавец был готов оформлять документы, он взял авторучку и спросил: "Итак, ваша фамилия?"</w:t>
      </w:r>
      <w:r>
        <w:rPr/>
        <w:t xml:space="preserve"> </w:t>
      </w:r>
    </w:p>
    <w:p>
      <w:pPr>
        <w:pStyle w:val="Style15"/>
        <w:rPr/>
      </w:pPr>
      <w:r>
        <w:rPr>
          <w:sz w:val="20"/>
          <w:szCs w:val="20"/>
        </w:rPr>
        <w:t>Я улыбнулся и сказал: "Знаете, по буквам я пишу ее 3-И-Г-Л-А-Р".</w:t>
      </w:r>
      <w:r>
        <w:rPr/>
        <w:t xml:space="preserve"> </w:t>
      </w:r>
    </w:p>
    <w:p>
      <w:pPr>
        <w:pStyle w:val="Style15"/>
        <w:rPr/>
      </w:pPr>
      <w:r>
        <w:rPr>
          <w:sz w:val="20"/>
          <w:szCs w:val="20"/>
        </w:rPr>
        <w:t>Молодой человек буквально выронил ручку на прилавок и воскликнул: "Так, значит, вы действительно</w:t>
      </w:r>
      <w:r>
        <w:rPr>
          <w:i/>
          <w:iCs/>
          <w:sz w:val="20"/>
          <w:szCs w:val="20"/>
        </w:rPr>
        <w:t xml:space="preserve"> </w:t>
      </w:r>
      <w:r>
        <w:rPr>
          <w:sz w:val="20"/>
          <w:szCs w:val="20"/>
        </w:rPr>
        <w:t>Зиг Зиглар!"</w:t>
      </w:r>
      <w:r>
        <w:rPr/>
        <w:t xml:space="preserve"> </w:t>
      </w:r>
    </w:p>
    <w:p>
      <w:pPr>
        <w:pStyle w:val="Style15"/>
        <w:rPr/>
      </w:pPr>
      <w:r>
        <w:rPr>
          <w:sz w:val="20"/>
          <w:szCs w:val="20"/>
        </w:rPr>
        <w:t>Тогда я рассмеялся, подтвердив: "Да, и уже довольно давно".</w:t>
      </w:r>
      <w:r>
        <w:rPr/>
        <w:t xml:space="preserve"> </w:t>
      </w:r>
    </w:p>
    <w:p>
      <w:pPr>
        <w:pStyle w:val="Style15"/>
        <w:jc w:val="center"/>
        <w:rPr/>
      </w:pPr>
      <w:r>
        <w:rPr>
          <w:rFonts w:cs="Arial" w:ascii="Arial" w:hAnsi="Arial"/>
          <w:b/>
          <w:bCs/>
          <w:sz w:val="20"/>
          <w:szCs w:val="20"/>
        </w:rPr>
        <w:t>КАРТИНА БЫЛА ОГРАНИЧЕННОЙ</w:t>
      </w:r>
      <w:r>
        <w:rPr/>
        <w:t xml:space="preserve"> </w:t>
      </w:r>
    </w:p>
    <w:p>
      <w:pPr>
        <w:pStyle w:val="Style15"/>
        <w:rPr/>
      </w:pPr>
      <w:r>
        <w:rPr>
          <w:sz w:val="20"/>
          <w:szCs w:val="20"/>
        </w:rPr>
        <w:t>Я припомнил эту историю, потому что у молодого продавца имелась в голове картина Зига Зиглара и, если иметь в виду ее чисто зрительную сторону, картина была в меру точной. Бывает, я действительно малость подпрыгиваю. Но, если подходить реалистически, его картина человека по имени Зиг Зиглар была настолько ограниченной, что давала лишь самое минимальное представление о том, кто я такой на самом деле или что я способен сделать.</w:t>
      </w:r>
      <w:r>
        <w:rPr/>
        <w:t xml:space="preserve"> </w:t>
      </w:r>
    </w:p>
    <w:p>
      <w:pPr>
        <w:pStyle w:val="Style15"/>
        <w:rPr/>
      </w:pPr>
      <w:r>
        <w:rPr>
          <w:sz w:val="20"/>
          <w:szCs w:val="20"/>
        </w:rPr>
        <w:t>За прошедшие годы благодаря всем книгам, которые я прочитал, и исследованиям, которые провел сам, у меня полностью сложилось убеждение, что подавляющее большинство людей в нашей большой стране — и, надо думать, во всём мире — имеет картину самих себя, которая настолько ограниченна, что дает лишь самое минимальное представление о том, кто они такие на самом деле или на что они способны.</w:t>
      </w:r>
      <w:r>
        <w:rPr/>
        <w:t xml:space="preserve"> </w:t>
      </w:r>
    </w:p>
    <w:p>
      <w:pPr>
        <w:pStyle w:val="Style15"/>
        <w:jc w:val="center"/>
        <w:rPr/>
      </w:pPr>
      <w:r>
        <w:rPr>
          <w:rFonts w:cs="Arial" w:ascii="Arial" w:hAnsi="Arial"/>
          <w:i/>
          <w:iCs/>
        </w:rPr>
        <w:t>Очень</w:t>
      </w:r>
      <w:r>
        <w:rPr>
          <w:rFonts w:cs="Arial" w:ascii="Arial" w:hAnsi="Arial"/>
        </w:rPr>
        <w:t xml:space="preserve">, </w:t>
      </w:r>
      <w:r>
        <w:rPr>
          <w:rFonts w:cs="Arial" w:ascii="Arial" w:hAnsi="Arial"/>
          <w:i/>
          <w:iCs/>
        </w:rPr>
        <w:t>даже слишком много людей понятия, не имеют о том, что они в состоянии сделать, поскольку все сообщавшееся им по этому поводу касалось того, чего они сделать не могут. Эти люди не знают, чего хотят, ибо не знают, что им по силам.</w:t>
      </w:r>
      <w:r>
        <w:rPr/>
        <w:t xml:space="preserve"> </w:t>
      </w:r>
    </w:p>
    <w:p>
      <w:pPr>
        <w:pStyle w:val="Style15"/>
        <w:rPr/>
      </w:pPr>
      <w:r>
        <w:rPr>
          <w:sz w:val="20"/>
          <w:szCs w:val="20"/>
        </w:rPr>
        <w:t>К сожалению, слишком многие люди видят, как успех и хорошая жизнь оказываются доступны для кого-то постороннего, но возражают, когда речь в этом плане заходит о них самих: "Для меня? Это исключено!"</w:t>
      </w:r>
      <w:r>
        <w:rPr/>
        <w:t xml:space="preserve"> </w:t>
      </w:r>
    </w:p>
    <w:p>
      <w:pPr>
        <w:pStyle w:val="Style15"/>
        <w:rPr/>
      </w:pPr>
      <w:r>
        <w:rPr>
          <w:sz w:val="20"/>
          <w:szCs w:val="20"/>
        </w:rPr>
        <w:t>Моя цель — поработать с вами таким образом, чтобы изменить указанную картину на более реалистическую, которая позволит вам распознать свои истинные способности. Одно наличие способностей и интеллекта еще ничего не решает; ключевую роль играет распознание и признание факта присутствия этих способностей, их надлежащая оценка, развитие и последующее использование. Вот в чём состоит ключ к успеху.</w:t>
      </w:r>
      <w:r>
        <w:rPr/>
        <w:t xml:space="preserve"> </w:t>
      </w:r>
    </w:p>
    <w:p>
      <w:pPr>
        <w:pStyle w:val="Style15"/>
        <w:jc w:val="center"/>
        <w:rPr/>
      </w:pPr>
      <w:r>
        <w:rPr>
          <w:rFonts w:cs="Arial" w:ascii="Arial" w:hAnsi="Arial"/>
          <w:b/>
          <w:bCs/>
          <w:sz w:val="20"/>
          <w:szCs w:val="20"/>
        </w:rPr>
        <w:t>А ВЫ ХОТЬ ЗНАЕТЕ, КТО ЕГО ПАПОЧКА?</w:t>
      </w:r>
      <w:r>
        <w:rPr/>
        <w:t xml:space="preserve"> </w:t>
      </w:r>
    </w:p>
    <w:p>
      <w:pPr>
        <w:pStyle w:val="Style15"/>
        <w:rPr/>
      </w:pPr>
      <w:r>
        <w:rPr>
          <w:sz w:val="20"/>
          <w:szCs w:val="20"/>
        </w:rPr>
        <w:t>В своей прекрасно написанной книге под названием "Вырасти выше толпы" Брайан Харбур рассказывает историю Бена Хупера. Когда Бен Хупер много лет назад появился на свет в предгорьях восточного Теннесси, маленькие мальчики и девочки вроде Бена, которых родили матери, не состоящие в браке, подвергались остракизму и с ними обращались ужасно. К тому времени, когда ему исполнилось три года, другие дети почти прекратили играть с ним. Их родители говорили разные идиотские вещи типа: "Что делает мальчонка вроде этого ублюдка, когда играет с нашими детьми?" Как будто ребенок вообще имел что-нибудь общее с фактом собственного рождения. Самым тягостным днем из всех была суббота. Мамочка Бена брала его с собой в центр городка, где они шли в маленький универсам, чтобы купить запас продуктов на неделю. Другие родители, присутствовавшие на тот момент в магазине, неизменно делились едкими комментариями, причем делали это достаточно громко, чтобы и мать, и ребенок могли слышать, когда произносилось что-нибудь вроде: "А вы хоть пробовали</w:t>
      </w:r>
      <w:r>
        <w:rPr/>
        <w:t xml:space="preserve"> </w:t>
      </w:r>
      <w:r>
        <w:rPr>
          <w:sz w:val="20"/>
          <w:szCs w:val="20"/>
        </w:rPr>
        <w:t>когда-нибудь догадаться, кто его папуля?" Какое жестокое, какое тяжкое детство!</w:t>
      </w:r>
      <w:r>
        <w:rPr/>
        <w:t xml:space="preserve"> </w:t>
      </w:r>
    </w:p>
    <w:p>
      <w:pPr>
        <w:pStyle w:val="Style15"/>
        <w:rPr/>
      </w:pPr>
      <w:r>
        <w:rPr>
          <w:sz w:val="20"/>
          <w:szCs w:val="20"/>
        </w:rPr>
        <w:t>В те времена не было никаких детских садов. Таким вот образом в шестилетнем возрасте маленький Бен поступил в первый класс. Ему, как и всем детям, дали собственную небольшую парту. На переменах малыш оставался сидеть на своем месте и занимался, потому что никто из детей по-прежнему не играл с ним. В полдень маленького Бена можно было застать жующим в полном одиночестве свой завтрак, принесенный в пакетике из дому. С того места, где он сидел, радостная болтовня детей, избегавших его, была едва слышна.</w:t>
      </w:r>
      <w:r>
        <w:rPr/>
        <w:t xml:space="preserve"> </w:t>
      </w:r>
    </w:p>
    <w:p>
      <w:pPr>
        <w:pStyle w:val="Style15"/>
        <w:rPr/>
      </w:pPr>
      <w:r>
        <w:rPr>
          <w:sz w:val="20"/>
          <w:szCs w:val="20"/>
        </w:rPr>
        <w:t>В предгорьях восточного Теннесси было большим событием, когда что-нибудь в округе менялось, и это произошло, когда маленькому Бену было двенадцать лет отроду, — в небольшую церковь их городка прибыл новый проповедник, чтобы занять в их приходе место пастора.</w:t>
      </w:r>
      <w:r>
        <w:rPr/>
        <w:t xml:space="preserve"> </w:t>
      </w:r>
    </w:p>
    <w:p>
      <w:pPr>
        <w:pStyle w:val="Style15"/>
        <w:rPr/>
      </w:pPr>
      <w:r>
        <w:rPr>
          <w:sz w:val="20"/>
          <w:szCs w:val="20"/>
        </w:rPr>
        <w:t>Почти немедленно маленький Бен начал слышать прекрасные отзывы об этом человеке — о том, каким любящим, преданным, объективным, не склонным судить других и не навязывающим другим свои моральные принципы он был. Как молодой пастор принимает • людей такими, какие они есть, и как своим присутствием заставляет их чувствовать себя самыми важными персонами в мире. По словам окружающих, этот проповедник обладал обаянием и даже харизмой. Когда он входил куда-нибудь или попадал в компанию, лица всех присутствующих светлели. Их улыбки становились шире, смех — раскатистее, а настроение — лучше.</w:t>
      </w:r>
      <w:r>
        <w:rPr/>
        <w:t xml:space="preserve"> </w:t>
      </w:r>
    </w:p>
    <w:p>
      <w:pPr>
        <w:pStyle w:val="Style15"/>
        <w:jc w:val="center"/>
        <w:rPr/>
      </w:pPr>
      <w:r>
        <w:rPr>
          <w:rFonts w:cs="Arial" w:ascii="Arial" w:hAnsi="Arial"/>
          <w:b/>
          <w:bCs/>
          <w:sz w:val="20"/>
          <w:szCs w:val="20"/>
        </w:rPr>
        <w:t>ПЕРВЫЙ ШАГ К РОСТУ — ЭТО ДЕЙСТВИЕ</w:t>
      </w:r>
      <w:r>
        <w:rPr/>
        <w:t xml:space="preserve"> </w:t>
      </w:r>
    </w:p>
    <w:p>
      <w:pPr>
        <w:pStyle w:val="Style15"/>
        <w:rPr/>
      </w:pPr>
      <w:r>
        <w:rPr>
          <w:sz w:val="20"/>
          <w:szCs w:val="20"/>
        </w:rPr>
        <w:t>В одно прекрасное воскресенье маленький Бен Хупер решил, что хотя до этого он ни разу в своей жизни не посещал церковь, но в этот день должен пойти и</w:t>
      </w:r>
      <w:r>
        <w:rPr/>
        <w:t xml:space="preserve"> </w:t>
      </w:r>
      <w:r>
        <w:rPr>
          <w:sz w:val="20"/>
          <w:szCs w:val="20"/>
        </w:rPr>
        <w:t>услышать нового проповедника. Он попал туда поздно и ушел рано, потому что не хотел привлекать внимания людей, но услышанное понравилось ему и запало в душу. Впервые в жизни этот мальчик уловил для себя слабый лучик надежды.</w:t>
      </w:r>
      <w:r>
        <w:rPr/>
        <w:t xml:space="preserve"> </w:t>
      </w:r>
    </w:p>
    <w:p>
      <w:pPr>
        <w:pStyle w:val="Style15"/>
        <w:rPr/>
      </w:pPr>
      <w:r>
        <w:rPr>
          <w:sz w:val="20"/>
          <w:szCs w:val="20"/>
        </w:rPr>
        <w:t>На следующее воскресенье Бен снова был в церкви — и на следующее за этим, и в очередное тоже. Он всегда приходил на церковную службу чуть позже и всегда покидал ее раньше окончания, но с каждым воскресеньем его надежда росла и росла.</w:t>
      </w:r>
      <w:r>
        <w:rPr/>
        <w:t xml:space="preserve"> </w:t>
      </w:r>
    </w:p>
    <w:p>
      <w:pPr>
        <w:pStyle w:val="Style15"/>
        <w:rPr/>
      </w:pPr>
      <w:r>
        <w:rPr>
          <w:sz w:val="20"/>
          <w:szCs w:val="20"/>
        </w:rPr>
        <w:t>Примерно на шестое или седьмое воскресенье проповедь была такой волнующей и трогательной, что Бен пришел от нее в полнейший восторг. Всё выглядело так, словно позади головы проповедника сияла надпись, гласящая: "Для тебя, маленький Бен Хупер неизвестного происхождения, существует надежда!" Слова пастора настолько увлекли и затянули Бена, что он забыл о времени и не заметил, как в зал уже после его прихода вошло множество людей.</w:t>
      </w:r>
      <w:r>
        <w:rPr/>
        <w:t xml:space="preserve"> </w:t>
      </w:r>
    </w:p>
    <w:p>
      <w:pPr>
        <w:pStyle w:val="Style15"/>
        <w:rPr/>
      </w:pPr>
      <w:r>
        <w:rPr>
          <w:sz w:val="20"/>
          <w:szCs w:val="20"/>
        </w:rPr>
        <w:t>Внезапно служба закончилась; Бен очень быстро вскочил, чтобы уйти, как поступал во все прошлые воскресенья, но проходы были забиты людьми и он не смог выбежать. Прокладывая путь через толпу, мальчик почувствовал на своем плече руку. Он обернулся и уткнулся прямо в глаза молодого проповедника, задавшего ему вопрос, который в течение минувших двенадцати лет был в голове или на устах буквально каждого встреченного им человека: "Мальчик, а ты чей?"</w:t>
      </w:r>
      <w:r>
        <w:rPr/>
        <w:t xml:space="preserve"> </w:t>
      </w:r>
    </w:p>
    <w:p>
      <w:pPr>
        <w:pStyle w:val="Style15"/>
        <w:rPr/>
      </w:pPr>
      <w:r>
        <w:rPr>
          <w:sz w:val="20"/>
          <w:szCs w:val="20"/>
        </w:rPr>
        <w:t>Мгновенно в церкви воцарилась гробовая тишина. Молодой проповедник широко улыбнулся, и воскликнул: "О! Я отлично знаю, мальчик, чей ты! Да и как не знать, когда фамильное сходство просто не позволяет ошибиться. Ты же чадо Божье!"</w:t>
      </w:r>
      <w:r>
        <w:rPr/>
        <w:t xml:space="preserve"> </w:t>
      </w:r>
    </w:p>
    <w:p>
      <w:pPr>
        <w:pStyle w:val="Style15"/>
        <w:rPr/>
      </w:pPr>
      <w:r>
        <w:rPr>
          <w:sz w:val="20"/>
          <w:szCs w:val="20"/>
        </w:rPr>
        <w:t>И с этими словами молодой пастор хлопнул его по плечу и сказал: "Вот настоящее наследие, которое ты</w:t>
      </w:r>
      <w:r>
        <w:rPr/>
        <w:t xml:space="preserve"> </w:t>
      </w:r>
      <w:r>
        <w:rPr>
          <w:sz w:val="20"/>
          <w:szCs w:val="20"/>
        </w:rPr>
        <w:t>здесь получаешь, мой мальчик! А теперь ступай и присмотрись к нему повнимательнее, чтобы ты жил соответственно".</w:t>
      </w:r>
      <w:r>
        <w:rPr/>
        <w:t xml:space="preserve"> </w:t>
      </w:r>
    </w:p>
    <w:p>
      <w:pPr>
        <w:pStyle w:val="Style15"/>
        <w:rPr/>
      </w:pPr>
      <w:r>
        <w:rPr>
          <w:sz w:val="20"/>
          <w:szCs w:val="20"/>
        </w:rPr>
        <w:t>Много, очень много лет спустя Бен Хупер сказал, что именно в этот день он был избран и позже переизбран губернатором штата Теннесси. Картина, существовавшая в его голове, изменилась, а когда изменилась эта картина, изменилось и всё остальное в жизни маленького Бена. Он перестал быть ребенком, родившимся от неизвестного отца, и стал чадом Царя царей.</w:t>
      </w:r>
      <w:r>
        <w:rPr/>
        <w:t xml:space="preserve"> </w:t>
      </w:r>
    </w:p>
    <w:p>
      <w:pPr>
        <w:pStyle w:val="Style15"/>
        <w:rPr/>
      </w:pPr>
      <w:r>
        <w:rPr>
          <w:sz w:val="20"/>
          <w:szCs w:val="20"/>
        </w:rPr>
        <w:t>Если быть искренним, я не помню своего земного отца, который умер, когда мне было пять лет. 4 июля 1972 года я встретил своего небесного Отца, которого никогда не смогу забыть. Когда я, подобно Бену, стал чадом Царя царей, каждая грань моей жизни изменилась к лучшему.</w:t>
      </w:r>
      <w:r>
        <w:rPr/>
        <w:t xml:space="preserve"> </w:t>
      </w:r>
    </w:p>
    <w:p>
      <w:pPr>
        <w:pStyle w:val="Style15"/>
        <w:rPr/>
      </w:pPr>
      <w:r>
        <w:rPr>
          <w:sz w:val="20"/>
          <w:szCs w:val="20"/>
        </w:rPr>
        <w:t>Чистая правда, что слова, которые один человек говорит другому, могут резко изменить продуктивность и качество работы последнего. То же самое истинно применительно к вам, равно как и к женщине, являющейся героиней нашей следующей истории. Измените мысленную картину — и вы измените свою жизнь.</w:t>
      </w:r>
      <w:r>
        <w:rPr/>
        <w:t xml:space="preserve"> </w:t>
      </w:r>
    </w:p>
    <w:p>
      <w:pPr>
        <w:pStyle w:val="Style15"/>
        <w:jc w:val="center"/>
        <w:rPr/>
      </w:pPr>
      <w:r>
        <w:rPr>
          <w:rFonts w:cs="Arial" w:ascii="Arial" w:hAnsi="Arial"/>
          <w:b/>
          <w:bCs/>
          <w:sz w:val="20"/>
          <w:szCs w:val="20"/>
        </w:rPr>
        <w:t>ОТ ПЕКАРЯ И ШВЕИ — В ВИЦЕ-ПРЕЗИДЕНТЫ ПО ПРОДАЖЕ</w:t>
      </w:r>
      <w:r>
        <w:rPr/>
        <w:t xml:space="preserve"> </w:t>
      </w:r>
    </w:p>
    <w:p>
      <w:pPr>
        <w:pStyle w:val="Style15"/>
        <w:rPr/>
      </w:pPr>
      <w:r>
        <w:rPr>
          <w:sz w:val="20"/>
          <w:szCs w:val="20"/>
        </w:rPr>
        <w:t>Самым первым занятием в моей профессиональной карьере была продажа сверхпрочной кухонной посуды для варки без воды. Проработав определенное время в бизнесе, связанном с кухонной посудой, я понял, что нуждаюсь в некоторой помощи. Я дал объявление в газету, выходившую в Колумбии, столице штата Южная Каролина, и на него откликнулась женщина по имени Джерри Эрроувуд. До нашей ознакомительной беседы прежней деятельностью Джерри была выпечка тортов и</w:t>
      </w:r>
      <w:r>
        <w:rPr/>
        <w:t xml:space="preserve"> </w:t>
      </w:r>
      <w:r>
        <w:rPr>
          <w:sz w:val="20"/>
          <w:szCs w:val="20"/>
        </w:rPr>
        <w:t>надомная работа по шитью с целью заработать деньги для своей семьи. Собеседование прошло хорошо. Это была тихая и приятная женщина. Когда деловая часть нашего разговора подошла к концу, Джерри объяснила, что ей эта работа, несомненно, кажется интересной и что она очень любит готовить. Она даже уверила меня, что отнюдь не возражает мыть посуду или убирать на кухне;</w:t>
      </w:r>
      <w:r>
        <w:rPr/>
        <w:t xml:space="preserve"> </w:t>
      </w:r>
      <w:r>
        <w:rPr>
          <w:sz w:val="20"/>
          <w:szCs w:val="20"/>
        </w:rPr>
        <w:t>однако эта молодая женщина была застенчива и не рвалась завязывать отношения с людьми. Поэтому она попросила никогда не обращаться к ней с просьбой принять участие в презентации посуды. Как она выразилась, "Зиг, я буду делать всю работу, — а вы ведите все разговоры".</w:t>
      </w:r>
      <w:r>
        <w:rPr/>
        <w:t xml:space="preserve"> </w:t>
      </w:r>
    </w:p>
    <w:p>
      <w:pPr>
        <w:pStyle w:val="Style15"/>
        <w:rPr/>
      </w:pPr>
      <w:r>
        <w:rPr>
          <w:sz w:val="20"/>
          <w:szCs w:val="20"/>
        </w:rPr>
        <w:t>Что ж, могу сразу сообщить, что Джерри и я с самого начала прекрасно уживались друг с другом — и в течение последующих трех месяцев всё у нас шло как по маслу. Затем однажды вечером мой язык явно обогнал тело, и я дал больше обещаний, чем время позволяло мне сдержать. Как продавец кухонной посуды я проводил обеденные демонстрации, где мы готовили пищу для шести или восьми супружеских пар, которых приглашала к себе в дом одна из потенциальных покупательниц, согласившаяся быть хозяйкой. Подобные презентации позволяли нам продать кухонную посуду и хозяйке, и гостям. После этого мы доставляли приобретенную посуду покупателям и на месте обучали супругов, как пользоваться обновкой на их собственных плитах.</w:t>
      </w:r>
      <w:r>
        <w:rPr/>
        <w:t xml:space="preserve"> </w:t>
      </w:r>
    </w:p>
    <w:p>
      <w:pPr>
        <w:pStyle w:val="Style15"/>
        <w:rPr/>
      </w:pPr>
      <w:r>
        <w:rPr>
          <w:sz w:val="20"/>
          <w:szCs w:val="20"/>
        </w:rPr>
        <w:t>И вот однажды вечером мой язык, как я уже признался, наговорил больше обещаний, чем я был в состоянии сдержать; просто у меня оказалось назначено слишком много деловых встреч. Когда я понял, что не смогу побывать везде, то попросил Джерри помочь. Она, естественно, задала вопрос, каких действий я жду от нее. Я выразил свое пожелание, чтобы она доставила кухонную посуду шести парам, которым мне удалось в прошлый</w:t>
      </w:r>
      <w:r>
        <w:rPr/>
        <w:t xml:space="preserve"> </w:t>
      </w:r>
      <w:r>
        <w:rPr>
          <w:sz w:val="20"/>
          <w:szCs w:val="20"/>
        </w:rPr>
        <w:t>вечер продать кастрюли и прочие аксессуары, а потом научила их, как использовать новшество на плитах, установленных у них в домах.</w:t>
      </w:r>
      <w:r>
        <w:rPr/>
        <w:t xml:space="preserve"> </w:t>
      </w:r>
    </w:p>
    <w:p>
      <w:pPr>
        <w:pStyle w:val="Style15"/>
        <w:rPr/>
      </w:pPr>
      <w:r>
        <w:rPr>
          <w:sz w:val="20"/>
          <w:szCs w:val="20"/>
        </w:rPr>
        <w:t>Наверное, вам будет трудно увязать вышесказанное со следующей фразой. Так вот, в глазах Джерри появился ужас. Ее руки тряслись, пока она с трудом произносила: "Я не смогу сделать этого! Я не смогу сделать этого!" Однако по дороге домой она немного подумала на эту тему и перед тем, как выйти из автомобиля, сказала мне: "Ладно уж, я всё сделаю. Вы подставили свою голову, но я не хочу видеть, как ее отрубят. Однако позвольте мне быть честной, Зиг, и сказать вам, что этой ночью я не сомкну глаз и вообще буду предельно несчастной,", После этого моя помощница сделала то, что сейчас отрицает, но я всё прекрасно помню. Она погрозила пальцем, сунув его прямо мне в лицо (ну ладно, почти в лицо), и сказала: "Зиг, я намереваюсь заявить вам, что если вы когда-либо проделаете этот номер снова, то отрубят именно вашу голову, а не мою".</w:t>
      </w:r>
      <w:r>
        <w:rPr/>
        <w:t xml:space="preserve"> </w:t>
      </w:r>
    </w:p>
    <w:p>
      <w:pPr>
        <w:pStyle w:val="Style15"/>
        <w:rPr/>
      </w:pPr>
      <w:r>
        <w:rPr>
          <w:sz w:val="20"/>
          <w:szCs w:val="20"/>
        </w:rPr>
        <w:t>Трудно было назвать ее счастливой. Если быть до конца искренним, не знаю, спала она той ночью или нет. Точнее, уверен, что не спала.</w:t>
      </w:r>
      <w:r>
        <w:rPr/>
        <w:t xml:space="preserve"> </w:t>
      </w:r>
    </w:p>
    <w:p>
      <w:pPr>
        <w:pStyle w:val="Style15"/>
        <w:jc w:val="center"/>
        <w:rPr/>
      </w:pPr>
      <w:r>
        <w:rPr>
          <w:rFonts w:cs="Arial" w:ascii="Arial" w:hAnsi="Arial"/>
          <w:b/>
          <w:bCs/>
          <w:sz w:val="20"/>
          <w:szCs w:val="20"/>
        </w:rPr>
        <w:t>ОНИ ДЫШАЛИ НА МЕНЯ</w:t>
      </w:r>
      <w:r>
        <w:rPr/>
        <w:t xml:space="preserve"> </w:t>
      </w:r>
    </w:p>
    <w:p>
      <w:pPr>
        <w:pStyle w:val="Style15"/>
        <w:rPr/>
      </w:pPr>
      <w:r>
        <w:rPr>
          <w:sz w:val="20"/>
          <w:szCs w:val="20"/>
        </w:rPr>
        <w:t>Мои страхи, как и большинство всяких иных опасений, оказались беспочвенными. На следующий вечер у меня состоялся один из наиболее интересных телефонных разговоров, которые я когда-либо вел. Джерри была взвинчена сильнее, чем часы с двухнедельным заводом. С неимоверным энтузиазмом она сказала: "Зиг, вы не поверите, сколько удовольствия я сегодня получила! В первом семействе, куда я доставила комплект посуды, меня ожидал полный кофейник и кусок торта. Хозяева просто дышали на меня и сказали, насколько я</w:t>
      </w:r>
      <w:r>
        <w:rPr/>
        <w:t xml:space="preserve"> </w:t>
      </w:r>
      <w:r>
        <w:rPr>
          <w:sz w:val="20"/>
          <w:szCs w:val="20"/>
        </w:rPr>
        <w:t>профессиональна, какая у меня очаровательная индивидуальность и насколько им приятно видеть меня в своем доме. Я даже получила от супругов приглашение возвратиться с моими девочками и отобедать у них, причем они сами собирались готовить! У трех пар из шести наготове стоял кофе и десерт, и все они сказали мне, как здорово я поработала. Эти люди действительно поступали так, что я почувствовала себя хорошей!"</w:t>
      </w:r>
      <w:r>
        <w:rPr/>
        <w:t xml:space="preserve"> </w:t>
      </w:r>
    </w:p>
    <w:p>
      <w:pPr>
        <w:pStyle w:val="Style15"/>
        <w:rPr/>
      </w:pPr>
      <w:r>
        <w:rPr>
          <w:sz w:val="20"/>
          <w:szCs w:val="20"/>
        </w:rPr>
        <w:t>Она закончила нашу телефонную беседу такими словами: "Не помню, чтобы я когда-либо испытала такое большое удовольствие или чувствовала и думала о себе настолько хорошо. Буду рада делать для вас нечто подобное в любое время". Ее картина (представление о самой себе) только что претерпела резкое, прямо-таки драматическое изменение.</w:t>
      </w:r>
      <w:r>
        <w:rPr/>
        <w:t xml:space="preserve"> </w:t>
      </w:r>
    </w:p>
    <w:p>
      <w:pPr>
        <w:pStyle w:val="Style15"/>
        <w:rPr/>
      </w:pPr>
      <w:r>
        <w:rPr>
          <w:sz w:val="20"/>
          <w:szCs w:val="20"/>
        </w:rPr>
        <w:t>РЕЗЮМЕ: то, о чем я вам сообщу далее, не случилось ни на той же самой неделе, ни в том же месяце, ни даже в том году, но это действительно произошло, причем меньше чем пять лет спустя. Джерри Эрроувуд стала вице-президентом многомиллионной косметической компании и отвечала в международном масштабе за обучение продажам. Я и понятия не имел, какое прекрасное будущее ожидает Джерри Эрроувуд, когда попросил ее доставить покупателям те шесть наборов кухонной посуды.</w:t>
      </w:r>
      <w:r>
        <w:rPr/>
        <w:t xml:space="preserve"> </w:t>
      </w:r>
    </w:p>
    <w:p>
      <w:pPr>
        <w:pStyle w:val="Style15"/>
        <w:rPr/>
      </w:pPr>
      <w:r>
        <w:rPr>
          <w:sz w:val="20"/>
          <w:szCs w:val="20"/>
        </w:rPr>
        <w:t>Как мне жаль, что я не сохранил фамилии клиентов, с которыми Джерри встречалась в тот день, особенно первых из них. Полагаю, что после теплого приема, оказанного ей первой супружеской четой, Джерри направлялась во второй дом со значительно большей дозой энтузиазма и уверенности. Та первая пара супругов, как оказалось, послужила для нее катализатором. Видя хорошие качества Джерри и открыто сказав ей о них, эти люди запустили в душе Джерри тот процесс роста, который продолжается по сей день.</w:t>
      </w:r>
      <w:r>
        <w:rPr/>
        <w:t xml:space="preserve"> </w:t>
      </w:r>
    </w:p>
    <w:p>
      <w:pPr>
        <w:pStyle w:val="Style15"/>
        <w:rPr/>
      </w:pPr>
      <w:r>
        <w:rPr>
          <w:sz w:val="20"/>
          <w:szCs w:val="20"/>
        </w:rPr>
        <w:t>Сегодня она и ее муж. Боб Волбердинг, живут в Сан-Рафаэле, Калифорния, где производят косметику для целого ряда косметических компаний, славящихся своим фирменным знаком и обращающих особое внимание на качество. Когда картина с образом самой себя, которая хранилась в голове Джерри Эрроувуд, изменилась, то вслед за этим изменилась и вся ее жизнь. Точно так же произойдет и с вами.</w:t>
      </w:r>
      <w:r>
        <w:rPr/>
        <w:t xml:space="preserve"> </w:t>
      </w:r>
    </w:p>
    <w:p>
      <w:pPr>
        <w:pStyle w:val="Style15"/>
        <w:jc w:val="center"/>
        <w:rPr/>
      </w:pPr>
      <w:r>
        <w:rPr>
          <w:rFonts w:cs="Arial" w:ascii="Arial" w:hAnsi="Arial"/>
          <w:b/>
          <w:bCs/>
          <w:sz w:val="20"/>
          <w:szCs w:val="20"/>
        </w:rPr>
        <w:t>ПОСМОТРИТЕ НА ИСТОРИЮ ДЖЕРРИ СО СВОЕЙ ПЕРСПЕКТИВЫ</w:t>
      </w:r>
      <w:r>
        <w:rPr/>
        <w:t xml:space="preserve"> </w:t>
      </w:r>
    </w:p>
    <w:p>
      <w:pPr>
        <w:pStyle w:val="Style15"/>
        <w:rPr/>
      </w:pPr>
      <w:r>
        <w:rPr>
          <w:sz w:val="20"/>
          <w:szCs w:val="20"/>
        </w:rPr>
        <w:t>Самым замечательным в истории про Джерри является то, что она абсолютно применима к вам и к вашей жизни. Во-первых, со стороны Джерри потребовалось огромное мужество, чтобы сделать тот первый шаг и доставить кухонную посуду клиентам. Фактически именно мужество и является той основой, на которой зиждутся все наши прочие хорошие качества. Без мужества сделать первый шаг мы рискуем навсегда оставаться ровнехонько там, где находимся в исходный момент. Одной из причин, по которой молодая женщина совершила этот шаг, было сострадание, испытываемое ею по отношению ко мне. Джерри знала, что я попал в переделку и что, если бы она не доставила товары вместо меня, это подорвало бы доверие клиентов ко мне, а стать свидетельницей подобного она не хотела. В качестве моей помощницы Джерри действительно заботилась обо мне.</w:t>
      </w:r>
      <w:r>
        <w:rPr/>
        <w:t xml:space="preserve"> </w:t>
      </w:r>
    </w:p>
    <w:p>
      <w:pPr>
        <w:pStyle w:val="Style15"/>
        <w:rPr/>
      </w:pPr>
      <w:r>
        <w:rPr>
          <w:rFonts w:cs="Arial" w:ascii="Arial" w:hAnsi="Arial"/>
          <w:i/>
          <w:iCs/>
        </w:rPr>
        <w:t>Забота — это больше чем компромисс  и больше чем взаимное согласие не вредить друг другу. Это молчаливое соглашение помогать друг другу..</w:t>
      </w:r>
      <w:r>
        <w:rPr/>
        <w:t xml:space="preserve"> </w:t>
      </w:r>
    </w:p>
    <w:p>
      <w:pPr>
        <w:pStyle w:val="Style15"/>
        <w:rPr/>
      </w:pPr>
      <w:r>
        <w:rPr>
          <w:rFonts w:cs="Arial" w:ascii="Arial" w:hAnsi="Arial"/>
          <w:sz w:val="20"/>
          <w:szCs w:val="20"/>
        </w:rPr>
        <w:t>Аноним</w:t>
      </w:r>
      <w:r>
        <w:rPr/>
        <w:t xml:space="preserve"> </w:t>
      </w:r>
    </w:p>
    <w:p>
      <w:pPr>
        <w:pStyle w:val="Normal"/>
        <w:rPr/>
      </w:pPr>
      <w:r>
        <w:rPr/>
      </w:r>
    </w:p>
    <w:p>
      <w:pPr>
        <w:pStyle w:val="Style15"/>
        <w:rPr/>
      </w:pPr>
      <w:r>
        <w:rPr>
          <w:sz w:val="20"/>
          <w:szCs w:val="20"/>
        </w:rPr>
        <w:t>Джерри — человек очень скромный и мягкий, что делает ее весьма поддающейся обучению, поскольку она начинает учиться, располагая преимуществом, — рассматриваемая проблема кажется ей совершенно неведомой. Кроме того, она гордится качеством своей работы и производительностью, равно как и аккуратной, опрятной внешностью. Джерри всегда была и продолжает оставаться очень добросовестной и абсолютно надежной во всём, что делает. А делает она абсолютно всё, что от нее требуется, и еще много сверх того. Подобная обязательность приводит к наивысшим результатам, ведущим на самую вершину.</w:t>
      </w:r>
      <w:r>
        <w:rPr/>
        <w:t xml:space="preserve"> </w:t>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Style15"/>
              <w:spacing w:before="280" w:after="0"/>
              <w:rPr/>
            </w:pPr>
            <w:r>
              <w:rPr>
                <w:b/>
                <w:bCs/>
                <w:sz w:val="20"/>
                <w:szCs w:val="20"/>
              </w:rPr>
              <w:t>Не ждите, пока почувствуете желание предпринять позитивное действие. Предпринимайте это действие, а потом к вам придет желание повторять это снова и снова выполнить его.</w:t>
            </w:r>
            <w:r>
              <w:rPr/>
              <w:t xml:space="preserve"> </w:t>
            </w:r>
          </w:p>
        </w:tc>
      </w:tr>
    </w:tbl>
    <w:p>
      <w:pPr>
        <w:pStyle w:val="Style15"/>
        <w:rPr/>
      </w:pPr>
      <w:r>
        <w:rPr/>
      </w:r>
    </w:p>
    <w:p>
      <w:pPr>
        <w:pStyle w:val="Style15"/>
        <w:rPr/>
      </w:pPr>
      <w:r>
        <w:rPr>
          <w:sz w:val="20"/>
          <w:szCs w:val="20"/>
        </w:rPr>
        <w:t>После успешного первого шага она обрела высокую мотивацию и ее представление о самой себе резко улучшилось. Ее чувство уверенности в себе стало стремительно расти, ее индивидуальность расцвела, и она стала более напористой, полностью избавившись от застенчивости. Джерри начала ставить перед собой более высокие цели; развила острое чувство юмора; ее оптимизм вырос;</w:t>
      </w:r>
      <w:r>
        <w:rPr/>
        <w:t xml:space="preserve"> </w:t>
      </w:r>
      <w:r>
        <w:rPr>
          <w:sz w:val="20"/>
          <w:szCs w:val="20"/>
        </w:rPr>
        <w:t>она стала более позитивно настроенной и чрезвычайно благодарной за те возможности, которые предоставила ей жизнь. Результаты говорят сами за себя.</w:t>
      </w:r>
      <w:r>
        <w:rPr/>
        <w:t xml:space="preserve"> </w:t>
      </w:r>
    </w:p>
    <w:p>
      <w:pPr>
        <w:pStyle w:val="Style15"/>
        <w:rPr/>
      </w:pPr>
      <w:r>
        <w:rPr>
          <w:sz w:val="20"/>
          <w:szCs w:val="20"/>
        </w:rPr>
        <w:t>Теперь позвольте мне особо подчеркнуть, что Джерри начала трудную дорогу, имея в своем распоряжении лишь семь из тех качеств, которые ей в дальнейшем предстояло развить до весьма высокой степени. У нее имелись мужество, сострадание, гордость и скромность;</w:t>
      </w:r>
      <w:r>
        <w:rPr/>
        <w:t xml:space="preserve"> </w:t>
      </w:r>
      <w:r>
        <w:rPr>
          <w:sz w:val="20"/>
          <w:szCs w:val="20"/>
        </w:rPr>
        <w:t>она была добросовестной, абсолютно надежной и чрезвычайно трудолюбивой. Прочие качества развились в ней со временем как непосредственный результат использования того, чем она уже располагала. Для вас это — колоссальный урок, позволяющий многому научиться в вопросе мотивации!</w:t>
      </w:r>
      <w:r>
        <w:rPr/>
        <w:t xml:space="preserve"> </w:t>
      </w:r>
    </w:p>
    <w:p>
      <w:pPr>
        <w:pStyle w:val="Style15"/>
        <w:rPr/>
      </w:pPr>
      <w:r>
        <w:rPr>
          <w:sz w:val="20"/>
          <w:szCs w:val="20"/>
        </w:rPr>
        <w:t>А теперь не упустите из виду очень, очень важный момент. Мотивация пришла к ней после того, как она предприняла действие. УРОК: не ждите, пока почувствуете желание предпринять позитивное действие. Предпринимайте это действие, а потом к вам придет желание повторять это снова и снова. Это и есть возложение ответственности на себя, и когда Джерри поступила именно так, сложившаяся у нее картина самой себя изменилась, а следом изменилась и вся ее жизнь.</w:t>
      </w:r>
      <w:r>
        <w:rPr/>
        <w:t xml:space="preserve"> </w:t>
      </w:r>
    </w:p>
    <w:p>
      <w:pPr>
        <w:pStyle w:val="Style15"/>
        <w:jc w:val="center"/>
        <w:rPr/>
      </w:pPr>
      <w:r>
        <w:rPr>
          <w:rFonts w:cs="Arial" w:ascii="Arial" w:hAnsi="Arial"/>
          <w:b/>
          <w:bCs/>
          <w:sz w:val="20"/>
          <w:szCs w:val="20"/>
        </w:rPr>
        <w:t>ЕЩЕ ОДИН ВАЖНЫЙ МОМЕНТ</w:t>
      </w:r>
      <w:r>
        <w:rPr/>
        <w:t xml:space="preserve"> </w:t>
      </w:r>
    </w:p>
    <w:p>
      <w:pPr>
        <w:pStyle w:val="Style15"/>
        <w:rPr/>
      </w:pPr>
      <w:r>
        <w:rPr>
          <w:sz w:val="20"/>
          <w:szCs w:val="20"/>
        </w:rPr>
        <w:t>Я абсолютно уверен, что когда Джерри Эрроувуд согласилась доставить те самые наборы кухонной посуды и обучить наших клиентов пользоваться ими, она вовсе не думала: "Я намереваюсь сделать это, поскольку в действительности хочу стать вице-президентом большой косметической компании, отвечающим за обучение продажам, а вот Зиг сказал мне, что я могу иметь в жизни всё, чего хочу, если только буду в достаточной мере помогать другим людям получить то, что хотят они".</w:t>
      </w:r>
      <w:r>
        <w:rPr/>
        <w:t xml:space="preserve"> </w:t>
      </w:r>
    </w:p>
    <w:p>
      <w:pPr>
        <w:pStyle w:val="Style15"/>
        <w:rPr/>
      </w:pPr>
      <w:r>
        <w:rPr>
          <w:sz w:val="20"/>
          <w:szCs w:val="20"/>
        </w:rPr>
        <w:t>Совершенно очевидно, что это было бы смехотворно. Именно по данной причине вы должны ясно понимать: я говорю о философии, а не о тактике. Джерри сделала для меня то, что сделала, поскольку искренне хотела помочь мне выбраться из затруднительного положения, в которое я попал. В ее действиях не было никакого мотива, связанного с получением выгоды. Это как раз и есть классический пример того, что случается, когда вы являетесь порядочным человеком и готовы протопать ради другого лишнюю милю.</w:t>
      </w:r>
      <w:r>
        <w:rPr/>
        <w:t xml:space="preserve"> </w:t>
      </w:r>
    </w:p>
    <w:p>
      <w:pPr>
        <w:pStyle w:val="Normal"/>
        <w:rPr/>
      </w:pPr>
      <w:r>
        <w:rPr/>
      </w:r>
    </w:p>
    <w:p>
      <w:pPr>
        <w:pStyle w:val="Style15"/>
        <w:jc w:val="center"/>
        <w:rPr/>
      </w:pPr>
      <w:r>
        <w:rPr>
          <w:rFonts w:cs="Arial" w:ascii="Arial" w:hAnsi="Arial"/>
          <w:b/>
          <w:bCs/>
          <w:sz w:val="20"/>
          <w:szCs w:val="20"/>
        </w:rPr>
        <w:t>МЫСЛЕННАЯ КАРТИНА ВОЗДЕЙСТВУЕТ НА ШКОЛЬНЫЕ ОТМЕТКИ</w:t>
      </w:r>
      <w:r>
        <w:rPr/>
        <w:t xml:space="preserve"> </w:t>
      </w:r>
    </w:p>
    <w:p>
      <w:pPr>
        <w:pStyle w:val="Style15"/>
        <w:rPr/>
      </w:pPr>
      <w:r>
        <w:rPr>
          <w:sz w:val="20"/>
          <w:szCs w:val="20"/>
        </w:rPr>
        <w:t>В номере научно-популярного журнала "Scientific American" за февраль 1992 года была помещена интересная статья о результатах обучения в условиях, когда в учащихся развивают подлинную гордость. Внимание в этой статье сосредоточивалось на иммигрантах из Индонезии, которые попали в Америку после того, как их в течение двух—трех лет продержали в особых лагерях для интернированных. В конечном итоге они устроились в старых — и далеко не лучших — центральных районах американских городов, но то, чего им удалось достичь в сфере образования, можно назвать просто выдающимся.</w:t>
      </w:r>
      <w:r>
        <w:rPr/>
        <w:t xml:space="preserve"> </w:t>
      </w:r>
    </w:p>
    <w:p>
      <w:pPr>
        <w:pStyle w:val="Style15"/>
        <w:rPr/>
      </w:pPr>
      <w:r>
        <w:rPr>
          <w:sz w:val="20"/>
          <w:szCs w:val="20"/>
        </w:rPr>
        <w:t>На это повлиял целый ряд факторов. Во-первых, родители юных выходцев из Индонезии часто читали своим детям книги, а с точки зрения образования вопрос о том, читали ли они им на своем родном языке или по-английски, дела почти не менял. Во-вторых, детей учили гордиться своим культурным наследием, а также испытывать одновременно гордость и благодарность, что им выпала большая честь стать американцами. В-третьих, родители сотрудничали и работали со школьными педагогами, так что вместе они могли дать детям наилучшее возможное образование.</w:t>
      </w:r>
      <w:r>
        <w:rPr/>
        <w:t xml:space="preserve"> </w:t>
      </w:r>
    </w:p>
    <w:p>
      <w:pPr>
        <w:pStyle w:val="Style15"/>
        <w:rPr/>
      </w:pPr>
      <w:r>
        <w:rPr>
          <w:sz w:val="20"/>
          <w:szCs w:val="20"/>
        </w:rPr>
        <w:t>Подобные результаты были зафиксированы и для японо-американских учащихся после второй мировой войны, когда предубеждение и враждебность по отношению</w:t>
      </w:r>
      <w:r>
        <w:rPr/>
        <w:t xml:space="preserve"> </w:t>
      </w:r>
      <w:r>
        <w:rPr>
          <w:sz w:val="20"/>
          <w:szCs w:val="20"/>
        </w:rPr>
        <w:t>к японцам были неизменно высоки. Те ученики, кому родители много читали, кого они поощряли учиться, а также сами учили их гордиться своей культурой и в то же время испытывать гордость из-за принадлежности к числу американцев, добивались в школе чрезвычайно больших успехов.</w:t>
      </w:r>
      <w:r>
        <w:rPr/>
        <w:t xml:space="preserve"> </w:t>
      </w:r>
    </w:p>
    <w:p>
      <w:pPr>
        <w:pStyle w:val="Style15"/>
        <w:rPr/>
      </w:pPr>
      <w:r>
        <w:rPr>
          <w:sz w:val="20"/>
          <w:szCs w:val="20"/>
        </w:rPr>
        <w:t>История многочисленных представителей еврейского народа, которые прибыли в Америку и придерживались тех же самых принципов и процедур, привела к подобным результатам. В статье отмечался и факт, что те из афро-американцев, проживавших в своего рода гетто в бедных центральных районах американских городов, кто предпринимал сходные шаги, добивались в учебе столь же высоких результатов.</w:t>
      </w:r>
      <w:r>
        <w:rPr/>
        <w:t xml:space="preserve"> </w:t>
      </w:r>
    </w:p>
    <w:p>
      <w:pPr>
        <w:pStyle w:val="Style15"/>
        <w:rPr/>
      </w:pPr>
      <w:r>
        <w:rPr>
          <w:sz w:val="20"/>
          <w:szCs w:val="20"/>
        </w:rPr>
        <w:t>15 декабря 1992 года в журнале "USA Today" появилось интервью с кандидатом в сенаторы от штата Колорадо (теперь уже сенатором) Беном Найтхорсом Кэм-пбеллом. Он привел некоторые интересные данные о результатах учебы в специальных племенных колледжах тех индейцев, которые проживают в Америке. Сенатор заявил, что девять из десяти учащихся коренного происхождения, которые прямо из средней школы идут в обычный колледж, терпят неудачу. Однако девять из десяти таких молодых людей, поступающих в племенные колледжи, достигают цели.</w:t>
      </w:r>
      <w:r>
        <w:rPr/>
        <w:t xml:space="preserve"> </w:t>
      </w:r>
    </w:p>
    <w:p>
      <w:pPr>
        <w:pStyle w:val="Style15"/>
        <w:rPr/>
      </w:pPr>
      <w:r>
        <w:rPr>
          <w:sz w:val="20"/>
          <w:szCs w:val="20"/>
        </w:rPr>
        <w:t>Более того, многие из выпускников племенных колледжей возвращаются в свои резервации в качестве врачей, медсестер, преподавателей, художников, инженеров, адвокатов — и одновременно образцов для подражания в глазах следующего поколения коренных американцев. Вызывает восхищение гордость, которая развивается и укрепляется у них благодаря тому, что эти люди сохраняют собственную культуру, одновременно получая отменное образование, которое позволит им успешно конкурировать за получение работы в современной Америке.</w:t>
      </w:r>
      <w:r>
        <w:rPr/>
        <w:t xml:space="preserve"> </w:t>
      </w:r>
    </w:p>
    <w:p>
      <w:pPr>
        <w:pStyle w:val="Style15"/>
        <w:rPr/>
      </w:pPr>
      <w:r>
        <w:rPr>
          <w:sz w:val="20"/>
          <w:szCs w:val="20"/>
        </w:rPr>
        <w:t>Когда мы смотрим на эти примеры успешной учебы, то в каждой этнической группе выявляется одно и то же. Все хорошие ученики имели здоровую мысленную картину самих себя. Эта картина была рождена и многократно подкреплена любовью, вниманием и временем, которые уделяли им родители. Она также усиливалась благодаря сотрудничеству между родителями и педагогами и еще более поддерживалась развитием у молодежи гордости за свою культуру и национальную самобытность.</w:t>
      </w:r>
      <w:r>
        <w:rPr/>
        <w:t xml:space="preserve"> </w:t>
      </w:r>
    </w:p>
    <w:p>
      <w:pPr>
        <w:pStyle w:val="Style15"/>
        <w:jc w:val="center"/>
        <w:rPr/>
      </w:pPr>
      <w:r>
        <w:rPr>
          <w:rFonts w:cs="Arial" w:ascii="Arial" w:hAnsi="Arial"/>
          <w:b/>
          <w:bCs/>
        </w:rPr>
        <w:t>ПОДУМАЙТЕ ОБ ЭТОМ</w:t>
      </w:r>
      <w:r>
        <w:rPr/>
        <w:t xml:space="preserve"> </w:t>
      </w:r>
    </w:p>
    <w:p>
      <w:pPr>
        <w:pStyle w:val="Style15"/>
        <w:rPr/>
      </w:pPr>
      <w:r>
        <w:rPr>
          <w:sz w:val="20"/>
          <w:szCs w:val="20"/>
        </w:rPr>
        <w:t>Если вы внимательно вдумаетесь в то, что сейчас прочитали, то поймете мысль, высказанную мною только что по поводу разных рас, цветов кожи и убеждений, которые охватывают широкий круг религиозных верований со всех континентов. Все эти молодые люди добивались почти идентичных результатов, если с ними обходились точно так, как это рекомендую делать я едва ли не в каждом разделе книги "На самой вершине". И призываю вас поразмыслить о невероятных возможностях и перспективах, которые сулит данная идея.</w:t>
      </w:r>
      <w:r>
        <w:rPr/>
        <w:t xml:space="preserve"> </w:t>
      </w:r>
    </w:p>
    <w:p>
      <w:pPr>
        <w:pStyle w:val="Style15"/>
        <w:jc w:val="center"/>
        <w:rPr/>
      </w:pPr>
      <w:r>
        <w:rPr>
          <w:rFonts w:cs="Arial" w:ascii="Arial" w:hAnsi="Arial"/>
          <w:i/>
          <w:iCs/>
        </w:rPr>
        <w:t>"Устранение в нашей стране предубежденности  (в- том числе предубежденности по отношению к самим себе) позволило бы нам в полном, объеме использовать тот величайший ресурс, которым являются наши люди — все без исключения".</w:t>
      </w:r>
      <w:r>
        <w:rPr/>
        <w:t xml:space="preserve"> </w:t>
      </w:r>
    </w:p>
    <w:p>
      <w:pPr>
        <w:pStyle w:val="Normal"/>
        <w:rPr/>
      </w:pPr>
      <w:r>
        <w:rPr/>
      </w:r>
    </w:p>
    <w:p>
      <w:pPr>
        <w:pStyle w:val="Style15"/>
        <w:rPr/>
      </w:pPr>
      <w:r>
        <w:rPr>
          <w:sz w:val="20"/>
          <w:szCs w:val="20"/>
        </w:rPr>
        <w:t>ОБРАТИТЕ ВНИМАНИЕ: в том случае, если вы не получали от своих родителей и учителей любви, времени, внимания и поддержки, направленных на развитие культурной гордости, позвольте мне еще раз напомнить вам, что большинство из трехсот лидеров мирового класса, о которых шла речь ранее, в свое время также не имели возможности воспользоваться этими благами. Что случилось с вами когда-то или с какого места вы берете старт — не столь важно. Важно то, что вы сделаете теперь с той информацией, которую я довел до вашего сведения.</w:t>
      </w:r>
      <w:r>
        <w:rPr/>
        <w:t xml:space="preserve"> </w:t>
      </w:r>
    </w:p>
    <w:p>
      <w:pPr>
        <w:pStyle w:val="Style15"/>
        <w:jc w:val="center"/>
        <w:rPr/>
      </w:pPr>
      <w:r>
        <w:rPr>
          <w:rFonts w:cs="Arial" w:ascii="Arial" w:hAnsi="Arial"/>
          <w:b/>
          <w:bCs/>
          <w:sz w:val="20"/>
          <w:szCs w:val="20"/>
        </w:rPr>
        <w:t>МИКРОФОН ВКЛЮЧЕН, И КАМЕРА РАБОТАЕТ</w:t>
      </w:r>
      <w:r>
        <w:rPr/>
        <w:t xml:space="preserve"> </w:t>
      </w:r>
    </w:p>
    <w:p>
      <w:pPr>
        <w:pStyle w:val="Style15"/>
        <w:rPr/>
      </w:pPr>
      <w:r>
        <w:rPr>
          <w:sz w:val="20"/>
          <w:szCs w:val="20"/>
        </w:rPr>
        <w:t>Нам регулярно доводится слышать про какого-нибудь политического деятеля, спортсмена, кинозвезду или про другую публичную фигуру, что он или она выступили с несдержанным (мягко говоря) заявлением, а теперь вот средства массовой информации поджаривают его или ее на вертеле. Сия видная личность выдвигает после случившегося примитивное оправдание в том смысле, что она, мол, зеленого понятия не имела о включенном микрофоне или о работающей видеокамере. Нижеследующий инцидент не только представляет интерес, но и преподает ценный урок.</w:t>
      </w:r>
      <w:r>
        <w:rPr/>
        <w:t xml:space="preserve"> </w:t>
      </w:r>
    </w:p>
    <w:p>
      <w:pPr>
        <w:pStyle w:val="Style15"/>
        <w:rPr/>
      </w:pPr>
      <w:r>
        <w:rPr>
          <w:sz w:val="20"/>
          <w:szCs w:val="20"/>
        </w:rPr>
        <w:t>Пару лет назад я выступал перед несколькими сотнями студентов торговой школы в городке Талса, штат Оклахома. Поначалу приблизительно третья часть присутствующих внимательно слушала. Еще примерно треть аудитории читала газеты, журналы или что-нибудь еще, казавшееся им интересным, а оставшаяся треть студентов закрыла глаза, притворяясь спящими.</w:t>
      </w:r>
      <w:r>
        <w:rPr/>
        <w:t xml:space="preserve"> </w:t>
      </w:r>
    </w:p>
    <w:p>
      <w:pPr>
        <w:pStyle w:val="Style15"/>
        <w:rPr/>
      </w:pPr>
      <w:r>
        <w:rPr>
          <w:sz w:val="20"/>
          <w:szCs w:val="20"/>
        </w:rPr>
        <w:t>Местная телевизионная станция неведомым образом узнала, что я должен выступать в школе, и послала туда операторскую группу с камерой, чтобы отснять какойнибудь материал. Сперва эта команда расхаживала в глубине зала с камерой и ослепительно сияющим кинопрожектором в руках, чтобы иметь возможность отснять студентов, слушающих мою лекцию. Потом бригада спустилась по левому проходу между рядами, поднялась на сцену, встала позади меня и начала снимать общий план всех собравшихся молодых людей, слушающих мое выступление.</w:t>
      </w:r>
      <w:r>
        <w:rPr/>
        <w:t xml:space="preserve"> </w:t>
      </w:r>
    </w:p>
    <w:p>
      <w:pPr>
        <w:pStyle w:val="Style15"/>
        <w:rPr/>
      </w:pPr>
      <w:r>
        <w:rPr>
          <w:sz w:val="20"/>
          <w:szCs w:val="20"/>
        </w:rPr>
        <w:t>При этом имело место интересное явление. Все сто процентов студентов вдруг навострили ушки, уселись прямо, поправили одежду, причесали волосы и стали выглядеть страшно усердными и старательными. Ведь на них навели прожектор, и они стали центром всеобщего внимания.</w:t>
      </w:r>
      <w:r>
        <w:rPr/>
        <w:t xml:space="preserve"> </w:t>
      </w:r>
    </w:p>
    <w:p>
      <w:pPr>
        <w:pStyle w:val="Style15"/>
        <w:rPr/>
      </w:pPr>
      <w:r>
        <w:rPr>
          <w:sz w:val="20"/>
          <w:szCs w:val="20"/>
        </w:rPr>
        <w:t>Во многих отношениях все мы неизменно находимся в центре внимания и в лучах прожекторов, если иметь в виду нашу мораль, этику и круг обязанностей. Но эти лучи невидимы, а вот если бы мы в данный конкретный момент знали, что нас и наше поведение непрерывно снимают на пленку, то инстинктивно бы стремились предпринимать попытки изменить в лучшую сторону ту картинку и тот наш имидж, которые зафиксирует постоянно включенная камера. Свидетельством этого бесспорного факта является великое множество вездесущих зеркал в фотостудиях, где снимаются портреты. Давайте не позволим застать нас врасплох, подловить на чем-то нежелательном. Если мы будем вести свою жизнь так, словно камера постоянно работает и микрофон включен, то станем жить открыто и честно, а картина самих себя, которая имеется у нас в головах, будет нелицемерной и основанной на нашем характере, а это означает, что завтра нам не придется приносить извинения или объясняться за то, что мы натворили сегодня. В действительности это вопрос характера и только характера.</w:t>
      </w:r>
      <w:r>
        <w:rPr/>
        <w:t xml:space="preserve"> </w:t>
      </w:r>
      <w:r>
        <w:rPr>
          <w:sz w:val="20"/>
          <w:szCs w:val="20"/>
        </w:rPr>
        <w:t>И лишь на доверии к вам и вашему характеру можно строить дружбу, брак, карьеру и высокое качество жизни. Ведь у людей, которые находятся на самой вершине, есть характер.</w:t>
      </w:r>
      <w:r>
        <w:rPr/>
        <w:t xml:space="preserve"> </w:t>
      </w:r>
    </w:p>
    <w:p>
      <w:pPr>
        <w:pStyle w:val="Style15"/>
        <w:spacing w:before="0" w:after="0"/>
        <w:jc w:val="center"/>
        <w:rPr/>
      </w:pPr>
      <w:r>
        <w:rPr>
          <w:rFonts w:cs="Arial" w:ascii="Arial" w:hAnsi="Arial"/>
          <w:i/>
          <w:iCs/>
        </w:rPr>
        <w:t>Людьми гениальными восхищаются.</w:t>
      </w:r>
      <w:r>
        <w:rPr/>
        <w:t xml:space="preserve"> </w:t>
      </w:r>
    </w:p>
    <w:p>
      <w:pPr>
        <w:pStyle w:val="Style15"/>
        <w:spacing w:before="0" w:after="0"/>
        <w:jc w:val="center"/>
        <w:rPr/>
      </w:pPr>
      <w:r>
        <w:rPr>
          <w:rFonts w:cs="Arial" w:ascii="Arial" w:hAnsi="Arial"/>
          <w:i/>
          <w:iCs/>
        </w:rPr>
        <w:t>Людям богатым завидуют. Людей при власти боятся, но только людям с характером доверяют.</w:t>
      </w:r>
      <w:r>
        <w:rPr/>
        <w:t xml:space="preserve"> </w:t>
      </w:r>
    </w:p>
    <w:p>
      <w:pPr>
        <w:pStyle w:val="Style15"/>
        <w:rPr/>
      </w:pPr>
      <w:r>
        <w:rPr>
          <w:sz w:val="20"/>
          <w:szCs w:val="20"/>
        </w:rPr>
        <w:t>Артур Фридман</w:t>
      </w:r>
      <w:r>
        <w:rPr/>
        <w:t xml:space="preserve"> </w:t>
      </w:r>
    </w:p>
    <w:p>
      <w:pPr>
        <w:pStyle w:val="Normal"/>
        <w:rPr/>
      </w:pPr>
      <w:r>
        <w:rPr/>
      </w:r>
    </w:p>
    <w:p>
      <w:pPr>
        <w:pStyle w:val="Style15"/>
        <w:rPr/>
      </w:pPr>
      <w:r>
        <w:rPr>
          <w:rFonts w:cs="Arial" w:ascii="Arial" w:hAnsi="Arial"/>
          <w:b/>
          <w:bCs/>
          <w:sz w:val="48"/>
          <w:szCs w:val="48"/>
        </w:rPr>
        <w:t>Установка иммигранта</w:t>
      </w:r>
      <w:r>
        <w:rPr/>
        <w:t xml:space="preserve"> </w:t>
      </w:r>
    </w:p>
    <w:p>
      <w:pPr>
        <w:pStyle w:val="Style15"/>
        <w:rPr/>
      </w:pPr>
      <w:r>
        <w:rPr>
          <w:rFonts w:cs="Arial" w:ascii="Arial" w:hAnsi="Arial"/>
          <w:i/>
          <w:iCs/>
          <w:sz w:val="20"/>
          <w:szCs w:val="20"/>
        </w:rPr>
        <w:t>Настоящий оптимизм осознаёт проблемы, но ценит решения, знает о трудностях, но верит, что их можно преодолеть, видит негативное, но делает акцент на позитивном, подвергается худшему, но ожидает лучшего, имеет причину жаловаться, но предпочитает улыбаться.</w:t>
      </w:r>
      <w:r>
        <w:rPr/>
        <w:t xml:space="preserve"> </w:t>
      </w:r>
    </w:p>
    <w:p>
      <w:pPr>
        <w:pStyle w:val="Style15"/>
        <w:rPr/>
      </w:pPr>
      <w:r>
        <w:rPr>
          <w:sz w:val="20"/>
          <w:szCs w:val="20"/>
        </w:rPr>
        <w:t>Уильям Артур Уорд</w:t>
      </w:r>
      <w:r>
        <w:rPr/>
        <w:t xml:space="preserve"> </w:t>
      </w:r>
    </w:p>
    <w:p>
      <w:pPr>
        <w:pStyle w:val="Style15"/>
        <w:rPr/>
      </w:pPr>
      <w:r>
        <w:rPr>
          <w:sz w:val="20"/>
          <w:szCs w:val="20"/>
        </w:rPr>
        <w:t>Как американский гражданин, я глубоко обеспокоен тем, что на футболке, которая в 1990 году заняла в Японии первое место по числу продаж, была надпись</w:t>
      </w:r>
      <w:r>
        <w:rPr/>
        <w:t xml:space="preserve"> </w:t>
      </w:r>
    </w:p>
    <w:p>
      <w:pPr>
        <w:pStyle w:val="Style15"/>
        <w:jc w:val="center"/>
        <w:rPr/>
      </w:pPr>
      <w:r>
        <w:rPr>
          <w:b/>
          <w:bCs/>
        </w:rPr>
        <w:t>Мы — номер один!</w:t>
      </w:r>
      <w:r>
        <w:rPr/>
        <w:t xml:space="preserve"> </w:t>
      </w:r>
    </w:p>
    <w:p>
      <w:pPr>
        <w:pStyle w:val="Style15"/>
        <w:rPr/>
      </w:pPr>
      <w:r>
        <w:rPr>
          <w:sz w:val="20"/>
          <w:szCs w:val="20"/>
        </w:rPr>
        <w:t>в то время как в Америке соответствующая “футболка-чемпион” несла миру сообщение</w:t>
      </w:r>
      <w:r>
        <w:rPr/>
        <w:t xml:space="preserve"> </w:t>
      </w:r>
    </w:p>
    <w:p>
      <w:pPr>
        <w:pStyle w:val="Style15"/>
        <w:jc w:val="center"/>
        <w:rPr/>
      </w:pPr>
      <w:r>
        <w:rPr>
          <w:b/>
          <w:bCs/>
        </w:rPr>
        <w:t>Я отстающий — и горжусь этим!</w:t>
      </w:r>
      <w:r>
        <w:rPr/>
        <w:t xml:space="preserve"> </w:t>
      </w:r>
    </w:p>
    <w:p>
      <w:pPr>
        <w:pStyle w:val="Style15"/>
        <w:rPr/>
      </w:pPr>
      <w:r>
        <w:rPr>
          <w:sz w:val="20"/>
          <w:szCs w:val="20"/>
        </w:rPr>
        <w:t>К сожалению, некоторые люди думают, будто это звучит забавно, но если рассмотреть всю вырисовывающуюся при этом картину в целом, то юмор быстро испаряется. Я убежден, что всё это трагично и уж наверняка указывает на наличие у многих людей плачевной и достойной сожаления психологической установки. Почему подобное имеет место? Как мне кажется, любой индивидуум, который натягивает на себя футболку с подобным</w:t>
      </w:r>
      <w:r>
        <w:rPr/>
        <w:t xml:space="preserve"> </w:t>
      </w:r>
      <w:r>
        <w:rPr>
          <w:sz w:val="20"/>
          <w:szCs w:val="20"/>
        </w:rPr>
        <w:t>текстом, вероятно, только что стал безработным. Кроме того, если потенциальный наниматель всего лишь подумает, что его будущий сотрудник придерживается данной установки — независимо от того, носит он такую рубашку или нет, — этот предприниматель, по всей вероятности, никогда не возьмет соответствующего человека</w:t>
      </w:r>
      <w:r>
        <w:rPr/>
        <w:t xml:space="preserve"> </w:t>
      </w:r>
      <w:r>
        <w:rPr>
          <w:sz w:val="20"/>
          <w:szCs w:val="20"/>
        </w:rPr>
        <w:t>на работу.</w:t>
      </w:r>
      <w:r>
        <w:rPr/>
        <w:t xml:space="preserve"> </w:t>
      </w:r>
    </w:p>
    <w:p>
      <w:pPr>
        <w:pStyle w:val="Style15"/>
        <w:rPr/>
      </w:pPr>
      <w:r>
        <w:rPr>
          <w:sz w:val="20"/>
          <w:szCs w:val="20"/>
        </w:rPr>
        <w:t>Было бы трудно переоценить степень важности вашей психологической установки. Одно из интереснейших статистических сведений на этот счет, которое стало мне известным недавно, исходило от публициста и лектора Уолтера Хайли, который ранее являлся видным и преуспевающим членом руководства одной крупной страховой компании. Он рассказал мне, что в США у легальных иммигрантов вероятность стать миллионерами в четыре раза выше, нежели у тех, кто родился в самой Америке. Этот факт имеет место независимо от того, идет ли речь об иммигрантах из стран Дальнего либо Ближнего Востока, из Центральной либо Южной Америки, из Африки либо Европы. Причина этого явления стала мне однажды ясна благодаря маленькой четырехлетней девчушке.</w:t>
      </w:r>
      <w:r>
        <w:rPr/>
        <w:t xml:space="preserve"> </w:t>
      </w:r>
    </w:p>
    <w:p>
      <w:pPr>
        <w:pStyle w:val="Style15"/>
        <w:jc w:val="center"/>
        <w:rPr/>
      </w:pPr>
      <w:r>
        <w:rPr>
          <w:rFonts w:cs="Arial" w:ascii="Arial" w:hAnsi="Arial"/>
          <w:b/>
          <w:bCs/>
        </w:rPr>
        <w:t>ОБАЛДЕТЬ!</w:t>
      </w:r>
      <w:r>
        <w:rPr/>
        <w:t xml:space="preserve"> </w:t>
      </w:r>
    </w:p>
    <w:p>
      <w:pPr>
        <w:pStyle w:val="Style15"/>
        <w:rPr/>
      </w:pPr>
      <w:r>
        <w:rPr>
          <w:sz w:val="20"/>
          <w:szCs w:val="20"/>
        </w:rPr>
        <w:t>И ело было в пятницу, 10 июля 1992 года, в 12:48 пополудни. Я вылетал из Далласа в Норфолк, штат  Вирджиния, рейсом № 874 авиакомпании "Америкэн эр-лайнс", имея на руках билет на место с номером 2С. Так случилось, что я был первым пассажиром, поднявшимся на борт лайнера. Едва я расположился в своем кресле, как в самолет поднялась мать с тремя маленькими девочками. Подозреваю, что это был их первый полет.  Мать следовала впереди, прижимая к груди младенца и ведя за руку малышку, только-только начинающую ходить. Они сравнительно быстро прошли мимо меня, направляясь в хвост воздушного корабля.</w:t>
      </w:r>
      <w:r>
        <w:rPr/>
        <w:t xml:space="preserve"> </w:t>
      </w:r>
    </w:p>
    <w:p>
      <w:pPr>
        <w:pStyle w:val="Style15"/>
        <w:rPr/>
      </w:pPr>
      <w:r>
        <w:rPr>
          <w:sz w:val="20"/>
          <w:szCs w:val="20"/>
        </w:rPr>
        <w:t>Девочка лет четырех шла в нескольких шагах позади. Когда она взбиралась по трапу, то заметила, что прямо перед нею поставщики провизии загружали продовольствие для обеда, который должны были подавать пассажирам в воздухе. Теперь, остановившись в середине прохода, она согнула свои маленькие ножки, уперлась ручками чуть выше колен и пристально смотрела в течение нескольких секунд на двух бойких грузчиков в комбинезонах, которые быстро заносили контейнеры с едой на борт. Потом медленно повернула головку, налево, чтобы через открытую дверь изучить кабину пилотов. Уверен, она пришла в полнейший восторг от увиденного — трех весьма внушительных фигур, одетых в форменные костюмы, у которых из-за спин торчали разные стержни и рукоятки. Перед нею были рычаги двойного управления, два штурвала и множество индикаторов и сигнальных табло, а также столько всяких электронных штуковин, сколько ей, по всей вероятности, не довелось увидеть за всю предшествующую жизнь.</w:t>
      </w:r>
      <w:r>
        <w:rPr/>
        <w:t xml:space="preserve"> </w:t>
      </w:r>
    </w:p>
    <w:p>
      <w:pPr>
        <w:pStyle w:val="Style15"/>
        <w:rPr/>
      </w:pPr>
      <w:r>
        <w:rPr>
          <w:sz w:val="20"/>
          <w:szCs w:val="20"/>
        </w:rPr>
        <w:t>Несколько секунд девочка стояла там, до крайности увлеченная и потрясенная. Когда она медленно обернулась, ее синие глаза были большими, словно блюдца. Перед ней простирался длинный — а он был действительно длинным — фюзеляж, сплошь состоявший из одних пустых кресел; девчушка могла увидеть весь проход целиком, до самого хвоста самолета. Глядя вдоль этого длиннющего прохода, она произнесла лишь одно слово, которым было сказано всё: "Обалдеть!"</w:t>
      </w:r>
      <w:r>
        <w:rPr/>
        <w:t xml:space="preserve"> </w:t>
      </w:r>
    </w:p>
    <w:p>
      <w:pPr>
        <w:pStyle w:val="Style15"/>
        <w:jc w:val="center"/>
        <w:rPr/>
      </w:pPr>
      <w:r>
        <w:rPr>
          <w:rFonts w:cs="Arial" w:ascii="Arial" w:hAnsi="Arial"/>
          <w:b/>
          <w:bCs/>
          <w:sz w:val="20"/>
          <w:szCs w:val="20"/>
        </w:rPr>
        <w:t>ТЕПЕРЬ ОНИ ГОВОРЯТ СТРАНЕ И МНЕ</w:t>
      </w:r>
      <w:r>
        <w:rPr/>
        <w:t xml:space="preserve"> </w:t>
      </w:r>
    </w:p>
    <w:p>
      <w:pPr>
        <w:pStyle w:val="Style15"/>
        <w:rPr/>
      </w:pPr>
      <w:r>
        <w:rPr>
          <w:sz w:val="20"/>
          <w:szCs w:val="20"/>
        </w:rPr>
        <w:t>Именно это словцо выговаривают легальные иммигранты, когда прибывают в Америку. Они не могут</w:t>
      </w:r>
      <w:r>
        <w:rPr/>
        <w:t xml:space="preserve"> </w:t>
      </w:r>
      <w:r>
        <w:rPr>
          <w:sz w:val="20"/>
          <w:szCs w:val="20"/>
        </w:rPr>
        <w:t>поверить тому, что отрывается перед ними. В большинстве случаев эти люди видят красоту, роскошь — а также возможности, превосходящие даже самые смелые их представления и мечты. Они целыми днями рассматривают всё окружающее с установкой "Обалдеть!". Приезжие в крайнем удивлении глазеют на огромное число рабочих мест, предлагаемых газетными рекламами, после чего деловито приступают к тому, чтобы как-то устроиться на одно из них. Они осознают, что получают минимальную заработную плату, но ведь минимальная зарплата в Америке — это максимальная заработная плата по сравнению с заработками во многих других странах. Типичные иммигранты настроены жить настолько дешево, насколько это возможно, а если надо будет, то и обзавестись второй работой. Они трудятся невероятно упорно и интенсивно, проявляют бережливость, доходящую до скаредности, и всячески экономят каждый грош.</w:t>
      </w:r>
      <w:r>
        <w:rPr/>
        <w:t xml:space="preserve"> </w:t>
      </w:r>
    </w:p>
    <w:p>
      <w:pPr>
        <w:pStyle w:val="Style15"/>
        <w:rPr/>
      </w:pPr>
      <w:r>
        <w:rPr>
          <w:sz w:val="20"/>
          <w:szCs w:val="20"/>
        </w:rPr>
        <w:t>Когда они обнаружат все проблемы и трудности, с которыми мы сталкиваемся в Америке, будет уже слишком поздно — они уже станут преуспевающими людьми. Иммигранты заглотнули, словно крючок, идею, что их ждет блестящее будущее, и берут на себя ответственность за то, чтобы оно стало настолько блестящим или же настолько унылым, как этого сумеют добиться они сами. Им дали в руки мечту, далеко выходящую за рамки всех их детских ожиданий. Их надежды невероятно велики.</w:t>
      </w:r>
      <w:r>
        <w:rPr/>
        <w:t xml:space="preserve"> </w:t>
      </w:r>
    </w:p>
    <w:p>
      <w:pPr>
        <w:pStyle w:val="Style15"/>
        <w:rPr/>
      </w:pPr>
      <w:r>
        <w:rPr>
          <w:sz w:val="20"/>
          <w:szCs w:val="20"/>
        </w:rPr>
        <w:t>Перед ними лежит возможность жить, работать, расти и преуспеть в величайшей стране мира. И их благодарность Америке и тем возможностям, которые она предоставляет, почти без исключения глубока и сердечна.</w:t>
      </w:r>
      <w:r>
        <w:rPr/>
        <w:t xml:space="preserve"> </w:t>
      </w:r>
    </w:p>
    <w:p>
      <w:pPr>
        <w:pStyle w:val="Style15"/>
        <w:rPr/>
      </w:pPr>
      <w:r>
        <w:rPr>
          <w:sz w:val="20"/>
          <w:szCs w:val="20"/>
        </w:rPr>
        <w:t>Подумайте об этом. Когда вы заявляете себе и другим о наличии у вас качеств, о которых мы ведем речь</w:t>
      </w:r>
      <w:r>
        <w:rPr/>
        <w:t xml:space="preserve"> </w:t>
      </w:r>
      <w:r>
        <w:rPr>
          <w:sz w:val="20"/>
          <w:szCs w:val="20"/>
        </w:rPr>
        <w:t>по всей книге "На самой вершине", то тем самым выражаете благодарность тому, что имеете. Это ключ к обретению всё большего количества того, за что надо благодарить.</w:t>
      </w:r>
      <w:r>
        <w:rPr/>
        <w:t xml:space="preserve"> </w:t>
      </w:r>
    </w:p>
    <w:p>
      <w:pPr>
        <w:pStyle w:val="Style15"/>
        <w:jc w:val="center"/>
        <w:rPr/>
      </w:pPr>
      <w:r>
        <w:rPr>
          <w:rFonts w:cs="Arial" w:ascii="Arial" w:hAnsi="Arial"/>
          <w:b/>
          <w:bCs/>
          <w:sz w:val="20"/>
          <w:szCs w:val="20"/>
        </w:rPr>
        <w:t>ЭТО СЛУЧИТСЯ БЛАГОДАРЯ ВАШИМ КАЧЕСТВАМ</w:t>
      </w:r>
      <w:r>
        <w:rPr/>
        <w:t xml:space="preserve"> </w:t>
      </w:r>
    </w:p>
    <w:p>
      <w:pPr>
        <w:pStyle w:val="Style15"/>
        <w:rPr/>
      </w:pPr>
      <w:r>
        <w:rPr>
          <w:sz w:val="20"/>
          <w:szCs w:val="20"/>
        </w:rPr>
        <w:t>Через несколько недель после описанной встречи с четырехлетней девочкой я отправился в Новый Орлеан, штат Луизиана, для выступления на одном общенациональном съезде. Закончив говорить, я тут же поймал такси с целью отправиться назад в аэропорт и в процессе разговора с водителем понял, что он не является уроженцем американского Юга. Поэтому я спросил его, откуда он родом, и услыхал в ответ, что из Нигерии. Его звали Пиус Обиоха. Он многое рассказал мне о своем прошлом и о своей семье. Этот человек приехал в Америку вместе с женой двенадцать лет назад, и сейчас у них имелось четверо детей в возрасте четырех, шести, восьми и десяти лет.</w:t>
      </w:r>
      <w:r>
        <w:rPr/>
        <w:t xml:space="preserve"> </w:t>
      </w:r>
    </w:p>
    <w:p>
      <w:pPr>
        <w:pStyle w:val="Style15"/>
        <w:rPr/>
      </w:pPr>
      <w:r>
        <w:rPr>
          <w:sz w:val="20"/>
          <w:szCs w:val="20"/>
        </w:rPr>
        <w:t>Когда я спросил своего водителя, получил ли он с момента прибытия в Америку более высокое образование, тот ответил широкой улыбкой: о да, получил. Фактически, он в октябре 1992 года должен был удостоиться ученой степени доктора наук. Этот таксист со степенью подчеркнул также, что его жена уже заработала степень магистра. Я прокомментировал эту информацию словами, что, по моему мнению, его дети тоже должны очень хорошо успевать в школе. Он гордо ответил, что это действительно так: те трое старших, которые уже посещали школу, все как один были отличниками.</w:t>
      </w:r>
      <w:r>
        <w:rPr/>
        <w:t xml:space="preserve"> </w:t>
      </w:r>
    </w:p>
    <w:p>
      <w:pPr>
        <w:pStyle w:val="Style15"/>
        <w:rPr/>
      </w:pPr>
      <w:r>
        <w:rPr>
          <w:sz w:val="20"/>
          <w:szCs w:val="20"/>
        </w:rPr>
        <w:t>После этого я спросил про его родителей, и этот неординарный шофер рассказал мне, что они оба были неграмотны. Он объяснил, что не знал этого вплоть до своего первого дня в детском саду, после которого пришел домой, нуждаясь в помощи для выполнения домашнего задания. Родители не могли оказать ее, потому что не умели ни читать, ни писать. Бывший нигериец сказал, что именно после этого решил получить хорошее образование.</w:t>
      </w:r>
      <w:r>
        <w:rPr/>
        <w:t xml:space="preserve"> </w:t>
      </w:r>
    </w:p>
    <w:p>
      <w:pPr>
        <w:pStyle w:val="Style15"/>
        <w:rPr/>
      </w:pPr>
      <w:r>
        <w:rPr>
          <w:sz w:val="20"/>
          <w:szCs w:val="20"/>
        </w:rPr>
        <w:t>Когда я заметил, что подобного рода проникновение в самую суть проблемы весьма необычно для пятилетнего мальчишки, он согласился с тем, что, возможно, так оно и было. Но этот без пяти минут доктор наук хорошо помнил обиду и боль на лицах своих родителей, когда те вынуждены были сообщить сыну, что не в состоянии помочь ему справиться с домашней работой. В тот день он пообещал себе, что с ним этого никогда не случится.</w:t>
      </w:r>
      <w:r>
        <w:rPr/>
        <w:t xml:space="preserve"> </w:t>
      </w:r>
    </w:p>
    <w:p>
      <w:pPr>
        <w:pStyle w:val="Style15"/>
        <w:rPr/>
      </w:pPr>
      <w:r>
        <w:rPr>
          <w:sz w:val="20"/>
          <w:szCs w:val="20"/>
        </w:rPr>
        <w:t>Затем я задал ему вопрос, каким образом он содержал свою семью в течение многих лет, проведенных в Америке. Мой разговорчивый собеседник указал, что, как я и сам могу видеть, в данный момент он водит такси, а до этого успел побывать могильщиком на кладбище и охранником в нескольких фирмах, загружал и разгружал грузовики, а также работал репетитором. Короче говоря, он выполнял любую подвернувшуюся работу, лишь бы достичь своих целей. Водитель заверил меня, что и его жена трудилась ничуть не менее интенсивно, нежели приходилось ему.</w:t>
      </w:r>
      <w:r>
        <w:rPr/>
        <w:t xml:space="preserve"> </w:t>
      </w:r>
    </w:p>
    <w:p>
      <w:pPr>
        <w:pStyle w:val="Style15"/>
        <w:rPr/>
      </w:pPr>
      <w:r>
        <w:rPr>
          <w:sz w:val="20"/>
          <w:szCs w:val="20"/>
        </w:rPr>
        <w:t>Пиус поделился также со мной, что твердо договорился насчет работы в одной солидной фирме на Уолл-стрит и перебирается в Нью-Йорк, как только получит документы об окончании докторантуры по бизнесу и финансам. Он планировал поработать два года на Уолл-стрит, а затем возвратиться в Нигерию, где его заверили о возможности занять видное положение в правительстве своей родной страны.</w:t>
      </w:r>
      <w:r>
        <w:rPr/>
        <w:t xml:space="preserve"> </w:t>
      </w:r>
    </w:p>
    <w:p>
      <w:pPr>
        <w:pStyle w:val="Normal"/>
        <w:rPr/>
      </w:pPr>
      <w:r>
        <w:rPr/>
      </w:r>
    </w:p>
    <w:p>
      <w:pPr>
        <w:pStyle w:val="Style15"/>
        <w:jc w:val="center"/>
        <w:rPr/>
      </w:pPr>
      <w:r>
        <w:rPr>
          <w:rFonts w:cs="Arial" w:ascii="Arial" w:hAnsi="Arial"/>
          <w:b/>
          <w:bCs/>
          <w:sz w:val="20"/>
          <w:szCs w:val="20"/>
        </w:rPr>
        <w:t>КРАТКАЯ БОЛЬ — ВЫСОКАЯ РОЛЬ</w:t>
      </w:r>
      <w:r>
        <w:rPr/>
        <w:t xml:space="preserve"> </w:t>
      </w:r>
    </w:p>
    <w:p>
      <w:pPr>
        <w:pStyle w:val="Style15"/>
        <w:rPr/>
      </w:pPr>
      <w:r>
        <w:rPr>
          <w:sz w:val="20"/>
          <w:szCs w:val="20"/>
        </w:rPr>
        <w:t xml:space="preserve">Давайте посмотрим более пристально на те качества, которые позволили Пиусу Обиохе реализовать свою мечту о хорошем образовании. Требуется большая </w:t>
      </w:r>
      <w:r>
        <w:rPr>
          <w:i/>
          <w:iCs/>
          <w:sz w:val="20"/>
          <w:szCs w:val="20"/>
        </w:rPr>
        <w:t xml:space="preserve">вера, </w:t>
      </w:r>
      <w:r>
        <w:rPr>
          <w:sz w:val="20"/>
          <w:szCs w:val="20"/>
        </w:rPr>
        <w:t xml:space="preserve">чтобы покинуть отчую землю и обширный круг родных и близких — и приехать в Америку. Требуется вера в свою способность достичь поставленной цели и вера, что новая страна действительно является землей почти безграничных возможностей. Он проявил огромную целенаправленность, взял на себя ответственность за свое будущее, сосредоточенно сфокусировался именно на том, чего хотел достичь, и продемонстрировал огромную настойчивость. Пиус проявил себя очень </w:t>
      </w:r>
      <w:r>
        <w:rPr>
          <w:i/>
          <w:iCs/>
          <w:sz w:val="20"/>
          <w:szCs w:val="20"/>
        </w:rPr>
        <w:t>терпеливым</w:t>
      </w:r>
      <w:r>
        <w:rPr>
          <w:sz w:val="20"/>
          <w:szCs w:val="20"/>
        </w:rPr>
        <w:t xml:space="preserve"> человеком и, по необходимости, — весьма </w:t>
      </w:r>
      <w:r>
        <w:rPr>
          <w:i/>
          <w:iCs/>
          <w:sz w:val="20"/>
          <w:szCs w:val="20"/>
        </w:rPr>
        <w:t xml:space="preserve">бережливым, </w:t>
      </w:r>
      <w:r>
        <w:rPr>
          <w:sz w:val="20"/>
          <w:szCs w:val="20"/>
        </w:rPr>
        <w:t>поскольку смог прокормить немалую семью, работая на низкооплачиваемых должностях.</w:t>
      </w:r>
      <w:r>
        <w:rPr/>
        <w:t xml:space="preserve"> </w:t>
      </w:r>
    </w:p>
    <w:p>
      <w:pPr>
        <w:pStyle w:val="Style15"/>
        <w:rPr/>
      </w:pPr>
      <w:r>
        <w:rPr>
          <w:sz w:val="20"/>
          <w:szCs w:val="20"/>
        </w:rPr>
        <w:t xml:space="preserve">Он явно был </w:t>
      </w:r>
      <w:r>
        <w:rPr>
          <w:i/>
          <w:iCs/>
          <w:sz w:val="20"/>
          <w:szCs w:val="20"/>
        </w:rPr>
        <w:t>любителем научных занятий</w:t>
      </w:r>
      <w:r>
        <w:rPr>
          <w:sz w:val="20"/>
          <w:szCs w:val="20"/>
        </w:rPr>
        <w:t xml:space="preserve"> и выразил готовность отложить вознаграждение на потом, упорно трудясь и во многом отказывая себе в настоящее время, лишь бы гарантировать себе лучшее будущее. Всё это в совокупности служит надежными признаками </w:t>
      </w:r>
      <w:r>
        <w:rPr>
          <w:i/>
          <w:iCs/>
          <w:sz w:val="20"/>
          <w:szCs w:val="20"/>
        </w:rPr>
        <w:t>здравых суждений</w:t>
      </w:r>
      <w:r>
        <w:rPr>
          <w:sz w:val="20"/>
          <w:szCs w:val="20"/>
        </w:rPr>
        <w:t xml:space="preserve"> и </w:t>
      </w:r>
      <w:r>
        <w:rPr>
          <w:i/>
          <w:iCs/>
          <w:sz w:val="20"/>
          <w:szCs w:val="20"/>
        </w:rPr>
        <w:t>зрелости.</w:t>
      </w:r>
      <w:r>
        <w:rPr>
          <w:sz w:val="20"/>
          <w:szCs w:val="20"/>
        </w:rPr>
        <w:t xml:space="preserve"> Именно такие качества любой человек может предложить на любом рынке рабочей силы и знать, что они востребованы и пользуются высоким спросом. Указанные качества дают твердую гарантию занятости и все прочие блага и преимущества, которые идут в паре с превращением в человека, находящегося на самой вершине.</w:t>
      </w:r>
      <w:r>
        <w:rPr/>
        <w:t xml:space="preserve"> </w:t>
      </w:r>
    </w:p>
    <w:p>
      <w:pPr>
        <w:pStyle w:val="Style15"/>
        <w:jc w:val="center"/>
        <w:rPr/>
      </w:pPr>
      <w:r>
        <w:rPr>
          <w:rFonts w:cs="Arial" w:ascii="Arial" w:hAnsi="Arial"/>
          <w:b/>
          <w:bCs/>
          <w:sz w:val="20"/>
          <w:szCs w:val="20"/>
        </w:rPr>
        <w:t>СНАЧАЛА УБЕЖДЕННОСТЬ -- ПОТОМ ЦЕЛЕНАПРАВЛЕННОСТЬ</w:t>
      </w:r>
      <w:r>
        <w:rPr/>
        <w:t xml:space="preserve"> </w:t>
      </w:r>
    </w:p>
    <w:p>
      <w:pPr>
        <w:pStyle w:val="Style15"/>
        <w:rPr/>
      </w:pPr>
      <w:r>
        <w:rPr>
          <w:sz w:val="20"/>
          <w:szCs w:val="20"/>
        </w:rPr>
        <w:t xml:space="preserve">Пиус Обиоха обладал огромным желанием, которое с детства подпитывалось неграмотностью его родителей. Когда он увидел их боль из-за неспособности помочь ему, их сыну, в выполнении домашнего задания, в нем родилось желание, и оно стабильно росло на протяжении всей его жизни. Это сильнейшее </w:t>
      </w:r>
      <w:r>
        <w:rPr>
          <w:i/>
          <w:iCs/>
          <w:sz w:val="20"/>
          <w:szCs w:val="20"/>
        </w:rPr>
        <w:t>желание</w:t>
      </w:r>
      <w:r>
        <w:rPr>
          <w:sz w:val="20"/>
          <w:szCs w:val="20"/>
        </w:rPr>
        <w:t xml:space="preserve"> заставило Пиуса пристально сосредоточиться на получении </w:t>
      </w:r>
      <w:r>
        <w:rPr>
          <w:i/>
          <w:iCs/>
          <w:sz w:val="20"/>
          <w:szCs w:val="20"/>
        </w:rPr>
        <w:t>образования.</w:t>
      </w:r>
      <w:r>
        <w:rPr>
          <w:sz w:val="20"/>
          <w:szCs w:val="20"/>
        </w:rPr>
        <w:t xml:space="preserve"> Как следствие, его мышление стало весьма творческим, и он продолжал настойчиво продвигаться к достижению своей цели. Он питал глубокую </w:t>
      </w:r>
      <w:r>
        <w:rPr>
          <w:i/>
          <w:iCs/>
          <w:sz w:val="20"/>
          <w:szCs w:val="20"/>
        </w:rPr>
        <w:t>убежденность</w:t>
      </w:r>
      <w:r>
        <w:rPr>
          <w:sz w:val="20"/>
          <w:szCs w:val="20"/>
        </w:rPr>
        <w:t xml:space="preserve"> в том, что именно образование — ключ ко всему, чего он хотел достичь в жизни.</w:t>
      </w:r>
      <w:r>
        <w:rPr/>
        <w:t xml:space="preserve"> </w:t>
      </w:r>
    </w:p>
    <w:p>
      <w:pPr>
        <w:pStyle w:val="Style15"/>
        <w:rPr/>
      </w:pPr>
      <w:r>
        <w:rPr>
          <w:sz w:val="20"/>
          <w:szCs w:val="20"/>
        </w:rPr>
        <w:t xml:space="preserve">Пожалуй, самая существенная часть данной истории — понимание того, что главной стороной жизни этой семьи в течение двенадцати лет поневоле стала </w:t>
      </w:r>
      <w:r>
        <w:rPr>
          <w:i/>
          <w:iCs/>
          <w:sz w:val="20"/>
          <w:szCs w:val="20"/>
        </w:rPr>
        <w:t>дисциплина. Можем ли мы, хотя бы вообразить, сколько раз он приходил с работы смертельно усталым, нуждаясь в сне и минимальном отдыхе, но семейные обязанности и завтрашние задачи требовали от него времени и энергии?</w:t>
      </w:r>
      <w:r>
        <w:rPr>
          <w:sz w:val="20"/>
          <w:szCs w:val="20"/>
        </w:rPr>
        <w:t xml:space="preserve"> Делать то, что надо, вместо того чтобы делать то, что хочется, — это требует дисциплинированности, развитой до невероятной степени. Поскольку в словах "дисциплина", "дисциплинированность" просматривается какая-то тенденциозность, вызванная полным непониманием смысла этого слова и рождающая в умах многих людей мысли типа "вот-кое-чего-еще-что-я-должен-сделать", то я планирую немного погодя углубиться в позитивные аспекты данного понятия.</w:t>
      </w:r>
      <w:r>
        <w:rPr/>
        <w:t xml:space="preserve"> </w:t>
      </w:r>
    </w:p>
    <w:p>
      <w:pPr>
        <w:pStyle w:val="Style15"/>
        <w:rPr/>
      </w:pPr>
      <w:r>
        <w:rPr>
          <w:sz w:val="20"/>
          <w:szCs w:val="20"/>
        </w:rPr>
        <w:t xml:space="preserve">Исключительно на тот случай, если вы вдруг подумаете, будто история Пиуса Обиохи уникальна, позвольте мне напомнить вам, что в США у легальных иммигрантов шанс стать миллионерами в четыре раза превышает вероятность подобного события для коренных американцев. Иммигранты добиваются этого, несмотря на дополнительные препятствия в виде </w:t>
      </w:r>
      <w:r>
        <w:rPr>
          <w:i/>
          <w:iCs/>
          <w:sz w:val="20"/>
          <w:szCs w:val="20"/>
        </w:rPr>
        <w:t>языковых трудностей, недостатка контактов и связей, культурного</w:t>
      </w:r>
      <w:r>
        <w:rPr/>
        <w:t xml:space="preserve"> </w:t>
      </w:r>
      <w:r>
        <w:rPr>
          <w:i/>
          <w:iCs/>
          <w:sz w:val="20"/>
          <w:szCs w:val="20"/>
        </w:rPr>
        <w:t>шока</w:t>
      </w:r>
      <w:r>
        <w:rPr>
          <w:sz w:val="20"/>
          <w:szCs w:val="20"/>
        </w:rPr>
        <w:t xml:space="preserve"> или </w:t>
      </w:r>
      <w:r>
        <w:rPr>
          <w:i/>
          <w:iCs/>
          <w:sz w:val="20"/>
          <w:szCs w:val="20"/>
        </w:rPr>
        <w:t>разлуки с семьей.</w:t>
      </w:r>
      <w:r>
        <w:rPr>
          <w:sz w:val="20"/>
          <w:szCs w:val="20"/>
        </w:rPr>
        <w:t xml:space="preserve"> Выходит, что они делаются миллионерами потому, что становятся более сильными и более творческими, поскольку работают, постоянно преодолевая препятствия?</w:t>
      </w:r>
      <w:r>
        <w:rPr/>
        <w:t xml:space="preserve"> </w:t>
      </w:r>
    </w:p>
    <w:p>
      <w:pPr>
        <w:pStyle w:val="Style15"/>
        <w:rPr/>
      </w:pPr>
      <w:r>
        <w:rPr>
          <w:sz w:val="20"/>
          <w:szCs w:val="20"/>
        </w:rPr>
        <w:t>В числе других легальных иммигрантов и детей иммигрантов, которые преуспели в Америке, фигурируют генерал Джон Шаликашвили (чтобы упростить его фамилию и сделать ближе для всех из нас, президент Клинтон называет его генерал Шалик), который иммигрировал в Америку из Польши и на момент написания данной книги является нашим председателем Объединенного комитета начальников штабов; Боб Мейнард, владелец газеты "Окленд трибьюн", сын иммигрантов с Ямайки и первый афро-американец, который стал собственником крупной ежедневной газеты; еще один сын иммигрантов с Ямайки, генерал Колин Пауэлл, который вырос в Бронксе и тоже побывал на посту председателя Объединенного комитета начальников штабов. Сэм Мур, издатель этой книги, также является иммигрантом, у которого всё еще сохранилась установка "Обалдеть!";</w:t>
      </w:r>
      <w:r>
        <w:rPr/>
        <w:t xml:space="preserve"> </w:t>
      </w:r>
      <w:r>
        <w:rPr>
          <w:sz w:val="20"/>
          <w:szCs w:val="20"/>
        </w:rPr>
        <w:t>кстати, и первые лица четырех из первых десяти корпораций, названных журналом "Fortune" наиболее желательными местами работы в Америке, тоже иммигранты.</w:t>
      </w:r>
      <w:r>
        <w:rPr/>
        <w:t xml:space="preserve"> </w:t>
      </w:r>
    </w:p>
    <w:p>
      <w:pPr>
        <w:pStyle w:val="Style15"/>
        <w:rPr/>
      </w:pPr>
      <w:r>
        <w:rPr>
          <w:sz w:val="20"/>
          <w:szCs w:val="20"/>
        </w:rPr>
        <w:t>Я часто сталкиваюсь на моих семинарах с иммигрантами со всех концов земного шара. Вот слова, которые в том или ином варианте я слышу от них наиболее часто:</w:t>
      </w:r>
      <w:r>
        <w:rPr/>
        <w:t xml:space="preserve"> </w:t>
      </w:r>
    </w:p>
    <w:p>
      <w:pPr>
        <w:pStyle w:val="Style15"/>
        <w:rPr/>
      </w:pPr>
      <w:r>
        <w:rPr>
          <w:sz w:val="20"/>
          <w:szCs w:val="20"/>
        </w:rPr>
        <w:t>"Если недовольные американцы отправятся в мою страну и в течение одной недели поживут там так же, как когда-то доводилось мне, они будут столь же благодарны Америке, как и я".</w:t>
      </w:r>
      <w:r>
        <w:rPr/>
        <w:t xml:space="preserve"> </w:t>
      </w:r>
    </w:p>
    <w:p>
      <w:pPr>
        <w:pStyle w:val="Style15"/>
        <w:rPr/>
      </w:pPr>
      <w:r>
        <w:rPr>
          <w:sz w:val="20"/>
          <w:szCs w:val="20"/>
        </w:rPr>
        <w:t>В качестве сугубо личного примечания скажу, что Криш Дханам, мой друг и один из ключевых сотрудников персонала "Корпорации Зига Зиглара", является уроженцем Индии, и он подтверждает всё, что я говорю здесь на данную тему. Криш — один из наших лучших</w:t>
      </w:r>
      <w:r>
        <w:rPr/>
        <w:t xml:space="preserve"> </w:t>
      </w:r>
      <w:r>
        <w:rPr>
          <w:sz w:val="20"/>
          <w:szCs w:val="20"/>
        </w:rPr>
        <w:t>работников, потому что это яркий, трудолюбивый, проницательный и преданный идее человек. Еще молодым парнем он принял решение перебраться в Америку, разработал соответствующие планы и наконец попал в США с массой мечтаний и девятью долларами в кармане как финансовым обеспечением своего старта в новой жизни. Вначале он терпеливо жертвовал многими вещами. Сегодня Криш весьма неплохо устроен сам и делает массу изумительной работы для нас. Я бы сказал, что его ждет яркое будущее.</w:t>
      </w:r>
      <w:r>
        <w:rPr/>
        <w:t xml:space="preserve"> </w:t>
      </w:r>
    </w:p>
    <w:p>
      <w:pPr>
        <w:pStyle w:val="Style15"/>
        <w:rPr/>
      </w:pPr>
      <w:r>
        <w:rPr>
          <w:sz w:val="20"/>
          <w:szCs w:val="20"/>
        </w:rPr>
        <w:t>Иммигрантская установка включает в себя порядочность, честность, веру, дисциплинированность, убежденность, собранность и сфокусированность, целенаправленность, желание, надежду, ориентацию на личный рост, терпение, бережливость, настойчивость, гибкость и Благодарность с большой буквы "Б". И давайте не забывать о готовности воскликнуть: "Обалдеть!"</w:t>
      </w:r>
      <w:r>
        <w:rPr/>
        <w:t xml:space="preserve"> </w:t>
      </w:r>
    </w:p>
    <w:p>
      <w:pPr>
        <w:pStyle w:val="Style15"/>
        <w:jc w:val="center"/>
        <w:rPr/>
      </w:pPr>
      <w:r>
        <w:rPr>
          <w:rFonts w:cs="Arial" w:ascii="Arial" w:hAnsi="Arial"/>
          <w:b/>
          <w:bCs/>
        </w:rPr>
        <w:t>ЭТИ ЛЕПИЛЬЩИКИ ГАМБУРГЕРОВ</w:t>
      </w:r>
      <w:r>
        <w:rPr/>
        <w:t xml:space="preserve"> </w:t>
      </w:r>
    </w:p>
    <w:p>
      <w:pPr>
        <w:pStyle w:val="Style15"/>
        <w:rPr/>
      </w:pPr>
      <w:r>
        <w:rPr>
          <w:sz w:val="20"/>
          <w:szCs w:val="20"/>
        </w:rPr>
        <w:t>ВОПРОС: сколько из нас, рожденных в Америке, выразят желание или хотя бы готовность рыть могилы, сидеть за баранкой такси или загружать трейлеры ради достижения своих долгосрочных целей? Что подумают наши друзья и родные, если мы начнем "лепить гамбургеры"? Ложная гордость удерживает многих людей на дне, ибо они не желают делать сегодня то, что необходимо сделать, если им действительно хочется стать тем, а также делать и иметь то, что может предложить этим людям завтрашний день.</w:t>
      </w:r>
      <w:r>
        <w:rPr/>
        <w:t xml:space="preserve"> </w:t>
      </w:r>
    </w:p>
    <w:p>
      <w:pPr>
        <w:pStyle w:val="Style15"/>
        <w:rPr/>
      </w:pPr>
      <w:r>
        <w:rPr>
          <w:sz w:val="20"/>
          <w:szCs w:val="20"/>
        </w:rPr>
        <w:t>Я разочарован и огорчен, когда слышу, как некоторые из наших высокооплачиваемых спортсменов, равно как ряд кино- или телевизионных звезд либо политических фигур делают уничижительные и оскорбительные замечания насчет "лепилыциков гамбургеров". Они часто говорят: "Если вы не получите должного образования, то закончите тем, что станете лепить гамбургеры".</w:t>
      </w:r>
      <w:r>
        <w:rPr/>
        <w:t xml:space="preserve"> </w:t>
      </w:r>
    </w:p>
    <w:p>
      <w:pPr>
        <w:pStyle w:val="Style15"/>
        <w:rPr/>
      </w:pPr>
      <w:r>
        <w:rPr>
          <w:sz w:val="20"/>
          <w:szCs w:val="20"/>
        </w:rPr>
        <w:t>ВОПРОС: действительно ли это так уж плохо? Во-первых, это честная работа, и бесконечно лучше получать минимальную заработную плату, лепя гамбургеры, чем зашибать максимальный доход, имея дело с наркотиками, или же соглашаться жить на пособие, потому что, мол, такая работа — ниже вашего достоинства и способностей.</w:t>
      </w:r>
      <w:r>
        <w:rPr/>
        <w:t xml:space="preserve"> </w:t>
      </w:r>
    </w:p>
    <w:p>
      <w:pPr>
        <w:pStyle w:val="Style15"/>
        <w:rPr/>
      </w:pPr>
      <w:r>
        <w:rPr>
          <w:sz w:val="20"/>
          <w:szCs w:val="20"/>
        </w:rPr>
        <w:t>Во-вторых, наша компания работает в сфере быстрого питания (жареные цыплята, пицца, гамбургеры, длинные бутерброды с мясом и сыром и т. д.), а также ресторанов семейного типа. Я лично знаю многих молодых людей, которые зарабатывают деньги в сфере быстрого питания и были удостоены стипендий колледжа за качество и производительность своей работы.</w:t>
      </w:r>
      <w:r>
        <w:rPr/>
        <w:t xml:space="preserve"> </w:t>
      </w:r>
    </w:p>
    <w:p>
      <w:pPr>
        <w:pStyle w:val="Style15"/>
        <w:rPr/>
      </w:pPr>
      <w:r>
        <w:rPr>
          <w:sz w:val="20"/>
          <w:szCs w:val="20"/>
        </w:rPr>
        <w:t>В-третьих, благодаря расширению отрасли быстрого питания и потребности в мотивированных и полных энтузиазма молодых (или не очень молодых) людях здесь имеются большие возможности для продвижения, и те, кто работает в данной сфере, могут быстро шагать вверх по служебной лестнице.</w:t>
      </w:r>
      <w:r>
        <w:rPr/>
        <w:t xml:space="preserve"> </w:t>
      </w:r>
    </w:p>
    <w:p>
      <w:pPr>
        <w:pStyle w:val="Style15"/>
        <w:rPr/>
      </w:pPr>
      <w:r>
        <w:rPr>
          <w:sz w:val="20"/>
          <w:szCs w:val="20"/>
        </w:rPr>
        <w:t>Возможности заложены не в работе и не в должности; они заложены в конкретном человеке, который нацелен на возможности, а не на проблемы. Многие из таких людей продвигаются на руководящие посты раньше, чем им исполняется двадцать пять лет, они получают премии в виде прекрасных автомобилей, которые становятся их собственностью, и зарабатывают по пятьдесят тысяч долларов в год либо больше. И это хорошо. Более того, они могут даже получить от фирмы привилегию в виде возможности самостоятельно продавать ее товары или услуги, предоставляемые им со скидкой.</w:t>
      </w:r>
      <w:r>
        <w:rPr/>
        <w:t xml:space="preserve"> </w:t>
      </w:r>
    </w:p>
    <w:p>
      <w:pPr>
        <w:pStyle w:val="Style15"/>
        <w:rPr/>
      </w:pPr>
      <w:r>
        <w:rPr>
          <w:sz w:val="20"/>
          <w:szCs w:val="20"/>
        </w:rPr>
        <w:t>Если все мы обзаведемся психологической установкой иммигранта и будем готовы "лепить гамбургеры",</w:t>
      </w:r>
      <w:r>
        <w:rPr/>
        <w:t xml:space="preserve"> </w:t>
      </w:r>
      <w:r>
        <w:rPr>
          <w:sz w:val="20"/>
          <w:szCs w:val="20"/>
        </w:rPr>
        <w:t>чтобы продвигаться по жизни, эта страна станет еще лучшим местом для жизни и процветания.</w:t>
      </w:r>
      <w:r>
        <w:rPr/>
        <w:t xml:space="preserve"> </w:t>
      </w:r>
    </w:p>
    <w:p>
      <w:pPr>
        <w:pStyle w:val="Style15"/>
        <w:jc w:val="center"/>
        <w:rPr/>
      </w:pPr>
      <w:r>
        <w:rPr>
          <w:rFonts w:cs="Arial" w:ascii="Arial" w:hAnsi="Arial"/>
          <w:b/>
          <w:bCs/>
          <w:sz w:val="20"/>
          <w:szCs w:val="20"/>
        </w:rPr>
        <w:t>ЕСТЬ ЕЩЕ ОДНО СВОЙСТВО</w:t>
      </w:r>
      <w:r>
        <w:rPr/>
        <w:t xml:space="preserve"> </w:t>
      </w:r>
    </w:p>
    <w:p>
      <w:pPr>
        <w:pStyle w:val="Style15"/>
        <w:rPr/>
      </w:pPr>
      <w:r>
        <w:rPr>
          <w:sz w:val="20"/>
          <w:szCs w:val="20"/>
        </w:rPr>
        <w:t>У "лепилыпиков гамбургеров" и иммигрантов есть еще одно общее свойство. И те, и другие часто соглашаются на подобные рабочие места из-за большой финансовой потребности или по той причине, что должности, не требующие высокой квалификации, единственно доступны для них на тот момент.</w:t>
      </w:r>
      <w:r>
        <w:rPr/>
        <w:t xml:space="preserve"> </w:t>
      </w:r>
    </w:p>
    <w:p>
      <w:pPr>
        <w:pStyle w:val="Style15"/>
        <w:rPr/>
      </w:pPr>
      <w:r>
        <w:rPr>
          <w:sz w:val="20"/>
          <w:szCs w:val="20"/>
        </w:rPr>
        <w:t>Эти обстоятельства стимулируют их на работе следовать указаниям руководства и делать то, что им ведено, если они хотят сохранить за собой место. То есть им приходится быть послушными, что, кстати говоря, является частью закона скаута, и "повиноваться" — а это, как вы помните, часть присяги скаута.</w:t>
      </w:r>
      <w:r>
        <w:rPr/>
        <w:t xml:space="preserve"> </w:t>
      </w:r>
    </w:p>
    <w:p>
      <w:pPr>
        <w:pStyle w:val="Style15"/>
        <w:jc w:val="center"/>
        <w:rPr/>
      </w:pPr>
      <w:r>
        <w:rPr>
          <w:rFonts w:cs="Arial" w:ascii="Arial" w:hAnsi="Arial"/>
          <w:b/>
          <w:bCs/>
          <w:sz w:val="20"/>
          <w:szCs w:val="20"/>
        </w:rPr>
        <w:t>ПОСЛУШНЫМИ?! ДА ВЫ, ДОЛЖНО БЫТЬ, ШУТИТЕ</w:t>
      </w:r>
      <w:r>
        <w:rPr/>
        <w:t xml:space="preserve"> </w:t>
      </w:r>
    </w:p>
    <w:p>
      <w:pPr>
        <w:pStyle w:val="Style15"/>
        <w:rPr/>
      </w:pPr>
      <w:r>
        <w:rPr>
          <w:sz w:val="20"/>
          <w:szCs w:val="20"/>
        </w:rPr>
        <w:t>К сожалению, недостаток повиновения — одна из наиболее трудных проблем в Америке. Многие люди ошибочно убеждены, что быть послушными означает быть подвластными кому-то другому. В действительности это понятие указывает на уважение к полномочиям и авторитету некой авторитетной или властной фигуры. Если быть реалистом, то вы должны научиться уважать чью-то власть, прежде чем сможете законно и обоснованно ожидать, что другие будут уважать вашу власть или полномочия. Классический пример этого стал объектом моего внимания, когда я удостоился чести побеседовать с игроками футбольной команды "Нотр-Дам", защищающей честь одноименного университета.</w:t>
      </w:r>
      <w:r>
        <w:rPr/>
        <w:t xml:space="preserve"> </w:t>
      </w:r>
    </w:p>
    <w:p>
      <w:pPr>
        <w:pStyle w:val="Style15"/>
        <w:rPr/>
      </w:pPr>
      <w:r>
        <w:rPr>
          <w:sz w:val="20"/>
          <w:szCs w:val="20"/>
        </w:rPr>
        <w:t>Вечером перед важной игрой моя жена и я были гостями тренера Лу Хольца и его команды. За столом сидели три помощника тренера, а также три менеджера из числа студентов. Примерно каждые три минуты один из помощников тренера обращался к кому-то из менеджеров и говорил: "Я должен знать...", или "Дай мне то-то", или "Сделай для меня это". В каждом таком случае студент-менеджер немедленно вскакивал из-за стола и мчался выполнять поручение.</w:t>
      </w:r>
      <w:r>
        <w:rPr/>
        <w:t xml:space="preserve"> </w:t>
      </w:r>
    </w:p>
    <w:p>
      <w:pPr>
        <w:pStyle w:val="Style15"/>
        <w:rPr/>
      </w:pPr>
      <w:r>
        <w:rPr>
          <w:sz w:val="20"/>
          <w:szCs w:val="20"/>
        </w:rPr>
        <w:t>В ходе вечера Лу объяснил нам, что приблизительно двести пятьдесят новичков станут студентами-менеджерами, но, поскольку эта работа предъявляет очень высокие требования и явно неблагодарна, то к концу последнего курса на ней останется всего пятьдесят человек из первоначальных двухсот пятидесяти. Далее Лу сказал мне, что если он находится где-то в дороге и какой-нибудь молодой человек или девушка сообщает ему, что был в течение четырех лет студентом-менеджером в "Нотр-Даме", Лу задает вопрос: "А как называется компания, которой вы теперь управляете?" Лу говорит, что в подавляющем большинстве случаев те не удивляются, а просто указывают фирму. Во многих других случаях он слышит ответ вроде: "Как вам сказать, фактически я не управляю нашей компанией, но в моем отделе работает сто пятьдесят (или какое-то другое немалое число) человек".</w:t>
      </w:r>
      <w:r>
        <w:rPr/>
        <w:t xml:space="preserve"> </w:t>
      </w:r>
    </w:p>
    <w:p>
      <w:pPr>
        <w:pStyle w:val="Style15"/>
        <w:rPr/>
      </w:pPr>
      <w:r>
        <w:rPr>
          <w:sz w:val="20"/>
          <w:szCs w:val="20"/>
        </w:rPr>
        <w:t>Лу, так же как и я, убежден, что одна из причин этого — тот факт, что упомянутые молодые люди действительно учились служить, а, как сказано в Священном Евангелии, "кто хочет между вами быть большим, да будет вам слугою". Кроме того, поскольку они демонстрировали такое уважение к власти и авторитету, а также научились быть послушными, это стало частью их личности; как следствие, эти юноши и девушки ожидают, что и другие будут уважать их власть. Результаты говорят сами за себя.</w:t>
      </w:r>
      <w:r>
        <w:rPr/>
        <w:t xml:space="preserve"> </w:t>
      </w:r>
    </w:p>
    <w:p>
      <w:pPr>
        <w:pStyle w:val="Style15"/>
        <w:jc w:val="center"/>
        <w:rPr/>
      </w:pPr>
      <w:r>
        <w:rPr>
          <w:rFonts w:cs="Arial" w:ascii="Arial" w:hAnsi="Arial"/>
          <w:b/>
          <w:bCs/>
          <w:sz w:val="20"/>
          <w:szCs w:val="20"/>
        </w:rPr>
        <w:t>БОГАТСТВО — ЭТО УСТАНОВКА. МИЛЛИОНЕРЫ СКУЧНЫ</w:t>
      </w:r>
      <w:r>
        <w:rPr/>
        <w:t xml:space="preserve"> </w:t>
      </w:r>
    </w:p>
    <w:p>
      <w:pPr>
        <w:pStyle w:val="Style15"/>
        <w:rPr/>
      </w:pPr>
      <w:r>
        <w:rPr>
          <w:sz w:val="20"/>
          <w:szCs w:val="20"/>
        </w:rPr>
        <w:t>В этом месте вы можете оказаться немного сбитым с толку по поводу таких вещей, как успех, слава и богатство. Хорошо сказала об этом журналистка Эрма Бомбек: "Не путайте успех и славу. У Мадонны есть одно, у матери Терезы — другое". Давайте посмотрим на некоторых других благополучных людей, не обязательно укладывающихся в ту картину успеха, которую рисуют средства массовой информации. (Обратите внимание на качества, которые являются общими для богатых людей и иммигрантов.)</w:t>
      </w:r>
      <w:r>
        <w:rPr/>
        <w:t xml:space="preserve"> </w:t>
      </w:r>
    </w:p>
    <w:p>
      <w:pPr>
        <w:pStyle w:val="Style15"/>
        <w:rPr/>
      </w:pPr>
      <w:r>
        <w:rPr>
          <w:sz w:val="20"/>
          <w:szCs w:val="20"/>
        </w:rPr>
        <w:t>Проведенный службой Луиса Харриса опрос тех, кто зарабатывает больше 142 тысяч долларов в год и, как говорят в Америке, "стоит" больше полумиллиона долларов, не считая недвижимости, охарактеризовал этих преуспевающих американцев как малоинтересных и осторожных людей средних лет. Они придавали особое значение семейным ценностям и трудовой этике. 83 процента из них состояли в браке. 96 процентов этих богачей приобрели всё, что имеют, за счет упорного труда, а это означает, что они имели установку на отрицание. (Они отрицали немедленное вознаграждение для себя и в результате позже могли иметь то, чего действительно хотели.) 80 процентов из них политически консервативны или же, по меньшей мере, умеренны и весьма далеки от любого экстремизма; кроме того, им близок скорее не материальный, а духовный подход.</w:t>
      </w:r>
      <w:r>
        <w:rPr/>
        <w:t xml:space="preserve"> </w:t>
      </w:r>
    </w:p>
    <w:p>
      <w:pPr>
        <w:pStyle w:val="Style15"/>
        <w:rPr/>
      </w:pPr>
      <w:r>
        <w:rPr>
          <w:sz w:val="20"/>
          <w:szCs w:val="20"/>
        </w:rPr>
        <w:t>Другими словами, их цели вышли за рамки денег. 85 процентов сказали, что их главной целью было обеспечить свою семью (это установка на ответственность). Лишь 11 процентов ставили на очень высокое место в списке своих желаний обладание дорогим автомобилем. Престиж и символы успеха даже не приближаются для них по значимости к семье, образованию, а также к их бизнесу или работе. Этих людей не особенно интересовали всякие волнующие вещи, но им хотелось как можно больше счастья. У них хороший уровень жизни, однако бесконечно более важно, что их жизнь превосходного качества. Настойчивость, постоянство, дисциплина и упорный труд (на основе навыков и умений, которые целиком получены в результате обучения) — вот что для них по-настоящему важно. Их жизнь представляется сбалансированной.</w:t>
      </w:r>
      <w:r>
        <w:rPr/>
        <w:t xml:space="preserve"> </w:t>
      </w:r>
    </w:p>
    <w:p>
      <w:pPr>
        <w:pStyle w:val="Style15"/>
        <w:rPr/>
      </w:pPr>
      <w:r>
        <w:rPr>
          <w:sz w:val="20"/>
          <w:szCs w:val="20"/>
        </w:rPr>
        <w:t>Другое исследование, которое провел Томас Дж. Стэн-ли (журнал "Медицинская экономика", 20 июля 1992 года), показало почти то же самое и одновременно выявило несколько дополнительных качеств, на которые я хочу обратить особое внимание, выделив их отдельно.</w:t>
      </w:r>
      <w:r>
        <w:rPr/>
        <w:t xml:space="preserve"> </w:t>
      </w:r>
    </w:p>
    <w:p>
      <w:pPr>
        <w:pStyle w:val="Style15"/>
        <w:rPr/>
      </w:pPr>
      <w:r>
        <w:rPr>
          <w:sz w:val="20"/>
          <w:szCs w:val="20"/>
        </w:rPr>
        <w:t>Исследование д-ра Стэнли полностью согласуется с тем, что Соломон сказал в Притчах (21:5): "Промышления прилежного стремятся к изобилию". Психологическая установка, образующая собой самое большое различие между миллионерами и остальными из нас, делает возможными прилежание и усердие.</w:t>
      </w:r>
      <w:r>
        <w:rPr/>
        <w:t xml:space="preserve"> </w:t>
      </w:r>
    </w:p>
    <w:p>
      <w:pPr>
        <w:pStyle w:val="Style15"/>
        <w:rPr/>
      </w:pPr>
      <w:r>
        <w:rPr>
          <w:sz w:val="20"/>
          <w:szCs w:val="20"/>
        </w:rPr>
        <w:t>Я согласен с утверждением, что у иммигрантов в четыре раза больше шансов стать миллионерами, нежели у не иммигрантов, поскольку они прибывают в Америку с установкой на надежду, взволнованность, благодарность и мечту.</w:t>
      </w:r>
      <w:r>
        <w:rPr/>
        <w:t xml:space="preserve"> </w:t>
      </w:r>
    </w:p>
    <w:p>
      <w:pPr>
        <w:pStyle w:val="Style15"/>
        <w:rPr/>
      </w:pPr>
      <w:r>
        <w:rPr>
          <w:sz w:val="20"/>
          <w:szCs w:val="20"/>
        </w:rPr>
        <w:t>К сожалению, слишком много американцев, родившихся на земле США, просыпаются каждое утро, оглядываются вокруг и вместо того, чтобы воскликнуть "Обалдеть!", цедят с сарказмом: "Великое дело", — и начинают искать шальные деньги или дармовой обед. Но,</w:t>
      </w:r>
      <w:r>
        <w:rPr/>
        <w:t xml:space="preserve"> </w:t>
      </w:r>
      <w:r>
        <w:rPr>
          <w:sz w:val="20"/>
          <w:szCs w:val="20"/>
        </w:rPr>
        <w:t>друзья, я здесь для того, чтобы сказать вам: жить в этой великой стране — это действительно великое дело.</w:t>
      </w:r>
      <w:r>
        <w:rPr/>
        <w:t xml:space="preserve"> </w:t>
      </w:r>
    </w:p>
    <w:tbl>
      <w:tblPr>
        <w:tblW w:w="9445" w:type="dxa"/>
        <w:jc w:val="left"/>
        <w:tblInd w:w="0" w:type="dxa"/>
        <w:tblLayout w:type="fixed"/>
        <w:tblCellMar>
          <w:top w:w="15" w:type="dxa"/>
          <w:left w:w="15" w:type="dxa"/>
          <w:bottom w:w="15" w:type="dxa"/>
          <w:right w:w="15" w:type="dxa"/>
        </w:tblCellMar>
      </w:tblPr>
      <w:tblGrid>
        <w:gridCol w:w="9445"/>
      </w:tblGrid>
      <w:tr>
        <w:trPr>
          <w:trHeight w:val="2630" w:hRule="atLeast"/>
        </w:trPr>
        <w:tc>
          <w:tcPr>
            <w:tcW w:w="9445" w:type="dxa"/>
            <w:tcBorders/>
            <w:vAlign w:val="center"/>
          </w:tcPr>
          <w:p>
            <w:pPr>
              <w:pStyle w:val="Style15"/>
              <w:spacing w:before="0" w:after="280"/>
              <w:rPr/>
            </w:pPr>
            <w:r>
              <w:rPr>
                <w:b/>
                <w:bCs/>
                <w:sz w:val="20"/>
                <w:szCs w:val="20"/>
              </w:rPr>
              <w:t>Психологический портрет богатого человека таков</w:t>
            </w:r>
            <w:r>
              <w:rPr/>
              <w:t xml:space="preserve"> </w:t>
            </w:r>
            <w:r>
              <w:rPr>
                <w:b/>
                <w:bCs/>
                <w:sz w:val="20"/>
                <w:szCs w:val="20"/>
              </w:rPr>
              <w:t>:напряженный труд, настойчивость и,</w:t>
            </w:r>
            <w:r>
              <w:rPr/>
              <w:t xml:space="preserve"> </w:t>
            </w:r>
            <w:r>
              <w:rPr>
                <w:b/>
                <w:bCs/>
                <w:sz w:val="20"/>
                <w:szCs w:val="20"/>
              </w:rPr>
              <w:t xml:space="preserve">что важнее всего, — самодисциплина. </w:t>
            </w:r>
          </w:p>
          <w:p>
            <w:pPr>
              <w:pStyle w:val="Style15"/>
              <w:rPr/>
            </w:pPr>
            <w:r>
              <w:rPr>
                <w:b/>
                <w:bCs/>
                <w:sz w:val="20"/>
                <w:szCs w:val="20"/>
              </w:rPr>
              <w:t>Средний богатый человек проживает всю свою</w:t>
            </w:r>
            <w:r>
              <w:rPr/>
              <w:t xml:space="preserve"> </w:t>
            </w:r>
            <w:r>
              <w:rPr>
                <w:b/>
                <w:bCs/>
                <w:sz w:val="20"/>
                <w:szCs w:val="20"/>
              </w:rPr>
              <w:t>взрослую жизнь в одном и том же городе. Он вступал в брак</w:t>
            </w:r>
            <w:r>
              <w:rPr/>
              <w:t xml:space="preserve"> </w:t>
            </w:r>
            <w:r>
              <w:rPr>
                <w:b/>
                <w:bCs/>
                <w:sz w:val="20"/>
                <w:szCs w:val="20"/>
              </w:rPr>
              <w:t>один раз и продолжает состоять в браке. Он живет по соседству с представителями</w:t>
            </w:r>
            <w:r>
              <w:rPr/>
              <w:t xml:space="preserve"> </w:t>
            </w:r>
            <w:r>
              <w:rPr>
                <w:b/>
                <w:bCs/>
                <w:sz w:val="20"/>
                <w:szCs w:val="20"/>
              </w:rPr>
              <w:t>среднего класса и рядом с</w:t>
            </w:r>
            <w:r>
              <w:rPr/>
              <w:t xml:space="preserve"> </w:t>
            </w:r>
            <w:r>
              <w:rPr>
                <w:b/>
                <w:bCs/>
                <w:sz w:val="20"/>
                <w:szCs w:val="20"/>
              </w:rPr>
              <w:t xml:space="preserve">людьми, которые располагают лишь малой долей его богатства. Он испытывает непреодолимое влечение к бережливости и инвестированию, и он заработал свои деньги самостоятельно. </w:t>
            </w:r>
          </w:p>
          <w:p>
            <w:pPr>
              <w:pStyle w:val="Style15"/>
              <w:spacing w:before="280" w:after="0"/>
              <w:rPr/>
            </w:pPr>
            <w:r>
              <w:rPr>
                <w:b/>
                <w:bCs/>
                <w:sz w:val="20"/>
                <w:szCs w:val="20"/>
              </w:rPr>
              <w:t>80 процентов американских миллионеров богаты в первом поколении. (Отсюда</w:t>
            </w:r>
            <w:r>
              <w:rPr/>
              <w:t xml:space="preserve"> </w:t>
            </w:r>
            <w:r>
              <w:rPr>
                <w:b/>
                <w:bCs/>
                <w:sz w:val="20"/>
                <w:szCs w:val="20"/>
              </w:rPr>
              <w:t>мне ясно, что возможности еше далеко не умерли.)</w:t>
            </w:r>
            <w:r>
              <w:rPr/>
              <w:t xml:space="preserve"> </w:t>
            </w:r>
          </w:p>
        </w:tc>
      </w:tr>
    </w:tbl>
    <w:p>
      <w:pPr>
        <w:pStyle w:val="Style15"/>
        <w:rPr/>
      </w:pPr>
      <w:r>
        <w:rPr>
          <w:sz w:val="20"/>
          <w:szCs w:val="20"/>
        </w:rPr>
        <w:t>ВОПРОС: когда вы в последний раз проснулись, огляделись вокруг и воскликнули "Обалдеть!"? Когда в последний раз перечисляли для себя свои свободы (слова, передвижения, обучения, вероисповедания и т. д.) и опять же воскликнули "Обалдеть!"?</w:t>
      </w:r>
      <w:r>
        <w:rPr/>
        <w:t xml:space="preserve"> </w:t>
      </w:r>
    </w:p>
    <w:p>
      <w:pPr>
        <w:pStyle w:val="Style15"/>
        <w:rPr/>
      </w:pPr>
      <w:r>
        <w:rPr>
          <w:sz w:val="20"/>
          <w:szCs w:val="20"/>
        </w:rPr>
        <w:t>Я призываю вас немедленно начать смотреть глазами той маленькой четырехлетней девочки и тысяч законных иммигрантов, которые регулярно высаживаются на американских берегах и говорят: "Обалдеть!" Примите для себя жизненную установку "Обалдеть!", и это неизмеримо обогатит вашу жизнь.</w:t>
      </w:r>
      <w:r>
        <w:rPr/>
        <w:t xml:space="preserve"> </w:t>
      </w:r>
    </w:p>
    <w:p>
      <w:pPr>
        <w:pStyle w:val="Style15"/>
        <w:jc w:val="center"/>
        <w:rPr/>
      </w:pPr>
      <w:r>
        <w:rPr>
          <w:rFonts w:cs="Arial" w:ascii="Arial" w:hAnsi="Arial"/>
          <w:b/>
          <w:bCs/>
          <w:sz w:val="20"/>
          <w:szCs w:val="20"/>
        </w:rPr>
        <w:t>ЧЕМПИОНЫ ДИСЦИПЛИНИРОВАННЫ</w:t>
      </w:r>
      <w:r>
        <w:rPr/>
        <w:t xml:space="preserve"> </w:t>
      </w:r>
    </w:p>
    <w:p>
      <w:pPr>
        <w:pStyle w:val="Style15"/>
        <w:rPr/>
      </w:pPr>
      <w:r>
        <w:rPr>
          <w:sz w:val="20"/>
          <w:szCs w:val="20"/>
        </w:rPr>
        <w:t>“</w:t>
      </w:r>
      <w:r>
        <w:rPr>
          <w:sz w:val="20"/>
          <w:szCs w:val="20"/>
        </w:rPr>
        <w:t>Дисциплинировать", согласно словарю, означает "наставлять, инструктировать или обучать, информировать разум, готовить путем инструктирования к применению правильных принципов и привычек; развивать и готовить путем наставления и инструктирования". Публицистка Сибил Стэнтон говорит, что подлинная дисциплина не сидит у вас на шее, подзуживая и</w:t>
      </w:r>
      <w:r>
        <w:rPr/>
        <w:t xml:space="preserve"> </w:t>
      </w:r>
      <w:r>
        <w:rPr>
          <w:sz w:val="20"/>
          <w:szCs w:val="20"/>
        </w:rPr>
        <w:t>раздражая императивами. Она — рядом с вами, слегка подталкивая и наводя вас на путь истинный с помощью стимулов. В этом качестве выступают мысленные картины лучшего будущего, потому что они истинны и потому что они воистину вселяют надежду на будущее.</w:t>
      </w:r>
      <w:r>
        <w:rPr/>
        <w:t xml:space="preserve"> </w:t>
      </w:r>
    </w:p>
    <w:p>
      <w:pPr>
        <w:pStyle w:val="Style15"/>
        <w:rPr/>
      </w:pPr>
      <w:r>
        <w:rPr>
          <w:sz w:val="20"/>
          <w:szCs w:val="20"/>
        </w:rPr>
        <w:t>Великого скрипача Исаака Стерна, который сыграл ведущую роль в спасении знаменитого нью-йоркского концертного зала "Карнеги-холл", спросили: "Талант рождается?" Вопрос этот напрямую касался выдающегося исполнительского мастерства самого Стерна. Он ответил:</w:t>
      </w:r>
      <w:r>
        <w:rPr/>
        <w:t xml:space="preserve"> </w:t>
      </w:r>
      <w:r>
        <w:rPr>
          <w:sz w:val="20"/>
          <w:szCs w:val="20"/>
        </w:rPr>
        <w:t>да, талант рождается, но музыкантов делают. Требуется невероятное количество дисциплины, напряженного труда и таланта, чтобы стать большим музыкантом. Независимо от того, насколько велик дарованный Богом талант и где лежит сфера его приложения, если его обладатель лишен личной самодисциплины, то многое из потенциала этого талантливого человека так и останется одним только потенциалом.</w:t>
      </w:r>
      <w:r>
        <w:rPr/>
        <w:t xml:space="preserve"> </w:t>
      </w:r>
    </w:p>
    <w:p>
      <w:pPr>
        <w:pStyle w:val="Style15"/>
        <w:rPr/>
      </w:pPr>
      <w:r>
        <w:rPr>
          <w:sz w:val="20"/>
          <w:szCs w:val="20"/>
        </w:rPr>
        <w:t>Рой Л. Смит говорит, что "дисциплина — это очистительный огонь, в котором талант закаляется и становится реальной способностью".</w:t>
      </w:r>
      <w:r>
        <w:rPr/>
        <w:t xml:space="preserve"> </w:t>
      </w:r>
    </w:p>
    <w:p>
      <w:pPr>
        <w:pStyle w:val="Style15"/>
        <w:rPr/>
      </w:pPr>
      <w:r>
        <w:rPr>
          <w:sz w:val="20"/>
          <w:szCs w:val="20"/>
        </w:rPr>
        <w:t>Бывший министр обороны США Дональд Лэрд утверждает: "Вам удастся сделать намного больше, если только вы сломаете кнут на собственной спине".</w:t>
      </w:r>
      <w:r>
        <w:rPr/>
        <w:t xml:space="preserve"> </w:t>
      </w:r>
    </w:p>
    <w:p>
      <w:pPr>
        <w:pStyle w:val="Style15"/>
        <w:rPr/>
      </w:pPr>
      <w:r>
        <w:rPr>
          <w:sz w:val="20"/>
          <w:szCs w:val="20"/>
        </w:rPr>
        <w:t>Свяжите дисциплину с целеустремленностью и обязательностью, сделав это решение необратимым, — и вы будете делать сегодня то, что большинству людей не под силу, а в результате сможете иметь такое завтра, которое большинству людей недоступно.</w:t>
      </w:r>
      <w:r>
        <w:rPr/>
        <w:t xml:space="preserve"> </w:t>
      </w:r>
    </w:p>
    <w:p>
      <w:pPr>
        <w:pStyle w:val="Style15"/>
        <w:rPr/>
      </w:pPr>
      <w:r>
        <w:rPr>
          <w:sz w:val="20"/>
          <w:szCs w:val="20"/>
        </w:rPr>
        <w:t>Давайте предположим, что вы — один из миллионов людей в этом мире, кто оказался неспособным дисциплинировать себя, как ни старался. Позвольте мне призвать вас согласиться с тем фактом, что это не обязательно признак слабости. Однако, определенно, является слабостью отказ распознать и подтвердить перед самим собой, что у вас есть такая проблема. Распознать наличие проблемы или слабости означает сделать первый шаг к ее исправлению.</w:t>
      </w:r>
      <w:r>
        <w:rPr/>
        <w:t xml:space="preserve"> </w:t>
      </w:r>
    </w:p>
    <w:p>
      <w:pPr>
        <w:pStyle w:val="Style15"/>
        <w:rPr/>
      </w:pPr>
      <w:r>
        <w:rPr>
          <w:sz w:val="20"/>
          <w:szCs w:val="20"/>
        </w:rPr>
        <w:t>Перефразируя писателя Джеймса Болдуина, можно сказать, что противостояние проблеме не всегда приводит к ее решению, но, пока вы не станете противостоять ей, никакого решения вообще не может существовать. Подумайте об этом именно в таких терминах.</w:t>
      </w:r>
      <w:r>
        <w:rPr/>
        <w:t xml:space="preserve"> </w:t>
      </w:r>
    </w:p>
    <w:p>
      <w:pPr>
        <w:pStyle w:val="Style15"/>
        <w:jc w:val="center"/>
        <w:rPr/>
      </w:pPr>
      <w:r>
        <w:rPr>
          <w:rFonts w:cs="Arial" w:ascii="Arial" w:hAnsi="Arial"/>
          <w:b/>
          <w:bCs/>
        </w:rPr>
        <w:t>СИЛЬНЫЕ И МУДРЫЕ ПРИЗНАЮТ, ЧТО ОНИ СЛАБЫ</w:t>
      </w:r>
      <w:r>
        <w:rPr/>
        <w:t xml:space="preserve"> </w:t>
      </w:r>
    </w:p>
    <w:p>
      <w:pPr>
        <w:pStyle w:val="Style15"/>
        <w:rPr/>
      </w:pPr>
      <w:r>
        <w:rPr>
          <w:sz w:val="20"/>
          <w:szCs w:val="20"/>
        </w:rPr>
        <w:t>Есть подлинная сила в признании собственной слабости. Большинство из нас уязвимы в некоторых областях своей жизни, и те, кто мудр и честолюбив, признают эту свою слабость и уязвимость. Например, у меня есть друг, который пристрастился к порнографии, а потом поборол в себе эту привычку. Признавая за собой такого рода слабость, он проявляет особую осторожность, чтобы даже в самой малой степени не подвергнуться воздействию чего-нибудь имеющего порнографический характер. Если он находится в таком месте, где включен телевизор, а передаче свойствен двусмысленный язык или поведение, которые имеют похотливый или соблазняющий характер, он немедленно покидает помещение. И это разумно.</w:t>
      </w:r>
      <w:r>
        <w:rPr/>
        <w:t xml:space="preserve"> </w:t>
      </w:r>
    </w:p>
    <w:p>
      <w:pPr>
        <w:pStyle w:val="Style15"/>
        <w:rPr/>
      </w:pPr>
      <w:r>
        <w:rPr>
          <w:sz w:val="20"/>
          <w:szCs w:val="20"/>
        </w:rPr>
        <w:t>Алкоголиков и наркоманов, отказавшихся от своей вредной привычки, постоянно предостерегают любой ценой избегать всяких сцен, ассоциаций или обстоятельств, которые имеют хоть что-нибудь общее с выпивкой либо наркотиками.</w:t>
      </w:r>
      <w:r>
        <w:rPr/>
        <w:t xml:space="preserve"> </w:t>
      </w:r>
    </w:p>
    <w:p>
      <w:pPr>
        <w:pStyle w:val="Style15"/>
        <w:rPr/>
      </w:pPr>
      <w:r>
        <w:rPr>
          <w:sz w:val="20"/>
          <w:szCs w:val="20"/>
        </w:rPr>
        <w:t>К одной из наших бывших сотрудниц, которая была тогда — как, впрочем, и сейчас — весьма привлекательной и к тому же морально устойчивой юной девушкой, подошел приятный молодой человек, интересы которого</w:t>
      </w:r>
      <w:r>
        <w:rPr/>
        <w:t xml:space="preserve"> </w:t>
      </w:r>
      <w:r>
        <w:rPr>
          <w:sz w:val="20"/>
          <w:szCs w:val="20"/>
        </w:rPr>
        <w:t>явно превышали совместную прогулку, держась за руки. Когда девушка отказалась видеть его при любых обстоятельствах, он обвинил ее в том, что она не доверяет самой себе. Молодая красавица с улыбкой ответила: "Вы правильно подметили", — после чего удалилась. Хорошая стратегия.</w:t>
      </w:r>
      <w:r>
        <w:rPr/>
        <w:t xml:space="preserve"> </w:t>
      </w:r>
    </w:p>
    <w:p>
      <w:pPr>
        <w:pStyle w:val="Style15"/>
        <w:rPr/>
      </w:pPr>
      <w:r>
        <w:rPr>
          <w:sz w:val="20"/>
          <w:szCs w:val="20"/>
        </w:rPr>
        <w:t>Переходя сейчас к совершенно другой тематике, скажу, что многие из нас требуют помощи в некоторых сферах дисциплинирования своей жизни, и им нужна немалая сила, дабы признать свою слабость и компенсировать ее. Моему сыну Тому необходимо было сбросить несколько килограммов, а его жена Чачис хотела, наоборот, набрать немного веса и силы. В обоих случаях главную роль играла корректировка каждым из них сложившегося пищевого рациона и реализация надлежащих программ физических упражнений. Мои дети, памятуя, что в предыдущих случаях они начинали программу укрепления здоровья, но не доводили ее до конца, на сей раз записались на организованную программу, а также наняли профессионального тренера и одновременно врача-диетолога, который должен был направлять их действия, поощрять и ободрять, а также поддерживать в них ответственный подход. Оба дали обязательство соблюдать дисциплинирующий их календарный график занятий и регулярно работать с привлеченным ими специалистом. Первоначально они чувствовали изрядный дискомфорт и издавали в этой связи массу стонов и стенаний, но поскольку дали себе и окружающим обязательство, то стойко держались намеченного.</w:t>
      </w:r>
      <w:r>
        <w:rPr/>
        <w:t xml:space="preserve"> </w:t>
      </w:r>
    </w:p>
    <w:p>
      <w:pPr>
        <w:pStyle w:val="Style15"/>
        <w:rPr/>
      </w:pPr>
      <w:r>
        <w:rPr>
          <w:sz w:val="20"/>
          <w:szCs w:val="20"/>
        </w:rPr>
        <w:t>Результаты в обоих случаях оказались весомыми. Том потерял вес, значительно увеличил свою физическую силу, а также приобрел дополнительную энергию и уверенность в себе (причем не думайте, что прежде ему их очень уж не хватало!). На работе его эффективность и производительность увеличились, а появившаяся у него</w:t>
      </w:r>
      <w:r>
        <w:rPr/>
        <w:t xml:space="preserve"> </w:t>
      </w:r>
      <w:r>
        <w:rPr>
          <w:sz w:val="20"/>
          <w:szCs w:val="20"/>
        </w:rPr>
        <w:t>новая мысленная картина самого себя воздействует буквально на каждую сферу его жизни.</w:t>
      </w:r>
      <w:r>
        <w:rPr/>
        <w:t xml:space="preserve"> </w:t>
      </w:r>
    </w:p>
    <w:p>
      <w:pPr>
        <w:pStyle w:val="Style15"/>
        <w:rPr/>
      </w:pPr>
      <w:r>
        <w:rPr>
          <w:sz w:val="20"/>
          <w:szCs w:val="20"/>
        </w:rPr>
        <w:t>Чачис, которую я называю Бонитой — что по-испански означает "красотка", — набрала парочку килограммов, резко прибавила в физической силе и уровне энергетики, да и вообще у нее улучшилось здоровье в целом и вырос энтузиазм по отношению к жизни. ВЫВОД: если у вас имеется какая-то слабость, будьте достаточно сильны, чтобы признать этот факт и согласиться получать некоторую помощь, в какой бы области ни возникла ваша проблема.</w:t>
      </w:r>
      <w:r>
        <w:rPr/>
        <w:t xml:space="preserve"> </w:t>
      </w:r>
    </w:p>
    <w:p>
      <w:pPr>
        <w:pStyle w:val="Style15"/>
        <w:jc w:val="center"/>
        <w:rPr/>
      </w:pPr>
      <w:r>
        <w:rPr>
          <w:rFonts w:cs="Arial" w:ascii="Arial" w:hAnsi="Arial"/>
          <w:b/>
          <w:bCs/>
          <w:sz w:val="20"/>
          <w:szCs w:val="20"/>
        </w:rPr>
        <w:t>ДИСЦИПЛИНА — СВОЙСТВО ЧЕМПИОНОВ</w:t>
      </w:r>
      <w:r>
        <w:rPr/>
        <w:t xml:space="preserve"> </w:t>
      </w:r>
    </w:p>
    <w:p>
      <w:pPr>
        <w:pStyle w:val="Style15"/>
        <w:rPr/>
      </w:pPr>
      <w:r>
        <w:rPr>
          <w:sz w:val="20"/>
          <w:szCs w:val="20"/>
        </w:rPr>
        <w:t>Многие известные спортсмены, музыканты и политики чрезвычайно дисциплинированны в своей погоне за профессиональным успехом, но в личной жизни весьма далеки от дисциплины и в конечном счете страдают из-за этого в каждой сфере своей жизни.</w:t>
      </w:r>
      <w:r>
        <w:rPr/>
        <w:t xml:space="preserve"> </w:t>
      </w:r>
    </w:p>
    <w:p>
      <w:pPr>
        <w:pStyle w:val="Style15"/>
        <w:rPr/>
      </w:pPr>
      <w:r>
        <w:rPr>
          <w:sz w:val="20"/>
          <w:szCs w:val="20"/>
        </w:rPr>
        <w:t>На самом деле дисциплина — это нечто большее, нежели только побуждение и готовность лично управлять своими действиями для достижения поставленных целей. Я говорю о физических, умственных, эмоциональных и душевных аспектах дисциплинированности. Многие люди получают от жизни удары, и боль затрагивает многие грани их индивидуальности. Трудно оставаться собранным и целеустремленным, когда член твоей семьи ведет саморазрушительный образ жизни или когда на работе имеют место конфликты с кем-то из сослуживцев или руководства. Почти столь же невозможно проявлять настойчивость, когда вам кажется, что, невзирая на все усилия, вы не достигаете никакого прогресса. Мы часто чувствуем обиду и горько рыдаем — по крайней мере, в душе — из-за несправедливости жизни, когда с нами или с теми, кого мы любим, поступают незаслуженно и</w:t>
      </w:r>
      <w:r>
        <w:rPr/>
        <w:t xml:space="preserve"> </w:t>
      </w:r>
      <w:r>
        <w:rPr>
          <w:sz w:val="20"/>
          <w:szCs w:val="20"/>
        </w:rPr>
        <w:t>мы испытываем боль, хотя сами не совершили никакой ошибки и не чувствуем за собой вины.</w:t>
      </w:r>
      <w:r>
        <w:rPr/>
        <w:t xml:space="preserve"> </w:t>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Style15"/>
              <w:spacing w:before="280" w:after="0"/>
              <w:rPr/>
            </w:pPr>
            <w:r>
              <w:rPr>
                <w:b/>
                <w:bCs/>
                <w:sz w:val="20"/>
                <w:szCs w:val="20"/>
              </w:rPr>
              <w:t xml:space="preserve">Проверьте, что нам говорит история. Никогда </w:t>
            </w:r>
            <w:r>
              <w:rPr>
                <w:b/>
                <w:bCs/>
                <w:i/>
                <w:iCs/>
                <w:sz w:val="20"/>
                <w:szCs w:val="20"/>
              </w:rPr>
              <w:t xml:space="preserve">не </w:t>
            </w:r>
            <w:r>
              <w:rPr>
                <w:b/>
                <w:bCs/>
                <w:sz w:val="20"/>
                <w:szCs w:val="20"/>
              </w:rPr>
              <w:t>бывало недисциплинированного человека, который стал бы чемпионом в своем деле. Независимо от сферы приложения усилий вы обнаружите, что это верно.</w:t>
            </w:r>
            <w:r>
              <w:rPr/>
              <w:t xml:space="preserve"> </w:t>
            </w:r>
          </w:p>
        </w:tc>
      </w:tr>
    </w:tbl>
    <w:p>
      <w:pPr>
        <w:pStyle w:val="Style15"/>
        <w:rPr/>
      </w:pPr>
      <w:r>
        <w:rPr/>
        <w:br w:type="textWrapping" w:clear="all"/>
      </w:r>
      <w:r>
        <w:rPr>
          <w:sz w:val="20"/>
          <w:szCs w:val="20"/>
        </w:rPr>
        <w:t>Именно поэтому настолько важен личностный рост как обязательство, принимаемое на всю оставшуюся жизнь. Если мы растем и добиваемся прогресса в жизни,</w:t>
      </w:r>
      <w:r>
        <w:rPr/>
        <w:t xml:space="preserve"> </w:t>
      </w:r>
      <w:r>
        <w:rPr>
          <w:sz w:val="20"/>
          <w:szCs w:val="20"/>
        </w:rPr>
        <w:t>то легче совладать с физической и эмоциональной болью, которая служит оправданием для тех, кто недисциплинирован и кто не сосредоточивает свою жизнь на достижении конкретных целей. Я уверен, что Пиус Обиоха был в состоянии поддерживать в себе дисциплинированность, ибо тот устойчивый прогресс, которого он добивался на пути к своей цели — получению хорошего образования, — давал ему надежду, что в конечном счете он выполнит поставленную перед собой задачу.</w:t>
      </w:r>
      <w:r>
        <w:rPr/>
        <w:t xml:space="preserve"> </w:t>
      </w:r>
    </w:p>
    <w:p>
      <w:pPr>
        <w:pStyle w:val="Style15"/>
        <w:rPr/>
      </w:pPr>
      <w:r>
        <w:rPr>
          <w:sz w:val="20"/>
          <w:szCs w:val="20"/>
        </w:rPr>
        <w:t>Книга "На самой вершине" не призвана дать вам представление о жизни, наблюдаемой через розовые или, напротив, черные очки; она имеет цель нарисовать для вас предельно ясную и хорошо сфокусированную картину подлинной действительности. Эта картина может казаться красивой, если вы принимаете действительность такой, какая она есть, и именно в таком состоянии вы должны находиться сейчас, когда читаете эти строки. Если в своей личной, семейной или деловой жизни вы подвергаетесь страданиям, если вы испытываете физическую, умственную или душевную боль, то сможете гораздо лучше справляться с этой болью, научившись на деле пользоваться многим из того, о чём мы уже говорили. Как утверждает психолог Джон Лед-до, "дисциплина сама по себе часто приносит боль, но боль эта временная, в то время как рост постоянен".</w:t>
      </w:r>
      <w:r>
        <w:rPr/>
        <w:t xml:space="preserve"> </w:t>
      </w:r>
    </w:p>
    <w:p>
      <w:pPr>
        <w:pStyle w:val="Normal"/>
        <w:rPr/>
      </w:pPr>
      <w:r>
        <w:rPr/>
      </w:r>
    </w:p>
    <w:p>
      <w:pPr>
        <w:pStyle w:val="Style15"/>
        <w:jc w:val="center"/>
        <w:rPr/>
      </w:pPr>
      <w:r>
        <w:rPr>
          <w:rFonts w:cs="Arial" w:ascii="Arial" w:hAnsi="Arial"/>
          <w:b/>
          <w:bCs/>
          <w:sz w:val="20"/>
          <w:szCs w:val="20"/>
        </w:rPr>
        <w:t>ПРЕОДОЛЕНИЕ БОЛИ</w:t>
      </w:r>
      <w:r>
        <w:rPr/>
        <w:t xml:space="preserve"> </w:t>
      </w:r>
    </w:p>
    <w:p>
      <w:pPr>
        <w:pStyle w:val="Style15"/>
        <w:rPr/>
      </w:pPr>
      <w:r>
        <w:rPr>
          <w:sz w:val="20"/>
          <w:szCs w:val="20"/>
        </w:rPr>
        <w:t>Олимпийского чемпиона Боба Ричардса в интервью часто спрашивали: "Как вы преодолеваете боль?" А кто-то даже спросил его, почему ему задают этот вопрос, и он ответил: "Вам никогда не стать чемпионом в мире спорта без каких-то травм и боли, и у вас должен иметься план, как с этим справляться". Указанный план должен быть конкретным, хорошо продуманным и всесторонне отшлифованным прежде, чем в нем возникнет потребность.</w:t>
      </w:r>
      <w:r>
        <w:rPr/>
        <w:t xml:space="preserve"> </w:t>
      </w:r>
    </w:p>
    <w:p>
      <w:pPr>
        <w:pStyle w:val="Style15"/>
        <w:rPr/>
      </w:pPr>
      <w:r>
        <w:rPr>
          <w:sz w:val="20"/>
          <w:szCs w:val="20"/>
        </w:rPr>
        <w:t>Другого чемпиона спросили, как он преодолевает боль, и тот сказал: "Я ее замаливаю. Я говорю Богу: «Ты дай мне стать выше нее, а я опущу ее пониже»". Когда нам помогают поднять ногу, то относительно легко опустить ее и сделать столь необходимый следующий шаг.</w:t>
      </w:r>
      <w:r>
        <w:rPr/>
        <w:t xml:space="preserve"> </w:t>
      </w:r>
    </w:p>
    <w:p>
      <w:pPr>
        <w:pStyle w:val="Style15"/>
        <w:rPr/>
      </w:pPr>
      <w:r>
        <w:rPr>
          <w:sz w:val="20"/>
          <w:szCs w:val="20"/>
        </w:rPr>
        <w:t>Чемпионы стартуют и продолжают двигаться вперед. Эдвин Мозес, бывший обладатель мирового рекорда в барьерном беге на 400 метров, который выиграл в свое время 122 забега подряд, сказал, что побеждал так часто потому, что обладал лучшей способностью терпеть боль.</w:t>
      </w:r>
      <w:r>
        <w:rPr/>
        <w:t xml:space="preserve"> </w:t>
      </w:r>
    </w:p>
    <w:p>
      <w:pPr>
        <w:pStyle w:val="Style15"/>
        <w:rPr/>
      </w:pPr>
      <w:r>
        <w:rPr>
          <w:sz w:val="20"/>
          <w:szCs w:val="20"/>
        </w:rPr>
        <w:t>Спешу добавить, что чемпионы в воспитании благополучных и всесторонне развитых детей, чемпионы в бизнесе, академической деятельности, в политике и других областях также должны работать, преодолевая конкретную разновидность боли, присущую области приложения их конкретных усилий. Они стартуют и продолжают двигаться вперед. Они ничего не откладывают на потом и не бросают дело на полпути.</w:t>
      </w:r>
      <w:r>
        <w:rPr/>
        <w:t xml:space="preserve"> </w:t>
      </w:r>
    </w:p>
    <w:p>
      <w:pPr>
        <w:pStyle w:val="Style15"/>
        <w:jc w:val="center"/>
        <w:rPr/>
      </w:pPr>
      <w:r>
        <w:rPr>
          <w:rFonts w:cs="Arial" w:ascii="Arial" w:hAnsi="Arial"/>
          <w:b/>
          <w:bCs/>
          <w:sz w:val="20"/>
          <w:szCs w:val="20"/>
        </w:rPr>
        <w:t>ТРЕБУЕТСЯ ГОРДОСТЬ</w:t>
      </w:r>
      <w:r>
        <w:rPr/>
        <w:t xml:space="preserve"> </w:t>
      </w:r>
    </w:p>
    <w:p>
      <w:pPr>
        <w:pStyle w:val="Style15"/>
        <w:rPr/>
      </w:pPr>
      <w:r>
        <w:rPr>
          <w:sz w:val="20"/>
          <w:szCs w:val="20"/>
        </w:rPr>
        <w:t>Если вы честно и нелицеприятно оцениваете самого себя, одновременно осознавая и признавая все свои</w:t>
      </w:r>
      <w:r>
        <w:rPr/>
        <w:t xml:space="preserve"> </w:t>
      </w:r>
      <w:r>
        <w:rPr>
          <w:sz w:val="20"/>
          <w:szCs w:val="20"/>
        </w:rPr>
        <w:t>положительные качества, то не можете не гордиться тем, кто вы есть и что способны сделать.</w:t>
      </w:r>
      <w:r>
        <w:rPr/>
        <w:t xml:space="preserve"> </w:t>
      </w:r>
    </w:p>
    <w:p>
      <w:pPr>
        <w:pStyle w:val="Style15"/>
        <w:rPr/>
      </w:pPr>
      <w:r>
        <w:rPr>
          <w:sz w:val="20"/>
          <w:szCs w:val="20"/>
        </w:rPr>
        <w:t>Много лет назад один мой друг предложил мне инвестировать средства в некое деловое предприятие. У меня в то время не было денег, чтобы участвовать в рискованном вложении капитала. Он соглашался, что риск действительно велик, но вкладывал в это дело собственные деньги и чувствовал, что риск оправдан. Тщеславие — а это было всё, чем я тогда располагал, — не позволяло мне искренне признаться, что у меня нет денег или что время для меня неподходящее. Друг строил свои действия исходя из иллюзии, будто я богат и щедр, а мне не хотелось разочаровывать его. Мое поведение было смешным и даже в чём-то напоминало действия быка, упрямо стоящего на железнодорожной колее. Вы восхищаетесь его храбростью, но наверняка подвергаете сомнению его рассудительность! (Я-таки потерял эти деньги.) А теперь давайте посмотрим на результаты, которые дает подлинная гордость, и оценим, каким путем мы можем развить в себе это качество.</w:t>
      </w:r>
      <w:r>
        <w:rPr/>
        <w:t xml:space="preserve"> </w:t>
      </w:r>
    </w:p>
    <w:p>
      <w:pPr>
        <w:pStyle w:val="Style15"/>
        <w:jc w:val="center"/>
        <w:rPr/>
      </w:pPr>
      <w:r>
        <w:rPr>
          <w:rFonts w:cs="Arial" w:ascii="Arial" w:hAnsi="Arial"/>
          <w:i/>
          <w:iCs/>
        </w:rPr>
        <w:t>"Ложная гордость, или тщеславие, -  весьма негативное, качество, и оно ввергает людей во множество неприятностей".</w:t>
      </w:r>
      <w:r>
        <w:rPr/>
        <w:t xml:space="preserve"> </w:t>
      </w:r>
    </w:p>
    <w:p>
      <w:pPr>
        <w:pStyle w:val="Style15"/>
        <w:jc w:val="center"/>
        <w:rPr/>
      </w:pPr>
      <w:r>
        <w:rPr>
          <w:rFonts w:cs="Arial" w:ascii="Arial" w:hAnsi="Arial"/>
          <w:b/>
          <w:bCs/>
        </w:rPr>
        <w:t>АРМИЯ ПРИВИВАЕТ КАЧЕСТВА ПОБЕДИТЕЛЯ</w:t>
      </w:r>
      <w:r>
        <w:rPr/>
        <w:t xml:space="preserve"> </w:t>
      </w:r>
    </w:p>
    <w:p>
      <w:pPr>
        <w:pStyle w:val="Style15"/>
        <w:rPr/>
      </w:pPr>
      <w:r>
        <w:rPr>
          <w:sz w:val="20"/>
          <w:szCs w:val="20"/>
        </w:rPr>
        <w:t>Когда много лет назад я узнал, что один видный армейский командир уволился со службы и его тут же назначили на руководящую должность в крупной корпорации, то задавался вопросом: "Да что этот человек знает насчет управления большим бизнесом?" Подобный образ мыслей быстро и резко изменился, когда наша компания начала проводить обучение военных. Опыт такой</w:t>
      </w:r>
      <w:r>
        <w:rPr/>
        <w:t xml:space="preserve"> </w:t>
      </w:r>
      <w:r>
        <w:rPr>
          <w:sz w:val="20"/>
          <w:szCs w:val="20"/>
        </w:rPr>
        <w:t>деятельности раскрыл мне глаза. Армейские офицеры представляют собой людей с превосходными качествами, а их образование, профессиональная подготовка и прошлый опыт исключительно хорошо готовит их ко второй карьере в деловом, академическом, религиозном или политическом мире.</w:t>
      </w:r>
      <w:r>
        <w:rPr/>
        <w:t xml:space="preserve"> </w:t>
      </w:r>
    </w:p>
    <w:p>
      <w:pPr>
        <w:pStyle w:val="Style15"/>
        <w:rPr/>
      </w:pPr>
      <w:r>
        <w:rPr>
          <w:sz w:val="20"/>
          <w:szCs w:val="20"/>
        </w:rPr>
        <w:t>Какие же качества развивает в людях армия, что они делают их столь преуспевающими в деловом сообществе? Первые два или три мы уже обнаружили — это дисциплинированность и обязательность вкупе с целеустремленностью. Теперь давайте рассмотрим гордость и пунктуальность. Президент Картер сказал, что во флоте его быстро научили: когда сказано "в 8:00", то это не подразумевает "в 8:01". Четкость и педантичность строевой муштры, наглаженная складка на брюках или рубашке, сияние ботинок, аккуратность в застилании кроватей и в содержании жилых помещений — всё это заряжает армейский люд гордостью и пунктуальностью. Вместе со строевой подготовкой, с быстрым и энергичным приветствием, а также с ощущением красоты, возникающим при наблюдении за несколькими сотнями наших доблестных военнослужащих, которые, строго соблюдая порядок, маршируют в сомкнутом строю, приходит и определенное чувство.</w:t>
      </w:r>
      <w:r>
        <w:rPr/>
        <w:t xml:space="preserve"> </w:t>
      </w:r>
    </w:p>
    <w:p>
      <w:pPr>
        <w:pStyle w:val="Style15"/>
        <w:rPr/>
      </w:pPr>
      <w:r>
        <w:rPr>
          <w:sz w:val="20"/>
          <w:szCs w:val="20"/>
        </w:rPr>
        <w:t>Лучший способ развить в себе гордость и другие положительные качества— научиться действовать в соответствии с акронимом ГОРДОСТЬ, что означает "громадная ответственность, решительность в Деятельности, обязательность на службе и в труде". На сегодняшний день у значительной части наших граждан отсутствуют две составляющие: гордость во внешнем облике и гордость за проделанную работу. Не хочется упоминать небрежность, с которой мы загромождаем хламом наши школы, улицы, шоссе, аэропорты и другие общественные здания. У военных развитие гордости — гордости превосходить других в личной отдаче и качестве работы, гордости за то, что порученная работа сделана, гордости за несение службы с честью и честностью — составляет важную часть обучения и профессиональной подготовки.</w:t>
      </w:r>
      <w:r>
        <w:rPr/>
        <w:t xml:space="preserve"> </w:t>
      </w:r>
    </w:p>
    <w:p>
      <w:pPr>
        <w:pStyle w:val="Style15"/>
        <w:rPr/>
      </w:pPr>
      <w:r>
        <w:rPr>
          <w:sz w:val="20"/>
          <w:szCs w:val="20"/>
        </w:rPr>
        <w:t>К сожалению, многие люди, читающие Библию нерегулярно и невнимательно, полагают, что именно гордость была причиной грехопадения человека, и рассматривают ее как грех. Однако углубленное прочтение Библии с учетом того, что слова иногда меняют со временем свое значение, раскрывает следующее: всё плохое Библия говорит по поводу тщеславия и гордыни. Тщеславие — это ложная гордость, и совершенно верно, что указанное качество — одно из наиболее отрицательных и разрушительных в человеке. ПРОСТОЙ ТЕСТ: правильно ли я поступлю, если скажу своему сотруднику: "Я горжусь работой, которую вы проделываете", — или же заявлю своему ребенку: "Я горд твоими жизненными ценностями"? Ведь фактически здоровая гордость — это "честная оценка того, что хорошо".</w:t>
      </w:r>
      <w:r>
        <w:rPr/>
        <w:t xml:space="preserve"> </w:t>
      </w:r>
    </w:p>
    <w:p>
      <w:pPr>
        <w:pStyle w:val="Style15"/>
        <w:rPr/>
      </w:pPr>
      <w:r>
        <w:rPr>
          <w:sz w:val="20"/>
          <w:szCs w:val="20"/>
        </w:rPr>
        <w:t>Классическим примером того, как слова меняют свое значение, является слово "дурной" и все его производные. Большинство из нас огорчились бы, услышав это в свой адрес, но слово "дурной", по мнению ряда лингвистов, восходит к латинскому слову "dur(us)", буквальное значение которого — "твердый, прочный". Теперь, когда вы знаете, откуда произошло это слово, вы должны быть восхищены, если кто-то назовет вас дурным. Коль это вдруг случится, вам следует улыбнуться и с непроницаемым лицом спокойно ответить: "Как вы правы, я действительно человек твердый!"</w:t>
      </w:r>
      <w:r>
        <w:rPr/>
        <w:t xml:space="preserve"> </w:t>
      </w:r>
    </w:p>
    <w:p>
      <w:pPr>
        <w:pStyle w:val="Style15"/>
        <w:jc w:val="center"/>
        <w:rPr/>
      </w:pPr>
      <w:r>
        <w:rPr>
          <w:rFonts w:cs="Arial" w:ascii="Arial" w:hAnsi="Arial"/>
          <w:b/>
          <w:bCs/>
          <w:sz w:val="20"/>
          <w:szCs w:val="20"/>
        </w:rPr>
        <w:t>ОТ АВТОРИТАРНОСТИ К АВТОРИТЕТНОСТИ</w:t>
      </w:r>
      <w:r>
        <w:rPr/>
        <w:t xml:space="preserve"> </w:t>
      </w:r>
    </w:p>
    <w:p>
      <w:pPr>
        <w:pStyle w:val="Style15"/>
        <w:rPr/>
      </w:pPr>
      <w:r>
        <w:rPr>
          <w:sz w:val="20"/>
          <w:szCs w:val="20"/>
        </w:rPr>
        <w:t>Еще одно важное качество, которому учит военная служба, — повиновение. Когда жизнь человека находится под угрозой, повиновение является жизненно важным. Именно поэтому военнослужащим посредством дисциплины прививают правило, что командам нужно повиноваться и не подвергать их сомнению. Это требование наверняка родилось из того, что если в огне битвы, когда нет времени для объяснений, офицер командует:</w:t>
      </w:r>
      <w:r>
        <w:rPr/>
        <w:t xml:space="preserve"> </w:t>
      </w:r>
      <w:r>
        <w:rPr>
          <w:sz w:val="20"/>
          <w:szCs w:val="20"/>
        </w:rPr>
        <w:t>"Выдвинуться на высотку!" — то подчиненное ему подразделение выполнит распоряжение с полным доверием и без секунды колебаний.</w:t>
      </w:r>
      <w:r>
        <w:rPr/>
        <w:t xml:space="preserve"> </w:t>
      </w:r>
    </w:p>
    <w:p>
      <w:pPr>
        <w:pStyle w:val="Style15"/>
        <w:jc w:val="center"/>
        <w:rPr/>
      </w:pPr>
      <w:r>
        <w:rPr>
          <w:rFonts w:cs="Arial" w:ascii="Arial" w:hAnsi="Arial"/>
          <w:i/>
          <w:iCs/>
        </w:rPr>
        <w:t>"'Все Мы действом более- эффективно и более охотно, когда знаем, почему именно делаем то, что нам велели или что нас попросили сделать".</w:t>
      </w:r>
      <w:r>
        <w:rPr/>
        <w:t xml:space="preserve"> </w:t>
      </w:r>
    </w:p>
    <w:p>
      <w:pPr>
        <w:pStyle w:val="Style15"/>
        <w:rPr/>
      </w:pPr>
      <w:r>
        <w:rPr>
          <w:sz w:val="20"/>
          <w:szCs w:val="20"/>
        </w:rPr>
        <w:t>Одна из наиболее живучих и едва ли не бессмертных истин такова: "Огромная дверь возможностей часто распахивается на крошечных петлях повиновения". Чтобы уметь командовать, вы должны уметь повиноваться. В ходе этого процесса формируется уважение. Сначала вы проявляете его, потом пользуетесь им — потому что заработали его. От вас ожидается повиновение приказам и распоряжениям, и вы передаете это ожидание тем, кого возглавляете сами.</w:t>
      </w:r>
      <w:r>
        <w:rPr/>
        <w:t xml:space="preserve"> </w:t>
      </w:r>
    </w:p>
    <w:p>
      <w:pPr>
        <w:pStyle w:val="Style15"/>
        <w:rPr/>
      </w:pPr>
      <w:r>
        <w:rPr>
          <w:sz w:val="20"/>
          <w:szCs w:val="20"/>
        </w:rPr>
        <w:t>Первоначально ваш подход носит авторитарный характер, но по мере того как вы продвигаетесь вверх по службе и в жизни, ваш стиль изменяется от авторитарных действий сторонника жесткой руки к авторитетному. Вы узнали правила игры; ваш командир или начальник тоже знает правила, равно как знает и то, что интеллигентные люди лучше и разумнее реагируют на действия авторитетного человека, нежели авторитарного. Человек авторитарный говорит: "Делайте то-то и то-то, потому что я так сказал". Авторитетный человек говорит совсем иначе: "Мы собираемся предпринять данный шаг, потому что..." или "Мы намереваемся двигаться в этом направлении, поскольку..." Классический пример авторитетного подхода я видел в повседневном быте одной семьи, но соответствующие принципы и процедуры успешно сработают в любой ситуации и в любом окружении. Вот вам очередная житейская история.</w:t>
      </w:r>
      <w:r>
        <w:rPr/>
        <w:t xml:space="preserve"> </w:t>
      </w:r>
    </w:p>
    <w:p>
      <w:pPr>
        <w:pStyle w:val="Style15"/>
        <w:jc w:val="center"/>
        <w:rPr/>
      </w:pPr>
      <w:r>
        <w:rPr>
          <w:rFonts w:cs="Arial" w:ascii="Arial" w:hAnsi="Arial"/>
          <w:b/>
          <w:bCs/>
          <w:sz w:val="20"/>
          <w:szCs w:val="20"/>
        </w:rPr>
        <w:t>КЛЮЧ — В УВАЖЕНИИ И ВЕЖЛИВОСТИ</w:t>
      </w:r>
      <w:r>
        <w:rPr/>
        <w:t xml:space="preserve"> </w:t>
      </w:r>
    </w:p>
    <w:p>
      <w:pPr>
        <w:pStyle w:val="Style15"/>
        <w:rPr/>
      </w:pPr>
      <w:r>
        <w:rPr>
          <w:sz w:val="20"/>
          <w:szCs w:val="20"/>
        </w:rPr>
        <w:t>Хорошо помню, как 16 декабря 1992 года в аэропорту Кливленда, штат Огайо, меня встречали Дэвид Мизи и два его сына — шестиклассник Брайан и первоклассник Грегори. На пути к моему отелю мы остановились, чтобы подобрать жену Дэвида Джейн и быстро перекусить. Многое в этой семье сразу же произвело на меня впечатление. Начнем с того, что оба мальчика были элегантно и даже шикарно одеты в хорошо скроенные пальто, а не в бесформенные куртки, и носили галстуки, но еще важнее были красивые манеры, с которыми они держались, и доброе настроение, в котором пребывали.</w:t>
      </w:r>
      <w:r>
        <w:rPr/>
        <w:t xml:space="preserve"> </w:t>
      </w:r>
    </w:p>
    <w:p>
      <w:pPr>
        <w:pStyle w:val="Style15"/>
        <w:rPr/>
      </w:pPr>
      <w:r>
        <w:rPr>
          <w:sz w:val="20"/>
          <w:szCs w:val="20"/>
        </w:rPr>
        <w:t>Причина этого открывалась для меня по мере того, как мы продвигались на машине из одного места в другое. Брайан, речь которого была предельно ясной и чей словарь, вероятно, соответствовал бы девятому или даже десятому классу, предложил отцу свернуть на каком-то перекрестке налево, поскольку тем самым мы сэкономили бы время. Дэвид очень любезно сказал в ответ: "Знаешь, Брайан, я тоже размышлял на эту тему, но, поехав прямо, мы сможем двигаться более удобным маршрутом, и я уверен, что доберемся даже скорее. Однако идея у тебя была любопытная. Спасибо, что высказал ее".</w:t>
      </w:r>
      <w:r>
        <w:rPr/>
        <w:t xml:space="preserve"> </w:t>
      </w:r>
    </w:p>
    <w:p>
      <w:pPr>
        <w:pStyle w:val="Style15"/>
        <w:rPr/>
      </w:pPr>
      <w:r>
        <w:rPr>
          <w:sz w:val="20"/>
          <w:szCs w:val="20"/>
        </w:rPr>
        <w:t>Ответ Дэвида объяснял всё. Он обращался со своим сыном уважительно, объяснил, почему выбрал именно тот маршрут, по которому мы двигались, продемонстрировал, что очень внимательно выслушал Брайана, и затем поблагодарил того за предложенную помощь. Всё это — важные вехи для создания надлежащих отношений в семье, равно как в армии или в бизнесе, — отношений, которые в конечном счете принесут победные результаты. ФАКТ: вы никогда не будете грубы по отношению к тому, кого уважаете, а это приводит нас к такому важному качеству, как учтивость и вежливость.</w:t>
      </w:r>
      <w:r>
        <w:rPr/>
        <w:t xml:space="preserve"> </w:t>
      </w:r>
    </w:p>
    <w:p>
      <w:pPr>
        <w:pStyle w:val="Style15"/>
        <w:rPr/>
      </w:pPr>
      <w:r>
        <w:rPr>
          <w:sz w:val="20"/>
          <w:szCs w:val="20"/>
        </w:rPr>
        <w:t>Лидеры в доме, школе или бизнесе неизменно вежливы. Дэвид и Джейн Мизи вежливы со своими детьми, и наоборот. Военные, которые сделали успешную карьеру, — люди вежливые. Одновременно они ведут себя жестко — но справедливо.</w:t>
      </w:r>
      <w:r>
        <w:rPr/>
        <w:t xml:space="preserve"> </w:t>
      </w:r>
    </w:p>
    <w:p>
      <w:pPr>
        <w:pStyle w:val="Style15"/>
        <w:rPr/>
      </w:pPr>
      <w:r>
        <w:rPr>
          <w:sz w:val="20"/>
          <w:szCs w:val="20"/>
        </w:rPr>
        <w:t>Словарь определяет хорошие манеры (это фактически синоним вежливости или учтивости) как "умение вести себя, безупречное поведение и любезность". Хорошие манеры включают в себя гораздо больше, нежели то, что происходит за обеденным столом, а лица, которые не обладают ими, испытывают ощутимые неудобства и терпят значительный ущерб.</w:t>
      </w:r>
      <w:r>
        <w:rPr/>
        <w:t xml:space="preserve"> </w:t>
      </w:r>
    </w:p>
    <w:p>
      <w:pPr>
        <w:pStyle w:val="Style15"/>
        <w:rPr/>
      </w:pPr>
      <w:r>
        <w:rPr>
          <w:sz w:val="20"/>
          <w:szCs w:val="20"/>
        </w:rPr>
        <w:t>Психоаналитик д-р Смили Блантон утверждает: "Восемьдесят процентов проблемных пациентов, которые обращаются ко мне, приходят по той причине, что в детстве их никогда не обучали хорошим манерам. Посему в качестве взрослых они совершали ошибки, и окружающие отвергали их. Эти люди не умеют играть в игру под названием «жизнь», потому что не знают правил".</w:t>
      </w:r>
      <w:r>
        <w:rPr/>
        <w:t xml:space="preserve"> </w:t>
      </w:r>
    </w:p>
    <w:p>
      <w:pPr>
        <w:pStyle w:val="Style15"/>
        <w:rPr/>
      </w:pPr>
      <w:r>
        <w:rPr>
          <w:sz w:val="20"/>
          <w:szCs w:val="20"/>
        </w:rPr>
        <w:t>Когда родители обучают своих детей хорошим манерам, они одновременно учат их и самодисциплине. Мой любимый философ Дэннис Грозный*, наряженный, как всегда, в свой неизменный костюм мага, сказал, что</w:t>
      </w:r>
      <w:r>
        <w:rPr/>
        <w:t xml:space="preserve"> </w:t>
      </w:r>
      <w:r>
        <w:rPr>
          <w:sz w:val="20"/>
          <w:szCs w:val="20"/>
        </w:rPr>
        <w:t>умеет делать всего два фокуса, поскольку знает только два волшебных слова: "пожалуйста" и "спасибо".</w:t>
      </w:r>
      <w:r>
        <w:rPr/>
        <w:t xml:space="preserve"> </w:t>
      </w:r>
    </w:p>
    <w:p>
      <w:pPr>
        <w:pStyle w:val="Style15"/>
        <w:rPr/>
      </w:pPr>
      <w:r>
        <w:rPr>
          <w:sz w:val="20"/>
          <w:szCs w:val="20"/>
        </w:rPr>
        <w:t>Ребенка, которого не учат говорить окружающим "спасибо", не учат одному из самых важных наших качеств — благодарности. Слово "спасибо" — это краеугольный камень, на котором строится чувство благодарности. Маленький ребенок, обученный всегда говорить "спасибо", если кто-то сказал или сделал для него что-либо приятное, тем самым строит замечательный фундамент для завоевания друзей и влияния на людей и имеет все шансы стать счастливым ребенком, а потом и взрослым. Готов спорить, что вы не покажете мне ни одного счастливого человека, кто не умеет быть благодарным.</w:t>
      </w:r>
      <w:r>
        <w:rPr/>
        <w:t xml:space="preserve"> </w:t>
      </w:r>
    </w:p>
    <w:p>
      <w:pPr>
        <w:pStyle w:val="Style15"/>
        <w:jc w:val="center"/>
        <w:rPr/>
      </w:pPr>
      <w:r>
        <w:rPr>
          <w:rFonts w:cs="Arial" w:ascii="Arial" w:hAnsi="Arial"/>
          <w:b/>
          <w:bCs/>
          <w:sz w:val="20"/>
          <w:szCs w:val="20"/>
        </w:rPr>
        <w:t>РЕШАЮЩЕЕ ЗНАЧЕНИЕ ИМЕЮТ РЕШИТЕЛЬНЫЕ ДЕЙСТВИЯ</w:t>
      </w:r>
      <w:r>
        <w:rPr/>
        <w:t xml:space="preserve"> </w:t>
      </w:r>
    </w:p>
    <w:p>
      <w:pPr>
        <w:pStyle w:val="Style15"/>
        <w:rPr/>
      </w:pPr>
      <w:r>
        <w:rPr>
          <w:sz w:val="20"/>
          <w:szCs w:val="20"/>
        </w:rPr>
        <w:t>Один из классических примеров важности сугубо человечного подхода, который порождает доверие и уважение, продемонстрировал в свое время генерал Нор-ман Шварцкопф при проведении операции "Буря в пустыне". Он был в постоянном контакте с подчиненными ему командирами. Прежде чем началось передвижение наземных сил, он вызвал всех для заключительного совещания, посвященного краткому обзору ситуации и выработке стратегии. Генерал выслушал мнение подчиненных, и они совместно обсудили целый ряд возможных вариантов. После этого он принял основное стратегическое решение, которое противоречило тому, что предлагали многие из присутствующих. Генерал осторожно и в тщательно подобранных выражениях объяснил, почему его план должен сработать, принял решение и получил согласие подчиненных на всестороннее и полное сотрудничество. Остальное принадлежит истории.</w:t>
      </w:r>
      <w:r>
        <w:rPr/>
        <w:t xml:space="preserve"> </w:t>
      </w:r>
    </w:p>
    <w:p>
      <w:pPr>
        <w:pStyle w:val="Style15"/>
        <w:rPr/>
      </w:pPr>
      <w:r>
        <w:rPr>
          <w:sz w:val="20"/>
          <w:szCs w:val="20"/>
        </w:rPr>
        <w:t>Этот военачальник просто излучал авторитет. Он питал доверие к себе, а в результате успеха, которым генерал Шварцкопф пользовался в армии, и его отношения к подчиненным его войска питали доверие к своему генералу. Ему надо было принять жесткое и непростое решение, затрагивавшее жизнь тысяч военнослужащих, так что он собрал от своих командиров всю необходимую информацию, тщательно взвесил ее, учел те факторы, которые сам инстинктивно чувствовал, и быстро принял трудное решение действовать. Вот вам еще одно качество, которому учит армия, — решительность.</w:t>
      </w:r>
      <w:r>
        <w:rPr/>
        <w:t xml:space="preserve"> </w:t>
      </w:r>
    </w:p>
    <w:p>
      <w:pPr>
        <w:pStyle w:val="Style15"/>
        <w:rPr/>
      </w:pPr>
      <w:r>
        <w:rPr>
          <w:sz w:val="20"/>
          <w:szCs w:val="20"/>
        </w:rPr>
        <w:t>Военнослужащих приучают также быть разносторонними и гибкими. Например, расположившись лагерем в Саудовской Аравии, они попали в совершенно иной, незнакомый им климат и культурную среду. Им пришлось жить по совсем другому набору правил. Обстоятельства отличаются также и на одной военной базе по сравнению с другой, скажем, в Фарго, штат Северная Дакота, и в Пенсаколе, расположенной на Флориде. Климат и окружающая среда Японии и Гавайских островов очень сильно отличаются. Нужно адаптироваться к разным культурам и к местному населению. Это дает армейскому персоналу очень ценный опыт в развитии такого качества, как гибкость, что очень важно в сегодняшнем изменчивом мире. Нам необходимо быть универсальными, разносторонними и гибкими, видеть вещи с точки зрения других людей, а также уметь общаться с ними.</w:t>
      </w:r>
      <w:r>
        <w:rPr/>
        <w:t xml:space="preserve"> </w:t>
      </w:r>
    </w:p>
    <w:p>
      <w:pPr>
        <w:pStyle w:val="Style15"/>
        <w:rPr/>
      </w:pPr>
      <w:r>
        <w:rPr>
          <w:sz w:val="20"/>
          <w:szCs w:val="20"/>
        </w:rPr>
        <w:t>В армейской, как и в гражданской жизни ключевым элементом для достижения успеха является порядочность и честность, ибо без честности никто не станет тебя слушать, а без доверия никто за тобой не пойдет. В армии является установленным фактом, что если офицер лжет своему коллеге-офицеру, его военной карьере практически приходит конец. То же самое имеет место и в гражданской жизни (кроме политики, кино и телевидения, где яркая индивидуальность и бойкая речистость одерживают победу, по крайней мере временную, над твердым характером и убежденностью).</w:t>
      </w:r>
      <w:r>
        <w:rPr/>
        <w:t xml:space="preserve">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5">
                <wp:simplePos x="0" y="0"/>
                <wp:positionH relativeFrom="column">
                  <wp:posOffset>-28575</wp:posOffset>
                </wp:positionH>
                <wp:positionV relativeFrom="paragraph">
                  <wp:posOffset>635</wp:posOffset>
                </wp:positionV>
                <wp:extent cx="4776470" cy="343535"/>
                <wp:effectExtent l="0" t="0" r="0" b="0"/>
                <wp:wrapSquare wrapText="bothSides"/>
                <wp:docPr id="4" name="Frame2"/>
                <a:graphic xmlns:a="http://schemas.openxmlformats.org/drawingml/2006/main">
                  <a:graphicData uri="http://schemas.microsoft.com/office/word/2010/wordprocessingShape">
                    <wps:wsp>
                      <wps:cNvSpPr txBox="1"/>
                      <wps:spPr>
                        <a:xfrm>
                          <a:off x="0" y="0"/>
                          <a:ext cx="4776470" cy="343535"/>
                        </a:xfrm>
                        <a:prstGeom prst="rect"/>
                        <a:solidFill>
                          <a:srgbClr val="FFFFFF">
                            <a:alpha val="0"/>
                          </a:srgbClr>
                        </a:solidFill>
                      </wps:spPr>
                      <wps:txbx>
                        <w:txbxContent>
                          <w:tbl>
                            <w:tblPr>
                              <w:tblW w:w="7522" w:type="dxa"/>
                              <w:jc w:val="left"/>
                              <w:tblInd w:w="0" w:type="dxa"/>
                              <w:tblLayout w:type="fixed"/>
                              <w:tblCellMar>
                                <w:top w:w="15" w:type="dxa"/>
                                <w:left w:w="15" w:type="dxa"/>
                                <w:bottom w:w="15" w:type="dxa"/>
                                <w:right w:w="15" w:type="dxa"/>
                              </w:tblCellMar>
                            </w:tblPr>
                            <w:tblGrid>
                              <w:gridCol w:w="7522"/>
                            </w:tblGrid>
                            <w:tr>
                              <w:trPr/>
                              <w:tc>
                                <w:tcPr>
                                  <w:tcW w:w="7522" w:type="dxa"/>
                                  <w:tcBorders/>
                                  <w:vAlign w:val="center"/>
                                </w:tcPr>
                                <w:p>
                                  <w:pPr>
                                    <w:pStyle w:val="Style15"/>
                                    <w:spacing w:before="280" w:after="0"/>
                                    <w:rPr/>
                                  </w:pPr>
                                  <w:r>
                                    <w:rPr>
                                      <w:b/>
                                      <w:bCs/>
                                      <w:sz w:val="20"/>
                                      <w:szCs w:val="20"/>
                                    </w:rPr>
                                    <w:t>Как только доверие подорвано, о восхождении на вершину не может быть и речи.</w:t>
                                  </w:r>
                                  <w:r>
                                    <w:rPr/>
                                    <w:t xml:space="preserve"> </w:t>
                                  </w:r>
                                </w:p>
                              </w:tc>
                            </w:tr>
                          </w:tbl>
                        </w:txbxContent>
                      </wps:txbx>
                      <wps:bodyPr anchor="t" lIns="0" tIns="0" rIns="0" bIns="0">
                        <a:noAutofit/>
                      </wps:bodyPr>
                    </wps:wsp>
                  </a:graphicData>
                </a:graphic>
              </wp:anchor>
            </w:drawing>
          </mc:Choice>
          <mc:Fallback>
            <w:pict>
              <v:rect fillcolor="#FFFFFF" style="position:absolute;rotation:-0;width:376.1pt;height:27.05pt;mso-wrap-distance-left:0pt;mso-wrap-distance-right:0pt;mso-wrap-distance-top:0pt;mso-wrap-distance-bottom:0pt;margin-top:0pt;mso-position-vertical-relative:text;margin-left:-2.25pt;mso-position-horizontal-relative:text">
                <v:fill opacity="0f"/>
                <v:textbox inset="0in,0in,0in,0in">
                  <w:txbxContent>
                    <w:tbl>
                      <w:tblPr>
                        <w:tblW w:w="7522" w:type="dxa"/>
                        <w:jc w:val="left"/>
                        <w:tblInd w:w="0" w:type="dxa"/>
                        <w:tblLayout w:type="fixed"/>
                        <w:tblCellMar>
                          <w:top w:w="15" w:type="dxa"/>
                          <w:left w:w="15" w:type="dxa"/>
                          <w:bottom w:w="15" w:type="dxa"/>
                          <w:right w:w="15" w:type="dxa"/>
                        </w:tblCellMar>
                      </w:tblPr>
                      <w:tblGrid>
                        <w:gridCol w:w="7522"/>
                      </w:tblGrid>
                      <w:tr>
                        <w:trPr/>
                        <w:tc>
                          <w:tcPr>
                            <w:tcW w:w="7522" w:type="dxa"/>
                            <w:tcBorders/>
                            <w:vAlign w:val="center"/>
                          </w:tcPr>
                          <w:p>
                            <w:pPr>
                              <w:pStyle w:val="Style15"/>
                              <w:spacing w:before="280" w:after="0"/>
                              <w:rPr/>
                            </w:pPr>
                            <w:r>
                              <w:rPr>
                                <w:b/>
                                <w:bCs/>
                                <w:sz w:val="20"/>
                                <w:szCs w:val="20"/>
                              </w:rPr>
                              <w:t>Как только доверие подорвано, о восхождении на вершину не может быть и речи.</w:t>
                            </w:r>
                            <w:r>
                              <w:rPr/>
                              <w:t xml:space="preserve"> </w:t>
                            </w:r>
                          </w:p>
                        </w:tc>
                      </w:tr>
                    </w:tbl>
                  </w:txbxContent>
                </v:textbox>
                <w10:wrap type="square"/>
              </v:rect>
            </w:pict>
          </mc:Fallback>
        </mc:AlternateContent>
      </w:r>
    </w:p>
    <w:p>
      <w:pPr>
        <w:pStyle w:val="Style15"/>
        <w:rPr/>
      </w:pPr>
      <w:r>
        <w:rPr>
          <w:sz w:val="20"/>
          <w:szCs w:val="20"/>
        </w:rPr>
        <w:t>В деловом мире считается допустимым делать ошибки и даже проваливаться с треском — причем с громким, — но Центр изучения творческого подхода в серьезном исследовании установил, что одним из самых важных факторов, который звучит похоронным звоном для тех, кто честолюбиво стремится попасть на верхнюю ступеньку лестницы, является утрата доверия. Практически всё прочее может быть залечено временем и исправлено, но как только доверие подорвано, о восхождении на вершину не может быть и речи.</w:t>
      </w:r>
      <w:r>
        <w:rPr/>
        <w:t xml:space="preserve"> </w:t>
      </w:r>
    </w:p>
    <w:p>
      <w:pPr>
        <w:pStyle w:val="Style15"/>
        <w:rPr/>
      </w:pPr>
      <w:r>
        <w:rPr>
          <w:sz w:val="20"/>
          <w:szCs w:val="20"/>
        </w:rPr>
        <w:t>Кроме того, доверие — еще и ключ к общению. Когда доверие к нам высоко, мы общаемся легко и без усилий. Можно совершать ошибки, но другие по-прежнему будут улавливать смысл того, что мы хотим до них донести. Но если уровень доверия близок к нулю, общение становится утомительным, оно отнимает массу времени, проходит неэффективно и чрезвычайно напряженно.</w:t>
      </w:r>
      <w:r>
        <w:rPr/>
        <w:t xml:space="preserve"> </w:t>
      </w:r>
    </w:p>
    <w:p>
      <w:pPr>
        <w:pStyle w:val="Style15"/>
        <w:rPr/>
      </w:pPr>
      <w:r>
        <w:rPr/>
      </w:r>
    </w:p>
    <w:p>
      <w:pPr>
        <w:pStyle w:val="Style15"/>
        <w:jc w:val="center"/>
        <w:rPr/>
      </w:pPr>
      <w:r>
        <w:rPr>
          <w:rFonts w:cs="Arial" w:ascii="Arial" w:hAnsi="Arial"/>
          <w:b/>
          <w:bCs/>
        </w:rPr>
        <w:t>КОМПЕТЕНТНОСТЬ—ХАРАКТЕР —СОСТРАДАНИЕ—ЛЮБОВЬ И СИМПАТИЯ</w:t>
      </w:r>
      <w:r>
        <w:rPr/>
        <w:t xml:space="preserve"> </w:t>
      </w:r>
    </w:p>
    <w:p>
      <w:pPr>
        <w:pStyle w:val="Style15"/>
        <w:rPr/>
      </w:pPr>
      <w:r>
        <w:rPr>
          <w:sz w:val="20"/>
          <w:szCs w:val="20"/>
        </w:rPr>
        <w:t xml:space="preserve">Когда журналистка Барбара Уолтере интервьюировала генерала Шварцкопфа, она попросила его сформулировать определение лидерства. Генерал ненадолго задумался и сказал: "Это </w:t>
      </w:r>
      <w:r>
        <w:rPr>
          <w:i/>
          <w:iCs/>
          <w:sz w:val="20"/>
          <w:szCs w:val="20"/>
        </w:rPr>
        <w:t>компетентность.</w:t>
      </w:r>
      <w:r>
        <w:rPr>
          <w:sz w:val="20"/>
          <w:szCs w:val="20"/>
        </w:rPr>
        <w:t xml:space="preserve"> И, что еще более важно, это </w:t>
      </w:r>
      <w:r>
        <w:rPr>
          <w:i/>
          <w:iCs/>
          <w:sz w:val="20"/>
          <w:szCs w:val="20"/>
        </w:rPr>
        <w:t>характер.</w:t>
      </w:r>
      <w:r>
        <w:rPr>
          <w:sz w:val="20"/>
          <w:szCs w:val="20"/>
        </w:rPr>
        <w:t xml:space="preserve"> Это умение </w:t>
      </w:r>
      <w:r>
        <w:rPr>
          <w:i/>
          <w:iCs/>
          <w:sz w:val="20"/>
          <w:szCs w:val="20"/>
        </w:rPr>
        <w:t>действовать.</w:t>
      </w:r>
      <w:r>
        <w:rPr>
          <w:sz w:val="20"/>
          <w:szCs w:val="20"/>
        </w:rPr>
        <w:t xml:space="preserve"> И это </w:t>
      </w:r>
      <w:r>
        <w:rPr>
          <w:i/>
          <w:iCs/>
          <w:sz w:val="20"/>
          <w:szCs w:val="20"/>
        </w:rPr>
        <w:t>совершение</w:t>
      </w:r>
      <w:r>
        <w:rPr>
          <w:sz w:val="20"/>
          <w:szCs w:val="20"/>
        </w:rPr>
        <w:t xml:space="preserve"> (этически) </w:t>
      </w:r>
      <w:r>
        <w:rPr>
          <w:i/>
          <w:iCs/>
          <w:sz w:val="20"/>
          <w:szCs w:val="20"/>
        </w:rPr>
        <w:t>правильных поступков".</w:t>
      </w:r>
      <w:r>
        <w:rPr>
          <w:sz w:val="20"/>
          <w:szCs w:val="20"/>
        </w:rPr>
        <w:t xml:space="preserve"> Четыре перечисленных качества жизненно важны и для достижения успеха в деловом мире.</w:t>
      </w:r>
      <w:r>
        <w:rPr/>
        <w:t xml:space="preserve"> </w:t>
      </w:r>
    </w:p>
    <w:p>
      <w:pPr>
        <w:pStyle w:val="Style15"/>
        <w:rPr/>
      </w:pPr>
      <w:r>
        <w:rPr>
          <w:sz w:val="20"/>
          <w:szCs w:val="20"/>
        </w:rPr>
        <w:t>Далее Барбара спросила у героя войны в Персидском Заливе, какие слова он хотел бы видеть высеченными на своей надгробной плите. На мгновение генерал вдруг затих, похоже у него на глаза навернулись едва заметные слезы, и он сказал: "Хочу, чтобы там говорилось: «Он любил свою семью и любил свои войска — а они любили его»". Сострадание, любовь и симпатия к другим — всё это безусловные составные части формулы успеха. Первостепенно важным является умение обуть на себя башмаки другого человека. Если вам доподлинно известно, что и как чувствует другой, то ваше общение будет проходить гораздо более эффективно.</w:t>
      </w:r>
      <w:r>
        <w:rPr/>
        <w:t xml:space="preserve"> </w:t>
      </w:r>
    </w:p>
    <w:p>
      <w:pPr>
        <w:pStyle w:val="Style15"/>
        <w:rPr/>
      </w:pPr>
      <w:r>
        <w:rPr>
          <w:sz w:val="20"/>
          <w:szCs w:val="20"/>
        </w:rPr>
        <w:t xml:space="preserve">Ничто не может быть дальше от истины, нежели мнение о том, будто армейские руководители по своей сущности — неподатливые и неспособные заботится о других люди типа "делайте-как-я-сказал". Даже чисто практически военачальники понимают, что само их выживание напрямую зависит от того, как они общаются — словом и делом — со своими подразделениями и частями. Невозможно требовать любви и лояльности; их надлежит заслужить. Вы можете требовать от своих войск или от своих сотрудников эффективного выполнения обязанностей, но если вы не в состоянии вдохнуть в них подлинное чувство любви и уважения по отношению к вам, то гораздо менее вероятно, чтобы ваши люди прошли ради вас не то что лишнюю милю — даже лишний шаг. Подход, в основе которого лежит забота о людях, заставит ваших сотрудников и партнеров мыслить в терминах </w:t>
      </w:r>
      <w:r>
        <w:rPr>
          <w:i/>
          <w:iCs/>
          <w:sz w:val="20"/>
          <w:szCs w:val="20"/>
        </w:rPr>
        <w:t>нашей</w:t>
      </w:r>
      <w:r>
        <w:rPr>
          <w:sz w:val="20"/>
          <w:szCs w:val="20"/>
        </w:rPr>
        <w:t xml:space="preserve"> фирмы вместо </w:t>
      </w:r>
      <w:r>
        <w:rPr>
          <w:i/>
          <w:iCs/>
          <w:sz w:val="20"/>
          <w:szCs w:val="20"/>
        </w:rPr>
        <w:t>этой</w:t>
      </w:r>
      <w:r>
        <w:rPr>
          <w:sz w:val="20"/>
          <w:szCs w:val="20"/>
        </w:rPr>
        <w:t xml:space="preserve"> фирмы. Результирующая разница в производительности и качестве работы вполне поддается измерению.</w:t>
      </w:r>
      <w:r>
        <w:rPr/>
        <w:t xml:space="preserve"> </w:t>
      </w:r>
    </w:p>
    <w:p>
      <w:pPr>
        <w:pStyle w:val="Style15"/>
        <w:rPr/>
      </w:pPr>
      <w:r>
        <w:rPr>
          <w:sz w:val="20"/>
          <w:szCs w:val="20"/>
        </w:rPr>
        <w:t>Стремление к личностному росту — отличительный признак военного человека и всякого, кто" серьезно относится к продвижению в жизни. Например, войска основную часть времени не ведут боевых действий, но для того, чтобы быть счастливыми и готовыми выступить на призыв страны, когда бой становится неизбежным, они должны быть заняты осуществлением чего-либо конструктивного.</w:t>
      </w:r>
      <w:r>
        <w:rPr/>
        <w:t xml:space="preserve"> </w:t>
      </w:r>
    </w:p>
    <w:p>
      <w:pPr>
        <w:pStyle w:val="Style15"/>
        <w:rPr/>
      </w:pPr>
      <w:r>
        <w:rPr>
          <w:sz w:val="20"/>
          <w:szCs w:val="20"/>
        </w:rPr>
        <w:t>Для удовлетворения этой потребности армия предлагает много образовательных возможностей — вечерние и заочные курсы при колледжах, университеты, технические школы и другие специализированные возможности обучения. В результате, согласно данным журнала "U. S. News &amp; World Report" ("Новости США и сообщения со всего мира"), из пятидесяти тысяч армейских офицеров, которые вышли в отставку к 1995 году, 98 процентов окончили по меньшей мере колледж, а 83 процента тех, кто был в чине майора и выше, имели как минимум ученую степень магистра, а многие — и доктора наук.</w:t>
      </w:r>
      <w:r>
        <w:rPr/>
        <w:t xml:space="preserve"> </w:t>
      </w:r>
    </w:p>
    <w:p>
      <w:pPr>
        <w:pStyle w:val="Style15"/>
        <w:rPr/>
      </w:pPr>
      <w:r>
        <w:rPr>
          <w:rFonts w:cs="Arial" w:ascii="Arial" w:hAnsi="Arial"/>
          <w:b/>
          <w:bCs/>
          <w:sz w:val="20"/>
          <w:szCs w:val="20"/>
        </w:rPr>
        <w:t>СТАНЬТЕ НЕЗАМЕНИМЫМ — И ВАС БУДЕТ НЕВОЗМОЖНО НЕ ПОВЫСИТЬ ПО СЛУЖБЕ</w:t>
      </w:r>
      <w:r>
        <w:rPr/>
        <w:t xml:space="preserve"> </w:t>
      </w:r>
    </w:p>
    <w:p>
      <w:pPr>
        <w:pStyle w:val="Style15"/>
        <w:rPr/>
      </w:pPr>
      <w:r>
        <w:rPr>
          <w:sz w:val="20"/>
          <w:szCs w:val="20"/>
        </w:rPr>
        <w:t>Будущее того, кто служит в армии, в очень большой степени определяется количеством людей, которым этот человек помог в продвижении по службе и в воинском звании. То же справедливо и применительно к деловому миру. Ваша способность продвигать других — это одновременно и способ продвинуться самому. Дональд К. Дэвид говорит, что лучший способ продвинуться состоит в том, чтобы научить нижестоящего, как ему подняться наверх. Вас никогда не продвинут по работе, если никто не знает, чем вы занимаетесь сейчас. Лучшее основание для повышения по службе — организовать свою работу так, чтобы оказаться готовым к любому заданию, которое вам поручат. Большинство людей поднимаются выше потому, что их подталкивают снизу, а не тянут сверху.</w:t>
      </w:r>
      <w:r>
        <w:rPr/>
        <w:t xml:space="preserve"> </w:t>
      </w:r>
    </w:p>
    <w:p>
      <w:pPr>
        <w:pStyle w:val="Style15"/>
        <w:rPr/>
      </w:pPr>
      <w:r>
        <w:rPr>
          <w:sz w:val="20"/>
          <w:szCs w:val="20"/>
        </w:rPr>
        <w:t>УРОК: когда вы поощряете, развиваете или обучаете своих подчиненных так, чтобы тех продвинули по службе, вы помогаете им получить то, что они хотят. РЕЗУЛЬТАТ: вас продвигают по службе, а это как раз то, чего хотите вы. Наша философия работает.</w:t>
      </w:r>
      <w:r>
        <w:rPr/>
        <w:t xml:space="preserve"> </w:t>
      </w:r>
    </w:p>
    <w:p>
      <w:pPr>
        <w:pStyle w:val="Style15"/>
        <w:rPr/>
      </w:pPr>
      <w:r>
        <w:rPr>
          <w:sz w:val="20"/>
          <w:szCs w:val="20"/>
        </w:rPr>
        <w:t>ВОПРОС, должны ли вы влиться в ряды военных, чтобы приобрести качества, которым учит армия? Нет. Все это лишь навыки и умения, причем вы уже частично располагаете ими и вполне можете развить в себе то, чего вам еще недостает.</w:t>
      </w:r>
      <w:r>
        <w:rPr/>
        <w:t xml:space="preserve"> </w:t>
      </w:r>
    </w:p>
    <w:p>
      <w:pPr>
        <w:pStyle w:val="Style15"/>
        <w:rPr/>
      </w:pPr>
      <w:r>
        <w:rPr>
          <w:sz w:val="20"/>
          <w:szCs w:val="20"/>
        </w:rPr>
        <w:t>Когда мы смотрим на все те качества, которые проявляют иммигранты и военнослужащие, то на ум, несомненно, приходит следующий вопрос: "Если я разовью в себе установку "Обалдеть!" и сопутствующие ей качества, то как мне их использовать, чтобы вместо пребывания там, где я нахожусь сейчас, мне действительно удалось бы достичь всего того, о чем здесь говорится?" Тут я убежден, что отправной точкой является мотивация, и именно данному вопросу посвящена следующая глава.</w:t>
      </w:r>
      <w:r>
        <w:rPr/>
        <w:t xml:space="preserve"> </w:t>
      </w:r>
    </w:p>
    <w:p>
      <w:pPr>
        <w:pStyle w:val="Normal"/>
        <w:rPr/>
      </w:pPr>
      <w:r>
        <w:rPr/>
      </w:r>
    </w:p>
    <w:p>
      <w:pPr>
        <w:pStyle w:val="Style15"/>
        <w:jc w:val="center"/>
        <w:rPr/>
      </w:pPr>
      <w:r>
        <w:rPr>
          <w:rFonts w:cs="Arial" w:ascii="Arial" w:hAnsi="Arial"/>
          <w:b/>
          <w:bCs/>
          <w:sz w:val="48"/>
          <w:szCs w:val="48"/>
        </w:rPr>
        <w:t>Мотивация — вот ключ к успеху</w:t>
      </w:r>
      <w:r>
        <w:rPr/>
        <w:t xml:space="preserve"> </w:t>
      </w:r>
    </w:p>
    <w:p>
      <w:pPr>
        <w:pStyle w:val="Style15"/>
        <w:rPr/>
      </w:pPr>
      <w:r>
        <w:rPr>
          <w:rFonts w:cs="Arial" w:ascii="Arial" w:hAnsi="Arial"/>
          <w:i/>
          <w:iCs/>
          <w:sz w:val="20"/>
          <w:szCs w:val="20"/>
        </w:rPr>
        <w:t>Мотивация — это искра, которая зажигает костер знаний и служит топливом для двигателя свершений. Она максимизирует наступательный порыв и затем поддерживает его на высоком уровне.</w:t>
      </w:r>
      <w:r>
        <w:rPr/>
        <w:t xml:space="preserve"> </w:t>
      </w:r>
    </w:p>
    <w:p>
      <w:pPr>
        <w:pStyle w:val="Style15"/>
        <w:rPr/>
      </w:pPr>
      <w:r>
        <w:rPr>
          <w:sz w:val="20"/>
          <w:szCs w:val="20"/>
        </w:rPr>
        <w:t>Зиг Зиглар</w:t>
      </w:r>
      <w:r>
        <w:rPr/>
        <w:t xml:space="preserve"> </w:t>
      </w:r>
    </w:p>
    <w:p>
      <w:pPr>
        <w:pStyle w:val="Style15"/>
        <w:rPr/>
      </w:pPr>
      <w:r>
        <w:rPr>
          <w:sz w:val="20"/>
          <w:szCs w:val="20"/>
        </w:rPr>
        <w:t>Вопрос стоит так: мы сознательно строим свою жизнь или же дрейфуем по течению и отдаемся на волю случая? Ваш ответ важен, потому что</w:t>
      </w:r>
      <w:r>
        <w:rPr/>
        <w:t xml:space="preserve"> </w:t>
      </w:r>
    </w:p>
    <w:p>
      <w:pPr>
        <w:pStyle w:val="Style15"/>
        <w:jc w:val="center"/>
        <w:rPr/>
      </w:pPr>
      <w:r>
        <w:rPr>
          <w:rFonts w:cs="Arial" w:ascii="Arial" w:hAnsi="Arial"/>
          <w:b/>
          <w:bCs/>
        </w:rPr>
        <w:t>В ЖИЗНИ ЕСТЬ ВЗЛЕТЫ И ПАДЕНИЯ</w:t>
      </w:r>
      <w:r>
        <w:rPr/>
        <w:t xml:space="preserve"> </w:t>
      </w:r>
    </w:p>
    <w:p>
      <w:pPr>
        <w:pStyle w:val="Style15"/>
        <w:rPr/>
      </w:pPr>
      <w:r>
        <w:rPr>
          <w:sz w:val="20"/>
          <w:szCs w:val="20"/>
        </w:rPr>
        <w:t>Восхождение на вершину редко происходит по прямой линии. У всех нас имеются свои взлеты и падения. Именно поэтому мотивация представляет собой критически важный фактор и часто оказывается ключом к тому, чтобы подняться и продолжить путь, если жизнь вдруг сбила нас с ног. Да и вообще, периоды спада могут фактически оказаться для нас едва ли не самыми полезными и плодотворными событиями, если только мы будем реагировать на них (это позитивно), вместо</w:t>
      </w:r>
      <w:r>
        <w:rPr/>
        <w:t xml:space="preserve"> </w:t>
      </w:r>
      <w:r>
        <w:rPr>
          <w:sz w:val="20"/>
          <w:szCs w:val="20"/>
        </w:rPr>
        <w:t>того чтобы противиться им (то есть действовать негативно).</w:t>
      </w:r>
      <w:r>
        <w:rPr/>
        <w:t xml:space="preserve"> </w:t>
      </w:r>
    </w:p>
    <w:p>
      <w:pPr>
        <w:pStyle w:val="Style15"/>
        <w:rPr/>
      </w:pPr>
      <w:r>
        <w:rPr>
          <w:sz w:val="20"/>
          <w:szCs w:val="20"/>
        </w:rPr>
        <w:t>ПРИМЕР: вы, вероятно, не раз попадали в ужасающую автомобильную пробку, причем в самое "неподходящее" время. Если вы честны перед собой, то должны будете согласиться, что в таких случаях не испытывали восторга или благодарности за то, что дорога по жизни оказалась для вас блокированной. Вы могли даже в подобной ситуации стукнуть по рулевому колесу, топнуть ногой, погрозить неизвестно кому кулаком, длинно нажать на клаксон и вслух или про себя потребовать у кого-то абстрактного ответа на вопрос, когда "они" собираются что-либо сделать с этим безобразием.</w:t>
      </w:r>
      <w:r>
        <w:rPr/>
        <w:t xml:space="preserve"> </w:t>
      </w:r>
    </w:p>
    <w:p>
      <w:pPr>
        <w:pStyle w:val="Style15"/>
        <w:rPr/>
      </w:pPr>
      <w:r>
        <w:rPr>
          <w:sz w:val="20"/>
          <w:szCs w:val="20"/>
        </w:rPr>
        <w:t>Мои последующие слова, вероятно, удивят вас, но я призываю вас и далее поступать именно так, поскольку уверен: от вашего внимания не ушло, что чем громче и дольше вы гудели, тем быстрее пробка перед вами рассасывалась, а движение возобновлялось, предоставляя вам возможность ехать дальше. Если же говорить серьезно, то, придерживаясь подобной практики, вы сами напрашиваетесь на сердечный приступ, высокое кровяное давление, на апоплексический удар, нервный срыв, сокращение продолжительности жизни и на кучу других проблем со здоровьем.</w:t>
      </w:r>
      <w:r>
        <w:rPr/>
        <w:t xml:space="preserve"> </w:t>
      </w:r>
    </w:p>
    <w:p>
      <w:pPr>
        <w:pStyle w:val="Style15"/>
        <w:rPr/>
      </w:pPr>
      <w:r>
        <w:rPr>
          <w:sz w:val="20"/>
          <w:szCs w:val="20"/>
        </w:rPr>
        <w:t>Типичный американец проводит за год в автомобиле больше четырехсот часов, а некоторые просиживают за рулем до тысячи часов в год и даже больше. Вы можете выбрать для себя вышеописанный способ противостояния пробкам, грозя им кулаком, топая ногой и сигналя, или же можете спокойно реагировать на них и тем самым сделать гигантский шаг вперед.</w:t>
      </w:r>
      <w:r>
        <w:rPr/>
        <w:t xml:space="preserve"> </w:t>
      </w:r>
    </w:p>
    <w:p>
      <w:pPr>
        <w:pStyle w:val="Style15"/>
        <w:rPr/>
      </w:pPr>
      <w:r>
        <w:rPr>
          <w:sz w:val="20"/>
          <w:szCs w:val="20"/>
        </w:rPr>
        <w:t>РЕКОМЕНДАЦИЯ: когда вы столкнетесь с очередной дорожной пробкой, улыбнитесь, оцените, сколько времени потребуется, чтобы выбраться из нее, и скажите себе:</w:t>
      </w:r>
      <w:r>
        <w:rPr/>
        <w:t xml:space="preserve"> </w:t>
      </w:r>
    </w:p>
    <w:p>
      <w:pPr>
        <w:pStyle w:val="Style15"/>
        <w:rPr/>
      </w:pPr>
      <w:r>
        <w:rPr>
          <w:sz w:val="20"/>
          <w:szCs w:val="20"/>
        </w:rPr>
        <w:t>"Да за те тридцать минут, которые я здесь заведомо проторчу, можно запросто выучить несколько новых слов, чтобы пополнить свой словарь, или узнать кое-что новенькое про финансовое управление, навыки лидерства, методы продажи, умение общаться и т. д. — достаточно просто включить магнитофон и вставить в него подходящую кассету".</w:t>
      </w:r>
      <w:r>
        <w:rPr/>
        <w:t xml:space="preserve"> </w:t>
      </w:r>
    </w:p>
    <w:p>
      <w:pPr>
        <w:pStyle w:val="Style15"/>
        <w:rPr/>
      </w:pPr>
      <w:r>
        <w:rPr>
          <w:sz w:val="20"/>
          <w:szCs w:val="20"/>
        </w:rPr>
        <w:t>Выбор остается за вами. Можете предпочесть позитивно отреагировать и заняться самообучением или же можете продолжать "упираться рогом" и подвергать свое здоровье опасности.</w:t>
      </w:r>
      <w:r>
        <w:rPr/>
        <w:t xml:space="preserve"> </w:t>
      </w:r>
    </w:p>
    <w:p>
      <w:pPr>
        <w:pStyle w:val="Style15"/>
        <w:rPr/>
      </w:pPr>
      <w:r>
        <w:rPr>
          <w:sz w:val="20"/>
          <w:szCs w:val="20"/>
        </w:rPr>
        <w:t>Стивен Пейн из Бартлевилла в штате Оклахома действовал позитивно и освоил таким путем испанский и французский языки настолько хорошо, что теперь делает переводы для своей фирмы. Кроме того, нынче он еще вдобавок неплохо владеет итальянским и немецким языками, а в дальнейших планах у него стоят японский, латинский и его родной язык индейцев из племени черо-ки. (Получается почище, чем лупить по рулю и гудеть клаксоном, не так ли?) Это звучит потрясающе, а вот следующая история обращает ваше внимание на другие блага и преимущества, которые дает нам мотивация.</w:t>
      </w:r>
      <w:r>
        <w:rPr/>
        <w:t xml:space="preserve"> </w:t>
      </w:r>
    </w:p>
    <w:p>
      <w:pPr>
        <w:pStyle w:val="Style15"/>
        <w:jc w:val="center"/>
        <w:rPr/>
      </w:pPr>
      <w:r>
        <w:rPr>
          <w:rFonts w:cs="Arial" w:ascii="Arial" w:hAnsi="Arial"/>
          <w:b/>
          <w:bCs/>
          <w:sz w:val="20"/>
          <w:szCs w:val="20"/>
        </w:rPr>
        <w:t>МОТИВАЦИЯ + ИНФОРМАЦИЯ  = ВДОХНОВЕНИЕ</w:t>
      </w:r>
      <w:r>
        <w:rPr/>
        <w:t xml:space="preserve"> </w:t>
      </w:r>
    </w:p>
    <w:p>
      <w:pPr>
        <w:pStyle w:val="Style15"/>
        <w:rPr/>
      </w:pPr>
      <w:r>
        <w:rPr>
          <w:sz w:val="20"/>
          <w:szCs w:val="20"/>
        </w:rPr>
        <w:t>Во время перерыва в занятиях, которые мы проводили — и одновременно записывали на пленку — в далласском симфоническом зале имени Мейерсона, ко мне, источая заметный энтузиазм, подошла Мэри Эллен Колдуэлл. Она хотела показать список различных дел, который подготовила для своего отца, когда тот вместе с ее матерью переберется в Даллас.</w:t>
      </w:r>
      <w:r>
        <w:rPr/>
        <w:t xml:space="preserve"> </w:t>
      </w:r>
    </w:p>
    <w:p>
      <w:pPr>
        <w:pStyle w:val="Style15"/>
        <w:rPr/>
      </w:pPr>
      <w:r>
        <w:rPr>
          <w:sz w:val="20"/>
          <w:szCs w:val="20"/>
        </w:rPr>
        <w:t>Женщина объяснила, что ее отцу пришлось в возрасте шестидесяти двух лет уйти на пенсию, в результате чего он чувствовал себя очень несчастным, поскольку не</w:t>
      </w:r>
      <w:r>
        <w:rPr/>
        <w:t xml:space="preserve"> </w:t>
      </w:r>
      <w:r>
        <w:rPr>
          <w:sz w:val="20"/>
          <w:szCs w:val="20"/>
        </w:rPr>
        <w:t>имел никакой реальной жизненной цели и ничего заслуживающего внимания, что могло бы внести достойный вклад в жизнь семьи. Миссис Колдуэлл заявила, что озабочена его состоянием, но благодаря участию в нашем семинаре у нее теперь имеется список того, чем он или они вместе могли бы заняться.</w:t>
      </w:r>
      <w:r>
        <w:rPr/>
        <w:t xml:space="preserve"> </w:t>
      </w:r>
    </w:p>
    <w:p>
      <w:pPr>
        <w:pStyle w:val="Style15"/>
        <w:rPr/>
      </w:pPr>
      <w:r>
        <w:rPr>
          <w:sz w:val="20"/>
          <w:szCs w:val="20"/>
        </w:rPr>
        <w:t>Несколькими неделями позже на другом семинаре, который по случайному совпадению тоже проходил в зале имени Мейерсона, Мэри представила мне своего отца. Они оба были возбуждены, но особенно сиял ее папа. В нем не было даже намека на человека, который лишен цели в жизни.</w:t>
      </w:r>
      <w:r>
        <w:rPr/>
        <w:t xml:space="preserve"> </w:t>
      </w:r>
    </w:p>
    <w:p>
      <w:pPr>
        <w:pStyle w:val="Style15"/>
        <w:rPr/>
      </w:pPr>
      <w:r>
        <w:rPr>
          <w:sz w:val="20"/>
          <w:szCs w:val="20"/>
        </w:rPr>
        <w:t>ФАКТ: семинар, на котором Мэри Эллен пришли в голову столь обрадовавшие ее идеи и планы насчет отца, вовсе не был посвящен планированию или постановке целей. Фактически я там не подвергал обсуждению и даже не назвал ни единой идеи или плана, которые она внесла в свой список и которым была так рада.</w:t>
      </w:r>
      <w:r>
        <w:rPr/>
        <w:t xml:space="preserve"> </w:t>
      </w:r>
    </w:p>
    <w:p>
      <w:pPr>
        <w:pStyle w:val="Style15"/>
        <w:rPr/>
      </w:pPr>
      <w:r>
        <w:rPr>
          <w:sz w:val="20"/>
          <w:szCs w:val="20"/>
        </w:rPr>
        <w:t>ВОПРОС: Что же случилось?</w:t>
      </w:r>
      <w:r>
        <w:rPr/>
        <w:t xml:space="preserve"> </w:t>
      </w:r>
    </w:p>
    <w:p>
      <w:pPr>
        <w:pStyle w:val="Style15"/>
        <w:rPr/>
      </w:pPr>
      <w:r>
        <w:rPr>
          <w:sz w:val="20"/>
          <w:szCs w:val="20"/>
        </w:rPr>
        <w:t>ОТВЕТ: Она обрела мотивацию. Как уже заявлялось ранее, быть мотивированным означает извлекать на поверхность те качества и способности, которые спрятаны глубоко внутри. Однако, как сказал бы диктор последних известий и комментатор Пол Харви, "вот вам остальная часть этой истории", а также развернутый рассказ о том, что происходит, когда на сцену выступает мотивация.</w:t>
      </w:r>
      <w:r>
        <w:rPr/>
        <w:t xml:space="preserve"> </w:t>
      </w:r>
    </w:p>
    <w:p>
      <w:pPr>
        <w:pStyle w:val="Style15"/>
        <w:jc w:val="center"/>
        <w:rPr/>
      </w:pPr>
      <w:r>
        <w:rPr>
          <w:rFonts w:cs="Arial" w:ascii="Arial" w:hAnsi="Arial"/>
          <w:b/>
          <w:bCs/>
          <w:sz w:val="20"/>
          <w:szCs w:val="20"/>
        </w:rPr>
        <w:t>ЧИТАЙТЕ ОЧЕНЬ ВНИМАТЕЛЬНО — ЭТО ПОВЛИЯЕТ НА ВАШУ ЖИЗНЬ</w:t>
      </w:r>
      <w:r>
        <w:rPr/>
        <w:t xml:space="preserve"> </w:t>
      </w:r>
    </w:p>
    <w:p>
      <w:pPr>
        <w:pStyle w:val="Style15"/>
        <w:rPr/>
      </w:pPr>
      <w:r>
        <w:rPr>
          <w:sz w:val="20"/>
          <w:szCs w:val="20"/>
        </w:rPr>
        <w:t>Мало того, что мотивация позволяет вам эффективно использовать то новое и свежее, что есть у вас в голове, — она еще помогает извлечь и применить те сведения, которые были захоронены там давно и, как вы думали, уже напрочь позабыты.</w:t>
      </w:r>
      <w:r>
        <w:rPr/>
        <w:t xml:space="preserve"> </w:t>
      </w:r>
    </w:p>
    <w:p>
      <w:pPr>
        <w:pStyle w:val="Style15"/>
        <w:rPr/>
      </w:pPr>
      <w:r>
        <w:rPr>
          <w:sz w:val="20"/>
          <w:szCs w:val="20"/>
        </w:rPr>
        <w:t>Научно доказано, что вдохновляющая информация, рассматриваемая с энтузиазмом и восторженностью, заставляет самую важную железу под названием гипофиз выделять нейротрансмиттеры, которые приводят к увеличению нашей энергии, творческого потенциала и выносливости. Следовательно, подача мною материала была в тот день во всех отношениях вдохновляющей, и я вел семинар с подъемом и энтузиазмом.</w:t>
      </w:r>
      <w:r>
        <w:rPr/>
        <w:t xml:space="preserve"> </w:t>
      </w:r>
    </w:p>
    <w:p>
      <w:pPr>
        <w:pStyle w:val="Style15"/>
        <w:rPr/>
      </w:pPr>
      <w:r>
        <w:rPr>
          <w:sz w:val="20"/>
          <w:szCs w:val="20"/>
        </w:rPr>
        <w:t>РЕЗУЛЬТАТ: мозг Мэри Эллен оказался насыщенным теми самыми нейротрансмиттерами, что рождают творческий дух, и многие из идей, которые она хранила в своем банке памяти на протяжении всей жизни, оказались активизированными и вышли на передний план. Туда же поступила и новая, совершенно не связанная с этим информация, которую я подсказал ей во время работы семинара.</w:t>
      </w:r>
      <w:r>
        <w:rPr/>
        <w:t xml:space="preserve"> </w:t>
      </w:r>
    </w:p>
    <w:p>
      <w:pPr>
        <w:pStyle w:val="Style15"/>
        <w:rPr/>
      </w:pPr>
      <w:r>
        <w:rPr>
          <w:sz w:val="20"/>
          <w:szCs w:val="20"/>
        </w:rPr>
        <w:t>В этот момент имело место их удачное единение. Накопленная информация, мудрость и идеи, собиравшиеся у нее в мозгу на протяжении всей жизни, сомкнули ряды с теми идеями и сведениями, что принес ей я, и в-итоге родились совершенно новые концепции и идеи. Эти новые мысли и составили указанный список.</w:t>
      </w:r>
      <w:r>
        <w:rPr/>
        <w:t xml:space="preserve"> </w:t>
      </w:r>
    </w:p>
    <w:p>
      <w:pPr>
        <w:pStyle w:val="Style15"/>
        <w:rPr/>
      </w:pPr>
      <w:r>
        <w:rPr>
          <w:sz w:val="20"/>
          <w:szCs w:val="20"/>
        </w:rPr>
        <w:t>ВАЖНОЕ СООБРАЖЕНИЕ № 1: если бы она не усвоила никакой информации и идей в течение своей жизни и если бы не питала той любви к папочке и той озабоченности его судьбой, а также, в первую очередь, если бы она не была заинтересована личностным ростом, что и привело ее на семинар, то ни одна из ее идей не родилась бы на свет Божий.</w:t>
      </w:r>
      <w:r>
        <w:rPr/>
        <w:t xml:space="preserve"> </w:t>
      </w:r>
    </w:p>
    <w:p>
      <w:pPr>
        <w:pStyle w:val="Style15"/>
        <w:rPr/>
      </w:pPr>
      <w:r>
        <w:rPr>
          <w:sz w:val="20"/>
          <w:szCs w:val="20"/>
        </w:rPr>
        <w:t>ВАЖНОЕ СООБРАЖЕНИЕ Я» 2: мотивация — это действительно та искра, которая зажигает костер знаний и порождает творческие идеи.</w:t>
      </w:r>
      <w:r>
        <w:rPr/>
        <w:t xml:space="preserve"> </w:t>
      </w:r>
    </w:p>
    <w:p>
      <w:pPr>
        <w:pStyle w:val="Style15"/>
        <w:rPr/>
      </w:pPr>
      <w:r>
        <w:rPr>
          <w:sz w:val="20"/>
          <w:szCs w:val="20"/>
        </w:rPr>
        <w:t>ВАЖНОЕ СООБРАЖЕНИЕ № 3: чем более разносторонней и достоверной информацией по широкому кругу вопросов вы располагаете, тем больше благ и преимуществ будете пожинать, пользуясь новыми идеями и информацией, которые с энтузиазмом доводятся до вас на регулярной основе. Это допускает или даже становится причиной единения старых и новых идей. Информация, способствующая рождению новых мыслей и концепций, выделит вас среди прочих людей и серьезно продвинет вперед во многих сферах жизни.</w:t>
      </w:r>
      <w:r>
        <w:rPr/>
        <w:t xml:space="preserve"> </w:t>
      </w:r>
    </w:p>
    <w:p>
      <w:pPr>
        <w:pStyle w:val="Style15"/>
        <w:rPr/>
      </w:pPr>
      <w:r>
        <w:rPr>
          <w:sz w:val="20"/>
          <w:szCs w:val="20"/>
        </w:rPr>
        <w:t>То же самое, что произошло с Мэри Эллен на семинаре, случается и со мной, когда я посещаю Фреда Смита. Он учит меня множеству вещей, а также — и это даже важнее — заставляет думать, даря мне своего рода маленькие золотые самородки: те крупицы мудрости, которые служат мне мотивацией, чтобы становиться больше и делать больше.</w:t>
      </w:r>
      <w:r>
        <w:rPr/>
        <w:t xml:space="preserve"> </w:t>
      </w:r>
    </w:p>
    <w:p>
      <w:pPr>
        <w:pStyle w:val="Style15"/>
        <w:rPr/>
      </w:pPr>
      <w:r>
        <w:rPr>
          <w:sz w:val="20"/>
          <w:szCs w:val="20"/>
        </w:rPr>
        <w:t>Например, как раз на прошлой неделе в то время, как Рыжик и я обедали вместе с Фредом и его женой Мэри Элис, он сказал мне, что "великие учителя — не обязательно великие мыслители". Фред особо подчеркнул, что всем нам необходимо отводить в своем распорядке больше спокойного времени без всяких конкретных задач, чтобы подумать над тем, что мы знаем, и объяснил, почему это столь важно и как можно использовать указанное время с пользой для других, равно как и для самого себя.</w:t>
      </w:r>
      <w:r>
        <w:rPr/>
        <w:t xml:space="preserve"> </w:t>
      </w:r>
    </w:p>
    <w:p>
      <w:pPr>
        <w:pStyle w:val="Style15"/>
        <w:rPr/>
      </w:pPr>
      <w:r>
        <w:rPr>
          <w:sz w:val="20"/>
          <w:szCs w:val="20"/>
        </w:rPr>
        <w:t>ВАЖНОЕ СООБРАЖЕНИЕ № 4: тратьте это спокойное время на разного рода серьезные размышления с целью получить возможность использования своих знаний. На свете есть очень немного вещей, которые породят в вас столь же много радости и волнения, как рождение полезной идеи или решение какой-то проблемы.</w:t>
      </w:r>
      <w:r>
        <w:rPr/>
        <w:t xml:space="preserve"> </w:t>
      </w:r>
    </w:p>
    <w:p>
      <w:pPr>
        <w:pStyle w:val="Style15"/>
        <w:rPr/>
      </w:pPr>
      <w:r>
        <w:rPr>
          <w:sz w:val="20"/>
          <w:szCs w:val="20"/>
        </w:rPr>
        <w:t>Для большей конкретности скажу, что все мысли, представленные в данном разделе под названием "Мотивация + информация = вдохновение", отлились в моем мозгу в конкретную форму на протяжении посвященной размышлениям сорокаминутной прогулки в Тампе во Флориде и в течение очень тихого и молчаливого обеда, который за ней последовал. Мои мысли собрались воедино благодаря: (а) предыдущей информации и накопленному опыту, (б) мотивации, источником которой явилось заставившее задуматься утверждение Фреда Смита, и (в) спокойном часу, который я посвятил интенсивным размышлениям на данную тему. Именно поэтому я, отправляясь прогуляться, никогда не слушаю никаких кассет.</w:t>
      </w:r>
      <w:r>
        <w:rPr/>
        <w:t xml:space="preserve"> </w:t>
      </w:r>
    </w:p>
    <w:p>
      <w:pPr>
        <w:pStyle w:val="Style15"/>
        <w:rPr/>
      </w:pPr>
      <w:r>
        <w:rPr>
          <w:sz w:val="20"/>
          <w:szCs w:val="20"/>
        </w:rPr>
        <w:t>В процессе работы над этой книгой я упирался в стену по крайней мере раз двадцать и не знал способа, каким можно ее обойти. Когда это случалось, я прекращал писать и шел гулять. Неизменно я возвращался физически посвежевшим и с творческой идеей, которая позволяла пройти сквозь ту злосчастную стену, обогнуть ее или же перемахнуть через нее. Едва ли не единственным исключением было то, как я пришел к определению вершины (это описано в первой главе), но даже тот серьезный прорыв произошел во время тихой молитвы.</w:t>
      </w:r>
      <w:r>
        <w:rPr/>
        <w:t xml:space="preserve"> </w:t>
      </w:r>
    </w:p>
    <w:p>
      <w:pPr>
        <w:pStyle w:val="Style15"/>
        <w:jc w:val="center"/>
        <w:rPr/>
      </w:pPr>
      <w:r>
        <w:rPr>
          <w:rFonts w:cs="Arial" w:ascii="Arial" w:hAnsi="Arial"/>
          <w:b/>
          <w:bCs/>
          <w:sz w:val="20"/>
          <w:szCs w:val="20"/>
        </w:rPr>
        <w:t>КРОМЕ ТОГО, МОТИВАЦИЯ + ИНФОРМАЦИЯ  = ЛУЧШИЙ БИЗНЕС</w:t>
      </w:r>
      <w:r>
        <w:rPr/>
        <w:t xml:space="preserve"> </w:t>
      </w:r>
    </w:p>
    <w:p>
      <w:pPr>
        <w:pStyle w:val="Style15"/>
        <w:rPr/>
      </w:pPr>
      <w:r>
        <w:rPr>
          <w:sz w:val="20"/>
          <w:szCs w:val="20"/>
        </w:rPr>
        <w:t>В возрасте двадцати пяти лет я стал самым молодым региональным руководителем в истории существовавшей уже шестьдесят шесть лет крупной фирмы, которая через собственных торговых представителей и по заказам покупателей занималась прямыми продажами сверхпрочной и не требующей воды кухонной посуды. Когда наш региональный руководитель оставил свой пост, перейдя в другое место, на освободившуюся вакансию назначили меня, отдав предпочтение перед двумя</w:t>
      </w:r>
      <w:r>
        <w:rPr/>
        <w:t xml:space="preserve"> </w:t>
      </w:r>
      <w:r>
        <w:rPr>
          <w:sz w:val="20"/>
          <w:szCs w:val="20"/>
        </w:rPr>
        <w:t>другими кандидатами, каждому из которых было больше пятидесяти лет.</w:t>
      </w:r>
      <w:r>
        <w:rPr/>
        <w:t xml:space="preserve"> </w:t>
      </w:r>
    </w:p>
    <w:p>
      <w:pPr>
        <w:pStyle w:val="Style15"/>
        <w:rPr/>
      </w:pPr>
      <w:r>
        <w:rPr>
          <w:sz w:val="20"/>
          <w:szCs w:val="20"/>
        </w:rPr>
        <w:t>После указанного продвижения по службе у меня в подразделении имелось четверо менеджеров, руководивших сбытом на местах. При прямой продаже подобные менеджеры, работающие с потребителем, определяют успех всего дела. Они проводят еженедельные коммерческие совещания, контролирующие ход продаж, а также регулярные учебные занятия с персоналом, часто вступают в телефонные контакты и делают массу сопутствующей работы. Словом, они душа и сердце всего бизнеса.</w:t>
      </w:r>
      <w:r>
        <w:rPr/>
        <w:t xml:space="preserve"> </w:t>
      </w:r>
    </w:p>
    <w:p>
      <w:pPr>
        <w:pStyle w:val="Style15"/>
        <w:rPr/>
      </w:pPr>
      <w:r>
        <w:rPr>
          <w:sz w:val="20"/>
          <w:szCs w:val="20"/>
        </w:rPr>
        <w:t>От блаженства я был на седьмом небе, но очень скоро это небо, да и весь мой мир начал рушиться и кубарем катиться вниз. Один из моих менеджеров, работавших на местах, перенес сердечный приступ и был неспособен эффективно трудиться. Подчиненная ему структура быстро пошла на спад. Почти сразу же после этого второй мой менеджер почти полностью отрезал себе большой палец правой ноги, манипулируя с газонокосилкой на лужайке возле своего дома. Он пролежал в больнице двадцать дней, а потом в течение более чем двух месяцев передвигался на костылях; в итоге и та организационная структура, за которую отвечал он, тоже сильно пострадала. У третьего из моих местных менеджеров возникли некоторые проблемы с порядочностью и честностью. Его люди потеряли доверие к своему руководителю, и число сотрудников, работавших под его началом, существенно сократилось. Наконец, четвертого из менеджеров, как оказалось, повысили явно преждевременно, чтобы заполнить брешь, которая образовалась после моего выдвижения. Этот человек просто не был готов к той должности, на которую попал волей судьбы, и вверенная ему оргструктура вошла в крутое пике.</w:t>
      </w:r>
      <w:r>
        <w:rPr/>
        <w:t xml:space="preserve"> </w:t>
      </w:r>
    </w:p>
    <w:p>
      <w:pPr>
        <w:pStyle w:val="Style15"/>
        <w:rPr/>
      </w:pPr>
      <w:r>
        <w:rPr>
          <w:sz w:val="20"/>
          <w:szCs w:val="20"/>
        </w:rPr>
        <w:t>Вот вам и вся картина. Сначала на протяжении месяца мы представляли собой высокопроизводительную организацию, полную энтузиазма и самых настоящих фанатов — или, как их называют китайцы, "гун-хо". Двумя месяцами позже наша региональная структура давала меньше половины прежней прибыли, и поползли, а скорее, полетели слухи, что компания собирается меня "урезать", поскольку я не в состоянии справиться с возложенной работой. Само собой разумеется, меня встревожило, что такие слухи вообще появились. Сам я казался себе хорошим парнем с красивой прической, которого заслуженно любили все на свете и который явно был достоин гораздо лучшей участи. Я ведь не имел никакого отношения ни к сердечному приступу, ни к отрезанному пальцу ноги и так далее. В тот момент у меня уже наблюдался тяжелый случай "протухания мышления" и я быстро двигался к наводящей ужас болезни под названием ЯМБИС.</w:t>
      </w:r>
      <w:r>
        <w:rPr/>
        <w:t xml:space="preserve"> </w:t>
      </w:r>
    </w:p>
    <w:p>
      <w:pPr>
        <w:pStyle w:val="Style15"/>
        <w:jc w:val="center"/>
        <w:rPr/>
      </w:pPr>
      <w:r>
        <w:rPr>
          <w:rFonts w:cs="Arial" w:ascii="Arial" w:hAnsi="Arial"/>
          <w:b/>
          <w:bCs/>
        </w:rPr>
        <w:t>ОТ ДОКТОРА ПИЛА К ЗИГУ</w:t>
      </w:r>
      <w:r>
        <w:rPr/>
        <w:t xml:space="preserve"> </w:t>
      </w:r>
    </w:p>
    <w:p>
      <w:pPr>
        <w:pStyle w:val="Style15"/>
        <w:rPr/>
      </w:pPr>
      <w:r>
        <w:rPr>
          <w:sz w:val="20"/>
          <w:szCs w:val="20"/>
        </w:rPr>
        <w:t>И вот в ту пору я однажды шел вниз по одной из крутых улиц Ноксвилла, штат Теннесси, и заметил выставленную в витрине на видном месте книгу, которую написал ныне покойный д-р Норман Винсент Пил. Она носила название "Мощь позитивного мышления". Мне тогда была просто необходима такого рода книга, так что я вошел в магазин, купил ее и быстро направился в аэропорт, чтобы успеть на рейс в столицу того же штата город Нашвилл, где должен был выступать на одном совещании. Доктор Пил определенно написал свою книгу специально для меня и адресовался напрямую ко мне.</w:t>
      </w:r>
      <w:r>
        <w:rPr/>
        <w:t xml:space="preserve"> </w:t>
      </w:r>
    </w:p>
    <w:p>
      <w:pPr>
        <w:pStyle w:val="Style15"/>
        <w:rPr/>
      </w:pPr>
      <w:r>
        <w:rPr>
          <w:sz w:val="20"/>
          <w:szCs w:val="20"/>
        </w:rPr>
        <w:t>Я мог почти наяву слышать, как он говорит: "Ты абсолютно прав, Зиг. Ты не имел никакого отношения ни к сердечному приступу, ни к проблемам с порядочностью, ни к отсеченному пальцу ноги, ни к прочим неприятностям. Все эти досадные события действительно произошли не по твоей вине, и ты даже не несешь за них ответственности. Но ты, Зиг, полностью ответствен за то, как преодолеваешь возникшие трудности, и согласись: есть много такого, что ты вполне в силах сделать, дабы вернуть бизнес в прежнее состояние".</w:t>
      </w:r>
      <w:r>
        <w:rPr/>
        <w:t xml:space="preserve"> </w:t>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Style15"/>
              <w:spacing w:before="280" w:after="0"/>
              <w:rPr/>
            </w:pPr>
            <w:r>
              <w:rPr>
                <w:b/>
                <w:bCs/>
                <w:sz w:val="20"/>
                <w:szCs w:val="20"/>
              </w:rPr>
              <w:t>Разница возникает не из-за того, что случается с вами, а из-за того, как вы действуете в сложившихся обстоятельствах.</w:t>
            </w:r>
            <w:r>
              <w:rPr/>
              <w:t xml:space="preserve"> </w:t>
            </w:r>
          </w:p>
        </w:tc>
      </w:tr>
    </w:tbl>
    <w:p>
      <w:pPr>
        <w:pStyle w:val="Style15"/>
        <w:rPr/>
      </w:pPr>
      <w:r>
        <w:rPr/>
        <w:br w:type="textWrapping" w:clear="all"/>
      </w:r>
      <w:r>
        <w:rPr>
          <w:sz w:val="20"/>
          <w:szCs w:val="20"/>
        </w:rPr>
        <w:t>Теперь я спешу добавить, что проблема с пальцем на ноге в тот момент всё еще продолжала существовать, равно как и проблема порядочности, проблема с сердцем и проблема недостатка опыта у подчиненных мне менеджеров.</w:t>
      </w:r>
      <w:r>
        <w:rPr/>
        <w:t xml:space="preserve"> </w:t>
      </w:r>
    </w:p>
    <w:p>
      <w:pPr>
        <w:pStyle w:val="Style15"/>
        <w:rPr/>
      </w:pPr>
      <w:r>
        <w:rPr>
          <w:sz w:val="20"/>
          <w:szCs w:val="20"/>
        </w:rPr>
        <w:t>Но внезапно, несмотря на тот факт, что ничто не изменилось вовне, у меня в голове и мышлении изменилось всё. Я снова стал мотивированным и полным энтузиазма региональным руководителем из разряда "гун-хо". Вместо того чтобы рыдать, вопить и стискивать зубы, я пустил в кровь адреналин и прочие творческие соки, обновил свою целенаправленность и энтузиазм, поставил перед собой некоторые конкретные цели, набросал план действий и со страстью приступил к работе.</w:t>
      </w:r>
      <w:r>
        <w:rPr/>
        <w:t xml:space="preserve"> </w:t>
      </w:r>
    </w:p>
    <w:p>
      <w:pPr>
        <w:pStyle w:val="Style15"/>
        <w:rPr/>
      </w:pPr>
      <w:r>
        <w:rPr>
          <w:sz w:val="20"/>
          <w:szCs w:val="20"/>
        </w:rPr>
        <w:t>Я собрал знания и опыт, накопленные на протяжении всей жизни, и объединил их с новой информацией и мотивацией, исходившей от д-ра Пила. Результатом явились новые идеи и совершенно иная психологическая установка.</w:t>
      </w:r>
      <w:r>
        <w:rPr/>
        <w:t xml:space="preserve"> </w:t>
      </w:r>
    </w:p>
    <w:p>
      <w:pPr>
        <w:pStyle w:val="Style15"/>
        <w:rPr/>
      </w:pPr>
      <w:r>
        <w:rPr>
          <w:sz w:val="20"/>
          <w:szCs w:val="20"/>
        </w:rPr>
        <w:t>И вот что произошло в конечном итоге. Хотя меня выдвинули на новую должность в мае, к концу года наше отделение было по своим показателям двадцать вторым из общего количества в шестьдесят шесть отделений нашей фирмы по всей стране. На следующий год мы</w:t>
      </w:r>
      <w:r>
        <w:rPr/>
        <w:t xml:space="preserve"> </w:t>
      </w:r>
      <w:r>
        <w:rPr>
          <w:sz w:val="20"/>
          <w:szCs w:val="20"/>
        </w:rPr>
        <w:t>стояли в этом списке под номером пять. В 1954 году, который стал моим последним годом работы в данной компании, мы заняли третье место, и только Нью-Йорк и штат Канзас обогнали нас по объему продаж, причем меньше чем на семь тысяч долларов каждый.</w:t>
      </w:r>
      <w:r>
        <w:rPr/>
        <w:t xml:space="preserve"> </w:t>
      </w:r>
    </w:p>
    <w:p>
      <w:pPr>
        <w:pStyle w:val="Style15"/>
        <w:rPr/>
      </w:pPr>
      <w:r>
        <w:rPr>
          <w:sz w:val="20"/>
          <w:szCs w:val="20"/>
        </w:rPr>
        <w:t>Удивительная штука, как всё изменилось в моем отделении, когда изменилось мое мышление. После того как меняется ваша внутренняя установка, очень многое меняется и вокруг вас. У вас улучшаются взаимоотношения с другими людьми; лучше идут дела в бизнесе;</w:t>
      </w:r>
      <w:r>
        <w:rPr/>
        <w:t xml:space="preserve"> </w:t>
      </w:r>
      <w:r>
        <w:rPr>
          <w:sz w:val="20"/>
          <w:szCs w:val="20"/>
        </w:rPr>
        <w:t>укрепляется и улучшается здоровье; короче, улучшается всё. Так верю ли я в важность мотивации и правильных установок? Вы еще спрашиваете!</w:t>
      </w:r>
      <w:r>
        <w:rPr/>
        <w:t xml:space="preserve"> </w:t>
      </w:r>
    </w:p>
    <w:p>
      <w:pPr>
        <w:pStyle w:val="Style15"/>
        <w:rPr/>
      </w:pPr>
      <w:r>
        <w:rPr>
          <w:sz w:val="20"/>
          <w:szCs w:val="20"/>
        </w:rPr>
        <w:t>НАПОМИНАНИЕ: д-р Пил ничему не научил меня применительно к бизнесу, связанному с кухонной посудой, но с помощью некоей новой информации он изменил мое мышление и вдохновил на использование тех сведений, опыта и способностей, которыми я уже располагал. В этом-то и состоят реальные преимущества, сопровождающие должную мотивацию.</w:t>
      </w:r>
      <w:r>
        <w:rPr/>
        <w:t xml:space="preserve"> </w:t>
      </w:r>
    </w:p>
    <w:p>
      <w:pPr>
        <w:pStyle w:val="Style15"/>
        <w:rPr/>
      </w:pPr>
      <w:r>
        <w:rPr>
          <w:sz w:val="20"/>
          <w:szCs w:val="20"/>
        </w:rPr>
        <w:t>СООБРАЖЕНИЕ: если эта книга не преподаст вам ничего относительно жизни или бизнеса, но вдохновит использовать то, что вы уже знаете и имеете, уже одно это внесет в вашу жизнь сильнейшие изменения.</w:t>
      </w:r>
      <w:r>
        <w:rPr/>
        <w:t xml:space="preserve"> </w:t>
      </w:r>
    </w:p>
    <w:p>
      <w:pPr>
        <w:pStyle w:val="Style15"/>
        <w:jc w:val="center"/>
        <w:rPr/>
      </w:pPr>
      <w:r>
        <w:rPr>
          <w:rFonts w:cs="Arial" w:ascii="Arial" w:hAnsi="Arial"/>
          <w:b/>
          <w:bCs/>
          <w:sz w:val="20"/>
          <w:szCs w:val="20"/>
        </w:rPr>
        <w:t>ВАЖНАЯ СТОРОНА МОТИВАЦИИ</w:t>
      </w:r>
      <w:r>
        <w:rPr/>
        <w:t xml:space="preserve"> </w:t>
      </w:r>
    </w:p>
    <w:p>
      <w:pPr>
        <w:pStyle w:val="Style15"/>
        <w:rPr/>
      </w:pPr>
      <w:r>
        <w:rPr>
          <w:sz w:val="20"/>
          <w:szCs w:val="20"/>
        </w:rPr>
        <w:t>Сотрудники средств массовой информации часто спрашивают меня, перед тем как я устраиваю публичный семинар, собираюсь ли я чем-либо воодушевлять слушателей. Я всегда отвечаю, что, вообще говоря, те, кто приезжает на семинары, уже воодушевлены. Моя цель состоит в том, чтобы воодушевить их еще более и дать им руководящие указания по поводу того, как они должны поддерживать этот более высокий уровень энтузиазма и компетентности. Почти всегда аудитория спрашивает: "Как долго будет длиться подобное воодушевление и энтузиазм?" И действительно, в каком состоянии эти высокомотивированные люди окажутся через месяц или через год после окончания семинара? Ведь на самом деле они хотят знать лишь одно: насколько постоянна и устойчива мотивация.</w:t>
      </w:r>
      <w:r>
        <w:rPr/>
        <w:t xml:space="preserve"> </w:t>
      </w:r>
    </w:p>
    <w:p>
      <w:pPr>
        <w:pStyle w:val="Style15"/>
        <w:rPr/>
      </w:pPr>
      <w:r>
        <w:rPr>
          <w:sz w:val="20"/>
          <w:szCs w:val="20"/>
        </w:rPr>
        <w:t>В связи с давней историей про дежурного в аэропорту я уже отмечал, что мотивация не является чем-то постоянным — но этого нельзя сказать о желании поесть или принять ванну, поскольку большинство из нас не ожидает всерьез, что эти физические действия будут постоянными. Одно из моих любимых соображений касается того, насколько же нам не повезло, что наш ум и душа не бурчат и не грызут нас изнутри, когда нуждаются в подпитке, как это делает желудок, когда ему требуется пища. Если бы наше психологическое нутро тоже было способно на подобные проявления, мы бы ежедневно кормили его и в ходе этого процесса вели постоянное лечение уже знакомой вам болезни под названием ЯМБИС.</w:t>
      </w:r>
      <w:r>
        <w:rPr/>
        <w:t xml:space="preserve"> </w:t>
      </w:r>
    </w:p>
    <w:p>
      <w:pPr>
        <w:pStyle w:val="Style15"/>
        <w:rPr/>
      </w:pPr>
      <w:r>
        <w:rPr>
          <w:sz w:val="20"/>
          <w:szCs w:val="20"/>
        </w:rPr>
        <w:t>Так как именно мотивация — это ключ к использованию наших способностей по достижению заслуживающих внимания целей, то мы должны исследовать данную тему всесторонне и полностью.</w:t>
      </w:r>
      <w:r>
        <w:rPr/>
        <w:t xml:space="preserve"> </w:t>
      </w:r>
    </w:p>
    <w:p>
      <w:pPr>
        <w:pStyle w:val="Style15"/>
        <w:jc w:val="center"/>
        <w:rPr/>
      </w:pPr>
      <w:r>
        <w:rPr>
          <w:rFonts w:cs="Arial" w:ascii="Arial" w:hAnsi="Arial"/>
          <w:b/>
          <w:bCs/>
        </w:rPr>
        <w:t>НАДЕЖДА — ЭТО "УВЕРЕННОЕ ОЖИДАНИЕ"</w:t>
      </w:r>
      <w:r>
        <w:rPr/>
        <w:t xml:space="preserve"> </w:t>
      </w:r>
    </w:p>
    <w:p>
      <w:pPr>
        <w:pStyle w:val="Style15"/>
        <w:rPr/>
      </w:pPr>
      <w:r>
        <w:rPr>
          <w:sz w:val="20"/>
          <w:szCs w:val="20"/>
        </w:rPr>
        <w:t>Люди, которые буквально носом чуют запах успеха,  сильно заряжены и преследуют свою цель с повышенным энтузиазмом. Они хорошо мотивированы и движутся в правильном направлении. Мы знаем, что и в спорте, и в жизни наступательный порыв — это фактор огромной важности, и этот порыв подпитывается надеждой, которая представляет собой "уверенное ожидание". Нам в такой же мере известно, что в спорте наступательный порыв может во мгновение ока измениться, да и в нашем быстро меняющемся деловом мире подобное происходит очень быстро.</w:t>
      </w:r>
      <w:r>
        <w:rPr/>
        <w:t xml:space="preserve"> </w:t>
      </w:r>
    </w:p>
    <w:p>
      <w:pPr>
        <w:pStyle w:val="Style15"/>
        <w:rPr/>
      </w:pPr>
      <w:r>
        <w:rPr>
          <w:sz w:val="20"/>
          <w:szCs w:val="20"/>
        </w:rPr>
        <w:t>Вот одна футбольная команда доминирует на ноле над другой, когда внезапно для проигрывающей команды происходит существенный перелом: собственный перехват мяча, удачный отбор, потеря мяча противником, что называется, на ровном месте, слишком дальний удар с рук по подброшенному в воздух мячу или его неудачный ввод в игру из-за боковой линии, — и вдруг к каждому игроку этой команды мгновенно приходит ощущение радостного волнения, подпитываемое надеждой, которая затем превращается в уверенность, что они -могут выиграть этот матч — и действительно добиваются этого. Ребята чувствуют запах победы, и это чувство подкрепляется выражением глаз противостоящих спортсменов, многие из которых уже думают: "Охо-хо, опять нас, видно, вынесут на вороных!"</w:t>
      </w:r>
      <w:r>
        <w:rPr/>
        <w:t xml:space="preserve"> </w:t>
      </w:r>
    </w:p>
    <w:p>
      <w:pPr>
        <w:pStyle w:val="Style15"/>
        <w:rPr/>
      </w:pPr>
      <w:r>
        <w:rPr>
          <w:sz w:val="20"/>
          <w:szCs w:val="20"/>
        </w:rPr>
        <w:t>Такова и жизнь. Когда мы ощущаем, что вот-вот должно случиться что-нибудь позитивное, то испытываем сильное возбуждение и прилив энергии. Когда мы чувствуем или опасаемся, что близки к поражению, то утрачиваем энергию и внутренне сжимаемся, а это приводит к негативным результатам. Именно поэтому мотивация важна и в хорошие времена, и в плохие. И как раз по этой причине человек, который хочет максимизировать жизненные достижения, должен сознательно и преднамеренно намечать регулярное укрепление мотивации с той же неизменностью, как он планирует пополнение своего желудка пищей.</w:t>
      </w:r>
      <w:r>
        <w:rPr/>
        <w:t xml:space="preserve"> </w:t>
      </w:r>
    </w:p>
    <w:p>
      <w:pPr>
        <w:pStyle w:val="Style15"/>
        <w:rPr/>
      </w:pPr>
      <w:r>
        <w:rPr>
          <w:sz w:val="20"/>
          <w:szCs w:val="20"/>
        </w:rPr>
        <w:t>Привнесение новой идеи, мысль, позволяющая создать либо укрепить уверенность, или же какая-то осмысленная концепция новых действий — всё это улучшает энергетический заряд человека и наращивает в нем наступательный порыв. Вы лучше работаете и больше</w:t>
      </w:r>
      <w:r>
        <w:rPr/>
        <w:t xml:space="preserve"> </w:t>
      </w:r>
      <w:r>
        <w:rPr>
          <w:sz w:val="20"/>
          <w:szCs w:val="20"/>
        </w:rPr>
        <w:t>усваиваете, когда находитесь на взводе, так что всегда будет своевременным немного подстраховаться и пополнить запас мотивации. Она понадобится вам, чтобы выстоять, когда обстоятельства неожиданно нанесут вам какие-либо жёсткие удары. Например, каждый человек, занимающийся продажами, расскажет вам, что можно долго находиться в состоянии борьбы за выживание, когда вдруг происходит настоящий перелом, и вам уже не надо участвовать в бешеной гонке. Неожиданно вы заключаете ту самую долгожданную большую сделку, за ней подворачивается возможность следующей — и внезапно предвкушение очередной удачи дает наступательному порыву дополнительный толчок.</w:t>
      </w:r>
      <w:r>
        <w:rPr/>
        <w:t xml:space="preserve"> </w:t>
      </w:r>
    </w:p>
    <w:p>
      <w:pPr>
        <w:pStyle w:val="Style15"/>
        <w:rPr/>
      </w:pPr>
      <w:r>
        <w:rPr>
          <w:sz w:val="20"/>
          <w:szCs w:val="20"/>
        </w:rPr>
        <w:t xml:space="preserve">К сожалению, с таким же успехом может произойти и нечто прямо противоположное. У вас проваливается несколько продаж подряд, и вы начинаете сомневаться в себе и уже ожидать, что люди скажут очередное "нет". Многие специалисты по продажам, — а я уже говорил о своем более чем сорокапятилетнем опыте в этой сфере — достигают такой точки, когда у них почти буквально начинают уплывать из-под рук самые, казалось бы, верные шансы. Другие выбрасывают на ринг полотенце еще в начале пути, и этим людям так никогда и не удастся узнать, обладают ли они тем, что требуется для достижения успеха в деле продаж (а, по существу, </w:t>
      </w:r>
      <w:r>
        <w:rPr>
          <w:i/>
          <w:iCs/>
          <w:sz w:val="20"/>
          <w:szCs w:val="20"/>
        </w:rPr>
        <w:t>та.</w:t>
      </w:r>
      <w:r>
        <w:rPr>
          <w:sz w:val="20"/>
          <w:szCs w:val="20"/>
        </w:rPr>
        <w:t xml:space="preserve"> в любой другой деятельности или профессии, которая предъявляет больше требований и ставит больше проблем, нежели ожидалось на первых порах).</w:t>
      </w:r>
      <w:r>
        <w:rPr/>
        <w:t xml:space="preserve"> </w:t>
      </w:r>
    </w:p>
    <w:p>
      <w:pPr>
        <w:pStyle w:val="Style15"/>
        <w:jc w:val="center"/>
        <w:rPr/>
      </w:pPr>
      <w:r>
        <w:rPr>
          <w:rFonts w:cs="Arial" w:ascii="Arial" w:hAnsi="Arial"/>
          <w:i/>
          <w:iCs/>
        </w:rPr>
        <w:t>"Мотивация подпитывает установку, которая, в свою очередь, создает уверенность в себе, необходимую, чтобы сохранять настойчивость".</w:t>
      </w:r>
      <w:r>
        <w:rPr/>
        <w:t xml:space="preserve"> </w:t>
      </w:r>
    </w:p>
    <w:p>
      <w:pPr>
        <w:pStyle w:val="Normal"/>
        <w:rPr/>
      </w:pPr>
      <w:r>
        <w:rPr/>
      </w:r>
    </w:p>
    <w:p>
      <w:pPr>
        <w:pStyle w:val="Style15"/>
        <w:jc w:val="center"/>
        <w:rPr/>
      </w:pPr>
      <w:r>
        <w:rPr>
          <w:rFonts w:cs="Arial" w:ascii="Arial" w:hAnsi="Arial"/>
          <w:b/>
          <w:bCs/>
          <w:sz w:val="20"/>
          <w:szCs w:val="20"/>
        </w:rPr>
        <w:t>НЕУДАЧА МОЖЕТ И ДОЛЖНА ПОВЫШАТЬ МОТИВАЦИЮ</w:t>
      </w:r>
      <w:r>
        <w:rPr/>
        <w:t xml:space="preserve"> </w:t>
      </w:r>
    </w:p>
    <w:p>
      <w:pPr>
        <w:pStyle w:val="Style15"/>
        <w:rPr/>
      </w:pPr>
      <w:r>
        <w:rPr>
          <w:sz w:val="20"/>
          <w:szCs w:val="20"/>
        </w:rPr>
        <w:t>Д-р Дж. Аллан Петерсен в издаваемом им ежемесячнике "Лучшая семья" выразил эту мысль лучше всего:</w:t>
      </w:r>
      <w:r>
        <w:rPr/>
        <w:t xml:space="preserve"> </w:t>
      </w:r>
    </w:p>
    <w:p>
      <w:pPr>
        <w:pStyle w:val="Style15"/>
        <w:rPr/>
      </w:pPr>
      <w:r>
        <w:rPr>
          <w:rFonts w:cs="Arial" w:ascii="Arial" w:hAnsi="Arial"/>
          <w:i/>
          <w:iCs/>
          <w:sz w:val="20"/>
          <w:szCs w:val="20"/>
        </w:rPr>
        <w:t>Каждый в тот или иной момент испытывает ощущение полной неудачи. Многие позволили страху перед неудачей буквально уничтожить их. Фактически же всякий страх гораздо более разрушителен, чем неудача, и в любой области жизни страх перед неудачей может стать причиной вашего поражения еще до того, как вы. всерьёз возьметесь за дело.</w:t>
      </w:r>
      <w:r>
        <w:rPr/>
        <w:t xml:space="preserve"> </w:t>
      </w:r>
    </w:p>
    <w:p>
      <w:pPr>
        <w:pStyle w:val="Style15"/>
        <w:rPr/>
      </w:pPr>
      <w:r>
        <w:rPr>
          <w:sz w:val="20"/>
          <w:szCs w:val="20"/>
        </w:rPr>
        <w:t>Что же заставляет нас так сильно бояться неудачи? Беспокойство насчет того, что подумают люди. "Что они скажут?" — спрашиваем мы себя так, словно потерпеть неудачу — это какой-то окончательный скандал и полная погибель. Мы как бы молчаливо предполагаем, что поскольку совершили одну или несколько ошибок, то являемся неудачниками и поэтому навсегда опозорены. Какое смешное предположение! Сколько людей полностью и безоговорочно преуспевает в каждой сфере жизни? Да ни единого. Наиболее благополучные люди — те, кто учится на своих ошибках и оборачивает неудачи в возможности. Каждое научное изобретение, каждое деловое предприятие и каждый счастливый брак являются результатом целой серии неудач. Без них никому не удается преуспеть.</w:t>
      </w:r>
      <w:r>
        <w:rPr/>
        <w:t xml:space="preserve"> </w:t>
      </w:r>
    </w:p>
    <w:p>
      <w:pPr>
        <w:pStyle w:val="Style15"/>
        <w:rPr/>
      </w:pPr>
      <w:r>
        <w:rPr>
          <w:sz w:val="20"/>
          <w:szCs w:val="20"/>
        </w:rPr>
        <w:t>Неудача означает, что вы предприняли некоторое усилие. И это уже хорошо. Неудача дает вам возможность узнать лучший способ того, как надо действовать. Это позитивно. Неудача обязательно учит вас чему-то и пополняет ваш опыт. Это очень полезно. Неудача — это всегда случай и никогда не человек; это установка, а не результат; это временное неудобство; это ступенька на</w:t>
      </w:r>
      <w:r>
        <w:rPr/>
        <w:t xml:space="preserve"> </w:t>
      </w:r>
      <w:r>
        <w:rPr>
          <w:sz w:val="20"/>
          <w:szCs w:val="20"/>
        </w:rPr>
        <w:t>пути к цели. От нашей реакции на неудачу зависит, насколько полезной она может быть.</w:t>
      </w:r>
      <w:r>
        <w:rPr/>
        <w:t xml:space="preserve"> </w:t>
      </w:r>
    </w:p>
    <w:p>
      <w:pPr>
        <w:pStyle w:val="Style15"/>
        <w:jc w:val="center"/>
        <w:rPr/>
      </w:pPr>
      <w:r>
        <w:rPr>
          <w:rFonts w:cs="Arial" w:ascii="Arial" w:hAnsi="Arial"/>
          <w:b/>
          <w:bCs/>
          <w:sz w:val="20"/>
          <w:szCs w:val="20"/>
        </w:rPr>
        <w:t>НАША МЫСЛЕННАЯ КАРТИНА ОПРЕДЕЛЯЕТ, КАК МЫ ДЕЙСТВУЕМ В СЛУЧАЕ НЕУДАЧИ</w:t>
      </w:r>
      <w:r>
        <w:rPr/>
        <w:t xml:space="preserve"> </w:t>
      </w:r>
    </w:p>
    <w:p>
      <w:pPr>
        <w:pStyle w:val="Style15"/>
        <w:rPr/>
      </w:pPr>
      <w:r>
        <w:rPr>
          <w:sz w:val="20"/>
          <w:szCs w:val="20"/>
        </w:rPr>
        <w:t>Кол Рипкен, игравший между второй и третьей базами за команду "Балтиморские иволги" и побивший "непобиваемый" рекорд Ти Кобба, который сыграл без пропуска 2130 игр подряд, подписал пятилетний контракт на сумму более тридцати миллионов долларов. Однако в прошлом году Кол добивался всего лишь одного выбивания из каждых четырех раз, когда брал в руки бейсбольную биту. Подумайте об этом. Если бы вы в своей работе терпели неудачу каждые три раза из четырех, то как бы вы себя чувствовали? Каким было бы ваше представление о самом себе или, иначе говоря, воображаемый образ либо картина самого себя?</w:t>
      </w:r>
      <w:r>
        <w:rPr/>
        <w:t xml:space="preserve"> </w:t>
      </w:r>
    </w:p>
    <w:p>
      <w:pPr>
        <w:pStyle w:val="Style15"/>
        <w:rPr/>
      </w:pPr>
      <w:r>
        <w:rPr>
          <w:sz w:val="20"/>
          <w:szCs w:val="20"/>
        </w:rPr>
        <w:t>ВОПРОС: что вы думаете по поводу мысленной картины самого себя, рисующейся у Кола Рипкена в голове, когда он с битой в руках подходит к базе? Неужто вы действительно полагаете, будто он думает: "Мой мальчик, какая же это пустая трата времени! Шанс-то всего один из четырех, а я еще собираюсь выбить! Не знаю, зачем я вообще утомляюсь и пробую. Конечно, они мне платят кучу денег, но стыдно и ужасно обескураживает, когда получается только одно выбивание на каждых четыре похода к базе. Надо мне попробовать другой способ зарабатывать на жизнь! Я всего лишь жалкий неудачник. Я — никто и не знаю, на кой ляд вообще иду на эту пытку и становлюсь туда, где каждый и всякий сможет увидеть то, что мне самому и без того уже давно известно!"? Разве вы вправду думаете, что именно так он разговаривает с собой? А тогда в каких выражениях он с собой разговаривает?</w:t>
      </w:r>
      <w:r>
        <w:rPr/>
        <w:t xml:space="preserve"> </w:t>
      </w:r>
    </w:p>
    <w:p>
      <w:pPr>
        <w:pStyle w:val="Style15"/>
        <w:rPr/>
      </w:pPr>
      <w:r>
        <w:rPr>
          <w:sz w:val="20"/>
          <w:szCs w:val="20"/>
        </w:rPr>
        <w:t>Я убежден, что когда Кол с большим рвением подходит к базе, чтобы стать лицом к лицу перед питчером, или, иначе говоря, подающим, он думает про себя: "Ладно, в прошлый раз вы меня сделали, но на сей раз я- подсек, как достать вас. Я думал как слон, наблюдал за вами, и так уж случилось, но мне известно, что лучше меня в мире не так уж много спортсменов. А сейчас я выбью этот мяч при любых обстоятельствах. Я ведь заделывал высоких питчеров и низеньких питчеров, питчеров-красавчиков и питчеров-уродов. Я выбивал в напряженных играх и в тех, где всё шло как по маслу, и на сей раз следите повнимательнее, потому что после вас выйду я. Теперь — моя очередь!"</w:t>
      </w:r>
      <w:r>
        <w:rPr/>
        <w:t xml:space="preserve"> </w:t>
      </w:r>
    </w:p>
    <w:p>
      <w:pPr>
        <w:pStyle w:val="Style15"/>
        <w:rPr/>
      </w:pPr>
      <w:r>
        <w:rPr>
          <w:sz w:val="20"/>
          <w:szCs w:val="20"/>
        </w:rPr>
        <w:t>Кол Рипкен рассматривает себя как победителя, и он ликует, что имеет теперь шанс подойти к базе.</w:t>
      </w:r>
      <w:r>
        <w:rPr/>
        <w:t xml:space="preserve"> </w:t>
      </w:r>
    </w:p>
    <w:p>
      <w:pPr>
        <w:pStyle w:val="Style15"/>
        <w:rPr/>
      </w:pPr>
      <w:r>
        <w:rPr>
          <w:sz w:val="20"/>
          <w:szCs w:val="20"/>
        </w:rPr>
        <w:t>ВЫВОД: независимо от того, что случилось с вами, когда вы в прошлый раз выходили к базе, на сей раз наступил новенький, с иголочки день, и в этот самый момент вы готовитесь сделать его победным. Вот это и есть мотивация.</w:t>
      </w:r>
      <w:r>
        <w:rPr/>
        <w:t xml:space="preserve"> </w:t>
      </w:r>
    </w:p>
    <w:p>
      <w:pPr>
        <w:pStyle w:val="Style15"/>
        <w:jc w:val="center"/>
        <w:rPr/>
      </w:pPr>
      <w:r>
        <w:rPr>
          <w:rFonts w:cs="Arial" w:ascii="Arial" w:hAnsi="Arial"/>
          <w:b/>
          <w:bCs/>
          <w:sz w:val="20"/>
          <w:szCs w:val="20"/>
        </w:rPr>
        <w:t>ОДИН ПРОВАЛИЛСЯ — ДРУГОЙ ПРЕУСПЕЛ:</w:t>
      </w:r>
      <w:r>
        <w:rPr/>
        <w:t xml:space="preserve"> </w:t>
      </w:r>
    </w:p>
    <w:p>
      <w:pPr>
        <w:pStyle w:val="Style15"/>
        <w:jc w:val="center"/>
        <w:rPr/>
      </w:pPr>
      <w:r>
        <w:rPr>
          <w:rFonts w:cs="Arial" w:ascii="Arial" w:hAnsi="Arial"/>
          <w:b/>
          <w:bCs/>
          <w:sz w:val="20"/>
          <w:szCs w:val="20"/>
        </w:rPr>
        <w:t>ИХ МОТИВАЦИЯ БЫЛА РАЗНОЙ</w:t>
      </w:r>
      <w:r>
        <w:rPr/>
        <w:t xml:space="preserve"> </w:t>
      </w:r>
    </w:p>
    <w:p>
      <w:pPr>
        <w:pStyle w:val="Style15"/>
        <w:rPr/>
      </w:pPr>
      <w:r>
        <w:rPr>
          <w:sz w:val="20"/>
          <w:szCs w:val="20"/>
        </w:rPr>
        <w:t>Мне нравится история, которую замечательно рассказывал покойный д-р Кен МакФарланд.</w:t>
      </w:r>
      <w:r>
        <w:rPr/>
        <w:t xml:space="preserve"> </w:t>
      </w:r>
    </w:p>
    <w:p>
      <w:pPr>
        <w:pStyle w:val="Style15"/>
        <w:rPr/>
      </w:pPr>
      <w:r>
        <w:rPr>
          <w:sz w:val="20"/>
          <w:szCs w:val="20"/>
        </w:rPr>
        <w:t>Так уж сложилось, что один джентльмен работал с четырех часов пополудни до начала ночной смены и после работы всегда шел домой пешком. Однажды ночью луна сияла настолько ярко, что он решил пойти напрямик через кладбище и тем самым сэкономить, грубо говоря, километр ходьбы. Никаких инцидентов не произошло, так что он стал повторять этот маршрут регулярно, всегда придерживаясь одной и той же дорожки. И вот, топая в какую-то из ночей привычным путем через кладбище, он не заметил, что днем в самом центре его тропки была вырыта могила. Наш трудяга угодил прямо в эту могилу и немедля начал предпринимать отчаянные усилия вылезть оттуда. Однако все его старания потерпели неудачу, и через несколько минут он решил отдохнуть и подождать до утра, когда кто-нибудь поможет ему выкарабкаться.</w:t>
      </w:r>
      <w:r>
        <w:rPr/>
        <w:t xml:space="preserve"> </w:t>
      </w:r>
    </w:p>
    <w:p>
      <w:pPr>
        <w:pStyle w:val="Style15"/>
        <w:rPr/>
      </w:pPr>
      <w:r>
        <w:rPr>
          <w:sz w:val="20"/>
          <w:szCs w:val="20"/>
        </w:rPr>
        <w:t>Он сел в углу глубокой ямы и уже наполовину спал, когда в ту же могилу случайно оступился какой-то пьяница. Его появление по соседству разбудило нашего знакомого, поскольку пьяный, как раньше он, тоже стал предпринимать отчаянные усилия выбраться, судорожно цепляясь пальцами за стенки и срывая ногти. Наш герой протянул руку, коснулся ноги пропойцы и сказал:</w:t>
      </w:r>
      <w:r>
        <w:rPr/>
        <w:t xml:space="preserve"> </w:t>
      </w:r>
    </w:p>
    <w:p>
      <w:pPr>
        <w:pStyle w:val="Style15"/>
        <w:rPr/>
      </w:pPr>
      <w:r>
        <w:rPr>
          <w:sz w:val="20"/>
          <w:szCs w:val="20"/>
        </w:rPr>
        <w:t>"Друг, ты не сумеешь выйти отсюда..." — но тот смог! Вот что значит мотивация!</w:t>
      </w:r>
      <w:r>
        <w:rPr/>
        <w:t xml:space="preserve"> </w:t>
      </w:r>
    </w:p>
    <w:p>
      <w:pPr>
        <w:pStyle w:val="Style15"/>
        <w:jc w:val="center"/>
        <w:rPr/>
      </w:pPr>
      <w:r>
        <w:rPr>
          <w:rFonts w:cs="Arial" w:ascii="Arial" w:hAnsi="Arial"/>
          <w:b/>
          <w:bCs/>
          <w:sz w:val="20"/>
          <w:szCs w:val="20"/>
        </w:rPr>
        <w:t>ЛИЧНОСТНЫЙ РОСТ В СОПОСТАВЛЕНИИ С САМОРЕАЛИЗАЦИЕЙ</w:t>
      </w:r>
      <w:r>
        <w:rPr/>
        <w:t xml:space="preserve"> </w:t>
      </w:r>
    </w:p>
    <w:p>
      <w:pPr>
        <w:pStyle w:val="Style15"/>
        <w:rPr/>
      </w:pPr>
      <w:r>
        <w:rPr>
          <w:sz w:val="20"/>
          <w:szCs w:val="20"/>
        </w:rPr>
        <w:t>Мотивация, состоящая в самореализации, создает синдром Мертвого моря. Вы, наверное, помните, что это "море" — водоем без стока, который постепенно делается застоявшимся, ядовитым и непригодным для использования человеком. Самореализация — это подход к жизни, сосредоточенный исключительно на себе, что, в конечном счете, препятствует нам в реализации своего полного потенциала.</w:t>
      </w:r>
      <w:r>
        <w:rPr/>
        <w:t xml:space="preserve"> </w:t>
      </w:r>
    </w:p>
    <w:p>
      <w:pPr>
        <w:pStyle w:val="Style15"/>
        <w:rPr/>
      </w:pPr>
      <w:r>
        <w:rPr>
          <w:sz w:val="20"/>
          <w:szCs w:val="20"/>
        </w:rPr>
        <w:t>Если наши мысли направлены прежде всего на нас самих, то наша мотивация — это стремление к самореализации. Тут ясно просматривается склонность во всём стать первым. Это образчик мышления, которое ведет к трудностям, препятствует нашей эффективности, ограничивает нашу производительность на работе и разрушает главную часть нашего будущего. Такая психологическая установка, кроме того, серьезно ограничивает число друзей и длительных отношений, которые мы в силах построить. Очень немногие люди будут заинтересованы тем, чтобы дружить или устанавливать сколько-нибудь длительные взаимоотношения с тем, кем движет стремление к самореализации.</w:t>
      </w:r>
      <w:r>
        <w:rPr/>
        <w:t xml:space="preserve"> </w:t>
      </w:r>
    </w:p>
    <w:p>
      <w:pPr>
        <w:pStyle w:val="Style15"/>
        <w:rPr/>
      </w:pPr>
      <w:r>
        <w:rPr>
          <w:sz w:val="20"/>
          <w:szCs w:val="20"/>
        </w:rPr>
        <w:t>Да, самореализация — это тупик, дорога в никуда, в то время как мотивация в виде стремления к личностному росту представляется плавно текущей рекой, которая несет свои воды из одного источника и доставляет их в другое место, по пути орошая урожаи на полях иди генерируя электроэнергию. Самореализация — это вечный студент, получающий знания прежде всего ради. самих знаний, дабы самому знать ответы на все вопросы. Мотивация в форме устремленности к личностному росту — это учитель, приобретающий знания ради того, чтобы иметь ответы, которыми можно будет поделиться с другими.</w:t>
      </w:r>
      <w:r>
        <w:rPr/>
        <w:t xml:space="preserve"> </w:t>
      </w:r>
    </w:p>
    <w:p>
      <w:pPr>
        <w:pStyle w:val="Style15"/>
        <w:rPr/>
      </w:pPr>
      <w:r>
        <w:rPr>
          <w:sz w:val="20"/>
          <w:szCs w:val="20"/>
        </w:rPr>
        <w:t>Самореализация — нечто вроде культуриста, который добивается рельефного, даже скульптурного телосложения, чтобы иметь возможность шествовать перед зеркалом и надеяться на то, как другие будут охать и ахать. А вот личностный рост — это спортсмен, заинтересованный достижением отличной физической формы для того, чтобы внести вклад в копилку командных усилий, которые принесут также пользу и ему лично, — вот вам еще одна ситуация взаимной победы.</w:t>
      </w:r>
      <w:r>
        <w:rPr/>
        <w:t xml:space="preserve"> </w:t>
      </w:r>
    </w:p>
    <w:p>
      <w:pPr>
        <w:pStyle w:val="Style15"/>
        <w:rPr/>
      </w:pPr>
      <w:r>
        <w:rPr>
          <w:sz w:val="20"/>
          <w:szCs w:val="20"/>
        </w:rPr>
        <w:t>А теперь давайте посмотрим на отдельные научные свидетельства, за которыми последует очередная история, где говорится, как заставить работать во благо вам и на пользу всего человечества личностный рост, мотивацию и уже знакомую нам философию, гласящую, что вы сможете иметь в жизни всё, чего вам только захочется, если в достаточной мере поможете другим людям получить то, что хотят они.</w:t>
      </w:r>
      <w:r>
        <w:rPr/>
        <w:t xml:space="preserve"> </w:t>
      </w:r>
    </w:p>
    <w:p>
      <w:pPr>
        <w:pStyle w:val="Normal"/>
        <w:rPr/>
      </w:pPr>
      <w:r>
        <w:rPr/>
      </w:r>
    </w:p>
    <w:p>
      <w:pPr>
        <w:pStyle w:val="Style15"/>
        <w:jc w:val="center"/>
        <w:rPr/>
      </w:pPr>
      <w:r>
        <w:rPr>
          <w:rFonts w:cs="Arial" w:ascii="Arial" w:hAnsi="Arial"/>
          <w:b/>
          <w:bCs/>
          <w:sz w:val="20"/>
          <w:szCs w:val="20"/>
        </w:rPr>
        <w:t>СВИДЕТЕЛЬСТВУЕТ НАУКА</w:t>
      </w:r>
      <w:r>
        <w:rPr/>
        <w:t xml:space="preserve"> </w:t>
      </w:r>
    </w:p>
    <w:p>
      <w:pPr>
        <w:pStyle w:val="Style15"/>
        <w:rPr/>
      </w:pPr>
      <w:r>
        <w:rPr>
          <w:sz w:val="20"/>
          <w:szCs w:val="20"/>
        </w:rPr>
        <w:t>Имеются научные подтверждения важности оптимизма, мотивации и позитивного мышления. В защищенной авторским правом статье, опубликованной в газете "Нью-Йорк тайме" за 3 февраля 1987 года Дэниелом Гоулменом, мы читаем, что оптимизм — по крайней мере, разумный оптимизм — может давать столь всесторонние дивиденды, как здоровье, долгожительство, успех в работе и более высокие показатели при прохождении тестов на уровень достижений.</w:t>
      </w:r>
      <w:r>
        <w:rPr/>
        <w:t xml:space="preserve"> </w:t>
      </w:r>
    </w:p>
    <w:p>
      <w:pPr>
        <w:pStyle w:val="Style15"/>
        <w:rPr/>
      </w:pPr>
      <w:r>
        <w:rPr>
          <w:sz w:val="20"/>
          <w:szCs w:val="20"/>
        </w:rPr>
        <w:t>В датированной январем 1992 года публикации Американского института профилактической медицины помещено новогоднее послание, где сказано, что коррекция психологической установки (к примеру, от пессимизма к оптимизму) является более важной для предотвращения болезней, нежели изменения в привычках, связанных с диетой и физическими упражнениями.</w:t>
      </w:r>
      <w:r>
        <w:rPr/>
        <w:t xml:space="preserve"> </w:t>
      </w:r>
    </w:p>
    <w:p>
      <w:pPr>
        <w:pStyle w:val="Style15"/>
        <w:rPr/>
      </w:pPr>
      <w:r>
        <w:rPr>
          <w:sz w:val="20"/>
          <w:szCs w:val="20"/>
        </w:rPr>
        <w:t>Психолог из Принстонского университета Эдвард Э. Джонс опубликовал в недавнем номере журнала "Science" обзор исследований по вопросу человеческих ожиданий и предвкушений, где говорится: "Наши ожидания не только воздействуют на то, как мы воспринимаем действительность, но влияют и на саму действительность".</w:t>
      </w:r>
      <w:r>
        <w:rPr/>
        <w:t xml:space="preserve"> </w:t>
      </w:r>
    </w:p>
    <w:p>
      <w:pPr>
        <w:pStyle w:val="Style15"/>
        <w:rPr/>
      </w:pPr>
      <w:r>
        <w:rPr>
          <w:sz w:val="20"/>
          <w:szCs w:val="20"/>
        </w:rPr>
        <w:t>Об этом свидетельствует тот факт, что практически каждый студент-медик на какой-то стадии обучения приобретает симптомы одного или нескольких заболеваний из числа изучаемых им в данный момент.</w:t>
      </w:r>
      <w:r>
        <w:rPr/>
        <w:t xml:space="preserve"> </w:t>
      </w:r>
    </w:p>
    <w:p>
      <w:pPr>
        <w:pStyle w:val="Style15"/>
        <w:rPr/>
      </w:pPr>
      <w:r>
        <w:rPr>
          <w:sz w:val="20"/>
          <w:szCs w:val="20"/>
        </w:rPr>
        <w:t>КЛАССИЧЕСКИЙ ПРИМЕР: д-р Харви Кушинг, бесспорно, самый крупный из когда-либо живших нейрохирургов, на заре своей карьеры предсказал, что наверняка умрет от мозговой опухоли. Именно это и случилось с ним. Его ожидания, увы, стали реальностью.</w:t>
      </w:r>
      <w:r>
        <w:rPr/>
        <w:t xml:space="preserve"> </w:t>
      </w:r>
    </w:p>
    <w:p>
      <w:pPr>
        <w:pStyle w:val="Style15"/>
        <w:rPr/>
      </w:pPr>
      <w:r>
        <w:rPr>
          <w:sz w:val="20"/>
          <w:szCs w:val="20"/>
        </w:rPr>
        <w:t>Одна врач-логопед из Хьюстона, штат Техас, рассказывала мне, что в ходе подготовки к карьере она и все другие члены ее учебной группы стали заиками в то время, пока они изучали заикание. Если люди сильно увлекаются каким-то вопросом, тщательно изучают его и ежедневно концентрируются на нем, то они часто вовлекаются в него эмоционально и эмпатически. Это, безусловно, и произошло с д-ром Кушингом, а также со студентами, проходившими логопедическую подготовку.</w:t>
      </w:r>
      <w:r>
        <w:rPr/>
        <w:t xml:space="preserve"> </w:t>
      </w:r>
    </w:p>
    <w:p>
      <w:pPr>
        <w:pStyle w:val="Style15"/>
        <w:rPr/>
      </w:pPr>
      <w:r>
        <w:rPr>
          <w:sz w:val="20"/>
          <w:szCs w:val="20"/>
        </w:rPr>
        <w:t>Майкл Э. Шейер, психолог из университета Карнеги-Меллона в Питтсбурге, установил, что оптимисты имеют тенденцию реагировать на постигшее их разочарование типа увольнения с работы путем формулирования плана действий и обращения к другим людям с просьбой о помощи и совете. Пессимисты гораздо чаще откликаются на такие трудности совсем иначе, пробуя забыть случившееся или априори исходя из невозможности для себя вообще предпринять что-либо с целью реально изменить положение дел. Уделом оптимистов подобная установка становится лишь в том случае, когда объективно не остается ничего, что можно было бы предпринять.</w:t>
      </w:r>
      <w:r>
        <w:rPr/>
        <w:t xml:space="preserve"> </w:t>
      </w:r>
    </w:p>
    <w:p>
      <w:pPr>
        <w:pStyle w:val="Style15"/>
        <w:rPr/>
      </w:pPr>
      <w:r>
        <w:rPr>
          <w:sz w:val="20"/>
          <w:szCs w:val="20"/>
        </w:rPr>
        <w:t>Д-р Мартин Селигман из университета штата Пенсильвания утверждает: "К успеху ведет сочетание разумного по своим масштабам таланта и способности продолжать двигаться вперед перед лицом поражения".</w:t>
      </w:r>
      <w:r>
        <w:rPr/>
        <w:t xml:space="preserve"> </w:t>
      </w:r>
    </w:p>
    <w:p>
      <w:pPr>
        <w:pStyle w:val="Style15"/>
        <w:rPr/>
      </w:pPr>
      <w:r>
        <w:rPr>
          <w:sz w:val="20"/>
          <w:szCs w:val="20"/>
        </w:rPr>
        <w:t>Это сочетание равняется оптимизму. Д-р Селигман сказал также, что люди, думающие, что располагают более значительным контролем над своей жизнью, чем они имеют на самом деле, обычно добиваются в конечном счете большего успеха, нежели так называемые реалисты (которые в действительности являются пессимистами), гордящиеся наличием гораздо более ясного видения того, как обстоят дела в реальности.</w:t>
      </w:r>
      <w:r>
        <w:rPr/>
        <w:t xml:space="preserve"> </w:t>
      </w:r>
    </w:p>
    <w:p>
      <w:pPr>
        <w:pStyle w:val="Style15"/>
        <w:rPr/>
      </w:pPr>
      <w:r>
        <w:rPr>
          <w:sz w:val="20"/>
          <w:szCs w:val="20"/>
        </w:rPr>
        <w:t>В упомянутой ранее статье из "Нью-Йорк тайме" указано также, что некоторые люди являются негативистами и пессимистами по серьезным причинам. Следующая история посвящена женщине, у которой имелись все основания пребывать в состоянии депрессии. Рассказ о ней должен убедить вас, а также любого другого, что там, где существует жизнь, существует и надежда. И что угол, под которым вы видите и планируете свое будущее, — это определяющий фактор в том, насколько радужным и ярким оно обещает быть.</w:t>
      </w:r>
      <w:r>
        <w:rPr/>
        <w:t xml:space="preserve"> </w:t>
      </w:r>
    </w:p>
    <w:p>
      <w:pPr>
        <w:pStyle w:val="Style15"/>
        <w:jc w:val="center"/>
        <w:rPr/>
      </w:pPr>
      <w:r>
        <w:rPr>
          <w:rFonts w:cs="Arial" w:ascii="Arial" w:hAnsi="Arial"/>
          <w:b/>
          <w:bCs/>
          <w:sz w:val="20"/>
          <w:szCs w:val="20"/>
        </w:rPr>
        <w:t>ДЕСЯТЬ ШАГОВ ОТ ДОМОХОЗЯЙКИ С ИЗЛИШНИМ ВЕСОМ ДО ВИЦЕ-ПРЕЗИДЕНТА ПО ПРОДАЖАМ НА РАДИО "ДИСНЕЙ"</w:t>
      </w:r>
      <w:r>
        <w:rPr/>
        <w:t xml:space="preserve"> </w:t>
      </w:r>
    </w:p>
    <w:p>
      <w:pPr>
        <w:pStyle w:val="Style15"/>
        <w:rPr/>
      </w:pPr>
      <w:r>
        <w:rPr>
          <w:sz w:val="20"/>
          <w:szCs w:val="20"/>
        </w:rPr>
        <w:t>Депрессия Пэм Лонтос была настолько серьезна, что она вообще не хотела вставать с кровати. Ее аккумулятор энергии был полностью разряжен. Она набрала почти двадцать пять лишних килограммов и каждый день спала от шестнадцати до восемнадцати часов. Именно в это время и в таком состоянии она услышала по радио рекламное объявление, которое заинтересовало ее. Так как врач Пэм сказал ей, что она уже не в состоянии поправить здоровье, то само по себе удивительно, что реклама клуба здоровой жизни показалась ей привлекательной (ощущения заинтересованности Пэм не испытывала уже в течение очень долгого времени). Еще более удивительно, что она заставила себя добраться до этого заведения, чтобы своими глазами увидеть, чем там занимаются. Это был ее шаг номер один, но если бы она не предприняла этого первого шага, то вы просто не читали бы сейчас историю про нее.</w:t>
      </w:r>
      <w:r>
        <w:rPr/>
        <w:t xml:space="preserve"> </w:t>
      </w:r>
    </w:p>
    <w:p>
      <w:pPr>
        <w:pStyle w:val="Style15"/>
        <w:rPr/>
      </w:pPr>
      <w:r>
        <w:rPr>
          <w:sz w:val="20"/>
          <w:szCs w:val="20"/>
        </w:rPr>
        <w:t>ВАЖНО: чтобы попасть на самую вершину, вы должны действовать.</w:t>
      </w:r>
      <w:r>
        <w:rPr/>
        <w:t xml:space="preserve"> </w:t>
      </w:r>
    </w:p>
    <w:p>
      <w:pPr>
        <w:pStyle w:val="Style15"/>
        <w:rPr/>
      </w:pPr>
      <w:r>
        <w:rPr>
          <w:sz w:val="20"/>
          <w:szCs w:val="20"/>
        </w:rPr>
        <w:t>И агенты по привлечению новых членов клуба здоровья, и сами эти члены были дружелюбны, энергичны и</w:t>
      </w:r>
      <w:r>
        <w:rPr/>
        <w:t xml:space="preserve"> </w:t>
      </w:r>
      <w:r>
        <w:rPr>
          <w:sz w:val="20"/>
          <w:szCs w:val="20"/>
        </w:rPr>
        <w:t>счастливы. Пэм вступила в клуб и начала реализовывать ограниченную программу физических упражнений (шаг номер два). По истечении некоторого времени ее ощущения и уровень энергетики заметно изменились в лучшую сторону, и она убедила свой клуб дать ей работу агента по продаже услуг данного учреждения (шаг номер три). До этого она весьма успешно занималась в обувном магазине розничной продажей, но по настоянию семьи изменила жизненный маршрут и стала учительницей.</w:t>
      </w:r>
      <w:r>
        <w:rPr/>
        <w:t xml:space="preserve"> </w:t>
      </w:r>
    </w:p>
    <w:p>
      <w:pPr>
        <w:pStyle w:val="Style15"/>
        <w:rPr/>
      </w:pPr>
      <w:r>
        <w:rPr>
          <w:sz w:val="20"/>
          <w:szCs w:val="20"/>
        </w:rPr>
        <w:t>На этой работе Пэм была очень несчастна. Она впала в депрессию и начала поедать огромное количество шоколадных пирожных, чем как раз объясняется большая прибавка в весе и утрата энергии. Продажа услуг собственного клуба возвратила ей приятные воспоминания, но подъемы и спады у нее не прекратились, так что менеджер девушки дал ей для ежедневного прослушивания набор наших мотивационных аудиокассет (шаг номер четыре). Почти немедленно ее упорство и систематичность в деле продаж, а также личная жизнь заметно улучшились.</w:t>
      </w:r>
      <w:r>
        <w:rPr/>
        <w:t xml:space="preserve"> </w:t>
      </w:r>
    </w:p>
    <w:p>
      <w:pPr>
        <w:pStyle w:val="Style15"/>
        <w:rPr/>
      </w:pPr>
      <w:r>
        <w:rPr>
          <w:sz w:val="20"/>
          <w:szCs w:val="20"/>
        </w:rPr>
        <w:t>У Пэм всегда вызывала острый интерес организация продаж посредством радио, и она решила попробовать себя в этой сфере, но ее любимая радиостанция не располагала никакими вакансиями и даже не предложила ей встречу и собеседование. К тому времени она уже понимала важность настойчивости и буквально днями сидела перед кабинетом генерального директора станции (шаг номер пять), пока тот не дал согласия побеседовать с ней. Ее убежденность, энтузиазм, упорство и решительность убедили руководителя дать девушке работу. Она наконец вышла на долгожданный старт и вскоре возглавила забег.</w:t>
      </w:r>
      <w:r>
        <w:rPr/>
        <w:t xml:space="preserve"> </w:t>
      </w:r>
    </w:p>
    <w:p>
      <w:pPr>
        <w:pStyle w:val="Style15"/>
        <w:rPr/>
      </w:pPr>
      <w:r>
        <w:rPr>
          <w:sz w:val="20"/>
          <w:szCs w:val="20"/>
        </w:rPr>
        <w:t>Затем для нее наступила большая пауза. Она сломала ногу, и здесь не имеется в виду никакой игры слов или каламбура (шаг номер шесть, но только ни в коем</w:t>
      </w:r>
      <w:r>
        <w:rPr/>
        <w:t xml:space="preserve"> </w:t>
      </w:r>
      <w:r>
        <w:rPr>
          <w:sz w:val="20"/>
          <w:szCs w:val="20"/>
        </w:rPr>
        <w:t>случае не следуйте этому дурному примеру!). Молодой женщине предстояло в течение многих месяцев находиться в гипсе и передвигаться на костылях, но это не остановило ее. Двенадцать дней спустя жертва перелома снова была на радиостанции. Она наняла водителя, чтобы тот возил ее на деловые свидания (шаг номер семь). Поскольку Пэм испытывала значительные трудности, когда надо было сесть в автомобиль или войти в офис, она начала использовать для продаж рекламного времени и для бесед с потенциальными клиентами телефон, после чего объем осуществляемых ею продаж резко подскочил.</w:t>
      </w:r>
      <w:r>
        <w:rPr/>
        <w:t xml:space="preserve"> </w:t>
      </w:r>
    </w:p>
    <w:p>
      <w:pPr>
        <w:pStyle w:val="Style15"/>
        <w:spacing w:before="280" w:after="240"/>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Style15"/>
              <w:spacing w:before="280" w:after="0"/>
              <w:rPr/>
            </w:pPr>
            <w:r>
              <w:rPr>
                <w:b/>
                <w:bCs/>
                <w:sz w:val="20"/>
                <w:szCs w:val="20"/>
              </w:rPr>
              <w:t>Когда вы сочетаете мотивацию на основе установления доверия с методами продаж, сосредоточенными на клиенте, то дела идут намного лучше.</w:t>
            </w:r>
            <w:r>
              <w:rPr/>
              <w:t xml:space="preserve"> </w:t>
            </w:r>
          </w:p>
        </w:tc>
      </w:tr>
    </w:tbl>
    <w:p>
      <w:pPr>
        <w:pStyle w:val="Style15"/>
        <w:rPr/>
      </w:pPr>
      <w:r>
        <w:rPr/>
        <w:br w:type="textWrapping" w:clear="all"/>
      </w:r>
    </w:p>
    <w:p>
      <w:pPr>
        <w:pStyle w:val="Style15"/>
        <w:jc w:val="center"/>
        <w:rPr/>
      </w:pPr>
      <w:r>
        <w:rPr>
          <w:rFonts w:cs="Arial" w:ascii="Arial" w:hAnsi="Arial"/>
          <w:b/>
          <w:bCs/>
          <w:sz w:val="20"/>
          <w:szCs w:val="20"/>
        </w:rPr>
        <w:t>БЫТЬ МОЖЕТ, МЫ ВСЕ ДОЛЖНЫ МОЛИТЬСЯ О НИСПОСЛАНИИ ПРОБЛЕМ</w:t>
      </w:r>
      <w:r>
        <w:rPr/>
        <w:t xml:space="preserve"> </w:t>
      </w:r>
    </w:p>
    <w:p>
      <w:pPr>
        <w:pStyle w:val="Style15"/>
        <w:rPr/>
      </w:pPr>
      <w:r>
        <w:rPr>
          <w:sz w:val="20"/>
          <w:szCs w:val="20"/>
        </w:rPr>
        <w:t>Число продаж оказалось у Пэм больше, чем у четырех других ее коллег, вместе взятых, и в итоге они начали задавать ей вопросы. Пэм нравилось делиться информацией, и посему она начала систематически обучать своих сослуживцев (шаг номер восемь) тому, что делала сама. Вскоре после этого менеджер всей станции по вопросам продаж уволился, и рядовые торговые агенты подали администрации прошение, чтобы та назначила на указанную должность Пэм. Молодая женщина восприняла новую должность всерьез и стала проводить короткие ежедневные совещания по продажам, одновременно сохраняя свой собственный объем выручки на прежнем уровне. Хотя до сих пор доля указанной станции на рынке слушателей составляла меньше чем 2 процента, поступления от рекламы вскоре увеличились с сорока тысяч долларов в месяц до ста тысяч с лишним, а годом позже эта цифра уже превышала двести семьдесят тысяч долларов.</w:t>
      </w:r>
      <w:r>
        <w:rPr/>
        <w:t xml:space="preserve"> </w:t>
      </w:r>
    </w:p>
    <w:p>
      <w:pPr>
        <w:pStyle w:val="Style15"/>
        <w:rPr/>
      </w:pPr>
      <w:r>
        <w:rPr>
          <w:rFonts w:cs="Arial" w:ascii="Arial" w:hAnsi="Arial"/>
          <w:b/>
          <w:bCs/>
        </w:rPr>
        <w:t>АДМИНИСТРАЦИЯ С ИНТЕРЕСОМ НАБЛЮДАЕТ</w:t>
      </w:r>
      <w:r>
        <w:rPr/>
        <w:t xml:space="preserve"> </w:t>
      </w:r>
    </w:p>
    <w:p>
      <w:pPr>
        <w:pStyle w:val="Style15"/>
        <w:rPr/>
      </w:pPr>
      <w:r>
        <w:rPr>
          <w:sz w:val="20"/>
          <w:szCs w:val="20"/>
        </w:rPr>
        <w:t>Генеральный директор сети радиостанций "Дисней" с большой заинтересованностью следил за этими результатами, поскольку та станция, которая имела самый низкий слушательский рейтинг, как оказалось, почему-то продавала больше всего рекламного времени. Он пригласил Пэм поехать в другие города, где находились радиостанции их сети, и проводить для тамошних сотрудников семинары (шаг номер девять). В каждом случае результаты оказались удивительными, потому что, когда вы сочетаете мотивацию на основе установления доверия с методами продаж, сосредоточенными на клиенте, то дела идут намного лучше.</w:t>
      </w:r>
      <w:r>
        <w:rPr/>
        <w:t xml:space="preserve"> </w:t>
      </w:r>
    </w:p>
    <w:p>
      <w:pPr>
        <w:pStyle w:val="Style15"/>
        <w:rPr/>
      </w:pPr>
      <w:r>
        <w:rPr>
          <w:sz w:val="20"/>
          <w:szCs w:val="20"/>
        </w:rPr>
        <w:t>Результаты оказались настолько превосходными, что сеть радиостанций "Дисней" сделала Пэм вице-президентом по вопросам продаж для всей сети (шаг номер десять). Национальная ассоциация вещателей пригласила ее выступить на своем общенациональном съезде перед более чем двухтысячной аудиторией. Прежде Пэм никогда не выступала публично, кроме как перед небольшими группами слушателей, но уровень доверия, которое она питала к себе и к своим методам, был высок.</w:t>
      </w:r>
      <w:r>
        <w:rPr/>
        <w:t xml:space="preserve"> </w:t>
      </w:r>
    </w:p>
    <w:p>
      <w:pPr>
        <w:pStyle w:val="Style15"/>
        <w:rPr/>
      </w:pPr>
      <w:r>
        <w:rPr>
          <w:sz w:val="20"/>
          <w:szCs w:val="20"/>
        </w:rPr>
        <w:t>Она тщательно подготовила свое выступление. Пэм даже начала наглядно представлять себя выступающей перед большой аудиторией, видя в своем воображении людей, которые с огромным воодушевлением, энтузиазмом и симпатией реагировали на то, что она пропагандировала. В конце каждой такой имитируемой в уме репетиции она представляла в своем воображении, что все</w:t>
      </w:r>
      <w:r>
        <w:rPr/>
        <w:t xml:space="preserve"> </w:t>
      </w:r>
      <w:r>
        <w:rPr>
          <w:sz w:val="20"/>
          <w:szCs w:val="20"/>
        </w:rPr>
        <w:t>буквально вставали и устраивали ей овацию (мощный процесс построения мысленной картины).</w:t>
      </w:r>
      <w:r>
        <w:rPr/>
        <w:t xml:space="preserve"> </w:t>
      </w:r>
    </w:p>
    <w:p>
      <w:pPr>
        <w:pStyle w:val="Style15"/>
        <w:rPr/>
      </w:pPr>
      <w:r>
        <w:rPr>
          <w:sz w:val="20"/>
          <w:szCs w:val="20"/>
        </w:rPr>
        <w:t>Наконец великий день настал. Она составила внушительное количество тезисов и была хорошо подготовлена к тому, чтобы выступить. Однако когда молодая женщина взошла на трибуну, яркий блеск бивших в глаза юпитеров фактически не позволил ей воспользоваться заранее заготовленными записями, так что она вышла из-за кафедры и говорила своими словами. Реакция была потрясающей. Ее неоднократно прерывали аплодисментами, а в конце стоя устроили ту самую овацию, которую она уже рисовала в своем воображении. Сразу же после этого ей было заказано турне по восемнадцати городам всей страны для проведения семинаров.</w:t>
      </w:r>
      <w:r>
        <w:rPr/>
        <w:t xml:space="preserve"> </w:t>
      </w:r>
    </w:p>
    <w:p>
      <w:pPr>
        <w:pStyle w:val="Style15"/>
        <w:jc w:val="center"/>
        <w:rPr/>
      </w:pPr>
      <w:r>
        <w:rPr>
          <w:rFonts w:cs="Arial" w:ascii="Arial" w:hAnsi="Arial"/>
          <w:b/>
          <w:bCs/>
          <w:sz w:val="20"/>
          <w:szCs w:val="20"/>
        </w:rPr>
        <w:t>ЭТО РАБОТАЕТ</w:t>
      </w:r>
      <w:r>
        <w:rPr/>
        <w:t xml:space="preserve"> </w:t>
      </w:r>
    </w:p>
    <w:p>
      <w:pPr>
        <w:pStyle w:val="Style15"/>
        <w:rPr/>
      </w:pPr>
      <w:r>
        <w:rPr>
          <w:sz w:val="20"/>
          <w:szCs w:val="20"/>
        </w:rPr>
        <w:t>Сегодня Пэм Лонтос — известный всей стране разъездной лектор, широко издаваемый автор и президент собственной компании "Lontos Sales and Motivation", которая расположена в Орландо, штат Флорида. Она более счастлива, здорова, больше преуспевает и более надежно защищена, нежели когда-либо ранее; у нее больше друзей, больше душевного покоя, замечательные отношения в семье и подлинная надежда, что будущее должно сложиться даже лучше, чем настоящее.</w:t>
      </w:r>
      <w:r>
        <w:rPr/>
        <w:t xml:space="preserve"> </w:t>
      </w:r>
    </w:p>
    <w:p>
      <w:pPr>
        <w:pStyle w:val="Style15"/>
        <w:rPr/>
      </w:pPr>
      <w:r>
        <w:rPr>
          <w:sz w:val="20"/>
          <w:szCs w:val="20"/>
        </w:rPr>
        <w:t>История Пэм Лонтос иллюстрирует многое из того, во что мы верим и что преподаем в течение целого ряда лет.</w:t>
      </w:r>
      <w:r>
        <w:rPr/>
        <w:t xml:space="preserve"> </w:t>
      </w:r>
    </w:p>
    <w:p>
      <w:pPr>
        <w:pStyle w:val="Style15"/>
        <w:rPr/>
      </w:pPr>
      <w:r>
        <w:rPr>
          <w:sz w:val="20"/>
          <w:szCs w:val="20"/>
        </w:rPr>
        <w:t>ВАЖНОЕ СООБРАЖЕНИЕ № 1: Пэм пришла к следующему убеждению: любой человек, и вы в том числе, сможет иметь то, что хочет, если только в достаточной мере поможет другим людям получить то, чего хотят они. Когда она впервые поделилась указанной информацией с другими специалистами по продажам и торговыми агентами, работавшими на радиостанции, ее финансовое вознаграждение за это было равно нулю; она действовала таким образом, поскольку получала удовольствие от своего поступка, поскольку знала, что коллеги нуждались в помощи, и поскольку чувствовала, что из этой философии извлекут пользу все. Именно по этой причине она стала менеджером по продажам. (По-прежнему верно что, если вы делаете больше того, за что вам платят, то в конечном счете вам станут больше платить за всё, что вы делаете.)</w:t>
      </w:r>
      <w:r>
        <w:rPr/>
        <w:t xml:space="preserve"> </w:t>
      </w:r>
    </w:p>
    <w:p>
      <w:pPr>
        <w:pStyle w:val="Style15"/>
        <w:rPr/>
      </w:pPr>
      <w:r>
        <w:rPr>
          <w:sz w:val="20"/>
          <w:szCs w:val="20"/>
        </w:rPr>
        <w:t>ВАЖНОЕ СООБРАЖЕНИЕ № 2: если бы Пэм не сломала ногу, она не оказалась бы вынужденной проявить больше творчества в использовании своего времени и не смогла бы стать приверженцем и знатоком телефонных переговоров. В результате ее бы не попросили воодушевлять и обучать других специалистов по продажам. Она взяла негатив (свою сломанную ногу) и превратила его в большой позитив (в должность менеджера по продажам).</w:t>
      </w:r>
      <w:r>
        <w:rPr/>
        <w:t xml:space="preserve"> </w:t>
      </w:r>
    </w:p>
    <w:p>
      <w:pPr>
        <w:pStyle w:val="Style15"/>
        <w:rPr/>
      </w:pPr>
      <w:r>
        <w:rPr>
          <w:sz w:val="20"/>
          <w:szCs w:val="20"/>
        </w:rPr>
        <w:t>ВАЖНОЕ СООБРАЖЕНИЕ № 3: Пэм сделала первый шаг. Это было большим достижением. Она поняла, что если действительно намеревается преодолеть свой тяжелый случай "протухания мышления", а также отсутствия энергии при наличии проблемы с лишним весом (которые в совокупности привели ее на грань самоубийства), то должна принять на себя ответственность за свое будущее. В этот момент ее болезнь ЯМБИС начала трубить поспешное отступление.</w:t>
      </w:r>
      <w:r>
        <w:rPr/>
        <w:t xml:space="preserve"> </w:t>
      </w:r>
    </w:p>
    <w:p>
      <w:pPr>
        <w:pStyle w:val="Style15"/>
        <w:rPr/>
      </w:pPr>
      <w:r>
        <w:rPr>
          <w:sz w:val="20"/>
          <w:szCs w:val="20"/>
        </w:rPr>
        <w:t>ВЫВОД: сделайте первый шаг, и повсюду двери перед вами начнут распахиваться. Пэм услышала по радио рекламу клуба здоровья, предприняла соответствующие меры и вступила в него. Когда она начала заниматься укреплением своего физического здоровья, у нее тут же улучшилось и эмоциональное состояние, изменилась психологическая установка, а за этим последовал прилив энергии, воодушевления и энтузиазма. Ее индивидуальность полностью изменилась, и она стала манифестировать вовне, в какого человека превратилась внутри. В результате к ней стали тянуться другие люди, равно как и приходить новые возможности. Как результат, фактически именно это привлекло внимание Рика Дудника, и окружающие стали свидетелями красивого ухаживания. Недавно они отпраздновали одиннадцатую годовщину</w:t>
      </w:r>
      <w:r>
        <w:rPr/>
        <w:t xml:space="preserve"> </w:t>
      </w:r>
      <w:r>
        <w:rPr>
          <w:sz w:val="20"/>
          <w:szCs w:val="20"/>
        </w:rPr>
        <w:t>свадьбы.</w:t>
      </w:r>
      <w:r>
        <w:rPr/>
        <w:t xml:space="preserve"> </w:t>
      </w:r>
    </w:p>
    <w:p>
      <w:pPr>
        <w:pStyle w:val="Style15"/>
        <w:rPr/>
      </w:pPr>
      <w:r>
        <w:rPr>
          <w:sz w:val="20"/>
          <w:szCs w:val="20"/>
        </w:rPr>
        <w:t>История Пэм Лонтос говорит нам о многом, но мораль состоит в том, что успех, достигнутый ею, может быть повторен и в вашей жизни с помощью проекта, намётки которого мы продолжим представлять. Другой существенный вывод заключается в том, что мотивация, сочетающаяся с обучением, приводит к значительным изменениям, к личностному росту и наглядным результатам. Мотивация — это, в основном, действие, но она подобна костру, и туда нужно регулярно и постоянно подбрасывать топливо. В то же время негативное мышление представляет собой гирю, прикованную к ногам и имеющую тенденцию тянуть вас назад. Но как только подобное мышление преодолено, вы сразу почувствуете, насколько меньше требуется теперь усилий, чтобы продолжать двигаться вперед.</w:t>
      </w:r>
      <w:r>
        <w:rPr/>
        <w:t xml:space="preserve"> </w:t>
      </w:r>
    </w:p>
    <w:p>
      <w:pPr>
        <w:pStyle w:val="Style15"/>
        <w:rPr/>
      </w:pPr>
      <w:r>
        <w:rPr>
          <w:sz w:val="20"/>
          <w:szCs w:val="20"/>
        </w:rPr>
        <w:t>Мотивация — услышанные обещания или побудительные причины, которые предлагались в том памятном рекламном объявлении, — подтолкнула Пэм Лонтос к действиям. Потом ее менеджер по продажам способствовал мотивации девушки своим обучением и посредством нашего комплекса аудиозаписей. Можно сказать, что мотивация заставляет вас не сидеть на месте и двигаться вперед — но зато привычка тянет оставаться там, где вы находитесь. Сделайте мотивацию своей привычкой — и вы доберетесь до цели быстрее и получите в ходе путешествия больше удовольствия.</w:t>
      </w:r>
      <w:r>
        <w:rPr/>
        <w:t xml:space="preserve"> </w:t>
      </w:r>
    </w:p>
    <w:p>
      <w:pPr>
        <w:pStyle w:val="Normal"/>
        <w:rPr/>
      </w:pPr>
      <w:r>
        <w:rPr/>
      </w:r>
    </w:p>
    <w:p>
      <w:pPr>
        <w:pStyle w:val="Style15"/>
        <w:jc w:val="center"/>
        <w:rPr/>
      </w:pPr>
      <w:r>
        <w:rPr>
          <w:rFonts w:cs="Arial" w:ascii="Arial" w:hAnsi="Arial"/>
          <w:b/>
          <w:bCs/>
          <w:i/>
          <w:iCs/>
        </w:rPr>
        <w:t>Мотивация генерирует энергию</w:t>
      </w:r>
      <w:r>
        <w:rPr/>
        <w:t xml:space="preserve"> </w:t>
      </w:r>
    </w:p>
    <w:p>
      <w:pPr>
        <w:pStyle w:val="Style15"/>
        <w:rPr/>
      </w:pPr>
      <w:r>
        <w:rPr>
          <w:sz w:val="20"/>
          <w:szCs w:val="20"/>
        </w:rPr>
        <w:t>В течение долгих лет я слышал от многих людей, что когда они чувствовали в себе небольшой спад, то вставляли в магнитофон одну из моих лент и это поднимало им настроение. Я предполагал, что они говорят о психологическом подъеме или росте воодушевления, происходившем, возможно, за счет того, что они слышали с кассеты какую-то мысль, которая делала их установку более позитивной. Так оно и было на самом деле, но помимо этого имело место и нечто большее. Как я написал в одной из предыдущих книг, сейчас существуют научные свидетельства того, что призыв, к достижению успеха, с энтузиазмом доведенный до слушателя, может буквально генерировать энергию. Вот история, которой я поделился с читателями в книге "Зиглар о продажах",</w:t>
      </w:r>
      <w:r>
        <w:rPr/>
        <w:t xml:space="preserve"> </w:t>
      </w:r>
    </w:p>
    <w:p>
      <w:pPr>
        <w:pStyle w:val="Style15"/>
        <w:rPr/>
      </w:pPr>
      <w:r>
        <w:rPr>
          <w:sz w:val="20"/>
          <w:szCs w:val="20"/>
        </w:rPr>
        <w:t>Д-р Форест Теннант, являющийся, возможно, авторитетом номер один в Америке по вопросам наркотиков, присутствовал на четырехчасовом семинаре, который проводился мною в Анахайме, штат Калифорния. Я выступал с 18:30 до 22:30 перед аудиторией, состоявшей больше чем из двух с половиной тысяч человек.</w:t>
      </w:r>
      <w:r>
        <w:rPr/>
        <w:t xml:space="preserve"> </w:t>
      </w:r>
    </w:p>
    <w:p>
      <w:pPr>
        <w:pStyle w:val="Style15"/>
        <w:rPr/>
      </w:pPr>
      <w:r>
        <w:rPr>
          <w:sz w:val="20"/>
          <w:szCs w:val="20"/>
        </w:rPr>
        <w:t>Прежде чем я начал говорить, д-р Теннант провел у пяти добровольцев из числа слушателей специализированный анализ крови. Когда мои занятия были закончены, он повторил этот процесс. Уровни эндорфинов и кортизола выросли на целых 300 процентов. Его выводы были опубликованы в майском выпуске журнала "Совещания и съезды" за 1989 год: "Существуют биохимические основания того, почему после подобных бесед люди чувствуют себя хорошо. Выслушивание слов о путях достижения успеха дает присутствующим эмоциональный заряд, который приводит к выбросу в кроветок соответствующих химических веществ и заставляет тело лучше функционировать".</w:t>
      </w:r>
      <w:r>
        <w:rPr/>
        <w:t xml:space="preserve"> </w:t>
      </w:r>
    </w:p>
    <w:p>
      <w:pPr>
        <w:pStyle w:val="Style15"/>
        <w:rPr/>
      </w:pPr>
      <w:r>
        <w:rPr>
          <w:sz w:val="20"/>
          <w:szCs w:val="20"/>
        </w:rPr>
        <w:t>Этот эффект длится не больше чем несколько часов, но д-р Теннант полагает, что регулярные дозы мотивации приведут к большему счастью, лучшему здоровью и более высоким достижениям: "Я отнес это к той же самой категории средств оказания помощи вашему здоровью, к какой относятся ежедневные физические упражнения в форме аэробики, сон и трехразовое питание".</w:t>
      </w:r>
      <w:r>
        <w:rPr/>
        <w:t xml:space="preserve"> </w:t>
      </w:r>
    </w:p>
    <w:p>
      <w:pPr>
        <w:pStyle w:val="Style15"/>
        <w:rPr/>
      </w:pPr>
      <w:r>
        <w:rPr>
          <w:sz w:val="20"/>
          <w:szCs w:val="20"/>
        </w:rPr>
        <w:t>Это замечательно. Д-р Теннант утверждает, что вдохновение может буквально генерировать энергию, а также стремление делать работу лучше и с большей дозой энтузиазма. Позже анализы, проводимые д-ром Теннан-том, не только подтвердили первоначальные выводы, но и расширили имеющуюся у него информационную базу. Теперь он полагает, что с энтузиазмом донесенное до слушателей сообщение, которое несет в себе надежду и призывает к успеху, порождает позитивное возбуждение, а оно, в свою очередь, заполняет мозг эндорфинами, допамином, серотонином, норэпинефрином и другими</w:t>
      </w:r>
      <w:r>
        <w:rPr/>
        <w:t xml:space="preserve"> </w:t>
      </w:r>
      <w:r>
        <w:rPr>
          <w:sz w:val="20"/>
          <w:szCs w:val="20"/>
        </w:rPr>
        <w:t>нейротрансмиттерами.</w:t>
      </w:r>
      <w:r>
        <w:rPr/>
        <w:t xml:space="preserve"> </w:t>
      </w:r>
    </w:p>
    <w:p>
      <w:pPr>
        <w:pStyle w:val="Style15"/>
        <w:rPr/>
      </w:pPr>
      <w:r>
        <w:rPr>
          <w:sz w:val="20"/>
          <w:szCs w:val="20"/>
        </w:rPr>
        <w:t>Он доказал научным путем, что с помощью позитивной информации вы можете буквально генерировать в себе энергию, выносливость и творческий потенциал. Это очень существенно (как вы увидите на следующем примере). И это — главная причина, по которой я, даже при наличии небольшой собственной студии, практически все свои звукозаписи делаю "живьем", перед зрителями. Тем самым будущий слушатель кассеты получает не только информацию, но и вдохновение, исходящее от искренней заинтересованности аудиторией подачей материала, полной энтузиазма, а также от иных реакций</w:t>
      </w:r>
      <w:r>
        <w:rPr/>
        <w:t xml:space="preserve"> </w:t>
      </w:r>
      <w:r>
        <w:rPr>
          <w:sz w:val="20"/>
          <w:szCs w:val="20"/>
        </w:rPr>
        <w:t>слушателей.</w:t>
      </w:r>
      <w:r>
        <w:rPr/>
        <w:t xml:space="preserve"> </w:t>
      </w:r>
    </w:p>
    <w:p>
      <w:pPr>
        <w:pStyle w:val="Style15"/>
        <w:rPr/>
      </w:pPr>
      <w:r>
        <w:rPr>
          <w:sz w:val="20"/>
          <w:szCs w:val="20"/>
        </w:rPr>
        <w:t>Надеюсь, вы согласны со следующим: если мы нуждаемся в энергии, то гораздо лучше вставить в магнитофон мотивационную кассету и выслушать что-нибудь вдохновляющее по дороге на работу и обратно, чем совать себе в рот таблетку. Результаты воздействия магнитофонных лент целиком позитивны, и от них не бывает никакого отупения или похмельного синдрома.</w:t>
      </w:r>
      <w:r>
        <w:rPr/>
        <w:t xml:space="preserve"> </w:t>
      </w:r>
    </w:p>
    <w:p>
      <w:pPr>
        <w:pStyle w:val="Style15"/>
        <w:rPr/>
      </w:pPr>
      <w:r>
        <w:rPr>
          <w:sz w:val="20"/>
          <w:szCs w:val="20"/>
        </w:rPr>
        <w:t>Здесь мне представляется важным, чтобы вы понимали разницу между мотивированием и манипулированием.</w:t>
      </w:r>
      <w:r>
        <w:rPr/>
        <w:t xml:space="preserve"> </w:t>
      </w:r>
    </w:p>
    <w:p>
      <w:pPr>
        <w:pStyle w:val="Style15"/>
        <w:rPr/>
      </w:pPr>
      <w:r>
        <w:rPr>
          <w:sz w:val="20"/>
          <w:szCs w:val="20"/>
        </w:rPr>
        <w:t>Мой друг и наставник Фред Смит говорит: "Мотивировать означает подталкивать людей делать что-либо, приносящее взаимную выгоду. Манипулировать — это подталкивать людей делать то, что интересует вас, причем прежде всего — ради вашей личной выгоды".</w:t>
      </w:r>
      <w:r>
        <w:rPr/>
        <w:t xml:space="preserve"> </w:t>
      </w:r>
    </w:p>
    <w:p>
      <w:pPr>
        <w:pStyle w:val="Style15"/>
        <w:rPr/>
      </w:pPr>
      <w:r>
        <w:rPr>
          <w:sz w:val="20"/>
          <w:szCs w:val="20"/>
        </w:rPr>
        <w:t>Фред рассказывает, как однажды вечером друг-психиатр упрекнул его, сказав: "Вы, бизнесмены, путаете манипуляцию с мотивацией. Разница между ними в том, что слово «мотивация» можно заменить на «жажду», а вот слово «манипуляция» — нельзя". Он утверждал, что если вы не утоляете чью-либо жажду, то, вероятно, скорее манипулируете этим человеком, нежели мотивируете его. У меня сложилось мнение, что это действительно хороший способ различать два указанных понятия. Я могу мотивировать с полной честностью, лишь когда вношу в сознание другого человека подлинную жажду; в  противном случае очень часто имеет место манипуляция — проституирование мотивации, попытка добиться результата без добросовестных усилий. Мотивация не может быть быстродействующей дозой наркотика; манипуляция — еще как может.</w:t>
      </w:r>
      <w:r>
        <w:rPr/>
        <w:t xml:space="preserve"> </w:t>
      </w:r>
    </w:p>
    <w:p>
      <w:pPr>
        <w:pStyle w:val="Style15"/>
        <w:rPr/>
      </w:pPr>
      <w:r>
        <w:rPr>
          <w:rFonts w:cs="Arial" w:ascii="Arial" w:hAnsi="Arial"/>
          <w:b/>
          <w:bCs/>
          <w:sz w:val="20"/>
          <w:szCs w:val="20"/>
        </w:rPr>
        <w:t>Мотивация может быть и плохой</w:t>
      </w:r>
      <w:r>
        <w:rPr/>
        <w:t xml:space="preserve"> </w:t>
      </w:r>
    </w:p>
    <w:p>
      <w:pPr>
        <w:pStyle w:val="Style15"/>
        <w:rPr/>
      </w:pPr>
      <w:r>
        <w:rPr>
          <w:sz w:val="20"/>
          <w:szCs w:val="20"/>
        </w:rPr>
        <w:t>Это приводит нас к существенному моменту в области мотивации, поскольку существует много разных вещей, активизирующих мозг на производство тех химических агентов, о которых я говорил выше. Громкая рок-музыка, вдохновляющие патриотические песни или религиозные песнопения оказывают в этом плане одно и</w:t>
      </w:r>
      <w:r>
        <w:rPr/>
        <w:t xml:space="preserve"> </w:t>
      </w:r>
      <w:r>
        <w:rPr>
          <w:sz w:val="20"/>
          <w:szCs w:val="20"/>
        </w:rPr>
        <w:t>то же воздействие; аналогично обстоит дело и в случае весьма напряженного спортивного состязания. Для некоторых людей в качестве спускового механизма выступает порнография. Для других возбуждение, связанное с азартной игрой, столь же сильно активизирует мозг, который продуцирует те же химические вещества. Однако, согласно д-ру Теннанту, есть разница, когда мотивация осуществляется с помощью информации того рода, которой я делюсь с вами в данной книге, и эта разница заключается в следующем: вы получаете заряд этических, моральных ценностей, которые дают вам целенаправленность и надежду на успех. И это хорошо.</w:t>
      </w:r>
      <w:r>
        <w:rPr/>
        <w:t xml:space="preserve"> </w:t>
      </w:r>
    </w:p>
    <w:p>
      <w:pPr>
        <w:pStyle w:val="Style15"/>
        <w:rPr/>
      </w:pPr>
      <w:r>
        <w:rPr>
          <w:sz w:val="20"/>
          <w:szCs w:val="20"/>
        </w:rPr>
        <w:t>Прослушивание громкой рок-музыки тоже позволяет многим людям улучшить самочувствие, поскольку такого рода музыка стимулирует мозг, который начинают заполнять потоки допамина, яорэпинефрина, эндорфи-нов и других нейротрансмиттеров. Проблема состоит в том, что подобные гремящие звукозаписи часто поощряют нас — напрямую или косвенно — делать такие вещи, которые имеют нездоровый или противозаконный характер, например, вдрызг напиваться или же накачиваться наркотиками; некоторые "произведения" вроде гангстерского рэпа даже выступают в защиту убийства полицейских. Подумайте о тех мысленных картинах, которые рисуют у вас в голове такие, с позволения сказать, "стихи", как тексты подобных песен: убить полицейского, поджечь здание, оскорбить женщину или совершить самоубийство. Спросите себя: может ли это являться одним из факторов того во многом бессмысленного насилия, а также волны самоубийств, с которыми мы сегодня сталкиваемся в нашем обществе?</w:t>
      </w:r>
      <w:r>
        <w:rPr/>
        <w:t xml:space="preserve"> </w:t>
      </w:r>
    </w:p>
    <w:p>
      <w:pPr>
        <w:pStyle w:val="Style15"/>
        <w:rPr/>
      </w:pPr>
      <w:r>
        <w:rPr>
          <w:sz w:val="20"/>
          <w:szCs w:val="20"/>
        </w:rPr>
        <w:t>Д-р Уильям X. Филпотт утверждает, что рок-музыка, особенно хард-рок, оказывает на центральную нервную систему дезорганизующее воздействие, поскольку она то вдруг резко обрывается, то затем снова взрывается — и при этом содержит в себе чрезвычайно дезорганизованные структуры.</w:t>
      </w:r>
      <w:r>
        <w:rPr/>
        <w:t xml:space="preserve"> </w:t>
      </w:r>
    </w:p>
    <w:p>
      <w:pPr>
        <w:pStyle w:val="Style15"/>
        <w:rPr/>
      </w:pPr>
      <w:r>
        <w:rPr>
          <w:sz w:val="20"/>
          <w:szCs w:val="20"/>
        </w:rPr>
        <w:t>Эти соображения подкрепляет концертирующий пианист Стивен Нильсон, утверждающий, что "ритм и пульсации рок-музыки полны смятения и несовместимостей, которые в самом буквальном смысле создают в теле и душе не гармонию, а скорее дисгармонию, а также, возможно, порождают в нас антиобщественные мысли и поступки. В то же самое время чистое возбуждение ритмом весьма эффективно заполняет наш мозг лавиной нейротрансмиттеров, и в результате слушателей подобной музыки переполняет энергия и настрой на совершение всякого рода безрассудных и нелепых действий".</w:t>
      </w:r>
      <w:r>
        <w:rPr/>
        <w:t xml:space="preserve"> </w:t>
      </w:r>
    </w:p>
    <w:p>
      <w:pPr>
        <w:pStyle w:val="Style15"/>
        <w:rPr/>
      </w:pPr>
      <w:r>
        <w:rPr>
          <w:sz w:val="20"/>
          <w:szCs w:val="20"/>
        </w:rPr>
        <w:t>Растут свидетельства того, что без конца повторяющееся прослушивание безнравственной, антиобщественной или самоубийственной музыки может приводить к бедственным и даже катастрофическим последствиям. Психиатр д-р Луис Б. Кади, который ранее был концертирующим пианистом и может авторитетно судить о данной проблематике, указывает:</w:t>
      </w:r>
      <w:r>
        <w:rPr/>
        <w:t xml:space="preserve"> </w:t>
      </w:r>
    </w:p>
    <w:p>
      <w:pPr>
        <w:pStyle w:val="Style15"/>
        <w:rPr/>
      </w:pPr>
      <w:r>
        <w:rPr>
          <w:rFonts w:cs="Arial" w:ascii="Arial" w:hAnsi="Arial"/>
          <w:i/>
          <w:iCs/>
          <w:sz w:val="20"/>
          <w:szCs w:val="20"/>
        </w:rPr>
        <w:t>Рок-музыка в стиле хэви-металл, еще более мощный по звучанию кислотный рок, а также гангстерский рэп оказывают коварное и разрушительное воздействие на умы молодых людей. Большинство взрослых не понимает, что у молодых людей мозг продолжает расти и развиваться по меньшей мере до двадцати одного года. Если в течение этого периода устойчивого развития мозга дети и подростки постоянно кормятся такой "умственной пищей", которая внушает им, что секс, наркотики и преступные действия не только приемлемы, но даже желательны, то они фактически осуществляют своего рода "самопромывание мозгов", и в процессе этого те выраженные в текстовом сопровождении указанной музыки мысли и чувства, в которые они первоначально могли и не верить сознательно, постепенно становятся приемлемым и признанным образом мышления — где неограниченный добрачный секс, экспериментирование с наркотиками и алкоголем и даже дилетантское баловство преступными действиями кажется им вполне "нормальным" поведением, а вовсе не отклонением от общественных норм. Трагедия заключается еще и в том, что эти анархические "стихи" еще сильнее вбиваются в умы молодых людей и в их бессознательные мысли и фантазии тяжелым и ритмичным пульсом сопутствующей музыки. Дополнительным фактором, приводящим к еще большему вредоносному потенциалу указанных текстов и музыки, является широкое распространение мобильных стереоплейеров, с помощью которых дети и подростки могут буквально программировать себя в течение каждого момента бодрствования— или, по крайней мере, до тех пор, пока батарейки не сядут окончательно.</w:t>
      </w:r>
      <w:r>
        <w:rPr/>
        <w:t xml:space="preserve"> </w:t>
      </w:r>
    </w:p>
    <w:p>
      <w:pPr>
        <w:pStyle w:val="Style15"/>
        <w:rPr/>
      </w:pPr>
      <w:r>
        <w:rPr>
          <w:sz w:val="20"/>
          <w:szCs w:val="20"/>
        </w:rPr>
        <w:t>Р. S. Рок-музыка шестидесятых и семидесятых годов, когда писались эти слова, даже не приближается по причиняемому вреду к сегодняшнему року и рэпу.</w:t>
      </w:r>
      <w:r>
        <w:rPr/>
        <w:t xml:space="preserve"> </w:t>
      </w:r>
    </w:p>
    <w:p>
      <w:pPr>
        <w:pStyle w:val="Style15"/>
        <w:rPr/>
      </w:pPr>
      <w:r>
        <w:rPr>
          <w:b/>
          <w:bCs/>
          <w:sz w:val="20"/>
          <w:szCs w:val="20"/>
        </w:rPr>
        <w:t>А теперь — хорошие новости</w:t>
      </w:r>
      <w:r>
        <w:rPr/>
        <w:t xml:space="preserve"> </w:t>
      </w:r>
    </w:p>
    <w:p>
      <w:pPr>
        <w:pStyle w:val="Style15"/>
        <w:rPr/>
      </w:pPr>
      <w:r>
        <w:rPr>
          <w:sz w:val="20"/>
          <w:szCs w:val="20"/>
        </w:rPr>
        <w:t>Надлежащая музыка тоже может быть средством поднятия настроя и поддержания порыва. В статье, которая напечатана в номере журнала "Psychology Today" за июль/август</w:t>
      </w:r>
      <w:r>
        <w:rPr>
          <w:b/>
          <w:bCs/>
          <w:sz w:val="20"/>
          <w:szCs w:val="20"/>
        </w:rPr>
        <w:t xml:space="preserve"> 1993</w:t>
      </w:r>
      <w:r>
        <w:rPr>
          <w:sz w:val="20"/>
          <w:szCs w:val="20"/>
        </w:rPr>
        <w:t xml:space="preserve"> года, говорится:</w:t>
      </w:r>
      <w:r>
        <w:rPr/>
        <w:t xml:space="preserve"> </w:t>
      </w:r>
    </w:p>
    <w:p>
      <w:pPr>
        <w:pStyle w:val="Style15"/>
        <w:rPr/>
      </w:pPr>
      <w:r>
        <w:rPr>
          <w:rFonts w:cs="Arial" w:ascii="Arial" w:hAnsi="Arial"/>
          <w:i/>
          <w:iCs/>
          <w:sz w:val="20"/>
          <w:szCs w:val="20"/>
        </w:rPr>
        <w:t>Играйте или воспроизводите малышам, начинающим ходить, некоторые балетные мелодии — и это может напрямую воздействовать на их мозг. Если исследователи из Калифорнийского университета правы, то обучение малышей основам музыки распахивает их умы перед наукой и математикой.</w:t>
      </w:r>
      <w:r>
        <w:rPr/>
        <w:t xml:space="preserve"> </w:t>
      </w:r>
    </w:p>
    <w:p>
      <w:pPr>
        <w:pStyle w:val="Style15"/>
        <w:rPr/>
      </w:pPr>
      <w:r>
        <w:rPr>
          <w:sz w:val="20"/>
          <w:szCs w:val="20"/>
        </w:rPr>
        <w:t>Когда нейробиолог д-р Франсис Раушер тестировала способность трехлетних детей к рассуждениям, она нашла ее весьма недостаточной. Но после трех месяцев уроков музыки малыши очень умело складывали составные головоломки и кубики с рисунками. Д-р Раушер полагает, что музыка "тренирует" у маленьких детей те из врожденных базовых нервных связей, которые имеют отношение к абстрактным рассуждениям.</w:t>
      </w:r>
      <w:r>
        <w:rPr/>
        <w:t xml:space="preserve"> </w:t>
      </w:r>
    </w:p>
    <w:p>
      <w:pPr>
        <w:pStyle w:val="Style15"/>
        <w:rPr/>
      </w:pPr>
      <w:r>
        <w:rPr>
          <w:sz w:val="20"/>
          <w:szCs w:val="20"/>
        </w:rPr>
        <w:t>В ее исследованиях все дети, обучавшиеся в трех различных школах с разным контингентом учащихся, после музыкальных занятий лучше проявляли себя при тестировании независимо от их социально-экономического статуса. Они подняли свои умственные способности выше среднего уровня с помощью ритмичных мелодий, разучиваемых на клавиатуре, — музыка развила их умы. "Следует рассматривать музыку как своего рода праязык, который в раннем возрасте возбуждает врожденные структуры мозга и способствует их более широкому использованию в других высших когнитивных (познавательных) функциях".</w:t>
      </w:r>
      <w:r>
        <w:rPr/>
        <w:t xml:space="preserve"> </w:t>
      </w:r>
    </w:p>
    <w:p>
      <w:pPr>
        <w:pStyle w:val="Style15"/>
        <w:rPr/>
      </w:pPr>
      <w:r>
        <w:rPr>
          <w:sz w:val="20"/>
          <w:szCs w:val="20"/>
        </w:rPr>
        <w:t>Раушер недавно играла некоторые произведения Моцарта учащимся колледжа Ирвина, причем, как и предсказывалось, после этого старшеклассники мастерски, что называется, "со свистом", справились с домашними заданиями по математике. Именно сочетание линейного и структурированного формата в таких пьесах великого австрийца, как "Eine Kleine Nachtmusik" ("Маленькая ночная серенада"), настраивает умы людей на математический лад. У Моцарта музыкальные пассажи повторяются весьма логичным и ритмичным образом.</w:t>
      </w:r>
      <w:r>
        <w:rPr/>
        <w:t xml:space="preserve"> </w:t>
      </w:r>
    </w:p>
    <w:p>
      <w:pPr>
        <w:pStyle w:val="Style15"/>
        <w:rPr/>
      </w:pPr>
      <w:r>
        <w:rPr>
          <w:sz w:val="20"/>
          <w:szCs w:val="20"/>
        </w:rPr>
        <w:t>Согласно мнению известного венгерского специалиста в вопросах музыки .д-ра Клары Кокаш, формальное обучение музыке улучшает успеваемость по всем другим школьным предметам. Она установила, что дети, которые получили формальное музыкальное образование, лучше успевают по всем другим школьным предметам, причем рост показателей достигает 30 процентов. Полученные ею результаты показали, что усилия, требуемые для изучения музыки как теоретической дисциплины, позволяют детям легче овладеть такими предметами, как математика и языки. Можно сказать, что хорошая музыка вдохновляет нас добиваться большего успеха и продвигает нас на более высокий уровень мышления и</w:t>
      </w:r>
      <w:r>
        <w:rPr/>
        <w:t xml:space="preserve"> </w:t>
      </w:r>
      <w:r>
        <w:rPr>
          <w:sz w:val="20"/>
          <w:szCs w:val="20"/>
        </w:rPr>
        <w:t>функционирования. Однако — и это верно без всяких исключений — музыка, которая эффективно воздействует столь полезным образом, имеет тот же ритм, что и наши тела; это касается приятных мелодий, маршей, патриотической и религиозной музыки, равно как и классических произведений Шопена, Шуберта, Бетховена, а также многих других мастеров.</w:t>
      </w:r>
      <w:r>
        <w:rPr/>
        <w:t xml:space="preserve"> </w:t>
      </w:r>
    </w:p>
    <w:p>
      <w:pPr>
        <w:pStyle w:val="Style15"/>
        <w:rPr/>
      </w:pPr>
      <w:r>
        <w:rPr>
          <w:rFonts w:cs="Arial" w:ascii="Arial" w:hAnsi="Arial"/>
          <w:b/>
          <w:bCs/>
          <w:sz w:val="20"/>
          <w:szCs w:val="20"/>
        </w:rPr>
        <w:t>Есть и многое другое</w:t>
      </w:r>
      <w:r>
        <w:rPr/>
        <w:t xml:space="preserve"> </w:t>
      </w:r>
    </w:p>
    <w:p>
      <w:pPr>
        <w:pStyle w:val="Style15"/>
        <w:rPr/>
      </w:pPr>
      <w:r>
        <w:rPr>
          <w:sz w:val="20"/>
          <w:szCs w:val="20"/>
        </w:rPr>
        <w:t>В статье, которая помещена в номере журнала "Sky Magazine" за февраль 1993 года, указывается, что врачи называют музыку натуральным транквилизатором, и именно поэтому многие люди обращаются к любимой музыкальной пьесе, чтобы в конце дня отдохнуть и расслабиться.</w:t>
      </w:r>
      <w:r>
        <w:rPr/>
        <w:t xml:space="preserve"> </w:t>
      </w:r>
    </w:p>
    <w:p>
      <w:pPr>
        <w:pStyle w:val="Style15"/>
        <w:rPr/>
      </w:pPr>
      <w:r>
        <w:rPr>
          <w:rFonts w:cs="Arial" w:ascii="Arial" w:hAnsi="Arial"/>
          <w:i/>
          <w:iCs/>
          <w:sz w:val="20"/>
          <w:szCs w:val="20"/>
        </w:rPr>
        <w:t>Возможно, один из самых старых примеров воздействия музыки — это библейский рассказ о царе Давиде, который обратился к своей арфе, дабы избавить царя Саула</w:t>
      </w:r>
      <w:r>
        <w:rPr>
          <w:rFonts w:cs="Arial" w:ascii="Arial" w:hAnsi="Arial"/>
          <w:sz w:val="20"/>
          <w:szCs w:val="20"/>
        </w:rPr>
        <w:t xml:space="preserve"> </w:t>
      </w:r>
      <w:r>
        <w:rPr>
          <w:rFonts w:cs="Arial" w:ascii="Arial" w:hAnsi="Arial"/>
          <w:i/>
          <w:iCs/>
          <w:sz w:val="20"/>
          <w:szCs w:val="20"/>
        </w:rPr>
        <w:t>от злого духа. Часто основателем практики музыкальной терапии называют великого древнегреческого философа и математика Пифагора, жившего в шестом веке до нашей эры, хотя он, скорее всего, действовал, опираясь на еще более древнюю традицию.</w:t>
      </w:r>
      <w:r>
        <w:rPr/>
        <w:t xml:space="preserve"> </w:t>
      </w:r>
    </w:p>
    <w:p>
      <w:pPr>
        <w:pStyle w:val="Style15"/>
        <w:rPr/>
      </w:pPr>
      <w:r>
        <w:rPr>
          <w:sz w:val="20"/>
          <w:szCs w:val="20"/>
        </w:rPr>
        <w:t>Говард Мартин, вице-президент Института математики сердца, мозгового центра менеджмента в условиях стресса, который расположен в Боулдер-Крик, Калифорния, указывает, что для тех, кто ежедневно проезжает за рулем большое расстояние от места работы до места жительства и обратно, музыка успокаивающего типа, как говорится, то, что доктор прописал. "Когда человеку постоянно приходится иметь дело с дорожными пробками, он рискует потерять впустую массу энергии, если из-за этого непрерывно ворчит и жалуется. Через какое-то время эта утечка энергии накапливается, и люди реально платят некую пошлину умственного и эмоционального свойства, что воздействует на них и чисто физиологически" .</w:t>
      </w:r>
      <w:r>
        <w:rPr/>
        <w:t xml:space="preserve"> </w:t>
      </w:r>
    </w:p>
    <w:p>
      <w:pPr>
        <w:pStyle w:val="Style15"/>
        <w:rPr/>
      </w:pPr>
      <w:r>
        <w:rPr>
          <w:sz w:val="20"/>
          <w:szCs w:val="20"/>
        </w:rPr>
        <w:t>Вывод отсюда кажется очевидным. Один из способов всегда держаться на плаву, иными словами, в большем объеме располагать контролем над своими чувствами и эмоциями, ощущать в себе больше энтузиазма, а также больше физической, умственной и эмоциональной вовлеченности — это проявлять внимательность и осторожность при подборе прослушиваемой музыки. Мягкие, успокаивающие мелодии, когда нам нужно отдохнуть и расслабиться, и живая, веселая, приподнятая, позитивная направленность песни, звучащей в тот момент, когда утром мы должны встать и начать свой рабочий день, — все это может существенно изменить дело.</w:t>
      </w:r>
      <w:r>
        <w:rPr/>
        <w:t xml:space="preserve"> </w:t>
      </w:r>
    </w:p>
    <w:p>
      <w:pPr>
        <w:pStyle w:val="Style15"/>
        <w:rPr/>
      </w:pPr>
      <w:r>
        <w:rPr>
          <w:b/>
          <w:bCs/>
          <w:sz w:val="20"/>
          <w:szCs w:val="20"/>
        </w:rPr>
        <w:t>Мотивация как средство сбросить вес</w:t>
      </w:r>
      <w:r>
        <w:rPr/>
        <w:t xml:space="preserve"> </w:t>
      </w:r>
    </w:p>
    <w:p>
      <w:pPr>
        <w:pStyle w:val="Style15"/>
        <w:rPr/>
      </w:pPr>
      <w:r>
        <w:rPr>
          <w:sz w:val="20"/>
          <w:szCs w:val="20"/>
        </w:rPr>
        <w:t>Когда мы слушаем мотивационную кассету, активизирующую мозг, то уровень серотонина (химического вещества, которое, в частности, увеличивает чувство собственного достоинства) растет — так же, как и уровень эн-дорфинов, допамина, норэпинефрина и других ней-ротрансмиттеров. Это не только заставляет нас лучше думать о нас самих, но и, как уже указывалось ранее, способствует увеличению уровня нашей энергии и выносливости. А это существенно, поскольку тучный человек использует огромное количество энергии. К пяти часам дня у него резко не хватает указанных энергопроизводящих веществ. Как говорит д-р Теннант, в этот момент другое производимое мозгом вещество, называемое галанин, буквально пожирает остающийся допамин и норэпинефрин. Если ограничиться двумя словами, то допамин и норэпинефрин — это сжигатели жира, а галанин — его производитель.</w:t>
      </w:r>
      <w:r>
        <w:rPr/>
        <w:t xml:space="preserve"> </w:t>
      </w:r>
    </w:p>
    <w:p>
      <w:pPr>
        <w:pStyle w:val="Style15"/>
        <w:rPr/>
      </w:pPr>
      <w:r>
        <w:rPr>
          <w:sz w:val="20"/>
          <w:szCs w:val="20"/>
        </w:rPr>
        <w:t>Итоговый результат — то, что к концу дня тучные люди буквально умирают с голоду и готовы отдать все</w:t>
      </w:r>
      <w:r>
        <w:rPr/>
        <w:t xml:space="preserve"> </w:t>
      </w:r>
      <w:r>
        <w:rPr>
          <w:sz w:val="20"/>
          <w:szCs w:val="20"/>
        </w:rPr>
        <w:t>на свете за питательные десерты и другие пищевые продукты, богатые жирами. Они не ленивы, но их аккумулятор энергии вот-вот окончательно разрядится, так что они заполняют его тяжелыми и сытными блюдами, которые насыщены жиром. После этого у них хотя бы, перед тем как рухнуть в кровать, есть энергия, чтобы сделать разные абсолютно необходимые вещи. К сожалению, они регулярно съедают при этом на несколько сот калорий больше, чем сжигают, и порочный круг становится еще более порочным.</w:t>
      </w:r>
      <w:r>
        <w:rPr/>
        <w:t xml:space="preserve"> </w:t>
      </w:r>
    </w:p>
    <w:p>
      <w:pPr>
        <w:pStyle w:val="Style15"/>
        <w:rPr/>
      </w:pPr>
      <w:r>
        <w:rPr>
          <w:rFonts w:cs="Arial" w:ascii="Arial" w:hAnsi="Arial"/>
          <w:b/>
          <w:bCs/>
          <w:sz w:val="20"/>
          <w:szCs w:val="20"/>
        </w:rPr>
        <w:t>Контролируйте ситуацию</w:t>
      </w:r>
      <w:r>
        <w:rPr/>
        <w:t xml:space="preserve"> </w:t>
      </w:r>
    </w:p>
    <w:p>
      <w:pPr>
        <w:pStyle w:val="Style15"/>
        <w:rPr/>
      </w:pPr>
      <w:r>
        <w:rPr>
          <w:sz w:val="20"/>
          <w:szCs w:val="20"/>
        </w:rPr>
        <w:t>На моих мотивационных семинарах участники не раз говорили мне, что с момента, когда они начали прослушивать мои мотивационные кассеты, им удалось похудеть на энное количество килограммов. Многие из них называют цифры, превышающие двадцать или даже пятьдесят килограммов. До сих пор я всегда предполагал, что это мои слова вдохновили их изменить привычный стереотип в сфере питания и физических упражнений, в то время как в действительности важным фактором является химическая реакция организма на саму мотивацию.</w:t>
      </w:r>
      <w:r>
        <w:rPr/>
        <w:t xml:space="preserve"> </w:t>
      </w:r>
    </w:p>
    <w:p>
      <w:pPr>
        <w:pStyle w:val="Style15"/>
        <w:rPr/>
      </w:pPr>
      <w:r>
        <w:rPr>
          <w:sz w:val="20"/>
          <w:szCs w:val="20"/>
        </w:rPr>
        <w:t>Слушая мотивационные кассеты в течение рабочего дня и особенно по дороге с работы домой, когда уровень энергии столь низок, вы получите и психологическую подпитку, которую обеспечивает мотивация, и наряду с этим физиологическую. Это означает, что вы приедете домой с несколько большим количеством энергии, чем имелось бы у вас в противном случае, ибо вы пополнили в мозгу запас производящих энергию веществ. Когда вы вечером отправляетесь на прогулку или делаете разные физические упражнения, то сжигаете избыточные калории. Вы также подавляете аппетит, поскольку мозг все еще продолжает производить больше замещающих эндорфинов, допамина и норэпинефрина, равно как и других нейротрансмиттеров, чтобы поддерживать ваш организм в сбалансированном состоянии.</w:t>
      </w:r>
      <w:r>
        <w:rPr/>
        <w:t xml:space="preserve"> </w:t>
      </w:r>
    </w:p>
    <w:p>
      <w:pPr>
        <w:pStyle w:val="Style15"/>
        <w:rPr/>
      </w:pPr>
      <w:r>
        <w:rPr>
          <w:sz w:val="20"/>
          <w:szCs w:val="20"/>
        </w:rPr>
        <w:t>Существуют надежные свидетельства, что, когда вы сочетаете хорошие привычки в питании с разумной программой физических упражнений, ваши шансы на улучшение здоровья и постоянное снижение веса превосходны. Однако, если добавить к этому поддержку, целенаправленность и воодушевление, возникающие благодаря ежедневному прослушиванию мотивационных кассет, ваши шансы еще более повышаются, причем резко.</w:t>
      </w:r>
      <w:r>
        <w:rPr/>
        <w:t xml:space="preserve"> </w:t>
      </w:r>
    </w:p>
    <w:p>
      <w:pPr>
        <w:pStyle w:val="Style15"/>
        <w:rPr/>
      </w:pPr>
      <w:r>
        <w:rPr>
          <w:sz w:val="20"/>
          <w:szCs w:val="20"/>
        </w:rPr>
        <w:t>Если у вас имеются проблемы с весом, позвольте мне призвать вас к принятию сознательного решения изменить свои привычки, связанные с едой и физическими упражнениями. Главным виновником почти во всех случаях оказывается обыкновение съедать слишком много еды вообще и особенно продуктов, богатых жиром. Вдобавок указанное явление часто сочетается с недостаточным количеством регулярных физических упражнений. В подобной ситуации необходим квалифицированный врач, который должен порекомендовать надлежащую диету и упражнения, а также удостовериться, что вы не являетесь по медицинским показаниям исключением из обычных причин наличия избыточного веса.</w:t>
      </w:r>
      <w:r>
        <w:rPr/>
        <w:t xml:space="preserve"> </w:t>
      </w:r>
    </w:p>
    <w:p>
      <w:pPr>
        <w:pStyle w:val="Normal"/>
        <w:rPr/>
      </w:pPr>
      <w:r>
        <w:rPr/>
      </w:r>
    </w:p>
    <w:p>
      <w:pPr>
        <w:pStyle w:val="Style15"/>
        <w:rPr/>
      </w:pPr>
      <w:r>
        <w:rPr>
          <w:rFonts w:cs="Arial" w:ascii="Arial" w:hAnsi="Arial"/>
          <w:b/>
          <w:bCs/>
          <w:sz w:val="48"/>
          <w:szCs w:val="48"/>
        </w:rPr>
        <w:t>Всё зависит от установки</w:t>
      </w:r>
      <w:r>
        <w:rPr/>
        <w:t xml:space="preserve"> </w:t>
      </w:r>
    </w:p>
    <w:p>
      <w:pPr>
        <w:pStyle w:val="Style15"/>
        <w:rPr/>
      </w:pPr>
      <w:r>
        <w:rPr>
          <w:rFonts w:cs="Arial" w:ascii="Arial" w:hAnsi="Arial"/>
          <w:i/>
          <w:iCs/>
          <w:sz w:val="20"/>
          <w:szCs w:val="20"/>
        </w:rPr>
        <w:t>Чем дольше я живу, тем, больше понимаю степень бездействия психологической установки на жизнь. Для меня установка даже более важна, нежели реальные факты. Она наверняка важнее, чем прошлое, чем образование, чем деньги, чем обстоятельства, чем неудачи, чем успехи и чем то, что думают, говорят или же делают другие люди. Она куда более важна, нежели внешний облик, природные способности или благоприобретенные навыки и умения. Именно она возвеличивает или губит фирму, религиозное движение или семейный дом.</w:t>
      </w:r>
      <w:r>
        <w:rPr/>
        <w:t xml:space="preserve"> </w:t>
      </w:r>
    </w:p>
    <w:p>
      <w:pPr>
        <w:pStyle w:val="Style15"/>
        <w:rPr/>
      </w:pPr>
      <w:r>
        <w:rPr>
          <w:rFonts w:cs="Arial" w:ascii="Arial" w:hAnsi="Arial"/>
          <w:i/>
          <w:iCs/>
          <w:sz w:val="20"/>
          <w:szCs w:val="20"/>
        </w:rPr>
        <w:t>Замечательно то, что каждый день у нас есть выбор в вопросе той установки, которой мы намереваемся придерживаться с этою дня и впредь. Мы не можем изменить свое прошлое, не можем изменить и тот факт, что люди будут действовать определенным образом. Тем более мы не в состоянии изменить неизбежное. Единственное, что мы реально можем сделать, — это играть на той единственной струне, которая у нас есть, и эта струна — психологическая установка. Я убежден, что моя жизнь на десять процентов состоит из того, что случается со мною, и на девяносто процентов — из того, как я реагирую на случившееся. И с вами дело обстоит точно так же... МЫ НЕСЕМ ОТВЕТСТВЕННОСТЬ ЗА НАШИ УСТАНОВКИ.</w:t>
      </w:r>
      <w:r>
        <w:rPr/>
        <w:t xml:space="preserve"> </w:t>
      </w:r>
    </w:p>
    <w:p>
      <w:pPr>
        <w:pStyle w:val="Style15"/>
        <w:rPr/>
      </w:pPr>
      <w:r>
        <w:rPr>
          <w:sz w:val="20"/>
          <w:szCs w:val="20"/>
        </w:rPr>
        <w:t>Я уже не раз указывал, наша установка действительно важна, но слишком многие, включая средства информации, неправильно истолковывают место позитивного мышления, будучи недостаточно информированными или попросту дезинформированными в данном вопросе. Некоторые честно полагают, что при наличии позитивного мышления вы можете сделать всё что угодно, в то время как другие столь же искренне убеждены, что позитивное мышление — это вообще никакая не помощь. Давайте сами займемся исследованием указанной темы и выясним, что может и чего не может сделать позитивное мышление.</w:t>
      </w:r>
      <w:r>
        <w:rPr/>
        <w:t xml:space="preserve"> </w:t>
      </w:r>
    </w:p>
    <w:p>
      <w:pPr>
        <w:pStyle w:val="Style15"/>
        <w:jc w:val="center"/>
        <w:rPr/>
      </w:pPr>
      <w:r>
        <w:rPr>
          <w:rFonts w:cs="Arial" w:ascii="Arial" w:hAnsi="Arial"/>
          <w:b/>
          <w:bCs/>
          <w:sz w:val="20"/>
          <w:szCs w:val="20"/>
        </w:rPr>
        <w:t>ЧТО ВАМ ПОЗВОЛИТ И ЧЕГО НЕ ПОЗВОЛИТ СДЕЛАТЬ ПОЗИТИВНОЕ МЫШЛЕНИЕ</w:t>
      </w:r>
      <w:r>
        <w:rPr/>
        <w:t xml:space="preserve"> </w:t>
      </w:r>
    </w:p>
    <w:p>
      <w:pPr>
        <w:pStyle w:val="Style15"/>
        <w:rPr/>
      </w:pPr>
      <w:r>
        <w:rPr>
          <w:sz w:val="20"/>
          <w:szCs w:val="20"/>
        </w:rPr>
        <w:t>Вот вам весьма обычный, даже типовой сценарий на турнире по гольфу для игрока, которому предоставлен высокий гандикап. Итак, держа в руках тяжелую клюшку, он становится у первого квадрата с меткой для мяча, имея перед собой открытый коридор шириной под шестьдесят метров и лунку на расстоянии 363 метра. Он устанавливает мяч для первого удара, выбирает прямо впереди точку на расстоянии 210 метров, тщательно совмещает мяч с мишенью, делает медленный замах назад, держит голову, как его учили, опущенной, выполняет проводку клюшки и пробивает мяч больше чем на две сотни метров, но, увы, много дальше задуманного — и к тому же правее. Мяч долго катится и наконец останавливается позади нескольких больших деревьев, но там всё-таки есть ведущий к коридору просвет шириной приблизительно в три—четыре метра.</w:t>
      </w:r>
      <w:r>
        <w:rPr/>
        <w:t xml:space="preserve"> </w:t>
      </w:r>
    </w:p>
    <w:p>
      <w:pPr>
        <w:pStyle w:val="Style15"/>
        <w:rPr/>
      </w:pPr>
      <w:r>
        <w:rPr>
          <w:sz w:val="20"/>
          <w:szCs w:val="20"/>
        </w:rPr>
        <w:t xml:space="preserve"> </w:t>
      </w:r>
      <w:r>
        <w:rPr>
          <w:sz w:val="20"/>
          <w:szCs w:val="20"/>
        </w:rPr>
        <w:t>Наш герой анализирует ситуацию и принимает следующее решение: невзирая на то, что пару минут назад он не попал в коридор шириной почти шестьдесят метров, хотя мяч стоял на специальной подставке и находился в идеальной позиции, сейчас ему наверняка удастся попасть на основную зеленую площадку, расположенную на расстоянии 180 метров, пробив тем же самым маленьким мячом через упомянутые деревья, над прудом и справа от песколовки. На самом же деле мяч у него сперва рикошетирует от деревьев, потом ныряет в пруд, а затем еще проводит некоторое время на берегу, и в итоге наш игрок заканчивает с минус восемью очками, набранными за четыре удара.</w:t>
      </w:r>
      <w:r>
        <w:rPr/>
        <w:t xml:space="preserve"> </w:t>
      </w:r>
    </w:p>
    <w:p>
      <w:pPr>
        <w:pStyle w:val="Style15"/>
        <w:rPr/>
      </w:pPr>
      <w:r>
        <w:rPr>
          <w:sz w:val="20"/>
          <w:szCs w:val="20"/>
        </w:rPr>
        <w:t>Этот мнимый знаток гольфа, который всю неделю напролет принимает по работе решения, определяющие судьбу миллионов долларов, только что принял решение, которое превратило рядовой возвращающий удар (если бы он просто отбросил мяч на тридцать или сорок метров назад в коридор) в катастрофические минус восемь очков. Очевидно, этот игрок в гольф ошибочно счел позитивное мышление эквивалентом позитивного умения. Позитивное мышление позволяет вам максимизировать свои навыки и умения, но никакое позитивное мышление в мире не перебросит мяч для гольфа через деревья, пруд и мимо песколовки, если мастерство, необходимое для выполнения такого сложного удара, отсутствует.</w:t>
      </w:r>
      <w:r>
        <w:rPr/>
        <w:t xml:space="preserve"> </w:t>
      </w:r>
    </w:p>
    <w:p>
      <w:pPr>
        <w:pStyle w:val="Style15"/>
        <w:rPr/>
      </w:pPr>
      <w:r>
        <w:rPr>
          <w:sz w:val="20"/>
          <w:szCs w:val="20"/>
        </w:rPr>
        <w:t>Большинство людей, которые знают Шакила 0'Ни-ла, согласятся с тем, что эта звезда баскетбола, замечательный центровой ростом 216 сантиметров и весом за 140 килограммов, который подписал контракт на 120 миллионов долларов, перейдя играть в команду "Лос-Анджелес лейкерс", — человек с оптимистическим, позитивным мышлением. Однако я могу сугубо доверительно сообщить вам, что при всём его позитивном</w:t>
      </w:r>
      <w:r>
        <w:rPr/>
        <w:t xml:space="preserve"> </w:t>
      </w:r>
      <w:r>
        <w:rPr>
          <w:sz w:val="20"/>
          <w:szCs w:val="20"/>
        </w:rPr>
        <w:t>мышлении этот гигант потерпел бы полное фиаско в качестве жокея. Фактически ему пришлось бы тащить лошадь к финишной черте на руках! За истекшие годы у меня сложилась репутация человека оптимистического и позитивно мыслящего, но если бы вы нуждались в серьезной хирургической операции, я не рекомендовал бы самого себя в качестве человека, который в состоянии справиться с такой задачей.</w:t>
      </w:r>
      <w:r>
        <w:rPr/>
        <w:t xml:space="preserve"> </w:t>
      </w:r>
    </w:p>
    <w:p>
      <w:pPr>
        <w:pStyle w:val="Style15"/>
        <w:rPr/>
      </w:pPr>
      <w:r>
        <w:rPr>
          <w:sz w:val="20"/>
          <w:szCs w:val="20"/>
        </w:rPr>
        <w:t>ВОПРОС: что реально позволит вам сделать позитивное мышление?</w:t>
      </w:r>
      <w:r>
        <w:rPr/>
        <w:t xml:space="preserve"> </w:t>
      </w:r>
    </w:p>
    <w:p>
      <w:pPr>
        <w:pStyle w:val="Style15"/>
        <w:rPr/>
      </w:pPr>
      <w:r>
        <w:rPr>
          <w:sz w:val="20"/>
          <w:szCs w:val="20"/>
        </w:rPr>
        <w:t>ОТВЕТ: позитивное мышление позволит вам в максимальной степени использовать свои способности и опыт. Это реально. Однако верить, что позитивное мышление позволит вам сделать все что угодно, равносильно полной катастрофе. Данное утверждение неверно и даже вредно, поскольку оно порождает ложную надежду и несбыточные ожидания. А несбыточные ожидания — это благодатная почва для роста депрессии.</w:t>
      </w:r>
      <w:r>
        <w:rPr/>
        <w:t xml:space="preserve"> </w:t>
      </w:r>
    </w:p>
    <w:p>
      <w:pPr>
        <w:pStyle w:val="Style15"/>
        <w:jc w:val="center"/>
        <w:rPr/>
      </w:pPr>
      <w:r>
        <w:rPr>
          <w:rFonts w:cs="Arial" w:ascii="Arial" w:hAnsi="Arial"/>
          <w:b/>
          <w:bCs/>
        </w:rPr>
        <w:t>ЭТО ИМЕЕТ СМЫСЛ</w:t>
      </w:r>
      <w:r>
        <w:rPr/>
        <w:t xml:space="preserve"> </w:t>
      </w:r>
    </w:p>
    <w:p>
      <w:pPr>
        <w:pStyle w:val="Style15"/>
        <w:rPr/>
      </w:pPr>
      <w:r>
        <w:rPr>
          <w:sz w:val="20"/>
          <w:szCs w:val="20"/>
        </w:rPr>
        <w:t>Однако, несмотря на тот очевидный факт, что как люди мы подвержены определенным ограничениям, имеет место следующее устойчивое убеждение: если вы в состоянии задумать и вообразить какую-то идею и поверить, что можете достичь задуманного, то действительно сумеете сделать это. Я буду первым, кто согласится, что если вам принадлежит какая-либо конкретная идея и вы на самом деле верите в свою способность сделать это, то ваши шансы на реальное воплощение указанной идеи в жизнь резко повышаются.</w:t>
      </w:r>
      <w:r>
        <w:rPr/>
        <w:t xml:space="preserve"> </w:t>
      </w:r>
    </w:p>
    <w:p>
      <w:pPr>
        <w:pStyle w:val="Style15"/>
        <w:rPr/>
      </w:pPr>
      <w:r>
        <w:rPr>
          <w:sz w:val="20"/>
          <w:szCs w:val="20"/>
        </w:rPr>
        <w:t>К сожалению, каждый год регистрируется множество случаев банкротства людей, которым приходили в голову "потрясающие" идеи и которые всем сердцем верили, что смогут реализовать их. Они вложили всю свою</w:t>
      </w:r>
      <w:r>
        <w:rPr/>
        <w:t xml:space="preserve"> </w:t>
      </w:r>
      <w:r>
        <w:rPr>
          <w:sz w:val="20"/>
          <w:szCs w:val="20"/>
        </w:rPr>
        <w:t>душу и сердце (а также деньги) в энергичные старания по достижению цели, но тем не менее кончили банкротством. Возможно, изъян был в самой идее либо они не обладали умениями, способностями или подготовкой, необходимыми для того, чтобы заставить вполне здоровую идею сработать. А могло случиться и так, что внешние обстоятельства, не поддающиеся их контролю, воспрепятствовали этим людям довести свои идеи до успешного завершения.</w:t>
      </w:r>
      <w:r>
        <w:rPr/>
        <w:t xml:space="preserve"> </w:t>
      </w:r>
    </w:p>
    <w:p>
      <w:pPr>
        <w:pStyle w:val="Style15"/>
        <w:rPr/>
      </w:pPr>
      <w:r>
        <w:rPr>
          <w:sz w:val="20"/>
          <w:szCs w:val="20"/>
        </w:rPr>
        <w:t>Наши тюрьмы и следственные изоляторы заполнены людьми, которые в свое время задумали то, что, по их убеждению, было потрясающими идеями, представлениями или мечтами. Они всем сердцем верили, что в состоянии осуществить их, работали исключительно интенсивно и упорно, а закончили полным провалом, который поставил под угрозу и скомпрометировал их честность, и в итоге очутились в тюрьме.</w:t>
      </w:r>
      <w:r>
        <w:rPr/>
        <w:t xml:space="preserve"> </w:t>
      </w:r>
    </w:p>
    <w:p>
      <w:pPr>
        <w:pStyle w:val="Style15"/>
        <w:jc w:val="center"/>
        <w:rPr/>
      </w:pPr>
      <w:r>
        <w:rPr>
          <w:rFonts w:cs="Arial" w:ascii="Arial" w:hAnsi="Arial"/>
          <w:i/>
          <w:iCs/>
        </w:rPr>
        <w:t>"Поскольку ваше Мышление напрямую влияет на производительность и качество вашей работы, то это Мышление, должно основываться на здравых предпосылках”.</w:t>
      </w:r>
      <w:r>
        <w:rPr/>
        <w:t xml:space="preserve"> </w:t>
      </w:r>
    </w:p>
    <w:p>
      <w:pPr>
        <w:pStyle w:val="Style15"/>
        <w:rPr/>
      </w:pPr>
      <w:r>
        <w:rPr>
          <w:sz w:val="20"/>
          <w:szCs w:val="20"/>
        </w:rPr>
        <w:t>Нам дан разум, чтобы мы могли собирать информацию, сочетать ее со здравым смыслом и в конечном счете делать здравые суждения по поводу того, что мы можем и что хотим сделать. После этого можно вести соответствующее планирование.</w:t>
      </w:r>
      <w:r>
        <w:rPr/>
        <w:t xml:space="preserve"> </w:t>
      </w:r>
    </w:p>
    <w:p>
      <w:pPr>
        <w:pStyle w:val="Style15"/>
        <w:jc w:val="center"/>
        <w:rPr/>
      </w:pPr>
      <w:r>
        <w:rPr>
          <w:rFonts w:cs="Arial" w:ascii="Arial" w:hAnsi="Arial"/>
          <w:b/>
          <w:bCs/>
          <w:sz w:val="20"/>
          <w:szCs w:val="20"/>
        </w:rPr>
        <w:t>НЕГАТИВНОЕ МЫШЛЕНИЕ</w:t>
      </w:r>
      <w:r>
        <w:rPr/>
        <w:t xml:space="preserve"> </w:t>
      </w:r>
    </w:p>
    <w:p>
      <w:pPr>
        <w:pStyle w:val="Style15"/>
        <w:rPr/>
      </w:pPr>
      <w:r>
        <w:rPr>
          <w:sz w:val="20"/>
          <w:szCs w:val="20"/>
        </w:rPr>
        <w:t>В вопросах негативного мышления также царит изрядная путаница. Некоторые позитивно мыслящие люди искренне полагают, что как только вы начинаете</w:t>
      </w:r>
      <w:r>
        <w:rPr/>
        <w:t xml:space="preserve"> </w:t>
      </w:r>
      <w:r>
        <w:rPr>
          <w:sz w:val="20"/>
          <w:szCs w:val="20"/>
        </w:rPr>
        <w:t>говорить о наличии проблем или трудностей, то уже проявляете негативный подход. Это с их стороны наивно. Ведь фактически дело обстоит совсем не так: если вы признаёте, что перед вами стоит проблема или трудность, то ведете себя реалистически. Ведь вы бы не хотели, чтобы ваш доктор сообщила вам, что опухоль у вас на бедре — это киста, поскольку она не хочет быть негативной и говорить вам, что это рак? Или же чтобы ваш позитивно мыслящий бухгалтер доложил вам, будто всё в полном порядке, ибо ему не хочется быть негативным и рассказать, что на самом деле принадлежащая вам компания должна выплатить семьдесят тысяч долларов налоговых недоимок?</w:t>
      </w:r>
      <w:r>
        <w:rPr/>
        <w:t xml:space="preserve"> </w:t>
      </w:r>
    </w:p>
    <w:p>
      <w:pPr>
        <w:pStyle w:val="Style15"/>
        <w:rPr/>
      </w:pPr>
      <w:r>
        <w:rPr>
          <w:sz w:val="20"/>
          <w:szCs w:val="20"/>
        </w:rPr>
        <w:t>Первый шаг в решении любой проблемы или принятии любого вызова — убедиться, что эта проблема должным образом выявлена и определена. Негативное мышление имеет место в том случае, когда вы в отчаянии воздеваете руки и говорите: "Мне никогда прежде не удавалось сделать этого", "Тут безнадежная ситуация" или "Здесь мне нечего делать". Картина, которую подобные слова создают у вас в голове, будет подавлять ваше творческое воображение и создаст еще большую проблему, нежели та, которая уже существует.</w:t>
      </w:r>
      <w:r>
        <w:rPr/>
        <w:t xml:space="preserve"> </w:t>
      </w:r>
    </w:p>
    <w:p>
      <w:pPr>
        <w:pStyle w:val="Style15"/>
        <w:jc w:val="center"/>
        <w:rPr/>
      </w:pPr>
      <w:r>
        <w:rPr>
          <w:rFonts w:cs="Arial" w:ascii="Arial" w:hAnsi="Arial"/>
          <w:b/>
          <w:bCs/>
          <w:sz w:val="20"/>
          <w:szCs w:val="20"/>
        </w:rPr>
        <w:t>ВАШ ВЫБОР: УСТАНОВКА НА БУМ ИЛИ УСТАНОВКА НА СПАД</w:t>
      </w:r>
      <w:r>
        <w:rPr/>
        <w:t xml:space="preserve"> </w:t>
      </w:r>
    </w:p>
    <w:p>
      <w:pPr>
        <w:pStyle w:val="Style15"/>
        <w:rPr/>
      </w:pPr>
      <w:r>
        <w:rPr>
          <w:sz w:val="20"/>
          <w:szCs w:val="20"/>
        </w:rPr>
        <w:t>Как знает большинство американцев, в конце 1992 и в начале 1993 года страна только-только выходила из длительного экономического спада. Многие люди сильно пострадали из-за высокого уровня безработицы, вызванного массовыми сокращениями и банкротством нескольких крупных компаний и тысяч мелких. Я всем сердцем сочувствую тем, кто тогда пострадал, и многое из написанного в книге "На самой вершине" рассчитано</w:t>
      </w:r>
      <w:r>
        <w:rPr/>
        <w:t xml:space="preserve"> </w:t>
      </w:r>
      <w:r>
        <w:rPr>
          <w:sz w:val="20"/>
          <w:szCs w:val="20"/>
        </w:rPr>
        <w:t>на то, чтобы помочь вам подготовить себя к любым грядущим трудностям. Я твердо убежден, что независимо от того, что происходит "вовне", ваша психологическая установка может дать вам преимущество в конкурентной ситуации на рынке труда.</w:t>
      </w:r>
      <w:r>
        <w:rPr/>
        <w:t xml:space="preserve"> </w:t>
      </w:r>
    </w:p>
    <w:p>
      <w:pPr>
        <w:pStyle w:val="Style15"/>
        <w:rPr/>
      </w:pPr>
      <w:r>
        <w:rPr>
          <w:sz w:val="20"/>
          <w:szCs w:val="20"/>
        </w:rPr>
        <w:t>Будучи во времена великой депрессии 1930-х годов ребенком, я заметил, что некоторые люди даже тогда, когда всю страну сотрясал кризис, носили дорогую одежду, водили дорогие автомобили, жили в дорогих домах, отлично проводили отпуска и даже играли гольф в загородных клубах для избранных.</w:t>
      </w:r>
      <w:r>
        <w:rPr/>
        <w:t xml:space="preserve"> </w:t>
      </w:r>
    </w:p>
    <w:p>
      <w:pPr>
        <w:pStyle w:val="Style15"/>
        <w:rPr/>
      </w:pPr>
      <w:r>
        <w:rPr>
          <w:sz w:val="20"/>
          <w:szCs w:val="20"/>
        </w:rPr>
        <w:t>На протяжении своей довольно продолжительной жизни я убедился, что отдельные люди словно бы не обращают внимания на экономику. Мне довелось пережить ситуации, когда дела в экономике обстояли действительно плохо. И темп инфляции, и банковская процентная ставка превышали 20 процентов. Но даже в те трудные времена некоторые люди чрезвычайно хорошо устраивали свои финансовые дела — фактически они разбогатели! Я также заметил, что во времена самого невероятного бума, когда деньги едва ли не росли на деревьях, некоторые не могли найти для себя рабочего места, а другие обанкротились. Полагаю, что различие было в их психологических установках. Часть людей выглядели словно "пришельцы с другой планеты", они были мрачными и подавленными, а в итоге испытывали финансовые, равно как и другие, трудности. Другие выглядели твердо стоящими на земле, видели имеющиеся возможности и признавали, что только в их руках выбор пути, как воспользоваться связанными с этим преимуществами. Всё зависит от установки.</w:t>
      </w:r>
      <w:r>
        <w:rPr/>
        <w:t xml:space="preserve"> </w:t>
      </w:r>
    </w:p>
    <w:p>
      <w:pPr>
        <w:pStyle w:val="Normal"/>
        <w:rPr/>
      </w:pPr>
      <w:r>
        <w:rPr/>
      </w:r>
    </w:p>
    <w:p>
      <w:pPr>
        <w:pStyle w:val="Style15"/>
        <w:jc w:val="center"/>
        <w:rPr/>
      </w:pPr>
      <w:r>
        <w:rPr>
          <w:rFonts w:cs="Arial" w:ascii="Arial" w:hAnsi="Arial"/>
          <w:b/>
          <w:bCs/>
          <w:sz w:val="20"/>
          <w:szCs w:val="20"/>
        </w:rPr>
        <w:t>АТАКУЮЩИЙ ПОРЫВ: НЕ ДАТЬ ЕМУ ОСЛАБЕТЬ — ИЛИ ЖЕ ОСТАНОВИТЬ ЕГО</w:t>
      </w:r>
      <w:r>
        <w:rPr/>
        <w:t xml:space="preserve"> </w:t>
      </w:r>
    </w:p>
    <w:p>
      <w:pPr>
        <w:pStyle w:val="Style15"/>
        <w:rPr/>
      </w:pPr>
      <w:r>
        <w:rPr>
          <w:sz w:val="20"/>
          <w:szCs w:val="20"/>
        </w:rPr>
        <w:t>Я уже затрагивал данную тему в седьмой главе, но она настолько важна, что хотелось бы вернуться к ней снова. Позитивный порыв дает такую отдачу, что мы хотим как можно дольше сохранять его, а негативный порыв столь разрушителен, что мы хотим быстрее остановить его.</w:t>
      </w:r>
      <w:r>
        <w:rPr/>
        <w:t xml:space="preserve"> </w:t>
      </w:r>
    </w:p>
    <w:p>
      <w:pPr>
        <w:pStyle w:val="Style15"/>
        <w:rPr/>
      </w:pPr>
      <w:r>
        <w:rPr>
          <w:sz w:val="20"/>
          <w:szCs w:val="20"/>
        </w:rPr>
        <w:t>НАПРИМЕР: в мире спорта всегда делался огромный акцент на важность наступательного порыва и на то, как он может за долю секунды изменить ситуацию. Я хотел бы подчеркнуть, что порыв связан не только со спортом, но и с каждой гранью жизни — причем как в позитивном, так и в негативном плане. Когда этот порыв направлен вниз по наклонной плоскости, он подпитывается мышлением, тоже нацеленным под уклон. Одна негативная мысль порождает другую, которая порождает третью — и так далее, пока у вас не наберется полный комплект негативных мыслей. Когда у вас их накопится достаточно, на арену выходит известная хворь под названием ЯМБИС и берет все под свой контроль.</w:t>
      </w:r>
      <w:r>
        <w:rPr/>
        <w:t xml:space="preserve"> </w:t>
      </w:r>
    </w:p>
    <w:p>
      <w:pPr>
        <w:pStyle w:val="Style15"/>
        <w:rPr/>
      </w:pPr>
      <w:r>
        <w:rPr>
          <w:sz w:val="20"/>
          <w:szCs w:val="20"/>
        </w:rPr>
        <w:t>Когда в бейсболе команда проиграла несколько игр подряд, ее менеджер проводит смотр своих игроков, чтобы найти того "стоппера", кто сможет прервать черную серию. Некоторые питчеры известны способностью почти независимо от своего итогового соотношения выигранных и проигранных подач чуть ли не в одиночку выигрывать решающие схватки и в трудную минуту повести за собой команду, тем самым прервав серию поражений.</w:t>
      </w:r>
      <w:r>
        <w:rPr/>
        <w:t xml:space="preserve"> </w:t>
      </w:r>
    </w:p>
    <w:p>
      <w:pPr>
        <w:pStyle w:val="Style15"/>
        <w:rPr/>
      </w:pPr>
      <w:r>
        <w:rPr>
          <w:sz w:val="20"/>
          <w:szCs w:val="20"/>
        </w:rPr>
        <w:t>В жизни действия с правильной установкой — это лучший способ остановить скатывание вниз по наклонной плоскости и лучшая гарантия сохранить порыв неослабевающим, если он носит позитивный характер.</w:t>
      </w:r>
      <w:r>
        <w:rPr/>
        <w:t xml:space="preserve"> </w:t>
      </w:r>
    </w:p>
    <w:p>
      <w:pPr>
        <w:pStyle w:val="Style15"/>
        <w:rPr/>
      </w:pPr>
      <w:r>
        <w:rPr>
          <w:sz w:val="20"/>
          <w:szCs w:val="20"/>
        </w:rPr>
        <w:t>Данная глава, посвященная психологической установке, просто заполнена примерами творцов порыва и стопперов негативных явлений. Твердо держитесь тех, кто представляется вам сейчас наиболее привлекательными в этом смысле, и даже если дела вдруг начинают катиться под гору (за долгую жизнь у каждого из нас случаются свои пики и ущелья), идите к такому стопперу я перестаньте цепляться за неудачную процедуру. Если же все идет хорошо, продолжайте делать то, что изначально двинуло вас в данном направлении.</w:t>
      </w:r>
      <w:r>
        <w:rPr/>
        <w:t xml:space="preserve"> </w:t>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Style15"/>
              <w:spacing w:before="280" w:after="0"/>
              <w:rPr/>
            </w:pPr>
            <w:r>
              <w:rPr>
                <w:b/>
                <w:bCs/>
                <w:sz w:val="20"/>
                <w:szCs w:val="20"/>
              </w:rPr>
              <w:t>Поддерживать правильную психологическую установку легче, нежели восстановить правильную установку.</w:t>
            </w:r>
            <w:r>
              <w:rPr/>
              <w:t xml:space="preserve"> </w:t>
            </w:r>
          </w:p>
        </w:tc>
      </w:tr>
    </w:tbl>
    <w:p>
      <w:pPr>
        <w:pStyle w:val="Style15"/>
        <w:rPr/>
      </w:pPr>
      <w:r>
        <w:rPr/>
        <w:br w:type="textWrapping" w:clear="all"/>
      </w:r>
      <w:r>
        <w:rPr>
          <w:sz w:val="20"/>
          <w:szCs w:val="20"/>
        </w:rPr>
        <w:t>Что более всего озадачивало и интриговало меня за все минувшие годы, так это прямо-таки неправдоподобное число людей, которые говорили мне: "Зиг, когда я начинаю понемножечку скатываться вниз, то вставляю в магнитофон одну из ваших кассет или покупаю одну из ваших книг — и они неизменно дают мне ту «подъемную силу», в которой я нуждаюсь". Смущает меня в данном утверждении то, что если бы они продолжали по-прежнему предпринимать действия, которые вели их вперед, то и продолжали бы двигаться вперед, а их шансы скатиться были бы значительно ниже. Поддерживать правильную психологическую установку легче, нежели восстановить правильную установку.</w:t>
      </w:r>
      <w:r>
        <w:rPr/>
        <w:t xml:space="preserve"> </w:t>
      </w:r>
    </w:p>
    <w:p>
      <w:pPr>
        <w:pStyle w:val="Style15"/>
        <w:jc w:val="center"/>
        <w:rPr/>
      </w:pPr>
      <w:r>
        <w:rPr>
          <w:rFonts w:cs="Arial" w:ascii="Arial" w:hAnsi="Arial"/>
          <w:b/>
          <w:bCs/>
          <w:sz w:val="20"/>
          <w:szCs w:val="20"/>
        </w:rPr>
        <w:t>ПОЗИТИВНАЯ ПСИХОЛОГИЧЕСКАЯ УСТАНОВКА + ПОЗИТИВНОЕ ОБУЧЕНИЕ MET ЭФФЕКТ И В ШКОЛЕ</w:t>
      </w:r>
      <w:r>
        <w:rPr/>
        <w:t xml:space="preserve"> </w:t>
      </w:r>
    </w:p>
    <w:p>
      <w:pPr>
        <w:pStyle w:val="Style15"/>
        <w:rPr/>
      </w:pPr>
      <w:r>
        <w:rPr>
          <w:sz w:val="20"/>
          <w:szCs w:val="20"/>
        </w:rPr>
        <w:t>Нет, позитивное мышление не позволит вам сделать все что угодно, но оно позволит вам сделать все что угодно лучше, чем это обеспечит негативное мышление.</w:t>
      </w:r>
      <w:r>
        <w:rPr/>
        <w:t xml:space="preserve"> </w:t>
      </w:r>
    </w:p>
    <w:p>
      <w:pPr>
        <w:pStyle w:val="Style15"/>
        <w:rPr/>
      </w:pPr>
      <w:r>
        <w:rPr>
          <w:sz w:val="20"/>
          <w:szCs w:val="20"/>
        </w:rPr>
        <w:t>Данное утверждение действительно имеет смысл. Что в состоянии сделать позитивное мышление? Оно позволит вам использовать те способности, которые у вас есть. Например, в исследовании, которое охватило полторы тысячи учащихся, прошедших наш школьный курс "Я МОГУ", 46 процентов его слушателей увеличили объем своего позитивного мышления и улучшили успеваемость по всем другим предметам.</w:t>
      </w:r>
      <w:r>
        <w:rPr/>
        <w:t xml:space="preserve"> </w:t>
      </w:r>
    </w:p>
    <w:p>
      <w:pPr>
        <w:pStyle w:val="Style15"/>
        <w:rPr/>
      </w:pPr>
      <w:r>
        <w:rPr>
          <w:sz w:val="20"/>
          <w:szCs w:val="20"/>
        </w:rPr>
        <w:t>Сделает ли вас позитивное мышление более умным? Этого я не говорил. Я лишь сказал, что слушатели нашего учебного курса стали лучше успевать по другим предметам благодаря слову из семи букв, называемому "надежда". Мальчик или юноша, который не надеется на свою способность учиться настолько прилично, чтобы сдать экзамены, не будет учиться вообще. Измените его установку, убедите его, что он сможет учиться, — и парень откроет свои учебники и станет заниматься. Только изменение установки усадит его за учебники; и только работа (учеба) с правильной установкой даст реальные результаты.</w:t>
      </w:r>
      <w:r>
        <w:rPr/>
        <w:t xml:space="preserve"> </w:t>
      </w:r>
    </w:p>
    <w:p>
      <w:pPr>
        <w:pStyle w:val="Style15"/>
        <w:rPr/>
      </w:pPr>
      <w:r>
        <w:rPr>
          <w:sz w:val="20"/>
          <w:szCs w:val="20"/>
        </w:rPr>
        <w:t>Новое всестороннее обследование, которым были охвачены 492 юноши и 510 девушек, учившихся в восьмых классах средней школы "Бриджвью" в Сиднее, штат Огайо, и одновременно посещавших курсы "Я МОГУ", выявило некоторые просто поразительные результаты. Дэвид Гейтс — учитель этой школы, и его отчет подготовлен по состоянию на 7 июня 1992 года. Я включил данную информацию в книгу "На самой вершине", поскольку заявил на ее первых страницах, что всему написанному в ней можно научить. Всего г-н Гейтс представил 31 поддающийся измерению результат, но я включил в свою книгу только нижеследующие, поскольку полагаю, что суть ясна и из них.</w:t>
      </w:r>
      <w:r>
        <w:rPr/>
        <w:t xml:space="preserve"> </w:t>
      </w:r>
    </w:p>
    <w:p>
      <w:pPr>
        <w:pStyle w:val="Style15"/>
        <w:rPr/>
      </w:pPr>
      <w:r>
        <w:rPr>
          <w:sz w:val="20"/>
          <w:szCs w:val="20"/>
        </w:rPr>
        <w:t>Из общего количества в 1002 учащихся</w:t>
      </w:r>
      <w:r>
        <w:rPr/>
        <w:t xml:space="preserve"> </w:t>
      </w:r>
    </w:p>
    <w:p>
      <w:pPr>
        <w:pStyle w:val="Style15"/>
        <w:rPr/>
      </w:pPr>
      <w:r>
        <w:rPr>
          <w:sz w:val="20"/>
          <w:szCs w:val="20"/>
        </w:rPr>
        <w:t xml:space="preserve">• </w:t>
      </w:r>
      <w:r>
        <w:rPr>
          <w:sz w:val="20"/>
          <w:szCs w:val="20"/>
        </w:rPr>
        <w:t>64,1 процента сообщили, что используют сведения, полученные на курсах "Я МОГУ", от одного до нескольких раз в день;</w:t>
      </w:r>
      <w:r>
        <w:rPr/>
        <w:t xml:space="preserve"> </w:t>
      </w:r>
    </w:p>
    <w:p>
      <w:pPr>
        <w:pStyle w:val="Style15"/>
        <w:rPr/>
      </w:pPr>
      <w:r>
        <w:rPr>
          <w:sz w:val="20"/>
          <w:szCs w:val="20"/>
        </w:rPr>
        <w:t xml:space="preserve">• </w:t>
      </w:r>
      <w:r>
        <w:rPr>
          <w:sz w:val="20"/>
          <w:szCs w:val="20"/>
        </w:rPr>
        <w:t>76,1 процента сообщили об улучшении производительности и качества деятельности в школе, дома или там, где они подрабатывают;</w:t>
      </w:r>
      <w:r>
        <w:rPr/>
        <w:t xml:space="preserve"> </w:t>
      </w:r>
    </w:p>
    <w:p>
      <w:pPr>
        <w:pStyle w:val="Style15"/>
        <w:rPr/>
      </w:pPr>
      <w:r>
        <w:rPr>
          <w:sz w:val="20"/>
          <w:szCs w:val="20"/>
        </w:rPr>
        <w:t xml:space="preserve">• </w:t>
      </w:r>
      <w:r>
        <w:rPr>
          <w:sz w:val="20"/>
          <w:szCs w:val="20"/>
        </w:rPr>
        <w:t>79,1 процента сообщили о наличии у них лучшего мнения о самих себе с момента прохождения курсов "Я МОГУ";</w:t>
      </w:r>
      <w:r>
        <w:rPr/>
        <w:t xml:space="preserve"> </w:t>
      </w:r>
    </w:p>
    <w:p>
      <w:pPr>
        <w:pStyle w:val="Style15"/>
        <w:rPr/>
      </w:pPr>
      <w:r>
        <w:rPr>
          <w:sz w:val="20"/>
          <w:szCs w:val="20"/>
        </w:rPr>
        <w:t xml:space="preserve">• </w:t>
      </w:r>
      <w:r>
        <w:rPr>
          <w:sz w:val="20"/>
          <w:szCs w:val="20"/>
        </w:rPr>
        <w:t>82,8 процента сообщили о более позитивной установке после прохождения курсов "Я МОГУ";</w:t>
      </w:r>
      <w:r>
        <w:rPr/>
        <w:t xml:space="preserve"> </w:t>
      </w:r>
    </w:p>
    <w:p>
      <w:pPr>
        <w:pStyle w:val="Style15"/>
        <w:rPr/>
      </w:pPr>
      <w:r>
        <w:rPr>
          <w:sz w:val="20"/>
          <w:szCs w:val="20"/>
        </w:rPr>
        <w:t xml:space="preserve">• </w:t>
      </w:r>
      <w:r>
        <w:rPr>
          <w:sz w:val="20"/>
          <w:szCs w:val="20"/>
        </w:rPr>
        <w:t>52,2 процента сообщили о наличии лучшей установки по отношению к школе;</w:t>
      </w:r>
      <w:r>
        <w:rPr/>
        <w:t xml:space="preserve"> </w:t>
      </w:r>
    </w:p>
    <w:p>
      <w:pPr>
        <w:pStyle w:val="Style15"/>
        <w:rPr/>
      </w:pPr>
      <w:r>
        <w:rPr>
          <w:sz w:val="20"/>
          <w:szCs w:val="20"/>
        </w:rPr>
        <w:t xml:space="preserve">• </w:t>
      </w:r>
      <w:r>
        <w:rPr>
          <w:sz w:val="20"/>
          <w:szCs w:val="20"/>
        </w:rPr>
        <w:t>63,5 процента сказали, что они более оптимистически настроены в отношении своего будущего;</w:t>
      </w:r>
      <w:r>
        <w:rPr/>
        <w:t xml:space="preserve"> </w:t>
      </w:r>
    </w:p>
    <w:p>
      <w:pPr>
        <w:pStyle w:val="Style15"/>
        <w:rPr/>
      </w:pPr>
      <w:r>
        <w:rPr>
          <w:sz w:val="20"/>
          <w:szCs w:val="20"/>
        </w:rPr>
        <w:t xml:space="preserve">• </w:t>
      </w:r>
      <w:r>
        <w:rPr>
          <w:sz w:val="20"/>
          <w:szCs w:val="20"/>
        </w:rPr>
        <w:t>65,7 процента указали, что устанавливают цели и достигают их;</w:t>
      </w:r>
      <w:r>
        <w:rPr/>
        <w:t xml:space="preserve"> </w:t>
      </w:r>
    </w:p>
    <w:p>
      <w:pPr>
        <w:pStyle w:val="Style15"/>
        <w:rPr/>
      </w:pPr>
      <w:r>
        <w:rPr>
          <w:sz w:val="20"/>
          <w:szCs w:val="20"/>
        </w:rPr>
        <w:t xml:space="preserve">• </w:t>
      </w:r>
      <w:r>
        <w:rPr>
          <w:sz w:val="20"/>
          <w:szCs w:val="20"/>
        </w:rPr>
        <w:t>65,4 процента сообщили, что стали счастливее с тех пор, как изучили представленные концепции;</w:t>
      </w:r>
      <w:r>
        <w:rPr/>
        <w:t xml:space="preserve"> </w:t>
      </w:r>
    </w:p>
    <w:p>
      <w:pPr>
        <w:pStyle w:val="Style15"/>
        <w:rPr/>
      </w:pPr>
      <w:r>
        <w:rPr>
          <w:sz w:val="20"/>
          <w:szCs w:val="20"/>
        </w:rPr>
        <w:t xml:space="preserve">• </w:t>
      </w:r>
      <w:r>
        <w:rPr>
          <w:sz w:val="20"/>
          <w:szCs w:val="20"/>
        </w:rPr>
        <w:t>72,4 процента сообщили о понимании того, что курение сигарет почти всегда является первым шагом, ведущим затем к употреблению наркотиков;</w:t>
      </w:r>
      <w:r>
        <w:rPr/>
        <w:t xml:space="preserve"> </w:t>
      </w:r>
    </w:p>
    <w:p>
      <w:pPr>
        <w:pStyle w:val="Style15"/>
        <w:rPr/>
      </w:pPr>
      <w:r>
        <w:rPr>
          <w:sz w:val="20"/>
          <w:szCs w:val="20"/>
        </w:rPr>
        <w:t xml:space="preserve">• </w:t>
      </w:r>
      <w:r>
        <w:rPr>
          <w:sz w:val="20"/>
          <w:szCs w:val="20"/>
        </w:rPr>
        <w:t>58,3 процента сообщили о сокращении использования наркотиков и спиртного;</w:t>
      </w:r>
      <w:r>
        <w:rPr/>
        <w:t xml:space="preserve"> </w:t>
      </w:r>
    </w:p>
    <w:p>
      <w:pPr>
        <w:pStyle w:val="Style15"/>
        <w:rPr/>
      </w:pPr>
      <w:r>
        <w:rPr>
          <w:sz w:val="20"/>
          <w:szCs w:val="20"/>
        </w:rPr>
        <w:t xml:space="preserve">• </w:t>
      </w:r>
      <w:r>
        <w:rPr>
          <w:sz w:val="20"/>
          <w:szCs w:val="20"/>
        </w:rPr>
        <w:t>54,5 процента утверждают, что стали более честными и лояльными;</w:t>
      </w:r>
      <w:r>
        <w:rPr/>
        <w:t xml:space="preserve"> </w:t>
      </w:r>
    </w:p>
    <w:p>
      <w:pPr>
        <w:pStyle w:val="Style15"/>
        <w:rPr/>
      </w:pPr>
      <w:r>
        <w:rPr>
          <w:sz w:val="20"/>
          <w:szCs w:val="20"/>
        </w:rPr>
        <w:t xml:space="preserve">• </w:t>
      </w:r>
      <w:r>
        <w:rPr>
          <w:sz w:val="20"/>
          <w:szCs w:val="20"/>
        </w:rPr>
        <w:t>59,7 процента сообщили, что научились выбирать лучшие варианты;</w:t>
      </w:r>
      <w:r>
        <w:rPr/>
        <w:t xml:space="preserve"> </w:t>
      </w:r>
    </w:p>
    <w:p>
      <w:pPr>
        <w:pStyle w:val="Style15"/>
        <w:rPr/>
      </w:pPr>
      <w:r>
        <w:rPr>
          <w:sz w:val="20"/>
          <w:szCs w:val="20"/>
        </w:rPr>
        <w:t xml:space="preserve">• </w:t>
      </w:r>
      <w:r>
        <w:rPr>
          <w:sz w:val="20"/>
          <w:szCs w:val="20"/>
        </w:rPr>
        <w:t>66,4 процента почувствовали в себе больше доброты и готовности помочь другим;</w:t>
      </w:r>
      <w:r>
        <w:rPr/>
        <w:t xml:space="preserve"> </w:t>
      </w:r>
    </w:p>
    <w:p>
      <w:pPr>
        <w:pStyle w:val="Style15"/>
        <w:rPr/>
      </w:pPr>
      <w:r>
        <w:rPr>
          <w:sz w:val="20"/>
          <w:szCs w:val="20"/>
        </w:rPr>
        <w:t xml:space="preserve">• </w:t>
      </w:r>
      <w:r>
        <w:rPr>
          <w:sz w:val="20"/>
          <w:szCs w:val="20"/>
        </w:rPr>
        <w:t>более 50 процентов сообщили об улучшении отношений с друзьями, семьей и ровесниками.</w:t>
      </w:r>
      <w:r>
        <w:rPr/>
        <w:t xml:space="preserve"> </w:t>
      </w:r>
    </w:p>
    <w:p>
      <w:pPr>
        <w:pStyle w:val="Style15"/>
        <w:jc w:val="center"/>
        <w:rPr/>
      </w:pPr>
      <w:r>
        <w:rPr>
          <w:rFonts w:cs="Arial" w:ascii="Arial" w:hAnsi="Arial"/>
          <w:b/>
          <w:bCs/>
          <w:sz w:val="20"/>
          <w:szCs w:val="20"/>
        </w:rPr>
        <w:t>ЩЕЛКНИТЕ ВЫКЛЮЧАТЕЛЕМ</w:t>
      </w:r>
      <w:r>
        <w:rPr/>
        <w:t xml:space="preserve"> </w:t>
      </w:r>
    </w:p>
    <w:p>
      <w:pPr>
        <w:pStyle w:val="Style15"/>
        <w:rPr/>
      </w:pPr>
      <w:r>
        <w:rPr>
          <w:sz w:val="20"/>
          <w:szCs w:val="20"/>
        </w:rPr>
        <w:t>Вот как работает позитивное мышление. Вчера вечером я зашел в темный гостиничный номер, щелкнул выключателем — и комнату залил яркий свет. Щелчок выключателем отнюдь не генерировал электроэнергию;</w:t>
      </w:r>
      <w:r>
        <w:rPr/>
        <w:t xml:space="preserve"> </w:t>
      </w:r>
      <w:r>
        <w:rPr>
          <w:sz w:val="20"/>
          <w:szCs w:val="20"/>
        </w:rPr>
        <w:t>она уже была произведена и готова к использованию. Щелчок выключателем лишь высвободил уже имеющуюся электроэнергию. Если бы ее не было в готовом виде, я мог бы щелкать этим выключателем до потери пульса, но никакого света — ни яркого, ни тусклого — всё равно бы не добился.</w:t>
      </w:r>
      <w:r>
        <w:rPr/>
        <w:t xml:space="preserve"> </w:t>
      </w:r>
    </w:p>
    <w:p>
      <w:pPr>
        <w:pStyle w:val="Style15"/>
        <w:rPr/>
      </w:pPr>
      <w:r>
        <w:rPr>
          <w:sz w:val="20"/>
          <w:szCs w:val="20"/>
        </w:rPr>
        <w:t>Когда вы щелкаете выключателем позитивного мышления, то высвобождаете — или делаете доступными — те знания и опыт, которые ранее подготовили к использованию. Именно по этой причине у учащихся сотен школ, которые изучают наши концепции и принципы, улучшаются оценки по другим предметам.</w:t>
      </w:r>
      <w:r>
        <w:rPr/>
        <w:t xml:space="preserve"> </w:t>
      </w:r>
    </w:p>
    <w:p>
      <w:pPr>
        <w:pStyle w:val="Style15"/>
        <w:rPr/>
      </w:pPr>
      <w:r>
        <w:rPr>
          <w:sz w:val="20"/>
          <w:szCs w:val="20"/>
        </w:rPr>
        <w:t>ОБРАТИТЕ ВНИМАНИЕ: если учащийся не проработал и не усвоил школьный материал, всё позитивное мышление, существующее в мире, не поможет ему.</w:t>
      </w:r>
      <w:r>
        <w:rPr/>
        <w:t xml:space="preserve"> </w:t>
      </w:r>
    </w:p>
    <w:p>
      <w:pPr>
        <w:pStyle w:val="Style15"/>
        <w:rPr/>
      </w:pPr>
      <w:r>
        <w:rPr>
          <w:sz w:val="20"/>
          <w:szCs w:val="20"/>
        </w:rPr>
        <w:t>Поразительная вещь — тот факт, что методология мышления и работы, воплощенная в курсе "Я МОГУ", улучшит любые ваши показатели независимо от того, ищете ли вы работу, добиваетесь продвижения по службе или же осуществляете продажу.</w:t>
      </w:r>
      <w:r>
        <w:rPr/>
        <w:t xml:space="preserve"> </w:t>
      </w:r>
    </w:p>
    <w:p>
      <w:pPr>
        <w:pStyle w:val="Style15"/>
        <w:rPr/>
      </w:pPr>
      <w:r>
        <w:rPr>
          <w:sz w:val="20"/>
          <w:szCs w:val="20"/>
        </w:rPr>
        <w:t>ПРИМЕР: многие из безработных, кто был бы счастлив пойти трудиться, если бы только им предложили место, часто остаются без работы по одной простой причине: они страдают болезнью ЯМБИС. Эти люди вообще не надеются получить должность (все сказали им это) или же не считают себя настолько везучими, чтобы найти место. При таком характере мышления происходит неизбежное. Их усилия по поиску работы, если таковые вообще предпринимаются, лишь подтверждают для них факт, который им и без того известен ("Я же говорил вам, что никакой работы нет и в помине!"). Если данная установка изменится, то соискатели работы станут гораздо энергичнее и намного упорнее в стремлении получить место и будут действовать в этом направлении с надеждой и ожиданием действительно найти работу. А теперь рассмотрим конкретный пример, который проверяет и подтверждает правильность подобного хода мыслей.</w:t>
      </w:r>
      <w:r>
        <w:rPr/>
        <w:t xml:space="preserve"> </w:t>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Style15"/>
              <w:spacing w:before="280" w:after="0"/>
              <w:rPr/>
            </w:pPr>
            <w:r>
              <w:rPr>
                <w:rFonts w:cs="Arial" w:ascii="Arial" w:hAnsi="Arial"/>
                <w:b/>
                <w:bCs/>
                <w:sz w:val="20"/>
                <w:szCs w:val="20"/>
              </w:rPr>
              <w:t>Многие из безработных часто остаются таковыми потому, что они вообще не надеются получить работу (все сказали им это) или же не считают себя настолько везучими, чтобы найти место. При таком характере мышления происходит неизбежное.</w:t>
            </w:r>
            <w:r>
              <w:rPr/>
              <w:t xml:space="preserve"> </w:t>
            </w:r>
          </w:p>
        </w:tc>
      </w:tr>
    </w:tbl>
    <w:p>
      <w:pPr>
        <w:pStyle w:val="Style15"/>
        <w:rPr>
          <w:lang w:val="en-US"/>
        </w:rPr>
      </w:pPr>
      <w:r>
        <w:rPr>
          <w:lang w:val="en-US"/>
        </w:rPr>
      </w:r>
    </w:p>
    <w:p>
      <w:pPr>
        <w:pStyle w:val="Style15"/>
        <w:jc w:val="center"/>
        <w:rPr/>
      </w:pPr>
      <w:r>
        <w:rPr>
          <w:rFonts w:cs="Arial" w:ascii="Arial" w:hAnsi="Arial"/>
          <w:b/>
          <w:bCs/>
          <w:sz w:val="20"/>
          <w:szCs w:val="20"/>
        </w:rPr>
        <w:t>ОНА УЛУЧШИЛА СЕБЯ И ПОМОГЛА ИЗМЕНИТЬ ИХ</w:t>
      </w:r>
      <w:r>
        <w:rPr/>
        <w:t xml:space="preserve"> </w:t>
      </w:r>
    </w:p>
    <w:p>
      <w:pPr>
        <w:pStyle w:val="Style15"/>
        <w:rPr/>
      </w:pPr>
      <w:r>
        <w:rPr>
          <w:sz w:val="20"/>
          <w:szCs w:val="20"/>
        </w:rPr>
        <w:t>Наша компания пожертвовала свою серию обучающих видеокассет "Стратегии успеха" Межконфессиональному совету по поиску работы, цель которого состоит в том, чтобы помочь безработным приобрести квалификацию и получить рабочие места.</w:t>
      </w:r>
      <w:r>
        <w:rPr/>
        <w:t xml:space="preserve"> </w:t>
      </w:r>
    </w:p>
    <w:p>
      <w:pPr>
        <w:pStyle w:val="Style15"/>
        <w:rPr/>
      </w:pPr>
      <w:r>
        <w:rPr>
          <w:sz w:val="20"/>
          <w:szCs w:val="20"/>
        </w:rPr>
        <w:t>Алетху Бин из расположенного в Форт-Уэрте офиса комиссии занятости штата Техас только что повысили в должности, и она сразу утратила непосредственный контакт с безработными. Женщина, однако, понимала, что нуждается в более прямом и тесном общении с людьми, которым она в конечном счете помогает, а также в более высокой мотивации, равно как в новых мыслях и идеях, так что она отправилась в уже упомянутый Межконфессиональный совет по поиску работы и прошла обучение</w:t>
      </w:r>
      <w:r>
        <w:rPr/>
        <w:t xml:space="preserve"> </w:t>
      </w:r>
      <w:r>
        <w:rPr>
          <w:sz w:val="20"/>
          <w:szCs w:val="20"/>
        </w:rPr>
        <w:t>с целью получить квалификацию помощника по распространению "Стратегий успеха". Один раз в неделю она добровольно и бесплатно ведет занятия с безработными и работает с различными группами неустроенных лиц.</w:t>
      </w:r>
      <w:r>
        <w:rPr/>
        <w:t xml:space="preserve"> </w:t>
      </w:r>
    </w:p>
    <w:p>
      <w:pPr>
        <w:pStyle w:val="Style15"/>
        <w:rPr/>
      </w:pPr>
      <w:r>
        <w:rPr>
          <w:sz w:val="20"/>
          <w:szCs w:val="20"/>
        </w:rPr>
        <w:t>В 1989 году, когда она приняла на вооружение нашу Философию, равно как процедуры и методы, о которых вы узнаёте из данной книги, офис Комиссии занятости штата, расположенный в Форт-Уэрте, добился выполнения 81 процента действовавшего норматива числа трудоустроенных на какую-нибудь работу. К концу года этот показатель составил 102 процента. В 1990 году ее офис выполнил 136 процентов норматива, а в 1991 году, оказавшемся наиболее характерным, этот показатель составил 114 процентов. Я говорю "наиболее характерным", поскольку в этом году огромная оборонная корпорация "General Dynamics" из-за отсутствия работы временно уволила свыше десяти тысяч служащих. Еще четыре крупные компании временно уволили более чем по пятьсот сотрудников, а множество фирм помельче увольняли от двух до пятидесяти человек каждая. Я не должен напоминать вам, что 1991 и 1992 годы были довольно трудными для экономики США. В 1992 году офис в Форт-Уэрте достиг 109 процентов от норматива трудоустройства — и это несмотря на факт, что "General Dynamics" по той же причине уволила еще четыре тысячи сотрудников, а во многих других отраслях промышленности тоже прошли сокращения или закрытия. В 1993 году офис, где работала Алетха, выполнил норматив на 122 процента по сравнению с целевым значением.</w:t>
      </w:r>
      <w:r>
        <w:rPr/>
        <w:t xml:space="preserve"> </w:t>
      </w:r>
    </w:p>
    <w:p>
      <w:pPr>
        <w:pStyle w:val="Style15"/>
        <w:rPr/>
      </w:pPr>
      <w:r>
        <w:rPr>
          <w:rFonts w:cs="Arial" w:ascii="Arial" w:hAnsi="Arial"/>
          <w:b/>
          <w:bCs/>
        </w:rPr>
        <w:t>УРОКИ, ИЗВЛЕЧЕННЫЕ ИЗ СЛУЧАЯ С АЛЕТХОЙ</w:t>
      </w:r>
      <w:r>
        <w:rPr/>
        <w:t xml:space="preserve"> </w:t>
      </w:r>
    </w:p>
    <w:p>
      <w:pPr>
        <w:pStyle w:val="Style15"/>
        <w:rPr/>
      </w:pPr>
      <w:r>
        <w:rPr>
          <w:sz w:val="20"/>
          <w:szCs w:val="20"/>
        </w:rPr>
        <w:t>ВО-ПЕРВЫХ: за событиями этой истории наглядно просматривается философия, гласящая, что вы можете иметь в жизни всё, чего хотите, если только в достаточной степени поможете другим людям получить то, что хотят они. В результате оказания помощи другим Алетха в 1991 году получила самую высокую премию, выплаченную отдельному лицу совещанием Международной ассоциации обеспечения безопасности в деле занятости персонала, которое проводилось в рамках штата, а позже она получила признание и в международном масштабе, что произошло на ежегодном собрании этой организации в Чарльстоне, штат Южная Каролина. В 1993 году Алетха была отмечена губернатором штата Энн Ричарде как одна из ста самых выдающихся женщин в правительственных органах Техаса (принимались во внимание кандидатуры ста восьмидесяти тысяч женщин).</w:t>
      </w:r>
      <w:r>
        <w:rPr/>
        <w:t xml:space="preserve"> </w:t>
      </w:r>
    </w:p>
    <w:p>
      <w:pPr>
        <w:pStyle w:val="Style15"/>
        <w:rPr/>
      </w:pPr>
      <w:r>
        <w:rPr>
          <w:sz w:val="20"/>
          <w:szCs w:val="20"/>
        </w:rPr>
        <w:t>ВО-ВТОРЫХ: то, чем она занималась вне работы (обучение безработных способам получить место), сделало ее более эффективной в обучении тем же принципам и процедурам в рамках ее работы в комиссии занятости штата Техас.</w:t>
      </w:r>
      <w:r>
        <w:rPr/>
        <w:t xml:space="preserve"> </w:t>
      </w:r>
    </w:p>
    <w:p>
      <w:pPr>
        <w:pStyle w:val="Style15"/>
        <w:rPr/>
      </w:pPr>
      <w:r>
        <w:rPr>
          <w:sz w:val="20"/>
          <w:szCs w:val="20"/>
        </w:rPr>
        <w:t>В-ТРЕТЬИХ: процедуры установки целей, которые она сначала узнала сама, а затем преподавала безработным, оказались полезными и для ее личной жизни.</w:t>
      </w:r>
      <w:r>
        <w:rPr/>
        <w:t xml:space="preserve"> </w:t>
      </w:r>
    </w:p>
    <w:p>
      <w:pPr>
        <w:pStyle w:val="Style15"/>
        <w:rPr/>
      </w:pPr>
      <w:r>
        <w:rPr>
          <w:sz w:val="20"/>
          <w:szCs w:val="20"/>
        </w:rPr>
        <w:t>В-ЧЕТВЕРТЫХ: согласно всестороннему анализу, выполненному в исследовательском центре проведения опросов университета штата Мичиган, регулярная работа в качестве добровольца больше, чем любая другая деятельность, способствует резкому увеличению продолжительности жизни. Филантропическая активность уменьшает стресс, улучшает работу сердечно-сосудистой системы, а также повышает иммунитет и связанные с ним функции организма.</w:t>
      </w:r>
      <w:r>
        <w:rPr/>
        <w:t xml:space="preserve"> </w:t>
      </w:r>
    </w:p>
    <w:p>
      <w:pPr>
        <w:pStyle w:val="Style15"/>
        <w:rPr/>
      </w:pPr>
      <w:r>
        <w:rPr>
          <w:sz w:val="20"/>
          <w:szCs w:val="20"/>
        </w:rPr>
        <w:t>НЕ УПУСТИТЕ ИЗ ВИДУ СЛЕДУЮЩЕЕ: безработные получили рабочие места, потому что сменили негативные ожидания на позитивные, а когда у них улучшилась установка, они получили возможность трудоустройства. Их</w:t>
      </w:r>
      <w:r>
        <w:rPr/>
        <w:t xml:space="preserve"> </w:t>
      </w:r>
      <w:r>
        <w:rPr>
          <w:sz w:val="20"/>
          <w:szCs w:val="20"/>
        </w:rPr>
        <w:t>психологическая установка, мысленная картина, целенаправленность, а также энтузиазм по отношению к жизни в сочетании со свойствами характера сделали их ценными объектами на рынке рабочей силы. Это и есть гарантия занятости на деле.</w:t>
      </w:r>
      <w:r>
        <w:rPr/>
        <w:t xml:space="preserve"> </w:t>
      </w:r>
    </w:p>
    <w:p>
      <w:pPr>
        <w:pStyle w:val="Style15"/>
        <w:rPr/>
      </w:pPr>
      <w:r>
        <w:rPr>
          <w:sz w:val="20"/>
          <w:szCs w:val="20"/>
        </w:rPr>
        <w:t>Когда люди лишены работы, им трудно сохранить позитивную установку. Именно поэтому специальные занятия, которые обучают их тому, как улучшить психологическую установку, жизненно важны для их трудоустройства. Приведенные выше цифры говорят сами за себя. Помогая своим клиентам научиться, как обрести больше возможностей найти место, Алетха помогла добиться успехов Комиссии по занятости, действовавшей в Форт-Уэрте.</w:t>
      </w:r>
      <w:r>
        <w:rPr/>
        <w:t xml:space="preserve"> </w:t>
      </w:r>
    </w:p>
    <w:p>
      <w:pPr>
        <w:pStyle w:val="Style15"/>
        <w:rPr/>
      </w:pPr>
      <w:r>
        <w:rPr>
          <w:sz w:val="20"/>
          <w:szCs w:val="20"/>
        </w:rPr>
        <w:t>Алетха — еще одна счастливая женщина, которую буквально переполняет энтузиазм и воодушевление, когда она говорит о преимуществах, вытекающих из оказания помощи другим и постоянного участия в программе роста и развития. Она ясно понимает, что на самом деле преподаватель в большей мере, чем ученик, обучается в процессе занятий и извлекает из них пользу, и ее установка отражает утверждение д-ра Альберта Швейцера, что "среди вас будет действительно счастлив лишь тот, кто станет искать и находить, каким образом служить другим".</w:t>
      </w:r>
      <w:r>
        <w:rPr/>
        <w:t xml:space="preserve"> </w:t>
      </w:r>
    </w:p>
    <w:p>
      <w:pPr>
        <w:pStyle w:val="Style15"/>
        <w:jc w:val="center"/>
        <w:rPr/>
      </w:pPr>
      <w:r>
        <w:rPr>
          <w:rFonts w:cs="Arial" w:ascii="Arial" w:hAnsi="Arial"/>
          <w:b/>
          <w:bCs/>
          <w:sz w:val="20"/>
          <w:szCs w:val="20"/>
        </w:rPr>
        <w:t>ДЕЙСТВИЕ ИЗМЕНЯЕТ УСТАНОВКУ — И КАЧЕСТВО РАБОТЫ</w:t>
      </w:r>
      <w:r>
        <w:rPr/>
        <w:t xml:space="preserve"> </w:t>
      </w:r>
    </w:p>
    <w:p>
      <w:pPr>
        <w:pStyle w:val="Style15"/>
        <w:rPr/>
      </w:pPr>
      <w:r>
        <w:rPr>
          <w:sz w:val="20"/>
          <w:szCs w:val="20"/>
        </w:rPr>
        <w:t>Один из наиболее интригующих примеров, с которыми мне довелось столкнуться, — это история про двух молодых женщин, которые несколько лет назад работали в системе "Western Union", причем сказать, что они были не в особом восторге от своих должностных</w:t>
      </w:r>
      <w:r>
        <w:rPr/>
        <w:t xml:space="preserve"> </w:t>
      </w:r>
      <w:r>
        <w:rPr>
          <w:sz w:val="20"/>
          <w:szCs w:val="20"/>
        </w:rPr>
        <w:t>обязанностей, было бы огромным преуменьшением. Однажды вечером за чашкой кофе девушки начали обсуждать данный вопрос и решили, что даже в ситуации, когда у них нет других предложений по поводу работы, они просто не могут дальше терпеть эти конкретные должности, и потому собрались уехать. Поскольку вечер только начался, они стали планировать, как устроить свой великий отъезд. Одна мысль вела к другой, другая — к третьей, пока подруги в конечном счете не придумали довольно хитроумный план: они собрались в пятницу на следующей неделе сразу после работы уехать безо всякого уведомления. В течение остающихся дней девушки много говорили по этому поводу, смеялись и вообще прекрасно проводили время.</w:t>
      </w:r>
      <w:r>
        <w:rPr/>
        <w:t xml:space="preserve"> </w:t>
      </w:r>
    </w:p>
    <w:p>
      <w:pPr>
        <w:pStyle w:val="Style15"/>
        <w:jc w:val="center"/>
        <w:rPr/>
      </w:pPr>
      <w:r>
        <w:rPr>
          <w:rFonts w:cs="Arial" w:ascii="Arial" w:hAnsi="Arial"/>
          <w:b/>
          <w:bCs/>
          <w:sz w:val="20"/>
          <w:szCs w:val="20"/>
        </w:rPr>
        <w:t>ВЫ МЕНЯЕТЕСЬ, И ОНИ МЕНЯЮТСЯ</w:t>
      </w:r>
      <w:r>
        <w:rPr/>
        <w:t xml:space="preserve"> </w:t>
      </w:r>
    </w:p>
    <w:p>
      <w:pPr>
        <w:pStyle w:val="Style15"/>
        <w:rPr/>
      </w:pPr>
      <w:r>
        <w:rPr>
          <w:sz w:val="20"/>
          <w:szCs w:val="20"/>
        </w:rPr>
        <w:t>В назначенный день обе молодые женщины в соответствии с планом оделись в свои лучшие наряды и встретились в офисе за час до начала работы. К моменту когда пришла их первая сослуживица, они успели заварить кофе и привести в порядок кухню. Девушки с заметным волнением приветствовали свою коллегу и пригласили ту сесть и позволить им угостить ее чашечкой кофе. Женщина, только что прибывшая на работу, выразила удивление и восхищение, захотела узнать, что произошло. Две наши заговорщицы в ответ только рассмеялись и объяснили, что раз все были настолько милы по отношению к ним, то они решили отплатить той же монетой.</w:t>
      </w:r>
      <w:r>
        <w:rPr/>
        <w:t xml:space="preserve"> </w:t>
      </w:r>
    </w:p>
    <w:p>
      <w:pPr>
        <w:pStyle w:val="Style15"/>
        <w:rPr/>
      </w:pPr>
      <w:r>
        <w:rPr>
          <w:sz w:val="20"/>
          <w:szCs w:val="20"/>
        </w:rPr>
        <w:t>Через несколько мгновений вошел другой сотрудник, и весь процесс повторился, возможно, даже с еще большим энтузиазмом, затем пришел третий и четвертый — с тем же результатом. Когда двери офиса распахнулись,</w:t>
      </w:r>
      <w:r>
        <w:rPr/>
        <w:t xml:space="preserve"> </w:t>
      </w:r>
      <w:r>
        <w:rPr>
          <w:sz w:val="20"/>
          <w:szCs w:val="20"/>
        </w:rPr>
        <w:t>знаменуя начало рабочего дня, две нарушительницы конвенции были у передней стойки, готовые к встрече посетителей. Они дружно приветствовали первого клиента широкими улыбками и веселым "Доброе утро!". Обе чуть ли ни хором сказали ему, как они восхищены тем, что именно он стал их первым клиентом за день, и какое хорошее предзнаменование они видят в этом. Посетитель обменялся с ними несколькими шутливыми замечаниями, поинтересовался, как вообще идут дела, весело пожелал им приятного дня и благополучно вышел.</w:t>
      </w:r>
      <w:r>
        <w:rPr/>
        <w:t xml:space="preserve"> </w:t>
      </w:r>
    </w:p>
    <w:p>
      <w:pPr>
        <w:pStyle w:val="Style15"/>
        <w:rPr/>
      </w:pPr>
      <w:r>
        <w:rPr>
          <w:sz w:val="20"/>
          <w:szCs w:val="20"/>
        </w:rPr>
        <w:t>Немного погодя вошел другой клиент. Они приветствовали его с тем же энтузиазмом и любезностью, удостоили превосходного обслуживания, без конца благодарили за обращение именно к ним, пригласили приходить снова — и так продолжалось целый день. Их переполняла мотивация, восторженный энтузиазм и доброта по отношению к каждому. Остальные сослуживцы впали в полный шок. Зато все без исключения клиенты были довольны и даже восхищены; словом, дела шли до невероятности хорошо и без всякого скрипа, даже мелкого.</w:t>
      </w:r>
      <w:r>
        <w:rPr/>
        <w:t xml:space="preserve"> </w:t>
      </w:r>
    </w:p>
    <w:p>
      <w:pPr>
        <w:pStyle w:val="Style15"/>
        <w:rPr/>
      </w:pPr>
      <w:r>
        <w:rPr>
          <w:sz w:val="20"/>
          <w:szCs w:val="20"/>
        </w:rPr>
        <w:t>Примерно в полпятого пополудни одна из наших девушек спросила у напарницы: "Ну так что, молча выходим, не говоря никому ни словечка, и никогда больше сюда не возвращаемся, или же устраиваем торжественное отбытие и сообщаем всем им, что сегодня — последний раз, когда они имеют возможность нас лицезреть?"</w:t>
      </w:r>
      <w:r>
        <w:rPr/>
        <w:t xml:space="preserve"> </w:t>
      </w:r>
    </w:p>
    <w:p>
      <w:pPr>
        <w:pStyle w:val="Style15"/>
        <w:rPr/>
      </w:pPr>
      <w:r>
        <w:rPr>
          <w:sz w:val="20"/>
          <w:szCs w:val="20"/>
        </w:rPr>
        <w:t>Ее соучастница по преступлению, несколько удивленная, ответила вопросом на вопрос: "Послушай-ка, о чём ты говоришь?"</w:t>
      </w:r>
      <w:r>
        <w:rPr/>
        <w:t xml:space="preserve"> </w:t>
      </w:r>
    </w:p>
    <w:p>
      <w:pPr>
        <w:pStyle w:val="Style15"/>
        <w:rPr/>
      </w:pPr>
      <w:r>
        <w:rPr>
          <w:sz w:val="20"/>
          <w:szCs w:val="20"/>
        </w:rPr>
        <w:t>Тут первая сказала: "Ну, ты ведь сама знаешь, мы же уходим сегодня".</w:t>
      </w:r>
      <w:r>
        <w:rPr/>
        <w:t xml:space="preserve"> </w:t>
      </w:r>
    </w:p>
    <w:p>
      <w:pPr>
        <w:pStyle w:val="Style15"/>
        <w:rPr/>
      </w:pPr>
      <w:r>
        <w:rPr>
          <w:sz w:val="20"/>
          <w:szCs w:val="20"/>
        </w:rPr>
        <w:t>А ее партнерша и говорит в ответ: "Уходим?! Ты что, шутишь? Уходить с самой лучшей работы, где я ловлю</w:t>
      </w:r>
      <w:r>
        <w:rPr/>
        <w:t xml:space="preserve"> </w:t>
      </w:r>
      <w:r>
        <w:rPr>
          <w:sz w:val="20"/>
          <w:szCs w:val="20"/>
        </w:rPr>
        <w:t>больше кайфа, чем мне когда-либо удавалось в жизни? Ни в коем случае!" (Они остались обе.)</w:t>
      </w:r>
      <w:r>
        <w:rPr/>
        <w:t xml:space="preserve"> </w:t>
      </w:r>
    </w:p>
    <w:p>
      <w:pPr>
        <w:pStyle w:val="Style15"/>
        <w:rPr/>
      </w:pPr>
      <w:r>
        <w:rPr>
          <w:sz w:val="20"/>
          <w:szCs w:val="20"/>
        </w:rPr>
        <w:t>ОБРАТИТЕ ВНИМАНИЕ: ничего не изменилось ни в характере работы, ни в отношениях с начальством, ни в общей экономической ситуации. Однако всё изменилось к лучшему, поскольку у обеих молодых женщин изменились установки.</w:t>
      </w:r>
      <w:r>
        <w:rPr/>
        <w:t xml:space="preserve"> </w:t>
      </w:r>
    </w:p>
    <w:p>
      <w:pPr>
        <w:pStyle w:val="Style15"/>
        <w:rPr/>
      </w:pPr>
      <w:r>
        <w:rPr>
          <w:sz w:val="20"/>
          <w:szCs w:val="20"/>
        </w:rPr>
        <w:t>ВАЖНОЕ СООБРАЖЕНИЕ: их установки изменились, поскольку изменились их действия.</w:t>
      </w:r>
      <w:r>
        <w:rPr/>
        <w:t xml:space="preserve"> </w:t>
      </w:r>
    </w:p>
    <w:p>
      <w:pPr>
        <w:pStyle w:val="Style15"/>
        <w:jc w:val="center"/>
        <w:rPr/>
      </w:pPr>
      <w:r>
        <w:rPr>
          <w:rFonts w:cs="Arial" w:ascii="Arial" w:hAnsi="Arial"/>
          <w:i/>
          <w:iCs/>
        </w:rPr>
        <w:t>"Чувства следуют за действиями. Поэтому когда вы в действительности не хотите или не испытываете желания. делать то, что необходимо сделать, все-таки сделайте это — и впоследствии у вас появится желание делать это”.</w:t>
      </w:r>
      <w:r>
        <w:rPr/>
        <w:t xml:space="preserve"> </w:t>
      </w:r>
    </w:p>
    <w:p>
      <w:pPr>
        <w:pStyle w:val="Style15"/>
        <w:rPr/>
      </w:pPr>
      <w:r>
        <w:rPr>
          <w:sz w:val="20"/>
          <w:szCs w:val="20"/>
        </w:rPr>
        <w:t>В конечном итоге эти две молодые особы стали гораздо более счастливыми, начали лучше думать о себе и оказались значительно более ценными для своего работодателя. Именно поэтому многочисленные исследования подтверждают факт, что в 85 процентах случаев причиной, по которой люди получают работу, а затем продвигаются по службе, является их психологическая установка. К счастью, установка принадлежит к разряду того, чем вы можете управлять.</w:t>
      </w:r>
      <w:r>
        <w:rPr/>
        <w:t xml:space="preserve"> </w:t>
      </w:r>
    </w:p>
    <w:p>
      <w:pPr>
        <w:pStyle w:val="Normal"/>
        <w:rPr/>
      </w:pPr>
      <w:r>
        <w:rPr/>
      </w:r>
    </w:p>
    <w:p>
      <w:pPr>
        <w:pStyle w:val="Style15"/>
        <w:jc w:val="center"/>
        <w:rPr/>
      </w:pPr>
      <w:r>
        <w:rPr>
          <w:rFonts w:cs="Arial" w:ascii="Arial" w:hAnsi="Arial"/>
          <w:b/>
          <w:bCs/>
          <w:sz w:val="20"/>
          <w:szCs w:val="20"/>
        </w:rPr>
        <w:t>ЧУВСТВО ЮМОРА УВЕЛИЧИВАЕТ ГАРАНТИЮ ВАШЕЙ ЗАНЯТОСТИ</w:t>
      </w:r>
      <w:r>
        <w:rPr/>
        <w:t xml:space="preserve"> </w:t>
      </w:r>
    </w:p>
    <w:p>
      <w:pPr>
        <w:pStyle w:val="Style15"/>
        <w:rPr/>
      </w:pPr>
      <w:r>
        <w:rPr>
          <w:sz w:val="20"/>
          <w:szCs w:val="20"/>
        </w:rPr>
        <w:t>Если хотите увеличить гарантию своей занятости, начните действовать и используйте юмор. Роджер Айлс в статье, опубликованной в журнале "Success" и носящей название "Будьте проще: у чванливых ничтожеств короткие карьеры" написал: "Единственный совет, в котором нуждаются некоторые из моих клиентов, когда приходят побеседовать со мной, может быть суммирован в двух словах: «Будьте проще». Это кажется иронией, но ваша карьера на самом деле может зависеть от того, намереваетесь ли вы всерьез подумать о том, чтобы относиться к себе менее серьезно".</w:t>
      </w:r>
      <w:r>
        <w:rPr/>
        <w:t xml:space="preserve"> </w:t>
      </w:r>
    </w:p>
    <w:p>
      <w:pPr>
        <w:pStyle w:val="Style15"/>
        <w:rPr/>
      </w:pPr>
      <w:r>
        <w:rPr>
          <w:sz w:val="20"/>
          <w:szCs w:val="20"/>
        </w:rPr>
        <w:t>Согласно данным фирмы агентства по найму руководителей, для семи из десяти тех его клиентов, кто потерял свои рабочие места, причиной послужил не дефицит умений и навыков, а личностные конфликты. Когда руководитель достигает среднего уровня управления и выше, важнейшими критериями для последующего продвижения по службе становятся скорее навыки общения и мотивация, нежели отдача в работе. Жизненно важны также отношения со старшими и равными по положению; исторически сложилось так, что высшее руководство продвигает тех руководителей среднего звена, кого оно находит приятными и кто им просто нравится. А что является причиной номер один того, почему кого-либо не любят на работе? Так бывает, когда этот человек относится к себе слитком серьезно. Когда у него нет никакого чувства юмора.</w:t>
      </w:r>
      <w:r>
        <w:rPr/>
        <w:t xml:space="preserve"> </w:t>
      </w:r>
    </w:p>
    <w:p>
      <w:pPr>
        <w:pStyle w:val="Style15"/>
        <w:rPr/>
      </w:pPr>
      <w:r>
        <w:rPr>
          <w:sz w:val="20"/>
          <w:szCs w:val="20"/>
        </w:rPr>
        <w:t>Ралф Уолдо Эмерсон сказал: "Если вы хотите править миром спокойно и мирно, то должны держать его радостным и улыбающимся". Юмор доказывает, что вы человечны, а имеющиеся данные ясно говорят о следующем: все мы предпочитают работать с теми, кто человечен. Выгоды, которые идут в паре с юмором и смехом, общеизвестны.</w:t>
      </w:r>
      <w:r>
        <w:rPr/>
        <w:t xml:space="preserve"> </w:t>
      </w:r>
    </w:p>
    <w:p>
      <w:pPr>
        <w:pStyle w:val="Style15"/>
        <w:rPr/>
      </w:pPr>
      <w:r>
        <w:rPr>
          <w:sz w:val="20"/>
          <w:szCs w:val="20"/>
        </w:rPr>
        <w:t>Некоторые интересные данные содержит опубликованная в мартовском (1992) номере журнала "Florida Trend" статья, которая написана консультантом Лесли Гибсон и посвящена корпоративному юмору на рабочем месте. В ней сообщается, что в среднем четырехлетний ребенок смеется четыреста раз в день, в то время как взрослые делают это только пятнадцать—шестнадцать раз.</w:t>
      </w:r>
      <w:r>
        <w:rPr/>
        <w:t xml:space="preserve"> </w:t>
      </w:r>
    </w:p>
    <w:p>
      <w:pPr>
        <w:pStyle w:val="Style15"/>
        <w:rPr/>
      </w:pPr>
      <w:r>
        <w:rPr>
          <w:sz w:val="20"/>
          <w:szCs w:val="20"/>
        </w:rPr>
        <w:t>Это стыд и позор, потому что, как говорит Гибсон, "смех полезен и для бизнеса. Он может уменьшать стресс, оживлять презентации и поощрять творческий потенциал. Когда в корпоративной обстановке людям позволяют смеяться, то, даже если на это отводится всего пятнадцать секунд, в их мозг успевает поступить больше кислорода, а это позволяет им потом думать более ясно и четко". Гибсон, правда, предостерегает против любых шуток, в которых присутствует насмешка, клевета или сарказм. (И еще: никогда не начинайте шутку, которую не сможете закончить независимо от того, кто войдет в комнату.) Эта публицистка говорит также, что самым позитивным применением юмора на рабочем месте может быть стремление создать дух социального равенства, достигаемый благодаря срыванию всех масок и разоблачению всяческих притязаний.</w:t>
      </w:r>
      <w:r>
        <w:rPr/>
        <w:t xml:space="preserve"> </w:t>
      </w:r>
    </w:p>
    <w:p>
      <w:pPr>
        <w:pStyle w:val="Style15"/>
        <w:jc w:val="center"/>
        <w:rPr/>
      </w:pPr>
      <w:r>
        <w:rPr>
          <w:rFonts w:cs="Arial" w:ascii="Arial" w:hAnsi="Arial"/>
          <w:b/>
          <w:bCs/>
        </w:rPr>
        <w:t>МАССА ПРЕИМУЩЕСТВ</w:t>
      </w:r>
      <w:r>
        <w:rPr/>
        <w:t xml:space="preserve"> </w:t>
      </w:r>
    </w:p>
    <w:p>
      <w:pPr>
        <w:pStyle w:val="Style15"/>
        <w:rPr/>
      </w:pPr>
      <w:r>
        <w:rPr>
          <w:sz w:val="20"/>
          <w:szCs w:val="20"/>
        </w:rPr>
        <w:t>Чувство юмора дает нам много преимуществ. Исследование, проведенное в университете штата Мичиган, пришло к заключению, что люди со здоровым чувством юмора имеют тенденцию быть более творческими, эмоционально устойчивыми, реалистичными и уверенными в себе. Благодаря остроумию вы можете также получать удовольствие и обзаводиться друзьями, делясь с</w:t>
      </w:r>
      <w:r>
        <w:rPr/>
        <w:t xml:space="preserve"> </w:t>
      </w:r>
      <w:r>
        <w:rPr>
          <w:sz w:val="20"/>
          <w:szCs w:val="20"/>
        </w:rPr>
        <w:t>окружающими разными юмористическими ситуациями, которые заимствованы из повседневной жизни. Я говорю не только об умении самому рассказывать шутки, но и способности понимать их.</w:t>
      </w:r>
      <w:r>
        <w:rPr/>
        <w:t xml:space="preserve"> </w:t>
      </w:r>
    </w:p>
    <w:p>
      <w:pPr>
        <w:pStyle w:val="Style15"/>
        <w:rPr/>
      </w:pPr>
      <w:r>
        <w:rPr>
          <w:sz w:val="20"/>
          <w:szCs w:val="20"/>
        </w:rPr>
        <w:t>В течение нескольких лет Грейдин Паттерсон работала в нашей фирме, и когда мы делали записи для конкретного заказчика, то всегда приглашали ее присутствовать в аудитории, поскольку смех у нее был настолько естественным и заразительным, что вслед за ней немедленно начинали смеяться все остальные присутствующие. Она всегда превращала хорошую аудиторию в отличную.</w:t>
      </w:r>
      <w:r>
        <w:rPr/>
        <w:t xml:space="preserve"> </w:t>
      </w:r>
    </w:p>
    <w:p>
      <w:pPr>
        <w:pStyle w:val="Style15"/>
        <w:rPr/>
      </w:pPr>
      <w:r>
        <w:rPr>
          <w:sz w:val="20"/>
          <w:szCs w:val="20"/>
        </w:rPr>
        <w:t>Я люблю историю про маленького пацаненка, который не сообразил, что их как раз посетил проповедник, и, страшно возбужденный, примчался в дом, с криком:</w:t>
      </w:r>
      <w:r>
        <w:rPr/>
        <w:t xml:space="preserve"> </w:t>
      </w:r>
    </w:p>
    <w:p>
      <w:pPr>
        <w:pStyle w:val="Style15"/>
        <w:rPr/>
      </w:pPr>
      <w:r>
        <w:rPr>
          <w:sz w:val="20"/>
          <w:szCs w:val="20"/>
        </w:rPr>
        <w:t>"Мама, мамочка, я только что нашел на нашем заднем дворе крысу, и тогда я схватил доску и попал по ней, и снова попал, и опять попал по ней, а потом топтал ее ногами, топтал и топтал!" В этот момент мальчик оглянулся, увидел пастора и набожно сказал: "И тогда Господь призвал ее к себе".</w:t>
      </w:r>
      <w:r>
        <w:rPr/>
        <w:t xml:space="preserve"> </w:t>
      </w:r>
    </w:p>
    <w:p>
      <w:pPr>
        <w:pStyle w:val="Style15"/>
        <w:rPr/>
      </w:pPr>
      <w:r>
        <w:rPr>
          <w:sz w:val="20"/>
          <w:szCs w:val="20"/>
        </w:rPr>
        <w:t>Надеюсь, вы хоть немного хихикнули после этого абзаца или, по крайней мере, широко улыбнулись. Говоря с медицинской точки зрения, мы знаем, что смех приводит к выделению эндорфинов, которые возбуждают нас и подпитывают энергией, увеличивают нашу выносливость и действуют как натуральное болеутоляющее средство. Я искренне надеюсь, что, когда вы слышите что-нибудь действительно забавное, то громко смеетесь, поскольку, если вы этого не делаете, последствия не приведут вас в восторг. Чувствую необходимость предупредить вас, что, когда вы действительно хотите смеяться, но стараетесь подавить распирающий вас смех, то вся его немалая сила меняет направление на противоположное, возвращается вспять и, оказывается, ведет к отложению жира на бедрах! А поскольку, как вы хорошо знаете, тучность — широко распространенное явление, то неумение смеяться может вынудить вас купить новый платяной шкаф.</w:t>
      </w:r>
      <w:r>
        <w:rPr/>
        <w:t xml:space="preserve"> </w:t>
      </w:r>
    </w:p>
    <w:p>
      <w:pPr>
        <w:pStyle w:val="Style15"/>
        <w:rPr/>
      </w:pPr>
      <w:r>
        <w:rPr>
          <w:sz w:val="20"/>
          <w:szCs w:val="20"/>
        </w:rPr>
        <w:t>Д-р Джон Максвелл отмечал следующее: "Человек, который умеет смеяться над жизнью и над собой, будет испытывать в своей жизни меньше стресса. Если у вас имеется здоровое чувство юмора, то вы взберетесь на жизненную лестницу быстрее и получите от подъема больше удовольствия. Оно приведет также к увеличению вашей эффективности в общении с другими, поскольку люди, обладающие чувством юмора, поддерживают хорошие отношения с окружающими, в них сильнее дух товарищества и, соответственно, выше производительность".</w:t>
      </w:r>
      <w:r>
        <w:rPr/>
        <w:t xml:space="preserve"> </w:t>
      </w:r>
    </w:p>
    <w:p>
      <w:pPr>
        <w:pStyle w:val="Style15"/>
        <w:rPr/>
      </w:pPr>
      <w:r>
        <w:rPr>
          <w:sz w:val="20"/>
          <w:szCs w:val="20"/>
        </w:rPr>
        <w:t>Чувство юмора несет в себе еще и другое преимущество: оно позволяет нам более эффективно убеждать других. Вот письмо, разосланное методистским пастором Чарльзом Алленом под видом, будто он получил его сам:</w:t>
      </w:r>
      <w:r>
        <w:rPr/>
        <w:t xml:space="preserve"> </w:t>
      </w:r>
    </w:p>
    <w:p>
      <w:pPr>
        <w:pStyle w:val="Style15"/>
        <w:rPr/>
      </w:pPr>
      <w:r>
        <w:rPr>
          <w:i/>
          <w:iCs/>
          <w:sz w:val="20"/>
          <w:szCs w:val="20"/>
        </w:rPr>
        <w:t>В ответ на ваш запрос о высылке чека хочу сообщить вам, что текущее состояние моего банковского счета делает это практически невозможным. Причиной моего подорванного финансового состояния являются федеральные законы, законы штата, законы нашего округа, корпоративные законы, а также внутренние инструкции, исходящие от разного рода организаций и лиц, как легальных, так и объявленных вне закона, включая мою законную супругу. Из-за всех этих нормативных актов я вынужден платить налог на коммерческую деятельность, налог на развлечения, подушную подать, школьный налог, налог на газ, налог на свет, налог на воду (отдельно — на холодную, горячую и чуть теплую), налог на покупки (и на продажи также), и даже мои мозги облагаются налогом.</w:t>
      </w:r>
      <w:r>
        <w:rPr/>
        <w:t xml:space="preserve"> </w:t>
      </w:r>
    </w:p>
    <w:p>
      <w:pPr>
        <w:pStyle w:val="Style15"/>
        <w:rPr/>
      </w:pPr>
      <w:r>
        <w:rPr>
          <w:i/>
          <w:iCs/>
          <w:sz w:val="20"/>
          <w:szCs w:val="20"/>
        </w:rPr>
        <w:t>От меня требуют получить лицензию на коммерческую деятельность, разрешение на собаку (фактически на двух) и свидетельство о вступлении в брак (лишь</w:t>
      </w:r>
      <w:r>
        <w:rPr/>
        <w:t xml:space="preserve"> </w:t>
      </w:r>
      <w:r>
        <w:rPr>
          <w:rFonts w:cs="Arial" w:ascii="Arial" w:hAnsi="Arial"/>
          <w:i/>
          <w:iCs/>
          <w:sz w:val="20"/>
          <w:szCs w:val="20"/>
        </w:rPr>
        <w:t>один), а также вносить деньги в каждую организацию или общество, которые гений человека сумел извлечь на свет Божий, а именно: в общество помощи безработным комикам, в фонд пособий по безработице, а также в каждую больницу и благотворительное учреждение, существующее в городе, включая Красный Крест, Черный Крест, Пурпурный Крест и Двойной Крест.</w:t>
      </w:r>
      <w:r>
        <w:rPr/>
        <w:t xml:space="preserve"> </w:t>
      </w:r>
    </w:p>
    <w:p>
      <w:pPr>
        <w:pStyle w:val="Style15"/>
        <w:rPr/>
      </w:pPr>
      <w:r>
        <w:rPr>
          <w:rFonts w:cs="Arial" w:ascii="Arial" w:hAnsi="Arial"/>
          <w:i/>
          <w:iCs/>
          <w:sz w:val="20"/>
          <w:szCs w:val="20"/>
        </w:rPr>
        <w:t>Исключительно ради моей же собственной безопасности от меня требуют произвести страхование жизни, страхование собственности, страхование гражданской ответственности, страхование от ограбления, страхование от несчастного случая, страхование от спада деловой активности, страхование от землетрясения, страхование от торнадо, смерчей и других видов урагана, социальное страхование по безработице и страхование от пожара.</w:t>
      </w:r>
      <w:r>
        <w:rPr/>
        <w:t xml:space="preserve"> </w:t>
      </w:r>
    </w:p>
    <w:p>
      <w:pPr>
        <w:pStyle w:val="Style15"/>
        <w:rPr/>
      </w:pPr>
      <w:r>
        <w:rPr>
          <w:rFonts w:cs="Arial" w:ascii="Arial" w:hAnsi="Arial"/>
          <w:i/>
          <w:iCs/>
          <w:sz w:val="20"/>
          <w:szCs w:val="20"/>
        </w:rPr>
        <w:t>Меня инспектируют, инструктируют, конспектируют; осматривают, рассматривают, пересматривают, досматривают; ругают, отвергают; донимают, принимают, снимают; исследуют, расследуют, преследуют, наследуют, доследуют; информируют, реформируют, деформируют; вызывают, призывают, отзывают, называют, обзывают и снова призывают; меня штрафуют, со мной блефуют; меня вынуждают, принуждают, обсуждают, ограждают и прочее — пока я не обеспечу не безграничные, но приличные и даже отличные денежные взносы. для удовлетворения каждой потребности, желания и надежды, известной роду человеческому.</w:t>
      </w:r>
      <w:r>
        <w:rPr/>
        <w:t xml:space="preserve"> </w:t>
      </w:r>
    </w:p>
    <w:p>
      <w:pPr>
        <w:pStyle w:val="Style15"/>
        <w:rPr/>
      </w:pPr>
      <w:r>
        <w:rPr>
          <w:rFonts w:cs="Arial" w:ascii="Arial" w:hAnsi="Arial"/>
          <w:i/>
          <w:iCs/>
          <w:sz w:val="20"/>
          <w:szCs w:val="20"/>
        </w:rPr>
        <w:t>А если я отказываюсь пожертвовать хоть малую толику или пытаюсь по-другому уклониться, то меня бойкотируют, оговаривают, приговаривают, на меня наговаривают, меня трут и жгут, обо мне лгут и врут, меня душат, сушат и тушат, потом грабят и гробят до тех пор, пока я не оказываюсь окончательно разоренным.</w:t>
      </w:r>
      <w:r>
        <w:rPr/>
        <w:t xml:space="preserve"> </w:t>
      </w:r>
    </w:p>
    <w:p>
      <w:pPr>
        <w:pStyle w:val="Style15"/>
        <w:rPr/>
      </w:pPr>
      <w:r>
        <w:rPr>
          <w:rFonts w:cs="Arial" w:ascii="Arial" w:hAnsi="Arial"/>
          <w:i/>
          <w:iCs/>
          <w:sz w:val="20"/>
          <w:szCs w:val="20"/>
        </w:rPr>
        <w:t>Могу честно сообщить вам, что если не случится что-либо неожиданное, то я не смогу приложить к этому и последующим письмам чек. Волчица, которая в наши дни подкрадывается к столь многим дверям, к счастью, ткнулась и в наши тоже, а только что даже принесла на кухне волчат. Я уже продал их, и вот у меня появились деньжата.</w:t>
      </w:r>
      <w:r>
        <w:rPr/>
        <w:t xml:space="preserve"> </w:t>
      </w:r>
    </w:p>
    <w:p>
      <w:pPr>
        <w:pStyle w:val="Style15"/>
        <w:rPr/>
      </w:pPr>
      <w:r>
        <w:rPr>
          <w:sz w:val="20"/>
          <w:szCs w:val="20"/>
        </w:rPr>
        <w:t>Результат — чрезвычайно эффективная кампания по сбору средств. Существуют надежные свидетельства в пользу того, что самый быстрый и верный путь к сердцу, голове и заднему карману брюк, равно как и к восхождению на лестницу жизни, часто лежит через чувство юмора.</w:t>
      </w:r>
      <w:r>
        <w:rPr/>
        <w:t xml:space="preserve"> </w:t>
      </w:r>
    </w:p>
    <w:p>
      <w:pPr>
        <w:pStyle w:val="Style15"/>
        <w:rPr/>
      </w:pPr>
      <w:r>
        <w:rPr>
          <w:sz w:val="20"/>
          <w:szCs w:val="20"/>
        </w:rPr>
        <w:t>ВОПРОС: а теперь скажите серьезно, разве вы уже не чувствуете себя лучше, чем в тот момент, когда приступили к данной главе?</w:t>
      </w:r>
      <w:r>
        <w:rPr/>
        <w:t xml:space="preserve"> </w:t>
      </w:r>
    </w:p>
    <w:p>
      <w:pPr>
        <w:pStyle w:val="Style15"/>
        <w:rPr/>
      </w:pPr>
      <w:r>
        <w:rPr>
          <w:sz w:val="20"/>
          <w:szCs w:val="20"/>
        </w:rPr>
        <w:t>Говоря о жизненной установке и извлечении максимума благ из процедур, рассматриваемых в книге "На самой вершине", мы должны вставить большую запятую насчет использования по-настоящему юмористических записей на аудиокассетах. Юмор, как вы только что прочитали, расслабляет нас, снимает стресс, полезен для здоровья и делает чудеса с нашими психологическими установками. Я особо призываю вас слушать хороший, чистый юмор в последние несколько минут перед тем, как приехать с работы домой. Кассеты с записями юмористов могут привести вас в замечательное настроение и сделать так, что вас будет легче переваривать, когда вы возвратитесь к своему семейству.</w:t>
      </w:r>
      <w:r>
        <w:rPr/>
        <w:t xml:space="preserve"> </w:t>
      </w:r>
    </w:p>
    <w:p>
      <w:pPr>
        <w:pStyle w:val="Style15"/>
        <w:jc w:val="center"/>
        <w:rPr/>
      </w:pPr>
      <w:r>
        <w:rPr>
          <w:rFonts w:cs="Arial" w:ascii="Arial" w:hAnsi="Arial"/>
          <w:b/>
          <w:bCs/>
          <w:sz w:val="20"/>
          <w:szCs w:val="20"/>
        </w:rPr>
        <w:t>НАЧИНАЙТЕ — ИЛИ ЗАКАНЧИВАЙТЕ — ДЕНЬ ИМЕННО ТАК</w:t>
      </w:r>
      <w:r>
        <w:rPr/>
        <w:t xml:space="preserve"> </w:t>
      </w:r>
    </w:p>
    <w:p>
      <w:pPr>
        <w:pStyle w:val="Style15"/>
        <w:rPr/>
      </w:pPr>
      <w:r>
        <w:rPr>
          <w:sz w:val="20"/>
          <w:szCs w:val="20"/>
        </w:rPr>
        <w:t>Прочтите что-либо забавное. Даже самые простые карикатуры, состоящие из одиночного рисунка, вызовут у вас улыбку, но если вы хотите получить настоящее удовольствие, подзовите всю семью сесть поближе и преподайте детишкам, как ценить юмор и развивать в себе его "чувство". Купите по экземпляру книжек "Страдальческий английский язык", "Еще более страдальческий английский язык" и "Намного более страдальческий английский язык" пера Ричарда Ледерера. Для семейного применения оттуда потребуется кое-что отсеять, но если вы каждый день попробуете оторваться и прочитать три или четыре его "ашипки", то вся семья обязательно посмеется, а это поможет созданию непринужденного настроения и развитию стабильного аппетита к юмору. Вот три примера:</w:t>
      </w:r>
      <w:r>
        <w:rPr/>
        <w:t xml:space="preserve"> </w:t>
      </w:r>
    </w:p>
    <w:p>
      <w:pPr>
        <w:pStyle w:val="Style15"/>
        <w:rPr/>
      </w:pPr>
      <w:r>
        <w:rPr>
          <w:sz w:val="20"/>
          <w:szCs w:val="20"/>
        </w:rPr>
        <w:t>"Нитраты — лозунг дня: сегодня никаких расходов". "Пистолет — приблизительно 314 лет". "Банкомат — ругань возле финансового учреждения". Как говорит Дайана Джонсон, "смех — это повидло на булочке жизни. Он добавляет ей аромат, не дает стать слишком сухой и позволяет легче проглотить и переварить".</w:t>
      </w:r>
      <w:r>
        <w:rPr/>
        <w:t xml:space="preserve"> </w:t>
      </w:r>
    </w:p>
    <w:p>
      <w:pPr>
        <w:pStyle w:val="Style15"/>
        <w:jc w:val="center"/>
        <w:rPr/>
      </w:pPr>
      <w:r>
        <w:rPr>
          <w:rFonts w:cs="Arial" w:ascii="Arial" w:hAnsi="Arial"/>
          <w:b/>
          <w:bCs/>
        </w:rPr>
        <w:t>ВО ВСЕМ НАХОДИТЕ ХОРОШЕЕ</w:t>
      </w:r>
      <w:r>
        <w:rPr/>
        <w:t xml:space="preserve"> </w:t>
      </w:r>
    </w:p>
    <w:p>
      <w:pPr>
        <w:pStyle w:val="Style15"/>
        <w:rPr/>
      </w:pPr>
      <w:r>
        <w:rPr>
          <w:sz w:val="20"/>
          <w:szCs w:val="20"/>
        </w:rPr>
        <w:t>Долгие годы я призывал разных людей, чувствующих себя несчастными, измениться и вместо того, чтобы выступать в роли критиканов и везде искать одно плохое, напротив, находить хорошее. Я предлагал им составить список всего того, что они любят, чем восхищаются или высоко оценивают в своей работе, супруге или городе. После этого я просил их каждое утро и каждый вечер с энтузиазмом произносить всё написанное вслух перед зеркалом. Результат в виде перемен в жизни тех, кто участвовал в моих занятиях, часто бывал немедленным и весьма значительным.</w:t>
      </w:r>
      <w:r>
        <w:rPr/>
        <w:t xml:space="preserve"> </w:t>
      </w:r>
    </w:p>
    <w:p>
      <w:pPr>
        <w:pStyle w:val="Style15"/>
        <w:rPr/>
      </w:pPr>
      <w:r>
        <w:rPr>
          <w:sz w:val="20"/>
          <w:szCs w:val="20"/>
        </w:rPr>
        <w:t>Необходимо знать, что чем больше вы жалуетесь на свои проблемы, тем больше у вас становится проблем, на которые есть основания жаловаться. Тот, кто постоянно жалуется дома, вероятно, уничтожает всякую надежду на установление хороших отношений со своей половиной и с детьми. Человек, который на работе вечно ворчит и жалуется, — это наименее производительное лицо, фигурирующее в платежной ведомости, а когда придет пора сокращения штатов, именно оно окажется первым, кто будет уволен. Человек, имеющий в обществе репутацию зануды и брюзги, располагает меньшими шансами завязать с кем-то дружбу и в результате не имеет никакой поддержки, на которую он смог бы при необходимости опереться.</w:t>
      </w:r>
      <w:r>
        <w:rPr/>
        <w:t xml:space="preserve"> </w:t>
      </w:r>
    </w:p>
    <w:p>
      <w:pPr>
        <w:pStyle w:val="Style15"/>
        <w:rPr/>
      </w:pPr>
      <w:r>
        <w:rPr>
          <w:sz w:val="20"/>
          <w:szCs w:val="20"/>
        </w:rPr>
        <w:t>Так что не жалуйтесь. Вместо того чтобы вечно ныть в общении со своей половиной, родителями или детьми, начинайте искать хорошее. Составьте список того, что вам в них нравится, и регулярно его просматривайте. Чем больше вы будете подчеркивать их хорошие качества, тем больше хороших качеств станете в них реально находить — в том числе и любви. В результате вы будете относиться ко всем членам семьи с гораздо большим уважением, вежливостью, пониманием и благодарностью. Описанная процедура повысит ваши шансы достигнуть на домашнем фронте более содержательных отношений и большего счастья — а ведь счастье и есть то, к чему все мы стремимся.</w:t>
      </w:r>
      <w:r>
        <w:rPr/>
        <w:t xml:space="preserve"> </w:t>
      </w:r>
    </w:p>
    <w:p>
      <w:pPr>
        <w:pStyle w:val="Style15"/>
        <w:rPr/>
      </w:pPr>
      <w:r>
        <w:rPr>
          <w:sz w:val="20"/>
          <w:szCs w:val="20"/>
        </w:rPr>
        <w:t>Часть решения проблемы того, как поддержать установку на устремленность вверх и устранить трудности, — это перенести указанный список на бумагу. Например, запишите всё, что вам по-настоящему нравится в окружающем вас сообществе. Когда после этого кто-либо спросит, откуда вы, сообщите им с гордостью и энтузиазмом, где вы живете, и, если позволит время, изложите некоторые из причин, почему вам так нравится жить там.</w:t>
      </w:r>
      <w:r>
        <w:rPr/>
        <w:t xml:space="preserve"> </w:t>
      </w:r>
    </w:p>
    <w:p>
      <w:pPr>
        <w:pStyle w:val="Style15"/>
        <w:rPr/>
      </w:pPr>
      <w:r>
        <w:rPr>
          <w:sz w:val="20"/>
          <w:szCs w:val="20"/>
        </w:rPr>
        <w:t>Придерживайтесь точно такой же процедуры применительно к своей профессии, своей фирме и к сослуживцам. А если кто-то спросит, где вы работаете, отвечайте с энтузиазмом, что трудитесь в компании АБВ и по-настоящему высоко цените свою работу. После этого произнесите вслух то, что вам по душе в вашей профессии и конкретной должности.</w:t>
      </w:r>
      <w:r>
        <w:rPr/>
        <w:t xml:space="preserve"> </w:t>
      </w:r>
    </w:p>
    <w:p>
      <w:pPr>
        <w:pStyle w:val="Style15"/>
        <w:rPr/>
      </w:pPr>
      <w:r>
        <w:rPr>
          <w:sz w:val="20"/>
          <w:szCs w:val="20"/>
        </w:rPr>
        <w:t>Недавно на одном выступлении в Далласе я предложил слушателям составить перечень того, что им нравится у себя на рабочих местах. Две недели спустя женщина, которая работала в фирме "JCPenney", сказала мне, что последовала моему совету, — и меньше чем через неделю непосредственный начальник сказал ей комплимент по поводу ее новой психологической установки применительно к работе и соответствующего повышения отдачи. Указанная процедура творит чудеса в плане своего воздействия на установку, ибо одна из важных истин в жизни такова: чем больше вы признаёте и выражаете благодарность за то, что у вас есть, тем больше становится того, за что следует благодарить.</w:t>
      </w:r>
      <w:r>
        <w:rPr/>
        <w:t xml:space="preserve"> </w:t>
      </w:r>
    </w:p>
    <w:p>
      <w:pPr>
        <w:pStyle w:val="Style15"/>
        <w:jc w:val="center"/>
        <w:rPr/>
      </w:pPr>
      <w:r>
        <w:rPr>
          <w:rFonts w:cs="Arial" w:ascii="Arial" w:hAnsi="Arial"/>
          <w:b/>
          <w:bCs/>
        </w:rPr>
        <w:t>УСТАНОВКА НАЧИНАЕТСЯ С ВАС</w:t>
      </w:r>
      <w:r>
        <w:rPr/>
        <w:t xml:space="preserve"> </w:t>
      </w:r>
    </w:p>
    <w:p>
      <w:pPr>
        <w:pStyle w:val="Style15"/>
        <w:rPr/>
      </w:pPr>
      <w:r>
        <w:rPr>
          <w:sz w:val="20"/>
          <w:szCs w:val="20"/>
        </w:rPr>
        <w:t>Следующий шаг к тому, чтобы поддержать в себе правильную установку и предоставить себе лучшие шансы на достижение полного и всестороннего успеха, — тщательно контролировать свой язык. Слова, которые мы используем по отношению к другим и к самим себе, оказывают огромное влияние на установку. Слушатели часто спрашивают меня, как мне удается так долго оставаться на плаву. Мой ответ неизменен: я внимательно прислушиваюсь к себе. Звучит немного забавно — даже эгоцентрично, — но начните действовать таким же образом, и вы убедитесь, что слова, которые вы произносите в свой адрес, оказывают большое влияние на вашу установку.</w:t>
      </w:r>
      <w:r>
        <w:rPr/>
        <w:t xml:space="preserve"> </w:t>
      </w:r>
    </w:p>
    <w:p>
      <w:pPr>
        <w:pStyle w:val="Style15"/>
        <w:rPr/>
      </w:pPr>
      <w:r>
        <w:rPr>
          <w:sz w:val="20"/>
          <w:szCs w:val="20"/>
        </w:rPr>
        <w:t>У меня действительно есть одно преимущество перед большинством из вас. Моя карьера построена на словах — на том, что я их произношу, пишу и прочитываю. Большая часть сведений, которые поступают в мой разум, имеет информативный или вдохновляющий характер. То, что я диктую в письмах и произношу в собеседованиях один на один, равно как и то, что я говорю, когда провожу свои беседы и выступления, оказывает существенное воздействие на мою собственную установку. Ведь моя речь, обращенная к вам, одновременно является и разговором с самим собой.</w:t>
      </w:r>
      <w:r>
        <w:rPr/>
        <w:t xml:space="preserve"> </w:t>
      </w:r>
    </w:p>
    <w:p>
      <w:pPr>
        <w:pStyle w:val="Style15"/>
        <w:rPr/>
      </w:pPr>
      <w:r>
        <w:rPr>
          <w:sz w:val="20"/>
          <w:szCs w:val="20"/>
        </w:rPr>
        <w:t>Если вы когда-либо посещали мои лекции, то знаете, что я провожу эти выступления с большим напором и энтузиазмом. Точно так же должен быть построен и наш разговор с собой — со страстью, с волнением, с воодушевлением и убежденностью. Когда вы ведете себя именно таким образом, то воздействие, которое оказывает подобный монолог на ваше собственное мышление, существенно.</w:t>
      </w:r>
      <w:r>
        <w:rPr/>
        <w:t xml:space="preserve"> </w:t>
      </w:r>
    </w:p>
    <w:p>
      <w:pPr>
        <w:pStyle w:val="Style15"/>
        <w:rPr/>
      </w:pPr>
      <w:r>
        <w:rPr>
          <w:sz w:val="20"/>
          <w:szCs w:val="20"/>
        </w:rPr>
        <w:t>С другой стороны, те же самые страсть, воодушевление и убежденность, будучи приложенными к негативным словам, мыслям и выражениям, могут воздействовать на вашу установку весьма негативно.</w:t>
      </w:r>
      <w:r>
        <w:rPr/>
        <w:t xml:space="preserve"> </w:t>
      </w:r>
    </w:p>
    <w:p>
      <w:pPr>
        <w:pStyle w:val="Style15"/>
        <w:rPr/>
      </w:pPr>
      <w:r>
        <w:rPr>
          <w:sz w:val="20"/>
          <w:szCs w:val="20"/>
        </w:rPr>
        <w:t>Давайте рассмотрим некоторые соображения, которые раввин Дэниел Лапин высказал в своей публикации "Инструмент мысли" по поводу того, как вносить в свою жизнь позитивное и одновременно избегать всего негативного:</w:t>
      </w:r>
      <w:r>
        <w:rPr/>
        <w:t xml:space="preserve"> </w:t>
      </w:r>
    </w:p>
    <w:p>
      <w:pPr>
        <w:pStyle w:val="Style15"/>
        <w:rPr/>
      </w:pPr>
      <w:r>
        <w:rPr>
          <w:rFonts w:cs="Arial" w:ascii="Arial" w:hAnsi="Arial"/>
          <w:i/>
          <w:iCs/>
          <w:sz w:val="20"/>
          <w:szCs w:val="20"/>
        </w:rPr>
        <w:t>Если мы слушаем, как другие клевещут и злословят, то, невзирая на всю возможную несклонность верить услышанному, наши отношения с этим поносителем и очернителем навсегда изменятся. Другими словами, на нас</w:t>
      </w:r>
      <w:r>
        <w:rPr/>
        <w:t xml:space="preserve"> </w:t>
      </w:r>
      <w:r>
        <w:rPr>
          <w:rFonts w:cs="Arial" w:ascii="Arial" w:hAnsi="Arial"/>
          <w:i/>
          <w:iCs/>
          <w:sz w:val="20"/>
          <w:szCs w:val="20"/>
        </w:rPr>
        <w:t>непреднамеренно влияет все, что мы слышим. Такой вещи, как безопасный слушок, не существует. Выслушивание сплетен обычно оставляет в нас чувство неудовлетворенности нашим спутником жизни, нашими детьми, сослуживцами, друзьями или жизнью вообще. Распространение сплетни обычно оставляет в нас еще менее достойные чувства, в том числе по поводу самих себя. Слова проникают в наши души, и их невозможно стереть или игнорировать.</w:t>
      </w:r>
      <w:r>
        <w:rPr/>
        <w:t xml:space="preserve"> </w:t>
      </w:r>
    </w:p>
    <w:p>
      <w:pPr>
        <w:pStyle w:val="Style15"/>
        <w:rPr/>
      </w:pPr>
      <w:r>
        <w:rPr>
          <w:rFonts w:cs="Arial" w:ascii="Arial" w:hAnsi="Arial"/>
          <w:i/>
          <w:iCs/>
          <w:sz w:val="20"/>
          <w:szCs w:val="20"/>
        </w:rPr>
        <w:t>В книге Левит (19:14) говорится: "Не злословь глухого". Поскольку такой человек не в состоянии слышать, какой вред был ему причинен, то данный запрет связан с воздействием подобных речей на самого злословящего. Он то слышит собственные слова, и они уменьшают его самоценность как человека.</w:t>
      </w:r>
      <w:r>
        <w:rPr/>
        <w:t xml:space="preserve"> </w:t>
      </w:r>
    </w:p>
    <w:p>
      <w:pPr>
        <w:pStyle w:val="Style15"/>
        <w:rPr/>
      </w:pPr>
      <w:r>
        <w:rPr>
          <w:rFonts w:cs="Arial" w:ascii="Arial" w:hAnsi="Arial"/>
          <w:i/>
          <w:iCs/>
          <w:sz w:val="20"/>
          <w:szCs w:val="20"/>
        </w:rPr>
        <w:t>Преодолейте действующие в вас запреты говорить с самим собою. Обращайтесь к себе страстно и неистово. Готовьте любые речи и выступления, реально проговори воя их вслух. Победоносный умственный настрой является следствием таких услышанных слов, которые про пикают прямо в сердце вашей индивидуальности.</w:t>
      </w:r>
      <w:r>
        <w:rPr/>
        <w:t xml:space="preserve"> </w:t>
      </w:r>
    </w:p>
    <w:p>
      <w:pPr>
        <w:pStyle w:val="Style15"/>
        <w:rPr/>
      </w:pPr>
      <w:r>
        <w:rPr>
          <w:rFonts w:cs="Arial" w:ascii="Arial" w:hAnsi="Arial"/>
          <w:i/>
          <w:iCs/>
          <w:sz w:val="20"/>
          <w:szCs w:val="20"/>
        </w:rPr>
        <w:t>Если мы, воистину желаем верить во что-нибудь, то должны внятно сказать это себе вслух, а не молча думать про себя.</w:t>
      </w:r>
      <w:r>
        <w:rPr/>
        <w:t xml:space="preserve"> </w:t>
      </w:r>
    </w:p>
    <w:p>
      <w:pPr>
        <w:pStyle w:val="Style15"/>
        <w:rPr/>
      </w:pPr>
      <w:r>
        <w:rPr>
          <w:rFonts w:cs="Arial" w:ascii="Arial" w:hAnsi="Arial"/>
          <w:i/>
          <w:iCs/>
          <w:sz w:val="20"/>
          <w:szCs w:val="20"/>
        </w:rPr>
        <w:t>Поскольку мы гораздо лучше помним то, что слышим, то громкое чтение вслух ведет, к пополнению нашего запаса слов, к улучшению беглости речи и расширению спектра идей. И, что превыше всего, это вдохновляет.</w:t>
      </w:r>
      <w:r>
        <w:rPr/>
        <w:t xml:space="preserve"> </w:t>
      </w:r>
    </w:p>
    <w:p>
      <w:pPr>
        <w:pStyle w:val="Style15"/>
        <w:rPr/>
      </w:pPr>
      <w:r>
        <w:rPr>
          <w:rFonts w:cs="Arial" w:ascii="Arial" w:hAnsi="Arial"/>
          <w:i/>
          <w:iCs/>
          <w:sz w:val="20"/>
          <w:szCs w:val="20"/>
        </w:rPr>
        <w:t>Всякий раз в жизни, когда вы говорите про кого то что либо хорошее, вы все более и более верите в самого себя.</w:t>
      </w:r>
      <w:r>
        <w:rPr/>
        <w:t xml:space="preserve"> </w:t>
      </w:r>
    </w:p>
    <w:p>
      <w:pPr>
        <w:pStyle w:val="Style15"/>
        <w:rPr/>
      </w:pPr>
      <w:r>
        <w:rPr>
          <w:rFonts w:cs="Arial" w:ascii="Arial" w:hAnsi="Arial"/>
          <w:i/>
          <w:iCs/>
          <w:sz w:val="20"/>
          <w:szCs w:val="20"/>
        </w:rPr>
        <w:t>Самоцензура приносит душе пользу. Поскольку все, что поступает в разум через уши, оказывает воздействие, то некоторые вещи лучше никогда не слышать.</w:t>
      </w:r>
      <w:r>
        <w:rPr/>
        <w:t xml:space="preserve"> </w:t>
      </w:r>
    </w:p>
    <w:p>
      <w:pPr>
        <w:pStyle w:val="Style15"/>
        <w:rPr/>
      </w:pPr>
      <w:r>
        <w:rPr>
          <w:rFonts w:cs="Arial" w:ascii="Arial" w:hAnsi="Arial"/>
          <w:i/>
          <w:iCs/>
          <w:sz w:val="20"/>
          <w:szCs w:val="20"/>
        </w:rPr>
        <w:t>Посредством речи можно существенно увеличивать внутреннее ощущение гармонии и удовлетворенности не которыми неизменными фактами своей жизни. Восхваление Господа способствует установлению с Ним близких отношений. Это еще одно основание, почему нужно молиться вслух.</w:t>
      </w:r>
      <w:r>
        <w:rPr/>
        <w:t xml:space="preserve"> </w:t>
      </w:r>
    </w:p>
    <w:p>
      <w:pPr>
        <w:pStyle w:val="Style15"/>
        <w:rPr/>
      </w:pPr>
      <w:r>
        <w:rPr>
          <w:sz w:val="20"/>
          <w:szCs w:val="20"/>
        </w:rPr>
        <w:t>Р. S. Наш собственный язык должен быть настолько чист, чтобы мы могли отдать своего болтливого попугая нашему пастору, священнику или раввину.</w:t>
      </w:r>
      <w:r>
        <w:rPr/>
        <w:t xml:space="preserve"> </w:t>
      </w:r>
    </w:p>
    <w:p>
      <w:pPr>
        <w:pStyle w:val="Style15"/>
        <w:jc w:val="center"/>
        <w:rPr/>
      </w:pPr>
      <w:r>
        <w:rPr>
          <w:rFonts w:cs="Arial" w:ascii="Arial" w:hAnsi="Arial"/>
          <w:b/>
          <w:bCs/>
        </w:rPr>
        <w:t>ЭТО ВАЖНО</w:t>
      </w:r>
      <w:r>
        <w:rPr/>
        <w:t xml:space="preserve"> </w:t>
      </w:r>
    </w:p>
    <w:p>
      <w:pPr>
        <w:pStyle w:val="Style15"/>
        <w:rPr/>
      </w:pPr>
      <w:r>
        <w:rPr>
          <w:sz w:val="20"/>
          <w:szCs w:val="20"/>
        </w:rPr>
        <w:t>Я включил раздел о важности разговора с собой в данную главу, посвященную установке, поскольку вы — единственный человек, имеющий возможность управлять тем, что вы говорите самому себе. Позитивная установка начинается с вас. После того как вы создали в себе, поддерживаете и применяете данную установку, превратности жизни будут не властны разрушить ваш позитивный взгляд на мир. Следующая глава предназначена для того, чтобы сфокусировать вас на провозглашении позитивных качеств, а уж ваша установка будет диктовать, насколько эффективно вы сумете использовать эти качества в своих повседневных делах. Провозглашение определенных качеств требует усилий, и последующая история покажет, почему усилие — необходимое качество для восхождения на самую вершину.</w:t>
      </w:r>
      <w:r>
        <w:rPr/>
        <w:t xml:space="preserve"> </w:t>
      </w:r>
    </w:p>
    <w:p>
      <w:pPr>
        <w:pStyle w:val="Style15"/>
        <w:jc w:val="center"/>
        <w:rPr/>
      </w:pPr>
      <w:r>
        <w:rPr>
          <w:rFonts w:cs="Arial" w:ascii="Arial" w:hAnsi="Arial"/>
          <w:b/>
          <w:bCs/>
          <w:sz w:val="20"/>
          <w:szCs w:val="20"/>
        </w:rPr>
        <w:t>В ПЕРВОМ РЯДУ ЕСТЬ МЕСТА</w:t>
      </w:r>
      <w:r>
        <w:rPr/>
        <w:t xml:space="preserve"> </w:t>
      </w:r>
    </w:p>
    <w:p>
      <w:pPr>
        <w:pStyle w:val="Style15"/>
        <w:rPr/>
      </w:pPr>
      <w:r>
        <w:rPr>
          <w:sz w:val="20"/>
          <w:szCs w:val="20"/>
        </w:rPr>
        <w:t>В январе 1992 года я удостоился чести выступить в колледже общины Хиндс, расположенном в Реймон-де, штат Миссиссипи. Еще шестнадцатилетним парнем я в 1943 году также имел честь посещать указанный колледж, который тогда именовался двухгодичным колледжем Хиндса, в качестве учащегося. Когда я занимался там, глубокое воздействие на мою жизнь оказал тренер Джоби Харрис.</w:t>
      </w:r>
      <w:r>
        <w:rPr/>
        <w:t xml:space="preserve"> </w:t>
      </w:r>
    </w:p>
    <w:p>
      <w:pPr>
        <w:pStyle w:val="Style15"/>
        <w:rPr/>
      </w:pPr>
      <w:r>
        <w:rPr>
          <w:sz w:val="20"/>
          <w:szCs w:val="20"/>
        </w:rPr>
        <w:t>Цель моего приглашения в Реймонд и позже тем же вечером в расположенный неподалеку городок Джексон состояла в том, чтобы организовать и частично пополнить фонд поощрительных стипендий имени Джоби и Джима Эла Харрисов. Кое-кто из учащихся и других слушателей выстроились в задней части помещения и в коридоре, ведущем в аудиторию. Едва начав говорить, я заметил семь свободных мест в первом ряду и еще пять пустых стульев с другой стороны во втором ряду. Чуть ли не в первых словах своей беседы я указал на эти пустые места и призвал студентов, которые слушали стоя, спуститься вниз и сесть. Никто не шевельнулся.</w:t>
      </w:r>
      <w:r>
        <w:rPr/>
        <w:t xml:space="preserve"> </w:t>
      </w:r>
    </w:p>
    <w:p>
      <w:pPr>
        <w:pStyle w:val="Style15"/>
        <w:rPr/>
      </w:pPr>
      <w:r>
        <w:rPr>
          <w:sz w:val="20"/>
          <w:szCs w:val="20"/>
        </w:rPr>
        <w:t>Тогда я сказал: "Знаете, мне очень жаль, что у меня нет ни сил, ни времени сойти со сцены, поднять эти кресла и принести их туда, к вам, дабы вам было удобнее слушать мое выступление. Но я уже не настолько силен, время не позволяет, да и я еще питаю вдобавок смутное подозрение, что администрация была бы явно огорчена, если бы я действительно попытался сделать это. Однако мне все-таки хочется сказать вам следующее: всё, что вы должны сделать, — это попеременно поставить одну ногу перед другой примерно двадцать раз — и у вас будет место в первом ряду.</w:t>
      </w:r>
      <w:r>
        <w:rPr/>
        <w:t xml:space="preserve"> </w:t>
      </w:r>
    </w:p>
    <w:p>
      <w:pPr>
        <w:pStyle w:val="Style15"/>
        <w:rPr/>
      </w:pPr>
      <w:r>
        <w:rPr>
          <w:sz w:val="20"/>
          <w:szCs w:val="20"/>
        </w:rPr>
        <w:t>Те, кто стоит по другую сторону аудитории, будут, к сожалению, испытывать немного больше трудностей, поскольку еще пять пустых мест находится в середине зала, и вам придется поднять трех или четырех человек. Однако такова жизнь. Вам редко подворачиваются возможности. Нужно идти навстречу им. В большинстве случаев между вами и этими жизненными возможностями имеются препятствия, но я хочу, чтобы вы знали:</w:t>
      </w:r>
      <w:r>
        <w:rPr/>
        <w:t xml:space="preserve"> </w:t>
      </w:r>
    </w:p>
    <w:p>
      <w:pPr>
        <w:pStyle w:val="Style15"/>
        <w:rPr/>
      </w:pPr>
      <w:r>
        <w:rPr>
          <w:sz w:val="20"/>
          <w:szCs w:val="20"/>
        </w:rPr>
        <w:t>места в первом ряду доступны всем. На вершине есть масса места. Недостаточно лишь тех мест, где можно удобно сесть. И подобные места вовсе не собираются идти к вам. Это вы должны идти к ним".</w:t>
      </w:r>
      <w:r>
        <w:rPr/>
        <w:t xml:space="preserve"> </w:t>
      </w:r>
    </w:p>
    <w:p>
      <w:pPr>
        <w:pStyle w:val="Style15"/>
        <w:rPr/>
      </w:pPr>
      <w:r>
        <w:rPr>
          <w:sz w:val="20"/>
          <w:szCs w:val="20"/>
        </w:rPr>
        <w:t>Помните: важно не то, откуда вы стартуете, а то, куда попадаете. Первой работой Колина Пауэлла была уборка и мытье шваброй на заводе по производству без</w:t>
      </w:r>
      <w:r>
        <w:rPr/>
        <w:t xml:space="preserve"> </w:t>
      </w:r>
      <w:r>
        <w:rPr>
          <w:sz w:val="20"/>
          <w:szCs w:val="20"/>
        </w:rPr>
        <w:t>алкогольных напитков. Он решил быть лучшим мойщиком полов из всех имевшихся. Той же самой установки он позже придерживался в армии и, как я уже упоминал ранее, вышел в отставку в 1993 году, будучи многократно награжденным и высоко оцениваемым председателем Объединенного комитета начальников штабов.</w:t>
      </w:r>
      <w:r>
        <w:rPr/>
        <w:t xml:space="preserve"> </w:t>
      </w:r>
    </w:p>
    <w:p>
      <w:pPr>
        <w:pStyle w:val="Style15"/>
        <w:jc w:val="center"/>
        <w:rPr/>
      </w:pPr>
      <w:r>
        <w:rPr>
          <w:rFonts w:cs="Arial" w:ascii="Arial" w:hAnsi="Arial"/>
          <w:b/>
          <w:bCs/>
        </w:rPr>
        <w:t>ОБХОДИТЕ ИЛИ ПРЕОДОЛЕВАЙТЕ ПРЕПЯТСТВИЯ</w:t>
      </w:r>
      <w:r>
        <w:rPr/>
        <w:t xml:space="preserve"> </w:t>
      </w:r>
    </w:p>
    <w:p>
      <w:pPr>
        <w:pStyle w:val="Style15"/>
        <w:rPr/>
      </w:pPr>
      <w:r>
        <w:rPr>
          <w:sz w:val="20"/>
          <w:szCs w:val="20"/>
        </w:rPr>
        <w:t>Хотя я, вероятно, смутил часть студентов, мое намерение состояло в том, чтобы подчеркнуть важную мысль и предложить им определенную поддержку в продвижении вперед. Многие хорошие вещи в жизни доступны (даже когда газеты сообщают, что дела в экономике обстоят плохо), но мы стоим перед необходимостью пойти за ними, если хотим сделать их своими. Столь же существенно, что семь мест в первом ряду вообще не требовали переступать через кого бы то ни было. Меньшее количество мест (пять) требовало преодоления небольших препятствий, но это не представляло собой каких-либо трудностей. Путешествие обещало быть легким.</w:t>
      </w:r>
      <w:r>
        <w:rPr/>
        <w:t xml:space="preserve"> </w:t>
      </w:r>
    </w:p>
    <w:p>
      <w:pPr>
        <w:pStyle w:val="Style15"/>
        <w:rPr/>
      </w:pPr>
      <w:r>
        <w:rPr>
          <w:sz w:val="20"/>
          <w:szCs w:val="20"/>
        </w:rPr>
        <w:t>Знаю, что вы задаетесь вопросом, у скольких из стоявших слушателей хватило храбрости пройти пятнадцать или двадцать шагов под взглядами каждого из присутствующих и занять эти первоклассные места. Ответ таков: у одного. С моей стороны было разумно проявить достаточную предусмотрительность и выяснить фамилию этого молодого человека, чтобы потом проследить, как пойдет его жизнь. Полагаю, что с такой установкой у него, вероятно, всё будет в полном порядке.</w:t>
      </w:r>
      <w:r>
        <w:rPr/>
        <w:t xml:space="preserve"> </w:t>
      </w:r>
    </w:p>
    <w:p>
      <w:pPr>
        <w:pStyle w:val="Style15"/>
        <w:rPr/>
      </w:pPr>
      <w:r>
        <w:rPr>
          <w:sz w:val="20"/>
          <w:szCs w:val="20"/>
        </w:rPr>
        <w:t>А как насчет других студентов? Они могли бы научиться кое-чему из короткой истории про двух немолодых приятелей, у которых во время прогулки случился любопытный разговор. Один из них улегся под дерево</w:t>
      </w:r>
      <w:r>
        <w:rPr/>
        <w:t xml:space="preserve"> </w:t>
      </w:r>
      <w:r>
        <w:rPr>
          <w:sz w:val="20"/>
          <w:szCs w:val="20"/>
        </w:rPr>
        <w:t>отдохнуть; другой просто стоял рядом, посматривая на дружка. Через пару минут тот, что лежал, произнес: "А теперь слушай сюда. Я знаю, что тебе тоже хотелось бы, как и мне, поваляться на травке, но, дружище, надобно приложить хоть какое-то усилие, чтобы сделать это!"</w:t>
      </w:r>
      <w:r>
        <w:rPr/>
        <w:t xml:space="preserve"> </w:t>
      </w:r>
    </w:p>
    <w:p>
      <w:pPr>
        <w:pStyle w:val="Style15"/>
        <w:rPr/>
      </w:pPr>
      <w:r>
        <w:rPr>
          <w:sz w:val="20"/>
          <w:szCs w:val="20"/>
        </w:rPr>
        <w:t>Важной частью установки является следующая мысль: "надобно приложить хоть какое-то усилие", чтобы создать и поддерживать позитивную установку. Помните, если вы каждый день пополняете запас позитивного, то у вас появится мотивация, чтобы щелкнуть выключателем и выпустить на волю электричество (позитивное мышление), включив тем самым свет — чтобы иметь возможность видеть свой путь в первый ряд.</w:t>
      </w:r>
      <w:r>
        <w:rPr/>
        <w:t xml:space="preserve"> </w:t>
      </w:r>
    </w:p>
    <w:p>
      <w:pPr>
        <w:pStyle w:val="Style15"/>
        <w:rPr/>
      </w:pPr>
      <w:r>
        <w:rPr>
          <w:sz w:val="20"/>
          <w:szCs w:val="20"/>
        </w:rPr>
        <w:t>ВАЖНО: следующая глава настолько существенна и в такой мере способна изменить вашу жизнь, что я призываю вас прежде, чем приступить к ней, убедиться, что вы находитесь в состоянии боевой готовности и, как минимум, в разумной степени отдохнули. Это — чистый динамит.</w:t>
      </w:r>
      <w:r>
        <w:rPr/>
        <w:t xml:space="preserve"> </w:t>
      </w:r>
    </w:p>
    <w:p>
      <w:pPr>
        <w:pStyle w:val="Normal"/>
        <w:rPr/>
      </w:pPr>
      <w:r>
        <w:rPr/>
      </w:r>
    </w:p>
    <w:p>
      <w:pPr>
        <w:pStyle w:val="Style15"/>
        <w:jc w:val="center"/>
        <w:rPr/>
      </w:pPr>
      <w:r>
        <w:rPr>
          <w:rFonts w:cs="Arial" w:ascii="Arial" w:hAnsi="Arial"/>
          <w:b/>
          <w:bCs/>
          <w:sz w:val="48"/>
          <w:szCs w:val="48"/>
        </w:rPr>
        <w:t>Да-да, вы получили то, что просили</w:t>
      </w:r>
      <w:r>
        <w:rPr/>
        <w:t xml:space="preserve"> </w:t>
      </w:r>
    </w:p>
    <w:p>
      <w:pPr>
        <w:pStyle w:val="Style15"/>
        <w:rPr/>
      </w:pPr>
      <w:r>
        <w:rPr>
          <w:rFonts w:cs="Arial" w:ascii="Arial" w:hAnsi="Arial"/>
          <w:i/>
          <w:iCs/>
          <w:sz w:val="20"/>
          <w:szCs w:val="20"/>
        </w:rPr>
        <w:t>Вы такой, какой вы есть, потому что именно таким вы, хотели быть. Если вы действительно захотите стать кем-то другим, то прямо сейчас начинайте процесс изменений.</w:t>
      </w:r>
      <w:r>
        <w:rPr/>
        <w:t xml:space="preserve"> </w:t>
      </w:r>
    </w:p>
    <w:p>
      <w:pPr>
        <w:pStyle w:val="Style15"/>
        <w:rPr/>
      </w:pPr>
      <w:r>
        <w:rPr>
          <w:sz w:val="20"/>
          <w:szCs w:val="20"/>
        </w:rPr>
        <w:t>Фред Смит</w:t>
      </w:r>
      <w:r>
        <w:rPr/>
        <w:t xml:space="preserve"> </w:t>
      </w:r>
    </w:p>
    <w:p>
      <w:pPr>
        <w:pStyle w:val="Style15"/>
        <w:rPr/>
      </w:pPr>
      <w:r>
        <w:rPr>
          <w:sz w:val="20"/>
          <w:szCs w:val="20"/>
        </w:rPr>
        <w:t>За истекшие годы я собрал кучу материалов о множестве личностей из самых разных слоев общества, которые по любым меркам являются благополучными и преуспевающими. В этом списке фигурируют американские президенты, триста лидеров мирового класса, ученые, побывавшие в свое время стипендиатами Родса, первые лица пятисот крупнейших компаний, список которых публикует журнал "Fortune", астронавты, спортсмены, деловые люди, матери, отцы, тренеры, преподаватели, врачи, предприниматели и священники. Моя главная цель состояла в том, чтобы выделить основополагающие качества, которые привели их к успеху в жизни. Я хотел знать, какие они выработали в себе качества, позволившие им получить, по крайней мере, часть благ, которые можно купить за деньги, не теряя того, чего ни за какие деньги не купишь. Последующий</w:t>
      </w:r>
      <w:r>
        <w:rPr/>
        <w:t xml:space="preserve"> </w:t>
      </w:r>
      <w:r>
        <w:rPr>
          <w:sz w:val="20"/>
          <w:szCs w:val="20"/>
        </w:rPr>
        <w:t>пример поможет нам установить некоторые дополнительные факторы успеха и посмотреть, что происходит, когда они сочетаются с любовью и поддержкой со стороны заботливого и заинтересованного учителя, от которого на самом деле зависит едва ли не всё.</w:t>
      </w:r>
      <w:r>
        <w:rPr/>
        <w:t xml:space="preserve"> </w:t>
      </w:r>
    </w:p>
    <w:p>
      <w:pPr>
        <w:pStyle w:val="Style15"/>
        <w:jc w:val="center"/>
        <w:rPr/>
      </w:pPr>
      <w:r>
        <w:rPr>
          <w:rFonts w:cs="Arial" w:ascii="Arial" w:hAnsi="Arial"/>
          <w:b/>
          <w:bCs/>
          <w:sz w:val="20"/>
          <w:szCs w:val="20"/>
        </w:rPr>
        <w:t>ВЫ ТОЖЕ МОЖЕТЕ ВСТАТЬ И СДЕЛАТЬ</w:t>
      </w:r>
      <w:r>
        <w:rPr/>
        <w:t xml:space="preserve"> </w:t>
      </w:r>
    </w:p>
    <w:p>
      <w:pPr>
        <w:pStyle w:val="Style15"/>
        <w:rPr/>
      </w:pPr>
      <w:r>
        <w:rPr>
          <w:sz w:val="20"/>
          <w:szCs w:val="20"/>
        </w:rPr>
        <w:t>Возможно, вы видели этого человека в кино, в театре или по телевидению. Вы могли читать его книгу или просто из какого-то другого источника слышали о Хай-ме Эскаланте. Это иммигрант из Боливии, который преподавал в школе, расположенной в Гарфилд-Хай — бар-рио (что по-испански означает "предместье") Лос-Анджелеса. Употребление наркотиков приобретало там угрожающие масштабы; насилие являлось чем-то обыденным и происходило ежедневно; подростковая беременность достигала чрезвычайно высокого уровня; число исключенных из средней школы представляло собой крупную проблему. Многие из детей, получивших аттестаты зрелости, совсем не обязательно получали вместе с ними и образование.</w:t>
      </w:r>
      <w:r>
        <w:rPr/>
        <w:t xml:space="preserve"> </w:t>
      </w:r>
    </w:p>
    <w:p>
      <w:pPr>
        <w:pStyle w:val="Style15"/>
        <w:rPr/>
      </w:pPr>
      <w:r>
        <w:rPr>
          <w:sz w:val="20"/>
          <w:szCs w:val="20"/>
        </w:rPr>
        <w:t>Эскаланте пришла в голову совершенно нелепая идея. Он захотел учить своих школьников высшей математике. Школьные администраторы насмехались над этой идеей. У некоторых детей имелись трудности с таблицей умножения, а этот чокнутый Эскаланте хотел обучать их высшей математике! Но Хайме Эскаланте был настойчив (припомните — это как раз одно из необходимых качеств) и наконец-таки добился своего.</w:t>
      </w:r>
      <w:r>
        <w:rPr/>
        <w:t xml:space="preserve"> </w:t>
      </w:r>
    </w:p>
    <w:p>
      <w:pPr>
        <w:pStyle w:val="Style15"/>
        <w:rPr/>
      </w:pPr>
      <w:r>
        <w:rPr>
          <w:sz w:val="20"/>
          <w:szCs w:val="20"/>
        </w:rPr>
        <w:t>На третий год после того, как он стал преподавать высшую математику, восемнадцать из его учеников решили сдавать экзамен по этой дисциплине, пытаясь завоевать стипендии колледжей. Указанный экзамен настолько труден, что лишь менее 2 процентов выпускников средних школ Америки предпринимают хотя бы попытку сдать его. Восемнадцать учеников Эскаланте предприняли такую попытку, и все восемнадцать успешно прошли испытание, причем семеро из них — набрав максимально возможное количество баллов. Администраторы, руководившие этими экзаменами, почувствовали себя обманутыми! Прежде такого никогда не случалось, так что экзаменаторы были почти уверены, что претенденты непременно должны были их обмануть, дабы набрать столько баллов. Они потребовали, чтобы четырнадцать из молодых людей пересдали экзамен повторно.</w:t>
      </w:r>
      <w:r>
        <w:rPr/>
        <w:t xml:space="preserve"> </w:t>
      </w:r>
    </w:p>
    <w:p>
      <w:pPr>
        <w:pStyle w:val="Style15"/>
        <w:rPr/>
      </w:pPr>
      <w:r>
        <w:rPr>
          <w:sz w:val="20"/>
          <w:szCs w:val="20"/>
        </w:rPr>
        <w:t>В Гарфилд-Хай все были разъярены! Должностные лица школы, а также родители были просто вне себя! На протяжении многих недель они так и сяк обсуждали, действительно ли их ребята будут или должны пересдавать этот непростой экзамен еще раз. Раздавались предвещающие бурю обвинения в расизме и предубежденности. Прежде чем могло быть принято окончательное решение, один из этих абитуриентов согласился получить стипендию колледжа пониже рангом, а другой счел за лучшее выбрать военную карьеру.</w:t>
      </w:r>
      <w:r>
        <w:rPr/>
        <w:t xml:space="preserve"> </w:t>
      </w:r>
    </w:p>
    <w:p>
      <w:pPr>
        <w:pStyle w:val="Style15"/>
        <w:rPr/>
      </w:pPr>
      <w:r>
        <w:rPr>
          <w:sz w:val="20"/>
          <w:szCs w:val="20"/>
        </w:rPr>
        <w:t>После длительных уговоров со стороны Эскаланте остальные двенадцать учащихся неохотно решили снова подвергнуться данному экзамену. Можете себе вообразить — все они успешно сдали его, набрав столько же баллов, как и при первой попытке, и в результате завоевали по праву причитавшуюся им стипендию колледжа. Семь лет спустя 85 процентов из этих молодых людей стали профессионалами. ВЫВОД: принадлежность к числу преуспевающих людей не зависит от общественного слоя, от размера населенного пункта или от цвета кожи, и такие люди могут быть родом из любого предместья или страны. Они могут быть мужчинами или женщинами, и успех может прийти к ним в любом возрасте.</w:t>
      </w:r>
      <w:r>
        <w:rPr/>
        <w:t xml:space="preserve"> </w:t>
      </w:r>
    </w:p>
    <w:p>
      <w:pPr>
        <w:pStyle w:val="Style15"/>
        <w:rPr/>
      </w:pPr>
      <w:r>
        <w:rPr>
          <w:sz w:val="20"/>
          <w:szCs w:val="20"/>
        </w:rPr>
        <w:t>А теперь давайте посмотрим на те качества, которые приобрели упомянутые школьники, пока добивались своей цели — освоения высшей математики. Они учились быть преданными идее, компетентными, убежденными, мужественными, дисциплинированными, смелыми, честолюбивыми и энергичными. Они обнаружили, что являются интеллектуальными, лояльными, терпеливыми и вдобавок — находчивыми командными игроками. Они стали образованными, целенаправленными, трудолюбивыми, знающими, ответственными и инициативными молодыми людьми, которые поняли, насколько важно вести трезвую и умеренную жизнь.</w:t>
      </w:r>
      <w:r>
        <w:rPr/>
        <w:t xml:space="preserve"> </w:t>
      </w:r>
    </w:p>
    <w:p>
      <w:pPr>
        <w:pStyle w:val="Style15"/>
        <w:rPr/>
      </w:pPr>
      <w:r>
        <w:rPr>
          <w:sz w:val="20"/>
          <w:szCs w:val="20"/>
        </w:rPr>
        <w:t>Наблюдая за тем, как г-н Эскаланте без всякой оплаты отдает им свое свободное время (тот вложил много дополнительных и сверхурочных часов, обучая своих подопечных до и после школы), эти ребята учились быть щедрыми и бескорыстными. Они стали организованными, пунктуальными, настойчивыми и послушными. Через какое-то время эти парни и девушки выработали в себе надежду на будущее и здоровую гордость за свои достижения. В конечном счете им достались честь и награда, которые обязательно приходят в результате, если человек успешно справился с трудной задачей, причем осуществил это со всей честностью и порядочностью.</w:t>
      </w:r>
      <w:r>
        <w:rPr/>
        <w:t xml:space="preserve"> </w:t>
      </w:r>
    </w:p>
    <w:p>
      <w:pPr>
        <w:pStyle w:val="Style15"/>
        <w:rPr/>
      </w:pPr>
      <w:r>
        <w:rPr>
          <w:sz w:val="20"/>
          <w:szCs w:val="20"/>
        </w:rPr>
        <w:t>Да, эти молодые люди из баррио отлично понимают, что неудача — это случай, а не человек. Они знают, что вчера закончилось минувшим вечером и важно не то, откуда ты стартуешь, важно, где финишируешь.</w:t>
      </w:r>
      <w:r>
        <w:rPr/>
        <w:t xml:space="preserve"> </w:t>
      </w:r>
    </w:p>
    <w:p>
      <w:pPr>
        <w:pStyle w:val="Style15"/>
        <w:rPr/>
      </w:pPr>
      <w:r>
        <w:rPr>
          <w:sz w:val="20"/>
          <w:szCs w:val="20"/>
        </w:rPr>
        <w:t>ОБРАТИТЕ ВНИМАНИЕ- г-н Эскаланте уже располагает качествами, о которых мы все время говорим. Именно поэтому он смог стать катализатором в жизни своих учеников.</w:t>
      </w:r>
      <w:r>
        <w:rPr/>
        <w:t xml:space="preserve"> </w:t>
      </w:r>
    </w:p>
    <w:p>
      <w:pPr>
        <w:pStyle w:val="Normal"/>
        <w:rPr/>
      </w:pPr>
      <w:r>
        <w:rPr/>
      </w:r>
    </w:p>
    <w:p>
      <w:pPr>
        <w:pStyle w:val="Style15"/>
        <w:jc w:val="center"/>
        <w:rPr/>
      </w:pPr>
      <w:r>
        <w:rPr>
          <w:rFonts w:cs="Arial" w:ascii="Arial" w:hAnsi="Arial"/>
          <w:b/>
          <w:bCs/>
          <w:sz w:val="20"/>
          <w:szCs w:val="20"/>
        </w:rPr>
        <w:t>ВАШЕ ПОДЛИННОЕ "Я"</w:t>
      </w:r>
      <w:r>
        <w:rPr/>
        <w:t xml:space="preserve"> </w:t>
      </w:r>
    </w:p>
    <w:p>
      <w:pPr>
        <w:pStyle w:val="Style15"/>
        <w:rPr/>
      </w:pPr>
      <w:r>
        <w:rPr>
          <w:sz w:val="20"/>
          <w:szCs w:val="20"/>
        </w:rPr>
        <w:t>По мере того как мы подходим к главной концепции данной главы, позвольте мне напомнить вам, что выше я перечислил качества, которые способствовали успеху отдельных лиц, а также членов некоторых социальных групп типа молодежных группировок из баррио. А теперь давайте посмотрим на качества, являющиеся предметом нашего внимания на протяжении всей данной книги, включая те из них, которыми вы уже обладаете и которые использовали в день перед своим отпуском.</w:t>
      </w:r>
      <w:r>
        <w:rPr/>
        <w:t xml:space="preserve"> </w:t>
      </w:r>
    </w:p>
    <w:p>
      <w:pPr>
        <w:pStyle w:val="Style15"/>
        <w:rPr/>
      </w:pPr>
      <w:r>
        <w:rPr>
          <w:sz w:val="20"/>
          <w:szCs w:val="20"/>
        </w:rPr>
        <w:t>С самого начала книги "На самой вершине" я регулярно повторял несколько фраз типа "вы должны подготовиться прежде, чем сможете сделать, и должны сделать прежде, чем сможете иметь". Кроме того, я питаю глубокое убеждение, что утверждение "Вы можете иметь в жизни все, что хотите, если только в достаточной мере поможете другим людям получить то, чего хотят они" применимо ко всем жизненным сферам. По моему мнению, все, что я написал до сих пор, достигает в данной главе апогея.</w:t>
      </w:r>
      <w:r>
        <w:rPr/>
        <w:t xml:space="preserve"> </w:t>
      </w:r>
    </w:p>
    <w:p>
      <w:pPr>
        <w:pStyle w:val="Style15"/>
        <w:rPr/>
      </w:pPr>
      <w:r>
        <w:rPr>
          <w:sz w:val="20"/>
          <w:szCs w:val="20"/>
        </w:rPr>
        <w:t>Главный акцент делался на установке, сочетающейся с мастерством, которые в совокупности базируются на характере. Мне бы хотелось по мере выявления и рассмотрения указанных качеств начать с вас и с того, что вы смогли провернуть с помощью тех качеств, которые использовали за день перед уходом в отпуск: с помощью честности и порядочности, интеллекта, целенаправленности, организованности, ответственности, преданности идее, пунктуальности, инициативности, мотивированности, оптимизма, энтузиазма, решительности, с помощью способности делать правильный выбор, дисциплинированности, настойчивости, позитивности, хорошего представления о себе, умения должным образом управлять</w:t>
      </w:r>
      <w:r>
        <w:rPr/>
        <w:t xml:space="preserve"> </w:t>
      </w:r>
      <w:r>
        <w:rPr>
          <w:sz w:val="20"/>
          <w:szCs w:val="20"/>
        </w:rPr>
        <w:t>собой, с помощью уверенности, компетентности, энергии, находчивости, творческого подхода, с помощью глубокой осведомленности, сфокусированности, убежденности, эмоциональной интеллектуальности, самоконтроля, готовности сделать лишний шаг или даже пройти милю, а также посредством умения быть командным игроком с наступательным порывом.</w:t>
      </w:r>
      <w:r>
        <w:rPr/>
        <w:t xml:space="preserve"> </w:t>
      </w:r>
    </w:p>
    <w:p>
      <w:pPr>
        <w:pStyle w:val="Style15"/>
        <w:jc w:val="center"/>
        <w:rPr/>
      </w:pPr>
      <w:r>
        <w:rPr>
          <w:rFonts w:cs="Arial" w:ascii="Arial" w:hAnsi="Arial"/>
          <w:b/>
          <w:bCs/>
        </w:rPr>
        <w:t>ГЛАВНОЕ — ЭТО СЕМЯ</w:t>
      </w:r>
      <w:r>
        <w:rPr/>
        <w:t xml:space="preserve"> </w:t>
      </w:r>
    </w:p>
    <w:p>
      <w:pPr>
        <w:pStyle w:val="Style15"/>
        <w:rPr/>
      </w:pPr>
      <w:r>
        <w:rPr>
          <w:sz w:val="20"/>
          <w:szCs w:val="20"/>
        </w:rPr>
        <w:t>Мне бы хотелось настоятельно подчеркнуть, что вы, равно как и каждый из тех, о ком говорилось в предыдущих главах, носите в себе, по меньшей мере, "семя" каждого из перечисленных выше качеств. Во всех конкретных примерах, приводившихся выше, я называл те из человеческих свойств, которые, как мне казалось, сыграли самую большую — но ни в коем случае не всю — роль. Затем мы посмотрим на список качеств, до сих пор не упоминавшихся явно, но тем не менее проявленных Ричардом Оутсом, Джоном Фоппе, Джерри Эрроувуд, Пэм Лонтос, Пиусом Обиохой, а также военачальниками, лидерами делового мира и другими: на быстроту, аккуратность и своевременность, на мужество, юмор, адаптируемость, дальновидность, веру, на благородство, вдумчивость, решимость, готовность откликнуться, на открытый ум и непредвзятость, на бескорыстие, надежность и умение заслужить доверие, на страстность, доброту, заботливость, щедрость, обучаемость, напористость, уступчивость, великодушие, на добросовестность, представительность, желание, образованность, убежденность, зрелость, на терпение и наличие установки "обалдеть!", на склонность к научным занятиям, здравый смысл, гибкость, воспитанность, разносторонность, на способность внушать доверие, на сочувствие к окружающим и чувство симпатии, на ориентацию действовать, на общительность, дружелюбие, последовательность, здравомыслие, на умение находить хорошее, честолюбие, авторитетность, вежливость, послушание, на верность и преданность, эмоциональность, аккуратность, мудрость, бодрость, почтительность, на сострадание, прилежание и порядочность.</w:t>
      </w:r>
      <w:r>
        <w:rPr/>
        <w:t xml:space="preserve"> </w:t>
      </w:r>
    </w:p>
    <w:p>
      <w:pPr>
        <w:pStyle w:val="Style15"/>
        <w:rPr/>
      </w:pPr>
      <w:r>
        <w:rPr>
          <w:sz w:val="20"/>
          <w:szCs w:val="20"/>
        </w:rPr>
        <w:t xml:space="preserve">Этот перечень включает также качества, на которые обращают внимание слушатели и читатели во всем мире и которыми обязательно должен обладать всякий </w:t>
      </w:r>
      <w:r>
        <w:rPr>
          <w:i/>
          <w:iCs/>
          <w:sz w:val="20"/>
          <w:szCs w:val="20"/>
        </w:rPr>
        <w:t>идеальный</w:t>
      </w:r>
      <w:r>
        <w:rPr>
          <w:sz w:val="20"/>
          <w:szCs w:val="20"/>
        </w:rPr>
        <w:t xml:space="preserve"> муж, жена, ребенок, учитель, студент, лидер, работодатель или сотрудник.</w:t>
      </w:r>
      <w:r>
        <w:rPr/>
        <w:t xml:space="preserve"> </w:t>
      </w:r>
    </w:p>
    <w:p>
      <w:pPr>
        <w:pStyle w:val="Style15"/>
        <w:rPr/>
      </w:pPr>
      <w:r>
        <w:rPr>
          <w:sz w:val="20"/>
          <w:szCs w:val="20"/>
        </w:rPr>
        <w:t>Идеальный спутник или спутница жизни должны обладать такими качествами, как привязанность, заботливость, любовь, доброта и великодушная щедрость, в то время как военачальник в большей мере демонстрирует качества типа властности и авторитетности, а также организованности, уверенности в себе, собранности и решительности. Однако независимо от того, чем вы занимаетесь, каждое отмеченное выше качество будет для вас ценным.</w:t>
      </w:r>
      <w:r>
        <w:rPr/>
        <w:t xml:space="preserve"> </w:t>
      </w:r>
    </w:p>
    <w:p>
      <w:pPr>
        <w:pStyle w:val="Style15"/>
        <w:jc w:val="center"/>
        <w:rPr/>
      </w:pPr>
      <w:r>
        <w:rPr>
          <w:rFonts w:cs="Arial" w:ascii="Arial" w:hAnsi="Arial"/>
          <w:b/>
          <w:bCs/>
          <w:sz w:val="20"/>
          <w:szCs w:val="20"/>
        </w:rPr>
        <w:t>НЕОБХОДИМЫ КОНКРЕТНЫЕ НАВЫКИ И УМЕНИЯ</w:t>
      </w:r>
      <w:r>
        <w:rPr/>
        <w:t xml:space="preserve"> </w:t>
      </w:r>
    </w:p>
    <w:p>
      <w:pPr>
        <w:pStyle w:val="Style15"/>
        <w:rPr/>
      </w:pPr>
      <w:r>
        <w:rPr>
          <w:sz w:val="20"/>
          <w:szCs w:val="20"/>
        </w:rPr>
        <w:t>ОБРАТИТЕ ВНИМАНИЕ: в дополнение к навыкам и умениям (качествам), которые мы выделили, вам для того, чтобы быть врачом, преподавателем, адвокатом, водителем грузовика, компьютерным кудесником или кем угодно по вашему усмотрению, понадобятся еще и совершенно конкретные навыки и умения. Однако я знаю, что вы согласитесь: любая работа или профессия (врач, механик и т. д.) будут более эффективны и дадут более высокую отдачу, если базируются на перечисленных выше свойствах (качествах) характера.</w:t>
      </w:r>
      <w:r>
        <w:rPr/>
        <w:t xml:space="preserve"> </w:t>
      </w:r>
    </w:p>
    <w:p>
      <w:pPr>
        <w:pStyle w:val="Style15"/>
        <w:rPr/>
      </w:pPr>
      <w:r>
        <w:rPr>
          <w:sz w:val="20"/>
          <w:szCs w:val="20"/>
        </w:rPr>
        <w:t>Внимательно просмотрите перечисленные качества с карандашом в руке и проверьте каждое из качеств, которое, как вам кажется, у вас имеется, — даже если вы обладаете только его семенем.</w:t>
      </w:r>
      <w:r>
        <w:rPr/>
        <w:t xml:space="preserve"> </w:t>
      </w:r>
    </w:p>
    <w:p>
      <w:pPr>
        <w:pStyle w:val="Style15"/>
        <w:rPr/>
      </w:pPr>
      <w:r>
        <w:rPr>
          <w:sz w:val="20"/>
          <w:szCs w:val="20"/>
        </w:rPr>
        <w:t>Если вы до конца объективны, то в итоге пометите "птичкой" все перечисленные выше качества до единого, потому что на самом деле вы обладаете каждым из них, по крайней мере, его семенем, а это исключительно важно. Теперь нам с вами нужно полить и оплодотворить это семя, поддерживать его рост, ухаживать за ним, чтобы оно не только росло, но и становилось все более и более крепким.</w:t>
      </w:r>
      <w:r>
        <w:rPr/>
        <w:t xml:space="preserve"> </w:t>
      </w:r>
    </w:p>
    <w:p>
      <w:pPr>
        <w:pStyle w:val="Style15"/>
        <w:rPr/>
      </w:pPr>
      <w:r>
        <w:rPr>
          <w:sz w:val="20"/>
          <w:szCs w:val="20"/>
        </w:rPr>
        <w:t>Я хочу сразу подчеркнуть, что вовсе не подразумеваю, будто все описанное происходит легко и мгновенно, ибо полный успех приходит лишь спустя какое-то время — отнюдь не назавтра, — но процесс роста сразу опьяняет и кружит голову, да и некоторые изменения и вознаграждения придут почти немедленно. Психиатр Луис Кади, упоминавшийся в другой части данной книги, сказал: "После трех дней результаты всего этого процесса [который я закончу описывать в данной главе] были просто пугающими — настолько они были хорошими и настолько мгновенными". Только помните: успех требует стойкой целенаправленности, дисциплины, упорства и терпения. Но главное — начать.</w:t>
      </w:r>
      <w:r>
        <w:rPr/>
        <w:t xml:space="preserve"> </w:t>
      </w:r>
    </w:p>
    <w:p>
      <w:pPr>
        <w:pStyle w:val="Style15"/>
        <w:jc w:val="center"/>
        <w:rPr/>
      </w:pPr>
      <w:r>
        <w:rPr>
          <w:rFonts w:cs="Arial" w:ascii="Arial" w:hAnsi="Arial"/>
          <w:b/>
          <w:bCs/>
          <w:sz w:val="20"/>
          <w:szCs w:val="20"/>
        </w:rPr>
        <w:t>СЕЙЧАС — ПРЯМО СЕЙЧАС — САМОЕ ВРЕМЯ ВЗЯТЬСЯ ЗА ДЕЛО</w:t>
      </w:r>
      <w:r>
        <w:rPr/>
        <w:t xml:space="preserve"> </w:t>
      </w:r>
    </w:p>
    <w:p>
      <w:pPr>
        <w:pStyle w:val="Style15"/>
        <w:rPr/>
      </w:pPr>
      <w:r>
        <w:rPr>
          <w:sz w:val="20"/>
          <w:szCs w:val="20"/>
        </w:rPr>
        <w:t>Надеюсь, вы готовы, потому что сейчас — самое время действовать. Посему вернитесь обратно к списку качеств, где вы только что расставляли "птички"; теперь еще раз медленно пройдитесь по указанному списку и проставьте букву "У" около свойств, которые вы рассматриваете как установки. Около тех слов, которые</w:t>
      </w:r>
      <w:r>
        <w:rPr/>
        <w:t xml:space="preserve"> </w:t>
      </w:r>
      <w:r>
        <w:rPr>
          <w:sz w:val="20"/>
          <w:szCs w:val="20"/>
        </w:rPr>
        <w:t>вы считаете навыками и умениями, напишите букву "Н". Если вы не уверены, обозначает ли данное слово установку или же навык, пишите рядом с ним "У/Н". В случае если вы думаете, что это дар, пометьте такое свойство буквой "Д". Обязательно просмотрите весь перечень и везде фиксируйте свой первый, инстинктивный выбор. По всей вероятности, он и будет правильным. И, пожалуйста, проделайте это прямо сейчас, не откладывая в долгий ящик.</w:t>
      </w:r>
      <w:r>
        <w:rPr/>
        <w:t xml:space="preserve"> </w:t>
      </w:r>
    </w:p>
    <w:p>
      <w:pPr>
        <w:pStyle w:val="Style15"/>
        <w:rPr/>
      </w:pPr>
      <w:r>
        <w:rPr>
          <w:sz w:val="20"/>
          <w:szCs w:val="20"/>
        </w:rPr>
        <w:t xml:space="preserve">А теперь у меня припасены для вас кое-какие хорошие новости. </w:t>
      </w:r>
      <w:r>
        <w:rPr>
          <w:i/>
          <w:iCs/>
          <w:sz w:val="20"/>
          <w:szCs w:val="20"/>
        </w:rPr>
        <w:t>Все</w:t>
      </w:r>
      <w:r>
        <w:rPr>
          <w:sz w:val="20"/>
          <w:szCs w:val="20"/>
        </w:rPr>
        <w:t xml:space="preserve"> качества, которые мы назвали, — это на самом деле навыки и умения. Бойскаутов учили перечисленным нами качествам/навыкам посредством девиза скаутов, их присяги и закона. Вас тоже научили тем качествам/навыкам, которые вы успешно использовали в последний день перед отпуском. Джерри Эрроувуд тоже была обучена качествам/навыкам, использованным ею для продвижения от пекаря-кондитера и швеи до вице-президента большой фирмы по продажам. И детей из баррио научили качествам/навыкам, которые они применили, чтобы перейти из разряда тех, кого потенциально могли исключить из средней школы, в круг преуспевающих профессионалов.</w:t>
      </w:r>
      <w:r>
        <w:rPr/>
        <w:t xml:space="preserve"> </w:t>
      </w:r>
    </w:p>
    <w:p>
      <w:pPr>
        <w:pStyle w:val="Style15"/>
        <w:rPr/>
      </w:pPr>
      <w:r>
        <w:rPr>
          <w:sz w:val="20"/>
          <w:szCs w:val="20"/>
        </w:rPr>
        <w:t>Данная информация может оказаться для вас сюрпризом, потому что на семинарах для широкой публики практически все указанные выше качества характеризуются большинством людей как установки. Получается, что для вас моя новость очень — просто невероятно — хорошая. Хорошая, поскольку она означает, что вы — почти независимо от того, каким было ваше прошлое, — имеете законный и обоснованный шанс, чтобы в будущем пережить великие времена.</w:t>
      </w:r>
      <w:r>
        <w:rPr/>
        <w:t xml:space="preserve"> </w:t>
      </w:r>
    </w:p>
    <w:p>
      <w:pPr>
        <w:pStyle w:val="Normal"/>
        <w:rPr/>
      </w:pPr>
      <w:r>
        <w:rPr/>
      </w:r>
    </w:p>
    <w:p>
      <w:pPr>
        <w:pStyle w:val="Style15"/>
        <w:jc w:val="center"/>
        <w:rPr/>
      </w:pPr>
      <w:r>
        <w:rPr>
          <w:rFonts w:cs="Arial" w:ascii="Arial" w:hAnsi="Arial"/>
          <w:b/>
          <w:bCs/>
          <w:sz w:val="20"/>
          <w:szCs w:val="20"/>
        </w:rPr>
        <w:t>ЭТО ВАЖНО</w:t>
      </w:r>
      <w:r>
        <w:rPr/>
        <w:t xml:space="preserve"> </w:t>
      </w:r>
    </w:p>
    <w:p>
      <w:pPr>
        <w:pStyle w:val="Style15"/>
        <w:rPr/>
      </w:pPr>
      <w:r>
        <w:rPr>
          <w:sz w:val="20"/>
          <w:szCs w:val="20"/>
        </w:rPr>
        <w:t xml:space="preserve">Пожалуй, наиболее существенная и замечательная новость, которую я могу предложить вашему вниманию, такова: </w:t>
      </w:r>
      <w:r>
        <w:rPr>
          <w:i/>
          <w:iCs/>
          <w:sz w:val="20"/>
          <w:szCs w:val="20"/>
        </w:rPr>
        <w:t>раз все это — навыки и умения,</w:t>
      </w:r>
      <w:r>
        <w:rPr>
          <w:sz w:val="20"/>
          <w:szCs w:val="20"/>
        </w:rPr>
        <w:t xml:space="preserve"> которым можно научить, то не только вы сами, но также ваши дети и внуки могут развить их в себе. Это означает также, что дети из старых и нищих районов американских городов, которые где-то на своем жизненном пути сталкиваются с человеком типа Хайме Эскаланте, тоже в состоянии развить у себя указанные качества, а отсюда, в свою очередь, вытекает, что и у них есть шанс.</w:t>
      </w:r>
      <w:r>
        <w:rPr/>
        <w:t xml:space="preserve"> </w:t>
      </w:r>
    </w:p>
    <w:p>
      <w:pPr>
        <w:pStyle w:val="Style15"/>
        <w:rPr/>
      </w:pPr>
      <w:r>
        <w:rPr>
          <w:sz w:val="20"/>
          <w:szCs w:val="20"/>
        </w:rPr>
        <w:t xml:space="preserve">В </w:t>
      </w:r>
      <w:r>
        <w:rPr>
          <w:i/>
          <w:iCs/>
          <w:sz w:val="20"/>
          <w:szCs w:val="20"/>
        </w:rPr>
        <w:t>вас</w:t>
      </w:r>
      <w:r>
        <w:rPr>
          <w:sz w:val="20"/>
          <w:szCs w:val="20"/>
        </w:rPr>
        <w:t xml:space="preserve"> есть семена </w:t>
      </w:r>
      <w:r>
        <w:rPr>
          <w:i/>
          <w:iCs/>
          <w:sz w:val="20"/>
          <w:szCs w:val="20"/>
        </w:rPr>
        <w:t>всех</w:t>
      </w:r>
      <w:r>
        <w:rPr>
          <w:sz w:val="20"/>
          <w:szCs w:val="20"/>
        </w:rPr>
        <w:t xml:space="preserve"> этих навыков и умений, но вы должны кое-что сделать с этими семенами.</w:t>
      </w:r>
      <w:r>
        <w:rPr/>
        <w:t xml:space="preserve"> </w:t>
      </w:r>
    </w:p>
    <w:p>
      <w:pPr>
        <w:pStyle w:val="Style15"/>
        <w:rPr/>
      </w:pPr>
      <w:r>
        <w:rPr>
          <w:sz w:val="20"/>
          <w:szCs w:val="20"/>
        </w:rPr>
        <w:t>В каждом желуде заложен дуб, но если мы просто позволим этому желудю валяться втуне, из него никогда не появится на свет дуб. Это справедливо и применительно к семенам успеха, заложенным в вас. Теперь перед вами стоит выбор — развивать и использовать имеющиеся в вас семена и довести свой "дуб" до полной зрелости или же позволить им бесплодно валяться, а самому наблюдать, как ваш дуб сохнет и умирает. Продолжайте читать. Удобрения, подкормка и надежда, в которых нуждаются ваши семена, чтобы достигнуть полной зрелости, находятся в ваших руках.</w:t>
      </w:r>
      <w:r>
        <w:rPr/>
        <w:t xml:space="preserve"> </w:t>
      </w:r>
    </w:p>
    <w:p>
      <w:pPr>
        <w:pStyle w:val="Style15"/>
        <w:rPr/>
      </w:pPr>
      <w:r>
        <w:rPr>
          <w:sz w:val="20"/>
          <w:szCs w:val="20"/>
        </w:rPr>
        <w:t>В этом месте позвольте мне напомнить вам кое о чем таком, что вам уже известно: моя цель — увлечь вас и вовлечь в конкретные действия, поскольку, пока вы не начнете что-либо делать, польза от книги "На самой вершине" будет ограничена лишь тем, что она поможет вам прежде всего обрести хорошее самочувствие. Подобные чувства важны и представляют собой необходимую отправную точку. Однако чувства краткосрочны и часто бывают изменчивыми. Для достижения долгосрочных благих изменений — а ведь это как раз то, к чему вы</w:t>
      </w:r>
      <w:r>
        <w:rPr/>
        <w:t xml:space="preserve"> </w:t>
      </w:r>
      <w:r>
        <w:rPr>
          <w:sz w:val="20"/>
          <w:szCs w:val="20"/>
        </w:rPr>
        <w:t>стремитесь, — необходимы действия, которые приведут к росту.</w:t>
      </w:r>
      <w:r>
        <w:rPr/>
        <w:t xml:space="preserve"> </w:t>
      </w:r>
    </w:p>
    <w:p>
      <w:pPr>
        <w:pStyle w:val="Style15"/>
        <w:jc w:val="center"/>
        <w:rPr/>
      </w:pPr>
      <w:r>
        <w:rPr>
          <w:rFonts w:cs="Arial" w:ascii="Arial" w:hAnsi="Arial"/>
          <w:b/>
          <w:bCs/>
        </w:rPr>
        <w:t>ВОПРОСЫ, ВОПРОСЫ И ЕЩЕ НЕМНОГО ВОПРОСОВ</w:t>
      </w:r>
      <w:r>
        <w:rPr/>
        <w:t xml:space="preserve"> </w:t>
      </w:r>
    </w:p>
    <w:p>
      <w:pPr>
        <w:pStyle w:val="Style15"/>
        <w:rPr/>
      </w:pPr>
      <w:r>
        <w:rPr>
          <w:sz w:val="20"/>
          <w:szCs w:val="20"/>
        </w:rPr>
        <w:t>ВОПРОС: когда вы просматривали упомянутый выше список, пришла ли вам в голову мысль, что всякий, кто разовьет в себе эти качества, смог бы хорошо устроить свой брак?</w:t>
      </w:r>
      <w:r>
        <w:rPr/>
        <w:t xml:space="preserve"> </w:t>
      </w:r>
    </w:p>
    <w:p>
      <w:pPr>
        <w:pStyle w:val="Style15"/>
        <w:rPr/>
      </w:pPr>
      <w:r>
        <w:rPr>
          <w:sz w:val="20"/>
          <w:szCs w:val="20"/>
        </w:rPr>
        <w:t>ВТОРОЙ ВОПРОС: если вы состоите в браке, то полагаете ли вы, что всякий, кто разовьет в себе эти качества, находился бы с вами в хороших отношениях, а вы с ним тоже?</w:t>
      </w:r>
      <w:r>
        <w:rPr/>
        <w:t xml:space="preserve"> </w:t>
      </w:r>
    </w:p>
    <w:p>
      <w:pPr>
        <w:pStyle w:val="Style15"/>
        <w:rPr/>
      </w:pPr>
      <w:r>
        <w:rPr>
          <w:sz w:val="20"/>
          <w:szCs w:val="20"/>
        </w:rPr>
        <w:t>ТРЕТИЙ ВОПРОС: вам бы хотелось иметь детей, обладающих всеми этими качествами? Полагаете ли вы, что семья, все члены которой располагают перечисленными свойствами, была бы теплой, любвеобильной, счастливой и процветающей? Да или нет? Еще определеннее:</w:t>
      </w:r>
      <w:r>
        <w:rPr/>
        <w:t xml:space="preserve"> </w:t>
      </w:r>
    </w:p>
    <w:p>
      <w:pPr>
        <w:pStyle w:val="Style15"/>
        <w:rPr/>
      </w:pPr>
      <w:r>
        <w:rPr>
          <w:sz w:val="20"/>
          <w:szCs w:val="20"/>
        </w:rPr>
        <w:t>полагаете ли вы, что всякий, кто распознал, признал, развил и использовал эти качества, имел бы превосходный шанс стать счастливым, здоровым, преуспевающим и надежно защищенным? Сможет ли такой человек иметь больше друзей, больше душевного покоя, лучшие отношения в семье, а также обоснованную надежду, что будущее обещает быть даже еще лучше?</w:t>
      </w:r>
      <w:r>
        <w:rPr/>
        <w:t xml:space="preserve"> </w:t>
      </w:r>
    </w:p>
    <w:p>
      <w:pPr>
        <w:pStyle w:val="Style15"/>
        <w:rPr/>
      </w:pPr>
      <w:r>
        <w:rPr>
          <w:sz w:val="20"/>
          <w:szCs w:val="20"/>
        </w:rPr>
        <w:t>Теперь позвольте мне перевести дух и сообщить, что коль вы ответили на предшествующие вопросы утвердительно (а вы не сделали этого лишь в том случае, если на земле нет более странного и необычного человека, нежели вы), то, оказывается, вы совершили нечто такое, чего был не в состоянии сделать ни один из наших трех кандидатов в президенты на выборах 1992 года. Вы назвали подлинные семейные ценности.</w:t>
      </w:r>
      <w:r>
        <w:rPr/>
        <w:t xml:space="preserve"> </w:t>
      </w:r>
    </w:p>
    <w:p>
      <w:pPr>
        <w:pStyle w:val="Style15"/>
        <w:rPr/>
      </w:pPr>
      <w:r>
        <w:rPr>
          <w:sz w:val="20"/>
          <w:szCs w:val="20"/>
        </w:rPr>
        <w:t>Если вы сказали "да" — а вы наверняка так и сделали, — то тем самым вы только что идентифицировали еще и образовательные ценности. Полагаете ли вы, что всякий, кто обладает полным набором этих качеств, сможет занять вашу должность или же выбрать вашу профессию и буквально семимильными шагами подняться на этом посту или в этой профессии на самую вершину? Если вы согласны с этим, то, стало быть, только что перечислили предпринимательские, лидерские и профессиональные ценности. А теперь: полагаете ли вы, что индивидуум, наделенный всеми этими качествами, преуспел бы также на правительственном посту или в политической деятельности? Если вы так и думаете, то, значит, секунду назад идентифицировали также правительственные и политические ценности.</w:t>
      </w:r>
      <w:r>
        <w:rPr/>
        <w:t xml:space="preserve"> </w:t>
      </w:r>
    </w:p>
    <w:p>
      <w:pPr>
        <w:pStyle w:val="Style15"/>
        <w:rPr/>
      </w:pPr>
      <w:r>
        <w:rPr>
          <w:sz w:val="20"/>
          <w:szCs w:val="20"/>
        </w:rPr>
        <w:t>К этому времени вы уже, несомненно, поняли, что не существует таких понятий, как семейные ценности, образовательные ценности, предпринимательские ценности, правительственные ценности или политические ценности. Существуют жизненные ценности. Невозможно отделить сулящие благополучие семейные или жизненные ценности от несущих с собою успех образовательных, предпринимательских либо правительственных ценностей. Точно так же вы не в силах разделить свою личную, семейную и деловую жизнь, причем ровно в такой же степени, как не в состоянии расчленить свою физическую, умственную и духовную жизнь. Вы представляете собой комплексную, многостороннюю совокупность! И с каждой минутой эта совокупность становится всё более ценной.</w:t>
      </w:r>
      <w:r>
        <w:rPr/>
        <w:t xml:space="preserve"> </w:t>
      </w:r>
    </w:p>
    <w:p>
      <w:pPr>
        <w:pStyle w:val="Style15"/>
        <w:jc w:val="center"/>
        <w:rPr/>
      </w:pPr>
      <w:r>
        <w:rPr>
          <w:rFonts w:cs="Arial" w:ascii="Arial" w:hAnsi="Arial"/>
          <w:b/>
          <w:bCs/>
          <w:sz w:val="20"/>
          <w:szCs w:val="20"/>
        </w:rPr>
        <w:t>КАКИЕ ЦЕННОСТИ?</w:t>
      </w:r>
      <w:r>
        <w:rPr/>
        <w:t xml:space="preserve"> </w:t>
      </w:r>
    </w:p>
    <w:p>
      <w:pPr>
        <w:pStyle w:val="Style15"/>
        <w:rPr/>
      </w:pPr>
      <w:r>
        <w:rPr>
          <w:sz w:val="20"/>
          <w:szCs w:val="20"/>
        </w:rPr>
        <w:t>Теперь вы безусловно вправе подумать: "Но, Зиг, вы же говорите о ценностях". Посему мой вопрос таков:</w:t>
      </w:r>
      <w:r>
        <w:rPr/>
        <w:t xml:space="preserve"> </w:t>
      </w:r>
      <w:r>
        <w:rPr>
          <w:sz w:val="20"/>
          <w:szCs w:val="20"/>
        </w:rPr>
        <w:t>"Какие ценности, по вашему мнению, следует преподавать в школах и внедрять на практике в деловом сообществе и дома?" В этом месте я призываю вас возвратиться всё к тому же списку слов-качеств. Конкретно оцените каждое свойство и спросите себя: "Имеется ли здесь какое-либо качество [теперь вспомните, что суды отняли у нас веру в Бога, и по истечении двухсот лет мы больше не вправе преподавать ее в наших школах*], против обучения которому моего ребенка в школе я бы возражал? Имеется ли здесь какое-то качество, которое я не хотел бы видеть практически применяемым у себя в доме? А есть ли в этом перечне хоть одно свойство, которое я не хотел бы видеть в бизнесе, которым занимаюсь, или в фирме, где работаю?" Убежден, что вам было бы очень непросто указать хоть одно качество, которое вы хотели бы удалить из этого списка.</w:t>
      </w:r>
      <w:r>
        <w:rPr/>
        <w:t xml:space="preserve"> </w:t>
      </w:r>
    </w:p>
    <w:p>
      <w:pPr>
        <w:pStyle w:val="Style15"/>
        <w:jc w:val="center"/>
        <w:rPr/>
      </w:pPr>
      <w:r>
        <w:rPr>
          <w:rFonts w:cs="Arial" w:ascii="Arial" w:hAnsi="Arial"/>
          <w:b/>
          <w:bCs/>
          <w:sz w:val="20"/>
          <w:szCs w:val="20"/>
        </w:rPr>
        <w:t>ДАННЫМ ПУТЕМ — К РЕШЕНИЮ НАШИХ ПРОБЛЕМ</w:t>
      </w:r>
      <w:r>
        <w:rPr/>
        <w:t xml:space="preserve"> </w:t>
      </w:r>
    </w:p>
    <w:p>
      <w:pPr>
        <w:pStyle w:val="Style15"/>
        <w:rPr/>
      </w:pPr>
      <w:r>
        <w:rPr>
          <w:sz w:val="20"/>
          <w:szCs w:val="20"/>
        </w:rPr>
        <w:t>Наша страна, Америка, была построена на позитивных этических ценностях и качествах. И именно этим ценностям, согласно газете "Wall Street Journal", желают обучать своих детей 84 процента жителей Америки. Заметка, помещенная 29 сентября 1993 года в журнале "USA Today" показывает, что 97 процентов граждан хотят, чтобы в школах и дома обучали честности, 93 процента хотят обучения демократии, 91 процент хочет обучения заботе о друзьях и семье, обучения патриотизму, моральному мужеству и так называемому золотому правилу. Если действительно преподавать дома и подкреплять в школе все эти ценности, а затем внедрять</w:t>
      </w:r>
      <w:r>
        <w:rPr/>
        <w:t xml:space="preserve"> </w:t>
      </w:r>
      <w:r>
        <w:rPr>
          <w:sz w:val="20"/>
          <w:szCs w:val="20"/>
        </w:rPr>
        <w:t>их в деловую жизнь, то подумайте, к каким коренным переменам в нашем обществе это бы привело.</w:t>
      </w:r>
      <w:r>
        <w:rPr/>
        <w:t xml:space="preserve"> </w:t>
      </w:r>
    </w:p>
    <w:p>
      <w:pPr>
        <w:pStyle w:val="Style15"/>
        <w:jc w:val="center"/>
        <w:rPr/>
      </w:pPr>
      <w:r>
        <w:rPr>
          <w:rFonts w:cs="Arial" w:ascii="Arial" w:hAnsi="Arial"/>
          <w:b/>
          <w:bCs/>
          <w:sz w:val="20"/>
          <w:szCs w:val="20"/>
        </w:rPr>
        <w:t>БЕРЕМ НА РАБОТУ ЭТОГО</w:t>
      </w:r>
      <w:r>
        <w:rPr/>
        <w:t xml:space="preserve"> </w:t>
      </w:r>
    </w:p>
    <w:p>
      <w:pPr>
        <w:pStyle w:val="Style15"/>
        <w:rPr/>
      </w:pPr>
      <w:r>
        <w:rPr>
          <w:sz w:val="20"/>
          <w:szCs w:val="20"/>
        </w:rPr>
        <w:t>За все те годы, пока я сею разумное, доброе и вечное, мне никогда не встретился руководитель или бизнесмен, который сказал бы мне: "Знаете, Зиг, я не согласен с тем, что вы говорите. Фактически, только на днях я провел собеседование с человеком, располагавшим всеми качествами, о которых вы толкуете, и нам было ясно как Божий день, что мы не можем дать ему должность в нашей фирме. У нас нет и не видно в перспективе никакого места для того, кто честен, располагает позитивной умственной установкой, является командным игроком, дисциплинирован, предан идее, имеет твердый характер, трудолюбив, умеет хорошо общаться и целенаправлен. Нет, Зиг, в нашей организаций нет возможности использовать такого рода личность".</w:t>
      </w:r>
      <w:r>
        <w:rPr/>
        <w:t xml:space="preserve"> </w:t>
      </w:r>
    </w:p>
    <w:p>
      <w:pPr>
        <w:pStyle w:val="Style15"/>
        <w:rPr/>
      </w:pPr>
      <w:r>
        <w:rPr>
          <w:sz w:val="20"/>
          <w:szCs w:val="20"/>
        </w:rPr>
        <w:t>За всю мою жизнь не нашлось никого, кто сказал бы мне что-либо подобное. На самом деле люди, напротив, всегда говорили: "Пришлите мне кого угодно, наделенного этими качествами, — и я без проблем научу его тем конкретным навыкам и умениям, которыми должен обладать человек, чтобы заполнить имеющуюся у нас вакансию".</w:t>
      </w:r>
      <w:r>
        <w:rPr/>
        <w:t xml:space="preserve"> </w:t>
      </w:r>
    </w:p>
    <w:p>
      <w:pPr>
        <w:pStyle w:val="Style15"/>
        <w:rPr/>
      </w:pPr>
      <w:r>
        <w:rPr>
          <w:sz w:val="20"/>
          <w:szCs w:val="20"/>
        </w:rPr>
        <w:t>Как вы, несомненно, заметили, я использую везде слово "учить" и его производные. Научить этим качествам дома; обучать им в школе; подкреплять их и внедрять в деловое сообщество. Вопрос в том, можно ли этому научить? Ответ на него носит совершенно определенный, категорический, позитивный и бесспорный характер: да, вы, несомненно, можете научиться всему этому, поскольку, как мы уже указывали, все перечисленные качества представляют собой навыки и умения. В процессе такого обучения вы одновременно поднимете свой интеллектуальный уровень. Например, мой собственный коэффициент интеллектуальности сейчас на двадцать с лишним пунктов выше, чем был в момент, когда я заканчивал среднюю школу.</w:t>
      </w:r>
      <w:r>
        <w:rPr/>
        <w:t xml:space="preserve"> </w:t>
      </w:r>
    </w:p>
    <w:p>
      <w:pPr>
        <w:pStyle w:val="Style15"/>
        <w:rPr/>
      </w:pPr>
      <w:r>
        <w:rPr>
          <w:sz w:val="20"/>
          <w:szCs w:val="20"/>
        </w:rPr>
        <w:t>Утверждаю ли я, что все люди равны? Разумеется нет. У нас разные природные способности, а процентное соотношение и Количественное выражение каждого имеющегося у нас качества заметно меняется от человека к человеку. Трагедия заключается в том, что большинство людей никогда не распознаёт, не признаёт, не развивает и не использует те способности (качества), которые имеет. В том-то и состоит главная цель данной книги — призвать вас развивать то, что вы имеете. А чтобы сделать это, вы должны сперва распознать и признать то, что имеете.</w:t>
      </w:r>
      <w:r>
        <w:rPr/>
        <w:t xml:space="preserve"> </w:t>
      </w:r>
    </w:p>
    <w:p>
      <w:pPr>
        <w:pStyle w:val="Style15"/>
        <w:jc w:val="center"/>
        <w:rPr/>
      </w:pPr>
      <w:r>
        <w:rPr>
          <w:rFonts w:cs="Arial" w:ascii="Arial" w:hAnsi="Arial"/>
          <w:b/>
          <w:bCs/>
        </w:rPr>
        <w:t>ВИНС РОБЕРТ ВЫЯСНИЛ, ЧТО ОН ИМЕЕТ</w:t>
      </w:r>
      <w:r>
        <w:rPr/>
        <w:t xml:space="preserve"> </w:t>
      </w:r>
    </w:p>
    <w:p>
      <w:pPr>
        <w:pStyle w:val="Style15"/>
        <w:rPr/>
      </w:pPr>
      <w:r>
        <w:rPr>
          <w:sz w:val="20"/>
          <w:szCs w:val="20"/>
        </w:rPr>
        <w:t>Я вкратце рассказал историю Винса Роберта в книге "Зиглар о продажах", но считаю ее настолько существенной, что хочу расширить и углубить повествование о нем. Подобно каждому из нас. Вине хотел больше благ, которые можно будет купить за деньги, и всё то, чего за деньги не купишь, но во многих отношениях он просто не обладал необходимыми предпосылками, чтобы получить это, потому что не распознал, не развил и не использовал то, что имел. '</w:t>
      </w:r>
      <w:r>
        <w:rPr/>
        <w:t xml:space="preserve"> </w:t>
      </w:r>
    </w:p>
    <w:p>
      <w:pPr>
        <w:pStyle w:val="Style15"/>
        <w:rPr/>
      </w:pPr>
      <w:r>
        <w:rPr>
          <w:sz w:val="20"/>
          <w:szCs w:val="20"/>
        </w:rPr>
        <w:t>Ему было тридцать семь лет, он имел образование пять классов и водил такси. День за днем этот человек проводил долгие часы в аэропорту и перед отелями, ожидая пассажиров. Как-то случилось, однако, что Вине Роберт вошел в книжный магазин и купил здоровенный и тяжеленный словарь Вебстера (кстати говоря, Вебстер</w:t>
      </w:r>
      <w:r>
        <w:rPr/>
        <w:t xml:space="preserve"> </w:t>
      </w:r>
      <w:r>
        <w:rPr>
          <w:sz w:val="20"/>
          <w:szCs w:val="20"/>
        </w:rPr>
        <w:t>написал свой словарь, потому что жена постоянно спрашивала его: "Послушай-ка, что это означает?").</w:t>
      </w:r>
      <w:r>
        <w:rPr/>
        <w:t xml:space="preserve"> </w:t>
      </w:r>
    </w:p>
    <w:p>
      <w:pPr>
        <w:pStyle w:val="Style15"/>
        <w:rPr/>
      </w:pPr>
      <w:r>
        <w:rPr>
          <w:sz w:val="20"/>
          <w:szCs w:val="20"/>
        </w:rPr>
        <w:t>Вине разложил этот словарь на переднем сиденье своего такси и стал запоминать слова одно за другим, начиная с первого слова на первой странице. Еще прежде, чем Вине Роберт углубился в свой словарь на три миллиметра, он начал понимать все те вещи, о которых слышал и читал. В результате этот рядовой таксист заинтересовался рынком акций и начал вкладывать в ценные бумаги каждый гривенник, который только мог. Его личное состояние росло, и он кончил тем, что купил компанию, владевшую девятнадцатью таксомоторами. Сегодня Вине — богатый человек и рассказывает другим, как он разбогател.</w:t>
      </w:r>
      <w:r>
        <w:rPr/>
        <w:t xml:space="preserve"> </w:t>
      </w:r>
    </w:p>
    <w:p>
      <w:pPr>
        <w:pStyle w:val="Style15"/>
        <w:rPr/>
      </w:pPr>
      <w:r>
        <w:rPr>
          <w:sz w:val="20"/>
          <w:szCs w:val="20"/>
        </w:rPr>
        <w:t>ДВА НАБЛЮДЕНИЯ: во-первых, он начал вкладывать деньги на рынке акций не сегодня, купил себе компанию, владевшую кучей автомобилей-такси, не на следующий день; потребовалось несколько лет, чтобы это произошло. Во-вторых, в указанном процессе он продемонстрировал терпение, лишая себя некоторой роскоши жизни, чтобы достичь своей главной цели. Это является признаком зрелости.</w:t>
      </w:r>
      <w:r>
        <w:rPr/>
        <w:t xml:space="preserve"> </w:t>
      </w:r>
    </w:p>
    <w:p>
      <w:pPr>
        <w:pStyle w:val="Style15"/>
        <w:jc w:val="center"/>
        <w:rPr/>
      </w:pPr>
      <w:r>
        <w:rPr>
          <w:rFonts w:cs="Arial" w:ascii="Arial" w:hAnsi="Arial"/>
          <w:i/>
          <w:iCs/>
        </w:rPr>
        <w:t>Главная причина неудач и несчастий</w:t>
      </w:r>
      <w:r>
        <w:rPr>
          <w:rFonts w:cs="Arial" w:ascii="Arial" w:hAnsi="Arial"/>
        </w:rPr>
        <w:t xml:space="preserve"> — </w:t>
      </w:r>
      <w:r>
        <w:rPr>
          <w:rFonts w:cs="Arial" w:ascii="Arial" w:hAnsi="Arial"/>
          <w:i/>
          <w:iCs/>
        </w:rPr>
        <w:t>отказ от того, что вы хотите больше всего, ради того, что вам хочется сейчас,</w:t>
      </w:r>
      <w:r>
        <w:rPr/>
        <w:t xml:space="preserve"> </w:t>
      </w:r>
    </w:p>
    <w:p>
      <w:pPr>
        <w:pStyle w:val="Style15"/>
        <w:rPr/>
      </w:pPr>
      <w:r>
        <w:rPr>
          <w:sz w:val="20"/>
          <w:szCs w:val="20"/>
        </w:rPr>
        <w:t>Надежда рождается в тот момент, когда мы видим или слышим про кого-то, кто преодолел трудную полосу в жизни, чтобы стать преуспевающим, и говорим себе:</w:t>
      </w:r>
      <w:r>
        <w:rPr/>
        <w:t xml:space="preserve"> </w:t>
      </w:r>
    </w:p>
    <w:p>
      <w:pPr>
        <w:pStyle w:val="Style15"/>
        <w:rPr/>
      </w:pPr>
      <w:r>
        <w:rPr>
          <w:sz w:val="20"/>
          <w:szCs w:val="20"/>
        </w:rPr>
        <w:t>"Пожалуй, и я тоже смогу сделать это".</w:t>
      </w:r>
      <w:r>
        <w:rPr/>
        <w:t xml:space="preserve"> </w:t>
      </w:r>
    </w:p>
    <w:p>
      <w:pPr>
        <w:pStyle w:val="Normal"/>
        <w:rPr/>
      </w:pPr>
      <w:r>
        <w:rPr/>
      </w:r>
    </w:p>
    <w:p>
      <w:pPr>
        <w:pStyle w:val="Style15"/>
        <w:rPr/>
      </w:pPr>
      <w:r>
        <w:rPr>
          <w:rFonts w:cs="Arial" w:ascii="Arial" w:hAnsi="Arial"/>
          <w:b/>
          <w:bCs/>
          <w:sz w:val="20"/>
          <w:szCs w:val="20"/>
        </w:rPr>
        <w:t>СНАЧАЛА ВОПРОСЫ — ЗАТЕМ ПЛАН</w:t>
      </w:r>
      <w:r>
        <w:rPr/>
        <w:t xml:space="preserve"> </w:t>
      </w:r>
    </w:p>
    <w:p>
      <w:pPr>
        <w:pStyle w:val="Style15"/>
        <w:spacing w:before="280" w:after="240"/>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Style15"/>
              <w:spacing w:before="280" w:after="0"/>
              <w:rPr/>
            </w:pPr>
            <w:r>
              <w:rPr>
                <w:rFonts w:cs="Arial" w:ascii="Arial" w:hAnsi="Arial"/>
                <w:b/>
                <w:bCs/>
                <w:sz w:val="20"/>
                <w:szCs w:val="20"/>
              </w:rPr>
              <w:t>Готовы ли вы дать обязательство вкладывать каждый день по пятнадцать минут ради немедленных результатов и долгосрочных выгод?</w:t>
            </w:r>
            <w:r>
              <w:rPr/>
              <w:t xml:space="preserve"> </w:t>
            </w:r>
          </w:p>
        </w:tc>
      </w:tr>
    </w:tbl>
    <w:p>
      <w:pPr>
        <w:pStyle w:val="Style15"/>
        <w:rPr/>
      </w:pPr>
      <w:r>
        <w:rPr/>
        <w:br w:type="textWrapping" w:clear="all"/>
      </w:r>
      <w:r>
        <w:rPr>
          <w:sz w:val="20"/>
          <w:szCs w:val="20"/>
        </w:rPr>
        <w:t>Прежде чем дать вам план действий, я собираюсь провести с вами чрезвычайно важный коммерческий разговор и посвятить его расхваливанию своего "товара" — то есть пропаганде своей идеи. Я собираюсь втолковать вам, почему вы должны развивать в себе те качества, которые обеспечивают успех, и как вы можете это сделать. Начну с двух вопросов, которые на первый взгляд могут показаться олицетворением глупости. Во-первых, если бы я мог предложить вам одну процедуру, которая потребует, грубо говоря, по пятнадцать минут каждый день, то вы смогли бы найти эти пятнадцать минут? Подумайте об этом. Во-вторых, предположим, что эти пятнадцать минут и процедура оказали бы огромное воздействие на вашу жизнь, предоставив бесконечно лучший шанс стать счастливым, здоровым, преуспевающим, надежно защищенным, иметь друзей и душевный покой, причем вы будете видеть результаты в пределах десяти дней после того, как начнете придерживаться данной процедуры. Готовы ли вы дать обязательство вкладывать каждый день по пятнадцать минут ради немедленных результатов и долгосрочных выгод?</w:t>
      </w:r>
      <w:r>
        <w:rPr/>
        <w:t xml:space="preserve"> </w:t>
      </w:r>
    </w:p>
    <w:p>
      <w:pPr>
        <w:pStyle w:val="Style15"/>
        <w:rPr/>
      </w:pPr>
      <w:r>
        <w:rPr>
          <w:sz w:val="20"/>
          <w:szCs w:val="20"/>
        </w:rPr>
        <w:t>Возможно, вы все-таки колебались, прежде чем ответить: "Ну конечно!" Уж такова человеческая натура, что у вас, вероятно, возникла на задворках разума мыслишка: "Что за всем этим скрывается? В чём тут подвох?" Скажу сразу, никакого подвоха здесь нет и в помине, а главное — конечные результаты проверены и хорошо обоснованы. Я намереваюсь сообщить вам заранее, что всё это определенно, абсолютно и неопровержимо работало, работает и будет работать на вас. Я не оставляю себе совершенно никакого места для отступления — оно будет работать. Есть некоторые причины, по которым я точно знаю, что данная процедура действительно дает результат.</w:t>
      </w:r>
      <w:r>
        <w:rPr/>
        <w:t xml:space="preserve"> </w:t>
      </w:r>
    </w:p>
    <w:p>
      <w:pPr>
        <w:pStyle w:val="Style15"/>
        <w:rPr/>
      </w:pPr>
      <w:r>
        <w:rPr>
          <w:sz w:val="20"/>
          <w:szCs w:val="20"/>
        </w:rPr>
        <w:t>Первая причина связана с личным опытом: всё это работало, работает и продолжает работать в моей собственной жизни. Во-вторых, каждый год мы получаем килограммы добровольных и направленных без всякой просьбы подтверждающих писем плюс сотни телефонных и личных свидетельств от людей со всего мира. Тысячами различных способов они говорят одно и то же:</w:t>
      </w:r>
      <w:r>
        <w:rPr/>
        <w:t xml:space="preserve"> </w:t>
      </w:r>
    </w:p>
    <w:p>
      <w:pPr>
        <w:pStyle w:val="Style15"/>
        <w:rPr/>
      </w:pPr>
      <w:r>
        <w:rPr>
          <w:sz w:val="20"/>
          <w:szCs w:val="20"/>
        </w:rPr>
        <w:t>эта философия и процедуры работают, дают эффект. Вот вам ряд конкретных примеров.</w:t>
      </w:r>
      <w:r>
        <w:rPr/>
        <w:t xml:space="preserve"> </w:t>
      </w:r>
    </w:p>
    <w:p>
      <w:pPr>
        <w:pStyle w:val="Style15"/>
        <w:jc w:val="center"/>
        <w:rPr/>
      </w:pPr>
      <w:r>
        <w:rPr>
          <w:rFonts w:cs="Arial" w:ascii="Arial" w:hAnsi="Arial"/>
          <w:b/>
          <w:bCs/>
          <w:sz w:val="20"/>
          <w:szCs w:val="20"/>
        </w:rPr>
        <w:t>ЭТО ПРОВЕРЕНО И ДОКАЗАНО</w:t>
      </w:r>
      <w:r>
        <w:rPr/>
        <w:t xml:space="preserve"> </w:t>
      </w:r>
    </w:p>
    <w:p>
      <w:pPr>
        <w:pStyle w:val="Style15"/>
        <w:rPr/>
      </w:pPr>
      <w:r>
        <w:rPr>
          <w:sz w:val="20"/>
          <w:szCs w:val="20"/>
        </w:rPr>
        <w:t>Одно из самых убедительных подтверждений имело место в 1993 году, после того как я однажды во вторник утром выступил в Лос-Анджелесе. Ровно через два дня к моей административной помощнице Лори Мейджерс обратился по телефону один джентльмен, посетивший мой семинар. Он сказал Лори, что вечером и ночью после семинара много думал о тех качествах, которые были предметом разговора, пока не пришел к слову "честность", которое глубоко задело его и заставило той ночью неоднократно переворачиваться с боку на бок.</w:t>
      </w:r>
      <w:r>
        <w:rPr/>
        <w:t xml:space="preserve"> </w:t>
      </w:r>
    </w:p>
    <w:p>
      <w:pPr>
        <w:pStyle w:val="Style15"/>
        <w:rPr/>
      </w:pPr>
      <w:r>
        <w:rPr>
          <w:sz w:val="20"/>
          <w:szCs w:val="20"/>
        </w:rPr>
        <w:t>Он снова искал в себе указанные качества в среду утром, а когда опять пришел всё к тому же слову "честность", это обеспокоило его. После того как вечером в среду этот мой слушатель внушал самому себе, что является человеком кристальной честности, он, по его собственному признанию, провел бессонную ночь. После повторения всего этого процесса в четверг утром он понял, что должен позвонить нам.</w:t>
      </w:r>
      <w:r>
        <w:rPr/>
        <w:t xml:space="preserve"> </w:t>
      </w:r>
    </w:p>
    <w:p>
      <w:pPr>
        <w:pStyle w:val="Style15"/>
        <w:rPr/>
      </w:pPr>
      <w:r>
        <w:rPr>
          <w:sz w:val="20"/>
          <w:szCs w:val="20"/>
        </w:rPr>
        <w:t>Звонивший признался Лори, что купил и оплатил нашу мотивационную серию аудиокассет, которая включала карточку самоутверждения, но, когда добрался домой, то обнаружил у себя в сумке и нашу программу видеообучения — которая также обучает развитию указанных качеств; но за эту серию он не платил. Джентльмен признался в своем замешательстве, но Лори заверила его, что "неприятные случайности бывают с каждым из нас".</w:t>
      </w:r>
      <w:r>
        <w:rPr/>
        <w:t xml:space="preserve"> </w:t>
      </w:r>
    </w:p>
    <w:p>
      <w:pPr>
        <w:pStyle w:val="Style15"/>
        <w:rPr/>
      </w:pPr>
      <w:r>
        <w:rPr>
          <w:sz w:val="20"/>
          <w:szCs w:val="20"/>
        </w:rPr>
        <w:t>После краткой паузы он сказал: "Лори, это не было случайностью. Когда никто не смотрел, я тайком бросил эту видеосерию к себе в сумку — и должен сейчас заплатить за нее".</w:t>
      </w:r>
      <w:r>
        <w:rPr/>
        <w:t xml:space="preserve"> </w:t>
      </w:r>
    </w:p>
    <w:p>
      <w:pPr>
        <w:pStyle w:val="Style15"/>
        <w:rPr/>
      </w:pPr>
      <w:r>
        <w:rPr>
          <w:sz w:val="20"/>
          <w:szCs w:val="20"/>
        </w:rPr>
        <w:t>То, что случилось, просто, но существенно. Поскольку глаза в самом буквальном смысле представляют собой зеркало души, то, когда этот молодой человек смотрел себе прямо в глаза и утверждал, что обладает честностью, он знал, что это не было правдой, поскольку украл учебную программу. В дальнейшем он оплатил видеосерию и с этого момента был вправе заявлять перед самим собой о наличии упомянутых качеств и радоваться проистекающей отсюда пользе.</w:t>
      </w:r>
      <w:r>
        <w:rPr/>
        <w:t xml:space="preserve"> </w:t>
      </w:r>
    </w:p>
    <w:p>
      <w:pPr>
        <w:pStyle w:val="Style15"/>
        <w:jc w:val="center"/>
        <w:rPr/>
      </w:pPr>
      <w:r>
        <w:rPr>
          <w:rFonts w:cs="Arial" w:ascii="Arial" w:hAnsi="Arial"/>
          <w:b/>
          <w:bCs/>
        </w:rPr>
        <w:t>ЭТО, БЕЗУСЛОВНО, НЕ "НОВАЯ ЭРА"*</w:t>
      </w:r>
      <w:r>
        <w:rPr/>
        <w:t xml:space="preserve"> </w:t>
      </w:r>
    </w:p>
    <w:p>
      <w:pPr>
        <w:pStyle w:val="Style15"/>
        <w:rPr/>
      </w:pPr>
      <w:r>
        <w:rPr>
          <w:sz w:val="20"/>
          <w:szCs w:val="20"/>
        </w:rPr>
        <w:t>Трудно вообразить, как вы сумеете смотреть себе в глаза и утверждать, что являетесь добрым, щедрым, сострадательным, заботливым, любвеобильным, понимающим и так далее, а после этого причинить зло своей</w:t>
      </w:r>
      <w:r>
        <w:rPr/>
        <w:t xml:space="preserve"> </w:t>
      </w:r>
      <w:r>
        <w:rPr>
          <w:sz w:val="20"/>
          <w:szCs w:val="20"/>
        </w:rPr>
        <w:t>второй половине, официанту в ресторане или сослуживцу по работе. Заявлять права на наличие указанных качеств — это уже такая процедура, которая сама по себе меняет и обогащает жизнь. Для тех из вас, кто мог бы решить, будто речь здесь идет о некоем подходе к жизни типа "новой эры", позвольте напомнить про пару вещей.</w:t>
      </w:r>
      <w:r>
        <w:rPr/>
        <w:t xml:space="preserve"> </w:t>
      </w:r>
    </w:p>
    <w:p>
      <w:pPr>
        <w:pStyle w:val="Style15"/>
        <w:rPr/>
      </w:pPr>
      <w:r>
        <w:rPr>
          <w:sz w:val="20"/>
          <w:szCs w:val="20"/>
        </w:rPr>
        <w:t>Во-первых, вспомните, что присяга бойскаута — это в чистом виде разговор с самим собой, а она существует и действует уже долгое время. Ее эффективность давно подтверждена. Двадцать третий псалом и многое другое в Библии — опять-таки чистейший разговор с собой, а они насчитывают несколько тысяч лет. Ступайте в церковь или синагогу и возьмите один из псалтырей; прочитайте огромное количество песнопений, которые представляют собой набор разговоров с собой, положенных на музыку. Выслушайте популярные песни — те, которые поются в настоящем времени от первого лица и изображают нас в моменты порыва быть и действовать лучше; а потом и те тексты, которые разлагают нас, воздействуют на наше "я" таким образом, чтобы проявить в нас и извлечь наружу самое худшее. Разговор с самим собой работает и дает эффект — несет ли он с собой позитивный подход ("я сумею") или же негативный ("я не смогу").</w:t>
      </w:r>
      <w:r>
        <w:rPr/>
        <w:t xml:space="preserve"> </w:t>
      </w:r>
    </w:p>
    <w:p>
      <w:pPr>
        <w:pStyle w:val="Style15"/>
        <w:rPr/>
      </w:pPr>
      <w:r>
        <w:rPr>
          <w:sz w:val="20"/>
          <w:szCs w:val="20"/>
        </w:rPr>
        <w:t>А теперь подумайте обо всём этом в таких терминах. Представьте, что вы многократно повторяете: "Я чувствую себя по-настоящему плохо — я заболеваю — боюсь, что-то со мной действительно не в порядке", — или же вы многократно говорите себе: "Я чувствую себя хорошо — действительно хорошо — мой уровень энергетики высок и всё время становится выше". И теперь ВОПРОС:</w:t>
      </w:r>
      <w:r>
        <w:rPr/>
        <w:t xml:space="preserve"> </w:t>
      </w:r>
      <w:r>
        <w:rPr>
          <w:sz w:val="20"/>
          <w:szCs w:val="20"/>
        </w:rPr>
        <w:t>как вы думаете, какой из этих подходов приведет к более позитивным результатам?</w:t>
      </w:r>
      <w:r>
        <w:rPr/>
        <w:t xml:space="preserve"> </w:t>
      </w:r>
    </w:p>
    <w:p>
      <w:pPr>
        <w:pStyle w:val="Style15"/>
        <w:rPr/>
      </w:pPr>
      <w:r>
        <w:rPr>
          <w:sz w:val="20"/>
          <w:szCs w:val="20"/>
        </w:rPr>
        <w:t>Кроме того, журнал "Psychology Today" сообщает, что разговор с собой более эффективен, чем визуализация.</w:t>
      </w:r>
      <w:r>
        <w:rPr/>
        <w:t xml:space="preserve"> </w:t>
      </w:r>
      <w:r>
        <w:rPr>
          <w:sz w:val="20"/>
          <w:szCs w:val="20"/>
        </w:rPr>
        <w:t>14 января 1992 года мне довелось выступать в Лас-Вегасе, штат Невада. После того как я закончил лекцию, ко мне подошла очень восторженная и полная энтузиазма женщина и сказала: "Мистер Зиглар, позвольте сообщить вам, как я взволнована всем, о чём вы рассказывали. У меня три дочери; две из них — круглые отличницы. Они всегда опережали других по успеваемости. Наша третья дочь была очень средней ученицей, получая главным образом "тройки" и иногда "четверки". Она никогда не могла конкурировать с сестрами и никогда не чувствовала себя столь же сообразительной, как они. Однако все мы поверили в вашу философию и начали заявлять о наличии у нас этих качеств. Результаты оказались выдающимися. В прошлом семестре ее оценки были даже лучше, чем у сестер. И что еще более важно, это изменило к лучшему некоторые сферы ее жизни. Теперь у нее в голове совершенно иная картина самой себя, и она действует соответственно".</w:t>
      </w:r>
      <w:r>
        <w:rPr/>
        <w:t xml:space="preserve"> </w:t>
      </w:r>
    </w:p>
    <w:p>
      <w:pPr>
        <w:pStyle w:val="Style15"/>
        <w:rPr/>
      </w:pPr>
      <w:r>
        <w:rPr>
          <w:rFonts w:cs="Arial" w:ascii="Arial" w:hAnsi="Arial"/>
          <w:b/>
          <w:bCs/>
          <w:sz w:val="20"/>
          <w:szCs w:val="20"/>
        </w:rPr>
        <w:t>500 ПРОЦЕНТОВ ПРИРОСТА В ПЕРИОД СПАДА</w:t>
      </w:r>
      <w:r>
        <w:rPr/>
        <w:t xml:space="preserve"> </w:t>
      </w:r>
    </w:p>
    <w:p>
      <w:pPr>
        <w:pStyle w:val="Style15"/>
        <w:rPr/>
      </w:pPr>
      <w:r>
        <w:rPr>
          <w:sz w:val="20"/>
          <w:szCs w:val="20"/>
        </w:rPr>
        <w:t>Другой пример имел место в Бирмингеме, штат Алабама. Я выступал там 6 октября 1992 года, а когда семинар подошел к концу, ко мне подошел джентльмен и сказал: "Мистер Зиглар, три года назад, когда вы были в Монтгомери и проводили аналогичный семинар, я воспринял вас всерьез. Каждое утро и каждый вечер в течение трех последних лет я брал подготовленную мною карточку с перечнем качеств, которые хотел бы иметь, смотрел себе прямо в глаза и громко заявлял, что все они у меня есть.</w:t>
      </w:r>
      <w:r>
        <w:rPr/>
        <w:t xml:space="preserve"> </w:t>
      </w:r>
    </w:p>
    <w:p>
      <w:pPr>
        <w:pStyle w:val="Style15"/>
        <w:rPr/>
      </w:pPr>
      <w:r>
        <w:rPr>
          <w:sz w:val="20"/>
          <w:szCs w:val="20"/>
        </w:rPr>
        <w:t>Признаюсь честно, мистер Зиглар, что, когда я доходил до слова «пунктуальность», то громко смеялся. Всю мою жизнь я везде опаздывал — в школу, на завтрак, на обед и ужин, в церковь, на свидания и даже на игру в гольф. Мои друзья и родственники знали, что если они хотят видеть меня в двенадцать, то должны назначать встречу на полдвенадцатого.</w:t>
      </w:r>
      <w:r>
        <w:rPr/>
        <w:t xml:space="preserve"> </w:t>
      </w:r>
    </w:p>
    <w:p>
      <w:pPr>
        <w:pStyle w:val="Style15"/>
        <w:rPr/>
      </w:pPr>
      <w:r>
        <w:rPr>
          <w:sz w:val="20"/>
          <w:szCs w:val="20"/>
        </w:rPr>
        <w:t>И вот, когда я в очередной раз произнес слово «пунктуальность» и расхохотался, мне в голову стукнула мрачная мысль: я опаздывал по собственному выбору и теперь находился в положении, когда надо было сделать совсем другой выбор. Еще более отрезвило то, что до меня дошло: я вечно опаздывал, поскольку был эгоистичен, сосредоточен только на себе и высокомерен. Я никогда не проговаривал этого вслух, но сейчас вдруг понял, что всегда молчаливо считал свое время более ценным, нежели время окружающих, а посему не видел ничего особенного, если им приходилось ждать меня, но зато было бы очень плохо, доведись мне ждать их. Какая же это высокомерная, бесцеремонная установка!"</w:t>
      </w:r>
      <w:r>
        <w:rPr/>
        <w:t xml:space="preserve"> </w:t>
      </w:r>
    </w:p>
    <w:p>
      <w:pPr>
        <w:pStyle w:val="Style15"/>
        <w:rPr/>
      </w:pPr>
      <w:r>
        <w:rPr>
          <w:sz w:val="20"/>
          <w:szCs w:val="20"/>
        </w:rPr>
        <w:t>Далее он сказал: "И в этот самый момент я решил никогда больше не опаздывать". И продолжил, что за последние три года действительно везде и всюду поспевал вовремя. "Эта процедура полностью изменила мою жизнь, причем не только в финансовом плане, но также и в более важных аспектах. За истекшие три года мой доход вырос более чем на 500 процентов, причем за один только прошлый год — на 300 с лишним процентов".</w:t>
      </w:r>
      <w:r>
        <w:rPr/>
        <w:t xml:space="preserve"> </w:t>
      </w:r>
    </w:p>
    <w:p>
      <w:pPr>
        <w:pStyle w:val="Style15"/>
        <w:rPr/>
      </w:pPr>
      <w:r>
        <w:rPr>
          <w:sz w:val="20"/>
          <w:szCs w:val="20"/>
        </w:rPr>
        <w:t>Этот джентльмен занимается торговлей недвижимостью, а я не должен сообщать американцам, в каком состоянии был рынок недвижимости в 1990, 1991 и 1992 годах. "Совершенно очевидно, — сказал он, — что этот дополнительный доход является для меня чрезвычайно важным. Но другие выгоды бесконечно больше. Удивительно, как случившееся повлияло на мою установку</w:t>
      </w:r>
      <w:r>
        <w:rPr/>
        <w:t xml:space="preserve"> </w:t>
      </w:r>
      <w:r>
        <w:rPr>
          <w:sz w:val="20"/>
          <w:szCs w:val="20"/>
        </w:rPr>
        <w:t>применительно ко всему остальному, особенно на мои отношения с семьей, друзьями, клиентами и партнерами".</w:t>
      </w:r>
      <w:r>
        <w:rPr/>
        <w:t xml:space="preserve"> </w:t>
      </w:r>
    </w:p>
    <w:p>
      <w:pPr>
        <w:pStyle w:val="Style15"/>
        <w:jc w:val="center"/>
        <w:rPr/>
      </w:pPr>
      <w:r>
        <w:rPr>
          <w:rFonts w:cs="Arial" w:ascii="Arial" w:hAnsi="Arial"/>
          <w:b/>
          <w:bCs/>
        </w:rPr>
        <w:t>ЭТО ДЕЙСТВИТЕЛЬНО МЕНЯЕТ ВСЮ ЖИЗНЬ</w:t>
      </w:r>
      <w:r>
        <w:rPr/>
        <w:t xml:space="preserve"> </w:t>
      </w:r>
    </w:p>
    <w:p>
      <w:pPr>
        <w:pStyle w:val="Style15"/>
        <w:rPr/>
      </w:pPr>
      <w:r>
        <w:rPr>
          <w:sz w:val="20"/>
          <w:szCs w:val="20"/>
        </w:rPr>
        <w:t>Следующий пример, которым я хотел бы поделиться с вами, — едва ли не самый трогательный (а также объясняющий, почему моя страсть к распространению изложенных здесь концепций настолько сильна). 6 января 1990 года я проводил большой семинар в Новом Орлеане, где рассматривал как раз вышеуказанные качества и процедуры. Несколькими неделями позже мне пришло очень волнующее письмо от матери, которая приложила к нему ламинированную карточку, сделанную ее дочерью. Там перечислялись качества, которые мы излагаем в данной книге. Мать написала, что ее дочь присутствовала на семинаре в Новом Орлеане, приняла идею относительно провозглашения и развития качеств, поступила в точности так, как я предлагал, осуществив тем самым резкий и благоприятный поворот в своей жизни. Моя корреспондентка объяснила, что в качестве прямого результата этих перемен дочь уверовала в Бога, признала предлагаемое Им спасение и перестала испытывать тревогу перед лицом вечности. К великому сожалению, ее дочь недавно погибла в результате трагической по своим последствиям автомобильной катастрофы.</w:t>
      </w:r>
      <w:r>
        <w:rPr/>
        <w:t xml:space="preserve"> </w:t>
      </w:r>
    </w:p>
    <w:p>
      <w:pPr>
        <w:pStyle w:val="Style15"/>
        <w:rPr/>
      </w:pPr>
      <w:r>
        <w:rPr>
          <w:sz w:val="20"/>
          <w:szCs w:val="20"/>
        </w:rPr>
        <w:t>Когда получаешь такого рода корреспонденцию, это убеждает, причем вне всякого сомнения, что данный процесс работает и ты находишься на правильном пути, если говорить о помощи другим людям. Это становится особенно наглядным, когда добавляешь множество примеров, где удалось помочь в решении или даже решить такие проблемы, как алкоголизм, наркомания, испорченные отношения с близкими, ожирение, преступные</w:t>
      </w:r>
      <w:r>
        <w:rPr/>
        <w:t xml:space="preserve"> </w:t>
      </w:r>
      <w:r>
        <w:rPr>
          <w:sz w:val="20"/>
          <w:szCs w:val="20"/>
        </w:rPr>
        <w:t>деяния, безнравственное поведение, расизм, дискриминация по половому признаку и множество других.</w:t>
      </w:r>
      <w:r>
        <w:rPr/>
        <w:t xml:space="preserve"> </w:t>
      </w:r>
    </w:p>
    <w:p>
      <w:pPr>
        <w:pStyle w:val="Style15"/>
        <w:rPr/>
      </w:pPr>
      <w:r>
        <w:rPr>
          <w:sz w:val="20"/>
          <w:szCs w:val="20"/>
        </w:rPr>
        <w:t>Вы, вероятно, говорите сейчас: "Ладно-ладно, Зиг, вы меня сагитировали. А теперь расскажите мне точно и подробно, что именно я должен делать".</w:t>
      </w:r>
      <w:r>
        <w:rPr/>
        <w:t xml:space="preserve"> </w:t>
      </w:r>
    </w:p>
    <w:p>
      <w:pPr>
        <w:pStyle w:val="Style15"/>
        <w:rPr/>
      </w:pPr>
      <w:r>
        <w:rPr>
          <w:sz w:val="20"/>
          <w:szCs w:val="20"/>
        </w:rPr>
        <w:t>ШАГ № 1: сделайте ксерокопию страниц, образующих собой "Декларацию о наличии качеств", которая приводится в конце последней главы данной книги. С этого момента внимательно просматривайте перечисленные качества.</w:t>
      </w:r>
      <w:r>
        <w:rPr/>
        <w:t xml:space="preserve"> </w:t>
      </w:r>
    </w:p>
    <w:p>
      <w:pPr>
        <w:pStyle w:val="Style15"/>
        <w:rPr/>
      </w:pPr>
      <w:r>
        <w:rPr>
          <w:sz w:val="20"/>
          <w:szCs w:val="20"/>
        </w:rPr>
        <w:t>ШАГ № 2: последующая процедура представляет собой то, что вы должны начать делать буквально сегодня вечером. Наш опыт показывает, что у тех, кто немедленно после прочтения данных слов приступает к конкретным действиям, гораздо больше шансов не только начать указанную процедуру, но и продолжать придерживаться ее, нежели у любителей медлить и оттягивать, которые ожидают непонятных, но благоприятных обстоятельств, прежде чем сделать что-то конкретное.</w:t>
      </w:r>
      <w:r>
        <w:rPr/>
        <w:t xml:space="preserve"> </w:t>
      </w:r>
    </w:p>
    <w:p>
      <w:pPr>
        <w:pStyle w:val="Style15"/>
        <w:jc w:val="center"/>
        <w:rPr/>
      </w:pPr>
      <w:r>
        <w:rPr>
          <w:rFonts w:cs="Arial" w:ascii="Arial" w:hAnsi="Arial"/>
          <w:b/>
          <w:bCs/>
          <w:sz w:val="20"/>
          <w:szCs w:val="20"/>
        </w:rPr>
        <w:t>ВСЁ ЭТО ДЕЙСТВИТЕЛЬНО РАБОТАЕТ</w:t>
      </w:r>
      <w:r>
        <w:rPr/>
        <w:t xml:space="preserve"> </w:t>
      </w:r>
    </w:p>
    <w:p>
      <w:pPr>
        <w:pStyle w:val="Style15"/>
        <w:rPr/>
      </w:pPr>
      <w:r>
        <w:rPr>
          <w:sz w:val="20"/>
          <w:szCs w:val="20"/>
        </w:rPr>
        <w:t>В чём же состоит тот чудесный шаг, который может внести в вашу жизнь такую разительную и удивительную перемену? Ладно, я готов рассказать вам. Сегодня вечером непосредственно перед тем, как лечь спать, возьмите список качеств, приведенный на самых последних страницах этой книги в форме законченного разговора с собой, войдите в комнату с большим зеркалом и закройте за собой дверь. В зависимости от того, являетесь ли вы уверенным в себе, напористым экстравертом или же человеком тихим, застенчивым и замкнутым, встаньте перед этим зеркалом и смотрите себе прямо в глаза. Ведя разговор в настоящем времени и от первого лица — причем очень важно, чтобы вы провозглашали о</w:t>
      </w:r>
      <w:r>
        <w:rPr/>
        <w:t xml:space="preserve"> </w:t>
      </w:r>
      <w:r>
        <w:rPr>
          <w:sz w:val="20"/>
          <w:szCs w:val="20"/>
        </w:rPr>
        <w:t>наличии этих качеств с энтузиазмом и не просто вслух, а громко, — говорите: "Я, (ваше имя и фамилия), — абсолютно честный человек". Далее продолжаете продвигаться по всему списку без пропусков, действуя в точности так, как рекомендовано в инструкциях, и твердо заявляя о наличии у вас каждого из перечисленных качеств. Когда дойдете до последнего, нужно сказать: "Всё это — качества победителя, каковым я и рожден быть". Так завершается формальное декларирование качеств.</w:t>
      </w:r>
      <w:r>
        <w:rPr/>
        <w:t xml:space="preserve"> </w:t>
      </w:r>
    </w:p>
    <w:p>
      <w:pPr>
        <w:pStyle w:val="Style15"/>
        <w:rPr/>
      </w:pPr>
      <w:r>
        <w:rPr>
          <w:sz w:val="20"/>
          <w:szCs w:val="20"/>
        </w:rPr>
        <w:t>Могу ручаться, что вы будете спать лучше, вам приснятся более позитивные сны, а проснетесь вы свежим и отдохнувшим. Непосредственно перед тем, как на следующий день отправиться на работу, снова зайдите в ту же самую комнату, закройте дверь, смотрите себе прямо в глаза и в настоящем времени от первого лица произнесите: "Я, [ваше имя и фамилия],..." — и далее прямо по тексту списка, громко заявляя о наличии каждого из перечисленных там качеств по отдельности. Могу, не колеблясь, гарантировать вам, что в пределах десяти дней вы начнете лучше чувствовать себя и лучше думать о себе.</w:t>
      </w:r>
      <w:r>
        <w:rPr/>
        <w:t xml:space="preserve"> </w:t>
      </w:r>
    </w:p>
    <w:p>
      <w:pPr>
        <w:pStyle w:val="Style15"/>
        <w:jc w:val="center"/>
        <w:rPr/>
      </w:pPr>
      <w:r>
        <w:rPr>
          <w:rFonts w:cs="Arial" w:ascii="Arial" w:hAnsi="Arial"/>
          <w:b/>
          <w:bCs/>
        </w:rPr>
        <w:t>ГОВОРИТЕ С СОБОЙ, НО ВТОЛКОВЫВАЙТЕ СЕБЕ ТО, ЧТО НУЖНО</w:t>
      </w:r>
      <w:r>
        <w:rPr/>
        <w:t xml:space="preserve"> </w:t>
      </w:r>
    </w:p>
    <w:p>
      <w:pPr>
        <w:pStyle w:val="Style15"/>
        <w:rPr/>
      </w:pPr>
      <w:r>
        <w:rPr>
          <w:sz w:val="20"/>
          <w:szCs w:val="20"/>
        </w:rPr>
        <w:t>Придерживаясь данной процедуры, вы буквально через несколько дней автоматически станете думать о себе в более позитивном плане. Вы, в сущности, будете собственным тренером, который постоянно говорит вам ободряющие слова из вашего угла ринга. В пределах двух-трех недель люди, с которыми вы сталкиваетесь каждый день, начнут замечать в вас положительные изменения. Они скажут, что вы, похоже, более счастливы, более деятельны и с большим энтузиазмом смотрите на</w:t>
      </w:r>
      <w:r>
        <w:rPr/>
        <w:t xml:space="preserve"> </w:t>
      </w:r>
      <w:r>
        <w:rPr>
          <w:sz w:val="20"/>
          <w:szCs w:val="20"/>
        </w:rPr>
        <w:t>жизнь, да и вообще кажется, что вы чувствуете себя лучше и в вас больше энергии.</w:t>
      </w:r>
      <w:r>
        <w:rPr/>
        <w:t xml:space="preserve"> </w:t>
      </w:r>
    </w:p>
    <w:p>
      <w:pPr>
        <w:pStyle w:val="Style15"/>
        <w:rPr/>
      </w:pPr>
      <w:r>
        <w:rPr>
          <w:sz w:val="20"/>
          <w:szCs w:val="20"/>
        </w:rPr>
        <w:t>Скажу честно, я вовсе не умею читать чужие мысли, да и не верю, что кто-либо другой в состоянии это делать, но я вправду чувствую, что довольно многое знаю о природе и характере человека, а посему представляю, о чём думали многие из вас, читая предшествующий текст: "Всё хорошо в меру, Зиг, но это уж слишком! Нет, я готов признать, что я честный и трудолюбивый человек. Я даже способен признаться, что принадлежу к людям великодушным и гибким, которые ищут в других только хорошее. Но, Зиг, я бы чувствовал себя глупо, стоя перед зеркалом и громко заявляя о наличии у меня всех этих качеств".</w:t>
      </w:r>
      <w:r>
        <w:rPr/>
        <w:t xml:space="preserve"> </w:t>
      </w:r>
    </w:p>
    <w:p>
      <w:pPr>
        <w:pStyle w:val="Style15"/>
        <w:rPr/>
      </w:pPr>
      <w:r>
        <w:rPr>
          <w:sz w:val="20"/>
          <w:szCs w:val="20"/>
        </w:rPr>
        <w:t>ВОПРОС: а перед кем вы будете стоять? Да перед самим собой! А разве вы в данный момент не в силах простоять перед собой пять минут подряд?</w:t>
      </w:r>
      <w:r>
        <w:rPr/>
        <w:t xml:space="preserve"> </w:t>
      </w:r>
    </w:p>
    <w:p>
      <w:pPr>
        <w:pStyle w:val="Style15"/>
        <w:rPr/>
      </w:pPr>
      <w:r>
        <w:rPr>
          <w:sz w:val="20"/>
          <w:szCs w:val="20"/>
        </w:rPr>
        <w:t>Прислушайтесь к знатокам и экспертам, которым действительно кое-что ведомо о вас и о людях вообще, а не к тем негативистам, у кого могут даже иметься тайные мотивы к тому, чтобы лишний раз подчеркнуть ваши слабости. Если в прошлом ваш разговор с собой носил негативный характер, то очень может быть, что именно вы были своим худшим врагом, а посему теперь вам необходимо перейти на собственную сторону и стать своим лучшим другом. Один из способов сделать это — последовать совету разъездного лектора Мами Маккал-лоу. Она говорит, что, когда вы произносите в чей-то адрес "до свидания", нужно жестом большого пальца показать этому человеку: "Не вешай носа, всё идет отлично!" И, когда делаете так, посмотрите мысленно на свой палец и вспомните, что сами тоже должны держать нос высоко поднятым!</w:t>
      </w:r>
      <w:r>
        <w:rPr/>
        <w:t xml:space="preserve"> </w:t>
      </w:r>
    </w:p>
    <w:p>
      <w:pPr>
        <w:pStyle w:val="Style15"/>
        <w:rPr/>
      </w:pPr>
      <w:r>
        <w:rPr>
          <w:sz w:val="20"/>
          <w:szCs w:val="20"/>
        </w:rPr>
        <w:t>В Библии о вас сказаны следующие слова: "Нет на земле подобного ему; он сотворен бесстрашным". Это означает, что вы рождены, дабы побеждать, но должны планировать победу, готовиться к победе и ожидать победы. Кроме того, теперь вам нужно придерживаться установленного плана.</w:t>
      </w:r>
      <w:r>
        <w:rPr/>
        <w:t xml:space="preserve"> </w:t>
      </w:r>
    </w:p>
    <w:p>
      <w:pPr>
        <w:pStyle w:val="Style15"/>
        <w:jc w:val="center"/>
        <w:rPr/>
      </w:pPr>
      <w:r>
        <w:rPr>
          <w:rFonts w:cs="Arial" w:ascii="Arial" w:hAnsi="Arial"/>
          <w:b/>
          <w:bCs/>
          <w:sz w:val="20"/>
          <w:szCs w:val="20"/>
        </w:rPr>
        <w:t>ТЕПЕРЬ ВЫ ГОТОВЫ К СЛЕДУЮЩЕМУ ШАГУ</w:t>
      </w:r>
      <w:r>
        <w:rPr/>
        <w:t xml:space="preserve"> </w:t>
      </w:r>
    </w:p>
    <w:p>
      <w:pPr>
        <w:pStyle w:val="Style15"/>
        <w:rPr/>
      </w:pPr>
      <w:r>
        <w:rPr>
          <w:sz w:val="20"/>
          <w:szCs w:val="20"/>
        </w:rPr>
        <w:t>А сейчас мы подошли ко второй стадии декларирования своих качеств. Первые тридцать дней вы каждое утро и каждый вечер не устаете заявлять о наличии у вас всех перечисленных качеств. Начиная со следующих тридцати дней вы держите страницы с указанным текстом под рукой и каждый день обращаетесь к ним, но всякий раз концентрируетесь на определенных пунктах, по которым нуждаетесь в наибольшей помощи.</w:t>
      </w:r>
      <w:r>
        <w:rPr/>
        <w:t xml:space="preserve"> </w:t>
      </w:r>
    </w:p>
    <w:p>
      <w:pPr>
        <w:pStyle w:val="Style15"/>
        <w:rPr/>
      </w:pPr>
      <w:r>
        <w:rPr>
          <w:sz w:val="20"/>
          <w:szCs w:val="20"/>
        </w:rPr>
        <w:t>Предположим, что вы всегда полны энтузиазма, но ваши организационные навыки вызывают сомнения. Если быть до конца честным, вы были (в прошлом времени) из тех людей, которые могут потерять очки на собственном носу, так что самая большая ваша сила — энтузиазм, а самая большая потребность — стать более организованным. Вы делаете себе персональную карточку и пишете на ней следующее: "Я, [ваше имя и фамилия], являюсь человеком, полным беспредельного энтузиазма, и с каждым днем становлюсь всё более и более организованным". В течение дня вы многократно смотрите на эту карточку — и вдруг с вами случается поразительная вещь.</w:t>
      </w:r>
      <w:r>
        <w:rPr/>
        <w:t xml:space="preserve"> </w:t>
      </w:r>
    </w:p>
    <w:p>
      <w:pPr>
        <w:pStyle w:val="Style15"/>
        <w:rPr/>
      </w:pPr>
      <w:r>
        <w:rPr>
          <w:sz w:val="20"/>
          <w:szCs w:val="20"/>
        </w:rPr>
        <w:t>Уверен, что вы уже давно заметили следующее: независимо от того, на чем вы сосредоточиваете свое внимание и что воспринимаете с особой чувствительностью,</w:t>
      </w:r>
      <w:r>
        <w:rPr/>
        <w:t xml:space="preserve"> </w:t>
      </w:r>
      <w:r>
        <w:rPr>
          <w:sz w:val="20"/>
          <w:szCs w:val="20"/>
        </w:rPr>
        <w:t>внезапно это становится насущной проблемой и главным пунктом повестки дня. Похоже, будто все газеты, журналы, книги, семинары, встречи и даже радио вкупе с телевидением, планируя свое содержание или программы, хорошо помнят о вашей потребности. Они начинают подбрасывать вам предложения и идеи, которые наверняка будут полезны для развития ваших организационных навыков и умений.</w:t>
      </w:r>
      <w:r>
        <w:rPr/>
        <w:t xml:space="preserve"> </w:t>
      </w:r>
    </w:p>
    <w:p>
      <w:pPr>
        <w:pStyle w:val="Style15"/>
        <w:rPr/>
      </w:pPr>
      <w:r>
        <w:rPr>
          <w:sz w:val="20"/>
          <w:szCs w:val="20"/>
        </w:rPr>
        <w:t>Фактически у вас возникнет ощущение, что где-то устроен полезный для вас заговор, имеющий целью помочь вам развить именно те самые качества, о которых вы написали на своей карточке, а также помочь вам получить то, чего вы хотите. И вы будете правы. Всегда было и остается истиной, что правильный человек, движущийся в правильном направлении и руководствующийся правильными мотивами, получает толчок вперед от невидимой руки, а другие люди расступаются в стороны, чтобы не мешать ему и не замедлять его продвижение вперед. Это волнующий и удивительно благоприятный поворот событий, поскольку прежде у вас могла возникать мысль, что все на свете едва ли не сговорились с целью не позволить вам получить то, чего вы хотите. И вы тоже были правы, когда думали именно таким образом. Ведь когда речь заходит о забеге на длинную жизненную дистанцию, то, как ни говори, в нем побеждают действительно хорошие мальчики и девочки.</w:t>
      </w:r>
      <w:r>
        <w:rPr/>
        <w:t xml:space="preserve"> </w:t>
      </w:r>
    </w:p>
    <w:p>
      <w:pPr>
        <w:pStyle w:val="Style15"/>
        <w:rPr/>
      </w:pPr>
      <w:r>
        <w:rPr>
          <w:sz w:val="20"/>
          <w:szCs w:val="20"/>
        </w:rPr>
        <w:t>Во вторую неделю своих вторых тридцати дней концентрируйтесь на втором из своих самых выдающихся качеств и на второй самой большой потребности. Например, вы можете быть очень активным человеком, но нуждаетесь в некоторой помощи, для того чтобы развить в себе умение слушать других. В таком случае на карточке, заготовленной вами на вторую неделю, напишите:</w:t>
      </w:r>
      <w:r>
        <w:rPr/>
        <w:t xml:space="preserve"> </w:t>
      </w:r>
    </w:p>
    <w:p>
      <w:pPr>
        <w:pStyle w:val="Style15"/>
        <w:rPr/>
      </w:pPr>
      <w:r>
        <w:rPr>
          <w:sz w:val="20"/>
          <w:szCs w:val="20"/>
        </w:rPr>
        <w:t>"Я, [ваше имя и фамилия], являюсь весьма активным</w:t>
      </w:r>
      <w:r>
        <w:rPr/>
        <w:t xml:space="preserve"> </w:t>
      </w:r>
      <w:r>
        <w:rPr>
          <w:sz w:val="20"/>
          <w:szCs w:val="20"/>
        </w:rPr>
        <w:t>человеком, и я ежедневно улучшаю свое умение быть хорошим слушателем".</w:t>
      </w:r>
      <w:r>
        <w:rPr/>
        <w:t xml:space="preserve"> </w:t>
      </w:r>
    </w:p>
    <w:p>
      <w:pPr>
        <w:pStyle w:val="Style15"/>
        <w:rPr/>
      </w:pPr>
      <w:r>
        <w:rPr>
          <w:sz w:val="20"/>
          <w:szCs w:val="20"/>
        </w:rPr>
        <w:t>Теперь у вас может возникнуть такой вопрос: "Зиглар, и насколько долго мне придется продолжать это занятие (декларирование качеств)?" ОТВЕТ: до тех пор, пока вам будет хотеться получить больше благ, которые покупаются за деньги, и всё то, чего ни за какие деньги не купить.</w:t>
      </w:r>
      <w:r>
        <w:rPr/>
        <w:t xml:space="preserve"> </w:t>
      </w:r>
    </w:p>
    <w:p>
      <w:pPr>
        <w:pStyle w:val="Style15"/>
        <w:jc w:val="center"/>
        <w:rPr/>
      </w:pPr>
      <w:r>
        <w:rPr>
          <w:rFonts w:cs="Arial" w:ascii="Arial" w:hAnsi="Arial"/>
          <w:i/>
          <w:iCs/>
        </w:rPr>
        <w:t>"'Поразительно, что происходит, когда вы распознаете, свои хорошие качества, возлагаете на себя ответственность За свое будущее и предпринимаете позитивные действия, чтобы. сделать это будущее еще более радужным".</w:t>
      </w:r>
      <w:r>
        <w:rPr/>
        <w:t xml:space="preserve"> </w:t>
      </w:r>
    </w:p>
    <w:p>
      <w:pPr>
        <w:pStyle w:val="Style15"/>
        <w:rPr/>
      </w:pPr>
      <w:r>
        <w:rPr>
          <w:sz w:val="20"/>
          <w:szCs w:val="20"/>
        </w:rPr>
        <w:t>ЕЩЕ ОДНА МЫСЛЬ: сделайте магнитофонную запись всей процедуры провозглашения своих качеств и прослушивайте ее, когда едете за рулем па работу и обратно.</w:t>
      </w:r>
      <w:r>
        <w:rPr/>
        <w:t xml:space="preserve"> </w:t>
      </w:r>
    </w:p>
    <w:p>
      <w:pPr>
        <w:pStyle w:val="Style15"/>
        <w:jc w:val="center"/>
        <w:rPr/>
      </w:pPr>
      <w:r>
        <w:rPr>
          <w:rFonts w:cs="Arial" w:ascii="Arial" w:hAnsi="Arial"/>
          <w:b/>
          <w:bCs/>
        </w:rPr>
        <w:t>Я ТОЧНО ЗНАЮ, ЧТО ЭТО РАБОТАЕТ</w:t>
      </w:r>
      <w:r>
        <w:rPr/>
        <w:t xml:space="preserve"> </w:t>
      </w:r>
    </w:p>
    <w:p>
      <w:pPr>
        <w:pStyle w:val="Style15"/>
        <w:rPr/>
      </w:pPr>
      <w:r>
        <w:rPr>
          <w:sz w:val="20"/>
          <w:szCs w:val="20"/>
        </w:rPr>
        <w:t>Другая причина, почему я знаю, что декларирование своих качеств действительно эффективно, состоит в том, что каждое из них является библейским качеством. Библия напрямую говорит в Послании к филиппийцам (4:8): "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w:t>
      </w:r>
      <w:r>
        <w:rPr/>
        <w:t xml:space="preserve"> </w:t>
      </w:r>
      <w:r>
        <w:rPr>
          <w:sz w:val="20"/>
          <w:szCs w:val="20"/>
        </w:rPr>
        <w:t>Нам необходимо прислушаться к тому, что изрек несколько тысяч лет назад пророк по имени Иоиль:</w:t>
      </w:r>
      <w:r>
        <w:rPr/>
        <w:t xml:space="preserve"> </w:t>
      </w:r>
      <w:r>
        <w:rPr>
          <w:sz w:val="20"/>
          <w:szCs w:val="20"/>
        </w:rPr>
        <w:t>"...слабый пусть говорит: «я силен»"* (Иоиль, 3:10). Сказано совершенно ясно, прямо и очень просто. Да и что вы теряете, предоставляя себе возможность попробовать всё это на зуб, по сравнению с тем, какую пользу должны извлечь в конечном итоге?</w:t>
      </w:r>
      <w:r>
        <w:rPr/>
        <w:t xml:space="preserve"> </w:t>
      </w:r>
    </w:p>
    <w:p>
      <w:pPr>
        <w:pStyle w:val="Style15"/>
        <w:rPr/>
      </w:pPr>
      <w:r>
        <w:rPr>
          <w:sz w:val="20"/>
          <w:szCs w:val="20"/>
        </w:rPr>
        <w:t>А теперь на тот случай, если ваш энтузиазм применительно к ценности этого библейского совета не настолько велик, как мой, призываю вас помнить о следующем. Согласно номеру журнала "Fortune" от 28 апреля 1986 года, 91 процент первых лиц тех пятисот компаний, которые образуют собой знаменитый список лучших американских фирм, безусловно почерпнули исповедуемые ими ценности, этику и мораль из одного и того же источника — из Библии и религии. По крайней мере, все они заявили о принадлежности к католической или протестантской церкви либо к иудейской синагоге. (Лишь менее 7 процентов сказали, что не придерживаются никакой религии.)</w:t>
      </w:r>
      <w:r>
        <w:rPr/>
        <w:t xml:space="preserve"> </w:t>
      </w:r>
    </w:p>
    <w:p>
      <w:pPr>
        <w:pStyle w:val="Style15"/>
        <w:rPr/>
      </w:pPr>
      <w:r>
        <w:rPr>
          <w:sz w:val="20"/>
          <w:szCs w:val="20"/>
        </w:rPr>
        <w:t>СООБРАЖЕНИЕ: если бы У. Эдварде Деминг, Том Питере, Уоррен Беннис или Фред Смит написали книгу, которая позитивно воздействовала на жизнь 91 процента первых лиц ведущих пятисот компаний США, то вы бы, несомненно, отправились в книжный магазин и приобрели себе экземпляр. Коль на то пошло, если бы вы думали, что источником вдохновения послужили для них такие книги, как "Моби Дик" или "Черная красавица", то, вероятно, тут же решили быстренько прочитать или перечитать их тоже.</w:t>
      </w:r>
      <w:r>
        <w:rPr/>
        <w:t xml:space="preserve"> </w:t>
      </w:r>
    </w:p>
    <w:p>
      <w:pPr>
        <w:pStyle w:val="Normal"/>
        <w:rPr/>
      </w:pPr>
      <w:r>
        <w:rPr/>
      </w:r>
    </w:p>
    <w:p>
      <w:pPr>
        <w:pStyle w:val="Style15"/>
        <w:jc w:val="center"/>
        <w:rPr/>
      </w:pPr>
      <w:r>
        <w:rPr>
          <w:rFonts w:cs="Arial" w:ascii="Arial" w:hAnsi="Arial"/>
          <w:b/>
          <w:bCs/>
          <w:sz w:val="20"/>
          <w:szCs w:val="20"/>
        </w:rPr>
        <w:t>ЭТО МЕНЯЕТ КАЖДУЮ СФЕРУ ЖИЗНИ</w:t>
      </w:r>
      <w:r>
        <w:rPr/>
        <w:t xml:space="preserve"> </w:t>
      </w:r>
    </w:p>
    <w:p>
      <w:pPr>
        <w:pStyle w:val="Style15"/>
        <w:rPr/>
      </w:pPr>
      <w:r>
        <w:rPr>
          <w:sz w:val="20"/>
          <w:szCs w:val="20"/>
        </w:rPr>
        <w:t>В декларировании качеств, ведущих к успеху, замечательно еще и то, что по мере того, как вы заявляете о наличии у себя определенных качеств и они становятся неотъемлемой частью вашей индивидуальности, вы переносите соответствующее чувство на каждую сферу своей жизни. Например, если вы минуту назад утверждали, что вы терпеливый человек, а потом вдруг теряете терпение и начинаете кипятиться, то сию секунду вспоминаете свое заявление и проявляете решимость в будущем вести себя сдержаннее. Предпринимая любое действие, которое противоречит качествам, декларированным вами недавним утром или вечером, вы будете немедленно вспоминать о возникающей несовместимости. Потребуется не так уж много подобных инцидентов, чтобы вы начали вносить существенные коррективы в свою жизнь. Читая последующую историю Глории Хогг и размышляя по поводу примеров, которые я уже приводил в данной главе, вы поймете, насколько истинно то, о чём я говорю.</w:t>
      </w:r>
      <w:r>
        <w:rPr/>
        <w:t xml:space="preserve"> </w:t>
      </w:r>
    </w:p>
    <w:p>
      <w:pPr>
        <w:pStyle w:val="Style15"/>
        <w:jc w:val="center"/>
        <w:rPr/>
      </w:pPr>
      <w:r>
        <w:rPr>
          <w:rFonts w:cs="Arial" w:ascii="Arial" w:hAnsi="Arial"/>
          <w:b/>
          <w:bCs/>
        </w:rPr>
        <w:t>РАСИСТКА ТЕПЕРЬ ПОЛНА ЛЮБВИ КО ВСЕМУ ЧЕЛОВЕЧЕСТВУ</w:t>
      </w:r>
      <w:r>
        <w:rPr/>
        <w:t xml:space="preserve"> </w:t>
      </w:r>
    </w:p>
    <w:p>
      <w:pPr>
        <w:pStyle w:val="Style15"/>
        <w:rPr/>
      </w:pPr>
      <w:r>
        <w:rPr>
          <w:sz w:val="20"/>
          <w:szCs w:val="20"/>
        </w:rPr>
        <w:t>В октябре</w:t>
      </w:r>
      <w:r>
        <w:rPr>
          <w:b/>
          <w:bCs/>
          <w:sz w:val="20"/>
          <w:szCs w:val="20"/>
        </w:rPr>
        <w:t xml:space="preserve"> 1992</w:t>
      </w:r>
      <w:r>
        <w:rPr>
          <w:sz w:val="20"/>
          <w:szCs w:val="20"/>
        </w:rPr>
        <w:t xml:space="preserve"> года Глория Хогг из больницы "Три города" в Далласе была приглашена выступить на совещании "Творцы людей", которое мы проводим каждые три месяца, чтобы отметить сотрудников нашей компании, добившихся самых высоких результатов. Судя по информации, которую предоставили нам руководители Глории, мы знали, что она не только достигает самых высоких показателей в работе, но и является представительной, полной любви и энтузиазма, а также внешне привлекательной афро-американкой с большим</w:t>
      </w:r>
      <w:r>
        <w:rPr/>
        <w:t xml:space="preserve"> </w:t>
      </w:r>
      <w:r>
        <w:rPr>
          <w:sz w:val="20"/>
          <w:szCs w:val="20"/>
        </w:rPr>
        <w:t>чувством юмора. Когда женщина вошла в зал заседаний, широко улыбаясь и потратив изрядно времени, чтобы обнять нескольких из наших сотрудников, всё это подтвердилось. После того как ее представили участникам, она начала с нескольких шуток, главным образом подшучивая над самой собой. А затем мы все были просто ошарашены, поскольку Глория стала говорить о той стороне своей жизни, про которую мы ровным счетом ничего не слышали!</w:t>
      </w:r>
      <w:r>
        <w:rPr/>
        <w:t xml:space="preserve"> </w:t>
      </w:r>
    </w:p>
    <w:p>
      <w:pPr>
        <w:pStyle w:val="Style15"/>
        <w:rPr/>
      </w:pPr>
      <w:r>
        <w:rPr>
          <w:sz w:val="20"/>
          <w:szCs w:val="20"/>
        </w:rPr>
        <w:t>Глория призналась, что была расисткой и что ей не нравился и не вызывал полного доверия ни один человек, который не принадлежал к афро-американцам. По ее собственным словам, она прямо-таки искала случая обругать последними словами людей других рас, особенно когда те делали или говорили что-либо, не доставлявшее ей удовольствия.</w:t>
      </w:r>
      <w:r>
        <w:rPr/>
        <w:t xml:space="preserve"> </w:t>
      </w:r>
    </w:p>
    <w:p>
      <w:pPr>
        <w:pStyle w:val="Style15"/>
        <w:rPr/>
      </w:pPr>
      <w:r>
        <w:rPr>
          <w:sz w:val="20"/>
          <w:szCs w:val="20"/>
        </w:rPr>
        <w:t>Глория объяснила, что больница "Три города" внедрила нашу программу личностного роста и создания команды под названием "Стратегии успеха", которая построена на тех же принципах, что и данная книга. После этого она начала замечать в своих сослуживцах позитивные изменения. И, когда новое поведение коллег сделало установку и поведение самой Глории выбивающимися из общего ряда, женщина поняла, что у нее имеется серьезная проблема. Поскольку она всегда выражала веру в Библию и ее учение, гласившее: "Возлюби ближнего своего", — а также веру в золотое правило, Глория стала остро осознавать внутреннюю противоречивость, свойственную ее жизни, и приняла твердое решение внести в нее некоторые изменения и развивать в себе качества, которые столь заметно улучшили ее коллег.</w:t>
      </w:r>
      <w:r>
        <w:rPr/>
        <w:t xml:space="preserve"> </w:t>
      </w:r>
    </w:p>
    <w:p>
      <w:pPr>
        <w:pStyle w:val="Style15"/>
        <w:rPr/>
      </w:pPr>
      <w:r>
        <w:rPr>
          <w:sz w:val="20"/>
          <w:szCs w:val="20"/>
        </w:rPr>
        <w:t>Что же в итоге случилось? Я позволю себе изложить это следующим образом. Общий прогресс, личностный рост и результаты Глории были настолько впечатляющими, что она не только получила существенное продвижение по службе, но вдобавок губернатор Энн Ричарде отметила ее в числе ста самых выдающихся женщин штата Техас.</w:t>
      </w:r>
      <w:r>
        <w:rPr/>
        <w:t xml:space="preserve"> </w:t>
      </w:r>
    </w:p>
    <w:p>
      <w:pPr>
        <w:pStyle w:val="Style15"/>
        <w:rPr/>
      </w:pPr>
      <w:r>
        <w:rPr>
          <w:sz w:val="20"/>
          <w:szCs w:val="20"/>
        </w:rPr>
        <w:t>Возможно, еще более существенным, нежели повышение в должности или публичное признание ее достижений, является то, чем занимается Глория Хогг каждое утро после того, как в 5:30 просыпается и встает, чтобы начать очередной день. Ее первый шаг — зайти в три расположенных неподалеку дома, чтобы сделать уколы инсулина трем женщинам: афро-американке, белой и испано-американке. Сегодня Глория может, не отводя взгляда, смотреть каждому в глаза и с полной убежденностью говорить, что любит всех людей всех рас. Ежемесячно она вытягивает по жребию фамилию пожилого гражданина и в течение этого месяца оплачивает его счета за электричество. Как сказала Глория в тот день собравшимся участникам нашего совещания, она благодарна за то, что имеет хорошую работу, и хочет сделать хоть что-нибудь полезное для других.</w:t>
      </w:r>
      <w:r>
        <w:rPr/>
        <w:t xml:space="preserve"> </w:t>
      </w:r>
    </w:p>
    <w:p>
      <w:pPr>
        <w:pStyle w:val="Style15"/>
        <w:rPr/>
      </w:pPr>
      <w:r>
        <w:rPr>
          <w:sz w:val="20"/>
          <w:szCs w:val="20"/>
        </w:rPr>
        <w:t>А ведь до того, как на Глорию повлияли успехи коллег, которые помогли ей внести некоторые коррективы в свою жизнь и развить в себе качества, постоянно подчеркиваемые нами в книге "На самой вершине", ее установкой был махровый расизм. Воистину, если вам не нравится, кто вы есть и где находитесь, то у вас есть возможность измениться. Убежден, что, если принятие для себя данной философии и развитие в себе соответствующих качеств смогло "вылечить" у Глории расизм, который является одним из самых уродливых явлений в нашем обществе, то они могут быть полезны и для вас как средство улучшить качество жизни.</w:t>
      </w:r>
      <w:r>
        <w:rPr/>
        <w:t xml:space="preserve"> </w:t>
      </w:r>
    </w:p>
    <w:p>
      <w:pPr>
        <w:pStyle w:val="Style15"/>
        <w:rPr/>
      </w:pPr>
      <w:r>
        <w:rPr>
          <w:sz w:val="20"/>
          <w:szCs w:val="20"/>
        </w:rPr>
        <w:t>ГАРАНТИЯ: как прямой результат применения данной процедуры придет такой день, когда ваша терпеливость, психологическая установка, позитивная мысленная картина и другие качества, которые вы громко декларировали, заметно улучшатся.</w:t>
      </w:r>
      <w:r>
        <w:rPr/>
        <w:t xml:space="preserve"> </w:t>
      </w:r>
    </w:p>
    <w:p>
      <w:pPr>
        <w:pStyle w:val="Style15"/>
        <w:rPr/>
      </w:pPr>
      <w:r>
        <w:rPr>
          <w:sz w:val="20"/>
          <w:szCs w:val="20"/>
        </w:rPr>
        <w:t>ДРУГИЕ ПРЕИМУЩЕСТВА: иногда бывает, что спустя какое-то время вы разлюбили свою половину либо для вас становится нестерпимым пребывание вместе с каким-то человеком или даже около него. По мере того как время течет и вы будете не только заявлять о наличии у вас этих различных качеств, но и начнете видеть их в себе, вы станете использовать для оценки окружающих совсем иные критерии. Вместо того чтобы иметь критический настрой по отношению к ошибкам других людей (как это обычно бывало раньше у Глории Хогг), вы начнете искать и находить в другом человеке хорошие качества. Придя постепенно к восхищению упомянутыми качествами и став относиться к своей половине, другу, начальнику или сослуживцам как к людям, обладающим этими качествами, вы будете поражены тем, насколько улучшатся ваши взаимоотношения с каждым из них.</w:t>
      </w:r>
      <w:r>
        <w:rPr/>
        <w:t xml:space="preserve"> </w:t>
      </w:r>
    </w:p>
    <w:p>
      <w:pPr>
        <w:pStyle w:val="Style15"/>
        <w:jc w:val="center"/>
        <w:rPr/>
      </w:pPr>
      <w:r>
        <w:rPr>
          <w:rFonts w:cs="Arial" w:ascii="Arial" w:hAnsi="Arial"/>
          <w:b/>
          <w:bCs/>
          <w:sz w:val="20"/>
          <w:szCs w:val="20"/>
        </w:rPr>
        <w:t>ЕЩЕ ПАРУ СЛОВ О КАЧЕСТВАХ</w:t>
      </w:r>
      <w:r>
        <w:rPr/>
        <w:t xml:space="preserve"> </w:t>
      </w:r>
    </w:p>
    <w:p>
      <w:pPr>
        <w:pStyle w:val="Style15"/>
        <w:rPr/>
      </w:pPr>
      <w:r>
        <w:rPr>
          <w:sz w:val="20"/>
          <w:szCs w:val="20"/>
        </w:rPr>
        <w:t>В частных беседах меня нередко спрашивают: "Что является самым важным действием, которое я могу предпринять с целью достичь полного успеха?" или "Можете ли вы назвать одну-единственную вещь, которая, по вашему убеждению, больше всего способствовала вашему успеху?" Даже самое поверхностное размышление покажет, что успех любого человека всегда зависит более чем от одного фактора; однако некоторые вещи все-таки более важны, чем другие. То же самое можно сказать относительно книги "На самой вершине". Я убежден, что для достижения человеком сбалансированного успеха важно всё, написанное мною в этой книге. Тем не</w:t>
      </w:r>
      <w:r>
        <w:rPr/>
        <w:t xml:space="preserve"> </w:t>
      </w:r>
      <w:r>
        <w:rPr>
          <w:sz w:val="20"/>
          <w:szCs w:val="20"/>
        </w:rPr>
        <w:t>менее я полагаю, что данная глава окажет на вашу жизнь более сильное воздействие, нежели любая другая.</w:t>
      </w:r>
      <w:r>
        <w:rPr/>
        <w:t xml:space="preserve"> </w:t>
      </w:r>
    </w:p>
    <w:p>
      <w:pPr>
        <w:pStyle w:val="Style15"/>
        <w:rPr/>
      </w:pPr>
      <w:r>
        <w:rPr>
          <w:sz w:val="20"/>
          <w:szCs w:val="20"/>
        </w:rPr>
        <w:t>Если бы, впрочем, в данной книге была единственная — а именно эта — глава, то преимущества, которые несет с собой книга, оказались бы намного меньше, чем они будут в том случае, когда вы станете придерживаться изложенной здесь философии в полном объеме. И то, что предшествовало данной главе, и то, что будет написано после нее, — всё это увязано вместе, воедино. Хоть то, к чему я так настоятельно призываю в данной главе, — это всего лишь одно-единственное действие, но оно внесет в вашу жизнь самое большое изменение. По этой причине я еще раз прошу вас воспринять указанное действие очень серьезно и выполнять каждый его шаг без исключения, потому что эти шаги помогут вам "быть" в большей степени, чем любые другие шаги, описанные в данной книге.</w:t>
      </w:r>
      <w:r>
        <w:rPr/>
        <w:t xml:space="preserve"> </w:t>
      </w:r>
    </w:p>
    <w:p>
      <w:pPr>
        <w:pStyle w:val="Style15"/>
        <w:rPr/>
      </w:pPr>
      <w:r>
        <w:rPr>
          <w:sz w:val="20"/>
          <w:szCs w:val="20"/>
        </w:rPr>
        <w:t xml:space="preserve">ОБРАТИТЕ ВНИМАНИЕ: из-за некоторого негативного или даже травмирующего прошлого опыта одно или больше качеств, которые мы выявили, могут вызывать у вас болезненные воспоминания. ПРИМЕР: </w:t>
      </w:r>
      <w:r>
        <w:rPr>
          <w:i/>
          <w:iCs/>
          <w:sz w:val="20"/>
          <w:szCs w:val="20"/>
        </w:rPr>
        <w:t xml:space="preserve">дисциплину </w:t>
      </w:r>
      <w:r>
        <w:rPr>
          <w:sz w:val="20"/>
          <w:szCs w:val="20"/>
        </w:rPr>
        <w:t xml:space="preserve">можно перепутать с </w:t>
      </w:r>
      <w:r>
        <w:rPr>
          <w:i/>
          <w:iCs/>
          <w:sz w:val="20"/>
          <w:szCs w:val="20"/>
        </w:rPr>
        <w:t>наказанием</w:t>
      </w:r>
      <w:r>
        <w:rPr>
          <w:sz w:val="20"/>
          <w:szCs w:val="20"/>
        </w:rPr>
        <w:t xml:space="preserve"> и, если вас "дисциплинировали", иными словами, наказывали слишком жестко (попросту говоря, избивали), то само слово "дисциплина" может быть для вас настоящим депрессантом и оказывать угнетающее воздействие. ПРОЦЕДУРА: временно устраните соответствующее слово из списка; затем подвергните данное слово всестороннему изучению, чтобы определить его реальное значение. Дисциплина (в этом контексте я говорю о самодисциплине) — это весьма позитивное слово, как, впрочем, и все слова, фигурирующие в вышеупомянутом списке.</w:t>
      </w:r>
      <w:r>
        <w:rPr/>
        <w:t xml:space="preserve"> </w:t>
      </w:r>
    </w:p>
    <w:p>
      <w:pPr>
        <w:pStyle w:val="Style15"/>
        <w:rPr/>
      </w:pPr>
      <w:r>
        <w:rPr>
          <w:sz w:val="20"/>
          <w:szCs w:val="20"/>
        </w:rPr>
        <w:t>Самым удивительным в данном конкретном шаге является то, что он поможет вам изгнать одного или даже нескольких "призраков" прошлого. А это, в свою очередь, поможет вам сосредоточиться на настоящем, что вы просто обязаны сделать, если хотите действительно видеть свое будущее настолько радужным, в какое вы способны его превратить.</w:t>
      </w:r>
      <w:r>
        <w:rPr/>
        <w:t xml:space="preserve"> </w:t>
      </w:r>
    </w:p>
    <w:p>
      <w:pPr>
        <w:pStyle w:val="Style15"/>
        <w:rPr/>
      </w:pPr>
      <w:r>
        <w:rPr>
          <w:sz w:val="20"/>
          <w:szCs w:val="20"/>
        </w:rPr>
        <w:t>Процедуры, описанные в данной главе, сделают вас активным и деятельным человеком, но, поскольку жизнь — это длинная гонка на выносливость, а вовсе не спринт, вам непременно нужно иметь целевую программу, чтобы стать тем человеком, в какого вы способны превратиться, совершать те действия, которые вы способны выполнять, и иметь то, что для вас является по-настоящему важным. Следующие три главы покажут вам, что в ситуации, когда жизнь наносит вам неизбежные и неожиданные удары, вы можете трактовать их как пробу сил, а не как кризисы.</w:t>
      </w:r>
      <w:r>
        <w:rPr/>
        <w:t xml:space="preserve"> </w:t>
      </w:r>
    </w:p>
    <w:p>
      <w:pPr>
        <w:pStyle w:val="Normal"/>
        <w:rPr/>
      </w:pPr>
      <w:r>
        <w:rPr/>
      </w:r>
    </w:p>
    <w:p>
      <w:pPr>
        <w:pStyle w:val="Style15"/>
        <w:jc w:val="center"/>
        <w:rPr/>
      </w:pPr>
      <w:r>
        <w:rPr>
          <w:rFonts w:cs="Arial" w:ascii="Arial" w:hAnsi="Arial"/>
          <w:b/>
          <w:bCs/>
          <w:sz w:val="48"/>
          <w:szCs w:val="48"/>
        </w:rPr>
        <w:t>Целевая программа это насущная необходимость</w:t>
      </w:r>
      <w:r>
        <w:rPr/>
        <w:t xml:space="preserve"> </w:t>
      </w:r>
    </w:p>
    <w:p>
      <w:pPr>
        <w:pStyle w:val="Style15"/>
        <w:rPr/>
      </w:pPr>
      <w:r>
        <w:rPr>
          <w:rFonts w:cs="Arial" w:ascii="Arial" w:hAnsi="Arial"/>
          <w:i/>
          <w:iCs/>
          <w:sz w:val="20"/>
          <w:szCs w:val="20"/>
        </w:rPr>
        <w:t>Если человек уверенно продвигается в направлении своей мечты, он неизбежно придет к успеху, неожиданному с точки зрения повседневности. Даже если бы. строите воздушные замки, ваш труд не пропадет впустую. Главное, что у вас должны быть мечты. А теперь подведите под них фундамент.</w:t>
      </w:r>
      <w:r>
        <w:rPr/>
        <w:t xml:space="preserve"> </w:t>
      </w:r>
    </w:p>
    <w:p>
      <w:pPr>
        <w:pStyle w:val="Style15"/>
        <w:rPr/>
      </w:pPr>
      <w:r>
        <w:rPr>
          <w:sz w:val="20"/>
          <w:szCs w:val="20"/>
        </w:rPr>
        <w:t>Торо</w:t>
      </w:r>
      <w:r>
        <w:rPr/>
        <w:t xml:space="preserve"> </w:t>
      </w:r>
    </w:p>
    <w:p>
      <w:pPr>
        <w:pStyle w:val="Style15"/>
        <w:rPr/>
      </w:pPr>
      <w:r>
        <w:rPr>
          <w:sz w:val="20"/>
          <w:szCs w:val="20"/>
        </w:rPr>
        <w:t>У каждого имеются индивидуальные цели, которые могут быть позитивными или негативными, но в нашем обществе 97 процентов людей вообще не имеют организованной целевой программы.</w:t>
      </w:r>
      <w:r>
        <w:rPr/>
        <w:t xml:space="preserve"> </w:t>
      </w:r>
    </w:p>
    <w:p>
      <w:pPr>
        <w:pStyle w:val="Style15"/>
        <w:jc w:val="center"/>
        <w:rPr/>
      </w:pPr>
      <w:r>
        <w:rPr>
          <w:rFonts w:cs="Arial" w:ascii="Arial" w:hAnsi="Arial"/>
          <w:b/>
          <w:bCs/>
          <w:sz w:val="20"/>
          <w:szCs w:val="20"/>
        </w:rPr>
        <w:t>ОТДЕЛЬНЫЕ ЦЕЛИ, НО ВОВСЕ НЕ ЦЕЛЕВАЯ ПРОГРАММА</w:t>
      </w:r>
      <w:r>
        <w:rPr/>
        <w:t xml:space="preserve"> </w:t>
      </w:r>
    </w:p>
    <w:p>
      <w:pPr>
        <w:pStyle w:val="Style15"/>
        <w:rPr/>
      </w:pPr>
      <w:r>
        <w:rPr>
          <w:sz w:val="20"/>
          <w:szCs w:val="20"/>
        </w:rPr>
        <w:t>Вот в чём состоит разница. Отдельные цели сосредоточиваются на конкретной задаче и могут привести к тому, что мы пренебрежем многими другими сферами</w:t>
      </w:r>
      <w:r>
        <w:rPr/>
        <w:t xml:space="preserve"> </w:t>
      </w:r>
      <w:r>
        <w:rPr>
          <w:sz w:val="20"/>
          <w:szCs w:val="20"/>
        </w:rPr>
        <w:t>нашей жизни. Хотя мы можем достичь одного определенного результата, но при этом упустим из виду другие аспекты, которые могли бы оказаться даже более важными, или даже потерпим в них неудачу.</w:t>
      </w:r>
      <w:r>
        <w:rPr/>
        <w:t xml:space="preserve"> </w:t>
      </w:r>
    </w:p>
    <w:p>
      <w:pPr>
        <w:pStyle w:val="Style15"/>
        <w:rPr/>
      </w:pPr>
      <w:r>
        <w:rPr>
          <w:sz w:val="20"/>
          <w:szCs w:val="20"/>
        </w:rPr>
        <w:t>ПРИМЕР: у заядлого наркомана имеется цель — достать очередную дозу, у алкоголика — добыть еще одну порцию выпивки, а у большинства из нас — еще раз как следует поесть. Многие люди ставят перед собой вполне достойные и заслуживающие внимания цели — скажем, окончить школу, получить приличную работу или сбросить десять килограммов. Такие одиночные цели упомянутого выше или подобного типа, равно как отдельные конкретные серии целей (вроде действий в последний день перед отпуском) относительно легко устанавливать. Однако комплексная сбалансированная программа целей — это совсем другой вопрос.</w:t>
      </w:r>
      <w:r>
        <w:rPr/>
        <w:t xml:space="preserve"> </w:t>
      </w:r>
    </w:p>
    <w:p>
      <w:pPr>
        <w:pStyle w:val="Style15"/>
        <w:rPr/>
      </w:pPr>
      <w:r>
        <w:rPr>
          <w:sz w:val="20"/>
          <w:szCs w:val="20"/>
        </w:rPr>
        <w:t>В этом кроется одна из причин, почему только 3 процента всех американцев разрабатывают целевые программы, позволяющие получать в жизни как можно больше благ и пользы. В процессе дальнейшего изложения я рассмотрю эти причины более подробно, но пока ограничусь быстрым и кратким обзором.</w:t>
      </w:r>
      <w:r>
        <w:rPr/>
        <w:t xml:space="preserve"> </w:t>
      </w:r>
    </w:p>
    <w:p>
      <w:pPr>
        <w:pStyle w:val="Style15"/>
        <w:rPr/>
      </w:pPr>
      <w:r>
        <w:rPr>
          <w:sz w:val="20"/>
          <w:szCs w:val="20"/>
        </w:rPr>
        <w:t>Первая причина, по которой у большинства людей нет целевой программы, — страх. Страх — это великий замедлитель и запретитель. К счастью, большинство наших страхов не носит обоснованного характера, и по мере углубления в детальный анализ того, почему вы должны иметь собственную целевую программу и как можете ее создать, все эти страхи исчезнут.</w:t>
      </w:r>
      <w:r>
        <w:rPr/>
        <w:t xml:space="preserve"> </w:t>
      </w:r>
    </w:p>
    <w:p>
      <w:pPr>
        <w:pStyle w:val="Style15"/>
        <w:rPr/>
      </w:pPr>
      <w:r>
        <w:rPr>
          <w:sz w:val="20"/>
          <w:szCs w:val="20"/>
        </w:rPr>
        <w:t>Вторая причина, почему у людей отсутствует целевая программа, состоит в том, что они плохо думают о самих себе (имеют плохую мысленную картину себя). Они не могут даже вообразить возможность получить те восемь благ, о которых мы говорили в самом начале книги "На самой вершине" (счастье, здоровье, процветание, надежную защищенность, друзей, душевный покой, хорошие отношения в семье и надежду). Они в состоянии увидеть такую перспективу для других, но для себя — никоим образом! Именно поэтому столь многое в данной книге, включая информацию о целевой программе, подробно разжевывается и построено с таким расчетом, чтобы помочь вам изменить свое мысленное представление о себе (картину).</w:t>
      </w:r>
      <w:r>
        <w:rPr/>
        <w:t xml:space="preserve"> </w:t>
      </w:r>
    </w:p>
    <w:p>
      <w:pPr>
        <w:pStyle w:val="Style15"/>
        <w:rPr/>
      </w:pPr>
      <w:r>
        <w:rPr>
          <w:sz w:val="20"/>
          <w:szCs w:val="20"/>
        </w:rPr>
        <w:t>Третья причина, отчего большинство людей не обладают целевой программой, заключается в том, что они так и не поняли до конца те выгоды и преимущества, которые несет с собой подобный документ. Если эта причина применима к вам, подготовьтесь, потому что к концу глав, посвященных целям, вы определенно захотите иметь собственную программу целей. Как говорит Джим Палух, "в тот момент, когда вы устанавливаете цель, в вашем будущем вспыхивает свет".</w:t>
      </w:r>
      <w:r>
        <w:rPr/>
        <w:t xml:space="preserve"> </w:t>
      </w:r>
    </w:p>
    <w:p>
      <w:pPr>
        <w:pStyle w:val="Style15"/>
        <w:rPr/>
      </w:pPr>
      <w:r>
        <w:rPr>
          <w:sz w:val="20"/>
          <w:szCs w:val="20"/>
        </w:rPr>
        <w:t>Наконец, четвертая причина, из-за которой у 97 процентов людей нет никакой программы целей, тривиальна: они не знают, как именно надо разрабатывать эту программу. Шаги, которые вы изучите в последующих трех главах, носят очень конкретный характер, и они' наверняка снимут отсутствие технологического умения и незнание тонкостей как самооправдание отсутствия самой целевой программы.</w:t>
      </w:r>
      <w:r>
        <w:rPr/>
        <w:t xml:space="preserve"> </w:t>
      </w:r>
    </w:p>
    <w:p>
      <w:pPr>
        <w:pStyle w:val="Style15"/>
        <w:jc w:val="center"/>
        <w:rPr/>
      </w:pPr>
      <w:r>
        <w:rPr>
          <w:rFonts w:cs="Arial" w:ascii="Arial" w:hAnsi="Arial"/>
          <w:b/>
          <w:bCs/>
        </w:rPr>
        <w:t>СТРАХ</w:t>
      </w:r>
      <w:r>
        <w:rPr/>
        <w:t xml:space="preserve"> </w:t>
      </w:r>
    </w:p>
    <w:p>
      <w:pPr>
        <w:pStyle w:val="Style15"/>
        <w:rPr/>
      </w:pPr>
      <w:r>
        <w:rPr>
          <w:sz w:val="20"/>
          <w:szCs w:val="20"/>
        </w:rPr>
        <w:t>Страх в какой-то степени делает всех нас любителями оттягивать да откладывать, а также превращает в самых банальных трусов. Искренне говоря, страх и плохое мнение о себе настолько взаимосвязаны, что отделить их друг от друга трудно либо даже вообще невозможно. Если исходить из предположения, что вы следуете рекомендациям, которые я давал выше, то ваш образ самого</w:t>
      </w:r>
      <w:r>
        <w:rPr/>
        <w:t xml:space="preserve"> </w:t>
      </w:r>
      <w:r>
        <w:rPr>
          <w:sz w:val="20"/>
          <w:szCs w:val="20"/>
        </w:rPr>
        <w:t>себя стабильно улучшается. Это означает, что ваша уверенность в себе растет и вытесняет страх. Безусловно, такой процесс весьма важен, потому что, согласно мнению лектора и публициста д-ра Боба Коуча, "страх — это темная комната, где мы проявляем свои негативы".</w:t>
      </w:r>
      <w:r>
        <w:rPr/>
        <w:t xml:space="preserve"> </w:t>
      </w:r>
    </w:p>
    <w:p>
      <w:pPr>
        <w:pStyle w:val="Style15"/>
        <w:rPr/>
      </w:pPr>
      <w:r>
        <w:rPr>
          <w:sz w:val="20"/>
          <w:szCs w:val="20"/>
        </w:rPr>
        <w:t>Целенаправленность также способствует вытеснению страха.</w:t>
      </w:r>
      <w:r>
        <w:rPr/>
        <w:t xml:space="preserve"> </w:t>
      </w:r>
    </w:p>
    <w:p>
      <w:pPr>
        <w:pStyle w:val="Style15"/>
        <w:rPr/>
      </w:pPr>
      <w:r>
        <w:rPr>
          <w:sz w:val="20"/>
          <w:szCs w:val="20"/>
        </w:rPr>
        <w:t>ПРИМЕР: если бы нам довелось ехать на машине несколько тысяч километров из Далласа в Бостон без путеуказателей, карт или дорожных знаков и табло, то нас мучил бы достаточно сильный страх. При наличии ясных путеуказателей, хороших карт и четких дорожных знаков этот страх в значительной степени исчез бы. Фактически лишь очень немногие из нас вообще предприняли бы попытку подобной поездки. К сожалению, лишь весьма немногие люди оснащены конкретными целеуказаниями о том, как пролагать маршрут по автострадам жизни. Неудивительно, что подавляющее большинство населения заканчивает подобное путешествие, располагая лишь малой долей того, что могла и должна была предложить им жизнь.</w:t>
      </w:r>
      <w:r>
        <w:rPr/>
        <w:t xml:space="preserve"> </w:t>
      </w:r>
    </w:p>
    <w:p>
      <w:pPr>
        <w:pStyle w:val="Style15"/>
        <w:rPr/>
      </w:pPr>
      <w:r>
        <w:rPr>
          <w:sz w:val="20"/>
          <w:szCs w:val="20"/>
        </w:rPr>
        <w:t>А теперь немного хороших новостей. Д-р Карл А. Меннинждер сказал: "Мы обучены страхам и, если того пожелаем, можем обучиться и их вытеснению". Джеймс Аллен, автор книги "Как мыслит человек", заявил:</w:t>
      </w:r>
      <w:r>
        <w:rPr/>
        <w:t xml:space="preserve"> </w:t>
      </w:r>
    </w:p>
    <w:p>
      <w:pPr>
        <w:pStyle w:val="Style15"/>
        <w:rPr/>
      </w:pPr>
      <w:r>
        <w:rPr>
          <w:sz w:val="20"/>
          <w:szCs w:val="20"/>
        </w:rPr>
        <w:t>"Тот, кто победил в себе сомнение и страх, победил также и неудачи".</w:t>
      </w:r>
      <w:r>
        <w:rPr/>
        <w:t xml:space="preserve"> </w:t>
      </w:r>
    </w:p>
    <w:p>
      <w:pPr>
        <w:pStyle w:val="Style15"/>
        <w:jc w:val="center"/>
        <w:rPr/>
      </w:pPr>
      <w:r>
        <w:rPr>
          <w:rFonts w:cs="Arial" w:ascii="Arial" w:hAnsi="Arial"/>
          <w:b/>
          <w:bCs/>
          <w:sz w:val="20"/>
          <w:szCs w:val="20"/>
        </w:rPr>
        <w:t>ВАША МЫСЛЕННАЯ КАРТИНА И ВАШИ ЦЕЛИ</w:t>
      </w:r>
      <w:r>
        <w:rPr/>
        <w:t xml:space="preserve"> </w:t>
      </w:r>
    </w:p>
    <w:p>
      <w:pPr>
        <w:pStyle w:val="Style15"/>
        <w:rPr/>
      </w:pPr>
      <w:r>
        <w:rPr>
          <w:sz w:val="20"/>
          <w:szCs w:val="20"/>
        </w:rPr>
        <w:t>Вторая причина, по которой лишь у очень немногих людей имеется законченная целевая программа, — это, как уже заявлялось ранее, та картина (или образ) себя, которая у них существует. Д-р Джойс Бразерс утверждает, что ваше представление о самом себе оказывает прямое влияние на одежду, которую вы носите, на то, как вы выглядите, на профессию, которую вы выбираете, на спутника или спутницу жизни, которые вас сопровождают, на привычки, которые вы приобретаете, и на степень моральности вашего поведения. Сказанное — сильный стимул к тому, чтобы всесторонне поработать над той мысленной картиной себя, которая у вас сложилась.</w:t>
      </w:r>
      <w:r>
        <w:rPr/>
        <w:t xml:space="preserve"> </w:t>
      </w:r>
    </w:p>
    <w:p>
      <w:pPr>
        <w:pStyle w:val="Style15"/>
        <w:rPr/>
      </w:pPr>
      <w:r>
        <w:rPr>
          <w:sz w:val="20"/>
          <w:szCs w:val="20"/>
        </w:rPr>
        <w:t xml:space="preserve">А теперь давайте рассмотрим пример, который хоть и действует косвенно, но даст прямые результаты по уменьшению или устранению страха, изменению психологической установки и улучшению собственного имиджа в своих глазах; кроме того, это во многих отношениях один из самых вдохновляющих примеров, с которыми я когда-либо сталкивался. Он самым непосредственным образом связан с представлением о самом себе и должен убедить вас в существовании законно обоснованной надежды на то, что вы, независимо от вашего сегодняшнего состояния и обстоятельств, сможете преодолеть все препятствия, стартовав оттуда, где сейчас находитесь, и располагая всем имеющимся у вас, и в итоге заставите </w:t>
      </w:r>
      <w:r>
        <w:rPr>
          <w:i/>
          <w:iCs/>
          <w:sz w:val="20"/>
          <w:szCs w:val="20"/>
        </w:rPr>
        <w:t>это</w:t>
      </w:r>
      <w:r>
        <w:rPr>
          <w:sz w:val="20"/>
          <w:szCs w:val="20"/>
        </w:rPr>
        <w:t xml:space="preserve"> случиться.</w:t>
      </w:r>
      <w:r>
        <w:rPr/>
        <w:t xml:space="preserve"> </w:t>
      </w:r>
    </w:p>
    <w:p>
      <w:pPr>
        <w:pStyle w:val="Style15"/>
        <w:jc w:val="center"/>
        <w:rPr/>
      </w:pPr>
      <w:r>
        <w:rPr>
          <w:rFonts w:cs="Arial" w:ascii="Arial" w:hAnsi="Arial"/>
          <w:b/>
          <w:bCs/>
        </w:rPr>
        <w:t>ЗВУЧИТ КАК СПЛОШНОЙ ВЗДОР</w:t>
      </w:r>
      <w:r>
        <w:rPr/>
        <w:t xml:space="preserve"> </w:t>
      </w:r>
    </w:p>
    <w:p>
      <w:pPr>
        <w:pStyle w:val="Style15"/>
        <w:rPr/>
      </w:pPr>
      <w:r>
        <w:rPr>
          <w:sz w:val="20"/>
          <w:szCs w:val="20"/>
        </w:rPr>
        <w:t>Несколько лет назад я выступал в городе Оклахома-Сити на семинаре. В аудитории собралось более полутора тысяч полных восторженного энтузиазма, весьма отзывчивых и бурно реагирующих слушателей. Приблизительно через полтора года я получил письмо от человека по имени Том Хартман. Это письмо положило начало нашим добрым отношениям и переписке, которые продолжались в течение десяти лет. К сожалению, несколько лет назад я утратил контакт с ним.</w:t>
      </w:r>
      <w:r>
        <w:rPr/>
        <w:t xml:space="preserve"> </w:t>
      </w:r>
    </w:p>
    <w:p>
      <w:pPr>
        <w:pStyle w:val="Style15"/>
        <w:rPr/>
      </w:pPr>
      <w:r>
        <w:rPr>
          <w:sz w:val="20"/>
          <w:szCs w:val="20"/>
        </w:rPr>
        <w:t>Хорошо помню его первое письмо, беседу по телефону и последующие личные встречи. В сущности, ниже рассказывается по порядку, как всё это происходило, и я намереваюсь периодически переключаться от диалога к комментированию цепочки событий. Начну с первого письма Тома.</w:t>
      </w:r>
      <w:r>
        <w:rPr/>
        <w:t xml:space="preserve"> </w:t>
      </w:r>
    </w:p>
    <w:p>
      <w:pPr>
        <w:pStyle w:val="Style15"/>
        <w:rPr/>
      </w:pPr>
      <w:r>
        <w:rPr>
          <w:rFonts w:cs="Arial" w:ascii="Arial" w:hAnsi="Arial"/>
          <w:i/>
          <w:iCs/>
          <w:sz w:val="20"/>
          <w:szCs w:val="20"/>
        </w:rPr>
        <w:t>Дорогой Зиг!</w:t>
      </w:r>
      <w:r>
        <w:rPr/>
        <w:t xml:space="preserve"> </w:t>
      </w:r>
    </w:p>
    <w:p>
      <w:pPr>
        <w:pStyle w:val="Style15"/>
        <w:rPr/>
      </w:pPr>
      <w:r>
        <w:rPr>
          <w:rFonts w:cs="Arial" w:ascii="Arial" w:hAnsi="Arial"/>
          <w:i/>
          <w:iCs/>
          <w:sz w:val="20"/>
          <w:szCs w:val="20"/>
        </w:rPr>
        <w:t>28 января 1978 года я был в числе ваших слушателей. на занявшем целый день семинаре, который проходил в Оклахома-Сити. Это был мой выходной, и брат дал мне пригласительный билет, чтобы я смог найти там какую-то надежду и поддержку. И вот я расположился в кресле, полный скепсиса, но все-таки надеясь стать свидетелем чего-либо такого, что дало бы мне тот возбуждающий "укол в руку", в котором, как считал мой брат, я нуждался (в глубине души я и сам знал, что мне это необходимо).</w:t>
      </w:r>
      <w:r>
        <w:rPr/>
        <w:t xml:space="preserve"> </w:t>
      </w:r>
    </w:p>
    <w:p>
      <w:pPr>
        <w:pStyle w:val="Style15"/>
        <w:rPr/>
      </w:pPr>
      <w:r>
        <w:rPr>
          <w:rFonts w:cs="Arial" w:ascii="Arial" w:hAnsi="Arial"/>
          <w:i/>
          <w:iCs/>
          <w:sz w:val="20"/>
          <w:szCs w:val="20"/>
        </w:rPr>
        <w:t>Вы. с огромным энтузиазмом открыли данное мероприятие, сказав: "Можете расхаживать где хотите, делать что хотите и вести себя как хотите". Признаюсь, Зиг, меня удивило, что вы так крепко взялись за нас, и я немедленно решил, что не собираюсь отсиживать там весь день, выслушивая всякую беззастенчивую "липу" от какого-то сверхвозбужденного, малость чокнутого и переполненного энтузиазмом типа, который не имеет лично обо мне никакого понятия, а просто пускает пыль в глаза и ради привлечения внимания втирает публике очки. Мне было ясно, что все ваши речи не относятся ко мне, а посему искал способ смыться. Однако я сидел в самой середине зала, где находилось, грубо говоря, полторы тысячи человек, и понимал, что мой уход создаст волну, а посему решил тихо досидеть до первого перерыва. После этого я планировал так же тихо ускользнуть, рассчитывая никогда больше не видеть вас и не слышать ни вас, ни о вас.</w:t>
      </w:r>
      <w:r>
        <w:rPr/>
        <w:t xml:space="preserve"> </w:t>
      </w:r>
    </w:p>
    <w:p>
      <w:pPr>
        <w:pStyle w:val="Style15"/>
        <w:rPr/>
      </w:pPr>
      <w:r>
        <w:rPr>
          <w:rFonts w:cs="Arial" w:ascii="Arial" w:hAnsi="Arial"/>
          <w:i/>
          <w:iCs/>
          <w:sz w:val="20"/>
          <w:szCs w:val="20"/>
        </w:rPr>
        <w:t>Несколько минут спустя вы имели наглость заявить, будто Бог любит меня, а я то знал, что такого быть не может, а поэтому начал корчиться еще больше. Потом вы высказали соображение, словно бы человек</w:t>
      </w:r>
      <w:r>
        <w:rPr/>
        <w:t xml:space="preserve"> </w:t>
      </w:r>
      <w:r>
        <w:rPr>
          <w:rFonts w:cs="Arial" w:ascii="Arial" w:hAnsi="Arial"/>
          <w:i/>
          <w:iCs/>
          <w:sz w:val="20"/>
          <w:szCs w:val="20"/>
        </w:rPr>
        <w:t>"задуман для свершений, создан для успеха и снабжен семенами величия". Когда вы произнесли эти слова, я подумал буквально следующее: "Ну что ж, этот старикан наконец-то начинает помаленьку приближаться к истине", —потому как, глядя на себя, я и в самом деле могу видеть нечто величественное. Талия в 162 сантиметра плюс 185 кило живого веса красноречивее всяких слов говорили о моем подлинном "величии".</w:t>
      </w:r>
      <w:r>
        <w:rPr/>
        <w:t xml:space="preserve"> </w:t>
      </w:r>
    </w:p>
    <w:p>
      <w:pPr>
        <w:pStyle w:val="Style15"/>
        <w:rPr/>
      </w:pPr>
      <w:r>
        <w:rPr>
          <w:rFonts w:cs="Arial" w:ascii="Arial" w:hAnsi="Arial"/>
          <w:i/>
          <w:iCs/>
          <w:sz w:val="20"/>
          <w:szCs w:val="20"/>
        </w:rPr>
        <w:t>В тот момент, Зиг, я только что пережил невыносимый и сокрушительный для меня развод. Работу я имел только потому, что боссом в этой фирме был мой друг, а вовсе не потому, что давал отдачу и отрабатывал свою зарплату. Я был буквально сломлен, причем до такой степени, что в пятницу вечером выписывал "горяченькие", сиречь поддельные чеки [а в 1978 году это можно было сделать], чтобы в течение уик-энда покупать себе разную вкуснятину. В понедельник утром я летел в банк, чтобы закрыть свой чек. Годами я не заходил в церковь. Я был банкротом материально, банкротом душевно, банкротом физически: никакой семьи, один только друг, перспектива самого мрачного будущего и прочее, — а тут вы говорите мне в глаза, что для меня существует надежда.</w:t>
      </w:r>
      <w:r>
        <w:rPr/>
        <w:t xml:space="preserve"> </w:t>
      </w:r>
    </w:p>
    <w:p>
      <w:pPr>
        <w:pStyle w:val="Style15"/>
        <w:jc w:val="center"/>
        <w:rPr/>
      </w:pPr>
      <w:r>
        <w:rPr>
          <w:rFonts w:cs="Arial" w:ascii="Arial" w:hAnsi="Arial"/>
          <w:b/>
          <w:bCs/>
        </w:rPr>
        <w:t>ДА — ДЛЯ ВАС СУЩЕСТВУЕТ НАДЕЖДА</w:t>
      </w:r>
      <w:r>
        <w:rPr/>
        <w:t xml:space="preserve"> </w:t>
      </w:r>
    </w:p>
    <w:p>
      <w:pPr>
        <w:pStyle w:val="Style15"/>
        <w:rPr/>
      </w:pPr>
      <w:r>
        <w:rPr>
          <w:rFonts w:cs="Arial" w:ascii="Arial" w:hAnsi="Arial"/>
          <w:i/>
          <w:iCs/>
          <w:sz w:val="20"/>
          <w:szCs w:val="20"/>
        </w:rPr>
        <w:t>Меня этим просто так не купишь, но вы оказались парнем настойчивым и продолжали гнуть свою линию типа "вы можете сделать это". Потом вы стали толковать о чём-то, чего я не помню, но ваши речи всю дорогу подкреплялось сидевшей позади меня женщиной, которая то и дело поддакивала: "Быть по сему", или "Аминь", или еще какие-то слова, которые вы, христиане, говорите, когда соглашаетесь с кем-либо. Наверно, оттого, что я слышал ее комментарии, мой разум вдруг широко распахнулся, я достал свой желтый блокнот и начал делать записи.</w:t>
      </w:r>
      <w:r>
        <w:rPr/>
        <w:t xml:space="preserve"> </w:t>
      </w:r>
    </w:p>
    <w:p>
      <w:pPr>
        <w:pStyle w:val="Style15"/>
        <w:rPr/>
      </w:pPr>
      <w:r>
        <w:rPr>
          <w:rFonts w:cs="Arial" w:ascii="Arial" w:hAnsi="Arial"/>
          <w:i/>
          <w:iCs/>
          <w:sz w:val="20"/>
          <w:szCs w:val="20"/>
        </w:rPr>
        <w:t>На правах театральной ремарки</w:t>
      </w:r>
      <w:r>
        <w:rPr>
          <w:rFonts w:cs="Arial" w:ascii="Arial" w:hAnsi="Arial"/>
          <w:sz w:val="20"/>
          <w:szCs w:val="20"/>
        </w:rPr>
        <w:t xml:space="preserve"> "в </w:t>
      </w:r>
      <w:r>
        <w:rPr>
          <w:rFonts w:cs="Arial" w:ascii="Arial" w:hAnsi="Arial"/>
          <w:i/>
          <w:iCs/>
          <w:sz w:val="20"/>
          <w:szCs w:val="20"/>
        </w:rPr>
        <w:t>сторону" отмечу про себя следующий факт: некоторые люди смотрят на вещи настолько ограниченно, что вполне могут одновременно глядеть в замочную скважину обоими глазами. И готов держать пари, что вы и сами заметили: ограниченный взгляд и пустая голова обычно встречаются у одного и того же человека.</w:t>
      </w:r>
      <w:r>
        <w:rPr/>
        <w:t xml:space="preserve"> </w:t>
      </w:r>
    </w:p>
    <w:p>
      <w:pPr>
        <w:pStyle w:val="Style15"/>
        <w:rPr/>
      </w:pPr>
      <w:r>
        <w:rPr>
          <w:rFonts w:cs="Arial" w:ascii="Arial" w:hAnsi="Arial"/>
          <w:i/>
          <w:iCs/>
          <w:sz w:val="20"/>
          <w:szCs w:val="20"/>
        </w:rPr>
        <w:t>На протяжении остальной части дня я писал — быстро, неистово и с нарастающим внутри меня волнением. Впервые в своей взрослой жизни я увидел перед собой хотя бы слабое мерцание лучика надежды на то, что, возможно, всего лишь возможно, но я смогу устроить хоть какой-нибудь поворот в своей жизни.</w:t>
      </w:r>
      <w:r>
        <w:rPr/>
        <w:t xml:space="preserve"> </w:t>
      </w:r>
    </w:p>
    <w:p>
      <w:pPr>
        <w:pStyle w:val="Style15"/>
        <w:rPr/>
      </w:pPr>
      <w:r>
        <w:rPr>
          <w:rFonts w:cs="Arial" w:ascii="Arial" w:hAnsi="Arial"/>
          <w:i/>
          <w:iCs/>
          <w:sz w:val="20"/>
          <w:szCs w:val="20"/>
        </w:rPr>
        <w:t>К концу дня я был по-настоящему воодушевлен и мне ужасно хотелось купить ваш набор аудиолент, посвященных мотивации, но я в тот момент боролся за финансовое выживание. И снова брат выступил для меня в роли спасителя. Он дал мне взаймы денег, и я сделал эту покупку. В тот день я уже и без того слушал вас в течение более шести часов, но вечером отправился домой и слушал сверх этого еще семь часов кряду. Прежде чем я в ту ночь выключил свет, у меня возникло чувство, что я и в самом деле готов сделать это. Надежда — впервые в моей взрослой жизни — подняла голову, и такое не могло мне не понравиться.</w:t>
      </w:r>
      <w:r>
        <w:rPr/>
        <w:t xml:space="preserve"> </w:t>
      </w:r>
    </w:p>
    <w:p>
      <w:pPr>
        <w:pStyle w:val="Style15"/>
        <w:rPr/>
      </w:pPr>
      <w:r>
        <w:rPr>
          <w:rFonts w:cs="Arial" w:ascii="Arial" w:hAnsi="Arial"/>
          <w:i/>
          <w:iCs/>
          <w:sz w:val="20"/>
          <w:szCs w:val="20"/>
        </w:rPr>
        <w:t>Первое, что я проделал на следующее утро, — сообщил своему боссу, что у него появился новый, как свежеотштампованная монета, сотрудник. И даже сказал ему, что собираюсь "придать себе дополнительный вес". Ретроспективно я понимаю, что это было как раз то заявление, которое и должен делать человек весом в 185 кило!</w:t>
      </w:r>
      <w:r>
        <w:rPr/>
        <w:t xml:space="preserve"> </w:t>
      </w:r>
    </w:p>
    <w:p>
      <w:pPr>
        <w:pStyle w:val="Style15"/>
        <w:rPr/>
      </w:pPr>
      <w:r>
        <w:rPr>
          <w:rFonts w:cs="Arial" w:ascii="Arial" w:hAnsi="Arial"/>
          <w:i/>
          <w:iCs/>
          <w:sz w:val="20"/>
          <w:szCs w:val="20"/>
        </w:rPr>
        <w:t>В тот же день я отправился в университет Оклахома-Сити и вместо двух курсов по истории, которые тогда прослушивал, записался на два лекционных курса по психологии, чтобы иметь возможность больше узнать о себе самом и о моих собратьях. На следующий день я поехал в центр здоровья "Наутилус" с намерением предпринять какие-то шаги для приведения своего тела в божеский вид.</w:t>
      </w:r>
      <w:r>
        <w:rPr/>
        <w:t xml:space="preserve"> </w:t>
      </w:r>
    </w:p>
    <w:p>
      <w:pPr>
        <w:pStyle w:val="Style15"/>
        <w:rPr/>
      </w:pPr>
      <w:r>
        <w:rPr>
          <w:rFonts w:cs="Arial" w:ascii="Arial" w:hAnsi="Arial"/>
          <w:i/>
          <w:iCs/>
          <w:sz w:val="20"/>
          <w:szCs w:val="20"/>
        </w:rPr>
        <w:t>В четверг я пошел в магазин, где в прошлом покупал одежду, и выложил на прилавок семь сотен долларов для немедленной оплаты. Когда я выбрал пальто и брюки нормальных размеров, владелец магазина спросил у меня,</w:t>
      </w:r>
      <w:r>
        <w:rPr/>
        <w:t xml:space="preserve"> </w:t>
      </w:r>
      <w:r>
        <w:rPr>
          <w:rFonts w:cs="Arial" w:ascii="Arial" w:hAnsi="Arial"/>
          <w:i/>
          <w:iCs/>
          <w:sz w:val="20"/>
          <w:szCs w:val="20"/>
        </w:rPr>
        <w:t>кому это я вдруг покупаю одежду. Когда я сказал, что покупаю для самого себя и что настанет день, когда я зайду к нему, одетый именно в эти вещи, тот посмотрел на меня скептически, но ничего не ответил.</w:t>
      </w:r>
      <w:r>
        <w:rPr/>
        <w:t xml:space="preserve"> </w:t>
      </w:r>
    </w:p>
    <w:p>
      <w:pPr>
        <w:pStyle w:val="Style15"/>
        <w:rPr/>
      </w:pPr>
      <w:r>
        <w:rPr>
          <w:sz w:val="20"/>
          <w:szCs w:val="20"/>
        </w:rPr>
        <w:t>Теперь давайте сделаем короткую паузу и посмотрим на то, что Том уже сделал.</w:t>
      </w:r>
      <w:r>
        <w:rPr/>
        <w:t xml:space="preserve"> </w:t>
      </w:r>
    </w:p>
    <w:p>
      <w:pPr>
        <w:pStyle w:val="Style15"/>
        <w:rPr/>
      </w:pPr>
      <w:r>
        <w:rPr>
          <w:i/>
          <w:iCs/>
          <w:sz w:val="20"/>
          <w:szCs w:val="20"/>
        </w:rPr>
        <w:t>Умственно.</w:t>
      </w:r>
      <w:r>
        <w:rPr>
          <w:sz w:val="20"/>
          <w:szCs w:val="20"/>
        </w:rPr>
        <w:t xml:space="preserve"> Поменял лекционный курс, изучаемый в университете, и стал прослушивать кассеты.</w:t>
      </w:r>
      <w:r>
        <w:rPr/>
        <w:t xml:space="preserve"> </w:t>
      </w:r>
    </w:p>
    <w:p>
      <w:pPr>
        <w:pStyle w:val="Style15"/>
        <w:rPr/>
      </w:pPr>
      <w:r>
        <w:rPr>
          <w:i/>
          <w:iCs/>
          <w:sz w:val="20"/>
          <w:szCs w:val="20"/>
        </w:rPr>
        <w:t>физически.</w:t>
      </w:r>
      <w:r>
        <w:rPr>
          <w:sz w:val="20"/>
          <w:szCs w:val="20"/>
        </w:rPr>
        <w:t xml:space="preserve"> Занялся в центре здоровья программами физических упражнений и диеты.</w:t>
      </w:r>
      <w:r>
        <w:rPr/>
        <w:t xml:space="preserve"> </w:t>
      </w:r>
    </w:p>
    <w:p>
      <w:pPr>
        <w:pStyle w:val="Style15"/>
        <w:rPr/>
      </w:pPr>
      <w:r>
        <w:rPr>
          <w:i/>
          <w:iCs/>
          <w:sz w:val="20"/>
          <w:szCs w:val="20"/>
        </w:rPr>
        <w:t>Карьера.</w:t>
      </w:r>
      <w:r>
        <w:rPr>
          <w:sz w:val="20"/>
          <w:szCs w:val="20"/>
        </w:rPr>
        <w:t xml:space="preserve"> Решил придать себе дополнительный вес;</w:t>
      </w:r>
      <w:r>
        <w:rPr/>
        <w:t xml:space="preserve"> </w:t>
      </w:r>
      <w:r>
        <w:rPr>
          <w:sz w:val="20"/>
          <w:szCs w:val="20"/>
        </w:rPr>
        <w:t>решил трудиться по-настоящему продуктивно.</w:t>
      </w:r>
      <w:r>
        <w:rPr/>
        <w:t xml:space="preserve"> </w:t>
      </w:r>
    </w:p>
    <w:p>
      <w:pPr>
        <w:pStyle w:val="Style15"/>
        <w:rPr/>
      </w:pPr>
      <w:r>
        <w:rPr>
          <w:i/>
          <w:iCs/>
          <w:sz w:val="20"/>
          <w:szCs w:val="20"/>
        </w:rPr>
        <w:t>Обязательство.</w:t>
      </w:r>
      <w:r>
        <w:rPr>
          <w:sz w:val="20"/>
          <w:szCs w:val="20"/>
        </w:rPr>
        <w:t xml:space="preserve"> Купил новую одежду для гораздо более худого человека.</w:t>
      </w:r>
      <w:r>
        <w:rPr/>
        <w:t xml:space="preserve"> </w:t>
      </w:r>
    </w:p>
    <w:p>
      <w:pPr>
        <w:pStyle w:val="Style15"/>
        <w:rPr/>
      </w:pPr>
      <w:r>
        <w:rPr>
          <w:sz w:val="20"/>
          <w:szCs w:val="20"/>
        </w:rPr>
        <w:t>ВАЖНОЕ СООБРАЖЕНИЕ: Он немедленно принял меры и стал действовать.</w:t>
      </w:r>
      <w:r>
        <w:rPr/>
        <w:t xml:space="preserve"> </w:t>
      </w:r>
    </w:p>
    <w:p>
      <w:pPr>
        <w:pStyle w:val="Style15"/>
        <w:rPr/>
      </w:pPr>
      <w:r>
        <w:rPr>
          <w:sz w:val="20"/>
          <w:szCs w:val="20"/>
        </w:rPr>
        <w:t>Теперь давайте дадим Тому возможность продолжить его рассказ.</w:t>
      </w:r>
      <w:r>
        <w:rPr/>
        <w:t xml:space="preserve"> </w:t>
      </w:r>
    </w:p>
    <w:p>
      <w:pPr>
        <w:pStyle w:val="Style15"/>
        <w:rPr/>
      </w:pPr>
      <w:r>
        <w:rPr>
          <w:rFonts w:cs="Arial" w:ascii="Arial" w:hAnsi="Arial"/>
          <w:i/>
          <w:iCs/>
          <w:sz w:val="20"/>
          <w:szCs w:val="20"/>
        </w:rPr>
        <w:t>В это время, Зиг, я по-настоящему увлекся прослушиванием ваших лент. Вы. сказали, что мне требуется прослушать их шестнадцать раз, дабы они полностью дошли до меня, но я прокрутил "25 шагов к созданию здорового представления о себе" не меньше пятисот раз, а все прочие — более, чем по триста раз. Я сейчас могу дословно цитировать вас с любого места, так что, если у вас когда-нибудь разболится горло, не отменяйте выступление — просто вызовите меня, и я доложу весь текст!</w:t>
      </w:r>
      <w:r>
        <w:rPr/>
        <w:t xml:space="preserve"> </w:t>
      </w:r>
    </w:p>
    <w:p>
      <w:pPr>
        <w:pStyle w:val="Style15"/>
        <w:rPr/>
      </w:pPr>
      <w:r>
        <w:rPr>
          <w:sz w:val="20"/>
          <w:szCs w:val="20"/>
        </w:rPr>
        <w:t>При нашей личной встрече старина Том, помню, улыбнулся и сказал: "Я умею даже имитировать ваш акцент, Зиг". (А вы вообще можете вообразить этого застенчивого человека обвиняющим меня в наличии акцента?)</w:t>
      </w:r>
      <w:r>
        <w:rPr/>
        <w:t xml:space="preserve"> </w:t>
      </w:r>
    </w:p>
    <w:p>
      <w:pPr>
        <w:pStyle w:val="Style15"/>
        <w:rPr/>
      </w:pPr>
      <w:r>
        <w:rPr>
          <w:sz w:val="20"/>
          <w:szCs w:val="20"/>
        </w:rPr>
        <w:t>Далее Том продолжил:</w:t>
      </w:r>
      <w:r>
        <w:rPr/>
        <w:t xml:space="preserve"> </w:t>
      </w:r>
    </w:p>
    <w:p>
      <w:pPr>
        <w:pStyle w:val="Style15"/>
        <w:rPr/>
      </w:pPr>
      <w:r>
        <w:rPr>
          <w:rFonts w:cs="Arial" w:ascii="Arial" w:hAnsi="Arial"/>
          <w:i/>
          <w:iCs/>
          <w:sz w:val="20"/>
          <w:szCs w:val="20"/>
        </w:rPr>
        <w:t>Зиг, я так доволен, что полиция не подсекла меня, когда я разъезжал по улицам нашего города, слушая те записи, потому что у нас с вами проходили такие беседы, которые казались мне невероятными! Вы говорили:</w:t>
      </w:r>
      <w:r>
        <w:rPr/>
        <w:t xml:space="preserve"> </w:t>
      </w:r>
      <w:r>
        <w:rPr>
          <w:rFonts w:cs="Arial" w:ascii="Arial" w:hAnsi="Arial"/>
          <w:i/>
          <w:iCs/>
          <w:sz w:val="20"/>
          <w:szCs w:val="20"/>
        </w:rPr>
        <w:t>"Ты родился, чтобы побеждать", — а я отвечал: "Тогда почему я всегда проигрываю?" Вы говорили: "Ты. можешь сделать это!", а я отвечал: "Но, Зиг, мне никогда это не удавалось!" Вы говорили: "Вгрызайся изо всех сил, Том", — а я в ответ: "Это не доставляет никакого кайфа!" Вы говорили: "Ты. создан для свершений", — а я произносил: "Хорошо, тогда почему же получилось, что я ничего не совершил?"</w:t>
      </w:r>
      <w:r>
        <w:rPr/>
        <w:t xml:space="preserve"> </w:t>
      </w:r>
    </w:p>
    <w:p>
      <w:pPr>
        <w:pStyle w:val="Style15"/>
        <w:rPr/>
      </w:pPr>
      <w:r>
        <w:rPr>
          <w:rFonts w:cs="Arial" w:ascii="Arial" w:hAnsi="Arial"/>
          <w:i/>
          <w:iCs/>
          <w:sz w:val="20"/>
          <w:szCs w:val="20"/>
        </w:rPr>
        <w:t>Словом, Зиг, ленты крутились взад-вперед, но я заметил одну вещь — с этими записями человек никогда не ощущает утомления. Я всегда был полон энтузиазма, всегда воодушевлен, всегда на взводе. Мое сопротивление становилось всё более и более слабым.</w:t>
      </w:r>
      <w:r>
        <w:rPr/>
        <w:t xml:space="preserve"> </w:t>
      </w:r>
    </w:p>
    <w:p>
      <w:pPr>
        <w:pStyle w:val="Style15"/>
        <w:rPr/>
      </w:pPr>
      <w:r>
        <w:rPr>
          <w:sz w:val="20"/>
          <w:szCs w:val="20"/>
        </w:rPr>
        <w:t>ОБРАТИТЕ ВНИМАНИЕ: в этот момент разговор Тома с самим собой начал меняться с "я не могу" на "я могу" — страх перед неудачей отступал, а для заполнения образовавшейся пустоты на передний план выходили надежда и вера.</w:t>
      </w:r>
      <w:r>
        <w:rPr/>
        <w:t xml:space="preserve"> </w:t>
      </w:r>
      <w:r>
        <w:rPr>
          <w:sz w:val="20"/>
          <w:szCs w:val="20"/>
        </w:rPr>
        <w:t>После этого Том сказал то, что, по моему убеждению, абсолютно истинно, поскольку я весьма упорно и давно работаю над провозглашением истин, которые выдержали испытание временем.</w:t>
      </w:r>
      <w:r>
        <w:rPr/>
        <w:t xml:space="preserve"> </w:t>
      </w:r>
    </w:p>
    <w:p>
      <w:pPr>
        <w:pStyle w:val="Style15"/>
        <w:rPr/>
      </w:pPr>
      <w:r>
        <w:rPr>
          <w:rFonts w:cs="Arial" w:ascii="Arial" w:hAnsi="Arial"/>
          <w:i/>
          <w:iCs/>
          <w:sz w:val="20"/>
          <w:szCs w:val="20"/>
        </w:rPr>
        <w:t>Знаете, Зиг, мне известно, что находятся люди, готовые спорить с вами, — как это делал поначалу и я сам. Они могут не соглашаться с вами в первый раз, даже в десятый. Однако я искренне убежден, что всякий, кто многократно выслушает мысли, которые вы излагаете, придет в конечном счете к выводу, что провозглашаемые вами постулаты, истинны, и предпримет конкретные действия, достигнув в итоге позитивных результатов.</w:t>
      </w:r>
      <w:r>
        <w:rPr/>
        <w:t xml:space="preserve"> </w:t>
      </w:r>
    </w:p>
    <w:p>
      <w:pPr>
        <w:pStyle w:val="Style15"/>
        <w:rPr/>
      </w:pPr>
      <w:r>
        <w:rPr>
          <w:sz w:val="20"/>
          <w:szCs w:val="20"/>
        </w:rPr>
        <w:t>ОБРАТИТЕ ВНИМАНИЕ: а вот и причина, почему это происходит: когда вы так много раз слышите некое позитивное сообщение, то начинаете сами заканчивать предложения, иными словами, на пути к самой вершине вы вступаете в разговор с собой.</w:t>
      </w:r>
      <w:r>
        <w:rPr/>
        <w:t xml:space="preserve"> </w:t>
      </w:r>
    </w:p>
    <w:p>
      <w:pPr>
        <w:pStyle w:val="Style15"/>
        <w:jc w:val="center"/>
        <w:rPr/>
      </w:pPr>
      <w:r>
        <w:rPr>
          <w:rFonts w:cs="Arial" w:ascii="Arial" w:hAnsi="Arial"/>
          <w:b/>
          <w:bCs/>
          <w:sz w:val="20"/>
          <w:szCs w:val="20"/>
        </w:rPr>
        <w:t>"МАМОЧКА, ПОСМОТРИ НА ТОГО ЖИРНОГО ДЯДЮ!</w:t>
      </w:r>
      <w:r>
        <w:rPr/>
        <w:t xml:space="preserve"> </w:t>
      </w:r>
    </w:p>
    <w:p>
      <w:pPr>
        <w:pStyle w:val="Style15"/>
        <w:rPr/>
      </w:pPr>
      <w:r>
        <w:rPr>
          <w:sz w:val="20"/>
          <w:szCs w:val="20"/>
        </w:rPr>
        <w:t>Том прослушивал кассеты уже недель шесть, когда однажды в пятницу вечером снова оказался в большом бакалейном магазине, покупая себе продукты на уик-энд. Внезапно до него донеслось, как маленькая девочка приблизительно лет пяти кричит во весь голос:</w:t>
      </w:r>
      <w:r>
        <w:rPr/>
        <w:t xml:space="preserve"> </w:t>
      </w:r>
    </w:p>
    <w:p>
      <w:pPr>
        <w:pStyle w:val="Style15"/>
        <w:rPr/>
      </w:pPr>
      <w:r>
        <w:rPr>
          <w:sz w:val="20"/>
          <w:szCs w:val="20"/>
        </w:rPr>
        <w:t>"Мамочка, посмотри на того жирного дядю!"</w:t>
      </w:r>
      <w:r>
        <w:rPr/>
        <w:t xml:space="preserve"> </w:t>
      </w:r>
    </w:p>
    <w:p>
      <w:pPr>
        <w:pStyle w:val="Style15"/>
        <w:rPr/>
      </w:pPr>
      <w:r>
        <w:rPr>
          <w:sz w:val="20"/>
          <w:szCs w:val="20"/>
        </w:rPr>
        <w:t>Том написал, что начал крутить головой во все стороны и сам искать в торговом зале этого особенно жирного дядю. Но потом до него дошло, что малышка имела в виду его самого, и он рассмеялся. Он хохотал до тех, пока неожиданно для него самого на глаза ему не навернулись слезы, — а затем пришло понимание того, почему он смеялся, и слезы совсем иного характера. Впервые в своей взрослой жизни Том Хартман увидел надежду в полном сиянии ее блеска и осознал, что намеревается воплотить ее в реальность.</w:t>
      </w:r>
      <w:r>
        <w:rPr/>
        <w:t xml:space="preserve"> </w:t>
      </w:r>
    </w:p>
    <w:p>
      <w:pPr>
        <w:pStyle w:val="Style15"/>
        <w:rPr/>
      </w:pPr>
      <w:r>
        <w:rPr>
          <w:sz w:val="20"/>
          <w:szCs w:val="20"/>
        </w:rPr>
        <w:t>Примерно месяц спустя эта убежденность была подкреплена другим, уникальным способом. Том только что сходил в кино и возвращался назад к своему автомобилю. Он неторопливо вышагивал по улице, когда его внимание привлекла одна витрина. Уже несколько минут рассматривая выставленную там экспозицию, он внезапно понял, что был здесь не один. Через плечо ему заглядывала громоздкая фигура какого-то пижона, так что Том от неожиданности даже отпрянул в сторону и огляделся вокруг — но ни сзади, ни рядом никого не было.</w:t>
      </w:r>
      <w:r>
        <w:rPr/>
        <w:t xml:space="preserve"> </w:t>
      </w:r>
    </w:p>
    <w:p>
      <w:pPr>
        <w:pStyle w:val="Style15"/>
        <w:rPr/>
      </w:pPr>
      <w:r>
        <w:rPr>
          <w:sz w:val="20"/>
          <w:szCs w:val="20"/>
        </w:rPr>
        <w:t>Оказывается, он увидел в окне собственное отражение и не узнал себя.</w:t>
      </w:r>
      <w:r>
        <w:rPr/>
        <w:t xml:space="preserve"> </w:t>
      </w:r>
    </w:p>
    <w:p>
      <w:pPr>
        <w:pStyle w:val="Style15"/>
        <w:rPr/>
      </w:pPr>
      <w:r>
        <w:rPr>
          <w:sz w:val="20"/>
          <w:szCs w:val="20"/>
        </w:rPr>
        <w:t>Покойный д-р Джон Козек, блестящий молодой психиатр из Данедина во Флориде, сказал мне в разговоре на данную тему, что именно в тот момент и ни секундой позже Том Хартман перестал быть тучным. Хотя Том все еще весил тогда более чем 170 килограммов, он перестал воспринимать себя как тучного человека. Мысленная картина изменилась. (Вот лишнее подтверждение истины, что вы — тот, кем являетесь, и там, где находитесь, из-за того образа себя, который существует у вас в голове, и, значит, вы вполне в состоянии изменить то, кем являетесь и где находитесь, изменив то, что засело у вас в мозгах.)</w:t>
      </w:r>
      <w:r>
        <w:rPr/>
        <w:t xml:space="preserve"> </w:t>
      </w:r>
    </w:p>
    <w:p>
      <w:pPr>
        <w:pStyle w:val="Style15"/>
        <w:rPr/>
      </w:pPr>
      <w:r>
        <w:rPr>
          <w:sz w:val="20"/>
          <w:szCs w:val="20"/>
        </w:rPr>
        <w:t>Д-р Козек указал тогда, что одна из причин, по которой диеты, рассчитанные на незамедлительное и резкое похудание, редко срабатывают, состоит в том, что человек может очень легко сбросить телесный, физический вес. Но, продолжал он, если вы, невзирая на потерю веса, не изменили ту мысленную картину себя, которая существует у вас в голове, то, когда вы отправитесь спать, вам по-прежнему будут видеться сны тучного человека. Подсознательно вы останетесь убежденным в своей полноте и по этой причине возвратитесь к чрезмерному поглощению пищи, чтобы заставить свой организм соответствовать мысленной картине, а именно образу человека с избыточным весом.</w:t>
      </w:r>
      <w:r>
        <w:rPr/>
        <w:t xml:space="preserve"> </w:t>
      </w:r>
    </w:p>
    <w:p>
      <w:pPr>
        <w:pStyle w:val="Style15"/>
        <w:jc w:val="center"/>
        <w:rPr/>
      </w:pPr>
      <w:r>
        <w:rPr>
          <w:rFonts w:cs="Arial" w:ascii="Arial" w:hAnsi="Arial"/>
          <w:b/>
          <w:bCs/>
          <w:sz w:val="20"/>
          <w:szCs w:val="20"/>
        </w:rPr>
        <w:t>ОН ПРОШЕЛ ВСЕ ШАГИ</w:t>
      </w:r>
      <w:r>
        <w:rPr/>
        <w:t xml:space="preserve"> </w:t>
      </w:r>
    </w:p>
    <w:p>
      <w:pPr>
        <w:pStyle w:val="Style15"/>
        <w:rPr/>
      </w:pPr>
      <w:r>
        <w:rPr>
          <w:sz w:val="20"/>
          <w:szCs w:val="20"/>
        </w:rPr>
        <w:t>Том Хартман поменял мысленную картину себя. Это потребовало огромных личных усилий и убежденности. Он проходил серьезную программу физических упражнений, сочетающуюся с разумными навыками здорового питания. И одновременно продолжал подпитывать</w:t>
      </w:r>
      <w:r>
        <w:rPr/>
        <w:t xml:space="preserve"> </w:t>
      </w:r>
      <w:r>
        <w:rPr>
          <w:sz w:val="20"/>
          <w:szCs w:val="20"/>
        </w:rPr>
        <w:t>свой разум хорошими, чистыми, добродетельными, мощными, позитивными мыслями, которые позволяли ему оставаться сосредоточенным на собственных целях и обеспечивали мотивацию, необходимую для того, чтобы достичь их.</w:t>
      </w:r>
      <w:r>
        <w:rPr/>
        <w:t xml:space="preserve"> </w:t>
      </w:r>
    </w:p>
    <w:p>
      <w:pPr>
        <w:pStyle w:val="Style15"/>
        <w:rPr/>
      </w:pPr>
      <w:r>
        <w:rPr>
          <w:sz w:val="20"/>
          <w:szCs w:val="20"/>
        </w:rPr>
        <w:t>Каков же конец истории про Тома Хартмана? Понятия не имею, поскольку эта история все еще продолжается; могу лишь сообщить вам, что он удостоен ученой степени по психологии. Том получил при этом диплом с отличием и позже развернул собственный бизнес. Каждое воскресенье он преподает в церковной воскресной школе, работая с женщинами, которых избивают мужья; ах да, чуть не забыл — его вес снизился до 102 килограммов или около того. Поскольку рост Тома составляет 193 сантиметра и от природы ему дано очень мощное телосложение, то для него это вполне хороший показатель.</w:t>
      </w:r>
      <w:r>
        <w:rPr/>
        <w:t xml:space="preserve"> </w:t>
      </w:r>
    </w:p>
    <w:p>
      <w:pPr>
        <w:pStyle w:val="Style15"/>
        <w:rPr/>
      </w:pPr>
      <w:r>
        <w:rPr>
          <w:sz w:val="20"/>
          <w:szCs w:val="20"/>
        </w:rPr>
        <w:t>Я вдаюсь в такие подробности по поводу Тома Хартмана и его истории, ибо мне очень трудно поверить, что любой из тех, кто сейчас читает эти слова, тоже сталкивался в своей жизни со всей той гаммой трудностей и проблем, которые стояли перед Томом Хартманом. Вспомните, он был чрезмерно тучен, вчистую разорен и брел по жизни в никуда, являясь настоящим духовным банкротом. А теперь это человек, который в каждом аспекте своей жизни — материальном, физическом, умственном, социальном и духовном — является победителем, каковым он и рожден был стать.</w:t>
      </w:r>
      <w:r>
        <w:rPr/>
        <w:t xml:space="preserve"> </w:t>
      </w:r>
    </w:p>
    <w:p>
      <w:pPr>
        <w:pStyle w:val="Style15"/>
        <w:rPr/>
      </w:pPr>
      <w:r>
        <w:rPr>
          <w:sz w:val="20"/>
          <w:szCs w:val="20"/>
        </w:rPr>
        <w:t>ВЫВОД если Том Хартман смог сделать то, что он сделал, и преодолел все перечисленные препятствия и превратности судьбы, то разве вы не осознаете, что тоже в состоянии пройти тем же путем? Двигайтесь вперед — дайте обязательство. И сделайте это прямо сейчас. (Кстати, Том выглядит теперь, после того как потерял этот</w:t>
      </w:r>
      <w:r>
        <w:rPr/>
        <w:t xml:space="preserve"> </w:t>
      </w:r>
      <w:r>
        <w:rPr>
          <w:sz w:val="20"/>
          <w:szCs w:val="20"/>
        </w:rPr>
        <w:t>огромный вес, по крайней мере на пятнадцать лет моложе и обладает нескончаемым запасом энергии.)</w:t>
      </w:r>
      <w:r>
        <w:rPr/>
        <w:t xml:space="preserve"> </w:t>
      </w:r>
    </w:p>
    <w:p>
      <w:pPr>
        <w:pStyle w:val="Style15"/>
        <w:rPr/>
      </w:pPr>
      <w:r>
        <w:rPr>
          <w:sz w:val="20"/>
          <w:szCs w:val="20"/>
        </w:rPr>
        <w:t>И прошу вас, пожалуйста, обратить внимание, что я не делаю даже самого легкого намека на то, будто всё это далось ему легко, —нет, было трудно. Но когда вы видите радость и воодушевление Тома Хартмана, который взял свою жизнь под контроль, то поймете, что его труды стоили того. Он принялся за дело и достиг своих целей. Он знает, что это стоило ему крови, пота и слез. Но Тому Хартману известно, что за хорошее здоровье ты не платишь цену — ты наслаждаешься благами, которые оно дарует. Глядя сквозь призму времени, он понимает, что, какой бы ни была уплаченная им цена, это были временные и более чем позволительные затраты. Достигнутые благодаря этому преимущества длительны и доставляют ни с чем не сравнимое удовольствие.</w:t>
      </w:r>
      <w:r>
        <w:rPr/>
        <w:t xml:space="preserve"> </w:t>
      </w:r>
    </w:p>
    <w:p>
      <w:pPr>
        <w:pStyle w:val="Style15"/>
        <w:jc w:val="center"/>
        <w:rPr/>
      </w:pPr>
      <w:r>
        <w:rPr>
          <w:rFonts w:cs="Arial" w:ascii="Arial" w:hAnsi="Arial"/>
          <w:b/>
          <w:bCs/>
          <w:sz w:val="20"/>
          <w:szCs w:val="20"/>
        </w:rPr>
        <w:t>ОСВОБОДИТЕ ПРАВОЕ ПОЛУШАРИЕ СВОЕГО МОЗГА</w:t>
      </w:r>
      <w:r>
        <w:rPr/>
        <w:t xml:space="preserve"> </w:t>
      </w:r>
    </w:p>
    <w:p>
      <w:pPr>
        <w:pStyle w:val="Style15"/>
        <w:rPr/>
      </w:pPr>
      <w:r>
        <w:rPr>
          <w:sz w:val="20"/>
          <w:szCs w:val="20"/>
        </w:rPr>
        <w:t>Пожалуй, самая большая выгода от наличия целевой программы — та свобода, которая приходит, когда ваша жизнь имеет направленность. Если ваши цели ясно определены и разумно поставлены, то вы уже, в сущности, предприняли главный шаг к программированию левого полушария своего мозга. Это освобождает правое полушарие, так что оно может в наибольшей мере проявить свои творческие, креативные возможности.</w:t>
      </w:r>
      <w:r>
        <w:rPr/>
        <w:t xml:space="preserve"> </w:t>
      </w:r>
    </w:p>
    <w:p>
      <w:pPr>
        <w:pStyle w:val="Style15"/>
        <w:rPr/>
      </w:pPr>
      <w:r>
        <w:rPr>
          <w:sz w:val="20"/>
          <w:szCs w:val="20"/>
        </w:rPr>
        <w:t>Наилучшая аналогия, которую я могу вам привести в этой связи, — это великолепно настроенный и одаренный спортсмен, который настолько дисциплинирован и привержен основным принципам своего вида спорта или</w:t>
      </w:r>
      <w:r>
        <w:rPr/>
        <w:t xml:space="preserve"> </w:t>
      </w:r>
      <w:r>
        <w:rPr>
          <w:sz w:val="20"/>
          <w:szCs w:val="20"/>
        </w:rPr>
        <w:t>игры, что они свободны быть в максимальной степени креативными. Когда возникают уникальные ситуации, где игрок, чтобы сыграть по-настоящему грандиозно, должен импровизировать, тренеры одаренных спортсменов, как правило, скажут: "Этому научить невозможно".</w:t>
      </w:r>
      <w:r>
        <w:rPr/>
        <w:t xml:space="preserve"> </w:t>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Style15"/>
              <w:spacing w:before="280" w:after="0"/>
              <w:rPr/>
            </w:pPr>
            <w:r>
              <w:rPr>
                <w:rFonts w:cs="Arial" w:ascii="Arial" w:hAnsi="Arial"/>
                <w:b/>
                <w:bCs/>
                <w:sz w:val="20"/>
                <w:szCs w:val="20"/>
              </w:rPr>
              <w:t>Когда ваши цели ясно определены и разумно поставлены, вы уже в сущности, предприняли главный шаг к программированию левого полушария своего мозга. Это освобождает правое полушарие, так что оно может в наибольшей мере проявить свои творческие, креативные возможности.</w:t>
            </w:r>
            <w:r>
              <w:rPr/>
              <w:t xml:space="preserve"> </w:t>
            </w:r>
          </w:p>
        </w:tc>
      </w:tr>
    </w:tbl>
    <w:p>
      <w:pPr>
        <w:pStyle w:val="Style15"/>
        <w:rPr/>
      </w:pPr>
      <w:r>
        <w:rPr/>
      </w:r>
    </w:p>
    <w:p>
      <w:pPr>
        <w:pStyle w:val="Style15"/>
        <w:rPr/>
      </w:pPr>
      <w:r>
        <w:rPr>
          <w:sz w:val="20"/>
          <w:szCs w:val="20"/>
        </w:rPr>
        <w:t>Майкл Джордан, к примеру, в каждой своей игре сталкивается с новыми ситуациями. Это может быть иное количество опекающих его соперников, другое количество бегущих рядом партнеров, изменившееся расстояние от мяча до кольца и масса других мелочей, которые и делают разные ситуации уникальными — даже если они существуют доли секунды — и отличают их от ранее встречавшихся. Поскольку Майкл в такой степени натаскан в основах дриблинга, распасовки, бросков по корзине, финтов и обманных движений, ведения мяча "вслепую" и в прочих нюансах баскетбольного искусства, то этот неподражаемый виртуоз мяча с его превосходными спортивными навыками может проявлять подлинное творчество в том, как он трактует по-настоящему уникальные ситуации, возникающие по ходу матчей.</w:t>
      </w:r>
      <w:r>
        <w:rPr/>
        <w:t xml:space="preserve"> </w:t>
      </w:r>
    </w:p>
    <w:p>
      <w:pPr>
        <w:pStyle w:val="Style15"/>
        <w:rPr/>
      </w:pPr>
      <w:r>
        <w:rPr>
          <w:sz w:val="20"/>
          <w:szCs w:val="20"/>
        </w:rPr>
        <w:t>То же самое случается со всеми нами. Лишь при наличии дисциплины врачи, студенты и люди вроде нас с вами обладают свободой продемонстрировать наилучшие показатели в работе. Когда у нас имеется фундаментальное соответствие с основами морали, когда мы исходим в работе из этических ценностей, когда у нас есть целевая программа, позволяющая сосредоточиться на главном, и существует оптимистическая перспектива автоматического поиска решений для возникающих проблем при</w:t>
      </w:r>
      <w:r>
        <w:rPr/>
        <w:t xml:space="preserve"> </w:t>
      </w:r>
      <w:r>
        <w:rPr>
          <w:sz w:val="20"/>
          <w:szCs w:val="20"/>
        </w:rPr>
        <w:t>наличии обоснованных ожиданий действительно найти их, то мы в результате высвобождаем креативное правое полушарие мозга, чтобы оно могло сделать для нас эти решения очевидными.</w:t>
      </w:r>
      <w:r>
        <w:rPr/>
        <w:t xml:space="preserve"> </w:t>
      </w:r>
    </w:p>
    <w:p>
      <w:pPr>
        <w:pStyle w:val="Style15"/>
        <w:jc w:val="center"/>
        <w:rPr/>
      </w:pPr>
      <w:r>
        <w:rPr>
          <w:rFonts w:cs="Arial" w:ascii="Arial" w:hAnsi="Arial"/>
          <w:b/>
          <w:bCs/>
          <w:sz w:val="20"/>
          <w:szCs w:val="20"/>
        </w:rPr>
        <w:t>СБАЛАНСИРОВАННЫЙ УСПЕХ</w:t>
      </w:r>
      <w:r>
        <w:rPr/>
        <w:t xml:space="preserve"> </w:t>
      </w:r>
    </w:p>
    <w:p>
      <w:pPr>
        <w:pStyle w:val="Style15"/>
        <w:rPr/>
      </w:pPr>
      <w:r>
        <w:rPr>
          <w:sz w:val="20"/>
          <w:szCs w:val="20"/>
        </w:rPr>
        <w:t>Я уже несколько раз заявлял, как узнал на своих семинарах, проходящих по всему миру, что все хотят иметь одни и те же восемь благ. Теперь настало время подробно рассмотреть каждое из них, ибо, если они действительно являются тем, чего мы хотим в жизни, то нам нужно установить их в качестве своих целей. Важность указанного шага обстоятельно растолковал д-р Джералд Кашел в номере журнала "Bottom Line Personal" за 30 сентября 1991 года.</w:t>
      </w:r>
      <w:r>
        <w:rPr/>
        <w:t xml:space="preserve"> </w:t>
      </w:r>
    </w:p>
    <w:p>
      <w:pPr>
        <w:pStyle w:val="Style15"/>
        <w:rPr/>
      </w:pPr>
      <w:r>
        <w:rPr>
          <w:sz w:val="20"/>
          <w:szCs w:val="20"/>
        </w:rPr>
        <w:t>Он разделил жизнь на три измерения: успешная карьера, вызывающая удовлетворение работа и насыщенная личная жизнь — и изучил с этой точки зрения 1200 человек: адвокатов, художников, производственных рабочих, преподавателей и студентов. Все они преуспели в смысле карьеры и тем самым достигли, по крайней мере, одномерного успеха. К сожалению, 15 процентов этих людей не получали удовольствия ни от характера своей работы, ни от личной жизни. Их успех являлся поверхностным. 80 процентов были довольны своей работой, но не личной жизнью и, таким образом, добились двумерного успеха. Грустный факт в этом деле таков: большинство из опрошенных считали, что их успешная, благоприятная карьера стала результатом готовности пожертвовать личной жизнью. Только 4 процента респондентов радовала и их работа, и личная жизнь. Эти люди достигли трехмерного успеха. Они сделали хорошую карьеру, наслаждались своей работой и имели полноценную личную жизнь.</w:t>
      </w:r>
      <w:r>
        <w:rPr/>
        <w:t xml:space="preserve"> </w:t>
      </w:r>
    </w:p>
    <w:p>
      <w:pPr>
        <w:pStyle w:val="Style15"/>
        <w:rPr/>
      </w:pPr>
      <w:r>
        <w:rPr>
          <w:sz w:val="20"/>
          <w:szCs w:val="20"/>
        </w:rPr>
        <w:t>Д-р Кашел назвал эти 4 процента необыкновенно благополучными людьми. Все они обладают тремя важными чертами. Первая из них — внутреннее спокойствие, которое помогает им оставаться сосредоточенными и сфокусированными. Вторая — наличие ясных целей и ощущение сверхзадачи, которое ведет их по жизни. Наконец, третья черта — предприимчивость и авантюрная жилка, которая позволяет им смеяться над собой и дает мужество идти на необходимый риск. Этот ученый делает и некоторые другие существенные наблюдения, а именно: необыкновенно благополучные люди всегда берут на себя ответственность за свою жизненную ситуацию, а также умеют переключаться с внешнего на внутреннее.</w:t>
      </w:r>
      <w:r>
        <w:rPr/>
        <w:t xml:space="preserve"> </w:t>
      </w:r>
    </w:p>
    <w:p>
      <w:pPr>
        <w:pStyle w:val="Style15"/>
        <w:rPr/>
      </w:pPr>
      <w:r>
        <w:rPr>
          <w:sz w:val="20"/>
          <w:szCs w:val="20"/>
        </w:rPr>
        <w:t>ПРИМЕР: человек, не принадлежащий к необыкновенно благополучным лицам, мог бы решить: "Давление, постоянно присутствующее в моей работе, делает меня нервным", но необыкновенно благополучное лицо в той же самой ситуации думает иначе: "Это не давление, присущее работе, делает меня нервным. Меня делают нервным мысли относительно этого давления".</w:t>
      </w:r>
      <w:r>
        <w:rPr/>
        <w:t xml:space="preserve"> </w:t>
      </w:r>
    </w:p>
    <w:p>
      <w:pPr>
        <w:pStyle w:val="Style15"/>
        <w:rPr/>
      </w:pPr>
      <w:r>
        <w:rPr>
          <w:sz w:val="20"/>
          <w:szCs w:val="20"/>
        </w:rPr>
        <w:t>Д-р Кашел абсолютно прав. Позвольте мне подчеркнуть, что чем более надежно вы защищены как личность, тем лучше думаете о себе, тем лучше та картина самого себя, которая существует у вас в голове, и тем более вероятно, что вы должны понять мысли и выводы д-ра Кашела. И с тем большей вероятностью вы должны полагать, что, по крайней мере, можете быть более счастливым, более здоровым, более преуспевающим и более надежно защищенным, а также иметь больше друзей, больше душевного покоя, лучшие отношения в семье и больше надежды. А теперь займемся исследованием того, можно ли конкретно ставить вышеперечисленные восемь благ в качестве целей.</w:t>
      </w:r>
      <w:r>
        <w:rPr/>
        <w:t xml:space="preserve"> </w:t>
      </w:r>
    </w:p>
    <w:p>
      <w:pPr>
        <w:pStyle w:val="Normal"/>
        <w:rPr/>
      </w:pPr>
      <w:r>
        <w:rPr/>
      </w:r>
    </w:p>
    <w:p>
      <w:pPr>
        <w:pStyle w:val="Style15"/>
        <w:jc w:val="center"/>
        <w:rPr/>
      </w:pPr>
      <w:r>
        <w:rPr>
          <w:rFonts w:cs="Arial" w:ascii="Arial" w:hAnsi="Arial"/>
          <w:b/>
          <w:bCs/>
          <w:sz w:val="20"/>
          <w:szCs w:val="20"/>
        </w:rPr>
        <w:t>СЧАСТЬЕ</w:t>
      </w:r>
      <w:r>
        <w:rPr/>
        <w:t xml:space="preserve"> </w:t>
      </w:r>
    </w:p>
    <w:p>
      <w:pPr>
        <w:pStyle w:val="Style15"/>
        <w:rPr/>
      </w:pPr>
      <w:r>
        <w:rPr>
          <w:sz w:val="20"/>
          <w:szCs w:val="20"/>
        </w:rPr>
        <w:t>Многие люди искренне верят, что будут счастливы, когда въедут в собственный дом, когда станут обладателями всех тех мелочей, которые часто превращают жилище в дом, и аккуратно расставят их по местам, — но этого не происходит. Тогда они столь же искренне ждут, что будут счастливы, когда оборудуют внутренний дворик, или, как говорят на испанский лад, патио, и поставят туда мангал, чтобы на открытом воздухе жарить на вертеле шашлык либо цельную тушку, которую американцы называют барбекю. — но этого опять не происходит. После этого они начинают надеяться, что будут счастливы, когда смогут выкупить закладную и полностью расплатиться за дом, — но и тут счастье не приходит. Затем они ждут, что станут счастливы, когда сумеют купить летний домик где-нибудь на берегу озера или на горном склоне, — но счастье вновь не приходит. Далее они снова ждут, что будут счастливы, когда заработают, чтобы поехать на Гавайи, — опять не то. Потом они. опять-таки ждут, что будут счастливы, когда сумеют совершить путешествие своей мечты, — но этого снова и снова не происходит. Причина проста: разница не в том, где вы, а в том, какой вы. И абсолютно безразлично, что у вас имеется в данный момент, — ведь всегда существует намного больше того, что еще можно захотеть.</w:t>
      </w:r>
      <w:r>
        <w:rPr/>
        <w:t xml:space="preserve"> </w:t>
      </w:r>
    </w:p>
    <w:p>
      <w:pPr>
        <w:pStyle w:val="Style15"/>
        <w:spacing w:before="0" w:after="0"/>
        <w:jc w:val="center"/>
        <w:rPr/>
      </w:pPr>
      <w:r>
        <w:rPr>
          <w:rFonts w:cs="Arial" w:ascii="Arial" w:hAnsi="Arial"/>
          <w:i/>
          <w:iCs/>
        </w:rPr>
        <w:t>"Счастье — это не «когда-то» и не «где-то»;</w:t>
      </w:r>
      <w:r>
        <w:rPr/>
        <w:t xml:space="preserve"> </w:t>
      </w:r>
    </w:p>
    <w:p>
      <w:pPr>
        <w:pStyle w:val="Style15"/>
        <w:spacing w:before="0" w:after="0"/>
        <w:jc w:val="center"/>
        <w:rPr/>
      </w:pPr>
      <w:r>
        <w:rPr>
          <w:rFonts w:cs="Arial" w:ascii="Arial" w:hAnsi="Arial"/>
          <w:i/>
          <w:iCs/>
        </w:rPr>
        <w:t>оно может быть здесь и сейчас".</w:t>
      </w:r>
      <w:r>
        <w:rPr/>
        <w:t xml:space="preserve"> </w:t>
      </w:r>
    </w:p>
    <w:p>
      <w:pPr>
        <w:pStyle w:val="Style15"/>
        <w:rPr/>
      </w:pPr>
      <w:r>
        <w:rPr>
          <w:sz w:val="20"/>
          <w:szCs w:val="20"/>
        </w:rPr>
        <w:t>Пока вы не будете счастливы тем, какой вы есть, вы никогда не будете счастливы тем, что имеете. Мне понравилось высказывание Дэнниса Праджера в статье, опубликованной в "Reader's Digest", по поводу того, как</w:t>
      </w:r>
      <w:r>
        <w:rPr/>
        <w:t xml:space="preserve"> </w:t>
      </w:r>
      <w:r>
        <w:rPr>
          <w:sz w:val="20"/>
          <w:szCs w:val="20"/>
        </w:rPr>
        <w:t>он проводит различие между удовольствием и счастьем:</w:t>
      </w:r>
      <w:r>
        <w:rPr/>
        <w:t xml:space="preserve"> </w:t>
      </w:r>
    </w:p>
    <w:p>
      <w:pPr>
        <w:pStyle w:val="Style15"/>
        <w:rPr/>
      </w:pPr>
      <w:r>
        <w:rPr>
          <w:sz w:val="20"/>
          <w:szCs w:val="20"/>
        </w:rPr>
        <w:t>"Удовольствие есть то, что мы испытываем в ходе некоторого события; счастье — то, что испытываем после события. Это гораздо более глубокое и прочное чувство". По его словам, отправиться в луна-парк, или же пойти поиграть во что-нибудь, или сходить в кино либо посмотреть телевизор — всё это действия, доставляющие удовольствие. Они помогают расслабиться, отдохнуть, временно позабыть о наших проблемах и, возможно, даже посмеяться, но они не приносят счастья, потому что их позитивный эффект заканчивается, как только заканчивается данное развлечение. Опять-таки скажу:</w:t>
      </w:r>
      <w:r>
        <w:rPr/>
        <w:t xml:space="preserve"> </w:t>
      </w:r>
    </w:p>
    <w:p>
      <w:pPr>
        <w:pStyle w:val="Style15"/>
        <w:rPr/>
      </w:pPr>
      <w:r>
        <w:rPr>
          <w:sz w:val="20"/>
          <w:szCs w:val="20"/>
        </w:rPr>
        <w:t>счастливым можно быть только с того момента и только при том условии, что мы счастливы с самими собой; всё, точка. Счастье — это установка. Мудро сказал Уилл Роджерс, что "большинство людей счастливы ровно в такой степени, в какой они настроили на это свой разум".</w:t>
      </w:r>
      <w:r>
        <w:rPr/>
        <w:t xml:space="preserve"> </w:t>
      </w:r>
    </w:p>
    <w:p>
      <w:pPr>
        <w:pStyle w:val="Style15"/>
        <w:rPr/>
      </w:pPr>
      <w:r>
        <w:rPr>
          <w:sz w:val="20"/>
          <w:szCs w:val="20"/>
        </w:rPr>
        <w:t>Д. Праджер с большим пониманием проблемы и проникновением в ее суть указывает также следующее:</w:t>
      </w:r>
      <w:r>
        <w:rPr/>
        <w:t xml:space="preserve"> </w:t>
      </w:r>
    </w:p>
    <w:p>
      <w:pPr>
        <w:pStyle w:val="Style15"/>
        <w:rPr/>
      </w:pPr>
      <w:r>
        <w:rPr>
          <w:sz w:val="20"/>
          <w:szCs w:val="20"/>
        </w:rPr>
        <w:t>"Свойственная многим тяга цепляться за убеждение в том, что жизнь, заполненная развлечениями и лишенная страданий, равняется счастью, на деле уменьшает их возможности достичь когда-либо реального счастья. Если развлечение и удовольствие приравнено к счастью, то боль и страдание нужно приравнять к несчастью, но в реальности истинно нечто противоположное. Чаще случается так, что те вещи, которые ведут к счастью, связаны с некоторым страданием и болью". Он метко попадает в цель и красноречиво формулирует старую истину, гласящую, что счастье — это отнюдь не удовольствие. Это победа. А победа почти всегда связана с какого-то рода болью и страданиями, по крайней мере временными.</w:t>
      </w:r>
      <w:r>
        <w:rPr/>
        <w:t xml:space="preserve"> </w:t>
      </w:r>
    </w:p>
    <w:p>
      <w:pPr>
        <w:pStyle w:val="Normal"/>
        <w:rPr/>
      </w:pPr>
      <w:r>
        <w:rPr/>
      </w:r>
    </w:p>
    <w:p>
      <w:pPr>
        <w:pStyle w:val="Style15"/>
        <w:jc w:val="center"/>
        <w:rPr/>
      </w:pPr>
      <w:r>
        <w:rPr>
          <w:rFonts w:cs="Arial" w:ascii="Arial" w:hAnsi="Arial"/>
          <w:b/>
          <w:bCs/>
          <w:sz w:val="20"/>
          <w:szCs w:val="20"/>
        </w:rPr>
        <w:t>МОЖНО ЛИ СТАВИТЬ СЧАСТЬЕ В КАЧЕСТВЕ ЦЕЛИ?</w:t>
      </w:r>
      <w:r>
        <w:rPr/>
        <w:t xml:space="preserve"> </w:t>
      </w:r>
    </w:p>
    <w:p>
      <w:pPr>
        <w:pStyle w:val="Style15"/>
        <w:rPr/>
      </w:pPr>
      <w:r>
        <w:rPr>
          <w:sz w:val="20"/>
          <w:szCs w:val="20"/>
        </w:rPr>
        <w:t>Помните, каждый непременно хочет быть здоровым, преуспевающим, надежно защищенным и иметь друзей, душевный покой, хорошие отношения в семье и надежду.</w:t>
      </w:r>
      <w:r>
        <w:rPr/>
        <w:t xml:space="preserve"> </w:t>
      </w:r>
    </w:p>
    <w:p>
      <w:pPr>
        <w:pStyle w:val="Style15"/>
        <w:rPr/>
      </w:pPr>
      <w:r>
        <w:rPr>
          <w:sz w:val="20"/>
          <w:szCs w:val="20"/>
        </w:rPr>
        <w:t>ОБРАТИТЕ ВНИМАНИЕ: существует много, что вы можете конкретно сделать применительно к каждому из перечисленных желаний, и всё это оказывает прямое воздействие на счастье.</w:t>
      </w:r>
      <w:r>
        <w:rPr/>
        <w:t xml:space="preserve"> </w:t>
      </w:r>
    </w:p>
    <w:p>
      <w:pPr>
        <w:pStyle w:val="Style15"/>
        <w:rPr/>
      </w:pPr>
      <w:r>
        <w:rPr>
          <w:sz w:val="20"/>
          <w:szCs w:val="20"/>
        </w:rPr>
        <w:t>ПРИМЕР: если вы собираетесь в поход и у вас хорошее здоровье (физическое, умственное и душевное), а уровень энергии достаточно высок (впрочем, всё это относительно), то в общем и целом вы можете рассчитывать оказаться довольно счастливым путешественником. Придерживайтесь той же самой процедуры, когда исследуете другие блага, и вы придете к неизбежному выводу, что вам вполне по силам добиться каких-то результатов по каждому из этих факторов, причем каждое продвижение в нужном направлении внесет вклад в ваше счастье.</w:t>
      </w:r>
      <w:r>
        <w:rPr/>
        <w:t xml:space="preserve"> </w:t>
      </w:r>
    </w:p>
    <w:p>
      <w:pPr>
        <w:pStyle w:val="Style15"/>
        <w:rPr/>
      </w:pPr>
      <w:r>
        <w:rPr>
          <w:sz w:val="20"/>
          <w:szCs w:val="20"/>
        </w:rPr>
        <w:t>ВОПРОС: предположим, что события развиваются не столь благополучно, как вы это расписали. Что тогда случится с вашим счастьем?</w:t>
      </w:r>
      <w:r>
        <w:rPr/>
        <w:t xml:space="preserve"> </w:t>
      </w:r>
    </w:p>
    <w:p>
      <w:pPr>
        <w:pStyle w:val="Style15"/>
        <w:rPr>
          <w:sz w:val="20"/>
        </w:rPr>
      </w:pPr>
      <w:r>
        <w:rPr>
          <w:sz w:val="20"/>
        </w:rPr>
        <w:t xml:space="preserve">ОТВЕТ: успех — вовсе не пункт назначения. Это путешествие. Самые счастливые люди, которых я знаю, — те, кто скрупулезно работает над достижением определенных целей. Наиболее несчастные и жалкие люди, которые мне известны, — те, кто плывет по воле волн, не видя перед собой никаких заслуживающих внимания целей. </w:t>
      </w:r>
    </w:p>
    <w:p>
      <w:pPr>
        <w:pStyle w:val="Style15"/>
        <w:jc w:val="center"/>
        <w:rPr/>
      </w:pPr>
      <w:r>
        <w:rPr>
          <w:rFonts w:cs="Arial" w:ascii="Arial" w:hAnsi="Arial"/>
          <w:i/>
          <w:iCs/>
        </w:rPr>
        <w:t>"Счастье — побочный, продукт того, кто вы такой и чем занимаетесь. И вы, конечно же, можете ставить его в качестве конкретной цели".</w:t>
      </w:r>
      <w:r>
        <w:rPr/>
        <w:t xml:space="preserve"> </w:t>
      </w:r>
    </w:p>
    <w:p>
      <w:pPr>
        <w:pStyle w:val="Style15"/>
        <w:rPr/>
      </w:pPr>
      <w:r>
        <w:rPr>
          <w:sz w:val="20"/>
          <w:szCs w:val="20"/>
        </w:rPr>
        <w:t>В сегодняшнем обществе, ориентированном на удовольствия, очень мало по-настоящему счастливых людей, что доказывается чрезмерным потреблением наркотиков и спиртного, а также распространенностью самоубийств, особенно среди молодых людей. К примеру, алкоголь, наркотики, порнография, недозволенный секс и азартные игры — всё это служит для многих людей источником удовольствия. Однако по истечении какого-то времени подобные "развлечения" (отвлечения?) становятся привычными и уничтожают всякий шанс на достижение счастья. Колридж сказал: "Счастье может быть построено только на добродетели, и в его основе по необходимости должна лежать истина".</w:t>
      </w:r>
      <w:r>
        <w:rPr/>
        <w:t xml:space="preserve"> </w:t>
      </w:r>
    </w:p>
    <w:p>
      <w:pPr>
        <w:pStyle w:val="Style15"/>
        <w:jc w:val="center"/>
        <w:rPr/>
      </w:pPr>
      <w:r>
        <w:rPr>
          <w:rFonts w:cs="Arial" w:ascii="Arial" w:hAnsi="Arial"/>
          <w:b/>
          <w:bCs/>
        </w:rPr>
        <w:t>ЧТО ДЕЛАЕТ НАС СЧАСТЛИВЫМИ?</w:t>
      </w:r>
      <w:r>
        <w:rPr/>
        <w:t xml:space="preserve"> </w:t>
      </w:r>
    </w:p>
    <w:p>
      <w:pPr>
        <w:pStyle w:val="Style15"/>
        <w:rPr/>
      </w:pPr>
      <w:r>
        <w:rPr>
          <w:sz w:val="20"/>
          <w:szCs w:val="20"/>
        </w:rPr>
        <w:t>Призываю вас констатировать по ходу обсуждения данной проблемы, что счастье — такая штука, за которую вы боретесь сами, и оно никак не зависит от того, что сделает для вас или ради вас кто-то другой. Как уже отмечалось ранее, окружающие могут доставить вам удовольствие, но вы никогда не будете счастливы, пока не сделаете чего-то для других людей.</w:t>
      </w:r>
      <w:r>
        <w:rPr/>
        <w:t xml:space="preserve"> </w:t>
      </w:r>
    </w:p>
    <w:p>
      <w:pPr>
        <w:pStyle w:val="Style15"/>
        <w:rPr/>
      </w:pPr>
      <w:r>
        <w:rPr>
          <w:sz w:val="20"/>
          <w:szCs w:val="20"/>
        </w:rPr>
        <w:t>Верно, что все мы становимся счастливыми — или более счастливыми, — когда наши отношения с теми, кого мы любим, складываются хорошо. Однако мы должны понимать, что никто посторонний не может сделать нас счастливыми. Хорошие отношения вносят вклад в</w:t>
      </w:r>
      <w:r>
        <w:rPr/>
        <w:t xml:space="preserve"> </w:t>
      </w:r>
      <w:r>
        <w:rPr>
          <w:sz w:val="20"/>
          <w:szCs w:val="20"/>
        </w:rPr>
        <w:t>наше удовольствие и счастье, но именно мы, и только мы, играем ключевую роль в создании хороших отношений.</w:t>
      </w:r>
      <w:r>
        <w:rPr/>
        <w:t xml:space="preserve"> </w:t>
      </w:r>
    </w:p>
    <w:p>
      <w:pPr>
        <w:pStyle w:val="Style15"/>
        <w:rPr/>
      </w:pPr>
      <w:r>
        <w:rPr>
          <w:sz w:val="20"/>
          <w:szCs w:val="20"/>
        </w:rPr>
        <w:t>Когда я ссылаюсь на тот факт, что каждый хочет быть здоровым, я говорю не про спортивное здоровье типа выносливости и натренированности, а про физическое, умственное и душевное здоровье, которое позволяет максимально использовать ресурсы, данные нам Богом. Когда вы заботитесь о своем здоровье, то более счастливы в отношениях с самим собой и, следовательно, более счастливы в целом. Когда вы питаетесь должным образом, когда получаете необходимое количество сна и отдыха, а также реализуете программу физических упражнений, которая улучшает ваше физическое состояние, то находитесь на верном пути. Избегая наркотиков, табака и алкоголя, вы работаете на дело достижения счастья и в то же самое время улучшаете свое здоровье.</w:t>
      </w:r>
      <w:r>
        <w:rPr/>
        <w:t xml:space="preserve"> </w:t>
      </w:r>
    </w:p>
    <w:p>
      <w:pPr>
        <w:pStyle w:val="Style15"/>
        <w:rPr/>
      </w:pPr>
      <w:r>
        <w:rPr>
          <w:sz w:val="20"/>
          <w:szCs w:val="20"/>
        </w:rPr>
        <w:t>Ваше душевное здоровье включает в себя правильную психологическую установку, готовность прощать, а также благодарность, отсутствие мстительности и многое другое, причем всё это зависит от факторов, воздействующих на ваш разум. Подобные воздействия влияют на ваше мышление и на меру вашего счастья. Как сказал Джеймс Аллен: "Мы то, что думаем о себе".</w:t>
      </w:r>
      <w:r>
        <w:rPr/>
        <w:t xml:space="preserve"> </w:t>
      </w:r>
    </w:p>
    <w:p>
      <w:pPr>
        <w:pStyle w:val="Style15"/>
        <w:rPr/>
      </w:pPr>
      <w:r>
        <w:rPr>
          <w:sz w:val="20"/>
          <w:szCs w:val="20"/>
        </w:rPr>
        <w:t>Духовное, равно как и душевное здоровье — это третье измерение счастья, и для меня, как и для миллионов других людей, в результате достижения подобного здоровья шансы стать счастливым резко возрастают — так же, как и шансы на душевный покой.</w:t>
      </w:r>
      <w:r>
        <w:rPr/>
        <w:t xml:space="preserve"> </w:t>
      </w:r>
    </w:p>
    <w:p>
      <w:pPr>
        <w:pStyle w:val="Style15"/>
        <w:rPr/>
      </w:pPr>
      <w:r>
        <w:rPr>
          <w:sz w:val="20"/>
          <w:szCs w:val="20"/>
        </w:rPr>
        <w:t>После того как ученый-психолог Льюис Эндрюс потратил десять лет на изучение связи между духовностью и душевным здоровьем, он утверждает, что его исследования убедительно свидетельствуют: те, кто верует в Бога и имеет твердые духовные ценности, более счастливы, более здоровы и в большинстве случаев более развиты</w:t>
      </w:r>
      <w:r>
        <w:rPr/>
        <w:t xml:space="preserve"> </w:t>
      </w:r>
      <w:r>
        <w:rPr>
          <w:sz w:val="20"/>
          <w:szCs w:val="20"/>
        </w:rPr>
        <w:t>интеллектуально, нежели люди, о которых этого сказать нельзя. Поскольку духовное здоровье равно душевному и эмоциональному здоровью, то существенное значение обретают также следующие слова психиатра Макса Лавайна: "Не может существовать эмоционального здоровья при отсутствии высоких моральных стандартов и ощущения социальной ответственности".</w:t>
      </w:r>
      <w:r>
        <w:rPr/>
        <w:t xml:space="preserve"> </w:t>
      </w:r>
    </w:p>
    <w:p>
      <w:pPr>
        <w:pStyle w:val="Style15"/>
        <w:jc w:val="center"/>
        <w:rPr/>
      </w:pPr>
      <w:r>
        <w:rPr>
          <w:rFonts w:cs="Arial" w:ascii="Arial" w:hAnsi="Arial"/>
          <w:b/>
          <w:bCs/>
          <w:sz w:val="20"/>
          <w:szCs w:val="20"/>
        </w:rPr>
        <w:t>ЛЮБОВЬ К ДЕНЬГАМ</w:t>
      </w:r>
      <w:r>
        <w:rPr/>
        <w:t xml:space="preserve"> </w:t>
      </w:r>
    </w:p>
    <w:p>
      <w:pPr>
        <w:pStyle w:val="Style15"/>
        <w:rPr/>
      </w:pPr>
      <w:r>
        <w:rPr>
          <w:sz w:val="20"/>
          <w:szCs w:val="20"/>
        </w:rPr>
        <w:t>Если посмотреть на финансовое процветание, то я знаю, что имеются такие монашеские ордена, которые дали обет бедности, и другие, выбравшие для себя дело служения. У их членов никогда не возникнут реальные шансы или желание накопить сколько-нибудь существенное богатство; однако они все-таки хотят удовлетворения своих потребностей. Верно и то, что наши представления о процветании меняются.</w:t>
      </w:r>
      <w:r>
        <w:rPr/>
        <w:t xml:space="preserve"> </w:t>
      </w:r>
    </w:p>
    <w:p>
      <w:pPr>
        <w:pStyle w:val="Style15"/>
        <w:rPr/>
      </w:pPr>
      <w:r>
        <w:rPr>
          <w:sz w:val="20"/>
          <w:szCs w:val="20"/>
        </w:rPr>
        <w:t>Я снова обращаюсь к деньгам, потому что в реальном мире мы каждый день нуждаемся в каком-то их количестве. Они дают нам больше возможностей выбора и при надлежащем отношении способны дать нам возможность расширить сферу нашего влияния. Это особенно справедливо, если помнить, что реальная мера нашего богатства — то, сколько мы будем стоить, потеряв все свои деньги.</w:t>
      </w:r>
      <w:r>
        <w:rPr/>
        <w:t xml:space="preserve"> </w:t>
      </w:r>
    </w:p>
    <w:p>
      <w:pPr>
        <w:pStyle w:val="Style15"/>
        <w:rPr/>
      </w:pPr>
      <w:r>
        <w:rPr>
          <w:sz w:val="20"/>
          <w:szCs w:val="20"/>
        </w:rPr>
        <w:t>После того как я сказал это, позвольте мне отметить факт существования таких людей, кто неверно цитирует Библию и говорит, будто деньги — корень всяческого зла, а это неправда. В Библии действительно говорится:</w:t>
      </w:r>
      <w:r>
        <w:rPr/>
        <w:t xml:space="preserve"> </w:t>
      </w:r>
    </w:p>
    <w:p>
      <w:pPr>
        <w:pStyle w:val="Style15"/>
        <w:rPr/>
      </w:pPr>
      <w:r>
        <w:rPr>
          <w:sz w:val="20"/>
          <w:szCs w:val="20"/>
        </w:rPr>
        <w:t>"...ибо корень всех зол есть сребролюбие". Но Библия намного больше говорит об успехе, чем о небесах. Кроме того, две трети притч, которые преподал сам Христос,</w:t>
      </w:r>
      <w:r>
        <w:rPr/>
        <w:t xml:space="preserve"> </w:t>
      </w:r>
      <w:r>
        <w:rPr>
          <w:sz w:val="20"/>
          <w:szCs w:val="20"/>
        </w:rPr>
        <w:t>имеют отношение к нашему физическому и финансовому благосостоянию. Если говорить реалистически, добрый самаритянин не смог бы оплатить пребывание в гостинице обобранного и израненного разбойниками незнакомца, не накопи он некоторую сумму денег прежде, чем этот грабеж и насилие имели место.</w:t>
      </w:r>
      <w:r>
        <w:rPr/>
        <w:t xml:space="preserve"> </w:t>
      </w:r>
    </w:p>
    <w:p>
      <w:pPr>
        <w:pStyle w:val="Style15"/>
        <w:rPr/>
      </w:pPr>
      <w:r>
        <w:rPr>
          <w:sz w:val="20"/>
          <w:szCs w:val="20"/>
        </w:rPr>
        <w:t>ОБРАТИТЕ ВНИМАНИЕ: когда система ценностей человека основывается на качествах, перечисленных в девятой главе, шансы на то, что финансовое процветание окажет негативное воздействие на такого человека, практически равны нулю.</w:t>
      </w:r>
      <w:r>
        <w:rPr/>
        <w:t xml:space="preserve"> </w:t>
      </w:r>
    </w:p>
    <w:p>
      <w:pPr>
        <w:pStyle w:val="Style15"/>
        <w:rPr/>
      </w:pPr>
      <w:r>
        <w:rPr>
          <w:sz w:val="20"/>
          <w:szCs w:val="20"/>
        </w:rPr>
        <w:t>УМОЗАКЛЮЧЕНИЕ: совершенно безопасно и даже реалистично сделать одной из ваших целей финансовое процветание.</w:t>
      </w:r>
      <w:r>
        <w:rPr/>
        <w:t xml:space="preserve"> </w:t>
      </w:r>
    </w:p>
    <w:p>
      <w:pPr>
        <w:pStyle w:val="Style15"/>
        <w:rPr/>
      </w:pPr>
      <w:r>
        <w:rPr>
          <w:sz w:val="20"/>
          <w:szCs w:val="20"/>
        </w:rPr>
        <w:t>Можете ли вы действительно иметь все те восемь благ, о которых мы постоянно ведем речь? Да, я убежден, что можете. Это доказано тем фактом, что у множества людей, включая меня, все эти блага есть.</w:t>
      </w:r>
      <w:r>
        <w:rPr/>
        <w:t xml:space="preserve"> </w:t>
      </w:r>
    </w:p>
    <w:p>
      <w:pPr>
        <w:pStyle w:val="Style15"/>
        <w:jc w:val="center"/>
        <w:rPr/>
      </w:pPr>
      <w:r>
        <w:rPr>
          <w:rFonts w:cs="Arial" w:ascii="Arial" w:hAnsi="Arial"/>
          <w:b/>
          <w:bCs/>
          <w:sz w:val="20"/>
          <w:szCs w:val="20"/>
        </w:rPr>
        <w:t>ГЛАВНОЕ — ЭТО ВЗАИМООТНОШЕНИЯ</w:t>
      </w:r>
      <w:r>
        <w:rPr/>
        <w:t xml:space="preserve"> </w:t>
      </w:r>
    </w:p>
    <w:p>
      <w:pPr>
        <w:pStyle w:val="Style15"/>
        <w:rPr/>
      </w:pPr>
      <w:r>
        <w:rPr>
          <w:sz w:val="20"/>
          <w:szCs w:val="20"/>
        </w:rPr>
        <w:t>Вас должно также воодушевить осознание того, что если вы обладаете надлежащими качествами, то можете строить безопасные взаимоотношения с людьми, поскольку у вас нет намерения нарушать принципы, которые уничтожили бы эти отношения. Помните, все люди хотят, чтобы их наниматель (или сослуживец), друг, супруг, ребенок или родитель, от которых они могут зависеть, были последовательными в своих действиях и в любви.</w:t>
      </w:r>
      <w:r>
        <w:rPr/>
        <w:t xml:space="preserve"> </w:t>
      </w:r>
    </w:p>
    <w:p>
      <w:pPr>
        <w:pStyle w:val="Style15"/>
        <w:rPr/>
      </w:pPr>
      <w:r>
        <w:rPr>
          <w:sz w:val="20"/>
          <w:szCs w:val="20"/>
        </w:rPr>
        <w:t>Конечно, каждому хочется иметь друзей, но, как вы уже открыли для себя, когда на жизненном поприще у вас есть стремление постоянно искать друзей, их оказывается недостаточно, и вообще, в такой ситуации они встречаются редко. Зато, если в своем путешествии по жизни вы готовы сами быть другом, то повсюду найдете друзей. Вы не собираетесь менять никого из окружающих; однако, когда вы изменяетесь сами, люди тянутся к вам.</w:t>
      </w:r>
      <w:r>
        <w:rPr/>
        <w:t xml:space="preserve"> </w:t>
      </w:r>
    </w:p>
    <w:p>
      <w:pPr>
        <w:pStyle w:val="Style15"/>
        <w:rPr/>
      </w:pPr>
      <w:r>
        <w:rPr>
          <w:sz w:val="20"/>
          <w:szCs w:val="20"/>
        </w:rPr>
        <w:t>Они хотят иметь такого друга, который дружелюбен, надежен и лоялен. Друга, который поддержит их в тяжелые времена. Кто-то сказал однажды, что друг на хорошую погоду, которого у нас называют другом до первой беды, — это человек, который всегда рядом, если он нуждается в вас. Настоящий друг — тот, кто всегда рядом, если вы нуждаетесь в нем, и кто никогда не встанет на вашем пути, кроме случая, когда вы споткнулись и падаете. Поскольку вы развиваете в себе победоносные качества, которые привлекают друзей со всех сторон, я испытываю уверенность, что даже теперь (не поставив перед собой сознательно цель быть другом) вы начинаете привлекать именно таких людей, с которыми вам будет комфортно и которые доставят вам радость в качестве друзей.</w:t>
      </w:r>
      <w:r>
        <w:rPr/>
        <w:t xml:space="preserve"> </w:t>
      </w:r>
    </w:p>
    <w:p>
      <w:pPr>
        <w:pStyle w:val="Style15"/>
        <w:rPr/>
      </w:pPr>
      <w:r>
        <w:rPr>
          <w:sz w:val="20"/>
          <w:szCs w:val="20"/>
        </w:rPr>
        <w:t>Хорошие отношения в семье, о которых мы здесь говорили, появятся как результат наличия качеств, являющихся объектом нашего внимания почти на каждой странице книги "На самой вершине". Какой же муж или жена, родитель или ребенок, брат или сестра не смогут хорошо уживаться с тем, кто обладает всеми качествами, которые мы многократно перечисляли? Постановка перед собой такой цели, как позитивные семейные отношения, будет иметь последствия, далеко выходящие за рамки тех преимуществ и выгод, которые получите непосредственно вы и ваша семья. Как я уже упоминал ранее, стабильность домашней жизни в значительной степени влияет на всё наше бытие во внешнем мире. Обладание теми качествами и осуществление тех шагов, о которых мы постоянно ведем здесь речь, даст вам всё самое хорошее, в том числе и гарантию того, что у вас в семье сложатся добрые отношения. Я предполагаю, что другие члены вашего семейства не являются алкоголиками, наркоманами или психопатами — но даже если они таковы, указанные ранее качества увеличат ваши шансы построить с ними нормальные отношения.</w:t>
      </w:r>
      <w:r>
        <w:rPr/>
        <w:t xml:space="preserve"> </w:t>
      </w:r>
    </w:p>
    <w:p>
      <w:pPr>
        <w:pStyle w:val="Style15"/>
        <w:rPr/>
      </w:pPr>
      <w:r>
        <w:rPr>
          <w:sz w:val="20"/>
          <w:szCs w:val="20"/>
        </w:rPr>
        <w:t>Душевный покой начинается с вас, и вряд ли вы его достигнете, пока не поставите перед собой цель полностью и окончательно решить вопрос о том, кто вы такой и где собираетесь провести вечность. Реальность такова:</w:t>
      </w:r>
      <w:r>
        <w:rPr/>
        <w:t xml:space="preserve"> </w:t>
      </w:r>
      <w:r>
        <w:rPr>
          <w:sz w:val="20"/>
          <w:szCs w:val="20"/>
        </w:rPr>
        <w:t>если ваше прошлое забыто и прощено, то ваше настоящее имеет все шансы быть более надежно защищенным и, вероятно, более преуспевающим, а это означает, что ваше будущее должно оказаться более радужным, а душевный покой в нем становится вполне реальным.</w:t>
      </w:r>
      <w:r>
        <w:rPr/>
        <w:t xml:space="preserve"> </w:t>
      </w:r>
    </w:p>
    <w:p>
      <w:pPr>
        <w:pStyle w:val="Style15"/>
        <w:jc w:val="center"/>
        <w:rPr/>
      </w:pPr>
      <w:r>
        <w:rPr>
          <w:rFonts w:cs="Arial" w:ascii="Arial" w:hAnsi="Arial"/>
          <w:b/>
          <w:bCs/>
        </w:rPr>
        <w:t>НАДЕЖДА — ВОТ КЛЮЧЕВАЯ ЦЕЛЬ</w:t>
      </w:r>
      <w:r>
        <w:rPr/>
        <w:t xml:space="preserve"> </w:t>
      </w:r>
    </w:p>
    <w:p>
      <w:pPr>
        <w:pStyle w:val="Style15"/>
        <w:rPr/>
      </w:pPr>
      <w:r>
        <w:rPr>
          <w:sz w:val="20"/>
          <w:szCs w:val="20"/>
        </w:rPr>
        <w:t>Если вы посмотрите на все те восемь благ, о которых мы все мечтаем, то заметите, что надежда стоит в моем списке последней. Вы поймете причину этого, ответив на следующие вопросы: "Насколько я был бы счастлив, если бы был лишен всякой надежды? Насколько здоровым — физически, умственно и эмоционально — я был бы, если бы не питал никакой надежды? Да и насколько я бы мог преуспеть, если бы в будущем не видел перед собой никакой надежды? Насколько защищенным и безопасным я чувствовал бы себя без наличия надежды? Сколько душевного покоя было бы во мне без надежды? Сколько бы у меня было друзей и как обстояли бы дела в моих отношениях с семьей, если бы я лишился надежды? Я бы, вероятно, бродил неприкаянным, выглядя похожим на блеклую фотографию в моем паспорте, и это не привлекало бы ко мне друзей и не вызывало любви со стороны родных".</w:t>
      </w:r>
      <w:r>
        <w:rPr/>
        <w:t xml:space="preserve"> </w:t>
      </w:r>
    </w:p>
    <w:p>
      <w:pPr>
        <w:pStyle w:val="Style15"/>
        <w:rPr/>
      </w:pPr>
      <w:r>
        <w:rPr>
          <w:sz w:val="20"/>
          <w:szCs w:val="20"/>
        </w:rPr>
        <w:t>"Надежда", согласно словарю, — это чувство того, что событие, которого мы желаем и ждем, действительно произойдет. Это ожидание, нетерпеливое предвкушение, оптимизм; это основание для того, чтобы дожидаться чего-то страстно желаемого. "Надеяться" означает очень сильно хотеть. Это значит томиться с нетерпением. Надеяться — это позитивным образом предвосхищать. Надеяться — значит питать доверие. Данное чувство подразумевает ожидание получить некое желаемое благо или хотя бы возможность обладания им. Мартин Лютер сказал, что всё сотворенное в мире сотворено надеждой. Джон Лаббок утверждал: "Безусловно, нельзя впадать в отчаяние, а коль нельзя отчаиваться, то можно и нужно надеяться".</w:t>
      </w:r>
      <w:r>
        <w:rPr/>
        <w:t xml:space="preserve"> </w:t>
      </w:r>
    </w:p>
    <w:p>
      <w:pPr>
        <w:pStyle w:val="Style15"/>
        <w:rPr/>
      </w:pPr>
      <w:r>
        <w:rPr>
          <w:sz w:val="20"/>
          <w:szCs w:val="20"/>
        </w:rPr>
        <w:t>Согласно словам Гренвилла Клайзера, "человек, питающий надежду, полагает, что лучшее впереди, и видит предстоящие хорошие времена в розовом цвете. Он жизнерадостен, бодр, полон энтузиазма и уверенности даже в моменты, когда к другим подкрадывается пессимизм. Он — неисправимый оптимист". (Он из тех людей, кто готов потратить последний доллар на покупку пояса, в который прячут деньги.)</w:t>
      </w:r>
      <w:r>
        <w:rPr/>
        <w:t xml:space="preserve"> </w:t>
      </w:r>
    </w:p>
    <w:p>
      <w:pPr>
        <w:pStyle w:val="Style15"/>
        <w:rPr/>
      </w:pPr>
      <w:r>
        <w:rPr>
          <w:sz w:val="20"/>
          <w:szCs w:val="20"/>
        </w:rPr>
        <w:t>Сэмюэл Смайлз говорил, что "надежда подобна солнцу, которое, когда мы движемся к нему, оставляет тень нашего бремени за нашей спиной". Джонсон утверждал, что там, "где нет надежды, не может быть и никаких стараний".</w:t>
      </w:r>
      <w:r>
        <w:rPr/>
        <w:t xml:space="preserve"> </w:t>
      </w:r>
    </w:p>
    <w:p>
      <w:pPr>
        <w:pStyle w:val="Style15"/>
        <w:rPr/>
      </w:pPr>
      <w:r>
        <w:rPr>
          <w:sz w:val="20"/>
          <w:szCs w:val="20"/>
        </w:rPr>
        <w:t>Мартин Баксбаум красиво подвел итог всему этому:</w:t>
      </w:r>
      <w:r>
        <w:rPr/>
        <w:t xml:space="preserve"> </w:t>
      </w:r>
    </w:p>
    <w:p>
      <w:pPr>
        <w:pStyle w:val="Style15"/>
        <w:rPr/>
      </w:pPr>
      <w:r>
        <w:rPr>
          <w:rFonts w:cs="Arial" w:ascii="Arial" w:hAnsi="Arial"/>
          <w:i/>
          <w:iCs/>
          <w:sz w:val="20"/>
          <w:szCs w:val="20"/>
        </w:rPr>
        <w:t>Независимо от того, каковы были трудности, испытания и разочарования, те, кто поднялся на вершину, никогда не теряли надежды. Надежда, невзирая на все превратности судьбы, дает нам. обещание чего-то хорошего и притом такого, что мы. в состоянии достичь.</w:t>
      </w:r>
      <w:r>
        <w:rPr/>
        <w:t xml:space="preserve"> </w:t>
      </w:r>
    </w:p>
    <w:p>
      <w:pPr>
        <w:pStyle w:val="Style15"/>
        <w:rPr/>
      </w:pPr>
      <w:r>
        <w:rPr>
          <w:rFonts w:cs="Arial" w:ascii="Arial" w:hAnsi="Arial"/>
          <w:i/>
          <w:iCs/>
          <w:sz w:val="20"/>
          <w:szCs w:val="20"/>
        </w:rPr>
        <w:t>Надежда настраивает ум на позитивную волну, суля нам вещи, которые можно с удовольствием предвкушать, и одновременно давая терпение ждать этого. Надежда — согревающая сердце смесь желания, ожидания, терпения и радости. Она — эмоциональное лекарство, необходимое и незаменимое для души.</w:t>
      </w:r>
      <w:r>
        <w:rPr/>
        <w:t xml:space="preserve"> </w:t>
      </w:r>
    </w:p>
    <w:p>
      <w:pPr>
        <w:pStyle w:val="Style15"/>
        <w:rPr/>
      </w:pPr>
      <w:r>
        <w:rPr>
          <w:sz w:val="20"/>
          <w:szCs w:val="20"/>
        </w:rPr>
        <w:t>Вопрос в том, вправе ли вы устанавливать надежду в качестве одной из своих целей? Я уверен, что вправе, и готов подтвердить это тщательным анализом. Слово "НАДЕЖДА" по-английски (HOPE) образует акроним фразы "честный оптимизм на основе личных усилий"*.</w:t>
      </w:r>
      <w:r>
        <w:rPr/>
        <w:t xml:space="preserve"> </w:t>
      </w:r>
    </w:p>
    <w:p>
      <w:pPr>
        <w:pStyle w:val="Style15"/>
        <w:rPr/>
      </w:pPr>
      <w:r>
        <w:rPr>
          <w:sz w:val="20"/>
          <w:szCs w:val="20"/>
        </w:rPr>
        <w:t>"Н" означает "честность" (honesty), а когда вы честно учитываете все факторы, которые мы обсудили, а также признаёте те позитивные качества, которыми обладаете, то согласитесь, что и впрямь представляете собой редкую личность с уникальными способностями, которые позволяют вам взобраться на самую вершину.</w:t>
      </w:r>
      <w:r>
        <w:rPr/>
        <w:t xml:space="preserve"> </w:t>
      </w:r>
    </w:p>
    <w:p>
      <w:pPr>
        <w:pStyle w:val="Style15"/>
        <w:rPr/>
      </w:pPr>
      <w:r>
        <w:rPr>
          <w:sz w:val="20"/>
          <w:szCs w:val="20"/>
        </w:rPr>
        <w:t>"О" означает "оптимизм" (optimism), которым вы будете обладать в изобилии, когда вовлечете все свои качества в работу и начнете придерживаться тех планов и процедур, которые мы здесь описали.</w:t>
      </w:r>
      <w:r>
        <w:rPr/>
        <w:t xml:space="preserve"> </w:t>
      </w:r>
    </w:p>
    <w:p>
      <w:pPr>
        <w:pStyle w:val="Style15"/>
        <w:rPr/>
      </w:pPr>
      <w:r>
        <w:rPr>
          <w:sz w:val="20"/>
          <w:szCs w:val="20"/>
        </w:rPr>
        <w:t>"Р" означает в данном акрониме "личное" (personal), а это говорит, что вы принимаете на себя личную ответственность за свое будущее.</w:t>
      </w:r>
      <w:r>
        <w:rPr/>
        <w:t xml:space="preserve"> </w:t>
      </w:r>
    </w:p>
    <w:p>
      <w:pPr>
        <w:pStyle w:val="Style15"/>
        <w:rPr/>
      </w:pPr>
      <w:r>
        <w:rPr>
          <w:sz w:val="20"/>
          <w:szCs w:val="20"/>
        </w:rPr>
        <w:t>"Е" означает "усилия" (efforts), которые принесут результаты, поскольку у вас появится новая мысленная картина самого себя.</w:t>
      </w:r>
      <w:r>
        <w:rPr/>
        <w:t xml:space="preserve"> </w:t>
      </w:r>
    </w:p>
    <w:p>
      <w:pPr>
        <w:pStyle w:val="Style15"/>
        <w:rPr/>
      </w:pPr>
      <w:r>
        <w:rPr>
          <w:sz w:val="20"/>
          <w:szCs w:val="20"/>
        </w:rPr>
        <w:t>Расположите эти четыре латинские буквы подряд. Да, вы вправе начертать на своем знамени слово "HOPE" (НАДЕЖДА) как одну из целей, которую вы в силах достичь, а возможно, уже достигли.</w:t>
      </w:r>
      <w:r>
        <w:rPr/>
        <w:t xml:space="preserve"> </w:t>
      </w:r>
    </w:p>
    <w:p>
      <w:pPr>
        <w:pStyle w:val="Style15"/>
        <w:rPr/>
      </w:pPr>
      <w:r>
        <w:rPr>
          <w:sz w:val="20"/>
          <w:szCs w:val="20"/>
        </w:rPr>
        <w:t>Мы уже высказывали мысль о наличии чего-то такого, что мы можем конкретно сделать по каждому из</w:t>
      </w:r>
      <w:r>
        <w:rPr/>
        <w:t xml:space="preserve"> </w:t>
      </w:r>
      <w:r>
        <w:rPr>
          <w:sz w:val="20"/>
          <w:szCs w:val="20"/>
        </w:rPr>
        <w:t>восьми наиболее желанных благ в жизни. Теперь, действуя в том же самом ключе, как мы уже поступили ранее в этой главе со счастьем, давайте поместим его в контекст других семи благ, которые провозглашают, кем каждый человек хочет быть, что хочет делать или чем обладать. Во-первых, можно со всей уверенностью утверждать, что счастливые люди — это люди, полные надежд. А счастливые и полные надежд люди находятся в такой форме, которая позволяет им получить в жизни всё самое хорошее, включая здоровье. Здоровые люди более склонны к преуспеванию, которое приводит их к надежной защищенности, а когда люди защищены (материально и духовно), то им присущ душевный покой. В свою очередь, подлинный душевный покой оставляет больше времени и энергии для построения прочных отношений с друзьями и семьей, а те, кто достиг всего вышеупомянутого, питают надежду, что будущее окажется столь же хорошим или даже лучшим, нежели настоящее. Дабы замкнуть этот круг и сделать его завершенным, вспомним, насколько истинно, что люди, полные надежды, одновременно полны и благодарности, а те, кто более всего благодарны за имеющееся у них, принадлежат, несомненно, к числу самых счастливых на земле.</w:t>
      </w:r>
      <w:r>
        <w:rPr/>
        <w:t xml:space="preserve"> </w:t>
      </w:r>
    </w:p>
    <w:p>
      <w:pPr>
        <w:pStyle w:val="Style15"/>
        <w:rPr/>
      </w:pPr>
      <w:r>
        <w:rPr>
          <w:sz w:val="20"/>
          <w:szCs w:val="20"/>
        </w:rPr>
        <w:t>Теперь проведем краткий обзор данной главы. Четырьмя наиболее распространенными причинами, по которым у людей нет четкой, сбалансированной целевой программы, являются страх, плохое представление о самом себе (мысленная картина себя), недостаточное понимание грядущих преимуществ и выгод, а также незнание того, что нужно В ТОЧНОСТИ сделать, дабы разработать для себя указанную программу. Я подробно рассмотрел проблемы страха и негативного мысленного образа себя. Путем детального рассмотрения вопроса о том, как можно сделать целями пресловутые восемь</w:t>
      </w:r>
      <w:r>
        <w:rPr/>
        <w:t xml:space="preserve"> </w:t>
      </w:r>
      <w:r>
        <w:rPr>
          <w:sz w:val="20"/>
          <w:szCs w:val="20"/>
        </w:rPr>
        <w:t>благ, я объяснил те огромные выгоды и преимущества, которые вы получите, поставив перед собой указанные цели и имея в виду построение сбалансированной жизни.</w:t>
      </w:r>
      <w:r>
        <w:rPr/>
        <w:t xml:space="preserve"> </w:t>
      </w:r>
    </w:p>
    <w:p>
      <w:pPr>
        <w:pStyle w:val="Style15"/>
        <w:jc w:val="center"/>
        <w:rPr/>
      </w:pPr>
      <w:r>
        <w:rPr>
          <w:rFonts w:cs="Arial" w:ascii="Arial" w:hAnsi="Arial"/>
          <w:b/>
          <w:bCs/>
          <w:sz w:val="20"/>
          <w:szCs w:val="20"/>
        </w:rPr>
        <w:t>НЕ ЗАБУДЬТЕ И О ТАКОЙ ЦЕЛИ, КАК ДЕНЬГИ</w:t>
      </w:r>
      <w:r>
        <w:rPr/>
        <w:t xml:space="preserve"> </w:t>
      </w:r>
    </w:p>
    <w:p>
      <w:pPr>
        <w:pStyle w:val="Style15"/>
        <w:rPr/>
      </w:pPr>
      <w:r>
        <w:rPr>
          <w:sz w:val="20"/>
          <w:szCs w:val="20"/>
        </w:rPr>
        <w:t>Важное дополнение! Важное дополнение! В этом месте я хочу сконцентрироваться на финансовых целях, потому что слишком много людей пренебрегают указанной сферой и страдают от последствий такого рода уклонения на склоне лет, когда по идее должны и могут наслаждаться плодами своего труда. До сих пор я практически не уделял времени разговору о денежных целях, хотя и упоминал о них несколько раз. Да и теперь мне бы не хотелось делать указанную цель более важной, нежели она того реально заслуживает, но я несу ответственность за то, чтобы не сделать ее и менее важной, чем она есть.</w:t>
      </w:r>
      <w:r>
        <w:rPr/>
        <w:t xml:space="preserve"> </w:t>
      </w:r>
    </w:p>
    <w:p>
      <w:pPr>
        <w:pStyle w:val="Style15"/>
        <w:rPr/>
      </w:pPr>
      <w:r>
        <w:rPr>
          <w:sz w:val="20"/>
          <w:szCs w:val="20"/>
        </w:rPr>
        <w:t>Большинство из нас не испытывает потребности быть сверхбогатыми, но я вправе сказать, что все мы испытываем огромную потребность не быть бедными. Финансовая защищенность представляет собой если не цель, то желание, которое присуще большинству людей. Деньги важны потому, что они дают нам разные возможности выбора, и если мы не установим в качестве одной из своих целей достижение финансовой независимости, то рискуем тем, что в конечном счете будем зависеть от других.</w:t>
      </w:r>
      <w:r>
        <w:rPr/>
        <w:t xml:space="preserve"> </w:t>
      </w:r>
    </w:p>
    <w:p>
      <w:pPr>
        <w:pStyle w:val="Style15"/>
        <w:rPr/>
      </w:pPr>
      <w:r>
        <w:rPr>
          <w:sz w:val="20"/>
          <w:szCs w:val="20"/>
        </w:rPr>
        <w:t>Почтенный возраст подкрадывается на таких мягких лапах, что вы не слышите его приближающихся шагов до тех пор, пока он не окажется совсем рядом. Фред Смит отмечает, что многие люди совсем неубедительно говорят, будто "перейдут этот мост, когда достигнут его". Однако он указывает, что, когда вы достигнете точки нужды в деньгах, никакого моста не будет — только сплошной зияющий провал. Настоятельно советую не забывать об этом и призываю заранее начать общаться с кем-то квалифицированным в деле управления финансами и откладывать определенный процент своих денег на будущее. На самом деле для этого вовсе не требуется зарабатывать особенно много. Если только регулярно откладывать часть заработанного в виде инвестиций или сбережений, к моменту окончания своей трудовой жизни можно добиться солидной финансовой обеспеченности. Помните, вы, и только вы, несете главную ответственность за себя и свое будущее, так что после каждой очередной получки первым делом уплатите за себя "церковную десятину" и пополните свой сберегательный счет. Если вы позволяете себе жить на 100 процентов того чистого заработка, который приносите домой, то наверняка будете в состоянии прожить и на 80 процентов этой суммы.</w:t>
      </w:r>
      <w:r>
        <w:rPr/>
        <w:t xml:space="preserve"> </w:t>
      </w:r>
    </w:p>
    <w:p>
      <w:pPr>
        <w:pStyle w:val="Style15"/>
        <w:rPr/>
      </w:pPr>
      <w:r>
        <w:rPr>
          <w:sz w:val="20"/>
          <w:szCs w:val="20"/>
        </w:rPr>
        <w:t>В воскресном номере газеты "Dallas Morning News" за 17 ноября 1996 года был напечатан рассказ об Осеоле Маккарти из Геттисберга, штат Миссиссипи, которая недавно ассигновала 150 тысяч долларов с целью учредить для нуждающихся афро-американских студентов стипендию, которая позволила бы им посещать Южный университет штата Миссиссипи, расположенный в том же Геттисберге. Друзья и знакомые были ошеломлены, узнав, что миссис Маккарти пожертвовала столь значительную сумму денег. Сама она была вынуждена покинуть школу в возрасте восьми лет, чтобы работать прачкой и заботиться о своей бабушке, матери и больной тетке, причем всегда жила в весьма скромных условиях.</w:t>
      </w:r>
      <w:r>
        <w:rPr/>
        <w:t xml:space="preserve"> </w:t>
      </w:r>
    </w:p>
    <w:p>
      <w:pPr>
        <w:pStyle w:val="Style15"/>
        <w:rPr/>
      </w:pPr>
      <w:r>
        <w:rPr>
          <w:sz w:val="20"/>
          <w:szCs w:val="20"/>
        </w:rPr>
        <w:t>Вся жизнь Осеолы Маккарти была посвящена работе, заботе о других, бережливости и регулярному откладыванию в качестве сбережений какой-то части любых своих заработков. Когда умерла тетя, которая была последней из ее родственников, остававшихся в живых, Осеола осталась одна и продолжала заниматься тем, что делала начиная с самого раннего детства. В восемьдесят восемь лет миссис Маккарти почувствовала, что приближается ее черед, и решила сделать тот самый подарок университету. Этот абсолютно бескорыстный дар (она ни о чём не просила взамен) полностью изменил ее жизнь. Внезапно она стала знаменитостью и начала путешествовать по всей стране, чтобы выступать на разных ток-шоу, давать интервью для выпусков новостей и получить от Гарвардского университета степень почетного доктора гуманитарных наук.</w:t>
      </w:r>
      <w:r>
        <w:rPr/>
        <w:t xml:space="preserve"> </w:t>
      </w:r>
    </w:p>
    <w:p>
      <w:pPr>
        <w:pStyle w:val="Style15"/>
        <w:rPr/>
      </w:pPr>
      <w:r>
        <w:rPr>
          <w:sz w:val="20"/>
          <w:szCs w:val="20"/>
        </w:rPr>
        <w:t>Несмотря на всё привлеченное ею внимание, г-жа Маккарти по-прежнему живет в доме, который оставил для нее дядя еще в 1947 году. Как и раньше, она включает кондиционер только на время, когда к ней приходят гости. У нее, правда, есть теперь маленький цветной телевизор вместо совсем крошечного черно-белого, который принимал всего один канал, но это вряд ли имеет значение, потому что она, как и раньше, телевизор не смотрит.</w:t>
      </w:r>
      <w:r>
        <w:rPr/>
        <w:t xml:space="preserve"> </w:t>
      </w:r>
    </w:p>
    <w:p>
      <w:pPr>
        <w:pStyle w:val="Style15"/>
        <w:rPr/>
      </w:pPr>
      <w:r>
        <w:rPr>
          <w:sz w:val="20"/>
          <w:szCs w:val="20"/>
        </w:rPr>
        <w:t>Однако женщина, которая аккуратно закрывает за собой входную дверь малюсенького уютного домика на тихой улочке, стала другой. Вместо домашних шлепанцев она носит теперь серые туфли-лодочки. Ее седые со стальным отливом волосы прикрыты маленьким опрятным париком. Она одета не в выцветший рабочий халат, который привыкла носить всю жизнь, а в скромное, но изящное цветастое платье с небольшими пуговицами золотистого цвета.</w:t>
      </w:r>
      <w:r>
        <w:rPr/>
        <w:t xml:space="preserve"> </w:t>
      </w:r>
    </w:p>
    <w:p>
      <w:pPr>
        <w:pStyle w:val="Style15"/>
        <w:rPr/>
      </w:pPr>
      <w:r>
        <w:rPr>
          <w:sz w:val="20"/>
          <w:szCs w:val="20"/>
        </w:rPr>
        <w:t>Однако для тех людей, кто знал ее прежде, чем всё это случилось, главное отличие — в ее голосе. Раньше, когда к ней один за другим обращались репортеры, а телевизионные машины колоннами выстраивались на ее улице, г-жа Маккарти была столь болезненно застенчива, что было трудно заставить ее произнести больше чем несколько слов подряд. "Теперь я стала храбрее", — говорит эта пожилая женщина. Она едва ли не щебечет.</w:t>
      </w:r>
      <w:r>
        <w:rPr/>
        <w:t xml:space="preserve"> </w:t>
      </w:r>
    </w:p>
    <w:p>
      <w:pPr>
        <w:pStyle w:val="Style15"/>
        <w:rPr/>
      </w:pPr>
      <w:r>
        <w:rPr>
          <w:sz w:val="20"/>
          <w:szCs w:val="20"/>
        </w:rPr>
        <w:t>Немолодая леди по-прежнему тиха и молчалива, когда попадает в новый город и внимательно разглядывает здания, но это потому, что она очень собрана. "Я хочу видеть, — как-то сказала эта щедрая женщина. — Я хочу знать". На самом деле она имела в виду, что хочет запомнить.</w:t>
      </w:r>
      <w:r>
        <w:rPr/>
        <w:t xml:space="preserve"> </w:t>
      </w:r>
    </w:p>
    <w:p>
      <w:pPr>
        <w:pStyle w:val="Style15"/>
        <w:rPr/>
      </w:pPr>
      <w:r>
        <w:rPr>
          <w:sz w:val="20"/>
          <w:szCs w:val="20"/>
        </w:rPr>
        <w:t>Сегодня портрет Осеолы Маккарти висит в административном здании Южного университета штата Миссиссипи — первый портрет темнокожего человека, который там выставлен.</w:t>
      </w:r>
      <w:r>
        <w:rPr/>
        <w:t xml:space="preserve"> </w:t>
      </w:r>
    </w:p>
    <w:p>
      <w:pPr>
        <w:pStyle w:val="Style15"/>
        <w:rPr/>
      </w:pPr>
      <w:r>
        <w:rPr>
          <w:sz w:val="20"/>
          <w:szCs w:val="20"/>
        </w:rPr>
        <w:t>В этой вдохновляющей истории по-настоящему красивым и значительным представляется тот факт, что скромная леди, которая всю свою жизнь прожила на уровне прожиточного минимума, воодушевила людей из всех слоев общества стать больше и делать больше. Ее стипендия позволит достойным и заслуживающим того студентам получить образование, которое даст им возможность вести более полную и насыщенную жизнь. Она являет собой живое доказательство того, что бескорыстный и преданный идее человек может изменить многое. И примите во внимание следующее: Осеола Маккарти после своего восемьдесят восьмого дня рождения получит от своей жизни больше подлинного счастья и радости, чем основной массе людей достанется на протяжении всей жизни. По сегодняшним меркам эта женщина никогда не жила хорошо, но она финиширует хорошо и служит классическим примером, подтверждающим уже известную читателю формулу: "Вы можете иметь в жизни всё, чего хотите, если только в достаточной степени поможете другим людям получить то, чего хотят они".</w:t>
      </w:r>
      <w:r>
        <w:rPr/>
        <w:t xml:space="preserve"> </w:t>
      </w:r>
    </w:p>
    <w:p>
      <w:pPr>
        <w:pStyle w:val="Style15"/>
        <w:rPr/>
      </w:pPr>
      <w:r>
        <w:rPr>
          <w:sz w:val="20"/>
          <w:szCs w:val="20"/>
        </w:rPr>
        <w:t>ОБРАТИТЕ ВНИМАНИЕ: эта воодушевляющая история никогда не имела бы места, если бы миссис Маккарти не приняла финансовую ответственность на себя и не распланировала свое будущее.</w:t>
      </w:r>
      <w:r>
        <w:rPr/>
        <w:t xml:space="preserve"> </w:t>
      </w:r>
    </w:p>
    <w:p>
      <w:pPr>
        <w:pStyle w:val="Style15"/>
        <w:rPr/>
      </w:pPr>
      <w:r>
        <w:rPr>
          <w:sz w:val="20"/>
          <w:szCs w:val="20"/>
        </w:rPr>
        <w:t>Цели, которые вы ставите перед собой, в очень большой степени определяют, что вы получите от жизни. Ниже приводится образец для постановки финансовых целей, которых надлежит достичь к моменту отставки или выхода на пенсию.</w:t>
      </w:r>
      <w:r>
        <w:rPr/>
        <w:t xml:space="preserve"> </w:t>
      </w:r>
    </w:p>
    <w:p>
      <w:pPr>
        <w:pStyle w:val="Style15"/>
        <w:rPr/>
      </w:pPr>
      <w:r>
        <w:rPr>
          <w:sz w:val="20"/>
          <w:szCs w:val="20"/>
        </w:rPr>
        <w:t>Цель: уволиться (выйти на пенсию) материально защищенным в возрасте _ лет</w:t>
      </w:r>
      <w:r>
        <w:rPr/>
        <w:t xml:space="preserve"> </w:t>
      </w:r>
    </w:p>
    <w:p>
      <w:pPr>
        <w:pStyle w:val="Style15"/>
        <w:rPr/>
      </w:pPr>
      <w:r>
        <w:rPr>
          <w:sz w:val="20"/>
          <w:szCs w:val="20"/>
        </w:rPr>
        <w:t>Выгоды и преимущества:</w:t>
      </w:r>
      <w:r>
        <w:rPr/>
        <w:t xml:space="preserve"> </w:t>
      </w:r>
    </w:p>
    <w:p>
      <w:pPr>
        <w:pStyle w:val="Style15"/>
        <w:rPr/>
      </w:pPr>
      <w:r>
        <w:rPr>
          <w:sz w:val="20"/>
          <w:szCs w:val="20"/>
        </w:rPr>
        <w:t xml:space="preserve">• </w:t>
      </w:r>
      <w:r>
        <w:rPr>
          <w:sz w:val="20"/>
          <w:szCs w:val="20"/>
        </w:rPr>
        <w:t>отсутствие необходимости полагаться на систему социального обеспечения -,</w:t>
      </w:r>
      <w:r>
        <w:rPr/>
        <w:t xml:space="preserve"> </w:t>
      </w:r>
    </w:p>
    <w:p>
      <w:pPr>
        <w:pStyle w:val="Style15"/>
        <w:rPr/>
      </w:pPr>
      <w:r>
        <w:rPr>
          <w:sz w:val="20"/>
          <w:szCs w:val="20"/>
        </w:rPr>
        <w:t xml:space="preserve">• </w:t>
      </w:r>
      <w:r>
        <w:rPr>
          <w:sz w:val="20"/>
          <w:szCs w:val="20"/>
        </w:rPr>
        <w:t>душевный покой</w:t>
      </w:r>
      <w:r>
        <w:rPr/>
        <w:t xml:space="preserve"> </w:t>
      </w:r>
    </w:p>
    <w:p>
      <w:pPr>
        <w:pStyle w:val="Style15"/>
        <w:rPr/>
      </w:pPr>
      <w:r>
        <w:rPr>
          <w:sz w:val="20"/>
          <w:szCs w:val="20"/>
        </w:rPr>
        <w:t xml:space="preserve">• </w:t>
      </w:r>
      <w:r>
        <w:rPr>
          <w:sz w:val="20"/>
          <w:szCs w:val="20"/>
        </w:rPr>
        <w:t>надежная защищенность</w:t>
      </w:r>
      <w:r>
        <w:rPr/>
        <w:t xml:space="preserve"> </w:t>
      </w:r>
    </w:p>
    <w:p>
      <w:pPr>
        <w:pStyle w:val="Style15"/>
        <w:rPr/>
      </w:pPr>
      <w:r>
        <w:rPr>
          <w:sz w:val="20"/>
          <w:szCs w:val="20"/>
        </w:rPr>
        <w:t xml:space="preserve">• </w:t>
      </w:r>
      <w:r>
        <w:rPr>
          <w:sz w:val="20"/>
          <w:szCs w:val="20"/>
        </w:rPr>
        <w:t>ощущение жизненного свершения</w:t>
      </w:r>
      <w:r>
        <w:rPr/>
        <w:t xml:space="preserve"> </w:t>
      </w:r>
    </w:p>
    <w:p>
      <w:pPr>
        <w:pStyle w:val="Style15"/>
        <w:rPr/>
      </w:pPr>
      <w:r>
        <w:rPr>
          <w:sz w:val="20"/>
          <w:szCs w:val="20"/>
        </w:rPr>
        <w:t xml:space="preserve">• </w:t>
      </w:r>
      <w:r>
        <w:rPr>
          <w:sz w:val="20"/>
          <w:szCs w:val="20"/>
        </w:rPr>
        <w:t>наличие средств, позволяющих помочь другим</w:t>
      </w:r>
      <w:r>
        <w:rPr/>
        <w:t xml:space="preserve"> </w:t>
      </w:r>
    </w:p>
    <w:p>
      <w:pPr>
        <w:pStyle w:val="Style15"/>
        <w:rPr/>
      </w:pPr>
      <w:r>
        <w:rPr>
          <w:sz w:val="20"/>
          <w:szCs w:val="20"/>
        </w:rPr>
        <w:t xml:space="preserve">• </w:t>
      </w:r>
      <w:r>
        <w:rPr>
          <w:sz w:val="20"/>
          <w:szCs w:val="20"/>
        </w:rPr>
        <w:t>поддержание нынешнего образа жизни</w:t>
      </w:r>
      <w:r>
        <w:rPr/>
        <w:t xml:space="preserve"> </w:t>
      </w:r>
    </w:p>
    <w:p>
      <w:pPr>
        <w:pStyle w:val="Style15"/>
        <w:rPr/>
      </w:pPr>
      <w:r>
        <w:rPr>
          <w:sz w:val="20"/>
          <w:szCs w:val="20"/>
        </w:rPr>
        <w:t xml:space="preserve">• </w:t>
      </w:r>
      <w:r>
        <w:rPr>
          <w:sz w:val="20"/>
          <w:szCs w:val="20"/>
        </w:rPr>
        <w:t>возможность жить независимо от других членов семьи</w:t>
      </w:r>
      <w:r>
        <w:rPr/>
        <w:t xml:space="preserve"> </w:t>
      </w:r>
    </w:p>
    <w:p>
      <w:pPr>
        <w:pStyle w:val="Style15"/>
        <w:rPr/>
      </w:pPr>
      <w:r>
        <w:rPr>
          <w:sz w:val="20"/>
          <w:szCs w:val="20"/>
        </w:rPr>
        <w:t xml:space="preserve">• </w:t>
      </w:r>
      <w:r>
        <w:rPr>
          <w:sz w:val="20"/>
          <w:szCs w:val="20"/>
        </w:rPr>
        <w:t>увеличение возможностей выбора</w:t>
      </w:r>
      <w:r>
        <w:rPr/>
        <w:t xml:space="preserve"> </w:t>
      </w:r>
    </w:p>
    <w:p>
      <w:pPr>
        <w:pStyle w:val="Style15"/>
        <w:rPr/>
      </w:pPr>
      <w:r>
        <w:rPr>
          <w:sz w:val="20"/>
          <w:szCs w:val="20"/>
        </w:rPr>
        <w:t>Препятствия:</w:t>
      </w:r>
      <w:r>
        <w:rPr/>
        <w:t xml:space="preserve"> </w:t>
      </w:r>
    </w:p>
    <w:p>
      <w:pPr>
        <w:pStyle w:val="Style15"/>
        <w:rPr/>
      </w:pPr>
      <w:r>
        <w:rPr>
          <w:sz w:val="20"/>
          <w:szCs w:val="20"/>
        </w:rPr>
        <w:t xml:space="preserve">• </w:t>
      </w:r>
      <w:r>
        <w:rPr>
          <w:sz w:val="20"/>
          <w:szCs w:val="20"/>
        </w:rPr>
        <w:t>отсутствие или недостаток планирования</w:t>
      </w:r>
      <w:r>
        <w:rPr/>
        <w:t xml:space="preserve"> </w:t>
      </w:r>
    </w:p>
    <w:p>
      <w:pPr>
        <w:pStyle w:val="Style15"/>
        <w:rPr/>
      </w:pPr>
      <w:r>
        <w:rPr>
          <w:sz w:val="20"/>
          <w:szCs w:val="20"/>
        </w:rPr>
        <w:t xml:space="preserve">• </w:t>
      </w:r>
      <w:r>
        <w:rPr>
          <w:sz w:val="20"/>
          <w:szCs w:val="20"/>
        </w:rPr>
        <w:t>отсутствие или недостаток дисциплины сбережения</w:t>
      </w:r>
      <w:r>
        <w:rPr/>
        <w:t xml:space="preserve"> </w:t>
      </w:r>
    </w:p>
    <w:p>
      <w:pPr>
        <w:pStyle w:val="Style15"/>
        <w:rPr/>
      </w:pPr>
      <w:r>
        <w:rPr>
          <w:sz w:val="20"/>
          <w:szCs w:val="20"/>
        </w:rPr>
        <w:t xml:space="preserve">• </w:t>
      </w:r>
      <w:r>
        <w:rPr>
          <w:sz w:val="20"/>
          <w:szCs w:val="20"/>
        </w:rPr>
        <w:t>предпочтение, отдаваемое сиюминутному вознаграждению</w:t>
      </w:r>
      <w:r>
        <w:rPr/>
        <w:t xml:space="preserve"> </w:t>
      </w:r>
    </w:p>
    <w:p>
      <w:pPr>
        <w:pStyle w:val="Style15"/>
        <w:rPr/>
      </w:pPr>
      <w:r>
        <w:rPr>
          <w:sz w:val="20"/>
          <w:szCs w:val="20"/>
        </w:rPr>
        <w:t xml:space="preserve">• </w:t>
      </w:r>
      <w:r>
        <w:rPr>
          <w:sz w:val="20"/>
          <w:szCs w:val="20"/>
        </w:rPr>
        <w:t>апатия — промедление</w:t>
      </w:r>
      <w:r>
        <w:rPr/>
        <w:t xml:space="preserve"> </w:t>
      </w:r>
    </w:p>
    <w:p>
      <w:pPr>
        <w:pStyle w:val="Style15"/>
        <w:rPr/>
      </w:pPr>
      <w:r>
        <w:rPr>
          <w:sz w:val="20"/>
          <w:szCs w:val="20"/>
        </w:rPr>
        <w:t xml:space="preserve">• </w:t>
      </w:r>
      <w:r>
        <w:rPr>
          <w:sz w:val="20"/>
          <w:szCs w:val="20"/>
        </w:rPr>
        <w:t>незапланированные финансовые затруднения</w:t>
      </w:r>
      <w:r>
        <w:rPr/>
        <w:t xml:space="preserve"> </w:t>
      </w:r>
    </w:p>
    <w:p>
      <w:pPr>
        <w:pStyle w:val="Style15"/>
        <w:rPr/>
      </w:pPr>
      <w:r>
        <w:rPr>
          <w:sz w:val="20"/>
          <w:szCs w:val="20"/>
        </w:rPr>
        <w:t xml:space="preserve">• </w:t>
      </w:r>
      <w:r>
        <w:rPr>
          <w:sz w:val="20"/>
          <w:szCs w:val="20"/>
        </w:rPr>
        <w:t>отсутствие или недостаток знаний</w:t>
      </w:r>
      <w:r>
        <w:rPr/>
        <w:t xml:space="preserve"> </w:t>
      </w:r>
    </w:p>
    <w:p>
      <w:pPr>
        <w:pStyle w:val="Style15"/>
        <w:rPr/>
      </w:pPr>
      <w:r>
        <w:rPr>
          <w:sz w:val="20"/>
          <w:szCs w:val="20"/>
        </w:rPr>
        <w:t xml:space="preserve">• </w:t>
      </w:r>
      <w:r>
        <w:rPr>
          <w:sz w:val="20"/>
          <w:szCs w:val="20"/>
        </w:rPr>
        <w:t>нехватка времени (слишком позднее начало)</w:t>
      </w:r>
      <w:r>
        <w:rPr/>
        <w:t xml:space="preserve"> </w:t>
      </w:r>
    </w:p>
    <w:p>
      <w:pPr>
        <w:pStyle w:val="Style15"/>
        <w:rPr/>
      </w:pPr>
      <w:r>
        <w:rPr>
          <w:sz w:val="20"/>
          <w:szCs w:val="20"/>
        </w:rPr>
        <w:t>Навыки и знания:</w:t>
      </w:r>
      <w:r>
        <w:rPr/>
        <w:t xml:space="preserve"> </w:t>
      </w:r>
    </w:p>
    <w:p>
      <w:pPr>
        <w:pStyle w:val="Style15"/>
        <w:rPr/>
      </w:pPr>
      <w:r>
        <w:rPr>
          <w:sz w:val="20"/>
          <w:szCs w:val="20"/>
        </w:rPr>
        <w:t xml:space="preserve">• </w:t>
      </w:r>
      <w:r>
        <w:rPr>
          <w:sz w:val="20"/>
          <w:szCs w:val="20"/>
        </w:rPr>
        <w:t>основы начисления сложных процентов</w:t>
      </w:r>
      <w:r>
        <w:rPr/>
        <w:t xml:space="preserve"> </w:t>
      </w:r>
    </w:p>
    <w:p>
      <w:pPr>
        <w:pStyle w:val="Style15"/>
        <w:rPr/>
      </w:pPr>
      <w:r>
        <w:rPr>
          <w:sz w:val="20"/>
          <w:szCs w:val="20"/>
        </w:rPr>
        <w:t xml:space="preserve">• </w:t>
      </w:r>
      <w:r>
        <w:rPr>
          <w:sz w:val="20"/>
          <w:szCs w:val="20"/>
        </w:rPr>
        <w:t>воздействие инфляции</w:t>
      </w:r>
      <w:r>
        <w:rPr/>
        <w:t xml:space="preserve"> </w:t>
      </w:r>
    </w:p>
    <w:p>
      <w:pPr>
        <w:pStyle w:val="Style15"/>
        <w:rPr/>
      </w:pPr>
      <w:r>
        <w:rPr>
          <w:sz w:val="20"/>
          <w:szCs w:val="20"/>
        </w:rPr>
        <w:t xml:space="preserve">• </w:t>
      </w:r>
      <w:r>
        <w:rPr>
          <w:sz w:val="20"/>
          <w:szCs w:val="20"/>
        </w:rPr>
        <w:t>основы методологии личного инвестирования</w:t>
      </w:r>
      <w:r>
        <w:rPr/>
        <w:t xml:space="preserve"> </w:t>
      </w:r>
    </w:p>
    <w:p>
      <w:pPr>
        <w:pStyle w:val="Style15"/>
        <w:rPr/>
      </w:pPr>
      <w:r>
        <w:rPr>
          <w:sz w:val="20"/>
          <w:szCs w:val="20"/>
        </w:rPr>
        <w:t xml:space="preserve">• </w:t>
      </w:r>
      <w:r>
        <w:rPr>
          <w:sz w:val="20"/>
          <w:szCs w:val="20"/>
        </w:rPr>
        <w:t>упорядоченный план сбережений</w:t>
      </w:r>
      <w:r>
        <w:rPr/>
        <w:t xml:space="preserve"> </w:t>
      </w:r>
    </w:p>
    <w:p>
      <w:pPr>
        <w:pStyle w:val="Style15"/>
        <w:rPr/>
      </w:pPr>
      <w:r>
        <w:rPr>
          <w:sz w:val="20"/>
          <w:szCs w:val="20"/>
        </w:rPr>
        <w:t>Люди и прочее:</w:t>
      </w:r>
      <w:r>
        <w:rPr/>
        <w:t xml:space="preserve"> </w:t>
      </w:r>
    </w:p>
    <w:p>
      <w:pPr>
        <w:pStyle w:val="Style15"/>
        <w:rPr/>
      </w:pPr>
      <w:r>
        <w:rPr>
          <w:sz w:val="20"/>
          <w:szCs w:val="20"/>
        </w:rPr>
        <w:t xml:space="preserve">• </w:t>
      </w:r>
      <w:r>
        <w:rPr>
          <w:sz w:val="20"/>
          <w:szCs w:val="20"/>
        </w:rPr>
        <w:t>банкир</w:t>
      </w:r>
      <w:r>
        <w:rPr/>
        <w:t xml:space="preserve"> </w:t>
      </w:r>
    </w:p>
    <w:p>
      <w:pPr>
        <w:pStyle w:val="Style15"/>
        <w:rPr/>
      </w:pPr>
      <w:r>
        <w:rPr>
          <w:sz w:val="20"/>
          <w:szCs w:val="20"/>
        </w:rPr>
        <w:t xml:space="preserve">• </w:t>
      </w:r>
      <w:r>
        <w:rPr>
          <w:sz w:val="20"/>
          <w:szCs w:val="20"/>
        </w:rPr>
        <w:t>специалист по финансовому планированию</w:t>
      </w:r>
      <w:r>
        <w:rPr/>
        <w:t xml:space="preserve"> </w:t>
      </w:r>
    </w:p>
    <w:p>
      <w:pPr>
        <w:pStyle w:val="Style15"/>
        <w:rPr/>
      </w:pPr>
      <w:r>
        <w:rPr>
          <w:sz w:val="20"/>
          <w:szCs w:val="20"/>
        </w:rPr>
        <w:t xml:space="preserve">• </w:t>
      </w:r>
      <w:r>
        <w:rPr>
          <w:sz w:val="20"/>
          <w:szCs w:val="20"/>
        </w:rPr>
        <w:t>семья</w:t>
      </w:r>
      <w:r>
        <w:rPr/>
        <w:t xml:space="preserve"> </w:t>
      </w:r>
    </w:p>
    <w:p>
      <w:pPr>
        <w:pStyle w:val="Style15"/>
        <w:rPr/>
      </w:pPr>
      <w:r>
        <w:rPr>
          <w:sz w:val="20"/>
          <w:szCs w:val="20"/>
        </w:rPr>
        <w:t xml:space="preserve">• </w:t>
      </w:r>
      <w:r>
        <w:rPr>
          <w:sz w:val="20"/>
          <w:szCs w:val="20"/>
        </w:rPr>
        <w:t>друзья</w:t>
      </w:r>
      <w:r>
        <w:rPr/>
        <w:t xml:space="preserve"> </w:t>
      </w:r>
    </w:p>
    <w:p>
      <w:pPr>
        <w:pStyle w:val="Style15"/>
        <w:rPr/>
      </w:pPr>
      <w:r>
        <w:rPr>
          <w:sz w:val="20"/>
          <w:szCs w:val="20"/>
        </w:rPr>
        <w:t>План действий:</w:t>
      </w:r>
      <w:r>
        <w:rPr/>
        <w:t xml:space="preserve"> </w:t>
      </w:r>
    </w:p>
    <w:p>
      <w:pPr>
        <w:pStyle w:val="Style15"/>
        <w:rPr/>
      </w:pPr>
      <w:r>
        <w:rPr>
          <w:sz w:val="20"/>
          <w:szCs w:val="20"/>
        </w:rPr>
        <w:t>1. Выбрать специалиста по финансовому планированию с хорошей репутацией.</w:t>
      </w:r>
      <w:r>
        <w:rPr/>
        <w:t xml:space="preserve"> </w:t>
      </w:r>
    </w:p>
    <w:p>
      <w:pPr>
        <w:pStyle w:val="Style15"/>
        <w:rPr/>
      </w:pPr>
      <w:r>
        <w:rPr>
          <w:sz w:val="20"/>
          <w:szCs w:val="20"/>
        </w:rPr>
        <w:t>2. Определить, где я нахожусь в настоящее время.</w:t>
      </w:r>
      <w:r>
        <w:rPr/>
        <w:t xml:space="preserve"> </w:t>
      </w:r>
    </w:p>
    <w:p>
      <w:pPr>
        <w:pStyle w:val="Style15"/>
        <w:rPr/>
      </w:pPr>
      <w:r>
        <w:rPr>
          <w:sz w:val="20"/>
          <w:szCs w:val="20"/>
        </w:rPr>
        <w:t>3. Определить, сколько денег мне необходимо к моменту выхода на пенсию.</w:t>
      </w:r>
      <w:r>
        <w:rPr/>
        <w:t xml:space="preserve"> </w:t>
      </w:r>
    </w:p>
    <w:p>
      <w:pPr>
        <w:pStyle w:val="Style15"/>
        <w:rPr/>
      </w:pPr>
      <w:r>
        <w:rPr>
          <w:sz w:val="20"/>
          <w:szCs w:val="20"/>
        </w:rPr>
        <w:t>4. Определить будущую стоимость денег с учетом инфляции.</w:t>
      </w:r>
      <w:r>
        <w:rPr/>
        <w:t xml:space="preserve"> </w:t>
      </w:r>
    </w:p>
    <w:p>
      <w:pPr>
        <w:pStyle w:val="Style15"/>
        <w:rPr/>
      </w:pPr>
      <w:r>
        <w:rPr>
          <w:sz w:val="20"/>
          <w:szCs w:val="20"/>
        </w:rPr>
        <w:t>5. Установить конкретные цели сбережения и первым делом оплачивать себя.</w:t>
      </w:r>
      <w:r>
        <w:rPr/>
        <w:t xml:space="preserve"> </w:t>
      </w:r>
    </w:p>
    <w:p>
      <w:pPr>
        <w:pStyle w:val="Style15"/>
        <w:rPr/>
      </w:pPr>
      <w:r>
        <w:rPr>
          <w:sz w:val="20"/>
          <w:szCs w:val="20"/>
        </w:rPr>
        <w:t>6. Начать сразу откладывать деньги на конкретные статьи сбережений (использовать, если это возможно, автоматическое перечисление средств на банковский счет).</w:t>
      </w:r>
      <w:r>
        <w:rPr/>
        <w:t xml:space="preserve"> </w:t>
      </w:r>
    </w:p>
    <w:p>
      <w:pPr>
        <w:pStyle w:val="Style15"/>
        <w:rPr/>
      </w:pPr>
      <w:r>
        <w:rPr>
          <w:sz w:val="20"/>
          <w:szCs w:val="20"/>
        </w:rPr>
        <w:t>7. Использовать все дивиденды от акций на дальнейшую покупку акций.</w:t>
      </w:r>
      <w:r>
        <w:rPr/>
        <w:t xml:space="preserve"> </w:t>
      </w:r>
    </w:p>
    <w:p>
      <w:pPr>
        <w:pStyle w:val="Style15"/>
        <w:rPr/>
      </w:pPr>
      <w:r>
        <w:rPr>
          <w:sz w:val="20"/>
          <w:szCs w:val="20"/>
        </w:rPr>
        <w:t>Дата завершения:</w:t>
      </w:r>
      <w:r>
        <w:rPr/>
        <w:t xml:space="preserve"> </w:t>
      </w:r>
    </w:p>
    <w:p>
      <w:pPr>
        <w:pStyle w:val="Style15"/>
        <w:rPr/>
      </w:pPr>
      <w:r>
        <w:rPr>
          <w:sz w:val="20"/>
          <w:szCs w:val="20"/>
        </w:rPr>
        <w:t>Выйти на пенсию в 20ХХ году.</w:t>
      </w:r>
      <w:r>
        <w:rPr/>
        <w:t xml:space="preserve"> </w:t>
      </w:r>
    </w:p>
    <w:p>
      <w:pPr>
        <w:pStyle w:val="Style15"/>
        <w:jc w:val="center"/>
        <w:rPr/>
      </w:pPr>
      <w:r>
        <w:rPr>
          <w:rFonts w:cs="Arial" w:ascii="Arial" w:hAnsi="Arial"/>
          <w:b/>
          <w:bCs/>
          <w:sz w:val="20"/>
          <w:szCs w:val="20"/>
        </w:rPr>
        <w:t>КОМАНДНЫЕ ЦЕЛИ</w:t>
      </w:r>
      <w:r>
        <w:rPr/>
        <w:t xml:space="preserve"> </w:t>
      </w:r>
    </w:p>
    <w:p>
      <w:pPr>
        <w:pStyle w:val="Style15"/>
        <w:rPr/>
      </w:pPr>
      <w:r>
        <w:rPr>
          <w:sz w:val="20"/>
          <w:szCs w:val="20"/>
        </w:rPr>
        <w:t>Теперь мы подходим еще к одному существенному моменту, а именно к тому, что цели важны не только для отдельных лиц, но и для школ, семей, коммерческих предприятий и фирм, спортивных команд, сообществ и целых стран. Цели работают на всех уровнях. Д. У. Ратледж, главный футбольный тренер средней школы "Конверс-Джордан", использует процедуру постановки целей, очень похожую на изложенную выше, и три из последних четырех лет его команда была чемпионом штата Техас, где школьный футбол находится на высоком уровне. В 1996 году они закончили сезон вторыми. Дэннис Паркер отправился из только что упомянутой школы в Маршалл, штат Техас, и, используя ту же самую систему, впервые с 1949 года вывел свою команду в серию "плей-офф". В 1990 году они выиграли первенство штата.</w:t>
      </w:r>
      <w:r>
        <w:rPr/>
        <w:t xml:space="preserve"> </w:t>
      </w:r>
    </w:p>
    <w:p>
      <w:pPr>
        <w:pStyle w:val="Style15"/>
        <w:rPr/>
      </w:pPr>
      <w:r>
        <w:rPr>
          <w:sz w:val="20"/>
          <w:szCs w:val="20"/>
        </w:rPr>
        <w:t>В больнице "Три города" итогом внедрения в каждом отделении целевой программы развития стали многие замечательные события. Администраторы, вахтеры, работники пищеблока, санитары, медсестры, нянечки и административно-управленческий аппарат превратились в единую команду, потому что, как говорит тамошний заместитель директора по обучению д-р Боб Прайс, "любой сотрудник больницы, который соприкасается с любым другим сотрудником, в конечном счете воздействует на всех и каждого, а с типичным пациентом ежедневно соприкасаются четырнадцать человек".</w:t>
      </w:r>
      <w:r>
        <w:rPr/>
        <w:t xml:space="preserve"> </w:t>
      </w:r>
    </w:p>
    <w:p>
      <w:pPr>
        <w:pStyle w:val="Style15"/>
        <w:rPr/>
      </w:pPr>
      <w:r>
        <w:rPr>
          <w:sz w:val="20"/>
          <w:szCs w:val="20"/>
        </w:rPr>
        <w:t>Исследование, проведенное в 1995 году известными консалтинговыми компаниями "HCIA" и "William Н. Mercer, Inc.", действующими в сфере здравоохранения, отнесло "Три города" к числу лучших ста больниц Америки. Это исследование одновременно установило для учреждений здравоохранения набор эталонных показателей, являющихся исходными данными для сравнительной оценки. Чтобы соответствовать введенным критериям, больницы должны уменьшить средние расходы на один койко-день на 16 процентов, снизить смертность на 20 процентов, сократить среднюю продолжительность пребывания на 9 процентов и увеличить отдачу основных фондов на 58 процентов по сравнению со средней американской больницей. Когда вся больница попала на одну и ту же страницу исследования, это стало приятным событием для персонала.</w:t>
      </w:r>
      <w:r>
        <w:rPr/>
        <w:t xml:space="preserve"> </w:t>
      </w:r>
    </w:p>
    <w:p>
      <w:pPr>
        <w:pStyle w:val="Style15"/>
        <w:rPr/>
      </w:pPr>
      <w:r>
        <w:rPr>
          <w:sz w:val="20"/>
          <w:szCs w:val="20"/>
        </w:rPr>
        <w:t>Точно такие же процедуры, каких придерживаются спортивные команды и учреждения, успешно работают и для семей. Когда вся семья вовлекается в процесс постановки целей, внедряя философию, пропагандируемую в книге "На самой вершине", то в такой семье возможности для обретения гармонии, улучшения общения и достижения процветания резко увеличиваются.</w:t>
      </w:r>
      <w:r>
        <w:rPr/>
        <w:t xml:space="preserve"> </w:t>
      </w:r>
    </w:p>
    <w:p>
      <w:pPr>
        <w:pStyle w:val="Style15"/>
        <w:jc w:val="center"/>
        <w:rPr/>
      </w:pPr>
      <w:r>
        <w:rPr>
          <w:rFonts w:cs="Arial" w:ascii="Arial" w:hAnsi="Arial"/>
          <w:b/>
          <w:bCs/>
          <w:sz w:val="20"/>
          <w:szCs w:val="20"/>
        </w:rPr>
        <w:t>ПОМНИТЕ, ЧТО ДАЛЕКО НЕ ВСЕ ЦЕЛИ ПОЗИТИВНЫ</w:t>
      </w:r>
      <w:r>
        <w:rPr/>
        <w:t xml:space="preserve"> </w:t>
      </w:r>
    </w:p>
    <w:p>
      <w:pPr>
        <w:pStyle w:val="Style15"/>
        <w:rPr/>
      </w:pPr>
      <w:r>
        <w:rPr>
          <w:sz w:val="20"/>
          <w:szCs w:val="20"/>
        </w:rPr>
        <w:t>Любая цель или задача, которая противозаконна или безнравственна, в конечном счете становится чрезвычайно негативной. Тем не менее даже эти цели приносят плоды, хотя в итоге они оказываются гнилыми. Профессиональные воры, грабители банков и торговцы наркотиками разрабатывают тщательно продуманные планы и придерживаются их. К счастью, наши силы правопорядка также ставят перед собой цель, которая состоит</w:t>
      </w:r>
      <w:r>
        <w:rPr/>
        <w:t xml:space="preserve"> </w:t>
      </w:r>
      <w:r>
        <w:rPr>
          <w:sz w:val="20"/>
          <w:szCs w:val="20"/>
        </w:rPr>
        <w:t>в том, чтобы ловить эту публику, допрашивать, обвинять и сажать в тюрьму.</w:t>
      </w:r>
      <w:r>
        <w:rPr/>
        <w:t xml:space="preserve"> </w:t>
      </w:r>
    </w:p>
    <w:p>
      <w:pPr>
        <w:pStyle w:val="Style15"/>
        <w:rPr/>
      </w:pPr>
      <w:r>
        <w:rPr>
          <w:sz w:val="20"/>
          <w:szCs w:val="20"/>
        </w:rPr>
        <w:t>Другие цели, которые не принадлежат к разряду позитивных, — те, что являются нереальными или слишком большими. Например, в возрасте семидесяти лет для меня было бы нереально ожидать выхода в финал общенационального первенства по гольфу, так же как для большинства из нас не будет реальной цель обогнать по размеру чистого капитала миллиардера Росса Перо.</w:t>
      </w:r>
      <w:r>
        <w:rPr/>
        <w:t xml:space="preserve"> </w:t>
      </w:r>
    </w:p>
    <w:p>
      <w:pPr>
        <w:pStyle w:val="Style15"/>
        <w:rPr/>
      </w:pPr>
      <w:r>
        <w:rPr>
          <w:sz w:val="20"/>
          <w:szCs w:val="20"/>
        </w:rPr>
        <w:t>Когда цели нереально завышены, то они негативны, потому что нереалистичные ожидания — благодатная почва для роста депрессии. Цель может также оказаться негативной, если она поставлена исходя из неверной предпосылки. ПРИМЕР: я хочу заиметь новый лимузин марки "Линкольн", поскольку точно такой есть у сопляка, живущего через пару домов, а раз он смог купить, то и я ничуть не хуже! Или же я хочу поступить в университет штата, потому что туда идет вся моя компашка, а вместе мы там сможем классно оттягиваться. Правильной предпосылкой было бы то, что юноша отлично успевал по инженерно-техническим дисциплинам, а в том высшем учебном заведении, куда он намеревается подать документы, самый лучший инженерно-технологический факультет во всём штате.</w:t>
      </w:r>
      <w:r>
        <w:rPr/>
        <w:t xml:space="preserve"> </w:t>
      </w:r>
    </w:p>
    <w:p>
      <w:pPr>
        <w:pStyle w:val="Style15"/>
        <w:rPr/>
      </w:pPr>
      <w:r>
        <w:rPr>
          <w:sz w:val="20"/>
          <w:szCs w:val="20"/>
        </w:rPr>
        <w:t>Еще одна разновидность целей, которые могут быть негативными, — те, что поставлены не вами, а кем-то для вас. Ваши родители, бабушка или дедушка, преподаватель или пастор могли бы сказать: "У тебя такая яркая индивидуальность, что ты непременно должен стать специалистом по продажам" или "Ты так любишь детей, что просто обязан быть учителем". Если это — не ваша цель и вы движетесь к ее достижению лишь для того, чтобы сделать приятное человеку, которого любите и уважаете, то в конечном счете окажетесь у разбитого корыта.</w:t>
      </w:r>
      <w:r>
        <w:rPr/>
        <w:t xml:space="preserve"> </w:t>
      </w:r>
    </w:p>
    <w:p>
      <w:pPr>
        <w:pStyle w:val="Style15"/>
        <w:rPr/>
      </w:pPr>
      <w:r>
        <w:rPr>
          <w:sz w:val="20"/>
          <w:szCs w:val="20"/>
        </w:rPr>
        <w:t>Цель может быть негативной, если она лежит вне сферы ваших интересов и естественных наклонностей. Гораздо легче преуспеть в том, что вам хочется и нравится делать.</w:t>
      </w:r>
      <w:r>
        <w:rPr/>
        <w:t xml:space="preserve"> </w:t>
      </w:r>
    </w:p>
    <w:p>
      <w:pPr>
        <w:pStyle w:val="Style15"/>
        <w:rPr/>
      </w:pPr>
      <w:r>
        <w:rPr>
          <w:sz w:val="20"/>
          <w:szCs w:val="20"/>
        </w:rPr>
        <w:t>Наконец, цель может также быть негативной, если она зависит от пожеланий и итогов деятельности другого человека. ПРИМЕР: вы ставите цель вступить с кем-то в брак. Однако этот человек может не питать к вам ровным счетом никакого интереса, а тем более чувств, так что, невзирая на все предпринимаемые старания, вам всё равно не удастся достигнуть указанной цели. В действительности такую вещь вообще нельзя превращать в цель, но вполне допустимо иметь ее в качестве желания.</w:t>
      </w:r>
      <w:r>
        <w:rPr/>
        <w:t xml:space="preserve"> </w:t>
      </w:r>
    </w:p>
    <w:p>
      <w:pPr>
        <w:pStyle w:val="Style15"/>
        <w:rPr/>
      </w:pPr>
      <w:r>
        <w:rPr>
          <w:sz w:val="20"/>
          <w:szCs w:val="20"/>
        </w:rPr>
        <w:t>ВЫВОД: тщательно выбирайте и устанавливайте свои цели, поскольку в таком случае более вероятно, что вы их достигнете.</w:t>
      </w:r>
      <w:r>
        <w:rPr/>
        <w:t xml:space="preserve"> </w:t>
      </w:r>
    </w:p>
    <w:p>
      <w:pPr>
        <w:pStyle w:val="Style15"/>
        <w:rPr/>
      </w:pPr>
      <w:r>
        <w:rPr>
          <w:sz w:val="20"/>
          <w:szCs w:val="20"/>
        </w:rPr>
        <w:t>Следующие две главы в мельчайших подробностях и совершенно ТОЧНО показывают, как сформулировать сбалансированную целевую программу. Том Хартман и другие упоминаемые нами лица, которые находятся на самой вершине, полностью постигли и применили на практике информацию, которую вы намереваетесь прочесть. Их жизнь — позитивное доказательство того, что вы также можете сделаться победителем, каковым вы и были рождены стать.</w:t>
      </w:r>
      <w:r>
        <w:rPr/>
        <w:t xml:space="preserve"> </w:t>
      </w:r>
    </w:p>
    <w:p>
      <w:pPr>
        <w:pStyle w:val="Normal"/>
        <w:rPr/>
      </w:pPr>
      <w:r>
        <w:rPr/>
      </w:r>
    </w:p>
    <w:p>
      <w:pPr>
        <w:pStyle w:val="Style15"/>
        <w:jc w:val="center"/>
        <w:rPr/>
      </w:pPr>
      <w:r>
        <w:rPr>
          <w:rFonts w:cs="Arial" w:ascii="Arial" w:hAnsi="Arial"/>
          <w:b/>
          <w:bCs/>
          <w:sz w:val="48"/>
          <w:szCs w:val="48"/>
        </w:rPr>
        <w:t>Целевая программа:</w:t>
      </w:r>
      <w:r>
        <w:rPr/>
        <w:t xml:space="preserve"> </w:t>
      </w:r>
    </w:p>
    <w:p>
      <w:pPr>
        <w:pStyle w:val="Style15"/>
        <w:jc w:val="center"/>
        <w:rPr/>
      </w:pPr>
      <w:r>
        <w:rPr>
          <w:rFonts w:cs="Arial" w:ascii="Arial" w:hAnsi="Arial"/>
          <w:b/>
          <w:bCs/>
          <w:sz w:val="48"/>
          <w:szCs w:val="48"/>
        </w:rPr>
        <w:t>ключ к сбалансированному успеху</w:t>
      </w:r>
      <w:r>
        <w:rPr/>
        <w:t xml:space="preserve"> </w:t>
      </w:r>
    </w:p>
    <w:p>
      <w:pPr>
        <w:pStyle w:val="Style15"/>
        <w:rPr/>
      </w:pPr>
      <w:r>
        <w:rPr>
          <w:rFonts w:cs="Arial" w:ascii="Arial" w:hAnsi="Arial"/>
          <w:i/>
          <w:iCs/>
          <w:sz w:val="20"/>
          <w:szCs w:val="20"/>
        </w:rPr>
        <w:t>Все люди видят сны, но по-разному Те, кому сны являются в пыльные уголки их разума только по ночам, просыпаются утром, дабы обнаружить, что это была всего лишь суетная тщета, но те, кто видят сны днем, — опасные люди, поскольку они спят с открытыми глазами, чтобы заставить свои сны сбыться</w:t>
      </w:r>
      <w:r>
        <w:rPr/>
        <w:t xml:space="preserve"> </w:t>
      </w:r>
    </w:p>
    <w:p>
      <w:pPr>
        <w:pStyle w:val="Style15"/>
        <w:rPr/>
      </w:pPr>
      <w:r>
        <w:rPr>
          <w:sz w:val="20"/>
          <w:szCs w:val="20"/>
        </w:rPr>
        <w:t>Т. Е. Лоренс</w:t>
      </w:r>
      <w:r>
        <w:rPr/>
        <w:t xml:space="preserve"> </w:t>
      </w:r>
    </w:p>
    <w:p>
      <w:pPr>
        <w:pStyle w:val="Style15"/>
        <w:rPr/>
      </w:pPr>
      <w:r>
        <w:rPr>
          <w:sz w:val="20"/>
          <w:szCs w:val="20"/>
        </w:rPr>
        <w:t>Я люблю есть в кафетериях, и особенно мне нравятся те, которые устроены таким образом, чтобы я мог видеть предлагаемые блюда прежде, чем попаду на линию раздачи. Несколько лет назад мы с Рыжиком отправились в новый кафетерий, и я имел возможность заранее тщательно оценить все меню. Такая организация позволяет мне быстро продвигаться вдоль раздачи, обращаясь к тем, кто стоит по ту сторону барьера, с просьбой подать мне немного того или сего. Это очень</w:t>
      </w:r>
      <w:r>
        <w:rPr/>
        <w:t xml:space="preserve"> </w:t>
      </w:r>
      <w:r>
        <w:rPr>
          <w:sz w:val="20"/>
          <w:szCs w:val="20"/>
        </w:rPr>
        <w:t>важно, поскольку независимо от степени голода невозможно съесть даже малую толику всего, что имеется на раздаче.</w:t>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Style15"/>
              <w:spacing w:before="280" w:after="0"/>
              <w:rPr/>
            </w:pPr>
            <w:r>
              <w:rPr>
                <w:b/>
                <w:bCs/>
                <w:sz w:val="20"/>
                <w:szCs w:val="20"/>
              </w:rPr>
              <w:t>Каждый выбор, который мы делаем, будет в конечном счете определять, насколько мы благополучны.</w:t>
            </w:r>
            <w:r>
              <w:rPr/>
              <w:t xml:space="preserve"> </w:t>
            </w:r>
          </w:p>
        </w:tc>
      </w:tr>
    </w:tbl>
    <w:p>
      <w:pPr>
        <w:pStyle w:val="Style15"/>
        <w:rPr/>
      </w:pPr>
      <w:r>
        <w:rPr/>
        <w:br w:type="textWrapping" w:clear="all"/>
      </w:r>
      <w:r>
        <w:rPr/>
        <w:t xml:space="preserve"> </w:t>
      </w:r>
    </w:p>
    <w:p>
      <w:pPr>
        <w:pStyle w:val="Style15"/>
        <w:jc w:val="center"/>
        <w:rPr/>
      </w:pPr>
      <w:r>
        <w:rPr>
          <w:rFonts w:cs="Arial" w:ascii="Arial" w:hAnsi="Arial"/>
          <w:b/>
          <w:bCs/>
          <w:sz w:val="20"/>
          <w:szCs w:val="20"/>
        </w:rPr>
        <w:t>ЖИЗНЬ КАК РАЗДАЧА В КАФЕТЕРИИ</w:t>
      </w:r>
      <w:r>
        <w:rPr/>
        <w:t xml:space="preserve"> </w:t>
      </w:r>
    </w:p>
    <w:p>
      <w:pPr>
        <w:pStyle w:val="Style15"/>
        <w:rPr/>
      </w:pPr>
      <w:r>
        <w:rPr>
          <w:sz w:val="20"/>
          <w:szCs w:val="20"/>
        </w:rPr>
        <w:t>Мне хочется выбирать такие блюда и продукты, которые, по моему мнению, будут не только приятными на вкус, но и принесут мне пользу или хотя бы не навредят. Короче говоря, я должен пропустить много хороших блюд, чтобы взять лучшие.</w:t>
      </w:r>
      <w:r>
        <w:rPr/>
        <w:t xml:space="preserve"> </w:t>
      </w:r>
    </w:p>
    <w:p>
      <w:pPr>
        <w:pStyle w:val="Style15"/>
        <w:rPr/>
      </w:pPr>
      <w:r>
        <w:rPr>
          <w:sz w:val="20"/>
          <w:szCs w:val="20"/>
        </w:rPr>
        <w:t>Это первая параллель между жизнью как раздачей благ, с одной стороны, и настоящей раздачей пищи в кафетерии, с другой. В жизни мы просто не в состоянии быть сразу всем, а также делать и иметь всё, что может нам предложить тот большой и красивый мир, который нас окружает. Мы должны выбирать, и каждый сделанный нами выбор будет в конечном счете определять, насколько благополучными мы окажемся в тех восьми сферах жизни, о которых я неоднократно говорил.</w:t>
      </w:r>
      <w:r>
        <w:rPr/>
        <w:t xml:space="preserve"> </w:t>
      </w:r>
    </w:p>
    <w:p>
      <w:pPr>
        <w:pStyle w:val="Style15"/>
        <w:rPr/>
      </w:pPr>
      <w:r>
        <w:rPr>
          <w:sz w:val="20"/>
          <w:szCs w:val="20"/>
        </w:rPr>
        <w:t>Например, где-то через каждые пять—десять лет я в начале очередного года затеваю какое-нибудь серьезное дело, которое для меня имеет смысл и кажется важным. Последний раз, когда мне довелось это делать (кстати, по случайному стечению обстоятельств то был 1988 год), я позволил своему воображению сосредоточиться на всём, что мне бы хотелось сделать в течение наступающего нового года. Вот что я напридумывал:</w:t>
      </w:r>
      <w:r>
        <w:rPr/>
        <w:t xml:space="preserve"> </w:t>
      </w:r>
    </w:p>
    <w:p>
      <w:pPr>
        <w:pStyle w:val="Style15"/>
        <w:rPr/>
      </w:pPr>
      <w:r>
        <w:rPr>
          <w:sz w:val="20"/>
          <w:szCs w:val="20"/>
        </w:rPr>
        <w:t>1. Поскольку семья как ячейка общества испытывает серьезные трудности, я хотел бы проводить больше семинаров на семейную тематику.</w:t>
      </w:r>
      <w:r>
        <w:rPr/>
        <w:t xml:space="preserve"> </w:t>
      </w:r>
    </w:p>
    <w:p>
      <w:pPr>
        <w:pStyle w:val="Style15"/>
        <w:rPr/>
      </w:pPr>
      <w:r>
        <w:rPr>
          <w:sz w:val="20"/>
          <w:szCs w:val="20"/>
        </w:rPr>
        <w:t>2. Я хотел бы записывать на радио короткую ежедневную программу, сочетающуюся с колонкой в ежедневной газете.</w:t>
      </w:r>
      <w:r>
        <w:rPr/>
        <w:t xml:space="preserve"> </w:t>
      </w:r>
    </w:p>
    <w:p>
      <w:pPr>
        <w:pStyle w:val="Style15"/>
        <w:rPr/>
      </w:pPr>
      <w:r>
        <w:rPr>
          <w:sz w:val="20"/>
          <w:szCs w:val="20"/>
        </w:rPr>
        <w:t>3. Я хотел бы играть в гольф по меньшей мере пять дней в неделю.</w:t>
      </w:r>
      <w:r>
        <w:rPr/>
        <w:t xml:space="preserve"> </w:t>
      </w:r>
    </w:p>
    <w:p>
      <w:pPr>
        <w:pStyle w:val="Style15"/>
        <w:rPr/>
      </w:pPr>
      <w:r>
        <w:rPr>
          <w:sz w:val="20"/>
          <w:szCs w:val="20"/>
        </w:rPr>
        <w:t>4. Я хотел бы активно участвовать в том, чтобы напрочь убрать с экранов телевизоров кампании по рекламированию алкоголя, которые изображают выпивку как нечто веселое, радостное и существенно необходимое для хорошей жизни.</w:t>
      </w:r>
      <w:r>
        <w:rPr/>
        <w:t xml:space="preserve"> </w:t>
      </w:r>
    </w:p>
    <w:p>
      <w:pPr>
        <w:pStyle w:val="Style15"/>
        <w:rPr/>
      </w:pPr>
      <w:r>
        <w:rPr>
          <w:sz w:val="20"/>
          <w:szCs w:val="20"/>
        </w:rPr>
        <w:t>5. Я хотел бы принимать участие в политических кампаниях, имеющих целью привлечь больше квалифицированных людей в государственные и муниципальные учреждения.</w:t>
      </w:r>
      <w:r>
        <w:rPr/>
        <w:t xml:space="preserve"> </w:t>
      </w:r>
    </w:p>
    <w:p>
      <w:pPr>
        <w:pStyle w:val="Style15"/>
        <w:rPr/>
      </w:pPr>
      <w:r>
        <w:rPr>
          <w:sz w:val="20"/>
          <w:szCs w:val="20"/>
        </w:rPr>
        <w:t>6. Я хотел бы тратить больше времени на войну против преступности, порнографии и наркотиков.</w:t>
      </w:r>
      <w:r>
        <w:rPr/>
        <w:t xml:space="preserve"> </w:t>
      </w:r>
    </w:p>
    <w:p>
      <w:pPr>
        <w:pStyle w:val="Style15"/>
        <w:rPr/>
      </w:pPr>
      <w:r>
        <w:rPr>
          <w:sz w:val="20"/>
          <w:szCs w:val="20"/>
        </w:rPr>
        <w:t>7. Я хотел бы проводить больше времени с моим персоналом.</w:t>
      </w:r>
      <w:r>
        <w:rPr/>
        <w:t xml:space="preserve"> </w:t>
      </w:r>
    </w:p>
    <w:p>
      <w:pPr>
        <w:pStyle w:val="Style15"/>
        <w:rPr/>
      </w:pPr>
      <w:r>
        <w:rPr>
          <w:sz w:val="20"/>
          <w:szCs w:val="20"/>
        </w:rPr>
        <w:t>8. Я хотел бы написать в этом году по крайней мере одну книгу.</w:t>
      </w:r>
      <w:r>
        <w:rPr/>
        <w:t xml:space="preserve"> </w:t>
      </w:r>
    </w:p>
    <w:p>
      <w:pPr>
        <w:pStyle w:val="Style15"/>
        <w:rPr/>
      </w:pPr>
      <w:r>
        <w:rPr>
          <w:sz w:val="20"/>
          <w:szCs w:val="20"/>
        </w:rPr>
        <w:t>9. Я хотел бы научиться говорить по-испански.</w:t>
      </w:r>
      <w:r>
        <w:rPr/>
        <w:t xml:space="preserve"> </w:t>
      </w:r>
    </w:p>
    <w:p>
      <w:pPr>
        <w:pStyle w:val="Style15"/>
        <w:rPr/>
      </w:pPr>
      <w:r>
        <w:rPr>
          <w:sz w:val="20"/>
          <w:szCs w:val="20"/>
        </w:rPr>
        <w:t>10. Я хотел бы вовлечь большее количество своих соседей в общественную деятельность.</w:t>
      </w:r>
      <w:r>
        <w:rPr/>
        <w:t xml:space="preserve"> </w:t>
      </w:r>
    </w:p>
    <w:p>
      <w:pPr>
        <w:pStyle w:val="Style15"/>
        <w:rPr/>
      </w:pPr>
      <w:r>
        <w:rPr>
          <w:sz w:val="20"/>
          <w:szCs w:val="20"/>
        </w:rPr>
        <w:t>11. Я хотел бы каждый день уделять чтению и исследованиям минимум три, а предпочтительно четыре часа.</w:t>
      </w:r>
      <w:r>
        <w:rPr/>
        <w:t xml:space="preserve"> </w:t>
      </w:r>
    </w:p>
    <w:p>
      <w:pPr>
        <w:pStyle w:val="Style15"/>
        <w:rPr/>
      </w:pPr>
      <w:r>
        <w:rPr>
          <w:sz w:val="20"/>
          <w:szCs w:val="20"/>
        </w:rPr>
        <w:t>12. Я хотел бы каждый день тратить по меньшей мере час на бег трусцой и физические упражнения.</w:t>
      </w:r>
      <w:r>
        <w:rPr/>
        <w:t xml:space="preserve"> </w:t>
      </w:r>
    </w:p>
    <w:p>
      <w:pPr>
        <w:pStyle w:val="Style15"/>
        <w:rPr/>
      </w:pPr>
      <w:r>
        <w:rPr>
          <w:sz w:val="20"/>
          <w:szCs w:val="20"/>
        </w:rPr>
        <w:t>13. Я хотел бы проявлять больше активности в гражданских и социальных клубах.</w:t>
      </w:r>
      <w:r>
        <w:rPr/>
        <w:t xml:space="preserve"> </w:t>
      </w:r>
    </w:p>
    <w:p>
      <w:pPr>
        <w:pStyle w:val="Style15"/>
        <w:rPr/>
      </w:pPr>
      <w:r>
        <w:rPr>
          <w:sz w:val="20"/>
          <w:szCs w:val="20"/>
        </w:rPr>
        <w:t>14. Я хотел бы установить рекорд пребывания на "бегущей дорожке" для лиц старше шестидесяти лет.</w:t>
      </w:r>
      <w:r>
        <w:rPr/>
        <w:t xml:space="preserve"> </w:t>
      </w:r>
    </w:p>
    <w:p>
      <w:pPr>
        <w:pStyle w:val="Style15"/>
        <w:rPr/>
      </w:pPr>
      <w:r>
        <w:rPr>
          <w:sz w:val="20"/>
          <w:szCs w:val="20"/>
        </w:rPr>
        <w:t>15. Я хотел бы совершить поездки в Россию и Китай.</w:t>
      </w:r>
      <w:r>
        <w:rPr/>
        <w:t xml:space="preserve"> </w:t>
      </w:r>
    </w:p>
    <w:p>
      <w:pPr>
        <w:pStyle w:val="Style15"/>
        <w:rPr/>
      </w:pPr>
      <w:r>
        <w:rPr>
          <w:sz w:val="20"/>
          <w:szCs w:val="20"/>
        </w:rPr>
        <w:t>16. Я хотел бы три раза в день есть французское сливочное шоколадное мороженое с миндалем или какой-нибудь другой вкусный десерт.</w:t>
      </w:r>
      <w:r>
        <w:rPr/>
        <w:t xml:space="preserve"> </w:t>
      </w:r>
    </w:p>
    <w:p>
      <w:pPr>
        <w:pStyle w:val="Style15"/>
        <w:rPr/>
      </w:pPr>
      <w:r>
        <w:rPr>
          <w:sz w:val="20"/>
          <w:szCs w:val="20"/>
        </w:rPr>
        <w:t>Я попробовал оценить, сколько времени потребуется каждую неделю, чтобы делать все это, и из расчета 7 часов ночного сна пришел к итоговой сумме, превосходящей 300 часов в неделю. Так как в неделе имеется всего 168 часов, я понял нечто весьма существенное: мне нужно устранить из своего списка много хорошего, чтобы я мог выбрать самое лучшее, — так же, как я поступаю в кафетерии на линии раздачи. Именно это я призываю сделать и вас. А теперь давайте вернемся к параллелям между жизнью как линией раздачи и настоящей раздачей блюд в кафетерии.</w:t>
      </w:r>
      <w:r>
        <w:rPr/>
        <w:t xml:space="preserve"> </w:t>
      </w:r>
    </w:p>
    <w:p>
      <w:pPr>
        <w:pStyle w:val="Style15"/>
        <w:jc w:val="center"/>
        <w:rPr/>
      </w:pPr>
      <w:r>
        <w:rPr>
          <w:rFonts w:cs="Arial" w:ascii="Arial" w:hAnsi="Arial"/>
          <w:b/>
          <w:bCs/>
          <w:sz w:val="20"/>
          <w:szCs w:val="20"/>
        </w:rPr>
        <w:t>ЕШЬ СЕЙЧАС — ПЛАТИ ПОЗЖЕ ИЛИ ПЛАТИ СЕЙЧАС — ЕШЬ ПОЗЖЕ</w:t>
      </w:r>
      <w:r>
        <w:rPr/>
        <w:t xml:space="preserve"> </w:t>
      </w:r>
    </w:p>
    <w:p>
      <w:pPr>
        <w:pStyle w:val="Style15"/>
        <w:rPr/>
      </w:pPr>
      <w:r>
        <w:rPr>
          <w:sz w:val="20"/>
          <w:szCs w:val="20"/>
        </w:rPr>
        <w:t>Когда я подошел к концу линии раздачи, то залез к себе в карман и достал деньги, но женщина, сидевшая на кассе, с улыбкой сказала мне, чтобы я не оплачивал, пока не буду готов покинуть кафетерий. С мнимым удивлением я спросил: "Вы хотите сказать, что собираетесь позволить мне съесть всё, что я набрал на свой поднос, прежде, чем я заплачу за это?" Она подтвердила, что да, именно так они и поступают.</w:t>
      </w:r>
      <w:r>
        <w:rPr/>
        <w:t xml:space="preserve"> </w:t>
      </w:r>
    </w:p>
    <w:p>
      <w:pPr>
        <w:pStyle w:val="Style15"/>
        <w:rPr/>
      </w:pPr>
      <w:r>
        <w:rPr>
          <w:sz w:val="20"/>
          <w:szCs w:val="20"/>
        </w:rPr>
        <w:t>Вот вам вторая параллель или, скорее, антипараллель с жизнью. На раздаче в кафетерии вы сперва едите, а потом оплачиваете, но в жизни сперва оплачиваете и</w:t>
      </w:r>
      <w:r>
        <w:rPr/>
        <w:t xml:space="preserve"> </w:t>
      </w:r>
      <w:r>
        <w:rPr>
          <w:sz w:val="20"/>
          <w:szCs w:val="20"/>
        </w:rPr>
        <w:t>лишь потом едите. Студенты занимаются, выполняют домашние задания и курсовые работы, интенсивно трудятся — и только через несколько лет их вознаграждают дипломами, званиями и признанием. Служащий работает одну, две или даже четыре недели, прежде чем получает зарплату. Короче говоря, вы сначала делаете — и лишь потом получаете вознаграждение. Фермер высаживает семена, выполняет все работы, необходимые для созревания урожая, потом везет его на рынок и только после этого действительно получает вознаграждение за свой труд.</w:t>
      </w:r>
      <w:r>
        <w:rPr/>
        <w:t xml:space="preserve"> </w:t>
      </w:r>
    </w:p>
    <w:p>
      <w:pPr>
        <w:pStyle w:val="Style15"/>
        <w:rPr/>
      </w:pPr>
      <w:r>
        <w:rPr>
          <w:sz w:val="20"/>
          <w:szCs w:val="20"/>
        </w:rPr>
        <w:t>ВАЖНО: поскольку мы не в состоянии делать и иметь всё на свете, давайте рассмотрим другую аналогию, которая поможет понять, почему мы должны предпринимать некоторые шаги, чтобы избежать опасного компромисса, соглашаясь получить просто хорошее, когда (для нас) доступно лучшее.</w:t>
      </w:r>
      <w:r>
        <w:rPr/>
        <w:t xml:space="preserve"> </w:t>
      </w:r>
    </w:p>
    <w:p>
      <w:pPr>
        <w:pStyle w:val="Style15"/>
        <w:rPr/>
      </w:pPr>
      <w:r>
        <w:rPr>
          <w:sz w:val="20"/>
          <w:szCs w:val="20"/>
        </w:rPr>
        <w:t>А теперь на тот случай, если вы думаете, будто я пренебрегаю финансовыми аспектами жизни, в то время когда вам, быть может, приходится вести борьбу за финансовое выживание, позвольте мне заверить вас, что я прекрасно осознаю потребность в постоянном поступлении наличности. Следующий фрагмент нашего исследования ДЕЙСТВИТЕЛЬНО произведет на вас впечатление!</w:t>
      </w:r>
      <w:r>
        <w:rPr/>
        <w:t xml:space="preserve"> </w:t>
      </w:r>
    </w:p>
    <w:p>
      <w:pPr>
        <w:pStyle w:val="Style15"/>
        <w:jc w:val="center"/>
        <w:rPr/>
      </w:pPr>
      <w:r>
        <w:rPr>
          <w:rFonts w:cs="Arial" w:ascii="Arial" w:hAnsi="Arial"/>
          <w:b/>
          <w:bCs/>
          <w:sz w:val="20"/>
          <w:szCs w:val="20"/>
        </w:rPr>
        <w:t>ЦЕЛЕВАЯ ПРОГРАММА АЛЯ МАКСИМИЗАЦИИ ПРОДУКТИВНОСТИ И КАЧЕСТВА РАБОТЫ</w:t>
      </w:r>
      <w:r>
        <w:rPr/>
        <w:t xml:space="preserve"> </w:t>
      </w:r>
    </w:p>
    <w:p>
      <w:pPr>
        <w:pStyle w:val="Style15"/>
        <w:rPr/>
      </w:pPr>
      <w:r>
        <w:rPr>
          <w:sz w:val="20"/>
          <w:szCs w:val="20"/>
        </w:rPr>
        <w:t>Дэвид Дж. Дженсен, главный администратор Института биологических представлений имени Крампа при медицинском факультете Калифорнийского университета в Лос-Анджелесе, провел анализ лиц, посещающих публичные семинары, которые я провожу по всей стране. Он разделил их на две группы: на тех, кто ставит перед собой цели и разрабатывает план действий, направленных на их достижение; и тех, кто не предпринимает никаких конкретных действий, чтобы поставить перед собой хоть какие-то цели.</w:t>
      </w:r>
      <w:r>
        <w:rPr/>
        <w:t xml:space="preserve"> </w:t>
      </w:r>
    </w:p>
    <w:p>
      <w:pPr>
        <w:pStyle w:val="Style15"/>
        <w:rPr/>
      </w:pPr>
      <w:r>
        <w:rPr>
          <w:sz w:val="20"/>
          <w:szCs w:val="20"/>
        </w:rPr>
        <w:t>РЕЗУЛЬТАТЫ: те, кто ставил цели, каждый месяц зарабатывали в среднем 7401 доллар. Группа тех, кто не действовал в данном направлении, имела средний ежемесячный заработок в размере 3397 долларов. Неудивительно, что представители целенаправленной группы имели тенденцию питать больше энтузиазма, испытывать больше удовлетворенности жизнью и работой, быть более счастливыми в браке, да и здоровье у них в целом было куда лучше. Как заявил г-н Дженсен, "эти результаты подтверждаются также данными, опубликованными за последние двадцать лет в научной литературе по вопросам постановки целей, которые недвусмысленно показывают следующее: те, кто ставит перед собой цели, демонстрируют лучшие показатели в решении самых разнообразных задач".</w:t>
      </w:r>
      <w:r>
        <w:rPr/>
        <w:t xml:space="preserve"> </w:t>
      </w:r>
    </w:p>
    <w:p>
      <w:pPr>
        <w:pStyle w:val="Style15"/>
        <w:rPr/>
      </w:pPr>
      <w:r>
        <w:rPr>
          <w:sz w:val="20"/>
          <w:szCs w:val="20"/>
        </w:rPr>
        <w:t>ОБРАТИТЕ ВНИМАНИЕ: в начале этой книги я "щекотал" ваше любопытство и заинтересованность, вкратце сообщив об одной процедуре, которая может удвоить ваш доход, улучшить семейные отношения и сделать вас более счастливым и более здоровым. Указанная процедура — это постановка целей и достижение целей, что является предметом всестороннего рассмотрения в этой и следующей главах.</w:t>
      </w:r>
      <w:r>
        <w:rPr/>
        <w:t xml:space="preserve"> </w:t>
      </w:r>
    </w:p>
    <w:p>
      <w:pPr>
        <w:pStyle w:val="Style15"/>
        <w:rPr/>
      </w:pPr>
      <w:r>
        <w:rPr>
          <w:sz w:val="20"/>
          <w:szCs w:val="20"/>
        </w:rPr>
        <w:t>В своем сопроводительном письме ко мне Д. Дженсен указал: "Зиг, хотя статистика и не «доказывает», что постановка целей приводит к успеху во всех сферах жизни, я убежден, что комплексный анализ всех анкетных опросов, предшествующих вашим семинарам, в очень сильной степени подтверждает то, что вы во всеуслышание заявляете на протяжении многих лет".</w:t>
      </w:r>
      <w:r>
        <w:rPr/>
        <w:t xml:space="preserve"> </w:t>
      </w:r>
    </w:p>
    <w:p>
      <w:pPr>
        <w:pStyle w:val="Normal"/>
        <w:rPr/>
      </w:pPr>
      <w:r>
        <w:rPr/>
      </w:r>
    </w:p>
    <w:p>
      <w:pPr>
        <w:pStyle w:val="Style15"/>
        <w:jc w:val="center"/>
        <w:rPr/>
      </w:pPr>
      <w:r>
        <w:rPr>
          <w:rFonts w:cs="Arial" w:ascii="Arial" w:hAnsi="Arial"/>
          <w:i/>
          <w:iCs/>
        </w:rPr>
        <w:t>"'Представляется универсальной истиной, что люди, жизни которых присуща целенаправленность, во всех жизненных сферах продвигаются дальше, и быстрее, а также, добиваются большего".</w:t>
      </w:r>
      <w:r>
        <w:rPr/>
        <w:t xml:space="preserve"> </w:t>
      </w:r>
    </w:p>
    <w:p>
      <w:pPr>
        <w:pStyle w:val="Style15"/>
        <w:jc w:val="center"/>
        <w:rPr/>
      </w:pPr>
      <w:r>
        <w:rPr/>
      </w:r>
    </w:p>
    <w:p>
      <w:pPr>
        <w:pStyle w:val="Style15"/>
        <w:rPr/>
      </w:pPr>
      <w:r>
        <w:rPr>
          <w:rFonts w:cs="Arial" w:ascii="Arial" w:hAnsi="Arial"/>
          <w:b/>
          <w:bCs/>
          <w:sz w:val="20"/>
          <w:szCs w:val="20"/>
        </w:rPr>
        <w:t>СТАНОВИТЕСЬ ОСМЫСЛЕННО КОНКРЕТНЫМИ</w:t>
      </w:r>
      <w:r>
        <w:rPr/>
        <w:t xml:space="preserve"> </w:t>
      </w:r>
    </w:p>
    <w:p>
      <w:pPr>
        <w:pStyle w:val="Style15"/>
        <w:rPr/>
      </w:pPr>
      <w:r>
        <w:rPr>
          <w:sz w:val="20"/>
          <w:szCs w:val="20"/>
        </w:rPr>
        <w:t>ФАКТ: вы никогда не сможете реализовать более чем малую долю своего потенциала, если будете чем-то блуждающим и расплывчатым. Вы должны стать осмысленно конкретным. К сожалению, у большинства людей имеются лишь смутные представления о том, чего они хотят, а ведь только очень немногие в состоянии действовать последовательно и систематически, руководствуясь смутными идеями. Типичный человек идет каждый день на работу потому, что именно так он поступал вчера. Если это единственная причина, по которой он отправляется на работу сегодня, то весьма вероятно, что сегодня он будет там не более эффективен, нежели был вчера. Грустно, но многие люди, проработавшие в какой-то фирме пять лет, не обладают пятилетним опытом. На самом деле они имеют одногодичный опыт, повторенный пять раз, и у них нет никаких конкретных планов достичь в следующем году чего-то большего, нежели простого повторения в своей работе того же качества и производительности.</w:t>
      </w:r>
      <w:r>
        <w:rPr/>
        <w:t xml:space="preserve"> </w:t>
      </w:r>
    </w:p>
    <w:p>
      <w:pPr>
        <w:pStyle w:val="Style15"/>
        <w:rPr/>
      </w:pPr>
      <w:r>
        <w:rPr>
          <w:sz w:val="20"/>
          <w:szCs w:val="20"/>
        </w:rPr>
        <w:t>Гарри Эмерсон Фосдик прекрасно выразил это: "Никакой пар или газ никогда и ничего не приведет в действие, пока он не будет ограничен и заключен во что-то, удерживающее его от разлёта. Никакая Ниагара не обратится в свет и электроэнергию, пока ее не заключат в туннель. Никакая жизнь не произрастет и не даст плодов, пока не будет сконцентрирована, посвящена какой-то идее и подчинена дисциплине".</w:t>
      </w:r>
      <w:r>
        <w:rPr/>
        <w:t xml:space="preserve"> </w:t>
      </w:r>
    </w:p>
    <w:p>
      <w:pPr>
        <w:pStyle w:val="Style15"/>
        <w:rPr/>
      </w:pPr>
      <w:r>
        <w:rPr>
          <w:sz w:val="20"/>
          <w:szCs w:val="20"/>
        </w:rPr>
        <w:t>Хоккейная суперзвезда Уэйн Грецки ясно подчеркивает важность этого, когда говорит: "Вы промажете сто процентов всех тех бросков по воротам, которые не сделали".</w:t>
      </w:r>
      <w:r>
        <w:rPr/>
        <w:t xml:space="preserve"> </w:t>
      </w:r>
    </w:p>
    <w:p>
      <w:pPr>
        <w:pStyle w:val="Style15"/>
        <w:rPr/>
      </w:pPr>
      <w:r>
        <w:rPr>
          <w:sz w:val="20"/>
          <w:szCs w:val="20"/>
        </w:rPr>
        <w:t>Цели срабатывают и для отдельной личности, и для семьи, и для фирмы, и для страны в целом. Целям присущи многие разные грани и аспекты. Мы прилагаем в этой книге максимум усилий, чтобы не упустить ни одного из них. Классическим примером того, что происходит при таком подходе, является случай Айка Рейарда из Фейетвилла, штат Джорджия.</w:t>
      </w:r>
      <w:r>
        <w:rPr/>
        <w:t xml:space="preserve"> </w:t>
      </w:r>
    </w:p>
    <w:p>
      <w:pPr>
        <w:pStyle w:val="Style15"/>
        <w:rPr/>
      </w:pPr>
      <w:r>
        <w:rPr>
          <w:sz w:val="20"/>
          <w:szCs w:val="20"/>
        </w:rPr>
        <w:t>Айку было четыре года, когда его семья переехала из района Аппалачских гор в старую и перенаселенную центральную часть города Атланты, штат Джорджия. Его родители закончили свое образование, дойдя лишь до пятого класса, и поэтому когда Айк объявил, что собирается поступать в колледж, его друзья и даже некоторые члены семьи подняли юношу на смех; но Айк был полон непреклонной решимости и стал первым из своей семьи, кто начал посещать колледж. В конце первого курса его с большим шумом исключили из учебного заведения. Айк провел следующие шесть лет в свободном плавании, а точнее, в непонятном блуждании, и в его жизни практически отсутствовала целенаправленность. Основную часть этого времени он работал диск-жокееем на малюсенькой радиостанции. Еще Айк подрабатывал на погрузке и разгрузке грузовиков.</w:t>
      </w:r>
      <w:r>
        <w:rPr/>
        <w:t xml:space="preserve"> </w:t>
      </w:r>
    </w:p>
    <w:p>
      <w:pPr>
        <w:pStyle w:val="Style15"/>
        <w:rPr/>
      </w:pPr>
      <w:r>
        <w:rPr>
          <w:sz w:val="20"/>
          <w:szCs w:val="20"/>
        </w:rPr>
        <w:t>Но однажды он купил экземпляр моей первой книги "До встречи на вершине". Впервые в своей жизни юноша узнал, что представляет собой уникальную личность с замечательными способностями, и у него сформировалась совершенно новая картина самого себя. На этого нового Айка произвела сильное впечатление одна из новых концепций, о которой он прочитал в этой книге:</w:t>
      </w:r>
      <w:r>
        <w:rPr/>
        <w:t xml:space="preserve"> </w:t>
      </w:r>
      <w:r>
        <w:rPr>
          <w:sz w:val="20"/>
          <w:szCs w:val="20"/>
        </w:rPr>
        <w:t>важность наличия целей. Баскетболист Джулиус Эрвинг постулирует очень точно: "Ваши цели определяют то, кем вы собираетесь стать".</w:t>
      </w:r>
      <w:r>
        <w:rPr/>
        <w:t xml:space="preserve"> </w:t>
      </w:r>
    </w:p>
    <w:p>
      <w:pPr>
        <w:pStyle w:val="Style15"/>
        <w:rPr/>
      </w:pPr>
      <w:r>
        <w:rPr>
          <w:sz w:val="20"/>
          <w:szCs w:val="20"/>
        </w:rPr>
        <w:t>Первая цель Айка состояла в том, чтобы возвратиться в колледж; однако сохранившаяся у него зачетная книжка выглядела настолько печально, что университет Мерсера дважды отклонял его кандидатуру. После второго отказа на молодого человека натолкнулась декан Джин Хендрикс, и Айк излил перед ней свое сердце, а в процессе этого рассказа даже пролил несколько слез. В результате она разрешила ему условное зачисление. При этом декан потребовала, чтобы Айк поддерживал среднюю успеваемость на уровне четырех баллов, иначе его студенческая карьера снова закончится.</w:t>
      </w:r>
      <w:r>
        <w:rPr/>
        <w:t xml:space="preserve"> </w:t>
      </w:r>
    </w:p>
    <w:p>
      <w:pPr>
        <w:pStyle w:val="Style15"/>
        <w:rPr/>
      </w:pPr>
      <w:r>
        <w:rPr>
          <w:sz w:val="20"/>
          <w:szCs w:val="20"/>
        </w:rPr>
        <w:t>Более уверенный, осмысленно конкретный, избавившийся от страха (ладно, почти избавившийся) Айк Рей-ард сменил свое расплывчатое блуждание на четкие действия и повторно вошел в двери вуза, на сей раз имея перед собой ясные цели. Занимаясь круглый год и пропуская в квартал не более двадцати часов занятий, он через два года и три месяца получил диплом с отличием. К тому времени его цели были даже выше. В этом как раз и состоит одно из замечательных преимуществ наличия целевой программы. Как только достигнуты первоначальные цели, тут же рождаются новые (помните историю Джерри Эрроувуд, рассказанную в пятой главе?), ваша уверенность в себе растет, компетентность увеличивается, вы добиваетесь всё большего и получаете от этого процесса больше удовольствия.</w:t>
      </w:r>
      <w:r>
        <w:rPr/>
        <w:t xml:space="preserve"> </w:t>
      </w:r>
    </w:p>
    <w:p>
      <w:pPr>
        <w:pStyle w:val="Style15"/>
        <w:rPr/>
      </w:pPr>
      <w:r>
        <w:rPr>
          <w:sz w:val="20"/>
          <w:szCs w:val="20"/>
        </w:rPr>
        <w:t>Сегодня этот сын пильщика древесины и рабочего каменоломни стал доктором Айком Рейардом, пастором одной из самых больших церквей в стране. Она расположена в Фейетвилле, штат Джорджия, всего в нескольких минутах езды от центра Атланты, где он вырос.</w:t>
      </w:r>
      <w:r>
        <w:rPr/>
        <w:t xml:space="preserve"> </w:t>
      </w:r>
    </w:p>
    <w:p>
      <w:pPr>
        <w:pStyle w:val="Style15"/>
        <w:rPr/>
      </w:pPr>
      <w:r>
        <w:rPr>
          <w:sz w:val="20"/>
          <w:szCs w:val="20"/>
        </w:rPr>
        <w:t>Фактически произошло следующее: как только Айк внутренне стал считать себя преуспевающим (именно с этого всегда начинается успех), его цели начали расти, и он изменился, став из мечтателя человеком, у которого есть мечта. Это важное отличие. Когда Александр Македонский владел мечтой — а мечта владела им, — он побеждал весь мир. Когда он потерял эту мечту, то не мог победить бутылку ликера. Когда у Давида была мечта, он победил Голиафа; когда он потерял мечту, то не смог победить собственную похоть.</w:t>
      </w:r>
      <w:r>
        <w:rPr/>
        <w:t xml:space="preserve"> </w:t>
      </w:r>
    </w:p>
    <w:p>
      <w:pPr>
        <w:pStyle w:val="Style15"/>
        <w:rPr/>
      </w:pPr>
      <w:r>
        <w:rPr>
          <w:sz w:val="20"/>
          <w:szCs w:val="20"/>
        </w:rPr>
        <w:t>Еще один фактор, сыгравший роль в истории успеха Айка Рейарда, — то, что вместе с изменением уровня целенаправленности и мнения о самом себе он стал придерживаться установки "последнего дня перед отпуском" и начал со всей серьезностью относиться к каждому учебному дню в колледже. Последующая аналогия поможет вам в будущем внести этот фактор и в перспективу вашей собственной жизни.</w:t>
      </w:r>
      <w:r>
        <w:rPr/>
        <w:t xml:space="preserve"> </w:t>
      </w:r>
    </w:p>
    <w:p>
      <w:pPr>
        <w:pStyle w:val="Style15"/>
        <w:jc w:val="center"/>
        <w:rPr/>
      </w:pPr>
      <w:r>
        <w:rPr>
          <w:rFonts w:cs="Arial" w:ascii="Arial" w:hAnsi="Arial"/>
          <w:b/>
          <w:bCs/>
          <w:sz w:val="20"/>
          <w:szCs w:val="20"/>
        </w:rPr>
        <w:t>НЕ ЗЛОУПОТРЕБЛЯЙТЕ</w:t>
      </w:r>
      <w:r>
        <w:rPr/>
        <w:t xml:space="preserve"> </w:t>
      </w:r>
    </w:p>
    <w:p>
      <w:pPr>
        <w:pStyle w:val="Style15"/>
        <w:rPr/>
      </w:pPr>
      <w:r>
        <w:rPr>
          <w:sz w:val="20"/>
          <w:szCs w:val="20"/>
        </w:rPr>
        <w:t>ВОПРОС: выписывая чек, вы ведь указываете дату, сумму и фамилию того, кому предназначены деньги? Простой утвердительный ответ означает прямо-таки астрономическую разницу по сути, поскольку вы ясно понимаете, что, выписав чек на сумму, превышающую то количество денег, которое лежит у вас в банке, вы сильно рискуете: и чек "погорит", и ваша репутация тоже. Кроме того, вам будут предъявлены существенные обвинения за выписку чека без покрытия. Не исключена даже возможность, что против вас возбудят уголовное дело, а если подобное поведение повторится, то вы наверняка пострадаете материально, поскольку утратите всякие деловые возможности, в том числе и такую, как привилегию выписывать чеки. И чисто этические соображения, и обыкновенный здравый смысл говорят вам о необходимости выписывать чек только после того, как вы убедитесь, что действуете правильно и что банк не вернет его обратно.</w:t>
      </w:r>
      <w:r>
        <w:rPr/>
        <w:t xml:space="preserve"> </w:t>
      </w:r>
    </w:p>
    <w:p>
      <w:pPr>
        <w:pStyle w:val="Style15"/>
        <w:rPr/>
      </w:pPr>
      <w:r>
        <w:rPr>
          <w:sz w:val="20"/>
          <w:szCs w:val="20"/>
        </w:rPr>
        <w:t>Тот, кто поступает иначе, вероятно, тоже слышал утверждение "время — деньги", но никогда не воспринимал его всерьез. Под этим я подразумеваю, что он проявляет при выписке чека небрежность, предпочитая не тратить времени ни на аккуратное указание того лица или организации, кому предназначены деньги, ни на проверку наличия соответствующей суммы на своем банковском счете, не говоря уже о том, была ли вообще данная покупка разумной.</w:t>
      </w:r>
      <w:r>
        <w:rPr/>
        <w:t xml:space="preserve"> </w:t>
      </w:r>
    </w:p>
    <w:p>
      <w:pPr>
        <w:pStyle w:val="Style15"/>
        <w:rPr/>
      </w:pPr>
      <w:r>
        <w:rPr>
          <w:sz w:val="20"/>
          <w:szCs w:val="20"/>
        </w:rPr>
        <w:t>ПОДУМАЙТЕ: если вы зарабатываете тридцать тысяч долларов в год при сорокачасовой рабочей неделе и работаете пятьдесят недель в год, то вам платят по пятнадцать долларов в час.</w:t>
      </w:r>
      <w:r>
        <w:rPr/>
        <w:t xml:space="preserve"> </w:t>
      </w:r>
    </w:p>
    <w:p>
      <w:pPr>
        <w:pStyle w:val="Style15"/>
        <w:rPr/>
      </w:pPr>
      <w:r>
        <w:rPr>
          <w:sz w:val="20"/>
          <w:szCs w:val="20"/>
        </w:rPr>
        <w:t>Говоря реалистично, вы же не начинаете каждый час с того, что кладете на своем рабочем месте пятнадцать однодолларовых банкнот и приглашаете сослуживцев подходить и распоряжаться этими долларами по их усмотрению. Действительность, однако, состоит в том, что за каждые четыре минуты, украденные кем-то из вашего рабочего времени, этот "воришка" сразу же выписывает себе чек на ваше время и забирает один доллар производительности и прибыли у вас и вашего работодателя. Ясно, что вы бы не передали свою чековую книжку первому встречному или даже коллеге и не разрешили бы этому человеку по его желанию выписывать чеки;</w:t>
      </w:r>
      <w:r>
        <w:rPr/>
        <w:t xml:space="preserve"> </w:t>
      </w:r>
      <w:r>
        <w:rPr>
          <w:sz w:val="20"/>
          <w:szCs w:val="20"/>
        </w:rPr>
        <w:t>так почему же вы должны передавать кому-то ту вашу "чековую книжку", на которой хранится</w:t>
      </w:r>
      <w:r>
        <w:rPr>
          <w:b/>
          <w:bCs/>
          <w:sz w:val="20"/>
          <w:szCs w:val="20"/>
        </w:rPr>
        <w:t xml:space="preserve"> время?</w:t>
      </w:r>
      <w:r>
        <w:rPr/>
        <w:t xml:space="preserve"> </w:t>
      </w:r>
    </w:p>
    <w:p>
      <w:pPr>
        <w:pStyle w:val="Normal"/>
        <w:rPr/>
      </w:pPr>
      <w:r>
        <w:rPr/>
      </w:r>
    </w:p>
    <w:p>
      <w:pPr>
        <w:pStyle w:val="Style15"/>
        <w:jc w:val="center"/>
        <w:rPr/>
      </w:pPr>
      <w:r>
        <w:rPr>
          <w:rFonts w:cs="Arial" w:ascii="Arial" w:hAnsi="Arial"/>
          <w:i/>
          <w:iCs/>
        </w:rPr>
        <w:t>"'Вы можете зарабатывать больше денег, но если потрачено время, оно ушло навсегда и безвозвратно".</w:t>
      </w:r>
      <w:r>
        <w:rPr/>
        <w:t xml:space="preserve"> </w:t>
      </w:r>
    </w:p>
    <w:p>
      <w:pPr>
        <w:pStyle w:val="Style15"/>
        <w:rPr/>
      </w:pPr>
      <w:r>
        <w:rPr>
          <w:sz w:val="20"/>
          <w:szCs w:val="20"/>
        </w:rPr>
        <w:t>Я внушаю вам мысль, которая является простой и тем не менее чрезвычайно глубокой. Если мы не ведем учет того, как и куда инвестируем свое время, то легко растерять его или же позволить блуждающим расплывчатостям жизни использовать наше время в режиме, который не дает пользы ни им, ни нам. Именно поэтому я поддерживаю и пропагандирую проверенные процедуры, которые помогут вам стать эффективным инвестором времени, а не его расточителем и транжирой.</w:t>
      </w:r>
      <w:r>
        <w:rPr/>
        <w:t xml:space="preserve"> </w:t>
      </w:r>
    </w:p>
    <w:p>
      <w:pPr>
        <w:pStyle w:val="Style15"/>
        <w:rPr/>
      </w:pPr>
      <w:r>
        <w:rPr>
          <w:sz w:val="20"/>
          <w:szCs w:val="20"/>
        </w:rPr>
        <w:t>Психолог Дэннис Уайтли выражает это следующим образом:</w:t>
      </w:r>
      <w:r>
        <w:rPr/>
        <w:t xml:space="preserve"> </w:t>
      </w:r>
    </w:p>
    <w:p>
      <w:pPr>
        <w:pStyle w:val="Style15"/>
        <w:rPr/>
      </w:pPr>
      <w:r>
        <w:rPr>
          <w:rFonts w:cs="Arial" w:ascii="Arial" w:hAnsi="Arial"/>
          <w:i/>
          <w:iCs/>
          <w:sz w:val="20"/>
          <w:szCs w:val="20"/>
        </w:rPr>
        <w:t>Время — это наниматель, предоставляющий всем. равные возможности и не знающий дискриминации. Ка ждый человек располагает каждый день абсолютно одним и тем. же количеством часов и минут. Богатые люди не могут купить себе побольше времени, чтобы потратить его в другой день. Даже в этом случае — или как раз благодаря этому — время удивительно справедливо, всепрощающе и великодушно. Независимо от того, сколько времени вы потратили впустую в прошлом, назавтра оно у вас всё еще имеется. Успех зависит от его мудрого использования — посредством планирования и установки приоритетов. Факт таков, что время стоит больше, чем деньги, и убивая свое время, мы тем самым убиваем собственные шансы на успех.</w:t>
      </w:r>
      <w:r>
        <w:rPr/>
        <w:t xml:space="preserve"> </w:t>
      </w:r>
    </w:p>
    <w:p>
      <w:pPr>
        <w:pStyle w:val="Style15"/>
        <w:rPr/>
      </w:pPr>
      <w:r>
        <w:rPr>
          <w:sz w:val="20"/>
          <w:szCs w:val="20"/>
        </w:rPr>
        <w:t>Чтобы взойти на самую вершину и достичь успеха в нашей личной, семейной и деловой жизни, равно как в физическом, умственном и духовном аспектах жизни, нам понадобится использовать свое время наиболее эффективным путем. Это требует постановки целей и их достижения. Следующая история представляет собой</w:t>
      </w:r>
      <w:r>
        <w:rPr/>
        <w:t xml:space="preserve"> </w:t>
      </w:r>
      <w:r>
        <w:rPr>
          <w:sz w:val="20"/>
          <w:szCs w:val="20"/>
        </w:rPr>
        <w:t>еще одно доказательство того, что цели очень важны и что они приносят результаты.</w:t>
      </w:r>
      <w:r>
        <w:rPr/>
        <w:t xml:space="preserve"> </w:t>
      </w:r>
    </w:p>
    <w:p>
      <w:pPr>
        <w:pStyle w:val="Style15"/>
        <w:jc w:val="center"/>
        <w:rPr/>
      </w:pPr>
      <w:r>
        <w:rPr>
          <w:rFonts w:cs="Arial" w:ascii="Arial" w:hAnsi="Arial"/>
          <w:b/>
          <w:bCs/>
          <w:sz w:val="20"/>
          <w:szCs w:val="20"/>
        </w:rPr>
        <w:t>ВЫ УВОЛЕНЫ</w:t>
      </w:r>
      <w:r>
        <w:rPr/>
        <w:t xml:space="preserve"> </w:t>
      </w:r>
    </w:p>
    <w:p>
      <w:pPr>
        <w:pStyle w:val="Style15"/>
        <w:rPr/>
      </w:pPr>
      <w:r>
        <w:rPr>
          <w:sz w:val="20"/>
          <w:szCs w:val="20"/>
        </w:rPr>
        <w:t>В 1963 году один молодой помощник тренера в университете штата Южная Каролина, пробыв на работе всего год, был уволен главным тренером, который сказал своему ассистенту, что тот не создан тренировать других, и порекомендовал найти себе другую профессию. Однако этот молодой человек был предан тренерской деятельности. Он не просто любил это занятие, но и поставил перед собой цель, которая большинству людей казалась недостижимой: возглавить группу футбольных тренеров в университете "Нотр-Дам". По всей вероятности, тот тренер-ветеран, который только что уволил его, считал подобную цель находящейся не только вне досягаемости, но и вне поля зрения.</w:t>
      </w:r>
      <w:r>
        <w:rPr/>
        <w:t xml:space="preserve"> </w:t>
      </w:r>
    </w:p>
    <w:p>
      <w:pPr>
        <w:pStyle w:val="Style15"/>
        <w:rPr/>
      </w:pPr>
      <w:r>
        <w:rPr>
          <w:sz w:val="20"/>
          <w:szCs w:val="20"/>
        </w:rPr>
        <w:t>ВАЖНОЕ СООБРАЖЕНИЕ: задолго до того, как вы реально попадете на самую вершину, вам нужно попасть туда мысленно. Д-р Роберт Шуллер хорошо выразил это:</w:t>
      </w:r>
      <w:r>
        <w:rPr/>
        <w:t xml:space="preserve"> </w:t>
      </w:r>
      <w:r>
        <w:rPr>
          <w:sz w:val="20"/>
          <w:szCs w:val="20"/>
        </w:rPr>
        <w:t>"Некоторые люди говорят: «Я поверю этому, когда увижу своими глазами». Сам я предпочитаю говорить иначе:</w:t>
      </w:r>
      <w:r>
        <w:rPr/>
        <w:t xml:space="preserve"> </w:t>
      </w:r>
      <w:r>
        <w:rPr>
          <w:sz w:val="20"/>
          <w:szCs w:val="20"/>
        </w:rPr>
        <w:t>«Я увижу это своими глазами, когда поверю этому»".</w:t>
      </w:r>
      <w:r>
        <w:rPr/>
        <w:t xml:space="preserve"> </w:t>
      </w:r>
    </w:p>
    <w:p>
      <w:pPr>
        <w:pStyle w:val="Style15"/>
        <w:rPr/>
      </w:pPr>
      <w:r>
        <w:rPr>
          <w:sz w:val="20"/>
          <w:szCs w:val="20"/>
        </w:rPr>
        <w:t>К счастью, штат Огайо, а позднее колледж Уильяма и Мэри дали молодому человеку возможность, и он провернул на тренерском поприще такую большую работу, что университет штата Северная Каролина назначил его на пост своего главного футбольного тренера. Через четыре года он добился наилучшего соотношения побед и поражений, которое когда-либо имело место в данном учебном заведении.</w:t>
      </w:r>
      <w:r>
        <w:rPr/>
        <w:t xml:space="preserve"> </w:t>
      </w:r>
    </w:p>
    <w:p>
      <w:pPr>
        <w:pStyle w:val="Style15"/>
        <w:rPr/>
      </w:pPr>
      <w:r>
        <w:rPr>
          <w:sz w:val="20"/>
          <w:szCs w:val="20"/>
        </w:rPr>
        <w:t>Потом последовала одногодичная работа с "профи", а вслед за этим — приглашение в университет штата Арканзас, где на протяжении более чем десяти сезонов наш</w:t>
      </w:r>
      <w:r>
        <w:rPr/>
        <w:t xml:space="preserve"> </w:t>
      </w:r>
      <w:r>
        <w:rPr>
          <w:sz w:val="20"/>
          <w:szCs w:val="20"/>
        </w:rPr>
        <w:t>герой смог достичь наилучшего соотношения побед/поражений в истории данного вуза. В 1979 году его арканзасцы были приглашены противостоять в состязаниях за Оранжевую чашу могучей команде штата Оклахома. Арканзасские студенты с энтузиазмом приняли указанное приглашение, но вскоре после этого трех лучших нападающих застукали в комнате с девушкой и тренер убрал их из команды. Потеря таких игроков создавала реальную дилемму, и газеты размышляли на тему, не должен ли Арканзас сразу же отказаться от игры, потому что без этой троицы команда, конечно, не смогла бы оказать никакого достойного сопротивления парням из Оклахомы. Однако и сам тренер, и его команда не были дезертирами, и им никогда даже в голову не приходило отказаться. Он провел инвентаризацию ресурсов и возможностей команды, вместе они переработали защитные и атакующие порядки, а затем благодаря мощным командным усилиям заслуженно и обоснованно победили университет штата Оклахома в матче, который стал одним из самых памятных за всю историю Оранжевой чаши.</w:t>
      </w:r>
      <w:r>
        <w:rPr/>
        <w:t xml:space="preserve"> </w:t>
      </w:r>
    </w:p>
    <w:p>
      <w:pPr>
        <w:pStyle w:val="Style15"/>
        <w:jc w:val="center"/>
        <w:rPr/>
      </w:pPr>
      <w:r>
        <w:rPr>
          <w:rFonts w:cs="Arial" w:ascii="Arial" w:hAnsi="Arial"/>
          <w:b/>
          <w:bCs/>
          <w:sz w:val="20"/>
          <w:szCs w:val="20"/>
        </w:rPr>
        <w:t>УСПЕХ ПОРОЖДАЕТ УСПЕХ</w:t>
      </w:r>
      <w:r>
        <w:rPr/>
        <w:t xml:space="preserve"> </w:t>
      </w:r>
    </w:p>
    <w:p>
      <w:pPr>
        <w:pStyle w:val="Style15"/>
        <w:rPr/>
      </w:pPr>
      <w:r>
        <w:rPr>
          <w:sz w:val="20"/>
          <w:szCs w:val="20"/>
        </w:rPr>
        <w:t>В 1983 году он покинул Арканзас и чуть позже принял вызов, взявшись восстановить былую славу команды университета штата Миннесота, которая когда-то была настоящей футбольной силой, но потом для нее настали тяжелые времена. Его усилия оказались успешными, и всего за два года команда попала в кубковые игры. Однако прежде, чем первая такая игра состоялась, он получил и принял приглашение стать главным тренером в "Нотр-Даме". Человек, о котором я говорю, — это Лу Хольц.</w:t>
      </w:r>
      <w:r>
        <w:rPr/>
        <w:t xml:space="preserve"> </w:t>
      </w:r>
    </w:p>
    <w:p>
      <w:pPr>
        <w:pStyle w:val="Style15"/>
        <w:rPr/>
      </w:pPr>
      <w:r>
        <w:rPr>
          <w:sz w:val="20"/>
          <w:szCs w:val="20"/>
        </w:rPr>
        <w:t>В этой истории имеются факторы, которые оказались очень существенными. Во-первых, именно тот день, когда он изгнал трех лучших нападающих из своей команды в Арканзасе, и есть день, в который он реально стал главным тренером "Нотр-Дама". Руководство этого знаменитого университета смотрело на него как на человека, ставящего принципы и развитие характера выше футбольной игры как таковой, и когда "Нотр-Дам" в следующий раз искал для своей славной футбольной дружины тренера, тамошние попечители решили, что хотят видеть на этом посту именно Лу Хольца.</w:t>
      </w:r>
      <w:r>
        <w:rPr/>
        <w:t xml:space="preserve"> </w:t>
      </w:r>
    </w:p>
    <w:p>
      <w:pPr>
        <w:pStyle w:val="Style15"/>
        <w:rPr/>
      </w:pPr>
      <w:r>
        <w:rPr>
          <w:sz w:val="20"/>
          <w:szCs w:val="20"/>
        </w:rPr>
        <w:t>Второй фактор, представляющий для нас интерес, состоит в том, что, когда Лу Хольц принимал пост главного тренера штата Миннесота, единственным условием или "клаузулой [оговоркой] возможного отказа", которую Лу вписал в контракт, было следующее: если бы "Нотр-Дам" пригласил его стать тренером, он был бы волен покинуть команду штата Миннесота и занять новую должность — но только в том случае, если до этого приведет миннесотцев к выходу в игры за кубок.</w:t>
      </w:r>
      <w:r>
        <w:rPr/>
        <w:t xml:space="preserve"> </w:t>
      </w:r>
    </w:p>
    <w:p>
      <w:pPr>
        <w:pStyle w:val="Style15"/>
        <w:rPr/>
      </w:pPr>
      <w:r>
        <w:rPr>
          <w:sz w:val="20"/>
          <w:szCs w:val="20"/>
        </w:rPr>
        <w:t>Да, внутреннее обязательство достигнуть поставленную перед собою цель должно быть первым шагом на пути к ее реальному достижению. И вот почему. Когда вы берете перед собой обязательство достичь чего-то, будь то успешный брак, снижение веса или нечто подобное, а на пути к этой цели возникают неизбежные проблемы, вы будете искать их решение. Без наличия твердого обязательства вы выберете легкий путь и станете искать спасения от надвигающихся проблем. В любом случае вы можете найти и, вероятно, действительно найдете именно то, что ищете.</w:t>
      </w:r>
      <w:r>
        <w:rPr/>
        <w:t xml:space="preserve"> </w:t>
      </w:r>
    </w:p>
    <w:p>
      <w:pPr>
        <w:pStyle w:val="Style15"/>
        <w:rPr/>
      </w:pPr>
      <w:r>
        <w:rPr>
          <w:sz w:val="20"/>
          <w:szCs w:val="20"/>
        </w:rPr>
        <w:t>Могу реально и с фактами в руках заверить вас, что у Лу Хольца имеется полная целевая программа, где фигурирует не только такая цель, как должность тренера в "Нотр-Даме". Программа, которую он использует, составлена в соответствии как раз с теми принципами, о которых вы сейчас читаете. Его успех как тренера и во</w:t>
      </w:r>
      <w:r>
        <w:rPr/>
        <w:t xml:space="preserve"> </w:t>
      </w:r>
      <w:r>
        <w:rPr>
          <w:sz w:val="20"/>
          <w:szCs w:val="20"/>
        </w:rPr>
        <w:t>всех других областях жизни подтверждает эффективность подобной программы. Как факт, 94 процента его футболистов, ставших впоследствии дипломированными специалистами, указывают, что подобная целевая программа с таким же успехом работает и на них.</w:t>
      </w:r>
      <w:r>
        <w:rPr/>
        <w:t xml:space="preserve"> </w:t>
      </w:r>
    </w:p>
    <w:p>
      <w:pPr>
        <w:pStyle w:val="Style15"/>
        <w:rPr/>
      </w:pPr>
      <w:r>
        <w:rPr>
          <w:sz w:val="20"/>
          <w:szCs w:val="20"/>
        </w:rPr>
        <w:t>К настоящему моменту я полностью убежден, что вы действительно хотите иметь собственную целевую программу, так что давайте посмотрим на четвертую причину, почему люди не обладают подобной программой — они просто не знают, как ее разработать.</w:t>
      </w:r>
      <w:r>
        <w:rPr/>
        <w:t xml:space="preserve"> </w:t>
      </w:r>
    </w:p>
    <w:p>
      <w:pPr>
        <w:pStyle w:val="Style15"/>
        <w:jc w:val="center"/>
        <w:rPr/>
      </w:pPr>
      <w:r>
        <w:rPr>
          <w:rFonts w:cs="Arial" w:ascii="Arial" w:hAnsi="Arial"/>
          <w:b/>
          <w:bCs/>
          <w:sz w:val="20"/>
          <w:szCs w:val="20"/>
        </w:rPr>
        <w:t>РАЗРАБОТКА ЦЕЛЕВОЙ ПРОГРАММЫ</w:t>
      </w:r>
      <w:r>
        <w:rPr/>
        <w:t xml:space="preserve"> </w:t>
      </w:r>
    </w:p>
    <w:p>
      <w:pPr>
        <w:pStyle w:val="Style15"/>
        <w:rPr/>
      </w:pPr>
      <w:r>
        <w:rPr>
          <w:sz w:val="20"/>
          <w:szCs w:val="20"/>
        </w:rPr>
        <w:t>Это требует времени, но помните: наша проблема — отнюдь не в отсутствии времени. Она в отсутствии целенаправленности.</w:t>
      </w:r>
      <w:r>
        <w:rPr/>
        <w:t xml:space="preserve"> </w:t>
      </w:r>
    </w:p>
    <w:p>
      <w:pPr>
        <w:pStyle w:val="Style15"/>
        <w:rPr/>
      </w:pPr>
      <w:r>
        <w:rPr>
          <w:sz w:val="20"/>
          <w:szCs w:val="20"/>
        </w:rPr>
        <w:t>Процедура, которую я собираюсь рекомендовать, испытана и проверена, и если ее придерживаться, то она наверняка даст вам наилучшие шансы на достижение сбалансированного успеха.</w:t>
      </w:r>
      <w:r>
        <w:rPr/>
        <w:t xml:space="preserve"> </w:t>
      </w:r>
    </w:p>
    <w:p>
      <w:pPr>
        <w:pStyle w:val="Style15"/>
        <w:rPr/>
      </w:pPr>
      <w:r>
        <w:rPr>
          <w:sz w:val="20"/>
          <w:szCs w:val="20"/>
        </w:rPr>
        <w:t>Чтобы проявить объективность и взвешенность, мы должны рассмотреть стандартный пример, содержащий как плохие, так и хорошие новости, и в соответствии с указанной формулой я собираюсь начать с плохих новостей. Надлежащая разработка целевой программы займет от десяти до двадцати часов. Постановка целей — это серьезное дело, что и является одной из причин, почему всего только 3 процента из нас имеют комплексную целевую программу (индивидуальные цели есть у каждого). В этом же заключается и одна из причин, почему вознаграждение для тех, кто не пожалел времени на составление указанной программы, настолько велико.</w:t>
      </w:r>
      <w:r>
        <w:rPr/>
        <w:t xml:space="preserve"> </w:t>
      </w:r>
    </w:p>
    <w:p>
      <w:pPr>
        <w:pStyle w:val="Style15"/>
        <w:rPr/>
      </w:pPr>
      <w:r>
        <w:rPr>
          <w:sz w:val="20"/>
          <w:szCs w:val="20"/>
        </w:rPr>
        <w:t>Сама мысль о необходимости потратить десять—двадцать часов может оказаться для кого-то подавляющим</w:t>
      </w:r>
      <w:r>
        <w:rPr/>
        <w:t xml:space="preserve"> </w:t>
      </w:r>
      <w:r>
        <w:rPr>
          <w:sz w:val="20"/>
          <w:szCs w:val="20"/>
        </w:rPr>
        <w:t>и непреодолимым препятствием, да может случиться и так, что у вас прямо сейчас просто нет столько времени.</w:t>
      </w:r>
      <w:r>
        <w:rPr/>
        <w:t xml:space="preserve"> </w:t>
      </w:r>
    </w:p>
    <w:p>
      <w:pPr>
        <w:pStyle w:val="Style15"/>
        <w:rPr/>
      </w:pPr>
      <w:r>
        <w:rPr>
          <w:sz w:val="20"/>
          <w:szCs w:val="20"/>
        </w:rPr>
        <w:t>ВОПРОС: если у вас отсутствует время, которое надо вложить в создание целевой программы, возможно ли, что его нет как раз потому, что у вас нет целевой программы? По всей вероятности, нехватка времени в ситуации ее отсутствия всегда была и будет проблемой.</w:t>
      </w:r>
      <w:r>
        <w:rPr/>
        <w:t xml:space="preserve"> </w:t>
      </w:r>
    </w:p>
    <w:p>
      <w:pPr>
        <w:pStyle w:val="Style15"/>
        <w:rPr/>
      </w:pPr>
      <w:r>
        <w:rPr>
          <w:sz w:val="20"/>
          <w:szCs w:val="20"/>
        </w:rPr>
        <w:t>РЕШЕНИЕ: дайте прямо сейчас обязательство сформулировать целевую программу, и впоследствии у вас будет намного больше времени на то, что вы должны делать, а также на то, что вам хочется делать.</w:t>
      </w:r>
      <w:r>
        <w:rPr/>
        <w:t xml:space="preserve"> </w:t>
      </w:r>
    </w:p>
    <w:p>
      <w:pPr>
        <w:pStyle w:val="Style15"/>
        <w:rPr/>
      </w:pPr>
      <w:r>
        <w:rPr>
          <w:sz w:val="20"/>
          <w:szCs w:val="20"/>
        </w:rPr>
        <w:t>СТОП! Немедленно выделите один час и дайте обязательство выполнить первый шаг или этап прежде, чем сегодня вечером потушите свет.</w:t>
      </w:r>
      <w:r>
        <w:rPr/>
        <w:t xml:space="preserve"> </w:t>
      </w:r>
    </w:p>
    <w:p>
      <w:pPr>
        <w:pStyle w:val="Style15"/>
        <w:rPr/>
      </w:pPr>
      <w:r>
        <w:rPr>
          <w:sz w:val="20"/>
          <w:szCs w:val="20"/>
        </w:rPr>
        <w:t>ПОМНИТЕ: (1) изменения начинаются в тот момент, когда вы делаете первый шаг, и (2) без конкретного действия не будет никакого продвижения вперед.</w:t>
      </w:r>
      <w:r>
        <w:rPr/>
        <w:t xml:space="preserve"> </w:t>
      </w:r>
    </w:p>
    <w:p>
      <w:pPr>
        <w:pStyle w:val="Style15"/>
        <w:rPr/>
      </w:pPr>
      <w:r>
        <w:rPr>
          <w:sz w:val="20"/>
          <w:szCs w:val="20"/>
        </w:rPr>
        <w:t>Теперь настал черед хороших новостей; они состоят из двух порций. Во-первых, если вы предпримете шаги, которые я предлагаю, то на всю остальную часть жизни дополнительно создадите для себя лично от двух до десяти часов продуктивного времени каждую неделю (вспомните, как в одной из начальных глав вы устанавливали для себя цели на день, предшествующий отпуску).</w:t>
      </w:r>
      <w:r>
        <w:rPr/>
        <w:t xml:space="preserve"> </w:t>
      </w:r>
    </w:p>
    <w:p>
      <w:pPr>
        <w:pStyle w:val="Style15"/>
        <w:rPr/>
      </w:pPr>
      <w:r>
        <w:rPr>
          <w:sz w:val="20"/>
          <w:szCs w:val="20"/>
        </w:rPr>
        <w:t>Вторая порция хороших новостей состоит в том, что, когда вы научитесь ставить одну цель — будь она физической, умственной, духовной, социальной, семейной, деловой или финансовой, — то научитесь ставить и все другие цели. Если вы знаете, чему равно произведение 12 х 12, то сможете вычислить ответ и для такого трудоемкого примера, как 2868 х 4731, потому что вам известен алгоритм умножения. И как только вы изучите алгоритм постановки одной цели, то получите и алгоритм для постановки всех целей. Вам будет также приятно</w:t>
      </w:r>
      <w:r>
        <w:rPr/>
        <w:t xml:space="preserve"> </w:t>
      </w:r>
      <w:r>
        <w:rPr>
          <w:sz w:val="20"/>
          <w:szCs w:val="20"/>
        </w:rPr>
        <w:t>узнать, что многие из целей будут комплексными и затрагивать сразу несколько аспектов жизни, а также иметь цели внутри целей.</w:t>
      </w:r>
      <w:r>
        <w:rPr/>
        <w:t xml:space="preserve"> </w:t>
      </w:r>
    </w:p>
    <w:p>
      <w:pPr>
        <w:pStyle w:val="Style15"/>
        <w:jc w:val="center"/>
        <w:rPr/>
      </w:pPr>
      <w:r>
        <w:rPr>
          <w:rFonts w:cs="Arial" w:ascii="Arial" w:hAnsi="Arial"/>
          <w:b/>
          <w:bCs/>
          <w:sz w:val="20"/>
          <w:szCs w:val="20"/>
        </w:rPr>
        <w:t>ТЕПЕРЬ ПЕРЕЙДЕМ К ЧАСТНОСТЯМ</w:t>
      </w:r>
      <w:r>
        <w:rPr/>
        <w:t xml:space="preserve"> </w:t>
      </w:r>
    </w:p>
    <w:p>
      <w:pPr>
        <w:pStyle w:val="Style15"/>
        <w:rPr/>
      </w:pPr>
      <w:r>
        <w:rPr>
          <w:b/>
          <w:bCs/>
          <w:i/>
          <w:iCs/>
          <w:sz w:val="20"/>
          <w:szCs w:val="20"/>
        </w:rPr>
        <w:t>Шаг 1.</w:t>
      </w:r>
      <w:r>
        <w:rPr>
          <w:sz w:val="20"/>
          <w:szCs w:val="20"/>
        </w:rPr>
        <w:t xml:space="preserve"> На "Бланке диких идей" позвольте своему воображению разгуляться и не знать удержу, так что пусть вас занесет в какую угодно степь, а вы заносите на этот бланк все, кем вы хотите быть, что делать или чем обладать. Если у вас есть семья, непременно подключите к этому процессу и ее. Ориентировочное время — один час.</w:t>
      </w:r>
      <w:r>
        <w:rPr/>
        <w:t xml:space="preserve"> </w:t>
      </w:r>
    </w:p>
    <w:p>
      <w:pPr>
        <w:pStyle w:val="Style15"/>
        <w:rPr/>
      </w:pPr>
      <w:r>
        <w:rPr>
          <w:b/>
          <w:bCs/>
          <w:i/>
          <w:iCs/>
          <w:sz w:val="20"/>
          <w:szCs w:val="20"/>
        </w:rPr>
        <w:t>Шаг 2.</w:t>
      </w:r>
      <w:r>
        <w:rPr>
          <w:sz w:val="20"/>
          <w:szCs w:val="20"/>
        </w:rPr>
        <w:t xml:space="preserve"> Подождите от двадцати четырех до сорока восьми часов (в течение этого времени пополняйте и расширяйте свой список), а затем ответьте на вопрос "почему?" по каждому пункту, который внесли в "Бланк диких идей". Если вы не в состоянии ясно сформулировать в одном предложении, почему вы хотите быть кем-то, делать или иметь что-то, исключите данную позицию из списка текущих целей.</w:t>
      </w:r>
      <w:r>
        <w:rPr/>
        <w:t xml:space="preserve"> </w:t>
      </w:r>
    </w:p>
    <w:p>
      <w:pPr>
        <w:pStyle w:val="Style15"/>
        <w:jc w:val="center"/>
        <w:rPr/>
      </w:pPr>
      <w:r>
        <w:rPr>
          <w:rFonts w:cs="Arial" w:ascii="Arial" w:hAnsi="Arial"/>
          <w:i/>
          <w:iCs/>
        </w:rPr>
        <w:t>Важно: пока вы не сформулируете свои цели бумаге, у вас имеются лишь намерения, которые суть . семена без почвы.</w:t>
      </w:r>
      <w:r>
        <w:rPr/>
        <w:t xml:space="preserve"> </w:t>
      </w:r>
    </w:p>
    <w:p>
      <w:pPr>
        <w:pStyle w:val="Style15"/>
        <w:rPr/>
      </w:pPr>
      <w:r>
        <w:rPr>
          <w:rFonts w:eastAsia="Arial" w:cs="Arial" w:ascii="Arial" w:hAnsi="Arial"/>
          <w:sz w:val="20"/>
          <w:szCs w:val="20"/>
        </w:rPr>
        <w:t xml:space="preserve"> </w:t>
      </w:r>
      <w:r>
        <w:rPr>
          <w:rFonts w:cs="Arial" w:ascii="Arial" w:hAnsi="Arial"/>
          <w:sz w:val="20"/>
          <w:szCs w:val="20"/>
        </w:rPr>
        <w:t>Аноним</w:t>
      </w:r>
      <w:r>
        <w:rPr/>
        <w:t xml:space="preserve"> </w:t>
      </w:r>
    </w:p>
    <w:p>
      <w:pPr>
        <w:pStyle w:val="Style15"/>
        <w:rPr/>
      </w:pPr>
      <w:r>
        <w:rPr>
          <w:sz w:val="20"/>
          <w:szCs w:val="20"/>
        </w:rPr>
        <w:t>ОБРАТИТЕ ВНИМАНИЕ: в этот момент вы имеете список, который включает слишком много позиций и задач из расчета на каждый день. Несколько следующих страниц помогут вам временно устранить большинство их них, а это позволит сконцентрироваться на том, что является важным непосредственно сейчас.</w:t>
      </w:r>
      <w:r>
        <w:rPr/>
        <w:t xml:space="preserve"> </w:t>
      </w:r>
    </w:p>
    <w:p>
      <w:pPr>
        <w:pStyle w:val="Style15"/>
        <w:rPr/>
      </w:pPr>
      <w:r>
        <w:rPr>
          <w:b/>
          <w:bCs/>
          <w:i/>
          <w:iCs/>
          <w:sz w:val="20"/>
          <w:szCs w:val="20"/>
        </w:rPr>
        <w:t>Шаг 3.</w:t>
      </w:r>
      <w:r>
        <w:rPr>
          <w:sz w:val="20"/>
          <w:szCs w:val="20"/>
        </w:rPr>
        <w:t xml:space="preserve"> Ответьте на последующие пять вопросов, причем на все должен быть дан утвердительный ответ:</w:t>
      </w:r>
      <w:r>
        <w:rPr/>
        <w:t xml:space="preserve"> </w:t>
      </w:r>
    </w:p>
    <w:p>
      <w:pPr>
        <w:pStyle w:val="Style15"/>
        <w:rPr/>
      </w:pPr>
      <w:r>
        <w:rPr>
          <w:sz w:val="20"/>
          <w:szCs w:val="20"/>
        </w:rPr>
        <w:t>1. Действительно ли это моя цель? (Если вы младший член семьи, рядовой сотрудник фирмы или игрок команды, некоторые из ваших целей будут устанавливать другие.)</w:t>
      </w:r>
      <w:r>
        <w:rPr/>
        <w:t xml:space="preserve"> </w:t>
      </w:r>
    </w:p>
    <w:p>
      <w:pPr>
        <w:pStyle w:val="Style15"/>
        <w:rPr/>
      </w:pPr>
      <w:r>
        <w:rPr>
          <w:sz w:val="20"/>
          <w:szCs w:val="20"/>
        </w:rPr>
        <w:t>2. Является ли она нравственной и справедливой по отношению к каждому заинтересованному?</w:t>
      </w:r>
      <w:r>
        <w:rPr/>
        <w:t xml:space="preserve"> </w:t>
      </w:r>
    </w:p>
    <w:p>
      <w:pPr>
        <w:pStyle w:val="Style15"/>
        <w:rPr/>
      </w:pPr>
      <w:r>
        <w:rPr>
          <w:sz w:val="20"/>
          <w:szCs w:val="20"/>
        </w:rPr>
        <w:t>3. Приблизит ли меня достижение данной цели к моей главной цели в жизни?</w:t>
      </w:r>
      <w:r>
        <w:rPr/>
        <w:t xml:space="preserve"> </w:t>
      </w:r>
    </w:p>
    <w:p>
      <w:pPr>
        <w:pStyle w:val="Style15"/>
        <w:rPr/>
      </w:pPr>
      <w:r>
        <w:rPr>
          <w:sz w:val="20"/>
          <w:szCs w:val="20"/>
        </w:rPr>
        <w:t>4. В состоянии ли я эмоционально посвятить себя тому, чтобы начать процесс достижения данной цели и закончить его?</w:t>
      </w:r>
      <w:r>
        <w:rPr/>
        <w:t xml:space="preserve"> </w:t>
      </w:r>
    </w:p>
    <w:p>
      <w:pPr>
        <w:pStyle w:val="Style15"/>
        <w:rPr/>
      </w:pPr>
      <w:r>
        <w:rPr>
          <w:sz w:val="20"/>
          <w:szCs w:val="20"/>
        </w:rPr>
        <w:t>5. Вижу ли я себя достигшим этой цели?</w:t>
      </w:r>
      <w:r>
        <w:rPr/>
        <w:t xml:space="preserve"> </w:t>
      </w:r>
    </w:p>
    <w:p>
      <w:pPr>
        <w:pStyle w:val="Style15"/>
        <w:rPr/>
      </w:pPr>
      <w:r>
        <w:rPr>
          <w:sz w:val="20"/>
          <w:szCs w:val="20"/>
        </w:rPr>
        <w:t>ОБРАТИТЕ ВНИМАНИЕ: ответы на вопросы, сформулированные в составе шагов 2 и 3, будут полезны для принятия решений во всех сферах жизни, но особенно — в финансовой. (При наличии или возникновении финансовых трудностей призываю вас задавать себе перечисленные в двух указанных шагах вопросы каждый раз, когда вы задумываетесь о покупке всего, что стоит больше доллара.)</w:t>
      </w:r>
      <w:r>
        <w:rPr/>
        <w:t xml:space="preserve"> </w:t>
      </w:r>
    </w:p>
    <w:p>
      <w:pPr>
        <w:pStyle w:val="Style15"/>
        <w:rPr/>
      </w:pPr>
      <w:r>
        <w:rPr>
          <w:b/>
          <w:bCs/>
          <w:i/>
          <w:iCs/>
          <w:sz w:val="20"/>
          <w:szCs w:val="20"/>
        </w:rPr>
        <w:t>Шаг 4.</w:t>
      </w:r>
      <w:r>
        <w:rPr>
          <w:sz w:val="20"/>
          <w:szCs w:val="20"/>
        </w:rPr>
        <w:t xml:space="preserve"> После рассмотрения каждой очередной цели спрашивайте себя:</w:t>
      </w:r>
      <w:r>
        <w:rPr/>
        <w:t xml:space="preserve"> </w:t>
      </w:r>
    </w:p>
    <w:p>
      <w:pPr>
        <w:pStyle w:val="Style15"/>
        <w:rPr/>
      </w:pPr>
      <w:r>
        <w:rPr>
          <w:sz w:val="20"/>
          <w:szCs w:val="20"/>
        </w:rPr>
        <w:t>1. Сделает ли меня достижение данной цели более счастливым, более здоровым, более преуспевающим, даст ли оно мне больше друзей, больше душевного покоя, сделает ли более надежно защищенным, улучшатся ли мои отношения в семье, даст ли оно мне надежду?</w:t>
      </w:r>
      <w:r>
        <w:rPr/>
        <w:t xml:space="preserve"> </w:t>
      </w:r>
    </w:p>
    <w:p>
      <w:pPr>
        <w:pStyle w:val="Style15"/>
        <w:rPr/>
      </w:pPr>
      <w:r>
        <w:rPr>
          <w:sz w:val="20"/>
          <w:szCs w:val="20"/>
        </w:rPr>
        <w:t>2. И самое важное: будет ли достижение этой цели способствовать более сбалансированному успеху в жизни?</w:t>
      </w:r>
      <w:r>
        <w:rPr/>
        <w:t xml:space="preserve"> </w:t>
      </w:r>
    </w:p>
    <w:p>
      <w:pPr>
        <w:pStyle w:val="Style15"/>
        <w:rPr/>
      </w:pPr>
      <w:r>
        <w:rPr>
          <w:b/>
          <w:bCs/>
          <w:i/>
          <w:iCs/>
          <w:sz w:val="20"/>
          <w:szCs w:val="20"/>
        </w:rPr>
        <w:t>Шаг 5.</w:t>
      </w:r>
      <w:r>
        <w:rPr>
          <w:sz w:val="20"/>
          <w:szCs w:val="20"/>
        </w:rPr>
        <w:t xml:space="preserve"> Разделите оставшиеся цели на три категории:</w:t>
      </w:r>
      <w:r>
        <w:rPr/>
        <w:t xml:space="preserve"> </w:t>
      </w:r>
      <w:r>
        <w:rPr>
          <w:sz w:val="20"/>
          <w:szCs w:val="20"/>
        </w:rPr>
        <w:t>краткосрочные (менее одного месяца); промежуточные (от одного месяца до одного года); долгосрочные (год и больше).</w:t>
      </w:r>
      <w:r>
        <w:rPr/>
        <w:t xml:space="preserve"> </w:t>
      </w:r>
    </w:p>
    <w:p>
      <w:pPr>
        <w:pStyle w:val="Style15"/>
        <w:rPr/>
      </w:pPr>
      <w:r>
        <w:rPr>
          <w:sz w:val="20"/>
          <w:szCs w:val="20"/>
        </w:rPr>
        <w:t xml:space="preserve">ПОМНИТЕ: 1) </w:t>
      </w:r>
      <w:r>
        <w:rPr>
          <w:i/>
          <w:iCs/>
          <w:sz w:val="20"/>
          <w:szCs w:val="20"/>
        </w:rPr>
        <w:t>некоторые</w:t>
      </w:r>
      <w:r>
        <w:rPr>
          <w:sz w:val="20"/>
          <w:szCs w:val="20"/>
        </w:rPr>
        <w:t xml:space="preserve"> из поставленных целей должны быть большими (вне досягаемости, — но не вне поля зрения), поскольку для того, чтобы расти, вы должны тянуться. 2) </w:t>
      </w:r>
      <w:r>
        <w:rPr>
          <w:i/>
          <w:iCs/>
          <w:sz w:val="20"/>
          <w:szCs w:val="20"/>
        </w:rPr>
        <w:t>Некоторые</w:t>
      </w:r>
      <w:r>
        <w:rPr>
          <w:sz w:val="20"/>
          <w:szCs w:val="20"/>
        </w:rPr>
        <w:t xml:space="preserve"> цели должны быть долгосрочными, чтобы вы всегда оставались "на взводе" и шли по правильному пути. Без долговременных целей повседневные огорчения начинают казаться океанским побережьем. При наличии конкретных задач с дальним прицелом каждодневные разочарования и огорчения станут казаться не более чем галькой на пляже жизни. 3) </w:t>
      </w:r>
      <w:r>
        <w:rPr>
          <w:i/>
          <w:iCs/>
          <w:sz w:val="20"/>
          <w:szCs w:val="20"/>
        </w:rPr>
        <w:t>Некоторые</w:t>
      </w:r>
      <w:r>
        <w:rPr>
          <w:sz w:val="20"/>
          <w:szCs w:val="20"/>
        </w:rPr>
        <w:t xml:space="preserve"> цели должны быть мелкими и повседневными, дабы дать вам уверенность, что вы являетесь и останетесь человеком с мечтой, но не бесплодным мечтателем. Ежедневные цели позволят вам стать и оставаться осмысленно конкретным. 4) </w:t>
      </w:r>
      <w:r>
        <w:rPr>
          <w:i/>
          <w:iCs/>
          <w:sz w:val="20"/>
          <w:szCs w:val="20"/>
        </w:rPr>
        <w:t>Некоторые</w:t>
      </w:r>
      <w:r>
        <w:rPr>
          <w:sz w:val="20"/>
          <w:szCs w:val="20"/>
        </w:rPr>
        <w:t xml:space="preserve"> цели должны быть непрерывными и постоянными (повышение образования, здоровый образ самого себя). 5) </w:t>
      </w:r>
      <w:r>
        <w:rPr>
          <w:i/>
          <w:iCs/>
          <w:sz w:val="20"/>
          <w:szCs w:val="20"/>
        </w:rPr>
        <w:t>Некоторые</w:t>
      </w:r>
      <w:r>
        <w:rPr>
          <w:sz w:val="20"/>
          <w:szCs w:val="20"/>
        </w:rPr>
        <w:t xml:space="preserve"> цели (связанные с покупками или продажами, образованием, финансами, снижением веса и др.) могут требовать анализа и консультаций. </w:t>
      </w:r>
      <w:r>
        <w:rPr>
          <w:i/>
          <w:iCs/>
          <w:sz w:val="20"/>
          <w:szCs w:val="20"/>
        </w:rPr>
        <w:t>Большинство</w:t>
      </w:r>
      <w:r>
        <w:rPr>
          <w:sz w:val="20"/>
          <w:szCs w:val="20"/>
        </w:rPr>
        <w:t xml:space="preserve"> целей должны быть конкретными. "Добиться продвижения по службе" даже не приближается по эффективности к формулировке "стать к 1 января руководителем проекта".</w:t>
      </w:r>
      <w:r>
        <w:rPr/>
        <w:t xml:space="preserve"> </w:t>
      </w:r>
    </w:p>
    <w:p>
      <w:pPr>
        <w:pStyle w:val="Style15"/>
        <w:rPr/>
      </w:pPr>
      <w:r>
        <w:rPr>
          <w:b/>
          <w:bCs/>
          <w:i/>
          <w:iCs/>
          <w:sz w:val="20"/>
          <w:szCs w:val="20"/>
        </w:rPr>
        <w:t>Шаг 6.</w:t>
      </w:r>
      <w:r>
        <w:rPr>
          <w:sz w:val="20"/>
          <w:szCs w:val="20"/>
        </w:rPr>
        <w:t xml:space="preserve"> Возьмите каждую из оставшихся целей, внесенных вами в "Бланк диких идей", и пропустите ее через весь указанный процесс, используя в качестве образца примеры, которые мы приводим на последующих страницах.</w:t>
      </w:r>
      <w:r>
        <w:rPr/>
        <w:t xml:space="preserve"> </w:t>
      </w:r>
    </w:p>
    <w:p>
      <w:pPr>
        <w:pStyle w:val="Normal"/>
        <w:rPr/>
      </w:pPr>
      <w:r>
        <w:rPr/>
      </w:r>
    </w:p>
    <w:p>
      <w:pPr>
        <w:pStyle w:val="Style15"/>
        <w:jc w:val="center"/>
        <w:rPr/>
      </w:pPr>
      <w:r>
        <w:rPr>
          <w:rFonts w:cs="Arial" w:ascii="Arial" w:hAnsi="Arial"/>
          <w:b/>
          <w:bCs/>
          <w:sz w:val="20"/>
          <w:szCs w:val="20"/>
        </w:rPr>
        <w:t>ГЛАВА ОДИННАДЦАТАЯ</w:t>
      </w:r>
      <w:r>
        <w:rPr/>
        <w:t xml:space="preserve"> </w:t>
      </w:r>
    </w:p>
    <w:p>
      <w:pPr>
        <w:pStyle w:val="Style15"/>
        <w:spacing w:before="280" w:after="240"/>
        <w:rPr/>
      </w:pPr>
      <w:r>
        <w:rPr/>
      </w:r>
    </w:p>
    <w:tbl>
      <w:tblPr>
        <w:tblW w:w="9475" w:type="dxa"/>
        <w:jc w:val="left"/>
        <w:tblInd w:w="-30" w:type="dxa"/>
        <w:tblLayout w:type="fixed"/>
        <w:tblCellMar>
          <w:top w:w="15" w:type="dxa"/>
          <w:left w:w="15" w:type="dxa"/>
          <w:bottom w:w="15" w:type="dxa"/>
          <w:right w:w="15" w:type="dxa"/>
        </w:tblCellMar>
      </w:tblPr>
      <w:tblGrid>
        <w:gridCol w:w="65"/>
        <w:gridCol w:w="4675"/>
        <w:gridCol w:w="51"/>
        <w:gridCol w:w="4684"/>
      </w:tblGrid>
      <w:tr>
        <w:trPr/>
        <w:tc>
          <w:tcPr>
            <w:tcW w:w="4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15"/>
                <w:szCs w:val="15"/>
              </w:rPr>
              <w:t>Цель № 1</w:t>
            </w:r>
            <w:r>
              <w:rPr/>
              <w:t xml:space="preserve"> </w:t>
            </w:r>
          </w:p>
        </w:tc>
        <w:tc>
          <w:tcPr>
            <w:tcW w:w="47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15"/>
                <w:szCs w:val="15"/>
              </w:rPr>
              <w:t>Цель № 2</w:t>
            </w:r>
            <w:r>
              <w:rPr/>
              <w:t xml:space="preserve"> </w:t>
            </w:r>
          </w:p>
        </w:tc>
      </w:tr>
      <w:tr>
        <w:trPr>
          <w:cantSplit w:val="true"/>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Arial" w:hAnsi="Arial" w:cs="Arial"/>
                <w:sz w:val="15"/>
                <w:szCs w:val="15"/>
              </w:rPr>
            </w:pPr>
            <w:r>
              <w:rPr>
                <w:rFonts w:cs="Arial" w:ascii="Arial" w:hAnsi="Arial"/>
                <w:sz w:val="15"/>
                <w:szCs w:val="15"/>
              </w:rPr>
              <w:t>ШАГ № 1 ИДЕНТИФИЦИРУЙТЕ СВОИ ЦЕЛИ</w:t>
            </w:r>
          </w:p>
        </w:tc>
      </w:tr>
      <w:tr>
        <w:trPr/>
        <w:tc>
          <w:tcPr>
            <w:tcW w:w="4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15"/>
                <w:szCs w:val="15"/>
              </w:rPr>
              <w:t>Первоначальная цель вес 75 кг талия 86 см</w:t>
            </w:r>
            <w:r>
              <w:rPr/>
              <w:t xml:space="preserve"> </w:t>
            </w:r>
          </w:p>
        </w:tc>
        <w:tc>
          <w:tcPr>
            <w:tcW w:w="47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15"/>
                <w:szCs w:val="15"/>
              </w:rPr>
              <w:t>Получать "лучшее" образование</w:t>
            </w:r>
            <w:r>
              <w:rPr/>
              <w:t xml:space="preserve"> </w:t>
            </w:r>
          </w:p>
        </w:tc>
      </w:tr>
      <w:tr>
        <w:trPr>
          <w:cantSplit w:val="true"/>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Arial" w:hAnsi="Arial" w:cs="Arial"/>
                <w:sz w:val="15"/>
                <w:szCs w:val="15"/>
              </w:rPr>
            </w:pPr>
            <w:r>
              <w:rPr>
                <w:rFonts w:cs="Arial" w:ascii="Arial" w:hAnsi="Arial"/>
                <w:sz w:val="15"/>
                <w:szCs w:val="15"/>
              </w:rPr>
              <w:t>ШАГ № 2 ЧТО Я ВЫИГРАЮ БЛАГОДАРЯ ДОСТИЖЕНИЮ ДАННОЙ ЦЕЛИ</w:t>
            </w:r>
          </w:p>
        </w:tc>
      </w:tr>
      <w:tr>
        <w:trPr>
          <w:trHeight w:val="3045" w:hRule="atLeast"/>
          <w:cantSplit w:val="true"/>
        </w:trPr>
        <w:tc>
          <w:tcPr>
            <w:tcW w:w="4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rFonts w:cs="Arial" w:ascii="Arial" w:hAnsi="Arial"/>
                <w:sz w:val="15"/>
                <w:szCs w:val="15"/>
              </w:rPr>
              <w:t>Больше энергии — меньше болезней</w:t>
            </w:r>
            <w:r>
              <w:rPr/>
              <w:t xml:space="preserve"> </w:t>
            </w:r>
          </w:p>
          <w:p>
            <w:pPr>
              <w:pStyle w:val="Style15"/>
              <w:spacing w:before="0" w:after="0"/>
              <w:rPr/>
            </w:pPr>
            <w:r>
              <w:rPr>
                <w:rFonts w:cs="Arial" w:ascii="Arial" w:hAnsi="Arial"/>
                <w:sz w:val="15"/>
                <w:szCs w:val="15"/>
              </w:rPr>
              <w:t>Лучший внешний вид и самочувствие Повышается продолжительность жизни Повышается выносливость</w:t>
            </w:r>
            <w:r>
              <w:rPr/>
              <w:t xml:space="preserve"> </w:t>
            </w:r>
          </w:p>
          <w:p>
            <w:pPr>
              <w:pStyle w:val="Style15"/>
              <w:spacing w:before="0" w:after="0"/>
              <w:rPr/>
            </w:pPr>
            <w:r>
              <w:rPr>
                <w:rFonts w:cs="Arial" w:ascii="Arial" w:hAnsi="Arial"/>
                <w:sz w:val="15"/>
                <w:szCs w:val="15"/>
              </w:rPr>
              <w:t>Увеличивается производительность</w:t>
            </w:r>
            <w:r>
              <w:rPr/>
              <w:t xml:space="preserve"> </w:t>
            </w:r>
          </w:p>
          <w:p>
            <w:pPr>
              <w:pStyle w:val="Style15"/>
              <w:spacing w:before="0" w:after="0"/>
              <w:rPr/>
            </w:pPr>
            <w:r>
              <w:rPr>
                <w:rFonts w:cs="Arial" w:ascii="Arial" w:hAnsi="Arial"/>
                <w:sz w:val="15"/>
                <w:szCs w:val="15"/>
              </w:rPr>
              <w:t>Лучшая психологическая установка</w:t>
            </w:r>
            <w:r>
              <w:rPr/>
              <w:t xml:space="preserve"> </w:t>
            </w:r>
          </w:p>
          <w:p>
            <w:pPr>
              <w:pStyle w:val="Style15"/>
              <w:spacing w:before="0" w:after="0"/>
              <w:rPr/>
            </w:pPr>
            <w:r>
              <w:rPr>
                <w:rFonts w:cs="Arial" w:ascii="Arial" w:hAnsi="Arial"/>
                <w:sz w:val="15"/>
                <w:szCs w:val="15"/>
              </w:rPr>
              <w:t>и настроение</w:t>
            </w:r>
            <w:r>
              <w:rPr/>
              <w:t xml:space="preserve"> </w:t>
            </w:r>
          </w:p>
          <w:p>
            <w:pPr>
              <w:pStyle w:val="Style15"/>
              <w:spacing w:before="0" w:after="0"/>
              <w:rPr/>
            </w:pPr>
            <w:r>
              <w:rPr>
                <w:rFonts w:cs="Arial" w:ascii="Arial" w:hAnsi="Arial"/>
                <w:sz w:val="15"/>
                <w:szCs w:val="15"/>
              </w:rPr>
              <w:t>Сильнее творческий дух</w:t>
            </w:r>
            <w:r>
              <w:rPr/>
              <w:t xml:space="preserve"> </w:t>
            </w:r>
          </w:p>
          <w:p>
            <w:pPr>
              <w:pStyle w:val="Style15"/>
              <w:spacing w:before="0" w:after="0"/>
              <w:rPr/>
            </w:pPr>
            <w:r>
              <w:rPr>
                <w:rFonts w:cs="Arial" w:ascii="Arial" w:hAnsi="Arial"/>
                <w:sz w:val="15"/>
                <w:szCs w:val="15"/>
              </w:rPr>
              <w:t>Подаю другим лучший пример</w:t>
            </w:r>
            <w:r>
              <w:rPr/>
              <w:t xml:space="preserve"> </w:t>
            </w:r>
          </w:p>
        </w:tc>
        <w:tc>
          <w:tcPr>
            <w:tcW w:w="47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rFonts w:cs="Arial" w:ascii="Arial" w:hAnsi="Arial"/>
                <w:sz w:val="15"/>
                <w:szCs w:val="15"/>
              </w:rPr>
              <w:t>Расширяются и увеличиваются</w:t>
            </w:r>
            <w:r>
              <w:rPr/>
              <w:t xml:space="preserve"> </w:t>
            </w:r>
          </w:p>
          <w:p>
            <w:pPr>
              <w:pStyle w:val="Style15"/>
              <w:spacing w:before="0" w:after="0"/>
              <w:rPr/>
            </w:pPr>
            <w:r>
              <w:rPr>
                <w:rFonts w:cs="Arial" w:ascii="Arial" w:hAnsi="Arial"/>
                <w:sz w:val="15"/>
                <w:szCs w:val="15"/>
              </w:rPr>
              <w:t>возможности</w:t>
            </w:r>
            <w:r>
              <w:rPr/>
              <w:t xml:space="preserve"> </w:t>
            </w:r>
          </w:p>
          <w:p>
            <w:pPr>
              <w:pStyle w:val="Style15"/>
              <w:spacing w:before="0" w:after="0"/>
              <w:rPr/>
            </w:pPr>
            <w:r>
              <w:rPr>
                <w:rFonts w:cs="Arial" w:ascii="Arial" w:hAnsi="Arial"/>
                <w:sz w:val="15"/>
                <w:szCs w:val="15"/>
              </w:rPr>
              <w:t>Более стабильный брак</w:t>
            </w:r>
            <w:r>
              <w:rPr/>
              <w:t xml:space="preserve"> </w:t>
            </w:r>
          </w:p>
          <w:p>
            <w:pPr>
              <w:pStyle w:val="Style15"/>
              <w:spacing w:before="0" w:after="0"/>
              <w:rPr/>
            </w:pPr>
            <w:r>
              <w:rPr>
                <w:rFonts w:cs="Arial" w:ascii="Arial" w:hAnsi="Arial"/>
                <w:sz w:val="15"/>
                <w:szCs w:val="15"/>
              </w:rPr>
              <w:t>Лучший образ самого себя и улучшение отношений Возрастают доходы</w:t>
            </w:r>
            <w:r>
              <w:rPr/>
              <w:t xml:space="preserve"> </w:t>
            </w:r>
          </w:p>
          <w:p>
            <w:pPr>
              <w:pStyle w:val="Style15"/>
              <w:spacing w:before="0" w:after="0"/>
              <w:rPr/>
            </w:pPr>
            <w:r>
              <w:rPr>
                <w:rFonts w:cs="Arial" w:ascii="Arial" w:hAnsi="Arial"/>
                <w:sz w:val="15"/>
                <w:szCs w:val="15"/>
              </w:rPr>
              <w:t>Рост степени защищенности и увеличение знаний</w:t>
            </w:r>
            <w:r>
              <w:rPr/>
              <w:t xml:space="preserve"> </w:t>
            </w:r>
          </w:p>
          <w:p>
            <w:pPr>
              <w:pStyle w:val="Style15"/>
              <w:spacing w:before="0" w:after="0"/>
              <w:rPr/>
            </w:pPr>
            <w:r>
              <w:rPr>
                <w:rFonts w:cs="Arial" w:ascii="Arial" w:hAnsi="Arial"/>
                <w:sz w:val="15"/>
                <w:szCs w:val="15"/>
              </w:rPr>
              <w:t>Более активная личная, деловая</w:t>
            </w:r>
            <w:r>
              <w:rPr/>
              <w:t xml:space="preserve"> </w:t>
            </w:r>
          </w:p>
          <w:p>
            <w:pPr>
              <w:pStyle w:val="Style15"/>
              <w:spacing w:before="0" w:after="0"/>
              <w:rPr/>
            </w:pPr>
            <w:r>
              <w:rPr>
                <w:rFonts w:cs="Arial" w:ascii="Arial" w:hAnsi="Arial"/>
                <w:sz w:val="15"/>
                <w:szCs w:val="15"/>
              </w:rPr>
              <w:t>и общественная жизнь + контакты</w:t>
            </w:r>
            <w:r>
              <w:rPr/>
              <w:t xml:space="preserve"> </w:t>
            </w:r>
          </w:p>
          <w:p>
            <w:pPr>
              <w:pStyle w:val="Style15"/>
              <w:spacing w:before="0" w:after="0"/>
              <w:rPr/>
            </w:pPr>
            <w:r>
              <w:rPr>
                <w:rFonts w:cs="Arial" w:ascii="Arial" w:hAnsi="Arial"/>
                <w:sz w:val="15"/>
                <w:szCs w:val="15"/>
              </w:rPr>
              <w:t>Улучшение дисциплинированности —</w:t>
            </w:r>
            <w:r>
              <w:rPr/>
              <w:t xml:space="preserve"> </w:t>
            </w:r>
          </w:p>
          <w:p>
            <w:pPr>
              <w:pStyle w:val="Style15"/>
              <w:spacing w:before="0" w:after="0"/>
              <w:rPr/>
            </w:pPr>
            <w:r>
              <w:rPr>
                <w:rFonts w:cs="Arial" w:ascii="Arial" w:hAnsi="Arial"/>
                <w:sz w:val="15"/>
                <w:szCs w:val="15"/>
              </w:rPr>
              <w:t>душевный покой</w:t>
            </w:r>
            <w:r>
              <w:rPr/>
              <w:t xml:space="preserve"> </w:t>
            </w:r>
          </w:p>
          <w:p>
            <w:pPr>
              <w:pStyle w:val="Style15"/>
              <w:spacing w:before="0" w:after="0"/>
              <w:rPr/>
            </w:pPr>
            <w:r>
              <w:rPr>
                <w:rFonts w:cs="Arial" w:ascii="Arial" w:hAnsi="Arial"/>
                <w:sz w:val="15"/>
                <w:szCs w:val="15"/>
              </w:rPr>
              <w:t>Больше счастья и уверенности в себе</w:t>
            </w:r>
            <w:r>
              <w:rPr/>
              <w:t xml:space="preserve"> </w:t>
            </w:r>
          </w:p>
          <w:p>
            <w:pPr>
              <w:pStyle w:val="Style15"/>
              <w:spacing w:before="0" w:after="0"/>
              <w:rPr/>
            </w:pPr>
            <w:r>
              <w:rPr>
                <w:rFonts w:cs="Arial" w:ascii="Arial" w:hAnsi="Arial"/>
                <w:sz w:val="15"/>
                <w:szCs w:val="15"/>
              </w:rPr>
              <w:t>Возросшее ощущение свершения</w:t>
            </w:r>
            <w:r>
              <w:rPr/>
              <w:t xml:space="preserve"> </w:t>
            </w:r>
          </w:p>
        </w:tc>
      </w:tr>
      <w:tr>
        <w:trPr>
          <w:trHeight w:val="480"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Fonts w:cs="Arial" w:ascii="Arial" w:hAnsi="Arial"/>
                <w:sz w:val="15"/>
                <w:szCs w:val="15"/>
              </w:rPr>
              <w:t>ШАГ № 3 ОСНОВНЫЕ ПРЕПЯТСТВИЯ И ПОМЕХИ</w:t>
            </w:r>
            <w:r>
              <w:rPr/>
              <w:t xml:space="preserve"> </w:t>
            </w:r>
            <w:r>
              <w:rPr>
                <w:rFonts w:cs="Arial" w:ascii="Arial" w:hAnsi="Arial"/>
                <w:sz w:val="15"/>
                <w:szCs w:val="15"/>
              </w:rPr>
              <w:t>ДЛЯ ДОСТИЖЕНИЯ ДАННОЙ ЦЕЛИ</w:t>
            </w:r>
          </w:p>
        </w:tc>
      </w:tr>
      <w:tr>
        <w:trPr>
          <w:trHeight w:val="2190" w:hRule="atLeast"/>
          <w:cantSplit w:val="true"/>
        </w:trPr>
        <w:tc>
          <w:tcPr>
            <w:tcW w:w="4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Arial" w:hAnsi="Arial" w:cs="Arial"/>
                <w:sz w:val="15"/>
                <w:szCs w:val="15"/>
              </w:rPr>
            </w:pPr>
            <w:r>
              <w:rPr>
                <w:rFonts w:cs="Arial" w:ascii="Arial" w:hAnsi="Arial"/>
                <w:sz w:val="15"/>
                <w:szCs w:val="15"/>
              </w:rPr>
              <w:t>Нехватка дисциплинированности</w:t>
            </w:r>
          </w:p>
          <w:p>
            <w:pPr>
              <w:pStyle w:val="Style15"/>
              <w:spacing w:before="0" w:after="0"/>
              <w:jc w:val="center"/>
              <w:rPr>
                <w:rFonts w:ascii="Arial" w:hAnsi="Arial" w:cs="Arial"/>
                <w:sz w:val="15"/>
                <w:szCs w:val="15"/>
              </w:rPr>
            </w:pPr>
            <w:r>
              <w:rPr>
                <w:rFonts w:cs="Arial" w:ascii="Arial" w:hAnsi="Arial"/>
                <w:sz w:val="15"/>
                <w:szCs w:val="15"/>
              </w:rPr>
              <w:t>Плохая погода —</w:t>
            </w:r>
          </w:p>
          <w:p>
            <w:pPr>
              <w:pStyle w:val="Style15"/>
              <w:spacing w:before="0" w:after="0"/>
              <w:jc w:val="center"/>
              <w:rPr>
                <w:rFonts w:ascii="Arial" w:hAnsi="Arial" w:cs="Arial"/>
                <w:sz w:val="15"/>
                <w:szCs w:val="15"/>
              </w:rPr>
            </w:pPr>
            <w:r>
              <w:rPr>
                <w:rFonts w:cs="Arial" w:ascii="Arial" w:hAnsi="Arial"/>
                <w:sz w:val="15"/>
                <w:szCs w:val="15"/>
              </w:rPr>
              <w:t>нерегулярный график работы</w:t>
            </w:r>
          </w:p>
          <w:p>
            <w:pPr>
              <w:pStyle w:val="Style15"/>
              <w:spacing w:before="0" w:after="0"/>
              <w:jc w:val="center"/>
              <w:rPr>
                <w:rFonts w:ascii="Arial" w:hAnsi="Arial" w:cs="Arial"/>
                <w:sz w:val="15"/>
                <w:szCs w:val="15"/>
              </w:rPr>
            </w:pPr>
            <w:r>
              <w:rPr>
                <w:rFonts w:cs="Arial" w:ascii="Arial" w:hAnsi="Arial"/>
                <w:sz w:val="15"/>
                <w:szCs w:val="15"/>
              </w:rPr>
              <w:t>Любовь к сладостям —</w:t>
            </w:r>
          </w:p>
          <w:p>
            <w:pPr>
              <w:pStyle w:val="Style15"/>
              <w:spacing w:before="0" w:after="0"/>
              <w:jc w:val="center"/>
              <w:rPr>
                <w:rFonts w:ascii="Arial" w:hAnsi="Arial" w:cs="Arial"/>
                <w:sz w:val="15"/>
                <w:szCs w:val="15"/>
              </w:rPr>
            </w:pPr>
            <w:r>
              <w:rPr>
                <w:rFonts w:cs="Arial" w:ascii="Arial" w:hAnsi="Arial"/>
                <w:sz w:val="15"/>
                <w:szCs w:val="15"/>
              </w:rPr>
              <w:t>отсутствие времени</w:t>
            </w:r>
          </w:p>
          <w:p>
            <w:pPr>
              <w:pStyle w:val="Style15"/>
              <w:spacing w:before="0" w:after="0"/>
              <w:jc w:val="center"/>
              <w:rPr>
                <w:rFonts w:ascii="Arial" w:hAnsi="Arial" w:cs="Arial"/>
                <w:sz w:val="15"/>
                <w:szCs w:val="15"/>
              </w:rPr>
            </w:pPr>
            <w:r>
              <w:rPr>
                <w:rFonts w:cs="Arial" w:ascii="Arial" w:hAnsi="Arial"/>
                <w:sz w:val="15"/>
                <w:szCs w:val="15"/>
              </w:rPr>
              <w:t>Нездоровые привычки</w:t>
            </w:r>
          </w:p>
          <w:p>
            <w:pPr>
              <w:pStyle w:val="Style15"/>
              <w:spacing w:before="0" w:after="0"/>
              <w:jc w:val="center"/>
              <w:rPr>
                <w:rFonts w:ascii="Arial" w:hAnsi="Arial" w:cs="Arial"/>
                <w:sz w:val="15"/>
                <w:szCs w:val="15"/>
              </w:rPr>
            </w:pPr>
            <w:r>
              <w:rPr>
                <w:rFonts w:cs="Arial" w:ascii="Arial" w:hAnsi="Arial"/>
                <w:sz w:val="15"/>
                <w:szCs w:val="15"/>
              </w:rPr>
              <w:t>в области питания</w:t>
            </w:r>
          </w:p>
          <w:p>
            <w:pPr>
              <w:pStyle w:val="Style15"/>
              <w:spacing w:before="0" w:after="0"/>
              <w:jc w:val="center"/>
              <w:rPr>
                <w:rFonts w:ascii="Arial" w:hAnsi="Arial" w:cs="Arial"/>
                <w:sz w:val="15"/>
                <w:szCs w:val="15"/>
              </w:rPr>
            </w:pPr>
            <w:r>
              <w:rPr>
                <w:rFonts w:cs="Arial" w:ascii="Arial" w:hAnsi="Arial"/>
                <w:sz w:val="15"/>
                <w:szCs w:val="15"/>
              </w:rPr>
              <w:t>Плохое физическое состояние</w:t>
            </w:r>
          </w:p>
        </w:tc>
        <w:tc>
          <w:tcPr>
            <w:tcW w:w="47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Arial" w:hAnsi="Arial" w:cs="Arial"/>
                <w:sz w:val="15"/>
                <w:szCs w:val="15"/>
              </w:rPr>
            </w:pPr>
            <w:r>
              <w:rPr>
                <w:rFonts w:cs="Arial" w:ascii="Arial" w:hAnsi="Arial"/>
                <w:sz w:val="15"/>
                <w:szCs w:val="15"/>
              </w:rPr>
              <w:t>Отсутствие терпения —</w:t>
            </w:r>
          </w:p>
          <w:p>
            <w:pPr>
              <w:pStyle w:val="Style15"/>
              <w:spacing w:before="0" w:after="0"/>
              <w:jc w:val="center"/>
              <w:rPr>
                <w:rFonts w:ascii="Arial" w:hAnsi="Arial" w:cs="Arial"/>
                <w:sz w:val="15"/>
                <w:szCs w:val="15"/>
              </w:rPr>
            </w:pPr>
            <w:r>
              <w:rPr>
                <w:rFonts w:cs="Arial" w:ascii="Arial" w:hAnsi="Arial"/>
                <w:sz w:val="15"/>
                <w:szCs w:val="15"/>
              </w:rPr>
              <w:t>физическая усталость</w:t>
            </w:r>
          </w:p>
          <w:p>
            <w:pPr>
              <w:pStyle w:val="Style15"/>
              <w:spacing w:before="0" w:after="0"/>
              <w:jc w:val="center"/>
              <w:rPr>
                <w:rFonts w:ascii="Arial" w:hAnsi="Arial" w:cs="Arial"/>
                <w:sz w:val="15"/>
                <w:szCs w:val="15"/>
              </w:rPr>
            </w:pPr>
            <w:r>
              <w:rPr>
                <w:rFonts w:cs="Arial" w:ascii="Arial" w:hAnsi="Arial"/>
                <w:sz w:val="15"/>
                <w:szCs w:val="15"/>
              </w:rPr>
              <w:t>Большие финансовые затраты</w:t>
            </w:r>
          </w:p>
          <w:p>
            <w:pPr>
              <w:pStyle w:val="Style15"/>
              <w:spacing w:before="0" w:after="0"/>
              <w:jc w:val="center"/>
              <w:rPr>
                <w:rFonts w:ascii="Arial" w:hAnsi="Arial" w:cs="Arial"/>
                <w:sz w:val="15"/>
                <w:szCs w:val="15"/>
              </w:rPr>
            </w:pPr>
            <w:r>
              <w:rPr>
                <w:rFonts w:cs="Arial" w:ascii="Arial" w:hAnsi="Arial"/>
                <w:sz w:val="15"/>
                <w:szCs w:val="15"/>
              </w:rPr>
              <w:t>Высокие запросы семьи</w:t>
            </w:r>
          </w:p>
          <w:p>
            <w:pPr>
              <w:pStyle w:val="Style15"/>
              <w:spacing w:before="0" w:after="0"/>
              <w:jc w:val="center"/>
              <w:rPr>
                <w:rFonts w:ascii="Arial" w:hAnsi="Arial" w:cs="Arial"/>
                <w:sz w:val="15"/>
                <w:szCs w:val="15"/>
              </w:rPr>
            </w:pPr>
            <w:r>
              <w:rPr>
                <w:rFonts w:cs="Arial" w:ascii="Arial" w:hAnsi="Arial"/>
                <w:sz w:val="15"/>
                <w:szCs w:val="15"/>
              </w:rPr>
              <w:t>Отсутствие уверенности</w:t>
            </w:r>
          </w:p>
          <w:p>
            <w:pPr>
              <w:pStyle w:val="Style15"/>
              <w:spacing w:before="0" w:after="0"/>
              <w:jc w:val="center"/>
              <w:rPr>
                <w:rFonts w:ascii="Arial" w:hAnsi="Arial" w:cs="Arial"/>
                <w:sz w:val="15"/>
                <w:szCs w:val="15"/>
              </w:rPr>
            </w:pPr>
            <w:r>
              <w:rPr>
                <w:rFonts w:cs="Arial" w:ascii="Arial" w:hAnsi="Arial"/>
                <w:sz w:val="15"/>
                <w:szCs w:val="15"/>
              </w:rPr>
              <w:t>(не учился уже 15—20 лет)</w:t>
            </w:r>
          </w:p>
        </w:tc>
      </w:tr>
      <w:tr>
        <w:trPr>
          <w:trHeight w:val="480"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Fonts w:cs="Arial" w:ascii="Arial" w:hAnsi="Arial"/>
                <w:sz w:val="15"/>
                <w:szCs w:val="15"/>
              </w:rPr>
              <w:t>ШАГ № 4 НАВЫКИ, УМЕНИЯ ИЛИ ЗНАНИЯ,</w:t>
            </w:r>
            <w:r>
              <w:rPr/>
              <w:t xml:space="preserve"> </w:t>
            </w:r>
            <w:r>
              <w:rPr>
                <w:rFonts w:cs="Arial" w:ascii="Arial" w:hAnsi="Arial"/>
                <w:sz w:val="15"/>
                <w:szCs w:val="15"/>
              </w:rPr>
              <w:t>НЕОБХОДИМЫЕ ДЛЯ ДОСТИЖЕНИЯ ДАННОЙ ЦЕЛИ</w:t>
            </w:r>
          </w:p>
        </w:tc>
      </w:tr>
      <w:tr>
        <w:trPr>
          <w:trHeight w:val="1905" w:hRule="atLeast"/>
          <w:cantSplit w:val="true"/>
        </w:trPr>
        <w:tc>
          <w:tcPr>
            <w:tcW w:w="4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Arial" w:hAnsi="Arial" w:cs="Arial"/>
                <w:sz w:val="15"/>
                <w:szCs w:val="15"/>
              </w:rPr>
            </w:pPr>
            <w:r>
              <w:rPr>
                <w:rFonts w:cs="Arial" w:ascii="Arial" w:hAnsi="Arial"/>
                <w:sz w:val="15"/>
                <w:szCs w:val="15"/>
              </w:rPr>
              <w:t>Знания в сфере здорового питания</w:t>
            </w:r>
          </w:p>
          <w:p>
            <w:pPr>
              <w:pStyle w:val="Style15"/>
              <w:spacing w:before="0" w:after="0"/>
              <w:jc w:val="center"/>
              <w:rPr>
                <w:rFonts w:ascii="Arial" w:hAnsi="Arial" w:cs="Arial"/>
                <w:sz w:val="15"/>
                <w:szCs w:val="15"/>
              </w:rPr>
            </w:pPr>
            <w:r>
              <w:rPr>
                <w:rFonts w:cs="Arial" w:ascii="Arial" w:hAnsi="Arial"/>
                <w:sz w:val="15"/>
                <w:szCs w:val="15"/>
              </w:rPr>
              <w:t>Процедуры рациональных физических</w:t>
            </w:r>
          </w:p>
          <w:p>
            <w:pPr>
              <w:pStyle w:val="Style15"/>
              <w:spacing w:before="0" w:after="0"/>
              <w:jc w:val="center"/>
              <w:rPr>
                <w:rFonts w:ascii="Arial" w:hAnsi="Arial" w:cs="Arial"/>
                <w:sz w:val="15"/>
                <w:szCs w:val="15"/>
              </w:rPr>
            </w:pPr>
            <w:r>
              <w:rPr>
                <w:rFonts w:cs="Arial" w:ascii="Arial" w:hAnsi="Arial"/>
                <w:sz w:val="15"/>
                <w:szCs w:val="15"/>
              </w:rPr>
              <w:t>упражнений и бега трусцой</w:t>
            </w:r>
          </w:p>
        </w:tc>
        <w:tc>
          <w:tcPr>
            <w:tcW w:w="47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Arial" w:hAnsi="Arial" w:cs="Arial"/>
                <w:sz w:val="15"/>
                <w:szCs w:val="15"/>
              </w:rPr>
            </w:pPr>
            <w:r>
              <w:rPr>
                <w:rFonts w:cs="Arial" w:ascii="Arial" w:hAnsi="Arial"/>
                <w:sz w:val="15"/>
                <w:szCs w:val="15"/>
              </w:rPr>
              <w:t>Управление временем — позитивная</w:t>
            </w:r>
          </w:p>
          <w:p>
            <w:pPr>
              <w:pStyle w:val="Style15"/>
              <w:spacing w:before="0" w:after="0"/>
              <w:jc w:val="center"/>
              <w:rPr>
                <w:rFonts w:ascii="Arial" w:hAnsi="Arial" w:cs="Arial"/>
                <w:sz w:val="15"/>
                <w:szCs w:val="15"/>
              </w:rPr>
            </w:pPr>
            <w:r>
              <w:rPr>
                <w:rFonts w:cs="Arial" w:ascii="Arial" w:hAnsi="Arial"/>
                <w:sz w:val="15"/>
                <w:szCs w:val="15"/>
              </w:rPr>
              <w:t>психологическая установка</w:t>
            </w:r>
          </w:p>
          <w:p>
            <w:pPr>
              <w:pStyle w:val="Style15"/>
              <w:spacing w:before="0" w:after="0"/>
              <w:jc w:val="center"/>
              <w:rPr>
                <w:rFonts w:ascii="Arial" w:hAnsi="Arial" w:cs="Arial"/>
                <w:sz w:val="15"/>
                <w:szCs w:val="15"/>
              </w:rPr>
            </w:pPr>
            <w:r>
              <w:rPr>
                <w:rFonts w:cs="Arial" w:ascii="Arial" w:hAnsi="Arial"/>
                <w:sz w:val="15"/>
                <w:szCs w:val="15"/>
              </w:rPr>
              <w:t>Терпение — настойчивость —</w:t>
            </w:r>
          </w:p>
          <w:p>
            <w:pPr>
              <w:pStyle w:val="Style15"/>
              <w:spacing w:before="0" w:after="0"/>
              <w:jc w:val="center"/>
              <w:rPr>
                <w:rFonts w:ascii="Arial" w:hAnsi="Arial" w:cs="Arial"/>
                <w:sz w:val="15"/>
                <w:szCs w:val="15"/>
              </w:rPr>
            </w:pPr>
            <w:r>
              <w:rPr>
                <w:rFonts w:cs="Arial" w:ascii="Arial" w:hAnsi="Arial"/>
                <w:sz w:val="15"/>
                <w:szCs w:val="15"/>
              </w:rPr>
              <w:t>дисциплина</w:t>
            </w:r>
          </w:p>
          <w:p>
            <w:pPr>
              <w:pStyle w:val="Style15"/>
              <w:spacing w:before="0" w:after="0"/>
              <w:jc w:val="center"/>
              <w:rPr>
                <w:rFonts w:ascii="Arial" w:hAnsi="Arial" w:cs="Arial"/>
                <w:sz w:val="15"/>
                <w:szCs w:val="15"/>
              </w:rPr>
            </w:pPr>
            <w:r>
              <w:rPr>
                <w:rFonts w:cs="Arial" w:ascii="Arial" w:hAnsi="Arial"/>
                <w:sz w:val="15"/>
                <w:szCs w:val="15"/>
              </w:rPr>
              <w:t>Продвинутые методы</w:t>
            </w:r>
          </w:p>
          <w:p>
            <w:pPr>
              <w:pStyle w:val="Style15"/>
              <w:spacing w:before="0" w:after="0"/>
              <w:jc w:val="center"/>
              <w:rPr>
                <w:rFonts w:ascii="Arial" w:hAnsi="Arial" w:cs="Arial"/>
                <w:sz w:val="15"/>
                <w:szCs w:val="15"/>
              </w:rPr>
            </w:pPr>
            <w:r>
              <w:rPr>
                <w:rFonts w:cs="Arial" w:ascii="Arial" w:hAnsi="Arial"/>
                <w:sz w:val="15"/>
                <w:szCs w:val="15"/>
              </w:rPr>
              <w:t>управление финансами</w:t>
            </w:r>
          </w:p>
          <w:p>
            <w:pPr>
              <w:pStyle w:val="Style15"/>
              <w:spacing w:before="0" w:after="0"/>
              <w:jc w:val="center"/>
              <w:rPr>
                <w:rFonts w:ascii="Arial" w:hAnsi="Arial" w:cs="Arial"/>
                <w:sz w:val="15"/>
                <w:szCs w:val="15"/>
              </w:rPr>
            </w:pPr>
            <w:r>
              <w:rPr>
                <w:rFonts w:cs="Arial" w:ascii="Arial" w:hAnsi="Arial"/>
                <w:sz w:val="15"/>
                <w:szCs w:val="15"/>
              </w:rPr>
              <w:t>Эффективные процедуры обучения</w:t>
            </w:r>
          </w:p>
        </w:tc>
      </w:tr>
      <w:tr>
        <w:trPr>
          <w:trHeight w:val="480"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Fonts w:cs="Arial" w:ascii="Arial" w:hAnsi="Arial"/>
                <w:sz w:val="15"/>
                <w:szCs w:val="15"/>
              </w:rPr>
              <w:t>ШАГ № 5 ЛИЦА И ОРГАНИЗАЦИИ, С КОТОРЫМИ НАДО</w:t>
            </w:r>
            <w:r>
              <w:rPr/>
              <w:t xml:space="preserve"> </w:t>
            </w:r>
            <w:r>
              <w:rPr>
                <w:rFonts w:cs="Arial" w:ascii="Arial" w:hAnsi="Arial"/>
                <w:sz w:val="15"/>
                <w:szCs w:val="15"/>
              </w:rPr>
              <w:t>РАБОТАТЬ ДЛЯ ДОСТИ</w:t>
            </w:r>
            <w:r>
              <w:rPr/>
              <w:t>ж</w:t>
            </w:r>
            <w:r>
              <w:rPr>
                <w:rFonts w:cs="Arial" w:ascii="Arial" w:hAnsi="Arial"/>
                <w:sz w:val="15"/>
                <w:szCs w:val="15"/>
              </w:rPr>
              <w:t>ЕНИЯ ДАННОЙ ЦЕЛИ</w:t>
            </w:r>
          </w:p>
        </w:tc>
      </w:tr>
      <w:tr>
        <w:trPr>
          <w:trHeight w:val="765" w:hRule="atLeast"/>
          <w:cantSplit w:val="true"/>
        </w:trPr>
        <w:tc>
          <w:tcPr>
            <w:tcW w:w="4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rFonts w:cs="Arial" w:ascii="Arial" w:hAnsi="Arial"/>
                <w:sz w:val="15"/>
                <w:szCs w:val="15"/>
              </w:rPr>
              <w:t>Д р Кен Купер — Д р Рэнди Мартин -председатель клуба</w:t>
            </w:r>
            <w:r>
              <w:rPr/>
              <w:t xml:space="preserve"> </w:t>
            </w:r>
          </w:p>
          <w:p>
            <w:pPr>
              <w:pStyle w:val="Style15"/>
              <w:spacing w:before="0" w:after="0"/>
              <w:rPr/>
            </w:pPr>
            <w:r>
              <w:rPr>
                <w:rFonts w:cs="Arial" w:ascii="Arial" w:hAnsi="Arial"/>
                <w:sz w:val="15"/>
                <w:szCs w:val="15"/>
              </w:rPr>
              <w:t>Лори Мейджерс — Рыжик</w:t>
            </w:r>
            <w:r>
              <w:rPr/>
              <w:t xml:space="preserve"> </w:t>
            </w:r>
          </w:p>
        </w:tc>
        <w:tc>
          <w:tcPr>
            <w:tcW w:w="47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rFonts w:cs="Arial" w:ascii="Arial" w:hAnsi="Arial"/>
                <w:sz w:val="15"/>
                <w:szCs w:val="15"/>
              </w:rPr>
              <w:t>Семья — наниматель— консультант</w:t>
            </w:r>
            <w:r>
              <w:rPr/>
              <w:t xml:space="preserve"> </w:t>
            </w:r>
            <w:r>
              <w:rPr>
                <w:rFonts w:cs="Arial" w:ascii="Arial" w:hAnsi="Arial"/>
                <w:sz w:val="15"/>
                <w:szCs w:val="15"/>
              </w:rPr>
              <w:t>по обучению</w:t>
            </w:r>
            <w:r>
              <w:rPr/>
              <w:t xml:space="preserve"> </w:t>
            </w:r>
          </w:p>
          <w:p>
            <w:pPr>
              <w:pStyle w:val="Style15"/>
              <w:spacing w:before="0" w:after="0"/>
              <w:rPr/>
            </w:pPr>
            <w:r>
              <w:rPr>
                <w:rFonts w:cs="Arial" w:ascii="Arial" w:hAnsi="Arial"/>
                <w:sz w:val="15"/>
                <w:szCs w:val="15"/>
              </w:rPr>
              <w:t>финансовый консультант— наставник</w:t>
            </w:r>
            <w:r>
              <w:rPr/>
              <w:t xml:space="preserve"> </w:t>
            </w:r>
          </w:p>
        </w:tc>
      </w:tr>
      <w:tr>
        <w:trPr>
          <w:cantSplit w:val="true"/>
        </w:trPr>
        <w:tc>
          <w:tcPr>
            <w:tcW w:w="65" w:type="dxa"/>
            <w:tcBorders/>
            <w:tcMar>
              <w:top w:w="0" w:type="dxa"/>
              <w:left w:w="0" w:type="dxa"/>
              <w:bottom w:w="0" w:type="dxa"/>
              <w:right w:w="0" w:type="dxa"/>
            </w:tcMar>
          </w:tcPr>
          <w:p>
            <w:pPr>
              <w:pStyle w:val="Normal"/>
              <w:rPr>
                <w:sz w:val="20"/>
                <w:szCs w:val="20"/>
              </w:rPr>
            </w:pPr>
            <w:r>
              <w:rPr>
                <w:sz w:val="20"/>
                <w:szCs w:val="20"/>
              </w:rPr>
            </w:r>
          </w:p>
        </w:tc>
        <w:tc>
          <w:tcPr>
            <w:tcW w:w="94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r w:type="textWrapping" w:clear="all"/>
            </w:r>
            <w:r>
              <w:rPr>
                <w:rFonts w:cs="Arial" w:ascii="Arial" w:hAnsi="Arial"/>
                <w:sz w:val="15"/>
                <w:szCs w:val="15"/>
              </w:rPr>
              <w:t>ШАГ № 6 ПЛАН ДЕЙСТВИЙ ПО ДОСТИЖЕНИЮ ДАННОЙ ЦЕЛИ</w:t>
            </w:r>
          </w:p>
        </w:tc>
      </w:tr>
      <w:tr>
        <w:trPr>
          <w:trHeight w:val="5040" w:hRule="atLeast"/>
          <w:cantSplit w:val="true"/>
        </w:trPr>
        <w:tc>
          <w:tcPr>
            <w:tcW w:w="65" w:type="dxa"/>
            <w:tcBorders/>
            <w:tcMar>
              <w:top w:w="0" w:type="dxa"/>
              <w:left w:w="0" w:type="dxa"/>
              <w:bottom w:w="0" w:type="dxa"/>
              <w:right w:w="0" w:type="dxa"/>
            </w:tcMar>
          </w:tcPr>
          <w:p>
            <w:pPr>
              <w:pStyle w:val="Normal"/>
              <w:rPr>
                <w:sz w:val="20"/>
                <w:szCs w:val="20"/>
              </w:rPr>
            </w:pPr>
            <w:r>
              <w:rPr>
                <w:sz w:val="20"/>
                <w:szCs w:val="20"/>
              </w:rPr>
            </w:r>
          </w:p>
        </w:tc>
        <w:tc>
          <w:tcPr>
            <w:tcW w:w="4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Arial" w:hAnsi="Arial" w:cs="Arial"/>
                <w:sz w:val="15"/>
                <w:szCs w:val="15"/>
              </w:rPr>
            </w:pPr>
            <w:r>
              <w:rPr>
                <w:rFonts w:cs="Arial" w:ascii="Arial" w:hAnsi="Arial"/>
                <w:sz w:val="15"/>
                <w:szCs w:val="15"/>
              </w:rPr>
              <w:t>Дать твердое обязательство</w:t>
            </w:r>
          </w:p>
          <w:p>
            <w:pPr>
              <w:pStyle w:val="Style15"/>
              <w:spacing w:before="0" w:after="0"/>
              <w:jc w:val="center"/>
              <w:rPr>
                <w:rFonts w:ascii="Arial" w:hAnsi="Arial" w:cs="Arial"/>
                <w:sz w:val="15"/>
                <w:szCs w:val="15"/>
              </w:rPr>
            </w:pPr>
            <w:r>
              <w:rPr>
                <w:rFonts w:cs="Arial" w:ascii="Arial" w:hAnsi="Arial"/>
                <w:sz w:val="15"/>
                <w:szCs w:val="15"/>
              </w:rPr>
              <w:t>Ничего лучшего и сладкого,</w:t>
            </w:r>
          </w:p>
          <w:p>
            <w:pPr>
              <w:pStyle w:val="Style15"/>
              <w:spacing w:before="0" w:after="0"/>
              <w:jc w:val="center"/>
              <w:rPr>
                <w:rFonts w:ascii="Arial" w:hAnsi="Arial" w:cs="Arial"/>
                <w:sz w:val="15"/>
                <w:szCs w:val="15"/>
              </w:rPr>
            </w:pPr>
            <w:r>
              <w:rPr>
                <w:rFonts w:cs="Arial" w:ascii="Arial" w:hAnsi="Arial"/>
                <w:sz w:val="15"/>
                <w:szCs w:val="15"/>
              </w:rPr>
              <w:t>кроме воскресений</w:t>
            </w:r>
          </w:p>
          <w:p>
            <w:pPr>
              <w:pStyle w:val="Style15"/>
              <w:spacing w:before="0" w:after="0"/>
              <w:jc w:val="center"/>
              <w:rPr>
                <w:rFonts w:ascii="Arial" w:hAnsi="Arial" w:cs="Arial"/>
                <w:sz w:val="15"/>
                <w:szCs w:val="15"/>
              </w:rPr>
            </w:pPr>
            <w:r>
              <w:rPr>
                <w:rFonts w:cs="Arial" w:ascii="Arial" w:hAnsi="Arial"/>
                <w:sz w:val="15"/>
                <w:szCs w:val="15"/>
              </w:rPr>
              <w:t>Пробежки трусцой 125 минут в неделю</w:t>
            </w:r>
          </w:p>
          <w:p>
            <w:pPr>
              <w:pStyle w:val="Style15"/>
              <w:spacing w:before="0" w:after="0"/>
              <w:jc w:val="center"/>
              <w:rPr>
                <w:rFonts w:ascii="Arial" w:hAnsi="Arial" w:cs="Arial"/>
                <w:sz w:val="15"/>
                <w:szCs w:val="15"/>
              </w:rPr>
            </w:pPr>
            <w:r>
              <w:rPr>
                <w:rFonts w:cs="Arial" w:ascii="Arial" w:hAnsi="Arial"/>
                <w:sz w:val="15"/>
                <w:szCs w:val="15"/>
              </w:rPr>
              <w:t>Хороший завтрак — только фрукты</w:t>
            </w:r>
          </w:p>
          <w:p>
            <w:pPr>
              <w:pStyle w:val="Style15"/>
              <w:spacing w:before="0" w:after="0"/>
              <w:jc w:val="center"/>
              <w:rPr>
                <w:rFonts w:ascii="Arial" w:hAnsi="Arial" w:cs="Arial"/>
                <w:sz w:val="15"/>
                <w:szCs w:val="15"/>
              </w:rPr>
            </w:pPr>
            <w:r>
              <w:rPr>
                <w:rFonts w:cs="Arial" w:ascii="Arial" w:hAnsi="Arial"/>
                <w:sz w:val="15"/>
                <w:szCs w:val="15"/>
              </w:rPr>
              <w:t>или здоровые закуски</w:t>
            </w:r>
          </w:p>
          <w:p>
            <w:pPr>
              <w:pStyle w:val="Style15"/>
              <w:spacing w:before="0" w:after="0"/>
              <w:jc w:val="center"/>
              <w:rPr>
                <w:rFonts w:ascii="Arial" w:hAnsi="Arial" w:cs="Arial"/>
                <w:sz w:val="15"/>
                <w:szCs w:val="15"/>
              </w:rPr>
            </w:pPr>
            <w:r>
              <w:rPr>
                <w:rFonts w:cs="Arial" w:ascii="Arial" w:hAnsi="Arial"/>
                <w:sz w:val="15"/>
                <w:szCs w:val="15"/>
              </w:rPr>
              <w:t>после вечерних семинаров</w:t>
            </w:r>
          </w:p>
          <w:p>
            <w:pPr>
              <w:pStyle w:val="Style15"/>
              <w:spacing w:before="0" w:after="0"/>
              <w:jc w:val="center"/>
              <w:rPr>
                <w:rFonts w:ascii="Arial" w:hAnsi="Arial" w:cs="Arial"/>
                <w:sz w:val="15"/>
                <w:szCs w:val="15"/>
              </w:rPr>
            </w:pPr>
            <w:r>
              <w:rPr>
                <w:rFonts w:cs="Arial" w:ascii="Arial" w:hAnsi="Arial"/>
                <w:sz w:val="15"/>
                <w:szCs w:val="15"/>
              </w:rPr>
              <w:t>Соблюдение хорошо</w:t>
            </w:r>
          </w:p>
          <w:p>
            <w:pPr>
              <w:pStyle w:val="Style15"/>
              <w:spacing w:before="0" w:after="0"/>
              <w:jc w:val="center"/>
              <w:rPr>
                <w:rFonts w:ascii="Arial" w:hAnsi="Arial" w:cs="Arial"/>
                <w:sz w:val="15"/>
                <w:szCs w:val="15"/>
              </w:rPr>
            </w:pPr>
            <w:r>
              <w:rPr>
                <w:rFonts w:cs="Arial" w:ascii="Arial" w:hAnsi="Arial"/>
                <w:sz w:val="15"/>
                <w:szCs w:val="15"/>
              </w:rPr>
              <w:t>сбалансированной диеты</w:t>
            </w:r>
          </w:p>
          <w:p>
            <w:pPr>
              <w:pStyle w:val="Style15"/>
              <w:spacing w:before="0" w:after="0"/>
              <w:jc w:val="center"/>
              <w:rPr>
                <w:rFonts w:ascii="Arial" w:hAnsi="Arial" w:cs="Arial"/>
                <w:sz w:val="15"/>
                <w:szCs w:val="15"/>
              </w:rPr>
            </w:pPr>
            <w:r>
              <w:rPr>
                <w:rFonts w:cs="Arial" w:ascii="Arial" w:hAnsi="Arial"/>
                <w:sz w:val="15"/>
                <w:szCs w:val="15"/>
              </w:rPr>
              <w:t>Выпивать ежедневно</w:t>
            </w:r>
          </w:p>
          <w:p>
            <w:pPr>
              <w:pStyle w:val="Style15"/>
              <w:spacing w:before="0" w:after="0"/>
              <w:jc w:val="center"/>
              <w:rPr>
                <w:rFonts w:ascii="Arial" w:hAnsi="Arial" w:cs="Arial"/>
                <w:sz w:val="15"/>
                <w:szCs w:val="15"/>
              </w:rPr>
            </w:pPr>
            <w:r>
              <w:rPr>
                <w:rFonts w:cs="Arial" w:ascii="Arial" w:hAnsi="Arial"/>
                <w:sz w:val="15"/>
                <w:szCs w:val="15"/>
              </w:rPr>
              <w:t>по 8 стаканов воды</w:t>
            </w:r>
          </w:p>
          <w:p>
            <w:pPr>
              <w:pStyle w:val="Style15"/>
              <w:spacing w:before="0" w:after="0"/>
              <w:jc w:val="center"/>
              <w:rPr>
                <w:rFonts w:ascii="Arial" w:hAnsi="Arial" w:cs="Arial"/>
                <w:sz w:val="15"/>
                <w:szCs w:val="15"/>
              </w:rPr>
            </w:pPr>
            <w:r>
              <w:rPr>
                <w:rFonts w:cs="Arial" w:ascii="Arial" w:hAnsi="Arial"/>
                <w:sz w:val="15"/>
                <w:szCs w:val="15"/>
              </w:rPr>
              <w:t>Есть медленно и только за столом</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Arial" w:hAnsi="Arial" w:cs="Arial"/>
                <w:sz w:val="15"/>
                <w:szCs w:val="15"/>
              </w:rPr>
            </w:pPr>
            <w:r>
              <w:rPr>
                <w:rFonts w:cs="Arial" w:ascii="Arial" w:hAnsi="Arial"/>
                <w:sz w:val="15"/>
                <w:szCs w:val="15"/>
              </w:rPr>
              <w:t>Дать твердое обязательство —</w:t>
            </w:r>
          </w:p>
          <w:p>
            <w:pPr>
              <w:pStyle w:val="Style15"/>
              <w:spacing w:before="0" w:after="0"/>
              <w:jc w:val="center"/>
              <w:rPr>
                <w:rFonts w:ascii="Arial" w:hAnsi="Arial" w:cs="Arial"/>
                <w:sz w:val="15"/>
                <w:szCs w:val="15"/>
              </w:rPr>
            </w:pPr>
            <w:r>
              <w:rPr>
                <w:rFonts w:cs="Arial" w:ascii="Arial" w:hAnsi="Arial"/>
                <w:sz w:val="15"/>
                <w:szCs w:val="15"/>
              </w:rPr>
              <w:t>организовать свое время</w:t>
            </w:r>
          </w:p>
          <w:p>
            <w:pPr>
              <w:pStyle w:val="Style15"/>
              <w:spacing w:before="0" w:after="0"/>
              <w:jc w:val="center"/>
              <w:rPr>
                <w:rFonts w:ascii="Arial" w:hAnsi="Arial" w:cs="Arial"/>
                <w:sz w:val="15"/>
                <w:szCs w:val="15"/>
              </w:rPr>
            </w:pPr>
            <w:r>
              <w:rPr>
                <w:rFonts w:cs="Arial" w:ascii="Arial" w:hAnsi="Arial"/>
                <w:sz w:val="15"/>
                <w:szCs w:val="15"/>
              </w:rPr>
              <w:t>Заняться самодисциплиной</w:t>
            </w:r>
          </w:p>
          <w:p>
            <w:pPr>
              <w:pStyle w:val="Style15"/>
              <w:spacing w:before="0" w:after="0"/>
              <w:jc w:val="center"/>
              <w:rPr>
                <w:rFonts w:ascii="Arial" w:hAnsi="Arial" w:cs="Arial"/>
                <w:sz w:val="15"/>
                <w:szCs w:val="15"/>
              </w:rPr>
            </w:pPr>
            <w:r>
              <w:rPr>
                <w:rFonts w:cs="Arial" w:ascii="Arial" w:hAnsi="Arial"/>
                <w:sz w:val="15"/>
                <w:szCs w:val="15"/>
              </w:rPr>
              <w:t>(не тратить время впустую) Обеспечить поддержку</w:t>
            </w:r>
          </w:p>
          <w:p>
            <w:pPr>
              <w:pStyle w:val="Style15"/>
              <w:spacing w:before="0" w:after="0"/>
              <w:jc w:val="center"/>
              <w:rPr>
                <w:rFonts w:ascii="Arial" w:hAnsi="Arial" w:cs="Arial"/>
                <w:sz w:val="15"/>
                <w:szCs w:val="15"/>
              </w:rPr>
            </w:pPr>
            <w:r>
              <w:rPr>
                <w:rFonts w:cs="Arial" w:ascii="Arial" w:hAnsi="Arial"/>
                <w:sz w:val="15"/>
                <w:szCs w:val="15"/>
              </w:rPr>
              <w:t>со стороны семьи</w:t>
            </w:r>
          </w:p>
          <w:p>
            <w:pPr>
              <w:pStyle w:val="Style15"/>
              <w:spacing w:before="0" w:after="0"/>
              <w:jc w:val="center"/>
              <w:rPr>
                <w:rFonts w:ascii="Arial" w:hAnsi="Arial" w:cs="Arial"/>
                <w:sz w:val="15"/>
                <w:szCs w:val="15"/>
              </w:rPr>
            </w:pPr>
            <w:r>
              <w:rPr>
                <w:rFonts w:cs="Arial" w:ascii="Arial" w:hAnsi="Arial"/>
                <w:sz w:val="15"/>
                <w:szCs w:val="15"/>
              </w:rPr>
              <w:t>Уделять существенное время семье</w:t>
            </w:r>
          </w:p>
          <w:p>
            <w:pPr>
              <w:pStyle w:val="Style15"/>
              <w:spacing w:before="0" w:after="0"/>
              <w:jc w:val="center"/>
              <w:rPr>
                <w:rFonts w:ascii="Arial" w:hAnsi="Arial" w:cs="Arial"/>
                <w:sz w:val="15"/>
                <w:szCs w:val="15"/>
              </w:rPr>
            </w:pPr>
            <w:r>
              <w:rPr>
                <w:rFonts w:cs="Arial" w:ascii="Arial" w:hAnsi="Arial"/>
                <w:sz w:val="15"/>
                <w:szCs w:val="15"/>
              </w:rPr>
              <w:t>Посещать публичную библиотеку</w:t>
            </w:r>
          </w:p>
          <w:p>
            <w:pPr>
              <w:pStyle w:val="Style15"/>
              <w:spacing w:before="0" w:after="0"/>
              <w:jc w:val="center"/>
              <w:rPr>
                <w:rFonts w:ascii="Arial" w:hAnsi="Arial" w:cs="Arial"/>
                <w:sz w:val="15"/>
                <w:szCs w:val="15"/>
              </w:rPr>
            </w:pPr>
            <w:r>
              <w:rPr>
                <w:rFonts w:cs="Arial" w:ascii="Arial" w:hAnsi="Arial"/>
                <w:sz w:val="15"/>
                <w:szCs w:val="15"/>
              </w:rPr>
              <w:t>Прослушивать воодушевляющие</w:t>
            </w:r>
          </w:p>
          <w:p>
            <w:pPr>
              <w:pStyle w:val="Style15"/>
              <w:spacing w:before="0" w:after="0"/>
              <w:jc w:val="center"/>
              <w:rPr>
                <w:rFonts w:ascii="Arial" w:hAnsi="Arial" w:cs="Arial"/>
                <w:sz w:val="15"/>
                <w:szCs w:val="15"/>
              </w:rPr>
            </w:pPr>
            <w:r>
              <w:rPr>
                <w:rFonts w:cs="Arial" w:ascii="Arial" w:hAnsi="Arial"/>
                <w:sz w:val="15"/>
                <w:szCs w:val="15"/>
              </w:rPr>
              <w:t>записи за рулем в ходе</w:t>
            </w:r>
          </w:p>
          <w:p>
            <w:pPr>
              <w:pStyle w:val="Style15"/>
              <w:spacing w:before="0" w:after="0"/>
              <w:jc w:val="center"/>
              <w:rPr>
                <w:rFonts w:ascii="Arial" w:hAnsi="Arial" w:cs="Arial"/>
                <w:sz w:val="15"/>
                <w:szCs w:val="15"/>
              </w:rPr>
            </w:pPr>
            <w:r>
              <w:rPr>
                <w:rFonts w:cs="Arial" w:ascii="Arial" w:hAnsi="Arial"/>
                <w:sz w:val="15"/>
                <w:szCs w:val="15"/>
              </w:rPr>
              <w:t>образования — посещать</w:t>
            </w:r>
          </w:p>
          <w:p>
            <w:pPr>
              <w:pStyle w:val="Style15"/>
              <w:spacing w:before="0" w:after="0"/>
              <w:jc w:val="center"/>
              <w:rPr>
                <w:rFonts w:ascii="Arial" w:hAnsi="Arial" w:cs="Arial"/>
                <w:sz w:val="15"/>
                <w:szCs w:val="15"/>
              </w:rPr>
            </w:pPr>
            <w:r>
              <w:rPr>
                <w:rFonts w:cs="Arial" w:ascii="Arial" w:hAnsi="Arial"/>
                <w:sz w:val="15"/>
                <w:szCs w:val="15"/>
              </w:rPr>
              <w:t>специальные семинары</w:t>
            </w:r>
          </w:p>
          <w:p>
            <w:pPr>
              <w:pStyle w:val="Style15"/>
              <w:spacing w:before="0" w:after="0"/>
              <w:jc w:val="center"/>
              <w:rPr>
                <w:rFonts w:ascii="Arial" w:hAnsi="Arial" w:cs="Arial"/>
                <w:sz w:val="15"/>
                <w:szCs w:val="15"/>
              </w:rPr>
            </w:pPr>
            <w:r>
              <w:rPr>
                <w:rFonts w:cs="Arial" w:ascii="Arial" w:hAnsi="Arial"/>
                <w:sz w:val="15"/>
                <w:szCs w:val="15"/>
              </w:rPr>
              <w:t>Сократить бессмысленную</w:t>
            </w:r>
          </w:p>
          <w:p>
            <w:pPr>
              <w:pStyle w:val="Style15"/>
              <w:spacing w:before="0" w:after="0"/>
              <w:jc w:val="center"/>
              <w:rPr>
                <w:rFonts w:ascii="Arial" w:hAnsi="Arial" w:cs="Arial"/>
                <w:sz w:val="15"/>
                <w:szCs w:val="15"/>
              </w:rPr>
            </w:pPr>
            <w:r>
              <w:rPr>
                <w:rFonts w:cs="Arial" w:ascii="Arial" w:hAnsi="Arial"/>
                <w:sz w:val="15"/>
                <w:szCs w:val="15"/>
              </w:rPr>
              <w:t>деятельность</w:t>
            </w:r>
          </w:p>
          <w:p>
            <w:pPr>
              <w:pStyle w:val="Style15"/>
              <w:spacing w:before="0" w:after="0"/>
              <w:jc w:val="center"/>
              <w:rPr>
                <w:rFonts w:ascii="Arial" w:hAnsi="Arial" w:cs="Arial"/>
                <w:sz w:val="15"/>
                <w:szCs w:val="15"/>
              </w:rPr>
            </w:pPr>
            <w:r>
              <w:rPr>
                <w:rFonts w:cs="Arial" w:ascii="Arial" w:hAnsi="Arial"/>
                <w:sz w:val="15"/>
                <w:szCs w:val="15"/>
              </w:rPr>
              <w:t>Ежедневно уделять детям как можно</w:t>
            </w:r>
          </w:p>
          <w:p>
            <w:pPr>
              <w:pStyle w:val="Style15"/>
              <w:spacing w:before="0" w:after="0"/>
              <w:jc w:val="center"/>
              <w:rPr>
                <w:rFonts w:ascii="Arial" w:hAnsi="Arial" w:cs="Arial"/>
                <w:sz w:val="15"/>
                <w:szCs w:val="15"/>
              </w:rPr>
            </w:pPr>
            <w:r>
              <w:rPr>
                <w:rFonts w:cs="Arial" w:ascii="Arial" w:hAnsi="Arial"/>
                <w:sz w:val="15"/>
                <w:szCs w:val="15"/>
              </w:rPr>
              <w:t>больше привязанности и одобрения Ежедневно составлять</w:t>
            </w:r>
          </w:p>
          <w:p>
            <w:pPr>
              <w:pStyle w:val="Style15"/>
              <w:spacing w:before="0" w:after="0"/>
              <w:jc w:val="center"/>
              <w:rPr>
                <w:rFonts w:ascii="Arial" w:hAnsi="Arial" w:cs="Arial"/>
                <w:sz w:val="15"/>
                <w:szCs w:val="15"/>
              </w:rPr>
            </w:pPr>
            <w:r>
              <w:rPr>
                <w:rFonts w:cs="Arial" w:ascii="Arial" w:hAnsi="Arial"/>
                <w:sz w:val="15"/>
                <w:szCs w:val="15"/>
              </w:rPr>
              <w:t>график учебных занятий</w:t>
            </w:r>
          </w:p>
          <w:p>
            <w:pPr>
              <w:pStyle w:val="Style15"/>
              <w:spacing w:before="0" w:after="0"/>
              <w:jc w:val="center"/>
              <w:rPr>
                <w:rFonts w:ascii="Arial" w:hAnsi="Arial" w:cs="Arial"/>
                <w:sz w:val="15"/>
                <w:szCs w:val="15"/>
              </w:rPr>
            </w:pPr>
            <w:r>
              <w:rPr>
                <w:rFonts w:cs="Arial" w:ascii="Arial" w:hAnsi="Arial"/>
                <w:sz w:val="15"/>
                <w:szCs w:val="15"/>
              </w:rPr>
              <w:t>Подтянуться физически</w:t>
            </w:r>
          </w:p>
          <w:p>
            <w:pPr>
              <w:pStyle w:val="Style15"/>
              <w:spacing w:before="0" w:after="0"/>
              <w:jc w:val="center"/>
              <w:rPr>
                <w:rFonts w:ascii="Arial" w:hAnsi="Arial" w:cs="Arial"/>
                <w:sz w:val="15"/>
                <w:szCs w:val="15"/>
              </w:rPr>
            </w:pPr>
            <w:r>
              <w:rPr>
                <w:rFonts w:cs="Arial" w:ascii="Arial" w:hAnsi="Arial"/>
                <w:sz w:val="15"/>
                <w:szCs w:val="15"/>
              </w:rPr>
              <w:t>для повышения выносливости</w:t>
            </w:r>
          </w:p>
        </w:tc>
      </w:tr>
      <w:tr>
        <w:trPr>
          <w:cantSplit w:val="true"/>
        </w:trPr>
        <w:tc>
          <w:tcPr>
            <w:tcW w:w="65" w:type="dxa"/>
            <w:tcBorders/>
            <w:tcMar>
              <w:top w:w="0" w:type="dxa"/>
              <w:left w:w="0" w:type="dxa"/>
              <w:bottom w:w="0" w:type="dxa"/>
              <w:right w:w="0" w:type="dxa"/>
            </w:tcMar>
          </w:tcPr>
          <w:p>
            <w:pPr>
              <w:pStyle w:val="Normal"/>
              <w:rPr>
                <w:sz w:val="20"/>
                <w:szCs w:val="20"/>
              </w:rPr>
            </w:pPr>
            <w:r>
              <w:rPr>
                <w:sz w:val="20"/>
                <w:szCs w:val="20"/>
              </w:rPr>
            </w:r>
          </w:p>
        </w:tc>
        <w:tc>
          <w:tcPr>
            <w:tcW w:w="94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Arial" w:hAnsi="Arial" w:cs="Arial"/>
                <w:sz w:val="15"/>
                <w:szCs w:val="15"/>
              </w:rPr>
            </w:pPr>
            <w:r>
              <w:rPr>
                <w:rFonts w:cs="Arial" w:ascii="Arial" w:hAnsi="Arial"/>
                <w:sz w:val="15"/>
                <w:szCs w:val="15"/>
              </w:rPr>
              <w:t>ШАГ № 7 ДАТА ЗАВЕРШЕНИЯ</w:t>
            </w:r>
          </w:p>
        </w:tc>
      </w:tr>
      <w:tr>
        <w:trPr/>
        <w:tc>
          <w:tcPr>
            <w:tcW w:w="65" w:type="dxa"/>
            <w:tcBorders/>
            <w:tcMar>
              <w:top w:w="0" w:type="dxa"/>
              <w:left w:w="0" w:type="dxa"/>
              <w:bottom w:w="0" w:type="dxa"/>
              <w:right w:w="0" w:type="dxa"/>
            </w:tcMar>
          </w:tcPr>
          <w:p>
            <w:pPr>
              <w:pStyle w:val="Normal"/>
              <w:rPr>
                <w:sz w:val="20"/>
                <w:szCs w:val="20"/>
              </w:rPr>
            </w:pPr>
            <w:r>
              <w:rPr>
                <w:sz w:val="20"/>
                <w:szCs w:val="20"/>
              </w:rPr>
            </w:r>
          </w:p>
        </w:tc>
        <w:tc>
          <w:tcPr>
            <w:tcW w:w="4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rFonts w:ascii="Arial" w:hAnsi="Arial" w:cs="Arial"/>
                <w:sz w:val="15"/>
                <w:szCs w:val="15"/>
              </w:rPr>
            </w:pPr>
            <w:r>
              <w:rPr>
                <w:rFonts w:cs="Arial" w:ascii="Arial" w:hAnsi="Arial"/>
                <w:sz w:val="15"/>
                <w:szCs w:val="15"/>
              </w:rPr>
              <w:t>1 июля 1974 года</w:t>
            </w:r>
          </w:p>
          <w:p>
            <w:pPr>
              <w:pStyle w:val="Style15"/>
              <w:spacing w:before="280" w:after="0"/>
              <w:rPr/>
            </w:pPr>
            <w:r>
              <w:rPr/>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Arial" w:hAnsi="Arial" w:cs="Arial"/>
                <w:sz w:val="15"/>
                <w:szCs w:val="15"/>
              </w:rPr>
            </w:pPr>
            <w:r>
              <w:rPr>
                <w:rFonts w:cs="Arial" w:ascii="Arial" w:hAnsi="Arial"/>
                <w:sz w:val="15"/>
                <w:szCs w:val="15"/>
              </w:rPr>
              <w:t>Цель не определена по времени</w:t>
            </w:r>
          </w:p>
        </w:tc>
      </w:tr>
      <w:tr>
        <w:trPr/>
        <w:tc>
          <w:tcPr>
            <w:tcW w:w="65" w:type="dxa"/>
            <w:tcBorders/>
            <w:tcMar>
              <w:top w:w="0" w:type="dxa"/>
              <w:left w:w="0" w:type="dxa"/>
              <w:bottom w:w="0" w:type="dxa"/>
              <w:right w:w="0" w:type="dxa"/>
            </w:tcMar>
          </w:tcPr>
          <w:p>
            <w:pPr>
              <w:pStyle w:val="Normal"/>
              <w:rPr>
                <w:sz w:val="20"/>
                <w:szCs w:val="20"/>
              </w:rPr>
            </w:pPr>
            <w:r>
              <w:rPr>
                <w:sz w:val="20"/>
                <w:szCs w:val="20"/>
              </w:rPr>
            </w:r>
          </w:p>
        </w:tc>
        <w:tc>
          <w:tcPr>
            <w:tcW w:w="4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Arial" w:hAnsi="Arial" w:cs="Arial"/>
                <w:sz w:val="15"/>
                <w:szCs w:val="15"/>
              </w:rPr>
            </w:pPr>
            <w:r>
              <w:rPr>
                <w:rFonts w:cs="Arial" w:ascii="Arial" w:hAnsi="Arial"/>
                <w:sz w:val="15"/>
                <w:szCs w:val="15"/>
              </w:rPr>
              <w:t>Цель № 1</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Arial" w:hAnsi="Arial" w:cs="Arial"/>
                <w:sz w:val="15"/>
                <w:szCs w:val="15"/>
              </w:rPr>
            </w:pPr>
            <w:r>
              <w:rPr>
                <w:rFonts w:cs="Arial" w:ascii="Arial" w:hAnsi="Arial"/>
                <w:sz w:val="15"/>
                <w:szCs w:val="15"/>
              </w:rPr>
              <w:t>Цель № 2</w:t>
            </w:r>
          </w:p>
        </w:tc>
      </w:tr>
      <w:tr>
        <w:trPr>
          <w:cantSplit w:val="true"/>
        </w:trPr>
        <w:tc>
          <w:tcPr>
            <w:tcW w:w="65" w:type="dxa"/>
            <w:tcBorders/>
            <w:tcMar>
              <w:top w:w="0" w:type="dxa"/>
              <w:left w:w="0" w:type="dxa"/>
              <w:bottom w:w="0" w:type="dxa"/>
              <w:right w:w="0" w:type="dxa"/>
            </w:tcMar>
          </w:tcPr>
          <w:p>
            <w:pPr>
              <w:pStyle w:val="Normal"/>
              <w:rPr>
                <w:sz w:val="20"/>
                <w:szCs w:val="20"/>
              </w:rPr>
            </w:pPr>
            <w:r>
              <w:rPr>
                <w:sz w:val="20"/>
                <w:szCs w:val="20"/>
              </w:rPr>
            </w:r>
          </w:p>
        </w:tc>
        <w:tc>
          <w:tcPr>
            <w:tcW w:w="94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Arial" w:hAnsi="Arial" w:cs="Arial"/>
                <w:sz w:val="15"/>
                <w:szCs w:val="15"/>
              </w:rPr>
            </w:pPr>
            <w:r>
              <w:rPr>
                <w:rFonts w:cs="Arial" w:ascii="Arial" w:hAnsi="Arial"/>
                <w:sz w:val="15"/>
                <w:szCs w:val="15"/>
              </w:rPr>
              <w:t>ШАГ № 1 ИДЕНТИФИЦИРУЙТЕ СВОИ ЦЕЛИ</w:t>
            </w:r>
          </w:p>
        </w:tc>
      </w:tr>
      <w:tr>
        <w:trPr>
          <w:trHeight w:val="945" w:hRule="atLeast"/>
          <w:cantSplit w:val="true"/>
        </w:trPr>
        <w:tc>
          <w:tcPr>
            <w:tcW w:w="65" w:type="dxa"/>
            <w:tcBorders/>
            <w:tcMar>
              <w:top w:w="0" w:type="dxa"/>
              <w:left w:w="0" w:type="dxa"/>
              <w:bottom w:w="0" w:type="dxa"/>
              <w:right w:w="0" w:type="dxa"/>
            </w:tcMar>
          </w:tcPr>
          <w:p>
            <w:pPr>
              <w:pStyle w:val="Normal"/>
              <w:rPr>
                <w:sz w:val="20"/>
                <w:szCs w:val="20"/>
              </w:rPr>
            </w:pPr>
            <w:r>
              <w:rPr>
                <w:sz w:val="20"/>
                <w:szCs w:val="20"/>
              </w:rPr>
            </w:r>
          </w:p>
        </w:tc>
        <w:tc>
          <w:tcPr>
            <w:tcW w:w="4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Arial" w:hAnsi="Arial" w:cs="Arial"/>
                <w:sz w:val="15"/>
                <w:szCs w:val="15"/>
              </w:rPr>
            </w:pPr>
            <w:r>
              <w:rPr>
                <w:rFonts w:cs="Arial" w:ascii="Arial" w:hAnsi="Arial"/>
                <w:sz w:val="15"/>
                <w:szCs w:val="15"/>
              </w:rPr>
              <w:t>Приобрести новый мини-фургон вы</w:t>
            </w:r>
          </w:p>
          <w:p>
            <w:pPr>
              <w:pStyle w:val="Style15"/>
              <w:spacing w:before="0" w:after="0"/>
              <w:jc w:val="center"/>
              <w:rPr>
                <w:rFonts w:ascii="Arial" w:hAnsi="Arial" w:cs="Arial"/>
                <w:sz w:val="15"/>
                <w:szCs w:val="15"/>
              </w:rPr>
            </w:pPr>
            <w:r>
              <w:rPr>
                <w:rFonts w:cs="Arial" w:ascii="Arial" w:hAnsi="Arial"/>
                <w:sz w:val="15"/>
                <w:szCs w:val="15"/>
              </w:rPr>
              <w:t>полненный по индивидуальному заказу</w:t>
            </w:r>
          </w:p>
          <w:p>
            <w:pPr>
              <w:pStyle w:val="Style15"/>
              <w:spacing w:before="0" w:after="0"/>
              <w:jc w:val="center"/>
              <w:rPr>
                <w:rFonts w:ascii="Arial" w:hAnsi="Arial" w:cs="Arial"/>
                <w:sz w:val="15"/>
                <w:szCs w:val="15"/>
              </w:rPr>
            </w:pPr>
            <w:r>
              <w:rPr>
                <w:rFonts w:cs="Arial" w:ascii="Arial" w:hAnsi="Arial"/>
                <w:sz w:val="15"/>
                <w:szCs w:val="15"/>
              </w:rPr>
              <w:t>(укажите конкретные характеристики)</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Arial" w:hAnsi="Arial" w:cs="Arial"/>
                <w:sz w:val="15"/>
                <w:szCs w:val="15"/>
              </w:rPr>
            </w:pPr>
            <w:r>
              <w:rPr>
                <w:rFonts w:cs="Arial" w:ascii="Arial" w:hAnsi="Arial"/>
                <w:sz w:val="15"/>
                <w:szCs w:val="15"/>
              </w:rPr>
              <w:t>Быть "хорошим" родителем</w:t>
            </w:r>
          </w:p>
        </w:tc>
      </w:tr>
      <w:tr>
        <w:trPr>
          <w:cantSplit w:val="true"/>
        </w:trPr>
        <w:tc>
          <w:tcPr>
            <w:tcW w:w="65" w:type="dxa"/>
            <w:tcBorders/>
            <w:tcMar>
              <w:top w:w="0" w:type="dxa"/>
              <w:left w:w="0" w:type="dxa"/>
              <w:bottom w:w="0" w:type="dxa"/>
              <w:right w:w="0" w:type="dxa"/>
            </w:tcMar>
          </w:tcPr>
          <w:p>
            <w:pPr>
              <w:pStyle w:val="Normal"/>
              <w:rPr>
                <w:sz w:val="20"/>
                <w:szCs w:val="20"/>
              </w:rPr>
            </w:pPr>
            <w:r>
              <w:rPr>
                <w:sz w:val="20"/>
                <w:szCs w:val="20"/>
              </w:rPr>
            </w:r>
          </w:p>
        </w:tc>
        <w:tc>
          <w:tcPr>
            <w:tcW w:w="94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Arial" w:hAnsi="Arial" w:cs="Arial"/>
                <w:sz w:val="15"/>
                <w:szCs w:val="15"/>
              </w:rPr>
            </w:pPr>
            <w:r>
              <w:rPr>
                <w:rFonts w:cs="Arial" w:ascii="Arial" w:hAnsi="Arial"/>
                <w:sz w:val="15"/>
                <w:szCs w:val="15"/>
              </w:rPr>
              <w:t>ШАГ № 2 ЧТО Я ВЫИГРАЮ БЛАГОДАРЯ ДОСТИЖЕНИЮ ДАННОЙ ЦЕЛИ</w:t>
            </w:r>
          </w:p>
        </w:tc>
      </w:tr>
      <w:tr>
        <w:trPr>
          <w:trHeight w:val="2565" w:hRule="atLeast"/>
          <w:cantSplit w:val="true"/>
        </w:trPr>
        <w:tc>
          <w:tcPr>
            <w:tcW w:w="65" w:type="dxa"/>
            <w:tcBorders/>
            <w:tcMar>
              <w:top w:w="0" w:type="dxa"/>
              <w:left w:w="0" w:type="dxa"/>
              <w:bottom w:w="0" w:type="dxa"/>
              <w:right w:w="0" w:type="dxa"/>
            </w:tcMar>
          </w:tcPr>
          <w:p>
            <w:pPr>
              <w:pStyle w:val="Normal"/>
              <w:rPr>
                <w:sz w:val="20"/>
                <w:szCs w:val="20"/>
              </w:rPr>
            </w:pPr>
            <w:r>
              <w:rPr>
                <w:sz w:val="20"/>
                <w:szCs w:val="20"/>
              </w:rPr>
            </w:r>
          </w:p>
        </w:tc>
        <w:tc>
          <w:tcPr>
            <w:tcW w:w="4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Arial" w:hAnsi="Arial" w:cs="Arial"/>
                <w:sz w:val="15"/>
                <w:szCs w:val="15"/>
              </w:rPr>
            </w:pPr>
            <w:r>
              <w:rPr>
                <w:rFonts w:cs="Arial" w:ascii="Arial" w:hAnsi="Arial"/>
                <w:sz w:val="15"/>
                <w:szCs w:val="15"/>
              </w:rPr>
              <w:t>Более универсальный и заслуживающий доверия транспорт</w:t>
            </w:r>
          </w:p>
          <w:p>
            <w:pPr>
              <w:pStyle w:val="Style15"/>
              <w:spacing w:before="0" w:after="0"/>
              <w:jc w:val="center"/>
              <w:rPr>
                <w:rFonts w:ascii="Arial" w:hAnsi="Arial" w:cs="Arial"/>
                <w:sz w:val="15"/>
                <w:szCs w:val="15"/>
              </w:rPr>
            </w:pPr>
            <w:r>
              <w:rPr>
                <w:rFonts w:cs="Arial" w:ascii="Arial" w:hAnsi="Arial"/>
                <w:sz w:val="15"/>
                <w:szCs w:val="15"/>
              </w:rPr>
              <w:t>Улучшается мой облик и стандарты</w:t>
            </w:r>
          </w:p>
          <w:p>
            <w:pPr>
              <w:pStyle w:val="Style15"/>
              <w:spacing w:before="0" w:after="0"/>
              <w:jc w:val="center"/>
              <w:rPr>
                <w:rFonts w:ascii="Arial" w:hAnsi="Arial" w:cs="Arial"/>
                <w:sz w:val="15"/>
                <w:szCs w:val="15"/>
              </w:rPr>
            </w:pPr>
            <w:r>
              <w:rPr>
                <w:rFonts w:cs="Arial" w:ascii="Arial" w:hAnsi="Arial"/>
                <w:sz w:val="15"/>
                <w:szCs w:val="15"/>
              </w:rPr>
              <w:t>Повышается надежность попадания на работу</w:t>
            </w:r>
          </w:p>
          <w:p>
            <w:pPr>
              <w:pStyle w:val="Style15"/>
              <w:spacing w:before="0" w:after="0"/>
              <w:jc w:val="center"/>
              <w:rPr>
                <w:rFonts w:ascii="Arial" w:hAnsi="Arial" w:cs="Arial"/>
                <w:sz w:val="15"/>
                <w:szCs w:val="15"/>
              </w:rPr>
            </w:pPr>
            <w:r>
              <w:rPr>
                <w:rFonts w:cs="Arial" w:ascii="Arial" w:hAnsi="Arial"/>
                <w:sz w:val="15"/>
                <w:szCs w:val="15"/>
              </w:rPr>
              <w:t>Удобная поза при вождении</w:t>
            </w:r>
          </w:p>
          <w:p>
            <w:pPr>
              <w:pStyle w:val="Style15"/>
              <w:spacing w:before="0" w:after="0"/>
              <w:jc w:val="center"/>
              <w:rPr/>
            </w:pPr>
            <w:r>
              <w:rPr>
                <w:rFonts w:eastAsia="Arial" w:cs="Arial" w:ascii="Arial" w:hAnsi="Arial"/>
                <w:sz w:val="15"/>
                <w:szCs w:val="15"/>
              </w:rPr>
              <w:t xml:space="preserve"> </w:t>
            </w:r>
            <w:r>
              <w:rPr>
                <w:rFonts w:cs="Arial" w:ascii="Arial" w:hAnsi="Arial"/>
                <w:sz w:val="15"/>
                <w:szCs w:val="15"/>
              </w:rPr>
              <w:t>Увеличиваются возможности</w:t>
            </w:r>
            <w:r>
              <w:rPr/>
              <w:t xml:space="preserve"> </w:t>
            </w:r>
            <w:r>
              <w:rPr>
                <w:rFonts w:cs="Arial" w:ascii="Arial" w:hAnsi="Arial"/>
                <w:sz w:val="15"/>
                <w:szCs w:val="15"/>
              </w:rPr>
              <w:t>путешествовать</w:t>
            </w:r>
          </w:p>
          <w:p>
            <w:pPr>
              <w:pStyle w:val="Style15"/>
              <w:spacing w:before="0" w:after="0"/>
              <w:jc w:val="center"/>
              <w:rPr>
                <w:rFonts w:ascii="Arial" w:hAnsi="Arial" w:cs="Arial"/>
                <w:sz w:val="15"/>
                <w:szCs w:val="15"/>
              </w:rPr>
            </w:pPr>
            <w:r>
              <w:rPr>
                <w:rFonts w:cs="Arial" w:ascii="Arial" w:hAnsi="Arial"/>
                <w:sz w:val="15"/>
                <w:szCs w:val="15"/>
              </w:rPr>
              <w:t>Растет социальный статус Повышается безопасность</w:t>
            </w:r>
          </w:p>
          <w:p>
            <w:pPr>
              <w:pStyle w:val="Style15"/>
              <w:spacing w:before="0" w:after="0"/>
              <w:jc w:val="center"/>
              <w:rPr>
                <w:rFonts w:ascii="Arial" w:hAnsi="Arial" w:cs="Arial"/>
                <w:sz w:val="15"/>
                <w:szCs w:val="15"/>
              </w:rPr>
            </w:pPr>
            <w:r>
              <w:rPr>
                <w:rFonts w:cs="Arial" w:ascii="Arial" w:hAnsi="Arial"/>
                <w:sz w:val="15"/>
                <w:szCs w:val="15"/>
              </w:rPr>
              <w:t>Больше комфорта и удовольствия</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Arial" w:hAnsi="Arial" w:cs="Arial"/>
                <w:sz w:val="15"/>
                <w:szCs w:val="15"/>
              </w:rPr>
            </w:pPr>
            <w:r>
              <w:rPr>
                <w:rFonts w:cs="Arial" w:ascii="Arial" w:hAnsi="Arial"/>
                <w:sz w:val="15"/>
                <w:szCs w:val="15"/>
              </w:rPr>
              <w:t>Больше счастья и душевного покоя</w:t>
            </w:r>
          </w:p>
          <w:p>
            <w:pPr>
              <w:pStyle w:val="Style15"/>
              <w:spacing w:before="0" w:after="0"/>
              <w:jc w:val="center"/>
              <w:rPr>
                <w:rFonts w:ascii="Arial" w:hAnsi="Arial" w:cs="Arial"/>
                <w:sz w:val="15"/>
                <w:szCs w:val="15"/>
              </w:rPr>
            </w:pPr>
            <w:r>
              <w:rPr>
                <w:rFonts w:cs="Arial" w:ascii="Arial" w:hAnsi="Arial"/>
                <w:sz w:val="15"/>
                <w:szCs w:val="15"/>
              </w:rPr>
              <w:t>Более стабильный брак</w:t>
            </w:r>
          </w:p>
          <w:p>
            <w:pPr>
              <w:pStyle w:val="Style15"/>
              <w:spacing w:before="0" w:after="0"/>
              <w:jc w:val="center"/>
              <w:rPr>
                <w:rFonts w:ascii="Arial" w:hAnsi="Arial" w:cs="Arial"/>
                <w:sz w:val="15"/>
                <w:szCs w:val="15"/>
              </w:rPr>
            </w:pPr>
            <w:r>
              <w:rPr>
                <w:rFonts w:cs="Arial" w:ascii="Arial" w:hAnsi="Arial"/>
                <w:sz w:val="15"/>
                <w:szCs w:val="15"/>
              </w:rPr>
              <w:t>Лучшие отношения с детьми</w:t>
            </w:r>
          </w:p>
          <w:p>
            <w:pPr>
              <w:pStyle w:val="Style15"/>
              <w:spacing w:before="0" w:after="0"/>
              <w:jc w:val="center"/>
              <w:rPr>
                <w:rFonts w:ascii="Arial" w:hAnsi="Arial" w:cs="Arial"/>
                <w:sz w:val="15"/>
                <w:szCs w:val="15"/>
              </w:rPr>
            </w:pPr>
            <w:r>
              <w:rPr>
                <w:rFonts w:cs="Arial" w:ascii="Arial" w:hAnsi="Arial"/>
                <w:sz w:val="15"/>
                <w:szCs w:val="15"/>
              </w:rPr>
              <w:t>друзьями, соседями и родственниками</w:t>
            </w:r>
          </w:p>
          <w:p>
            <w:pPr>
              <w:pStyle w:val="Style15"/>
              <w:spacing w:before="0" w:after="0"/>
              <w:jc w:val="center"/>
              <w:rPr>
                <w:rFonts w:ascii="Arial" w:hAnsi="Arial" w:cs="Arial"/>
                <w:sz w:val="15"/>
                <w:szCs w:val="15"/>
              </w:rPr>
            </w:pPr>
            <w:r>
              <w:rPr>
                <w:rFonts w:cs="Arial" w:ascii="Arial" w:hAnsi="Arial"/>
                <w:sz w:val="15"/>
                <w:szCs w:val="15"/>
              </w:rPr>
              <w:t>Лучшие возможности для карьеры (если родитель работает)</w:t>
            </w:r>
          </w:p>
          <w:p>
            <w:pPr>
              <w:pStyle w:val="Style15"/>
              <w:spacing w:before="0" w:after="0"/>
              <w:jc w:val="center"/>
              <w:rPr>
                <w:rFonts w:ascii="Arial" w:hAnsi="Arial" w:cs="Arial"/>
                <w:sz w:val="15"/>
                <w:szCs w:val="15"/>
              </w:rPr>
            </w:pPr>
            <w:r>
              <w:rPr>
                <w:rFonts w:cs="Arial" w:ascii="Arial" w:hAnsi="Arial"/>
                <w:sz w:val="15"/>
                <w:szCs w:val="15"/>
              </w:rPr>
              <w:t>Больше безопасности</w:t>
            </w:r>
          </w:p>
          <w:p>
            <w:pPr>
              <w:pStyle w:val="Style15"/>
              <w:spacing w:before="0" w:after="0"/>
              <w:jc w:val="center"/>
              <w:rPr>
                <w:rFonts w:ascii="Arial" w:hAnsi="Arial" w:cs="Arial"/>
                <w:sz w:val="15"/>
                <w:szCs w:val="15"/>
              </w:rPr>
            </w:pPr>
            <w:r>
              <w:rPr>
                <w:rFonts w:cs="Arial" w:ascii="Arial" w:hAnsi="Arial"/>
                <w:sz w:val="15"/>
                <w:szCs w:val="15"/>
              </w:rPr>
              <w:t>в пожилом возрасте Удовольствие от потенциальных внуков</w:t>
            </w:r>
          </w:p>
          <w:p>
            <w:pPr>
              <w:pStyle w:val="Style15"/>
              <w:spacing w:before="0" w:after="0"/>
              <w:jc w:val="center"/>
              <w:rPr>
                <w:rFonts w:ascii="Arial" w:hAnsi="Arial" w:cs="Arial"/>
                <w:sz w:val="15"/>
                <w:szCs w:val="15"/>
              </w:rPr>
            </w:pPr>
            <w:r>
              <w:rPr>
                <w:rFonts w:cs="Arial" w:ascii="Arial" w:hAnsi="Arial"/>
                <w:sz w:val="15"/>
                <w:szCs w:val="15"/>
              </w:rPr>
              <w:t>Рост потенциала детей</w:t>
            </w:r>
          </w:p>
        </w:tc>
      </w:tr>
    </w:tbl>
    <w:p>
      <w:pPr>
        <w:pStyle w:val="Style15"/>
        <w:jc w:val="center"/>
        <w:rPr/>
      </w:pPr>
      <w:r>
        <w:rPr/>
      </w:r>
    </w:p>
    <w:p>
      <w:pPr>
        <w:pStyle w:val="Style15"/>
        <w:spacing w:before="0" w:after="0"/>
        <w:jc w:val="center"/>
        <w:rPr/>
      </w:pPr>
      <w:r>
        <w:rPr/>
        <w:br w:type="textWrapping" w:clear="all"/>
      </w:r>
    </w:p>
    <w:tbl>
      <w:tblPr>
        <w:tblW w:w="9475" w:type="dxa"/>
        <w:jc w:val="left"/>
        <w:tblInd w:w="-30" w:type="dxa"/>
        <w:tblLayout w:type="fixed"/>
        <w:tblCellMar>
          <w:top w:w="15" w:type="dxa"/>
          <w:left w:w="15" w:type="dxa"/>
          <w:bottom w:w="15" w:type="dxa"/>
          <w:right w:w="15" w:type="dxa"/>
        </w:tblCellMar>
      </w:tblPr>
      <w:tblGrid>
        <w:gridCol w:w="4749"/>
        <w:gridCol w:w="4726"/>
      </w:tblGrid>
      <w:tr>
        <w:trPr>
          <w:cantSplit w:val="true"/>
        </w:trPr>
        <w:tc>
          <w:tcPr>
            <w:tcW w:w="94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Fonts w:cs="Arial" w:ascii="Arial" w:hAnsi="Arial"/>
                <w:sz w:val="15"/>
                <w:szCs w:val="15"/>
              </w:rPr>
              <w:t>ШАГ № 3 ОСНОВНЫЕ ПРЕПЯТСТВИЯ И ПОМЕХИ</w:t>
            </w:r>
            <w:r>
              <w:rPr/>
              <w:t xml:space="preserve"> </w:t>
            </w:r>
            <w:r>
              <w:rPr>
                <w:rFonts w:cs="Arial" w:ascii="Arial" w:hAnsi="Arial"/>
                <w:sz w:val="15"/>
                <w:szCs w:val="15"/>
              </w:rPr>
              <w:t>ДЛЯ ДОСТИЖЕНИЯ ДАННОЙ ЦЕЛИ</w:t>
            </w:r>
          </w:p>
        </w:tc>
      </w:tr>
      <w:tr>
        <w:trPr/>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15"/>
                <w:szCs w:val="15"/>
              </w:rPr>
              <w:t>Нехватка наличных денег — плохое управление финансами У современных автомобилей низкая стоимость при их сдаче в счет оплаты новой машины Устойчивый доход — инфляция — несогласие спутника жизни Более высокие ежемесячные выплаты и затраты на страховку</w:t>
            </w:r>
            <w:r>
              <w:rPr/>
              <w:t xml:space="preserve"> </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15"/>
                <w:szCs w:val="15"/>
              </w:rPr>
              <w:t>Ограниченный опыт — напряженный бюджет — большая загруженность работой — нехватка терпения Недостаток помощи или ее отсутствие Собственный алкоголизм</w:t>
            </w:r>
            <w:r>
              <w:rPr/>
              <w:t xml:space="preserve"> </w:t>
            </w:r>
          </w:p>
        </w:tc>
      </w:tr>
      <w:tr>
        <w:trPr>
          <w:cantSplit w:val="true"/>
        </w:trPr>
        <w:tc>
          <w:tcPr>
            <w:tcW w:w="94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Arial" w:hAnsi="Arial" w:cs="Arial"/>
                <w:sz w:val="15"/>
                <w:szCs w:val="15"/>
              </w:rPr>
            </w:pPr>
            <w:r>
              <w:rPr>
                <w:rFonts w:cs="Arial" w:ascii="Arial" w:hAnsi="Arial"/>
                <w:sz w:val="15"/>
                <w:szCs w:val="15"/>
              </w:rPr>
              <w:t>ШАГ № 4 НАВЫКИ, УМЕНИЯ ИЛИ ЗНАНИЯ НЕОБХОДИМЫЕ ДЛЯ ДОСТИЖЕНИЯ ДАННОЙ ЦЕЛИ</w:t>
            </w:r>
          </w:p>
        </w:tc>
      </w:tr>
      <w:tr>
        <w:trPr/>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15"/>
                <w:szCs w:val="15"/>
              </w:rPr>
              <w:t>Управление финансами — знание автомобиля Методы растягивания денег на большое время Информация о том, как покупать, а также методы продажи</w:t>
            </w:r>
            <w:r>
              <w:rPr/>
              <w:t xml:space="preserve"> </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15"/>
                <w:szCs w:val="15"/>
              </w:rPr>
              <w:t>Психологическая диетическая, духовная и телесная информация Чтение книг о здравом смысле, навыки дипломатии, общения, управления временем и организационные навыки Процедуры наведения дисциплины Некоторые знания о посредничестве в конфликтах</w:t>
            </w:r>
            <w:r>
              <w:rPr/>
              <w:t xml:space="preserve"> </w:t>
            </w:r>
          </w:p>
        </w:tc>
      </w:tr>
      <w:tr>
        <w:trPr>
          <w:cantSplit w:val="true"/>
        </w:trPr>
        <w:tc>
          <w:tcPr>
            <w:tcW w:w="94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Arial" w:hAnsi="Arial" w:cs="Arial"/>
                <w:sz w:val="15"/>
                <w:szCs w:val="15"/>
              </w:rPr>
            </w:pPr>
            <w:r>
              <w:rPr>
                <w:rFonts w:cs="Arial" w:ascii="Arial" w:hAnsi="Arial"/>
                <w:sz w:val="15"/>
                <w:szCs w:val="15"/>
              </w:rPr>
              <w:t>ШАГ № 5 ЛИЦА И ОРГАНИЗАЦИИ, С КОТОРЫМИ НАДО РАБОТАТЬ ДЛЯ ДОСТИЖЕНИЯ ДАННОЙ ЦЕЛИ</w:t>
            </w:r>
          </w:p>
        </w:tc>
      </w:tr>
      <w:tr>
        <w:trPr>
          <w:trHeight w:val="1435" w:hRule="atLeast"/>
        </w:trPr>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Семья — банкир/финансист— страховой агент — наниматель Консультант по инвестициям — наниматель на неполную ставку — автомобильный дилер</w:t>
            </w:r>
            <w:r>
              <w:rPr>
                <w:sz w:val="18"/>
              </w:rPr>
              <w:t xml:space="preserve"> </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Священник — наниматель (если работаете) — семейный врач Спутник жизни (если имеется) Молодежные лидеры — педагоги — родители спутника жизни Соседи — родительские группы поддержки</w:t>
            </w:r>
            <w:r>
              <w:rPr>
                <w:sz w:val="18"/>
              </w:rPr>
              <w:t xml:space="preserve"> </w:t>
            </w:r>
          </w:p>
        </w:tc>
      </w:tr>
    </w:tbl>
    <w:p>
      <w:pPr>
        <w:pStyle w:val="Style15"/>
        <w:jc w:val="center"/>
        <w:rPr/>
      </w:pPr>
      <w:r>
        <w:rPr/>
      </w:r>
    </w:p>
    <w:p>
      <w:pPr>
        <w:pStyle w:val="Style15"/>
        <w:spacing w:before="0" w:after="0"/>
        <w:rPr/>
      </w:pPr>
      <w:r>
        <w:rPr/>
        <w:br w:type="textWrapping" w:clear="all"/>
      </w:r>
    </w:p>
    <w:tbl>
      <w:tblPr>
        <w:tblW w:w="9475" w:type="dxa"/>
        <w:jc w:val="left"/>
        <w:tblInd w:w="-30" w:type="dxa"/>
        <w:tblLayout w:type="fixed"/>
        <w:tblCellMar>
          <w:top w:w="15" w:type="dxa"/>
          <w:left w:w="15" w:type="dxa"/>
          <w:bottom w:w="15" w:type="dxa"/>
          <w:right w:w="15" w:type="dxa"/>
        </w:tblCellMar>
      </w:tblPr>
      <w:tblGrid>
        <w:gridCol w:w="4727"/>
        <w:gridCol w:w="4748"/>
      </w:tblGrid>
      <w:tr>
        <w:trPr>
          <w:cantSplit w:val="true"/>
        </w:trPr>
        <w:tc>
          <w:tcPr>
            <w:tcW w:w="94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5"/>
                <w:szCs w:val="15"/>
              </w:rPr>
            </w:pPr>
            <w:r>
              <w:rPr>
                <w:sz w:val="15"/>
                <w:szCs w:val="15"/>
              </w:rPr>
              <w:t>ШАГ № 6 ПЛАН ДЕЙСТВИЙ ПО ДОСТИЖЕНИЮ ДАННОЙ ЦЕЛИ</w:t>
            </w:r>
          </w:p>
        </w:tc>
      </w:tr>
      <w:tr>
        <w:trPr>
          <w:trHeight w:val="5310" w:hRule="atLeast"/>
          <w:cantSplit w:val="true"/>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sz w:val="18"/>
                <w:szCs w:val="15"/>
              </w:rPr>
              <w:t>Получить банковскую выписку</w:t>
            </w:r>
            <w:r>
              <w:rPr>
                <w:sz w:val="18"/>
              </w:rPr>
              <w:t xml:space="preserve"> </w:t>
            </w:r>
            <w:r>
              <w:rPr>
                <w:sz w:val="18"/>
                <w:szCs w:val="15"/>
              </w:rPr>
              <w:t>о финансовом состоянии</w:t>
            </w:r>
            <w:r>
              <w:rPr>
                <w:sz w:val="18"/>
              </w:rPr>
              <w:t xml:space="preserve"> </w:t>
            </w:r>
          </w:p>
          <w:p>
            <w:pPr>
              <w:pStyle w:val="Style15"/>
              <w:spacing w:before="0" w:after="0"/>
              <w:rPr/>
            </w:pPr>
            <w:r>
              <w:rPr>
                <w:sz w:val="18"/>
                <w:szCs w:val="15"/>
              </w:rPr>
              <w:t>Фиксировать расходы</w:t>
            </w:r>
            <w:r>
              <w:rPr>
                <w:sz w:val="18"/>
              </w:rPr>
              <w:t xml:space="preserve"> </w:t>
            </w:r>
            <w:r>
              <w:rPr>
                <w:sz w:val="18"/>
                <w:szCs w:val="15"/>
              </w:rPr>
              <w:t>в течение 30 дней</w:t>
            </w:r>
            <w:r>
              <w:rPr>
                <w:sz w:val="18"/>
              </w:rPr>
              <w:t xml:space="preserve"> </w:t>
            </w:r>
          </w:p>
          <w:p>
            <w:pPr>
              <w:pStyle w:val="Style15"/>
              <w:spacing w:before="0" w:after="0"/>
              <w:rPr/>
            </w:pPr>
            <w:r>
              <w:rPr>
                <w:sz w:val="18"/>
                <w:szCs w:val="15"/>
              </w:rPr>
              <w:t>Пропустить отпуск и откладывать</w:t>
            </w:r>
            <w:r>
              <w:rPr>
                <w:sz w:val="18"/>
              </w:rPr>
              <w:t xml:space="preserve"> </w:t>
            </w:r>
            <w:r>
              <w:rPr>
                <w:sz w:val="18"/>
                <w:szCs w:val="15"/>
              </w:rPr>
              <w:t>сбережения</w:t>
            </w:r>
            <w:r>
              <w:rPr>
                <w:sz w:val="18"/>
              </w:rPr>
              <w:t xml:space="preserve"> </w:t>
            </w:r>
          </w:p>
          <w:p>
            <w:pPr>
              <w:pStyle w:val="Style15"/>
              <w:spacing w:before="0" w:after="0"/>
              <w:rPr/>
            </w:pPr>
            <w:r>
              <w:rPr>
                <w:sz w:val="18"/>
                <w:szCs w:val="15"/>
              </w:rPr>
              <w:t>Следить за объявлениями и искать</w:t>
            </w:r>
            <w:r>
              <w:rPr>
                <w:sz w:val="18"/>
              </w:rPr>
              <w:t xml:space="preserve"> </w:t>
            </w:r>
            <w:r>
              <w:rPr>
                <w:sz w:val="18"/>
                <w:szCs w:val="15"/>
              </w:rPr>
              <w:t>наиболее выгодное предложение</w:t>
            </w:r>
            <w:r>
              <w:rPr>
                <w:sz w:val="18"/>
              </w:rPr>
              <w:t xml:space="preserve"> </w:t>
            </w:r>
          </w:p>
          <w:p>
            <w:pPr>
              <w:pStyle w:val="Style15"/>
              <w:spacing w:before="0" w:after="0"/>
              <w:rPr/>
            </w:pPr>
            <w:r>
              <w:rPr>
                <w:sz w:val="18"/>
                <w:szCs w:val="15"/>
              </w:rPr>
              <w:t>Установить бюджет и управлять им</w:t>
            </w:r>
            <w:r>
              <w:rPr>
                <w:sz w:val="18"/>
              </w:rPr>
              <w:t xml:space="preserve"> </w:t>
            </w:r>
          </w:p>
          <w:p>
            <w:pPr>
              <w:pStyle w:val="Style15"/>
              <w:spacing w:before="0" w:after="0"/>
              <w:rPr/>
            </w:pPr>
            <w:r>
              <w:rPr>
                <w:sz w:val="18"/>
                <w:szCs w:val="15"/>
              </w:rPr>
              <w:t>Вовлечь семью в покупку ее нового</w:t>
            </w:r>
            <w:r>
              <w:rPr>
                <w:sz w:val="18"/>
              </w:rPr>
              <w:t xml:space="preserve"> </w:t>
            </w:r>
            <w:r>
              <w:rPr>
                <w:sz w:val="18"/>
                <w:szCs w:val="15"/>
              </w:rPr>
              <w:t>транспортного средства</w:t>
            </w:r>
            <w:r>
              <w:rPr>
                <w:sz w:val="18"/>
              </w:rPr>
              <w:t xml:space="preserve"> </w:t>
            </w:r>
          </w:p>
          <w:p>
            <w:pPr>
              <w:pStyle w:val="Style15"/>
              <w:spacing w:before="0" w:after="0"/>
              <w:rPr/>
            </w:pPr>
            <w:r>
              <w:rPr>
                <w:sz w:val="18"/>
                <w:szCs w:val="15"/>
              </w:rPr>
              <w:t>Забрать семью на "покупку через</w:t>
            </w:r>
            <w:r>
              <w:rPr>
                <w:sz w:val="18"/>
              </w:rPr>
              <w:t xml:space="preserve"> </w:t>
            </w:r>
            <w:r>
              <w:rPr>
                <w:sz w:val="18"/>
                <w:szCs w:val="15"/>
              </w:rPr>
              <w:t>витрину" чтобы она своими глазами</w:t>
            </w:r>
            <w:r>
              <w:rPr>
                <w:sz w:val="18"/>
              </w:rPr>
              <w:t xml:space="preserve"> </w:t>
            </w:r>
            <w:r>
              <w:rPr>
                <w:sz w:val="18"/>
                <w:szCs w:val="15"/>
              </w:rPr>
              <w:t>увидела машину своей мечты</w:t>
            </w:r>
            <w:r>
              <w:rPr>
                <w:sz w:val="18"/>
              </w:rPr>
              <w:t xml:space="preserve"> </w:t>
            </w:r>
          </w:p>
          <w:p>
            <w:pPr>
              <w:pStyle w:val="Style15"/>
              <w:spacing w:before="0" w:after="0"/>
              <w:rPr/>
            </w:pPr>
            <w:r>
              <w:rPr>
                <w:sz w:val="18"/>
                <w:szCs w:val="15"/>
              </w:rPr>
              <w:t>Еженедельно вносить сбережения</w:t>
            </w:r>
            <w:r>
              <w:rPr>
                <w:sz w:val="18"/>
              </w:rPr>
              <w:t xml:space="preserve"> </w:t>
            </w:r>
            <w:r>
              <w:rPr>
                <w:sz w:val="18"/>
                <w:szCs w:val="15"/>
              </w:rPr>
              <w:t>на текущий счет с выплатой процентов</w:t>
            </w:r>
            <w:r>
              <w:rPr>
                <w:sz w:val="18"/>
              </w:rPr>
              <w:t xml:space="preserve"> </w:t>
            </w:r>
          </w:p>
          <w:p>
            <w:pPr>
              <w:pStyle w:val="Style15"/>
              <w:spacing w:before="0" w:after="0"/>
              <w:rPr/>
            </w:pPr>
            <w:r>
              <w:rPr>
                <w:sz w:val="18"/>
                <w:szCs w:val="15"/>
              </w:rPr>
              <w:t xml:space="preserve">Взять временную и </w:t>
            </w:r>
            <w:r>
              <w:rPr>
                <w:i/>
                <w:iCs/>
                <w:sz w:val="18"/>
                <w:szCs w:val="15"/>
              </w:rPr>
              <w:t>ограниченную</w:t>
            </w:r>
            <w:r>
              <w:rPr>
                <w:sz w:val="18"/>
              </w:rPr>
              <w:t xml:space="preserve"> </w:t>
            </w:r>
            <w:r>
              <w:rPr>
                <w:sz w:val="18"/>
                <w:szCs w:val="15"/>
              </w:rPr>
              <w:t>работу на неполную ставку</w:t>
            </w:r>
            <w:r>
              <w:rPr/>
              <w:t xml:space="preserve"> </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sz w:val="18"/>
                <w:szCs w:val="15"/>
              </w:rPr>
              <w:t>Читать книги по позитивным</w:t>
            </w:r>
            <w:r>
              <w:rPr>
                <w:sz w:val="18"/>
              </w:rPr>
              <w:t xml:space="preserve"> </w:t>
            </w:r>
            <w:r>
              <w:rPr>
                <w:sz w:val="18"/>
                <w:szCs w:val="15"/>
              </w:rPr>
              <w:t>методам воспитания</w:t>
            </w:r>
            <w:r>
              <w:rPr>
                <w:sz w:val="18"/>
              </w:rPr>
              <w:t xml:space="preserve"> </w:t>
            </w:r>
          </w:p>
          <w:p>
            <w:pPr>
              <w:pStyle w:val="Style15"/>
              <w:spacing w:before="0" w:after="0"/>
              <w:rPr/>
            </w:pPr>
            <w:r>
              <w:rPr>
                <w:sz w:val="18"/>
                <w:szCs w:val="15"/>
              </w:rPr>
              <w:t>Установить детям ежедневные</w:t>
            </w:r>
            <w:r>
              <w:rPr>
                <w:sz w:val="18"/>
              </w:rPr>
              <w:t xml:space="preserve"> </w:t>
            </w:r>
            <w:r>
              <w:rPr>
                <w:sz w:val="18"/>
                <w:szCs w:val="15"/>
              </w:rPr>
              <w:t>обязанности</w:t>
            </w:r>
            <w:r>
              <w:rPr>
                <w:sz w:val="18"/>
              </w:rPr>
              <w:t xml:space="preserve"> </w:t>
            </w:r>
          </w:p>
          <w:p>
            <w:pPr>
              <w:pStyle w:val="Style15"/>
              <w:spacing w:before="0" w:after="0"/>
              <w:rPr/>
            </w:pPr>
            <w:r>
              <w:rPr>
                <w:sz w:val="18"/>
                <w:szCs w:val="15"/>
              </w:rPr>
              <w:t>Обеспечить ежедневную умственную</w:t>
            </w:r>
            <w:r>
              <w:rPr>
                <w:sz w:val="18"/>
              </w:rPr>
              <w:t xml:space="preserve"> </w:t>
            </w:r>
            <w:r>
              <w:rPr>
                <w:sz w:val="18"/>
                <w:szCs w:val="15"/>
              </w:rPr>
              <w:t>и духовную подпитку</w:t>
            </w:r>
            <w:r>
              <w:rPr>
                <w:sz w:val="18"/>
              </w:rPr>
              <w:t xml:space="preserve"> </w:t>
            </w:r>
          </w:p>
          <w:p>
            <w:pPr>
              <w:pStyle w:val="Style15"/>
              <w:spacing w:before="0" w:after="0"/>
              <w:rPr/>
            </w:pPr>
            <w:r>
              <w:rPr>
                <w:sz w:val="18"/>
                <w:szCs w:val="15"/>
              </w:rPr>
              <w:t>а также руководство</w:t>
            </w:r>
            <w:r>
              <w:rPr>
                <w:sz w:val="18"/>
              </w:rPr>
              <w:t xml:space="preserve"> </w:t>
            </w:r>
          </w:p>
          <w:p>
            <w:pPr>
              <w:pStyle w:val="Style15"/>
              <w:spacing w:before="0" w:after="0"/>
              <w:rPr/>
            </w:pPr>
            <w:r>
              <w:rPr>
                <w:sz w:val="18"/>
                <w:szCs w:val="15"/>
              </w:rPr>
              <w:t>Ежедневно уделять время на беседы</w:t>
            </w:r>
            <w:r>
              <w:rPr>
                <w:sz w:val="18"/>
              </w:rPr>
              <w:t xml:space="preserve"> </w:t>
            </w:r>
            <w:r>
              <w:rPr>
                <w:sz w:val="18"/>
                <w:szCs w:val="15"/>
              </w:rPr>
              <w:t>руководство обучение и ободрение</w:t>
            </w:r>
            <w:r>
              <w:rPr>
                <w:sz w:val="18"/>
              </w:rPr>
              <w:t xml:space="preserve"> </w:t>
            </w:r>
          </w:p>
          <w:p>
            <w:pPr>
              <w:pStyle w:val="Style15"/>
              <w:spacing w:before="0" w:after="0"/>
              <w:rPr/>
            </w:pPr>
            <w:r>
              <w:rPr>
                <w:sz w:val="18"/>
                <w:szCs w:val="15"/>
              </w:rPr>
              <w:t>Безоговорочно принимать и любить</w:t>
            </w:r>
            <w:r>
              <w:rPr>
                <w:sz w:val="18"/>
              </w:rPr>
              <w:t xml:space="preserve"> </w:t>
            </w:r>
            <w:r>
              <w:rPr>
                <w:sz w:val="18"/>
                <w:szCs w:val="15"/>
              </w:rPr>
              <w:t>своих детей такими какие они есть</w:t>
            </w:r>
            <w:r>
              <w:rPr>
                <w:sz w:val="18"/>
              </w:rPr>
              <w:t xml:space="preserve"> </w:t>
            </w:r>
          </w:p>
          <w:p>
            <w:pPr>
              <w:pStyle w:val="Style15"/>
              <w:spacing w:before="0" w:after="0"/>
              <w:rPr/>
            </w:pPr>
            <w:r>
              <w:rPr>
                <w:sz w:val="18"/>
                <w:szCs w:val="15"/>
              </w:rPr>
              <w:t>Уделять детям как можно больше</w:t>
            </w:r>
            <w:r>
              <w:rPr>
                <w:sz w:val="18"/>
              </w:rPr>
              <w:t xml:space="preserve"> </w:t>
            </w:r>
            <w:r>
              <w:rPr>
                <w:sz w:val="18"/>
                <w:szCs w:val="15"/>
              </w:rPr>
              <w:t>привязанности и одобрения</w:t>
            </w:r>
            <w:r>
              <w:rPr>
                <w:sz w:val="18"/>
              </w:rPr>
              <w:t xml:space="preserve"> </w:t>
            </w:r>
          </w:p>
          <w:p>
            <w:pPr>
              <w:pStyle w:val="Style15"/>
              <w:spacing w:before="0" w:after="0"/>
              <w:rPr/>
            </w:pPr>
            <w:r>
              <w:rPr>
                <w:sz w:val="18"/>
                <w:szCs w:val="15"/>
              </w:rPr>
              <w:t>Ожидать обучать и требовать</w:t>
            </w:r>
            <w:r>
              <w:rPr>
                <w:sz w:val="18"/>
              </w:rPr>
              <w:t xml:space="preserve"> </w:t>
            </w:r>
            <w:r>
              <w:rPr>
                <w:sz w:val="18"/>
                <w:szCs w:val="15"/>
              </w:rPr>
              <w:t>чтобы они старались действовать</w:t>
            </w:r>
            <w:r>
              <w:rPr>
                <w:sz w:val="18"/>
              </w:rPr>
              <w:t xml:space="preserve"> </w:t>
            </w:r>
          </w:p>
          <w:p>
            <w:pPr>
              <w:pStyle w:val="Style15"/>
              <w:spacing w:before="0" w:after="0"/>
              <w:rPr/>
            </w:pPr>
            <w:r>
              <w:rPr>
                <w:sz w:val="18"/>
                <w:szCs w:val="15"/>
              </w:rPr>
              <w:t>наилучшим образом</w:t>
            </w:r>
            <w:r>
              <w:rPr>
                <w:sz w:val="18"/>
              </w:rPr>
              <w:t xml:space="preserve"> </w:t>
            </w:r>
          </w:p>
          <w:p>
            <w:pPr>
              <w:pStyle w:val="Style15"/>
              <w:spacing w:before="0" w:after="0"/>
              <w:rPr/>
            </w:pPr>
            <w:r>
              <w:rPr>
                <w:sz w:val="18"/>
                <w:szCs w:val="15"/>
              </w:rPr>
              <w:t>Должным образом и последовательно</w:t>
            </w:r>
            <w:r>
              <w:rPr>
                <w:sz w:val="18"/>
              </w:rPr>
              <w:t xml:space="preserve"> </w:t>
            </w:r>
            <w:r>
              <w:rPr>
                <w:sz w:val="18"/>
                <w:szCs w:val="15"/>
              </w:rPr>
              <w:t>поддерживать дисциплину</w:t>
            </w:r>
            <w:r>
              <w:rPr>
                <w:sz w:val="18"/>
              </w:rPr>
              <w:t xml:space="preserve"> </w:t>
            </w:r>
          </w:p>
          <w:p>
            <w:pPr>
              <w:pStyle w:val="Style15"/>
              <w:spacing w:before="0" w:after="0"/>
              <w:rPr/>
            </w:pPr>
            <w:r>
              <w:rPr>
                <w:sz w:val="18"/>
                <w:szCs w:val="15"/>
              </w:rPr>
              <w:t>Признавать свою неправоту когда она</w:t>
            </w:r>
            <w:r>
              <w:rPr>
                <w:sz w:val="18"/>
              </w:rPr>
              <w:t xml:space="preserve"> </w:t>
            </w:r>
            <w:r>
              <w:rPr>
                <w:sz w:val="18"/>
                <w:szCs w:val="15"/>
              </w:rPr>
              <w:t>имеет место и просить прощения</w:t>
            </w:r>
            <w:r>
              <w:rPr>
                <w:sz w:val="18"/>
              </w:rPr>
              <w:t xml:space="preserve"> </w:t>
            </w:r>
          </w:p>
        </w:tc>
      </w:tr>
      <w:tr>
        <w:trPr>
          <w:cantSplit w:val="true"/>
        </w:trPr>
        <w:tc>
          <w:tcPr>
            <w:tcW w:w="94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rPr>
            </w:pPr>
            <w:r>
              <w:rPr>
                <w:sz w:val="18"/>
                <w:szCs w:val="15"/>
              </w:rPr>
              <w:t>ШАГ № 7 ДАТА ЗАВЕРШЕНИЯ</w:t>
            </w:r>
          </w:p>
        </w:tc>
      </w:tr>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 января 1990 года</w:t>
            </w:r>
            <w:r>
              <w:rPr>
                <w:sz w:val="18"/>
              </w:rPr>
              <w:t xml:space="preserve"> </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Не определена</w:t>
            </w:r>
            <w:r>
              <w:rPr>
                <w:sz w:val="18"/>
              </w:rPr>
              <w:t xml:space="preserve"> </w:t>
            </w:r>
          </w:p>
        </w:tc>
      </w:tr>
    </w:tbl>
    <w:p>
      <w:pPr>
        <w:pStyle w:val="Style15"/>
        <w:rPr/>
      </w:pPr>
      <w:r>
        <w:rPr/>
        <w:br w:type="textWrapping" w:clear="all"/>
      </w:r>
    </w:p>
    <w:p>
      <w:pPr>
        <w:pStyle w:val="Style15"/>
        <w:jc w:val="center"/>
        <w:rPr/>
      </w:pPr>
      <w:r>
        <w:rPr>
          <w:rFonts w:cs="Arial" w:ascii="Arial" w:hAnsi="Arial"/>
          <w:b/>
          <w:bCs/>
          <w:sz w:val="20"/>
          <w:szCs w:val="20"/>
        </w:rPr>
        <w:t>ПРОВЕДЕНИЕ ИНВЕНТАРИЗАЦИИ</w:t>
      </w:r>
      <w:r>
        <w:rPr/>
        <w:t xml:space="preserve"> </w:t>
      </w:r>
    </w:p>
    <w:p>
      <w:pPr>
        <w:pStyle w:val="Style15"/>
        <w:rPr/>
      </w:pPr>
      <w:r>
        <w:rPr>
          <w:sz w:val="20"/>
          <w:szCs w:val="20"/>
        </w:rPr>
        <w:t>К сожалению, большинство людей, прежде чем поставить перед собой цели, не проводит инвентаризации. К примеру, если у вас имеется финансовая цель, представляющая собой некую конкретную сумму, которую вы хотите достичь к условленной дате, то вы наверняка должны точно и со всей определенностью осознавать свою текущую ситуацию, прежде чем сможете строить планы по достижению указанной цели. В моем собственном случае мне нужно было сбросить вес, но сначала требовалось точно знать, сколько именно килограммов. Как раз по этой причине я и обратился в центр аэробики, который основал д-р Кен Купер.</w:t>
      </w:r>
      <w:r>
        <w:rPr/>
        <w:t xml:space="preserve"> </w:t>
      </w:r>
    </w:p>
    <w:p>
      <w:pPr>
        <w:pStyle w:val="Style15"/>
        <w:rPr/>
      </w:pPr>
      <w:r>
        <w:rPr>
          <w:sz w:val="20"/>
          <w:szCs w:val="20"/>
        </w:rPr>
        <w:t>Когда я поднимаюсь на борт самолета, вылетающего из Далласа в Орландо, штат Флорида, командир корабля должен знать, что мы вылетаем из Далласа. Если он думает, будто мы отправляемся из Сент-Луиса, нам не избежать проблем! И тем не менее есть такие люди, которые устанавливают финансовые цели, цели в сфере физического развития или укрепления отношений, не осознавая своих реальных возможностей.</w:t>
      </w:r>
      <w:r>
        <w:rPr/>
        <w:t xml:space="preserve"> </w:t>
      </w:r>
    </w:p>
    <w:p>
      <w:pPr>
        <w:pStyle w:val="Style15"/>
        <w:rPr/>
      </w:pPr>
      <w:r>
        <w:rPr>
          <w:sz w:val="20"/>
          <w:szCs w:val="20"/>
        </w:rPr>
        <w:t>КЛАССИЧЕСКИЙ ПРИМЕР бесчисленные миллионы мужей и жен действуют на основании иллюзии, будто они точно знают, как у них обстоят дела с их супругами и детьми, в то время как на самом деле они не имеют об этом ни малейшего представления. В моей книге "Ухаживание после свадьбы" приводятся данные анкетного опроса, имевшего целью помочь супружеским парам понять их текущее положение. Многие из участников сказали, что и сама анкета, и ее результаты поистине открыли им глаза и заложили основу для улучшения, а во многих случаях и спасения их отношений. Это именно то, что вы должны сделать. Выясните, на каком вы сей час свете; тогда и только тогда вы имеете обоснованный шанс продвинуться с того места, где вы сейчас пребываете, туда, где вы хотите быть.</w:t>
      </w:r>
      <w:r>
        <w:rPr/>
        <w:t xml:space="preserve"> </w:t>
      </w:r>
    </w:p>
    <w:p>
      <w:pPr>
        <w:pStyle w:val="Style15"/>
        <w:rPr/>
      </w:pPr>
      <w:r>
        <w:rPr>
          <w:sz w:val="20"/>
          <w:szCs w:val="20"/>
        </w:rPr>
        <w:t>ОБРАТИТЕ ВНИМАНИЕ целевая программа будет включать широкий диапазон индивидуальных целей, но алгоритм работы с целями одинаков во всех случаях независимо от того, является ли данная цель физической, умственной, духовной, социальной, семейной, деловой или финансовой.</w:t>
      </w:r>
      <w:r>
        <w:rPr/>
        <w:t xml:space="preserve"> </w:t>
      </w:r>
    </w:p>
    <w:p>
      <w:pPr>
        <w:pStyle w:val="Style15"/>
        <w:rPr/>
      </w:pPr>
      <w:r>
        <w:rPr>
          <w:sz w:val="20"/>
          <w:szCs w:val="20"/>
        </w:rPr>
        <w:t>Я включил в книгу четыре примера способов действий, которых вы должны придерживаться, когда устанавливаете любую сколько-нибудь серьезную цель (они приведены на двух предшествующих бланках).</w:t>
      </w:r>
      <w:r>
        <w:rPr/>
        <w:t xml:space="preserve"> </w:t>
      </w:r>
    </w:p>
    <w:p>
      <w:pPr>
        <w:pStyle w:val="Style15"/>
        <w:rPr/>
      </w:pPr>
      <w:r>
        <w:rPr>
          <w:sz w:val="20"/>
          <w:szCs w:val="20"/>
        </w:rPr>
        <w:t>Может статься и так, что вы затратили значительное количество времени (от одного до двух часов) на всесторонний анализ какой-то из ваших целей с помощью описанного выше способа только для того, чтобы обнаружить: в настоящее время это не та цель, которую вы должны преследовать. Не расстраивайтесь из-за потерянных часов — ведь это бесконечно лучше, чем работа по достижению данной цели в течение нескольких месяцев или даже лет лишь затем, чтобы в конце узнать то же самое: либо выбор времени был неверен, либо сама эта цель — по крайней мере, для вас — неверна или недостижима. На данный момент следует просто отказаться от такой цели.</w:t>
      </w:r>
      <w:r>
        <w:rPr/>
        <w:t xml:space="preserve"> </w:t>
      </w:r>
    </w:p>
    <w:p>
      <w:pPr>
        <w:pStyle w:val="Style15"/>
        <w:rPr/>
      </w:pPr>
      <w:r>
        <w:rPr>
          <w:sz w:val="20"/>
          <w:szCs w:val="20"/>
        </w:rPr>
        <w:t>Дабы по-настоящему понять важность данного соображения, вы должны знать, что через десять лет после окончания колледжа более 80 процентов дипломированных выпускников зарабатывают на жизнь работой в сфере, не связанной с главным направлением их обучения. Кроме того, из чисто практических побуждений вы должны выбирать на каждый день не больше чем четыре цели, на которых намереваетесь сконцентрировать свое внимание и усилия. Оставшиеся цели нужно каждую неделю пересматривать так, чтобы в тот момент, когда представится возможность, не упустить ее и тут же приступить к продвижению в направлении указанной цели. Например, в моей собственной жизни я, как правило, собираю материал по крайней мере для двух новых книг, одной новой серии записей и нескольких разных статей — в дополнение к семейным и личным целям, которые тем временем тоже продолжаю преследовать.</w:t>
      </w:r>
      <w:r>
        <w:rPr/>
        <w:t xml:space="preserve"> </w:t>
      </w:r>
    </w:p>
    <w:p>
      <w:pPr>
        <w:pStyle w:val="Style15"/>
        <w:rPr/>
      </w:pPr>
      <w:r>
        <w:rPr>
          <w:sz w:val="20"/>
          <w:szCs w:val="20"/>
        </w:rPr>
        <w:t>ФАКТ: лично я могу концентрироваться в один момент времени только на одном крупном проекте.</w:t>
      </w:r>
      <w:r>
        <w:rPr/>
        <w:t xml:space="preserve"> </w:t>
      </w:r>
    </w:p>
    <w:p>
      <w:pPr>
        <w:pStyle w:val="Style15"/>
        <w:rPr/>
      </w:pPr>
      <w:r>
        <w:rPr>
          <w:sz w:val="20"/>
          <w:szCs w:val="20"/>
        </w:rPr>
        <w:t>РЕШЕНИЕ: когда я выбираю что-нибудь для прочтения, то автоматически тянусь к ручке, чтобы помечать любой пункт, мысль или соображение, имеющие отношение к какому-нибудь из проектов, над которыми я</w:t>
      </w:r>
      <w:r>
        <w:rPr/>
        <w:t xml:space="preserve"> </w:t>
      </w:r>
      <w:r>
        <w:rPr>
          <w:sz w:val="20"/>
          <w:szCs w:val="20"/>
        </w:rPr>
        <w:t>сейчас работаю. Поскольку я восприимчив к каждому отдельному проекту, то могу быстро и легко помечать и архивировать их на предмет будущего концентрированного внимания. Я начал собирать информацию для книги "На самой вершине" более чем за пять лет до того, как приступил к ее написанию. Я сконцентрировал на ней внимание за двенадцать месяцев до крайнего срока, установленного для меня издательством.</w:t>
      </w:r>
      <w:r>
        <w:rPr/>
        <w:t xml:space="preserve"> </w:t>
      </w:r>
    </w:p>
    <w:p>
      <w:pPr>
        <w:pStyle w:val="Style15"/>
        <w:rPr/>
      </w:pPr>
      <w:r>
        <w:rPr>
          <w:sz w:val="20"/>
          <w:szCs w:val="20"/>
        </w:rPr>
        <w:t>Чуть позже вы найдете копии двух листов, заимствованных из нашего "Планировщика качественной работы", который я использую каждый день, чтобы не отстать от поезда. Существует целый ряд хороших систем такого рода. Чтобы быть по-настоящему эффективным, вы должны взять на себя обязательство каждый день применять одну из них.</w:t>
      </w:r>
      <w:r>
        <w:rPr/>
        <w:t xml:space="preserve"> </w:t>
      </w:r>
    </w:p>
    <w:p>
      <w:pPr>
        <w:pStyle w:val="Style15"/>
        <w:spacing w:before="280" w:after="240"/>
        <w:rPr/>
      </w:pPr>
      <w:r>
        <w:rPr/>
      </w:r>
    </w:p>
    <w:tbl>
      <w:tblPr>
        <w:tblW w:w="9097" w:type="dxa"/>
        <w:jc w:val="left"/>
        <w:tblInd w:w="-30" w:type="dxa"/>
        <w:tblLayout w:type="fixed"/>
        <w:tblCellMar>
          <w:top w:w="15" w:type="dxa"/>
          <w:left w:w="15" w:type="dxa"/>
          <w:bottom w:w="15" w:type="dxa"/>
          <w:right w:w="15" w:type="dxa"/>
        </w:tblCellMar>
      </w:tblPr>
      <w:tblGrid>
        <w:gridCol w:w="2787"/>
        <w:gridCol w:w="1990"/>
        <w:gridCol w:w="2160"/>
        <w:gridCol w:w="2160"/>
      </w:tblGrid>
      <w:tr>
        <w:trPr>
          <w:trHeight w:val="510" w:hRule="atLeast"/>
          <w:cantSplit w:val="true"/>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sz w:val="18"/>
                <w:szCs w:val="15"/>
              </w:rPr>
              <w:t>Мои цели на эту</w:t>
            </w:r>
            <w:r>
              <w:rPr>
                <w:sz w:val="18"/>
              </w:rPr>
              <w:t xml:space="preserve"> </w:t>
            </w:r>
            <w:r>
              <w:rPr>
                <w:sz w:val="18"/>
                <w:szCs w:val="15"/>
              </w:rPr>
              <w:t>неделю:</w:t>
            </w:r>
            <w:r>
              <w:rPr/>
              <w:t xml:space="preserve"> </w:t>
            </w:r>
          </w:p>
        </w:tc>
        <w:tc>
          <w:tcPr>
            <w:tcW w:w="63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Моя с</w:t>
            </w:r>
            <w:r>
              <w:rPr>
                <w:sz w:val="18"/>
              </w:rPr>
              <w:t xml:space="preserve"> </w:t>
            </w:r>
            <w:r>
              <w:rPr>
                <w:sz w:val="18"/>
                <w:szCs w:val="15"/>
              </w:rPr>
              <w:t>ежедневная деятельность</w:t>
            </w:r>
            <w:r>
              <w:rPr>
                <w:sz w:val="18"/>
              </w:rPr>
              <w:t xml:space="preserve"> </w:t>
            </w:r>
            <w:r>
              <w:rPr>
                <w:sz w:val="18"/>
                <w:szCs w:val="15"/>
              </w:rPr>
              <w:t>по достижению указанных</w:t>
            </w:r>
            <w:r>
              <w:rPr>
                <w:sz w:val="18"/>
              </w:rPr>
              <w:t xml:space="preserve"> </w:t>
            </w:r>
            <w:r>
              <w:rPr>
                <w:sz w:val="18"/>
                <w:szCs w:val="15"/>
              </w:rPr>
              <w:t>целей</w:t>
            </w:r>
            <w:r>
              <w:rPr>
                <w:sz w:val="18"/>
              </w:rPr>
              <w:t xml:space="preserve"> </w:t>
            </w:r>
          </w:p>
        </w:tc>
      </w:tr>
      <w:tr>
        <w:trPr>
          <w:cantSplit w:val="true"/>
        </w:trPr>
        <w:tc>
          <w:tcPr>
            <w:tcW w:w="2787"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0" w:after="0"/>
              <w:rPr/>
            </w:pPr>
            <w:r>
              <w:rPr>
                <w:sz w:val="18"/>
                <w:szCs w:val="15"/>
              </w:rPr>
              <w:t xml:space="preserve">№ </w:t>
            </w:r>
            <w:r>
              <w:rPr>
                <w:sz w:val="18"/>
                <w:szCs w:val="15"/>
              </w:rPr>
              <w:t>1 Я оперативно занимаюсь</w:t>
            </w:r>
            <w:r>
              <w:rPr>
                <w:sz w:val="18"/>
              </w:rPr>
              <w:t xml:space="preserve"> </w:t>
            </w:r>
          </w:p>
          <w:p>
            <w:pPr>
              <w:pStyle w:val="Style15"/>
              <w:spacing w:before="0" w:after="0"/>
              <w:rPr/>
            </w:pPr>
            <w:r>
              <w:rPr>
                <w:sz w:val="18"/>
                <w:szCs w:val="15"/>
              </w:rPr>
              <w:t>звонками</w:t>
            </w:r>
            <w:r>
              <w:rPr>
                <w:sz w:val="18"/>
              </w:rPr>
              <w:t xml:space="preserve"> </w:t>
            </w:r>
            <w:r>
              <w:rPr>
                <w:sz w:val="18"/>
                <w:szCs w:val="15"/>
              </w:rPr>
              <w:t>и перепиской</w:t>
            </w:r>
            <w:r>
              <w:rPr>
                <w:sz w:val="18"/>
              </w:rPr>
              <w:t xml:space="preserve"> </w:t>
            </w:r>
          </w:p>
        </w:tc>
        <w:tc>
          <w:tcPr>
            <w:tcW w:w="1990"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280" w:after="0"/>
              <w:rPr/>
            </w:pPr>
            <w:r>
              <w:rPr>
                <w:sz w:val="18"/>
                <w:szCs w:val="15"/>
              </w:rPr>
              <w:t>2 часа 15 мин</w:t>
            </w:r>
            <w:r>
              <w:rPr>
                <w:sz w:val="18"/>
              </w:rPr>
              <w:t xml:space="preserve"> </w:t>
            </w:r>
          </w:p>
        </w:tc>
        <w:tc>
          <w:tcPr>
            <w:tcW w:w="2160"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280" w:after="0"/>
              <w:rPr/>
            </w:pPr>
            <w:r>
              <w:rPr>
                <w:sz w:val="18"/>
                <w:szCs w:val="15"/>
              </w:rPr>
              <w:t>Телефонные</w:t>
            </w:r>
            <w:r>
              <w:rPr>
                <w:sz w:val="18"/>
              </w:rPr>
              <w:t xml:space="preserve"> звонк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3 часа звонки</w:t>
            </w:r>
            <w:r>
              <w:rPr>
                <w:sz w:val="18"/>
              </w:rPr>
              <w:t xml:space="preserve"> </w:t>
            </w:r>
          </w:p>
        </w:tc>
      </w:tr>
      <w:tr>
        <w:trPr>
          <w:cantSplit w:val="true"/>
        </w:trPr>
        <w:tc>
          <w:tcPr>
            <w:tcW w:w="2787"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280" w:after="0"/>
              <w:rPr>
                <w:sz w:val="18"/>
                <w:szCs w:val="20"/>
              </w:rPr>
            </w:pPr>
            <w:r>
              <w:rPr>
                <w:sz w:val="18"/>
                <w:szCs w:val="20"/>
              </w:rPr>
            </w:r>
          </w:p>
        </w:tc>
        <w:tc>
          <w:tcPr>
            <w:tcW w:w="1990"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0" w:after="0"/>
              <w:rPr>
                <w:sz w:val="18"/>
              </w:rPr>
            </w:pPr>
            <w:r>
              <w:rPr>
                <w:sz w:val="18"/>
              </w:rPr>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18"/>
              </w:rPr>
            </w:pPr>
            <w:r>
              <w:rPr>
                <w:sz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r>
      <w:tr>
        <w:trPr>
          <w:trHeight w:val="855" w:hRule="atLeast"/>
          <w:cantSplit w:val="true"/>
        </w:trPr>
        <w:tc>
          <w:tcPr>
            <w:tcW w:w="2787"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280" w:after="0"/>
              <w:rPr>
                <w:sz w:val="18"/>
                <w:szCs w:val="20"/>
              </w:rPr>
            </w:pPr>
            <w:r>
              <w:rPr>
                <w:sz w:val="18"/>
                <w:szCs w:val="20"/>
              </w:rPr>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sz w:val="18"/>
                <w:szCs w:val="15"/>
              </w:rPr>
              <w:t>Звонки</w:t>
            </w:r>
            <w:r>
              <w:rPr>
                <w:sz w:val="18"/>
              </w:rPr>
              <w:t xml:space="preserve"> </w:t>
            </w:r>
            <w:r>
              <w:rPr>
                <w:sz w:val="18"/>
                <w:szCs w:val="15"/>
              </w:rPr>
              <w:t>и переписка</w:t>
            </w:r>
            <w:r>
              <w:rPr>
                <w:sz w:val="18"/>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45 минут</w:t>
            </w:r>
            <w:r>
              <w:rPr>
                <w:sz w:val="18"/>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ереписка</w:t>
            </w:r>
            <w:r>
              <w:rPr>
                <w:sz w:val="18"/>
              </w:rPr>
              <w:t xml:space="preserve"> </w:t>
            </w:r>
          </w:p>
        </w:tc>
      </w:tr>
      <w:tr>
        <w:trPr>
          <w:cantSplit w:val="true"/>
        </w:trPr>
        <w:tc>
          <w:tcPr>
            <w:tcW w:w="2787"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0" w:after="0"/>
              <w:rPr/>
            </w:pPr>
            <w:r>
              <w:rPr>
                <w:sz w:val="18"/>
                <w:szCs w:val="15"/>
              </w:rPr>
              <w:t xml:space="preserve">№ </w:t>
            </w:r>
            <w:r>
              <w:rPr>
                <w:sz w:val="18"/>
                <w:szCs w:val="15"/>
              </w:rPr>
              <w:t>2 Я вешу</w:t>
            </w:r>
            <w:r>
              <w:rPr>
                <w:sz w:val="18"/>
              </w:rPr>
              <w:t xml:space="preserve"> </w:t>
            </w:r>
            <w:r>
              <w:rPr>
                <w:sz w:val="18"/>
                <w:szCs w:val="15"/>
              </w:rPr>
              <w:t>75 кг талия</w:t>
            </w:r>
            <w:r>
              <w:rPr>
                <w:sz w:val="18"/>
              </w:rPr>
              <w:t xml:space="preserve"> </w:t>
            </w:r>
          </w:p>
          <w:p>
            <w:pPr>
              <w:pStyle w:val="Style15"/>
              <w:spacing w:before="0" w:after="0"/>
              <w:rPr/>
            </w:pPr>
            <w:r>
              <w:rPr>
                <w:sz w:val="18"/>
                <w:szCs w:val="15"/>
              </w:rPr>
              <w:t>у меня составляет 86см</w:t>
            </w:r>
            <w:r>
              <w:rPr>
                <w:sz w:val="18"/>
              </w:rPr>
              <w:t xml:space="preserve"> </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Разумно питаться</w:t>
            </w:r>
            <w:r>
              <w:rPr>
                <w:sz w:val="18"/>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Разумно питаться</w:t>
            </w:r>
            <w:r>
              <w:rPr>
                <w:sz w:val="18"/>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Разумно питаться</w:t>
            </w:r>
            <w:r>
              <w:rPr>
                <w:sz w:val="18"/>
              </w:rPr>
              <w:t xml:space="preserve"> </w:t>
            </w:r>
          </w:p>
        </w:tc>
      </w:tr>
      <w:tr>
        <w:trPr>
          <w:trHeight w:val="540" w:hRule="atLeast"/>
          <w:cantSplit w:val="true"/>
        </w:trPr>
        <w:tc>
          <w:tcPr>
            <w:tcW w:w="2787"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280" w:after="0"/>
              <w:rPr>
                <w:sz w:val="18"/>
                <w:szCs w:val="20"/>
              </w:rPr>
            </w:pPr>
            <w:r>
              <w:rPr>
                <w:sz w:val="18"/>
                <w:szCs w:val="20"/>
              </w:rPr>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робежка</w:t>
            </w:r>
            <w:r>
              <w:rPr>
                <w:sz w:val="18"/>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Без физических упражнений</w:t>
            </w:r>
            <w:r>
              <w:rPr>
                <w:sz w:val="18"/>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робежка 30 мин</w:t>
            </w:r>
            <w:r>
              <w:rPr>
                <w:sz w:val="18"/>
              </w:rPr>
              <w:t xml:space="preserve"> </w:t>
            </w:r>
          </w:p>
        </w:tc>
      </w:tr>
      <w:tr>
        <w:trPr>
          <w:cantSplit w:val="true"/>
        </w:trPr>
        <w:tc>
          <w:tcPr>
            <w:tcW w:w="2787"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0" w:after="0"/>
              <w:rPr/>
            </w:pPr>
            <w:r>
              <w:rPr>
                <w:sz w:val="18"/>
                <w:szCs w:val="15"/>
              </w:rPr>
              <w:t xml:space="preserve">№ </w:t>
            </w:r>
            <w:r>
              <w:rPr>
                <w:sz w:val="18"/>
                <w:szCs w:val="15"/>
              </w:rPr>
              <w:t>3 Я завершаю</w:t>
            </w:r>
            <w:r>
              <w:rPr>
                <w:sz w:val="18"/>
              </w:rPr>
              <w:t xml:space="preserve"> </w:t>
            </w:r>
          </w:p>
          <w:p>
            <w:pPr>
              <w:pStyle w:val="Style15"/>
              <w:spacing w:before="0" w:after="0"/>
              <w:rPr/>
            </w:pPr>
            <w:r>
              <w:rPr>
                <w:sz w:val="18"/>
                <w:szCs w:val="15"/>
              </w:rPr>
              <w:t>пересмотр книги</w:t>
            </w:r>
            <w:r>
              <w:rPr>
                <w:sz w:val="18"/>
              </w:rPr>
              <w:t xml:space="preserve"> </w:t>
            </w:r>
          </w:p>
          <w:p>
            <w:pPr>
              <w:pStyle w:val="Style15"/>
              <w:spacing w:before="0" w:after="0"/>
              <w:rPr/>
            </w:pPr>
            <w:r>
              <w:rPr>
                <w:sz w:val="18"/>
                <w:szCs w:val="15"/>
              </w:rPr>
              <w:t>"АБВ" к 1 марта</w:t>
            </w:r>
            <w:r>
              <w:rPr>
                <w:sz w:val="18"/>
              </w:rPr>
              <w:t xml:space="preserve"> </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Ничего</w:t>
            </w:r>
            <w:r>
              <w:rPr>
                <w:sz w:val="18"/>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2 часа</w:t>
            </w:r>
            <w:r>
              <w:rPr>
                <w:sz w:val="18"/>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2 часа</w:t>
            </w:r>
            <w:r>
              <w:rPr>
                <w:sz w:val="18"/>
              </w:rPr>
              <w:t xml:space="preserve"> </w:t>
            </w:r>
          </w:p>
        </w:tc>
      </w:tr>
      <w:tr>
        <w:trPr>
          <w:trHeight w:val="540" w:hRule="atLeast"/>
          <w:cantSplit w:val="true"/>
        </w:trPr>
        <w:tc>
          <w:tcPr>
            <w:tcW w:w="2787"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280" w:after="0"/>
              <w:rPr>
                <w:sz w:val="18"/>
                <w:szCs w:val="20"/>
              </w:rPr>
            </w:pPr>
            <w:r>
              <w:rPr>
                <w:sz w:val="18"/>
                <w:szCs w:val="20"/>
              </w:rPr>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ишу книгу "АБВ"</w:t>
            </w:r>
            <w:r>
              <w:rPr>
                <w:sz w:val="18"/>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ишу книгу "АБВ"</w:t>
            </w:r>
            <w:r>
              <w:rPr>
                <w:sz w:val="18"/>
              </w:rPr>
              <w:t xml:space="preserve"> </w:t>
            </w:r>
          </w:p>
        </w:tc>
      </w:tr>
      <w:tr>
        <w:trPr>
          <w:cantSplit w:val="true"/>
        </w:trPr>
        <w:tc>
          <w:tcPr>
            <w:tcW w:w="2787"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0" w:after="0"/>
              <w:rPr/>
            </w:pPr>
            <w:r>
              <w:rPr>
                <w:sz w:val="18"/>
                <w:szCs w:val="15"/>
              </w:rPr>
              <w:t xml:space="preserve">№ </w:t>
            </w:r>
            <w:r>
              <w:rPr>
                <w:sz w:val="18"/>
                <w:szCs w:val="15"/>
              </w:rPr>
              <w:t>4 Я читаю</w:t>
            </w:r>
            <w:r>
              <w:rPr>
                <w:sz w:val="18"/>
              </w:rPr>
              <w:t xml:space="preserve"> </w:t>
            </w:r>
            <w:r>
              <w:rPr>
                <w:sz w:val="18"/>
                <w:szCs w:val="15"/>
              </w:rPr>
              <w:t>и исследую</w:t>
            </w:r>
            <w:r>
              <w:rPr>
                <w:sz w:val="18"/>
              </w:rPr>
              <w:t xml:space="preserve"> </w:t>
            </w:r>
          </w:p>
          <w:p>
            <w:pPr>
              <w:pStyle w:val="Style15"/>
              <w:spacing w:before="0" w:after="0"/>
              <w:rPr/>
            </w:pPr>
            <w:r>
              <w:rPr>
                <w:sz w:val="18"/>
                <w:szCs w:val="15"/>
              </w:rPr>
              <w:t>по 10 часов</w:t>
            </w:r>
            <w:r>
              <w:rPr>
                <w:sz w:val="18"/>
              </w:rPr>
              <w:t xml:space="preserve"> </w:t>
            </w:r>
            <w:r>
              <w:rPr>
                <w:sz w:val="18"/>
                <w:szCs w:val="15"/>
              </w:rPr>
              <w:t>в неделю</w:t>
            </w:r>
            <w:r>
              <w:rPr>
                <w:sz w:val="18"/>
              </w:rPr>
              <w:t xml:space="preserve"> </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Один час</w:t>
            </w:r>
            <w:r>
              <w:rPr>
                <w:sz w:val="18"/>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90 минут</w:t>
            </w:r>
            <w:r>
              <w:rPr>
                <w:sz w:val="18"/>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2 часа чтения</w:t>
            </w:r>
            <w:r>
              <w:rPr>
                <w:sz w:val="18"/>
              </w:rPr>
              <w:t xml:space="preserve"> </w:t>
            </w:r>
          </w:p>
        </w:tc>
      </w:tr>
      <w:tr>
        <w:trPr>
          <w:trHeight w:val="855" w:hRule="atLeast"/>
          <w:cantSplit w:val="true"/>
        </w:trPr>
        <w:tc>
          <w:tcPr>
            <w:tcW w:w="2787"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280" w:after="0"/>
              <w:rPr>
                <w:sz w:val="18"/>
                <w:szCs w:val="20"/>
              </w:rPr>
            </w:pPr>
            <w:r>
              <w:rPr>
                <w:sz w:val="18"/>
                <w:szCs w:val="20"/>
              </w:rPr>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sz w:val="18"/>
                <w:szCs w:val="15"/>
              </w:rPr>
              <w:t>и занятии исследованиями</w:t>
            </w:r>
            <w:r>
              <w:rPr>
                <w:sz w:val="18"/>
              </w:rPr>
              <w:t xml:space="preserve"> </w:t>
            </w:r>
          </w:p>
        </w:tc>
      </w:tr>
      <w:tr>
        <w:trPr>
          <w:cantSplit w:val="true"/>
        </w:trPr>
        <w:tc>
          <w:tcPr>
            <w:tcW w:w="2787"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0" w:after="0"/>
              <w:rPr/>
            </w:pPr>
            <w:r>
              <w:rPr>
                <w:b/>
                <w:bCs/>
                <w:sz w:val="18"/>
                <w:szCs w:val="15"/>
              </w:rPr>
              <w:t>Заметки, проекты, напоминания</w:t>
            </w:r>
            <w:r>
              <w:rPr>
                <w:b/>
                <w:bCs/>
                <w:sz w:val="18"/>
              </w:rPr>
              <w:t xml:space="preserve"> </w:t>
            </w:r>
          </w:p>
          <w:p>
            <w:pPr>
              <w:pStyle w:val="Style15"/>
              <w:spacing w:before="0" w:after="0"/>
              <w:rPr/>
            </w:pPr>
            <w:r>
              <w:rPr>
                <w:b/>
                <w:bCs/>
                <w:sz w:val="18"/>
                <w:szCs w:val="15"/>
              </w:rPr>
              <w:t>и различные</w:t>
            </w:r>
            <w:r>
              <w:rPr>
                <w:b/>
                <w:bCs/>
                <w:sz w:val="18"/>
              </w:rPr>
              <w:t xml:space="preserve"> </w:t>
            </w:r>
            <w:r>
              <w:rPr>
                <w:b/>
                <w:bCs/>
                <w:sz w:val="18"/>
                <w:szCs w:val="15"/>
              </w:rPr>
              <w:t>идеи</w:t>
            </w:r>
            <w:r>
              <w:rPr>
                <w:b/>
                <w:bCs/>
                <w:sz w:val="18"/>
              </w:rPr>
              <w:t xml:space="preserve"> </w:t>
            </w:r>
          </w:p>
        </w:tc>
        <w:tc>
          <w:tcPr>
            <w:tcW w:w="63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rPr>
            </w:pPr>
            <w:r>
              <w:rPr>
                <w:sz w:val="18"/>
                <w:szCs w:val="15"/>
              </w:rPr>
              <w:t>Мой ежедневный список приоритетов</w:t>
            </w:r>
          </w:p>
        </w:tc>
      </w:tr>
      <w:tr>
        <w:trPr>
          <w:trHeight w:val="855" w:hRule="atLeast"/>
          <w:cantSplit w:val="true"/>
        </w:trPr>
        <w:tc>
          <w:tcPr>
            <w:tcW w:w="2787"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280" w:after="0"/>
              <w:rPr>
                <w:sz w:val="18"/>
                <w:szCs w:val="20"/>
              </w:rPr>
            </w:pPr>
            <w:r>
              <w:rPr>
                <w:sz w:val="18"/>
                <w:szCs w:val="20"/>
              </w:rPr>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Завтрак—Т. Р. Х.</w:t>
            </w:r>
            <w:r>
              <w:rPr>
                <w:sz w:val="18"/>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Завтрак—Т. Р. Х.</w:t>
            </w:r>
            <w:r>
              <w:rPr>
                <w:sz w:val="18"/>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Семейное время</w:t>
            </w:r>
            <w:r>
              <w:rPr>
                <w:sz w:val="18"/>
              </w:rPr>
              <w:t xml:space="preserve"> </w:t>
            </w:r>
          </w:p>
        </w:tc>
      </w:tr>
    </w:tbl>
    <w:p>
      <w:pPr>
        <w:pStyle w:val="Style15"/>
        <w:rPr/>
      </w:pPr>
      <w:r>
        <w:rPr/>
        <w:br w:type="textWrapping" w:clear="all"/>
      </w:r>
    </w:p>
    <w:tbl>
      <w:tblPr>
        <w:tblW w:w="9475" w:type="dxa"/>
        <w:jc w:val="left"/>
        <w:tblInd w:w="-30" w:type="dxa"/>
        <w:tblLayout w:type="fixed"/>
        <w:tblCellMar>
          <w:top w:w="15" w:type="dxa"/>
          <w:left w:w="15" w:type="dxa"/>
          <w:bottom w:w="15" w:type="dxa"/>
          <w:right w:w="15" w:type="dxa"/>
        </w:tblCellMar>
      </w:tblPr>
      <w:tblGrid>
        <w:gridCol w:w="2745"/>
        <w:gridCol w:w="613"/>
        <w:gridCol w:w="1758"/>
        <w:gridCol w:w="612"/>
        <w:gridCol w:w="1569"/>
        <w:gridCol w:w="622"/>
        <w:gridCol w:w="1556"/>
      </w:tblGrid>
      <w:tr>
        <w:trPr>
          <w:cantSplit w:val="true"/>
        </w:trPr>
        <w:tc>
          <w:tcPr>
            <w:tcW w:w="2745"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280" w:after="0"/>
              <w:rPr/>
            </w:pPr>
            <w:r>
              <w:rPr>
                <w:sz w:val="18"/>
                <w:szCs w:val="15"/>
              </w:rPr>
              <w:t>Проверить график на неделю</w:t>
            </w:r>
            <w:r>
              <w:rPr>
                <w:sz w:val="18"/>
              </w:rPr>
              <w:t xml:space="preserve"> и месяц.</w:t>
            </w:r>
          </w:p>
        </w:tc>
        <w:tc>
          <w:tcPr>
            <w:tcW w:w="23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Обновить планы неделю</w:t>
            </w:r>
            <w:r>
              <w:rPr>
                <w:sz w:val="18"/>
              </w:rPr>
              <w:t xml:space="preserve"> </w:t>
            </w:r>
          </w:p>
        </w:tc>
        <w:tc>
          <w:tcPr>
            <w:tcW w:w="21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rPr>
            </w:pPr>
            <w:r>
              <w:rPr>
                <w:sz w:val="18"/>
                <w:szCs w:val="15"/>
              </w:rPr>
              <w:t>9:35 отъезд</w:t>
            </w:r>
          </w:p>
        </w:tc>
        <w:tc>
          <w:tcPr>
            <w:tcW w:w="21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rPr>
            </w:pPr>
            <w:r>
              <w:rPr>
                <w:sz w:val="18"/>
                <w:szCs w:val="15"/>
              </w:rPr>
              <w:t>Поиграть в гольф</w:t>
            </w:r>
          </w:p>
        </w:tc>
      </w:tr>
      <w:tr>
        <w:trPr>
          <w:cantSplit w:val="true"/>
        </w:trPr>
        <w:tc>
          <w:tcPr>
            <w:tcW w:w="2745"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280" w:after="0"/>
              <w:rPr>
                <w:sz w:val="18"/>
                <w:szCs w:val="20"/>
              </w:rPr>
            </w:pPr>
            <w:r>
              <w:rPr>
                <w:sz w:val="18"/>
                <w:szCs w:val="20"/>
              </w:rPr>
            </w:r>
          </w:p>
        </w:tc>
        <w:tc>
          <w:tcPr>
            <w:tcW w:w="23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sz w:val="18"/>
                <w:szCs w:val="15"/>
              </w:rPr>
              <w:t>Посмотреть последнюю неделю</w:t>
            </w:r>
            <w:r>
              <w:rPr>
                <w:sz w:val="18"/>
              </w:rPr>
              <w:t xml:space="preserve"> </w:t>
            </w:r>
          </w:p>
        </w:tc>
        <w:tc>
          <w:tcPr>
            <w:tcW w:w="21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sz w:val="18"/>
                <w:szCs w:val="15"/>
              </w:rPr>
              <w:t>Провести семинар</w:t>
            </w:r>
            <w:r>
              <w:rPr>
                <w:sz w:val="18"/>
              </w:rPr>
              <w:t xml:space="preserve"> </w:t>
            </w:r>
          </w:p>
        </w:tc>
        <w:tc>
          <w:tcPr>
            <w:tcW w:w="2178" w:type="dxa"/>
            <w:gridSpan w:val="2"/>
            <w:vMerge w:val="restart"/>
            <w:tcBorders>
              <w:top w:val="thickThinLargeGap" w:sz="6" w:space="0" w:color="C0C0C0"/>
              <w:left w:val="thickThinLargeGap" w:sz="6" w:space="0" w:color="C0C0C0"/>
              <w:right w:val="thickThinLargeGap" w:sz="6" w:space="0" w:color="C0C0C0"/>
            </w:tcBorders>
            <w:vAlign w:val="center"/>
          </w:tcPr>
          <w:p>
            <w:pPr>
              <w:pStyle w:val="Style15"/>
              <w:spacing w:before="0" w:after="0"/>
              <w:rPr/>
            </w:pPr>
            <w:r>
              <w:rPr>
                <w:sz w:val="18"/>
                <w:szCs w:val="15"/>
              </w:rPr>
              <w:t>Позвонить д-ру</w:t>
            </w:r>
            <w:r>
              <w:rPr>
                <w:sz w:val="18"/>
              </w:rPr>
              <w:t xml:space="preserve"> </w:t>
            </w:r>
            <w:r>
              <w:rPr>
                <w:sz w:val="18"/>
                <w:szCs w:val="15"/>
              </w:rPr>
              <w:t xml:space="preserve">Кэмпбеллу      </w:t>
            </w:r>
          </w:p>
          <w:p>
            <w:pPr>
              <w:pStyle w:val="Style15"/>
              <w:spacing w:before="0" w:after="0"/>
              <w:rPr/>
            </w:pPr>
            <w:r>
              <w:rPr>
                <w:sz w:val="18"/>
                <w:szCs w:val="15"/>
              </w:rPr>
              <w:t>и Каттермену</w:t>
            </w:r>
            <w:r>
              <w:rPr>
                <w:sz w:val="18"/>
              </w:rPr>
              <w:t xml:space="preserve"> </w:t>
            </w:r>
          </w:p>
        </w:tc>
      </w:tr>
      <w:tr>
        <w:trPr>
          <w:cantSplit w:val="true"/>
        </w:trPr>
        <w:tc>
          <w:tcPr>
            <w:tcW w:w="274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23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sz w:val="18"/>
                <w:szCs w:val="15"/>
              </w:rPr>
              <w:t>Студийная запись</w:t>
            </w:r>
            <w:r>
              <w:rPr>
                <w:sz w:val="18"/>
              </w:rPr>
              <w:t xml:space="preserve"> </w:t>
            </w:r>
          </w:p>
        </w:tc>
        <w:tc>
          <w:tcPr>
            <w:tcW w:w="21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sz w:val="18"/>
                <w:szCs w:val="15"/>
              </w:rPr>
              <w:t>Работа</w:t>
            </w:r>
            <w:r>
              <w:rPr>
                <w:sz w:val="18"/>
              </w:rPr>
              <w:t xml:space="preserve"> </w:t>
            </w:r>
            <w:r>
              <w:rPr>
                <w:sz w:val="18"/>
                <w:szCs w:val="15"/>
              </w:rPr>
              <w:t>над книгой АБВ"</w:t>
            </w:r>
            <w:r>
              <w:rPr>
                <w:sz w:val="18"/>
              </w:rPr>
              <w:t xml:space="preserve"> </w:t>
            </w:r>
          </w:p>
        </w:tc>
        <w:tc>
          <w:tcPr>
            <w:tcW w:w="2178" w:type="dxa"/>
            <w:gridSpan w:val="2"/>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280" w:after="0"/>
              <w:rPr>
                <w:sz w:val="18"/>
              </w:rPr>
            </w:pPr>
            <w:r>
              <w:rPr>
                <w:sz w:val="18"/>
              </w:rPr>
            </w:r>
          </w:p>
        </w:tc>
      </w:tr>
      <w:tr>
        <w:trPr>
          <w:cantSplit w:val="true"/>
        </w:trPr>
        <w:tc>
          <w:tcPr>
            <w:tcW w:w="2745"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0" w:after="0"/>
              <w:rPr/>
            </w:pPr>
            <w:r>
              <w:rPr>
                <w:sz w:val="18"/>
                <w:szCs w:val="15"/>
              </w:rPr>
              <w:t>Получить свежие</w:t>
            </w:r>
            <w:r>
              <w:rPr>
                <w:sz w:val="18"/>
              </w:rPr>
              <w:t xml:space="preserve"> данные</w:t>
            </w:r>
          </w:p>
          <w:p>
            <w:pPr>
              <w:pStyle w:val="Style15"/>
              <w:spacing w:before="0" w:after="0"/>
              <w:rPr/>
            </w:pPr>
            <w:r>
              <w:rPr>
                <w:sz w:val="18"/>
                <w:szCs w:val="15"/>
              </w:rPr>
              <w:t>по наркотикам —</w:t>
            </w:r>
            <w:r>
              <w:rPr>
                <w:sz w:val="18"/>
              </w:rPr>
              <w:t xml:space="preserve"> </w:t>
            </w:r>
            <w:r>
              <w:rPr>
                <w:sz w:val="18"/>
                <w:szCs w:val="15"/>
              </w:rPr>
              <w:t>д-р Теннант</w:t>
            </w:r>
            <w:r>
              <w:rPr>
                <w:sz w:val="18"/>
              </w:rPr>
              <w:t xml:space="preserve"> </w:t>
            </w:r>
          </w:p>
        </w:tc>
        <w:tc>
          <w:tcPr>
            <w:tcW w:w="23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Совещание с персоналом</w:t>
            </w:r>
            <w:r>
              <w:rPr>
                <w:sz w:val="18"/>
              </w:rPr>
              <w:t xml:space="preserve"> </w:t>
            </w:r>
          </w:p>
        </w:tc>
        <w:tc>
          <w:tcPr>
            <w:tcW w:w="21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Огни на рождественскую елку</w:t>
            </w:r>
            <w:r>
              <w:rPr>
                <w:sz w:val="18"/>
              </w:rPr>
              <w:t xml:space="preserve"> </w:t>
            </w:r>
          </w:p>
        </w:tc>
        <w:tc>
          <w:tcPr>
            <w:tcW w:w="21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sz w:val="18"/>
                <w:szCs w:val="15"/>
              </w:rPr>
              <w:t>8</w:t>
            </w:r>
            <w:r>
              <w:rPr>
                <w:sz w:val="18"/>
              </w:rPr>
              <w:t xml:space="preserve">:25 </w:t>
            </w:r>
            <w:r>
              <w:rPr>
                <w:sz w:val="18"/>
                <w:szCs w:val="15"/>
              </w:rPr>
              <w:t>в Пенсаколу</w:t>
            </w:r>
            <w:r>
              <w:rPr>
                <w:sz w:val="18"/>
              </w:rPr>
              <w:t xml:space="preserve"> </w:t>
            </w:r>
          </w:p>
        </w:tc>
      </w:tr>
      <w:tr>
        <w:trPr>
          <w:cantSplit w:val="true"/>
        </w:trPr>
        <w:tc>
          <w:tcPr>
            <w:tcW w:w="2745"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280" w:after="0"/>
              <w:rPr>
                <w:sz w:val="18"/>
                <w:szCs w:val="20"/>
              </w:rPr>
            </w:pPr>
            <w:r>
              <w:rPr>
                <w:sz w:val="18"/>
                <w:szCs w:val="20"/>
              </w:rPr>
            </w:r>
          </w:p>
        </w:tc>
        <w:tc>
          <w:tcPr>
            <w:tcW w:w="23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sz w:val="18"/>
                <w:szCs w:val="15"/>
              </w:rPr>
              <w:t>Обед и</w:t>
            </w:r>
            <w:r>
              <w:rPr>
                <w:sz w:val="18"/>
              </w:rPr>
              <w:t xml:space="preserve"> </w:t>
            </w:r>
            <w:r>
              <w:rPr>
                <w:sz w:val="18"/>
                <w:szCs w:val="15"/>
              </w:rPr>
              <w:t>совещание</w:t>
            </w:r>
            <w:r>
              <w:rPr>
                <w:sz w:val="18"/>
              </w:rPr>
              <w:t xml:space="preserve"> </w:t>
            </w:r>
          </w:p>
        </w:tc>
        <w:tc>
          <w:tcPr>
            <w:tcW w:w="21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21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r>
      <w:tr>
        <w:trPr>
          <w:cantSplit w:val="true"/>
        </w:trPr>
        <w:tc>
          <w:tcPr>
            <w:tcW w:w="2745"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280" w:after="0"/>
              <w:rPr>
                <w:sz w:val="18"/>
                <w:szCs w:val="20"/>
              </w:rPr>
            </w:pPr>
            <w:r>
              <w:rPr>
                <w:sz w:val="18"/>
                <w:szCs w:val="20"/>
              </w:rPr>
            </w:r>
          </w:p>
        </w:tc>
        <w:tc>
          <w:tcPr>
            <w:tcW w:w="23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sz w:val="18"/>
                <w:szCs w:val="15"/>
              </w:rPr>
              <w:t>Фред Смит</w:t>
            </w:r>
            <w:r>
              <w:rPr>
                <w:sz w:val="18"/>
              </w:rPr>
              <w:t xml:space="preserve"> </w:t>
            </w:r>
          </w:p>
        </w:tc>
        <w:tc>
          <w:tcPr>
            <w:tcW w:w="21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21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18"/>
                <w:szCs w:val="15"/>
              </w:rPr>
              <w:t>Сбор данных и информации</w:t>
            </w:r>
            <w:r>
              <w:rPr>
                <w:b/>
                <w:bCs/>
                <w:sz w:val="18"/>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18"/>
                <w:szCs w:val="15"/>
              </w:rPr>
              <w:t>Дата</w:t>
            </w:r>
            <w:r>
              <w:rPr>
                <w:b/>
                <w:bCs/>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18"/>
              </w:rPr>
            </w:pPr>
            <w:r>
              <w:rPr>
                <w:b/>
                <w:bCs/>
                <w:sz w:val="18"/>
              </w:rPr>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18"/>
                <w:szCs w:val="15"/>
              </w:rPr>
              <w:t>Дата</w:t>
            </w:r>
            <w:r>
              <w:rPr>
                <w:b/>
                <w:bCs/>
                <w:sz w:val="18"/>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18"/>
              </w:rPr>
            </w:pPr>
            <w:r>
              <w:rPr>
                <w:b/>
                <w:bCs/>
                <w:sz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18"/>
                <w:szCs w:val="15"/>
              </w:rPr>
              <w:t>Дата</w:t>
            </w:r>
            <w:r>
              <w:rPr>
                <w:b/>
                <w:bCs/>
                <w:sz w:val="18"/>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18"/>
              </w:rPr>
            </w:pPr>
            <w:r>
              <w:rPr>
                <w:b/>
                <w:bCs/>
                <w:sz w:val="18"/>
              </w:rPr>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Совещание правления</w:t>
            </w:r>
            <w:r>
              <w:rPr>
                <w:sz w:val="18"/>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05.12</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онедельник</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06.12</w:t>
            </w:r>
            <w:r>
              <w:rPr>
                <w:sz w:val="18"/>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торник</w:t>
            </w:r>
            <w:r>
              <w:rPr>
                <w:sz w:val="18"/>
              </w:rPr>
              <w:t xml:space="preserve">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07.12</w:t>
            </w:r>
            <w:r>
              <w:rPr>
                <w:sz w:val="18"/>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Среда</w:t>
            </w:r>
            <w:r>
              <w:rPr>
                <w:sz w:val="18"/>
              </w:rPr>
              <w:t xml:space="preserve">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18"/>
                <w:szCs w:val="15"/>
              </w:rPr>
              <w:t>Время</w:t>
            </w:r>
            <w:r>
              <w:rPr>
                <w:b/>
                <w:bCs/>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18"/>
                <w:szCs w:val="15"/>
              </w:rPr>
              <w:t>Что запланировано</w:t>
            </w:r>
            <w:r>
              <w:rPr>
                <w:b/>
                <w:bCs/>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18"/>
                <w:szCs w:val="15"/>
              </w:rPr>
              <w:t>Время</w:t>
            </w:r>
            <w:r>
              <w:rPr>
                <w:b/>
                <w:bCs/>
                <w:sz w:val="18"/>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18"/>
                <w:szCs w:val="15"/>
              </w:rPr>
              <w:t>Что запланировано</w:t>
            </w:r>
            <w:r>
              <w:rPr>
                <w:b/>
                <w:bCs/>
                <w:sz w:val="18"/>
              </w:rPr>
              <w:t xml:space="preserve">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18"/>
                <w:szCs w:val="15"/>
              </w:rPr>
              <w:t>Время</w:t>
            </w:r>
            <w:r>
              <w:rPr>
                <w:b/>
                <w:bCs/>
                <w:sz w:val="18"/>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18"/>
                <w:szCs w:val="15"/>
              </w:rPr>
              <w:t>Что запланировано</w:t>
            </w:r>
            <w:r>
              <w:rPr>
                <w:b/>
                <w:bCs/>
                <w:sz w:val="18"/>
              </w:rPr>
              <w:t xml:space="preserve"> </w:t>
            </w:r>
          </w:p>
        </w:tc>
      </w:tr>
      <w:tr>
        <w:trPr>
          <w:cantSplit w:val="true"/>
        </w:trPr>
        <w:tc>
          <w:tcPr>
            <w:tcW w:w="2745"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0" w:after="0"/>
              <w:rPr/>
            </w:pPr>
            <w:r>
              <w:rPr>
                <w:sz w:val="18"/>
                <w:szCs w:val="15"/>
              </w:rPr>
              <w:t>Получить разрешение на публикацию от авторов и издателей</w:t>
            </w:r>
            <w:r>
              <w:rPr>
                <w:sz w:val="18"/>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6:15</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стать — одеться — завтрак</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6:30</w:t>
            </w:r>
            <w:r>
              <w:rPr>
                <w:sz w:val="18"/>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стать — одеться</w:t>
            </w:r>
            <w:r>
              <w:rPr>
                <w:sz w:val="18"/>
              </w:rPr>
              <w:t xml:space="preserve">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6:46</w:t>
            </w:r>
            <w:r>
              <w:rPr>
                <w:sz w:val="18"/>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стать — одеться</w:t>
            </w:r>
            <w:r>
              <w:rPr>
                <w:sz w:val="18"/>
              </w:rPr>
              <w:t xml:space="preserve"> </w:t>
            </w:r>
          </w:p>
        </w:tc>
      </w:tr>
      <w:tr>
        <w:trPr>
          <w:cantSplit w:val="true"/>
        </w:trPr>
        <w:tc>
          <w:tcPr>
            <w:tcW w:w="2745"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280" w:after="0"/>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Книга "АБВ</w:t>
            </w:r>
            <w:r>
              <w:rPr>
                <w:sz w:val="18"/>
                <w:szCs w:val="15"/>
                <w:lang w:val="en-US"/>
              </w:rPr>
              <w:t>”</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7:00</w:t>
            </w:r>
            <w:r>
              <w:rPr>
                <w:sz w:val="18"/>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Завтрак — Т. Р. X.</w:t>
            </w:r>
            <w:r>
              <w:rPr>
                <w:sz w:val="18"/>
              </w:rPr>
              <w:t xml:space="preserve">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7:00</w:t>
            </w:r>
            <w:r>
              <w:rPr>
                <w:sz w:val="18"/>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Новости</w:t>
            </w:r>
            <w:r>
              <w:rPr>
                <w:sz w:val="18"/>
              </w:rPr>
              <w:t xml:space="preserve">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7:35</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Уход на работу</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8:00</w:t>
            </w:r>
            <w:r>
              <w:rPr>
                <w:sz w:val="18"/>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18"/>
              </w:rPr>
            </w:pPr>
            <w:r>
              <w:rPr>
                <w:sz w:val="18"/>
                <w:szCs w:val="15"/>
              </w:rPr>
              <w:t>Уход на работу</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7:15</w:t>
            </w:r>
            <w:r>
              <w:rPr>
                <w:sz w:val="18"/>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Завтрак — Т. Р. X.</w:t>
            </w:r>
            <w:r>
              <w:rPr>
                <w:sz w:val="18"/>
              </w:rPr>
              <w:t xml:space="preserve"> </w:t>
            </w:r>
          </w:p>
        </w:tc>
      </w:tr>
      <w:tr>
        <w:trPr>
          <w:cantSplit w:val="true"/>
        </w:trPr>
        <w:tc>
          <w:tcPr>
            <w:tcW w:w="2745"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280" w:after="0"/>
              <w:rPr/>
            </w:pPr>
            <w:r>
              <w:rPr>
                <w:sz w:val="18"/>
                <w:szCs w:val="15"/>
              </w:rPr>
              <w:t>Проверить график</w:t>
            </w:r>
            <w:r>
              <w:rPr>
                <w:sz w:val="18"/>
              </w:rPr>
              <w:t xml:space="preserve"> разъездов на неделю</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8:00</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Молитва и размышления</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8:25</w:t>
            </w:r>
            <w:r>
              <w:rPr>
                <w:sz w:val="18"/>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Детали — Лори М.</w:t>
            </w:r>
            <w:r>
              <w:rPr>
                <w:sz w:val="18"/>
              </w:rPr>
              <w:t xml:space="preserve">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8:00</w:t>
            </w:r>
            <w:r>
              <w:rPr>
                <w:sz w:val="18"/>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Отдых — газета</w:t>
            </w:r>
            <w:r>
              <w:rPr>
                <w:sz w:val="18"/>
              </w:rPr>
              <w:t xml:space="preserve"> </w:t>
            </w:r>
          </w:p>
        </w:tc>
      </w:tr>
      <w:tr>
        <w:trPr>
          <w:cantSplit w:val="true"/>
        </w:trPr>
        <w:tc>
          <w:tcPr>
            <w:tcW w:w="274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Д-р Нейл Галлахер</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8:35</w:t>
            </w:r>
            <w:r>
              <w:rPr>
                <w:sz w:val="18"/>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 аэропорт</w:t>
            </w:r>
            <w:r>
              <w:rPr>
                <w:sz w:val="18"/>
              </w:rPr>
              <w:t xml:space="preserve">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8:30</w:t>
            </w:r>
            <w:r>
              <w:rPr>
                <w:sz w:val="18"/>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Звонки — переписка</w:t>
            </w:r>
            <w:r>
              <w:rPr>
                <w:sz w:val="18"/>
              </w:rPr>
              <w:t xml:space="preserve">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9:00</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Совещание с персоналом</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9:35</w:t>
            </w:r>
            <w:r>
              <w:rPr>
                <w:sz w:val="18"/>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ылет отменен</w:t>
            </w:r>
            <w:r>
              <w:rPr>
                <w:sz w:val="18"/>
              </w:rPr>
              <w:t xml:space="preserve">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9:30</w:t>
            </w:r>
            <w:r>
              <w:rPr>
                <w:sz w:val="18"/>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Книга "АБВ"</w:t>
            </w:r>
            <w:r>
              <w:rPr>
                <w:sz w:val="18"/>
              </w:rPr>
              <w:t xml:space="preserve">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Обновить "Планировщик качественной работы”</w:t>
            </w:r>
            <w:r>
              <w:rPr>
                <w:sz w:val="18"/>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9:25</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Детали — Лори М.</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9:40</w:t>
            </w:r>
            <w:r>
              <w:rPr>
                <w:sz w:val="18"/>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Звонки — чтение</w:t>
            </w:r>
            <w:r>
              <w:rPr>
                <w:sz w:val="18"/>
              </w:rPr>
              <w:t xml:space="preserve">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0:30</w:t>
            </w:r>
            <w:r>
              <w:rPr>
                <w:sz w:val="18"/>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Чтение — исследования</w:t>
            </w:r>
            <w:r>
              <w:rPr>
                <w:sz w:val="18"/>
              </w:rPr>
              <w:t xml:space="preserve">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9.45</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3 короткие записи</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1:25</w:t>
            </w:r>
            <w:r>
              <w:rPr>
                <w:sz w:val="18"/>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Отъезд в Корпус-Кристи</w:t>
            </w:r>
            <w:r>
              <w:rPr>
                <w:sz w:val="18"/>
              </w:rPr>
              <w:t xml:space="preserve">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1:10</w:t>
            </w:r>
            <w:r>
              <w:rPr>
                <w:sz w:val="18"/>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Обед— Т. Р. X.</w:t>
            </w:r>
            <w:r>
              <w:rPr>
                <w:sz w:val="18"/>
              </w:rPr>
              <w:t xml:space="preserve">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0.00</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Телефонные звонки и переписка</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Работа над "АБВ"</w:t>
            </w:r>
            <w:r>
              <w:rPr>
                <w:sz w:val="18"/>
              </w:rPr>
              <w:t xml:space="preserve">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Уборка — Элизабет</w:t>
            </w:r>
            <w:r>
              <w:rPr>
                <w:sz w:val="18"/>
              </w:rPr>
              <w:t xml:space="preserve">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риезд в Корпус-Кристи</w:t>
            </w:r>
            <w:r>
              <w:rPr>
                <w:sz w:val="18"/>
              </w:rPr>
              <w:t xml:space="preserve">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роверить проведение работ в группах</w:t>
            </w:r>
            <w:r>
              <w:rPr>
                <w:sz w:val="18"/>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1:30</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Совещание в офисе</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3:30</w:t>
            </w:r>
            <w:r>
              <w:rPr>
                <w:sz w:val="18"/>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Семинар (в Лоу)</w:t>
            </w:r>
            <w:r>
              <w:rPr>
                <w:sz w:val="18"/>
              </w:rPr>
              <w:t xml:space="preserve">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4:30</w:t>
            </w:r>
            <w:r>
              <w:rPr>
                <w:sz w:val="18"/>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оиграть в гольф</w:t>
            </w:r>
            <w:r>
              <w:rPr>
                <w:sz w:val="18"/>
              </w:rPr>
              <w:t xml:space="preserve">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1:50</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 кафетерий</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7:25</w:t>
            </w:r>
            <w:r>
              <w:rPr>
                <w:sz w:val="18"/>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sz w:val="18"/>
                <w:szCs w:val="15"/>
              </w:rPr>
              <w:t>В больницу</w:t>
            </w:r>
            <w:r>
              <w:rPr>
                <w:sz w:val="18"/>
              </w:rPr>
              <w:t xml:space="preserve"> </w:t>
            </w:r>
            <w:r>
              <w:rPr>
                <w:sz w:val="18"/>
                <w:szCs w:val="15"/>
              </w:rPr>
              <w:t>и с визитом</w:t>
            </w:r>
            <w:r>
              <w:rPr>
                <w:sz w:val="18"/>
              </w:rPr>
              <w:t xml:space="preserve">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5:10</w:t>
            </w:r>
            <w:r>
              <w:rPr>
                <w:sz w:val="18"/>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робежка</w:t>
            </w:r>
            <w:r>
              <w:rPr>
                <w:sz w:val="18"/>
              </w:rPr>
              <w:t xml:space="preserve">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2:00</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Обед с С.С.</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8:15</w:t>
            </w:r>
            <w:r>
              <w:rPr>
                <w:sz w:val="18"/>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 аэропорт</w:t>
            </w:r>
            <w:r>
              <w:rPr>
                <w:sz w:val="18"/>
              </w:rPr>
              <w:t xml:space="preserve">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5:40</w:t>
            </w:r>
            <w:r>
              <w:rPr>
                <w:sz w:val="18"/>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Работа над "АБВ"</w:t>
            </w:r>
            <w:r>
              <w:rPr>
                <w:sz w:val="18"/>
              </w:rPr>
              <w:t xml:space="preserve">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3:30</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 офис</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8:30</w:t>
            </w:r>
            <w:r>
              <w:rPr>
                <w:sz w:val="18"/>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Ужин</w:t>
            </w:r>
            <w:r>
              <w:rPr>
                <w:sz w:val="18"/>
              </w:rPr>
              <w:t xml:space="preserve">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6:00</w:t>
            </w:r>
            <w:r>
              <w:rPr>
                <w:sz w:val="18"/>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Душ — упаковаться</w:t>
            </w:r>
            <w:r>
              <w:rPr>
                <w:sz w:val="18"/>
              </w:rPr>
              <w:t xml:space="preserve">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3:40</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Детали — Лори Мейджер</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9:25</w:t>
            </w:r>
            <w:r>
              <w:rPr>
                <w:sz w:val="18"/>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 Даллас ("АБВ")</w:t>
            </w:r>
            <w:r>
              <w:rPr>
                <w:sz w:val="18"/>
              </w:rPr>
              <w:t xml:space="preserve">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7:30</w:t>
            </w:r>
            <w:r>
              <w:rPr>
                <w:sz w:val="18"/>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Новости — ТВ</w:t>
            </w:r>
            <w:r>
              <w:rPr>
                <w:sz w:val="18"/>
              </w:rPr>
              <w:t xml:space="preserve">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4:00</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Домой</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20:35</w:t>
            </w:r>
            <w:r>
              <w:rPr>
                <w:sz w:val="18"/>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рибытие в Даллас</w:t>
            </w:r>
            <w:r>
              <w:rPr>
                <w:sz w:val="18"/>
              </w:rPr>
              <w:t xml:space="preserve">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8:00</w:t>
            </w:r>
            <w:r>
              <w:rPr>
                <w:sz w:val="18"/>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Ужин — Т. Р. X.</w:t>
            </w:r>
            <w:r>
              <w:rPr>
                <w:sz w:val="18"/>
              </w:rPr>
              <w:t xml:space="preserve">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4.20</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Звонки и беседы</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21:15</w:t>
            </w:r>
            <w:r>
              <w:rPr>
                <w:sz w:val="18"/>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изит к Тому и Чачис</w:t>
            </w:r>
            <w:r>
              <w:rPr>
                <w:sz w:val="18"/>
              </w:rPr>
              <w:t xml:space="preserve">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9:15</w:t>
            </w:r>
            <w:r>
              <w:rPr>
                <w:sz w:val="18"/>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 офис — аэропорт</w:t>
            </w:r>
            <w:r>
              <w:rPr>
                <w:sz w:val="18"/>
              </w:rPr>
              <w:t xml:space="preserve">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5:15</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Чистка бассейна</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22:10</w:t>
            </w:r>
            <w:r>
              <w:rPr>
                <w:sz w:val="18"/>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Рождественские огни</w:t>
            </w:r>
            <w:r>
              <w:rPr>
                <w:sz w:val="18"/>
              </w:rPr>
              <w:t xml:space="preserve">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20:20</w:t>
            </w:r>
            <w:r>
              <w:rPr>
                <w:sz w:val="18"/>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 Пенсако-лу</w:t>
            </w:r>
            <w:r>
              <w:rPr>
                <w:sz w:val="18"/>
              </w:rPr>
              <w:t xml:space="preserve">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5:30</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робежка</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22:40</w:t>
            </w:r>
            <w:r>
              <w:rPr>
                <w:sz w:val="18"/>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 кровать — почитать</w:t>
            </w:r>
            <w:r>
              <w:rPr>
                <w:sz w:val="18"/>
              </w:rPr>
              <w:t xml:space="preserve">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Чтение — •АБВ"</w:t>
            </w:r>
            <w:r>
              <w:rPr>
                <w:sz w:val="18"/>
              </w:rPr>
              <w:t xml:space="preserve">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6:00</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Отдых — Т. Р. X.</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23:00</w:t>
            </w:r>
            <w:r>
              <w:rPr>
                <w:sz w:val="18"/>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ыключить свет</w:t>
            </w:r>
            <w:r>
              <w:rPr>
                <w:sz w:val="18"/>
              </w:rPr>
              <w:t xml:space="preserve">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22:30</w:t>
            </w:r>
            <w:r>
              <w:rPr>
                <w:sz w:val="18"/>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рибытие в Пенсаколу</w:t>
            </w:r>
            <w:r>
              <w:rPr>
                <w:sz w:val="18"/>
              </w:rPr>
              <w:t xml:space="preserve">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6:30</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Чтение — исследования</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1:30</w:t>
            </w:r>
            <w:r>
              <w:rPr>
                <w:sz w:val="18"/>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ыключить свет</w:t>
            </w:r>
            <w:r>
              <w:rPr>
                <w:sz w:val="18"/>
              </w:rPr>
              <w:t xml:space="preserve">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7:30</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Новости — Т. Р. X.</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8:30</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Ужин (Фред Смит)</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21:00</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Домой</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22:00</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оиграть</w:t>
            </w:r>
            <w:r>
              <w:rPr>
                <w:sz w:val="18"/>
              </w:rPr>
              <w:t xml:space="preserve"> </w:t>
            </w:r>
            <w:r>
              <w:rPr>
                <w:sz w:val="18"/>
                <w:szCs w:val="15"/>
              </w:rPr>
              <w:t>в "го"</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22:30</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 кровать — почитать</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23:00</w:t>
            </w:r>
            <w:r>
              <w:rPr>
                <w:sz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ыключить свет</w:t>
            </w:r>
            <w:r>
              <w:rPr>
                <w:sz w:val="18"/>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r>
      <w:tr>
        <w:trPr>
          <w:cantSplit w:val="true"/>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18"/>
                <w:szCs w:val="15"/>
              </w:rPr>
              <w:t>Физическая активность</w:t>
            </w:r>
            <w:r>
              <w:rPr>
                <w:b/>
                <w:bCs/>
                <w:sz w:val="18"/>
              </w:rPr>
              <w:t xml:space="preserve"> </w:t>
            </w:r>
          </w:p>
        </w:tc>
        <w:tc>
          <w:tcPr>
            <w:tcW w:w="23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робежка Трусцой  30 минут</w:t>
            </w:r>
            <w:r>
              <w:rPr>
                <w:sz w:val="18"/>
              </w:rPr>
              <w:t xml:space="preserve"> </w:t>
            </w:r>
          </w:p>
        </w:tc>
        <w:tc>
          <w:tcPr>
            <w:tcW w:w="21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Упражнений нет</w:t>
            </w:r>
            <w:r>
              <w:rPr>
                <w:sz w:val="18"/>
              </w:rPr>
              <w:t xml:space="preserve"> </w:t>
            </w:r>
          </w:p>
        </w:tc>
        <w:tc>
          <w:tcPr>
            <w:tcW w:w="21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робежка трусцой 30 минут</w:t>
            </w:r>
            <w:r>
              <w:rPr>
                <w:sz w:val="18"/>
              </w:rPr>
              <w:t xml:space="preserve"> </w:t>
            </w:r>
          </w:p>
        </w:tc>
      </w:tr>
      <w:tr>
        <w:trPr>
          <w:cantSplit w:val="true"/>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18"/>
                <w:szCs w:val="15"/>
              </w:rPr>
              <w:t>Сбалансированная жизнь — ключ к подлинному успеху и счастью Каждый день помечайте каждую-область значком + или -</w:t>
            </w:r>
            <w:r>
              <w:rPr>
                <w:b/>
                <w:bCs/>
                <w:sz w:val="18"/>
              </w:rPr>
              <w:t xml:space="preserve"> </w:t>
            </w:r>
          </w:p>
        </w:tc>
        <w:tc>
          <w:tcPr>
            <w:tcW w:w="23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18"/>
              </w:rPr>
            </w:pPr>
            <w:r>
              <w:rPr>
                <w:sz w:val="18"/>
              </w:rPr>
              <w:t>Физическая +</w:t>
            </w:r>
          </w:p>
          <w:p>
            <w:pPr>
              <w:pStyle w:val="Style15"/>
              <w:spacing w:before="0" w:after="0"/>
              <w:rPr>
                <w:sz w:val="18"/>
              </w:rPr>
            </w:pPr>
            <w:r>
              <w:rPr>
                <w:sz w:val="18"/>
              </w:rPr>
              <w:t>Семейная +</w:t>
            </w:r>
          </w:p>
          <w:p>
            <w:pPr>
              <w:pStyle w:val="Style15"/>
              <w:spacing w:before="0" w:after="0"/>
              <w:rPr>
                <w:sz w:val="18"/>
              </w:rPr>
            </w:pPr>
            <w:r>
              <w:rPr>
                <w:sz w:val="18"/>
              </w:rPr>
              <w:t>Умственная +</w:t>
            </w:r>
          </w:p>
          <w:p>
            <w:pPr>
              <w:pStyle w:val="Style15"/>
              <w:spacing w:before="0" w:after="0"/>
              <w:rPr>
                <w:sz w:val="18"/>
              </w:rPr>
            </w:pPr>
            <w:r>
              <w:rPr>
                <w:sz w:val="18"/>
              </w:rPr>
              <w:t>Деловая +</w:t>
            </w:r>
          </w:p>
          <w:p>
            <w:pPr>
              <w:pStyle w:val="Style15"/>
              <w:spacing w:before="0" w:after="0"/>
              <w:rPr>
                <w:sz w:val="18"/>
              </w:rPr>
            </w:pPr>
            <w:r>
              <w:rPr>
                <w:sz w:val="18"/>
              </w:rPr>
              <w:t>Духовная +</w:t>
            </w:r>
          </w:p>
          <w:p>
            <w:pPr>
              <w:pStyle w:val="Style15"/>
              <w:spacing w:before="0" w:after="0"/>
              <w:rPr>
                <w:sz w:val="18"/>
              </w:rPr>
            </w:pPr>
            <w:r>
              <w:rPr>
                <w:sz w:val="18"/>
              </w:rPr>
              <w:t>Общественная +</w:t>
            </w:r>
          </w:p>
          <w:p>
            <w:pPr>
              <w:pStyle w:val="Style15"/>
              <w:spacing w:before="0" w:after="0"/>
              <w:rPr>
                <w:sz w:val="18"/>
              </w:rPr>
            </w:pPr>
            <w:r>
              <w:rPr>
                <w:sz w:val="18"/>
              </w:rPr>
              <w:t>Отдых +</w:t>
            </w:r>
          </w:p>
          <w:p>
            <w:pPr>
              <w:pStyle w:val="Style15"/>
              <w:spacing w:before="0" w:after="0"/>
              <w:rPr>
                <w:sz w:val="18"/>
              </w:rPr>
            </w:pPr>
            <w:r>
              <w:rPr>
                <w:sz w:val="18"/>
              </w:rPr>
              <w:t>Финансовая +</w:t>
            </w:r>
          </w:p>
          <w:p>
            <w:pPr>
              <w:pStyle w:val="Style15"/>
              <w:spacing w:before="280" w:after="0"/>
              <w:rPr>
                <w:sz w:val="18"/>
              </w:rPr>
            </w:pPr>
            <w:r>
              <w:rPr>
                <w:sz w:val="18"/>
              </w:rPr>
            </w:r>
          </w:p>
        </w:tc>
        <w:tc>
          <w:tcPr>
            <w:tcW w:w="21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18"/>
              </w:rPr>
            </w:pPr>
            <w:r>
              <w:rPr>
                <w:sz w:val="18"/>
              </w:rPr>
              <w:t>Физическая +</w:t>
            </w:r>
          </w:p>
          <w:p>
            <w:pPr>
              <w:pStyle w:val="Style15"/>
              <w:spacing w:before="0" w:after="0"/>
              <w:rPr>
                <w:sz w:val="18"/>
              </w:rPr>
            </w:pPr>
            <w:r>
              <w:rPr>
                <w:sz w:val="18"/>
              </w:rPr>
              <w:t>Семейная +</w:t>
            </w:r>
          </w:p>
          <w:p>
            <w:pPr>
              <w:pStyle w:val="Style15"/>
              <w:spacing w:before="0" w:after="0"/>
              <w:rPr>
                <w:sz w:val="18"/>
              </w:rPr>
            </w:pPr>
            <w:r>
              <w:rPr>
                <w:sz w:val="18"/>
              </w:rPr>
              <w:t>Умственная +</w:t>
            </w:r>
          </w:p>
          <w:p>
            <w:pPr>
              <w:pStyle w:val="Style15"/>
              <w:spacing w:before="0" w:after="0"/>
              <w:rPr>
                <w:sz w:val="18"/>
              </w:rPr>
            </w:pPr>
            <w:r>
              <w:rPr>
                <w:sz w:val="18"/>
              </w:rPr>
              <w:t>Деловая +</w:t>
            </w:r>
          </w:p>
          <w:p>
            <w:pPr>
              <w:pStyle w:val="Style15"/>
              <w:spacing w:before="0" w:after="0"/>
              <w:rPr>
                <w:sz w:val="18"/>
              </w:rPr>
            </w:pPr>
            <w:r>
              <w:rPr>
                <w:sz w:val="18"/>
              </w:rPr>
              <w:t>Духовная -</w:t>
            </w:r>
          </w:p>
          <w:p>
            <w:pPr>
              <w:pStyle w:val="Style15"/>
              <w:spacing w:before="0" w:after="0"/>
              <w:rPr>
                <w:sz w:val="18"/>
              </w:rPr>
            </w:pPr>
            <w:r>
              <w:rPr>
                <w:sz w:val="18"/>
              </w:rPr>
              <w:t>Общественная -</w:t>
            </w:r>
          </w:p>
          <w:p>
            <w:pPr>
              <w:pStyle w:val="Style15"/>
              <w:spacing w:before="0" w:after="0"/>
              <w:rPr>
                <w:sz w:val="18"/>
              </w:rPr>
            </w:pPr>
            <w:r>
              <w:rPr>
                <w:sz w:val="18"/>
              </w:rPr>
              <w:t>Отдых -</w:t>
            </w:r>
          </w:p>
          <w:p>
            <w:pPr>
              <w:pStyle w:val="Style15"/>
              <w:spacing w:before="0" w:after="0"/>
              <w:rPr>
                <w:sz w:val="18"/>
              </w:rPr>
            </w:pPr>
            <w:r>
              <w:rPr>
                <w:sz w:val="18"/>
              </w:rPr>
              <w:t>Финансовая +</w:t>
            </w:r>
          </w:p>
          <w:p>
            <w:pPr>
              <w:pStyle w:val="Style15"/>
              <w:spacing w:before="280" w:after="0"/>
              <w:rPr>
                <w:sz w:val="18"/>
              </w:rPr>
            </w:pPr>
            <w:r>
              <w:rPr>
                <w:sz w:val="18"/>
              </w:rPr>
            </w:r>
          </w:p>
        </w:tc>
        <w:tc>
          <w:tcPr>
            <w:tcW w:w="21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18"/>
              </w:rPr>
            </w:pPr>
            <w:r>
              <w:rPr>
                <w:sz w:val="18"/>
              </w:rPr>
              <w:t>Физическая +</w:t>
            </w:r>
          </w:p>
          <w:p>
            <w:pPr>
              <w:pStyle w:val="Style15"/>
              <w:spacing w:before="0" w:after="0"/>
              <w:rPr>
                <w:sz w:val="18"/>
              </w:rPr>
            </w:pPr>
            <w:r>
              <w:rPr>
                <w:sz w:val="18"/>
              </w:rPr>
              <w:t>Семейная +</w:t>
            </w:r>
          </w:p>
          <w:p>
            <w:pPr>
              <w:pStyle w:val="Style15"/>
              <w:spacing w:before="0" w:after="0"/>
              <w:rPr>
                <w:sz w:val="18"/>
              </w:rPr>
            </w:pPr>
            <w:r>
              <w:rPr>
                <w:sz w:val="18"/>
              </w:rPr>
              <w:t>Умственная +</w:t>
            </w:r>
          </w:p>
          <w:p>
            <w:pPr>
              <w:pStyle w:val="Style15"/>
              <w:spacing w:before="0" w:after="0"/>
              <w:rPr>
                <w:sz w:val="18"/>
              </w:rPr>
            </w:pPr>
            <w:r>
              <w:rPr>
                <w:sz w:val="18"/>
              </w:rPr>
              <w:t>Деловая +</w:t>
            </w:r>
          </w:p>
          <w:p>
            <w:pPr>
              <w:pStyle w:val="Style15"/>
              <w:spacing w:before="0" w:after="0"/>
              <w:rPr>
                <w:sz w:val="18"/>
              </w:rPr>
            </w:pPr>
            <w:r>
              <w:rPr>
                <w:sz w:val="18"/>
              </w:rPr>
              <w:t>Духовная -</w:t>
            </w:r>
          </w:p>
          <w:p>
            <w:pPr>
              <w:pStyle w:val="Style15"/>
              <w:spacing w:before="0" w:after="0"/>
              <w:rPr>
                <w:sz w:val="18"/>
              </w:rPr>
            </w:pPr>
            <w:r>
              <w:rPr>
                <w:sz w:val="18"/>
              </w:rPr>
              <w:t>Общественная -</w:t>
            </w:r>
          </w:p>
          <w:p>
            <w:pPr>
              <w:pStyle w:val="Style15"/>
              <w:spacing w:before="0" w:after="0"/>
              <w:rPr>
                <w:sz w:val="18"/>
              </w:rPr>
            </w:pPr>
            <w:r>
              <w:rPr>
                <w:sz w:val="18"/>
              </w:rPr>
              <w:t>Отдых +</w:t>
            </w:r>
          </w:p>
          <w:p>
            <w:pPr>
              <w:pStyle w:val="Style15"/>
              <w:spacing w:before="0" w:after="0"/>
              <w:rPr>
                <w:sz w:val="18"/>
              </w:rPr>
            </w:pPr>
            <w:r>
              <w:rPr>
                <w:sz w:val="18"/>
              </w:rPr>
              <w:t>Финансовая +</w:t>
            </w:r>
          </w:p>
          <w:p>
            <w:pPr>
              <w:pStyle w:val="Style15"/>
              <w:spacing w:before="280" w:after="0"/>
              <w:rPr>
                <w:sz w:val="18"/>
              </w:rPr>
            </w:pPr>
            <w:r>
              <w:rPr>
                <w:sz w:val="18"/>
              </w:rPr>
            </w:r>
          </w:p>
        </w:tc>
      </w:tr>
    </w:tbl>
    <w:p>
      <w:pPr>
        <w:pStyle w:val="Style15"/>
        <w:rPr/>
      </w:pPr>
      <w:r>
        <w:rPr/>
        <w:br w:type="textWrapping" w:clear="all"/>
      </w:r>
      <w:r>
        <w:rPr>
          <w:sz w:val="20"/>
          <w:szCs w:val="20"/>
        </w:rPr>
        <w:t xml:space="preserve">Велик ты или мал — в порядке вещей; делай хорошо или не делай вообще. — </w:t>
      </w:r>
      <w:r>
        <w:rPr>
          <w:i/>
          <w:iCs/>
          <w:sz w:val="20"/>
          <w:szCs w:val="20"/>
        </w:rPr>
        <w:t>Мамочка Зиглар</w:t>
      </w:r>
    </w:p>
    <w:p>
      <w:pPr>
        <w:pStyle w:val="Style15"/>
        <w:rPr/>
      </w:pPr>
      <w:r>
        <w:rPr>
          <w:i/>
          <w:iCs/>
          <w:sz w:val="20"/>
          <w:szCs w:val="20"/>
        </w:rPr>
        <w:t xml:space="preserve"> </w:t>
      </w:r>
      <w:r>
        <w:rPr>
          <w:sz w:val="20"/>
          <w:szCs w:val="20"/>
        </w:rPr>
        <w:t>Конец недели: 11.12</w:t>
      </w:r>
      <w:r>
        <w:rPr/>
        <w:t xml:space="preserve"> </w:t>
      </w:r>
    </w:p>
    <w:p>
      <w:pPr>
        <w:pStyle w:val="Style15"/>
        <w:spacing w:before="280" w:after="240"/>
        <w:rPr/>
      </w:pPr>
      <w:r>
        <w:rPr/>
      </w:r>
    </w:p>
    <w:tbl>
      <w:tblPr>
        <w:tblW w:w="9475" w:type="dxa"/>
        <w:jc w:val="center"/>
        <w:tblInd w:w="0" w:type="dxa"/>
        <w:tblLayout w:type="fixed"/>
        <w:tblCellMar>
          <w:top w:w="15" w:type="dxa"/>
          <w:left w:w="15" w:type="dxa"/>
          <w:bottom w:w="15" w:type="dxa"/>
          <w:right w:w="15" w:type="dxa"/>
        </w:tblCellMar>
      </w:tblPr>
      <w:tblGrid>
        <w:gridCol w:w="704"/>
        <w:gridCol w:w="1692"/>
        <w:gridCol w:w="716"/>
        <w:gridCol w:w="1950"/>
        <w:gridCol w:w="621"/>
        <w:gridCol w:w="1600"/>
        <w:gridCol w:w="577"/>
        <w:gridCol w:w="1615"/>
      </w:tblGrid>
      <w:tr>
        <w:trPr>
          <w:cantSplit w:val="true"/>
        </w:trPr>
        <w:tc>
          <w:tcPr>
            <w:tcW w:w="947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18"/>
              </w:rPr>
            </w:pPr>
            <w:r>
              <w:rPr>
                <w:b/>
                <w:bCs/>
                <w:sz w:val="18"/>
              </w:rPr>
              <w:t>Что сделать сегодня достойного запоминания</w:t>
            </w:r>
          </w:p>
        </w:tc>
      </w:tr>
      <w:tr>
        <w:trPr>
          <w:cantSplit w:val="true"/>
        </w:trPr>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rPr>
            </w:pPr>
            <w:r>
              <w:rPr>
                <w:sz w:val="18"/>
                <w:szCs w:val="15"/>
              </w:rPr>
              <w:t>Звонки и переписка</w:t>
            </w:r>
          </w:p>
        </w:tc>
        <w:tc>
          <w:tcPr>
            <w:tcW w:w="26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rPr>
            </w:pPr>
            <w:r>
              <w:rPr>
                <w:sz w:val="18"/>
                <w:szCs w:val="15"/>
              </w:rPr>
              <w:t>Ничего</w:t>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rPr>
            </w:pPr>
            <w:r>
              <w:rPr>
                <w:sz w:val="18"/>
                <w:szCs w:val="15"/>
              </w:rPr>
              <w:t>Ничего</w:t>
            </w:r>
          </w:p>
        </w:tc>
        <w:tc>
          <w:tcPr>
            <w:tcW w:w="2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rPr>
            </w:pPr>
            <w:r>
              <w:rPr>
                <w:sz w:val="18"/>
                <w:szCs w:val="15"/>
              </w:rPr>
              <w:t>Ничего</w:t>
            </w:r>
          </w:p>
        </w:tc>
      </w:tr>
      <w:tr>
        <w:trPr>
          <w:cantSplit w:val="true"/>
        </w:trPr>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rPr>
            </w:pPr>
            <w:r>
              <w:rPr>
                <w:sz w:val="18"/>
                <w:szCs w:val="15"/>
              </w:rPr>
              <w:t>Два часа</w:t>
            </w:r>
          </w:p>
        </w:tc>
        <w:tc>
          <w:tcPr>
            <w:tcW w:w="26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Ем слишком много</w:t>
            </w:r>
            <w:r>
              <w:rPr>
                <w:sz w:val="18"/>
              </w:rPr>
              <w:t xml:space="preserve"> </w:t>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Разумно питаться</w:t>
            </w:r>
            <w:r>
              <w:rPr>
                <w:sz w:val="18"/>
              </w:rPr>
              <w:t xml:space="preserve"> </w:t>
            </w:r>
          </w:p>
        </w:tc>
        <w:tc>
          <w:tcPr>
            <w:tcW w:w="2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оесть солонины</w:t>
            </w:r>
            <w:r>
              <w:rPr>
                <w:sz w:val="18"/>
              </w:rPr>
              <w:t xml:space="preserve"> </w:t>
            </w:r>
          </w:p>
        </w:tc>
      </w:tr>
      <w:tr>
        <w:trPr>
          <w:cantSplit w:val="true"/>
        </w:trPr>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Разумно питаться</w:t>
            </w:r>
            <w:r>
              <w:rPr>
                <w:sz w:val="18"/>
              </w:rPr>
              <w:t xml:space="preserve"> </w:t>
            </w:r>
          </w:p>
        </w:tc>
        <w:tc>
          <w:tcPr>
            <w:tcW w:w="26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робежки нет</w:t>
            </w:r>
            <w:r>
              <w:rPr>
                <w:sz w:val="18"/>
              </w:rPr>
              <w:t xml:space="preserve"> </w:t>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робежка 30 минут</w:t>
            </w:r>
            <w:r>
              <w:rPr>
                <w:sz w:val="18"/>
              </w:rPr>
              <w:t xml:space="preserve"> </w:t>
            </w:r>
          </w:p>
        </w:tc>
        <w:tc>
          <w:tcPr>
            <w:tcW w:w="2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робежки нет</w:t>
            </w:r>
            <w:r>
              <w:rPr>
                <w:sz w:val="18"/>
              </w:rPr>
              <w:t xml:space="preserve"> </w:t>
            </w:r>
          </w:p>
        </w:tc>
      </w:tr>
      <w:tr>
        <w:trPr>
          <w:cantSplit w:val="true"/>
        </w:trPr>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робежка 30 минут</w:t>
            </w:r>
            <w:r>
              <w:rPr>
                <w:sz w:val="18"/>
              </w:rPr>
              <w:t xml:space="preserve"> </w:t>
            </w:r>
          </w:p>
        </w:tc>
        <w:tc>
          <w:tcPr>
            <w:tcW w:w="26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исать "АБВ"</w:t>
            </w:r>
            <w:r>
              <w:rPr>
                <w:sz w:val="18"/>
              </w:rPr>
              <w:t xml:space="preserve"> </w:t>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исать "АБВ" 2 часа</w:t>
            </w:r>
            <w:r>
              <w:rPr>
                <w:sz w:val="18"/>
              </w:rPr>
              <w:t xml:space="preserve"> </w:t>
            </w:r>
          </w:p>
        </w:tc>
        <w:tc>
          <w:tcPr>
            <w:tcW w:w="2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Ничего</w:t>
            </w:r>
            <w:r>
              <w:rPr>
                <w:sz w:val="18"/>
              </w:rPr>
              <w:t xml:space="preserve"> </w:t>
            </w:r>
          </w:p>
        </w:tc>
      </w:tr>
      <w:tr>
        <w:trPr>
          <w:cantSplit w:val="true"/>
        </w:trPr>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исать "АБВ"</w:t>
            </w:r>
            <w:r>
              <w:rPr>
                <w:sz w:val="18"/>
              </w:rPr>
              <w:t xml:space="preserve"> </w:t>
            </w:r>
          </w:p>
        </w:tc>
        <w:tc>
          <w:tcPr>
            <w:tcW w:w="26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2 часа</w:t>
            </w:r>
            <w:r>
              <w:rPr>
                <w:sz w:val="18"/>
              </w:rPr>
              <w:t xml:space="preserve"> </w:t>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Чтение и исследования</w:t>
            </w:r>
            <w:r>
              <w:rPr>
                <w:sz w:val="18"/>
              </w:rPr>
              <w:t xml:space="preserve"> </w:t>
            </w:r>
          </w:p>
        </w:tc>
        <w:tc>
          <w:tcPr>
            <w:tcW w:w="2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Читать 2 часа</w:t>
            </w:r>
            <w:r>
              <w:rPr>
                <w:sz w:val="18"/>
              </w:rPr>
              <w:t xml:space="preserve"> </w:t>
            </w:r>
          </w:p>
        </w:tc>
      </w:tr>
      <w:tr>
        <w:trPr>
          <w:cantSplit w:val="true"/>
        </w:trPr>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час 10 минут</w:t>
            </w:r>
            <w:r>
              <w:rPr>
                <w:sz w:val="18"/>
              </w:rPr>
              <w:t xml:space="preserve"> </w:t>
            </w:r>
          </w:p>
        </w:tc>
        <w:tc>
          <w:tcPr>
            <w:tcW w:w="26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Чи</w:t>
            </w:r>
            <w:r>
              <w:rPr>
                <w:sz w:val="18"/>
              </w:rPr>
              <w:t>т</w:t>
            </w:r>
            <w:r>
              <w:rPr>
                <w:sz w:val="18"/>
                <w:szCs w:val="15"/>
              </w:rPr>
              <w:t>ать 2 часа</w:t>
            </w:r>
            <w:r>
              <w:rPr>
                <w:sz w:val="18"/>
              </w:rPr>
              <w:t xml:space="preserve"> </w:t>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2 часа</w:t>
            </w:r>
            <w:r>
              <w:rPr>
                <w:sz w:val="18"/>
              </w:rPr>
              <w:t xml:space="preserve"> </w:t>
            </w:r>
          </w:p>
        </w:tc>
        <w:tc>
          <w:tcPr>
            <w:tcW w:w="2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r>
      <w:tr>
        <w:trPr>
          <w:cantSplit w:val="true"/>
        </w:trPr>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Читать 1 час</w:t>
            </w:r>
            <w:r>
              <w:rPr>
                <w:sz w:val="18"/>
              </w:rPr>
              <w:t xml:space="preserve"> </w:t>
            </w:r>
          </w:p>
        </w:tc>
        <w:tc>
          <w:tcPr>
            <w:tcW w:w="26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2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r>
      <w:tr>
        <w:trPr>
          <w:cantSplit w:val="true"/>
        </w:trPr>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26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2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r>
      <w:tr>
        <w:trPr>
          <w:cantSplit w:val="true"/>
        </w:trPr>
        <w:tc>
          <w:tcPr>
            <w:tcW w:w="947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18"/>
              </w:rPr>
            </w:pPr>
            <w:r>
              <w:rPr>
                <w:b/>
                <w:bCs/>
                <w:sz w:val="18"/>
              </w:rPr>
              <w:t>Мой ежедневный список приоритетов</w:t>
            </w:r>
          </w:p>
        </w:tc>
      </w:tr>
      <w:tr>
        <w:trPr>
          <w:cantSplit w:val="true"/>
        </w:trPr>
        <w:tc>
          <w:tcPr>
            <w:tcW w:w="2396" w:type="dxa"/>
            <w:gridSpan w:val="2"/>
            <w:vMerge w:val="restart"/>
            <w:tcBorders>
              <w:top w:val="thickThinLargeGap" w:sz="6" w:space="0" w:color="C0C0C0"/>
              <w:left w:val="thickThinLargeGap" w:sz="6" w:space="0" w:color="C0C0C0"/>
              <w:right w:val="thickThinLargeGap" w:sz="6" w:space="0" w:color="C0C0C0"/>
            </w:tcBorders>
            <w:vAlign w:val="center"/>
          </w:tcPr>
          <w:p>
            <w:pPr>
              <w:pStyle w:val="Style15"/>
              <w:spacing w:before="280" w:after="0"/>
              <w:rPr/>
            </w:pPr>
            <w:r>
              <w:rPr>
                <w:sz w:val="18"/>
                <w:szCs w:val="15"/>
              </w:rPr>
              <w:t>Проверить группу Хэя на предмет хода</w:t>
            </w:r>
            <w:r>
              <w:rPr>
                <w:sz w:val="18"/>
              </w:rPr>
              <w:t xml:space="preserve"> </w:t>
            </w:r>
            <w:r>
              <w:rPr>
                <w:sz w:val="18"/>
                <w:szCs w:val="15"/>
              </w:rPr>
              <w:t>работ</w:t>
            </w:r>
            <w:r>
              <w:rPr>
                <w:sz w:val="18"/>
              </w:rPr>
              <w:t xml:space="preserve"> </w:t>
            </w:r>
          </w:p>
        </w:tc>
        <w:tc>
          <w:tcPr>
            <w:tcW w:w="26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озвонить д-ру Теннанту</w:t>
            </w:r>
            <w:r>
              <w:rPr>
                <w:sz w:val="18"/>
              </w:rPr>
              <w:t xml:space="preserve"> </w:t>
            </w:r>
          </w:p>
        </w:tc>
        <w:tc>
          <w:tcPr>
            <w:tcW w:w="2221" w:type="dxa"/>
            <w:gridSpan w:val="2"/>
            <w:vMerge w:val="restart"/>
            <w:tcBorders>
              <w:top w:val="thickThinLargeGap" w:sz="6" w:space="0" w:color="C0C0C0"/>
              <w:left w:val="thickThinLargeGap" w:sz="6" w:space="0" w:color="C0C0C0"/>
              <w:right w:val="thickThinLargeGap" w:sz="6" w:space="0" w:color="C0C0C0"/>
            </w:tcBorders>
            <w:vAlign w:val="center"/>
          </w:tcPr>
          <w:p>
            <w:pPr>
              <w:pStyle w:val="Style15"/>
              <w:spacing w:before="280" w:after="0"/>
              <w:rPr/>
            </w:pPr>
            <w:r>
              <w:rPr>
                <w:sz w:val="18"/>
                <w:szCs w:val="15"/>
              </w:rPr>
              <w:t>Подготовить урок</w:t>
            </w:r>
            <w:r>
              <w:rPr>
                <w:sz w:val="18"/>
              </w:rPr>
              <w:t xml:space="preserve"> в Воскресной школе</w:t>
            </w:r>
          </w:p>
        </w:tc>
        <w:tc>
          <w:tcPr>
            <w:tcW w:w="2192" w:type="dxa"/>
            <w:gridSpan w:val="2"/>
            <w:vMerge w:val="restart"/>
            <w:tcBorders>
              <w:top w:val="thickThinLargeGap" w:sz="6" w:space="0" w:color="C0C0C0"/>
              <w:left w:val="thickThinLargeGap" w:sz="6" w:space="0" w:color="C0C0C0"/>
              <w:right w:val="thickThinLargeGap" w:sz="6" w:space="0" w:color="C0C0C0"/>
            </w:tcBorders>
            <w:vAlign w:val="center"/>
          </w:tcPr>
          <w:p>
            <w:pPr>
              <w:pStyle w:val="Style15"/>
              <w:spacing w:before="280" w:after="0"/>
              <w:rPr/>
            </w:pPr>
            <w:r>
              <w:rPr>
                <w:sz w:val="18"/>
                <w:szCs w:val="15"/>
              </w:rPr>
              <w:t>Воскресная школа</w:t>
            </w:r>
            <w:r>
              <w:rPr>
                <w:sz w:val="18"/>
              </w:rPr>
              <w:t xml:space="preserve"> и церьковь</w:t>
            </w:r>
          </w:p>
        </w:tc>
      </w:tr>
      <w:tr>
        <w:trPr>
          <w:trHeight w:val="225" w:hRule="atLeast"/>
          <w:cantSplit w:val="true"/>
        </w:trPr>
        <w:tc>
          <w:tcPr>
            <w:tcW w:w="2396" w:type="dxa"/>
            <w:gridSpan w:val="2"/>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280" w:after="0"/>
              <w:rPr>
                <w:sz w:val="18"/>
                <w:szCs w:val="20"/>
              </w:rPr>
            </w:pPr>
            <w:r>
              <w:rPr>
                <w:sz w:val="18"/>
                <w:szCs w:val="20"/>
              </w:rPr>
            </w:r>
          </w:p>
        </w:tc>
        <w:tc>
          <w:tcPr>
            <w:tcW w:w="2666" w:type="dxa"/>
            <w:gridSpan w:val="2"/>
            <w:vMerge w:val="restart"/>
            <w:tcBorders>
              <w:top w:val="thickThinLargeGap" w:sz="6" w:space="0" w:color="C0C0C0"/>
              <w:left w:val="thickThinLargeGap" w:sz="6" w:space="0" w:color="C0C0C0"/>
              <w:right w:val="thickThinLargeGap" w:sz="6" w:space="0" w:color="C0C0C0"/>
            </w:tcBorders>
            <w:vAlign w:val="center"/>
          </w:tcPr>
          <w:p>
            <w:pPr>
              <w:pStyle w:val="Style15"/>
              <w:spacing w:before="0" w:after="0"/>
              <w:rPr/>
            </w:pPr>
            <w:r>
              <w:rPr>
                <w:sz w:val="18"/>
                <w:szCs w:val="15"/>
              </w:rPr>
              <w:t>Проверить производительность Формы “Планировщика"</w:t>
            </w:r>
            <w:r>
              <w:rPr>
                <w:sz w:val="18"/>
              </w:rPr>
              <w:t xml:space="preserve"> </w:t>
            </w:r>
          </w:p>
        </w:tc>
        <w:tc>
          <w:tcPr>
            <w:tcW w:w="2221"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18"/>
              </w:rPr>
            </w:pPr>
            <w:r>
              <w:rPr>
                <w:sz w:val="18"/>
              </w:rPr>
            </w:r>
          </w:p>
        </w:tc>
        <w:tc>
          <w:tcPr>
            <w:tcW w:w="2192"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18"/>
              </w:rPr>
            </w:pPr>
            <w:r>
              <w:rPr>
                <w:sz w:val="18"/>
              </w:rPr>
            </w:r>
          </w:p>
        </w:tc>
      </w:tr>
      <w:tr>
        <w:trPr>
          <w:cantSplit w:val="true"/>
        </w:trPr>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3:00— выступление</w:t>
            </w:r>
            <w:r>
              <w:rPr>
                <w:sz w:val="18"/>
              </w:rPr>
              <w:t xml:space="preserve"> </w:t>
            </w:r>
          </w:p>
        </w:tc>
        <w:tc>
          <w:tcPr>
            <w:tcW w:w="2666" w:type="dxa"/>
            <w:gridSpan w:val="2"/>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280" w:after="0"/>
              <w:rPr>
                <w:sz w:val="18"/>
              </w:rPr>
            </w:pPr>
            <w:r>
              <w:rPr>
                <w:sz w:val="18"/>
              </w:rPr>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2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r>
      <w:tr>
        <w:trPr>
          <w:cantSplit w:val="true"/>
        </w:trPr>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8 30— выступление</w:t>
            </w:r>
            <w:r>
              <w:rPr>
                <w:sz w:val="18"/>
              </w:rPr>
              <w:t xml:space="preserve"> </w:t>
            </w:r>
          </w:p>
        </w:tc>
        <w:tc>
          <w:tcPr>
            <w:tcW w:w="26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Семейное время</w:t>
            </w:r>
            <w:r>
              <w:rPr>
                <w:sz w:val="18"/>
              </w:rPr>
              <w:t xml:space="preserve"> </w:t>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2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r>
      <w:tr>
        <w:trPr>
          <w:cantSplit w:val="true"/>
        </w:trPr>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26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2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r>
      <w:tr>
        <w:trPr>
          <w:cantSplit w:val="true"/>
        </w:trPr>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26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2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r>
      <w:tr>
        <w:trPr>
          <w:cantSplit w:val="true"/>
        </w:trPr>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26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2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18"/>
                <w:szCs w:val="15"/>
              </w:rPr>
              <w:t>Дата</w:t>
            </w:r>
            <w:r>
              <w:rPr>
                <w:b/>
                <w:bCs/>
                <w:sz w:val="18"/>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18"/>
              </w:rPr>
            </w:pPr>
            <w:r>
              <w:rPr>
                <w:b/>
                <w:bCs/>
                <w:sz w:val="18"/>
              </w:rPr>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18"/>
                <w:szCs w:val="15"/>
              </w:rPr>
              <w:t>Дата</w:t>
            </w:r>
            <w:r>
              <w:rPr>
                <w:b/>
                <w:bCs/>
                <w:sz w:val="18"/>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18"/>
              </w:rPr>
            </w:pPr>
            <w:r>
              <w:rPr>
                <w:b/>
                <w:bCs/>
                <w:sz w:val="18"/>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18"/>
                <w:szCs w:val="15"/>
              </w:rPr>
              <w:t>Дата</w:t>
            </w:r>
            <w:r>
              <w:rPr>
                <w:b/>
                <w:bCs/>
                <w:sz w:val="18"/>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18"/>
              </w:rPr>
            </w:pPr>
            <w:r>
              <w:rPr>
                <w:b/>
                <w:bCs/>
                <w:sz w:val="18"/>
              </w:rPr>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18"/>
                <w:szCs w:val="15"/>
              </w:rPr>
              <w:t>Дата</w:t>
            </w:r>
            <w:r>
              <w:rPr>
                <w:b/>
                <w:bCs/>
                <w:sz w:val="18"/>
              </w:rPr>
              <w:t xml:space="preserve">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18"/>
              </w:rPr>
            </w:pPr>
            <w:r>
              <w:rPr>
                <w:b/>
                <w:bCs/>
                <w:sz w:val="18"/>
              </w:rPr>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08.12</w:t>
            </w:r>
            <w:r>
              <w:rPr>
                <w:sz w:val="18"/>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Четверг</w:t>
            </w:r>
            <w:r>
              <w:rPr>
                <w:sz w:val="18"/>
              </w:rPr>
              <w:t xml:space="preserve">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09.12</w:t>
            </w:r>
            <w:r>
              <w:rPr>
                <w:sz w:val="18"/>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ятница</w:t>
            </w:r>
            <w:r>
              <w:rPr>
                <w:sz w:val="18"/>
              </w:rPr>
              <w:t xml:space="preserve">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0.12</w:t>
            </w:r>
            <w:r>
              <w:rPr>
                <w:sz w:val="18"/>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Суббота</w:t>
            </w:r>
            <w:r>
              <w:rPr>
                <w:sz w:val="18"/>
              </w:rPr>
              <w:t xml:space="preserve">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1.12</w:t>
            </w:r>
            <w:r>
              <w:rPr>
                <w:sz w:val="18"/>
              </w:rPr>
              <w:t xml:space="preserve">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оскресенье</w:t>
            </w:r>
            <w:r>
              <w:rPr>
                <w:sz w:val="18"/>
              </w:rPr>
              <w:t xml:space="preserve">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ремя</w:t>
            </w:r>
            <w:r>
              <w:rPr>
                <w:sz w:val="18"/>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Что запланировано</w:t>
            </w:r>
            <w:r>
              <w:rPr>
                <w:sz w:val="18"/>
              </w:rPr>
              <w:t xml:space="preserve">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ремя</w:t>
            </w:r>
            <w:r>
              <w:rPr>
                <w:sz w:val="18"/>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Что запланировано</w:t>
            </w:r>
            <w:r>
              <w:rPr>
                <w:sz w:val="18"/>
              </w:rPr>
              <w:t xml:space="preserve">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ремя</w:t>
            </w:r>
            <w:r>
              <w:rPr>
                <w:sz w:val="18"/>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Что запланировано</w:t>
            </w:r>
            <w:r>
              <w:rPr>
                <w:sz w:val="18"/>
              </w:rPr>
              <w:t xml:space="preserve">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ремя</w:t>
            </w:r>
            <w:r>
              <w:rPr>
                <w:sz w:val="18"/>
              </w:rPr>
              <w:t xml:space="preserve">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Что запланировано</w:t>
            </w:r>
            <w:r>
              <w:rPr>
                <w:sz w:val="18"/>
              </w:rPr>
              <w:t xml:space="preserve"> </w:t>
            </w:r>
          </w:p>
        </w:tc>
      </w:tr>
      <w:tr>
        <w:trPr>
          <w:cantSplit w:val="true"/>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7:20</w:t>
            </w:r>
            <w:r>
              <w:rPr>
                <w:sz w:val="18"/>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стать — одеться</w:t>
            </w:r>
            <w:r>
              <w:rPr>
                <w:sz w:val="18"/>
              </w:rPr>
              <w:t xml:space="preserve">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3:30</w:t>
            </w:r>
            <w:r>
              <w:rPr>
                <w:sz w:val="18"/>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роснуться — почитать</w:t>
            </w:r>
            <w:r>
              <w:rPr>
                <w:sz w:val="18"/>
              </w:rPr>
              <w:t xml:space="preserve">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5:30</w:t>
            </w:r>
            <w:r>
              <w:rPr>
                <w:sz w:val="18"/>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стать — на завтрак</w:t>
            </w:r>
            <w:r>
              <w:rPr>
                <w:sz w:val="18"/>
              </w:rPr>
              <w:t xml:space="preserve">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7:00</w:t>
            </w:r>
            <w:r>
              <w:rPr>
                <w:sz w:val="18"/>
              </w:rPr>
              <w:t xml:space="preserve"> </w:t>
            </w:r>
          </w:p>
        </w:tc>
        <w:tc>
          <w:tcPr>
            <w:tcW w:w="1615"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280" w:after="0"/>
              <w:rPr/>
            </w:pPr>
            <w:r>
              <w:rPr>
                <w:sz w:val="18"/>
                <w:szCs w:val="15"/>
              </w:rPr>
              <w:t>Встать —</w:t>
            </w:r>
            <w:r>
              <w:rPr>
                <w:sz w:val="18"/>
              </w:rPr>
              <w:t xml:space="preserve"> </w:t>
            </w:r>
            <w:r>
              <w:rPr>
                <w:sz w:val="18"/>
                <w:szCs w:val="15"/>
              </w:rPr>
              <w:t>бритье душ завтрак</w:t>
            </w:r>
            <w:r>
              <w:rPr>
                <w:sz w:val="18"/>
              </w:rPr>
              <w:t xml:space="preserve"> </w:t>
            </w:r>
          </w:p>
        </w:tc>
      </w:tr>
      <w:tr>
        <w:trPr>
          <w:cantSplit w:val="true"/>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7:30</w:t>
            </w:r>
            <w:r>
              <w:rPr>
                <w:sz w:val="18"/>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Завтрак бумаги</w:t>
            </w:r>
            <w:r>
              <w:rPr>
                <w:sz w:val="18"/>
              </w:rPr>
              <w:t xml:space="preserve">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5:00</w:t>
            </w:r>
            <w:r>
              <w:rPr>
                <w:sz w:val="18"/>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 постель</w:t>
            </w:r>
            <w:r>
              <w:rPr>
                <w:sz w:val="18"/>
              </w:rPr>
              <w:t xml:space="preserve">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осетить Т Р Х</w:t>
            </w:r>
            <w:r>
              <w:rPr>
                <w:sz w:val="18"/>
              </w:rPr>
              <w:t xml:space="preserve">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615"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280" w:after="0"/>
              <w:rPr>
                <w:sz w:val="18"/>
              </w:rPr>
            </w:pPr>
            <w:r>
              <w:rPr>
                <w:sz w:val="18"/>
              </w:rPr>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8:20</w:t>
            </w:r>
            <w:r>
              <w:rPr>
                <w:sz w:val="18"/>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Звонки по телефону</w:t>
            </w:r>
            <w:r>
              <w:rPr>
                <w:sz w:val="18"/>
              </w:rPr>
              <w:t xml:space="preserve">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7:30</w:t>
            </w:r>
            <w:r>
              <w:rPr>
                <w:sz w:val="18"/>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стать — одеться</w:t>
            </w:r>
            <w:r>
              <w:rPr>
                <w:sz w:val="18"/>
              </w:rPr>
              <w:t xml:space="preserve">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0:00</w:t>
            </w:r>
            <w:r>
              <w:rPr>
                <w:sz w:val="18"/>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Урок с С С</w:t>
            </w:r>
            <w:r>
              <w:rPr>
                <w:sz w:val="18"/>
              </w:rPr>
              <w:t xml:space="preserve">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8:45</w:t>
            </w:r>
            <w:r>
              <w:rPr>
                <w:sz w:val="18"/>
              </w:rPr>
              <w:t xml:space="preserve">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КС. С. и в церковь</w:t>
            </w:r>
            <w:r>
              <w:rPr>
                <w:sz w:val="18"/>
              </w:rPr>
              <w:t xml:space="preserve"> </w:t>
            </w:r>
          </w:p>
        </w:tc>
      </w:tr>
      <w:tr>
        <w:trPr>
          <w:cantSplit w:val="true"/>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9:00</w:t>
            </w:r>
            <w:r>
              <w:rPr>
                <w:sz w:val="18"/>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ереписка</w:t>
            </w:r>
            <w:r>
              <w:rPr>
                <w:sz w:val="18"/>
              </w:rPr>
              <w:t xml:space="preserve">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7:45</w:t>
            </w:r>
            <w:r>
              <w:rPr>
                <w:sz w:val="18"/>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 аэропорт</w:t>
            </w:r>
            <w:r>
              <w:rPr>
                <w:sz w:val="18"/>
              </w:rPr>
              <w:t xml:space="preserve">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2:00</w:t>
            </w:r>
            <w:r>
              <w:rPr>
                <w:sz w:val="18"/>
              </w:rPr>
              <w:t xml:space="preserve"> </w:t>
            </w:r>
          </w:p>
        </w:tc>
        <w:tc>
          <w:tcPr>
            <w:tcW w:w="1600"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280" w:after="0"/>
              <w:rPr/>
            </w:pPr>
            <w:r>
              <w:rPr>
                <w:sz w:val="18"/>
                <w:szCs w:val="15"/>
              </w:rPr>
              <w:t>Обед и покупки с Т Р Х</w:t>
            </w:r>
            <w:r>
              <w:rPr>
                <w:sz w:val="18"/>
              </w:rPr>
              <w:t xml:space="preserve">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2:30</w:t>
            </w:r>
            <w:r>
              <w:rPr>
                <w:sz w:val="18"/>
              </w:rPr>
              <w:t xml:space="preserve">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Обед с Т Р Х</w:t>
            </w:r>
            <w:r>
              <w:rPr>
                <w:sz w:val="18"/>
              </w:rPr>
              <w:t xml:space="preserve"> </w:t>
            </w:r>
          </w:p>
        </w:tc>
      </w:tr>
      <w:tr>
        <w:trPr>
          <w:cantSplit w:val="true"/>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0:00</w:t>
            </w:r>
            <w:r>
              <w:rPr>
                <w:sz w:val="18"/>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Книга "АБВ"</w:t>
            </w:r>
            <w:r>
              <w:rPr>
                <w:sz w:val="18"/>
              </w:rPr>
              <w:t xml:space="preserve">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8:45</w:t>
            </w:r>
            <w:r>
              <w:rPr>
                <w:sz w:val="18"/>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 Даллас писать 'АБВ'</w:t>
            </w:r>
            <w:r>
              <w:rPr>
                <w:sz w:val="18"/>
              </w:rPr>
              <w:t xml:space="preserve">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600"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280" w:after="0"/>
              <w:rPr>
                <w:sz w:val="18"/>
              </w:rPr>
            </w:pPr>
            <w:r>
              <w:rPr>
                <w:sz w:val="18"/>
              </w:rPr>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4:00</w:t>
            </w:r>
            <w:r>
              <w:rPr>
                <w:sz w:val="18"/>
              </w:rPr>
              <w:t xml:space="preserve">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Домой — отдых — почитать</w:t>
            </w:r>
            <w:r>
              <w:rPr>
                <w:sz w:val="18"/>
              </w:rPr>
              <w:t xml:space="preserve">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1:00</w:t>
            </w:r>
            <w:r>
              <w:rPr>
                <w:sz w:val="18"/>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обриться одеться</w:t>
            </w:r>
            <w:r>
              <w:rPr>
                <w:sz w:val="18"/>
              </w:rPr>
              <w:t xml:space="preserve">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1:45</w:t>
            </w:r>
            <w:r>
              <w:rPr>
                <w:sz w:val="18"/>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рибытие</w:t>
            </w:r>
            <w:r>
              <w:rPr>
                <w:sz w:val="18"/>
              </w:rPr>
              <w:t xml:space="preserve"> </w:t>
            </w:r>
            <w:r>
              <w:rPr>
                <w:sz w:val="18"/>
                <w:szCs w:val="15"/>
              </w:rPr>
              <w:t>в Даллас</w:t>
            </w:r>
            <w:r>
              <w:rPr>
                <w:sz w:val="18"/>
              </w:rPr>
              <w:t xml:space="preserve">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4:30</w:t>
            </w:r>
            <w:r>
              <w:rPr>
                <w:sz w:val="18"/>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исать 'АБВ"</w:t>
            </w:r>
            <w:r>
              <w:rPr>
                <w:sz w:val="18"/>
              </w:rPr>
              <w:t xml:space="preserve">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газеты — вздремнуть</w:t>
            </w:r>
            <w:r>
              <w:rPr>
                <w:sz w:val="18"/>
              </w:rPr>
              <w:t xml:space="preserve">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1:30</w:t>
            </w:r>
            <w:r>
              <w:rPr>
                <w:sz w:val="18"/>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Обед</w:t>
            </w:r>
            <w:r>
              <w:rPr>
                <w:sz w:val="18"/>
              </w:rPr>
              <w:t xml:space="preserve">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2:30</w:t>
            </w:r>
            <w:r>
              <w:rPr>
                <w:sz w:val="18"/>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 офис</w:t>
            </w:r>
            <w:r>
              <w:rPr>
                <w:sz w:val="18"/>
              </w:rPr>
              <w:t xml:space="preserve">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6:30</w:t>
            </w:r>
            <w:r>
              <w:rPr>
                <w:sz w:val="18"/>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робежка</w:t>
            </w:r>
            <w:r>
              <w:rPr>
                <w:sz w:val="18"/>
              </w:rPr>
              <w:t xml:space="preserve">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6:00</w:t>
            </w:r>
            <w:r>
              <w:rPr>
                <w:sz w:val="18"/>
              </w:rPr>
              <w:t xml:space="preserve">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изит на чаи</w:t>
            </w:r>
            <w:r>
              <w:rPr>
                <w:sz w:val="18"/>
              </w:rPr>
              <w:t xml:space="preserve"> </w:t>
            </w:r>
          </w:p>
        </w:tc>
      </w:tr>
    </w:tbl>
    <w:p>
      <w:pPr>
        <w:pStyle w:val="Style15"/>
        <w:spacing w:before="0" w:after="0"/>
        <w:rPr/>
      </w:pPr>
      <w:r>
        <w:rPr/>
      </w:r>
    </w:p>
    <w:tbl>
      <w:tblPr>
        <w:tblW w:w="9475" w:type="dxa"/>
        <w:jc w:val="left"/>
        <w:tblInd w:w="-30" w:type="dxa"/>
        <w:tblLayout w:type="fixed"/>
        <w:tblCellMar>
          <w:top w:w="15" w:type="dxa"/>
          <w:left w:w="15" w:type="dxa"/>
          <w:bottom w:w="15" w:type="dxa"/>
          <w:right w:w="15" w:type="dxa"/>
        </w:tblCellMar>
      </w:tblPr>
      <w:tblGrid>
        <w:gridCol w:w="757"/>
        <w:gridCol w:w="1644"/>
        <w:gridCol w:w="755"/>
        <w:gridCol w:w="1956"/>
        <w:gridCol w:w="689"/>
        <w:gridCol w:w="1508"/>
        <w:gridCol w:w="641"/>
        <w:gridCol w:w="1525"/>
      </w:tblGrid>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2:30</w:t>
            </w:r>
            <w:r>
              <w:rPr>
                <w:sz w:val="18"/>
              </w:rPr>
              <w:t xml:space="preserve">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На семинар</w:t>
            </w:r>
            <w:r>
              <w:rPr>
                <w:sz w:val="18"/>
              </w:rPr>
              <w:t xml:space="preserve">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Обед</w:t>
            </w:r>
            <w:r>
              <w:rPr>
                <w:sz w:val="18"/>
              </w:rPr>
              <w:t xml:space="preserve">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7:00</w:t>
            </w:r>
            <w:r>
              <w:rPr>
                <w:sz w:val="18"/>
              </w:rPr>
              <w:t xml:space="preserve">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очитать</w:t>
            </w:r>
            <w:r>
              <w:rPr>
                <w:sz w:val="18"/>
              </w:rPr>
              <w:t xml:space="preserve">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месте сТ Р Х</w:t>
            </w:r>
            <w:r>
              <w:rPr>
                <w:sz w:val="18"/>
              </w:rPr>
              <w:t xml:space="preserve"> </w:t>
            </w:r>
          </w:p>
        </w:tc>
      </w:tr>
      <w:tr>
        <w:trPr>
          <w:cantSplit w:val="true"/>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3:20</w:t>
            </w:r>
            <w:r>
              <w:rPr>
                <w:sz w:val="18"/>
              </w:rPr>
              <w:t xml:space="preserve">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ыступить автографы</w:t>
            </w:r>
            <w:r>
              <w:rPr>
                <w:sz w:val="18"/>
              </w:rPr>
              <w:t xml:space="preserve">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4:00</w:t>
            </w:r>
            <w:r>
              <w:rPr>
                <w:sz w:val="18"/>
              </w:rPr>
              <w:t xml:space="preserve">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Домой партия в гольф</w:t>
            </w:r>
            <w:r>
              <w:rPr>
                <w:sz w:val="18"/>
              </w:rPr>
              <w:t xml:space="preserve">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8:00</w:t>
            </w:r>
            <w:r>
              <w:rPr>
                <w:sz w:val="18"/>
              </w:rPr>
              <w:t xml:space="preserve"> </w:t>
            </w:r>
          </w:p>
        </w:tc>
        <w:tc>
          <w:tcPr>
            <w:tcW w:w="1508"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280" w:after="0"/>
              <w:rPr/>
            </w:pPr>
            <w:r>
              <w:rPr>
                <w:sz w:val="18"/>
                <w:szCs w:val="15"/>
              </w:rPr>
              <w:t>Ужин Том —Чачис</w:t>
            </w:r>
            <w:r>
              <w:rPr>
                <w:sz w:val="18"/>
              </w:rPr>
              <w:t xml:space="preserve"> </w:t>
            </w:r>
            <w:r>
              <w:rPr>
                <w:sz w:val="18"/>
                <w:szCs w:val="15"/>
              </w:rPr>
              <w:t>и Т Р Х</w:t>
            </w:r>
            <w:r>
              <w:rPr>
                <w:sz w:val="18"/>
              </w:rPr>
              <w:t xml:space="preserve">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7:00</w:t>
            </w:r>
            <w:r>
              <w:rPr>
                <w:sz w:val="18"/>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Душ</w:t>
            </w:r>
            <w:r>
              <w:rPr>
                <w:sz w:val="18"/>
              </w:rPr>
              <w:t xml:space="preserve"> </w:t>
            </w:r>
          </w:p>
        </w:tc>
      </w:tr>
      <w:tr>
        <w:trPr>
          <w:trHeight w:val="540" w:hRule="atLeast"/>
          <w:cantSplit w:val="true"/>
        </w:trPr>
        <w:tc>
          <w:tcPr>
            <w:tcW w:w="757"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sz w:val="18"/>
              </w:rPr>
            </w:pPr>
            <w:r>
              <w:rPr>
                <w:sz w:val="18"/>
              </w:rPr>
              <w:t>18:00</w:t>
            </w:r>
          </w:p>
        </w:tc>
        <w:tc>
          <w:tcPr>
            <w:tcW w:w="1644"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Style15"/>
              <w:spacing w:before="280" w:after="0"/>
              <w:rPr/>
            </w:pPr>
            <w:r>
              <w:rPr>
                <w:sz w:val="18"/>
                <w:szCs w:val="15"/>
              </w:rPr>
              <w:t>Интервью</w:t>
            </w:r>
            <w:r>
              <w:rPr>
                <w:sz w:val="18"/>
              </w:rPr>
              <w:t xml:space="preserve"> </w:t>
            </w:r>
            <w:r>
              <w:rPr>
                <w:sz w:val="18"/>
                <w:szCs w:val="15"/>
              </w:rPr>
              <w:t>газете</w:t>
            </w:r>
            <w:r>
              <w:rPr>
                <w:sz w:val="18"/>
              </w:rPr>
              <w:t xml:space="preserve"> </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Style15"/>
              <w:spacing w:before="280" w:after="0"/>
              <w:rPr/>
            </w:pPr>
            <w:r>
              <w:rPr>
                <w:sz w:val="18"/>
                <w:szCs w:val="15"/>
              </w:rPr>
              <w:t>16:00</w:t>
            </w:r>
            <w:r>
              <w:rPr>
                <w:sz w:val="18"/>
              </w:rPr>
              <w:t xml:space="preserve"> </w:t>
            </w:r>
          </w:p>
        </w:tc>
        <w:tc>
          <w:tcPr>
            <w:tcW w:w="195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Style15"/>
              <w:spacing w:before="280" w:after="0"/>
              <w:rPr/>
            </w:pPr>
            <w:r>
              <w:rPr>
                <w:sz w:val="18"/>
                <w:szCs w:val="15"/>
              </w:rPr>
              <w:t xml:space="preserve">Домой </w:t>
            </w:r>
            <w:r>
              <w:rPr>
                <w:i/>
                <w:iCs/>
                <w:sz w:val="18"/>
                <w:szCs w:val="15"/>
              </w:rPr>
              <w:t>—</w:t>
            </w:r>
            <w:r>
              <w:rPr>
                <w:sz w:val="18"/>
              </w:rPr>
              <w:t xml:space="preserve"> </w:t>
            </w:r>
            <w:r>
              <w:rPr>
                <w:sz w:val="18"/>
                <w:szCs w:val="15"/>
              </w:rPr>
              <w:t>почитать</w:t>
            </w:r>
            <w:r>
              <w:rPr>
                <w:sz w:val="18"/>
              </w:rPr>
              <w:t xml:space="preserve"> </w:t>
            </w:r>
          </w:p>
        </w:tc>
        <w:tc>
          <w:tcPr>
            <w:tcW w:w="689"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napToGrid w:val="false"/>
              <w:rPr>
                <w:sz w:val="18"/>
              </w:rPr>
            </w:pPr>
            <w:r>
              <w:rPr>
                <w:sz w:val="18"/>
              </w:rPr>
            </w:r>
          </w:p>
        </w:tc>
        <w:tc>
          <w:tcPr>
            <w:tcW w:w="1508"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280" w:after="0"/>
              <w:rPr>
                <w:sz w:val="18"/>
              </w:rPr>
            </w:pPr>
            <w:r>
              <w:rPr>
                <w:sz w:val="18"/>
              </w:rPr>
            </w:r>
          </w:p>
        </w:tc>
        <w:tc>
          <w:tcPr>
            <w:tcW w:w="6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Style15"/>
              <w:spacing w:before="280" w:after="0"/>
              <w:rPr/>
            </w:pPr>
            <w:r>
              <w:rPr>
                <w:sz w:val="18"/>
                <w:szCs w:val="15"/>
              </w:rPr>
              <w:t>17:30</w:t>
            </w:r>
            <w:r>
              <w:rPr>
                <w:sz w:val="18"/>
              </w:rPr>
              <w:t xml:space="preserve"> </w:t>
            </w:r>
          </w:p>
        </w:tc>
        <w:tc>
          <w:tcPr>
            <w:tcW w:w="152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Style15"/>
              <w:spacing w:before="280" w:after="0"/>
              <w:rPr/>
            </w:pPr>
            <w:r>
              <w:rPr>
                <w:sz w:val="18"/>
                <w:szCs w:val="15"/>
              </w:rPr>
              <w:t>Новости</w:t>
            </w:r>
            <w:r>
              <w:rPr>
                <w:sz w:val="18"/>
              </w:rPr>
              <w:t xml:space="preserve">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6:00</w:t>
            </w:r>
            <w:r>
              <w:rPr>
                <w:sz w:val="18"/>
              </w:rPr>
              <w:t xml:space="preserve">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робежка</w:t>
            </w:r>
            <w:r>
              <w:rPr>
                <w:sz w:val="18"/>
              </w:rPr>
              <w:t xml:space="preserve">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7:00</w:t>
            </w:r>
            <w:r>
              <w:rPr>
                <w:sz w:val="18"/>
              </w:rPr>
              <w:t xml:space="preserve">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Отдых — новости</w:t>
            </w:r>
            <w:r>
              <w:rPr>
                <w:sz w:val="18"/>
              </w:rPr>
              <w:t xml:space="preserve">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20:00</w:t>
            </w:r>
            <w:r>
              <w:rPr>
                <w:sz w:val="18"/>
              </w:rPr>
              <w:t xml:space="preserve">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Домой — отдых</w:t>
            </w:r>
            <w:r>
              <w:rPr>
                <w:sz w:val="18"/>
              </w:rPr>
              <w:t xml:space="preserve">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8:00</w:t>
            </w:r>
            <w:r>
              <w:rPr>
                <w:sz w:val="18"/>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Ужин сТ Р Х</w:t>
            </w:r>
            <w:r>
              <w:rPr>
                <w:sz w:val="18"/>
              </w:rPr>
              <w:t xml:space="preserve"> </w:t>
            </w:r>
          </w:p>
        </w:tc>
      </w:tr>
      <w:tr>
        <w:trPr>
          <w:cantSplit w:val="true"/>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6:30</w:t>
            </w:r>
            <w:r>
              <w:rPr>
                <w:sz w:val="18"/>
              </w:rPr>
              <w:t xml:space="preserve">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Душ</w:t>
            </w:r>
            <w:r>
              <w:rPr>
                <w:sz w:val="18"/>
              </w:rPr>
              <w:t xml:space="preserve">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8:30</w:t>
            </w:r>
            <w:r>
              <w:rPr>
                <w:sz w:val="18"/>
              </w:rPr>
              <w:t xml:space="preserve">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Ужин сТ Р Х</w:t>
            </w:r>
            <w:r>
              <w:rPr>
                <w:sz w:val="18"/>
              </w:rPr>
              <w:t xml:space="preserve">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21:00</w:t>
            </w:r>
            <w:r>
              <w:rPr>
                <w:sz w:val="18"/>
              </w:rPr>
              <w:t xml:space="preserve">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Читать — заниматься</w:t>
            </w:r>
            <w:r>
              <w:rPr>
                <w:sz w:val="18"/>
              </w:rPr>
              <w:t xml:space="preserve">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19:30</w:t>
            </w:r>
            <w:r>
              <w:rPr>
                <w:sz w:val="18"/>
              </w:rPr>
              <w:t xml:space="preserve"> </w:t>
            </w:r>
          </w:p>
        </w:tc>
        <w:tc>
          <w:tcPr>
            <w:tcW w:w="1525"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280" w:after="0"/>
              <w:rPr/>
            </w:pPr>
            <w:r>
              <w:rPr>
                <w:sz w:val="18"/>
                <w:szCs w:val="15"/>
              </w:rPr>
              <w:t>Отдых — наблюдение</w:t>
            </w:r>
            <w:r>
              <w:rPr>
                <w:sz w:val="18"/>
              </w:rPr>
              <w:t xml:space="preserve"> </w:t>
            </w:r>
            <w:r>
              <w:rPr>
                <w:sz w:val="18"/>
                <w:szCs w:val="15"/>
              </w:rPr>
              <w:t>за горящим</w:t>
            </w:r>
            <w:r>
              <w:rPr>
                <w:sz w:val="18"/>
              </w:rPr>
              <w:t xml:space="preserve"> </w:t>
            </w:r>
            <w:r>
              <w:rPr>
                <w:sz w:val="18"/>
                <w:szCs w:val="15"/>
              </w:rPr>
              <w:t>камином</w:t>
            </w:r>
            <w:r>
              <w:rPr>
                <w:sz w:val="18"/>
              </w:rPr>
              <w:t xml:space="preserve"> </w:t>
            </w:r>
          </w:p>
        </w:tc>
      </w:tr>
      <w:tr>
        <w:trPr>
          <w:trHeight w:val="225" w:hRule="atLeast"/>
          <w:cantSplit w:val="true"/>
        </w:trPr>
        <w:tc>
          <w:tcPr>
            <w:tcW w:w="757"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280" w:after="0"/>
              <w:rPr/>
            </w:pPr>
            <w:r>
              <w:rPr>
                <w:sz w:val="18"/>
                <w:szCs w:val="15"/>
              </w:rPr>
              <w:t>17:30</w:t>
            </w:r>
            <w:r>
              <w:rPr>
                <w:sz w:val="18"/>
              </w:rPr>
              <w:t xml:space="preserve"> </w:t>
            </w:r>
          </w:p>
        </w:tc>
        <w:tc>
          <w:tcPr>
            <w:tcW w:w="1644"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280" w:after="0"/>
              <w:rPr/>
            </w:pPr>
            <w:r>
              <w:rPr>
                <w:sz w:val="18"/>
                <w:szCs w:val="15"/>
              </w:rPr>
              <w:t>Семинар</w:t>
            </w:r>
            <w:r>
              <w:rPr>
                <w:sz w:val="18"/>
              </w:rPr>
              <w:t xml:space="preserve"> </w:t>
            </w:r>
          </w:p>
        </w:tc>
        <w:tc>
          <w:tcPr>
            <w:tcW w:w="755"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280" w:after="0"/>
              <w:rPr/>
            </w:pPr>
            <w:r>
              <w:rPr>
                <w:sz w:val="18"/>
                <w:szCs w:val="15"/>
              </w:rPr>
              <w:t>20:00</w:t>
            </w:r>
            <w:r>
              <w:rPr>
                <w:sz w:val="18"/>
              </w:rPr>
              <w:t xml:space="preserve"> </w:t>
            </w:r>
          </w:p>
        </w:tc>
        <w:tc>
          <w:tcPr>
            <w:tcW w:w="1956"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280" w:after="0"/>
              <w:rPr/>
            </w:pPr>
            <w:r>
              <w:rPr>
                <w:sz w:val="18"/>
                <w:szCs w:val="15"/>
              </w:rPr>
              <w:t>Визит к Чеду</w:t>
            </w:r>
            <w:r>
              <w:rPr>
                <w:sz w:val="18"/>
              </w:rPr>
              <w:t xml:space="preserve"> </w:t>
            </w:r>
            <w:r>
              <w:rPr>
                <w:sz w:val="18"/>
                <w:szCs w:val="15"/>
              </w:rPr>
              <w:t>Сьюзи и внукам</w:t>
            </w:r>
            <w:r>
              <w:rPr>
                <w:sz w:val="18"/>
              </w:rPr>
              <w:t xml:space="preserve"> </w:t>
            </w:r>
          </w:p>
        </w:tc>
        <w:tc>
          <w:tcPr>
            <w:tcW w:w="689"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280" w:after="0"/>
              <w:rPr/>
            </w:pPr>
            <w:r>
              <w:rPr>
                <w:sz w:val="18"/>
                <w:szCs w:val="15"/>
              </w:rPr>
              <w:t>22:00</w:t>
            </w:r>
            <w:r>
              <w:rPr>
                <w:sz w:val="18"/>
              </w:rPr>
              <w:t xml:space="preserve"> </w:t>
            </w:r>
          </w:p>
        </w:tc>
        <w:tc>
          <w:tcPr>
            <w:tcW w:w="1508"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280" w:after="0"/>
              <w:rPr/>
            </w:pPr>
            <w:r>
              <w:rPr>
                <w:sz w:val="18"/>
                <w:szCs w:val="15"/>
              </w:rPr>
              <w:t>В постель почитать</w:t>
            </w:r>
            <w:r>
              <w:rPr>
                <w:sz w:val="18"/>
              </w:rPr>
              <w:t xml:space="preserve"> </w:t>
            </w:r>
          </w:p>
        </w:tc>
        <w:tc>
          <w:tcPr>
            <w:tcW w:w="641"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rPr>
                <w:sz w:val="18"/>
              </w:rPr>
            </w:pPr>
            <w:r>
              <w:rPr>
                <w:sz w:val="18"/>
              </w:rPr>
            </w:r>
          </w:p>
        </w:tc>
        <w:tc>
          <w:tcPr>
            <w:tcW w:w="1525"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280" w:after="0"/>
              <w:rPr>
                <w:sz w:val="18"/>
              </w:rPr>
            </w:pPr>
            <w:r>
              <w:rPr>
                <w:sz w:val="18"/>
              </w:rPr>
            </w:r>
          </w:p>
        </w:tc>
      </w:tr>
      <w:tr>
        <w:trPr>
          <w:trHeight w:val="225" w:hRule="atLeast"/>
          <w:cantSplit w:val="true"/>
        </w:trPr>
        <w:tc>
          <w:tcPr>
            <w:tcW w:w="75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164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18"/>
              </w:rPr>
            </w:pPr>
            <w:r>
              <w:rPr>
                <w:sz w:val="18"/>
              </w:rPr>
            </w:r>
          </w:p>
        </w:tc>
        <w:tc>
          <w:tcPr>
            <w:tcW w:w="75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18"/>
              </w:rPr>
            </w:pPr>
            <w:r>
              <w:rPr>
                <w:sz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280" w:after="0"/>
              <w:rPr>
                <w:sz w:val="18"/>
              </w:rPr>
            </w:pPr>
            <w:r>
              <w:rPr>
                <w:sz w:val="18"/>
              </w:rPr>
            </w:r>
          </w:p>
        </w:tc>
        <w:tc>
          <w:tcPr>
            <w:tcW w:w="6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18"/>
              </w:rPr>
            </w:pPr>
            <w:r>
              <w:rPr>
                <w:sz w:val="18"/>
              </w:rPr>
            </w:r>
          </w:p>
        </w:tc>
        <w:tc>
          <w:tcPr>
            <w:tcW w:w="15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18"/>
              </w:rPr>
            </w:pPr>
            <w:r>
              <w:rPr>
                <w:sz w:val="18"/>
              </w:rPr>
            </w:r>
          </w:p>
        </w:tc>
        <w:tc>
          <w:tcPr>
            <w:tcW w:w="64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18"/>
              </w:rPr>
            </w:pPr>
            <w:r>
              <w:rPr>
                <w:sz w:val="18"/>
              </w:rPr>
            </w:r>
          </w:p>
        </w:tc>
        <w:tc>
          <w:tcPr>
            <w:tcW w:w="152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18"/>
              </w:rPr>
            </w:pPr>
            <w:r>
              <w:rPr>
                <w:sz w:val="18"/>
              </w:rPr>
            </w:r>
          </w:p>
        </w:tc>
      </w:tr>
      <w:tr>
        <w:trPr>
          <w:trHeight w:val="540" w:hRule="atLeast"/>
          <w:cantSplit w:val="true"/>
        </w:trPr>
        <w:tc>
          <w:tcPr>
            <w:tcW w:w="757"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sz w:val="18"/>
              </w:rPr>
            </w:pPr>
            <w:r>
              <w:rPr>
                <w:sz w:val="18"/>
              </w:rPr>
              <w:t>18:30</w:t>
            </w:r>
          </w:p>
        </w:tc>
        <w:tc>
          <w:tcPr>
            <w:tcW w:w="1644"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Style15"/>
              <w:spacing w:before="280" w:after="0"/>
              <w:rPr/>
            </w:pPr>
            <w:r>
              <w:rPr>
                <w:sz w:val="18"/>
                <w:szCs w:val="15"/>
              </w:rPr>
              <w:t>Выступить</w:t>
            </w:r>
            <w:r>
              <w:rPr>
                <w:sz w:val="18"/>
              </w:rPr>
              <w:t xml:space="preserve"> </w:t>
            </w:r>
            <w:r>
              <w:rPr>
                <w:sz w:val="18"/>
                <w:szCs w:val="15"/>
              </w:rPr>
              <w:t>автографы</w:t>
            </w:r>
            <w:r>
              <w:rPr>
                <w:sz w:val="18"/>
              </w:rPr>
              <w:t xml:space="preserve"> </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napToGrid w:val="false"/>
              <w:rPr>
                <w:sz w:val="18"/>
              </w:rPr>
            </w:pPr>
            <w:r>
              <w:rPr>
                <w:sz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280" w:after="0"/>
              <w:rPr>
                <w:sz w:val="18"/>
              </w:rPr>
            </w:pPr>
            <w:r>
              <w:rPr>
                <w:sz w:val="18"/>
              </w:rPr>
            </w:r>
          </w:p>
        </w:tc>
        <w:tc>
          <w:tcPr>
            <w:tcW w:w="689"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Style15"/>
              <w:spacing w:before="280" w:after="0"/>
              <w:rPr/>
            </w:pPr>
            <w:r>
              <w:rPr>
                <w:sz w:val="18"/>
                <w:szCs w:val="15"/>
              </w:rPr>
              <w:t>23:00</w:t>
            </w:r>
            <w:r>
              <w:rPr>
                <w:sz w:val="18"/>
              </w:rPr>
              <w:t xml:space="preserve"> </w:t>
            </w:r>
          </w:p>
        </w:tc>
        <w:tc>
          <w:tcPr>
            <w:tcW w:w="1508"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Style15"/>
              <w:spacing w:before="280" w:after="0"/>
              <w:rPr/>
            </w:pPr>
            <w:r>
              <w:rPr>
                <w:sz w:val="18"/>
                <w:szCs w:val="15"/>
              </w:rPr>
              <w:t>Выключить</w:t>
            </w:r>
            <w:r>
              <w:rPr>
                <w:sz w:val="18"/>
              </w:rPr>
              <w:t xml:space="preserve"> </w:t>
            </w:r>
            <w:r>
              <w:rPr>
                <w:sz w:val="18"/>
                <w:szCs w:val="15"/>
              </w:rPr>
              <w:t>свет</w:t>
            </w:r>
            <w:r>
              <w:rPr>
                <w:sz w:val="18"/>
              </w:rPr>
              <w:t xml:space="preserve"> </w:t>
            </w:r>
          </w:p>
        </w:tc>
        <w:tc>
          <w:tcPr>
            <w:tcW w:w="6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Style15"/>
              <w:spacing w:before="280" w:after="0"/>
              <w:rPr/>
            </w:pPr>
            <w:r>
              <w:rPr>
                <w:sz w:val="18"/>
                <w:szCs w:val="15"/>
              </w:rPr>
              <w:t>21:00</w:t>
            </w:r>
            <w:r>
              <w:rPr>
                <w:sz w:val="18"/>
              </w:rPr>
              <w:t xml:space="preserve"> </w:t>
            </w:r>
          </w:p>
        </w:tc>
        <w:tc>
          <w:tcPr>
            <w:tcW w:w="152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Style15"/>
              <w:spacing w:before="280" w:after="0"/>
              <w:rPr/>
            </w:pPr>
            <w:r>
              <w:rPr>
                <w:sz w:val="18"/>
                <w:szCs w:val="15"/>
              </w:rPr>
              <w:t>Телевизор</w:t>
            </w:r>
            <w:r>
              <w:rPr>
                <w:sz w:val="18"/>
              </w:rPr>
              <w:t xml:space="preserve"> </w:t>
            </w:r>
          </w:p>
        </w:tc>
      </w:tr>
      <w:tr>
        <w:trPr>
          <w:trHeight w:val="540" w:hRule="atLeast"/>
          <w:cantSplit w:val="true"/>
        </w:trPr>
        <w:tc>
          <w:tcPr>
            <w:tcW w:w="757"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Style15"/>
              <w:spacing w:before="280" w:after="0"/>
              <w:rPr/>
            </w:pPr>
            <w:r>
              <w:rPr>
                <w:sz w:val="18"/>
                <w:szCs w:val="15"/>
              </w:rPr>
              <w:t>20:20</w:t>
            </w:r>
            <w:r>
              <w:rPr>
                <w:sz w:val="18"/>
              </w:rPr>
              <w:t xml:space="preserve"> </w:t>
            </w:r>
          </w:p>
        </w:tc>
        <w:tc>
          <w:tcPr>
            <w:tcW w:w="1644"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Style15"/>
              <w:spacing w:before="280" w:after="0"/>
              <w:rPr/>
            </w:pPr>
            <w:r>
              <w:rPr>
                <w:sz w:val="18"/>
                <w:szCs w:val="15"/>
              </w:rPr>
              <w:t>Ужин —</w:t>
            </w:r>
            <w:r>
              <w:rPr>
                <w:sz w:val="18"/>
              </w:rPr>
              <w:t xml:space="preserve"> </w:t>
            </w:r>
            <w:r>
              <w:rPr>
                <w:sz w:val="18"/>
                <w:szCs w:val="15"/>
              </w:rPr>
              <w:t>племянник</w:t>
            </w:r>
            <w:r>
              <w:rPr>
                <w:sz w:val="18"/>
              </w:rPr>
              <w:t xml:space="preserve"> </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Style15"/>
              <w:spacing w:before="280" w:after="0"/>
              <w:rPr/>
            </w:pPr>
            <w:r>
              <w:rPr>
                <w:sz w:val="18"/>
                <w:szCs w:val="15"/>
              </w:rPr>
              <w:t>21:30</w:t>
            </w:r>
            <w:r>
              <w:rPr>
                <w:sz w:val="18"/>
              </w:rPr>
              <w:t xml:space="preserve"> </w:t>
            </w:r>
          </w:p>
        </w:tc>
        <w:tc>
          <w:tcPr>
            <w:tcW w:w="195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Style15"/>
              <w:spacing w:before="280" w:after="0"/>
              <w:rPr/>
            </w:pPr>
            <w:r>
              <w:rPr>
                <w:sz w:val="18"/>
                <w:szCs w:val="15"/>
              </w:rPr>
              <w:t>Домой —</w:t>
            </w:r>
            <w:r>
              <w:rPr>
                <w:sz w:val="18"/>
              </w:rPr>
              <w:t xml:space="preserve"> </w:t>
            </w:r>
            <w:r>
              <w:rPr>
                <w:sz w:val="18"/>
                <w:szCs w:val="15"/>
              </w:rPr>
              <w:t>отдых</w:t>
            </w:r>
            <w:r>
              <w:rPr>
                <w:sz w:val="18"/>
              </w:rPr>
              <w:t xml:space="preserve"> </w:t>
            </w:r>
          </w:p>
        </w:tc>
        <w:tc>
          <w:tcPr>
            <w:tcW w:w="689"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napToGrid w:val="false"/>
              <w:rPr>
                <w:sz w:val="18"/>
              </w:rPr>
            </w:pPr>
            <w:r>
              <w:rPr>
                <w:sz w:val="18"/>
              </w:rPr>
            </w:r>
          </w:p>
        </w:tc>
        <w:tc>
          <w:tcPr>
            <w:tcW w:w="1508"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napToGrid w:val="false"/>
              <w:rPr>
                <w:sz w:val="18"/>
              </w:rPr>
            </w:pPr>
            <w:r>
              <w:rPr>
                <w:sz w:val="18"/>
              </w:rPr>
            </w:r>
          </w:p>
        </w:tc>
        <w:tc>
          <w:tcPr>
            <w:tcW w:w="6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Style15"/>
              <w:spacing w:before="280" w:after="0"/>
              <w:rPr/>
            </w:pPr>
            <w:r>
              <w:rPr>
                <w:sz w:val="18"/>
                <w:szCs w:val="15"/>
              </w:rPr>
              <w:t>22:00</w:t>
            </w:r>
            <w:r>
              <w:rPr>
                <w:sz w:val="18"/>
              </w:rPr>
              <w:t xml:space="preserve"> </w:t>
            </w:r>
          </w:p>
        </w:tc>
        <w:tc>
          <w:tcPr>
            <w:tcW w:w="152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Style15"/>
              <w:spacing w:before="280" w:after="0"/>
              <w:rPr/>
            </w:pPr>
            <w:r>
              <w:rPr>
                <w:sz w:val="18"/>
                <w:szCs w:val="15"/>
              </w:rPr>
              <w:t>Новости</w:t>
            </w:r>
            <w:r>
              <w:rPr>
                <w:sz w:val="18"/>
              </w:rPr>
              <w:t xml:space="preserve"> </w:t>
            </w:r>
          </w:p>
        </w:tc>
      </w:tr>
      <w:tr>
        <w:trPr>
          <w:trHeight w:val="540" w:hRule="atLeast"/>
          <w:cantSplit w:val="true"/>
        </w:trPr>
        <w:tc>
          <w:tcPr>
            <w:tcW w:w="757"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Style15"/>
              <w:spacing w:before="280" w:after="0"/>
              <w:rPr/>
            </w:pPr>
            <w:r>
              <w:rPr>
                <w:sz w:val="18"/>
                <w:szCs w:val="15"/>
              </w:rPr>
              <w:t>21:40</w:t>
            </w:r>
            <w:r>
              <w:rPr>
                <w:sz w:val="18"/>
              </w:rPr>
              <w:t xml:space="preserve"> </w:t>
            </w:r>
          </w:p>
        </w:tc>
        <w:tc>
          <w:tcPr>
            <w:tcW w:w="1644"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Style15"/>
              <w:spacing w:before="280" w:after="0"/>
              <w:rPr/>
            </w:pPr>
            <w:r>
              <w:rPr>
                <w:sz w:val="18"/>
                <w:szCs w:val="15"/>
              </w:rPr>
              <w:t>Телефонные</w:t>
            </w:r>
            <w:r>
              <w:rPr>
                <w:sz w:val="18"/>
              </w:rPr>
              <w:t xml:space="preserve"> </w:t>
            </w:r>
            <w:r>
              <w:rPr>
                <w:sz w:val="18"/>
                <w:szCs w:val="15"/>
              </w:rPr>
              <w:t>звонки</w:t>
            </w:r>
            <w:r>
              <w:rPr>
                <w:sz w:val="18"/>
              </w:rPr>
              <w:t xml:space="preserve"> </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Style15"/>
              <w:spacing w:before="280" w:after="0"/>
              <w:rPr/>
            </w:pPr>
            <w:r>
              <w:rPr>
                <w:sz w:val="18"/>
                <w:szCs w:val="15"/>
              </w:rPr>
              <w:t>22:00</w:t>
            </w:r>
            <w:r>
              <w:rPr>
                <w:sz w:val="18"/>
              </w:rPr>
              <w:t xml:space="preserve"> </w:t>
            </w:r>
          </w:p>
        </w:tc>
        <w:tc>
          <w:tcPr>
            <w:tcW w:w="195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Style15"/>
              <w:spacing w:before="280" w:after="0"/>
              <w:rPr/>
            </w:pPr>
            <w:r>
              <w:rPr>
                <w:sz w:val="18"/>
                <w:szCs w:val="15"/>
              </w:rPr>
              <w:t>Новости</w:t>
            </w:r>
            <w:r>
              <w:rPr>
                <w:sz w:val="18"/>
              </w:rPr>
              <w:t xml:space="preserve"> </w:t>
            </w:r>
          </w:p>
        </w:tc>
        <w:tc>
          <w:tcPr>
            <w:tcW w:w="689"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napToGrid w:val="false"/>
              <w:rPr>
                <w:sz w:val="18"/>
              </w:rPr>
            </w:pPr>
            <w:r>
              <w:rPr>
                <w:sz w:val="18"/>
              </w:rPr>
            </w:r>
          </w:p>
        </w:tc>
        <w:tc>
          <w:tcPr>
            <w:tcW w:w="1508"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napToGrid w:val="false"/>
              <w:rPr>
                <w:sz w:val="18"/>
              </w:rPr>
            </w:pPr>
            <w:r>
              <w:rPr>
                <w:sz w:val="18"/>
              </w:rPr>
            </w:r>
          </w:p>
        </w:tc>
        <w:tc>
          <w:tcPr>
            <w:tcW w:w="6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Style15"/>
              <w:spacing w:before="280" w:after="0"/>
              <w:rPr/>
            </w:pPr>
            <w:r>
              <w:rPr>
                <w:sz w:val="18"/>
                <w:szCs w:val="15"/>
              </w:rPr>
              <w:t>22:30</w:t>
            </w:r>
            <w:r>
              <w:rPr>
                <w:sz w:val="18"/>
              </w:rPr>
              <w:t xml:space="preserve"> </w:t>
            </w:r>
          </w:p>
        </w:tc>
        <w:tc>
          <w:tcPr>
            <w:tcW w:w="152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Style15"/>
              <w:spacing w:before="280" w:after="0"/>
              <w:rPr/>
            </w:pPr>
            <w:r>
              <w:rPr>
                <w:sz w:val="18"/>
                <w:szCs w:val="15"/>
              </w:rPr>
              <w:t>В постель —</w:t>
            </w:r>
            <w:r>
              <w:rPr>
                <w:sz w:val="18"/>
              </w:rPr>
              <w:t xml:space="preserve"> почитать</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22:00</w:t>
            </w:r>
            <w:r>
              <w:rPr>
                <w:sz w:val="18"/>
              </w:rPr>
              <w:t xml:space="preserve">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Новости</w:t>
            </w:r>
            <w:r>
              <w:rPr>
                <w:sz w:val="18"/>
              </w:rPr>
              <w:t xml:space="preserve">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22:30</w:t>
            </w:r>
            <w:r>
              <w:rPr>
                <w:sz w:val="18"/>
              </w:rPr>
              <w:t xml:space="preserve">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Чтение</w:t>
            </w:r>
            <w:r>
              <w:rPr>
                <w:sz w:val="18"/>
              </w:rPr>
              <w:t xml:space="preserve">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23:30</w:t>
            </w:r>
            <w:r>
              <w:rPr>
                <w:sz w:val="18"/>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Выключить свет</w:t>
            </w:r>
            <w:r>
              <w:rPr>
                <w:sz w:val="18"/>
              </w:rPr>
              <w:t xml:space="preserve">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22:30</w:t>
            </w:r>
            <w:r>
              <w:rPr>
                <w:sz w:val="18"/>
              </w:rPr>
              <w:t xml:space="preserve">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очитать</w:t>
            </w:r>
            <w:r>
              <w:rPr>
                <w:sz w:val="18"/>
              </w:rPr>
              <w:t xml:space="preserve">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23:00</w:t>
            </w:r>
            <w:r>
              <w:rPr>
                <w:sz w:val="18"/>
              </w:rPr>
              <w:t xml:space="preserve">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18"/>
              </w:rPr>
            </w:pPr>
            <w:r>
              <w:rPr>
                <w:sz w:val="18"/>
                <w:szCs w:val="15"/>
              </w:rPr>
              <w:t>Выключить</w:t>
            </w:r>
            <w:r>
              <w:rPr>
                <w:sz w:val="18"/>
              </w:rPr>
              <w:t xml:space="preserve"> </w:t>
            </w:r>
            <w:r>
              <w:rPr>
                <w:sz w:val="18"/>
                <w:szCs w:val="15"/>
              </w:rPr>
              <w:t>свет</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23:0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szCs w:val="15"/>
              </w:rPr>
              <w:t>Выключить</w:t>
            </w:r>
            <w:r>
              <w:rPr>
                <w:sz w:val="18"/>
              </w:rPr>
              <w:t xml:space="preserve"> </w:t>
            </w:r>
            <w:r>
              <w:rPr>
                <w:sz w:val="18"/>
                <w:szCs w:val="15"/>
              </w:rPr>
              <w:t>свет</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rPr>
                <w:sz w:val="18"/>
              </w:rPr>
            </w:pPr>
            <w:r>
              <w:rPr>
                <w:sz w:val="18"/>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r>
      <w:tr>
        <w:trPr>
          <w:cantSplit w:val="true"/>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7074" w:type="dxa"/>
            <w:gridSpan w:val="6"/>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jc w:val="center"/>
              <w:rPr>
                <w:sz w:val="18"/>
                <w:szCs w:val="12"/>
              </w:rPr>
            </w:pPr>
            <w:r>
              <w:rPr>
                <w:sz w:val="18"/>
                <w:szCs w:val="12"/>
              </w:rPr>
              <w:t>Подсказки с целью сделать неделю более продуктивной</w:t>
            </w:r>
          </w:p>
          <w:p>
            <w:pPr>
              <w:pStyle w:val="Normal"/>
              <w:autoSpaceDE w:val="false"/>
              <w:spacing w:lineRule="auto" w:line="319"/>
              <w:ind w:left="660" w:hanging="660"/>
              <w:rPr/>
            </w:pPr>
            <w:r>
              <w:rPr>
                <w:sz w:val="18"/>
                <w:szCs w:val="12"/>
                <w:lang w:val="en-US" w:eastAsia="en-US"/>
              </w:rPr>
              <w:t>1</w:t>
            </w:r>
            <w:r>
              <w:rPr>
                <w:sz w:val="18"/>
                <w:szCs w:val="12"/>
              </w:rPr>
              <w:t xml:space="preserve"> Каждый уик-энд планируйте и вносите в календарь на следующую не делю различные проекты и действия</w:t>
            </w:r>
          </w:p>
          <w:p>
            <w:pPr>
              <w:pStyle w:val="Normal"/>
              <w:autoSpaceDE w:val="false"/>
              <w:spacing w:lineRule="auto" w:line="319"/>
              <w:ind w:left="660" w:hanging="660"/>
              <w:rPr/>
            </w:pPr>
            <w:r>
              <w:rPr>
                <w:sz w:val="18"/>
                <w:szCs w:val="12"/>
                <w:lang w:val="en-US" w:eastAsia="en-US"/>
              </w:rPr>
              <w:t>2</w:t>
            </w:r>
            <w:r>
              <w:rPr>
                <w:sz w:val="18"/>
                <w:szCs w:val="12"/>
              </w:rPr>
              <w:t xml:space="preserve"> Каждый вечер или рано утром составляйте список своих главных приоритетов и потом вычеркивайте то что сделано</w:t>
            </w:r>
          </w:p>
          <w:p>
            <w:pPr>
              <w:pStyle w:val="Normal"/>
              <w:rPr>
                <w:sz w:val="18"/>
              </w:rPr>
            </w:pPr>
            <w:r>
              <w:rPr>
                <w:sz w:val="18"/>
                <w:szCs w:val="12"/>
                <w:lang w:val="en-US" w:eastAsia="en-US"/>
              </w:rPr>
              <w:t>3</w:t>
            </w:r>
            <w:r>
              <w:rPr>
                <w:sz w:val="18"/>
                <w:szCs w:val="12"/>
              </w:rPr>
              <w:t xml:space="preserve"> Каждый день ищите добро Находите хорошее в других и говорите им искренние комплименты</w:t>
            </w:r>
          </w:p>
        </w:tc>
      </w:tr>
      <w:tr>
        <w:trPr>
          <w:cantSplit w:val="true"/>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7074" w:type="dxa"/>
            <w:gridSpan w:val="6"/>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18"/>
              </w:rPr>
            </w:pPr>
            <w:r>
              <w:rPr>
                <w:sz w:val="18"/>
              </w:rPr>
            </w:r>
          </w:p>
        </w:tc>
      </w:tr>
      <w:tr>
        <w:trPr>
          <w:cantSplit w:val="true"/>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7074" w:type="dxa"/>
            <w:gridSpan w:val="6"/>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18"/>
              </w:rPr>
            </w:pPr>
            <w:r>
              <w:rPr>
                <w:sz w:val="18"/>
              </w:rPr>
            </w:r>
          </w:p>
        </w:tc>
      </w:tr>
      <w:tr>
        <w:trPr>
          <w:cantSplit w:val="true"/>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7074" w:type="dxa"/>
            <w:gridSpan w:val="6"/>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18"/>
              </w:rPr>
            </w:pPr>
            <w:r>
              <w:rPr>
                <w:sz w:val="18"/>
              </w:rPr>
            </w:r>
          </w:p>
        </w:tc>
      </w:tr>
      <w:tr>
        <w:trPr>
          <w:cantSplit w:val="true"/>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7074" w:type="dxa"/>
            <w:gridSpan w:val="6"/>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18"/>
              </w:rPr>
            </w:pPr>
            <w:r>
              <w:rPr>
                <w:sz w:val="18"/>
              </w:rPr>
            </w:r>
          </w:p>
        </w:tc>
      </w:tr>
      <w:tr>
        <w:trPr>
          <w:cantSplit w:val="true"/>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7074" w:type="dxa"/>
            <w:gridSpan w:val="6"/>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18"/>
              </w:rPr>
            </w:pPr>
            <w:r>
              <w:rPr>
                <w:sz w:val="18"/>
              </w:rPr>
            </w:r>
          </w:p>
        </w:tc>
      </w:tr>
      <w:tr>
        <w:trPr>
          <w:cantSplit w:val="true"/>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7074" w:type="dxa"/>
            <w:gridSpan w:val="6"/>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18"/>
              </w:rPr>
            </w:pPr>
            <w:r>
              <w:rPr>
                <w:sz w:val="18"/>
              </w:rPr>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r>
      <w:tr>
        <w:trPr>
          <w:cantSplit w:val="true"/>
        </w:trPr>
        <w:tc>
          <w:tcPr>
            <w:tcW w:w="2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робежка трусцой 30 минут</w:t>
            </w:r>
            <w:r>
              <w:rPr>
                <w:sz w:val="18"/>
              </w:rPr>
              <w:t xml:space="preserve"> </w:t>
            </w:r>
          </w:p>
        </w:tc>
        <w:tc>
          <w:tcPr>
            <w:tcW w:w="27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Упражнении нет</w:t>
            </w:r>
            <w:r>
              <w:rPr>
                <w:sz w:val="18"/>
              </w:rPr>
              <w:t xml:space="preserve"> </w:t>
            </w:r>
          </w:p>
        </w:tc>
        <w:tc>
          <w:tcPr>
            <w:tcW w:w="21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робежка трусцой 30 минут</w:t>
            </w:r>
            <w:r>
              <w:rPr>
                <w:sz w:val="18"/>
              </w:rPr>
              <w:t xml:space="preserve"> </w:t>
            </w:r>
          </w:p>
        </w:tc>
        <w:tc>
          <w:tcPr>
            <w:tcW w:w="2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18"/>
                <w:szCs w:val="15"/>
              </w:rPr>
              <w:t>Пробежка трусцой 30 минут</w:t>
            </w:r>
            <w:r>
              <w:rPr>
                <w:sz w:val="18"/>
              </w:rPr>
              <w:t xml:space="preserve"> </w:t>
            </w:r>
          </w:p>
        </w:tc>
      </w:tr>
      <w:tr>
        <w:trPr>
          <w:trHeight w:val="2430" w:hRule="atLeast"/>
          <w:cantSplit w:val="true"/>
        </w:trPr>
        <w:tc>
          <w:tcPr>
            <w:tcW w:w="2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18"/>
              </w:rPr>
            </w:pPr>
            <w:r>
              <w:rPr>
                <w:sz w:val="18"/>
              </w:rPr>
              <w:t>Физическая +</w:t>
            </w:r>
          </w:p>
          <w:p>
            <w:pPr>
              <w:pStyle w:val="Style15"/>
              <w:spacing w:before="0" w:after="0"/>
              <w:rPr>
                <w:sz w:val="18"/>
              </w:rPr>
            </w:pPr>
            <w:r>
              <w:rPr>
                <w:sz w:val="18"/>
              </w:rPr>
              <w:t>Семейная +</w:t>
            </w:r>
          </w:p>
          <w:p>
            <w:pPr>
              <w:pStyle w:val="Style15"/>
              <w:spacing w:before="0" w:after="0"/>
              <w:rPr>
                <w:sz w:val="18"/>
              </w:rPr>
            </w:pPr>
            <w:r>
              <w:rPr>
                <w:sz w:val="18"/>
              </w:rPr>
              <w:t>Умственная +</w:t>
            </w:r>
          </w:p>
          <w:p>
            <w:pPr>
              <w:pStyle w:val="Style15"/>
              <w:spacing w:before="0" w:after="0"/>
              <w:rPr>
                <w:sz w:val="18"/>
              </w:rPr>
            </w:pPr>
            <w:r>
              <w:rPr>
                <w:sz w:val="18"/>
              </w:rPr>
              <w:t>Деловая +</w:t>
            </w:r>
          </w:p>
          <w:p>
            <w:pPr>
              <w:pStyle w:val="Style15"/>
              <w:spacing w:before="0" w:after="0"/>
              <w:rPr>
                <w:sz w:val="18"/>
              </w:rPr>
            </w:pPr>
            <w:r>
              <w:rPr>
                <w:sz w:val="18"/>
              </w:rPr>
              <w:t>Духовная +</w:t>
            </w:r>
          </w:p>
          <w:p>
            <w:pPr>
              <w:pStyle w:val="Style15"/>
              <w:spacing w:before="0" w:after="0"/>
              <w:rPr>
                <w:sz w:val="18"/>
              </w:rPr>
            </w:pPr>
            <w:r>
              <w:rPr>
                <w:sz w:val="18"/>
              </w:rPr>
              <w:t>Общественная +</w:t>
            </w:r>
          </w:p>
          <w:p>
            <w:pPr>
              <w:pStyle w:val="Style15"/>
              <w:spacing w:before="0" w:after="0"/>
              <w:rPr>
                <w:sz w:val="18"/>
              </w:rPr>
            </w:pPr>
            <w:r>
              <w:rPr>
                <w:sz w:val="18"/>
              </w:rPr>
              <w:t>Отдых +</w:t>
            </w:r>
          </w:p>
          <w:p>
            <w:pPr>
              <w:pStyle w:val="Style15"/>
              <w:spacing w:before="0" w:after="0"/>
              <w:rPr>
                <w:sz w:val="18"/>
              </w:rPr>
            </w:pPr>
            <w:r>
              <w:rPr>
                <w:sz w:val="18"/>
              </w:rPr>
              <w:t>Финансовая +</w:t>
            </w:r>
          </w:p>
        </w:tc>
        <w:tc>
          <w:tcPr>
            <w:tcW w:w="27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18"/>
              </w:rPr>
            </w:pPr>
            <w:r>
              <w:rPr>
                <w:sz w:val="18"/>
              </w:rPr>
              <w:t>Физическая +</w:t>
            </w:r>
          </w:p>
          <w:p>
            <w:pPr>
              <w:pStyle w:val="Style15"/>
              <w:spacing w:before="0" w:after="0"/>
              <w:rPr>
                <w:sz w:val="18"/>
              </w:rPr>
            </w:pPr>
            <w:r>
              <w:rPr>
                <w:sz w:val="18"/>
              </w:rPr>
              <w:t>Семейная +</w:t>
            </w:r>
          </w:p>
          <w:p>
            <w:pPr>
              <w:pStyle w:val="Style15"/>
              <w:spacing w:before="0" w:after="0"/>
              <w:rPr>
                <w:sz w:val="18"/>
              </w:rPr>
            </w:pPr>
            <w:r>
              <w:rPr>
                <w:sz w:val="18"/>
              </w:rPr>
              <w:t>Умственная +</w:t>
            </w:r>
          </w:p>
          <w:p>
            <w:pPr>
              <w:pStyle w:val="Style15"/>
              <w:spacing w:before="0" w:after="0"/>
              <w:rPr>
                <w:sz w:val="18"/>
              </w:rPr>
            </w:pPr>
            <w:r>
              <w:rPr>
                <w:sz w:val="18"/>
              </w:rPr>
              <w:t>Деловая +</w:t>
            </w:r>
          </w:p>
          <w:p>
            <w:pPr>
              <w:pStyle w:val="Style15"/>
              <w:spacing w:before="0" w:after="0"/>
              <w:rPr>
                <w:sz w:val="18"/>
              </w:rPr>
            </w:pPr>
            <w:r>
              <w:rPr>
                <w:sz w:val="18"/>
              </w:rPr>
              <w:t>Духовная +</w:t>
            </w:r>
          </w:p>
          <w:p>
            <w:pPr>
              <w:pStyle w:val="Style15"/>
              <w:spacing w:before="0" w:after="0"/>
              <w:rPr>
                <w:sz w:val="18"/>
              </w:rPr>
            </w:pPr>
            <w:r>
              <w:rPr>
                <w:sz w:val="18"/>
              </w:rPr>
              <w:t>Общественная +</w:t>
            </w:r>
          </w:p>
          <w:p>
            <w:pPr>
              <w:pStyle w:val="Style15"/>
              <w:spacing w:before="0" w:after="0"/>
              <w:rPr>
                <w:sz w:val="18"/>
              </w:rPr>
            </w:pPr>
            <w:r>
              <w:rPr>
                <w:sz w:val="18"/>
              </w:rPr>
              <w:t>Отдых +</w:t>
            </w:r>
          </w:p>
          <w:p>
            <w:pPr>
              <w:pStyle w:val="Style15"/>
              <w:spacing w:before="0" w:after="0"/>
              <w:rPr>
                <w:sz w:val="18"/>
              </w:rPr>
            </w:pPr>
            <w:r>
              <w:rPr>
                <w:sz w:val="18"/>
              </w:rPr>
              <w:t>Финансовая +</w:t>
            </w:r>
          </w:p>
        </w:tc>
        <w:tc>
          <w:tcPr>
            <w:tcW w:w="21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18"/>
              </w:rPr>
            </w:pPr>
            <w:r>
              <w:rPr>
                <w:sz w:val="18"/>
              </w:rPr>
              <w:t>Физическая +</w:t>
            </w:r>
          </w:p>
          <w:p>
            <w:pPr>
              <w:pStyle w:val="Style15"/>
              <w:spacing w:before="0" w:after="0"/>
              <w:rPr>
                <w:sz w:val="18"/>
              </w:rPr>
            </w:pPr>
            <w:r>
              <w:rPr>
                <w:sz w:val="18"/>
              </w:rPr>
              <w:t>Семейная +</w:t>
            </w:r>
          </w:p>
          <w:p>
            <w:pPr>
              <w:pStyle w:val="Style15"/>
              <w:spacing w:before="0" w:after="0"/>
              <w:rPr>
                <w:sz w:val="18"/>
              </w:rPr>
            </w:pPr>
            <w:r>
              <w:rPr>
                <w:sz w:val="18"/>
              </w:rPr>
              <w:t>Умственная +</w:t>
            </w:r>
          </w:p>
          <w:p>
            <w:pPr>
              <w:pStyle w:val="Style15"/>
              <w:spacing w:before="0" w:after="0"/>
              <w:rPr>
                <w:sz w:val="18"/>
              </w:rPr>
            </w:pPr>
            <w:r>
              <w:rPr>
                <w:sz w:val="18"/>
              </w:rPr>
              <w:t>Деловая +</w:t>
            </w:r>
          </w:p>
          <w:p>
            <w:pPr>
              <w:pStyle w:val="Style15"/>
              <w:spacing w:before="0" w:after="0"/>
              <w:rPr>
                <w:sz w:val="18"/>
              </w:rPr>
            </w:pPr>
            <w:r>
              <w:rPr>
                <w:sz w:val="18"/>
              </w:rPr>
              <w:t>Духовная +</w:t>
            </w:r>
          </w:p>
          <w:p>
            <w:pPr>
              <w:pStyle w:val="Style15"/>
              <w:spacing w:before="0" w:after="0"/>
              <w:rPr>
                <w:sz w:val="18"/>
              </w:rPr>
            </w:pPr>
            <w:r>
              <w:rPr>
                <w:sz w:val="18"/>
              </w:rPr>
              <w:t>Общественная +</w:t>
            </w:r>
          </w:p>
          <w:p>
            <w:pPr>
              <w:pStyle w:val="Style15"/>
              <w:spacing w:before="0" w:after="0"/>
              <w:rPr>
                <w:sz w:val="18"/>
              </w:rPr>
            </w:pPr>
            <w:r>
              <w:rPr>
                <w:sz w:val="18"/>
              </w:rPr>
              <w:t>Отдых +</w:t>
            </w:r>
          </w:p>
          <w:p>
            <w:pPr>
              <w:pStyle w:val="Style15"/>
              <w:spacing w:before="0" w:after="0"/>
              <w:rPr>
                <w:sz w:val="18"/>
              </w:rPr>
            </w:pPr>
            <w:r>
              <w:rPr>
                <w:sz w:val="18"/>
              </w:rPr>
              <w:t>Финансовая +</w:t>
            </w:r>
          </w:p>
        </w:tc>
        <w:tc>
          <w:tcPr>
            <w:tcW w:w="2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18"/>
              </w:rPr>
            </w:pPr>
            <w:r>
              <w:rPr>
                <w:sz w:val="18"/>
              </w:rPr>
              <w:t>Физическая +</w:t>
            </w:r>
          </w:p>
          <w:p>
            <w:pPr>
              <w:pStyle w:val="Style15"/>
              <w:spacing w:before="0" w:after="0"/>
              <w:rPr>
                <w:sz w:val="18"/>
              </w:rPr>
            </w:pPr>
            <w:r>
              <w:rPr>
                <w:sz w:val="18"/>
              </w:rPr>
              <w:t>Семейная +</w:t>
            </w:r>
          </w:p>
          <w:p>
            <w:pPr>
              <w:pStyle w:val="Style15"/>
              <w:spacing w:before="0" w:after="0"/>
              <w:rPr>
                <w:sz w:val="18"/>
              </w:rPr>
            </w:pPr>
            <w:r>
              <w:rPr>
                <w:sz w:val="18"/>
              </w:rPr>
              <w:t>Умственная +</w:t>
            </w:r>
          </w:p>
          <w:p>
            <w:pPr>
              <w:pStyle w:val="Style15"/>
              <w:spacing w:before="0" w:after="0"/>
              <w:rPr>
                <w:sz w:val="18"/>
              </w:rPr>
            </w:pPr>
            <w:r>
              <w:rPr>
                <w:sz w:val="18"/>
              </w:rPr>
              <w:t>Деловая +</w:t>
            </w:r>
          </w:p>
          <w:p>
            <w:pPr>
              <w:pStyle w:val="Style15"/>
              <w:spacing w:before="0" w:after="0"/>
              <w:rPr>
                <w:sz w:val="18"/>
              </w:rPr>
            </w:pPr>
            <w:r>
              <w:rPr>
                <w:sz w:val="18"/>
              </w:rPr>
              <w:t>Духовная +</w:t>
            </w:r>
          </w:p>
          <w:p>
            <w:pPr>
              <w:pStyle w:val="Style15"/>
              <w:spacing w:before="0" w:after="0"/>
              <w:rPr>
                <w:sz w:val="18"/>
              </w:rPr>
            </w:pPr>
            <w:r>
              <w:rPr>
                <w:sz w:val="18"/>
              </w:rPr>
              <w:t>Общественная +</w:t>
            </w:r>
          </w:p>
          <w:p>
            <w:pPr>
              <w:pStyle w:val="Style15"/>
              <w:spacing w:before="0" w:after="0"/>
              <w:rPr>
                <w:sz w:val="18"/>
              </w:rPr>
            </w:pPr>
            <w:r>
              <w:rPr>
                <w:sz w:val="18"/>
              </w:rPr>
              <w:t>Отдых +</w:t>
            </w:r>
          </w:p>
          <w:p>
            <w:pPr>
              <w:pStyle w:val="Style15"/>
              <w:spacing w:before="0" w:after="0"/>
              <w:rPr>
                <w:sz w:val="18"/>
              </w:rPr>
            </w:pPr>
            <w:r>
              <w:rPr>
                <w:sz w:val="18"/>
              </w:rPr>
              <w:t>Финансовая +</w:t>
            </w:r>
          </w:p>
        </w:tc>
      </w:tr>
    </w:tbl>
    <w:p>
      <w:pPr>
        <w:pStyle w:val="Style15"/>
        <w:rPr/>
      </w:pPr>
      <w:r>
        <w:rPr/>
        <w:br w:type="textWrapping" w:clear="all"/>
      </w:r>
    </w:p>
    <w:p>
      <w:pPr>
        <w:pStyle w:val="Style15"/>
        <w:rPr/>
      </w:pPr>
      <w:r>
        <w:rPr>
          <w:sz w:val="20"/>
          <w:szCs w:val="20"/>
        </w:rPr>
        <w:t>Сейчас вы вправе спросить: "А действительно ли разработка целевой программы стоит затраченных усилий?</w:t>
      </w:r>
      <w:r>
        <w:rPr/>
        <w:t xml:space="preserve"> </w:t>
      </w:r>
    </w:p>
    <w:p>
      <w:pPr>
        <w:pStyle w:val="Style15"/>
        <w:rPr/>
      </w:pPr>
      <w:r>
        <w:rPr>
          <w:sz w:val="20"/>
          <w:szCs w:val="20"/>
        </w:rPr>
        <w:t>Мне кажется, тут хлопот не оберешься". Ответ — "да", тысячу раз "да".</w:t>
      </w:r>
      <w:r>
        <w:rPr/>
        <w:t xml:space="preserve"> </w:t>
      </w:r>
    </w:p>
    <w:p>
      <w:pPr>
        <w:pStyle w:val="Style15"/>
        <w:rPr/>
      </w:pPr>
      <w:r>
        <w:rPr>
          <w:sz w:val="20"/>
          <w:szCs w:val="20"/>
        </w:rPr>
        <w:t>Вспомните, пожалуйста, те восемь благ, которые мы начали обсуждать в третьей главе (быть счастливым, здоровым, преуспевающим и надежно защищенным, иметь друзей, душевный покой, хорошие отношения в семье и надежду, что события либо будут развиваться так же, как теперь, либо пойдут еще лучше), и ответьте применительно к ним на следующие вопросы. Во-первых, указали ли вы конкретно все эти блага в качестве целей и записали ли их на бумаге? Во-вторых, перечислили ли конкретно ту пользу и преимущества, которые получите? В-третьих, отметили ли препятствия, которые потребуется преодолеть, чтобы достичь этих целей? В-четвертых, обладаете ли вы необходимыми навыками, умениями и знаниями, которые потребуются, чтобы достичь их? В-пятых, указаны ли вами те лица и организации, с которыми вам придется работать? В-шестых, разработан ли вами конкретный план действий? И наконец, в-седьмых, проставили ли вы там, где это возможно, дату завершения?</w:t>
      </w:r>
      <w:r>
        <w:rPr/>
        <w:t xml:space="preserve"> </w:t>
      </w:r>
    </w:p>
    <w:p>
      <w:pPr>
        <w:pStyle w:val="Style15"/>
        <w:jc w:val="center"/>
        <w:rPr/>
      </w:pPr>
      <w:r>
        <w:rPr>
          <w:rFonts w:cs="Arial" w:ascii="Arial" w:hAnsi="Arial"/>
          <w:b/>
          <w:bCs/>
        </w:rPr>
        <w:t>НЕ СТЕСНЯЙТЕСЬ ЗАДАТЬ ВОПРОС</w:t>
      </w:r>
      <w:r>
        <w:rPr/>
        <w:t xml:space="preserve"> </w:t>
      </w:r>
    </w:p>
    <w:p>
      <w:pPr>
        <w:pStyle w:val="Style15"/>
        <w:rPr/>
      </w:pPr>
      <w:r>
        <w:rPr>
          <w:sz w:val="20"/>
          <w:szCs w:val="20"/>
        </w:rPr>
        <w:t>Спросите себя, будет ли то, что вы можете потерять или от чего придется отказаться в процессе достижения данной цели, стоить конечного результата — ее действительного достижения. В качестве примера, после того как вы сократили свой список целей до тех позиций, над достижением которых определенно собираетесь работать, задайте себе вопрос: "Сделает ли меня достижение данной цели более счастливым, или это даст мне только временное удовольствие? Сделает ли меня достижение данной цели более здоровым? Стану ли я в результате достижения данной цели более преуспевающим? Даст ли мне достижение этой цели более надежную защищенность? Улучшит ли достижение этой цели мои семейные отношения? Позволит ли мне достижение данной цели обзавестись новыми друзьями? Даст ли мне достижение этой цели душевный покой? Наконец, обеспечит ли мне достижение указанной цели обоснованную надежду на лучшее будущее?"</w:t>
      </w:r>
      <w:r>
        <w:rPr/>
        <w:t xml:space="preserve"> </w:t>
      </w:r>
    </w:p>
    <w:p>
      <w:pPr>
        <w:pStyle w:val="Style15"/>
        <w:rPr/>
      </w:pPr>
      <w:r>
        <w:rPr>
          <w:sz w:val="20"/>
          <w:szCs w:val="20"/>
        </w:rPr>
        <w:t>Разумеется, будут иметь место случаи, когда не все указанные вопросы применимы, и, скорее всего, это случится там, где существенными элементами общей картины являются здравый смысл и рассудительность. Например, грабя банк, присваивая фонды фирмы или имея дело с наркотиками, вы могли бы временно сделать себя более процветающим, но опыт говорит, что в самом конце такой извилистой дорожки у вас будет меньше долларов или других денежных знаков, чем вы смогли бы заработать, пойдя прямым путем. И это даже без учета того, что случится при подобных обстоятельствах во всех других областях вашей жизни. Ключевым понятием здесь служит сбалансированность. Иногда решения, принятые по относительно мелким вопросам, могут затронуть некоторые факторы, которые являются очень существенными.</w:t>
      </w:r>
      <w:r>
        <w:rPr/>
        <w:t xml:space="preserve"> </w:t>
      </w:r>
    </w:p>
    <w:p>
      <w:pPr>
        <w:pStyle w:val="Style15"/>
        <w:rPr/>
      </w:pPr>
      <w:r>
        <w:rPr>
          <w:sz w:val="20"/>
          <w:szCs w:val="20"/>
        </w:rPr>
        <w:t>Например, у вас могло бы возникнуть реальное желание предпринять в выходные поездку на рыбалку. Вам кажется, что это сделало бы вас беспредельно счастливым. Кстати говоря, может быть, вы действительно заслуживаете такой поездки, особенно если, рассуждая на эту тему, вы не упускаете из виду, что ваша половина тоже заслуживает, но совсем другой поездки и совсем в другое место — ради ее удовольствия. Я говорю здесь прежде всего о семейных целях, так что вы должны спросить себя: "А не причинит ли мое удовольствие проблемы моей семье и не потребует ли оно чрезмерных жертв с их стороны?" Не выиграет ли каждый из нас,</w:t>
      </w:r>
      <w:r>
        <w:rPr/>
        <w:t xml:space="preserve"> </w:t>
      </w:r>
      <w:r>
        <w:rPr>
          <w:sz w:val="20"/>
          <w:szCs w:val="20"/>
        </w:rPr>
        <w:t>если на рыбалку мы поедем вместе, или же поживем денек в кемпинге, или отправимся всей семьей на пикник, или просто посетим друзей или родственников, проехавшись куда-нибудь подальше? Суть в том, что мы не можем составить набор железных правил, которые применимы к каждому случаю в жизни, но если вы будете подходить к этому вопросу сбалансированно, придерживаясь некоторых руководящих принципов, которые мы установили, и спрашивать себя: "Позволит ли мне это действие в конечном счете достичь моих долговременных, равно как и краткосрочных целей?", то найдете, что указанные руководящие принципы применимы практически в каждом случае.</w:t>
      </w:r>
      <w:r>
        <w:rPr/>
        <w:t xml:space="preserve"> </w:t>
      </w:r>
    </w:p>
    <w:p>
      <w:pPr>
        <w:pStyle w:val="Style15"/>
        <w:rPr/>
      </w:pPr>
      <w:r>
        <w:rPr>
          <w:sz w:val="20"/>
          <w:szCs w:val="20"/>
        </w:rPr>
        <w:t>Указанный процесс позволит вам сэкономить месяцы или даже годы времени, потому что он сразу устраняет цели, которые являются нереально глобальными, находятся вне сферы ваших интересов, приведут к дисбалансу в вашей жизни, заставят вас отказаться от гораздо большего, чем та польза, которую вы можете потенциально извлечь, а также отсеивает те цели, достижение которых зависит лишь от удачи.</w:t>
      </w:r>
      <w:r>
        <w:rPr/>
        <w:t xml:space="preserve"> </w:t>
      </w:r>
    </w:p>
    <w:p>
      <w:pPr>
        <w:pStyle w:val="Style15"/>
        <w:rPr/>
      </w:pPr>
      <w:r>
        <w:rPr>
          <w:sz w:val="20"/>
          <w:szCs w:val="20"/>
        </w:rPr>
        <w:t>Даже после сокращения списка целей посредством указанного процесса у вас все еще останется, возможно, от десяти до пятнадцати конкретных целей. Вы должны выбрать четыре из них, над которыми сможете оперативно работать каждый день. Оставшийся список держите под рукой, чтобы к нему было легко и удобно обратиться, и работайте над указанными дополнительными целями, когда позволит время. Сразу же после достижения любой из тех четырех целей, которые вы выбрали в качестве первостепенных, перенесите какую-то другую цель из общего списка в оперативный перечень немедленного действия, чтобы теперь работать над ней каждый день.</w:t>
      </w:r>
      <w:r>
        <w:rPr/>
        <w:t xml:space="preserve"> </w:t>
      </w:r>
    </w:p>
    <w:p>
      <w:pPr>
        <w:pStyle w:val="Normal"/>
        <w:rPr/>
      </w:pPr>
      <w:r>
        <w:rPr/>
      </w:r>
    </w:p>
    <w:p>
      <w:pPr>
        <w:pStyle w:val="Style15"/>
        <w:jc w:val="center"/>
        <w:rPr/>
      </w:pPr>
      <w:r>
        <w:rPr>
          <w:rFonts w:cs="Arial" w:ascii="Arial" w:hAnsi="Arial"/>
          <w:b/>
          <w:bCs/>
          <w:sz w:val="20"/>
          <w:szCs w:val="20"/>
        </w:rPr>
        <w:t>ПОБЕДА — ЭТО СФОКУСИРОВАННАЯ ЦЕЛЕВАЯ ПРОГРАММА</w:t>
      </w:r>
      <w:r>
        <w:rPr/>
        <w:t xml:space="preserve"> </w:t>
      </w:r>
    </w:p>
    <w:p>
      <w:pPr>
        <w:pStyle w:val="Style15"/>
        <w:rPr/>
      </w:pPr>
      <w:r>
        <w:rPr>
          <w:sz w:val="20"/>
          <w:szCs w:val="20"/>
        </w:rPr>
        <w:t>Хочу завершить эту главу историей, ясно характеризующей те принципы, взгляды и процедуры, которые мы обсуждаем на протяжении всей книги.</w:t>
      </w:r>
      <w:r>
        <w:rPr/>
        <w:t xml:space="preserve"> </w:t>
      </w:r>
    </w:p>
    <w:p>
      <w:pPr>
        <w:pStyle w:val="Style15"/>
        <w:rPr/>
      </w:pPr>
      <w:r>
        <w:rPr>
          <w:sz w:val="20"/>
          <w:szCs w:val="20"/>
        </w:rPr>
        <w:t>Одно из наиболее интересных писем, которые я когда-либо получал, исходило от Эндрю Гарднера, помощника вице-президента фирмы брокерской "Merrill Lynch". Энди указал, что у их фирмы очень большое количество клиентов с годовым доходом свыше ста тысяч долларов, которые являются выходцами из всех слоев общества. Среди них есть представители всех возрастов, со всевозможными жизненными кредо, со всеми цветами кожи и разных вероисповеданий. Часть этих лиц — интроверты; другие — экстраверты. В их числе встречаются мужчины и женщины, высокие и низкие, упитанные и стройные. Некоторые являются специалистами по конкретным товарам и услугам, в то время как другие — это практикующие врачи или юристы. Однако у всех этих столь разных людей имеется одно общее свойство:</w:t>
      </w:r>
      <w:r>
        <w:rPr/>
        <w:t xml:space="preserve"> </w:t>
      </w:r>
      <w:r>
        <w:rPr>
          <w:sz w:val="20"/>
          <w:szCs w:val="20"/>
        </w:rPr>
        <w:t>они ставят перед собой определенные цели и постоянно контролируют свое продвижение к ним. Все они точно знают, где находятся в данный момент относительно целей, поставленных ими на сегодняшний день, неделю, месяц или год.</w:t>
      </w:r>
      <w:r>
        <w:rPr/>
        <w:t xml:space="preserve"> </w:t>
      </w:r>
    </w:p>
    <w:p>
      <w:pPr>
        <w:pStyle w:val="Style15"/>
        <w:rPr/>
      </w:pPr>
      <w:r>
        <w:rPr>
          <w:sz w:val="20"/>
          <w:szCs w:val="20"/>
        </w:rPr>
        <w:t>ФАКТ: точное знание того, где вы находитесь в любой данный момент относительно ваших целей, дает вам дополнительную уверенность и помогает поддерживать правильную психологическую установку.</w:t>
      </w:r>
      <w:r>
        <w:rPr/>
        <w:t xml:space="preserve"> </w:t>
      </w:r>
    </w:p>
    <w:p>
      <w:pPr>
        <w:pStyle w:val="Style15"/>
        <w:rPr/>
      </w:pPr>
      <w:r>
        <w:rPr>
          <w:sz w:val="20"/>
          <w:szCs w:val="20"/>
        </w:rPr>
        <w:t>Энди работал в филиале фирмы "Merrill Lynch" в Атланте. Его менеджер П. Парке Дункан вызвал Энди в свой кабинет и в дружеской беседе сказал, что, по его мнению, Энди сможет организовать "Клуб руководителей". Принадлежность к этому клубу явится большой</w:t>
      </w:r>
      <w:r>
        <w:rPr/>
        <w:t xml:space="preserve"> </w:t>
      </w:r>
      <w:r>
        <w:rPr>
          <w:sz w:val="20"/>
          <w:szCs w:val="20"/>
        </w:rPr>
        <w:t>честью для новых биржевых маклеров, а также признанием их успеха, профессионализма и честности. Начальник показал Энди проект пока еще не законченного нового офиса фирмы, расположенного неподалеку от офиса, и сказал, что если Энди сумеет создать и раскрутить такой клуб, то ему будет выделен там собственный кабинет (это стимул и мотивация).</w:t>
      </w:r>
      <w:r>
        <w:rPr/>
        <w:t xml:space="preserve"> </w:t>
      </w:r>
    </w:p>
    <w:p>
      <w:pPr>
        <w:pStyle w:val="Style15"/>
        <w:rPr/>
      </w:pPr>
      <w:r>
        <w:rPr>
          <w:sz w:val="20"/>
          <w:szCs w:val="20"/>
        </w:rPr>
        <w:t>После своего разговора с начальником относительно нового здания и кабинета Энди пропустил обед, прошелся пешком до строящегося нового корпуса и с помощью строительного подъемника взобрался на шестой этаж. Там еще не было почти ничего, кроме каркаса, — только подмости, бетономешалки, лестничные марши, инструменты, пыль и штабели столярки.</w:t>
      </w:r>
      <w:r>
        <w:rPr/>
        <w:t xml:space="preserve"> </w:t>
      </w:r>
    </w:p>
    <w:p>
      <w:pPr>
        <w:pStyle w:val="Style15"/>
        <w:rPr/>
      </w:pPr>
      <w:r>
        <w:rPr>
          <w:sz w:val="20"/>
          <w:szCs w:val="20"/>
        </w:rPr>
        <w:t>Энди нашел то место, где должен будет находиться его новый персональный кабинет, выглянул в окно, и, как он сказал, открывающийся оттуда вид ему понравился. Он обернулся, оказавшись перед пустым пространством, и присел, словно очутился в кресле. Мысленным взором он увидел свою секретаршу за письменным столом, который стоит в смежном помещении, и даже смог рассмотреть, как та подходит к телефону со словами: "Добрый день, это офис мистера Гарднера". Все описанное происходило за восемь месяцев до того, как новое здание было фактически закончено (здесь имел место классический пример визуализации). Энди сумел увидеть себя в еще не существующем кабинете, а это означало, что он был в состоянии видеть себя создающим "Клуб руководителей".</w:t>
      </w:r>
      <w:r>
        <w:rPr/>
        <w:t xml:space="preserve"> </w:t>
      </w:r>
    </w:p>
    <w:p>
      <w:pPr>
        <w:pStyle w:val="Style15"/>
        <w:rPr/>
      </w:pPr>
      <w:r>
        <w:rPr>
          <w:sz w:val="20"/>
          <w:szCs w:val="20"/>
        </w:rPr>
        <w:t>По словам Энди, до этого момента он вовсе не собирался создавать никакого клуба, и тем более "Клуб руководителей"! "Но то, что стояло у меня теперь перед глазами, — говорил Энди далее, не забыв упомянуть свою позитивную психологическую установку, — было визуализацией моего предстоящего успеха". Он укрепил</w:t>
      </w:r>
      <w:r>
        <w:rPr/>
        <w:t xml:space="preserve"> </w:t>
      </w:r>
      <w:r>
        <w:rPr>
          <w:sz w:val="20"/>
          <w:szCs w:val="20"/>
        </w:rPr>
        <w:t>эту мысленную картину, много раз повторив указанный процесс (разговор с самим собой), причем сначала делал это еженедельно, а затем и ежедневно. Он имел конкретно установленную цель с крайним сроком: 21 декабря</w:t>
      </w:r>
      <w:r>
        <w:rPr/>
        <w:t xml:space="preserve"> </w:t>
      </w:r>
    </w:p>
    <w:p>
      <w:pPr>
        <w:pStyle w:val="Style15"/>
        <w:rPr/>
      </w:pPr>
      <w:r>
        <w:rPr>
          <w:sz w:val="20"/>
          <w:szCs w:val="20"/>
        </w:rPr>
        <w:t>1984 года, — которую разбивал на ежемесячные, еженедельные и ежедневные цели.</w:t>
      </w:r>
      <w:r>
        <w:rPr/>
        <w:t xml:space="preserve"> </w:t>
      </w:r>
    </w:p>
    <w:p>
      <w:pPr>
        <w:pStyle w:val="Style15"/>
        <w:rPr/>
      </w:pPr>
      <w:r>
        <w:rPr>
          <w:sz w:val="20"/>
          <w:szCs w:val="20"/>
        </w:rPr>
        <w:t>На протяжении ноября он добился существенного продвижения вперед и более чем удвоил свою среднюю ежедневную производительность, никак не ставя под угрозу золотое правило учредителя фирмы Чарльза Э. Мер-рилла: "Первыми должны учитываться интересы наших клиентов". Однако он все еще был слишком далеко от создания "Клуба руководителей" и знал, что для достижения поставленной перед собой цели его производительность в декабре должна повыситься на 300 процентов по сравнению с ноябрьской.</w:t>
      </w:r>
      <w:r>
        <w:rPr/>
        <w:t xml:space="preserve"> </w:t>
      </w:r>
    </w:p>
    <w:p>
      <w:pPr>
        <w:pStyle w:val="Style15"/>
        <w:rPr/>
      </w:pPr>
      <w:r>
        <w:rPr>
          <w:sz w:val="20"/>
          <w:szCs w:val="20"/>
        </w:rPr>
        <w:t>В этот момент некоторые знакомые предлагали ему вообще не спешить так с созданием клуба, спокойно поработать в декабре и планировать великое событие на</w:t>
      </w:r>
      <w:r>
        <w:rPr/>
        <w:t xml:space="preserve"> </w:t>
      </w:r>
    </w:p>
    <w:p>
      <w:pPr>
        <w:pStyle w:val="Style15"/>
        <w:rPr/>
      </w:pPr>
      <w:r>
        <w:rPr>
          <w:sz w:val="20"/>
          <w:szCs w:val="20"/>
        </w:rPr>
        <w:t>1985 год. Энди утверждал, что время от времени испытывал сильный соблазн сдаться, особенно когда три важных аспекта из числа "железных" вдруг провалились.</w:t>
      </w:r>
      <w:r>
        <w:rPr/>
        <w:t xml:space="preserve"> </w:t>
      </w:r>
    </w:p>
    <w:p>
      <w:pPr>
        <w:pStyle w:val="Style15"/>
        <w:rPr/>
      </w:pPr>
      <w:r>
        <w:rPr>
          <w:sz w:val="20"/>
          <w:szCs w:val="20"/>
        </w:rPr>
        <w:t>ВАЖНОЕ СООБРАЖЕНИЕ: сдаться всегда кажется логичным для тех, кто полон сомнений в себе и не дал твердого обязательства.</w:t>
      </w:r>
      <w:r>
        <w:rPr/>
        <w:t xml:space="preserve"> </w:t>
      </w:r>
    </w:p>
    <w:p>
      <w:pPr>
        <w:pStyle w:val="Style15"/>
        <w:rPr/>
      </w:pPr>
      <w:r>
        <w:rPr>
          <w:sz w:val="20"/>
          <w:szCs w:val="20"/>
        </w:rPr>
        <w:t>К счастью, как и положено тому, кто нацелен на самую вершину, у Энди такой проблемы не было. Мало того, что он обладал мечтой — мечта владела им. Вот как он сам выразил это: "Но, Зиг, у меня просто не было никакого выбора. Понимаете ли, по мере того, как я продолжал ходить по адресу Пьемонт, 3500, чтобы посмотреть на свой кабинет, строительство начало догонять мою визуализацию. Так что отойти от дел становилось все более невозможно. Продолжая настойчиво искать достаточное число людей, которым я мог бы помочь в</w:t>
      </w:r>
      <w:r>
        <w:rPr/>
        <w:t xml:space="preserve"> </w:t>
      </w:r>
      <w:r>
        <w:rPr>
          <w:sz w:val="20"/>
          <w:szCs w:val="20"/>
        </w:rPr>
        <w:t>осуществлении их желаний, а также ставя перед собой ежедневные цели и визуализируя мечту, 21 декабря 1984 года я таки открыл «Клуб руководителей»".</w:t>
      </w:r>
      <w:r>
        <w:rPr/>
        <w:t xml:space="preserve"> </w:t>
      </w:r>
    </w:p>
    <w:p>
      <w:pPr>
        <w:pStyle w:val="Style15"/>
        <w:rPr/>
      </w:pPr>
      <w:r>
        <w:rPr>
          <w:sz w:val="20"/>
          <w:szCs w:val="20"/>
        </w:rPr>
        <w:t>С тех пор Энди прогрессировал даже еще более заметно (успех порождает успех). Он снова организовал подобные клубы в 1985 и 1986 годах, а затем согласился руководить дочерним офисом в Хьюстоне, чем и занимался в течение двух с половиной лет. После этого он перешел в офис, расположенный в галерейном комплексе Хьюстона, где теперь служит помощником вице-президента в Объединении частных клиентов фирмы "Merrill Lynch". Он создал новый "Клуб руководителей" в 1990 году, а затем его самого в 1991 году пригласили в "Президентский клуб". В настоящее время Энди управляет более чем шестьюдесятью миллионами долларов, инвестированных в различные портфели ценных бумаг. Теперь я приведу дословную цитату из его письма:</w:t>
      </w:r>
      <w:r>
        <w:rPr/>
        <w:t xml:space="preserve"> </w:t>
      </w:r>
    </w:p>
    <w:p>
      <w:pPr>
        <w:pStyle w:val="Style15"/>
        <w:rPr/>
      </w:pPr>
      <w:r>
        <w:rPr>
          <w:rFonts w:cs="Arial" w:ascii="Arial" w:hAnsi="Arial"/>
          <w:i/>
          <w:iCs/>
          <w:sz w:val="20"/>
          <w:szCs w:val="20"/>
        </w:rPr>
        <w:t>Зиг, мой бизнес хорошо процветал, но я знал, что нуждаюсь в турбонаддуве И судьба послала мне в июне семинар "Рожденные побеждать" [это проводимый нами в Далласе интенсивный трехдневный семинар личностного развития, который обучает тем же самым принципам восхождения на самую вершину в условиях креативной окружающей среды], после чего июнь превратился в мой самый результативный месяц, когда я превысил прежний рекорд более чем на 80 процентов Июль превратился во второй по результативности месяц, а август опередил июль, почти догнав июнь До тех трех дней, перевернувших всю мою жизнь, передо мной стояла цель создать еще один "Президентский клуб", что само по себе являлось вовсе не слабым подвигом Но с момента успеха после семинара "Рожденные побеждать" моя новая цель стала существеннее и теперь простиралась до получения звания "член общества Уина Смита", что является одной из наиболее желанных наград в компании "Mernll Lynch".</w:t>
      </w:r>
      <w:r>
        <w:rPr/>
        <w:t xml:space="preserve"> </w:t>
      </w:r>
    </w:p>
    <w:p>
      <w:pPr>
        <w:pStyle w:val="Style15"/>
        <w:rPr/>
      </w:pPr>
      <w:r>
        <w:rPr>
          <w:sz w:val="20"/>
          <w:szCs w:val="20"/>
        </w:rPr>
        <w:t>Хорошая новость такова: 1992 год и в самом деле оказался для Энди рекордным, потому что он достиг своей цели и стал членом того самого общества. И, кстати говоря, совсем не случайно лучшие до тех пор годы Эндрю пришлись на серьезный спад конца 1990, а также 1991 и 1992 годов. Еще раз скажу — это происходит не "где-то там". Это происходит у вас в голове.</w:t>
      </w:r>
      <w:r>
        <w:rPr/>
        <w:t xml:space="preserve"> </w:t>
      </w:r>
    </w:p>
    <w:p>
      <w:pPr>
        <w:pStyle w:val="Style15"/>
        <w:rPr/>
      </w:pPr>
      <w:r>
        <w:rPr>
          <w:sz w:val="20"/>
          <w:szCs w:val="20"/>
        </w:rPr>
        <w:t>Да, целевая программа, если ее тщательно придерживаться, даст замечательные результаты, далеко выходящие за рамки лишь дополнительной гарантии занятости. Теперь перейдем к следующей главе и рассмотрим, как достичь поставленных целей.</w:t>
      </w:r>
      <w:r>
        <w:rPr/>
        <w:t xml:space="preserve"> </w:t>
      </w:r>
    </w:p>
    <w:p>
      <w:pPr>
        <w:pStyle w:val="Normal"/>
        <w:rPr/>
      </w:pPr>
      <w:r>
        <w:rPr/>
      </w:r>
    </w:p>
    <w:p>
      <w:pPr>
        <w:pStyle w:val="Style15"/>
        <w:jc w:val="center"/>
        <w:rPr/>
      </w:pPr>
      <w:r>
        <w:rPr>
          <w:rFonts w:cs="Arial" w:ascii="Arial" w:hAnsi="Arial"/>
          <w:b/>
          <w:bCs/>
          <w:sz w:val="48"/>
          <w:szCs w:val="48"/>
        </w:rPr>
        <w:t>Достижение целей</w:t>
      </w:r>
      <w:r>
        <w:rPr/>
        <w:t xml:space="preserve"> </w:t>
      </w:r>
    </w:p>
    <w:p>
      <w:pPr>
        <w:pStyle w:val="Style15"/>
        <w:rPr/>
      </w:pPr>
      <w:r>
        <w:rPr>
          <w:rFonts w:cs="Arial" w:ascii="Arial" w:hAnsi="Arial"/>
          <w:sz w:val="20"/>
          <w:szCs w:val="20"/>
        </w:rPr>
        <w:t xml:space="preserve">У </w:t>
      </w:r>
      <w:r>
        <w:rPr>
          <w:rFonts w:cs="Arial" w:ascii="Arial" w:hAnsi="Arial"/>
          <w:i/>
          <w:iCs/>
          <w:sz w:val="20"/>
          <w:szCs w:val="20"/>
        </w:rPr>
        <w:t>человека, который добивается успеха, есть программа Он выбирает себе курс и твердо придерживается его Он составляет планы и выполняет их Он идет пряно к своей цели Он знает, куда хочет попасть, и знает, что наверняка доберется туда Ему нравится то, что он делает, и нравится путешествие, которое ведет его к объекту желаний Он кипит энтузиазмом, и его переполняет рвение Это и есть человек, которым преуспевает</w:t>
      </w:r>
      <w:r>
        <w:rPr/>
        <w:t xml:space="preserve"> </w:t>
      </w:r>
    </w:p>
    <w:p>
      <w:pPr>
        <w:pStyle w:val="Style15"/>
        <w:rPr/>
      </w:pPr>
      <w:r>
        <w:rPr>
          <w:sz w:val="20"/>
          <w:szCs w:val="20"/>
        </w:rPr>
        <w:t>Аноним</w:t>
      </w:r>
      <w:r>
        <w:rPr/>
        <w:t xml:space="preserve"> </w:t>
      </w:r>
    </w:p>
    <w:p>
      <w:pPr>
        <w:pStyle w:val="Style15"/>
        <w:rPr/>
      </w:pPr>
      <w:r>
        <w:rPr>
          <w:sz w:val="20"/>
          <w:szCs w:val="20"/>
        </w:rPr>
        <w:t>Должным образом установив цели (а если вы следовали приведенным здесь рекомендациям, то ваши цели установлены должным образом), вы предприняли первый — и, пожалуй, самый важный — шаг по достижению своих целей, но имеются и другие весьма конкретные шаги, которые нужно сделать, чтобы эти цели были действительно достигнуты.</w:t>
      </w:r>
      <w:r>
        <w:rPr/>
        <w:t xml:space="preserve"> </w:t>
      </w:r>
    </w:p>
    <w:p>
      <w:pPr>
        <w:pStyle w:val="Normal"/>
        <w:rPr/>
      </w:pPr>
      <w:r>
        <w:rPr/>
      </w:r>
    </w:p>
    <w:p>
      <w:pPr>
        <w:pStyle w:val="Style15"/>
        <w:jc w:val="center"/>
        <w:rPr/>
      </w:pPr>
      <w:r>
        <w:rPr>
          <w:rFonts w:cs="Arial" w:ascii="Arial" w:hAnsi="Arial"/>
          <w:b/>
          <w:bCs/>
          <w:sz w:val="20"/>
          <w:szCs w:val="20"/>
        </w:rPr>
        <w:t>КОНКРЕТНЫЕ ШАГИ ДЛЯ ДОСТИЖЕНИЯ ПОСТАВЛЕННЫХ ЦЕЛЕЙ</w:t>
      </w:r>
      <w:r>
        <w:rPr/>
        <w:t xml:space="preserve"> </w:t>
      </w:r>
    </w:p>
    <w:p>
      <w:pPr>
        <w:pStyle w:val="Style15"/>
        <w:rPr/>
      </w:pPr>
      <w:r>
        <w:rPr>
          <w:rFonts w:cs="Arial" w:ascii="Arial" w:hAnsi="Arial"/>
          <w:b/>
          <w:bCs/>
          <w:sz w:val="20"/>
          <w:szCs w:val="20"/>
        </w:rPr>
        <w:t>1. Дайте твердое обязательство,</w:t>
      </w:r>
      <w:r>
        <w:rPr/>
        <w:t xml:space="preserve"> </w:t>
      </w:r>
    </w:p>
    <w:p>
      <w:pPr>
        <w:pStyle w:val="Style15"/>
        <w:rPr/>
      </w:pPr>
      <w:r>
        <w:rPr>
          <w:rFonts w:cs="Arial" w:ascii="Arial" w:hAnsi="Arial"/>
          <w:b/>
          <w:bCs/>
          <w:sz w:val="20"/>
          <w:szCs w:val="20"/>
        </w:rPr>
        <w:t>что намереваетесь достичь данной цели</w:t>
      </w:r>
      <w:r>
        <w:rPr/>
        <w:t xml:space="preserve"> </w:t>
      </w:r>
    </w:p>
    <w:p>
      <w:pPr>
        <w:pStyle w:val="Style15"/>
        <w:rPr/>
      </w:pPr>
      <w:r>
        <w:rPr>
          <w:sz w:val="20"/>
          <w:szCs w:val="20"/>
        </w:rPr>
        <w:t>Публицист Фред Смит говорит в этой связи следующее:</w:t>
      </w:r>
      <w:r>
        <w:rPr/>
        <w:t xml:space="preserve"> </w:t>
      </w:r>
    </w:p>
    <w:p>
      <w:pPr>
        <w:pStyle w:val="Style15"/>
        <w:rPr/>
      </w:pPr>
      <w:r>
        <w:rPr>
          <w:rFonts w:cs="Arial" w:ascii="Arial" w:hAnsi="Arial"/>
          <w:i/>
          <w:iCs/>
          <w:sz w:val="20"/>
          <w:szCs w:val="20"/>
        </w:rPr>
        <w:t>Обязательство и преданность идее — существенные факторы для победы, которую человек собирается одержать в жизни. Жизнь, посвященная идее. несет в себе смысл, свершение, цель и воодушевленность. С другой стороны, временное, незавершенное проживание никогда не дает удовлетворения. Временное, как правило, становится негативным, а негативное превращается в критиканское или даже циничное. Временная "жизнь в предварительном порядке" никогда не бывает победоносной. Вы когда-либо читали биографию или исторический рассказ про человека, который жил в предварительном порядке и вдруг стал героем?</w:t>
      </w:r>
      <w:r>
        <w:rPr/>
        <w:t xml:space="preserve"> </w:t>
      </w:r>
    </w:p>
    <w:p>
      <w:pPr>
        <w:pStyle w:val="Style15"/>
        <w:rPr/>
      </w:pPr>
      <w:r>
        <w:rPr>
          <w:sz w:val="20"/>
          <w:szCs w:val="20"/>
        </w:rPr>
        <w:t>Процесс постановки целей, через который вы только что прошли, предназначен для того, чтобы помочь вам устранить несущественные и пустячные цели, а также те цели, которые в данное время не столь важны. В этом месте я предполагаю, что, если данная цель осталась в вашем "Планировщике качественной работы" или в другом планировщике целей по вашему усмотрению, то вы уже дали указанное обязательство. Это первый и наиболее важный шаг, необходимый для достижения указанной цели.</w:t>
      </w:r>
      <w:r>
        <w:rPr/>
        <w:t xml:space="preserve"> </w:t>
      </w:r>
    </w:p>
    <w:p>
      <w:pPr>
        <w:pStyle w:val="Style15"/>
        <w:rPr/>
      </w:pPr>
      <w:r>
        <w:rPr>
          <w:rFonts w:cs="Arial" w:ascii="Arial" w:hAnsi="Arial"/>
          <w:b/>
          <w:bCs/>
          <w:sz w:val="20"/>
          <w:szCs w:val="20"/>
        </w:rPr>
        <w:t>2. Согласитесь подвергать себя ежедневному детальному учету и ответственности</w:t>
      </w:r>
      <w:r>
        <w:rPr/>
        <w:t xml:space="preserve"> </w:t>
      </w:r>
    </w:p>
    <w:p>
      <w:pPr>
        <w:pStyle w:val="Style15"/>
        <w:rPr/>
      </w:pPr>
      <w:r>
        <w:rPr>
          <w:sz w:val="20"/>
          <w:szCs w:val="20"/>
        </w:rPr>
        <w:t>Причина необходимости такого согласия становится очевидной, когда вы поймете, что если какое-то явление не может быть измерено, то оно не может и управляться. Коль нечто может быть сделано, то оно может быть измерено, и коль оно может быть сделано вообще, то, вероятно, может быть сделано и лучше. Большинство из нас страдает довольно серьезным разрывом между тем, о чём мы сообщаем другим как о сделанном, и тем, что мы сделали в действительности. Короче говоря, мы раздуваем себя сами, и это негативно воздействует на нашу производительность и качество работы, налагает ограничения на наш потенциал и без всякой на то нужды ставит предел нашему будущему. По этой причине первое, что вы должны сделать после того, как дали обязательство достичь цели, — взять на себя еще одно обязательство: отчитываться и нести ответственность перед собой за достижение поставленной цели (это и есть подход без самонадувательства).</w:t>
      </w:r>
      <w:r>
        <w:rPr/>
        <w:t xml:space="preserve"> </w:t>
      </w:r>
    </w:p>
    <w:p>
      <w:pPr>
        <w:pStyle w:val="Style15"/>
        <w:rPr/>
      </w:pPr>
      <w:r>
        <w:rPr>
          <w:sz w:val="20"/>
          <w:szCs w:val="20"/>
        </w:rPr>
        <w:t>Бывший чемпион мира по боксу в тяжелом весе Джо Фрейзер выразил это следующим образом:</w:t>
      </w:r>
      <w:r>
        <w:rPr/>
        <w:t xml:space="preserve"> </w:t>
      </w:r>
    </w:p>
    <w:p>
      <w:pPr>
        <w:pStyle w:val="Style15"/>
        <w:rPr/>
      </w:pPr>
      <w:r>
        <w:rPr>
          <w:rFonts w:cs="Arial" w:ascii="Arial" w:hAnsi="Arial"/>
          <w:i/>
          <w:iCs/>
          <w:sz w:val="20"/>
          <w:szCs w:val="20"/>
        </w:rPr>
        <w:t>Вы могли наметить план боя, но, когда он начинается, дело может пойти вовсе не так, как вы планировали, и нужно будет полагаться на свои рефлексы, а это означает — на обученность. Именно здесь проявится, что вы извлекли из работы, проделанной по дороге.  Если вы обманывали себя в утреннем полумраке — что ж, тогда всё это вылезет наружу теперь, под яркими лучами прожекторов.</w:t>
      </w:r>
      <w:r>
        <w:rPr/>
        <w:t xml:space="preserve"> </w:t>
      </w:r>
    </w:p>
    <w:p>
      <w:pPr>
        <w:pStyle w:val="Style15"/>
        <w:rPr/>
      </w:pPr>
      <w:r>
        <w:rPr>
          <w:sz w:val="20"/>
          <w:szCs w:val="20"/>
        </w:rPr>
        <w:t>ВЫВОД: люди, нацеленные на самую вершину, действуют в одинаковой ответственной манере как в полумраке, так и при ярком свете прожекторов.</w:t>
      </w:r>
      <w:r>
        <w:rPr/>
        <w:t xml:space="preserve"> </w:t>
      </w:r>
    </w:p>
    <w:p>
      <w:pPr>
        <w:pStyle w:val="Style15"/>
        <w:rPr/>
      </w:pPr>
      <w:r>
        <w:rPr>
          <w:sz w:val="20"/>
          <w:szCs w:val="20"/>
        </w:rPr>
        <w:t>Ваше конкретное действие в связи с указанным обязательством состоит теперь в том, что вы должны взять те четыре идентифицированные вами в предыдущей главе цели, над которыми вы будете работать день за днем. Разлинуйте чистые листы бумаги, чтобы сделать из них собственные бланки с названием "Личный листок качества работы", и впишите в них ваши цели. Твердо установив цели и приняв категорическое обязательство достичь их, носите эти листки учета работы с собой, чтобы вести текущие записи-отчеты о своих ежедневных действиях. (Помните: время, как правило, пропадает впустую, теряется, воруется, тратится на пустяки или просто забывается в форме минут, а не часов.) После окончания текущего дня составьте список шести наиболее важных задач, которые вы должны выполнить на следующий день, и укажите степень их важности. (Оба эти действия отнимут в целом от десяти до пятнадцати минут.) ПОМНИТЕ: в последний день перед отпуском вы были более производительны именно потому, что в предшествующий вечер всё распланировали и разложили по полочкам.</w:t>
      </w:r>
      <w:r>
        <w:rPr/>
        <w:t xml:space="preserve"> </w:t>
      </w:r>
    </w:p>
    <w:p>
      <w:pPr>
        <w:pStyle w:val="Style15"/>
        <w:rPr/>
      </w:pPr>
      <w:r>
        <w:rPr>
          <w:sz w:val="20"/>
          <w:szCs w:val="20"/>
        </w:rPr>
        <w:t>ПРЕДУПРЕЖДЕНИЕ: для этой процедуры потребуется огромная самодисциплина, но гарантирую, что если вы будете каждый день уделять этому время, то ваша производительность и качество работы улучшатся во всех сферах вашей жизни и вы испытаете свободу, которую может принести только дисциплинированная ответственность и подотчетность (самому себе). Это и есть жизнь на самой вершине. Вы должны также каждую неделю уделять приблизительно тридцать минут тому, чтобы поддерживать свои цели в актуальном состоянии и распланировать следующую неделю. Приводимый далее пример — еще один классический образчик подтверждения универсальной истины, которая учит нас, что результаты планирования полностью оправдывают затраченные на него усилия.</w:t>
      </w:r>
      <w:r>
        <w:rPr/>
        <w:t xml:space="preserve"> </w:t>
      </w:r>
    </w:p>
    <w:p>
      <w:pPr>
        <w:pStyle w:val="Style15"/>
        <w:jc w:val="center"/>
        <w:rPr/>
      </w:pPr>
      <w:r>
        <w:rPr>
          <w:rFonts w:cs="Arial" w:ascii="Arial" w:hAnsi="Arial"/>
          <w:i/>
          <w:iCs/>
        </w:rPr>
        <w:t>Успех</w:t>
      </w:r>
      <w:r>
        <w:rPr>
          <w:rFonts w:cs="Arial" w:ascii="Arial" w:hAnsi="Arial"/>
        </w:rPr>
        <w:t xml:space="preserve"> — </w:t>
      </w:r>
      <w:r>
        <w:rPr>
          <w:rFonts w:cs="Arial" w:ascii="Arial" w:hAnsi="Arial"/>
          <w:i/>
          <w:iCs/>
        </w:rPr>
        <w:t>это сумма маленьких усилий, но повторяющихся день за днем.</w:t>
      </w:r>
      <w:r>
        <w:rPr/>
        <w:t xml:space="preserve"> </w:t>
      </w:r>
    </w:p>
    <w:p>
      <w:pPr>
        <w:pStyle w:val="Style15"/>
        <w:rPr/>
      </w:pPr>
      <w:r>
        <w:rPr>
          <w:sz w:val="20"/>
          <w:szCs w:val="20"/>
        </w:rPr>
        <w:t>Роберт Кольер</w:t>
      </w:r>
      <w:r>
        <w:rPr/>
        <w:t xml:space="preserve"> </w:t>
      </w:r>
    </w:p>
    <w:p>
      <w:pPr>
        <w:pStyle w:val="Normal"/>
        <w:rPr/>
      </w:pPr>
      <w:r>
        <w:rPr/>
      </w:r>
    </w:p>
    <w:p>
      <w:pPr>
        <w:pStyle w:val="Style15"/>
        <w:rPr/>
      </w:pPr>
      <w:r>
        <w:rPr>
          <w:b/>
          <w:bCs/>
          <w:i/>
          <w:iCs/>
          <w:sz w:val="20"/>
          <w:szCs w:val="20"/>
        </w:rPr>
        <w:t>Малые ежедневные цели для достижения больших и долгосрочных.</w:t>
      </w:r>
      <w:r>
        <w:rPr>
          <w:sz w:val="20"/>
          <w:szCs w:val="20"/>
        </w:rPr>
        <w:t xml:space="preserve"> В мире спорта фактически каждый рекорд в конечном счете будет побит. Имеется, однако, одно такое достижение, по поводу которого эксперты единодушно соглашаются, что оно не только никогда не будет побито, но к нему даже никогда не приблизятся. Я говорю о восемнадцати победах Байрона Нельсона, одержанных им в разъездном турне Профессиональной ассоциации гольфа в 1945 году, причем одиннадцать из них — подряд. В том году Байрон выступал в тридцать одном турнире и в дополнение к восемнадцати победам семь раз заканчивал состязания вторым. Самым худшим его результатом было в том году девятое место. Это просто невероятно!</w:t>
      </w:r>
      <w:r>
        <w:rPr/>
        <w:t xml:space="preserve"> </w:t>
      </w:r>
    </w:p>
    <w:p>
      <w:pPr>
        <w:pStyle w:val="Style15"/>
        <w:rPr/>
      </w:pPr>
      <w:r>
        <w:rPr>
          <w:sz w:val="20"/>
          <w:szCs w:val="20"/>
        </w:rPr>
        <w:t>Вопрос в следующем: как ему удалось достичь таких результатов, помимо того что он был действительно феноменальным игроком в гольф? Он начал играть в больших турнирах на много лет раньше, но в 1944 году действительно вышел на первый план. В том памятном для него году он выиграл восемь турниров и получил больше всего призовых денег за сезон. Это была прелюдия к тому, что, как считает сам Байрон, послужило главной причиной его фантастического успеха в следующем, 1945 году. В течение многих лет этот замечательный спортсмен лелеял мечту стать владельцем ранчо. Он и его жена Луиза выросли и жили во времена великой депрессии и ни за что не желали одалживать деньги на ранчо — они хотели сразу уплатить за него наличными. Чтобы сделать это, Байрон должен был заработать достаточную сумму денег на игре в гольф. Успех 1944 года заставил его понять, что он в состоянии достигнуть осуществления своей мечты в пределах нескольких лет. Всё, что ему нужно было делать, — продолжать играть достаточно хорошо, чтобы по-прежнему выигрывать турниры — или, по крайней мере, заканчивать их в первой десятке.</w:t>
      </w:r>
      <w:r>
        <w:rPr/>
        <w:t xml:space="preserve"> </w:t>
      </w:r>
    </w:p>
    <w:p>
      <w:pPr>
        <w:pStyle w:val="Style15"/>
        <w:rPr/>
      </w:pPr>
      <w:r>
        <w:rPr>
          <w:sz w:val="20"/>
          <w:szCs w:val="20"/>
        </w:rPr>
        <w:t>Нельсон говорит, что вторая причина, по которой он так хорошо выступил в 1945 году, была напрямую связана с тем, что ему удалось сделать в 1944 году, когда он выиграл почти 38 тысяч долларов (это эквивалентно нынешним 453 790 долларам, а если принять во внимание размер выплачиваемых сегодня призовых сумм, то его выигрыш составил бы примерно семь миллионов долларов). В течение 1944 года Байрон вел записи о ходе каждого турнира и фиксировал, когда плохо сделал подсечку, когда неудачно пробивал первый, самый трудный удар на большую дистанцию или же потом плохо доводил мяч до лунки. В конце этого года он возвратился к своим тетрадям, действуя на манер бизнесмена, проводящего инвентаризацию. В процессе этого анализа Байрон установил две вещи, которые повторялись в течение года слишком часто, и это были неудачные подсечки, а также ближние удары, которые нельзя было назвать иначе как небрежными. Он психологически настроился на то, что в течение всего 1945 года будет очень стараться избегать небрежности в ударах.</w:t>
      </w:r>
      <w:r>
        <w:rPr/>
        <w:t xml:space="preserve"> </w:t>
      </w:r>
    </w:p>
    <w:p>
      <w:pPr>
        <w:pStyle w:val="Style15"/>
        <w:rPr/>
      </w:pPr>
      <w:r>
        <w:rPr>
          <w:sz w:val="20"/>
          <w:szCs w:val="20"/>
        </w:rPr>
        <w:t>Байрон говорит, что его исполнительное мастерство стала настолько высоким и настолько надежным, что "случались времена, когда я фактически начинал в ходе игры скучать". Он никогда не позволял мячу выйти из коридора, а после того как оказывался на зеленом газоне, закатывал мяч в лунку с первого удара или в любом случае делал меньше ударов, чем считалось нормальным, после чего переходил к следующей лунке. Однако наличие дополнительного стимула в виде покупки ранчо сделало ситуацию намного более интересной. Каждый дальний удар, каждый резаный удар фигурной клюшкой, каждая подсечка, каждый легкий накат, загоняющий мяч в лунку, — всё делалось с расчетом на достижение одной цели — стать обладателем того ранчо, а посему каждая очередная лунка означала еще одну корову, а каждая победа в турнире давала блестящему спортсмену еще несколько акров земли и позволяла совершить еще один большой шаг к реализации его мечты.</w:t>
      </w:r>
      <w:r>
        <w:rPr/>
        <w:t xml:space="preserve"> </w:t>
      </w:r>
    </w:p>
    <w:p>
      <w:pPr>
        <w:pStyle w:val="Style15"/>
        <w:rPr/>
      </w:pPr>
      <w:r>
        <w:rPr>
          <w:sz w:val="20"/>
          <w:szCs w:val="20"/>
        </w:rPr>
        <w:t>"Наконец, — говорит Байрон, — у меня имелся и еще один стимул. Я желал установить ряд рекордов, которые простоят в течение долгого времени. Мне хотелось иметь самое низкое среднее число ударов, и хотя я выиграл в 1944 году восемь турниров, но знал, что, судя по качеству игры некоторых из соперников, моему показателю особо долго не продержаться. Я хотел также поставить рекорд самого малого числа ударов на прохождение всех лунок в рамках целого турнира. В то время он составлял 264. А еще мне хотелось снова обогнать всех по сумме выигранных денег".</w:t>
      </w:r>
      <w:r>
        <w:rPr/>
        <w:t xml:space="preserve"> </w:t>
      </w:r>
    </w:p>
    <w:p>
      <w:pPr>
        <w:pStyle w:val="Style15"/>
        <w:rPr/>
      </w:pPr>
      <w:r>
        <w:rPr>
          <w:sz w:val="20"/>
          <w:szCs w:val="20"/>
        </w:rPr>
        <w:t>А теперь давайте проанализируем сказанное Байроном Нельсоном. Во-первых, у него была давняя мечта стать владельцем незаложенного и вообще свободного от долгов ранчо — что представляло собой его большую долгосрочную цель. Избранная им стратегия состояла в том, чтобы заработать на это деньги посредством игры в гольф. План действий включал установление конкретных рекордов, так что он должен был точно знать, где находился в начальный момент. Кроме того, это требовало ежедневной дисциплинированной ответственности и текущего учета. Его цель требовала интенсивной концентрации, которой он добивался за счет понимания того, что каждый легкий накат, доставляющий мяч прямо в лунку, каждая подсечка, каждый дальний удар в коридоре с помощью деревянной или железной клюшки и т. д. могли означать приобретение лишней коровы или лишнего акра земли. Другими словами, в своих целях он был предельно конкретен.</w:t>
      </w:r>
      <w:r>
        <w:rPr/>
        <w:t xml:space="preserve"> </w:t>
      </w:r>
    </w:p>
    <w:p>
      <w:pPr>
        <w:pStyle w:val="Style15"/>
        <w:rPr/>
      </w:pPr>
      <w:r>
        <w:rPr>
          <w:sz w:val="20"/>
          <w:szCs w:val="20"/>
        </w:rPr>
        <w:t>РЕЗЮМЕ: Байрон хотел производить каждый удар хорошо (конкретная краткосрочная цель), купить ранчо (долгосрочная семейная цель), иметь самое малое среднее число ударов (большая карьерная цель),</w:t>
      </w:r>
      <w:r>
        <w:rPr/>
        <w:t xml:space="preserve"> </w:t>
      </w:r>
      <w:r>
        <w:rPr>
          <w:sz w:val="20"/>
          <w:szCs w:val="20"/>
        </w:rPr>
        <w:t>лидировать по сумме заработанных призовых денег (финансовая цель) и установить рекорд по минимальному количеству ударов за турнир (еще одна большая карьерная цель). Не боясь ошибиться, можно сказать, что ни один из нас не достигнет целей, которые оказались под силу Байрону Нельсону, но еще меньше риска ошибиться будет в утверждении о том, что принципы и процедуры, которых он придерживался, будут работать и в нашем случае.</w:t>
      </w:r>
      <w:r>
        <w:rPr/>
        <w:t xml:space="preserve"> </w:t>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Style15"/>
              <w:spacing w:before="280" w:after="0"/>
              <w:rPr/>
            </w:pPr>
            <w:r>
              <w:rPr>
                <w:b/>
                <w:bCs/>
                <w:sz w:val="20"/>
                <w:szCs w:val="20"/>
              </w:rPr>
              <w:t>Независимо от сферы своей деятельности вы строите успешную карьеру благодаря множеству мелочей, которые делаете на работе и вне ее.</w:t>
            </w:r>
            <w:r>
              <w:rPr/>
              <w:t xml:space="preserve"> </w:t>
            </w:r>
          </w:p>
        </w:tc>
      </w:tr>
    </w:tbl>
    <w:p>
      <w:pPr>
        <w:pStyle w:val="Style15"/>
        <w:rPr/>
      </w:pPr>
      <w:r>
        <w:rPr/>
      </w:r>
    </w:p>
    <w:p>
      <w:pPr>
        <w:pStyle w:val="Style15"/>
        <w:rPr/>
      </w:pPr>
      <w:r>
        <w:rPr>
          <w:sz w:val="20"/>
          <w:szCs w:val="20"/>
        </w:rPr>
        <w:t>Всё это — лишь малая часть захватывающей истории, рассказанной в книге Байрона Нельсона "Как я вел эту игру".</w:t>
      </w:r>
      <w:r>
        <w:rPr/>
        <w:t xml:space="preserve"> </w:t>
      </w:r>
    </w:p>
    <w:p>
      <w:pPr>
        <w:pStyle w:val="Style15"/>
        <w:rPr/>
      </w:pPr>
      <w:r>
        <w:rPr>
          <w:b/>
          <w:bCs/>
          <w:sz w:val="20"/>
          <w:szCs w:val="20"/>
        </w:rPr>
        <w:t>3. Разбивайте свою цель на маленькие части</w:t>
      </w:r>
      <w:r>
        <w:rPr/>
        <w:t xml:space="preserve"> </w:t>
      </w:r>
    </w:p>
    <w:p>
      <w:pPr>
        <w:pStyle w:val="Style15"/>
        <w:rPr/>
      </w:pPr>
      <w:r>
        <w:rPr>
          <w:sz w:val="20"/>
          <w:szCs w:val="20"/>
        </w:rPr>
        <w:t>Моя первая книга "До встречи на вершине" содержит 384 страницы. После завершения всей исследовательской и подготовительной работы я написал ее за десять месяцев. Это сводится к тому, что в среднем у меня получалось 1,26 страницы в день.</w:t>
      </w:r>
      <w:r>
        <w:rPr/>
        <w:t xml:space="preserve"> </w:t>
      </w:r>
    </w:p>
    <w:p>
      <w:pPr>
        <w:pStyle w:val="Style15"/>
        <w:rPr/>
      </w:pPr>
      <w:r>
        <w:rPr>
          <w:sz w:val="20"/>
          <w:szCs w:val="20"/>
        </w:rPr>
        <w:t>Вы выращиваете позитивных детей в негативном мире, ежедневно выделяя своим чадам порцию времени, любви и внимания. Вы строите красивый брак, каждый день уделяя своей второй половине немного доброты, предупредительности, уважительного отношения, верности, заботы и внимательности. Независимо от сферы своей деятельности вы строите успешную карьеру благодаря множеству мелочей, которые делаете на работе и вне</w:t>
      </w:r>
      <w:r>
        <w:rPr/>
        <w:t xml:space="preserve"> </w:t>
      </w:r>
      <w:r>
        <w:rPr>
          <w:sz w:val="20"/>
          <w:szCs w:val="20"/>
        </w:rPr>
        <w:t>ее. ВАЖНОЕ СООБРАЖЕНИЕ: вы добиваетесь всех этих серьезных целей, разбивая их на маленькие части.</w:t>
      </w:r>
      <w:r>
        <w:rPr/>
        <w:t xml:space="preserve"> </w:t>
      </w:r>
    </w:p>
    <w:p>
      <w:pPr>
        <w:pStyle w:val="Style15"/>
        <w:rPr/>
      </w:pPr>
      <w:r>
        <w:rPr>
          <w:b/>
          <w:bCs/>
          <w:sz w:val="20"/>
          <w:szCs w:val="20"/>
        </w:rPr>
        <w:t>4. Поддерживайте и физическую, и умственную, и духовную форму</w:t>
      </w:r>
      <w:r>
        <w:rPr/>
        <w:t xml:space="preserve"> </w:t>
      </w:r>
    </w:p>
    <w:p>
      <w:pPr>
        <w:pStyle w:val="Style15"/>
        <w:rPr/>
      </w:pPr>
      <w:r>
        <w:rPr>
          <w:sz w:val="20"/>
          <w:szCs w:val="20"/>
        </w:rPr>
        <w:t>В нас есть физическое, умственное и духовное, и мы должны иметь дело со всеми этими сторонами своей натуры. Каждый признаёт важность стабильного умственного, психического здоровья и хорошего физического состояния. По сути дела, книга "На самой вершине" от начала и до конца посвящена вопросам вашего душевного здоровья, да и физическое здоровье в его некоторых аспектах здесь тоже затрагивается. Духовное здоровье даже еще более важно (вы ведь рассчитываете быть мертвым намного дольше, чем собираетесь быть живым!), но по какой-то странной причине многие люди не признают связи между духовным здоровьем и душевным покоем. Мэри Краули сказала: "В жизни каждого наступают такие времена, когда мы нуждаемся в помощи, которая выходит за рамки того, что в силах предоставить любой человек". Именно в такие моменты необходима духовная сила. Именно тогда на первый план выступает Господь. Он написал для нас великую Книгу, так что мы можем разделить Его мудрость, а также познать Его любовь и Его всемогущество.</w:t>
      </w:r>
      <w:r>
        <w:rPr/>
        <w:t xml:space="preserve"> </w:t>
      </w:r>
    </w:p>
    <w:p>
      <w:pPr>
        <w:pStyle w:val="Style15"/>
        <w:rPr/>
      </w:pPr>
      <w:r>
        <w:rPr>
          <w:sz w:val="20"/>
          <w:szCs w:val="20"/>
        </w:rPr>
        <w:t>Упоминая наши духовные потребности, я выражаю больше чем просто личное мнение. В газете "Dallas Morning News" от 12 февраля 1996 года опубликовано сообщение об исследовании, которое провел Патрик Па-ген из фонда "Наследие". Его исследование показало, что регулярное посещение богослужений уменьшает вероятность самоубийства, злоупотребления наркотиками и спиртными напитками, совершения преступлений, рождения внебрачных детей и разводов. Независимо от того, что именно посещают люди: церковь, синагогу, храм</w:t>
      </w:r>
      <w:r>
        <w:rPr/>
        <w:t xml:space="preserve"> </w:t>
      </w:r>
      <w:r>
        <w:rPr>
          <w:sz w:val="20"/>
          <w:szCs w:val="20"/>
        </w:rPr>
        <w:t>или мечеть, — они гораздо более счастливы и более здоровы, реже впадают в депрессию, имеют более высокое чувство собственного достоинства, более продолжительные и более счастливые браки, а в случае женщин (мужчины в этом контексте не были упомянуты) получают большее удовлетворение от секса. Данное исследование выявило также, что регулярное посещение богослужений помогает молодежи, живущей в запущенных районах американских городов, спастись от бедности, а общесемейный годовой доход тех, кто регулярно присутствует на религиозных службах, составляет в среднем 37 021 доллар, в то время как для тех, кто этого не делает, указанная сумма равняется 24 361 доллару. (Это означает дополнительные 1100 долларов в месяц из расчета на семью. Совсем неплохо, особенно если учесть, что вход на все подобные мероприятия бесплатный!)</w:t>
      </w:r>
      <w:r>
        <w:rPr/>
        <w:t xml:space="preserve"> </w:t>
      </w:r>
    </w:p>
    <w:p>
      <w:pPr>
        <w:pStyle w:val="Style15"/>
        <w:rPr/>
      </w:pPr>
      <w:r>
        <w:rPr>
          <w:sz w:val="20"/>
          <w:szCs w:val="20"/>
        </w:rPr>
        <w:t>Пожалуй, наиболее существенным является тот факт, что практически все мужчины афро-американского происхождения, пребывающие сегодня в тюрьме, либо вообще никогда не посещали церковную службу, либо прекратили делать это к десятилетнему возрасту. То же самое исследование показало, что среди афро-американских и испано-американских девушек-подростков, которые регулярно бывают на богослужениях, внебрачная беременность случается редко (выходцы с Кавказа данным исследованием не были охвачены). Обратите внимание: я не говорил, что те, кто не посещает религиозные службы, непременно беременеют или попадают в тюрьму. Я говорил лишь, что регулярное посещение служб резко уменьшает вероятность беременности или тюрьмы. Кроме того, бедные афро- и испано-американцы, которые посещают церковь, определенно, обладают более оптимистическим настроем относительно своего будущего, поддерживают лучшие отношения с родителями, имеют более серьезные цели, в меньшей степени трактуют расизм как жизненное препятствие и вообще смотрят на мир как на место, где они могут добиться достижений и успеха. Да, в наших поисках лучшей жизни ее духовная сторона весьма существенна.</w:t>
      </w:r>
      <w:r>
        <w:rPr/>
        <w:t xml:space="preserve"> </w:t>
      </w:r>
    </w:p>
    <w:p>
      <w:pPr>
        <w:pStyle w:val="Style15"/>
        <w:rPr/>
      </w:pPr>
      <w:r>
        <w:rPr>
          <w:sz w:val="20"/>
          <w:szCs w:val="20"/>
        </w:rPr>
        <w:t>На тот случай, если вы решите для себя начать регулярно посещать богослужения, позвольте мне заверить вас, что не будете одиноки в этом решении. Исследование 1996 года показало, что в типичный уик-энд больше людей по собственному выбору присутствует на религиозных службах, чем приходит за весь год зрителей на все главные игры бейсбольной лиги плюс все матчи НФЛ и плюс все игры НБА. Короче говоря, в типичный уик-энд больше чем 105 миллионов человек находятся на богослужении.</w:t>
      </w:r>
      <w:r>
        <w:rPr/>
        <w:t xml:space="preserve"> </w:t>
      </w:r>
    </w:p>
    <w:p>
      <w:pPr>
        <w:pStyle w:val="Style15"/>
        <w:rPr/>
      </w:pPr>
      <w:r>
        <w:rPr>
          <w:sz w:val="20"/>
          <w:szCs w:val="20"/>
        </w:rPr>
        <w:t>ДРУГИЕ ХОРОШИЕ НОВОСТИ: на этих мероприятиях нет никакой входной платы; среди присутствующих встретится очень немного людей, накачанных наркотиками или алкоголем; большинство будет вести себя учтиво и дружелюбно и во всех смыслах принадлежать к тому типу людей, которых вы хотели бы видеть в качестве соседей.</w:t>
      </w:r>
      <w:r>
        <w:rPr/>
        <w:t xml:space="preserve"> </w:t>
      </w:r>
    </w:p>
    <w:p>
      <w:pPr>
        <w:pStyle w:val="Style15"/>
        <w:rPr/>
      </w:pPr>
      <w:r>
        <w:rPr>
          <w:sz w:val="20"/>
          <w:szCs w:val="20"/>
        </w:rPr>
        <w:t>Кроме того, невзирая на то что могли бы сказать некоторые циники насчет лицемеров, вот сценарий, который Чак Колсон предлагает для вас или любого циника. Итак, дело происходит в полночь. Ваш автомобиль сломался и застрял в тускло освещенной и явно наводненной преступниками части города. В поле зрения не видно никакой станции техобслуживания. Вы понимаете, что не можете бесконечно сидеть в машине, а посему решаете топать пешком. Пройдя квартал, вы замечаете на другой стороне улицы четырех довольно крупногабаритных молодых людей, которые резко сворачивают и направляются в вашу сторону. Если говорить совершенно серьезно, разве вам не стало бы дышаться значительно легче, знай вы, что эти парни только что вышли с религиозного собрания, где занимались изучением Библии? Думаю, этим сказано достаточно.</w:t>
      </w:r>
      <w:r>
        <w:rPr/>
        <w:t xml:space="preserve"> </w:t>
      </w:r>
    </w:p>
    <w:p>
      <w:pPr>
        <w:pStyle w:val="Style15"/>
        <w:rPr/>
      </w:pPr>
      <w:r>
        <w:rPr>
          <w:rFonts w:cs="Arial" w:ascii="Arial" w:hAnsi="Arial"/>
          <w:b/>
          <w:bCs/>
          <w:sz w:val="20"/>
          <w:szCs w:val="20"/>
        </w:rPr>
        <w:t>5. Делайте свои недостатки достоинствами</w:t>
      </w:r>
      <w:r>
        <w:rPr/>
        <w:t xml:space="preserve"> </w:t>
      </w:r>
    </w:p>
    <w:p>
      <w:pPr>
        <w:pStyle w:val="Style15"/>
        <w:rPr/>
      </w:pPr>
      <w:r>
        <w:rPr>
          <w:sz w:val="20"/>
          <w:szCs w:val="20"/>
        </w:rPr>
        <w:t>История свидетельствует, что многие люди с врожденными недостатками преодолели их или даже сделали своими самыми большими достоинствами. Классическим примером является Демосфен — древнегреческий оратор, который так ужасно заикался, что потерял унаследованное им право на участие в публичных дебатах. Он преодолел этот дефект настолько, что Адлай Стивенсон мог сказать о нем: "Когда Цицерон заканчивал торжественную речь, люди говорили: «Как хорошо сказано». Когда кончал выступать Демосфен, люди говорили:</w:t>
      </w:r>
      <w:r>
        <w:rPr/>
        <w:t xml:space="preserve"> </w:t>
      </w:r>
    </w:p>
    <w:p>
      <w:pPr>
        <w:pStyle w:val="Style15"/>
        <w:rPr/>
      </w:pPr>
      <w:r>
        <w:rPr>
          <w:sz w:val="20"/>
          <w:szCs w:val="20"/>
        </w:rPr>
        <w:t>«Позвольте нам идти и действовать»".</w:t>
      </w:r>
      <w:r>
        <w:rPr/>
        <w:t xml:space="preserve"> </w:t>
      </w:r>
    </w:p>
    <w:p>
      <w:pPr>
        <w:pStyle w:val="Style15"/>
        <w:rPr/>
      </w:pPr>
      <w:r>
        <w:rPr>
          <w:b/>
          <w:bCs/>
          <w:i/>
          <w:iCs/>
          <w:sz w:val="20"/>
          <w:szCs w:val="20"/>
        </w:rPr>
        <w:t>Необходимость — мать изобретательности.</w:t>
      </w:r>
      <w:r>
        <w:rPr>
          <w:sz w:val="20"/>
          <w:szCs w:val="20"/>
        </w:rPr>
        <w:t xml:space="preserve"> 21 сентября 1993 года, выступая перед более чем тринадцатью тысячами человек в Денвере, штат Колорадо, я заметил джентльмена, лежащего почти навзничь в откидывающемся инвалидном кресле, у которого все услышанное вызывало огромное восхищение. На его лице сияла широкая улыбка; он часто разражался смехом, а в ряде случаев энергично аплодировал, насколько ему позволяли физические возможности. Когда моя речь закончилась, я остановился рядом с ним поболтать, потому что редко, если вообще когда-либо, имел возможность видеть человека, чье лицо лучилось бы такой большой радостью и неподдельным восхищением. Я высказался по поводу его энтузиазма и добавил, что рад встретить человека, кому жизнь так "препятствовала", а он все равно испытывал — со всей очевидностью — гораздо меньше неудобств, чем многие из здоровых людей, присутствовавших на моем выступлении. Когда он заговорил о свободе, которой обладает, я был удивлен. И вот почему.</w:t>
      </w:r>
      <w:r>
        <w:rPr/>
        <w:t xml:space="preserve"> </w:t>
      </w:r>
      <w:r>
        <w:rPr>
          <w:sz w:val="20"/>
          <w:szCs w:val="20"/>
        </w:rPr>
        <w:t>Уолтер У. Вейнгартен по прозвищу Санни в возрасте семи лет выжил после того, как стал жертвой третьей по интенсивности эпидемии полиомиелита в двадцатом веке. Он был парализован от груди и ниже, и в течение следующих двадцати пяти лет жизни ему требовалось почти постоянное использование аппарата для искусственного дыхания, или так называемого искусственного легкого, которое было отнюдь не легким и весило около трехсот килограммов. Реально Санни каждые сутки был подключен к нему по восемнадцать часов и на протяжении более чем двадцати пяти лет все без исключения ночи проводил в одной и той же спальне. Он был узником системы жизнеобеспечения, без которой, впрочем, его жизнь вообще была невозможна.</w:t>
      </w:r>
      <w:r>
        <w:rPr/>
        <w:t xml:space="preserve"> </w:t>
      </w:r>
    </w:p>
    <w:p>
      <w:pPr>
        <w:pStyle w:val="Style15"/>
        <w:rPr/>
      </w:pPr>
      <w:r>
        <w:rPr>
          <w:sz w:val="20"/>
          <w:szCs w:val="20"/>
        </w:rPr>
        <w:t>Хотя в конце пятидесятых годов полиомиелит был в значительной степени побежден вместе с внедрением вакцин Солка и Сабина, а выпуск искусственного легкого этого типа подошел к концу, Санни Вейнгартен не избавился от него и стал все более и более осознавать потребность в более портативном и высокотехнологичном аппарате для искусственного дыхания.</w:t>
      </w:r>
      <w:r>
        <w:rPr/>
        <w:t xml:space="preserve"> </w:t>
      </w:r>
    </w:p>
    <w:p>
      <w:pPr>
        <w:pStyle w:val="Style15"/>
        <w:rPr/>
      </w:pPr>
      <w:r>
        <w:rPr>
          <w:sz w:val="20"/>
          <w:szCs w:val="20"/>
        </w:rPr>
        <w:t>Часто говорится, что необходимость — мать изобретательности (а проще — что голь на выдумки хитра), и данное высказывание оказалось, разумеется, истинным и в этом конкретном случае. В 1975 году Санни Вейнгартен разработал первый опытный образец устройства, которое получило фирменное название Porta-Lung™ [портативное легкое], и начал путешествовать по всем Соединенным Штатам. Получается неплохая картина, не так ли? На протяжении более чем двадцати пяти лет тяжеленное искусственное легкое диктовало, куда он может и не может пойти. Теперь он — вольная птица и в состоянии гораздо больше смеяться, аплодировать и вообще наслаждаться жизнью. Получается, что все в мире на самом деле относительно, верно я говорю?</w:t>
      </w:r>
      <w:r>
        <w:rPr/>
        <w:t xml:space="preserve"> </w:t>
      </w:r>
    </w:p>
    <w:p>
      <w:pPr>
        <w:pStyle w:val="Style15"/>
        <w:rPr/>
      </w:pPr>
      <w:r>
        <w:rPr>
          <w:sz w:val="20"/>
          <w:szCs w:val="20"/>
        </w:rPr>
        <w:t>Изобретенный им аппарат Porta-Lung™ оказался даже более эффективным, чем просто искусственное легкое, потому что за счет использования отдельного портативного блока он обеспечивал более высокие уровни давления при различных соотношениях инспирации/экспирации [вдоха/выдоха]. В 1984 году благодаря уговорам и нажиму со стороны нескольких врачей-пульмонологов из региона Бостона, штат Массачусетс, вручную было изготовлено несколько опытных образцов портативного легочного аппарата Санни Вейнгартена для людей с такой формой мышечной дистрофии (болезни, порождающей различные нервно-мышечные расстройства), которая распространяется на верхнюю часть туловища, воздействуя на дыхательные мышцы. Разработав серийную модель для детей и подростков, Санни Вейнгартен сделал свой аппарат Porta-Lung™ доступным для жителей двадцати семи различных штатов США и семи иностранных государств.</w:t>
      </w:r>
      <w:r>
        <w:rPr/>
        <w:t xml:space="preserve"> </w:t>
      </w:r>
    </w:p>
    <w:p>
      <w:pPr>
        <w:pStyle w:val="Style15"/>
        <w:rPr/>
      </w:pPr>
      <w:r>
        <w:rPr>
          <w:sz w:val="20"/>
          <w:szCs w:val="20"/>
        </w:rPr>
        <w:t>Санни Вейнгартен, глубоко верующий и преданный христианин, несомненно, является страстным и нацеленным на самую вершину человеком. И вовсе не случайно получилось так, что когда он решил главную часть своей собственной проблемы, то одновременно решил проблемы многих других людей. Он превратил свой недостаток, свой пассив в актив для себя и бесчисленного числа других. Когда он разработал аппаратуру Porta-Lung™, его свобода передвижения существенно увеличилась, но здесь затронуто нечто гораздо большее, нежели просто физическая свобода. Радость и счастье, испытываемые Санни благодаря помощи, которую он несет многим другим людям, дают ему совершенно иную разновидность свободы. Его ощущение самоценности резко взлетело вверх и позволяет ему жить теперь намного более богатой и полноценной жизнью. Мне представляется, что мы еще не раз услышим о нем.</w:t>
      </w:r>
      <w:r>
        <w:rPr/>
        <w:t xml:space="preserve"> </w:t>
      </w:r>
    </w:p>
    <w:p>
      <w:pPr>
        <w:pStyle w:val="Normal"/>
        <w:rPr/>
      </w:pPr>
      <w:r>
        <w:rPr/>
      </w:r>
    </w:p>
    <w:p>
      <w:pPr>
        <w:pStyle w:val="Style15"/>
        <w:rPr/>
      </w:pPr>
      <w:r>
        <w:rPr>
          <w:rFonts w:cs="Arial" w:ascii="Arial" w:hAnsi="Arial"/>
          <w:b/>
          <w:bCs/>
          <w:sz w:val="20"/>
          <w:szCs w:val="20"/>
        </w:rPr>
        <w:t>6. Учитесь реагировать на разочарование</w:t>
      </w:r>
      <w:r>
        <w:rPr/>
        <w:t xml:space="preserve"> </w:t>
      </w:r>
    </w:p>
    <w:p>
      <w:pPr>
        <w:pStyle w:val="Style15"/>
        <w:rPr/>
      </w:pPr>
      <w:r>
        <w:rPr>
          <w:sz w:val="20"/>
          <w:szCs w:val="20"/>
        </w:rPr>
        <w:t>В конечном счете ваш успех во всех сферах жизни определяет не то, что случается с вами, а то, как вы действуете в ответ на случившееся. ПРИМЕР: когда футбольный сезон 1986 года близился к концу, предстоял матч команд университетов "Нотр-Дам" и "Пенн стейт". Пенсильванцы выглядели непобедимыми, а "Нотр-Дам" под руководством нового главного тренера Лу Хольца пребывал лишь на первом году программы восстановления. Время матча истекало, и команда "Пенн стейт" немного вела в счете. Когда до конца игры оставалось всего несколько секунд, "Нотр-Дам" перехватил мяч и начал продвижение на половину поля противника. Один из острых форвардов "Нотр-Дама" сумел в концевой зоне избавиться от опеки, и разыгрывающий полузащитник мгновенно сделал ему просто идеальную передачу — прямо в руки. Но, увы, нападающий упустил мяч и не воспользовался возможностью приземлить его за лицевой линией; "Пенн стейт" выиграла этот матч, а позже пришла и к победе в национальном чемпионате.</w:t>
      </w:r>
      <w:r>
        <w:rPr/>
        <w:t xml:space="preserve"> </w:t>
      </w:r>
    </w:p>
    <w:p>
      <w:pPr>
        <w:pStyle w:val="Style15"/>
        <w:rPr/>
      </w:pPr>
      <w:r>
        <w:rPr>
          <w:sz w:val="20"/>
          <w:szCs w:val="20"/>
        </w:rPr>
        <w:t>Десять из одиннадцати игроков в составе команды "Нотр-Дам" сделали всё, что от них требовалось, да и одиннадцатый тоже старался как мог. Однако не вовремя оброненный мяч типичен для того, что может случаться с нами и в жизни. Я рассказываю эту историю, поскольку в вашей жизни тоже наверняка встречались и еще встретятся случаи, когда вы будете успешно делать всё, что наметили, а кто-то другой выронит мяч. Именно то, как вы обращаетесь с упущенными жизнью мячами и как ведете себя в подобных ситуациях, в значительной степени определит, сумеете ли вы добиться успеха в достижении своих целей. Молодой человек, упомянутый ранее, умело справлялся с подобными обстоятельствами</w:t>
      </w:r>
      <w:r>
        <w:rPr/>
        <w:t xml:space="preserve"> </w:t>
      </w:r>
      <w:r>
        <w:rPr>
          <w:sz w:val="20"/>
          <w:szCs w:val="20"/>
        </w:rPr>
        <w:t>и использовал это как полезный опыт, когда позже играл в Национальной футбольной лиге.</w:t>
      </w:r>
      <w:r>
        <w:rPr/>
        <w:t xml:space="preserve"> </w:t>
      </w:r>
    </w:p>
    <w:p>
      <w:pPr>
        <w:pStyle w:val="Style15"/>
        <w:rPr/>
      </w:pPr>
      <w:r>
        <w:rPr>
          <w:rFonts w:cs="Arial" w:ascii="Arial" w:hAnsi="Arial"/>
          <w:b/>
          <w:bCs/>
          <w:sz w:val="20"/>
          <w:szCs w:val="20"/>
        </w:rPr>
        <w:t>7. Дисциплинируйте себя</w:t>
      </w:r>
      <w:r>
        <w:rPr/>
        <w:t xml:space="preserve"> </w:t>
      </w:r>
    </w:p>
    <w:p>
      <w:pPr>
        <w:pStyle w:val="Style15"/>
        <w:rPr/>
      </w:pPr>
      <w:r>
        <w:rPr>
          <w:sz w:val="20"/>
          <w:szCs w:val="20"/>
        </w:rPr>
        <w:t>Могут настать такие времена, когда вы почувствуете себя обескураженным и падете духом. Не миновать и таких дней, когда вы просто не будете испытывать желания встать и пойти на работу или иным путем заняться достижением своих целей. Когда случается нечто подобное, в дело должны вступить характер, целеустремленность и преданность идее.</w:t>
      </w:r>
      <w:r>
        <w:rPr/>
        <w:t xml:space="preserve"> </w:t>
      </w:r>
    </w:p>
    <w:p>
      <w:pPr>
        <w:pStyle w:val="Style15"/>
        <w:jc w:val="center"/>
        <w:rPr/>
      </w:pPr>
      <w:r>
        <w:rPr>
          <w:rFonts w:cs="Arial" w:ascii="Arial" w:hAnsi="Arial"/>
          <w:i/>
          <w:iCs/>
        </w:rPr>
        <w:t>Это характер вытаскивает нас из постели; целеустремленность и преданность идее заставляют нас действовать, а дисциплина позволяет доводить начатое до конца.</w:t>
      </w:r>
      <w:r>
        <w:rPr/>
        <w:t xml:space="preserve"> </w:t>
      </w:r>
    </w:p>
    <w:p>
      <w:pPr>
        <w:pStyle w:val="Style15"/>
        <w:rPr/>
      </w:pPr>
      <w:r>
        <w:rPr>
          <w:sz w:val="20"/>
          <w:szCs w:val="20"/>
        </w:rPr>
        <w:t>С каждым из нас бывали многочисленные случаи, когда мы не испытывали ни малейшего желания делать то, что были обязаны делать, но преданность работе и данное 'себе обязательство выполнять ее заставляли вытянуть себя из кровати и приступить к делу. Достаточно интересен здесь вот какой момент: после того как нас по-настоящему поглотит то, что мы делаем, очень скоро все нехорошие чувства и нежелание действовать забываются и мы превосходно работаем — производительно и с высоким качеством.</w:t>
      </w:r>
      <w:r>
        <w:rPr/>
        <w:t xml:space="preserve"> </w:t>
      </w:r>
    </w:p>
    <w:p>
      <w:pPr>
        <w:pStyle w:val="Style15"/>
        <w:rPr>
          <w:sz w:val="20"/>
        </w:rPr>
      </w:pPr>
      <w:r>
        <w:rPr>
          <w:sz w:val="20"/>
        </w:rPr>
        <w:t xml:space="preserve">После того как мы предприняли соответствующие шаги, появляется желание делать работу. Суть в том, что мотивация следует за действием, а не наоборот. </w:t>
      </w:r>
    </w:p>
    <w:p>
      <w:pPr>
        <w:pStyle w:val="Style15"/>
        <w:jc w:val="center"/>
        <w:rPr/>
      </w:pPr>
      <w:r>
        <w:rPr>
          <w:rFonts w:cs="Arial" w:ascii="Arial" w:hAnsi="Arial"/>
          <w:i/>
          <w:iCs/>
        </w:rPr>
        <w:t>Помните: если вы дисциплинируете себя, заставляя делать то, что нужно, причем тогда, когда это нужно, то придет день</w:t>
      </w:r>
      <w:r>
        <w:rPr>
          <w:rFonts w:cs="Arial" w:ascii="Arial" w:hAnsi="Arial"/>
        </w:rPr>
        <w:t xml:space="preserve"> — </w:t>
      </w:r>
      <w:r>
        <w:rPr>
          <w:rFonts w:cs="Arial" w:ascii="Arial" w:hAnsi="Arial"/>
          <w:i/>
          <w:iCs/>
        </w:rPr>
        <w:t>и вы. сможете делать то, что вам хочется, и тогда, когда этого хочется.</w:t>
      </w:r>
      <w:r>
        <w:rPr/>
        <w:t xml:space="preserve"> </w:t>
      </w:r>
    </w:p>
    <w:p>
      <w:pPr>
        <w:pStyle w:val="Style15"/>
        <w:rPr/>
      </w:pPr>
      <w:r>
        <w:rPr>
          <w:rFonts w:cs="Arial" w:ascii="Arial" w:hAnsi="Arial"/>
          <w:b/>
          <w:bCs/>
          <w:sz w:val="20"/>
          <w:szCs w:val="20"/>
        </w:rPr>
        <w:t>8. Меняйте направление, но не решения</w:t>
      </w:r>
      <w:r>
        <w:rPr/>
        <w:t xml:space="preserve"> </w:t>
      </w:r>
    </w:p>
    <w:p>
      <w:pPr>
        <w:pStyle w:val="Style15"/>
        <w:rPr/>
      </w:pPr>
      <w:r>
        <w:rPr>
          <w:sz w:val="20"/>
          <w:szCs w:val="20"/>
        </w:rPr>
        <w:t>Дабы достичь своих целей, вы должны понимать, что, как сказал мой покойный брат разъездной лектор судья Зиглар, при возникновении задержек и сопутствующего им разочарования вы не должны менять решения двигаться к выбранной цели — следует просто изменить направление своего движения к ней. Это очень важно, потому что многие из происходящих событий нам неподвластны. Мы не можем управлять интенсивностью и потоками дорожного движения, изменениями рыночной ситуации, уровнем инфляции, процентной ставкой на капитал, биржевым рынком акций и много чем еще, но мы можем оставлять в силе обязательства, данные себе, а также тем, кого мы любим, и продолжать преследовать поставленные перед собой цели.</w:t>
      </w:r>
      <w:r>
        <w:rPr/>
        <w:t xml:space="preserve"> </w:t>
      </w:r>
    </w:p>
    <w:p>
      <w:pPr>
        <w:pStyle w:val="Style15"/>
        <w:rPr/>
      </w:pPr>
      <w:r>
        <w:rPr>
          <w:rFonts w:cs="Arial" w:ascii="Arial" w:hAnsi="Arial"/>
          <w:b/>
          <w:bCs/>
          <w:sz w:val="20"/>
          <w:szCs w:val="20"/>
        </w:rPr>
        <w:t>9. Используйте всю возможную помощь:</w:t>
      </w:r>
      <w:r>
        <w:rPr/>
        <w:t xml:space="preserve"> </w:t>
      </w:r>
    </w:p>
    <w:p>
      <w:pPr>
        <w:pStyle w:val="Style15"/>
        <w:rPr/>
      </w:pPr>
      <w:r>
        <w:rPr>
          <w:rFonts w:cs="Arial" w:ascii="Arial" w:hAnsi="Arial"/>
          <w:b/>
          <w:bCs/>
          <w:sz w:val="20"/>
          <w:szCs w:val="20"/>
        </w:rPr>
        <w:t>свободно делитесь целями-отказами и будьте внимательны, делясь целями-достижениями</w:t>
      </w:r>
      <w:r>
        <w:rPr/>
        <w:t xml:space="preserve"> </w:t>
      </w:r>
    </w:p>
    <w:p>
      <w:pPr>
        <w:pStyle w:val="Style15"/>
        <w:rPr/>
      </w:pPr>
      <w:r>
        <w:rPr>
          <w:sz w:val="20"/>
          <w:szCs w:val="20"/>
        </w:rPr>
        <w:t>Вот что я под этим подразумеваю: если вы собираетесь отказаться курить, чрезмерно пить, принимать наркотики, слишком много есть, нецензурно выражаться или причинять зло другим людям, то можете и даже должны делиться этими целями едва ли не с каждым встречным. Вы обнаружите, что большинство людей поощрят и поддержат вас, когда вы поделитесь с ними подобными намерениями. Они окажут вам эмоциональную поддержку и станут убеждать, что вы, конечно же, в силах сделать это. Как раз в том и состоит одна из причин, по которой столь эффективны "Анонимные алкоголики", "Анонимные обжоры", "Анонимные азартные игроки", "Анонимные наркоманы", "Анонимные сексопаты", "Анонимные курильщики" и другие сходные организации, а именно, люди, объединившиеся в такого рода группы, весьма склонны воодушевлять, ободрять и поддерживать друг друга.</w:t>
      </w:r>
      <w:r>
        <w:rPr/>
        <w:t xml:space="preserve"> </w:t>
      </w:r>
    </w:p>
    <w:p>
      <w:pPr>
        <w:pStyle w:val="Style15"/>
        <w:jc w:val="center"/>
        <w:rPr/>
      </w:pPr>
      <w:r>
        <w:rPr>
          <w:rFonts w:cs="Arial" w:ascii="Arial" w:hAnsi="Arial"/>
          <w:i/>
          <w:iCs/>
        </w:rPr>
        <w:t>"Люди, с. которыми вы поделитесь своими целями, сыграют важную роль в том, действительно ли вы их достигнете, или же этого не произойдет".</w:t>
      </w:r>
      <w:r>
        <w:rPr/>
        <w:t xml:space="preserve"> </w:t>
      </w:r>
    </w:p>
    <w:p>
      <w:pPr>
        <w:pStyle w:val="Style15"/>
        <w:rPr/>
      </w:pPr>
      <w:r>
        <w:rPr>
          <w:sz w:val="20"/>
          <w:szCs w:val="20"/>
        </w:rPr>
        <w:t>Если, однако, ваша цель принадлежит к разряду достижений, а не отказов, нужно быть очень осторожным в вопросе о тех, с кем поделиться ею. Это особенно верно, когда речь идет о большой цели. Если вы планируете стать основным разыгрывающим полузащитником, который выходит в стартовом составе команды, написать книгу, добиться наивысшего объема продаж в фирме или закончить учебный год первым в своем классе, можно поделиться такой целью только с теми, кто по своему характеру или по отношениям, сложившимся с вами, будет склонен вас ободрить и поддержать. Если вы женаты, то идеально, если ваш супруг явится тем человеком, с кем можно поделиться. А если при этом ваш партнер по браку не проявит благосклонности и поддержки, мне не остается ничего иного, кроме как призвать вас тщательно рассмотреть идеологию книги "На самой вершине" и где-нибудь вначале своего списка целей поместить запись типа "создание уважительных и любовных отношений с моей половиной".</w:t>
      </w:r>
      <w:r>
        <w:rPr/>
        <w:t xml:space="preserve"> </w:t>
      </w:r>
    </w:p>
    <w:p>
      <w:pPr>
        <w:pStyle w:val="Style15"/>
        <w:rPr/>
      </w:pPr>
      <w:r>
        <w:rPr>
          <w:sz w:val="20"/>
          <w:szCs w:val="20"/>
        </w:rPr>
        <w:t xml:space="preserve">Нет ничего более обескураживающего, чем поделиться некоей целью, порождающей в вас массу воодушевления и энтузиазма, с человеком, который вроде бы должен поддержать вас, но на деле выливает на весь ваш проект ушат холодной воды! Это не означает, что такой человек не имеет права задавать вопросы, поскольку часто именно такого рода вопросы наведут вас на мысль о необходимости более тщательно обдумать все аспекты задуманного. По существу подобные вопросы-сомнения должны заставлять вас задумываться насчет того, "как ты предполагаешь достичь данной цели?", но не быть негативно направленными вроде: "Спрашивается, и с какой это стати тебе вдруг стукнуло в голову, будто именно </w:t>
      </w:r>
      <w:r>
        <w:rPr>
          <w:i/>
          <w:iCs/>
          <w:sz w:val="20"/>
          <w:szCs w:val="20"/>
        </w:rPr>
        <w:t>ты</w:t>
      </w:r>
      <w:r>
        <w:rPr>
          <w:sz w:val="20"/>
          <w:szCs w:val="20"/>
        </w:rPr>
        <w:t xml:space="preserve"> сможешь это сделать?"</w:t>
      </w:r>
      <w:r>
        <w:rPr/>
        <w:t xml:space="preserve"> </w:t>
      </w:r>
    </w:p>
    <w:p>
      <w:pPr>
        <w:pStyle w:val="Style15"/>
        <w:rPr/>
      </w:pPr>
      <w:r>
        <w:rPr>
          <w:rFonts w:cs="Arial" w:ascii="Arial" w:hAnsi="Arial"/>
          <w:b/>
          <w:bCs/>
          <w:sz w:val="20"/>
          <w:szCs w:val="20"/>
        </w:rPr>
        <w:t>10. Станьте командным игроком</w:t>
      </w:r>
      <w:r>
        <w:rPr/>
        <w:t xml:space="preserve"> </w:t>
      </w:r>
    </w:p>
    <w:p>
      <w:pPr>
        <w:pStyle w:val="Style15"/>
        <w:rPr/>
      </w:pPr>
      <w:r>
        <w:rPr>
          <w:sz w:val="20"/>
          <w:szCs w:val="20"/>
        </w:rPr>
        <w:t>Джо Патерно, главный тренер команды университета штата Пенсильвания "Пенн стейт", является одним из наиболее известных футбольных тренеров в стране. На майках его игроков нет фамилий, и "Пенн стейт" — одно из немногих учебных заведений в стране, где применяется такой подход. Патерно хочет, чтобы его игроки стали полностью бескорыстными, работали вместе и думали в терминах игры единой командой.</w:t>
      </w:r>
      <w:r>
        <w:rPr/>
        <w:t xml:space="preserve"> </w:t>
      </w:r>
    </w:p>
    <w:p>
      <w:pPr>
        <w:pStyle w:val="Style15"/>
        <w:rPr/>
      </w:pPr>
      <w:r>
        <w:rPr>
          <w:sz w:val="20"/>
          <w:szCs w:val="20"/>
        </w:rPr>
        <w:t>Как, наверное, помнят американские читатели, эта команда выиграла национальный чемпионат 1986 года, разгромив "Майами хэрриканс", которых вел вперед выдающийся разыгрывающий полузащитник и обладатель Кубка Хайсмена Уинни Теставерд. "Пенн стейт" обыграл и Бостонский колледж, когда там играл другой обладатель того же кубка Дуг Флюти. Кроме того, игроки "Пенн стейт" побили университет штата Джорджия, когда за тех бегал еще один лауреат Кубка Хайсмена Гершел Уокер, а также университет Южной Калифорнии, где первую скрипку тоже играл обладатель всё того же кубка Маркус Аллен.</w:t>
      </w:r>
      <w:r>
        <w:rPr/>
        <w:t xml:space="preserve"> </w:t>
      </w:r>
    </w:p>
    <w:p>
      <w:pPr>
        <w:pStyle w:val="Style15"/>
        <w:rPr/>
      </w:pPr>
      <w:r>
        <w:rPr>
          <w:sz w:val="20"/>
          <w:szCs w:val="20"/>
        </w:rPr>
        <w:t>Другими словами, "Пенн стейт" — именно как команда — повергла другие команды, в составе которых имелись столь выдающиеся игроки. А теперь, пожалуйста, не пытайтесь прочесть между строк что-нибудь сверх того, что действительно говорится в тексте. Я никоим образом даже не намекаю, что все эти прекрасные коллективы с их выдающимися тренерами и опять же выдающимися обладателями Кубка Хайсмена не были ориентированы на командную игру. Ясно, что были и продолжают быть. Я говорю лишь то, что Патерно и "Пенн стейт", возможно, пошли в этом деле на один короткий шаг дальше.</w:t>
      </w:r>
      <w:r>
        <w:rPr/>
        <w:t xml:space="preserve"> </w:t>
      </w:r>
    </w:p>
    <w:p>
      <w:pPr>
        <w:pStyle w:val="Style15"/>
        <w:rPr/>
      </w:pPr>
      <w:r>
        <w:rPr>
          <w:sz w:val="20"/>
          <w:szCs w:val="20"/>
        </w:rPr>
        <w:t>А теперь на тот случай, если вы думаете: "Да, всё это так, но как обстоят дела с индивидуальными благами и выгодами, доставшимися на долю игроков «Пенн стейт»?", позвольте мне указать, что в настоящее время в Америке имеются лишь два учебных заведения, которые делегировали больше игроков в Национальную футбольную лигу, чем "Пенн стейт". Совершенно ясно, что когда вы обладаете индивидуальными навыками и умениями, которые используете во имя высших интересов команды, на этом, конечно же, выигрывает команда, но выигрываете и вы лично.</w:t>
      </w:r>
      <w:r>
        <w:rPr/>
        <w:t xml:space="preserve"> </w:t>
      </w:r>
    </w:p>
    <w:p>
      <w:pPr>
        <w:pStyle w:val="Style15"/>
        <w:rPr/>
      </w:pPr>
      <w:r>
        <w:rPr>
          <w:sz w:val="20"/>
          <w:szCs w:val="20"/>
        </w:rPr>
        <w:t>Кстати говоря, когда игроку "Пенн стейт" удается занести "margayn" [то есть в традиционном футболе забить гол] и принести команде очки, он быстро направляется к скамейке с тренерами и запасными, если исполнил этот эффектный трюк где-то в конце зоны. Патерно приучил своих игроков спокойно вручить мяч ближайшему официальному лицу команды и тут же бежать обратно к кучке игроков, совещающихся на поле, и поздравить команду с "margaynom", который им всем удалось сделать. Это и есть класс. Это и есть взаимодействие. Это и есть путь на самую вершину, — причем абсолютно реалистичный. Когда в жизни случается, что кто-либо достигает великой цели, можете не сомневаться, что ему помогла "команда". Другими словами, когда видите черепаху на верхушке столба, можете быть уверены, что самой ей туда никак не взобраться.</w:t>
      </w:r>
      <w:r>
        <w:rPr/>
        <w:t xml:space="preserve"> </w:t>
      </w:r>
    </w:p>
    <w:p>
      <w:pPr>
        <w:pStyle w:val="Style15"/>
        <w:rPr/>
      </w:pPr>
      <w:r>
        <w:rPr>
          <w:sz w:val="20"/>
          <w:szCs w:val="20"/>
        </w:rPr>
        <w:t>Говоря о необходимости быть командным игроком, рассмотрим для примера ситуацию, когда одна из ваших целей — отказаться от вредной привычки вроде курения. Здесь было бы идеально, 'если есть возможность вступить в компанию с другим человеком, который тоже решил бросить курить. Дайте обязательство каждый вечер звонить друг другу и обсуждать, как вы продержались этот день. Конкретно спросите у своего компаньона, сумел ли он также воздержаться в тот день от сигарет. Факт, что вы знаете о предстоящем перед сном звонке, часто будет воздействовать на вас как средство устрашения, дополнительно помогающее вам весь этот день не прикоснуться к табачным изделиям. Да, командные усилия очень полезны в достижении ваших личных целей.</w:t>
      </w:r>
      <w:r>
        <w:rPr/>
        <w:t xml:space="preserve"> </w:t>
      </w:r>
    </w:p>
    <w:p>
      <w:pPr>
        <w:pStyle w:val="Style15"/>
        <w:rPr/>
      </w:pPr>
      <w:r>
        <w:rPr>
          <w:rFonts w:cs="Arial" w:ascii="Arial" w:hAnsi="Arial"/>
          <w:b/>
          <w:bCs/>
          <w:sz w:val="20"/>
          <w:szCs w:val="20"/>
        </w:rPr>
        <w:t>11. Рисуйте позитивную картину</w:t>
      </w:r>
      <w:r>
        <w:rPr/>
        <w:t xml:space="preserve"> </w:t>
      </w:r>
    </w:p>
    <w:p>
      <w:pPr>
        <w:pStyle w:val="Style15"/>
        <w:rPr/>
      </w:pPr>
      <w:r>
        <w:rPr>
          <w:sz w:val="20"/>
          <w:szCs w:val="20"/>
        </w:rPr>
        <w:t>Вы играете, чтобы выиграть — или чтобы не проиграть? Поскольку негативные картины столь разрушительны, давайте бросим еще один взгляд на то, что случается, когда мы рисуем в своем воображении именно их.</w:t>
      </w:r>
      <w:r>
        <w:rPr/>
        <w:t xml:space="preserve"> </w:t>
      </w:r>
    </w:p>
    <w:p>
      <w:pPr>
        <w:pStyle w:val="Style15"/>
        <w:rPr/>
      </w:pPr>
      <w:r>
        <w:rPr>
          <w:sz w:val="20"/>
          <w:szCs w:val="20"/>
        </w:rPr>
        <w:t>Я уверен, что многие из американцев помнят трагедию, которая разыгралась в Сан-Франциско в 1981 году, когда команда "Сан-Франциско 49" обыграла "Далласских ковбоев" в игре на первенство НФК. Да, я допускаю, что среди американских читателей имеются немногочисленные люди с собственным взглядом и предубеждениями, кто не рассматривает указанный проигрыш</w:t>
      </w:r>
      <w:r>
        <w:rPr/>
        <w:t xml:space="preserve"> </w:t>
      </w:r>
      <w:r>
        <w:rPr>
          <w:sz w:val="20"/>
          <w:szCs w:val="20"/>
        </w:rPr>
        <w:t>как трагедию, но истина такова, что это действительно была самая настоящая трагедия. Игроки "Сорокадевятки" устроили "Ковбоям" в регулярном сезоне натуральную бойню и расколошматили их со счетом 45:14.</w:t>
      </w:r>
      <w:r>
        <w:rPr/>
        <w:t xml:space="preserve"> </w:t>
      </w:r>
    </w:p>
    <w:p>
      <w:pPr>
        <w:pStyle w:val="Style15"/>
        <w:rPr/>
      </w:pPr>
      <w:r>
        <w:rPr>
          <w:sz w:val="20"/>
          <w:szCs w:val="20"/>
        </w:rPr>
        <w:t>После разгрома, случившегося в Сан-Франциско, в игре у "Далласских ковбоев" произошел благоприятный поворот на 180 градусов, они чуть ли не строевым шагом прорвались без заминки через решающие встречи из серии "плей-офф" и вели важнейший матч на том же стадионе "Кэндлстик парк" в Сан-Франциско. И вот вам ситуация: играть остается две минуты, и "Ковбои" ведут в счете. Джо Монтана и ведомая им "Сорокадевятка" получает мяч на собственной половине поля, и они начинают неумолимый марш в сторону нашей лицевой линии, продираясь сквозь нашу профилактическую оборону. Раз за разом нападающая сторона протаскивает мяч на много ярдов, пока они не добираются совсем близко к концу нашей зоны. В заключительном эпизоде игры Дуайт Кларк, заметив, что его партнер Джо Монтана пробует бросить мяч к самому концу зоны, взвивается в воздух и совершает прыжок метров на восемь с половиной (ладно, почти!), ловит мяч и, продолжая полет, заносит его за черту, принося Сан-Франциско победу.</w:t>
      </w:r>
      <w:r>
        <w:rPr/>
        <w:t xml:space="preserve"> </w:t>
      </w:r>
    </w:p>
    <w:p>
      <w:pPr>
        <w:pStyle w:val="Style15"/>
        <w:rPr/>
      </w:pPr>
      <w:r>
        <w:rPr>
          <w:sz w:val="20"/>
          <w:szCs w:val="20"/>
        </w:rPr>
        <w:t>На следующий день в Далласе журналисты из средств информации спросили Текса Шрамма, который был в то время президентом "Ковбоев": "Что случилось, Текс?" Ответ Текса не только объяснял причину поражения, но и многое говорит нам о жизни как таковой. Шрамм ответил, что "Ковбои" вышли на поле, полные решимости не проиграть матч. А вот команда "Сан-Франциско 49" выбежала на площадку, непреклонно настроенная победить в игре. Их умственная картина была победной; в умах "Ковбоев" рисовалась картина, когда они не должны проиграть. Между этими двумя картинами — громадная разница. Люди, попадающие на самую</w:t>
      </w:r>
      <w:r>
        <w:rPr/>
        <w:t xml:space="preserve"> </w:t>
      </w:r>
      <w:r>
        <w:rPr>
          <w:sz w:val="20"/>
          <w:szCs w:val="20"/>
        </w:rPr>
        <w:t>вершину, побеждают потому, что играют на победу, планируют победить, готовятся победить и поэтому имеют законное право ожидать победу.</w:t>
      </w:r>
      <w:r>
        <w:rPr/>
        <w:t xml:space="preserve"> </w:t>
      </w:r>
    </w:p>
    <w:p>
      <w:pPr>
        <w:pStyle w:val="Style15"/>
        <w:rPr/>
      </w:pPr>
      <w:r>
        <w:rPr>
          <w:rFonts w:cs="Arial" w:ascii="Arial" w:hAnsi="Arial"/>
          <w:b/>
          <w:bCs/>
          <w:sz w:val="20"/>
          <w:szCs w:val="20"/>
        </w:rPr>
        <w:t>12. Рисуйте в уме картину того, кем вы хотите быть, что делать или чем обладать</w:t>
      </w:r>
      <w:r>
        <w:rPr/>
        <w:t xml:space="preserve"> </w:t>
      </w:r>
    </w:p>
    <w:p>
      <w:pPr>
        <w:pStyle w:val="Style15"/>
        <w:rPr/>
      </w:pPr>
      <w:r>
        <w:rPr>
          <w:sz w:val="20"/>
          <w:szCs w:val="20"/>
        </w:rPr>
        <w:t>Как я уже указывал ранее, трагический факт таков, что большинство людей плывут по течению и позволяют своему разуму задерживаться на негативном, потому что негативные новости, негативные люди и негативная окружающая среда столь очевидны, навязчивы и бросаются в глаза. Из-за такой фиксации на отрицательном легко впасть в привычку мысленно видеть все плохое вместо хорошего. Разум работает над завершением любой картины, которую мы начинаем набрасывать в воображении, и, следовательно, важно научиться рисовать картину того, что мы хотим, вместо картины того, что мы не хотим, как это иллюстрируют последующие примеры.</w:t>
      </w:r>
      <w:r>
        <w:rPr/>
        <w:t xml:space="preserve"> </w:t>
      </w:r>
    </w:p>
    <w:p>
      <w:pPr>
        <w:pStyle w:val="Style15"/>
        <w:rPr/>
      </w:pPr>
      <w:r>
        <w:rPr>
          <w:sz w:val="20"/>
          <w:szCs w:val="20"/>
        </w:rPr>
        <w:t>Если вы хотите достигнуть своих целей, то должны мысленно видеть себя уже попавшим в пункт назначения. Вы должны рисовать в уме картину того, кем вы хотите стать, чем заниматься или что иметь. Как человек, стремящийся на самую вершину, вы должны видеть себя получающим тот самый заветный диплом, живущим в доме своей мечты, наслаждающимся прекрасными отношениями со своей половиной и детьми. Вы должны мысленно видеть себя человеком, который получил столь желанную должность, написал давно задуманную книгу, выступил с проникновенной речью, стал гораздо лучшим игроком в гольф, достиг своего идеального веса, выиграл важную гонку или добился любой другой цели, поставленной перед собой. Вы должны пылко мечтать или воображать себе все это в живых красках — и со всей страстью провозглашать свое право на эти победы, даже требовать их.</w:t>
      </w:r>
      <w:r>
        <w:rPr/>
        <w:t xml:space="preserve"> </w:t>
      </w:r>
    </w:p>
    <w:p>
      <w:pPr>
        <w:pStyle w:val="Style15"/>
        <w:rPr/>
      </w:pPr>
      <w:r>
        <w:rPr>
          <w:sz w:val="20"/>
          <w:szCs w:val="20"/>
        </w:rPr>
        <w:t xml:space="preserve">Чтобы заставить мечты сбыться, вы должны к каждой из своих конкретных целей применять ту же формулу декларирования качеств, о которой подробно рассказывалось в девятой главе, но </w:t>
      </w:r>
      <w:r>
        <w:rPr>
          <w:i/>
          <w:iCs/>
          <w:sz w:val="20"/>
          <w:szCs w:val="20"/>
        </w:rPr>
        <w:t>сначала</w:t>
      </w:r>
      <w:r>
        <w:rPr>
          <w:sz w:val="20"/>
          <w:szCs w:val="20"/>
        </w:rPr>
        <w:t xml:space="preserve"> нужно придерживаться в течение тридцати дней общей процедуры. (Вам следует привыкнуть быть тем, кем вы хотите стать, прежде, чем вы сможете реально начать действовать.) Данный процесс не только дает вам гораздо лучшую и более реалистическую мысленную картину самого себя, но и рисует более широкую картину жизни и окружающего вас мира, а также намного объемнее, лучше и конкретнее показывает ту роль, которую вы можете играть в этом мире. Указанная процедура работала и продолжает работать для меня, и она будет столь же успешно работать для вас.</w:t>
      </w:r>
      <w:r>
        <w:rPr/>
        <w:t xml:space="preserve"> </w:t>
      </w:r>
    </w:p>
    <w:p>
      <w:pPr>
        <w:pStyle w:val="Style15"/>
        <w:rPr/>
      </w:pPr>
      <w:r>
        <w:rPr>
          <w:sz w:val="20"/>
          <w:szCs w:val="20"/>
        </w:rPr>
        <w:t>Более сорока лет назад я мечтал, что буду путешествовать по всему миру, выступая с речами перед каждой мыслимой и немыслимой группой людей. Я буквально видел себя говорящим перед обширными зрительскими аудиториями. Я провел тысячи мысленных выступлений, прежде чем первое из них произошло наяву. Сегодня я в шутку сообщаю своим зрителям, как это плохо, что мы не в состоянии сделать запись хотя бы одной из тех моих речей, которые я произношу в своем воображении. Убежден, что если бы мы смогли это сделать, то продали бы миллионы экземпляров такой кассеты. Я говорю так потому, что монологи, звучавшие в моем воображении, были и продолжают оставаться абсолютно идеальными. В своей фантазии я никогда не проваливался с треском и не сделал ни единой ошибки; зрители всегда реагировали с энтузиазмом, бешено аплодировали, шумно смеялись над моими шутками и стоя награждали меня длительными овациями. Перед моим мысленным взором непременно рисовались аудитории, где все проходы забиты, зрители сидят с открытыми ртами и не скрывают удивления, что простой смертный в состоянии изрекать слова, полные столь непреходящей мудрости!</w:t>
      </w:r>
      <w:r>
        <w:rPr/>
        <w:t xml:space="preserve"> </w:t>
      </w:r>
    </w:p>
    <w:p>
      <w:pPr>
        <w:pStyle w:val="Style15"/>
        <w:rPr/>
      </w:pPr>
      <w:r>
        <w:rPr>
          <w:rFonts w:cs="Arial" w:ascii="Arial" w:hAnsi="Arial"/>
          <w:b/>
          <w:bCs/>
          <w:sz w:val="20"/>
          <w:szCs w:val="20"/>
        </w:rPr>
        <w:t>13. Ваши мечты могут сбыться</w:t>
      </w:r>
      <w:r>
        <w:rPr/>
        <w:t xml:space="preserve"> </w:t>
      </w:r>
    </w:p>
    <w:p>
      <w:pPr>
        <w:pStyle w:val="Style15"/>
        <w:rPr/>
      </w:pPr>
      <w:r>
        <w:rPr>
          <w:sz w:val="20"/>
          <w:szCs w:val="20"/>
        </w:rPr>
        <w:t>Следующий шаг может оказаться — вероятно, так оно и есть — самым важным во всём процессе постановки и достижения цели. Здесь вы позитивным образом используете свой разум — свою фантазию, — дабы получить то, что вы хотите, вместо того, чего вы не хотите. ПРЕДОСТЕРЕЖЕНИЕ: будьте бдительны в том, о чём мечтаете, поскольку если вы мечтаете об этом со всей смелостью и живостью, а также придерживаетесь рекомендуемых здесь шагов— разумеется, в сочетании с другими принципами, действующими "На самой вершине", — то, мой друг, ваша мечта вполне может стать реальностью. Каждая существенная мечта, когда-либо посещавшая меня (с одним крупным исключением и за минусом того, о чём я мечтал в последние три года), уже стала явью, и я убежден, что те мои мечты (цели), которые пока не достигнуты, в конечном итоге сбудутся, поскольку я соблюдаю те же самые процедуры, которых придерживался для достижения других целей и мечтаний.</w:t>
      </w:r>
      <w:r>
        <w:rPr/>
        <w:t xml:space="preserve"> </w:t>
      </w:r>
    </w:p>
    <w:p>
      <w:pPr>
        <w:pStyle w:val="Style15"/>
        <w:rPr/>
      </w:pPr>
      <w:r>
        <w:rPr>
          <w:sz w:val="20"/>
          <w:szCs w:val="20"/>
        </w:rPr>
        <w:t>Разумеется, жизненно важную роль в достижении ваших целей играет психологическая установка. Необходимо, чтобы она была правильной. Мотивация столь же критически важна, и как раз поэтому я столь подробно обсуждаю вопросы установки, но при этом снова и снова подчеркиваю, что вы должны действовать как цельная личность. Вы не вправе отделить или преуменьшить важность мысленного образа самого себя, равно как хороших отношений с другими, преданности идее, прочного фундамента и всех прочих факторов, которые • мы обсуждаем на протяжении данной книги.</w:t>
      </w:r>
      <w:r>
        <w:rPr/>
        <w:t xml:space="preserve"> </w:t>
      </w:r>
    </w:p>
    <w:p>
      <w:pPr>
        <w:pStyle w:val="Style15"/>
        <w:rPr/>
      </w:pPr>
      <w:r>
        <w:rPr>
          <w:sz w:val="20"/>
          <w:szCs w:val="20"/>
        </w:rPr>
        <w:t>Я твердо убежден, что если вы полностью охватите мысленным взором всю концепцию, которую я рисую, и</w:t>
      </w:r>
      <w:r>
        <w:rPr/>
        <w:t xml:space="preserve"> </w:t>
      </w:r>
      <w:r>
        <w:rPr>
          <w:sz w:val="20"/>
          <w:szCs w:val="20"/>
        </w:rPr>
        <w:t>увидите ее от "а" до "я", то обнаружите, что в эту книгу включено то, что вы должны знать и делать, дабы получить всё желаемое. Помните, бесчисленные письма, обращения по телефону и личные свидетельства удостоверяют, что многие люди смогли получить от жизни гораздо больше, поскольку на них стали работать указанные концепции.</w:t>
      </w:r>
      <w:r>
        <w:rPr/>
        <w:t xml:space="preserve"> </w:t>
      </w:r>
    </w:p>
    <w:p>
      <w:pPr>
        <w:pStyle w:val="Style15"/>
        <w:rPr/>
      </w:pPr>
      <w:r>
        <w:rPr>
          <w:sz w:val="20"/>
          <w:szCs w:val="20"/>
        </w:rPr>
        <w:t>Когда вы чувствуете себя словно в воду опущенным, то, независимо от того, является ли это временным погружением или долгосрочным пребыванием, можно резко переменить в лучшую сторону всё, что связано с вашим здоровьем, благосостоянием и счастьем. Если вы эмоционально опущены в воду, то ваше поле зрения замутнено и вы всё видите в искаженном свете; небольшие царапины беспокоят, словно серьезные раны. Мелочь, неправильно истолкованное слово становятся грубым оскорблением; короткий шаг назад превращается в катастрофу. Каждая проблема искажается из-за нарушения пропорций, и по этой причине мы с вами должны выбираться из состояния хандры настолько быстро, насколько это возможно.</w:t>
      </w:r>
      <w:r>
        <w:rPr/>
        <w:t xml:space="preserve"> </w:t>
      </w:r>
    </w:p>
    <w:p>
      <w:pPr>
        <w:pStyle w:val="Style15"/>
        <w:rPr/>
      </w:pPr>
      <w:r>
        <w:rPr>
          <w:sz w:val="20"/>
          <w:szCs w:val="20"/>
        </w:rPr>
        <w:t>В следующей главе мы намереваемся рассмотреть некоторые конкретные шаги, которые можно предпринять, чтобы поддержать психологическую установку на высоком уровне, потому что негативное мышление, озабоченность и неуместное беспокойство, как выразился один неизвестный автор, непременно надвинут на сегодняшнюю солнечную погоду завтрашнее облако.</w:t>
      </w:r>
      <w:r>
        <w:rPr/>
        <w:t xml:space="preserve"> </w:t>
      </w:r>
    </w:p>
    <w:p>
      <w:pPr>
        <w:pStyle w:val="Normal"/>
        <w:rPr/>
      </w:pPr>
      <w:r>
        <w:rPr/>
      </w:r>
    </w:p>
    <w:p>
      <w:pPr>
        <w:pStyle w:val="Style15"/>
        <w:jc w:val="center"/>
        <w:rPr/>
      </w:pPr>
      <w:r>
        <w:rPr>
          <w:rFonts w:cs="Arial" w:ascii="Arial" w:hAnsi="Arial"/>
          <w:b/>
          <w:bCs/>
          <w:sz w:val="48"/>
          <w:szCs w:val="48"/>
        </w:rPr>
        <w:t>Как подняться — и твердо стоять на ногах, — если вас нокаутировало</w:t>
      </w:r>
      <w:r>
        <w:rPr/>
        <w:t xml:space="preserve"> </w:t>
      </w:r>
    </w:p>
    <w:p>
      <w:pPr>
        <w:pStyle w:val="Style15"/>
        <w:rPr/>
      </w:pPr>
      <w:r>
        <w:rPr>
          <w:rFonts w:cs="Arial" w:ascii="Arial" w:hAnsi="Arial"/>
          <w:i/>
          <w:iCs/>
          <w:sz w:val="20"/>
          <w:szCs w:val="20"/>
        </w:rPr>
        <w:t>Прощение — вот ключ, отпирающий дверь негодования и отмыкающий наручники ненависти. Это та сила, которая ломает цепи горечи и кандалы эгоизма.</w:t>
      </w:r>
      <w:r>
        <w:rPr/>
        <w:t xml:space="preserve"> </w:t>
      </w:r>
    </w:p>
    <w:p>
      <w:pPr>
        <w:pStyle w:val="Style15"/>
        <w:rPr/>
      </w:pPr>
      <w:r>
        <w:rPr>
          <w:sz w:val="20"/>
          <w:szCs w:val="20"/>
        </w:rPr>
        <w:t>Уильям Артур Уорд</w:t>
      </w:r>
      <w:r>
        <w:rPr/>
        <w:t xml:space="preserve"> </w:t>
      </w:r>
    </w:p>
    <w:p>
      <w:pPr>
        <w:pStyle w:val="Style15"/>
        <w:rPr/>
      </w:pPr>
      <w:r>
        <w:rPr>
          <w:sz w:val="20"/>
          <w:szCs w:val="20"/>
        </w:rPr>
        <w:t>Можно, не сомневаясь, утверждать, что на протяжении жизни с каждым из нас случается то, что мы сами рассматриваем как нечто большее, чем обычная порция взлетов и падений. В этом смысле жизнь воистину представляет собой чистой воды аттракцион "русские горки". Иногда с нами происходят события, которые не назовешь иначе чем настоящими несчастными случаями; иногда мы сами вредим самим себе и являемся собственными злейшими врагами. При случае окружающие люди или сама жизнь наносят нам серию сокрушительных ударов, которые оставляют на нас неизгладимую печать.</w:t>
      </w:r>
      <w:r>
        <w:rPr/>
        <w:t xml:space="preserve"> </w:t>
      </w:r>
    </w:p>
    <w:p>
      <w:pPr>
        <w:pStyle w:val="Normal"/>
        <w:rPr/>
      </w:pPr>
      <w:r>
        <w:rPr/>
      </w:r>
    </w:p>
    <w:p>
      <w:pPr>
        <w:pStyle w:val="Style15"/>
        <w:jc w:val="center"/>
        <w:rPr/>
      </w:pPr>
      <w:r>
        <w:rPr>
          <w:rFonts w:cs="Arial" w:ascii="Arial" w:hAnsi="Arial"/>
          <w:b/>
          <w:bCs/>
          <w:sz w:val="20"/>
          <w:szCs w:val="20"/>
        </w:rPr>
        <w:t>ЖИЗНЬ — ЭТО "РУССКИЕ ГОРКИ"</w:t>
      </w:r>
      <w:r>
        <w:rPr/>
        <w:t xml:space="preserve"> </w:t>
      </w:r>
    </w:p>
    <w:p>
      <w:pPr>
        <w:pStyle w:val="Style15"/>
        <w:rPr/>
      </w:pPr>
      <w:r>
        <w:rPr>
          <w:sz w:val="20"/>
          <w:szCs w:val="20"/>
        </w:rPr>
        <w:t>Последующая история целиком правдива. Если вам кажется, что в нее трудно поверить, можете заглянуть в раздел "Необычайные события года" ежегодника Британской энциклопедии (знаменитой "Brittanica") за 1982 год.</w:t>
      </w:r>
      <w:r>
        <w:rPr/>
        <w:t xml:space="preserve"> </w:t>
      </w:r>
    </w:p>
    <w:p>
      <w:pPr>
        <w:pStyle w:val="Style15"/>
        <w:rPr/>
      </w:pPr>
      <w:r>
        <w:rPr>
          <w:sz w:val="20"/>
          <w:szCs w:val="20"/>
        </w:rPr>
        <w:t>Эта история посвящена одному дню в жизни Брайана Хейса, дом которого расположен в Прово, штат Юта. Кажется, этот день начался с течи в потолке его квартиры. Вода лилась ему на лицо, так что он выскочил из кровати и позвонил своему домовладельцу, требуя у того разобраться, как можно сладить с неожиданно возникшей проблемой. Когда он стоял у телефона, то буквально был по щиколотку в воде, которая заливала ковер, так что его домохозяин велел ему спешно пойти и взять напрокат вакуумный насос.</w:t>
      </w:r>
      <w:r>
        <w:rPr/>
        <w:t xml:space="preserve"> </w:t>
      </w:r>
    </w:p>
    <w:p>
      <w:pPr>
        <w:pStyle w:val="Style15"/>
        <w:rPr/>
      </w:pPr>
      <w:r>
        <w:rPr>
          <w:sz w:val="20"/>
          <w:szCs w:val="20"/>
        </w:rPr>
        <w:t>Брайан кубарем скатился с лестницы, чтобы быстрее помчать на своем автомобиле за насосом, но обнаружил, что все четыре шины спущены. Он возвратился наверх и добрался до телефонного аппарата, но был настолько потрясен, что буквально еле держался на ногах. Бедняга позвонил другу и попросил того приехать и помочь ему.</w:t>
      </w:r>
      <w:r>
        <w:rPr/>
        <w:t xml:space="preserve"> </w:t>
      </w:r>
    </w:p>
    <w:p>
      <w:pPr>
        <w:pStyle w:val="Style15"/>
        <w:rPr/>
      </w:pPr>
      <w:r>
        <w:rPr>
          <w:sz w:val="20"/>
          <w:szCs w:val="20"/>
        </w:rPr>
        <w:t>Когда он вернулся вниз, то обнаружил, что кто-то угнал его машину. Брайан знал, что бензин там был на исходе. Поэтому они с другом на его автомобиле проехали несколько кварталов, быстро нашли угнанную машину и отбуксировали ее на станцию техобслуживания, где купили топливо и накачали шины.</w:t>
      </w:r>
      <w:r>
        <w:rPr/>
        <w:t xml:space="preserve"> </w:t>
      </w:r>
    </w:p>
    <w:p>
      <w:pPr>
        <w:pStyle w:val="Style15"/>
        <w:rPr/>
      </w:pPr>
      <w:r>
        <w:rPr>
          <w:sz w:val="20"/>
          <w:szCs w:val="20"/>
        </w:rPr>
        <w:t>Позже Брайан возвратился домой и поднялся наверх, чтобы как следует одеться и подготовиться к церемонии в связи с окончанием сборов офицеров запаса, которая была запланирована на тот вечер. Он облачился в свою армейскую форму и собрался выйти из дома, но дверь из-за воды разбухла и ни в какую не хотела открываться, так что ему пришлось кричать, пока кто-то не подошел и с внешней стороны ногами не открыл дверь.</w:t>
      </w:r>
      <w:r>
        <w:rPr/>
        <w:t xml:space="preserve"> </w:t>
      </w:r>
    </w:p>
    <w:p>
      <w:pPr>
        <w:pStyle w:val="Style15"/>
        <w:rPr/>
      </w:pPr>
      <w:r>
        <w:rPr>
          <w:sz w:val="20"/>
          <w:szCs w:val="20"/>
        </w:rPr>
        <w:t xml:space="preserve">Когда Брайан наконец садился в свой автомобиль, то с размаху сел на отомкнутый от карабина штык, который до этого сам же небрежно швырнул в кресло водителя. В результате его пришлось немедленно доставить в хирургическое отделение больницы для проведения некой </w:t>
      </w:r>
      <w:r>
        <w:rPr>
          <w:i/>
          <w:iCs/>
          <w:sz w:val="20"/>
          <w:szCs w:val="20"/>
        </w:rPr>
        <w:t>весьма стратегической</w:t>
      </w:r>
      <w:r>
        <w:rPr>
          <w:sz w:val="20"/>
          <w:szCs w:val="20"/>
        </w:rPr>
        <w:t xml:space="preserve"> операции.</w:t>
      </w:r>
      <w:r>
        <w:rPr/>
        <w:t xml:space="preserve"> </w:t>
      </w:r>
    </w:p>
    <w:p>
      <w:pPr>
        <w:pStyle w:val="Style15"/>
        <w:rPr/>
      </w:pPr>
      <w:r>
        <w:rPr>
          <w:sz w:val="20"/>
          <w:szCs w:val="20"/>
        </w:rPr>
        <w:t>Друзья отвезли бедолагу домой, но когда он открыл дверь, то увидел, что отвалившийся от потолка гипс упал на клетку с его любимыми и неоднократно премированными канарейками, опрокинул ее и все птички погибли. Брайан в полном отчаянии бросился к ним по влажному ковру, но поскользнулся, упал и повредил спину. Его пришлось еще раз доставить в больницу.</w:t>
      </w:r>
      <w:r>
        <w:rPr/>
        <w:t xml:space="preserve"> </w:t>
      </w:r>
    </w:p>
    <w:p>
      <w:pPr>
        <w:pStyle w:val="Style15"/>
        <w:rPr/>
      </w:pPr>
      <w:r>
        <w:rPr>
          <w:sz w:val="20"/>
          <w:szCs w:val="20"/>
        </w:rPr>
        <w:t xml:space="preserve">К этому времени Брайана изловил газетный репортер и спросил: "Мистер Хейс, как вы можете объяснять, что всё это случилось с одним человеком, причем за один-единственный день?" Тот ответил: "Это выглядит так, словно Бог пробовал убить меня, </w:t>
      </w:r>
      <w:r>
        <w:rPr>
          <w:i/>
          <w:iCs/>
          <w:sz w:val="20"/>
          <w:szCs w:val="20"/>
        </w:rPr>
        <w:t>но всё время промахивался!"</w:t>
      </w:r>
      <w:r>
        <w:rPr/>
        <w:t xml:space="preserve"> </w:t>
      </w:r>
    </w:p>
    <w:p>
      <w:pPr>
        <w:pStyle w:val="Style15"/>
        <w:rPr/>
      </w:pPr>
      <w:r>
        <w:rPr>
          <w:sz w:val="20"/>
          <w:szCs w:val="20"/>
        </w:rPr>
        <w:t>Конечно, ни с кем из нас не случалось так много гадостей за один день, но у всех бывали свои ужасные периоды и события.</w:t>
      </w:r>
      <w:r>
        <w:rPr/>
        <w:t xml:space="preserve"> </w:t>
      </w:r>
    </w:p>
    <w:p>
      <w:pPr>
        <w:pStyle w:val="Style15"/>
        <w:rPr/>
      </w:pPr>
      <w:r>
        <w:rPr>
          <w:sz w:val="20"/>
          <w:szCs w:val="20"/>
        </w:rPr>
        <w:t>Эта глава существенна, потому что разные трудности и повороты жизни — а также чувства, которыми они кончаются, — отвлекают нас от достижения целей. Давайте, двигаясь в порядке значимости, разберемся сперва со случаями, когда на жизненном пути нам доводится натереть ноги, затем — с приступами хандры и дурного настроения, а в конце — с действительно серьезными и меняющими жизнь событиями, которые время от времени бросают вызов каждому из нас.</w:t>
      </w:r>
      <w:r>
        <w:rPr/>
        <w:t xml:space="preserve"> </w:t>
      </w:r>
    </w:p>
    <w:p>
      <w:pPr>
        <w:pStyle w:val="Style15"/>
        <w:rPr/>
      </w:pPr>
      <w:r>
        <w:rPr>
          <w:sz w:val="20"/>
          <w:szCs w:val="20"/>
        </w:rPr>
        <w:t>Сначала поговорим о натертых ногах. Эти незначительные инциденты, лишь слегка нарушающие плавное</w:t>
      </w:r>
      <w:r>
        <w:rPr/>
        <w:t xml:space="preserve"> </w:t>
      </w:r>
      <w:r>
        <w:rPr>
          <w:sz w:val="20"/>
          <w:szCs w:val="20"/>
        </w:rPr>
        <w:t>течение событий, означают для нашей жизни немногое — или вообще ничего, — если (но половина жизни как раз и состоит из подобных "если") мы правильно реагируем на них, когда они все-таки случаются. Я имею в виду проблемы типа разовых происшествий (слегка "поцеловались" автомобили, случилась мелкая травма, возникло недоразумение, чувство обиды и т. д.), где реальный ущерб невелик, а затраты минимальны. Я призываю вас следовать совету лектора и литератора Клиба Макклари, американского героя войны во Вьетнаме, который был там столь ужасно ранен. Клиб использует так называемый подход ЗЭРД, который буквально означает "забудь это и рули Дальше".</w:t>
      </w:r>
      <w:r>
        <w:rPr/>
        <w:t xml:space="preserve"> </w:t>
      </w:r>
    </w:p>
    <w:p>
      <w:pPr>
        <w:pStyle w:val="Style15"/>
        <w:rPr/>
      </w:pPr>
      <w:r>
        <w:rPr>
          <w:sz w:val="20"/>
          <w:szCs w:val="20"/>
        </w:rPr>
        <w:t>Для некоторых людей легче сказать ЗЭРД, чем сделать, но вы достигли такой точки в своей жизни — и в постижении данной философии, — где не потеете по пустякам, так что благодаря терпению и практике вполне можете совладать с этими мелкими бедами. Кстати, если вам представится случай услышать или пригласить этого бывшего морского пехотинца, ныне живущий в Поулис-Айленде, штат Южная Каролина, не упустите его, — он очень остроумный и зажигательный оратор.</w:t>
      </w:r>
      <w:r>
        <w:rPr/>
        <w:t xml:space="preserve"> </w:t>
      </w:r>
    </w:p>
    <w:p>
      <w:pPr>
        <w:pStyle w:val="Style15"/>
        <w:rPr/>
      </w:pPr>
      <w:r>
        <w:rPr>
          <w:rFonts w:cs="Arial" w:ascii="Arial" w:hAnsi="Arial"/>
          <w:b/>
          <w:bCs/>
          <w:sz w:val="20"/>
          <w:szCs w:val="20"/>
        </w:rPr>
        <w:t>ВЫЗДОРОВЛЕНИЕ ПОСЛЕ ПРИСТУПОВ ХАНДРЫ</w:t>
      </w:r>
      <w:r>
        <w:rPr/>
        <w:t xml:space="preserve"> </w:t>
      </w:r>
    </w:p>
    <w:p>
      <w:pPr>
        <w:pStyle w:val="Style15"/>
        <w:rPr/>
      </w:pPr>
      <w:r>
        <w:rPr>
          <w:sz w:val="20"/>
          <w:szCs w:val="20"/>
        </w:rPr>
        <w:t>Иногда на своем пути нам доводится столкнуться с мелкими раздражающими обстоятельствами, которые не означают землетрясений или коренных перемен в жизни, но все-таки приводят к кратковременной остановке в нашем продвижении вперед. Порой мы позволяем таким небольшим инцидентам затягиваться слишком надолго и ставить перед нами проблемы, далеко выходящие за рамки их истинного значения. Скажем, вы попались в одну из подобных ситуаций и в настоящее время, правда, не впали в депрессию, но и наверняка не находитесь на седьмом небе. В результате вы сами понимаете, что настроены не столь дружелюбно или работаете не столь продуктивно, как вам бы хотелось, так что у вас есть желание выбраться из всего этого. Что вы реально предпримете?</w:t>
      </w:r>
      <w:r>
        <w:rPr/>
        <w:t xml:space="preserve"> </w:t>
      </w:r>
    </w:p>
    <w:p>
      <w:pPr>
        <w:pStyle w:val="Style15"/>
        <w:rPr/>
      </w:pPr>
      <w:r>
        <w:rPr>
          <w:sz w:val="20"/>
          <w:szCs w:val="20"/>
        </w:rPr>
        <w:t>Шаг номер один — признать, что вы находитесь в отвратном настроении; на вас напала хандра.</w:t>
      </w:r>
      <w:r>
        <w:rPr/>
        <w:t xml:space="preserve"> </w:t>
      </w:r>
    </w:p>
    <w:p>
      <w:pPr>
        <w:pStyle w:val="Style15"/>
        <w:rPr/>
      </w:pPr>
      <w:r>
        <w:rPr>
          <w:sz w:val="20"/>
          <w:szCs w:val="20"/>
        </w:rPr>
        <w:t>Шаг номер два — понять, что ваше кратковременное переключение от позитивного мышления к его "протуханию" не является ни постоянным, ни даже угрожающим жизни, а посему всё случившееся отнюдь не фатально. В конечном счете оно наверняка придет к естественному концу, так что вместо пассивного ожидания перемены обстоятельств, которая должна положить конец хандре, лучше принять сознательное решение покончить с нею! А это означает, что вы еще раз возлагаете на себя ответственность за улучшение обстоятельств. Ладно, а что теперь?</w:t>
      </w:r>
      <w:r>
        <w:rPr/>
        <w:t xml:space="preserve"> </w:t>
      </w:r>
    </w:p>
    <w:p>
      <w:pPr>
        <w:pStyle w:val="Style15"/>
        <w:jc w:val="center"/>
        <w:rPr/>
      </w:pPr>
      <w:r>
        <w:rPr>
          <w:rFonts w:cs="Arial" w:ascii="Arial" w:hAnsi="Arial"/>
          <w:b/>
          <w:bCs/>
          <w:sz w:val="20"/>
          <w:szCs w:val="20"/>
        </w:rPr>
        <w:t>ПОСЛЕДНЕЕ ПОСТУПЛЕНИЕ</w:t>
      </w:r>
      <w:r>
        <w:rPr/>
        <w:t xml:space="preserve"> </w:t>
      </w:r>
    </w:p>
    <w:p>
      <w:pPr>
        <w:pStyle w:val="Style15"/>
        <w:rPr/>
      </w:pPr>
      <w:r>
        <w:rPr>
          <w:sz w:val="20"/>
          <w:szCs w:val="20"/>
        </w:rPr>
        <w:t>Разумно заканчивать каждый жизненный эпизод на позитивной ноте. Например, когда вы утром покидаете дом, намного лучше сначала попросить вашу супругу, чтобы она обмахнула ваш костюм щеткой, а поцелуй и слова "Я тебя люблю" оставить на потом. Подумайте сами: если вы скажете: "Я люблю тебя", — а вслед за этим: "Будь любезна, почисти меня, пожалуйста", — то жена может счесть, что ею манипулируют. (Если первой на работу уходит жена, а муж ее провожает, ничего в данной ситуации не меняется.) А теперь вообразите, что вы погибли в автомобильной аварии прямо после того, как уехали из дому. Ваша половина навсегда запомнит, что последними словами, которые вы произнесли, были: "Будь любезна, почисти меня, пожалуйста"</w:t>
      </w:r>
      <w:r>
        <w:rPr/>
        <w:t xml:space="preserve"> </w:t>
      </w:r>
      <w:r>
        <w:rPr>
          <w:sz w:val="20"/>
          <w:szCs w:val="20"/>
        </w:rPr>
        <w:t>вместо "Я тебя люблю". Да, последние впечатления действительно важны.</w:t>
      </w:r>
      <w:r>
        <w:rPr/>
        <w:t xml:space="preserve"> </w:t>
      </w:r>
    </w:p>
    <w:p>
      <w:pPr>
        <w:pStyle w:val="Style15"/>
        <w:rPr/>
      </w:pPr>
      <w:r>
        <w:rPr>
          <w:rFonts w:cs="Arial" w:ascii="Arial" w:hAnsi="Arial"/>
          <w:i/>
          <w:iCs/>
        </w:rPr>
        <w:t>"Последнее, поступление в память окажется первым из того, что вы извлечете оттуда".</w:t>
      </w:r>
      <w:r>
        <w:rPr/>
        <w:t xml:space="preserve"> </w:t>
      </w:r>
    </w:p>
    <w:p>
      <w:pPr>
        <w:pStyle w:val="Style15"/>
        <w:rPr/>
      </w:pPr>
      <w:r>
        <w:rPr>
          <w:sz w:val="20"/>
          <w:szCs w:val="20"/>
        </w:rPr>
        <w:t>Я воспользовался данным примером, потому что он прост и ясен. Однако все это оказывается фатальным для тех, кто на свою беду неспособен изменить последние произнесенные им слова. Это справедливо не только в отношении тех, на кого вы производите самое последнее впечатление, но и для вас самого, когда кто-то другой или что-то другое (радио, телевидение, газета) производят на вас некое последнее впечатление.</w:t>
      </w:r>
      <w:r>
        <w:rPr/>
        <w:t xml:space="preserve"> </w:t>
      </w:r>
    </w:p>
    <w:p>
      <w:pPr>
        <w:pStyle w:val="Style15"/>
        <w:rPr/>
      </w:pPr>
      <w:r>
        <w:rPr>
          <w:sz w:val="20"/>
          <w:szCs w:val="20"/>
        </w:rPr>
        <w:t>Если человек перенес на вас свою хандру или чувство апатии, измените последнее "поступление в мозг", обратившись к другому человеку, чтобы быстро исправить ситуацию. Позвоните одному из своих друзей или знакомых, принадлежащему к числу людей бодрых и жизнерадостных, и дружески поболтайте с ним пару-тройку минут. Можете начать с вопроса, что слышно или произошло хорошего в последнее время. Прелесть этого подхода заключается в том, что в результате такого разговора и вы, и ваш друг будете чувствовать себя намного лучше.</w:t>
      </w:r>
      <w:r>
        <w:rPr/>
        <w:t xml:space="preserve"> </w:t>
      </w:r>
    </w:p>
    <w:p>
      <w:pPr>
        <w:pStyle w:val="Style15"/>
        <w:rPr/>
      </w:pPr>
      <w:r>
        <w:rPr>
          <w:sz w:val="20"/>
          <w:szCs w:val="20"/>
        </w:rPr>
        <w:t>Если в качестве обидчика выступило телевидение, радио, аудио- или видеокассета, не просто выключите аппаратуру, а измените поступление — переключитесь на другой канал, станцию или кассету, пока не услышите что-нибудь позитивное. Помните, что наш разум будет углубляться в то, что поступило в него последним, пока воображение не развернет это более широким планом, и поэтому намного лучше иметь в голове большой плюс, нежели большой минус. Мой любимый метод достижения большого плюса состоит в том, чтобы непосредственно перед тем, как лечь спать, в течение нескольких минут смотреть видеокассету с духовными песнопениями. Радость исполнителей, сочетающаяся с надеждой, которая исходит от этих песен, вызывает у меня спокойный сон и приятные сновидения.</w:t>
      </w:r>
      <w:r>
        <w:rPr/>
        <w:t xml:space="preserve"> </w:t>
      </w:r>
    </w:p>
    <w:p>
      <w:pPr>
        <w:pStyle w:val="Style15"/>
        <w:rPr/>
      </w:pPr>
      <w:r>
        <w:rPr>
          <w:sz w:val="20"/>
          <w:szCs w:val="20"/>
        </w:rPr>
        <w:t>Вот вам и эффективный метод, как совладать со случаем "протухания мышления", вызванным каким-то неприятным инцидентом. Нужно ясно понимать, что, как только вы перетерпели начальную боль и шок прошел, ситуация должна с этого момента меняться только в лучшую сторону. Думаю, вы согласитесь, что смеяться над своими трудностями более эффективно, чем плакать по их поводу. И не только; вместе с изменением установки вы начнете искать решение проблемы или выход из обстоятельств, которые толкнули вас в настроение "протухания мышления".</w:t>
      </w:r>
      <w:r>
        <w:rPr/>
        <w:t xml:space="preserve"> </w:t>
      </w:r>
    </w:p>
    <w:p>
      <w:pPr>
        <w:pStyle w:val="Style15"/>
        <w:rPr/>
      </w:pPr>
      <w:r>
        <w:rPr>
          <w:sz w:val="20"/>
          <w:szCs w:val="20"/>
        </w:rPr>
        <w:t>Все это говорит о том, что ваше отношение к хандре поддается управлению с вашей стороны, а посему у вас есть возможность и обязанность действовать именно таким образом.</w:t>
      </w:r>
      <w:r>
        <w:rPr/>
        <w:t xml:space="preserve"> </w:t>
      </w:r>
    </w:p>
    <w:p>
      <w:pPr>
        <w:pStyle w:val="Style15"/>
        <w:jc w:val="center"/>
        <w:rPr/>
      </w:pPr>
      <w:r>
        <w:rPr>
          <w:rFonts w:cs="Arial" w:ascii="Arial" w:hAnsi="Arial"/>
          <w:b/>
          <w:bCs/>
          <w:sz w:val="20"/>
          <w:szCs w:val="20"/>
        </w:rPr>
        <w:t>ВЕШАЙТЕ ИХ НА ДЕРЕВО</w:t>
      </w:r>
      <w:r>
        <w:rPr/>
        <w:t xml:space="preserve"> </w:t>
      </w:r>
    </w:p>
    <w:p>
      <w:pPr>
        <w:pStyle w:val="Style15"/>
        <w:rPr/>
      </w:pPr>
      <w:r>
        <w:rPr>
          <w:sz w:val="20"/>
          <w:szCs w:val="20"/>
        </w:rPr>
        <w:t>По словам Роберта Р. Апдеграфа из его небольшой книги "Будьте благодарны своим неприятностям", у героя изложенной им истории имелся четкий план, как действовать со своими приступами хандры. Он рассказывает нам об одном человеке, который занимал пост, предъявлявший к нему весьма высокие требования, но, казалось, всегда был в хорошем настроении, когда попадал домой, — независимо от того, насколько трудным сложился минувший день. Когда у этого человека спросили, как ему это удается, он сказал: "У меня во дворе прямо перед входной дверью растет небольшой лесной</w:t>
      </w:r>
      <w:r>
        <w:rPr/>
        <w:t xml:space="preserve"> </w:t>
      </w:r>
      <w:r>
        <w:rPr>
          <w:sz w:val="20"/>
          <w:szCs w:val="20"/>
        </w:rPr>
        <w:t>бук из породы темно-пунцовых, который я называю своим личным деревом неприятностей. Каждый вечер, приходя домой, я мысленно вешаю все неприятности прошедшего дня на это деревце и говорю себе: «Висите тут всю ночь, а когда утром я отправлюсь на работу, то заберу вас»".</w:t>
      </w:r>
      <w:r>
        <w:rPr/>
        <w:t xml:space="preserve"> </w:t>
      </w:r>
    </w:p>
    <w:p>
      <w:pPr>
        <w:pStyle w:val="Style15"/>
        <w:rPr/>
      </w:pPr>
      <w:r>
        <w:rPr>
          <w:sz w:val="20"/>
          <w:szCs w:val="20"/>
        </w:rPr>
        <w:t>"Забавно в этом деле, — продолжал он, — следующее: покидая дом на следующее утро, я в половине случаев обнаруживаю, что большинство вещей, которые я считал неприятностями, когда вешал их на свое дерево, за ночь просто сдуло. Да и те, что продолжали там висеть, стали по крайней мере наполовину менее тяжелыми или обременительными, чем они казались мне в момент возвращения домой предыдущим вечером".</w:t>
      </w:r>
      <w:r>
        <w:rPr/>
        <w:t xml:space="preserve"> </w:t>
      </w:r>
    </w:p>
    <w:p>
      <w:pPr>
        <w:pStyle w:val="Style15"/>
        <w:rPr/>
      </w:pPr>
      <w:r>
        <w:rPr>
          <w:sz w:val="20"/>
          <w:szCs w:val="20"/>
        </w:rPr>
        <w:t>Говоря с научной точки зрения, проверено и доказано, что подавляющее большинство наших проблем существуют только в наших головах и вообще никогда не имели места в реальной жизни. Согласно тому же Р. Ап-деграфу, много лет назад газета "Boston Globe" поместила в качестве эпиграфа на редакционной полосе следующее мудрое соображение: "Я уже старик и имел в своей жизни много неприятностей, но большинство из них никогда не случалось. Дядюшка Дадли".</w:t>
      </w:r>
      <w:r>
        <w:rPr/>
        <w:t xml:space="preserve"> </w:t>
      </w:r>
    </w:p>
    <w:p>
      <w:pPr>
        <w:pStyle w:val="Style15"/>
        <w:rPr/>
      </w:pPr>
      <w:r>
        <w:rPr>
          <w:sz w:val="20"/>
          <w:szCs w:val="20"/>
        </w:rPr>
        <w:t>Мне нравится, как г-н Апдеграф завершает свои размышления:</w:t>
      </w:r>
      <w:r>
        <w:rPr/>
        <w:t xml:space="preserve"> </w:t>
      </w:r>
    </w:p>
    <w:p>
      <w:pPr>
        <w:pStyle w:val="Style15"/>
        <w:rPr/>
      </w:pPr>
      <w:r>
        <w:rPr>
          <w:sz w:val="20"/>
          <w:szCs w:val="20"/>
        </w:rPr>
        <w:t>Будьте благодарны неприятностям на вашей работе. Они обеспечивают примерно половину вашего дохода, поскольку, если бы не было того, что идет не так, как надо, если бы отсутствовали трудные в общении люди, с которыми вам приходится иметь дело, а также исчезли проблемы и неприятности вашего типичного рабочего дня, то кто-то из руководства мог бы прийти к выводу, что надо наполовину срезать объем ваших функциональных обязанностей и точно так же поступить с зарплатой. Чтобы справиться с неприятностями любого рабочего</w:t>
      </w:r>
      <w:r>
        <w:rPr/>
        <w:t xml:space="preserve"> </w:t>
      </w:r>
      <w:r>
        <w:rPr>
          <w:sz w:val="20"/>
          <w:szCs w:val="20"/>
        </w:rPr>
        <w:t>дня, требуется интеллект, изобретательность, терпение, такт и мужество. Именно поэтому вы и занимаете свою нынешнюю непростую должность, и, возможно, по этой же причине вам не препятствуют перейти на еще более ответственный пост. Если бы все мы начали искать побольше неприятностей и учиться справляться с ними, действуя бодро и с готовностью, а также по-доброму оценивая неблагоприятные события скорее как возможности, чем как раздражающие факторы, то обнаружили бы, что продвигаемся вперед в удивительном темпе. Ведь это факт, что имеется масса важных и ответственных рабочих мест, ожидающих людей, которые не боятся связанных с ними неприятностей.</w:t>
      </w:r>
      <w:r>
        <w:rPr/>
        <w:t xml:space="preserve"> </w:t>
      </w:r>
    </w:p>
    <w:p>
      <w:pPr>
        <w:pStyle w:val="Style15"/>
        <w:jc w:val="center"/>
        <w:rPr/>
      </w:pPr>
      <w:r>
        <w:rPr>
          <w:rFonts w:cs="Arial" w:ascii="Arial" w:hAnsi="Arial"/>
          <w:b/>
          <w:bCs/>
          <w:sz w:val="20"/>
          <w:szCs w:val="20"/>
        </w:rPr>
        <w:t>А КАК НАСЧЕТ КРУПНЫХ ПРОБЛЕМ?</w:t>
      </w:r>
      <w:r>
        <w:rPr/>
        <w:t xml:space="preserve"> </w:t>
      </w:r>
    </w:p>
    <w:p>
      <w:pPr>
        <w:pStyle w:val="Style15"/>
        <w:rPr/>
      </w:pPr>
      <w:r>
        <w:rPr>
          <w:sz w:val="20"/>
          <w:szCs w:val="20"/>
        </w:rPr>
        <w:t>Изложенные процедуры будут работать для легких случаев "протухания мышления", но если у вас имеет место хроническая болезнь этого рода, вызванная крупным провалом или серией огорчений и разочарований в вашей личной, семейной или деловой жизни, то вам, понятное дело, надо будет предпринять более сильнодействующие шаги. Излечение не будет мгновенным, но оно может и должно произойти, если вы заставите его произойти. Продолжайте читать.</w:t>
      </w:r>
      <w:r>
        <w:rPr/>
        <w:t xml:space="preserve"> </w:t>
      </w:r>
    </w:p>
    <w:p>
      <w:pPr>
        <w:pStyle w:val="Style15"/>
        <w:jc w:val="center"/>
        <w:rPr/>
      </w:pPr>
      <w:r>
        <w:rPr>
          <w:rFonts w:cs="Arial" w:ascii="Arial" w:hAnsi="Arial"/>
          <w:b/>
          <w:bCs/>
          <w:sz w:val="20"/>
          <w:szCs w:val="20"/>
        </w:rPr>
        <w:t>ДЕЙСТВИЯ В СЕРЬЕЗНЫХ ОБСТОЯТЕЛЬСТВАХ</w:t>
      </w:r>
      <w:r>
        <w:rPr/>
        <w:t xml:space="preserve"> </w:t>
      </w:r>
    </w:p>
    <w:p>
      <w:pPr>
        <w:pStyle w:val="Style15"/>
        <w:rPr/>
      </w:pPr>
      <w:r>
        <w:rPr>
          <w:sz w:val="20"/>
          <w:szCs w:val="20"/>
        </w:rPr>
        <w:t>Если вы, читая эти слова, пока еще не полностью "гун-хо" относительно своего будущего из-за ряда отступлений и отсутствия прогресса в прошлом, то давайте немедленно займемся этой проблемой. Допустим, в данный момент вы искренне обескуражены или удручены;</w:t>
      </w:r>
      <w:r>
        <w:rPr/>
        <w:t xml:space="preserve"> </w:t>
      </w:r>
      <w:r>
        <w:rPr>
          <w:sz w:val="20"/>
          <w:szCs w:val="20"/>
        </w:rPr>
        <w:t>вам неизвестно, как поступать дальше; вы расстроены и находитесь в безвыходном положении. Ваши действия?</w:t>
      </w:r>
      <w:r>
        <w:rPr/>
        <w:t xml:space="preserve"> </w:t>
      </w:r>
    </w:p>
    <w:p>
      <w:pPr>
        <w:pStyle w:val="Normal"/>
        <w:rPr/>
      </w:pPr>
      <w:r>
        <w:rPr/>
      </w:r>
    </w:p>
    <w:p>
      <w:pPr>
        <w:pStyle w:val="Style15"/>
        <w:rPr/>
      </w:pPr>
      <w:r>
        <w:rPr>
          <w:rFonts w:cs="Arial" w:ascii="Arial" w:hAnsi="Arial"/>
          <w:b/>
          <w:bCs/>
          <w:sz w:val="20"/>
          <w:szCs w:val="20"/>
        </w:rPr>
        <w:t>Признайте существующее положение</w:t>
      </w:r>
      <w:r>
        <w:rPr/>
        <w:t xml:space="preserve"> </w:t>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Style15"/>
              <w:spacing w:before="280" w:after="0"/>
              <w:rPr/>
            </w:pPr>
            <w:r>
              <w:rPr>
                <w:b/>
                <w:bCs/>
                <w:sz w:val="20"/>
                <w:szCs w:val="20"/>
              </w:rPr>
              <w:t>"Нельзя решить проблему, пока вы не признаете, что она у вас есть, и не примете на себя ответственность за ее решение".</w:t>
            </w:r>
            <w:r>
              <w:rPr/>
              <w:t xml:space="preserve"> </w:t>
            </w:r>
          </w:p>
        </w:tc>
      </w:tr>
    </w:tbl>
    <w:p>
      <w:pPr>
        <w:pStyle w:val="Style15"/>
        <w:rPr/>
      </w:pPr>
      <w:r>
        <w:rPr/>
      </w:r>
    </w:p>
    <w:p>
      <w:pPr>
        <w:pStyle w:val="Style15"/>
        <w:rPr/>
      </w:pPr>
      <w:r>
        <w:rPr>
          <w:sz w:val="20"/>
          <w:szCs w:val="20"/>
        </w:rPr>
        <w:t>Я призываю вас взять лист бумаги и совершенно точно записать, как вы себя чувствуете. Не отрицайте случившегося. Проблемой в нашем сегодняшнем обществе является тот факт, что свыше 90 процентов людей, которые испытывают различные проблемы, включая злоупотребление алкоголем или наркотиками, плохой характер, безответственность и массу других вещей, никогда и ни под каким видом не признаются в том, что эти проблемы у них имеются. Так что ваш первый шаг должен состоять в следующем — записать и произнести вслух: "Вот в каком я сейчас нахожусь положении".</w:t>
      </w:r>
      <w:r>
        <w:rPr/>
        <w:t xml:space="preserve"> </w:t>
      </w:r>
    </w:p>
    <w:p>
      <w:pPr>
        <w:pStyle w:val="Style15"/>
        <w:rPr/>
      </w:pPr>
      <w:r>
        <w:rPr>
          <w:sz w:val="20"/>
          <w:szCs w:val="20"/>
        </w:rPr>
        <w:t>Нельзя решить проблему, пока вы не признаете, что она у вас есть, и не примете на себя ответственность за ее решение. Орите, рычите, ревите, разоряйтесь, безумствуйте по ее поводу, а если это по-человечески возможно, то и обвиняйте в данной трудности кого-либо, что-либо или даже целое учреждение (например, школу, где вы учились, больницу, где лечились, или правительство, которому случилось подвернуться вам под горячую руку). А если считаете это правильным, — валите вину на кого-то еще. Этим кем-то может быть родитель, супруг, родной брат, сестра или партнер.</w:t>
      </w:r>
      <w:r>
        <w:rPr/>
        <w:t xml:space="preserve"> </w:t>
      </w:r>
    </w:p>
    <w:p>
      <w:pPr>
        <w:pStyle w:val="Style15"/>
        <w:rPr/>
      </w:pPr>
      <w:r>
        <w:rPr>
          <w:rFonts w:cs="Arial" w:ascii="Arial" w:hAnsi="Arial"/>
          <w:b/>
          <w:bCs/>
          <w:sz w:val="20"/>
          <w:szCs w:val="20"/>
        </w:rPr>
        <w:t>Принимайте меры</w:t>
      </w:r>
      <w:r>
        <w:rPr/>
        <w:t xml:space="preserve"> </w:t>
      </w:r>
    </w:p>
    <w:p>
      <w:pPr>
        <w:pStyle w:val="Style15"/>
        <w:rPr/>
      </w:pPr>
      <w:r>
        <w:rPr>
          <w:sz w:val="20"/>
          <w:szCs w:val="20"/>
        </w:rPr>
        <w:t>Возьмите ручку и бумагу, после чего излейте все свои чувства гнева и разочарования в адрес того человека или учреждения, которые сбили вас с пути. Вам может потребоваться две страницы или десять страниц, чтобы целиком выразить себя. Пишите это письмо и громите то лицо или организацию безжалостно, вплоть до нокаута. Потом отложите текст на пару часов, после чего тщательно перечитайте его, убедитесь, что упомянули всё необходимое, а если какие-то моменты остались незатронутыми, допишите постскриптум или даже два либо три, а можно и четыре постскриптума. Очистите свою нервную систему от всякого гнева, травм и горечи.</w:t>
      </w:r>
      <w:r>
        <w:rPr/>
        <w:t xml:space="preserve"> </w:t>
      </w:r>
    </w:p>
    <w:p>
      <w:pPr>
        <w:pStyle w:val="Style15"/>
        <w:rPr/>
      </w:pPr>
      <w:r>
        <w:rPr>
          <w:rFonts w:cs="Arial" w:ascii="Arial" w:hAnsi="Arial"/>
          <w:b/>
          <w:bCs/>
          <w:sz w:val="20"/>
          <w:szCs w:val="20"/>
        </w:rPr>
        <w:t>Не упустите ни единой проблемы</w:t>
      </w:r>
      <w:r>
        <w:rPr/>
        <w:t xml:space="preserve"> </w:t>
      </w:r>
    </w:p>
    <w:p>
      <w:pPr>
        <w:pStyle w:val="Style15"/>
        <w:rPr/>
      </w:pPr>
      <w:r>
        <w:rPr>
          <w:sz w:val="20"/>
          <w:szCs w:val="20"/>
        </w:rPr>
        <w:t>Еще раз очень внимательно прочитайте указанное письмо, дабы убедиться, что в нем охвачены все проблемы, а затем пройдитесь по свежему воздуху и там систематически, страница за страницей, пункт за пунктом, обращайтесь к каждой теме и говорите: "Вы поступили по отношению ко мне именно так. Это было неправильно. Вы не должны были делать этого, но я хочу лишь одного: чтобы вы знали — я прощаю вам то, что произошло". Делайте это с каждым отдельным инцидентом, а затем один за другим сожгите листы своего послания. Когда все страницы сгорят, вы, скорее всего, почувствуете себя намного лучше.</w:t>
      </w:r>
      <w:r>
        <w:rPr/>
        <w:t xml:space="preserve"> </w:t>
      </w:r>
    </w:p>
    <w:p>
      <w:pPr>
        <w:pStyle w:val="Style15"/>
        <w:rPr/>
      </w:pPr>
      <w:r>
        <w:rPr>
          <w:sz w:val="20"/>
          <w:szCs w:val="20"/>
        </w:rPr>
        <w:t>ПРЕДУПРЕЖДЕНИЕ: для некоторых из вас то, к чему я только что призывал, покажется абсолютно невозможным. Раны, которые вам нанесены, слишком многочисленны и слишком глубоки, причем они причинили вам слишком много вреда — во всяком случае, именно такое чувство вы испытываете, а всякий человек имеет дело не с чем иным, как со своими чувствами и ощущениями. Если у вас как раз такое чувство или восприятие, то не столь уж важно, на самом ли деле произошедшие инциденты были настолько серьезны и действительно ли кто-то другой был виновен в такой огромной степени, — разница невелика. Ваши чувства в любом случае окажутся в точности такими, какие они есть, а нам приходится иметь дело только с чувствами. В случае насилия, зверства или кровосмешения вы будете, вероятно, нуждаться во врачебной помощи и консультациях, чтобы психолог провел вас через трясину боли и направил в русло прощения. Я призываю вас обращаться в такой ситуации за помощью и не стесняться получить ее, потому что вы обязаны — повторяю, обязаны — простить того человека. Такого рода прощение обязательно, причем независимо от того, какой вред или обиду вам нанесли, потому что заповедь о необходимости простить не предусматривает никаких исключений. Следующая история объяснит вам всю пользу от прощения.</w:t>
      </w:r>
      <w:r>
        <w:rPr/>
        <w:t xml:space="preserve"> </w:t>
      </w:r>
    </w:p>
    <w:p>
      <w:pPr>
        <w:pStyle w:val="Style15"/>
        <w:rPr/>
      </w:pPr>
      <w:r>
        <w:rPr>
          <w:rFonts w:cs="Arial" w:ascii="Arial" w:hAnsi="Arial"/>
          <w:b/>
          <w:bCs/>
          <w:sz w:val="20"/>
          <w:szCs w:val="20"/>
        </w:rPr>
        <w:t>СИЛА И УМИРОТВОРЕННОСТЬ — В ПРОШЕНИИ</w:t>
      </w:r>
      <w:r>
        <w:rPr/>
        <w:t xml:space="preserve"> </w:t>
      </w:r>
    </w:p>
    <w:p>
      <w:pPr>
        <w:pStyle w:val="Style15"/>
        <w:rPr/>
      </w:pPr>
      <w:r>
        <w:rPr>
          <w:sz w:val="20"/>
          <w:szCs w:val="20"/>
        </w:rPr>
        <w:t>Несколько лет назад на одной научной конференции я услышал едва ли не самое трогательное из слышанных мною когда-либо свидетельств, которые связаны с умиротворенностью и силой, сопутствующими прощению. Сильный мужчина, весьма преуспевающий в бизнесе, откровенно рассказывал о том, что ему довелось пережить ребенком во взаимоотношениях с отцом. Вскоре после его рождения отец ушел на войну, и на протяжении первых четырех лет жизни малыш редко видел своего папочку. В этот период его основными опекунами были мать и бабушка. Когда папа возвратился домой, то очень быстро пришел к заключению, что "эти женщины загубили его сына", и "собрался сделать из него человека".</w:t>
      </w:r>
      <w:r>
        <w:rPr/>
        <w:t xml:space="preserve"> </w:t>
      </w:r>
    </w:p>
    <w:p>
      <w:pPr>
        <w:pStyle w:val="Style15"/>
        <w:rPr/>
      </w:pPr>
      <w:r>
        <w:rPr>
          <w:sz w:val="20"/>
          <w:szCs w:val="20"/>
        </w:rPr>
        <w:t>Его отец был строгим и даже суровым борцом за дисциплину, работа которого была связана с многочисленными разъездами, так что основную часть времени он проводил вдали от дома. Но, как правило, каждую неделю он в пятницу вечером возвращался к родным, и в это время жена передавала ему список всех неблаговидных проступков и прегрешений, которые совершил их ребенок в течение недели. Конечным результатом обычно оказывалось физическое наказание. Нечего и говорить, что для маленького мальчика не было ничего радостного в том, что его папочка после долгого отсутствия попадал наконец домой.</w:t>
      </w:r>
      <w:r>
        <w:rPr/>
        <w:t xml:space="preserve"> </w:t>
      </w:r>
    </w:p>
    <w:p>
      <w:pPr>
        <w:pStyle w:val="Style15"/>
        <w:rPr/>
      </w:pPr>
      <w:r>
        <w:rPr>
          <w:sz w:val="20"/>
          <w:szCs w:val="20"/>
        </w:rPr>
        <w:t>Однажды, когда он шестилетним мальчуганом возвращался домой из школы, на него напал великовозрастный хулиган и стал избивать. Малыш с криком и плачем прибежал домой, а отец сказал ему, что пока его сын будет вести себя на манер девчонки, он будет одевать его соответственно. В результате отец натянул на маленького мальчика невесть Откуда взявшееся платьице и послал его назад противостоять драчуну.</w:t>
      </w:r>
      <w:r>
        <w:rPr/>
        <w:t xml:space="preserve"> </w:t>
      </w:r>
    </w:p>
    <w:p>
      <w:pPr>
        <w:pStyle w:val="Style15"/>
        <w:rPr/>
      </w:pPr>
      <w:r>
        <w:rPr>
          <w:sz w:val="20"/>
          <w:szCs w:val="20"/>
        </w:rPr>
        <w:t>И вот сегодня этот сильный, благополучный бизнесмен сидел перед нами со слезами, буквально струившимися по щекам, и рассказывал, что это стало одной из причин, почему он испытывал в своей жизни разные эмоциональные трудности, включая алкоголизм. Однако он поведал, как, пройдя через хорошо известные двенадцать шагов в обществе "Анонимные алкоголики", понял следующее: отец обращался с ним таким способом вовсе не потому, что ненавидел его; это столь суровое обращение с сыном объяснялось лишь отцовской любовью к ребенку. Именно таким способом воспитывали в детстве самого его отца, и тот просто не знал иного пути, как справиться с проблемами подобного рода. Джентльмен подчеркнул, что, как только он понял, почему его родитель так поступал, он смог простить ему все и продолжать жить дальше.</w:t>
      </w:r>
      <w:r>
        <w:rPr/>
        <w:t xml:space="preserve"> </w:t>
      </w:r>
    </w:p>
    <w:p>
      <w:pPr>
        <w:pStyle w:val="Style15"/>
        <w:rPr/>
      </w:pPr>
      <w:r>
        <w:rPr>
          <w:sz w:val="20"/>
          <w:szCs w:val="20"/>
        </w:rPr>
        <w:t>Вполне возможно, что со многими из тех, кто читает эти слова, плохо обращались. Простите того, кто причинял вам зло. Вы могли бы очень рационально и логично растолковать, почему этот человек не заслуживает прощения. Но я призываю вас оставить это Богу; позвольте Ему решать, кто заслуживает прощения, кто нет.</w:t>
      </w:r>
      <w:r>
        <w:rPr/>
        <w:t xml:space="preserve"> </w:t>
      </w:r>
    </w:p>
    <w:p>
      <w:pPr>
        <w:pStyle w:val="Normal"/>
        <w:rPr/>
      </w:pPr>
      <w:r>
        <w:rPr/>
      </w:r>
    </w:p>
    <w:p>
      <w:pPr>
        <w:pStyle w:val="Style15"/>
        <w:jc w:val="center"/>
        <w:rPr/>
      </w:pPr>
      <w:r>
        <w:rPr>
          <w:rFonts w:cs="Arial" w:ascii="Arial" w:hAnsi="Arial"/>
          <w:i/>
          <w:iCs/>
        </w:rPr>
        <w:t>Тот, кто не умеет прощать другим разрушает мост, по которому сам должен пройти.</w:t>
      </w:r>
      <w:r>
        <w:rPr/>
        <w:t xml:space="preserve"> </w:t>
      </w:r>
    </w:p>
    <w:p>
      <w:pPr>
        <w:pStyle w:val="Style15"/>
        <w:rPr/>
      </w:pPr>
      <w:r>
        <w:rPr>
          <w:sz w:val="20"/>
          <w:szCs w:val="20"/>
        </w:rPr>
        <w:t>Аноним</w:t>
      </w:r>
      <w:r>
        <w:rPr/>
        <w:t xml:space="preserve"> </w:t>
      </w:r>
    </w:p>
    <w:p>
      <w:pPr>
        <w:pStyle w:val="Style15"/>
        <w:rPr/>
      </w:pPr>
      <w:r>
        <w:rPr>
          <w:sz w:val="20"/>
          <w:szCs w:val="20"/>
        </w:rPr>
        <w:t xml:space="preserve">Независимо от того, чувствуете ли вы, что кто-либо заслуживает или, напротив, не заслуживает прощения, вы сами заслуживаете того, чтобы простить ему, поскольку, пока вы не сделаете этого, тот человек, который когда-то причинял вам зло или плохо обращался с вами, будет, по сути дела, управлять вашей жизнью. ФАКТ: тот человек повлиял на </w:t>
      </w:r>
      <w:r>
        <w:rPr>
          <w:i/>
          <w:iCs/>
          <w:sz w:val="20"/>
          <w:szCs w:val="20"/>
        </w:rPr>
        <w:t>ваше</w:t>
      </w:r>
      <w:r>
        <w:rPr>
          <w:sz w:val="20"/>
          <w:szCs w:val="20"/>
        </w:rPr>
        <w:t xml:space="preserve"> прошлое негативно. Разумеется, вы не собираетесь позволить ему вредить вашему настоящему и определять границы для вашего будущего. И помните следующее:</w:t>
      </w:r>
      <w:r>
        <w:rPr/>
        <w:t xml:space="preserve"> </w:t>
      </w:r>
    </w:p>
    <w:p>
      <w:pPr>
        <w:pStyle w:val="Style15"/>
        <w:jc w:val="center"/>
        <w:rPr/>
      </w:pPr>
      <w:r>
        <w:rPr>
          <w:rFonts w:cs="Arial" w:ascii="Arial" w:hAnsi="Arial"/>
          <w:b/>
          <w:bCs/>
          <w:sz w:val="20"/>
          <w:szCs w:val="20"/>
        </w:rPr>
        <w:t>ТЕ, КТО ПОДНИМАЕТСЯ ВЫСОКО В ГОРЫ, НЕ НОСЯТ С СОБОЙ КИРПИЧИ</w:t>
      </w:r>
      <w:r>
        <w:rPr/>
        <w:t xml:space="preserve"> </w:t>
      </w:r>
    </w:p>
    <w:p>
      <w:pPr>
        <w:pStyle w:val="Style15"/>
        <w:rPr/>
      </w:pPr>
      <w:r>
        <w:rPr>
          <w:sz w:val="20"/>
          <w:szCs w:val="20"/>
        </w:rPr>
        <w:t>Точно так же как альпинисты, отправляясь в горы, не добавляют кирпичи в свои рюкзаки, вы посредством прощения избавите себя от кирпичей гнева, ненависти и обиды. Ваш груз окажется в итоге настолько легче, что вы сможете продвигаться вперед и вверх намного быстрее. Дополнительную выгоду вы получите еще и от осознания того, что через процесс прощения подружились со своим прошлым и обрели способность сосредоточиться на настоящем. Это даст вам свободу расти и становиться тем человеком, каким вы способны стать, это гарантирует вам более радужное будущее и продвинет в направлении такого финиша, когда достигнутый вами окончательный результат окажется по-настоящему отличным.</w:t>
      </w:r>
      <w:r>
        <w:rPr/>
        <w:t xml:space="preserve"> </w:t>
      </w:r>
    </w:p>
    <w:p>
      <w:pPr>
        <w:pStyle w:val="Normal"/>
        <w:rPr/>
      </w:pPr>
      <w:r>
        <w:rPr/>
      </w:r>
    </w:p>
    <w:p>
      <w:pPr>
        <w:pStyle w:val="Style15"/>
        <w:rPr/>
      </w:pPr>
      <w:r>
        <w:rPr>
          <w:rFonts w:cs="Arial" w:ascii="Arial" w:hAnsi="Arial"/>
          <w:b/>
          <w:bCs/>
          <w:sz w:val="20"/>
          <w:szCs w:val="20"/>
        </w:rPr>
        <w:t>ДУМАЙТЕ ОБ ЭТОМ ИМЕННО ТАКИМ ОБРАЗОМ</w:t>
      </w:r>
      <w:r>
        <w:rPr/>
        <w:t xml:space="preserve"> </w:t>
      </w:r>
    </w:p>
    <w:p>
      <w:pPr>
        <w:pStyle w:val="Style15"/>
        <w:rPr/>
      </w:pPr>
      <w:r>
        <w:rPr>
          <w:sz w:val="20"/>
          <w:szCs w:val="20"/>
        </w:rPr>
        <w:t>Сломав ногу, вы бы не задумываясь прибегли к профессиональной помощи, но по-прежнему имеется много людей, пребывающих в иллюзии, будто мы сами способны исправить наши эмоции или наш психологический настрой.</w:t>
      </w:r>
      <w:r>
        <w:rPr/>
        <w:t xml:space="preserve"> </w:t>
      </w:r>
    </w:p>
    <w:p>
      <w:pPr>
        <w:pStyle w:val="Style15"/>
        <w:rPr/>
      </w:pPr>
      <w:r>
        <w:rPr>
          <w:sz w:val="20"/>
          <w:szCs w:val="20"/>
        </w:rPr>
        <w:t>ПОДУМАЙТЕ О СЛЕДУЮЩЕМ: в три раза больше людей находятся на попечении врачей по причинам психологического и эмоционального характера, нежели по чисто физическим, так что вы отнюдь не являете собой какой-то уникальный случай. Я призываю вас обратиться за профессиональной помощью, предпочтительно — исходящей от такого консультанта, чьи рекомендации базируются на библейских принципах.</w:t>
      </w:r>
      <w:r>
        <w:rPr/>
        <w:t xml:space="preserve"> </w:t>
      </w:r>
    </w:p>
    <w:p>
      <w:pPr>
        <w:pStyle w:val="Style15"/>
        <w:rPr/>
      </w:pPr>
      <w:r>
        <w:rPr>
          <w:sz w:val="20"/>
          <w:szCs w:val="20"/>
        </w:rPr>
        <w:t>Причина проста: вы получаете информацию из книг, журналов и газет, а также по телевидению и радио. Вы получаете знания из хороших книг, энциклопедий и образовательных учреждений, но пока вы не добавите сюда духовное измерение, вам не удастся черпать из всех этих источников то интуитивное озарение, ту мудрость и здравый смысл, которые жизненно важны для процесса исцеления.</w:t>
      </w:r>
      <w:r>
        <w:rPr/>
        <w:t xml:space="preserve"> </w:t>
      </w:r>
    </w:p>
    <w:p>
      <w:pPr>
        <w:pStyle w:val="Style15"/>
        <w:rPr/>
      </w:pPr>
      <w:r>
        <w:rPr>
          <w:sz w:val="20"/>
          <w:szCs w:val="20"/>
        </w:rPr>
        <w:t>Если быть реалистами, то нам ведь отлично известно, что знание вовсе не является ответом на всё и вся. Коль оно было бы таким ответом, то каждый доктор наук в Америке и по всему миру был бы богат и счастлив, а мы знаем, что дело обстоит далеко не так. Если бы знание было единственным ответом, то каждый, кто бросил школу или по иным причинам не получил аттестата о среднем образовании, оказывался бы жалким и несчастным человеком, а мы знаем, что и в данном случае дело обстоит совершенно не так. Моя собственная мать с образованием пять классов — классический пример женщины, которая не обладала особыми книжными знаниями, но имела достаточно мудрости, позволившей ей поднять, вырастить и хорошо воспитать шестерых детей, слишком юных для того, чтобы работать, когда ее муж умер от сердечного приступа, ставшего, кстати говоря, результатом депрессии.</w:t>
      </w:r>
      <w:r>
        <w:rPr/>
        <w:t xml:space="preserve"> </w:t>
      </w:r>
    </w:p>
    <w:p>
      <w:pPr>
        <w:pStyle w:val="Style15"/>
        <w:rPr/>
      </w:pPr>
      <w:r>
        <w:rPr>
          <w:sz w:val="20"/>
          <w:szCs w:val="20"/>
        </w:rPr>
        <w:t>Мудрость — это просто правильное применение знаний для принятия верного решения. Я призываю вас — обращайтесь за консультацией к человеку, который располагает как мудростью, так и знаниями. Я буду даже настолько смел, что предложу вам (и именно в этом, вероятно, должна состоять моя первая рекомендация) идти за помощью, в которой вы нуждаетесь, прямо на самую вершину.</w:t>
      </w:r>
      <w:r>
        <w:rPr/>
        <w:t xml:space="preserve"> </w:t>
      </w:r>
    </w:p>
    <w:p>
      <w:pPr>
        <w:pStyle w:val="Style15"/>
        <w:rPr/>
      </w:pPr>
      <w:r>
        <w:rPr>
          <w:sz w:val="20"/>
          <w:szCs w:val="20"/>
        </w:rPr>
        <w:t>ПРИМИТЕ ВО ВНИМАНИЕ СЛЕДУЮЩЕЕ: если бы вы располагали бесплатным доступом к самому блестящему консультанту в городе, то разве не помчались бы немедленно к этому человеку и не ходатайствовали перед ним о совете и руководстве по поводу того, как выработать и в дальнейшем придерживаться правильного взгляда на жизнь и ее перспективы?</w:t>
      </w:r>
      <w:r>
        <w:rPr/>
        <w:t xml:space="preserve"> </w:t>
      </w:r>
    </w:p>
    <w:p>
      <w:pPr>
        <w:pStyle w:val="Style15"/>
        <w:rPr/>
      </w:pPr>
      <w:r>
        <w:rPr>
          <w:sz w:val="20"/>
          <w:szCs w:val="20"/>
        </w:rPr>
        <w:t>А ведь фактически в вашем распоряжении на самом деле находятся услуги самого способного в городе советчика и консультанта. Оплата нулевая; Он доступен двадцать четыре часа в сутки; и у Него масса времени, чтобы выслушать вас и дать совет. Если разговор вас утомит, можете почитать Его Книгу. Изучение Библии в огромной степени способствует укреплению уверенности в себе. Вам, наверное, будет необычайно интересно узнать, что в Библии вам 365 раз по-разному говорится одно: "Не имей страха". Страх перед чем-то (особенно перед прошлым и перед столкновением с тем, кого вы должны простить) — это безусловный разрушитель позитивного мышления. Библия велит вам "не иметь страха" каждый день в году, кроме одного лишнего дня високосного года — но вы, конечно же, сможете как-то перетерпеть этот день. А на тот случай, если не сможете, Бог всегда готов потрудиться во благо и всегда на работе — даже в этот дополнительный день.</w:t>
      </w:r>
      <w:r>
        <w:rPr/>
        <w:t xml:space="preserve"> </w:t>
      </w:r>
    </w:p>
    <w:p>
      <w:pPr>
        <w:pStyle w:val="Style15"/>
        <w:jc w:val="center"/>
        <w:rPr/>
      </w:pPr>
      <w:r>
        <w:rPr>
          <w:rFonts w:cs="Arial" w:ascii="Arial" w:hAnsi="Arial"/>
          <w:b/>
          <w:bCs/>
          <w:sz w:val="20"/>
          <w:szCs w:val="20"/>
        </w:rPr>
        <w:t>УМЕНИЕ ПРОЩАТЬ НЕОБЫЧАЙНО ВАЖНО</w:t>
      </w:r>
      <w:r>
        <w:rPr/>
        <w:t xml:space="preserve"> </w:t>
      </w:r>
    </w:p>
    <w:p>
      <w:pPr>
        <w:pStyle w:val="Style15"/>
        <w:rPr/>
      </w:pPr>
      <w:r>
        <w:rPr>
          <w:sz w:val="20"/>
          <w:szCs w:val="20"/>
        </w:rPr>
        <w:t>ПРЕДУПРЕЖДЕНИЕ: прощение — дело жесткое, опасное и воодушевляющее; жесткое — из-за природы человеческого характера; опасное, потому что вынуждает нас брать на себя ответственность за свое будущее; воодушевляющее, поскольку оно освобождает нас, позволяя показать лучшую сторону нашего "я".</w:t>
      </w:r>
      <w:r>
        <w:rPr/>
        <w:t xml:space="preserve"> </w:t>
      </w:r>
    </w:p>
    <w:p>
      <w:pPr>
        <w:pStyle w:val="Style15"/>
        <w:rPr/>
      </w:pPr>
      <w:r>
        <w:rPr>
          <w:sz w:val="20"/>
          <w:szCs w:val="20"/>
        </w:rPr>
        <w:t>В тот момент, когда вы прощаете другим, а затем принимаете на себя ответственность за будущее, с ваших плеч сваливается тяжкое бремя. После исчезновения этого груза у вас немедленно появится совершенно новая психологическая установка и взгляд на жизнь. А тогда вы сможете двигаться вперед и вверх гораздо быстрее, причем будете более счастливы, более здоровы и станете получать от жизни значительно больше удовольствия.</w:t>
      </w:r>
      <w:r>
        <w:rPr/>
        <w:t xml:space="preserve"> </w:t>
      </w:r>
    </w:p>
    <w:p>
      <w:pPr>
        <w:pStyle w:val="Style15"/>
        <w:rPr/>
      </w:pPr>
      <w:r>
        <w:rPr>
          <w:sz w:val="20"/>
          <w:szCs w:val="20"/>
        </w:rPr>
        <w:t>Пока в вас остается горечь, негодование или гнев по отношению к другому человеку, вы можете и не желать ему преднамеренно каких-то неудач, но наверняка не будете плакать и не станете терять сон из-за неприятностей, приключившихся в жизни этой особы. Можно безошибочно утверждать, что, если, напротив, в жизни этого человека случится что-нибудь хорошее, ваше негодование разгорится снова. Признаетесь ли вы в этом себе или нет, но все указанное является лишь другим способом сказать, что вы хотите в какой-то мере отомстить за все, причиненное вам зло.</w:t>
      </w:r>
      <w:r>
        <w:rPr/>
        <w:t xml:space="preserve"> </w:t>
      </w:r>
    </w:p>
    <w:p>
      <w:pPr>
        <w:pStyle w:val="Style15"/>
        <w:rPr/>
      </w:pPr>
      <w:r>
        <w:rPr>
          <w:sz w:val="20"/>
          <w:szCs w:val="20"/>
        </w:rPr>
        <w:t>Ганс Селье, большой авторитет в вопросах стресса, утверждает, что месть — самая разрушительная, самая деструктивная из всех человеческих эмоций, а чувство благодарности — самая здоровая из всех эмоций. Именно этот процесс мы имеем в виду, говоря об устранении мести как таковой. Самое важное, что вы можете сделать для себя лично, — это простить другого человека.</w:t>
      </w:r>
      <w:r>
        <w:rPr/>
        <w:t xml:space="preserve"> </w:t>
      </w:r>
    </w:p>
    <w:p>
      <w:pPr>
        <w:pStyle w:val="Style15"/>
        <w:rPr/>
      </w:pPr>
      <w:r>
        <w:rPr>
          <w:sz w:val="20"/>
          <w:szCs w:val="20"/>
        </w:rPr>
        <w:t>Хочу подчеркнуть: желательно, но вовсе не обязательно дать другому человеку знать, что вы простили его. В некоторых случаях это может быть связано с опасностью или чрезмерными трудностями. Поэтому вам нет необходимости видеться с тем человеком. Возможно, ваша боль была порождена мучительным разводом, в который вовлечена третья сторона. Если вы пойдете лично повидаться со своим бывшим супругом или даже напишете ему письмо, это может породить проблемы в существующем браке. Посему ничего такого делать не нужно, ибо это может стать причиной дополнительных проблем для всех заинтересованных сторон. Но когда обстоятельства складываются благоприятно, то имеются свои преимущества, если вы сообщите тому человеку, что он прощен. Если практически будет затруднительно увидеться с ним лично, то с таким же успехом можно воспользоваться письмом или телефонным звонком, но только при условии, что нет даже самого минимального шанса пробудить в ком-то новую вспышку гнева или страсти.</w:t>
      </w:r>
      <w:r>
        <w:rPr/>
        <w:t xml:space="preserve"> </w:t>
      </w:r>
    </w:p>
    <w:p>
      <w:pPr>
        <w:pStyle w:val="Style15"/>
        <w:rPr/>
      </w:pPr>
      <w:r>
        <w:rPr>
          <w:b/>
          <w:bCs/>
          <w:sz w:val="20"/>
          <w:szCs w:val="20"/>
        </w:rPr>
        <w:t>Он думает, что плохой — вы</w:t>
      </w:r>
      <w:r>
        <w:rPr/>
        <w:t xml:space="preserve"> </w:t>
      </w:r>
    </w:p>
    <w:p>
      <w:pPr>
        <w:pStyle w:val="Style15"/>
        <w:rPr/>
      </w:pPr>
      <w:r>
        <w:rPr>
          <w:sz w:val="20"/>
          <w:szCs w:val="20"/>
        </w:rPr>
        <w:t>Возможно, вы будете удивлены ответной реакцией. Позвольте мне предупредить вас, что другой человек может быть потрясен тем, что вы почувствовали необходимость простить его, поскольку сам он, возможно, считает, что плохой человек — это как раз вы. На протяжении многих лет он, преследуя цель защитить собственный душевный покой, возможно, мысленно отвел именно вам роль обидчика. Если ситуация именно такова, это — его проблема, но помните, что вы простили его — а вот это как раз важный и серьезный шаг для вас.</w:t>
      </w:r>
      <w:r>
        <w:rPr/>
        <w:t xml:space="preserve"> </w:t>
      </w:r>
      <w:r>
        <w:rPr>
          <w:sz w:val="20"/>
          <w:szCs w:val="20"/>
        </w:rPr>
        <w:t>Практически, пока вы не простили его, он является вашим врагом и вы с ним находитесь в состоянии войны. В случае войны между отдельными личностями проблема в том, что в такой битве почти всегда двое проигравших. Положительный момент примирения с другим человеком заключается в том, что теперь возникает превосходный шанс иметь двоих победителей. ГАРАНТИЯ:</w:t>
      </w:r>
      <w:r>
        <w:rPr/>
        <w:t xml:space="preserve"> </w:t>
      </w:r>
      <w:r>
        <w:rPr>
          <w:sz w:val="20"/>
          <w:szCs w:val="20"/>
        </w:rPr>
        <w:t>подлинное прощение с вашей стороны сделает вас победителем.</w:t>
      </w:r>
      <w:r>
        <w:rPr/>
        <w:t xml:space="preserve"> </w:t>
      </w:r>
    </w:p>
    <w:p>
      <w:pPr>
        <w:pStyle w:val="Style15"/>
        <w:rPr/>
      </w:pPr>
      <w:r>
        <w:rPr>
          <w:rFonts w:cs="Arial" w:ascii="Arial" w:hAnsi="Arial"/>
          <w:b/>
          <w:bCs/>
          <w:sz w:val="20"/>
          <w:szCs w:val="20"/>
        </w:rPr>
        <w:t>Простите себя</w:t>
      </w:r>
      <w:r>
        <w:rPr/>
        <w:t xml:space="preserve"> </w:t>
      </w:r>
    </w:p>
    <w:p>
      <w:pPr>
        <w:pStyle w:val="Style15"/>
        <w:rPr/>
      </w:pPr>
      <w:r>
        <w:rPr>
          <w:sz w:val="20"/>
          <w:szCs w:val="20"/>
        </w:rPr>
        <w:t>Может показаться, что простить самого себя — дело относительно простое, но во многих случаях оно оказывается очень трудным, даже если вы ни в чем не виноваты. Хочу подчеркнуть, что если вам нелегко простить себя, то нужно искать такой базирующийся на Библии выход или совет, который позволил бы вам сделать это. Пока вы не простите себе, ваше представление о самом себе будет не настолько правильным или хорошим, как это требуется для восхождения на самую вершину.</w:t>
      </w:r>
      <w:r>
        <w:rPr/>
        <w:t xml:space="preserve"> </w:t>
      </w:r>
    </w:p>
    <w:p>
      <w:pPr>
        <w:pStyle w:val="Style15"/>
        <w:rPr/>
      </w:pPr>
      <w:r>
        <w:rPr>
          <w:sz w:val="20"/>
          <w:szCs w:val="20"/>
        </w:rPr>
        <w:t>Исходя из многочисленных писем, телефонных бесед и личных встреч со многими, очень многими людьми, я убежден, что процедуры, которые здесь описываются, будут эффективны в трудных и даже в безнадежных, казалось бы, случаях "протухания мышления". Впрочем, я не говорю о клинической депрессии, которая представляет собой гораздо более серьезное явление и требует помощи со стороны квалифицированного врача.</w:t>
      </w:r>
      <w:r>
        <w:rPr/>
        <w:t xml:space="preserve"> </w:t>
      </w:r>
    </w:p>
    <w:p>
      <w:pPr>
        <w:pStyle w:val="Style15"/>
        <w:rPr/>
      </w:pPr>
      <w:r>
        <w:rPr>
          <w:sz w:val="20"/>
          <w:szCs w:val="20"/>
        </w:rPr>
        <w:t>Прощать других и самого себя — это целое дело, а не просто событие. В этом деле может иметься ряд стадий, в которых вам нужно разобраться и через которые надо пройти. Вашими самыми большими активами здесь могут оказаться терпение и молитва, но я призываю вас прощать других, чего бы вам это ни стоило. Полученная награда полностью окупит затраченное время и усилия.</w:t>
      </w:r>
      <w:r>
        <w:rPr/>
        <w:t xml:space="preserve"> </w:t>
      </w:r>
    </w:p>
    <w:p>
      <w:pPr>
        <w:pStyle w:val="Style15"/>
        <w:rPr/>
      </w:pPr>
      <w:r>
        <w:rPr>
          <w:sz w:val="20"/>
          <w:szCs w:val="20"/>
        </w:rPr>
        <w:t>Многое в этом нелегком деле связано со значительной болью, так что давайте послушаем, как Джон Леддо помогает нам видеть подобную боль в истинном свете.</w:t>
      </w:r>
      <w:r>
        <w:rPr/>
        <w:t xml:space="preserve"> </w:t>
      </w:r>
    </w:p>
    <w:p>
      <w:pPr>
        <w:pStyle w:val="Style15"/>
        <w:jc w:val="center"/>
        <w:rPr/>
      </w:pPr>
      <w:r>
        <w:rPr>
          <w:rFonts w:cs="Arial" w:ascii="Arial" w:hAnsi="Arial"/>
          <w:b/>
          <w:bCs/>
          <w:sz w:val="20"/>
          <w:szCs w:val="20"/>
        </w:rPr>
        <w:t>РОСТУ СОПУТСТВУЕТ БОЛЬ</w:t>
      </w:r>
      <w:r>
        <w:rPr/>
        <w:t xml:space="preserve"> </w:t>
      </w:r>
    </w:p>
    <w:p>
      <w:pPr>
        <w:pStyle w:val="Style15"/>
        <w:rPr/>
      </w:pPr>
      <w:r>
        <w:rPr>
          <w:sz w:val="20"/>
          <w:szCs w:val="20"/>
        </w:rPr>
        <w:t>Психолог Джон Леддо из Лисберга, штат Виргиния, указывает, что когда мы пытаемся расти, то должны противостоять боли, которая может оказаться серьезным препятствием. Такого рода боль может проявлять себя многими неприглядными способами — страхом, а также сопротивлением перед лицом изменений и необходимости заглянуть в глаза правде о самом себе, что нам никогда особо не нравится. Зачастую эта боль достаточно сильна и способна вообще отпугнуть нас от роста; мы испытываем страдание от острого приступа того, что сами считаем отвратительной волной боли. Это боль, которая лишает нас нормальной жизни, приносит с собою косность и застой, а также ведет к тому, что мы движемся по жизни словно на автопилоте.</w:t>
      </w:r>
      <w:r>
        <w:rPr/>
        <w:t xml:space="preserve"> </w:t>
      </w:r>
    </w:p>
    <w:p>
      <w:pPr>
        <w:pStyle w:val="Style15"/>
        <w:rPr/>
      </w:pPr>
      <w:r>
        <w:rPr>
          <w:sz w:val="20"/>
          <w:szCs w:val="20"/>
        </w:rPr>
        <w:t>Д-р Леддо отмечает, что боль временна, но рост постоянен. С поразительной проницательностью он указывает, что Бог может избавить от боли текущего момента, но платой за это будет лишение нас возможности роста, который продолжается вечно.</w:t>
      </w:r>
      <w:r>
        <w:rPr/>
        <w:t xml:space="preserve"> </w:t>
      </w:r>
    </w:p>
    <w:p>
      <w:pPr>
        <w:pStyle w:val="Style15"/>
        <w:rPr/>
      </w:pPr>
      <w:r>
        <w:rPr>
          <w:sz w:val="20"/>
          <w:szCs w:val="20"/>
        </w:rPr>
        <w:t>Он указывает на случаи, когда ребенок отчаянно хочет получить либо сделать что-то, что может оказаться для маленького человечка деструктивным или просто опасным. Мудрый родитель знает, что ребенок готов причинить себе вред, и испытывает трудности или боль, поскольку в достаточной мере любит свое дитя, чтобы сказать "нет". Такому родителю известно также, что сдаться требованиям ребенка значит сиюминутно облегчить эту боль, но каковы долговременные последствия? Всем нам известно, какие неприятности случаются с</w:t>
      </w:r>
      <w:r>
        <w:rPr/>
        <w:t xml:space="preserve"> </w:t>
      </w:r>
      <w:r>
        <w:rPr>
          <w:sz w:val="20"/>
          <w:szCs w:val="20"/>
        </w:rPr>
        <w:t>детьми, родители которых никогда не говорят нет . Они вырастают избалованными и испорченными, они ожидают, что мир преподнесет им всё на блюдечке с голубой каемочкой, да еще и с серебряной ложечкой. Только подумайте о трагедии, которая может произойти, если родители сдаются на милость ребенка, и вы поймете, в какой мере это противоречит принципиальным долгосрочным интересам ребенка.</w:t>
      </w:r>
      <w:r>
        <w:rPr/>
        <w:t xml:space="preserve"> </w:t>
      </w:r>
    </w:p>
    <w:p>
      <w:pPr>
        <w:pStyle w:val="Style15"/>
        <w:rPr/>
      </w:pPr>
      <w:r>
        <w:rPr>
          <w:sz w:val="20"/>
          <w:szCs w:val="20"/>
        </w:rPr>
        <w:t>Мы должны благодарить Господа за то, что он помогает нам расти, позволяя, чтобы в нашей жизни присутствовало немного боли, поскольку без боли не бывает и не будет никакого роста. А рост необходим для прогресса. Можно безошибочно сказать: боль никогда не бывает приятной, но часто она полезна.</w:t>
      </w:r>
      <w:r>
        <w:rPr/>
        <w:t xml:space="preserve"> </w:t>
      </w:r>
    </w:p>
    <w:p>
      <w:pPr>
        <w:pStyle w:val="Style15"/>
        <w:rPr/>
      </w:pPr>
      <w:r>
        <w:rPr>
          <w:sz w:val="20"/>
          <w:szCs w:val="20"/>
        </w:rPr>
        <w:t xml:space="preserve">Серьезный источник боли в нашей жизни может быть привязан к одному слову — </w:t>
      </w:r>
      <w:r>
        <w:rPr>
          <w:i/>
          <w:iCs/>
          <w:sz w:val="20"/>
          <w:szCs w:val="20"/>
        </w:rPr>
        <w:t xml:space="preserve">взаимоотношения. </w:t>
      </w:r>
      <w:r>
        <w:rPr>
          <w:sz w:val="20"/>
          <w:szCs w:val="20"/>
        </w:rPr>
        <w:t>Есть такое эмпирическое правило: если у вас всё в порядке с теми, кто играет в вашей жизни важную роль (со спутником жизни, с родителями, детьми, братьями и сестрами, работодателем, сослуживцами и т. д.), то, скорее всего, вы в разумной степени счастливы. Если же отношения с теми, кто для вас важен, не складываются — что ж, тогда дело обстоит совсем иначе. К счастью, читая эти слова, вы всё больше налаживаете отношения с тем человеком, кто держит в руках ключ к вашим блестящим отношениям со всеми окружающими, — с самим собой.</w:t>
      </w:r>
      <w:r>
        <w:rPr/>
        <w:t xml:space="preserve"> </w:t>
      </w:r>
    </w:p>
    <w:p>
      <w:pPr>
        <w:pStyle w:val="Style15"/>
        <w:jc w:val="center"/>
        <w:rPr/>
      </w:pPr>
      <w:r>
        <w:rPr>
          <w:rFonts w:cs="Arial" w:ascii="Arial" w:hAnsi="Arial"/>
          <w:b/>
          <w:bCs/>
          <w:sz w:val="20"/>
          <w:szCs w:val="20"/>
        </w:rPr>
        <w:t>ПОМОГАЙТЕ ТЕМ, У КОГО БЫВАЮТ ЗНАЧИТЕЛЬНЫЕ ПЕРИОДЫ НАСТРОЕНИЯ</w:t>
      </w:r>
      <w:r>
        <w:rPr/>
        <w:t xml:space="preserve"> </w:t>
      </w:r>
    </w:p>
    <w:p>
      <w:pPr>
        <w:pStyle w:val="Style15"/>
        <w:rPr/>
      </w:pPr>
      <w:r>
        <w:rPr>
          <w:sz w:val="20"/>
          <w:szCs w:val="20"/>
        </w:rPr>
        <w:t>Д-р Лиланд М. Хеллер приводит несколько сильных аргументов в поддержку утверждения о том, что оптимизм, мотивированность и позитивное мышление занимают научно обоснованное место в деле улучшения здоровья. В своей книге "Жизнь на самой грани" д-р Хеллер имеет дело в первую очередь с теми явлениями, которые многие медики называют пограничными расстройствами личности. Он убежден, что гораздо позитивнее и полезнее для таких людей называть их просто жертвами пограничных расстройств.</w:t>
      </w:r>
      <w:r>
        <w:rPr/>
        <w:t xml:space="preserve"> </w:t>
      </w:r>
    </w:p>
    <w:p>
      <w:pPr>
        <w:pStyle w:val="Style15"/>
        <w:rPr/>
      </w:pPr>
      <w:r>
        <w:rPr>
          <w:sz w:val="20"/>
          <w:szCs w:val="20"/>
        </w:rPr>
        <w:t>Этот психиатр указывает, что такого рода расстройствами поражено от 4 до 8 процентов населения, и характеризует данное заболевание как одну из главных, хотя и предотвратимых причин злоупотребления детьми, разводов, токсикомании и импульсивных, тяжких преступлений. Он утверждает, что пограничное расстройство в основе своей является формой эпилепсии в лимбической системе мозга. У его жертв наблюдаются аномальные результаты неврологических освидетельствований, аномальные мозговые волны, равно как память и циклы сна. Пограничные расстройства явно представляют собой медицинскую проблему. В данном случае лимбическая система работает со сбоями.</w:t>
      </w:r>
      <w:r>
        <w:rPr/>
        <w:t xml:space="preserve"> </w:t>
      </w:r>
    </w:p>
    <w:p>
      <w:pPr>
        <w:pStyle w:val="Style15"/>
        <w:rPr/>
      </w:pPr>
      <w:r>
        <w:rPr>
          <w:sz w:val="20"/>
          <w:szCs w:val="20"/>
        </w:rPr>
        <w:t>Одновременно это и эмоциональная проблема. У тех, кто находится в одном из пограничных состояний, нет никакого чувства собственного достоинства, никаких видов эффективной психологической защиты, и они проводят жизнь в вечных периодах настроения (между чрезмерным оптимизмом и пессимизмом), в ужасно болезненной и неприятной для них дисфории, а также испытывают частые приступы психоза, которые искажают их понимание жизни и людей. Это не их вина. Не сами люди являются причиной этого состояния, и они бессильны остановить это. Без надлежащего лечения они по существу беспомощны и лишены всякого шанса поправиться — даже с помощью самых лучших рекомендацией и консультаций.</w:t>
      </w:r>
      <w:r>
        <w:rPr/>
        <w:t xml:space="preserve"> </w:t>
      </w:r>
    </w:p>
    <w:p>
      <w:pPr>
        <w:pStyle w:val="Style15"/>
        <w:rPr/>
      </w:pPr>
      <w:r>
        <w:rPr>
          <w:sz w:val="20"/>
          <w:szCs w:val="20"/>
        </w:rPr>
        <w:t>Д-р Лиланд Хеллер говорит, что от семи до двадцати миллионов американцев страдают от этого невероятно</w:t>
      </w:r>
      <w:r>
        <w:rPr/>
        <w:t xml:space="preserve"> </w:t>
      </w:r>
      <w:r>
        <w:rPr>
          <w:sz w:val="20"/>
          <w:szCs w:val="20"/>
        </w:rPr>
        <w:t>мучительного заболевания и практически никто не хочет помочь им. Затем он делает в своей книге потрясающее и поразительное заявление, когда говорит:</w:t>
      </w:r>
      <w:r>
        <w:rPr/>
        <w:t xml:space="preserve"> </w:t>
      </w:r>
    </w:p>
    <w:p>
      <w:pPr>
        <w:pStyle w:val="Style15"/>
        <w:rPr/>
      </w:pPr>
      <w:r>
        <w:rPr>
          <w:rFonts w:cs="Arial" w:ascii="Arial" w:hAnsi="Arial"/>
          <w:i/>
          <w:iCs/>
          <w:sz w:val="20"/>
          <w:szCs w:val="20"/>
        </w:rPr>
        <w:t>По моему мнению, маловероятно, чтобы человек с пограничным расстройством мог когда-либо достичь хорошего психического здоровья без чтения позитивно заряженных книг. Они для него не менее важны, нежели антидепресанты. Они учат, как быть благополучным человеком. Хотя даже пять минут в день, отданных их прочтению, оказали бы таким людям огромную помощь, я рекомендую уделять этому -по крайней мере пятнадцать минут каждое утро и от пяти до пятнадцати минут вечером, перед тем как лечь в постель. Попробуйте читать их и во время обеда — чем больше вы будете читать такого рода книг, тем быстрее поправитесь.</w:t>
      </w:r>
      <w:r>
        <w:rPr/>
        <w:t xml:space="preserve"> </w:t>
      </w:r>
    </w:p>
    <w:p>
      <w:pPr>
        <w:pStyle w:val="Style15"/>
        <w:rPr/>
      </w:pPr>
      <w:r>
        <w:rPr>
          <w:sz w:val="20"/>
          <w:szCs w:val="20"/>
        </w:rPr>
        <w:t>Далее говорится:</w:t>
      </w:r>
      <w:r>
        <w:rPr/>
        <w:t xml:space="preserve"> </w:t>
      </w:r>
    </w:p>
    <w:p>
      <w:pPr>
        <w:pStyle w:val="Style15"/>
        <w:rPr/>
      </w:pPr>
      <w:r>
        <w:rPr>
          <w:rFonts w:cs="Arial" w:ascii="Arial" w:hAnsi="Arial"/>
          <w:i/>
          <w:iCs/>
          <w:sz w:val="20"/>
          <w:szCs w:val="20"/>
        </w:rPr>
        <w:t>Мотивационные кассеты — это просто предмет первой необходимости. Ваш автомобиль и магнитофон могут оказаться самой лучшей школой в мире. Это тот секрет, который уже открыли для себя наиболее преуспевающие и удачливые люди. Вы тоже можете позволить великим идеям без всяких усилий входить в ваш разум, и чем больше вы слушаете подобных лент, тем быстрее поправите свое здоровье. Слушайте их, когда одеваетесь, когда убираете в доме, моете посуду, готовите на кухне и т. д. Чтобы начать по-иному думать и чувствовать, вы должны получать надлежащую информацию.</w:t>
      </w:r>
      <w:r>
        <w:rPr/>
        <w:t xml:space="preserve"> </w:t>
      </w:r>
    </w:p>
    <w:p>
      <w:pPr>
        <w:pStyle w:val="Style15"/>
        <w:rPr/>
      </w:pPr>
      <w:r>
        <w:rPr>
          <w:sz w:val="20"/>
          <w:szCs w:val="20"/>
        </w:rPr>
        <w:t>Понятное дело, что последующий фрагмент принадлежит к числу моих самых излюбленных:</w:t>
      </w:r>
      <w:r>
        <w:rPr/>
        <w:t xml:space="preserve"> </w:t>
      </w:r>
    </w:p>
    <w:p>
      <w:pPr>
        <w:pStyle w:val="Style15"/>
        <w:rPr/>
      </w:pPr>
      <w:r>
        <w:rPr>
          <w:rFonts w:cs="Arial" w:ascii="Arial" w:hAnsi="Arial"/>
          <w:sz w:val="20"/>
          <w:szCs w:val="20"/>
        </w:rPr>
        <w:t xml:space="preserve">Змг </w:t>
      </w:r>
      <w:r>
        <w:rPr>
          <w:rFonts w:cs="Arial" w:ascii="Arial" w:hAnsi="Arial"/>
          <w:i/>
          <w:iCs/>
          <w:sz w:val="20"/>
          <w:szCs w:val="20"/>
        </w:rPr>
        <w:t>Зиглар оказывает магический эффект на многих обитателей пограничья. Зиг не только развлекает и дает мотивацию, но наряду с этим описывает те ценности и установки, которые повышают шанс обрести счастливую, благополучную жизнь. У тех людей в пограничных состояниях, кто не получает лечения, из-за болезни происходит сдвиг ценностей. Зиг Зиглар дает людям такой набор ценностей, в которые они могут верить и с</w:t>
      </w:r>
      <w:r>
        <w:rPr/>
        <w:t xml:space="preserve"> </w:t>
      </w:r>
      <w:r>
        <w:rPr>
          <w:rFonts w:cs="Arial" w:ascii="Arial" w:hAnsi="Arial"/>
          <w:i/>
          <w:iCs/>
          <w:sz w:val="20"/>
          <w:szCs w:val="20"/>
        </w:rPr>
        <w:t>которыми в состоянии жить. Вы можете не соглашаться с некоторыми вещами — не могут же все соглашаться во всем (особенно в вопросах религии), — но очень вероятно, что сфер разногласия найдется немного. Я в большой степени восхищаюсь работой, которую он проделывает, а также тем, что его ленты дают моим пациентам.</w:t>
      </w:r>
      <w:r>
        <w:rPr/>
        <w:t xml:space="preserve"> </w:t>
      </w:r>
    </w:p>
    <w:p>
      <w:pPr>
        <w:pStyle w:val="Style15"/>
        <w:rPr/>
      </w:pPr>
      <w:r>
        <w:rPr>
          <w:sz w:val="20"/>
          <w:szCs w:val="20"/>
        </w:rPr>
        <w:t>Само собой разумеется, насколько лестно получить такого рода похвалу и поддержку от научного сообщества. ВАЖНО: я не говорю, что мотивационные книги и кассеты — это ответ на все вопросы, возникающие у людей, которые находятся в пограничных состояниях. Они, конечно, помогут, но если у вас имеет место пограничное расстройство или вы только думаете, что оно может у вас быть, начните с визита к квалифицированному специалисту. Кроме того, я призываю также вас прочитать книгу д-ра Хеллера "Жизнь на самой грани".</w:t>
      </w:r>
      <w:r>
        <w:rPr/>
        <w:t xml:space="preserve"> </w:t>
      </w:r>
    </w:p>
    <w:p>
      <w:pPr>
        <w:pStyle w:val="Style15"/>
        <w:jc w:val="center"/>
        <w:rPr/>
      </w:pPr>
      <w:r>
        <w:rPr>
          <w:rFonts w:cs="Arial" w:ascii="Arial" w:hAnsi="Arial"/>
          <w:b/>
          <w:bCs/>
          <w:sz w:val="20"/>
          <w:szCs w:val="20"/>
        </w:rPr>
        <w:t>ВАС НОКАУТИРОВАЛО? ПОПРОБУЙТЕ ЭТОТ МЕТОД</w:t>
      </w:r>
      <w:r>
        <w:rPr/>
        <w:t xml:space="preserve"> </w:t>
      </w:r>
    </w:p>
    <w:p>
      <w:pPr>
        <w:pStyle w:val="Style15"/>
        <w:rPr/>
      </w:pPr>
      <w:r>
        <w:rPr>
          <w:sz w:val="20"/>
          <w:szCs w:val="20"/>
        </w:rPr>
        <w:t>Вспомните, как любимый учитель позволял вам почувствовать себя так, словно нет в классе ученика лучше вас, и как благотворно это воздействовало на ваши школьные оценки, а потом сопоставьте его с тем преподавателем, кто не хотел тратить на вас время. То же самое справедливо и применительно к работе. Когда сотрудник чувствует, что наниматель относится к нему с симпатией, то с гораздо большей вероятностью он будет трудиться лучше.</w:t>
      </w:r>
      <w:r>
        <w:rPr/>
        <w:t xml:space="preserve"> </w:t>
      </w:r>
    </w:p>
    <w:p>
      <w:pPr>
        <w:pStyle w:val="Style15"/>
        <w:rPr/>
      </w:pPr>
      <w:r>
        <w:rPr>
          <w:sz w:val="20"/>
          <w:szCs w:val="20"/>
        </w:rPr>
        <w:t>Люди, которые нас окружают, в значительной степени улавливают, какие чувства мы к ним испытываем, но некоторые очень хорошо владеют умением маскировать свои чувства, так что полезно смотреть на происходящее с позитивной точки зрения, убирать все сомнения и не</w:t>
      </w:r>
      <w:r>
        <w:rPr/>
        <w:t xml:space="preserve"> </w:t>
      </w:r>
      <w:r>
        <w:rPr>
          <w:sz w:val="20"/>
          <w:szCs w:val="20"/>
        </w:rPr>
        <w:t>скрывать от окружающих, когда вы оцениваете их высоко. Боба Хоупа недавно спросили, почему он не уходит на пенсию и не отправляется рыбачить. Его ответ был классическим: "Рыба не аплодирует". А ведь и в самом деле, все мы хотим аплодисментов и нуждаемся в них. Не мною сказано, что когда вы аплодируете кому-то, то оба чувствуете себя лучше.</w:t>
      </w:r>
      <w:r>
        <w:rPr/>
        <w:t xml:space="preserve"> </w:t>
      </w:r>
    </w:p>
    <w:p>
      <w:pPr>
        <w:pStyle w:val="Style15"/>
        <w:rPr/>
      </w:pPr>
      <w:r>
        <w:rPr>
          <w:sz w:val="20"/>
          <w:szCs w:val="20"/>
        </w:rPr>
        <w:t>Один из самых трогательных примеров того, о чем я говорю, произошел несколько лет назад в ходе одного из учебных курсов "Рожденные побеждать", которые мы проводим в Далласе. Некая фирма послала четыре супружеские пары посетить этот семинар. Я выступаю на указанных занятиях каждый день, но большую часть времени участники проводят вокруг столиков группами по восемь человек. Каждый раз, когда кто-либо из этой группы что-то делает, остальные семеро пишут по этому поводу небольшой комментарий в нашем специальном блокноте, называемом "Мне нравится __, потому что...". (Это помогает участникам не забывать о необходимости во всем искать хорошее.) Они вписывают в незаполненную графу имя или фамилию этого человека и приводят такие конкретные, наглядные примеры его поведения, которые объясняют, почему этот человек им нравится. Упомянутые четыре супружеские четы были очень обрадованы потенциальной пользой от соблюдения указанной процедуры.</w:t>
      </w:r>
      <w:r>
        <w:rPr/>
        <w:t xml:space="preserve"> </w:t>
      </w:r>
    </w:p>
    <w:p>
      <w:pPr>
        <w:pStyle w:val="Style15"/>
        <w:rPr/>
      </w:pPr>
      <w:r>
        <w:rPr>
          <w:sz w:val="20"/>
          <w:szCs w:val="20"/>
        </w:rPr>
        <w:t>После первого дня они отправились в один из самых лучших и наиболее дорогих ресторанов Далласа. Если говорить об официанте, то им удалось попасть в самую точку. Он отработал в этом заведении более чем двадцать лет, а всего был официантом в течение двадцати пяти с лишним лет. Этот человек был во всех отношениях безупречен и профессионален. Он всегда был рядом, когда в нем возникала необходимость, но не был навязчив и уж тем более не присоединялся к застолью. Он</w:t>
      </w:r>
      <w:r>
        <w:rPr/>
        <w:t xml:space="preserve"> </w:t>
      </w:r>
      <w:r>
        <w:rPr>
          <w:sz w:val="20"/>
          <w:szCs w:val="20"/>
        </w:rPr>
        <w:t>был дружелюбен, но не фамильярен. Как только появлялась потребность в нем, он тут же, словно по волшебству, появлялся, делал то, что от него требовалось, и милостиво исчезал, так что пары могли наслаждаться компанией друг друга. Словом, этот официант был действительно хорош и вносил изрядный вклад в процесс их наслаждения изысканными блюдами.</w:t>
      </w:r>
      <w:r>
        <w:rPr/>
        <w:t xml:space="preserve"> </w:t>
      </w:r>
    </w:p>
    <w:p>
      <w:pPr>
        <w:pStyle w:val="Style15"/>
        <w:jc w:val="center"/>
        <w:rPr/>
      </w:pPr>
      <w:r>
        <w:rPr>
          <w:rFonts w:cs="Arial" w:ascii="Arial" w:hAnsi="Arial"/>
          <w:b/>
          <w:bCs/>
          <w:sz w:val="20"/>
          <w:szCs w:val="20"/>
        </w:rPr>
        <w:t>САМЫЕ ЛУЧШИЕ ВЕШИ В ЖИЗНИ — ЭТО ОТНЮДЬ НЕ ВЕШИ</w:t>
      </w:r>
      <w:r>
        <w:rPr/>
        <w:t xml:space="preserve"> </w:t>
      </w:r>
    </w:p>
    <w:p>
      <w:pPr>
        <w:pStyle w:val="Style15"/>
        <w:rPr/>
      </w:pPr>
      <w:r>
        <w:rPr>
          <w:sz w:val="20"/>
          <w:szCs w:val="20"/>
        </w:rPr>
        <w:t>Когда они собрались уходить, каждый написал в адрес официанта заметочку типа "мне нравится __, потому что..." и оставил ее на столе вместе с чаевыми в размере 25 процентов суммы, указанной в счете. В том ресторане это представляло собой существенную сумму денег. Они вышли из ресторана, но не успели отойти, как услышали голос того самого официанта, который восклицал: "Подождите минутку, друзья. Подождите минутку!"</w:t>
      </w:r>
      <w:r>
        <w:rPr/>
        <w:t xml:space="preserve"> </w:t>
      </w:r>
    </w:p>
    <w:p>
      <w:pPr>
        <w:pStyle w:val="Style15"/>
        <w:rPr/>
      </w:pPr>
      <w:r>
        <w:rPr>
          <w:sz w:val="20"/>
          <w:szCs w:val="20"/>
        </w:rPr>
        <w:t>Он бегом догнал их, размахивая теми восемью бланками, которые все оказались в его руке. Поравнявшись с ними, этот уже не очень молодой человек сказал: "Знаете, я работаю официантом уже двадцать пять с лишним лет, — после чего сделал паузу и в течение нескольких секунд всхлипывал, прежде чем восстановил самообладание и смог продолжить. — За все прошедшие годы это самое прекрасное, с чем мне доводилось столкнуться. Я никогда не забуду сегодняшнего вечера". С этими словами он повернулся и ушел. Про чаевые не было сказано ни словечка.</w:t>
      </w:r>
      <w:r>
        <w:rPr/>
        <w:t xml:space="preserve"> </w:t>
      </w:r>
    </w:p>
    <w:p>
      <w:pPr>
        <w:pStyle w:val="Style15"/>
        <w:rPr/>
      </w:pPr>
      <w:r>
        <w:rPr>
          <w:sz w:val="20"/>
          <w:szCs w:val="20"/>
        </w:rPr>
        <w:t>Благодаря случившемуся этот официант обрел дополнительную высокую мотивацию и был глубоко тронут данным происшествием. ВОПРОС: разве вам бы не хотелось оказаться следующим клиентом, которого он станет</w:t>
      </w:r>
      <w:r>
        <w:rPr/>
        <w:t xml:space="preserve"> </w:t>
      </w:r>
      <w:r>
        <w:rPr>
          <w:sz w:val="20"/>
          <w:szCs w:val="20"/>
        </w:rPr>
        <w:t>обслуживать? Разве вы не понимаете, что эти восемь человек, еще раз явившись в тот же ресторан, будут обслужены лучше, чем кто бы то ни было за всю историю данного заведения? У героя указанной истории сильно возросла мотивация, и это стало прямым результатом простого действия, которое отняло у каждого из наших посетителей не больше чем минуту времени, а привело существенному повышению и его эффективности как работника, и удовольствия, получаемого им от жизни.</w:t>
      </w:r>
      <w:r>
        <w:rPr/>
        <w:t xml:space="preserve"> </w:t>
      </w:r>
    </w:p>
    <w:p>
      <w:pPr>
        <w:pStyle w:val="Style15"/>
        <w:rPr/>
      </w:pPr>
      <w:r>
        <w:rPr>
          <w:sz w:val="20"/>
          <w:szCs w:val="20"/>
        </w:rPr>
        <w:t>Да, этот превосходный официант извлек из произошедшего, значительную пользу, но, как бы ни была велика польза случившегося для него, каждый из восьми сотрапезников получил гораздо большую пользу. Жаль, что на следующий день вы не присутствовали на наших занятиях, когда все четыре супружеские пары вошли в помещение. Они парили выше, чем бумажные змеи над лугом! Фигурально выражаясь, нам пришлось оттянуть их от потолка, чтобы они могли попасть в двери! Их настолько тронуло всё это событие,, что они купили целую коробку блокнотов "Мне нравится __, потому что..." и заявили о своем намерении забросать листками из них весь мир. .</w:t>
      </w:r>
      <w:r>
        <w:rPr/>
        <w:t xml:space="preserve"> </w:t>
      </w:r>
    </w:p>
    <w:p>
      <w:pPr>
        <w:pStyle w:val="Style15"/>
        <w:rPr/>
      </w:pPr>
      <w:r>
        <w:rPr>
          <w:rFonts w:cs="Arial" w:ascii="Arial" w:hAnsi="Arial"/>
          <w:b/>
          <w:bCs/>
          <w:sz w:val="20"/>
          <w:szCs w:val="20"/>
        </w:rPr>
        <w:t>ВДОХНОВИТЕЛИ ОКАЗЫВАЮТСЯ И ПОБЕДИТЕЛЯМИ, И ТВОРЦАМИ</w:t>
      </w:r>
      <w:r>
        <w:rPr/>
        <w:t xml:space="preserve"> </w:t>
      </w:r>
    </w:p>
    <w:p>
      <w:pPr>
        <w:pStyle w:val="Style15"/>
        <w:rPr/>
      </w:pPr>
      <w:r>
        <w:rPr>
          <w:sz w:val="20"/>
          <w:szCs w:val="20"/>
        </w:rPr>
        <w:t>К сожалению, большинство людей редко или вообще никогда не слышат тех слов поддержки и воодушевления, в которых все мы так нуждаемся. Ободрение и поощрение необходимы в доме, в школе, в церкви, бизнесе, правительстве и во всём обществе. Вероятно, каждый член вашей семьи, все ваши друзья и каждый из ваших партнеров и знакомых ощущают, а некоторые даже говорят вам вслух, что не получают достаточной похвалы и признания.</w:t>
      </w:r>
      <w:r>
        <w:rPr/>
        <w:t xml:space="preserve"> </w:t>
      </w:r>
    </w:p>
    <w:p>
      <w:pPr>
        <w:pStyle w:val="Style15"/>
        <w:rPr/>
      </w:pPr>
      <w:r>
        <w:rPr>
          <w:sz w:val="20"/>
          <w:szCs w:val="20"/>
        </w:rPr>
        <w:t>Слова озабоченности, воодушевления, высокой оценки и признательности сотворят чудеса почти с каждым. Их воздействие может быть и не столь наглядным, как это стало в жизни официанта, но вы никогда не знаете, когда доброе слово сделает вас катализатором чьей-то жизни.</w:t>
      </w:r>
      <w:r>
        <w:rPr/>
        <w:t xml:space="preserve"> </w:t>
      </w:r>
    </w:p>
    <w:p>
      <w:pPr>
        <w:pStyle w:val="Style15"/>
        <w:jc w:val="center"/>
        <w:rPr/>
      </w:pPr>
      <w:r>
        <w:rPr>
          <w:rFonts w:cs="Arial" w:ascii="Arial" w:hAnsi="Arial"/>
          <w:b/>
          <w:bCs/>
        </w:rPr>
        <w:t>ХОРОШИЕ СЛОВА ОКУПАЮТСЯ</w:t>
      </w:r>
      <w:r>
        <w:rPr/>
        <w:t xml:space="preserve"> </w:t>
      </w:r>
    </w:p>
    <w:p>
      <w:pPr>
        <w:pStyle w:val="Style15"/>
        <w:rPr/>
      </w:pPr>
      <w:r>
        <w:rPr>
          <w:sz w:val="20"/>
          <w:szCs w:val="20"/>
        </w:rPr>
        <w:t>Мне известно по крайней мере об одном случае, когда человек, который обслуживал других, сам дал чаевые! Иногда простой комплимент может привести к выдающимся результатам. Ларри Липперт, который преподавал в средней школе "Валики" в городе Бат, штат Иллинойс, рассказал такую историю. Одно из заданий для учащихся того класса, где он преподает основные концепции жизни на самой вершине, было таким:</w:t>
      </w:r>
      <w:r>
        <w:rPr/>
        <w:t xml:space="preserve"> </w:t>
      </w:r>
      <w:r>
        <w:rPr>
          <w:sz w:val="20"/>
          <w:szCs w:val="20"/>
        </w:rPr>
        <w:t>сказать или сделать что-нибудь приятное любому члену своей семьи. Ученик по имени Ион сообщил г-ну Лип-перту, что не может сделать этого, поскольку не живет дома. Г-н Липперт спросил Иона, а бывает ли он вообще когда-либо дома, и тот ответил, что по воскресеньям участвует в совместной вечерней трапезе, после чего учитель призвал юношу воспользоваться этой возможностью.</w:t>
      </w:r>
      <w:r>
        <w:rPr/>
        <w:t xml:space="preserve"> </w:t>
      </w:r>
    </w:p>
    <w:p>
      <w:pPr>
        <w:pStyle w:val="Style15"/>
        <w:rPr/>
      </w:pPr>
      <w:r>
        <w:rPr>
          <w:sz w:val="20"/>
          <w:szCs w:val="20"/>
        </w:rPr>
        <w:t>В понедельник утром Ион влетел в класс г-на Липперта, размахивая десятидолларовой купюрой и крича:</w:t>
      </w:r>
      <w:r>
        <w:rPr/>
        <w:t xml:space="preserve"> </w:t>
      </w:r>
      <w:r>
        <w:rPr>
          <w:sz w:val="20"/>
          <w:szCs w:val="20"/>
        </w:rPr>
        <w:t>"Это сработало!" Ион сказал своей матери: "Спасибо за ужин. Это был лучший жареный цыпленок, которого я когда-либо ел".</w:t>
      </w:r>
      <w:r>
        <w:rPr/>
        <w:t xml:space="preserve"> </w:t>
      </w:r>
    </w:p>
    <w:p>
      <w:pPr>
        <w:pStyle w:val="Style15"/>
        <w:rPr/>
      </w:pPr>
      <w:r>
        <w:rPr>
          <w:sz w:val="20"/>
          <w:szCs w:val="20"/>
        </w:rPr>
        <w:t>Как он сообщил далее одноклассникам, из глаз матери брызнули слезы, она подскочила и выбежала из комнаты. Потом возвратилась, подошла к сыну сзади и начала буквально душить его в объятиях. Через несколько секунд Ион почувствовал, как она сунула что-то в карман его рубашки — это и была десятидолларовая купюра.</w:t>
      </w:r>
      <w:r>
        <w:rPr/>
        <w:t xml:space="preserve"> </w:t>
      </w:r>
    </w:p>
    <w:p>
      <w:pPr>
        <w:pStyle w:val="Style15"/>
        <w:rPr/>
      </w:pPr>
      <w:r>
        <w:rPr>
          <w:sz w:val="20"/>
          <w:szCs w:val="20"/>
        </w:rPr>
        <w:t>ВОПРОС: как вы думаете, кто больше заработал на этом комплименте — Ион или его мать?</w:t>
      </w:r>
      <w:r>
        <w:rPr/>
        <w:t xml:space="preserve"> </w:t>
      </w:r>
    </w:p>
    <w:p>
      <w:pPr>
        <w:pStyle w:val="Style15"/>
        <w:rPr/>
      </w:pPr>
      <w:r>
        <w:rPr>
          <w:sz w:val="20"/>
          <w:szCs w:val="20"/>
        </w:rPr>
        <w:t>Р. 8. Детей, включая ваших, можно научить быть воспитанными и внимательными.</w:t>
      </w:r>
      <w:r>
        <w:rPr/>
        <w:t xml:space="preserve"> </w:t>
      </w:r>
    </w:p>
    <w:p>
      <w:pPr>
        <w:pStyle w:val="Style15"/>
        <w:rPr/>
      </w:pPr>
      <w:r>
        <w:rPr>
          <w:sz w:val="20"/>
          <w:szCs w:val="20"/>
        </w:rPr>
        <w:t>Г-н Липперт подробно объяснил Иону, что хорошие вещи будут случаться и далее, если он продолжит делать честные и искренние комплименты, только не надо рассчитывать на получение десятки каждый раз, когда он скажет что-либо хорошее. Это весьма здравый совет, и я разовью данную мысль, добавив, что искренний комплимент, высказанный по доброй воле, не должен ничего требовать взамен. Однако позвольте мне предостеречь вас быть осторожными в том, что произносите. Никогда не говорите человеку в глаза ничего такого, что вы бы не сказали у него за спиной. Иначе это будет не комплимент, а лесть — штука негативная и в конечном счете деструктивная. И знайте: ободрение и поощрение могут во многих случаях помочь тому человеку, которому адресованы слова поддержки, но бесконечно больше они сделают для того, кто их высказывает.</w:t>
      </w:r>
      <w:r>
        <w:rPr/>
        <w:t xml:space="preserve"> </w:t>
      </w:r>
    </w:p>
    <w:p>
      <w:pPr>
        <w:pStyle w:val="Style15"/>
        <w:jc w:val="center"/>
        <w:rPr/>
      </w:pPr>
      <w:r>
        <w:rPr>
          <w:rFonts w:cs="Arial" w:ascii="Arial" w:hAnsi="Arial"/>
          <w:b/>
          <w:bCs/>
          <w:sz w:val="20"/>
          <w:szCs w:val="20"/>
        </w:rPr>
        <w:t>"ДУШИТЕЛИ" ПРОТИВ "СПОРЩИЦ"</w:t>
      </w:r>
      <w:r>
        <w:rPr/>
        <w:t xml:space="preserve"> </w:t>
      </w:r>
    </w:p>
    <w:p>
      <w:pPr>
        <w:pStyle w:val="Style15"/>
        <w:rPr/>
      </w:pPr>
      <w:r>
        <w:rPr>
          <w:sz w:val="20"/>
          <w:szCs w:val="20"/>
        </w:rPr>
        <w:t>Писатель Тед Энгстром замечательно резюмировал подобные мысли и дал нам дополнительное понимание данной проблематики, а также осознание преимуществ, которые извлекают те, кто ищет хорошее и воодушевляет окружающих, в своей истории о "спорщицах" и "душителях".</w:t>
      </w:r>
      <w:r>
        <w:rPr/>
        <w:t xml:space="preserve"> </w:t>
      </w:r>
    </w:p>
    <w:p>
      <w:pPr>
        <w:pStyle w:val="Style15"/>
        <w:rPr/>
      </w:pPr>
      <w:r>
        <w:rPr>
          <w:rFonts w:cs="Arial" w:ascii="Arial" w:hAnsi="Arial"/>
          <w:i/>
          <w:iCs/>
          <w:sz w:val="20"/>
          <w:szCs w:val="20"/>
        </w:rPr>
        <w:t>Много лет назад в университете штата Висконсии обучалась группа блестящих молодых людей, которые, казалось, обладали удивительным литературным талантом. То были сплошь потенциальные поэты, романисты и эссеисты. Они поражали своей способностью извлечь из английского языка лучшее, что тот может дать. Сии многообещающие молодые люди регулярно встречались, дабы читать друг другу свои сочинения и критически анализировать их. Но это была та еще критика!</w:t>
      </w:r>
      <w:r>
        <w:rPr/>
        <w:t xml:space="preserve"> </w:t>
      </w:r>
    </w:p>
    <w:p>
      <w:pPr>
        <w:pStyle w:val="Style15"/>
        <w:rPr/>
      </w:pPr>
      <w:r>
        <w:rPr>
          <w:rFonts w:cs="Arial" w:ascii="Arial" w:hAnsi="Arial"/>
          <w:i/>
          <w:iCs/>
          <w:sz w:val="20"/>
          <w:szCs w:val="20"/>
        </w:rPr>
        <w:t>Молодые люди были просто беспощадны друг к другу. Они разбивали самую банальную литературную конструкцию на сотню составных частей. В своей критике они проявляли себя бессердечными, жестокими и даже подлыми. Их заседания стали ареной столь бурного литературного разбирательства, что члены этого эксклюзивного клуба назвали себя "душителями".</w:t>
      </w:r>
      <w:r>
        <w:rPr/>
        <w:t xml:space="preserve"> </w:t>
      </w:r>
    </w:p>
    <w:p>
      <w:pPr>
        <w:pStyle w:val="Style15"/>
        <w:rPr/>
      </w:pPr>
      <w:r>
        <w:rPr>
          <w:rFonts w:cs="Arial" w:ascii="Arial" w:hAnsi="Arial"/>
          <w:i/>
          <w:iCs/>
          <w:sz w:val="20"/>
          <w:szCs w:val="20"/>
        </w:rPr>
        <w:t>Чтобы, не оказаться обойденными и превзойденными, студентки этого университета, наделенные литературным талантом, были полны решимости организовать собственный клуб сопоставимого характера. Они назвали себя "спорщицами". Девушки тоже читали свои произведения друг другу. Но существовало одно большое различие. Их критика была намного более мягкой, более позитивной, более ободряющей. Иногда вообще не раздавалось почти никаких критических слов. Каждое усилие, даже самое слабое, поощрялось.</w:t>
      </w:r>
      <w:r>
        <w:rPr/>
        <w:t xml:space="preserve"> </w:t>
      </w:r>
    </w:p>
    <w:p>
      <w:pPr>
        <w:pStyle w:val="Style15"/>
        <w:rPr/>
      </w:pPr>
      <w:r>
        <w:rPr>
          <w:rFonts w:cs="Arial" w:ascii="Arial" w:hAnsi="Arial"/>
          <w:i/>
          <w:iCs/>
          <w:sz w:val="20"/>
          <w:szCs w:val="20"/>
        </w:rPr>
        <w:t>Когда двадцатью годами позже бывшие питомцы этого университета провели исчерпывающее исследование карьер своих однокашников, они заметили огромную разницу в литературных достижениях "спорщиц" в противовес "душителям". Из всех ярких молодых людей, которых было полно среди "душителей", ни один не добился сколь-нибудь существенных литературных достижений. А вот из числа спорщиц родилось как минимум шесть вполне преуспевающих литераторов, часть которых пользовалась общенациональной известностью.</w:t>
      </w:r>
      <w:r>
        <w:rPr/>
        <w:t xml:space="preserve"> </w:t>
      </w:r>
    </w:p>
    <w:p>
      <w:pPr>
        <w:pStyle w:val="Style15"/>
        <w:rPr/>
      </w:pPr>
      <w:r>
        <w:rPr>
          <w:sz w:val="20"/>
          <w:szCs w:val="20"/>
        </w:rPr>
        <w:t>Отличались ли эти две группы уровнем таланта? Вероятно, он был одинаковым. Уровнем образования? И здесь различие было невелико. Но "душители" действительно душили и подавляли всякую надежду, в то время как "спорщицы" спорили и извлекали друг из друга то лучшее, что в них было. "Душители" способствовали атмосфере препирательств и неуверенности в себе. "Спорщицы" выдвигали на первый план лучшее, а не худшее.</w:t>
      </w:r>
      <w:r>
        <w:rPr/>
        <w:t xml:space="preserve"> </w:t>
      </w:r>
    </w:p>
    <w:p>
      <w:pPr>
        <w:pStyle w:val="Style15"/>
        <w:rPr/>
      </w:pPr>
      <w:r>
        <w:rPr>
          <w:sz w:val="20"/>
          <w:szCs w:val="20"/>
        </w:rPr>
        <w:t>Снова повторюсь: когда мы видим себя в надлежащем свете и перспективе и когда в нас хватает уверенности, чтобы в своих оценках быть честными, то мы можем исключить применение двойных стандартов к себе и другим, развить чувство юмора и смеяться над собой, сталкиваясь с текстами, подобными нижеследующему творению неизвестного автора.</w:t>
      </w:r>
      <w:r>
        <w:rPr/>
        <w:t xml:space="preserve"> </w:t>
      </w:r>
    </w:p>
    <w:p>
      <w:pPr>
        <w:pStyle w:val="Style15"/>
        <w:jc w:val="center"/>
        <w:rPr/>
      </w:pPr>
      <w:r>
        <w:rPr>
          <w:rFonts w:cs="Arial" w:ascii="Arial" w:hAnsi="Arial"/>
          <w:b/>
          <w:bCs/>
          <w:i/>
          <w:iCs/>
        </w:rPr>
        <w:t>Используйте одну и ту же мерную линейку</w:t>
      </w:r>
      <w:r>
        <w:rPr/>
        <w:t xml:space="preserve"> </w:t>
      </w:r>
    </w:p>
    <w:p>
      <w:pPr>
        <w:pStyle w:val="Style15"/>
        <w:rPr/>
      </w:pPr>
      <w:r>
        <w:rPr>
          <w:sz w:val="20"/>
          <w:szCs w:val="20"/>
        </w:rPr>
        <w:t>Когда другой человек важничает и задирает нос, на него противно смотреть. Когда это делаем мы, имеет место обоснованная самооценка.</w:t>
      </w:r>
      <w:r>
        <w:rPr/>
        <w:t xml:space="preserve"> </w:t>
      </w:r>
    </w:p>
    <w:p>
      <w:pPr>
        <w:pStyle w:val="Style15"/>
        <w:rPr/>
      </w:pPr>
      <w:r>
        <w:rPr>
          <w:sz w:val="20"/>
          <w:szCs w:val="20"/>
        </w:rPr>
        <w:t>Когда он упирается и не хочет никого слушать, то упрям как осел. Когда это делаем мы, то всего лишь проявляем необходимую твердость.</w:t>
      </w:r>
      <w:r>
        <w:rPr/>
        <w:t xml:space="preserve"> </w:t>
      </w:r>
    </w:p>
    <w:p>
      <w:pPr>
        <w:pStyle w:val="Style15"/>
        <w:rPr/>
      </w:pPr>
      <w:r>
        <w:rPr>
          <w:sz w:val="20"/>
          <w:szCs w:val="20"/>
        </w:rPr>
        <w:t>Когда ему не по душе ваши друзья, он полон предубежденности. Когда мы не любим его приятелей, то просто демонстрируем умение хорошо судить о человеческой натуре.</w:t>
      </w:r>
      <w:r>
        <w:rPr/>
        <w:t xml:space="preserve"> </w:t>
      </w:r>
    </w:p>
    <w:p>
      <w:pPr>
        <w:pStyle w:val="Style15"/>
        <w:rPr/>
      </w:pPr>
      <w:r>
        <w:rPr>
          <w:sz w:val="20"/>
          <w:szCs w:val="20"/>
        </w:rPr>
        <w:t>Когда он пробует приспособиться, то уж непременно лижет кому-то обратную сторону. Когда этим занимаемся мы, то проявляем должную тактичность.</w:t>
      </w:r>
      <w:r>
        <w:rPr/>
        <w:t xml:space="preserve"> </w:t>
      </w:r>
    </w:p>
    <w:p>
      <w:pPr>
        <w:pStyle w:val="Style15"/>
        <w:rPr/>
      </w:pPr>
      <w:r>
        <w:rPr>
          <w:sz w:val="20"/>
          <w:szCs w:val="20"/>
        </w:rPr>
        <w:t>Когда ему требуется время, чтобы сделать что-нибудь, он убийственно медлителен. Когда у нас это же самое занимает чуть ли не годы, мы рассудительны и осмотрительны.</w:t>
      </w:r>
      <w:r>
        <w:rPr/>
        <w:t xml:space="preserve"> </w:t>
      </w:r>
    </w:p>
    <w:p>
      <w:pPr>
        <w:pStyle w:val="Style15"/>
        <w:rPr/>
      </w:pPr>
      <w:r>
        <w:rPr>
          <w:sz w:val="20"/>
          <w:szCs w:val="20"/>
        </w:rPr>
        <w:t>Когда он видит недостатки, это означает придирчивость. Когда так поступаем мы, это умение отличить хорошее от плохого.</w:t>
      </w:r>
      <w:r>
        <w:rPr/>
        <w:t xml:space="preserve"> </w:t>
      </w:r>
    </w:p>
    <w:p>
      <w:pPr>
        <w:pStyle w:val="Style15"/>
        <w:rPr/>
      </w:pPr>
      <w:r>
        <w:rPr>
          <w:sz w:val="20"/>
          <w:szCs w:val="20"/>
        </w:rPr>
        <w:t>Когда он делает кому-то внушение, то наверняка с его стороны это злонамеренность и полная бесчувственность. Когда так действуем по отношению к другому человеку мы, то лишь проявляем честность ради его же собственного блага.</w:t>
      </w:r>
      <w:r>
        <w:rPr/>
        <w:t xml:space="preserve"> </w:t>
      </w:r>
    </w:p>
    <w:p>
      <w:pPr>
        <w:pStyle w:val="Style15"/>
        <w:rPr/>
      </w:pPr>
      <w:r>
        <w:rPr>
          <w:sz w:val="20"/>
          <w:szCs w:val="20"/>
        </w:rPr>
        <w:t xml:space="preserve">Эти небольшие саркастические колкости, конечно же, хорошо подчеркивают политику двойных стандартов, но поскольку мы уже говорили, насколько значимо, чтобы последняя информация, поступающая в наш разум, носила позитивный характер, то продолжайте читать, и вы узнаете, что может случиться, когда человек соответствует своим собственным стандартам. Прежде чем вы приступите, хочу попросить вас серьезно подумать о двух чрезвычайно важных моментах данной главы. Первый состоит в следующем: когда вы принимаете себя таким, какой вы есть, </w:t>
      </w:r>
      <w:r>
        <w:rPr>
          <w:i/>
          <w:iCs/>
          <w:sz w:val="20"/>
          <w:szCs w:val="20"/>
        </w:rPr>
        <w:t>та.</w:t>
      </w:r>
      <w:r>
        <w:rPr>
          <w:sz w:val="20"/>
          <w:szCs w:val="20"/>
        </w:rPr>
        <w:t xml:space="preserve"> научились жить в согласии с самим собой, то вам будет легко договариваться и с большинством других людей. Вторая существенная предпосылка сводится к тому, что если жизнь повергает вас в нокаут, то лучший способ подняться на ноги — это помочь встать кому-то еще.</w:t>
      </w:r>
      <w:r>
        <w:rPr/>
        <w:t xml:space="preserve"> </w:t>
      </w:r>
    </w:p>
    <w:p>
      <w:pPr>
        <w:pStyle w:val="Style15"/>
        <w:rPr/>
      </w:pPr>
      <w:r>
        <w:rPr>
          <w:rFonts w:cs="Arial" w:ascii="Arial" w:hAnsi="Arial"/>
          <w:b/>
          <w:bCs/>
          <w:sz w:val="20"/>
          <w:szCs w:val="20"/>
        </w:rPr>
        <w:t>ВЫ НЕ НУЖДАЕТЕСЬ В ВЕРИТЕЛЬНЫХ ГРАМОТАХ</w:t>
      </w:r>
      <w:r>
        <w:rPr/>
        <w:t xml:space="preserve"> </w:t>
      </w:r>
    </w:p>
    <w:p>
      <w:pPr>
        <w:pStyle w:val="Style15"/>
        <w:rPr/>
      </w:pPr>
      <w:r>
        <w:rPr>
          <w:sz w:val="20"/>
          <w:szCs w:val="20"/>
        </w:rPr>
        <w:t>Одно из самых восхитительных писем, которые я когда-либо получал, пришло от психолога-клинициста д-ра Джоселин К. Фуллер, которую наши концепции впервые привлекли на семинаре по организации продаж. Поскольку наше обучение продажам, равно как и все другие учебные программы, построено на принципах пребывания на самой вершине, она быстро приняла все эти концепции. Она применила философию, о которой мы говорили на семинаре, к собственной жизни, и высказала в этой связи следующее наблюдение:</w:t>
      </w:r>
      <w:r>
        <w:rPr/>
        <w:t xml:space="preserve"> </w:t>
      </w:r>
    </w:p>
    <w:p>
      <w:pPr>
        <w:pStyle w:val="Style15"/>
        <w:rPr/>
      </w:pPr>
      <w:r>
        <w:rPr>
          <w:rFonts w:cs="Arial" w:ascii="Arial" w:hAnsi="Arial"/>
          <w:i/>
          <w:iCs/>
          <w:sz w:val="20"/>
          <w:szCs w:val="20"/>
        </w:rPr>
        <w:t>Я обнаружила, что когда проявляю заботу о других людях и искренне пытаюсь помочь им получить то, чего они хотят от жизни, то моя собственная жизнь становится намного богаче. По мере того как моя установка</w:t>
      </w:r>
      <w:r>
        <w:rPr/>
        <w:t xml:space="preserve"> </w:t>
      </w:r>
      <w:r>
        <w:rPr>
          <w:rFonts w:cs="Arial" w:ascii="Arial" w:hAnsi="Arial"/>
          <w:i/>
          <w:iCs/>
          <w:sz w:val="20"/>
          <w:szCs w:val="20"/>
        </w:rPr>
        <w:t>изменилась, я заметила, что начала привлекать людей позитивной настроенности в отличие от тех, кто был негативистом. Это положило начало развитию просто потрясающей сети замечательных друзей и деловых партнеров.</w:t>
      </w:r>
      <w:r>
        <w:rPr/>
        <w:t xml:space="preserve"> </w:t>
      </w:r>
    </w:p>
    <w:p>
      <w:pPr>
        <w:pStyle w:val="Style15"/>
        <w:rPr/>
      </w:pPr>
      <w:r>
        <w:rPr>
          <w:sz w:val="20"/>
          <w:szCs w:val="20"/>
        </w:rPr>
        <w:t>Она также заявила следующее:</w:t>
      </w:r>
      <w:r>
        <w:rPr/>
        <w:t xml:space="preserve"> </w:t>
      </w:r>
    </w:p>
    <w:p>
      <w:pPr>
        <w:pStyle w:val="Style15"/>
        <w:rPr/>
      </w:pPr>
      <w:r>
        <w:rPr>
          <w:rFonts w:cs="Arial" w:ascii="Arial" w:hAnsi="Arial"/>
          <w:i/>
          <w:iCs/>
          <w:sz w:val="20"/>
          <w:szCs w:val="20"/>
        </w:rPr>
        <w:t>Я установила, что больше не нуждаюсь в своем длинном перечне академических дипломов, удостоверений и прочих верительных грамот, дабы подтвердить факт моего существования или доказать, что я человек, заслуживающий внимания. Хотя все эти бумаги и полезны в моих деловых предприятиях, приятно осознавать, что и без них я что-то собой представляю.</w:t>
      </w:r>
      <w:r>
        <w:rPr/>
        <w:t xml:space="preserve"> </w:t>
      </w:r>
    </w:p>
    <w:p>
      <w:pPr>
        <w:pStyle w:val="Style15"/>
        <w:rPr/>
      </w:pPr>
      <w:r>
        <w:rPr>
          <w:sz w:val="20"/>
          <w:szCs w:val="20"/>
        </w:rPr>
        <w:t>Далее она продолжала:</w:t>
      </w:r>
      <w:r>
        <w:rPr/>
        <w:t xml:space="preserve"> </w:t>
      </w:r>
    </w:p>
    <w:p>
      <w:pPr>
        <w:pStyle w:val="Style15"/>
        <w:rPr/>
      </w:pPr>
      <w:r>
        <w:rPr>
          <w:rFonts w:cs="Arial" w:ascii="Arial" w:hAnsi="Arial"/>
          <w:i/>
          <w:iCs/>
          <w:sz w:val="20"/>
          <w:szCs w:val="20"/>
        </w:rPr>
        <w:t>Я стала проявлять намного больше заинтересованности деловым миром, и мне пришло в голову много творческих идей относительно того, как использовать мою психологическую подготовку и знания в сфере бизнеса. Это привело к ситуации, намного более прибыльной в денежном смысле, чем психологическая практика, и в то же самое время позволяет помочь значительно большему числу людей.</w:t>
      </w:r>
      <w:r>
        <w:rPr/>
        <w:t xml:space="preserve"> </w:t>
      </w:r>
    </w:p>
    <w:p>
      <w:pPr>
        <w:pStyle w:val="Style15"/>
        <w:rPr/>
      </w:pPr>
      <w:r>
        <w:rPr>
          <w:sz w:val="20"/>
          <w:szCs w:val="20"/>
        </w:rPr>
        <w:t>Я настоятельно призываю вас еще раз перечитать то, что сказала д-р Фуллер, и подчеркнуть это для себя. В очень немногих словах она подвела итог огромному философскому заряду данной книги. Это просто потрясающе!</w:t>
      </w:r>
      <w:r>
        <w:rPr/>
        <w:t xml:space="preserve"> </w:t>
      </w:r>
    </w:p>
    <w:p>
      <w:pPr>
        <w:pStyle w:val="Normal"/>
        <w:rPr/>
      </w:pPr>
      <w:r>
        <w:rPr/>
      </w:r>
    </w:p>
    <w:p>
      <w:pPr>
        <w:pStyle w:val="Style15"/>
        <w:jc w:val="center"/>
        <w:rPr/>
      </w:pPr>
      <w:r>
        <w:rPr>
          <w:rFonts w:cs="Arial" w:ascii="Arial" w:hAnsi="Arial"/>
          <w:b/>
          <w:bCs/>
          <w:sz w:val="48"/>
          <w:szCs w:val="48"/>
        </w:rPr>
        <w:t>Преданность идее + мужество + дисциплина = = свобода</w:t>
      </w:r>
      <w:r>
        <w:rPr/>
        <w:t xml:space="preserve"> </w:t>
      </w:r>
    </w:p>
    <w:p>
      <w:pPr>
        <w:pStyle w:val="Style15"/>
        <w:rPr/>
      </w:pPr>
      <w:r>
        <w:rPr>
          <w:i/>
          <w:iCs/>
          <w:sz w:val="20"/>
          <w:szCs w:val="20"/>
        </w:rPr>
        <w:t>Честолюбие, подпитываемое состраданием, мудростью и порядочностью,</w:t>
      </w:r>
      <w:r>
        <w:rPr>
          <w:sz w:val="20"/>
          <w:szCs w:val="20"/>
        </w:rPr>
        <w:t xml:space="preserve"> </w:t>
      </w:r>
      <w:r>
        <w:rPr>
          <w:i/>
          <w:iCs/>
          <w:sz w:val="20"/>
          <w:szCs w:val="20"/>
        </w:rPr>
        <w:t>это</w:t>
      </w:r>
      <w:r>
        <w:rPr>
          <w:sz w:val="20"/>
          <w:szCs w:val="20"/>
        </w:rPr>
        <w:t xml:space="preserve"> </w:t>
      </w:r>
      <w:r>
        <w:rPr>
          <w:i/>
          <w:iCs/>
          <w:sz w:val="20"/>
          <w:szCs w:val="20"/>
        </w:rPr>
        <w:t>мощная сила, приводящая в движение ту благодать, которая станет вращать колеса усердия и распахнет дверь возможностей для вас и бесчисленных тысяч других людей. Если же честолюбие подпитывается жадностью и жаждой власти, оно делается разрушительной силой, наносящей в конечном счете непоправимый ущерб и индивидууму, которого оно охватило, и всем людям в пределах его досягаемости.</w:t>
      </w:r>
      <w:r>
        <w:rPr/>
        <w:t xml:space="preserve"> </w:t>
      </w:r>
    </w:p>
    <w:p>
      <w:pPr>
        <w:pStyle w:val="Style15"/>
        <w:rPr/>
      </w:pPr>
      <w:r>
        <w:rPr>
          <w:sz w:val="20"/>
          <w:szCs w:val="20"/>
        </w:rPr>
        <w:t>Зиг Зиглар</w:t>
      </w:r>
      <w:r>
        <w:rPr/>
        <w:t xml:space="preserve"> </w:t>
      </w:r>
    </w:p>
    <w:p>
      <w:pPr>
        <w:pStyle w:val="Style15"/>
        <w:rPr/>
      </w:pPr>
      <w:r>
        <w:rPr>
          <w:sz w:val="20"/>
          <w:szCs w:val="20"/>
        </w:rPr>
        <w:t>Насколько важна преданность идее? Бизнесмен СэмТолтон в своей книге "Сделано в Америке" сформулировал в качестве своего правила номер один для создания бизнеса следующее:</w:t>
      </w:r>
      <w:r>
        <w:rPr/>
        <w:t xml:space="preserve"> </w:t>
      </w:r>
    </w:p>
    <w:p>
      <w:pPr>
        <w:pStyle w:val="Style15"/>
        <w:rPr/>
      </w:pPr>
      <w:r>
        <w:rPr>
          <w:rFonts w:cs="Arial" w:ascii="Arial" w:hAnsi="Arial"/>
          <w:i/>
          <w:iCs/>
          <w:sz w:val="20"/>
          <w:szCs w:val="20"/>
        </w:rPr>
        <w:t>Преданность вашему бизнесу. Думаю, что я преодолел каждый из своих личных недостатков той чистейшей страстью, которую привнес в свою работу.</w:t>
      </w:r>
      <w:r>
        <w:rPr/>
        <w:t xml:space="preserve"> </w:t>
      </w:r>
    </w:p>
    <w:p>
      <w:pPr>
        <w:pStyle w:val="Style15"/>
        <w:rPr/>
      </w:pPr>
      <w:r>
        <w:rPr>
          <w:sz w:val="20"/>
          <w:szCs w:val="20"/>
        </w:rPr>
        <w:t>Джон Максвелл провозгласил:</w:t>
      </w:r>
      <w:r>
        <w:rPr/>
        <w:t xml:space="preserve"> </w:t>
      </w:r>
    </w:p>
    <w:p>
      <w:pPr>
        <w:pStyle w:val="Style15"/>
        <w:rPr/>
      </w:pPr>
      <w:r>
        <w:rPr>
          <w:rFonts w:cs="Arial" w:ascii="Arial" w:hAnsi="Arial"/>
          <w:i/>
          <w:iCs/>
          <w:sz w:val="20"/>
          <w:szCs w:val="20"/>
        </w:rPr>
        <w:t>Именно преданность идее поддерживает меня и позволяет продвигаться вперед, когда ситуация становится трудной. Она является той движущей силой, которая дает мне возможность творить большие дела. Моя убежденность и преданность идее позволяет и другим продвигаться вперед, когда ситуация делается сложной. Для людей, окружающих нас, мотивацией служит эмоция, служит наша убежденность — это осязаемое воплощение морали. Люди не следуют за лидером по причине его характера; они следуют за ним по причине его убежденности.</w:t>
      </w:r>
      <w:r>
        <w:rPr/>
        <w:t xml:space="preserve"> </w:t>
      </w:r>
    </w:p>
    <w:p>
      <w:pPr>
        <w:pStyle w:val="Style15"/>
        <w:rPr/>
      </w:pPr>
      <w:r>
        <w:rPr>
          <w:sz w:val="20"/>
          <w:szCs w:val="20"/>
        </w:rPr>
        <w:t>Люди не делают чего-либо потому, что это правильно; они делают это потому, что чувства говорят им о правильности таких поступков. Когда мы действуем на основании убежденности, другие тянутся к нам. Без убежденности мы можем провозглашать истины, но не создадим никаких новых лидеров, что всегда должно быть одной из важных целей любого движения вперед. Справедлива следующая истина — прежде чем любое великое свершение воплотилось в жизнь, в него поверили сердцем и разумом.</w:t>
      </w:r>
      <w:r>
        <w:rPr/>
        <w:t xml:space="preserve"> </w:t>
      </w:r>
    </w:p>
    <w:p>
      <w:pPr>
        <w:pStyle w:val="Style15"/>
        <w:jc w:val="center"/>
        <w:rPr/>
      </w:pPr>
      <w:r>
        <w:rPr>
          <w:rFonts w:cs="Arial" w:ascii="Arial" w:hAnsi="Arial"/>
          <w:b/>
          <w:bCs/>
          <w:sz w:val="20"/>
          <w:szCs w:val="20"/>
        </w:rPr>
        <w:t>ЭТИ ВЕЧНЫЕ НОВОГОДНИЕ ЗАРОКИ</w:t>
      </w:r>
      <w:r>
        <w:rPr/>
        <w:t xml:space="preserve"> </w:t>
      </w:r>
    </w:p>
    <w:p>
      <w:pPr>
        <w:pStyle w:val="Style15"/>
        <w:rPr/>
      </w:pPr>
      <w:r>
        <w:rPr>
          <w:sz w:val="20"/>
          <w:szCs w:val="20"/>
        </w:rPr>
        <w:t>7 января 1992 года я проезжал на машине мимо центра отдыха и восстановления сил "Фортепьяно", где в последнее время занимался физическими упражнениями и поднятием тяжестей (мне пришлось снизить нагрузки по работе со штангой, поскольку я стал слишком накачанным и многие знакомые думали, что тут не обошлось без стероидов). А мимо я проехал потому, что никаких свободных мест для парковки не просматривалось. На следующий день я сумел найти местечко, втиснуться и все-таки припарковаться. Однако когда я вошел в зал "Наутилус", то возле каждого тренажера увидел выстроившуюся очередь. Невозможно дать себе хорошую нагрузку, если между каждым упражнением нужно ждать от пяти до пятнадцати минут, а посему я подошел к переднему столу и спросил у молодого человека, что здесь происходит. Он улыбнулся и попросил меня не принимать это близко к сердцу. "Подождите недельки три, и всё возвратится в норму, потому что большинство нынешней публики — это те, кто дали «новогодний зарок»".</w:t>
      </w:r>
      <w:r>
        <w:rPr/>
        <w:t xml:space="preserve"> </w:t>
      </w:r>
    </w:p>
    <w:p>
      <w:pPr>
        <w:pStyle w:val="Style15"/>
        <w:rPr/>
      </w:pPr>
      <w:r>
        <w:rPr>
          <w:sz w:val="20"/>
          <w:szCs w:val="20"/>
        </w:rPr>
        <w:t>Согласно Фреду Смиту, в большинстве случаев новогодний зарок — это чуть больше, чем новогоднее обещание типа: "Обещаю, что обязательно сброшу вес", "Обещаю стать лучше организованным и проводить больше времени со своей семьей", "Обещаю возвратиться к учебе и закончить свое образование". Этот список бесконечен, и большинство людей поначалу даже придерживаются своих обещаний и зароков, пока не возникают какие-то неприятности, дефицит времени или переизбыток работы, а также до тех пор, пока им просто удается помнить о них.</w:t>
      </w:r>
      <w:r>
        <w:rPr/>
        <w:t xml:space="preserve"> </w:t>
      </w:r>
    </w:p>
    <w:p>
      <w:pPr>
        <w:pStyle w:val="Style15"/>
        <w:rPr/>
      </w:pPr>
      <w:r>
        <w:rPr>
          <w:sz w:val="20"/>
          <w:szCs w:val="20"/>
        </w:rPr>
        <w:t>Позвольте мне подчеркнуть, что именно настоящая решимость представляет собой наиболее важную часть процесса постановки целей, поскольку является его первым шагом. Вы должны повторять о своей решимости много раз, особенно кому-то типа супруга, нанимателя или близкого друга — словом, человека, который будет держать вас в состоянии подотчетности и ответственности за свои слова. После того как вы достаточное количество раз заявили о своей решимости, придет день, когда вы фигурально топнете ногой и скажете: "Да, я действительно намереваюсь сделать это!" Итак, вы приняли решение, а это — гигантский скачок вперед, который подстать какому-нибудь мамонту.</w:t>
      </w:r>
      <w:r>
        <w:rPr/>
        <w:t xml:space="preserve"> </w:t>
      </w:r>
    </w:p>
    <w:p>
      <w:pPr>
        <w:pStyle w:val="Style15"/>
        <w:rPr/>
      </w:pPr>
      <w:r>
        <w:rPr>
          <w:sz w:val="20"/>
          <w:szCs w:val="20"/>
        </w:rPr>
        <w:t>Теперь вы понимаете, что должны наметить план действий. Это справедливо независимо от того, полны ли</w:t>
      </w:r>
      <w:r>
        <w:rPr/>
        <w:t xml:space="preserve"> </w:t>
      </w:r>
      <w:r>
        <w:rPr>
          <w:sz w:val="20"/>
          <w:szCs w:val="20"/>
        </w:rPr>
        <w:t>вы решимости пополнить свое образование, похудеть, бросить курить, стать лучше организованным, возвести дом или сделать что угодно. Когда на своем заветном месте лежит план, тогда — и только тогда — вы действительно даете обязательство. Никакой ответственный человек не даст обязательство, пока у него нет на руках плана действий, который дает разумный шанс выполнить данное обязательство. Убедительно прошу вас также понять, что если вы преследуете долгосрочную цель, то ключом к ее достижению является поддержка, ободрение и воодушевление. Всё это, а также непрекращающийся тренинг и обучение вы получаете со стороны руководителей различных семинаров, а также от друзей, партнеров, нанимателей и других лиц. Кроме того, ежедневное чтение вдохновляющих текстов и прослушивание мотивационных кассет обеспечивают ту поддержку и стимуляцию, в которых все мы нуждаемся.</w:t>
      </w:r>
      <w:r>
        <w:rPr/>
        <w:t xml:space="preserve"> </w:t>
      </w:r>
    </w:p>
    <w:p>
      <w:pPr>
        <w:pStyle w:val="Style15"/>
        <w:rPr/>
      </w:pPr>
      <w:r>
        <w:rPr>
          <w:sz w:val="20"/>
          <w:szCs w:val="20"/>
        </w:rPr>
        <w:t>Со временем мы постепенно обретаем убежденность, что сможем достичь тех целей, которые ставили перед собой, когда давали вышеупомянутое обязательство. Говоря в двух словах, решимость или зарок — повторяемые регулярно и подкрепляемые поддержкой, ободрением и обучением — становятся обязательством, а обязательство представляет собой столбовую дорогу к свершению и в конечном счете к свободе.</w:t>
      </w:r>
      <w:r>
        <w:rPr/>
        <w:t xml:space="preserve"> </w:t>
      </w:r>
    </w:p>
    <w:p>
      <w:pPr>
        <w:pStyle w:val="Style15"/>
        <w:rPr/>
      </w:pPr>
      <w:r>
        <w:rPr>
          <w:sz w:val="20"/>
          <w:szCs w:val="20"/>
        </w:rPr>
        <w:t>ОБРАТИТЕ ВНИМАНИЕ: внимательно перечитайте последний абзац, объедините его с остальной частью настоящей главы — и вы получите превосходную формулу, которая поможет вам выполнить данное себе обязательство и сделать "еще один выстрел", когда ситуация станет по-настоящему трудной.</w:t>
      </w:r>
      <w:r>
        <w:rPr/>
        <w:t xml:space="preserve"> </w:t>
      </w:r>
    </w:p>
    <w:p>
      <w:pPr>
        <w:pStyle w:val="Normal"/>
        <w:rPr/>
      </w:pPr>
      <w:r>
        <w:rPr/>
      </w:r>
    </w:p>
    <w:p>
      <w:pPr>
        <w:pStyle w:val="Style15"/>
        <w:jc w:val="center"/>
        <w:rPr/>
      </w:pPr>
      <w:r>
        <w:rPr>
          <w:rFonts w:cs="Arial" w:ascii="Arial" w:hAnsi="Arial"/>
          <w:b/>
          <w:bCs/>
          <w:sz w:val="20"/>
          <w:szCs w:val="20"/>
        </w:rPr>
        <w:t>ПРЕДАННОСТЬ ИДЕЕ</w:t>
      </w:r>
      <w:r>
        <w:rPr/>
        <w:t xml:space="preserve"> </w:t>
      </w:r>
    </w:p>
    <w:p>
      <w:pPr>
        <w:pStyle w:val="Style15"/>
        <w:rPr/>
      </w:pPr>
      <w:r>
        <w:rPr>
          <w:sz w:val="20"/>
          <w:szCs w:val="20"/>
        </w:rPr>
        <w:t>Преданность идее, по существу тождественная обязательству, — это фактор, который изменит вашу собственную жизнь, а также позволит вам внести изменения в жизнь других людей. Устойчивая преданность идее дает, кроме того, возможность углубляться и извлекать на поверхность дополнительные или доселе скрытые физические, умственные и духовные ресурсы, которые на самом деле вам доступны.</w:t>
      </w:r>
      <w:r>
        <w:rPr/>
        <w:t xml:space="preserve"> </w:t>
      </w:r>
    </w:p>
    <w:p>
      <w:pPr>
        <w:pStyle w:val="Style15"/>
        <w:rPr/>
      </w:pPr>
      <w:r>
        <w:rPr>
          <w:sz w:val="20"/>
          <w:szCs w:val="20"/>
        </w:rPr>
        <w:t>Мы также находимся теперь в такой точке, где можем позволить себе признать, что не располагаем всеми ответами и не обладаем всем необходимым опытом. Это интригующее сочетание уверенности (в том, что вы являетесь способным, уникальным человеком) и смирения (вы признаете, что знаете далеко не все) дает вам некоторые возможности выбора. Например, такая установка позволяет вам свободно и без внутренних страхов устраивать сеансы "мозговых атак" с друзьями, родственниками и партнерами, где вы будете просить их подбрасывать всевозможные идеи, которые могут оказаться полезными для вас. Кроме того, это еще и подходящее время, чтобы уединиться для тихих размышлений и молитвы. Уже одно это углубление в себя и Господа в состоянии произвести на свет те неоценимые идеи, которые могут оказаться отсутствующими элементами к некоторым из головоломок вашей жизни.</w:t>
      </w:r>
      <w:r>
        <w:rPr/>
        <w:t xml:space="preserve"> </w:t>
      </w:r>
    </w:p>
    <w:p>
      <w:pPr>
        <w:pStyle w:val="Style15"/>
        <w:rPr/>
      </w:pPr>
      <w:r>
        <w:rPr>
          <w:sz w:val="20"/>
          <w:szCs w:val="20"/>
        </w:rPr>
        <w:t>В вопросе обязательства и преданности идее суть состоит в том, что после данного себе обязательства вы в трудной ситуации, вместо того чтобы выбрасывать на ринг полотенце, станете призывать на помощь все имеющиеся ресурсы. Только таким путем вы в состоянии действительно сделать всё то по-настоящему важное, что имеет реальную ценность для вас лично, для вашей семьи, вашей фирмы и вашей страны. Без преданности</w:t>
      </w:r>
      <w:r>
        <w:rPr/>
        <w:t xml:space="preserve"> </w:t>
      </w:r>
      <w:r>
        <w:rPr>
          <w:sz w:val="20"/>
          <w:szCs w:val="20"/>
        </w:rPr>
        <w:t>идее, без принятого на себя обязательства человек выбирает легкий путь типа "я буду делать то, что должен делать, и ничего больше", а при любых проблемах просто выходит из игры.</w:t>
      </w:r>
      <w:r>
        <w:rPr/>
        <w:t xml:space="preserve"> </w:t>
      </w:r>
    </w:p>
    <w:p>
      <w:pPr>
        <w:pStyle w:val="Style15"/>
        <w:rPr/>
      </w:pPr>
      <w:r>
        <w:rPr>
          <w:sz w:val="20"/>
          <w:szCs w:val="20"/>
        </w:rPr>
        <w:t>Я заявляю вам, что если поместить во главу угла такие качества, как убежденность, преданность идее и мужество, то почти независимо от того, сколь мало или сколь много дней рождения вы успели отметить, у вас вполне есть возможность начать всё заново.</w:t>
      </w:r>
      <w:r>
        <w:rPr/>
        <w:t xml:space="preserve"> </w:t>
      </w:r>
    </w:p>
    <w:p>
      <w:pPr>
        <w:pStyle w:val="Style15"/>
        <w:rPr/>
      </w:pPr>
      <w:r>
        <w:rPr>
          <w:sz w:val="20"/>
          <w:szCs w:val="20"/>
        </w:rPr>
        <w:t>Почему для восхождения на самую вершину так существенна преданность идее и обязательству? Давайте рассмотрим двух самых великих американских президентов. ПРИМЕР: Джордж Вашингтон выиграл в Революционной войне* только два сражения. Но он выиграл самое последнее, и именно это идет в расчет. Британцы вытеснили Вашингтона через Лонг-Айленд в Бруклин. Они выдавили его за реку Ист-Ривер и полностью — с острова Манхэттен. Они выжали его к Уайт-Плейнз, а затем — к Хакенсаку. Они гнали его от Хакенсака до Брандивайна. Они теснили его всё дальше и дальше, раз за разом нанося поражения. Но несколько дней спустя в Йорктауне британский генерал Корнуоллис капитулировал, отдав свою шпагу, как того требовала галантная традиция тех времен. Он сказал Вашингтону: "Сэр, я отдаю вам честь и воздаю должное не только как великому лидеру народа, но и как несгибаемому христианскому джентльмену, который никогда не уступит и не сдастся". При наличии преданности идее и обязательству вы никогда не отступите, пока сохраняется надежда.</w:t>
      </w:r>
      <w:r>
        <w:rPr/>
        <w:t xml:space="preserve"> </w:t>
      </w:r>
    </w:p>
    <w:p>
      <w:pPr>
        <w:pStyle w:val="Style15"/>
        <w:rPr/>
      </w:pPr>
      <w:r>
        <w:rPr>
          <w:sz w:val="20"/>
          <w:szCs w:val="20"/>
        </w:rPr>
        <w:t>Авраам Линкольн, другой великий американский президент, носил бы, по сегодняшней терминологии, клеймо "неудачника". В терминах бейсбола его доля</w:t>
      </w:r>
      <w:r>
        <w:rPr/>
        <w:t xml:space="preserve"> </w:t>
      </w:r>
      <w:r>
        <w:rPr>
          <w:sz w:val="20"/>
          <w:szCs w:val="20"/>
        </w:rPr>
        <w:t>удачных попаданий составляла всего 0,200, поскольку он проиграл двенадцать из пятнадцати самых значительных сражений в своей жизни. Однако последняя из побед оказалась великой; он был избран президентом и сыграл ключевую роль в освобождении рабов и сохранении союза штатов.</w:t>
      </w:r>
      <w:r>
        <w:rPr/>
        <w:t xml:space="preserve"> </w:t>
      </w:r>
    </w:p>
    <w:p>
      <w:pPr>
        <w:pStyle w:val="Style15"/>
        <w:jc w:val="center"/>
        <w:rPr/>
      </w:pPr>
      <w:r>
        <w:rPr>
          <w:rFonts w:cs="Arial" w:ascii="Arial" w:hAnsi="Arial"/>
          <w:b/>
          <w:bCs/>
          <w:sz w:val="20"/>
          <w:szCs w:val="20"/>
        </w:rPr>
        <w:t>СОБЛЮДЕНИЕ ОБЯЗАТЕЛЬСТВ ТРЕБУЕТ ЭНЕРГИИ</w:t>
      </w:r>
      <w:r>
        <w:rPr/>
        <w:t xml:space="preserve"> </w:t>
      </w:r>
    </w:p>
    <w:p>
      <w:pPr>
        <w:pStyle w:val="Style15"/>
        <w:rPr/>
      </w:pPr>
      <w:r>
        <w:rPr>
          <w:sz w:val="20"/>
          <w:szCs w:val="20"/>
        </w:rPr>
        <w:t>Люди, находящиеся на самой вершине, нуждаются в массе энергии, и имеющийся у нас уровень энергетики можно в большинстве случаев напрямую проследить по той заботе и вниманию, которую мы (это значит вы) уделяем нашему телу. Свяжите это с тем фактом, что в большинстве случаев благодаря соблюдению процедур по поддержанию здоровья мы будем чувствовать себя лучше не только прямо сейчас, но и всю оставшуюся жизнь. Фактически, то, как мы заботимся о своем здоровье, являет собой классический пример разницы между удовольствием и счастьем.</w:t>
      </w:r>
      <w:r>
        <w:rPr/>
        <w:t xml:space="preserve"> </w:t>
      </w:r>
    </w:p>
    <w:p>
      <w:pPr>
        <w:pStyle w:val="Style15"/>
        <w:rPr/>
      </w:pPr>
      <w:r>
        <w:rPr>
          <w:sz w:val="20"/>
          <w:szCs w:val="20"/>
        </w:rPr>
        <w:t>Должен честно признать, что с точки зрения чистого удовольствия никто не получает от калорийных десертов или от добавления в диету разных аппетитных жиров больше наслаждения, чем я. Соглашусь и с тем, что зачастую я предпочел бы расслабиться, нежели работать или предпринять энергичную пешую прогулку, а посему в такие моменты передо мной стоит непростой выбор.</w:t>
      </w:r>
      <w:r>
        <w:rPr/>
        <w:t xml:space="preserve"> </w:t>
      </w:r>
    </w:p>
    <w:p>
      <w:pPr>
        <w:pStyle w:val="Style15"/>
        <w:rPr/>
      </w:pPr>
      <w:r>
        <w:rPr>
          <w:sz w:val="20"/>
          <w:szCs w:val="20"/>
        </w:rPr>
        <w:t>Но готов ли я уступить хотя бы частицу той энергии, которую имею в качестве прямого и непосредственного результата дисциплины, налагаемой на себя в течение двадцати с лишним лет? Готов ли рисковать более быстрым износом своего организма и идущим с ним в паре увяданием разума? Готов ли отказаться от мечтаний, которые питаю применительно к своей личной, семейной и</w:t>
      </w:r>
      <w:r>
        <w:rPr/>
        <w:t xml:space="preserve"> </w:t>
      </w:r>
      <w:r>
        <w:rPr>
          <w:sz w:val="20"/>
          <w:szCs w:val="20"/>
        </w:rPr>
        <w:t>деловой жизни, хотя одновременно сам призываю людей из всех слоев общества быть, делать и иметь как можно больше из всего того, что может предложить жизнь?</w:t>
      </w:r>
      <w:r>
        <w:rPr/>
        <w:t xml:space="preserve"> </w:t>
      </w:r>
    </w:p>
    <w:p>
      <w:pPr>
        <w:pStyle w:val="Style15"/>
        <w:rPr/>
      </w:pPr>
      <w:r>
        <w:rPr>
          <w:sz w:val="20"/>
          <w:szCs w:val="20"/>
        </w:rPr>
        <w:t>Когда я проанализирую это в самой что ни на есть реалистической манере, мой вывод абсолютно ясен. Я чувствую себя настолько хорошо, что даже не начну рассматривать возможность обменять это самочувствие на что-нибудь другое! Если быть искренним, я по-настоящему счастлив возможностью запросто носить одежду, в которую не мог влезть, когда мне было двадцать пять лет! Я донельзя счастлив быть спутником своей жены и находиться рядом с моими детьми и внуками. Я счастлив, что в состоянии выдерживать напряженные графики разъездов, выступлений и написания текстов — а ведь всё это требует невероятного количества энергии. Моя точка зрения, надеюсь, ясна: мало того что я получаю от такого рода дисциплины и ее плодов большое удовольствие, но в длительной перспективе всё это просто дает мне гораздо больше счастья. Да, перед нами стоит выбор в вопросе о том, как поступать с нашим здоровьем, и тот конкретный вариант действий, который мы выбираем, носит буквально жизненно важный характер. Иногда ужасно трудно двигаться по такому пути, но последующий пример даст вам еще несколько веских причин, почему надо действовать именно так.</w:t>
      </w:r>
      <w:r>
        <w:rPr/>
        <w:t xml:space="preserve"> </w:t>
      </w:r>
    </w:p>
    <w:p>
      <w:pPr>
        <w:pStyle w:val="Style15"/>
        <w:jc w:val="center"/>
        <w:rPr/>
      </w:pPr>
      <w:r>
        <w:rPr>
          <w:rFonts w:cs="Arial" w:ascii="Arial" w:hAnsi="Arial"/>
          <w:b/>
          <w:bCs/>
        </w:rPr>
        <w:t>ВЫБОР ОСТАЕТСЯ ЗА ВАМИ</w:t>
      </w:r>
      <w:r>
        <w:rPr/>
        <w:t xml:space="preserve"> </w:t>
      </w:r>
    </w:p>
    <w:p>
      <w:pPr>
        <w:pStyle w:val="Style15"/>
        <w:rPr/>
      </w:pPr>
      <w:r>
        <w:rPr>
          <w:sz w:val="20"/>
          <w:szCs w:val="20"/>
        </w:rPr>
        <w:t>Когда я приступил к процессу приведения себя в форму с помощью бега трусцой и надлежащего питания, то занимался всем этим, придерживаясь ошибочного убеждения, будто должен совершать пробежки каждый день, причем непременно делать это рано утром. Такой график был довольно жестким по отношению к себе, потому что я предпочитаю начинать свой день в немного</w:t>
      </w:r>
      <w:r>
        <w:rPr/>
        <w:t xml:space="preserve"> </w:t>
      </w:r>
      <w:r>
        <w:rPr>
          <w:sz w:val="20"/>
          <w:szCs w:val="20"/>
        </w:rPr>
        <w:t>замедленном темпе, но я ведь дал нерушимое обязательство восстановить форму и сбросить вес.</w:t>
      </w:r>
      <w:r>
        <w:rPr/>
        <w:t xml:space="preserve"> </w:t>
      </w:r>
    </w:p>
    <w:p>
      <w:pPr>
        <w:pStyle w:val="Style15"/>
        <w:rPr/>
      </w:pPr>
      <w:r>
        <w:rPr>
          <w:sz w:val="20"/>
          <w:szCs w:val="20"/>
        </w:rPr>
        <w:t>И вот настал тот самый переломный день. Я прилетел в Сиэтл, штат Вашингтон, провел беседу, поймал обратный самолет и в тот же вечер улетел домой. К тому времени пока я добрался на машине до дома и подготовился лечь в постель, было ровно четыре утра. Будильник моих наручных часов уже был установлен так, чтобы разбудить меня в 5:30, — ведь мне предстояла обязательная пробежка. Когда я сел на кровать и взглянул на циферблат этих самых часов, то понял, что мне остается всего девяносто минут сна, и начал бороться с решением, действительно ли я хочу вставать так рано.</w:t>
      </w:r>
      <w:r>
        <w:rPr/>
        <w:t xml:space="preserve"> </w:t>
      </w:r>
    </w:p>
    <w:p>
      <w:pPr>
        <w:pStyle w:val="Style15"/>
        <w:rPr/>
      </w:pPr>
      <w:r>
        <w:rPr>
          <w:sz w:val="20"/>
          <w:szCs w:val="20"/>
        </w:rPr>
        <w:t>Вот некоторые основные мысли из того, что я четко понимал к этому моменту. Во-первых, я знал, что всю остальную часть дня буду чувствовать себя как побитая собака и уж никак не смогу продуктивно действовать. Однако, ведя внутреннюю борьбу за то или иное решение, я всё время осознавал, что дал обязательство при любых обстоятельствах выходить на старт пробежки в 5:30 утра. Словом, я собрался встать именно в это время и отправиться бегать.</w:t>
      </w:r>
      <w:r>
        <w:rPr/>
        <w:t xml:space="preserve"> </w:t>
      </w:r>
    </w:p>
    <w:p>
      <w:pPr>
        <w:pStyle w:val="Style15"/>
        <w:rPr/>
      </w:pPr>
      <w:r>
        <w:rPr>
          <w:sz w:val="20"/>
          <w:szCs w:val="20"/>
        </w:rPr>
        <w:t>Если быть искренним, свою роль в этом решении сыграл страх. Я боялся, что если сделаю исключение и позволю себе в этот раз проспать из-за утомления и сонливости, то мне будет легче сделать исключение и дать себе поблажку и на следующий раз, а я отлично знал:</w:t>
      </w:r>
      <w:r>
        <w:rPr/>
        <w:t xml:space="preserve"> </w:t>
      </w:r>
    </w:p>
    <w:p>
      <w:pPr>
        <w:pStyle w:val="Style15"/>
        <w:rPr/>
      </w:pPr>
      <w:r>
        <w:rPr>
          <w:sz w:val="20"/>
          <w:szCs w:val="20"/>
        </w:rPr>
        <w:t>исключение часто становится правилом. Мое обязательство покатится под откос. Поставленные цели никогда не будут достигнуты, а я стану всего лишь очередным элементом статистики того, "что могло бы случиться". Когда мою голову посетили такие мысли, я потянулся к часам, проверил, действительно ли они установлены на 5:30 утра, лег и постарался заснуть.</w:t>
      </w:r>
      <w:r>
        <w:rPr/>
        <w:t xml:space="preserve"> </w:t>
      </w:r>
    </w:p>
    <w:p>
      <w:pPr>
        <w:pStyle w:val="Style15"/>
        <w:rPr/>
      </w:pPr>
      <w:r>
        <w:rPr>
          <w:sz w:val="20"/>
          <w:szCs w:val="20"/>
        </w:rPr>
        <w:t>Истина такова, что, когда часы начали пищать, я не испытывал ни малейшего желания вставать, но в такой же мере истинно, что мое страстное желание соблюсти принятое обязательство буквально вышвырнуло меня из кровати. От пробежки я не получил ровно никакого удовольствия, у меня был довольно-таки непроизводительный день и вообще я не чувствовал в себе обычной бойкости. После таких слов полагаю, что мое следующее заявление удивит вас. Так вот, я считаю данный выбор одним из самых важных, какие мне когда-либо доводилось делать. Я выполнил взятое на себя обязательство, причем его соблюдение в тот раз позволило легче сделать это в следующий раз, а потом в последующий и еще много-много раз.</w:t>
      </w:r>
      <w:r>
        <w:rPr/>
        <w:t xml:space="preserve"> </w:t>
      </w:r>
    </w:p>
    <w:p>
      <w:pPr>
        <w:pStyle w:val="Style15"/>
        <w:jc w:val="center"/>
        <w:rPr/>
      </w:pPr>
      <w:r>
        <w:rPr>
          <w:rFonts w:cs="Arial" w:ascii="Arial" w:hAnsi="Arial"/>
          <w:b/>
          <w:bCs/>
          <w:sz w:val="20"/>
          <w:szCs w:val="20"/>
        </w:rPr>
        <w:t>ИСКЛЮЧЕНИЯ ОПАСНЫ ДЛЯ ВАШЕГО ЗДОРОВЬЯ И БУДУЩЕГО</w:t>
      </w:r>
      <w:r>
        <w:rPr/>
        <w:t xml:space="preserve"> </w:t>
      </w:r>
    </w:p>
    <w:p>
      <w:pPr>
        <w:pStyle w:val="Style15"/>
        <w:rPr/>
      </w:pPr>
      <w:r>
        <w:rPr>
          <w:sz w:val="20"/>
          <w:szCs w:val="20"/>
        </w:rPr>
        <w:t>Фундаментальная истина такова, что исключения — это самое опасное, с чем нам приходится иметь дело в жизни. Они сбивают нас с пути истинного, и как только однажды сделано исключение, становится легче сделать подобное или иное исключение во второй раз, потом в третий и так далее. Верно и то, что вечером того дня я очутился в кровати ровно в 20:00, а на следующее утро в 5:30 утра с радостью поднялся, сделал пробежку и потом чувствовал себя лучше, чем когда-либо за последнее время.</w:t>
      </w:r>
      <w:r>
        <w:rPr/>
        <w:t xml:space="preserve"> </w:t>
      </w:r>
    </w:p>
    <w:p>
      <w:pPr>
        <w:pStyle w:val="Style15"/>
        <w:rPr/>
      </w:pPr>
      <w:r>
        <w:rPr>
          <w:sz w:val="20"/>
          <w:szCs w:val="20"/>
        </w:rPr>
        <w:t>Все мы хорошо знакомы с исключениями. Мы сидим на разумной диете с низким содержанием жиров и через несколько дней решаем, что не случится ничего особенно страшного, если позволить себе всего лишь одну порцию жареной картошки, так что мы разрешаем себе это исключение. Ничего ужасного и впрямь не происходит;</w:t>
      </w:r>
      <w:r>
        <w:rPr/>
        <w:t xml:space="preserve"> </w:t>
      </w:r>
      <w:r>
        <w:rPr>
          <w:sz w:val="20"/>
          <w:szCs w:val="20"/>
        </w:rPr>
        <w:t>единственная проблема состоит в том, что парочку дней</w:t>
      </w:r>
      <w:r>
        <w:rPr/>
        <w:t xml:space="preserve"> </w:t>
      </w:r>
      <w:r>
        <w:rPr>
          <w:sz w:val="20"/>
          <w:szCs w:val="20"/>
        </w:rPr>
        <w:t>спустя мы снова устраиваем себе то же самое исключение, — и вам известна остальная часть этой истории.</w:t>
      </w:r>
      <w:r>
        <w:rPr/>
        <w:t xml:space="preserve"> </w:t>
      </w:r>
    </w:p>
    <w:p>
      <w:pPr>
        <w:pStyle w:val="Style15"/>
        <w:spacing w:before="280" w:after="240"/>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Style15"/>
              <w:spacing w:before="280" w:after="0"/>
              <w:rPr/>
            </w:pPr>
            <w:r>
              <w:rPr>
                <w:b/>
                <w:bCs/>
                <w:sz w:val="20"/>
                <w:szCs w:val="20"/>
              </w:rPr>
              <w:t>Исключения — это самое опасное с чем нам приходится иметь дело в жизни. Они сбивают нас с пути истинного.</w:t>
            </w:r>
            <w:r>
              <w:rPr/>
              <w:t xml:space="preserve"> </w:t>
            </w:r>
          </w:p>
        </w:tc>
      </w:tr>
    </w:tbl>
    <w:p>
      <w:pPr>
        <w:pStyle w:val="Style15"/>
        <w:rPr/>
      </w:pPr>
      <w:r>
        <w:rPr/>
        <w:br w:type="textWrapping" w:clear="all"/>
      </w:r>
    </w:p>
    <w:p>
      <w:pPr>
        <w:pStyle w:val="Style15"/>
        <w:rPr/>
      </w:pPr>
      <w:r>
        <w:rPr>
          <w:sz w:val="20"/>
          <w:szCs w:val="20"/>
        </w:rPr>
        <w:t>Сколь многие алкоголики думали, будто могут сделать это злополучное исключение и пропустить всего один стаканчик, — с трагическими результатами? Не могу назвать вам общее число курильщиков, которые на год или два отложили сигареты в сторону, а потом по какой-то причине поддались соблазну, позволили себе единственное исключение и — бал! Теперь они дымят безостановочно. Поосторожнее с подобными исключениями! Ежедневно подпитывайте в себе мотивацию! Сделайте так, чтобы в ваш разум поступала убедительная информация. Окружите себя надлежащими людьми. Читайте хорошие книги. Регулярно просматривайте свои цели и задачи, чтобы иметь возможность постоянно напоминать себе о тех преимуществах, которые дает вам постановка целей и соблюдение принятых на себя обязательств.</w:t>
      </w:r>
      <w:r>
        <w:rPr/>
        <w:t xml:space="preserve"> </w:t>
      </w:r>
    </w:p>
    <w:p>
      <w:pPr>
        <w:pStyle w:val="Style15"/>
        <w:rPr/>
      </w:pPr>
      <w:r>
        <w:rPr>
          <w:sz w:val="20"/>
          <w:szCs w:val="20"/>
        </w:rPr>
        <w:t>Во всех областях жизни исключения могут иметь бедственные, даже катастрофические последствия. Много раз счастливый брак рушился, потому что муж или жена поддавались соблазну, позволяли себе то самое единственное исключение и нарушали супружескую верность, совершали прелюбодеяние. Человек, который всю свою жизнь вел себя законопослушным образом, попадает в финансовые затруднения, делает опять-таки единственное исключение — крадет или присваивает деньги, тем самым вроде бы выбираясь из неприятностей. На следующий раз он становится смелее, и вот уже у него сложилась ужасная привычка — снова с катастрофическими последствиями.</w:t>
      </w:r>
      <w:r>
        <w:rPr/>
        <w:t xml:space="preserve"> </w:t>
      </w:r>
    </w:p>
    <w:p>
      <w:pPr>
        <w:pStyle w:val="Style15"/>
        <w:rPr/>
      </w:pPr>
      <w:r>
        <w:rPr>
          <w:sz w:val="20"/>
          <w:szCs w:val="20"/>
        </w:rPr>
        <w:t>В качестве заключительного аккорда на эту тему скажу, что вряд ли мне требуется напоминать вам о людях, с которыми вы сталкивались (а возможно, даже испытали это на себе) и которые приступили к реализации конкретной программы обучения, личностного роста или похудания, добившись в этом деле существенного прогресса. А потом они позволили себе то самое "единственное" исключение — и год спустя полностью отказались от указанной программы, которая уже давала реальные результаты.</w:t>
      </w:r>
      <w:r>
        <w:rPr/>
        <w:t xml:space="preserve"> </w:t>
      </w:r>
    </w:p>
    <w:p>
      <w:pPr>
        <w:pStyle w:val="Style15"/>
        <w:rPr/>
      </w:pPr>
      <w:r>
        <w:rPr>
          <w:sz w:val="20"/>
          <w:szCs w:val="20"/>
        </w:rPr>
        <w:t>Человек, который, вероятно, пал жертвой синдрома исключения, — вот главная (хотя и не единственная) причина, почему многие люди отказываются от привычек и процедур, сулящих победу, и возвращаются к старым навыкам и обыкновениям.</w:t>
      </w:r>
      <w:r>
        <w:rPr/>
        <w:t xml:space="preserve"> </w:t>
      </w:r>
    </w:p>
    <w:p>
      <w:pPr>
        <w:pStyle w:val="Style15"/>
        <w:jc w:val="center"/>
        <w:rPr/>
      </w:pPr>
      <w:r>
        <w:rPr>
          <w:rFonts w:cs="Arial" w:ascii="Arial" w:hAnsi="Arial"/>
          <w:b/>
          <w:bCs/>
        </w:rPr>
        <w:t>ЕСЛИ ВЫ "ПОСКОЛЬЗНУЛИСЬ"</w:t>
      </w:r>
      <w:r>
        <w:rPr/>
        <w:t xml:space="preserve"> </w:t>
      </w:r>
    </w:p>
    <w:p>
      <w:pPr>
        <w:pStyle w:val="Style15"/>
        <w:rPr/>
      </w:pPr>
      <w:r>
        <w:rPr>
          <w:sz w:val="20"/>
          <w:szCs w:val="20"/>
        </w:rPr>
        <w:t>Если вы все-таки сделали то вредоносное исключение и нарушили собственное обязательство улучшить свою жизнь, то как вы поступите? Первым делом примите как данность тот факт, что вы сделали исключение, и считайте это ошибкой, но не катастрофой. Поймите, что это — всего лишь выбор, который сделали вы сами, а вовсе не какое-то внешнее событие, которое случилось с вами.</w:t>
      </w:r>
      <w:r>
        <w:rPr/>
        <w:t xml:space="preserve"> </w:t>
      </w:r>
    </w:p>
    <w:p>
      <w:pPr>
        <w:pStyle w:val="Style15"/>
        <w:rPr/>
      </w:pPr>
      <w:r>
        <w:rPr>
          <w:sz w:val="20"/>
          <w:szCs w:val="20"/>
        </w:rPr>
        <w:t>Поймите также, что вы, вероятно, допустили эту промашку, когда испытывали спад — типа беспокойства, депрессии или обычной скуки. Вы также могли поскользнуться и совершить промах в результате какого-нибудь радостного события, скажем, чего-либо вроде вечеринки, где все смеялись, шутили, уплетали сладости и подкалывали слишком положительных дядечек.</w:t>
      </w:r>
      <w:r>
        <w:rPr/>
        <w:t xml:space="preserve"> </w:t>
      </w:r>
    </w:p>
    <w:p>
      <w:pPr>
        <w:pStyle w:val="Style15"/>
        <w:rPr/>
      </w:pPr>
      <w:r>
        <w:rPr>
          <w:sz w:val="20"/>
          <w:szCs w:val="20"/>
        </w:rPr>
        <w:t>И что теперь? Простите себя, вернитесь в исходную точку, немедленно возобновите свое обязательство и возвратитесь к реализации прежней программы. Это почти наверняка потребует возврата к разговору с собой, который вы уже и без того начали в результате чтения книги "На самой вершине". Теперь, после своей досадной оплошности, начните с чистосердечного признания: "Согласен, что я поскользнулся, хотя это и нехарактерно для меня. То была всего лишь выбоина на дороге к достижению моей цели. Теперь обязуюсь вернуться на путь истинный, поскольку знаю, что я — победитель".</w:t>
      </w:r>
      <w:r>
        <w:rPr/>
        <w:t xml:space="preserve"> </w:t>
      </w:r>
    </w:p>
    <w:p>
      <w:pPr>
        <w:pStyle w:val="Style15"/>
        <w:jc w:val="center"/>
        <w:rPr/>
      </w:pPr>
      <w:r>
        <w:rPr>
          <w:rFonts w:cs="Arial" w:ascii="Arial" w:hAnsi="Arial"/>
          <w:b/>
          <w:bCs/>
        </w:rPr>
        <w:t>МОЖЕТЕ ВОСПОЛЬЗОВАТЬСЯ МУЖЕСТВОМ</w:t>
      </w:r>
      <w:r>
        <w:rPr/>
        <w:t xml:space="preserve"> </w:t>
      </w:r>
    </w:p>
    <w:p>
      <w:pPr>
        <w:pStyle w:val="Style15"/>
        <w:rPr/>
      </w:pPr>
      <w:r>
        <w:rPr>
          <w:sz w:val="20"/>
          <w:szCs w:val="20"/>
        </w:rPr>
        <w:t>ВОПРОС: каково то наиболее важное единственное качество, которым должен обладать человек, чтобы преуспеть и подняться на самую вершину? ОТВЕТ: честно скажу, что не знаю, поскольку при наличии всего лишь одного такого качества вы не смогли бы достичь в жизни чего-нибудь существенного. Однако я убежден в следующем: если вы собираетесь взять от жизни даже малую толику того, что она может предложить, необходимо мужество. Какая-то его разновидность очень важна, потому что порядочность и честность предъявляют невероятные требования — а мужество позволяет удовлетворить их. Это хорошо выразил Сидни Харрис:</w:t>
      </w:r>
      <w:r>
        <w:rPr/>
        <w:t xml:space="preserve"> </w:t>
      </w:r>
    </w:p>
    <w:p>
      <w:pPr>
        <w:pStyle w:val="Style15"/>
        <w:rPr/>
      </w:pPr>
      <w:r>
        <w:rPr>
          <w:rFonts w:cs="Arial" w:ascii="Arial" w:hAnsi="Arial"/>
          <w:i/>
          <w:iCs/>
          <w:sz w:val="20"/>
          <w:szCs w:val="20"/>
        </w:rPr>
        <w:t>Мне надоело слушать о людях, имевших мужество провозглашать свои убеждения. Нерон и Калигула, Аттила и Гитлер обладали мужеством провозглашать свои убеждения. Но ни у кого не хватило мужества проанализировать их убеждения или поставить этих негодяев на место, что как раз и явилось бы истинным испытанием характера.</w:t>
      </w:r>
      <w:r>
        <w:rPr/>
        <w:t xml:space="preserve"> </w:t>
      </w:r>
    </w:p>
    <w:p>
      <w:pPr>
        <w:pStyle w:val="Style15"/>
        <w:rPr/>
      </w:pPr>
      <w:r>
        <w:rPr>
          <w:sz w:val="20"/>
          <w:szCs w:val="20"/>
        </w:rPr>
        <w:t>Мужество иметь правильные убеждения, построенные на порядочности и честности и подчеркнутые уверенностью в себе, приведет к росту качества и производительности вашей работы, а также увеличит продуктивность тех, кто окружает вас. Это создаст для вас гарантию занятости и даст бесконечно лучшие шансы на достижение успеха во всех сферах жизни.</w:t>
      </w:r>
      <w:r>
        <w:rPr/>
        <w:t xml:space="preserve"> </w:t>
      </w:r>
    </w:p>
    <w:p>
      <w:pPr>
        <w:pStyle w:val="Style15"/>
        <w:rPr/>
      </w:pPr>
      <w:r>
        <w:rPr>
          <w:sz w:val="20"/>
          <w:szCs w:val="20"/>
        </w:rPr>
        <w:t>Серьезному обязательству всегда предшествует убеждение. Человек убежденный становится настолько тесно увязанным с тем, что ему нужно делать, что это действие переходит в категорию "обязательного для выполнения". Люди, которые верят в наличие у них некоторой миссии, становятся еще более убежденными, когда разделяют свою убежденность с другими.</w:t>
      </w:r>
      <w:r>
        <w:rPr/>
        <w:t xml:space="preserve"> </w:t>
      </w:r>
    </w:p>
    <w:p>
      <w:pPr>
        <w:pStyle w:val="Style15"/>
        <w:rPr/>
      </w:pPr>
      <w:r>
        <w:rPr>
          <w:sz w:val="20"/>
          <w:szCs w:val="20"/>
        </w:rPr>
        <w:t>Мое личное убеждение сводится к следующему: в результате всего усвоенного вами из книги "На самой вершине" вы уже сейчас убеждены в необходимости предпринять в своей жизни определенные шаги, направленные на ее улучшение. В процессе изучения данной книги вы также поняли, что один из лучших способов сделать это — убедить друзей, родных и партнеров присоединиться к вам в изложенных здесь концепциях, которые обогатят и их жизнь. Следовательно, посредством всего указанного процесса вы гарантируете более интенсивный рост экономики в стране и ее стабильность, что сулит существенные выгоды также и вам лично.</w:t>
      </w:r>
      <w:r>
        <w:rPr/>
        <w:t xml:space="preserve"> </w:t>
      </w:r>
    </w:p>
    <w:p>
      <w:pPr>
        <w:pStyle w:val="Style15"/>
        <w:rPr/>
      </w:pPr>
      <w:r>
        <w:rPr>
          <w:sz w:val="20"/>
          <w:szCs w:val="20"/>
        </w:rPr>
        <w:t>Чтобы принимать на себя обязательства, в любом возрасте требуется мужество. На тот случай, если вы вдруг сожалеете, что не познакомились со всей этой информацией, когда были помоложе, или же, наоборот, хотите дать ей отлежаться в памяти, чтобы воспользоваться ею после, позвольте заверить вас, что выбор именно настоящего времени для внесения перемен в свою жизнь просто идеален. Вы находитесь как раз в самом подходящем возрасте. Продолжайте читать. Последняя глава — почти независимо от возраста — убедит вас, что теперь самое время и что пришел ваш черед.</w:t>
      </w:r>
      <w:r>
        <w:rPr/>
        <w:t xml:space="preserve"> </w:t>
      </w:r>
    </w:p>
    <w:p>
      <w:pPr>
        <w:pStyle w:val="Normal"/>
        <w:rPr/>
      </w:pPr>
      <w:r>
        <w:rPr/>
      </w:r>
    </w:p>
    <w:p>
      <w:pPr>
        <w:pStyle w:val="Style15"/>
        <w:jc w:val="center"/>
        <w:rPr/>
      </w:pPr>
      <w:r>
        <w:rPr>
          <w:rFonts w:cs="Arial" w:ascii="Arial" w:hAnsi="Arial"/>
          <w:b/>
          <w:bCs/>
          <w:sz w:val="20"/>
          <w:szCs w:val="20"/>
        </w:rPr>
        <w:t>ВЫБОР ВРЕМЕНИ</w:t>
      </w:r>
      <w:r>
        <w:rPr/>
        <w:t xml:space="preserve"> </w:t>
      </w:r>
    </w:p>
    <w:p>
      <w:pPr>
        <w:pStyle w:val="Style15"/>
        <w:rPr/>
      </w:pPr>
      <w:r>
        <w:rPr>
          <w:sz w:val="20"/>
          <w:szCs w:val="20"/>
        </w:rPr>
        <w:t>Множество лет люди рассматривают возраст в шестьдесят пять лет как время, когда пора отправляться на покой. Целый ряд престижных университетов, религиозных конгрегации, процветающих фирм, входящих в тот список, который публикует журнал "Fortune", а также армия, авиалинии и бесчисленное количество других организаций автоматически отправляют на пенсию своих сотрудников, когда те достигают возраста шестьдесят пять или даже шестьдесят лет. Давайте разберемся, действительно ли этот или иной возраст является какой-то реальной помехой, либо это не так.</w:t>
      </w:r>
      <w:r>
        <w:rPr/>
        <w:t xml:space="preserve"> </w:t>
      </w:r>
    </w:p>
    <w:p>
      <w:pPr>
        <w:pStyle w:val="Style15"/>
        <w:rPr/>
      </w:pPr>
      <w:r>
        <w:rPr>
          <w:sz w:val="20"/>
          <w:szCs w:val="20"/>
        </w:rPr>
        <w:t>Когда Бисмарк был в 1870-е годы канцлером Германии, он заметил, что фактически все его враги являлись людьми шестидесяти пяти лет или старше. Этот творец Германской империи убедил немецких законодателей принять законы, делающие шестидесятипятилетний возраст принудительным для выхода в отставку. Указанное решение не имело ничего общего со снижением умственных способностей ветеранов или падением их продуктивности— и уж конечно, не имело никакого отношения к старческому одряхлению. Оно было вызвано мудростью, опытом, властью, организованностью и всеми прочими положительными качествами этих людей, которые вызывали у Бисмарка страх и почтение. По некой странной причине другие .страны Европы последовали данному примеру, а в дальнейшем указанная политика была в конечном счете принята на вооружение и в Америке.</w:t>
      </w:r>
      <w:r>
        <w:rPr/>
        <w:t xml:space="preserve"> </w:t>
      </w:r>
    </w:p>
    <w:p>
      <w:pPr>
        <w:pStyle w:val="Style15"/>
        <w:rPr/>
      </w:pPr>
      <w:r>
        <w:rPr>
          <w:sz w:val="20"/>
          <w:szCs w:val="20"/>
        </w:rPr>
        <w:t>Какая же это невыносимая трагедия — заставлять людей уходить, когда они находятся на самом пике своего интеллекта, мудрости, власти, опыта, организованности и тех сетей связей, которые они соткали на протяжении жизни! Не в этом ли заключается причина, почему Библия всего лишь единственный раз упоминает отставку как метод наказания?</w:t>
      </w:r>
      <w:r>
        <w:rPr/>
        <w:t xml:space="preserve"> </w:t>
      </w:r>
    </w:p>
    <w:p>
      <w:pPr>
        <w:pStyle w:val="Style15"/>
        <w:rPr/>
      </w:pPr>
      <w:r>
        <w:rPr>
          <w:sz w:val="20"/>
          <w:szCs w:val="20"/>
        </w:rPr>
        <w:t>Дуглас Макартур великолепно высказал всё это в своем прощальном обращении к воспитанникам военной академии в Уэст-Пойнте:</w:t>
      </w:r>
      <w:r>
        <w:rPr/>
        <w:t xml:space="preserve"> </w:t>
      </w:r>
    </w:p>
    <w:p>
      <w:pPr>
        <w:pStyle w:val="Style15"/>
        <w:rPr/>
      </w:pPr>
      <w:r>
        <w:rPr>
          <w:rFonts w:cs="Arial" w:ascii="Arial" w:hAnsi="Arial"/>
          <w:i/>
          <w:iCs/>
          <w:sz w:val="20"/>
          <w:szCs w:val="20"/>
        </w:rPr>
        <w:t>В сердце каждого человека независимо от возраста живет любовь к чуду, неустрашимая готовность принять вызов, который бросают ему события, и неизменное детское чувство "А что дальше?" в каждом конкретном деле и вообще в игре под названием "жизнь". Вы настолько же молоды, как ваша вера, и столь же стары, как ваши сомнения; столь же молоды., как ваша уверенность в себе, и настолько же стары., как ваши страхи; столь же молоды, как ваша надежда, и столь же стары,, как ваше отчаяние. Есть в центре вашего сердца то место, куда сходятся и где фиксируются все послания души. До тех пор, пока туда поступают слова красоты, надежды, ободрения и мужества, — до тех пор вы молоды.</w:t>
      </w:r>
      <w:r>
        <w:rPr/>
        <w:t xml:space="preserve"> </w:t>
      </w:r>
    </w:p>
    <w:p>
      <w:pPr>
        <w:pStyle w:val="Style15"/>
        <w:jc w:val="center"/>
        <w:rPr/>
      </w:pPr>
      <w:r>
        <w:rPr>
          <w:rFonts w:cs="Arial" w:ascii="Arial" w:hAnsi="Arial"/>
          <w:b/>
          <w:bCs/>
          <w:i/>
          <w:iCs/>
          <w:sz w:val="20"/>
          <w:szCs w:val="20"/>
        </w:rPr>
        <w:t>В</w:t>
      </w:r>
      <w:r>
        <w:rPr>
          <w:rFonts w:cs="Arial" w:ascii="Arial" w:hAnsi="Arial"/>
          <w:b/>
          <w:bCs/>
          <w:sz w:val="20"/>
          <w:szCs w:val="20"/>
        </w:rPr>
        <w:t xml:space="preserve"> ЭТО Я ВЕРУЮ</w:t>
      </w:r>
      <w:r>
        <w:rPr/>
        <w:t xml:space="preserve"> </w:t>
      </w:r>
    </w:p>
    <w:p>
      <w:pPr>
        <w:pStyle w:val="Style15"/>
        <w:rPr/>
      </w:pPr>
      <w:r>
        <w:rPr>
          <w:sz w:val="20"/>
          <w:szCs w:val="20"/>
        </w:rPr>
        <w:t>Никому из нас не гарантировано даже еще пять минут жизни, но я твердо верю, что в моем случае нахожусь по крайней мере в пяти — возможно, в десяти, а быть может, и в пятнадцати — годах от своего пика. Я совершенно искренне убежден, что моя карьера скорее впереди, чем позади. Отставка, пенсия — это слова не из моего лексикона. Я получаю от жизни больше удовольствия, чем когда-либо раньше, а моя почта указывает, что и эффективность у меня сейчас выше, — так почему же я должен бросить заниматься тем, что люблю делать</w:t>
      </w:r>
      <w:r>
        <w:rPr/>
        <w:t xml:space="preserve"> </w:t>
      </w:r>
      <w:r>
        <w:rPr>
          <w:sz w:val="20"/>
          <w:szCs w:val="20"/>
        </w:rPr>
        <w:t>и что, как мне кажется, меняет в лучшую сторону жизнь других людей?</w:t>
      </w:r>
      <w:r>
        <w:rPr/>
        <w:t xml:space="preserve"> </w:t>
      </w:r>
    </w:p>
    <w:p>
      <w:pPr>
        <w:pStyle w:val="Style15"/>
        <w:rPr/>
      </w:pPr>
      <w:r>
        <w:rPr>
          <w:sz w:val="20"/>
          <w:szCs w:val="20"/>
        </w:rPr>
        <w:t>Вопрос в том, реалистичен ли я. Надеюсь, что да, и даже более того — безусловно уверен, что да. Если говорить с точки зрения здоровья, то мое кровяное давление ниже, чем оно было в возрасте сорока пяти лет (126/64);</w:t>
      </w:r>
      <w:r>
        <w:rPr/>
        <w:t xml:space="preserve"> </w:t>
      </w:r>
    </w:p>
    <w:p>
      <w:pPr>
        <w:pStyle w:val="Style15"/>
        <w:rPr/>
      </w:pPr>
      <w:r>
        <w:rPr>
          <w:sz w:val="20"/>
          <w:szCs w:val="20"/>
        </w:rPr>
        <w:t>уровень холестерина у меня также ниже (158), да и частота пульса в покое (51) меньше, чем была в то время. Одна из причин, почему я верую в то, что мое будущее еще впереди, состоит в следующем: в день, когда мне исполнилось семьдесят, я был в состоянии оставаться на "бегущей дорожке" почти на три минуты дольше, чем мог в сорокапятилетнем возрасте, когда у меня был лишний вес, зато не хватало формы. Я на самом деле чувствую себя как "возвращенный в оборот подросток". Даже .если мне больше никогда не придет в голову ни единой новой идеи, то на сегодняшний день у меня их имеется в набросках и конкретных планах больше, чем я, пожалуй, смогу воплотить на протяжении последующих пяти лет.</w:t>
      </w:r>
      <w:r>
        <w:rPr/>
        <w:t xml:space="preserve"> </w:t>
      </w:r>
    </w:p>
    <w:p>
      <w:pPr>
        <w:pStyle w:val="Style15"/>
        <w:rPr/>
      </w:pPr>
      <w:r>
        <w:rPr>
          <w:sz w:val="20"/>
          <w:szCs w:val="20"/>
        </w:rPr>
        <w:t>Мне приходится всё время немного перекраивать свой график, поскольку начиная с 1997 года я сократил число принимаемых мною приглашений выступить почти на 50 процентов. Это было вынужденной мерой — прежде всего потому, что я теперь веду ежедневную газетную колонку, которая распространяется по всей стране фирмой "Creators Syndicate of Los Angeles", а врожденный оптимизм подсказывает мне, что неизбежна и ежедневная программа на радио. В течение нескольких лет выход в эфир был "гвоздем в моем ботинке", но сейчас настало время, когда он вот-вот должен стать реальностью. Я верую в полезность девяносто второго вдохновляющего призыва, который люди смогут услышать по дороге на работу и обратно, а также верую, что он</w:t>
      </w:r>
      <w:r>
        <w:rPr/>
        <w:t xml:space="preserve"> </w:t>
      </w:r>
      <w:r>
        <w:rPr>
          <w:sz w:val="20"/>
          <w:szCs w:val="20"/>
        </w:rPr>
        <w:t>внесет добрые перемены в их жизнь. Кроме того, задумано целых пять книг, которые я планирую написать.</w:t>
      </w:r>
      <w:r>
        <w:rPr/>
        <w:t xml:space="preserve"> </w:t>
      </w:r>
    </w:p>
    <w:p>
      <w:pPr>
        <w:pStyle w:val="Style15"/>
        <w:rPr/>
      </w:pPr>
      <w:r>
        <w:rPr>
          <w:sz w:val="20"/>
          <w:szCs w:val="20"/>
        </w:rPr>
        <w:t>Я, конечно же, благодарен Богу, что он благословил и наделил меня здоровьем, которое у меня есть ныне в возрасте семидесяти лет. И убежден, что часть этого здоровья может быть отнесена на счет решений, которые я принял двадцать пять лет назад, когда начал разумно питаться и регулярно заниматься физическими упражнениями.</w:t>
      </w:r>
      <w:r>
        <w:rPr/>
        <w:t xml:space="preserve"> </w:t>
      </w:r>
    </w:p>
    <w:p>
      <w:pPr>
        <w:pStyle w:val="Style15"/>
        <w:jc w:val="center"/>
        <w:rPr/>
      </w:pPr>
      <w:r>
        <w:rPr>
          <w:rFonts w:cs="Arial" w:ascii="Arial" w:hAnsi="Arial"/>
          <w:b/>
          <w:bCs/>
          <w:sz w:val="20"/>
          <w:szCs w:val="20"/>
        </w:rPr>
        <w:t>ОТМЕЧАТЬ ДНИ РОЖДЕНИЯ, НЕ СТАНОВЯСЬ СТАРШЕ</w:t>
      </w:r>
      <w:r>
        <w:rPr/>
        <w:t xml:space="preserve"> </w:t>
      </w:r>
    </w:p>
    <w:p>
      <w:pPr>
        <w:pStyle w:val="Style15"/>
        <w:rPr/>
      </w:pPr>
      <w:r>
        <w:rPr>
          <w:sz w:val="20"/>
          <w:szCs w:val="20"/>
        </w:rPr>
        <w:t>Психиатр Смайли Блантон утверждает, что за все годы своей практики никогда не встречал одряхлевшего человека, который бы, независимо от возраста, вызывал здоровый, живой и неослабевающий интерес в других людях. Это прозвучало для меня довольно сильным заявлением и, желая подтвердить его из другого, независимого источника, я обратился к доктору Лесу Картеру из "Клиники новой жизни имени Минирта Мейера" — благодаря репутации этой клиники и моим отношениям с тамошними врачами. Я повторил упомянутое утверждение д-ру Картеру и спросил, насколько оно обоснованно. А еще я сказал: "Альцгеймер — это болезнь, но старческое одряхление в большинстве случаев является результатом длинной серии неправильных решений". Д-р Картер заверил меня, что, будучи сформулированной таким способом, данная мысль, безусловно, верна.</w:t>
      </w:r>
      <w:r>
        <w:rPr/>
        <w:t xml:space="preserve"> </w:t>
      </w:r>
    </w:p>
    <w:p>
      <w:pPr>
        <w:pStyle w:val="Style15"/>
        <w:rPr>
          <w:sz w:val="20"/>
          <w:szCs w:val="20"/>
        </w:rPr>
      </w:pPr>
      <w:r>
        <w:rPr>
          <w:sz w:val="20"/>
          <w:szCs w:val="20"/>
        </w:rPr>
        <w:t>Другие серьезные исследования показывают, что если мы будем делать три вещи:</w:t>
      </w:r>
    </w:p>
    <w:p>
      <w:pPr>
        <w:pStyle w:val="Style15"/>
        <w:rPr/>
      </w:pPr>
      <w:r>
        <w:rPr>
          <w:sz w:val="20"/>
          <w:szCs w:val="20"/>
        </w:rPr>
        <w:t xml:space="preserve"> </w:t>
      </w:r>
      <w:r>
        <w:rPr>
          <w:sz w:val="20"/>
          <w:szCs w:val="20"/>
        </w:rPr>
        <w:t>(1) разумно питаться и</w:t>
      </w:r>
      <w:r>
        <w:rPr/>
        <w:t xml:space="preserve"> </w:t>
      </w:r>
      <w:r>
        <w:rPr>
          <w:sz w:val="20"/>
          <w:szCs w:val="20"/>
        </w:rPr>
        <w:t>регулярно заниматься физическими упражнениями;</w:t>
      </w:r>
      <w:r>
        <w:rPr/>
        <w:t xml:space="preserve"> </w:t>
      </w:r>
    </w:p>
    <w:p>
      <w:pPr>
        <w:pStyle w:val="Style15"/>
        <w:rPr>
          <w:sz w:val="20"/>
          <w:szCs w:val="20"/>
        </w:rPr>
      </w:pPr>
      <w:r>
        <w:rPr>
          <w:sz w:val="20"/>
          <w:szCs w:val="20"/>
        </w:rPr>
        <w:t xml:space="preserve">(2) продолжать учиться, духовно расти и умственно развиваться; и </w:t>
      </w:r>
    </w:p>
    <w:p>
      <w:pPr>
        <w:pStyle w:val="Style15"/>
        <w:rPr/>
      </w:pPr>
      <w:r>
        <w:rPr>
          <w:sz w:val="20"/>
          <w:szCs w:val="20"/>
        </w:rPr>
        <w:t>(3) вызывать интерес у других людей, — то наши шансы впасть в старческое одряхление незначительны.</w:t>
      </w:r>
      <w:r>
        <w:rPr/>
        <w:t xml:space="preserve"> </w:t>
      </w:r>
    </w:p>
    <w:p>
      <w:pPr>
        <w:pStyle w:val="Style15"/>
        <w:rPr/>
      </w:pPr>
      <w:r>
        <w:rPr>
          <w:sz w:val="20"/>
          <w:szCs w:val="20"/>
        </w:rPr>
        <w:t>По моему глубокому убеждению, можно отметить массу дней рождения, не становясь старым. Как уже говорилось ранее, это зависит от решений, которые мы принимаем, и от установок, которых придерживаемся. Года два назад я присутствовал на радийном ток-шоу, куда пригласили женщину с продвинутым случаем "хандры". Она сказала, что ей пятьдесят три года, что она никогда не пыталась хоть как-то направить свою жизнь в нужное русло, а теперь "это слишком поздно". Вот как развивался после этого наш диалог:</w:t>
      </w:r>
      <w:r>
        <w:rPr/>
        <w:t xml:space="preserve"> </w:t>
      </w:r>
    </w:p>
    <w:p>
      <w:pPr>
        <w:pStyle w:val="Style15"/>
        <w:rPr/>
      </w:pPr>
      <w:r>
        <w:rPr>
          <w:sz w:val="20"/>
          <w:szCs w:val="20"/>
        </w:rPr>
        <w:t>Зиг (в моей лучшей южной манере растягивать слова): Мэм, так сколько, вы говорите, вам годков-то?</w:t>
      </w:r>
      <w:r>
        <w:rPr/>
        <w:t xml:space="preserve"> </w:t>
      </w:r>
    </w:p>
    <w:p>
      <w:pPr>
        <w:pStyle w:val="Style15"/>
        <w:rPr/>
      </w:pPr>
      <w:r>
        <w:rPr>
          <w:sz w:val="20"/>
          <w:szCs w:val="20"/>
        </w:rPr>
        <w:t>СТРАДАЮЩАЯ ЖЕНЩИНА: Мне пятьдесят три, и для меня все уже слишком поздно.</w:t>
      </w:r>
      <w:r>
        <w:rPr/>
        <w:t xml:space="preserve"> </w:t>
      </w:r>
    </w:p>
    <w:p>
      <w:pPr>
        <w:pStyle w:val="Style15"/>
        <w:rPr/>
      </w:pPr>
      <w:r>
        <w:rPr>
          <w:sz w:val="20"/>
          <w:szCs w:val="20"/>
        </w:rPr>
        <w:t>Зиг: Мэм, в свои пятьдесят три вы же сущий пыпленочек, совсем еще деточка. Кстати, а твоя мамочка знает, куда ты пошла?</w:t>
      </w:r>
      <w:r>
        <w:rPr/>
        <w:t xml:space="preserve"> </w:t>
      </w:r>
    </w:p>
    <w:p>
      <w:pPr>
        <w:pStyle w:val="Style15"/>
        <w:rPr/>
      </w:pPr>
      <w:r>
        <w:rPr>
          <w:sz w:val="20"/>
          <w:szCs w:val="20"/>
        </w:rPr>
        <w:t>Женщина (уже не страдающая) начинает смеяться — наша встреча оказалась продуктивной и полезной. Удивительно, что могут сделать с человеком, в том числе с вами, немного юмора и корректировка психологической установки!</w:t>
      </w:r>
      <w:r>
        <w:rPr/>
        <w:t xml:space="preserve"> </w:t>
      </w:r>
    </w:p>
    <w:p>
      <w:pPr>
        <w:pStyle w:val="Style15"/>
        <w:jc w:val="center"/>
        <w:rPr/>
      </w:pPr>
      <w:r>
        <w:rPr>
          <w:rFonts w:cs="Arial" w:ascii="Arial" w:hAnsi="Arial"/>
          <w:i/>
          <w:iCs/>
        </w:rPr>
        <w:t>Помните: никогда не</w:t>
      </w:r>
      <w:r>
        <w:rPr>
          <w:rFonts w:cs="Arial" w:ascii="Arial" w:hAnsi="Arial"/>
          <w:b/>
          <w:bCs/>
          <w:i/>
          <w:iCs/>
        </w:rPr>
        <w:t xml:space="preserve"> </w:t>
      </w:r>
      <w:r>
        <w:rPr>
          <w:rFonts w:cs="Arial" w:ascii="Arial" w:hAnsi="Arial"/>
          <w:i/>
          <w:iCs/>
        </w:rPr>
        <w:t>бывает слишком</w:t>
      </w:r>
      <w:r>
        <w:rPr/>
        <w:t xml:space="preserve"> </w:t>
      </w:r>
      <w:r>
        <w:rPr>
          <w:rFonts w:cs="Arial" w:ascii="Arial" w:hAnsi="Arial"/>
          <w:i/>
          <w:iCs/>
          <w:szCs w:val="15"/>
        </w:rPr>
        <w:t>поздно</w:t>
      </w:r>
      <w:r>
        <w:rPr/>
        <w:t xml:space="preserve"> </w:t>
      </w:r>
      <w:r>
        <w:rPr>
          <w:rFonts w:cs="Arial" w:ascii="Arial" w:hAnsi="Arial"/>
          <w:i/>
          <w:iCs/>
        </w:rPr>
        <w:t>в полной мере использовать свои возможности.</w:t>
      </w:r>
      <w:r>
        <w:rPr/>
        <w:t xml:space="preserve"> </w:t>
      </w:r>
    </w:p>
    <w:p>
      <w:pPr>
        <w:pStyle w:val="Style15"/>
        <w:rPr/>
      </w:pPr>
      <w:r>
        <w:rPr>
          <w:sz w:val="20"/>
          <w:szCs w:val="20"/>
        </w:rPr>
        <w:t>Хотел бы предложить отвлечься на рассмотрение ряда спортивных и деловых терминов, которые я обсуждал</w:t>
      </w:r>
      <w:r>
        <w:rPr/>
        <w:t xml:space="preserve"> </w:t>
      </w:r>
      <w:r>
        <w:rPr>
          <w:sz w:val="20"/>
          <w:szCs w:val="20"/>
        </w:rPr>
        <w:t>ранее, в том плане, как они соотносятся с наступательным порывом и его воздействием на нашу умственную, физическую и духовную жизнь. В настоящее время вы, быть может, движетесь вниз под горку, но по аналогии с футболом, мы можем воспользоваться "стопперами". Убежден, что такие "стопперы", по крайней мере, замедлят ухудшение вашего здоровья. В примере с пятидесятитрехлетней женщиной я выпустил на поле одного из отличных "стопперов" под названием юмор. Я снова призываю вас обзавестись экземпляром книжки Ричарда Ледерера "Страдальческий английский язык", "Еще более страдальческий английский язык" и "Намного более страдальческий английский язык" и настоятельно требую не хохотать слишком громко, когда вы станете читать про некоторые из описанных там реальных житейских ситуаций.</w:t>
      </w:r>
      <w:r>
        <w:rPr/>
        <w:t xml:space="preserve"> </w:t>
      </w:r>
    </w:p>
    <w:p>
      <w:pPr>
        <w:pStyle w:val="Style15"/>
        <w:jc w:val="center"/>
        <w:rPr/>
      </w:pPr>
      <w:r>
        <w:rPr>
          <w:rFonts w:cs="Arial" w:ascii="Arial" w:hAnsi="Arial"/>
          <w:b/>
          <w:bCs/>
          <w:sz w:val="20"/>
          <w:szCs w:val="20"/>
        </w:rPr>
        <w:t>ТЕПЕРЬ ПОДОШЛО ВРЕМЯ — ВАШЕ ВРЕМЯ</w:t>
      </w:r>
      <w:r>
        <w:rPr/>
        <w:t xml:space="preserve"> </w:t>
      </w:r>
    </w:p>
    <w:p>
      <w:pPr>
        <w:pStyle w:val="Style15"/>
        <w:rPr/>
      </w:pPr>
      <w:r>
        <w:rPr>
          <w:sz w:val="20"/>
          <w:szCs w:val="20"/>
        </w:rPr>
        <w:t>Независимо от вашего возраста теперь подошло время, чтобы вы сделали шаг к превращению в еще более значительную личность, чем являетесь сейчас. НАПРИМЕР: в возрасте девяноста шести лет актер Джордж Берне подписал с отелем "Ривьера" в Лас-Вегасе пятилетнее соглашение вместо десятилетнего, поскольку не был уверен, что это курортное заведение продержится десять лет. "Они хотели заделать всё это на десять годиков, — сказал он, — но к чему такая спешка? Если они всё еще будут крутиться через пять лет, вот тогда мы и потолкуем". Ну, и вам известны два мафусаила в мире спорта: питчер Нолан Райан перестал играть в возрасте сорока шести лет, а боксер Джордж Формен все еще продолжал бороться за чемпионский пояс в сорокавосьмилетнем возрасте.</w:t>
      </w:r>
      <w:r>
        <w:rPr/>
        <w:t xml:space="preserve"> </w:t>
      </w:r>
    </w:p>
    <w:p>
      <w:pPr>
        <w:pStyle w:val="Style15"/>
        <w:rPr/>
      </w:pPr>
      <w:r>
        <w:rPr>
          <w:sz w:val="20"/>
          <w:szCs w:val="20"/>
        </w:rPr>
        <w:t>На тот случай, если вам больше чем пятьдесят три года, позвольте подчеркнуть, что разные исследования окончательно доказывают — а мой длительный опыт подтверждает, — что, почти независимо от вашего возраста и физического состояния в настоящий момент, у вас по-прежнему имеется хороший шанс снова почувствовать под ногами землю, которую вы немного потеряли. Изучение лиц восьмидесяти- и девяностолетнего возраста, использовавших инвалидные кресла, показало, что когда те приступили к программе физических упражнений и стали поднимать легкие веса, то многие из них буквально выкарабкались из своих инвалидных колясок и возобновили гораздо более активную жизнь.</w:t>
      </w:r>
      <w:r>
        <w:rPr/>
        <w:t xml:space="preserve"> </w:t>
      </w:r>
    </w:p>
    <w:p>
      <w:pPr>
        <w:pStyle w:val="Style15"/>
        <w:rPr/>
      </w:pPr>
      <w:r>
        <w:rPr>
          <w:sz w:val="20"/>
          <w:szCs w:val="20"/>
        </w:rPr>
        <w:t>Не хочу говорить, что подобное дается легко, потому что в большинстве случаев это как раз совсем нелегко, но награда огромна, а сделать это безусловно и вполне возможно. Но призываю вас помнить, что вы не восстановите форму к завтрашнему утру и даже к послезавтрашнему. Перефразируя одно наше более раннее утверждение, выражусь таким образом: здоровье — не та вещь, которую вы приобретете "назавтра"; оно из разряда того, что вы достигнете "спустя какое-то время".</w:t>
      </w:r>
      <w:r>
        <w:rPr/>
        <w:t xml:space="preserve"> </w:t>
      </w:r>
    </w:p>
    <w:p>
      <w:pPr>
        <w:pStyle w:val="Style15"/>
        <w:rPr/>
      </w:pPr>
      <w:r>
        <w:rPr>
          <w:sz w:val="20"/>
          <w:szCs w:val="20"/>
        </w:rPr>
        <w:t>Писательница Гейл Шихи говорит, что для людей с позитивными взглядами на жизнь гораздо более вероятно продление их "второй зрелости" (разве вам не нравится подобная формулировка?) и ее превращение в здоровые и удовлетворительные поздние годы. Но она же говорит, что решение обновиться после достижения шестидесятипятилетнего возраста требует реального вложения веры, риска и чисто физической дисциплины. Однако: "эксперты в области геронтологии проводят ясное различие между пассивным старением и старением благополучным". По ее словам,</w:t>
      </w:r>
      <w:r>
        <w:rPr/>
        <w:t xml:space="preserve"> </w:t>
      </w:r>
    </w:p>
    <w:p>
      <w:pPr>
        <w:pStyle w:val="Style15"/>
        <w:rPr/>
      </w:pPr>
      <w:r>
        <w:rPr>
          <w:rFonts w:cs="Arial" w:ascii="Arial" w:hAnsi="Arial"/>
          <w:i/>
          <w:iCs/>
          <w:sz w:val="20"/>
          <w:szCs w:val="20"/>
        </w:rPr>
        <w:t>Благополучное старение — это фактически выбор карьеры, сознательное обязательство продолжать самообразование и реализовывать целый комплекс стратегий. Если мы не занимаемся постоянным восстановлением своего тела, оно становится хилым и слабым. Если мы не продолжаем "взращивать" мозг, бросая ему всё новые и новые вызовы, жизнь становится унылой и опустошенной.</w:t>
      </w:r>
      <w:r>
        <w:rPr/>
        <w:t xml:space="preserve"> </w:t>
      </w:r>
    </w:p>
    <w:p>
      <w:pPr>
        <w:pStyle w:val="Style15"/>
        <w:rPr/>
      </w:pPr>
      <w:r>
        <w:rPr>
          <w:sz w:val="20"/>
          <w:szCs w:val="20"/>
        </w:rPr>
        <w:t>Это, безусловно, мудрые слова, которые позволят вам не только жить хорошо, но и хорошо финишировать.</w:t>
      </w:r>
      <w:r>
        <w:rPr/>
        <w:t xml:space="preserve"> </w:t>
      </w:r>
    </w:p>
    <w:p>
      <w:pPr>
        <w:pStyle w:val="Style15"/>
        <w:rPr/>
      </w:pPr>
      <w:r>
        <w:rPr>
          <w:sz w:val="20"/>
          <w:szCs w:val="20"/>
        </w:rPr>
        <w:t>Я могу с большой убежденностью сказать, что с вашей новой мысленной картиной, вашей психологической установкой и вашими высокими целями в вашем сознании прямо сейчас могут случиться — а фактически уже случаются — удивительные вещи; а ведь всё начинается именно в сознании.</w:t>
      </w:r>
      <w:r>
        <w:rPr/>
        <w:t xml:space="preserve"> </w:t>
      </w:r>
    </w:p>
    <w:p>
      <w:pPr>
        <w:pStyle w:val="Style15"/>
        <w:rPr/>
      </w:pPr>
      <w:r>
        <w:rPr>
          <w:sz w:val="20"/>
          <w:szCs w:val="20"/>
        </w:rPr>
        <w:t>ВОПРОС: на какую же пользу и на какие блага может рассчитывать дисциплинированная и мужественная личность, всерьез преданная идее? Давайте посмотрим.</w:t>
      </w:r>
      <w:r>
        <w:rPr/>
        <w:t xml:space="preserve"> </w:t>
      </w:r>
    </w:p>
    <w:p>
      <w:pPr>
        <w:pStyle w:val="Style15"/>
        <w:jc w:val="center"/>
        <w:rPr/>
      </w:pPr>
      <w:r>
        <w:rPr>
          <w:rFonts w:cs="Arial" w:ascii="Arial" w:hAnsi="Arial"/>
          <w:b/>
          <w:bCs/>
        </w:rPr>
        <w:t>СВОБОДА И ВОЗМОЖНОСТЬ</w:t>
      </w:r>
      <w:r>
        <w:rPr/>
        <w:t xml:space="preserve"> </w:t>
      </w:r>
    </w:p>
    <w:p>
      <w:pPr>
        <w:pStyle w:val="Style15"/>
        <w:rPr/>
      </w:pPr>
      <w:r>
        <w:rPr>
          <w:sz w:val="20"/>
          <w:szCs w:val="20"/>
        </w:rPr>
        <w:t>Свобода — это слово вы часто слышите в самых разных контекстах, и все-таки оно, по сути дела, является одним из тех, которое понимается и истолковывается наиболее неправильно, если иметь в виду его прямое значение и скрытый смысл. Например, многие из сегодняшних песен настойчиво провозглашают в качестве рефрена: "Я хочу быть свободным". К сожалению, в слишком многих случаях люди поют о желании иметь свободу говорить то, что им хочется высказать, и делать то, что им хочется сделать, независимо от последствий, к которым это приведет для них самих или для кого-то еще. В этом ли состоит реальная свобода?</w:t>
      </w:r>
      <w:r>
        <w:rPr/>
        <w:t xml:space="preserve"> </w:t>
      </w:r>
    </w:p>
    <w:p>
      <w:pPr>
        <w:pStyle w:val="Style15"/>
        <w:rPr/>
      </w:pPr>
      <w:r>
        <w:rPr>
          <w:sz w:val="20"/>
          <w:szCs w:val="20"/>
        </w:rPr>
        <w:t>"Свобода", согласно словарю, означает "освобождение от власти или контроля со стороны других". Если сказать чуть длиннее, это право и свобода выбора, это</w:t>
      </w:r>
      <w:r>
        <w:rPr/>
        <w:t xml:space="preserve"> </w:t>
      </w:r>
      <w:r>
        <w:rPr>
          <w:sz w:val="20"/>
          <w:szCs w:val="20"/>
        </w:rPr>
        <w:t>независимость и способность осуществить выбор, выразить свою добрую волю.</w:t>
      </w:r>
      <w:r>
        <w:rPr/>
        <w:t xml:space="preserve"> </w:t>
      </w:r>
    </w:p>
    <w:p>
      <w:pPr>
        <w:pStyle w:val="Style15"/>
        <w:rPr/>
      </w:pPr>
      <w:r>
        <w:rPr>
          <w:sz w:val="20"/>
          <w:szCs w:val="20"/>
        </w:rPr>
        <w:t>В нашем обществе вы свободны или, скорее, вольны не отказать себе в таком удовольствии, как курение и выпивка, а если исходить из чисто практических соображений, то вполне можете также позволить себе побаловаться наркотиками и фактически каждой мыслимой разновидностью безнравственного, аморального поведения. Выбор остается за вами, но сделанный выбор слишком часто становится сперва привычкой, а затем и вредной наклонностью, а это означает, что в такой момент вы без борьбы добровольно расстались со своей свободой и выбрали рабство.</w:t>
      </w:r>
      <w:r>
        <w:rPr/>
        <w:t xml:space="preserve"> </w:t>
      </w:r>
    </w:p>
    <w:p>
      <w:pPr>
        <w:pStyle w:val="Style15"/>
        <w:rPr/>
      </w:pPr>
      <w:r>
        <w:rPr>
          <w:sz w:val="20"/>
          <w:szCs w:val="20"/>
        </w:rPr>
        <w:t>Пифагор утверждал: "Не бывает свободным человек, который не умеет распоряжаться собой".</w:t>
      </w:r>
      <w:r>
        <w:rPr/>
        <w:t xml:space="preserve"> </w:t>
      </w:r>
    </w:p>
    <w:p>
      <w:pPr>
        <w:pStyle w:val="Style15"/>
        <w:rPr/>
      </w:pPr>
      <w:r>
        <w:rPr>
          <w:sz w:val="20"/>
          <w:szCs w:val="20"/>
        </w:rPr>
        <w:t>Махатма Ганди сказал: "Мое убеждение таково, что никакой человек не теряет свободу иначе как через свою собственную слабость".</w:t>
      </w:r>
      <w:r>
        <w:rPr/>
        <w:t xml:space="preserve"> </w:t>
      </w:r>
    </w:p>
    <w:p>
      <w:pPr>
        <w:pStyle w:val="Style15"/>
        <w:rPr/>
      </w:pPr>
      <w:r>
        <w:rPr>
          <w:sz w:val="20"/>
          <w:szCs w:val="20"/>
        </w:rPr>
        <w:t>По словам Кингсли, "имеются две свободы — ложная, когда человек свободен делать то, что ему нравится;</w:t>
      </w:r>
      <w:r>
        <w:rPr/>
        <w:t xml:space="preserve"> </w:t>
      </w:r>
      <w:r>
        <w:rPr>
          <w:sz w:val="20"/>
          <w:szCs w:val="20"/>
        </w:rPr>
        <w:t>и истинная, когда человек свободен делать то, что он должен".</w:t>
      </w:r>
      <w:r>
        <w:rPr/>
        <w:t xml:space="preserve"> </w:t>
      </w:r>
    </w:p>
    <w:p>
      <w:pPr>
        <w:pStyle w:val="Style15"/>
        <w:rPr/>
      </w:pPr>
      <w:r>
        <w:rPr>
          <w:sz w:val="20"/>
          <w:szCs w:val="20"/>
        </w:rPr>
        <w:t>Библия говорит: "И познаете истину, и истина сделает вас свободными"*.</w:t>
      </w:r>
      <w:r>
        <w:rPr/>
        <w:t xml:space="preserve"> </w:t>
      </w:r>
    </w:p>
    <w:p>
      <w:pPr>
        <w:pStyle w:val="Style15"/>
        <w:rPr/>
      </w:pPr>
      <w:r>
        <w:rPr>
          <w:sz w:val="20"/>
          <w:szCs w:val="20"/>
        </w:rPr>
        <w:t>Известный историк Уилл Дюрант написал: "Не слишком ли много у нас свободы? Не настолько ли долго</w:t>
      </w:r>
      <w:r>
        <w:rPr/>
        <w:t xml:space="preserve"> </w:t>
      </w:r>
      <w:r>
        <w:rPr>
          <w:sz w:val="20"/>
          <w:szCs w:val="20"/>
        </w:rPr>
        <w:t>мы высмеивали авторитет в семье, дисциплину в образовании, правила в искусстве, приличия в поведении и закон в государстве, что наше освобождение привело нас на грань хаоса в семье и школе, в морали, искусстве, идеях и правительстве? В погоне за свободой, мы забыли</w:t>
      </w:r>
      <w:r>
        <w:rPr/>
        <w:t xml:space="preserve"> </w:t>
      </w:r>
      <w:r>
        <w:rPr>
          <w:sz w:val="20"/>
          <w:szCs w:val="20"/>
        </w:rPr>
        <w:t>об интеллекте".</w:t>
      </w:r>
      <w:r>
        <w:rPr/>
        <w:t xml:space="preserve"> </w:t>
      </w:r>
    </w:p>
    <w:p>
      <w:pPr>
        <w:pStyle w:val="Style15"/>
        <w:rPr/>
      </w:pPr>
      <w:r>
        <w:rPr>
          <w:sz w:val="20"/>
          <w:szCs w:val="20"/>
        </w:rPr>
        <w:t>Джеймс Хоуард, президент фирмы "Honinteg International", название которой, кстати говоря, образовано из английских слов "honesty" ["честность"] и "integrity" ["порядочность"], перечисляет некоторые дополнительные разновидности свободы, даруемой тем из нас, кто в жизни нацелен на самую вершину: свободу от "неверных психологических установок, замешательства, низкой продуктивности, слабой или ошибочной мотивации, обвинения других в собственных бедах, свободу от эгоизма, нехватки времени, непорядочности, страха, недоверия, плохого образа самого себя, недостатка целенаправленности, неумения взаимодействовать в команде и недостатка гордости", а также "свободу правильно делать правильные вещи".</w:t>
      </w:r>
      <w:r>
        <w:rPr/>
        <w:t xml:space="preserve"> </w:t>
      </w:r>
    </w:p>
    <w:p>
      <w:pPr>
        <w:pStyle w:val="Style15"/>
        <w:rPr>
          <w:sz w:val="20"/>
          <w:szCs w:val="20"/>
        </w:rPr>
      </w:pPr>
      <w:r>
        <w:rPr>
          <w:sz w:val="20"/>
          <w:szCs w:val="20"/>
        </w:rPr>
        <w:t>Теперь, располагая определением свободы, я верю, что вместе с развитием нужных качеств (в процессе чего вы как раз и находитесь) вам удастся обрести настоящую свободу — свободу проявлять лучшие стороны своего «Я»</w:t>
      </w:r>
    </w:p>
    <w:p>
      <w:pPr>
        <w:pStyle w:val="Style15"/>
        <w:jc w:val="center"/>
        <w:rPr/>
      </w:pPr>
      <w:r>
        <w:rPr>
          <w:rFonts w:cs="Arial" w:ascii="Arial" w:hAnsi="Arial"/>
          <w:b/>
          <w:bCs/>
        </w:rPr>
        <w:t>ЯВЛЯЕТСЯ ЛИ ЭТО НАСТОЯЩЕЙ СВОБОДОЙ?</w:t>
      </w:r>
      <w:r>
        <w:rPr/>
        <w:t xml:space="preserve"> </w:t>
      </w:r>
    </w:p>
    <w:p>
      <w:pPr>
        <w:pStyle w:val="Style15"/>
        <w:rPr/>
      </w:pPr>
      <w:r>
        <w:rPr>
          <w:sz w:val="20"/>
          <w:szCs w:val="20"/>
        </w:rPr>
        <w:t>Я очень много говорил об этике, морали, ценностях и тех качествах, которые позволяют человеку достигать успеха в каждой сфере жизни, но имейте в виду — главным благом, которое достигается благодаря развитию всех вышеуказанных качеств, является сама свобода.</w:t>
      </w:r>
      <w:r>
        <w:rPr/>
        <w:t xml:space="preserve"> </w:t>
      </w:r>
    </w:p>
    <w:p>
      <w:pPr>
        <w:pStyle w:val="Style15"/>
        <w:rPr/>
      </w:pPr>
      <w:r>
        <w:rPr>
          <w:sz w:val="20"/>
          <w:szCs w:val="20"/>
        </w:rPr>
        <w:t>Каким реальным объемом свободы располагает человек, который ловчит на подоходном налоге, ворует в магазинах или крадет у своего нанимателя? Подумайте о вечном страхе, в котором живут нечестные люди, — страхе, что закон обнаружит и разоблачит их, что они будут арестованы, что им, возможно, предстоит сидеть в тюрьме, обременить себя долгами, лишить семью своего присутствия и финансовой поддержки, не говоря уже о моральном и духовном руководстве и том целеуказании, которым они должны обеспечить своих близких. Свобода красть, если ею пользуются, буквально заманивает людей в капкан, и они теряют свободу, о наличии которой громогласно заявляют. Даже если их еще не поймали, они уже всё равно находятся в неволе.</w:t>
      </w:r>
      <w:r>
        <w:rPr/>
        <w:t xml:space="preserve"> </w:t>
      </w:r>
    </w:p>
    <w:p>
      <w:pPr>
        <w:pStyle w:val="Style15"/>
        <w:rPr/>
      </w:pPr>
      <w:r>
        <w:rPr>
          <w:sz w:val="20"/>
          <w:szCs w:val="20"/>
        </w:rPr>
        <w:t>Один мой друг, который является математическим гением и экспертом в области маркетинга, хотел купить своей теще мелкий бизнес. К счастью, он в силах рассмотреть комплект бухгалтерских книг и определить их законность, правильность и надежность. Само собой разумеется, ему хотелось приобрести прибыльный бизнес. И вот он проанализировал бухгалтерские книги более чем двадцати маленьких компаний, и в ста процентах случаев эти книги показались ему подозрительными, так что он задавал каждому из владельцев вопрос: "У вас что, имеется другой комплект книг, вы ведете двойную бухгалтерию?" И все сто процентов бизнесменов ответили ему утвердительно.</w:t>
      </w:r>
      <w:r>
        <w:rPr/>
        <w:t xml:space="preserve"> </w:t>
      </w:r>
    </w:p>
    <w:p>
      <w:pPr>
        <w:pStyle w:val="Style15"/>
        <w:rPr/>
      </w:pPr>
      <w:r>
        <w:rPr>
          <w:sz w:val="20"/>
          <w:szCs w:val="20"/>
        </w:rPr>
        <w:t>Достаточно интересно при этом, что часть из воришек украла за счет подобных крупных ухищрений всего лишь минимальные суммы денег — по две, пять или десять тысяч долларов. Но только подумайте на минуту о том, чего им всё это стоило каждый раз, когда от них увольнялся недовольный чем-то сотрудник, который был в курсе дела. Такой наниматель жил в вечном страхе, что его тайна вот-вот всплывет на поверхность. Каждый раз, когда у него на работе или дома звонил телефон, он всегда задавался вопросом, не означает ли это проверку правильности уплаты налогов. Разве вы не в состоянии вообразить душевную травму, которой он подвергался, когда заполнял свою налоговую декларацию или когда у него проходили аудиторские проверки либо ревизии? Нет, это всё что угодно, но отнюдь не свобода.</w:t>
      </w:r>
      <w:r>
        <w:rPr/>
        <w:t xml:space="preserve"> </w:t>
      </w:r>
    </w:p>
    <w:p>
      <w:pPr>
        <w:pStyle w:val="Style15"/>
        <w:jc w:val="center"/>
        <w:rPr/>
      </w:pPr>
      <w:r>
        <w:rPr>
          <w:rFonts w:cs="Arial" w:ascii="Arial" w:hAnsi="Arial"/>
          <w:b/>
          <w:bCs/>
        </w:rPr>
        <w:t>СВОБОДА БЫТЬ СЧАСТЛИВЫМ</w:t>
      </w:r>
      <w:r>
        <w:rPr/>
        <w:t xml:space="preserve"> </w:t>
      </w:r>
    </w:p>
    <w:p>
      <w:pPr>
        <w:pStyle w:val="Style15"/>
        <w:rPr/>
      </w:pPr>
      <w:r>
        <w:rPr>
          <w:sz w:val="20"/>
          <w:szCs w:val="20"/>
        </w:rPr>
        <w:t>Лояльность — вот одно из качеств, которое я указал как присутствующее у тех, кто достиг подлинного успеха. Давайте посмотрим на лояльность в семейной жизни. За все те годы, что я рыскал по белу свету, включая несколько тысяч ночей в дороге и, грубо говоря, восемь миллионов налетанных километров, мне довелось видеть мужчин и женщин из всех слоев общества практически в каждой из всех возможных ситуаций. И вот за всю свою довольно продолжительную жизнь я ни разу не столкнулся с по-настоящему счастливым мужчиной или женщиной, которые бы не были полностью лояльными по отношению к своей жене или мужу.</w:t>
      </w:r>
      <w:r>
        <w:rPr/>
        <w:t xml:space="preserve"> </w:t>
      </w:r>
    </w:p>
    <w:p>
      <w:pPr>
        <w:pStyle w:val="Style15"/>
        <w:rPr/>
      </w:pPr>
      <w:r>
        <w:rPr>
          <w:sz w:val="20"/>
          <w:szCs w:val="20"/>
        </w:rPr>
        <w:t>Свобода воспринимается некоторыми как отказ быть верными одному союзу, но разве это реальная свобода? Я видел массу людей, полу- или полностью пьяных, хохочущих — во многих случаях слишком громко — и явно прекрасно проводящих время с личностями, с которыми отнюдь не состояли в браке, но ведь на самом деле они лишь пробовали замаскировать или утопить в алкоголе свое чувство вины и страха.</w:t>
      </w:r>
      <w:r>
        <w:rPr/>
        <w:t xml:space="preserve"> </w:t>
      </w:r>
    </w:p>
    <w:p>
      <w:pPr>
        <w:pStyle w:val="Style15"/>
        <w:rPr/>
      </w:pPr>
      <w:r>
        <w:rPr>
          <w:sz w:val="20"/>
          <w:szCs w:val="20"/>
        </w:rPr>
        <w:t>Когда они добираются домой и должны предстать перед своими супругами, когда они берут на руки детей и рассказывают малышам, как любят их и насколько без них скучали, то каковы же их реальные чувства? ВОПРОС: сколько счастливых лицемеров вы знаете?</w:t>
      </w:r>
      <w:r>
        <w:rPr/>
        <w:t xml:space="preserve"> </w:t>
      </w:r>
    </w:p>
    <w:p>
      <w:pPr>
        <w:pStyle w:val="Style15"/>
        <w:rPr/>
      </w:pPr>
      <w:r>
        <w:rPr>
          <w:sz w:val="20"/>
          <w:szCs w:val="20"/>
        </w:rPr>
        <w:t>А как насчет тех поздних вечерних телефонных звонков, которые в 99 процентах случаев являются чем-то рутинным, и все же много раз заставляют виновную сторону не просто вздрагивать, а подскакивать от страха, не связано ли это на сей раз с тем рандеву, которое состоялось на прошлой неделе? Когда домой приходит письмо, адресованное лично кому-то, а супруг видит конверт и эту надпись, то сколько страхов возникает в голове виновной стороны из-за вопросов, возникающих в голове невинного спутника жизни? И можно ли это назвать свободой?</w:t>
      </w:r>
      <w:r>
        <w:rPr/>
        <w:t xml:space="preserve"> </w:t>
      </w:r>
    </w:p>
    <w:p>
      <w:pPr>
        <w:pStyle w:val="Style15"/>
        <w:rPr/>
      </w:pPr>
      <w:r>
        <w:rPr>
          <w:rFonts w:cs="Arial" w:ascii="Arial" w:hAnsi="Arial"/>
          <w:i/>
          <w:iCs/>
        </w:rPr>
        <w:t>"Истина такова, что страх и безнравственность — две самые большие помехи для продуктивности и качества работы.".</w:t>
      </w:r>
      <w:r>
        <w:rPr/>
        <w:t xml:space="preserve"> </w:t>
      </w:r>
    </w:p>
    <w:p>
      <w:pPr>
        <w:pStyle w:val="Style15"/>
        <w:rPr/>
      </w:pPr>
      <w:r>
        <w:rPr>
          <w:sz w:val="20"/>
          <w:szCs w:val="20"/>
        </w:rPr>
        <w:t>Тот, кто ведет двойную жизнь, никогда не располагает свободой проявить себя наилучшим образом в любой из тех жизней, которые проживает. Если вы не- обладаете свободой проявить свои лучшие стороны, то и не являетесь по-настоящему свободным. В наши дни, которые можно назвать эпохой СПИДа, существует также еще одна разновидность подлинного страха. Верность вашему партнеру по жизни в подавляющем большинстве случаев устраняет саму возможность СПИДа.</w:t>
      </w:r>
      <w:r>
        <w:rPr/>
        <w:t xml:space="preserve"> </w:t>
      </w:r>
    </w:p>
    <w:p>
      <w:pPr>
        <w:pStyle w:val="Style15"/>
        <w:rPr/>
      </w:pPr>
      <w:r>
        <w:rPr>
          <w:sz w:val="20"/>
          <w:szCs w:val="20"/>
        </w:rPr>
        <w:t>Д-р Дж. Аллан Петерсен в своем ежемесячнике "Лучшая семья" выразил это более красноречиво и неотразимо, чем я когда-либо слышал:</w:t>
      </w:r>
      <w:r>
        <w:rPr/>
        <w:t xml:space="preserve"> </w:t>
      </w:r>
    </w:p>
    <w:p>
      <w:pPr>
        <w:pStyle w:val="Style15"/>
        <w:rPr/>
      </w:pPr>
      <w:r>
        <w:rPr>
          <w:rFonts w:cs="Arial" w:ascii="Arial" w:hAnsi="Arial"/>
          <w:sz w:val="20"/>
          <w:szCs w:val="20"/>
        </w:rPr>
        <w:t xml:space="preserve">У </w:t>
      </w:r>
      <w:r>
        <w:rPr>
          <w:rFonts w:cs="Arial" w:ascii="Arial" w:hAnsi="Arial"/>
          <w:i/>
          <w:iCs/>
          <w:sz w:val="20"/>
          <w:szCs w:val="20"/>
        </w:rPr>
        <w:t>лжи странный эффект. — она превращает того, кому мы лжем,</w:t>
      </w:r>
      <w:r>
        <w:rPr>
          <w:rFonts w:cs="Arial" w:ascii="Arial" w:hAnsi="Arial"/>
          <w:sz w:val="20"/>
          <w:szCs w:val="20"/>
        </w:rPr>
        <w:t xml:space="preserve"> во </w:t>
      </w:r>
      <w:r>
        <w:rPr>
          <w:rFonts w:cs="Arial" w:ascii="Arial" w:hAnsi="Arial"/>
          <w:i/>
          <w:iCs/>
          <w:sz w:val="20"/>
          <w:szCs w:val="20"/>
        </w:rPr>
        <w:t>врага, так что человек, который обманывает самого себя, становится своим собственным злейшим врагом.</w:t>
      </w:r>
      <w:r>
        <w:rPr/>
        <w:t xml:space="preserve"> </w:t>
      </w:r>
    </w:p>
    <w:p>
      <w:pPr>
        <w:pStyle w:val="Style15"/>
        <w:rPr/>
      </w:pPr>
      <w:r>
        <w:rPr>
          <w:rFonts w:cs="Arial" w:ascii="Arial" w:hAnsi="Arial"/>
          <w:i/>
          <w:iCs/>
          <w:sz w:val="20"/>
          <w:szCs w:val="20"/>
        </w:rPr>
        <w:t>В нежной интимности любви мы находим глубокое удовольствие, распахивая свое сердце перед другим человеком, когда рассказываем ему правду. Но когда мы, чувствуем потребность лгать тому кого любим, — тому, кто безоговорочно нам доверяет, — то попадаемся в двойную ловушку Бумеранг возвращается.</w:t>
      </w:r>
      <w:r>
        <w:rPr/>
        <w:t xml:space="preserve"> </w:t>
      </w:r>
    </w:p>
    <w:p>
      <w:pPr>
        <w:pStyle w:val="Style15"/>
        <w:rPr/>
      </w:pPr>
      <w:r>
        <w:rPr>
          <w:rFonts w:cs="Arial" w:ascii="Arial" w:hAnsi="Arial"/>
          <w:i/>
          <w:iCs/>
          <w:sz w:val="20"/>
          <w:szCs w:val="20"/>
        </w:rPr>
        <w:t>В этом и состоит затруднительность положения неверного мужа, который все еще любит свою жену. Когда он возвращается, то хочет восстановить близость с нею, но не может рассказать спутнице о том, что на творил, и потому лжет снова. Эта ложь защищает его от гнева и неприятия со стороны супруги. Но в то же самое время из за лжи он оказывается лишенным той нежной интимности, которой жаждет. Он не может открыть ей свое сердце, ведь за каждой мыслью надлежит следить, каждое слово — взвешивать. Его мучит страх, чтобы не выдать себя нечаянным провалом памяти. Он действительно оказывается своим злейшим врагом.</w:t>
      </w:r>
      <w:r>
        <w:rPr/>
        <w:t xml:space="preserve"> </w:t>
      </w:r>
    </w:p>
    <w:p>
      <w:pPr>
        <w:pStyle w:val="Style15"/>
        <w:rPr/>
      </w:pPr>
      <w:r>
        <w:rPr>
          <w:rFonts w:cs="Arial" w:ascii="Arial" w:hAnsi="Arial"/>
          <w:i/>
          <w:iCs/>
          <w:sz w:val="20"/>
          <w:szCs w:val="20"/>
        </w:rPr>
        <w:t>Когда Господь сказал. "Не прелюбодействуй", то Он точно знал, что делает. Прелюбодеяние заканчивается оскорблением, душевными муками и местью. От сотен людей, которых я консультировал, мне известно, что истина именно такова.</w:t>
      </w:r>
      <w:r>
        <w:rPr/>
        <w:t xml:space="preserve"> </w:t>
      </w:r>
    </w:p>
    <w:p>
      <w:pPr>
        <w:pStyle w:val="Style15"/>
        <w:rPr/>
      </w:pPr>
      <w:r>
        <w:rPr>
          <w:sz w:val="20"/>
          <w:szCs w:val="20"/>
        </w:rPr>
        <w:t>Поймите, пожалуйста, что последняя вещь, которую я хотел бы сделать, — это повесить на вас вину за неверный шаг. Книга "На самой вершине" написана для того, чтобы подготовить вас к лучшему будущему, и никоим образом не предназначена быть дубинкой, которая станет бить за ваше прошлое. В этом месте я призываю вас полностью отказаться от игры в "а что, если бы" и не задавать себе вопросы типа: "А что, если бы я сделал это, не сделал этого, сказал то или сказал се?" Такое занятие контрпродуктивно. Не надо пилить опилки.</w:t>
      </w:r>
      <w:r>
        <w:rPr/>
        <w:t xml:space="preserve"> </w:t>
      </w:r>
    </w:p>
    <w:p>
      <w:pPr>
        <w:pStyle w:val="Style15"/>
        <w:jc w:val="center"/>
        <w:rPr/>
      </w:pPr>
      <w:r>
        <w:rPr>
          <w:rFonts w:cs="Arial" w:ascii="Arial" w:hAnsi="Arial"/>
          <w:b/>
          <w:bCs/>
          <w:sz w:val="20"/>
          <w:szCs w:val="20"/>
        </w:rPr>
        <w:t>ЗАСЛУЖЕННАЯ ИЛИ НЕЗАСЛУЖЕННАЯ?</w:t>
      </w:r>
      <w:r>
        <w:rPr/>
        <w:t xml:space="preserve"> </w:t>
      </w:r>
    </w:p>
    <w:p>
      <w:pPr>
        <w:pStyle w:val="Style15"/>
        <w:rPr/>
      </w:pPr>
      <w:r>
        <w:rPr>
          <w:sz w:val="20"/>
          <w:szCs w:val="20"/>
        </w:rPr>
        <w:t>Сказав все предшествующее, я хотел бы теперь подчеркнуть, что некоторая вина (заслуженная вина) — вещь здоровая и необходимая как для вашего собственного благополучия, так и для блага всего человечества. Но существует огромная разница между виной заслуженной и незаслуженной.</w:t>
      </w:r>
      <w:r>
        <w:rPr/>
        <w:t xml:space="preserve"> </w:t>
      </w:r>
    </w:p>
    <w:p>
      <w:pPr>
        <w:pStyle w:val="Style15"/>
        <w:rPr/>
      </w:pPr>
      <w:r>
        <w:rPr>
          <w:sz w:val="20"/>
          <w:szCs w:val="20"/>
        </w:rPr>
        <w:t>Незаслуженная вина имеет место, когда некий человек манипулирует вами, чтобы вызвать в вас чувство ответственности за возникновение разных физических, умственных, эмоциональных или духовных проблем, но в действительности вы ни в чем не виноваты. Вы не сделали ничего неправильного или предосудительного, а если чувствуете за собой вину в том, к чему не имели ровным счетом никакого отношения, скажите себе (причем вслух и громко), что вы ни в чем не повинны и вас не в чем обвинять.</w:t>
      </w:r>
      <w:r>
        <w:rPr/>
        <w:t xml:space="preserve"> </w:t>
      </w:r>
    </w:p>
    <w:p>
      <w:pPr>
        <w:pStyle w:val="Style15"/>
        <w:rPr/>
      </w:pPr>
      <w:r>
        <w:rPr>
          <w:sz w:val="20"/>
          <w:szCs w:val="20"/>
        </w:rPr>
        <w:t>С другой стороны, полное отсутствие чувства заслуженной или незаслуженной вины и соответствующей реакции в конечном счете привело бы всех нас к превращению в нецивилизованное общество. Извинение и просьба о прощении ушли бы в прошлое, супружеская верность стала бы историческим реликтом, наше общество захлестнули бы и подкосили преступления всех видов, а цивилизация просто перестала бы существовать.</w:t>
      </w:r>
      <w:r>
        <w:rPr/>
        <w:t xml:space="preserve"> </w:t>
      </w:r>
    </w:p>
    <w:p>
      <w:pPr>
        <w:pStyle w:val="Style15"/>
        <w:jc w:val="center"/>
        <w:rPr/>
      </w:pPr>
      <w:r>
        <w:rPr>
          <w:rFonts w:cs="Arial" w:ascii="Arial" w:hAnsi="Arial"/>
          <w:i/>
          <w:iCs/>
        </w:rPr>
        <w:t>Какую же гармонию и внутреннюю умиротворенность можно найти в следовании моральному компасу, всегда указывающему в одном и том же направлении</w:t>
      </w:r>
      <w:r>
        <w:rPr>
          <w:rFonts w:cs="Arial" w:ascii="Arial" w:hAnsi="Arial"/>
        </w:rPr>
        <w:t xml:space="preserve"> — </w:t>
      </w:r>
      <w:r>
        <w:rPr>
          <w:rFonts w:cs="Arial" w:ascii="Arial" w:hAnsi="Arial"/>
          <w:i/>
          <w:iCs/>
        </w:rPr>
        <w:t>независимо от моды или тенденции!</w:t>
      </w:r>
      <w:r>
        <w:rPr/>
        <w:t xml:space="preserve"> </w:t>
      </w:r>
    </w:p>
    <w:p>
      <w:pPr>
        <w:pStyle w:val="Style15"/>
        <w:rPr/>
      </w:pPr>
      <w:r>
        <w:rPr>
          <w:sz w:val="20"/>
          <w:szCs w:val="20"/>
        </w:rPr>
        <w:t>Тед Коппель</w:t>
      </w:r>
      <w:r>
        <w:rPr/>
        <w:t xml:space="preserve"> </w:t>
      </w:r>
    </w:p>
    <w:p>
      <w:pPr>
        <w:pStyle w:val="Style15"/>
        <w:rPr/>
      </w:pPr>
      <w:r>
        <w:rPr>
          <w:sz w:val="20"/>
          <w:szCs w:val="20"/>
        </w:rPr>
        <w:t>Общество должно иметь моральный компас, чтобы тот направлял нашу жизнь, и заслуженная вина — превосходная указательная стрелка, задающая жизненное</w:t>
      </w:r>
      <w:r>
        <w:rPr/>
        <w:t xml:space="preserve"> </w:t>
      </w:r>
      <w:r>
        <w:rPr>
          <w:sz w:val="20"/>
          <w:szCs w:val="20"/>
        </w:rPr>
        <w:t>направление. Заслуженная вина имеет место, когда вы преднамеренно совершаете любое действие, причиняющее другому человеку вред — физический, умственный, эмоциональный или духовный. Чем больше этот вред, тем больше и чувство вины. К счастью, эта вина может быть нейтрализована или даже ликвидирована посредством перелома в чувствах, изменения настроя, искренней просьбы о прощении и путем возмещения причиненного ущерба в пределах вашей способности сделать это. Следующая история — как раз про женщину, которая нейтрализовала свою вину и теперь возмещает ущерб, потому что она жаждет свободы.</w:t>
      </w:r>
      <w:r>
        <w:rPr/>
        <w:t xml:space="preserve"> </w:t>
      </w:r>
    </w:p>
    <w:p>
      <w:pPr>
        <w:pStyle w:val="Style15"/>
        <w:jc w:val="center"/>
        <w:rPr/>
      </w:pPr>
      <w:r>
        <w:rPr>
          <w:rFonts w:cs="Arial" w:ascii="Arial" w:hAnsi="Arial"/>
          <w:b/>
          <w:bCs/>
          <w:sz w:val="20"/>
          <w:szCs w:val="20"/>
        </w:rPr>
        <w:t>УПРЯЧЬТЕ МЕНЯ ПОД ЗАМОК — Я ХОЧУ БЫТЬ СВОБОДНОЙ</w:t>
      </w:r>
      <w:r>
        <w:rPr/>
        <w:t xml:space="preserve"> </w:t>
      </w:r>
    </w:p>
    <w:p>
      <w:pPr>
        <w:pStyle w:val="Style15"/>
        <w:rPr/>
      </w:pPr>
      <w:r>
        <w:rPr>
          <w:sz w:val="20"/>
          <w:szCs w:val="20"/>
        </w:rPr>
        <w:t>На протяжении двадцати трех лет Кэтрин Пауэр была в бегах. Она находилась за рулем автомобиля, на котором бежали с места совершения преступления участники громкого ограбления банка, закончившегося гибелью полицейского Уолтера Шредера. Крайняя депрессия и понимание того, что в ее жизни невозможен и никогда не произойдет никакой поворот к лучшему, пока она не возьмет на себя свою долю ответственности за участие в данном отвратительном злодеянии, привели эту женщину к капитуляции — она сдалась.</w:t>
      </w:r>
      <w:r>
        <w:rPr/>
        <w:t xml:space="preserve"> </w:t>
      </w:r>
    </w:p>
    <w:p>
      <w:pPr>
        <w:pStyle w:val="Style15"/>
        <w:rPr/>
      </w:pPr>
      <w:r>
        <w:rPr>
          <w:sz w:val="20"/>
          <w:szCs w:val="20"/>
        </w:rPr>
        <w:t>Физически она сдалась ФБР; эмоционально она сдалась жажде выжить. Та тюрьма, в которую она сама себя заточила и где пробыла больше двадцати лет, это застенки, лично возведенные ею из страха и заслуженной вины (она лишила жену дружеского общения и поддержки со стороны мужа, а девять детей — любви их отца), было намного хуже, нежели физическое здание из кирпича и бетона, камеру в котором ей в конечном счете предстояло занять.</w:t>
      </w:r>
      <w:r>
        <w:rPr/>
        <w:t xml:space="preserve"> </w:t>
      </w:r>
    </w:p>
    <w:p>
      <w:pPr>
        <w:pStyle w:val="Style15"/>
        <w:rPr/>
      </w:pPr>
      <w:r>
        <w:rPr>
          <w:sz w:val="20"/>
          <w:szCs w:val="20"/>
        </w:rPr>
        <w:t>Безмятежное спокойствие, облегчение и надежда появились на лице Кэтрин Пауэр, когда судья объявил ей приговор — тюремное заключение сроком от восьми до двенадцати лет. Она улыбалась улыбкой человека, который обрел свободу после долгих лет непостижимых мук и одиночного заключения. Признание своей вины всегда благотворно для души.</w:t>
      </w:r>
      <w:r>
        <w:rPr/>
        <w:t xml:space="preserve"> </w:t>
      </w:r>
    </w:p>
    <w:p>
      <w:pPr>
        <w:pStyle w:val="Style15"/>
        <w:rPr/>
      </w:pPr>
      <w:r>
        <w:rPr>
          <w:sz w:val="20"/>
          <w:szCs w:val="20"/>
        </w:rPr>
        <w:t>Следующий пример не столь серьезен, как только что приведенный, но всё равно являет собой еще один образчик заслуженной вины. Когда Джил Ходжес руководил "Вашингтонскими сенаторами" (теперь это "Техасские рейнджеры"), до него дошли сведения, что четыре игрока его команды нарушили установленный "комендантский час". Джил был сугубо деловым человеком и приверженцем строгой дисциплины. Он собрал всю команду, дал им возможность выслушать его мнение по этому и другим вопросам, а также сказал, что знает о нарушении распорядка и ему доподлинно известно, кто это совершил. Далее он произнес: "Однако на сей раз я собираюсь позволить вам уйти с крючка и сбиться с пути истинного. Я вовсе не собираюсь вгонять вас в краску, ведя дознание и выводя на чистую воду. Я хочу от вас только одного: сию минуту каждый из вас положит мне на стол сотню долларов — это будет штраф". Когда Джил в тот вечер заглянул в кабинет, где стоял его стол, то нашел на нем семь сотенных купюр.</w:t>
      </w:r>
      <w:r>
        <w:rPr/>
        <w:t xml:space="preserve"> </w:t>
      </w:r>
    </w:p>
    <w:p>
      <w:pPr>
        <w:pStyle w:val="Style15"/>
        <w:rPr/>
      </w:pPr>
      <w:r>
        <w:rPr>
          <w:sz w:val="20"/>
          <w:szCs w:val="20"/>
        </w:rPr>
        <w:t>Мы знаем, когда виновны, даже если никто другой этого еще не знает. Кэтрин Пауэр согласилась бы с тем, что в высказывании "Ваше самочувствие таково, каковы ваши тайны" много верного. Если вы живете с чувством заслуженной вины, сегодня же освободите, избавьте себя от него и начинайте строить жизнь на новой основе.</w:t>
      </w:r>
      <w:r>
        <w:rPr/>
        <w:t xml:space="preserve"> </w:t>
      </w:r>
    </w:p>
    <w:p>
      <w:pPr>
        <w:pStyle w:val="Normal"/>
        <w:rPr/>
      </w:pPr>
      <w:r>
        <w:rPr/>
      </w:r>
    </w:p>
    <w:p>
      <w:pPr>
        <w:pStyle w:val="Style15"/>
        <w:jc w:val="center"/>
        <w:rPr/>
      </w:pPr>
      <w:r>
        <w:rPr>
          <w:rFonts w:cs="Arial" w:ascii="Arial" w:hAnsi="Arial"/>
          <w:b/>
          <w:bCs/>
          <w:sz w:val="20"/>
          <w:szCs w:val="20"/>
        </w:rPr>
        <w:t>ОСНОВОПОЛАГАЮЩИЕ ЦЕННОСТИ</w:t>
      </w:r>
      <w:r>
        <w:rPr/>
        <w:t xml:space="preserve"> </w:t>
      </w:r>
    </w:p>
    <w:p>
      <w:pPr>
        <w:pStyle w:val="Style15"/>
        <w:rPr/>
      </w:pPr>
      <w:r>
        <w:rPr>
          <w:sz w:val="20"/>
          <w:szCs w:val="20"/>
        </w:rPr>
        <w:t>Всё время, начиная с самой первой главы, я веду речь о ценностях. Почему? Да ведь основополагающие ценности — это тот фундамент, на котором мы должны строить жизнь, если собираемся быть победителями на каждой ее стадии. Наличие ценностей как фундамента всех действий отнюдь не будет гарантировать вам успеха в каждом начинании, зато отсутствие такой опоры наверняка станет залогом неудач в вашем стремлении получить некоторые — если не большинство — из тех восьми благ, которых, как мы неоднократно отмечали, жаждет каждый.</w:t>
      </w:r>
      <w:r>
        <w:rPr/>
        <w:t xml:space="preserve"> </w:t>
      </w:r>
    </w:p>
    <w:p>
      <w:pPr>
        <w:pStyle w:val="Style15"/>
        <w:rPr/>
      </w:pPr>
      <w:r>
        <w:rPr>
          <w:sz w:val="20"/>
          <w:szCs w:val="20"/>
        </w:rPr>
        <w:t>ПОДУМАЙТЕ ОБ ЭТОМ: в 1770-е годы три миллиона американцев породили, в частности, Томаса Джефферсо-на, Александра Гамильтона, Джорджа Вашингтона, Бенджамина Франклина, Джона Адамса и Джеймса Монро, а также многих других великих людей. В 1997 году 266 миллионов американцев породили _________?</w:t>
      </w:r>
      <w:r>
        <w:rPr/>
        <w:t xml:space="preserve"> </w:t>
      </w:r>
    </w:p>
    <w:p>
      <w:pPr>
        <w:pStyle w:val="Style15"/>
        <w:rPr/>
      </w:pPr>
      <w:r>
        <w:rPr>
          <w:sz w:val="20"/>
          <w:szCs w:val="20"/>
        </w:rPr>
        <w:t>Предлагаю вам заполнить это пустое место. Я не могу придумать никого, равного любому из американских отцов-основателей.</w:t>
      </w:r>
      <w:r>
        <w:rPr/>
        <w:t xml:space="preserve"> </w:t>
      </w:r>
    </w:p>
    <w:p>
      <w:pPr>
        <w:pStyle w:val="Style15"/>
        <w:rPr/>
      </w:pPr>
      <w:r>
        <w:rPr>
          <w:sz w:val="20"/>
          <w:szCs w:val="20"/>
        </w:rPr>
        <w:t>Почему дело обстоит таким образом? Согласно данным Научно-исследовательского института Томаса Джеф-ферсона, в 1770-е годы более чем 90 процентов нашего образовательного порыва носило этический, моральный и религиозный характер. К 1926 году этот процент упал до шести, а в 1951 году указанный процент был настолько низок, что даже не поддавался измерению. А ведь известно, что люди, как правило, делают то, что их обучили делать и чего от них ожидают. В этом как раз и состоит причина, из-за которой я столь настоятельно подчеркиваю важность этических ценностей.</w:t>
      </w:r>
      <w:r>
        <w:rPr/>
        <w:t xml:space="preserve"> </w:t>
      </w:r>
    </w:p>
    <w:p>
      <w:pPr>
        <w:pStyle w:val="Style15"/>
        <w:rPr/>
      </w:pPr>
      <w:r>
        <w:rPr>
          <w:sz w:val="20"/>
          <w:szCs w:val="20"/>
        </w:rPr>
        <w:t>Ценности определяют поведение; поведение определяет репутацию, а, согласно словам Лорел Каттер, заместительницы председателя правления фирмы "Leber-Katz Partners" в Нью-Йорке, единственное непреходящее конкурентное преимущество любого бизнеса — это его репутация. А ведь на самом деле ее слова — просто другой способ сказать, что на самом деле в выигрыше оказываются только действительно хорошие люди.</w:t>
      </w:r>
      <w:r>
        <w:rPr/>
        <w:t xml:space="preserve"> </w:t>
      </w:r>
    </w:p>
    <w:p>
      <w:pPr>
        <w:pStyle w:val="Style15"/>
        <w:rPr/>
      </w:pPr>
      <w:r>
        <w:rPr>
          <w:sz w:val="20"/>
          <w:szCs w:val="20"/>
        </w:rPr>
        <w:t>Насколько вообще важны ценности? Джим Брек, бывший председатель правления фирмы "Johnson &amp; Johnson" и легендарный адвокат, доказывает, что именно девиз данной фирмы (ее основополагающие ценности) сыграл главную роль в быстром решении компании изъять с рынка тайленол после паники, вызванной несколькими случаями отравления. Чтобы доказать свою точку зрения, он сослался на результаты исследования финансовой деятельности тех американских компаний, которые на протяжении по крайней мере жизни одного поколения располагали сформулированной в письменном виде декларацией миссии и исповедуемых ими ценностей. Чистый доход двадцати таких фирм увеличился в 23 раза в течение периода, когда валовой национальный продукт вырос в 2,5 раза.</w:t>
      </w:r>
      <w:r>
        <w:rPr/>
        <w:t xml:space="preserve"> </w:t>
      </w:r>
    </w:p>
    <w:p>
      <w:pPr>
        <w:pStyle w:val="Style15"/>
        <w:rPr/>
      </w:pPr>
      <w:r>
        <w:rPr>
          <w:sz w:val="20"/>
          <w:szCs w:val="20"/>
        </w:rPr>
        <w:t>Таков неоспоримый факт. Хорошие люди побеждают. В 1987 году баскетбольная команда средней школы "Рокдэйл" из Конуэрса, штат Джорджия, тренируемая Кливлендом Страудом, выиграла первенство штата. Когда этот турнир и весь сезон подошли к концу, тренер Страуд обнаружил, что в течение сорока пяти секунд выпускал на площадку игрока, не имевшего на то права.</w:t>
      </w:r>
      <w:r>
        <w:rPr/>
        <w:t xml:space="preserve"> </w:t>
      </w:r>
    </w:p>
    <w:p>
      <w:pPr>
        <w:pStyle w:val="Style15"/>
        <w:rPr/>
      </w:pPr>
      <w:r>
        <w:rPr>
          <w:sz w:val="20"/>
          <w:szCs w:val="20"/>
        </w:rPr>
        <w:t>Хотя этот паренек оказал нулевое воздействие на исход той игры, где отбегал меньше минуты, тренер Страуд и его команда вернули кубок назад. Многие люди сказали бы — и действительно говорили, — что они заслуженно выиграли этот трофей и должны оставить его у себя, но в том-то и состоит одно из наглядных выражений иронии жизни. Сохранив кубок за собой, они где-то в глубине душе знали бы, что не выиграли его по всем правилам и в действительности не являются чемпионами штата. Но зато после того, как кубок был ими возвращен, они знали и сердцем, и умом, что выиграли его и что на самом деле были больше чем чемпионами. Это и есть свобода и тот образ жизни, который присущ людям, пребывающим на самой вершине.</w:t>
      </w:r>
      <w:r>
        <w:rPr/>
        <w:t xml:space="preserve"> </w:t>
      </w:r>
    </w:p>
    <w:p>
      <w:pPr>
        <w:pStyle w:val="Style15"/>
        <w:jc w:val="center"/>
        <w:rPr/>
      </w:pPr>
      <w:r>
        <w:rPr>
          <w:rFonts w:cs="Arial" w:ascii="Arial" w:hAnsi="Arial"/>
          <w:i/>
          <w:iCs/>
        </w:rPr>
        <w:t>"^Порядочность и честность дают вам реальную свободу, поскольку вам нечего бояться, потому что нечего скрывать. 'Вы будете. поступать правильно, а посему ^а вами не будет никакой вины".</w:t>
      </w:r>
      <w:r>
        <w:rPr/>
        <w:t xml:space="preserve"> </w:t>
      </w:r>
    </w:p>
    <w:p>
      <w:pPr>
        <w:pStyle w:val="Style15"/>
        <w:rPr/>
      </w:pPr>
      <w:r>
        <w:rPr>
          <w:sz w:val="20"/>
          <w:szCs w:val="20"/>
        </w:rPr>
        <w:t>В своих исканиях свободы многие люди упускают из виду тот факт, что подлинную свободу они могут получить только при наличии мужества, дисциплины, порядочности и честности. Когда вы избавитесь от страха и вины, ваше путешествие на самую вершину пойдет легче и быстрее.</w:t>
      </w:r>
      <w:r>
        <w:rPr/>
        <w:t xml:space="preserve"> </w:t>
      </w:r>
    </w:p>
    <w:p>
      <w:pPr>
        <w:pStyle w:val="Style15"/>
        <w:rPr/>
      </w:pPr>
      <w:r>
        <w:rPr>
          <w:sz w:val="20"/>
          <w:szCs w:val="20"/>
        </w:rPr>
        <w:t>Франклин Рузвельт сказал: "Стоять на бастионах и умирать ради наших принципов — это героизм, но ринуться в битву и победить ради наших принципов — нечто большее, чем героизм". Говоря реалистически, я мог бы добавить, что это — действительно больше, чем героизм, ибо так мы гарантируем себе свободу.</w:t>
      </w:r>
      <w:r>
        <w:rPr/>
        <w:t xml:space="preserve"> </w:t>
      </w:r>
    </w:p>
    <w:p>
      <w:pPr>
        <w:pStyle w:val="Style15"/>
        <w:rPr/>
      </w:pPr>
      <w:r>
        <w:rPr>
          <w:sz w:val="20"/>
          <w:szCs w:val="20"/>
        </w:rPr>
        <w:t>Если вы упорно трудитесь, добиваетесь в работе превосходных результатов и действуете наилучшим образом, то тогда — и только тогда — вы воистину свободны отдыхать и наслаждаться плодами и благами своего труда. Это и есть свобода.</w:t>
      </w:r>
      <w:r>
        <w:rPr/>
        <w:t xml:space="preserve"> </w:t>
      </w:r>
    </w:p>
    <w:p>
      <w:pPr>
        <w:pStyle w:val="Style15"/>
        <w:jc w:val="center"/>
        <w:rPr/>
      </w:pPr>
      <w:r>
        <w:rPr>
          <w:rFonts w:cs="Arial" w:ascii="Arial" w:hAnsi="Arial"/>
          <w:b/>
          <w:bCs/>
        </w:rPr>
        <w:t>СВОБОДА ДИСЦИПЛИНЫ</w:t>
      </w:r>
      <w:r>
        <w:rPr/>
        <w:t xml:space="preserve"> </w:t>
      </w:r>
    </w:p>
    <w:p>
      <w:pPr>
        <w:pStyle w:val="Style15"/>
        <w:rPr/>
      </w:pPr>
      <w:r>
        <w:rPr>
          <w:sz w:val="20"/>
          <w:szCs w:val="20"/>
        </w:rPr>
        <w:t>Моряк, плавающий по океанским просторам, обладает свободой только тогда, когда становится рабом компаса. Пока он не начнет всецело подчиняться компасу, его удел — оставаться в пределах видимости берега. Как только он подчинится показаниям этого прибора — можно двигаться в любую точку, куда его только в состоянии доставить корабль, плывущий по воде. Если снять вагон или целый поезд с рельс, он становится свободным, но никуда не может добраться. Уберите с автомобиля рулевое колесо — и он избавится от какого бы то ни было руководства и контроля, но ездить не сможет. С человеком происходит во многом то же самое. Свобода — реальная свобода — приходит лишь в том случае, когда образом жизни становится дисциплина, поддерживаемая и укрепляемая моральными абсолютами.</w:t>
      </w:r>
      <w:r>
        <w:rPr/>
        <w:t xml:space="preserve"> </w:t>
      </w:r>
    </w:p>
    <w:p>
      <w:pPr>
        <w:pStyle w:val="Style15"/>
        <w:jc w:val="center"/>
        <w:rPr/>
      </w:pPr>
      <w:r>
        <w:rPr>
          <w:rFonts w:cs="Arial" w:ascii="Arial" w:hAnsi="Arial"/>
          <w:b/>
          <w:bCs/>
          <w:sz w:val="20"/>
          <w:szCs w:val="20"/>
        </w:rPr>
        <w:t>ДИСЦИПЛИНА МЕНЯЕТ ЖИЗНЬ</w:t>
      </w:r>
      <w:r>
        <w:rPr/>
        <w:t xml:space="preserve"> </w:t>
      </w:r>
    </w:p>
    <w:p>
      <w:pPr>
        <w:pStyle w:val="Style15"/>
        <w:rPr/>
      </w:pPr>
      <w:r>
        <w:rPr>
          <w:sz w:val="20"/>
          <w:szCs w:val="20"/>
        </w:rPr>
        <w:t>Дисциплина — одно из тех качеств, которое дает нам безмерное количество свободы. Ронда Харрингтон Келли в своей книге "Божественная дисциплина" указывает, что самодисциплина сама не развивается — ей обучаются. Вы являетесь при этом одновременно и преподавателем, и учеником. Например, мы движемся в направлении свободы, когда дисциплинируем себя так, чтобы отложить на потом некоторые из сегодняшних радостей жизни с целью получить возможность наслаждаться финансовыми достижениями позже. Подлинное счастье и свобода от всякого рода страхов уйдут, когда мы будем знать, что обеспечили в финансовом отношении и собственную старость, и образование наших детей. А сколько счастья в осознании того, что при случае мы сможем внести необходимый вклад и быть поддержкой нашим родителям, если те станут нуждаться в помощи, — в том-то и состоит свобода. Неподдельная, реальная свобода.</w:t>
      </w:r>
      <w:r>
        <w:rPr/>
        <w:t xml:space="preserve"> </w:t>
      </w:r>
    </w:p>
    <w:p>
      <w:pPr>
        <w:pStyle w:val="Style15"/>
        <w:jc w:val="center"/>
        <w:rPr/>
      </w:pPr>
      <w:r>
        <w:rPr>
          <w:rFonts w:cs="Arial" w:ascii="Arial" w:hAnsi="Arial"/>
          <w:b/>
          <w:bCs/>
          <w:i/>
          <w:iCs/>
        </w:rPr>
        <w:t>Дисциплина — это привычка предпринимать осознанные действия, пока мы не достигнем способности функционировать с бессознательной компетентностью и высоким, качеством. дисциплина весит граммы, но сожаление весит тонны.</w:t>
      </w:r>
      <w:r>
        <w:rPr/>
        <w:t xml:space="preserve"> </w:t>
      </w:r>
    </w:p>
    <w:p>
      <w:pPr>
        <w:pStyle w:val="Style15"/>
        <w:rPr/>
      </w:pPr>
      <w:r>
        <w:rPr>
          <w:b/>
          <w:bCs/>
          <w:sz w:val="20"/>
          <w:szCs w:val="20"/>
        </w:rPr>
        <w:t>Йохун Рие</w:t>
      </w:r>
      <w:r>
        <w:rPr/>
        <w:t xml:space="preserve"> </w:t>
      </w:r>
    </w:p>
    <w:p>
      <w:pPr>
        <w:pStyle w:val="Style15"/>
        <w:rPr/>
      </w:pPr>
      <w:r>
        <w:rPr>
          <w:sz w:val="20"/>
          <w:szCs w:val="20"/>
        </w:rPr>
        <w:t>В своей книге "Все, что когда-то было нашим" Элизабет Эллиот указывает, что хотя свобода и дисциплина сейчас считаются взаимно исключающими, фактически как раз свобода является тем вознаграждением, которое несет с собой самодисциплина.</w:t>
      </w:r>
      <w:r>
        <w:rPr/>
        <w:t xml:space="preserve"> </w:t>
      </w:r>
    </w:p>
    <w:p>
      <w:pPr>
        <w:pStyle w:val="Style15"/>
        <w:jc w:val="center"/>
        <w:rPr/>
      </w:pPr>
      <w:r>
        <w:rPr>
          <w:rFonts w:cs="Arial" w:ascii="Arial" w:hAnsi="Arial"/>
          <w:b/>
          <w:bCs/>
          <w:i/>
          <w:iCs/>
        </w:rPr>
        <w:t>Когда я дисциплинирую себя питаться должным образом, жить нравственно, регулярно заниматься физическими упражнениями, расти умственно и духовно, а также не пичкать свой организм наркотиками или алкоголем, то предоставляю себе свободу проявить себя наилучшим образом и пожинать все плоды и блага, которые с этим связаны.</w:t>
      </w:r>
      <w:r>
        <w:rPr/>
        <w:t xml:space="preserve"> </w:t>
      </w:r>
    </w:p>
    <w:p>
      <w:pPr>
        <w:pStyle w:val="Normal"/>
        <w:rPr/>
      </w:pPr>
      <w:r>
        <w:rPr/>
      </w:r>
    </w:p>
    <w:p>
      <w:pPr>
        <w:pStyle w:val="Style15"/>
        <w:rPr/>
      </w:pPr>
      <w:r>
        <w:rPr>
          <w:sz w:val="20"/>
          <w:szCs w:val="20"/>
        </w:rPr>
        <w:t>Полагаю, что теперь вы согласитесь: начиная с той страницы под номером один, когда мы начали это захватывающее путешествие, имеющее целью взойти на самую вершину, вами достигнут некоторый вполне серьезный прогресс и проделан длинный путь. Если вы тщательно следовали за мной по всем разделам этой книги, усваивали изложенные идеи, предпринимали рекомендованные шаги и дали обязательство продолжать свой жизненный рост, то сейчас вы находитесь в процессе обретения того самого прекрасного и бесценного из всех наших желаний, каковым является обоснованная надежда (подробно рассмотренная в десятой главе) — надежда проявить лучшие стороны своего "я", что станет главным фактором хорошего финиша.</w:t>
      </w:r>
      <w:r>
        <w:rPr/>
        <w:t xml:space="preserve"> </w:t>
      </w:r>
    </w:p>
    <w:p>
      <w:pPr>
        <w:pStyle w:val="Normal"/>
        <w:rPr/>
      </w:pPr>
      <w:r>
        <w:rPr/>
      </w:r>
    </w:p>
    <w:p>
      <w:pPr>
        <w:pStyle w:val="Style15"/>
        <w:jc w:val="center"/>
        <w:rPr/>
      </w:pPr>
      <w:r>
        <w:rPr>
          <w:rFonts w:cs="Arial" w:ascii="Arial" w:hAnsi="Arial"/>
          <w:b/>
          <w:bCs/>
          <w:sz w:val="48"/>
          <w:szCs w:val="48"/>
        </w:rPr>
        <w:t>Хороший финиш</w:t>
      </w:r>
      <w:r>
        <w:rPr/>
        <w:t xml:space="preserve"> </w:t>
      </w:r>
    </w:p>
    <w:p>
      <w:pPr>
        <w:pStyle w:val="Style15"/>
        <w:rPr/>
      </w:pPr>
      <w:r>
        <w:rPr>
          <w:rFonts w:cs="Arial" w:ascii="Arial" w:hAnsi="Arial"/>
          <w:i/>
          <w:iCs/>
          <w:sz w:val="20"/>
          <w:szCs w:val="20"/>
        </w:rPr>
        <w:t>После того как приветственные возгласы затихли и растворились в воздухе, а стадион опустел, после того как газетные шапки написаны, а вы возвратились в тишину собственной квартиры, перстень обладателя суперкубка уложен в туалетный столик, вся помпа утихла, а фанфары отгремели, остается то, что никогда не умирает: преданность идее победы; и преданность стремлению сделать в своей жизни максимум того, что мы. можем, дабы сделать этот мир лучшим местом для обитания.</w:t>
      </w:r>
      <w:r>
        <w:rPr/>
        <w:t xml:space="preserve"> </w:t>
      </w:r>
    </w:p>
    <w:p>
      <w:pPr>
        <w:pStyle w:val="Style15"/>
        <w:rPr/>
      </w:pPr>
      <w:r>
        <w:rPr>
          <w:sz w:val="20"/>
          <w:szCs w:val="20"/>
        </w:rPr>
        <w:t>Вине Ломбарди, тренер по футболу</w:t>
      </w:r>
      <w:r>
        <w:rPr/>
        <w:t xml:space="preserve"> </w:t>
      </w:r>
    </w:p>
    <w:p>
      <w:pPr>
        <w:pStyle w:val="Style15"/>
        <w:rPr/>
      </w:pPr>
      <w:r>
        <w:rPr>
          <w:sz w:val="20"/>
          <w:szCs w:val="20"/>
        </w:rPr>
        <w:t>настоятельно подчеркнуть, что вовсе не пытаюсь убедить вас приложить все усилия, чтобы в своем деле стать лучшим в мире. Это может оказаться ужасно огорчительным, пагубным и даже саморазрушительным занятием, потому что в любом роде деятельности только один человек может быть лучше всех. Цель книги "На самой вершине" состоит в том, чтобы убедить вас принять на себя обязательство быть как можно лучшим в рамках своих возможностей, а также разъяснить вам, что если вы распознаете, признаете и продолжите развивать имеющиеся у вас способности, то сможете добиться результатов, вызывающих прямо-таки благоговейное восхищение. Пророк давних</w:t>
      </w:r>
      <w:r>
        <w:rPr/>
        <w:t xml:space="preserve"> </w:t>
      </w:r>
      <w:r>
        <w:rPr>
          <w:sz w:val="20"/>
          <w:szCs w:val="20"/>
        </w:rPr>
        <w:t>лет был прав, когда сказал, что вы воистину самое удивительное творение Бога.</w:t>
      </w:r>
      <w:r>
        <w:rPr/>
        <w:t xml:space="preserve"> </w:t>
      </w:r>
    </w:p>
    <w:p>
      <w:pPr>
        <w:pStyle w:val="Style15"/>
        <w:jc w:val="center"/>
        <w:rPr/>
      </w:pPr>
      <w:r>
        <w:rPr>
          <w:rFonts w:cs="Arial" w:ascii="Arial" w:hAnsi="Arial"/>
          <w:b/>
          <w:bCs/>
          <w:sz w:val="20"/>
          <w:szCs w:val="20"/>
        </w:rPr>
        <w:t>СТАРАЙТЕСЬ ИЗО ВСЕХ СИЛ</w:t>
      </w:r>
      <w:r>
        <w:rPr/>
        <w:t xml:space="preserve"> </w:t>
      </w:r>
    </w:p>
    <w:p>
      <w:pPr>
        <w:pStyle w:val="Style15"/>
        <w:rPr/>
      </w:pPr>
      <w:r>
        <w:rPr>
          <w:sz w:val="20"/>
          <w:szCs w:val="20"/>
        </w:rPr>
        <w:t>Когда вы даете обязательство быть как можно лучше в рамках своих возможностей, то уже получаете удовлетворенность, счастье и душевный покой, которые позволят вам более эффективным образом подходить к жизни и ее проблемам. Достигнув той точки, когда вы уже знаете, кто вы такой и чем располагаете, вам уже никому и ничего не надо доказывать. Это дает свободу действовать в жизни наилучшим образом и пребывать в мире с самим собой и достигнутыми вами результатами. Вы будете знать, что делаете всё возможное и при этом следуете тем моральным и этическим абсолютам, о которых мы вели и ведем речь. Вы будете чувствовать себя комфортно, зная, что делаете всё, чего только может потребовать от вас Бог, любой другой человек или вы сами. Здесь имеет место не просто успех —. это и есть жизнь на самой вершине, а отсюда следует, что вас ждет хороший финиш.</w:t>
      </w:r>
      <w:r>
        <w:rPr/>
        <w:t xml:space="preserve"> </w:t>
      </w:r>
    </w:p>
    <w:p>
      <w:pPr>
        <w:pStyle w:val="Style15"/>
        <w:jc w:val="center"/>
        <w:rPr/>
      </w:pPr>
      <w:r>
        <w:rPr>
          <w:rFonts w:cs="Arial" w:ascii="Arial" w:hAnsi="Arial"/>
          <w:b/>
          <w:bCs/>
        </w:rPr>
        <w:t>ПОДУМАЙТЕ ОБ ЭТОМ</w:t>
      </w:r>
      <w:r>
        <w:rPr/>
        <w:t xml:space="preserve"> </w:t>
      </w:r>
    </w:p>
    <w:p>
      <w:pPr>
        <w:pStyle w:val="Style15"/>
        <w:rPr/>
      </w:pPr>
      <w:r>
        <w:rPr>
          <w:sz w:val="20"/>
          <w:szCs w:val="20"/>
        </w:rPr>
        <w:t>Надеюсь, вы тщательно и всесторонне обдумаете эти заключительные мысли. Я убежден, что уже первое прочтение вами принципов и процедур, описанных в книге "На самой вершине", подняло вас на более высокий уровень. С этого выгодного пункта в ходе повторного чтения вы еще глубже и лучше постигнете то, что, возможно, упустили ранее.</w:t>
      </w:r>
      <w:r>
        <w:rPr/>
        <w:t xml:space="preserve"> </w:t>
      </w:r>
    </w:p>
    <w:p>
      <w:pPr>
        <w:pStyle w:val="Style15"/>
        <w:rPr/>
      </w:pPr>
      <w:r>
        <w:rPr>
          <w:sz w:val="20"/>
          <w:szCs w:val="20"/>
        </w:rPr>
        <w:t>Мой опыт в сочетании с бесчисленным количеством писем и звонков от других людей убеждает меня, что второе, третье или даже четвертое прочтение важной информации приносит гораздо больше пользы, нежели первое чтение, особенно в вопросе возникновения у вас новых идей. Неоднократное прочтение книги вроде этой приводит к появлению многочисленных связующих нитей между философскими идеями и их практическим ежедневным применением. Этот подход разовьет ваши способности и таланты, а также поможет вам планировать свое будущее.</w:t>
      </w:r>
      <w:r>
        <w:rPr/>
        <w:t xml:space="preserve"> </w:t>
      </w:r>
    </w:p>
    <w:p>
      <w:pPr>
        <w:pStyle w:val="Style15"/>
        <w:jc w:val="center"/>
        <w:rPr/>
      </w:pPr>
      <w:r>
        <w:rPr>
          <w:rFonts w:cs="Arial" w:ascii="Arial" w:hAnsi="Arial"/>
          <w:b/>
          <w:bCs/>
          <w:sz w:val="20"/>
          <w:szCs w:val="20"/>
        </w:rPr>
        <w:t>ВАША ДЕКЛАРАЦИЯ МИССИИ</w:t>
      </w:r>
      <w:r>
        <w:rPr/>
        <w:t xml:space="preserve"> </w:t>
      </w:r>
    </w:p>
    <w:p>
      <w:pPr>
        <w:pStyle w:val="Style15"/>
        <w:rPr/>
      </w:pPr>
      <w:r>
        <w:rPr>
          <w:sz w:val="20"/>
          <w:szCs w:val="20"/>
        </w:rPr>
        <w:t>Как вы, несомненно, помните, в самом начале книги я говорил о важности наличия декларации миссии. Я даже процитировал подобную декларацию, существующую у нашей компании, и признал, что она звучит малость грандиозно. Однако, поскольку один человек может оказывать воздействие на многих других людей, мне всё-таки кажется, что эта декларация миссии определяет направление нашего движения и показывает, что поставленная цель достижима.</w:t>
      </w:r>
      <w:r>
        <w:rPr/>
        <w:t xml:space="preserve"> </w:t>
      </w:r>
    </w:p>
    <w:p>
      <w:pPr>
        <w:pStyle w:val="Style15"/>
        <w:rPr/>
      </w:pPr>
      <w:r>
        <w:rPr>
          <w:sz w:val="20"/>
          <w:szCs w:val="20"/>
        </w:rPr>
        <w:t>Подозреваю, что к данному моменту вы уже установили для себя собственную миссию. Полагаю, что теперь у вас в руках есть ключ к реальному успеху и вы понимаете, каким путем восходят на самую вершину. Я убежден также, что вы чувствуете необходимость наличия плана действий и важность собственной декларации миссии. Возможно, вы уже сделали для этого всё, кроме изложения текста указанной декларации, и теперь вам осталось лишь перенести ее на бумагу и окончательно отредактировать таким образом, дабы в ней говорилось именно то, что вы хотите сказать. С целью помочь вам внести завершающие штрихи в этот текст позвольте мне призвать вас возвратиться к концу первой главы и заново перечитать мое определение вершины. Это должно дать и, вероятно, даст вам некоторые идеи, чтобы приступить к формулированию собственной декларации миссии. Начинайте прямо сейчас, и к тому времени, когда вы закончите повторное изучение книги "На самой вершине", у вас почти наверняка будет много вариантов миссии. Особенно поспособствует этому, если вы будете параллельно работать над той целевой программой, о которой мы детально говорили в нескольких предшествующих главах.</w:t>
      </w:r>
      <w:r>
        <w:rPr/>
        <w:t xml:space="preserve"> </w:t>
      </w:r>
    </w:p>
    <w:p>
      <w:pPr>
        <w:pStyle w:val="Style15"/>
        <w:rPr/>
      </w:pPr>
      <w:r>
        <w:rPr>
          <w:sz w:val="20"/>
          <w:szCs w:val="20"/>
        </w:rPr>
        <w:t>Сказав всё это, позвольте мне также еще раз подтвердить, что миллионы людей испытывают трудности, когда надо ясно сформулировать их чувства. Если и вы принадлежите к такой категории, не огорчайтесь — и не бросайте свои попытки. Мне лично потребовалось несколько месяцев и множество "мозговых штурмов" с привлечением всего персонала фирмы, чтобы подготовить нашу декларацию миссии. Приложите максимум усилий и помните, что миллионы людей хорошо жили и хорошо финишировали задолго до того, как сам термин "декларация миссии" стал частью нашего лексикона.</w:t>
      </w:r>
      <w:r>
        <w:rPr/>
        <w:t xml:space="preserve"> </w:t>
      </w:r>
    </w:p>
    <w:p>
      <w:pPr>
        <w:pStyle w:val="Style15"/>
        <w:rPr/>
      </w:pPr>
      <w:r>
        <w:rPr>
          <w:sz w:val="20"/>
          <w:szCs w:val="20"/>
        </w:rPr>
        <w:t>Чтобы привести вам другой пример важности наличия миссии и ее декларации, давайте посмотрим на школу "Providence St. Mel", расположенную в самом мрачном и криминогенном районе Чикаго. Их декларация миссии, поддержанная твердым лидерством Пола Адамса, является позитивным доказательством того, что один преданный идее борец за изменение жизни может привлечь сотни и даже тысячи других таких же борцов.</w:t>
      </w:r>
      <w:r>
        <w:rPr/>
        <w:t xml:space="preserve"> </w:t>
      </w:r>
    </w:p>
    <w:p>
      <w:pPr>
        <w:pStyle w:val="Style15"/>
        <w:rPr/>
      </w:pPr>
      <w:r>
        <w:rPr>
          <w:sz w:val="20"/>
          <w:szCs w:val="20"/>
        </w:rPr>
        <w:t>Когда-то эта школа была католическим учебным заведением, но начиная с 1979 года стала обычной частной школой, в которой декларация миссии и ее практическое воплощение во многом базируется на тех же самых принципах, которых придерживаемся мы в книге "На самой вершине". Это и объясняют, почему за последние пятнадцать лет буквально 100 процентов ее выпускников были приняты в колледжи и университеты по всей</w:t>
      </w:r>
      <w:r>
        <w:rPr/>
        <w:t xml:space="preserve"> </w:t>
      </w:r>
      <w:r>
        <w:rPr>
          <w:sz w:val="20"/>
          <w:szCs w:val="20"/>
        </w:rPr>
        <w:t>Америке. А после окончания высших учебных заведений многие из бывших питомцев указанной школы стали профессорами, бизнесменами, банковскими служащими, врачами, преподавателями и полицейскими офицерами.</w:t>
      </w:r>
      <w:r>
        <w:rPr/>
        <w:t xml:space="preserve"> </w:t>
      </w:r>
    </w:p>
    <w:p>
      <w:pPr>
        <w:pStyle w:val="Style15"/>
        <w:rPr/>
      </w:pPr>
      <w:r>
        <w:rPr>
          <w:sz w:val="20"/>
          <w:szCs w:val="20"/>
        </w:rPr>
        <w:t>Сегодня в этом школьном городке зеленеет трава и нет никаких банд, наркотиков, азартных игр, краж, драк, гнусных надписей на стенах, сверхъестественных стрижек или орущих радиоприемников. Девиз г-на Адамса "Чтобы жить, нужно отдавать" в сочетании с декларацией миссии школы "Мы верим в сотворение вдохновенных людей, порожденных чудом упорной работы, — а посему мы работаем, планируем, строим и мечтаем — и с Божьей помощью мы отыщем путь или проложим его" говорят сами за себя.</w:t>
      </w:r>
      <w:r>
        <w:rPr/>
        <w:t xml:space="preserve"> </w:t>
      </w:r>
    </w:p>
    <w:p>
      <w:pPr>
        <w:pStyle w:val="Style15"/>
        <w:jc w:val="center"/>
        <w:rPr/>
      </w:pPr>
      <w:r>
        <w:rPr>
          <w:rFonts w:cs="Arial" w:ascii="Arial" w:hAnsi="Arial"/>
          <w:b/>
          <w:bCs/>
        </w:rPr>
        <w:t>В ОДИНОЧКУ ШАГАТЬ НЕВОЗМОЖНО</w:t>
      </w:r>
      <w:r>
        <w:rPr/>
        <w:t xml:space="preserve"> </w:t>
      </w:r>
    </w:p>
    <w:p>
      <w:pPr>
        <w:pStyle w:val="Style15"/>
        <w:rPr/>
      </w:pPr>
      <w:r>
        <w:rPr>
          <w:sz w:val="20"/>
          <w:szCs w:val="20"/>
        </w:rPr>
        <w:t>Поскольку мы приближаемся к концовке книги "На самой вершине", я хочу поделиться с вами еще одним соображением, реализация которого позволит вам жить хорошо — и финишировать хорошо. БЕРИТЕ КОГО-ТО ВМЕСТЕ С СОБОЙ. Это может быть коллега по работе, член семьи, сотрудник, сосед, маленький ребенок или любой другой, кто хочет больше получить от жизни благодаря процессу обучения.</w:t>
      </w:r>
      <w:r>
        <w:rPr/>
        <w:t xml:space="preserve"> </w:t>
      </w:r>
    </w:p>
    <w:p>
      <w:pPr>
        <w:pStyle w:val="Style15"/>
        <w:rPr/>
      </w:pPr>
      <w:r>
        <w:rPr>
          <w:sz w:val="20"/>
          <w:szCs w:val="20"/>
        </w:rPr>
        <w:t>Вы вполне можете быть миллионером, первым лицом фирмы или доктором наук, однако, как это ни странно, но маленький ребенок, лежачий больной, замкнутый и некоммуникабельный человек или практически неграмотный взрослый могут предоставить вам возможность достичь новых высот. Регулярно читайте этому человеку книгу "На самой вершине". Вы будете поражены, насколько яснее сами стали понимать, а следовательно, и применять к своей жизни основные идеи книги.</w:t>
      </w:r>
      <w:r>
        <w:rPr/>
        <w:t xml:space="preserve"> </w:t>
      </w:r>
    </w:p>
    <w:p>
      <w:pPr>
        <w:pStyle w:val="Style15"/>
        <w:rPr/>
      </w:pPr>
      <w:r>
        <w:rPr>
          <w:sz w:val="20"/>
          <w:szCs w:val="20"/>
        </w:rPr>
        <w:t>Позитивные чувства, которые вы испытаете, помогая человеку и ничего не ожидая от него взамен, принесут вам пользу на каждой последующей стадии вашей жизни и вполне могут стать тем мощным толчком, который доставит вас на самую вершину.</w:t>
      </w:r>
      <w:r>
        <w:rPr/>
        <w:t xml:space="preserve"> </w:t>
      </w:r>
    </w:p>
    <w:p>
      <w:pPr>
        <w:pStyle w:val="Style15"/>
        <w:rPr/>
      </w:pPr>
      <w:r>
        <w:rPr>
          <w:sz w:val="20"/>
          <w:szCs w:val="20"/>
        </w:rPr>
        <w:t>ВОПРОС: а что вы вообще могли бы предпринять, что вознаградит вас в большей степени, нежели обучение ребенка или неграмотного взрослого урокам жизни? Иана Макбаррон-Либерейтор, бывшая медсестра, которая стала доктором наук, находит обучение неграмотных людей чтению самым благодарным, благодатным и приносящим удовлетворение делом в своей жизни. Она преуспевает уже сейчас и находится на пути к тому, чтобы хорошо финишировать.</w:t>
      </w:r>
      <w:r>
        <w:rPr/>
        <w:t xml:space="preserve"> </w:t>
      </w:r>
    </w:p>
    <w:p>
      <w:pPr>
        <w:pStyle w:val="Style15"/>
        <w:jc w:val="center"/>
        <w:rPr/>
      </w:pPr>
      <w:r>
        <w:rPr>
          <w:rFonts w:cs="Arial" w:ascii="Arial" w:hAnsi="Arial"/>
          <w:b/>
          <w:bCs/>
          <w:sz w:val="20"/>
          <w:szCs w:val="20"/>
        </w:rPr>
        <w:t>ХОРОШО ЛИ ОН ФИНИШИРОВАЛ?</w:t>
      </w:r>
      <w:r>
        <w:rPr/>
        <w:t xml:space="preserve"> </w:t>
      </w:r>
    </w:p>
    <w:p>
      <w:pPr>
        <w:pStyle w:val="Style15"/>
        <w:rPr/>
      </w:pPr>
      <w:r>
        <w:rPr>
          <w:sz w:val="20"/>
          <w:szCs w:val="20"/>
        </w:rPr>
        <w:t>Летом</w:t>
      </w:r>
      <w:r>
        <w:rPr>
          <w:b/>
          <w:bCs/>
          <w:sz w:val="20"/>
          <w:szCs w:val="20"/>
        </w:rPr>
        <w:t xml:space="preserve"> 1993</w:t>
      </w:r>
      <w:r>
        <w:rPr>
          <w:sz w:val="20"/>
          <w:szCs w:val="20"/>
        </w:rPr>
        <w:t xml:space="preserve"> года Фред Смит-младший, проживающий в Тайлере, штат Техас, позвонил своему отцу и предложил ему совершить совместную поездку в Лондон, чтобы побродить по букинистическим магазинам и книжным развалам, а также по музеям, соборам и другим историческим местам Англии. В этом путешествии отец и сын получили возможность провести время исключительно друг с другом и побеседовать на разные серьезные темы.</w:t>
      </w:r>
      <w:r>
        <w:rPr/>
        <w:t xml:space="preserve"> </w:t>
      </w:r>
    </w:p>
    <w:p>
      <w:pPr>
        <w:pStyle w:val="Style15"/>
        <w:rPr/>
      </w:pPr>
      <w:r>
        <w:rPr>
          <w:sz w:val="20"/>
          <w:szCs w:val="20"/>
        </w:rPr>
        <w:t>По прибытии домой Фред Смит-старший поведал мне в самых восторженных выражениях о том, насколько всё это оказалось изумительным. Его особенно поразило, что сын хотел знать многие из сокровенных деталей его давнишних отношений с некоторыми из выдающихся людей Америки.</w:t>
      </w:r>
      <w:r>
        <w:rPr/>
        <w:t xml:space="preserve"> </w:t>
      </w:r>
    </w:p>
    <w:p>
      <w:pPr>
        <w:pStyle w:val="Style15"/>
        <w:rPr/>
      </w:pPr>
      <w:r>
        <w:rPr>
          <w:sz w:val="20"/>
          <w:szCs w:val="20"/>
        </w:rPr>
        <w:t>Фред-старший заметил, что после того, как его сын выслушивал подробности многих из этих взаимоотношений, Батч, как он называет своего отпрыска, неизменно</w:t>
      </w:r>
      <w:r>
        <w:rPr/>
        <w:t xml:space="preserve"> </w:t>
      </w:r>
      <w:r>
        <w:rPr>
          <w:sz w:val="20"/>
          <w:szCs w:val="20"/>
        </w:rPr>
        <w:t>спрашивал: "И хорошо ли он финишировал?" Другими словами, какова была ситуация этого человека в конце жизни? Сложились ли у него пожизненные дружеские отношения и смог ли он закончить жизнь на высокой ноте? Это, конечно же, важный вопрос, а заодно и показатель того, действительно ли данный человек хорошо финиширует.</w:t>
      </w:r>
      <w:r>
        <w:rPr/>
        <w:t xml:space="preserve"> </w:t>
      </w:r>
    </w:p>
    <w:p>
      <w:pPr>
        <w:pStyle w:val="Style15"/>
        <w:rPr/>
      </w:pPr>
      <w:r>
        <w:rPr>
          <w:rFonts w:cs="Arial" w:ascii="Arial" w:hAnsi="Arial"/>
          <w:b/>
          <w:bCs/>
        </w:rPr>
        <w:t>ХОРОШО ЖИТЬ И ХОРОШО ФИНИШИРОВАТЬ</w:t>
      </w:r>
      <w:r>
        <w:rPr/>
        <w:t xml:space="preserve"> </w:t>
      </w:r>
    </w:p>
    <w:p>
      <w:pPr>
        <w:pStyle w:val="Style15"/>
        <w:rPr/>
      </w:pPr>
      <w:r>
        <w:rPr>
          <w:sz w:val="20"/>
          <w:szCs w:val="20"/>
        </w:rPr>
        <w:t>Всегда сложно пытаться точно указать всего несколько качеств, которые являются наиболее важными, но поскольку наша главная цель в жизни — хорошо жить и хорошо финишировать, то имеются три фактора, которые заслуживают особого рассмотрения.</w:t>
      </w:r>
      <w:r>
        <w:rPr/>
        <w:t xml:space="preserve"> </w:t>
      </w:r>
    </w:p>
    <w:p>
      <w:pPr>
        <w:pStyle w:val="Style15"/>
        <w:rPr/>
      </w:pPr>
      <w:r>
        <w:rPr>
          <w:sz w:val="20"/>
          <w:szCs w:val="20"/>
        </w:rPr>
        <w:t>Первый из них — сострадание, в основе которого лежит любовь. Две величайшие заповеди, данные в Библии, таковы: "Любить Господа Бога вашего... всем сердцем, и всем умом, и всею душою, и всею крепостью" и "Любить ближнего, как самого себя". Все остальные заповеди построены на эти двух. Только в том случае, когда наше сострадание зиждется на любви к другим, мы в состоянии полностью постичь концепцию: "Вы можете иметь в жизни всё, чего захотите, если только в достаточной мере поможете другим людям получить то, чего хотят они".</w:t>
      </w:r>
      <w:r>
        <w:rPr/>
        <w:t xml:space="preserve"> </w:t>
      </w:r>
    </w:p>
    <w:p>
      <w:pPr>
        <w:pStyle w:val="Style15"/>
        <w:rPr/>
      </w:pPr>
      <w:r>
        <w:rPr>
          <w:sz w:val="20"/>
          <w:szCs w:val="20"/>
        </w:rPr>
        <w:t>Второй краеугольный камень, фундаментально важный для того, чтобы хорошо финишировать, — это вера. Она дает нам уверенность. Мы должны питать веру в самих себя, в наших друзей, в нашу работу или профессию, в нашу страну и, что самое важное, — в Бога.</w:t>
      </w:r>
      <w:r>
        <w:rPr/>
        <w:t xml:space="preserve"> </w:t>
      </w:r>
    </w:p>
    <w:p>
      <w:pPr>
        <w:pStyle w:val="Style15"/>
        <w:rPr/>
      </w:pPr>
      <w:r>
        <w:rPr>
          <w:sz w:val="20"/>
          <w:szCs w:val="20"/>
        </w:rPr>
        <w:t>Третий фактор, необходимый для хорошего финиша, — мужество. Независимо от того, сколько любви и сострадания в вас имеется, а также сколько уверенности вы питаете благодаря своей вере, если вы не обладаете</w:t>
      </w:r>
      <w:r>
        <w:rPr/>
        <w:t xml:space="preserve"> </w:t>
      </w:r>
      <w:r>
        <w:rPr>
          <w:sz w:val="20"/>
          <w:szCs w:val="20"/>
        </w:rPr>
        <w:t>мужеством, чтобы действовать, ничего существенного в вашей жизни не произойдет. К счастью, при наличии любви и веры мужество появляется само собой, и на финише оно позволит вам оглянуться назад и сказать: "Я доволен тем, что сделал" вместо "Мне бы хотелось иметь".</w:t>
      </w:r>
      <w:r>
        <w:rPr/>
        <w:t xml:space="preserve"> </w:t>
      </w:r>
    </w:p>
    <w:p>
      <w:pPr>
        <w:pStyle w:val="Style15"/>
        <w:rPr/>
      </w:pPr>
      <w:r>
        <w:rPr>
          <w:sz w:val="20"/>
          <w:szCs w:val="20"/>
        </w:rPr>
        <w:t>Обзаведитесь этими тремя качествами, и ввиду того, что вы искренне заботитесь о других, ваша вера и уверенность дадут вам мужество действовать. При наличии такого сочетания ваш творческий потенциал сам собой переключится на ускоряющую передачу и вы без труда разработаете необходимые идеи и методы. Соберите всё это воедино — и вы не только хорошо финишируете, но и будете хорошо жить по ходу продвижения вперед. У вас появится великолепный шанс получить многое из того, что можно купить за деньги, и всё то, чего ни за какие деньги не купить.</w:t>
      </w:r>
      <w:r>
        <w:rPr/>
        <w:t xml:space="preserve"> </w:t>
      </w:r>
    </w:p>
    <w:p>
      <w:pPr>
        <w:pStyle w:val="Style15"/>
        <w:rPr/>
      </w:pPr>
      <w:r>
        <w:rPr>
          <w:sz w:val="20"/>
          <w:szCs w:val="20"/>
        </w:rPr>
        <w:t>Одна из лучших историй про хороший финиш, которые я когда-либо слышал, имела место на Олимпийских играх 1968 года, проходивших в Мехико. Джон Стивен Акуара из Танзании участвовал в марафон. Вскоре после начала забега он упал и серьезно травмировал колено и лодыжку. Получив некоторую медицинскую помощь, он вернулся на трассу и начал двигаться по направлению к финишной черте — хромая на одну ногу, и стараясь изо всех сил. Через два часа после того, как все другие участники марафона закончили бег, он с трудом пересек финишную черту и затем совершил победный круг почета по дорожке стадиона.</w:t>
      </w:r>
      <w:r>
        <w:rPr/>
        <w:t xml:space="preserve"> </w:t>
      </w:r>
    </w:p>
    <w:p>
      <w:pPr>
        <w:pStyle w:val="Style15"/>
        <w:rPr/>
      </w:pPr>
      <w:r>
        <w:rPr>
          <w:sz w:val="20"/>
          <w:szCs w:val="20"/>
        </w:rPr>
        <w:t>Репортер спросил у танзанийца, почему он продолжал бежать по дистанции, хотя знал, что у него нет никакого шанса выиграть медаль. Джон Стивен Акуара ответил: "Моя страна не для того посылала меня за десять тысяч километров, чтобы я стартовал в забеге. Она послала Меня сюда финишировать".</w:t>
      </w:r>
      <w:r>
        <w:rPr/>
        <w:t xml:space="preserve"> </w:t>
      </w:r>
    </w:p>
    <w:p>
      <w:pPr>
        <w:pStyle w:val="Style15"/>
        <w:rPr/>
      </w:pPr>
      <w:r>
        <w:rPr>
          <w:sz w:val="20"/>
          <w:szCs w:val="20"/>
        </w:rPr>
        <w:t>Это и есть настоящая мораль всей данной истории. То была колоссальная демонстрация мужества и преданности идее, равно как и принятия на себя ответственности. Он вынес много боли и страданий, но всё же, финишировав, поддержал свое достоинство и честь. Его народ, понеся значительные расходы, послал Джона участвовать во всемирном спортивном состязании. Тот финишировал при самых трудных обстоятельствах, какие только можно вообразить, а это означает, что у него был хороший финиш.</w:t>
      </w:r>
      <w:r>
        <w:rPr/>
        <w:t xml:space="preserve"> </w:t>
      </w:r>
    </w:p>
    <w:p>
      <w:pPr>
        <w:pStyle w:val="Style15"/>
        <w:jc w:val="center"/>
        <w:rPr/>
      </w:pPr>
      <w:r>
        <w:rPr>
          <w:rFonts w:cs="Arial" w:ascii="Arial" w:hAnsi="Arial"/>
          <w:b/>
          <w:bCs/>
        </w:rPr>
        <w:t>ФОРМУЛА АЛЯ ХОРОШЕГО ФИНИША</w:t>
      </w:r>
      <w:r>
        <w:rPr/>
        <w:t xml:space="preserve"> </w:t>
      </w:r>
    </w:p>
    <w:p>
      <w:pPr>
        <w:pStyle w:val="Style15"/>
        <w:rPr/>
      </w:pPr>
      <w:r>
        <w:rPr>
          <w:sz w:val="20"/>
          <w:szCs w:val="20"/>
        </w:rPr>
        <w:t>Эрза Уайт была внучкой раба. Она преуспела во всех областях жизни и теперь хорошо финиширует. Перефразируя Джона Уэсли, Эрза Уайт сказала: "Каждый день мы должны делать всё, что можем, там, где мы есть, и с помощью того, что имеем". Это хороший совет, и он поможет вам тоже хорошо финишировать.</w:t>
      </w:r>
      <w:r>
        <w:rPr/>
        <w:t xml:space="preserve"> </w:t>
      </w:r>
    </w:p>
    <w:p>
      <w:pPr>
        <w:pStyle w:val="Style15"/>
        <w:rPr/>
      </w:pPr>
      <w:r>
        <w:rPr>
          <w:sz w:val="20"/>
          <w:szCs w:val="20"/>
        </w:rPr>
        <w:t>Классический пример применения ее совета, позволяющего хорошо финишировать самому, одновременно помогая другим сделать то же самое, — это философия двенадцати шагов общества "Анонимных алкоголиков" (АА), которую использует бесчисленное количество других программ, имеющих дело с людьми, питающими неодолимую тягу ко всему — от наркотиков и порнографии до секса, телевизора, азартных игр и сладостей. Множество людей применяли и применяют философию АА, которая иллюстрирует справедливость хорошо известной вам истины: "Вы можете иметь в жизни всё, что захотите, если только в достаточной мере поможете другим людям получить то, чего хотят они".</w:t>
      </w:r>
      <w:r>
        <w:rPr/>
        <w:t xml:space="preserve"> </w:t>
      </w:r>
    </w:p>
    <w:p>
      <w:pPr>
        <w:pStyle w:val="Style15"/>
        <w:rPr/>
      </w:pPr>
      <w:r>
        <w:rPr>
          <w:sz w:val="20"/>
          <w:szCs w:val="20"/>
        </w:rPr>
        <w:t>Дабы оставаться трезвенником — а это является целью каждого человека, который участвует в упомянутой программе общества АА, — абсолютно необходимо, чтобы члены этого общества были доступны остальным своим товарищам по несчастью, взывающим о помощи, когда они испытывают искушение алкоголем. Если на прямое или телефонное обращение одного из участников программы дается положительный ответ, то тем самым практически гарантируется, что сам откликнувшийся доброволец продолжит соблюдать трезвость. Каждый раз, когда член АА отвечает на призыв о помощи и встречается с другим человеком, разговаривает, ведет с ним работу и призывает того воздержаться от употребления спиртного, он сам, оказывая помощь, получает сильнейшее подспорье и имеет гораздо больше шансов оставаться трезвенником.</w:t>
      </w:r>
      <w:r>
        <w:rPr/>
        <w:t xml:space="preserve"> </w:t>
      </w:r>
    </w:p>
    <w:p>
      <w:pPr>
        <w:pStyle w:val="Style15"/>
        <w:rPr/>
      </w:pPr>
      <w:r>
        <w:rPr>
          <w:sz w:val="20"/>
          <w:szCs w:val="20"/>
        </w:rPr>
        <w:t>Кстати говоря, если человека, лишь недавно давшего обет трезвости, просят помочь удержаться от выпивки всего лишь "одной" рюмки спиртного кому-то из членов общества, кто нуждается в поддержке, то такого новообращенного трезвенника настоятельно призывают рать с собой "на дело" кого-либо, уже прошедшего через все двенадцать шагов программы. Философия общества АА, гласящая, что отдельные индивиды делятся опытом, силой и надеждой с другими алкоголиками, настоятельно подчеркивает, что чем дольше этот человек воздерживался от спиртного, тем больше у него опыта, силы и надежды, которыми он может и должен поделиться с другими.</w:t>
      </w:r>
      <w:r>
        <w:rPr/>
        <w:t xml:space="preserve"> </w:t>
      </w:r>
    </w:p>
    <w:p>
      <w:pPr>
        <w:pStyle w:val="Style15"/>
        <w:rPr/>
      </w:pPr>
      <w:r>
        <w:rPr>
          <w:sz w:val="20"/>
          <w:szCs w:val="20"/>
        </w:rPr>
        <w:t>На встречах членов общества АА, которые проводятся в самых невообразимых обстоятельствах, вас удивит атмосфера доброты, заботы и внимания. На эти мероприятия тратится много времени, предназначенного для сна, но зато спасенными оказываются бесчисленные жизни и семьи. По иронии судьбы, часто можно столкнуться с тем, что человек, исключенный из средней школы, эффективно помогает гибнущему от алкогольной зависимости профессору колледжа или врачу. Вы</w:t>
      </w:r>
      <w:r>
        <w:rPr/>
        <w:t xml:space="preserve"> </w:t>
      </w:r>
      <w:r>
        <w:rPr>
          <w:sz w:val="20"/>
          <w:szCs w:val="20"/>
        </w:rPr>
        <w:t>также вполне можете увидеть руководителя фирмы или миллионера, который в критический момент отчаянно взывает о помощи, обращаясь к тому, кто еле сводит концы с концами. Работает ли данная философия и данная система? Я рад возможности заявить, что это действительно так. Опыт моей собственной семьи (но не мой лично), равно как и миллионов других семей по всему миру, доказывает эффективность общества АА и его идеологии.</w:t>
      </w:r>
      <w:r>
        <w:rPr/>
        <w:t xml:space="preserve"> </w:t>
      </w:r>
    </w:p>
    <w:p>
      <w:pPr>
        <w:pStyle w:val="Style15"/>
        <w:rPr/>
      </w:pPr>
      <w:r>
        <w:rPr>
          <w:sz w:val="20"/>
          <w:szCs w:val="20"/>
        </w:rPr>
        <w:t>Сильные и мудрые признают, что они слабы, и решительно взывают о помощи, когда сталкиваются с ситуацией, где их решимость не пить находится под угрозой. Они знают, часто по собственному болезненному опыту, что находятся в такую минуту перед жизненно важным выбором, потому что в случае с алкоголиком дело обстоит именно так, причем в самом буквальном смысле слова. Придерживаясь данного процесса, они постепенно побеждают того Голиафа, каким является одолевающая их проблема.</w:t>
      </w:r>
      <w:r>
        <w:rPr/>
        <w:t xml:space="preserve"> </w:t>
      </w:r>
    </w:p>
    <w:p>
      <w:pPr>
        <w:pStyle w:val="Style15"/>
        <w:rPr/>
      </w:pPr>
      <w:r>
        <w:rPr>
          <w:sz w:val="20"/>
          <w:szCs w:val="20"/>
        </w:rPr>
        <w:t>Довольно интересно, что когда члена АА вызывают в шесть часов вечера и он потом просиживает в буквальном смысле слова всю ночь, чтобы удержать своего знакомого или друга от того самого "единственного" глотка спиртного, в их духовной сфере происходит что-то очень важное. Невзирая на то, что подобное всенощное бдение по идее должно высасывать из них всю физическую энергию без остатка, наблюдается прямо противоположное явление: как сказал мне один член АА ровно за день до того, как я пишу эти слова, человека, оказывавшего помощь, на следующий день, как правило, просто переполняет необычайный прилив энергии. Это как бы непосредственно связано с самым первым шагом программы АА, где алкоголик вынужден признать, что столкнулся с проблемой, которая выходит за рамки возможностей человеческого решения и требует помощи со стороны</w:t>
      </w:r>
      <w:r>
        <w:rPr/>
        <w:t xml:space="preserve"> </w:t>
      </w:r>
      <w:r>
        <w:rPr>
          <w:sz w:val="20"/>
          <w:szCs w:val="20"/>
        </w:rPr>
        <w:t>высшей силы — Бога. Кроме того, такой, казалось бы, аномальный прилив энергии подтверждает сделанное ранее замечание о том, что когда вы делаете нечто хорошее — или, как в данном случае, жизненно важное, — то ваш мозг затопляет серотонин и другие подпитывающие и возбуждающие вещества. Постоянно применяя эту философию на практике, многие члены АА и других подобных программ хорошо финишируют потому, что помогают финишировать хорошо другим.</w:t>
      </w:r>
      <w:r>
        <w:rPr/>
        <w:t xml:space="preserve"> </w:t>
      </w:r>
    </w:p>
    <w:p>
      <w:pPr>
        <w:pStyle w:val="Style15"/>
        <w:rPr/>
      </w:pPr>
      <w:r>
        <w:rPr>
          <w:sz w:val="20"/>
          <w:szCs w:val="20"/>
        </w:rPr>
        <w:t>ВАЖНОЕ СООБРАЖЕНИЕ: каждому из нас часто выпадает шанс помочь другим. Когда мы это делаем, наши собственные возможности хорошего финиша увеличиваются. Продолжайте читать, и вы увидите, как жизнь</w:t>
      </w:r>
      <w:r>
        <w:rPr/>
        <w:t xml:space="preserve"> </w:t>
      </w:r>
      <w:r>
        <w:rPr>
          <w:sz w:val="20"/>
          <w:szCs w:val="20"/>
        </w:rPr>
        <w:t xml:space="preserve">д-ра Нормана Винсента Пила иллюстрирует эту мысль. </w:t>
      </w:r>
      <w:r>
        <w:rPr/>
        <w:t xml:space="preserve"> </w:t>
      </w:r>
    </w:p>
    <w:p>
      <w:pPr>
        <w:pStyle w:val="Style15"/>
        <w:jc w:val="center"/>
        <w:rPr/>
      </w:pPr>
      <w:r>
        <w:rPr>
          <w:rFonts w:cs="Arial" w:ascii="Arial" w:hAnsi="Arial"/>
          <w:b/>
          <w:bCs/>
        </w:rPr>
        <w:t>ВСЕМИРНО ИЗВЕСТНЫЙ И СКРОМНЫЙ</w:t>
      </w:r>
      <w:r>
        <w:rPr/>
        <w:t xml:space="preserve"> </w:t>
      </w:r>
    </w:p>
    <w:p>
      <w:pPr>
        <w:pStyle w:val="Style15"/>
        <w:rPr/>
      </w:pPr>
      <w:r>
        <w:rPr>
          <w:sz w:val="20"/>
          <w:szCs w:val="20"/>
        </w:rPr>
        <w:t>Многие люди подпадают сразу под несколько разных определений и могут быть описаны с помощью разных эпитетов, но слова "всемирно известный" и "скромный" редко используются для того, чтобы охарактеризовать одного и того же человека. Благочестивый, благородный, сдержанный, щедрый, сострадательный, величественный и респектабельный — все эти слова тоже описывают характер покойного д-ра Нормана Винсента Пила. Честно говоря, мне всё это известно из первых рук, потому что, как уже упоминалось ранее, я изучал и с большим успехом применил его философию к своей жизни и, кроме того, имел честь и привилегию знать его лично.</w:t>
      </w:r>
      <w:r>
        <w:rPr/>
        <w:t xml:space="preserve"> </w:t>
      </w:r>
    </w:p>
    <w:p>
      <w:pPr>
        <w:pStyle w:val="Style15"/>
        <w:rPr/>
      </w:pPr>
      <w:r>
        <w:rPr>
          <w:sz w:val="20"/>
          <w:szCs w:val="20"/>
        </w:rPr>
        <w:t>Много раз д-р Пил и я разделяли одну и ту же жизненную платформу. Я знал его как лицо публичное и частное. Он на самом деле был таким, каким казался, — и еще сверх того. Огромный успех и популярность никогда не заставляли его задрать нос. Люди, которых он</w:t>
      </w:r>
      <w:r>
        <w:rPr/>
        <w:t xml:space="preserve"> </w:t>
      </w:r>
      <w:r>
        <w:rPr>
          <w:sz w:val="20"/>
          <w:szCs w:val="20"/>
        </w:rPr>
        <w:t>вдохновил и привел на самую вершину посредством своих книг, записей на кассеты и публикаций, исчисляются миллионами.</w:t>
      </w:r>
      <w:r>
        <w:rPr/>
        <w:t xml:space="preserve"> </w:t>
      </w:r>
    </w:p>
    <w:p>
      <w:pPr>
        <w:pStyle w:val="Style15"/>
        <w:rPr/>
      </w:pPr>
      <w:r>
        <w:rPr>
          <w:sz w:val="20"/>
          <w:szCs w:val="20"/>
        </w:rPr>
        <w:t>Несколько страниц назад я сказал: "В одиночку подняться (на самую вершину) невозможно". У д-ра Пила была жена. Рут Стаффорд Пил, которая была ему любящей спутницей, опорой, другом, советчицей, защитницей и деловым партнером. Она тоже была писательницей, и вместе они находили реально осуществимые, опирающиеся на здравый смысл решения разнообразных проблем, с которыми многие из нас сталкиваются в своей повседневной жизни. Можно не колеблясь утверждать, что и д-р Пил хорошо финишировал, и Рут Стаффорд Пил наверняка финиширует хорошо.</w:t>
      </w:r>
      <w:r>
        <w:rPr/>
        <w:t xml:space="preserve"> </w:t>
      </w:r>
    </w:p>
    <w:p>
      <w:pPr>
        <w:pStyle w:val="Style15"/>
        <w:rPr>
          <w:rFonts w:ascii="Arial" w:hAnsi="Arial" w:cs="Arial"/>
          <w:b/>
          <w:b/>
          <w:bCs/>
        </w:rPr>
      </w:pPr>
      <w:r>
        <w:rPr>
          <w:rFonts w:cs="Arial" w:ascii="Arial" w:hAnsi="Arial"/>
          <w:b/>
          <w:bCs/>
        </w:rPr>
        <w:t>ОТ ЛАЧУГИ, КРЫТОЙ ЖЕСТЬЮ, ДО  ОСОБНЯКА</w:t>
      </w:r>
    </w:p>
    <w:p>
      <w:pPr>
        <w:pStyle w:val="Style15"/>
        <w:rPr/>
      </w:pPr>
      <w:r>
        <w:rPr>
          <w:sz w:val="20"/>
          <w:szCs w:val="20"/>
        </w:rPr>
        <w:t>Можно со всей несомненностью утверждать, что преданная женщина, которая полностью посвятила себя подготовке своих детей к наилучшему возможному будущему, является силой, с которой нужно считаться. Гертруда Джонсон Уильяме была именно такой женщиной, но даже при том, что она неоднократно бывала гостьей в Белом доме, большинство американцев, не говоря о жителях других стран, не знают ее имени или истории. Джон, сын Гертруды, сказал о своей матери: "Пока мы можем только вообразить, сколько усилий ей потребовалось, чтобы закончить три класса. После этого девочка была изгнана — бедностью, нуждой, необходимостью — в поля и кухни долины Миссиссипи. Но в каждой долине и каждой юдоли она всегда жила по другую сторону от чувства притеснения и подавленности. Ее тело было на полях и в кухнях, но душа и разум пребывали совсем в иной сфере, где всё устроено по первому разряду". [Какая мощная картина визуализации!]</w:t>
      </w:r>
      <w:r>
        <w:rPr/>
        <w:t xml:space="preserve"> </w:t>
      </w:r>
    </w:p>
    <w:p>
      <w:pPr>
        <w:pStyle w:val="Style15"/>
        <w:rPr/>
      </w:pPr>
      <w:r>
        <w:rPr>
          <w:sz w:val="20"/>
          <w:szCs w:val="20"/>
        </w:rPr>
        <w:t>"Она была коротышкой крепкого телосложения, ростом не больше полутора метров, с фамильными, доставшимися ей по наследству саблевидными ногами, широкой улыбкой и стальной волей. Она ходила вытянувшись в струнку, с высоко поднятой головой — женщина редкого достоинства и высоких качеств. Ей были ведомы и боль, и уныние, и страх. Но всё это породило в ней особый вид достоинства — достоинство человека, который много повидал и пережил, а потому не боялся будущего". [Какая прекрасная ролевая модель, какой изумительный образец для подражания!]</w:t>
      </w:r>
      <w:r>
        <w:rPr/>
        <w:t xml:space="preserve"> </w:t>
      </w:r>
    </w:p>
    <w:p>
      <w:pPr>
        <w:pStyle w:val="Style15"/>
        <w:rPr/>
      </w:pPr>
      <w:r>
        <w:rPr>
          <w:sz w:val="20"/>
          <w:szCs w:val="20"/>
        </w:rPr>
        <w:t>Гертруда Джонсон Уильяме была женщиной, преданной идее, а также лидером — в доме, в церкви и в местном сообществе. Несмотря на бедность и предубеждение, которые окружали ее, она жила со стойкой надеждой и верой, что будущее припасло для нее самой и ее детей нечто гораздо лучшее. Формальное образование этой женщины было ограниченным, но зато здравый смысл, мудрость и желание были беспредельными, так что она строила планы лучшего будущего.</w:t>
      </w:r>
      <w:r>
        <w:rPr/>
        <w:t xml:space="preserve"> </w:t>
      </w:r>
    </w:p>
    <w:p>
      <w:pPr>
        <w:pStyle w:val="Style15"/>
        <w:rPr/>
      </w:pPr>
      <w:r>
        <w:rPr>
          <w:sz w:val="20"/>
          <w:szCs w:val="20"/>
        </w:rPr>
        <w:t>Эти планы включали переезд в Чикаго, где возможности для трудоустройства и получения образования были намного выше. Реализацию указанных планов пришлось временно отложить, поскольку у нее просто не хватало денег, чтобы купить билеты на поезд. За это время ее сын Джон закончил восьмой класс. Поскольку в городе Арканзас не имелось никаких средних школ для темнокожих, Гертруда приняла дальновидное решение. Она заставила Джона снова пройти через восьмой класс, несмотря на все его возражения, досаду и замешательство. Женщина сделала это, поскольку понимала, что мальчик должен быть занят, причем занят учебой, а кроме того, она не хотела, чтобы ее сын пошел обычным путем и сызмала привык выполнять черную работу.</w:t>
      </w:r>
      <w:r>
        <w:rPr/>
        <w:t xml:space="preserve"> </w:t>
      </w:r>
    </w:p>
    <w:p>
      <w:pPr>
        <w:pStyle w:val="Style15"/>
        <w:rPr/>
      </w:pPr>
      <w:r>
        <w:rPr>
          <w:sz w:val="20"/>
          <w:szCs w:val="20"/>
        </w:rPr>
        <w:t>В течение следующего года она не упускала ни единой возможности подработать прислугой в домах или поварихой и уборщицей в разъездных рабочих бригадах, чтобы заработать деньги и купить драгоценные билеты на поезд. Джон тоже подрабатывал как мог. Год спустя они отправились в Чикаго, полные больших надежд и больших мечтаний, и временно поселились у родственников.</w:t>
      </w:r>
      <w:r>
        <w:rPr/>
        <w:t xml:space="preserve"> </w:t>
      </w:r>
    </w:p>
    <w:p>
      <w:pPr>
        <w:pStyle w:val="Style15"/>
        <w:rPr/>
      </w:pPr>
      <w:r>
        <w:rPr>
          <w:sz w:val="20"/>
          <w:szCs w:val="20"/>
        </w:rPr>
        <w:t>Поначалу они переживали довольно трудные времена, включая стыд от пребывания в течение двух лет на государственном пособии, но дела помаленьку двигались в нужную сторону. Гертруда Джонсон Уильяме финишировала хорошо и косвенно набрала очки для тех, кто был рядом с нею. У ее сына Джона Джонсона всё тоже сложилось как нельзя лучше. Вы можете прочитать об этом подробно в его легендарной автобиографии "Преуспевать невзирая ни на что", но некоторые основные моменты я перескажу прямо здесь. Он родился в крытом жестью бараке на слякотной улице в городе Арканзас, а теперь живет в высотном доме на Золотом Береге в Чикаго. Он фигурирует в списке четырехсот богатейших людей Америки и был гостем всех президентов, начиная с Дуайта Д. Эйзенхауэра. Он встречался с главами государств со всего мира и внес весомый вклад в деятельность общественного, религиозного, делового, политического и образовательного сообществ. Он основатель и владелец самой большой в мире издательской компании, находящейся в собственности темнокожего ("Johnson Publishing Company"), а также журнала "Ebony", двух косметических фирм и многих других деловых объектов. Можно безошибочно, утверждать, что, как и его мать, он тоже финиширует хорошо, причем я говорю о чем-то бесконечно большем, нежели только бизнес и финансы.</w:t>
      </w:r>
      <w:r>
        <w:rPr/>
        <w:t xml:space="preserve"> </w:t>
      </w:r>
    </w:p>
    <w:p>
      <w:pPr>
        <w:pStyle w:val="Normal"/>
        <w:rPr/>
      </w:pPr>
      <w:r>
        <w:rPr/>
      </w:r>
    </w:p>
    <w:p>
      <w:pPr>
        <w:pStyle w:val="Style15"/>
        <w:rPr/>
      </w:pPr>
      <w:r>
        <w:rPr>
          <w:rFonts w:cs="Arial" w:ascii="Arial" w:hAnsi="Arial"/>
          <w:b/>
          <w:bCs/>
        </w:rPr>
        <w:t>СЕМЬДЕСЯТ СЕМЬ СЛОВ, МЕНЯЮЩИХ ЖИЗНЬ</w:t>
      </w:r>
      <w:r>
        <w:rPr/>
        <w:t xml:space="preserve"> </w:t>
      </w:r>
    </w:p>
    <w:p>
      <w:pPr>
        <w:pStyle w:val="Style15"/>
        <w:rPr/>
      </w:pPr>
      <w:r>
        <w:rPr>
          <w:sz w:val="20"/>
          <w:szCs w:val="20"/>
        </w:rPr>
        <w:t>Самое трогательное заявление, которое я когда-либо читал по поводу благодарности, хорошего финиша и того воздействия, которое один человек может оказать на другого, содержится в следующих словах Элен Келлер:</w:t>
      </w:r>
      <w:r>
        <w:rPr/>
        <w:t xml:space="preserve"> </w:t>
      </w:r>
    </w:p>
    <w:p>
      <w:pPr>
        <w:pStyle w:val="Style15"/>
        <w:rPr/>
      </w:pPr>
      <w:r>
        <w:rPr>
          <w:rFonts w:cs="Arial" w:ascii="Arial" w:hAnsi="Arial"/>
          <w:i/>
          <w:iCs/>
          <w:sz w:val="20"/>
          <w:szCs w:val="20"/>
        </w:rPr>
        <w:t>Я узнала в тот день очень много новых слов. Не помню доподлинно их все, но знаю, что среди них были мать, отец, сестра, учитель — слова, благодаря которым мир для меня должен был, словно "жезл Ааронов, расцвести, пустить почки и дать цвет.</w:t>
      </w:r>
      <w:r>
        <w:rPr/>
        <w:t xml:space="preserve"> </w:t>
      </w:r>
    </w:p>
    <w:p>
      <w:pPr>
        <w:pStyle w:val="Style15"/>
        <w:rPr/>
      </w:pPr>
      <w:r>
        <w:rPr>
          <w:rFonts w:cs="Arial" w:ascii="Arial" w:hAnsi="Arial"/>
          <w:i/>
          <w:iCs/>
          <w:sz w:val="20"/>
          <w:szCs w:val="20"/>
        </w:rPr>
        <w:t>Было бы трудно найти ребенка счастливее меня, когда в завершение того богатого событиями дня я легла в свою кровать и еще раз пережила те радости, которые он мне принес, и впервые возжаждала, чтобы пришел новый день.</w:t>
      </w:r>
      <w:r>
        <w:rPr/>
        <w:t xml:space="preserve"> </w:t>
      </w:r>
    </w:p>
    <w:p>
      <w:pPr>
        <w:pStyle w:val="Style15"/>
        <w:rPr/>
      </w:pPr>
      <w:r>
        <w:rPr>
          <w:sz w:val="20"/>
          <w:szCs w:val="20"/>
        </w:rPr>
        <w:t>Так она написала про день, когда в ее жизнь вошла педагог Анни Салливен. С помощью всего лишь семидесяти семи слов Элен Келлер красноречиво выразила радость и надежду, которую дала ей Анни Салливен, а сама Элен, в свою очередь, дала надежду бесчисленному количеству других людей. Поскольку Элен Келлер обрела надежду и прожила свою жизнь, чтобы делиться этой надеждой с другими, она финишировала исключительно хорошо.</w:t>
      </w:r>
      <w:r>
        <w:rPr/>
        <w:t xml:space="preserve"> </w:t>
      </w:r>
    </w:p>
    <w:p>
      <w:pPr>
        <w:pStyle w:val="Style15"/>
        <w:rPr/>
      </w:pPr>
      <w:r>
        <w:rPr>
          <w:rFonts w:cs="Arial" w:ascii="Arial" w:hAnsi="Arial"/>
          <w:b/>
          <w:bCs/>
        </w:rPr>
        <w:t>ВЫ ТОЖЕ МОЖЕТЕ ФИНИШИРОВАТЬ ХОРОШО</w:t>
      </w:r>
      <w:r>
        <w:rPr/>
        <w:t xml:space="preserve"> </w:t>
      </w:r>
    </w:p>
    <w:p>
      <w:pPr>
        <w:pStyle w:val="Style15"/>
        <w:rPr/>
      </w:pPr>
      <w:r>
        <w:rPr>
          <w:sz w:val="20"/>
          <w:szCs w:val="20"/>
        </w:rPr>
        <w:t>Верно сказано, что хороший ночной сон после продуктивного дня — это как сахарная глазурь на пирожном. На закате мы целуем на прощание уходящий жаркий день и приветствуем прохладу вечера. Хороший финиш или, в некоторых случаях, финиш вообще — это</w:t>
      </w:r>
      <w:r>
        <w:rPr/>
        <w:t xml:space="preserve"> </w:t>
      </w:r>
      <w:r>
        <w:rPr>
          <w:sz w:val="20"/>
          <w:szCs w:val="20"/>
        </w:rPr>
        <w:t>достижение, венчающее жизнь. Надеюсь, к этому моменту я смог убедить вас, что если вы — надлежащий человек, который делает надлежащие вещи, руководствуясь надлежащими мотивами и избрав надлежащую стратегию, то вы не только будете жить хорошо, но и финишируете хорошо.</w:t>
      </w:r>
      <w:r>
        <w:rPr/>
        <w:t xml:space="preserve"> </w:t>
      </w:r>
    </w:p>
    <w:p>
      <w:pPr>
        <w:pStyle w:val="Style15"/>
        <w:rPr/>
      </w:pPr>
      <w:r>
        <w:rPr>
          <w:sz w:val="20"/>
          <w:szCs w:val="20"/>
        </w:rPr>
        <w:t>Я завершаю эту книгу (не считая заключительных трех абзацев и инструкций) таким же образом, как завершил первую главу. Я поступаю так, поскольку убежден, что после того, как вы снова прочитаете истолкование понятия "ВЕРШИНА", вы воспримете его совсем не так, как это было в первый раз.</w:t>
      </w:r>
      <w:r>
        <w:rPr/>
        <w:t xml:space="preserve"> </w:t>
      </w:r>
    </w:p>
    <w:p>
      <w:pPr>
        <w:pStyle w:val="Style15"/>
        <w:rPr/>
      </w:pPr>
      <w:r>
        <w:rPr>
          <w:sz w:val="20"/>
          <w:szCs w:val="20"/>
        </w:rPr>
        <w:t>Это повторное изложение понятия "ВЕРШИНА" готовит почву для последних трех абзацев, которые написаны с целью в последний раз окончательно заверить вас, что вы действительно являетесь человеком, достойным жить на самой вершине.</w:t>
      </w:r>
      <w:r>
        <w:rPr/>
        <w:t xml:space="preserve"> </w:t>
      </w:r>
    </w:p>
    <w:p>
      <w:pPr>
        <w:pStyle w:val="Style15"/>
        <w:jc w:val="center"/>
        <w:rPr/>
      </w:pPr>
      <w:r>
        <w:rPr>
          <w:rFonts w:cs="Arial" w:ascii="Arial" w:hAnsi="Arial"/>
          <w:b/>
          <w:bCs/>
        </w:rPr>
        <w:t>ВЕРШИНА</w:t>
      </w:r>
      <w:r>
        <w:rPr/>
        <w:t xml:space="preserve"> </w:t>
      </w:r>
    </w:p>
    <w:p>
      <w:pPr>
        <w:pStyle w:val="Style15"/>
        <w:jc w:val="center"/>
        <w:rPr/>
      </w:pPr>
      <w:r>
        <w:rPr>
          <w:rFonts w:cs="Arial" w:ascii="Arial" w:hAnsi="Arial"/>
          <w:b/>
          <w:bCs/>
          <w:i/>
          <w:iCs/>
        </w:rPr>
        <w:t>Вы находитесь на вершине, когда...</w:t>
      </w:r>
      <w:r>
        <w:rPr/>
        <w:t xml:space="preserve"> </w:t>
      </w:r>
    </w:p>
    <w:p>
      <w:pPr>
        <w:pStyle w:val="Style15"/>
        <w:rPr/>
      </w:pPr>
      <w:r>
        <w:rPr>
          <w:sz w:val="20"/>
          <w:szCs w:val="20"/>
        </w:rPr>
        <w:t xml:space="preserve">1. Вы ясно понимаете, что неудача — это случай, а не человек; что вчера закончилось прошлым вечером, а сегодня </w:t>
      </w:r>
      <w:r>
        <w:rPr>
          <w:i/>
          <w:iCs/>
          <w:sz w:val="20"/>
          <w:szCs w:val="20"/>
        </w:rPr>
        <w:t>для вас</w:t>
      </w:r>
      <w:r>
        <w:rPr>
          <w:sz w:val="20"/>
          <w:szCs w:val="20"/>
        </w:rPr>
        <w:t xml:space="preserve"> настал совершенно новый день.</w:t>
      </w:r>
      <w:r>
        <w:rPr/>
        <w:t xml:space="preserve"> </w:t>
      </w:r>
    </w:p>
    <w:p>
      <w:pPr>
        <w:pStyle w:val="Style15"/>
        <w:rPr/>
      </w:pPr>
      <w:r>
        <w:rPr>
          <w:sz w:val="20"/>
          <w:szCs w:val="20"/>
        </w:rPr>
        <w:t>2. Вы подружились со своим прошлым, сосредоточены на настоящем и оптимистичны относительно будущего.</w:t>
      </w:r>
      <w:r>
        <w:rPr/>
        <w:t xml:space="preserve"> </w:t>
      </w:r>
    </w:p>
    <w:p>
      <w:pPr>
        <w:pStyle w:val="Style15"/>
        <w:rPr/>
      </w:pPr>
      <w:r>
        <w:rPr>
          <w:sz w:val="20"/>
          <w:szCs w:val="20"/>
        </w:rPr>
        <w:t>3. Вы знаете, что успех (победа) не cотворяет вас, а неудача (поражение) не разрушает.</w:t>
      </w:r>
      <w:r>
        <w:rPr/>
        <w:t xml:space="preserve"> </w:t>
      </w:r>
    </w:p>
    <w:p>
      <w:pPr>
        <w:pStyle w:val="Style15"/>
        <w:rPr/>
      </w:pPr>
      <w:r>
        <w:rPr>
          <w:sz w:val="20"/>
          <w:szCs w:val="20"/>
        </w:rPr>
        <w:t>4. Вы полны веры, надежды и любви; и вы живете без гнева, жадности, вины, зависти или мыслей о мести.</w:t>
      </w:r>
      <w:r>
        <w:rPr/>
        <w:t xml:space="preserve"> </w:t>
      </w:r>
    </w:p>
    <w:p>
      <w:pPr>
        <w:pStyle w:val="Style15"/>
        <w:rPr/>
      </w:pPr>
      <w:r>
        <w:rPr>
          <w:sz w:val="20"/>
          <w:szCs w:val="20"/>
        </w:rPr>
        <w:t xml:space="preserve">5. Вы достаточны зрелы, чтобы отложить момент вознаграждения на потом и сместить центр внимания со своих </w:t>
      </w:r>
      <w:r>
        <w:rPr>
          <w:i/>
          <w:iCs/>
          <w:sz w:val="20"/>
          <w:szCs w:val="20"/>
        </w:rPr>
        <w:t>прав</w:t>
      </w:r>
      <w:r>
        <w:rPr>
          <w:sz w:val="20"/>
          <w:szCs w:val="20"/>
        </w:rPr>
        <w:t xml:space="preserve"> на свои </w:t>
      </w:r>
      <w:r>
        <w:rPr>
          <w:i/>
          <w:iCs/>
          <w:sz w:val="20"/>
          <w:szCs w:val="20"/>
        </w:rPr>
        <w:t>обязанности.</w:t>
      </w:r>
      <w:r>
        <w:rPr/>
        <w:t xml:space="preserve"> </w:t>
      </w:r>
    </w:p>
    <w:p>
      <w:pPr>
        <w:pStyle w:val="Style15"/>
        <w:rPr/>
      </w:pPr>
      <w:r>
        <w:rPr>
          <w:i/>
          <w:iCs/>
          <w:sz w:val="20"/>
          <w:szCs w:val="20"/>
        </w:rPr>
        <w:t>6.</w:t>
      </w:r>
      <w:r>
        <w:rPr>
          <w:sz w:val="20"/>
          <w:szCs w:val="20"/>
        </w:rPr>
        <w:t xml:space="preserve"> Вы знаете, что отказ стоять на страже дела, которое является нравственно правым, — это прелюдия к тому, чтобы стать жертвой чего-то неправого и даже уголовно наказуемого.</w:t>
      </w:r>
      <w:r>
        <w:rPr/>
        <w:t xml:space="preserve"> </w:t>
      </w:r>
    </w:p>
    <w:p>
      <w:pPr>
        <w:pStyle w:val="Style15"/>
        <w:rPr/>
      </w:pPr>
      <w:r>
        <w:rPr>
          <w:sz w:val="20"/>
          <w:szCs w:val="20"/>
        </w:rPr>
        <w:t>7. Вы тверды в том, кто вы есть, а посему пребываете в мире с Богом и в содружестве с человеком.</w:t>
      </w:r>
      <w:r>
        <w:rPr/>
        <w:t xml:space="preserve"> </w:t>
      </w:r>
    </w:p>
    <w:p>
      <w:pPr>
        <w:pStyle w:val="Style15"/>
        <w:rPr/>
      </w:pPr>
      <w:r>
        <w:rPr>
          <w:sz w:val="20"/>
          <w:szCs w:val="20"/>
        </w:rPr>
        <w:t>8. Вы подружились со своими оппонентами и обрели любовь и уважение тех, кто знает вас лучше всех.</w:t>
      </w:r>
      <w:r>
        <w:rPr/>
        <w:t xml:space="preserve"> </w:t>
      </w:r>
    </w:p>
    <w:p>
      <w:pPr>
        <w:pStyle w:val="Style15"/>
        <w:rPr/>
      </w:pPr>
      <w:r>
        <w:rPr>
          <w:sz w:val="20"/>
          <w:szCs w:val="20"/>
        </w:rPr>
        <w:t>9. Вы понимаете, что другие могут доставлять вам удовольствие, но подлинное счастье приходит лишь тогда, когда вы делаете что-то для других.</w:t>
      </w:r>
      <w:r>
        <w:rPr/>
        <w:t xml:space="preserve"> </w:t>
      </w:r>
    </w:p>
    <w:p>
      <w:pPr>
        <w:pStyle w:val="Style15"/>
        <w:rPr/>
      </w:pPr>
      <w:r>
        <w:rPr>
          <w:sz w:val="20"/>
          <w:szCs w:val="20"/>
        </w:rPr>
        <w:t>10. Вы милы с брюзгой, учтивы с грубияном и щедры с нуждающимся.</w:t>
      </w:r>
      <w:r>
        <w:rPr/>
        <w:t xml:space="preserve"> </w:t>
      </w:r>
    </w:p>
    <w:p>
      <w:pPr>
        <w:pStyle w:val="Style15"/>
        <w:rPr/>
      </w:pPr>
      <w:r>
        <w:rPr>
          <w:sz w:val="20"/>
          <w:szCs w:val="20"/>
        </w:rPr>
        <w:t>11. Вы любите недостойных любви, даете надежду потерявшим ее, дружите с одиночкой, не имеющим друзей, и поддерживаете того, кто впал в уныние.</w:t>
      </w:r>
      <w:r>
        <w:rPr/>
        <w:t xml:space="preserve"> </w:t>
      </w:r>
    </w:p>
    <w:p>
      <w:pPr>
        <w:pStyle w:val="Style15"/>
        <w:rPr/>
      </w:pPr>
      <w:r>
        <w:rPr>
          <w:sz w:val="20"/>
          <w:szCs w:val="20"/>
        </w:rPr>
        <w:t>12. Вы в силах оглянуться назад с прощением, взглянуть вперед с надеждой, опустить глаза вниз с состраданием и возвести их вверх с благодарностью.</w:t>
      </w:r>
      <w:r>
        <w:rPr/>
        <w:t xml:space="preserve"> </w:t>
      </w:r>
    </w:p>
    <w:p>
      <w:pPr>
        <w:pStyle w:val="Style15"/>
        <w:rPr/>
      </w:pPr>
      <w:r>
        <w:rPr>
          <w:sz w:val="20"/>
          <w:szCs w:val="20"/>
        </w:rPr>
        <w:t>13. Вы знаете: "кто хочет между вами быть большим, да будет вам слугою".</w:t>
      </w:r>
      <w:r>
        <w:rPr/>
        <w:t xml:space="preserve"> </w:t>
      </w:r>
    </w:p>
    <w:p>
      <w:pPr>
        <w:pStyle w:val="Style15"/>
        <w:rPr/>
      </w:pPr>
      <w:r>
        <w:rPr>
          <w:sz w:val="20"/>
          <w:szCs w:val="20"/>
        </w:rPr>
        <w:t>14. Вы распознаёте, признаёте, развиваете и используете свои дарованные Богом физические,</w:t>
      </w:r>
      <w:r>
        <w:rPr/>
        <w:t xml:space="preserve"> </w:t>
      </w:r>
      <w:r>
        <w:rPr>
          <w:sz w:val="20"/>
          <w:szCs w:val="20"/>
        </w:rPr>
        <w:t>умственные и душевные способности во славу Господа и во благо человечества.</w:t>
      </w:r>
      <w:r>
        <w:rPr/>
        <w:t xml:space="preserve"> </w:t>
      </w:r>
    </w:p>
    <w:p>
      <w:pPr>
        <w:pStyle w:val="Style15"/>
        <w:rPr/>
      </w:pPr>
      <w:r>
        <w:rPr>
          <w:sz w:val="20"/>
          <w:szCs w:val="20"/>
        </w:rPr>
        <w:t>15. Вы стоите пред обличьем Творца вселенной, и Он говорит вам: "Ты хорошо потрудился, мой добрый и преданный слуга".</w:t>
      </w:r>
      <w:r>
        <w:rPr/>
        <w:t xml:space="preserve"> </w:t>
      </w:r>
    </w:p>
    <w:p>
      <w:pPr>
        <w:pStyle w:val="Style15"/>
        <w:rPr/>
      </w:pPr>
      <w:r>
        <w:rPr>
          <w:sz w:val="20"/>
          <w:szCs w:val="20"/>
        </w:rPr>
        <w:t>Надеюсь, вы согласитесь, что наша главная цель достигнута, а именно: я поделился с вами философией, которая позволит вам получить больше вещей, которые можно купить за деньги, и всё то, чего ни за какие деньги не купишь. Моя миссия состояла в том, чтобы продвинуть вас от выживания к стабильности, затем многих из вас — от стабильности к успеху, и наконец, всех вас — от успеха к значимости. Псалмопевец Давид сформулировал мою цель гораздо более красноречиво, когда сказал: "Наблюдай за непорочным и смотри на праведного, ибо будущность такого человека есть мир" (Псалтирь, 36:37). Уверен, что вы согласитесь: все мы хотим этой счастливой, мирной концовки — хотим финишировать хорошо.</w:t>
      </w:r>
      <w:r>
        <w:rPr/>
        <w:t xml:space="preserve"> </w:t>
      </w:r>
    </w:p>
    <w:p>
      <w:pPr>
        <w:pStyle w:val="Style15"/>
        <w:rPr/>
      </w:pPr>
      <w:r>
        <w:rPr>
          <w:sz w:val="20"/>
          <w:szCs w:val="20"/>
        </w:rPr>
        <w:t>В завершение моего призыва хорошо завершить жизнь я очень сожалею, что у нас нет возможности встретиться лицом к лицу и я не могу задать вам тот же самый вопрос, с которым молодой священник в холмах Теннесси обратился к маленькому Бену Хуперу (не знавшему своего земного отца). Этот драматический вопрос звучал, если вы помните, так: "Мальчик, а ты чей?"</w:t>
      </w:r>
      <w:r>
        <w:rPr/>
        <w:t xml:space="preserve"> </w:t>
      </w:r>
    </w:p>
    <w:p>
      <w:pPr>
        <w:pStyle w:val="Style15"/>
        <w:rPr/>
      </w:pPr>
      <w:r>
        <w:rPr>
          <w:sz w:val="20"/>
          <w:szCs w:val="20"/>
        </w:rPr>
        <w:t>Если бы мы были вместе, я посмотрел бы вам прямо в глаза и спросил: "Мальчик, а ты чей?" или "Девочка, а ты чья?" А после этого я бы тоже улыбнулся с радостью в сердце и произнес то же самое, что сказал тогда молодой проповедник: "О! Я отлично знаю, чей ты! Да и как не знать, когда фамильное сходство просто не позволяет ошибиться. Ты же чадо Божье!" (И вы можете сами стать одним из таких чад, как то нам ясно поведано в</w:t>
      </w:r>
      <w:r>
        <w:rPr/>
        <w:t xml:space="preserve"> </w:t>
      </w:r>
      <w:r>
        <w:rPr>
          <w:sz w:val="20"/>
          <w:szCs w:val="20"/>
        </w:rPr>
        <w:t>Евангелии от Иоанна, 1:12*.) Исходя из предположения, что вы сделали именно такой выбор — к чему я настоятельно вас призываю, — могу сказать вам следующее:</w:t>
      </w:r>
      <w:r>
        <w:rPr/>
        <w:t xml:space="preserve"> </w:t>
      </w:r>
    </w:p>
    <w:p>
      <w:pPr>
        <w:pStyle w:val="Style15"/>
        <w:rPr/>
      </w:pPr>
      <w:r>
        <w:rPr>
          <w:sz w:val="20"/>
          <w:szCs w:val="20"/>
        </w:rPr>
        <w:t>это и есть то настоящее наследие, которое вы получаете. Теперь идите и позаботьтесь, чтобы по жизни соответствовать этому, — ибо, если вы и вправду так поступите, то я непременно увижу вас, да-да, я имею в виду лично ВАС, причем не просто на вершине. Я увижу вас НА САМОЙ ВЕРШИНЕ И ДАЖЕ ВЫШЕ!</w:t>
      </w:r>
      <w:r>
        <w:rPr/>
        <w:t xml:space="preserve"> </w:t>
      </w:r>
    </w:p>
    <w:p>
      <w:pPr>
        <w:pStyle w:val="Normal"/>
        <w:rPr/>
      </w:pPr>
      <w:r>
        <w:rPr/>
      </w:r>
    </w:p>
    <w:p>
      <w:pPr>
        <w:pStyle w:val="Style15"/>
        <w:jc w:val="center"/>
        <w:rPr/>
      </w:pPr>
      <w:r>
        <w:rPr>
          <w:rFonts w:cs="Arial" w:ascii="Arial" w:hAnsi="Arial"/>
          <w:b/>
          <w:bCs/>
        </w:rPr>
        <w:t>ДЕКЛАРИРОВАНИЕ КАЧЕСТВ</w:t>
      </w:r>
      <w:r>
        <w:rPr/>
        <w:t xml:space="preserve"> </w:t>
      </w:r>
    </w:p>
    <w:p>
      <w:pPr>
        <w:pStyle w:val="Style15"/>
        <w:rPr/>
      </w:pPr>
      <w:r>
        <w:rPr>
          <w:sz w:val="20"/>
          <w:szCs w:val="20"/>
        </w:rPr>
        <w:t xml:space="preserve">ШАГ № 1: в течение </w:t>
      </w:r>
      <w:r>
        <w:rPr>
          <w:i/>
          <w:iCs/>
          <w:sz w:val="20"/>
          <w:szCs w:val="20"/>
        </w:rPr>
        <w:t>тридцати дней</w:t>
      </w:r>
      <w:r>
        <w:rPr>
          <w:sz w:val="20"/>
          <w:szCs w:val="20"/>
        </w:rPr>
        <w:t xml:space="preserve"> первое, что вы будете делать с утра, и последнее, что будете делать вечером перед сном, заключается в следующем: расположитесь перед зеркалом, встаньте прямо, разверните плечи, смотрите себе в глаза и спокойно, но с глубокой убежденностью говорите в настоящем времени от первого лица:</w:t>
      </w:r>
      <w:r>
        <w:rPr/>
        <w:t xml:space="preserve"> </w:t>
      </w:r>
    </w:p>
    <w:p>
      <w:pPr>
        <w:pStyle w:val="Style15"/>
        <w:rPr/>
      </w:pPr>
      <w:r>
        <w:rPr>
          <w:sz w:val="20"/>
          <w:szCs w:val="20"/>
        </w:rPr>
        <w:t>Я, ____________, являюсь человеком</w:t>
      </w:r>
      <w:r>
        <w:rPr/>
        <w:t xml:space="preserve"> </w:t>
      </w:r>
    </w:p>
    <w:p>
      <w:pPr>
        <w:pStyle w:val="Style15"/>
        <w:rPr/>
      </w:pPr>
      <w:r>
        <w:rPr>
          <w:sz w:val="20"/>
          <w:szCs w:val="20"/>
        </w:rPr>
        <w:t>порядочным и честным, и я обладаю хорошей, позитивной установкой типа "Обалдеть!" и конкретными целями. У меня высокий уровень энергетики, я полон энтузиазма и горжусь своим обликом и своими поступками. У меня есть чувство юмора, вера, мудрость и перспективное видение, равно как умение сопереживать и мужество, позволяющее эффективно использовать свои таланты. Я человек с характером и большим объемом знаний. Мои убеждения сильны, и у меня здоровый образ самого себя, энтузиазм в борьбе за правое дело и твердая надежда на будущее.</w:t>
      </w:r>
      <w:r>
        <w:rPr/>
        <w:t xml:space="preserve"> </w:t>
      </w:r>
    </w:p>
    <w:p>
      <w:pPr>
        <w:pStyle w:val="Style15"/>
        <w:rPr/>
      </w:pPr>
      <w:r>
        <w:rPr>
          <w:sz w:val="20"/>
          <w:szCs w:val="20"/>
        </w:rPr>
        <w:t>Я человек честный, искренний и трудолюбивый. Я тверд, но справедлив и впечатлителен. Я дисциплинирован, мотивирован и сосредоточен. Я хороший, внимательный и терпеливый слушатель, но готов к решительным действиям. Я смел,</w:t>
      </w:r>
      <w:r>
        <w:rPr/>
        <w:t xml:space="preserve"> </w:t>
      </w:r>
      <w:r>
        <w:rPr>
          <w:sz w:val="20"/>
          <w:szCs w:val="20"/>
        </w:rPr>
        <w:t>авторитетен и уверен в себе, оставаясь при этом скромным. Я вдохновляю окружающих на добрые дела, во всём ищу хорошее, умею превосходно общаться и развиваю в себе привычку побеждать. Я полон любви, заботлив, благороден и добр, и при этом я хороший ученик, хороший учитель и инициативный человек. Я послушен, лоялен, ответствен, надежен и исполнителен. Я слушаю голос сердца и полон самообладания. Я честолюбив, весел, учтив, почтителен, полон сострадания и являюсь командным игроком. Я привлекателен, оптимистичен и организован. Я последователен, внимателен, щедр и находчив. Я интеллектуален, компетентен, настойчив и обладаю творческими способностями. Я сознательно отношусь к своему здоровью, сбалансирован и трезв. Я гибок, пунктуален, бережлив и прилежен.</w:t>
      </w:r>
      <w:r>
        <w:rPr/>
        <w:t xml:space="preserve"> </w:t>
      </w:r>
    </w:p>
    <w:p>
      <w:pPr>
        <w:pStyle w:val="Style15"/>
        <w:rPr/>
      </w:pPr>
      <w:r>
        <w:rPr>
          <w:sz w:val="20"/>
          <w:szCs w:val="20"/>
        </w:rPr>
        <w:t>Я уступчив и умею прощать, представителен, дружелюбен, бескорыстен, вежлив, опрятен, исполнителен и во всём действую наилучшим образом. Я также универсальный и разносторонний человек, любознательный, зрелый, я ориентирован на действие, готов отвечать на вызовы и требования со стороны жизни, а также испытываю сильное желание преуспеть во всех жизненных сферах.</w:t>
      </w:r>
      <w:r>
        <w:rPr/>
        <w:t xml:space="preserve"> </w:t>
      </w:r>
    </w:p>
    <w:p>
      <w:pPr>
        <w:pStyle w:val="Style15"/>
        <w:rPr/>
      </w:pPr>
      <w:r>
        <w:rPr>
          <w:sz w:val="20"/>
          <w:szCs w:val="20"/>
        </w:rPr>
        <w:t>Я благоразумный, благородный человек и проявляю в жизни порядочность и проницательность. Я по-настоящему благодарен за возможности, которые предоставляет мне жизнь. Всё это — качества победителя, каковым я и рожден быть, и я полностью предан идее развития всех этих изумительных качеств, которыми наделен. Я знаю, что, делая это, буду более счастливым, более здоровым, более процветающим и более надежно защищенным. У меня будет также больше душевного покоя, больше друзей, лучшие отношения в семье и больше надежды на лучшее будущее. Сегодня ночью я собираюсь спать особенно хорошо. Я буду видеть яркие, позитивные сны. Я проснусь полным энергии и посвежевшим, а завтрашний день обещает быть великолепным!</w:t>
      </w:r>
      <w:r>
        <w:rPr/>
        <w:t xml:space="preserve"> </w:t>
      </w:r>
    </w:p>
    <w:p>
      <w:pPr>
        <w:pStyle w:val="Style15"/>
        <w:rPr/>
      </w:pPr>
      <w:r>
        <w:rPr>
          <w:sz w:val="20"/>
          <w:szCs w:val="20"/>
        </w:rPr>
        <w:t>Повторите весь этот процесс на следующее утро и завершите его следующим высказыванием: "Всё это — качества победителя, каковым я и рожден быть. Сегодня — первый день моей новой жизни, и это замечательно".</w:t>
      </w:r>
      <w:r>
        <w:rPr/>
        <w:t xml:space="preserve"> </w:t>
      </w:r>
    </w:p>
    <w:p>
      <w:pPr>
        <w:pStyle w:val="Style15"/>
        <w:rPr/>
      </w:pPr>
      <w:r>
        <w:rPr>
          <w:sz w:val="20"/>
          <w:szCs w:val="20"/>
        </w:rPr>
        <w:t>ШАГ № 2: по истечении тридцати дней сделайте следующий шаг. Определите свое самое сильное качество и то, над которым вы чувствуете необходимость поработать. ПРИМЕР: пусть самое сильное ваше качество — честность; самой большой работы требует организованность. Тогда на отдельной карточке напечатайте: "Я, ___________, являюсь абсолютно честным человеком и с каждым днем становлюсь всё лучше и лучше организованным".</w:t>
      </w:r>
      <w:r>
        <w:rPr/>
        <w:t xml:space="preserve"> </w:t>
      </w:r>
    </w:p>
    <w:p>
      <w:pPr>
        <w:pStyle w:val="Style15"/>
        <w:rPr/>
      </w:pPr>
      <w:r>
        <w:rPr>
          <w:sz w:val="20"/>
          <w:szCs w:val="20"/>
        </w:rPr>
        <w:t>Зачитывайте этот текст в течение недели по утрам, сразу же, как только проснетесь, и вечерами, непосредственно перед тем, как лечь спать. Затем повторите ту же самую процедуру со вторым своим самым сильным качеством и вторым из тех, над которыми нужно поработать. Действуйте таким образом, пока не исчерпаете весь список качеств. Этот процесс изменит вашу жизнь к лучшему.</w:t>
      </w:r>
      <w:r>
        <w:rPr/>
        <w:t xml:space="preserve"> </w:t>
      </w:r>
    </w:p>
    <w:p>
      <w:pPr>
        <w:pStyle w:val="Style15"/>
        <w:rPr/>
      </w:pPr>
      <w:r>
        <w:rPr>
          <w:sz w:val="20"/>
          <w:szCs w:val="20"/>
        </w:rPr>
        <w:t>ОБРАТИТЕ ВНИМАНИЕ: Держите данные указания под рукой и регулярно используйте их на протяжении остальной части жизни!</w:t>
      </w:r>
      <w:r>
        <w:rPr/>
        <w:t xml:space="preserve"> </w:t>
      </w:r>
    </w:p>
    <w:p>
      <w:pPr>
        <w:pStyle w:val="Style15"/>
        <w:rPr/>
      </w:pPr>
      <w:r>
        <w:rPr>
          <w:sz w:val="20"/>
          <w:szCs w:val="20"/>
        </w:rPr>
        <w:t>ШАГ № 3: сконцентрируйтесь на качествах, которые более конкретно и определенно применимы к каждой сфере вашей жизни. Помните, что многие из них взаимосвязаны друг с другом, а некоторые применимы независимо от цели, которую вы преследуете.</w:t>
      </w:r>
      <w:r>
        <w:rPr/>
        <w:t xml:space="preserve"> </w:t>
      </w:r>
    </w:p>
    <w:p>
      <w:pPr>
        <w:pStyle w:val="Style15"/>
        <w:rPr/>
      </w:pPr>
      <w:r>
        <w:rPr>
          <w:sz w:val="20"/>
          <w:szCs w:val="20"/>
        </w:rPr>
        <w:t>Чтобы построить лучшие отношения с моими родными и близкими, я, ______________,</w:t>
      </w:r>
      <w:r>
        <w:rPr/>
        <w:t xml:space="preserve"> </w:t>
      </w:r>
    </w:p>
    <w:p>
      <w:pPr>
        <w:pStyle w:val="Style15"/>
        <w:rPr/>
      </w:pPr>
      <w:r>
        <w:rPr>
          <w:sz w:val="20"/>
          <w:szCs w:val="20"/>
        </w:rPr>
        <w:t>проявляю себя искренним, терпеливым, уступчивым и прощающим, а также веселым, дружелюбным, зрелым, гибким, понимающим, учтивым, почтительным, сострадательным, внимательным, впечатлительным человеком, который характеризуется порядочностью и здоровым чувством юмора. Я, кроме того, опрятен, чистоплотен и трезв, я хороший слушатель и во всём ищу хорошее. Я полный любви, заботливый, благородный, добрый, лояльный, полный сострадания и верности, вежливый и бескорыстный человек, который нежен и щедр со своей семьей и питает большую привязанность к другим людям. Всё это — качества, которые позволяют мне строить прочные и прекрасные отношения с окружающими, а также полные любви отношения с моей семьей.</w:t>
      </w:r>
      <w:r>
        <w:rPr/>
        <w:t xml:space="preserve"> </w:t>
      </w:r>
    </w:p>
    <w:p>
      <w:pPr>
        <w:pStyle w:val="Style15"/>
        <w:rPr/>
      </w:pPr>
      <w:r>
        <w:rPr>
          <w:sz w:val="20"/>
          <w:szCs w:val="20"/>
        </w:rPr>
        <w:t>Чтобы преуспеть в любой области приложения ваших усилий и продвинуться на руководящую или лидирующую позицию, я, ___________,</w:t>
      </w:r>
      <w:r>
        <w:rPr/>
        <w:t xml:space="preserve"> </w:t>
      </w:r>
      <w:r>
        <w:rPr>
          <w:sz w:val="20"/>
          <w:szCs w:val="20"/>
        </w:rPr>
        <w:t>являюсь последовательным, творческим, преданным идее, эмоционально развитым, компетентным, почтительным, скромным и зрелым человеком. Я дисциплинированный, надежный, творчески мыслящий, вежливый, умеющий хорошо слушать и трудолюбивый человек, который, кроме того, во всем ищет хорошее и использует в общении с людьми и при решении проблем мудрость, разумность в суждениях и терпение. У меня позитивная установка, высокий уровень энергетики, прекрасное самообладание и хорошие навыки общения. Я сосредоточен, требователен к себе и справедлив с другими. Я смел, авторитетен и уверен, а также полон решимости. Я обладаю абсолютной порядочностью, большим чувством юмора и жаждой знаний. Я ориентирован на действия, строю свой день по часам, а жизнь — с размахом и перспективой. Я поддерживаю свою жизнь сбалансированной и реализую ежедневную программу личного роста в физической, умственной и духовной сферах жизни, так что буду жить хорошо и хорошо финиширую. Я слушаю голос сердца, обладаю порядочностью, питаю страсть к тому, что делаю, интенсивную веру и сильное желание работать на благо моей семьи и моих партнеров. Всё это — качества, которые позволяют мне являться лидером, каковым я и рожден быть.</w:t>
      </w:r>
      <w:r>
        <w:rPr/>
        <w:t xml:space="preserve"> </w:t>
      </w:r>
    </w:p>
    <w:p>
      <w:pPr>
        <w:pStyle w:val="Style15"/>
        <w:rPr/>
      </w:pPr>
      <w:r>
        <w:rPr>
          <w:sz w:val="20"/>
          <w:szCs w:val="20"/>
        </w:rPr>
        <w:t>Чтобы улучшить свое здоровье, увеличить уровень энергетики и иметь максимум возможностей делать больше и иметь больше, я, ______,</w:t>
      </w:r>
      <w:r>
        <w:rPr/>
        <w:t xml:space="preserve"> </w:t>
      </w:r>
      <w:r>
        <w:rPr>
          <w:sz w:val="20"/>
          <w:szCs w:val="20"/>
        </w:rPr>
        <w:t>являюсь сильно мотивированным, дисциплинированным. зрелым индивидуумом с большим самообладанием, сознательно относящимся к своему здоровью, и приверженцем такого образа жизни, который улучшит мое здоровье, повысит уровень моей энергии и поможет гарантировать высокое качество жизни на все оставшиеся годы. Я употребляю здоровую, хорошо сбалансированную пишу. регулярно занимаюсь физическими упражнениями и сплю надлежащее количество часов. Я воздерживаюсь от алкоголя, табака и наркотиков, а также защищаю свой разум от негативных</w:t>
      </w:r>
      <w:r>
        <w:rPr/>
        <w:t xml:space="preserve"> </w:t>
      </w:r>
      <w:r>
        <w:rPr>
          <w:sz w:val="20"/>
          <w:szCs w:val="20"/>
        </w:rPr>
        <w:t>воздействий. Я стремлюсь и наслаждаюсь общением с людьми, которые разделяют мою точку зрения и мои ценности, поскольку знаю, что они помогут в выполнении взятых мною обязательств.</w:t>
      </w:r>
      <w:r>
        <w:rPr/>
        <w:t xml:space="preserve"> </w:t>
      </w:r>
    </w:p>
    <w:p>
      <w:pPr>
        <w:pStyle w:val="Style15"/>
        <w:rPr/>
      </w:pPr>
      <w:r>
        <w:rPr>
          <w:sz w:val="20"/>
          <w:szCs w:val="20"/>
        </w:rPr>
        <w:t>ВЫВОД: распознайте и признайте свои уникальные качества, а затем конкретно примените их к достижению своих целей — независимо от того, желаете ли вы похудеть, получить лучшее образование, нарастить свой финансовый капитал, продвинуться по служебной лестнице или добиться любой другой цели, заслуживающей внимания.</w:t>
      </w:r>
      <w:r>
        <w:rPr/>
        <w:t xml:space="preserve"> </w:t>
      </w:r>
    </w:p>
    <w:p>
      <w:pPr>
        <w:pStyle w:val="Style15"/>
        <w:rPr/>
      </w:pPr>
      <w:r>
        <w:rPr>
          <w:sz w:val="20"/>
          <w:szCs w:val="20"/>
        </w:rPr>
        <w:t>НАКОНЕЦ: снова вернитесь к начальным страницам и проверьте те двенадцать целей, которые я указал для вас, плюс процедуру, которая может увеличить ваш доход, улучшить отношения в семье и сделать вас более счастливым и более здоровым. Пометьте те из них, которые, как вам кажется, уже достигнуты, и вновь начинайте читать данную книгу с самой первой страницы.</w:t>
      </w:r>
      <w:r>
        <w:rPr/>
        <w:t xml:space="preserve"> </w:t>
      </w:r>
    </w:p>
    <w:p>
      <w:pPr>
        <w:pStyle w:val="Style15"/>
        <w:rPr/>
      </w:pPr>
      <w:r>
        <w:rPr>
          <w:sz w:val="20"/>
          <w:szCs w:val="20"/>
        </w:rPr>
        <w:t>ГАРАНТИЯ: если вы будете читать медленнее и более внимательно помечать пункты, которые вас вдохновляют, то получите от повторного чтения гораздо больше, нежели от первого.</w:t>
      </w:r>
      <w:r>
        <w:rPr/>
        <w:t xml:space="preserve"> </w:t>
      </w:r>
    </w:p>
    <w:p>
      <w:pPr>
        <w:pStyle w:val="Normal"/>
        <w:rPr/>
      </w:pPr>
      <w:r>
        <w:rPr/>
      </w:r>
    </w:p>
    <w:p>
      <w:pPr>
        <w:pStyle w:val="Style15"/>
        <w:spacing w:before="280" w:after="240"/>
        <w:rPr/>
      </w:pPr>
      <w:r>
        <w:rPr/>
      </w:r>
    </w:p>
    <w:p>
      <w:pPr>
        <w:pStyle w:val="Style15"/>
        <w:spacing w:before="280" w:after="280"/>
        <w:rPr/>
      </w:pPr>
      <w:r>
        <w:rPr/>
        <w:br w:type="textWrapping" w:clear="all"/>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21:08:00Z</dcterms:created>
  <dc:creator>Vladimir</dc:creator>
  <dc:description/>
  <cp:keywords/>
  <dc:language>en-US</dc:language>
  <cp:lastModifiedBy>Vladimir.Kurilenko</cp:lastModifiedBy>
  <dcterms:modified xsi:type="dcterms:W3CDTF">2006-05-18T12:40:00Z</dcterms:modified>
  <cp:revision>34</cp:revision>
  <dc:subject/>
  <dc:title>NaSamVershin.htm</dc:title>
</cp:coreProperties>
</file>