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60"/>
          <w:szCs w:val="60"/>
        </w:rPr>
      </w:pPr>
      <w:r>
        <w:rPr>
          <w:sz w:val="60"/>
          <w:szCs w:val="60"/>
        </w:rPr>
        <w:t>Фреэнк КАРДЕЛЛ</w:t>
      </w:r>
    </w:p>
    <w:p>
      <w:pPr>
        <w:pStyle w:val="Normal"/>
        <w:rPr>
          <w:b/>
          <w:b/>
          <w:bCs/>
          <w:kern w:val="2"/>
          <w:sz w:val="84"/>
          <w:szCs w:val="84"/>
        </w:rPr>
      </w:pPr>
      <w:r>
        <w:rPr>
          <w:b/>
          <w:bCs/>
          <w:kern w:val="2"/>
          <w:sz w:val="84"/>
          <w:szCs w:val="84"/>
        </w:rPr>
        <w:t>Из тени в свет. Обретение нашего лидерства и судьбы</w:t>
      </w:r>
    </w:p>
    <w:p>
      <w:pPr>
        <w:pStyle w:val="Normal"/>
        <w:rPr/>
      </w:pPr>
      <w:r>
        <w:rPr/>
        <w:t>ОБ АВТОРЕ</w:t>
      </w:r>
    </w:p>
    <w:p>
      <w:pPr>
        <w:pStyle w:val="Normal"/>
        <w:rPr/>
      </w:pPr>
      <w:r>
        <w:rPr/>
        <w:t>ВНИМАНИЕ! ПОЖАЛУЙСТА, ПРОЧИТАЙТЕ, ПРЕЖДЕ ЧЕМ ПРИСТУПИТЬ К ОСНОВНОМУ ТЕКСТУ.</w:t>
      </w:r>
    </w:p>
    <w:p>
      <w:pPr>
        <w:pStyle w:val="Normal"/>
        <w:rPr/>
      </w:pPr>
      <w:r>
        <w:rPr/>
        <w:t>ВВЕДЕНИЕ</w:t>
      </w:r>
    </w:p>
    <w:p>
      <w:pPr>
        <w:pStyle w:val="Normal"/>
        <w:rPr/>
      </w:pPr>
      <w:r>
        <w:rPr/>
        <w:t>ЧАСТЬ I БЛУЖДАЮЩИЕ ВО ТЬМЕ</w:t>
      </w:r>
    </w:p>
    <w:p>
      <w:pPr>
        <w:pStyle w:val="Normal"/>
        <w:rPr/>
      </w:pPr>
      <w:r>
        <w:rPr/>
        <w:t>Глава   1 РАЗОРВАННЫЙ   КРУГ: ОТКАЗ ОТ ПРИРОДЫ, ОТКАЗ ОТ СЕБЯ, ОТКАЗ ОТ ЖИЗНИ, ОТКАЗ  ОТ ЛИДЕРСТВА</w:t>
      </w:r>
    </w:p>
    <w:p>
      <w:pPr>
        <w:pStyle w:val="Normal"/>
        <w:rPr/>
      </w:pPr>
      <w:r>
        <w:rPr/>
        <w:t>ОТКАЗ ОТ ПРИРОДЫ — ПЕРВОЕ ПРЕПЯТСТВИЕ</w:t>
      </w:r>
    </w:p>
    <w:p>
      <w:pPr>
        <w:pStyle w:val="Normal"/>
        <w:rPr/>
      </w:pPr>
      <w:r>
        <w:rPr/>
        <w:t>ОТКАЗ ОТ СЕБЯ — ВТОРОЕ ПРЕПЯТСТВИЕ</w:t>
      </w:r>
    </w:p>
    <w:p>
      <w:pPr>
        <w:pStyle w:val="Normal"/>
        <w:rPr/>
      </w:pPr>
      <w:r>
        <w:rPr/>
        <w:t>ОТКАЗ ОТ ЖИЗНИ — ТРЕТЬЕ ПРЕПЯТСТВИЕ</w:t>
      </w:r>
    </w:p>
    <w:p>
      <w:pPr>
        <w:pStyle w:val="Normal"/>
        <w:rPr/>
      </w:pPr>
      <w:r>
        <w:rPr/>
        <w:t>ОТКАЗ ОТ ЛИДЕРСТВА — ЧЕТВЕРТОЕ ПРЕПЯТСТВИЕ</w:t>
      </w:r>
    </w:p>
    <w:p>
      <w:pPr>
        <w:pStyle w:val="Normal"/>
        <w:rPr/>
      </w:pPr>
      <w:r>
        <w:rPr/>
        <w:t>Глава 2 ПОТЕРЯННЫЕ    ДЕТИ, ПОТЕРЯННЫЕ     ВЗРОСЛЫЕ, ПОТЕРЯННЫЕ    ЛИДЕРЫ</w:t>
      </w:r>
    </w:p>
    <w:p>
      <w:pPr>
        <w:pStyle w:val="Normal"/>
        <w:rPr/>
      </w:pPr>
      <w:r>
        <w:rPr/>
        <w:t xml:space="preserve">ПОТЕРЯННЫЙ РЕБЕНОК: СНАЧАЛА ТАК ПОСТУПАЮТ С НАМИ </w:t>
      </w:r>
    </w:p>
    <w:p>
      <w:pPr>
        <w:pStyle w:val="Normal"/>
        <w:rPr/>
      </w:pPr>
      <w:r>
        <w:rPr/>
        <w:t xml:space="preserve">ПОТЕРЯННЫЙ ВЗРОСЛЫЙ: ЗАТЕМ МЫ ПОСТУПАЕМ ТАК САМИ С СОБОЙ </w:t>
      </w:r>
    </w:p>
    <w:p>
      <w:pPr>
        <w:pStyle w:val="Normal"/>
        <w:rPr/>
      </w:pPr>
      <w:r>
        <w:rPr/>
        <w:t>Цена сокрытия своих ран</w:t>
      </w:r>
    </w:p>
    <w:p>
      <w:pPr>
        <w:pStyle w:val="Normal"/>
        <w:rPr/>
      </w:pPr>
      <w:r>
        <w:rPr/>
        <w:t>ПОТЕРЯННЫЙ ЛИДЕР: КАК МЫ ПОСТУПАЕМ С ОКРУЖАЮЩИМИ</w:t>
      </w:r>
    </w:p>
    <w:p>
      <w:pPr>
        <w:pStyle w:val="Normal"/>
        <w:rPr/>
      </w:pPr>
      <w:r>
        <w:rPr/>
        <w:t>Потерянный лидер-тиран</w:t>
      </w:r>
    </w:p>
    <w:p>
      <w:pPr>
        <w:pStyle w:val="Normal"/>
        <w:rPr/>
      </w:pPr>
      <w:r>
        <w:rPr/>
        <w:t>Нерешительный</w:t>
      </w:r>
    </w:p>
    <w:p>
      <w:pPr>
        <w:pStyle w:val="Normal"/>
        <w:rPr/>
      </w:pPr>
      <w:r>
        <w:rPr/>
        <w:t>Хронический ворчун</w:t>
      </w:r>
    </w:p>
    <w:p>
      <w:pPr>
        <w:pStyle w:val="Normal"/>
        <w:rPr/>
      </w:pPr>
      <w:r>
        <w:rPr/>
        <w:t>ИЗ ТЕНИ В СВЕТ  — ОТ РАЗЪЕДИНЕННОСТИ К ЕДИНСТВУ</w:t>
      </w:r>
    </w:p>
    <w:p>
      <w:pPr>
        <w:pStyle w:val="Normal"/>
        <w:rPr/>
      </w:pPr>
      <w:r>
        <w:rPr/>
        <w:t>ЧАСТЬ 2 ПРОБУЖДЕНИЕ НОВОГО ДНЯ</w:t>
      </w:r>
    </w:p>
    <w:p>
      <w:pPr>
        <w:pStyle w:val="Normal"/>
        <w:rPr/>
      </w:pPr>
      <w:r>
        <w:rPr/>
        <w:t>ГЛАВА   3 ПРЕОБРАЗОВАНИЕ   СТАРОГО В НОВОЕ:  НА ПУТИ К   ВОЗРОЖДЕНИЮ  ЛИДЕРСТВА</w:t>
      </w:r>
    </w:p>
    <w:p>
      <w:pPr>
        <w:pStyle w:val="Normal"/>
        <w:rPr/>
      </w:pPr>
      <w:r>
        <w:rPr/>
        <w:t>ПРЕВРАЩЕНИЕ РАЗЪЕДИНИТЕЛЕЙ В СОЕДИНИТЕЛИ</w:t>
      </w:r>
    </w:p>
    <w:p>
      <w:pPr>
        <w:pStyle w:val="Normal"/>
        <w:rPr/>
      </w:pPr>
      <w:r>
        <w:rPr/>
        <w:t>САМООБНОВЛЕНИЕ: ПРОБУЖДЕНИЕ НАШЕГО ВЕЛИЧИЯ</w:t>
      </w:r>
    </w:p>
    <w:p>
      <w:pPr>
        <w:pStyle w:val="Normal"/>
        <w:rPr/>
      </w:pPr>
      <w:r>
        <w:rPr/>
        <w:t>ВОЗВРАТ К ИСТОКУ</w:t>
      </w:r>
    </w:p>
    <w:p>
      <w:pPr>
        <w:pStyle w:val="Normal"/>
        <w:rPr/>
      </w:pPr>
      <w:r>
        <w:rPr/>
        <w:t>Будьте собой!</w:t>
      </w:r>
    </w:p>
    <w:p>
      <w:pPr>
        <w:pStyle w:val="Normal"/>
        <w:rPr/>
      </w:pPr>
      <w:r>
        <w:rPr/>
        <w:t>Глава 4 СЕМЬЯ:  МЕСТО,  ГДЕ ЛИДЕРСТВО РОЖДАЕТСЯ   ИЛИ...   ГИБНЕТ</w:t>
      </w:r>
    </w:p>
    <w:p>
      <w:pPr>
        <w:pStyle w:val="Normal"/>
        <w:rPr/>
      </w:pPr>
      <w:r>
        <w:rPr/>
        <w:t>РУКОВОДСТВО ПО ОБНОВЛЕНИЮ И ИСЦЕЛЕНИЮ СЕМЬИ</w:t>
      </w:r>
    </w:p>
    <w:p>
      <w:pPr>
        <w:pStyle w:val="Normal"/>
        <w:rPr/>
      </w:pPr>
      <w:r>
        <w:rPr/>
        <w:t>Говорите все как есть</w:t>
      </w:r>
    </w:p>
    <w:p>
      <w:pPr>
        <w:pStyle w:val="Normal"/>
        <w:rPr/>
      </w:pPr>
      <w:r>
        <w:rPr/>
        <w:t>Время слушать</w:t>
      </w:r>
    </w:p>
    <w:p>
      <w:pPr>
        <w:pStyle w:val="Normal"/>
        <w:rPr/>
      </w:pPr>
      <w:r>
        <w:rPr/>
        <w:t>Потребность в доверии</w:t>
      </w:r>
    </w:p>
    <w:p>
      <w:pPr>
        <w:pStyle w:val="Normal"/>
        <w:rPr/>
      </w:pPr>
      <w:r>
        <w:rPr/>
        <w:t>Не стесняйтесь своих чувств</w:t>
      </w:r>
    </w:p>
    <w:p>
      <w:pPr>
        <w:pStyle w:val="Normal"/>
        <w:rPr/>
      </w:pPr>
      <w:r>
        <w:rPr/>
        <w:t>Откладывание на потом: «Я сделаю это завтра»</w:t>
      </w:r>
    </w:p>
    <w:p>
      <w:pPr>
        <w:pStyle w:val="Normal"/>
        <w:rPr/>
      </w:pPr>
      <w:r>
        <w:rPr/>
        <w:t>КОЕ-ЧТО О КУЛЬТУРЕ</w:t>
      </w:r>
    </w:p>
    <w:p>
      <w:pPr>
        <w:pStyle w:val="Normal"/>
        <w:rPr/>
      </w:pPr>
      <w:r>
        <w:rPr/>
        <w:t>ЗАКЛЮЧИТЕЛЬНЫЕ ЗАМЕТКИ КО ВТОРОЙ ЧАСТИ КНИГИ</w:t>
      </w:r>
    </w:p>
    <w:p>
      <w:pPr>
        <w:pStyle w:val="Normal"/>
        <w:rPr/>
      </w:pPr>
      <w:r>
        <w:rPr/>
        <w:t>ЧАСТЬ 3 ВОС-СТАНОВЛЕНИЕ НАЧИНАЕТСЯ</w:t>
      </w:r>
    </w:p>
    <w:p>
      <w:pPr>
        <w:pStyle w:val="Normal"/>
        <w:rPr/>
      </w:pPr>
      <w:r>
        <w:rPr/>
        <w:t>Глава 5 ВОС-СТАНОВЛЕНИЕ НАШЕГО   ЛИДЕРСТВА</w:t>
      </w:r>
    </w:p>
    <w:p>
      <w:pPr>
        <w:pStyle w:val="Normal"/>
        <w:rPr/>
      </w:pPr>
      <w:r>
        <w:rPr/>
        <w:t>ИСТОРИИ  ВОС-СТАНОВЛЕНИЯ</w:t>
      </w:r>
    </w:p>
    <w:p>
      <w:pPr>
        <w:pStyle w:val="Normal"/>
        <w:rPr/>
      </w:pPr>
      <w:r>
        <w:rPr/>
        <w:t>ПРЕВРАЩЕНИЕ БЛОКОВ В ОПОРЫ И ЯКОРЯ</w:t>
      </w:r>
    </w:p>
    <w:p>
      <w:pPr>
        <w:pStyle w:val="Normal"/>
        <w:rPr/>
      </w:pPr>
      <w:r>
        <w:rPr/>
        <w:t>Избавление от отрицания</w:t>
      </w:r>
    </w:p>
    <w:p>
      <w:pPr>
        <w:pStyle w:val="Normal"/>
        <w:rPr/>
      </w:pPr>
      <w:r>
        <w:rPr/>
        <w:t>Познание и приятие своих страхов</w:t>
      </w:r>
    </w:p>
    <w:p>
      <w:pPr>
        <w:pStyle w:val="Normal"/>
        <w:rPr/>
      </w:pPr>
      <w:r>
        <w:rPr/>
        <w:t>Приятие и уважение боли</w:t>
      </w:r>
    </w:p>
    <w:p>
      <w:pPr>
        <w:pStyle w:val="Normal"/>
        <w:rPr/>
      </w:pPr>
      <w:r>
        <w:rPr/>
        <w:t>Умение умирать ежедневно и ежесекундно</w:t>
      </w:r>
    </w:p>
    <w:p>
      <w:pPr>
        <w:pStyle w:val="Normal"/>
        <w:rPr/>
      </w:pPr>
      <w:r>
        <w:rPr/>
        <w:t>Жизнь в соответствии со своими истинами</w:t>
      </w:r>
    </w:p>
    <w:p>
      <w:pPr>
        <w:pStyle w:val="Normal"/>
        <w:rPr/>
      </w:pPr>
      <w:r>
        <w:rPr/>
        <w:t>Умение ценить жизнь</w:t>
      </w:r>
    </w:p>
    <w:p>
      <w:pPr>
        <w:pStyle w:val="Normal"/>
        <w:rPr/>
      </w:pPr>
      <w:r>
        <w:rPr/>
        <w:t>Реактивация воли</w:t>
      </w:r>
    </w:p>
    <w:p>
      <w:pPr>
        <w:pStyle w:val="Normal"/>
        <w:rPr/>
      </w:pPr>
      <w:r>
        <w:rPr/>
        <w:t>Достижение равновесия</w:t>
      </w:r>
    </w:p>
    <w:p>
      <w:pPr>
        <w:pStyle w:val="Normal"/>
        <w:rPr/>
      </w:pPr>
      <w:r>
        <w:rPr/>
        <w:t>ОТКРЫТИЕ И ОБРЕТЕНИЕ ЕСТЕСТВЕННЫХ ИНСТРУМЕНТОВ   ВОС-СТАНОВЛЕНИЯ</w:t>
      </w:r>
    </w:p>
    <w:p>
      <w:pPr>
        <w:pStyle w:val="Normal"/>
        <w:rPr/>
      </w:pPr>
      <w:r>
        <w:rPr/>
        <w:t>Внутренняя команда вос-Становления лидера: Творчество, Забота, Сознательность и Согласованность</w:t>
      </w:r>
    </w:p>
    <w:p>
      <w:pPr>
        <w:pStyle w:val="Normal"/>
        <w:rPr/>
      </w:pPr>
      <w:r>
        <w:rPr/>
        <w:t>Инструменты  вос-Становления</w:t>
      </w:r>
    </w:p>
    <w:p>
      <w:pPr>
        <w:pStyle w:val="Normal"/>
        <w:rPr/>
      </w:pPr>
      <w:r>
        <w:rPr/>
        <w:t>ВОС-СТАНОВЛЕНИЕ СЕБЯ КАК ЗВЕЗДЫ КИНОФИЛЬМА О СВОЕЙ СОБСТВЕННОЙ ЖИЗНИ</w:t>
      </w:r>
    </w:p>
    <w:p>
      <w:pPr>
        <w:pStyle w:val="Normal"/>
        <w:rPr/>
      </w:pPr>
      <w:r>
        <w:rPr/>
        <w:t>СЦЕНАРИЙ</w:t>
      </w:r>
    </w:p>
    <w:p>
      <w:pPr>
        <w:pStyle w:val="Normal"/>
        <w:rPr/>
      </w:pPr>
      <w:r>
        <w:rPr/>
        <w:t>Глава   6 ИСЦЕЛЕНИЕ   ВНУТРЕННЕГО РЕБЕНКА   И   ОСВОБОЖДЕНИЕ ВЗРОСЛОГО</w:t>
      </w:r>
    </w:p>
    <w:p>
      <w:pPr>
        <w:pStyle w:val="Normal"/>
        <w:rPr/>
      </w:pPr>
      <w:r>
        <w:rPr/>
        <w:t>РУКОВОДСТВО ПО ИСЦЕЛЕНИЮ ТРАВМИРОВАННОГО  РЕБЕНКА</w:t>
      </w:r>
    </w:p>
    <w:p>
      <w:pPr>
        <w:pStyle w:val="Normal"/>
        <w:rPr/>
      </w:pPr>
      <w:r>
        <w:rPr/>
        <w:t>У нас, как у родителей, всегда есть еще один ребенок, которому нужно все то же самое,  что и нашим собственным детям</w:t>
      </w:r>
    </w:p>
    <w:p>
      <w:pPr>
        <w:pStyle w:val="Normal"/>
        <w:rPr/>
      </w:pPr>
      <w:r>
        <w:rPr/>
        <w:t>Лидером является взрослый, а не ребенок</w:t>
      </w:r>
    </w:p>
    <w:p>
      <w:pPr>
        <w:pStyle w:val="Normal"/>
        <w:rPr/>
      </w:pPr>
      <w:r>
        <w:rPr/>
        <w:t>Ребенок до сих пор смотрит на мир так, как когда-то смотрели мы</w:t>
      </w:r>
    </w:p>
    <w:p>
      <w:pPr>
        <w:pStyle w:val="Normal"/>
        <w:rPr/>
      </w:pPr>
      <w:r>
        <w:rPr/>
        <w:t>Ребенок всегда остается ребенком. Не делайте из него взрослого</w:t>
      </w:r>
    </w:p>
    <w:p>
      <w:pPr>
        <w:pStyle w:val="Normal"/>
        <w:rPr/>
      </w:pPr>
      <w:r>
        <w:rPr/>
        <w:t>Ребенку необходимы любовь и поддержка, но в то же время твердое и гибкое руководство</w:t>
      </w:r>
    </w:p>
    <w:p>
      <w:pPr>
        <w:pStyle w:val="Normal"/>
        <w:rPr/>
      </w:pPr>
      <w:r>
        <w:rPr/>
        <w:t>Ребенок хочет работать вместе с нами. Он хочет, чтобы мы были главными и не взваливали на него слишком большую ответственность</w:t>
      </w:r>
    </w:p>
    <w:p>
      <w:pPr>
        <w:pStyle w:val="Normal"/>
        <w:rPr/>
      </w:pPr>
      <w:r>
        <w:rPr/>
        <w:t>Ребенок может как созидать, так и разрушать</w:t>
      </w:r>
    </w:p>
    <w:p>
      <w:pPr>
        <w:pStyle w:val="Normal"/>
        <w:rPr/>
      </w:pPr>
      <w:r>
        <w:rPr/>
        <w:t>Чтобы исцелить ребенка, мы должны простить его, помириться с ним и создать новый союз</w:t>
      </w:r>
    </w:p>
    <w:p>
      <w:pPr>
        <w:pStyle w:val="Normal"/>
        <w:rPr/>
      </w:pPr>
      <w:r>
        <w:rPr/>
        <w:t>Если мы не признаем присутствия ребенка и не создадим для него пространство безопасности, он будет искать того, кто это сделает</w:t>
      </w:r>
    </w:p>
    <w:p>
      <w:pPr>
        <w:pStyle w:val="Normal"/>
        <w:rPr/>
      </w:pPr>
      <w:r>
        <w:rPr/>
        <w:t>ПРЕВРАЩЕНИЕ СВОЕЙ ЖИЗНИ В МИССИЮ</w:t>
      </w:r>
    </w:p>
    <w:p>
      <w:pPr>
        <w:pStyle w:val="Normal"/>
        <w:rPr/>
      </w:pPr>
      <w:r>
        <w:rPr/>
        <w:t>ЧАСТЬ 4 СОЗНАТЕЛЬНЫЕ, ЖИВЫЕ  И  НАГОТОВЕ</w:t>
      </w:r>
    </w:p>
    <w:p>
      <w:pPr>
        <w:pStyle w:val="Normal"/>
        <w:rPr/>
      </w:pPr>
      <w:r>
        <w:rPr/>
        <w:t>Глава   7 ЗАДАЧИ  И  ВЫЗОВЫ НА КАЖДЫЙ ДЕНЬ ДЛЯ   УЧЕНИКА-ЛИДЕРА</w:t>
      </w:r>
    </w:p>
    <w:p>
      <w:pPr>
        <w:pStyle w:val="Normal"/>
        <w:rPr/>
      </w:pPr>
      <w:r>
        <w:rPr/>
        <w:t>ДВАДЦАТЬ ДВА УКАЗАТЕЛЯ НА ПУТИ НАШЕГО УЧЕНИЧЕСТВА</w:t>
      </w:r>
    </w:p>
    <w:p>
      <w:pPr>
        <w:pStyle w:val="Normal"/>
        <w:rPr/>
      </w:pPr>
      <w:r>
        <w:rPr/>
        <w:t>Задачи и вызовы:</w:t>
      </w:r>
    </w:p>
    <w:p>
      <w:pPr>
        <w:pStyle w:val="Normal"/>
        <w:rPr/>
      </w:pPr>
      <w:r>
        <w:rPr/>
        <w:t>Советы и предложения</w:t>
      </w:r>
    </w:p>
    <w:p>
      <w:pPr>
        <w:pStyle w:val="Normal"/>
        <w:rPr/>
      </w:pPr>
      <w:r>
        <w:rPr/>
        <w:t>Глава   8 ЛИДЕРСТВО  В  СЕМЬЕ, ОБЩЕСТВЕ  И  В МИРЕ</w:t>
      </w:r>
    </w:p>
    <w:p>
      <w:pPr>
        <w:pStyle w:val="Normal"/>
        <w:rPr/>
      </w:pPr>
      <w:r>
        <w:rPr/>
        <w:t>ЛИДЕРСТВО В СЕМЬЕ — НЕКОТОРЫЕ СООБРАЖЕНИЯ</w:t>
      </w:r>
    </w:p>
    <w:p>
      <w:pPr>
        <w:pStyle w:val="Normal"/>
        <w:rPr/>
      </w:pPr>
      <w:r>
        <w:rPr/>
        <w:t>Отцы как лидеры</w:t>
      </w:r>
    </w:p>
    <w:p>
      <w:pPr>
        <w:pStyle w:val="Normal"/>
        <w:rPr/>
      </w:pPr>
      <w:r>
        <w:rPr/>
        <w:t>Матери как лидеры</w:t>
      </w:r>
    </w:p>
    <w:p>
      <w:pPr>
        <w:pStyle w:val="Normal"/>
        <w:rPr/>
      </w:pPr>
      <w:r>
        <w:rPr/>
        <w:t>Братья и сестры: их влияние на развитие лидерства</w:t>
      </w:r>
    </w:p>
    <w:p>
      <w:pPr>
        <w:pStyle w:val="Normal"/>
        <w:rPr/>
      </w:pPr>
      <w:r>
        <w:rPr/>
        <w:t>Дедушки, бабушки и другие родственники</w:t>
      </w:r>
    </w:p>
    <w:p>
      <w:pPr>
        <w:pStyle w:val="Normal"/>
        <w:rPr/>
      </w:pPr>
      <w:r>
        <w:rPr/>
        <w:t>ФОРМИРОВАНИЕ ЛИДЕРСТВА В ШКОЛЕ</w:t>
      </w:r>
    </w:p>
    <w:p>
      <w:pPr>
        <w:pStyle w:val="Normal"/>
        <w:rPr/>
      </w:pPr>
      <w:r>
        <w:rPr/>
        <w:t>Позвольте детям совершать ошибки</w:t>
      </w:r>
    </w:p>
    <w:p>
      <w:pPr>
        <w:pStyle w:val="Normal"/>
        <w:rPr/>
      </w:pPr>
      <w:r>
        <w:rPr/>
        <w:t>Подвижность дает основу и пространство для движения</w:t>
      </w:r>
    </w:p>
    <w:p>
      <w:pPr>
        <w:pStyle w:val="Normal"/>
        <w:rPr/>
      </w:pPr>
      <w:r>
        <w:rPr/>
        <w:t>«Нет» означает «нет», а «да» означает «да», а не «может быть»</w:t>
      </w:r>
    </w:p>
    <w:p>
      <w:pPr>
        <w:pStyle w:val="Normal"/>
        <w:rPr/>
      </w:pPr>
      <w:r>
        <w:rPr/>
        <w:t>Сила и власть</w:t>
      </w:r>
    </w:p>
    <w:p>
      <w:pPr>
        <w:pStyle w:val="Normal"/>
        <w:rPr/>
      </w:pPr>
      <w:r>
        <w:rPr/>
        <w:t>ОБЩЕСТВО КАК ШКОЛА ЛИДЕРСТВА</w:t>
      </w:r>
    </w:p>
    <w:p>
      <w:pPr>
        <w:pStyle w:val="Normal"/>
        <w:rPr/>
      </w:pPr>
      <w:r>
        <w:rPr/>
        <w:t>ЛИДЕРСТВО НА РАБОЧЕМ МЕСТЕ</w:t>
      </w:r>
    </w:p>
    <w:p>
      <w:pPr>
        <w:pStyle w:val="Normal"/>
        <w:rPr/>
      </w:pPr>
      <w:r>
        <w:rPr/>
        <w:t>ЛИДЕРСТВО ВО ВСЕМИРНОМ ПОСЕЛКЕ</w:t>
      </w:r>
    </w:p>
    <w:p>
      <w:pPr>
        <w:pStyle w:val="Normal"/>
        <w:rPr/>
      </w:pPr>
      <w:r>
        <w:rPr/>
        <w:t xml:space="preserve">ЗАКЛЮЧЕНИЕ </w:t>
      </w:r>
    </w:p>
    <w:p>
      <w:pPr>
        <w:pStyle w:val="Normal"/>
        <w:rPr/>
      </w:pPr>
      <w:r>
        <w:rPr/>
        <w:t>________________________________________</w:t>
      </w:r>
    </w:p>
    <w:p>
      <w:pPr>
        <w:pStyle w:val="Normal"/>
        <w:rPr/>
      </w:pPr>
      <w:r>
        <w:rPr/>
        <w:t>________________________________________</w:t>
      </w:r>
    </w:p>
    <w:p>
      <w:pPr>
        <w:pStyle w:val="Normal"/>
        <w:rPr/>
      </w:pPr>
      <w:r>
        <w:rPr/>
        <w:t>________________________________________</w:t>
      </w:r>
    </w:p>
    <w:p>
      <w:pPr>
        <w:pStyle w:val="Normal"/>
        <w:rPr/>
      </w:pPr>
      <w:r>
        <w:rPr/>
        <w:t>Версия 2 этой же книги, сильно отличающаяся, взятая с сайта www.temenos.ru</w:t>
      </w:r>
    </w:p>
    <w:p>
      <w:pPr>
        <w:pStyle w:val="Normal"/>
        <w:rPr/>
      </w:pPr>
      <w:r>
        <w:rPr/>
        <w:t>Введение: Для Вас и для всех нас  ИЗ ТЕНИ В СВЕТ</w:t>
      </w:r>
    </w:p>
    <w:p>
      <w:pPr>
        <w:pStyle w:val="Normal"/>
        <w:rPr/>
      </w:pPr>
      <w:r>
        <w:rPr/>
        <w:t>ПОСВЯЩЕНИЕ</w:t>
      </w:r>
    </w:p>
    <w:p>
      <w:pPr>
        <w:pStyle w:val="Normal"/>
        <w:rPr/>
      </w:pPr>
      <w:r>
        <w:rPr/>
        <w:t>ВНИМАНИЕ!  ПОЖАЛУЙСТА, ПРОЧИТАЙТЕ, ПРЕЖДЕ ЧЕМ ПРОДОЛЖИТЬ.</w:t>
      </w:r>
    </w:p>
    <w:p>
      <w:pPr>
        <w:pStyle w:val="Normal"/>
        <w:rPr/>
      </w:pPr>
      <w:r>
        <w:rPr/>
        <w:t>ДЛЯ ВАС И ДЛЯ ВСЕХ НАС</w:t>
      </w:r>
    </w:p>
    <w:p>
      <w:pPr>
        <w:pStyle w:val="Normal"/>
        <w:rPr/>
      </w:pPr>
      <w:r>
        <w:rPr/>
        <w:t>Глава 1. Блуждающие во тьме</w:t>
      </w:r>
    </w:p>
    <w:p>
      <w:pPr>
        <w:pStyle w:val="Normal"/>
        <w:rPr/>
      </w:pPr>
      <w:r>
        <w:rPr/>
        <w:t>Отказ от природы — первое препятствие.</w:t>
      </w:r>
    </w:p>
    <w:p>
      <w:pPr>
        <w:pStyle w:val="Normal"/>
        <w:rPr/>
      </w:pPr>
      <w:r>
        <w:rPr/>
        <w:t>Отказ от себя — второе препятствие.</w:t>
      </w:r>
    </w:p>
    <w:p>
      <w:pPr>
        <w:pStyle w:val="Normal"/>
        <w:rPr/>
      </w:pPr>
      <w:r>
        <w:rPr/>
        <w:t>Отказ от жизни — третье препятствие.</w:t>
      </w:r>
    </w:p>
    <w:p>
      <w:pPr>
        <w:pStyle w:val="Normal"/>
        <w:rPr/>
      </w:pPr>
      <w:r>
        <w:rPr/>
        <w:t>Отказ от лидерства — четвертое препятствие.</w:t>
      </w:r>
    </w:p>
    <w:p>
      <w:pPr>
        <w:pStyle w:val="Normal"/>
        <w:rPr/>
      </w:pPr>
      <w:r>
        <w:rPr/>
        <w:t>Глава 2. Семья и культура: там, где рождается и культивируется лидерство... или где оно погибает</w:t>
      </w:r>
    </w:p>
    <w:p>
      <w:pPr>
        <w:pStyle w:val="Normal"/>
        <w:rPr/>
      </w:pPr>
      <w:r>
        <w:rPr/>
        <w:t>Формирование и развитие лидерства в мужчине.</w:t>
      </w:r>
    </w:p>
    <w:p>
      <w:pPr>
        <w:pStyle w:val="Normal"/>
        <w:rPr/>
      </w:pPr>
      <w:r>
        <w:rPr/>
        <w:t>Формирование и развитие лидерства в женщине.</w:t>
      </w:r>
    </w:p>
    <w:p>
      <w:pPr>
        <w:pStyle w:val="Normal"/>
        <w:rPr/>
      </w:pPr>
      <w:r>
        <w:rPr/>
        <w:t>Глава 3. Потерянные дети, потерянные взрослые, потерянные лидеры</w:t>
      </w:r>
    </w:p>
    <w:p>
      <w:pPr>
        <w:pStyle w:val="Normal"/>
        <w:rPr/>
      </w:pPr>
      <w:r>
        <w:rPr/>
        <w:t>Глава 4. Пробуждение нового дня</w:t>
      </w:r>
    </w:p>
    <w:p>
      <w:pPr>
        <w:pStyle w:val="Normal"/>
        <w:rPr/>
      </w:pPr>
      <w:r>
        <w:rPr/>
        <w:t>Глава 5. Рециркуляция старого в новое — на пути к возрождению лидерства и себя</w:t>
      </w:r>
    </w:p>
    <w:p>
      <w:pPr>
        <w:pStyle w:val="Normal"/>
        <w:rPr/>
      </w:pPr>
      <w:r>
        <w:rPr/>
        <w:t>Глава 6. Перестройка начинается. Следовать своим словам.</w:t>
      </w:r>
    </w:p>
    <w:p>
      <w:pPr>
        <w:pStyle w:val="Normal"/>
        <w:rPr/>
      </w:pPr>
      <w:r>
        <w:rPr/>
        <w:t>Глава 7. Ценности, видения и прочие инструменты</w:t>
      </w:r>
    </w:p>
    <w:p>
      <w:pPr>
        <w:pStyle w:val="Normal"/>
        <w:rPr/>
      </w:pPr>
      <w:r>
        <w:rPr/>
        <w:t>Глава 8. "Вос-становление" нашего лидерства</w:t>
      </w:r>
    </w:p>
    <w:p>
      <w:pPr>
        <w:pStyle w:val="Normal"/>
        <w:rPr/>
      </w:pPr>
      <w:r>
        <w:rPr/>
        <w:t>Глава 9. Становление воина-лидера Земли и сердца — ученичество нашей жизни</w:t>
      </w:r>
    </w:p>
    <w:p>
      <w:pPr>
        <w:pStyle w:val="Normal"/>
        <w:rPr/>
      </w:pPr>
      <w:r>
        <w:rPr/>
        <w:t>Глава 10. Задачи и вызовы на каждый день для Ученика-Лидера</w:t>
      </w:r>
    </w:p>
    <w:p>
      <w:pPr>
        <w:pStyle w:val="Normal"/>
        <w:rPr/>
      </w:pPr>
      <w:r>
        <w:rPr/>
        <w:t>Глава 11. Лидерство в семье, школе, сообществе и в мире</w:t>
      </w:r>
    </w:p>
    <w:p>
      <w:pPr>
        <w:pStyle w:val="Normal"/>
        <w:rPr/>
      </w:pPr>
      <w:r>
        <w:rPr/>
        <w:t>Глава 12. Завершая круг</w:t>
      </w: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
    </w:p>
    <w:p>
      <w:pPr>
        <w:pStyle w:val="Heading1"/>
        <w:rPr/>
      </w:pPr>
      <w:bookmarkStart w:id="0" w:name="428"/>
      <w:r>
        <w:rPr/>
        <w:t>ОБ АВТОРЕ</w:t>
      </w:r>
      <w:bookmarkEnd w:id="0"/>
    </w:p>
    <w:p>
      <w:pPr>
        <w:pStyle w:val="Style11"/>
        <w:rPr/>
      </w:pPr>
      <w:r>
        <w:rPr/>
        <w:t>Фрэнк Дэвид Карделл — доктор психологии, последователь психотерапевтического учения Вирджинии Сатир, психолог-практик, известный во всем мире. В своей психотерапевтической практике использует опыт гештальт-терапии, НЛП, юнгенианской телесно-ориентированной терапии.</w:t>
      </w:r>
    </w:p>
    <w:p>
      <w:pPr>
        <w:pStyle w:val="Style11"/>
        <w:rPr/>
      </w:pPr>
      <w:r>
        <w:rPr/>
        <w:t>Дэвид Карделл много лет посвятил изучению возможностей человеческой психики. Десять лет путешествовал по Южной Америке, исследуя индейскую культуру.</w:t>
      </w:r>
    </w:p>
    <w:p>
      <w:pPr>
        <w:pStyle w:val="Style11"/>
        <w:rPr/>
      </w:pPr>
      <w:r>
        <w:rPr/>
        <w:t>В настоящий момент успешно проводит тренинги и семинары в 25 странах мира, в том числе и в России. Его книги переведены на семь языков.</w:t>
      </w:r>
    </w:p>
    <w:p>
      <w:pPr>
        <w:pStyle w:val="Style11"/>
        <w:rPr/>
      </w:pPr>
      <w:r>
        <w:rPr/>
        <w:t>«Только когда мы сможем сделать сознательный выбор — быть в этом мире... признать свои потаенные страхи и отдать им дань... позволить умереть своим старым незрелым желаниям и привычкам... принять вызовы, которые несет с собой жизнь... быть искренними во взаимоотношениях и при любых жизненных обстоятельствах... расширить круг творческих возможностей, которые дают нам силу и исцеляют... и простить себя и других за причиненную боль... только тогда будем мы готовы покинуть тьму и шагнуть в свет, навстречу своей судьбе».</w:t>
      </w:r>
    </w:p>
    <w:p>
      <w:pPr>
        <w:pStyle w:val="Style11"/>
        <w:rPr>
          <w:i/>
          <w:i/>
          <w:iCs/>
        </w:rPr>
      </w:pPr>
      <w:r>
        <w:rPr>
          <w:i/>
          <w:iCs/>
        </w:rPr>
        <w:t>Ф. Д. Карделл</w:t>
      </w:r>
    </w:p>
    <w:p>
      <w:pPr>
        <w:pStyle w:val="A0"/>
        <w:rPr/>
      </w:pPr>
      <w:r>
        <w:rPr/>
        <w:t>Я посвящаю эту книгу Альфредо и Лилиане Хойос.</w:t>
      </w:r>
    </w:p>
    <w:p>
      <w:pPr>
        <w:pStyle w:val="A0"/>
        <w:rPr/>
      </w:pPr>
      <w:r>
        <w:rPr/>
        <w:t>Вы — непревзойденные лидеры в своем обществе и стране, лидеры, которым не может быть равных. Вы поверили в меня и в мое дело и поддержали мою работу. Прикоснувшись к моей душе, вы благословили ее.</w:t>
      </w:r>
    </w:p>
    <w:p>
      <w:pPr>
        <w:pStyle w:val="A0"/>
        <w:rPr/>
      </w:pPr>
      <w:r>
        <w:rPr/>
        <w:t>Muchas grasias. Los quiero mucho!*</w:t>
      </w:r>
    </w:p>
    <w:p>
      <w:pPr>
        <w:pStyle w:val="A"/>
        <w:spacing w:before="280" w:after="240"/>
        <w:rPr/>
      </w:pPr>
      <w:r>
        <w:rPr/>
        <w:t>* Большое спасибо. Желаю всего доброго! (Исп.)</w:t>
      </w:r>
    </w:p>
    <w:p>
      <w:pPr>
        <w:pStyle w:val="Heading1"/>
        <w:rPr/>
      </w:pPr>
      <w:bookmarkStart w:id="1" w:name="429"/>
      <w:r>
        <w:rPr/>
        <w:t>ВНИМАНИЕ!</w:t>
        <w:br/>
        <w:t xml:space="preserve">ПОЖАЛУЙСТА, ПРОЧИТАЙТЕ, ПРЕЖДЕ ЧЕМ </w:t>
      </w:r>
      <w:bookmarkEnd w:id="1"/>
      <w:r>
        <w:rPr/>
        <w:t>ПРИСТУПИТЬ К ОСНОВНОМУ ТЕКСТУ.</w:t>
      </w:r>
    </w:p>
    <w:p>
      <w:pPr>
        <w:pStyle w:val="Style11"/>
        <w:rPr/>
      </w:pPr>
      <w:r>
        <w:rPr/>
        <w:t>Мне хотелось бы в качестве вступления представить вам своеобразный перечень привычек и черт характера, которые мешают людям проявить свои врожденные лидерские качества. Это подсознательные комплексы, психологические установки и модели поведения. Они имеются у каждого человека и сопровождают его в течение всей жизни. Проблема заключается в том, что большинство из них мы приобретаем еще в детстве, и впоследствии они сильно препятствуют при разрешении сложных ситуаций.</w:t>
      </w:r>
    </w:p>
    <w:p>
      <w:pPr>
        <w:pStyle w:val="Style11"/>
        <w:rPr/>
      </w:pPr>
      <w:r>
        <w:rPr/>
        <w:t>Прошу обратить внимание на самые характерные для вас модели и установки, особенно на те, которые вам хотелось бы преодолеть.</w:t>
      </w:r>
    </w:p>
    <w:p>
      <w:pPr>
        <w:pStyle w:val="Style11"/>
        <w:rPr/>
      </w:pPr>
      <w:r>
        <w:rPr/>
        <w:t>Черты характера и привычки, которые мешают нам:</w:t>
      </w:r>
    </w:p>
    <w:p>
      <w:pPr>
        <w:pStyle w:val="Style11"/>
        <w:rPr/>
      </w:pPr>
      <w:r>
        <w:rPr/>
        <w:t>А......Низкая самооценка и отсутствие уважения к себе.</w:t>
      </w:r>
    </w:p>
    <w:p>
      <w:pPr>
        <w:pStyle w:val="Style11"/>
        <w:rPr/>
      </w:pPr>
      <w:r>
        <w:rPr/>
        <w:t>В......Чрезмерная склонность к обману, отговоркам и оправданиям.</w:t>
      </w:r>
    </w:p>
    <w:p>
      <w:pPr>
        <w:pStyle w:val="Style11"/>
        <w:rPr/>
      </w:pPr>
      <w:r>
        <w:rPr/>
        <w:t>С .....Картины в сознании, удерживающие на месте.</w:t>
      </w:r>
    </w:p>
    <w:p>
      <w:pPr>
        <w:pStyle w:val="Style11"/>
        <w:rPr/>
      </w:pPr>
      <w:r>
        <w:rPr/>
        <w:t>D.....Нежелание простить и отпустить.</w:t>
      </w:r>
    </w:p>
    <w:p>
      <w:pPr>
        <w:pStyle w:val="Style11"/>
        <w:rPr/>
      </w:pPr>
      <w:r>
        <w:rPr/>
        <w:t>Е......Недостаточное использование воображения.</w:t>
      </w:r>
    </w:p>
    <w:p>
      <w:pPr>
        <w:pStyle w:val="Style11"/>
        <w:rPr/>
      </w:pPr>
      <w:r>
        <w:rPr/>
        <w:t>F......Пренебрежение по отношению к своему творческому потенциалу.</w:t>
      </w:r>
    </w:p>
    <w:p>
      <w:pPr>
        <w:pStyle w:val="Style11"/>
        <w:rPr/>
      </w:pPr>
      <w:r>
        <w:rPr/>
        <w:t>G.....Потребность всегда быть правым.</w:t>
      </w:r>
    </w:p>
    <w:p>
      <w:pPr>
        <w:pStyle w:val="Style11"/>
        <w:rPr/>
      </w:pPr>
      <w:r>
        <w:rPr/>
        <w:t>Н.....Слабые коммуникативные способности — неумение слушать и говорить.</w:t>
      </w:r>
    </w:p>
    <w:p>
      <w:pPr>
        <w:pStyle w:val="Style11"/>
        <w:rPr/>
      </w:pPr>
      <w:r>
        <w:rPr/>
        <w:t>I.......Неспособность примириться со своими страхами.</w:t>
      </w:r>
    </w:p>
    <w:p>
      <w:pPr>
        <w:pStyle w:val="Style11"/>
        <w:rPr/>
      </w:pPr>
      <w:r>
        <w:rPr/>
        <w:t>J.......Отсутствие ясных целей.</w:t>
      </w:r>
    </w:p>
    <w:p>
      <w:pPr>
        <w:pStyle w:val="Style11"/>
        <w:rPr/>
      </w:pPr>
      <w:r>
        <w:rPr/>
        <w:t>К.....Недостаток обязательности.</w:t>
      </w:r>
    </w:p>
    <w:p>
      <w:pPr>
        <w:pStyle w:val="Style11"/>
        <w:rPr/>
      </w:pPr>
      <w:r>
        <w:rPr/>
        <w:t>L......Боязнь риска.</w:t>
      </w:r>
    </w:p>
    <w:p>
      <w:pPr>
        <w:pStyle w:val="Style11"/>
        <w:rPr/>
      </w:pPr>
      <w:r>
        <w:rPr/>
        <w:t>М.....Неспособность принять ответственность за свою жизнь.</w:t>
      </w:r>
    </w:p>
    <w:p>
      <w:pPr>
        <w:pStyle w:val="Style11"/>
        <w:rPr/>
      </w:pPr>
      <w:r>
        <w:rPr/>
        <w:t>N.....Потеря надежды.</w:t>
      </w:r>
    </w:p>
    <w:p>
      <w:pPr>
        <w:pStyle w:val="Style11"/>
        <w:rPr/>
      </w:pPr>
      <w:r>
        <w:rPr/>
        <w:t>О.....Недостаток мужества.</w:t>
      </w:r>
    </w:p>
    <w:p>
      <w:pPr>
        <w:pStyle w:val="Style11"/>
        <w:rPr/>
      </w:pPr>
      <w:r>
        <w:rPr/>
        <w:t>Р......Неумение фантазировать и мечтать.</w:t>
      </w:r>
    </w:p>
    <w:p>
      <w:pPr>
        <w:pStyle w:val="Style11"/>
        <w:rPr/>
      </w:pPr>
      <w:r>
        <w:rPr/>
        <w:t>Q.....Отсутствие любви к себе.</w:t>
      </w:r>
    </w:p>
    <w:p>
      <w:pPr>
        <w:pStyle w:val="Style11"/>
        <w:rPr/>
      </w:pPr>
      <w:r>
        <w:rPr/>
        <w:t>R.....Тщеславие.</w:t>
      </w:r>
    </w:p>
    <w:p>
      <w:pPr>
        <w:pStyle w:val="Style11"/>
        <w:rPr/>
      </w:pPr>
      <w:r>
        <w:rPr/>
        <w:t>Какие из вышеперечисленных черт и привычек наиболее характерны для вас? Какие из них порождают больше всего проблем в деловой и личной жизни? Поставьте напротив них «галочку».</w:t>
      </w:r>
    </w:p>
    <w:p>
      <w:pPr>
        <w:pStyle w:val="Style11"/>
        <w:rPr/>
      </w:pPr>
      <w:r>
        <w:rPr/>
        <w:t>В дальнейшем вы подробнее узнаете об этих «разъединителях», об их происхождении и особенностях. У вас есть реальная возможность научиться превращать отрицательные привычки и качества в положительные и тем самым встать на путь гармонии и понимания, путь «воссоединения» с самим собой.</w:t>
      </w:r>
    </w:p>
    <w:p>
      <w:pPr>
        <w:pStyle w:val="Style11"/>
        <w:spacing w:before="280" w:after="240"/>
        <w:rPr/>
      </w:pPr>
      <w:r>
        <w:rPr/>
        <w:t>Обрести забытое или утраченное — вот чему посвящена моя книга.</w:t>
      </w:r>
    </w:p>
    <w:p>
      <w:pPr>
        <w:pStyle w:val="Heading1"/>
        <w:rPr/>
      </w:pPr>
      <w:bookmarkStart w:id="2" w:name="430"/>
      <w:r>
        <w:rPr/>
        <w:t>ВВЕДЕНИЕ</w:t>
      </w:r>
      <w:bookmarkEnd w:id="2"/>
    </w:p>
    <w:p>
      <w:pPr>
        <w:pStyle w:val="Style11"/>
        <w:rPr/>
      </w:pPr>
      <w:r>
        <w:rPr/>
        <w:t xml:space="preserve">Перед вами своего рода итог моей длительной работы на семинарах по теме «Лидерство, Сила и Творчество». В течение долгого времени мне довелось общаться с огромным количеством людей. Поначалу это были в основном конторские служащие, затем стали приходить представители самых разных профессий. Именно в процессе столь интенсивных занятий я отметил возрастающую потребность в углубленном понимании и, самое главное, </w:t>
      </w:r>
      <w:r>
        <w:rPr>
          <w:i/>
          <w:iCs/>
        </w:rPr>
        <w:t xml:space="preserve">реализации на практике </w:t>
      </w:r>
      <w:r>
        <w:rPr/>
        <w:t>искусства лидерства. Я говорю «искусство», поскольку убежден, что подлинное лидерство — это искусство. Согласитесь, каждому из нас требуются огромные эмоциональные, умственные и творческие усилия, для того чтобы стать яркой и энергичной личностью. Тем более в условиях современной, быстро меняющейся реальности.</w:t>
      </w:r>
    </w:p>
    <w:p>
      <w:pPr>
        <w:pStyle w:val="Style11"/>
        <w:rPr/>
      </w:pPr>
      <w:r>
        <w:rPr/>
        <w:t>Наш мир будто бы оказался на гребне гигантской полны и стремительно катится в смутное и неясное будущее. Справиться с подобным вызовом может далеко не каждый. Такой человек должен обладать силой и упорством, чтобы, несмотря ни на что, идти на риск и решать сложные задачи. У него должны быть способности предвидеть будущее и оценивать прошлое, чтобы ясно представлять себе последствия всякого серьезного поступка. Современный лидер больше всего напоминает мастера-эквилибриста. Одной рукой он жонглирует шариками, а другой — оперирует скальпелем. Согласитесь, задача не из легких. Однако быть лидером вообще непросто! И в этом суть лидерства: суметь принять вызов, который бросает жизнь каждый день — и в семье, и в коллективе, и на работе. Достойно встречать трудности, учиться приобретать опыт, расти и идти вперед.</w:t>
      </w:r>
    </w:p>
    <w:p>
      <w:pPr>
        <w:pStyle w:val="Style11"/>
        <w:rPr/>
      </w:pPr>
      <w:r>
        <w:rPr/>
        <w:t>Больше всего меня беспокоит, что лидеров, которые так необходимы сегодня, становится все меньше. Личности незаурядные и творческие занимаются в основном методической работой: пишут учебники, организуют семинары, проводят тренинги и т. д. К сожалению, таких людей не так уж и много. В конце концов, лидеры тоже люди. У них нет ответов на все существующие вопросы, они не всегда знают, что нужно делать, и порой они допускают ошибки. Но все же они могут научить нас некоторым простым истинам. И прежде всего — разобраться, «что» и «как» мы делаем со своей жизнью. Как мы взаимодействуем с другими людьми, как мы относимся к самим себе, каковы наши поступки, ценности и убеждения. Потому что именно убеждения играют решающую роль, хотя чаще всего мы относимся к ним как к чему-то само собой разумеющемуся. Неудивительно, что мы стремимся найти кого-нибудь, кто бы научил нас одерживать победы и открыл «секрет» лидерства, поскольку многие из нас потеряли связь со своими собственными лидерскими способностями. Я вновь и вновь сталкиваюсь с этим на семинарах, в профессиональной практике и в личной жизни. Ведь человеку при рождении даруется очень и очень многое! Возникает вопрос: куда все это исчезает, особенно в те моменты, когда это необходимо?</w:t>
      </w:r>
    </w:p>
    <w:p>
      <w:pPr>
        <w:pStyle w:val="Style11"/>
        <w:rPr/>
      </w:pPr>
      <w:r>
        <w:rPr/>
        <w:t>Учителя, при всем желании, не могут оставаться с нами всегда и везде. Так что рано или поздно нам все равно приходится действовать самостоятельно, искать собственный путь, проявляя свои самые лучшие качества. В большинстве случаев, мы способны на это и знаем, как это делается.</w:t>
      </w:r>
    </w:p>
    <w:p>
      <w:pPr>
        <w:pStyle w:val="Style11"/>
        <w:rPr/>
      </w:pPr>
      <w:r>
        <w:rPr/>
        <w:t>Заметьте, что мы владеем гораздо большим количеством знаний, чем нам кажется. Мы просто засунули эти знания куда-то на дальнюю полку, а потом забыли, куда положили. Кроме того, даже между специалистами, теоретиками и практиками до сих пор продолжается спор на тему: «лидерами рождаются» или же «лидерами становятся». Да, некоторые из них могут убедить нас, что кто-то, несомненно, от рождения обладает некой «экстраординарной особенностью», которая делает его лидером. В то время как другие уверены, что при удачном сочетании образования, подготовки и жизненного опыта лидера можно «создать». Как видите, даже так называемые «эксперты» по лидерству не могут прийти к единому мнению. И вот каждый из нас остается один на один с собственными способностями и потенциалом. Мы абсолютно вольны в решениях и поступках. Здесь кроется суть всей проблемы! Независимо от ситуации, человек сам несет ответственность за правильность выбора, сам обобщает опыт и делает неожиданные открытия.</w:t>
      </w:r>
    </w:p>
    <w:p>
      <w:pPr>
        <w:pStyle w:val="Style11"/>
        <w:rPr/>
      </w:pPr>
      <w:r>
        <w:rPr/>
        <w:t xml:space="preserve">Именно по этой причине я написал книгу: чтобы не только запустить некий процесс, который мог бы помочь вам постоянно управлять своей собственной жизнью, но и чтобы пробудить </w:t>
      </w:r>
      <w:r>
        <w:rPr>
          <w:i/>
          <w:iCs/>
        </w:rPr>
        <w:t xml:space="preserve">скрытые области внутри нас, которые слишком долго спали. </w:t>
      </w:r>
      <w:r>
        <w:rPr/>
        <w:t>Мы обладаем безграничными возможностями. Так почему же мы используем их лишь частично, полагая, что не способны на большее? Цель настоящей книги — изменить это.</w:t>
      </w:r>
    </w:p>
    <w:p>
      <w:pPr>
        <w:pStyle w:val="Style11"/>
        <w:rPr/>
      </w:pPr>
      <w:r>
        <w:rPr/>
        <w:t xml:space="preserve">Другая задача книги — попытаться высветить темноту внутри нас, от которой мы обычно бежим как от чумы: </w:t>
      </w:r>
      <w:r>
        <w:rPr>
          <w:b/>
          <w:bCs/>
        </w:rPr>
        <w:t>угнетающую темную область нас самих и нашей жизни, которая отвергается и которую отвергаем мы сами.</w:t>
      </w:r>
    </w:p>
    <w:p>
      <w:pPr>
        <w:pStyle w:val="Style11"/>
        <w:rPr/>
      </w:pPr>
      <w:r>
        <w:rPr/>
        <w:t xml:space="preserve">В каждом человеке есть некий сгусток темноты, называемый обычно «темной стороной». Выдающийся швейцарский психиатр К.-Г. Юнг первый заговорил об этом. </w:t>
      </w:r>
      <w:r>
        <w:rPr>
          <w:b/>
          <w:bCs/>
        </w:rPr>
        <w:t>Чтобы достигнуть баланса и гармонии, мы должны научиться принимать в себе и интегрировать эту темноту. Человек, семья, город, страна — все имеет свою темную сторону.</w:t>
      </w:r>
    </w:p>
    <w:p>
      <w:pPr>
        <w:pStyle w:val="Style11"/>
        <w:rPr/>
      </w:pPr>
      <w:r>
        <w:rPr/>
        <w:t>Погружаясь в таинственную темноту мы не только узнаем правду о самих себе, но понимаем, что наша собственная правда — всего лишь частица более великой истины. (Между прочим, лидерство рождается из истины. Истина — источник самого высокого лидерства.)</w:t>
      </w:r>
    </w:p>
    <w:p>
      <w:pPr>
        <w:pStyle w:val="Style11"/>
        <w:rPr/>
      </w:pPr>
      <w:r>
        <w:rPr/>
        <w:t xml:space="preserve">Будьте уверены, я не предлагаю вам очередную новую теорию и не призываю поверить в какую-либо доктрину или систему. </w:t>
      </w:r>
      <w:r>
        <w:rPr>
          <w:i/>
          <w:iCs/>
        </w:rPr>
        <w:t xml:space="preserve">Я </w:t>
      </w:r>
      <w:r>
        <w:rPr/>
        <w:t>говорю об истине, существующей внутри всех нас. Об искренности по отношению к знаниям и чувствам. Осознать это не так просто.</w:t>
      </w:r>
    </w:p>
    <w:p>
      <w:pPr>
        <w:pStyle w:val="Style11"/>
        <w:rPr/>
      </w:pPr>
      <w:r>
        <w:rPr/>
        <w:t>Не удивительно, что мы скрываем свои знания и чувства от себя и от других и боимся, как бы окружающие о них не догадались. Темнота внутри нас выполняет двоякую функцию: она может сдерживать и подавлять то, что причиняет нам боль, однако она способна указать путь к освобождению от чувства страха и незащищенности. Посредством «темной стороны» возможно приблизиться к творческому образу жизни, но есть шанс окунуться в наихудший из кошмаров. Тьма — такая же часть жизни, как и свет. Свет и тьма — партнеры. Они дополняют друг друга. Они не могут существовать друг без друга, так же как мы не можем существовать без них. Они — наши помощники в жизни и творчестве. Они — лидеры непрерывной эволюции в природе. Тьма — наш друг, союзник и учитель. На страницах этой книги я надеюсь убедить вас в том, что это именно так.</w:t>
      </w:r>
    </w:p>
    <w:p>
      <w:pPr>
        <w:pStyle w:val="Style11"/>
        <w:rPr/>
      </w:pPr>
      <w:r>
        <w:rPr/>
        <w:t>«Пустота». За двадцать шесть лет профессиональной практики психолога мне довелось наблюдать подобное состояние у множества людей: среди посетителей семинаров, своих клиентов, коллег, друзей, даже в самом себе. Путешествуя и проводя тренинги, я встречался с этим явлением по всему свету: в Восточной и Западной Европе, в Южной Америке, США, Канаде и России — повсюду оно приобрело характер эпидемии. Болезнь души сказывается на взаимоотношениях, профессиональных целях и усилиях, на самооценке и ощущении реально происходящих событий. Пора, наконец, проникнуть внутрь этой «пещеры утраченного» и посмотреть, чем же заполнена наша внутренняя пустота. Пора узнать, что там находится на самом деле, чтобы нас перестали преследовать всевозможные иллюзии и ложные картины. Я заметил, насколько велико удивление, когда мы обнаруживаем громадную разницу между ожидаемым и действительным наполнением наших «пещер».</w:t>
      </w:r>
    </w:p>
    <w:p>
      <w:pPr>
        <w:pStyle w:val="Style11"/>
        <w:rPr/>
      </w:pPr>
      <w:r>
        <w:rPr/>
        <w:t>Итак, эта книга о погружении «внутрь». О том, как отправиться в путь и обрести компас и карту внутри себя. О том, как вновь открыть для себя ту полноту, что покоится в самом центре внутреннего пространства пустоты. Наверное, подобное заявление многих удивит. В то же время для многих оно будет вполне естественным. Поскольку везде есть люди, имеющие опыт соприкосновения с внутренней пустотой. В последние годы все больше и больше людей пытаются освоить новые модели поведения, изменить образ жизни, стремятся сделать более успешную карьеру. Все чаще и чаще современный человек уходит в поисках ответов «внутрь» себя, вместо того чтобы оставаться в столь сильной зависимости от «внешних» условий повседневной жизни. Отрадно отметить, что уменьшается количество теленаркоманов и многие сами создают документальные ленты своей собственной жизни. Таким людям я посвящаю свою книгу, поскольку они стараются хоть что-то изменить. Они не стоят в стороне, жалуясь и обвиняя других. Они действуют.</w:t>
      </w:r>
    </w:p>
    <w:p>
      <w:pPr>
        <w:pStyle w:val="Style11"/>
        <w:rPr/>
      </w:pPr>
      <w:r>
        <w:rPr/>
        <w:t>В результате всех долгих поисков и усилий, к своему великому изумлению, человек становится лидером в собственной жизни. Он уже не желает сидеть и ждать, пока кто-нибудь поведет его за собой.</w:t>
      </w:r>
    </w:p>
    <w:p>
      <w:pPr>
        <w:pStyle w:val="Style11"/>
        <w:rPr/>
      </w:pPr>
      <w:r>
        <w:rPr/>
        <w:t>Чтобы стать лидером, нужно действительно научиться верить и доверять — не только самим себе, но также тому, чего мы до сих пор о себе не знали и только начинаем узнавать и изучать. Вера в себя предполагает риск. Радикальное доверие предполагает риск. Чтобы этому научиться, нужны время и опыт. Подобные вещи не приходят моментально, так же как не бывают моментальными успех или зрелость. Так уж устроена жизнь.</w:t>
      </w:r>
    </w:p>
    <w:p>
      <w:pPr>
        <w:pStyle w:val="Style11"/>
        <w:rPr/>
      </w:pPr>
      <w:r>
        <w:rPr/>
        <w:t>За всю свою многолетнюю практику я пришел к одному выводу: мы получаем от жизни ровно столько, сколько желаем и способны вложить в нее. Если мы отдаем себя «целиком», то наше «целое» вернется обратно. Не обязательно сразу, как нам того хотелось бы, и, возможно, не в той форме, в какой мы ожидаем. Но со временем весь наш вклад обязательно возвращается в процессе естественной рециркуляции. И нам воздается сторицей. Часто — в такой форме, о существовании которой мы и не подозревали. Эта книга для тех, кто стремится найти более творческую и зрелую форму лидерства. К сожалению, ее вряд ли оценят те, кто все еще восседает на высоких детских стульчиках и кричит: «Дай!» Есть существенная разница — и пусть она будет ясной — между «лидерством» и «присмотром за детьми». Если это различие кому-то непонятно, то значение вышеуказанных понятий говорит само за себя.</w:t>
      </w:r>
    </w:p>
    <w:p>
      <w:pPr>
        <w:pStyle w:val="Style11"/>
        <w:rPr/>
      </w:pPr>
      <w:r>
        <w:rPr/>
        <w:t>Моей целью является пробудить внутренний источник лидерства, который есть в каждом из нас. Тот, кто готов к этому, останется с нами и продолжит чтение, остальные же почувствуют скуку, раздражение и займутся чем-нибудь другим. Они сделают собственный выбор. Прежде чем выйти на новый уровень, нам приходится освоить множество самых разнообразных уроков, обогатив тем самым личный опыт.</w:t>
      </w:r>
    </w:p>
    <w:p>
      <w:pPr>
        <w:pStyle w:val="Style11"/>
        <w:rPr/>
      </w:pPr>
      <w:r>
        <w:rPr/>
        <w:t>Поскольку цель и задача этой книги — углубить понимание лидерства, мне хотелось бы подчеркнуть некоторые особенности моей работы. Я не собираюсь ограничиваться одной лишь глубиной понимания. Во-первых, жизнь без нашего прямого вмешательства подобна кораблю без рулевого колеса, попавшему в шторм. Во-вторых, такая жизнь напоминает блуждания ночью в огромном лесу без фонаря, компаса и карты. Не будучи лидерами, мы остаемся без руководящей силы для достижения своих целей, реализации своих заветных желаний. Представьте себе сердце, которое больше не может перегонять кровь. Сердце — функциональный лидер нашей сердечно-сосудистой системы. Мы не можем жить без него. Представьте себе, что исчезла темная ночь, а вместе с ней ушел яркий солнечный свет. Как будет происходить смена дня и ночи? Что случится с эволюцией?</w:t>
      </w:r>
    </w:p>
    <w:p>
      <w:pPr>
        <w:pStyle w:val="Style11"/>
        <w:rPr/>
      </w:pPr>
      <w:r>
        <w:rPr/>
        <w:t>Старое индейское изречение напоминает: «В тот день, когда мы, проснувшись, не услышим пения птиц, мы будем мертвы». Не означает ли это, что жизнь на Земле возможна лишь благодаря следованию за естественными природными циклами!</w:t>
      </w:r>
    </w:p>
    <w:p>
      <w:pPr>
        <w:pStyle w:val="Style11"/>
        <w:rPr/>
      </w:pPr>
      <w:r>
        <w:rPr/>
        <w:t>Таким образом, мне хотелось бы затронуть более глубокий уровень проблемы. Если мы забудем о природной естественности, утратим внимание при изучении роли лидерства, нас ждет опасность вновь и вновь изобретать велосипед. Если же мы собираемся воплотить новый тип личных и деловых отношений, тогда мы должны добраться до сути лидерства и до нашей собственной сути. В этом случае мы сможем приобщиться к вековому творческому богатству, существующему внутри нас в виде талантов и способностей, которые находились в нашем распоряжении испокон веку. Да-да, мы должны вернуться к самым сокровенным истокам, и вопросы наши пусть звучат с предельной искренностью.</w:t>
      </w:r>
    </w:p>
    <w:p>
      <w:pPr>
        <w:pStyle w:val="Style11"/>
        <w:rPr/>
      </w:pPr>
      <w:r>
        <w:rPr/>
        <w:t>Что еще можно сказать о новом типе лидера? Наше лидерство должно исходить из источника человеческого и творческого духа. Оно должно обладать душой. Это лидерство должно струиться из того родника, из которого проистекает жизнь и рождается целостность и достоинство человека и других созданий.</w:t>
      </w:r>
    </w:p>
    <w:p>
      <w:pPr>
        <w:pStyle w:val="Style11"/>
        <w:rPr/>
      </w:pPr>
      <w:r>
        <w:rPr/>
        <w:t>Новое лидерство отнюдь не является прерогативой только служащих крупных компаний, преподавателей университетов и высших военных чинов. Оно должно затрагивать самое сердце семьи, школы и общества в целом. Организация Объединенных Наций должна черпать из вод его богатейшего источника в процессе моделирования и руководства мировым сообществом.</w:t>
      </w:r>
    </w:p>
    <w:p>
      <w:pPr>
        <w:pStyle w:val="Style11"/>
        <w:rPr/>
      </w:pPr>
      <w:r>
        <w:rPr/>
        <w:t>Вы, наверное, думаете: «Да, это похоже на прекрасную мечту». Вы даже можете упрекнуть меня в идеализме и мечтательстве. Что ж, вы правы и в том и в другом случае. Но дело в том, что я не боюсь мечтать! Создание этой книги, дело всей моей жизни — это результат моей способности мечтать и, более того, действовать с целью претворить мечту в действительность. Люди перестали мечтать. И сегодня это самая большая проблема. Без мечты не может быть надежды. Без надежды не может быть завтрашнего дня. Мечта — это животворный источник нашего будущего. Наше будущее станет таким, каким мы увидим его в мечтах, а затем создадим.</w:t>
      </w:r>
    </w:p>
    <w:p>
      <w:pPr>
        <w:pStyle w:val="Style11"/>
        <w:rPr/>
      </w:pPr>
      <w:r>
        <w:rPr/>
        <w:t>Лидерами рождаются или становятся? Я утверждаю: верно и то и другое. Лидерство — не просто один из многих архетипических образов, это источник нашей общей способности к активной жизни. Это один из руководящих принципов непрерывной эволюции на нашей планете. Без его благотворного влияния невозможны ни эволюция, ни будущее, как мы его понимаем. Каждый из нас играет определенную роль в системе ценностей и мировом порядке вещей. Каждый из нас несет свою функцию и исполняет роль в процессе продолжения или прекращения жизни, как таковой. В этом смысле все мы так или иначе являемся лидерами—в семьях, школах, на рабочем месте. Существует много вариантов лидерства. Каждый из них соответствует определенным потребностям, будь то личная, профессиональная или социальная сфера или же нечто более своеобразное и творческое.</w:t>
      </w:r>
    </w:p>
    <w:p>
      <w:pPr>
        <w:pStyle w:val="Style11"/>
        <w:rPr/>
      </w:pPr>
      <w:r>
        <w:rPr/>
        <w:t>У нас есть судьба, но мы должны активно участвовать в ее поиске и дальнейшем свершении. Мы являемся прямыми создателями своей миссии, которую ищем. Она не приходит к нам сама. Мы должны потрудиться, чтобы исполнить ее.</w:t>
      </w:r>
    </w:p>
    <w:p>
      <w:pPr>
        <w:pStyle w:val="Style11"/>
        <w:rPr/>
      </w:pPr>
      <w:r>
        <w:rPr/>
        <w:t>Поиск и обретение лидера в самих себе предполагает полную ответственность. Это путь, который мы должны пройти, инициация, к которой мы должны подготовиться, а затем участвовать в ней всем своим существом. Чтобы войти в круг посвященных, познать тайну собственного лидерства, нужна готовность ступить на путь шамана. Готовность встретиться со своими темными страхами и со своим главным врагом — с Самим Собой. Для этого необходимо воскресить древний дух воина, заключить его силу в обновленное сердце, новое зрение и новые желания. Поэтому я использую страницы этой книги как своеобразный проводник-катализатор. Моя задача — спровоцировать и разбудить духовные силы, вывести вас за пределы привычных житейских привязанностей к новым горизонтам мышления и чувств.</w:t>
      </w:r>
    </w:p>
    <w:p>
      <w:pPr>
        <w:pStyle w:val="Style11"/>
        <w:rPr/>
      </w:pPr>
      <w:r>
        <w:rPr/>
        <w:t>Осторожно снять фальшивые маски гордости и оставить стоять обнаженными перед лицом правды и лжи. И начать все сначала, используя свое воображение — великий и могущественный источник творчества и мечты. Прикоснуться к глубинной части нашего существа, которая не забыла, зачем мы здесь, но наполовину погрузилась в сон и уже давно пребывает в состоянии полутранса, в которое вошла, когда мы еще были слабы и бессильны что-либо сделать. Наше движение по страницам этой книги будет связано с «переобучением» и вспоминанием дороги домой, в глубинный центр своего существа, спрятанный под покровом темноты, — источник и место рождения неисчерпаемого вдохновения и драгоценных тайн жизни.</w:t>
      </w:r>
    </w:p>
    <w:p>
      <w:pPr>
        <w:pStyle w:val="Style11"/>
        <w:rPr/>
      </w:pPr>
      <w:r>
        <w:rPr/>
        <w:t>Опираясь на материалы своих семинаров и профессиональный опыт, а также на уроки, полученные мною в дальних путешествиях, я открываю лидерство в самом себе. На страницах этой книги я хочу разделить с вами радость творчества, показать вам, насколько интересно следовать за собственным вдохновением. Я искренне желаю, чтобы к моменту завершения чтения вы достигли чего-то большего, нежели просто углубленного понимания бесконечных «как» и «почему», понимания лидерства — как старого, так и нового образца. Надеюсь, вы сумеете отыскать собственный творческий потенциал источнику лидерства, тем более что он всегда был в вашем распоряжении, из него можно черпать силы при первой необходимости в самых тяжелых и, казалось бы, непреодолимых ситуациях.</w:t>
      </w:r>
    </w:p>
    <w:p>
      <w:pPr>
        <w:pStyle w:val="Style11"/>
        <w:rPr/>
      </w:pPr>
      <w:r>
        <w:rPr/>
        <w:t>Мы с вами живем в самую напряженную за всю историю человечества эпоху. Как никогда, велика возможность исчезновения рода человеческого с лица Земли. Как никогда, очевиден величайший из всех, с которыми нам приходилось сталкиваться, вызов. От того, как мы встретим этот вызов и справимся с ним, зависит наш с вами завтрашний день, если он вообще настанет. Лично я убежден, что мы на это способны и вызов уже принят. На всех континентах, даже в самых отдаленных уголках планеты пробуждаются и поднимаются люди, готовые взяться за великую работу. Люди учатся говорить «да» своим врожденным способностям, и все больше и больше людей говорит «нет» той ограниченности, которая мешает нам освободиться из созданной нами же тюрьмы. Сила, которая всем нам необходима, всегда была частью нас самих. Но нас приучили отрицать и отказываться от нее в чужую пользу.</w:t>
      </w:r>
    </w:p>
    <w:p>
      <w:pPr>
        <w:pStyle w:val="Style11"/>
        <w:rPr/>
      </w:pPr>
      <w:r>
        <w:rPr/>
        <w:t>Пришло время отказаться от тяжелого наследия смутных времен и научиться реально оценивать настоящее. Пора самим управлять своей судьбой, заняться созиданием вместо разрушения, установить истинный контакт с окружающим миром. Стоит нам только овладеть своими собственными лидерскими способностями, и мы сами сможем учить других людей и направлять их на путь творчества.</w:t>
      </w:r>
    </w:p>
    <w:p>
      <w:pPr>
        <w:pStyle w:val="Style11"/>
        <w:rPr/>
      </w:pPr>
      <w:r>
        <w:rPr/>
        <w:t>Все то время, что я буду сопровождать вас через книгу, помните, что для меня это тоже является очередным шагом-инициацией в моем непрерывном путешествии и обучении лидерству своей собственной жизни.</w:t>
      </w:r>
    </w:p>
    <w:p>
      <w:pPr>
        <w:pStyle w:val="Style11"/>
        <w:rPr/>
      </w:pPr>
      <w:r>
        <w:rPr/>
        <w:t>Наше путешествие начинается.</w:t>
      </w:r>
    </w:p>
    <w:p>
      <w:pPr>
        <w:pStyle w:val="Style11"/>
        <w:spacing w:before="280" w:after="240"/>
        <w:rPr>
          <w:i/>
          <w:i/>
          <w:iCs/>
        </w:rPr>
      </w:pPr>
      <w:r>
        <w:rPr>
          <w:i/>
          <w:iCs/>
        </w:rPr>
        <w:t>Ученик-лидер Фрэнк Карделл</w:t>
      </w:r>
    </w:p>
    <w:p>
      <w:pPr>
        <w:pStyle w:val="Heading1"/>
        <w:rPr/>
      </w:pPr>
      <w:bookmarkStart w:id="3" w:name="431"/>
      <w:r>
        <w:rPr/>
        <w:t xml:space="preserve">ЧАСТЬ </w:t>
      </w:r>
      <w:bookmarkEnd w:id="3"/>
      <w:r>
        <w:rPr/>
        <w:t>I</w:t>
        <w:br/>
        <w:t>БЛУЖДАЮЩИЕ ВО ТЬМЕ</w:t>
      </w:r>
    </w:p>
    <w:p>
      <w:pPr>
        <w:pStyle w:val="A0"/>
        <w:rPr/>
      </w:pPr>
      <w:r>
        <w:rPr/>
        <w:t>Мы в аду — если являемся пленниками своего Страха, а Вина и Стыд охраняют двери нашей клетки.</w:t>
      </w:r>
    </w:p>
    <w:p>
      <w:pPr>
        <w:pStyle w:val="A0"/>
        <w:rPr>
          <w:i/>
          <w:i/>
          <w:iCs/>
        </w:rPr>
      </w:pPr>
      <w:r>
        <w:rPr>
          <w:i/>
          <w:iCs/>
        </w:rPr>
        <w:t>Лидерство начинается там, где начинаемся мы. Если его развитие блокируется или каким-то образом отрицается, последствия этого мы ощущаем до конца своей жизни.</w:t>
      </w:r>
    </w:p>
    <w:p>
      <w:pPr>
        <w:pStyle w:val="Heading2"/>
        <w:rPr/>
      </w:pPr>
      <w:bookmarkStart w:id="4" w:name="432"/>
      <w:r>
        <w:rPr/>
        <w:t>Глава   1</w:t>
        <w:br/>
        <w:t>РАЗОРВАННЫЙ   КРУГ: ОТКАЗ ОТ ПРИРОДЫ, ОТКАЗ ОТ СЕБЯ, ОТКАЗ ОТ ЖИЗНИ, ОТКАЗ  ОТ ЛИДЕРСТВА</w:t>
      </w:r>
      <w:bookmarkEnd w:id="4"/>
    </w:p>
    <w:p>
      <w:pPr>
        <w:pStyle w:val="Style11"/>
        <w:rPr/>
      </w:pPr>
      <w:r>
        <w:rPr/>
        <w:t>Признаюсь, я с детства очарован природой, непрерывной сменой времен года и бесконечным и плавным переходом одного дня в другой. Каждый раз, когда я вижу прекрасный восход солнца и темноту ночи рассеивает дневной свет, я вспоминаю о том, что мы, люди, всегда остаемся частью величественного и могущественного круговорота жизни. Мы рождаемся и умираем в соответствии с этим всесильным потоком, а совокупность наших телесных и прочих функций постоянно воспроизводит этот естественный и ритмичный круговорот. Я понял: до тех пор пока мы живем в соответствии с естественным течением законов природы, наша жизнь наполнена спокойствием, гармонией ума, души и тела, и мы чувствуем себя в этой жизни как дома. В противном случае мы теряем себя и не знаем своего места в этом мире.</w:t>
      </w:r>
    </w:p>
    <w:p>
      <w:pPr>
        <w:pStyle w:val="Style11"/>
        <w:rPr/>
      </w:pPr>
      <w:r>
        <w:rPr/>
        <w:t>Моя основная цель при создании этой книги — помочь нам «вновь обрести» своё место в мире и восстановить связь со сферой жизненного порядка. Помочь  о своих глубинных взаимоотношениях с ним порядком и проследить, как он соотносится с нашей способностью управлять своей жизнью и судьбой.</w:t>
      </w:r>
    </w:p>
    <w:p>
      <w:pPr>
        <w:pStyle w:val="Style11"/>
        <w:rPr/>
      </w:pPr>
      <w:r>
        <w:rPr/>
        <w:t>Однако прежде чем побольше узнать о нашей связи с жизнью и своем месте в ней (о чем мы поговорим чуть позже), следует сначала обратиться к своей «разъединенности» с жизнью и разобраться в том, почему это случилось и продолжается по Сей день. В конечном итоге мы сбились с пути и отдалились не только от жизни, но и от самих себя и от тех, с кем нас связывают отношения, будь то в семье, в коллективе, среди друзей или на работе. Не говоря уже о том, что эта «разъединенность» повлияла на нашу самоидентификацию как мужчин и женщин, на нас как на родителей, как на специалистов независимо от профессии, а также на наши ценности, установки, действия и жизненный выбор. Все это не только непосредственно связано с тем, насколько мы можем развить в себе умение управлять собственной жизнью, но также влияет на нашу способность вести за собой других людей, служить для них примером и учить их быть лидерами.</w:t>
      </w:r>
    </w:p>
    <w:p>
      <w:pPr>
        <w:pStyle w:val="Style11"/>
        <w:rPr/>
      </w:pPr>
      <w:r>
        <w:rPr/>
        <w:t>В первой главе мне хотелось бы показать, что наша способность вести вперед самих себя и других людей, равно как и наша склонность следовать за другими, исходит из гораздо более глубокого источника, связь с которым мы, к сожалению, потеряли. Мы перестали замечать его существование, а многие стали даже отрицать. Это нам дорого обошлось и сказалось на том, как мы движемся по жизни, строим отношения с другими и формируем окружающую среду.</w:t>
      </w:r>
    </w:p>
    <w:p>
      <w:pPr>
        <w:pStyle w:val="Style11"/>
        <w:rPr/>
      </w:pPr>
      <w:r>
        <w:rPr/>
        <w:t>Отказываясь от своего подлинного места в природе, мы как бы отвергаем самих себя, умаляем собственную значимость и, значит, сворачиваем на ложный путь. Мы перестаем видеть реальную цель и в результате следуем за чужими нуждами, чужой мечтой и ценностями, жертвуя при этом своими. То, что когда-то принадлежало нам как дар, источник жизни и судьбы, ускользает от нас и не используется нами. Мы теряем большую часть своей способности самостоятельно определять каждое решение и поступок, а наша «личная сила» и «лидерство» оказываются отнюдь не там, где они должны находиться, — то есть в руках окружающих нас людей, культуры и общества.</w:t>
      </w:r>
    </w:p>
    <w:p>
      <w:pPr>
        <w:pStyle w:val="Style11"/>
        <w:rPr/>
      </w:pPr>
      <w:r>
        <w:rPr/>
        <w:t>Лидерство начинается там, где начинаемся мы. Если его развитие блокируется или каким-то образом отрицается, последствия этого мы ощущаем до конца своей жизни.</w:t>
      </w:r>
    </w:p>
    <w:p>
      <w:pPr>
        <w:pStyle w:val="Heading3"/>
        <w:rPr/>
      </w:pPr>
      <w:bookmarkStart w:id="5" w:name="433"/>
      <w:r>
        <w:rPr/>
        <w:t>ОТКАЗ ОТ ПРИРОДЫ — ПЕРВОЕ ПРЕПЯТСТВИЕ</w:t>
      </w:r>
      <w:bookmarkEnd w:id="5"/>
    </w:p>
    <w:p>
      <w:pPr>
        <w:pStyle w:val="Style11"/>
        <w:rPr/>
      </w:pPr>
      <w:r>
        <w:rPr/>
        <w:t>Я помню, как маленьким мальчиком впервые увидел свою двоюродную сестру без пеленок и с изумлением обнаружил, что у нее, в отличие от меня, нет пениса. Я побежал с этим вопросом к маме, и она объяснила мне, что Бог создал маленьких мальчиков и девочек разными. «У маленьких мальчиков, — сказала она, — есть пенис, а у маленьких девочек его нет». Конечно, я так ничего и не понял, и ответ меня не удовлетворил. Тогда мне было всего три года. В другой раз я наблюдал, как соседская собака родила на свет семь щенков. Щенки появлялись один за другим, и мать слизывала с каждого из них «клейкую слизь». На этот раз мне было четыре года, и многое все еще оставалось неясным. Я все думал, а сможет ли и моя мама родить семерых щенков.</w:t>
      </w:r>
    </w:p>
    <w:p>
      <w:pPr>
        <w:pStyle w:val="Style11"/>
        <w:rPr/>
      </w:pPr>
      <w:r>
        <w:rPr/>
        <w:t>После того как я случайно застал своих родителей занимающихся сексом, я долгое время пребывал в замешательстве. Впоследствии они никогда со мной об этом не говорили, а я не спрашивал. Эту таинственную тему просто обошли стороной... Однако лучше бы этого не случалось вообще. В то время мне было почти десять лет.</w:t>
      </w:r>
    </w:p>
    <w:p>
      <w:pPr>
        <w:pStyle w:val="Style11"/>
        <w:rPr/>
      </w:pPr>
      <w:r>
        <w:rPr/>
        <w:t>Сколько подобных случаев в своей жизни можете вспомнить вы? Что вам рассказывали об этом другие? Что вы думали и чувствовали после этого?</w:t>
      </w:r>
    </w:p>
    <w:p>
      <w:pPr>
        <w:pStyle w:val="Style11"/>
        <w:rPr/>
      </w:pPr>
      <w:r>
        <w:rPr/>
        <w:t>Детство на ферме помогло мне многое узнать о природе и ее функциях. Вопреки тому, что рассказывали взрослые, я имел возможность собственными глазами наблюдать, чем животные занимаются друг с другом. Они были моими учителями.</w:t>
      </w:r>
    </w:p>
    <w:p>
      <w:pPr>
        <w:pStyle w:val="Style11"/>
        <w:rPr/>
      </w:pPr>
      <w:r>
        <w:rPr/>
        <w:t xml:space="preserve">Как терапевту, мне довелось услышать от своих клиентов несколько довольно необычных историй о том, что им в свое время рассказывалось о сексе, рождении и других естественных процессах. Как много взрослых людей, имеющих самые благие намерения, забивают наши головы всяким вздором! Неудивительно, что впоследствии нам становится трудно заставить свое воображение работать в более здоровом и творческом ключе. </w:t>
      </w:r>
      <w:r>
        <w:rPr>
          <w:b/>
          <w:bCs/>
        </w:rPr>
        <w:t>Оставшиеся в памяти нелепости притупили нашу способность ясно воспринимать свое естественное место в жизни. Это значительно исказило наше ощущение самих себя, своего тела и т. д. Сильно ограничило восприятие нами своих природных способностей, качеств и функций. Оставило в нас чувство страха и неуверенности.</w:t>
      </w:r>
    </w:p>
    <w:p>
      <w:pPr>
        <w:pStyle w:val="Style11"/>
        <w:rPr/>
      </w:pPr>
      <w:r>
        <w:rPr/>
        <w:t xml:space="preserve">Однажды во время семинара одна женщина поделилась с группой весьма откровенной историей. Когда у нее начались первые менструации, ее чрезмерно религиозная матушка объяснила это как свидетельство о нечистоте. Мол, таково Божье наказание для женщин. Девочка продолжала верить этому до тех пор, пока годы спустя инструктор по женскому физическому воспитанию не убедила ее в том, что менструация совершенно естественна и является даром для женщины. На протяжении четырех лет эта девушка искренне считала, будто во время менструаций она получает наказание за свои грехи. Четыре года она стыдилась самой себя и каждый раз </w:t>
      </w:r>
      <w:r>
        <w:rPr>
          <w:b/>
          <w:bCs/>
        </w:rPr>
        <w:t xml:space="preserve">с </w:t>
      </w:r>
      <w:r>
        <w:rPr/>
        <w:t>ужасом ожидала месячных.</w:t>
      </w:r>
    </w:p>
    <w:p>
      <w:pPr>
        <w:pStyle w:val="Style11"/>
        <w:rPr/>
      </w:pPr>
      <w:r>
        <w:rPr/>
        <w:t>Другой мужчина однажды рассказал о том, как впервые испытал оргазм во время мастурбации и решил, что умирает. Он был в ужасе! Ни его отец, ни мать ни разу не побеспокоились о том, чтобы поведать мальчику хоть что-нибудь о сексе. Ему пришлось заниматься самообразованием — читать книги, смотреть фильмы и общаться с друзьями. И он тоже стыдился своего нормального физического развития.</w:t>
      </w:r>
    </w:p>
    <w:p>
      <w:pPr>
        <w:pStyle w:val="Style11"/>
        <w:rPr/>
      </w:pPr>
      <w:r>
        <w:rPr/>
        <w:t xml:space="preserve">Несколько лет назад я работал консультантом на курсах сексуального образования в ряде канадских школ. И вновь услышал от молодежи истории о том, что рассказывают или, наоборот, не рассказывают родители своим детям о естественных человеческих функциях. Эти ребята изголодались по корректной информации о своем развивающемся теле, о сексуальном влечении и прочих вещах. Когда же они обращались </w:t>
      </w:r>
      <w:r>
        <w:rPr>
          <w:b/>
          <w:bCs/>
        </w:rPr>
        <w:t xml:space="preserve">с </w:t>
      </w:r>
      <w:r>
        <w:rPr/>
        <w:t>подобными вопросами к родителям, те еще больше смущались от разговоров на подобные темы. В конце концов ребята просто стали бояться задавать вопросы. Их родители надеялись, что детей просветит кто-нибудь другой, и не только от недостатка знаний: они сами в юности не получили вразумительных ответов.</w:t>
      </w:r>
    </w:p>
    <w:p>
      <w:pPr>
        <w:pStyle w:val="Style11"/>
        <w:rPr/>
      </w:pPr>
      <w:r>
        <w:rPr/>
        <w:t>Отворачиваясь от вещей простых и естественных, мы тем самым тормозим процесс своего собственного развития. Вплоть до полного его отрицания.</w:t>
      </w:r>
    </w:p>
    <w:p>
      <w:pPr>
        <w:pStyle w:val="Heading3"/>
        <w:rPr/>
      </w:pPr>
      <w:bookmarkStart w:id="6" w:name="434"/>
      <w:r>
        <w:rPr/>
        <w:t>ОТКАЗ ОТ СЕБЯ — ВТОРОЕ ПРЕПЯТСТВИЕ</w:t>
      </w:r>
      <w:bookmarkEnd w:id="6"/>
    </w:p>
    <w:p>
      <w:pPr>
        <w:pStyle w:val="Style11"/>
        <w:rPr/>
      </w:pPr>
      <w:r>
        <w:rPr/>
        <w:t>Одним из самых важных уроков, усвоенных мною за время жизни и работы в индейских общинах, было понимание того, насколько процесс развития человека схож с общим процессом развития других существ. Индейская культура основывается на одном важном принципе: мы являемся частью природы и всех ее функций. Природа — это целостная система, и мы — всего лишь одна из частей этого динамического целого. Если же нас убеждают в том, что мы существуем отдельно от него, мы начинаем рассматривать себя, окружающих и саму жизнь как некие чужеродные элементы, противостоящие друг другу. Каждый раз, когда мы принимаем эту сепаратистскую точку зрения, мы начинаем непрерывное путешествие в пустоту. Мы уходим все дальше и дальше от реальности. И в итоге создаем иную реальность, которая базируется на нашей новой точке зрения. Это искусственно созданное пространство формирует у нас ошибочную и лишь наполовину верную картину и понимание своей идентичности. Вместо того чтобы воспринимать себя с позиций целостного ощущения бытия, мы все больше отождествляем себя лишь с какой-то его частью. На основании этого мы формируем свою идентификацию как личности, а со временем начинаем воспринимать реальность и самих себя все более фрагментарно.</w:t>
      </w:r>
    </w:p>
    <w:p>
      <w:pPr>
        <w:pStyle w:val="Style11"/>
        <w:rPr/>
      </w:pPr>
      <w:r>
        <w:rPr/>
        <w:t xml:space="preserve">Такое мировоззрение закладывается </w:t>
      </w:r>
      <w:r>
        <w:rPr>
          <w:b/>
          <w:bCs/>
        </w:rPr>
        <w:t xml:space="preserve">в </w:t>
      </w:r>
      <w:r>
        <w:rPr/>
        <w:t xml:space="preserve">нас непосредственно вместе с некоторыми религиозными идеями. И тогда в структуре нашей психики возникает «раскол», мы начинаем принимать в себе лишь однобокий набор качеств, отрицая и отказываясь от остальных. Сколько же природных способностей и творческих возможностей мы теряем, находясь в состоянии подобного «раскола»? Думаю, достаточно много! По мере развития и становления личности «раскол» все более углубляется. На каждом из жизненных этапов, от младенчества, детства, юности и до стадии взрослого человека, мы ощущаем присутствие и воздействие психологического «раскола». Со временем нам становится все труднее решать, каким качествам отдать предпочтение: тем, что являются природными, или же тем, которые нам внушили окружающие как правильные и настоящие. К сожалению, в большинстве случаев мы выбираем последнее. Причина проста: мы начинаем опасаться следовать «зову» природы, поскольку это неприемлемо для Окружающих. А раз это неприемлемо, то мы рискуем потерять свое надежное положение и их любовь. И вновь </w:t>
      </w:r>
      <w:r>
        <w:rPr>
          <w:b/>
          <w:bCs/>
        </w:rPr>
        <w:t>мы приносим свое подлинное «Я» в жертву тому, что считается приемлемым. В результате мы выбираем путь, в действительности не являющийся нашим. Вот цена, которую мы платим за признание.</w:t>
      </w:r>
    </w:p>
    <w:p>
      <w:pPr>
        <w:pStyle w:val="Style11"/>
        <w:rPr/>
      </w:pPr>
      <w:r>
        <w:rPr/>
        <w:t>Беда в том, что подобное поведение постепенно становится единственно приемлемым, превращается в образ жизни. И мужчины, и женщины лишаются своего исконного природного места, в котором целостное «здоровое естество» могло бы естественным образом развиваться. Меняем истину на суррогат! Мы предпочитаем следовать за формальными убеждениями, послушно проглоченными в детстве. И тем самым стремимся к еще большей разобщенности с собой и с жизнью. Не правда ли, слишком высокая цена!</w:t>
      </w:r>
    </w:p>
    <w:p>
      <w:pPr>
        <w:pStyle w:val="Heading3"/>
        <w:rPr/>
      </w:pPr>
      <w:bookmarkStart w:id="7" w:name="435"/>
      <w:r>
        <w:rPr/>
        <w:t>ОТКАЗ ОТ ЖИЗНИ — ТРЕТЬЕ ПРЕПЯТСТВИЕ</w:t>
      </w:r>
      <w:bookmarkEnd w:id="7"/>
    </w:p>
    <w:p>
      <w:pPr>
        <w:pStyle w:val="Style11"/>
        <w:rPr/>
      </w:pPr>
      <w:r>
        <w:rPr/>
        <w:t xml:space="preserve">Однажды я услышал интересное высказывание: «Чтобы действительно родиться, надо родиться дважды». Первое рождение нам дают родители, второе мы даем себе сами. Для большинства из нас второе рождение оказывается более трудным. Оно предполагает сознательный и окончательный выбор действительно жить в этом мире и занять свое место в нем. Многим людям этот выбор дается очень нелегко. Необходимо проделать большую работу для </w:t>
      </w:r>
      <w:r>
        <w:rPr>
          <w:b/>
          <w:bCs/>
        </w:rPr>
        <w:t xml:space="preserve">того, </w:t>
      </w:r>
      <w:r>
        <w:rPr/>
        <w:t xml:space="preserve">чтобы </w:t>
      </w:r>
      <w:r>
        <w:rPr>
          <w:b/>
          <w:bCs/>
        </w:rPr>
        <w:t xml:space="preserve">повзрослеть. </w:t>
      </w:r>
      <w:r>
        <w:rPr/>
        <w:t xml:space="preserve">Чтобы расстаться </w:t>
      </w:r>
      <w:r>
        <w:rPr>
          <w:b/>
          <w:bCs/>
        </w:rPr>
        <w:t xml:space="preserve">с </w:t>
      </w:r>
      <w:r>
        <w:rPr/>
        <w:t xml:space="preserve">впечатлениями </w:t>
      </w:r>
      <w:r>
        <w:rPr>
          <w:b/>
          <w:bCs/>
        </w:rPr>
        <w:t xml:space="preserve">и </w:t>
      </w:r>
      <w:r>
        <w:rPr/>
        <w:t xml:space="preserve">воспоминаниями прошлого, встретиться со своими страхами </w:t>
      </w:r>
      <w:r>
        <w:rPr>
          <w:b/>
          <w:bCs/>
        </w:rPr>
        <w:t xml:space="preserve">и </w:t>
      </w:r>
      <w:r>
        <w:rPr/>
        <w:t>неуверенностью, которые блокируют наше полноценное развитие.   Многие предпочитают цепляться за накопленные раньше мысленные образы, поскольку они дают некое чувство соответствия, пусть даже если это и мешает творческому процессу, становлению личности. Многие скорее будут обманывать, приводить отговорки и оправдывать свои поступки и решения, тратить время и энергию, жалуясь и обвиняя в своих страданиях других, самих себя и свою жизнь, чем решатся предпринять конкретные шаги. Я часто встречаюсь с подобными людьми в своей терапевтической практике и на семинарах. Такие люди предпочитают оставаться «большими детьми», пускаясь на всевозможные ухищрения, чтобы удовлетворить свои потребности. В большинстве случаев подобная тактика выливается в конфликты с собой и окружающими. Эти люди продолжают бесконечную игру «в прятки» в надежде, что кто-нибудь другой позаботится о них и станет «лидером» их жизни, поскольку сами они не знают, как это делать, никогда этому не учились или отказались учиться. Им нравится двигаться по жизни «автостопом». Но, к сожалению, такой способ несет вас только в ту сторону, куда идут другие, и лишь настолько далеко, насколько прошли или пройдут по жизни другие. Это создает большие сложности для них самих, а также для тех, с кем они имеют дело на своем жизненном пути. Эти люди так и остаются зависимыми «детьми», нуждающимися в указаниях — как думать, как строить свою жизнь. Им всегда приходится подчиняться чужим правилам и продолжать скрывать свое настоящее «Я» от себя, от других и от жизни. Прискорбно то, что эти люди очень редко решаются отказаться от подобного состояния и оно становится их привычным образом жизни. Они продолжают жить в повседневной разъединенности с естественным процессом своего роста и развития и с возможностью более полной жизни. Они так никогда и не рождаются окончательно. Они прозябают в некоем смутном пространстве между рождением и зрелостью. Образно говоря, они идут по жизни одной ногой, с одним открытым глазом, то есть ведут половинчатое существование. К сожалению, в таком состоянии находятся сегодня многие: ни здорового и позитивного ощущения полноценного участия в жизни, ни решимости следовать за своей мечтой, ни способности реализовать ее. Как следствие, такие люди практически не управляют своей собственной жизнью.</w:t>
      </w:r>
    </w:p>
    <w:p>
      <w:pPr>
        <w:pStyle w:val="Heading3"/>
        <w:rPr/>
      </w:pPr>
      <w:bookmarkStart w:id="8" w:name="436"/>
      <w:r>
        <w:rPr/>
        <w:t>ОТКАЗ ОТ ЛИДЕРСТВА — ЧЕТВЕРТОЕ ПРЕПЯТСТВИЕ</w:t>
      </w:r>
      <w:bookmarkEnd w:id="8"/>
    </w:p>
    <w:p>
      <w:pPr>
        <w:pStyle w:val="Style11"/>
        <w:rPr/>
      </w:pPr>
      <w:r>
        <w:rPr/>
        <w:t>Сначала мы утрачиваем понимание своего места в природе. Затем мы теряем контакт с самими собой. Дальше следует жизнь... Каков результат всего этого, нетрудно догадаться. Да, когда мы теряем контакт с естественными жизненными циклами, сила и качество наших лидерских способностей тают как снег.</w:t>
      </w:r>
    </w:p>
    <w:p>
      <w:pPr>
        <w:pStyle w:val="Style11"/>
        <w:rPr/>
      </w:pPr>
      <w:r>
        <w:rPr/>
        <w:t>На одном из своих семинаров на тему «Лидерство, Сила и Творчество» я предложил участникам разделиться на три группы в соответствии с тем, какое из трех перечисленных качеств — Лидерство, Силу или Творчество — они считают наиболее важным для организации нашей жизни в будущем. Затем я предложил каждой группе обсудить причины, побудившие ее членов выбрать именно это качество, а также выдвинуть своего лидера. Через сорок пять минут я попросил их обосновать свою позицию и попытаться переубедить и привлечь на свою сторону членов двух других групп. Это породило ужасный беспорядок, конфликты и разочарование среди людей. Некоторые даже перестали участвовать в обсуждении. Очень убедительно выступал один человек из группы «Сила», так же как и один из членов группы «Творчество». Но с наибольшими трудностями столкнулась группа «Лидерство». Ее члены не только вошли в конфликт с двумя остальными группами, но начали конфликтовать также между собой. В основном это были столкновения по поводу «силы» и выбора лидера. Некоторые из членов группы, в основном женщины, стушевались, в то время как более агрессивные мужчины продолжали бороться за первенство.</w:t>
      </w:r>
    </w:p>
    <w:p>
      <w:pPr>
        <w:pStyle w:val="Style11"/>
        <w:rPr/>
      </w:pPr>
      <w:r>
        <w:rPr/>
        <w:t>Что мы, главным образом, узнали в результате этой деятельности?</w:t>
      </w:r>
    </w:p>
    <w:p>
      <w:pPr>
        <w:pStyle w:val="Style11"/>
        <w:rPr/>
      </w:pPr>
      <w:r>
        <w:rPr/>
        <w:t>Одна женщина из лидерской группы обнаружила, что спустя некоторое время начала чувствовать себя ненадежно и неуверенно. Особенно в тот момент, когда ей нужно было убедить одного из более властных мужчин в группе. Она рассказала, что были моменты, когда она не могла даже думать и говорить. Другой член группы, мужчина, отметил, что чувствовал в себе силу, но в то же время агрессию и стремление к контролю. Он заметил, что вступил в соперничество за роль лидера с другим сильным мужчиной из своей группы. Еще одна женщина отметила, что ее не удовлетворяет собственная роль слабой и зависимой, хотя при этом она основала и успешно вела свой бизнес.</w:t>
      </w:r>
    </w:p>
    <w:p>
      <w:pPr>
        <w:pStyle w:val="Style11"/>
        <w:rPr/>
      </w:pPr>
      <w:r>
        <w:rPr/>
        <w:t>Какой можно сделать вывод о лидерстве или о его недостатке?</w:t>
      </w:r>
    </w:p>
    <w:p>
      <w:pPr>
        <w:pStyle w:val="Style11"/>
        <w:rPr/>
      </w:pPr>
      <w:r>
        <w:rPr/>
        <w:t>Прежде всего, мы научились маскировать свои действительные природные способности. Мужчин и женщин воспитывали по-разному, но и те и другие научились играть в общественные игры по правилам общества. Нас, мужчин, учили в основном соперничать и побеждать — любой ценой, в любое время — и завоевывать роль лидера. Женщин учили следовать за мужчинами и оставаться позади (хотя сейчас, по мере того как женщины находят свое настоящее место в жизни, ситуация все больше меняется). Все мы исполняем эти роли и верим, в силу своего воспитания, что это и есть наше «естественное» место в жизни. Однако когда мы сталкиваемся со стрессовой и кризисной ситуацией, действительная правда выходит наружу. Известно, что женщины переносят стресс и кризис лучше, чем мужчины, поскольку обладают необходимой для этого эмоциональной силой. Нас же, мужчин, учат в основном думать и меньше чувствовать. Именно поэтому женщины живут дольше нас. Давайте вспомним о том, что убийца мужчин номер один — это болезнь сердца. Основная причина этого в том, что большинство мужчин не умеют правильно заботиться о себе. Ведь этим всегда занимались женщины, начиная с наших матерей. Но на них же эта опека должна заканчиваться.</w:t>
      </w:r>
    </w:p>
    <w:p>
      <w:pPr>
        <w:pStyle w:val="Style11"/>
        <w:rPr/>
      </w:pPr>
      <w:r>
        <w:rPr/>
        <w:t>Мораль проста и понятна:</w:t>
      </w:r>
    </w:p>
    <w:p>
      <w:pPr>
        <w:pStyle w:val="Style11"/>
        <w:rPr/>
      </w:pPr>
      <w:r>
        <w:rPr>
          <w:b/>
          <w:bCs/>
        </w:rPr>
        <w:t xml:space="preserve">Когда мы, вместо того чтобы следовать за волей природы, подчиняемся диктату общественной «воли» и житейских штампов, то отдаляемся от собственной силы и мудрости, от умения руководить своей судьбой. </w:t>
      </w:r>
      <w:r>
        <w:rPr/>
        <w:t>Не говоря уже про те «роли», которые нас научили исполнять. Они становятся движущей силой нашего лидерства, и мы лишаемся возможности задействовать и развивать природные способности. В дополнение ко всему эти роли укрепляют наше ложное чувство самосознания — мешают нормальному восприятию себя, как мужчинам, так и женщинам. Мы склонны задействовать только один набор врожденных способностей. Но в этом нет необходимости. В природе присутствуют оба начала — мужское и женское, они олицетворяют ее функцию и ритм. В нас тоже сосуществуют оба начала, и мы должны использовать и развивать их в себе. Задействование только одной из сторон порождает состояние полуслепоты и полужизни. В этом случае нам приходится компенсировать и скрывать в себе однобокость, так же как и свою экспрессивную способность к жизни и творчеству.</w:t>
      </w:r>
    </w:p>
    <w:p>
      <w:pPr>
        <w:pStyle w:val="Style11"/>
        <w:rPr/>
      </w:pPr>
      <w:r>
        <w:rPr/>
        <w:t>Если человек отказывает себе в возможности полноценного общения, познания и творчества — это полбеды. Но когда он сознательно выбирает жалкое существование — настоящая беда! Жить, чувствуя себя потерянными, под гнетом постоянного страха — это состояние затянувшегося детства. Своего рода ощущение первого рождения. В таком состоянии мы остаемся полупарализованными и неспособными вырваться на свободу и изменить свое мышление, чувства и убеждения. Но самое главное — мы не можем остановить прокручивающуюся в нашем сознании пленку, которая продолжает вбивать клин между реальностью нашего прошлого и настоящим. Чтобы изменить все это, с нашей стороны необходима «упрямая настойчивость», желание действительно быть свободными. Желание достаточно сильное, чтобы вновь обрести себя и свои лидерские способности. Потому что до тех пор, пока мы не изменим эту картину, которую сами создали и вообразили, пока не перепишем сценарии и не станем сами режиссерами тех фильмов, которые воображаем и создаем, мы так и не сможем пережить «второе рождение» и начать двигаться из своего укрытия в сумрачной темноте.</w:t>
      </w:r>
    </w:p>
    <w:p>
      <w:pPr>
        <w:pStyle w:val="Style11"/>
        <w:rPr/>
      </w:pPr>
      <w:r>
        <w:rPr/>
        <w:t>Разъединенность чувств и мыслей ведет к отчуждению. Мы теряем свое законное место в системе «природного порядка». Со временем мы забываем или блокируем воспоминания о нем. Чтобы вновь вспомнить об этом, необходимо овладеть умением входить в непрожитые и неизведанные части нас самих и нашей жизни. Мы должны войти в это пространство, возникшее в результате нашей разъединенности, и узнать причины и историю его происхождения. Потому что именно тогда мы обнаружим, что последствия и воздействие этой разъединенности отзываются на протяжении поколений. Она передается от отца к сыну, от матери к дочери. Целые семьи взращивают и усиливают ее, следуя ей и передавая своей молодежи. Не отдавая себе отчета, они передавали это состояние дальше, искренне полагая, что так и должно быть, потому что точно так же поступали с ними. Такова культура — ее обычаи и привычки, пересмотреть которые в достаточной степени дают себе труд лишь очень немногие люди.</w:t>
      </w:r>
    </w:p>
    <w:p>
      <w:pPr>
        <w:pStyle w:val="Heading2"/>
        <w:rPr/>
      </w:pPr>
      <w:bookmarkStart w:id="9" w:name="437"/>
      <w:r>
        <w:rPr/>
        <w:t>Глава 2</w:t>
        <w:br/>
        <w:t>ПОТЕРЯННЫЕ    ДЕТИ,</w:t>
        <w:br/>
        <w:t>ПОТЕРЯННЫЕ     ВЗРОСЛЫЕ,</w:t>
        <w:br/>
        <w:t>ПОТЕРЯННЫЕ    ЛИДЕРЫ</w:t>
      </w:r>
      <w:bookmarkEnd w:id="9"/>
    </w:p>
    <w:p>
      <w:pPr>
        <w:pStyle w:val="Style11"/>
        <w:rPr/>
      </w:pPr>
      <w:r>
        <w:rPr/>
        <w:t>Что будет, если мы поменяем местами фразы в названии этой главы следующим образом: «Потерянные лидеры, потерянные взрослые» и затем — «потерянные дети»? Думаю, это будет ближе к истине. Кто может наверняка сказать, что и когда было утеряно первым? Была ли это наша способность к лидерству или умение быть взрослыми? В сущности, это и не важно. Для того чтобы найти ответ, потребуются годы сосредоточенных исследований прошлого и социальных архивов. Важно другое — взглянуть на то, как мы все это время воспитывали своего ребенка, и оценить полученный результат. Все, что нужно сделать, — это увидеть последствия и то, как в результате наши дети справляются с лидерскими обязанностями взрослого человека — в семье, школе, коллективе, в бизнесе и правительстве. И мы увидим, что наши дети, как правило, скорее сами «оказываются в когтях» этих обязанностей, чем держат их в своих руках. Один из моих учителей по семейной терапии утверждал, что сегодняшние взрослые вовсе не являются взрослыми. Это испуганные и запутавшиеся дети, живущие в больших телах и делающие вид, что они серьезные люди. Отсюда всеобщий человеческий кризис и проблемы.</w:t>
      </w:r>
    </w:p>
    <w:p>
      <w:pPr>
        <w:pStyle w:val="Style11"/>
        <w:rPr/>
      </w:pPr>
      <w:r>
        <w:rPr/>
        <w:t>Первая глава была посвящена «пагубным» последствиям разъединенности и отрицания, где затрагивались корни этого состояния — потеря контакта с природой и влияние семьи, культуры и общества в целом. Во второй главе мы рассмотрим основные и самые устойчивые последствия разъединенности и отрицания, а также пагубные воздействия, которые оно оказало на наши врожденные и приобретенные способности к лидерству и на нашу собственную творческую судьбу. Эта часть книги может оказаться более болезненной и трудной для нашего восприятия и чувств, чем первая глава. Никому не нравится лицезреть темную и уродливую часть самого себя и человеческой души в целом. Мы все предпочли бы читать только об успехах и о «светлых сторонах» всего существующего. Но я убежден, что через это необходимо пройти, прежде чем мы будем готовы перейти к более радостным частям книги, которые последуют за этой главой. Прежде чем встретиться со своими «ангелами», мы должны научиться смело смотреть в лицо своим «демонам», подружиться с ними и сделать их своими союзниками. Только в этом случае мы сможем начать новое строительство фундамента для лидерства — с самого основания ввысь, а не сверху вниз. Кстати, приходилось ли вам видеть здание, строительство которого начиналось с крыши? Итак, мы вновь направляемся в центр своей внутренней «пустоты», с тем чтобы извлечь из нее то, что там спрятано. И не забывайте о том, что я по-прежнему иду рядом с вами. Ведь это и мое путешествие тоже. Давите начнем...</w:t>
      </w:r>
    </w:p>
    <w:p>
      <w:pPr>
        <w:pStyle w:val="Style11"/>
        <w:rPr/>
      </w:pPr>
      <w:r>
        <w:rPr/>
        <w:t>Сценарий первый:</w:t>
      </w:r>
    </w:p>
    <w:p>
      <w:pPr>
        <w:pStyle w:val="Style11"/>
        <w:rPr>
          <w:i/>
          <w:i/>
          <w:iCs/>
        </w:rPr>
      </w:pPr>
      <w:r>
        <w:rPr>
          <w:i/>
          <w:iCs/>
        </w:rPr>
        <w:t>Мать занята разговором по телефону. «Вот, детка, — она протягивает ключи от машины, список покупок и чековую книжку своему трехгодовалому сыну. —</w:t>
      </w:r>
    </w:p>
    <w:p>
      <w:pPr>
        <w:pStyle w:val="Style11"/>
        <w:rPr>
          <w:i/>
          <w:i/>
          <w:iCs/>
        </w:rPr>
      </w:pPr>
      <w:r>
        <w:rPr>
          <w:i/>
          <w:iCs/>
        </w:rPr>
        <w:t>Возьми машину и вот этот список, поезжай в супермаркет и купи нам продуктов на неделю».</w:t>
      </w:r>
    </w:p>
    <w:p>
      <w:pPr>
        <w:pStyle w:val="Style11"/>
        <w:rPr/>
      </w:pPr>
      <w:r>
        <w:rPr/>
        <w:t>«Это абсурд!» — скорее всего, подумали вы. Какие родители в здравом уме взвалят на своего ребенка подобную ответственность? Но вы и не подозреваете о том, какого рода вещи мы заставляем своих детей делать для нас, даже не задумываясь об этом в моменты своей «занятости» и стресса.</w:t>
      </w:r>
    </w:p>
    <w:p>
      <w:pPr>
        <w:pStyle w:val="Style11"/>
        <w:rPr/>
      </w:pPr>
      <w:r>
        <w:rPr/>
        <w:t>И сценарий второй:</w:t>
      </w:r>
    </w:p>
    <w:p>
      <w:pPr>
        <w:pStyle w:val="Style11"/>
        <w:rPr>
          <w:i/>
          <w:i/>
          <w:iCs/>
        </w:rPr>
      </w:pPr>
      <w:r>
        <w:rPr>
          <w:i/>
          <w:iCs/>
        </w:rPr>
        <w:t>Меняя в машине свечи зажигания, отец говорит своей любознательной трехлетней дочери, которая «хочет помочь своему папочке»: «Давай-ка иди помогай своей матери на кухне. Эта работа слишком грязная для юной леди».</w:t>
      </w:r>
    </w:p>
    <w:p>
      <w:pPr>
        <w:pStyle w:val="Style11"/>
        <w:rPr/>
      </w:pPr>
      <w:r>
        <w:rPr/>
        <w:t>Оба сценария наглядно демонстрируют, как мы, взрослые, не осознавая последствий, сами превышаем возможности наших детей, а также подрываем их растущее нетерпеливое стремление к познанию окружающего их мира.</w:t>
      </w:r>
    </w:p>
    <w:p>
      <w:pPr>
        <w:pStyle w:val="Style11"/>
        <w:rPr/>
      </w:pPr>
      <w:r>
        <w:rPr/>
        <w:t>Дети обладают некой встроенной руководящей системой. Она естественна. В детстве эта система еще свежа, сильна и открыта внешнему миру. Дети доверяют ее руководству и выражают это в своих играх и творческой изобретательности. Они охотно следуют за этой системой, она становится источником лидерства на заре их жизни.</w:t>
      </w:r>
    </w:p>
    <w:p>
      <w:pPr>
        <w:pStyle w:val="Style11"/>
        <w:rPr>
          <w:b/>
          <w:b/>
          <w:bCs/>
        </w:rPr>
      </w:pPr>
      <w:r>
        <w:rPr>
          <w:b/>
          <w:bCs/>
        </w:rPr>
        <w:t>Мы же, взрослые, не догадываясь об этом, намеренно отрываем детей от естественного источника руководства, поскольку сами, в свою очередь, будучи детьми, были от него оторваны. Сами того не сознавая, мы начинаем втискивать детей во взрослый мир раньше, чем они становятся готовыми к этому. Сначала так поступают с нами, затем мы поступаем так сами с собой, а в дальнейшем это перерастает в привычку относиться так ко всем.</w:t>
      </w:r>
    </w:p>
    <w:p>
      <w:pPr>
        <w:pStyle w:val="Style11"/>
        <w:rPr/>
      </w:pPr>
      <w:r>
        <w:rPr/>
        <w:t>Чтобы было проще понять, как все это происходит, я разделил изложение на три части, перечисленные в названии этой главы. Начну с «потерянных детей».</w:t>
      </w:r>
    </w:p>
    <w:p>
      <w:pPr>
        <w:pStyle w:val="Heading3"/>
        <w:rPr/>
      </w:pPr>
      <w:bookmarkStart w:id="10" w:name="438"/>
      <w:r>
        <w:rPr/>
        <w:t>ПОТЕРЯННЫЙ РЕБЕНОК: СНАЧАЛА ТАК ПОСТУПАЮТ С НАМИ</w:t>
      </w:r>
      <w:bookmarkEnd w:id="10"/>
    </w:p>
    <w:p>
      <w:pPr>
        <w:pStyle w:val="Style11"/>
        <w:rPr/>
      </w:pPr>
      <w:r>
        <w:rPr/>
        <w:t>Как-то я работал воспитателем на полставки, чтобы оплатить обучение в аспирантуре. Моим первым распределением стала работа с десятилетним мальчиком по имени Тедди, сыном одинокой работающей матери. У Тедди были проблемы в школе, и ему нужен был взрослый человек, мужчина, который мог бы проводить с ним некоторое время после школы и помогать делать уроки. Отметки у мальчика были ужасные, и к моменту моего появления на сцене его уже успели исключить из двух школ. Мать Тедди всегда работала допоздна. Когда мальчик возвращался из школы, матери никогда не было дома. Частенько мне самому приходилось готовить ужин и даже покупать продукты. Учитывая мою скудную зарплату, я не имел возможности позволить многого. В мои обязанности входило забрать Тедди после школы и привезти его домой. После этого надо было помочь мальчику сделать уроки, что оказалось непростой задачей. Тедди был склонен к фантазиям и не мог сконцентрироваться на чем-то дольше чем на несколько минут, после чего вновь уходил в мир своих грез. Когда мы немного сблизились, Тедди рассказал мне о том, что отец-алкоголик часто избивал его во время пьяных гулянок. Попойки могли продолжаться сутками. Отец даже заставлял его спать на улице вместе с собакой! Мне было больно все это слышать. Я не забыл о том, каково расти с отчимом-алкоголиком, который тоже бил меня так часто, что невозможно сосчитать. Тедди рассказал мне о бездомной женщине, которую отец приводил в дом и занимался с ней сексом. Самыми болезненными были воспоминания мальчика о тех случаях, когда отец избивал мать. Несколько раз Тедди пытался его остановить, но в результате отец избивал его самого еще сильнее. Это продолжалось несколько лет до тех пор, пока не вмешалась Социальная служба и не забрала мальчика из дома. Два года он прожил воспитанником в пяти разных семьях. Ни одна из семей не могла с ним справиться. И дело не только в его фантазиях и трудностях в школе. Основная проблема заключалась в обманах и воровстве. После долгих попыток помочь мальчику все сдались. Именно тогда через Специальную воспитательскую программу пригласили меня. Я проработал с Тедди всего два месяца, поскольку бюджет Программы был сокращен и мне пришлось искать другую работу. После этого я заезжал к Тедди еще несколько раз, но вскоре окончательно закрутился с учебой в аспирантуре и другой работой, отнимавшей много времени.</w:t>
      </w:r>
    </w:p>
    <w:p>
      <w:pPr>
        <w:pStyle w:val="Style11"/>
        <w:rPr/>
      </w:pPr>
      <w:r>
        <w:rPr/>
        <w:t>За время своей психологической практики я повидал множество подобных случаев. Тедди получил не только психологическую травму. Была травмирована его душа. Его фантазии были стратегией выживания и блокировки ужасной боли и воспоминаний о побоях, полученных от больного отца-алкоголика, с которым, вне всяких сомнений, в детстве плохо обращались его собственные родители. Это болезненная модель. Обманы мальчика были способом отгородиться от правды того ада, в который он так рано попал в своей жизни. Правда попросту причиняла ему слишком много боли. Когда Тедди воровал, это было его попыткой вернуть назад нечто, что было у него отобрано: уважение к себе, способность мечтать и потребность в большем, чем то, что было у него в действительности.</w:t>
      </w:r>
    </w:p>
    <w:p>
      <w:pPr>
        <w:pStyle w:val="Style11"/>
        <w:rPr/>
      </w:pPr>
      <w:r>
        <w:rPr/>
        <w:t>Я уверен в том, что подобная история имеет аналоги в среде заключенных, которые начали с обманов и воровства, а закончили вооруженным ограблением или подлогом. Не знаю, что вышло из Тедди, но я искренне надеюсь, что за те два месяца, что я смог провести с ним, мне удалось хоть немного облегчить боль,</w:t>
      </w:r>
    </w:p>
    <w:p>
      <w:pPr>
        <w:pStyle w:val="Style11"/>
        <w:rPr/>
      </w:pPr>
      <w:r>
        <w:rPr/>
        <w:t>которая была у мальчика внутри, и стать его взрослым другом, которому он мог доверять.</w:t>
      </w:r>
    </w:p>
    <w:p>
      <w:pPr>
        <w:pStyle w:val="Style11"/>
        <w:rPr/>
      </w:pPr>
      <w:r>
        <w:rPr/>
        <w:t xml:space="preserve">Наши тюрьмы и центры реабилитации для наркоманов переполнены такими вот «потерянными детьми». Их привычки, которые в большинстве своем являются нездоровой и неудачной попыткой притупить боль от внутренней пустоты, в конечном итоге побуждают ребят окунуться в мир преступности. Но до того, как очутиться у опасной черты, они тщетно искали способы обрести то самое необходимое, в чем мы все нуждаемся в детстве: любовь, признание, добрый совет и своевременную помощь. Основная трагедия мне видится в следующем: до тех пор пока «потерянные дети» не получат любви и поддержки, они будут причинять боль самим себе, и иногда даже больше, чем окружающим. Хуже всего то, что у них появляются собственные дети, как правило, случайные, и следующее поколение также встает на этот порочный круг. </w:t>
      </w:r>
    </w:p>
    <w:p>
      <w:pPr>
        <w:pStyle w:val="Heading3"/>
        <w:rPr/>
      </w:pPr>
      <w:bookmarkStart w:id="11" w:name="4381"/>
      <w:r>
        <w:rPr/>
        <w:t>ПОТЕРЯННЫЙ ВЗРОСЛЫЙ: ЗАТЕМ МЫ ПОСТУПАЕМ ТАК САМИ С СОБОЙ</w:t>
      </w:r>
      <w:bookmarkEnd w:id="11"/>
    </w:p>
    <w:p>
      <w:pPr>
        <w:pStyle w:val="Style11"/>
        <w:rPr/>
      </w:pPr>
      <w:r>
        <w:rPr/>
        <w:t>Мой друг, которого зовут Скотт, с отличием закончил один из ведущих юридических институтов Айви Лиг. Получив диплом, он в тот же день купил билет на самолет до Испании и больше никогда не возвращался обратно. Вместо этого он осел на острове у побережья Испании и зарабатывал на жизнь продажей наркотиков. Однажды он поведал мне, что, будучи еще маленьким мальчиком, он услышал от отца рассказ о том, как тот всегда хотел стать юристом, но поскольку ему самому не удалось воплотить эту мечту в жизнь, то, «ей-богу!», юристом будет его сын.</w:t>
      </w:r>
    </w:p>
    <w:p>
      <w:pPr>
        <w:pStyle w:val="Style11"/>
        <w:rPr/>
      </w:pPr>
      <w:r>
        <w:rPr/>
        <w:t>Почти до самого завершения своего обучения в Юридическом институте Скотт не осознавал, что делает это для того, чтобы исполнить несбывшуюся мечту своего отца. Отец платил за его обучение в частных школах и колледжах, а Скотт, в свою очередь, не разочаровывал его. Он всегда был лучшим студентом. Сегодня отец почти не разговаривает с ним, и каждый раз при встрече дело заканчивается спором, бывало, что и с кулаками. Перед тем как начать продавать наркотики, Скотт шесть лет кочевал по Испании и Европе, жил случайными заработками. Как он объяснил, так и не став тем, кем его хотел бы видеть отец, он не знал, что же делать со своей жизнью. Два года назад он начал готовиться к открытию пиццерии — его собственного проекта и мечты.</w:t>
      </w:r>
    </w:p>
    <w:p>
      <w:pPr>
        <w:pStyle w:val="Style11"/>
        <w:rPr/>
      </w:pPr>
      <w:r>
        <w:rPr/>
        <w:t>Будучи старшим ребенком в семье, Скотт нес на себе все обязанности старшего. Как это обычно бывает в подобных случаях, он был очень прилежным и дисциплинированным. Детство его закончилось достаточно рано, поскольку в семье Скотту приходилось играть роль того, кто, «скорее всего, многого добьется». Это сказывалось практически на всем, что он делал. Ему пришлось подавить в себе многие положительные качества, такие, например, как глубокая чувствительность и любовь к растениям. Его отец всегда считал, что подобные сантименты нужны только женщинам. Сейчас в своей квартире с мансардой Скотт держит большую коллекцию растений рядом с небольшим бассейном, где живут семь домашних черепах, которые беспрепятственно разгуливают по всему балкону, когда им вздумается. Эти увлечения являются его собственными. Отец не может разделить их, поскольку его мысли до сих пор поглощены тем, что жизнь Скотта должна быть воплощением его мечты. Отец так и не смог простить сыну отказ от карьеры юриста.</w:t>
      </w:r>
    </w:p>
    <w:p>
      <w:pPr>
        <w:pStyle w:val="Style11"/>
        <w:rPr/>
      </w:pPr>
      <w:r>
        <w:rPr/>
        <w:t>Лично я убежден, что из Скотта мог бы выйти превосходный юрист, если бы он действительно хотел этого. Скотт мог бы стать верховным судьей — он достаточно способен и умен для этого. Он обладает множеством замечательных качеств и может убедительно аргументировать свою точку зрения. Уж это я знаю точно, потому что иногда у нас с ним происходили нешуточные схватки. Он сжимал вокруг меня свои логические кольца, да и я сам тоже весьма неплохой спорщик. Скотт прирожденный лидер, но многие из своих основных лидерских качеств он похоронил под напускной маской силы. На деле же он настоящая «размазня». Сейчас ему уже почти сорок лет, но он до сих пор не знает, чего же он действительно хочет. Он до сих пор ищет то «нечто», что потерял, когда был слишком молодым, чтобы суметь принять решение жить по-другому. Подобно многим из нас, он утратил способность строить свою собственную жизнь. Личные цели и сокровенные мечты он подменил на неосуществившиеся мечты своего отца.</w:t>
      </w:r>
    </w:p>
    <w:p>
      <w:pPr>
        <w:pStyle w:val="Style11"/>
        <w:rPr/>
      </w:pPr>
      <w:r>
        <w:rPr/>
        <w:t>Я чувствую, что он все еще потерян. Он до сих пор блуждает во времени и пространстве, погрязнув в стереотипах и откладывая свое дальнейшее развитие на потом. Так много времени было потрачено им на то, чтобы угождать отцу, преподавателям и позже — профессорам. Теперь же ему предоставилась приятная (хоть и не всегда) возможность и время для того, чтобы наконец научиться угождать самому себе. Задача, которая дается ему с трудом. Теперь ему нужно начать вырабатывать собственный курс и создавать собственную карту для того, чтобы управлять своим собственным кораблем.</w:t>
      </w:r>
    </w:p>
    <w:p>
      <w:pPr>
        <w:pStyle w:val="Style11"/>
        <w:rPr/>
      </w:pPr>
      <w:r>
        <w:rPr/>
        <w:t>Я надеюсь, что в конце концов Скотт обретет и вновь откроет для себя то, что ищет. Я в это верю. Сейчас я с нетерпением ожидаю своего следующего визита к нему, когда я смогу отведать одну из его великолепных пицц. Скотт действительно чудесный повар. Юрист или хозяин пиццерии... Для меня это не имеет значения! Он мой друг, и это главное.</w:t>
      </w:r>
    </w:p>
    <w:p>
      <w:pPr>
        <w:pStyle w:val="Style11"/>
        <w:rPr/>
      </w:pPr>
      <w:r>
        <w:rPr/>
        <w:t>Я слышал много историй, похожих на эту. Мне часто попадаются подобные случаи на семинарах. Это истории о том, как люди разменивают всю свою жизнь и судьбу на то, чтобы угодить мечтам и желаниям своих родителей. Но в результате они так и не приходят к познанию самих себя и действительному пониманию того, что же нужно им самим.</w:t>
      </w:r>
    </w:p>
    <w:p>
      <w:pPr>
        <w:pStyle w:val="Style11"/>
        <w:rPr/>
      </w:pPr>
      <w:r>
        <w:rPr/>
        <w:t>Отказываясь от способности мечтать и заниматься творчеством, мы отрываемся от природного источника собственного лидерства. И тогда нам остается лишь плестись в хвосте чужих идей и планов, слепо идти туда, куда ведет нас чужая воля. А если этот кто-то сталкивается с проблемами и трудностями, то же происходит и с нами.</w:t>
      </w:r>
    </w:p>
    <w:p>
      <w:pPr>
        <w:pStyle w:val="Style11"/>
        <w:rPr/>
      </w:pPr>
      <w:r>
        <w:rPr/>
        <w:t>Сначала мы не вызываем доверия к себе со стороны близких нам людей. Затем сами перестаем верить в себя и вынуждены маскировать свои подлинные чувства и потребности. С этого момента начинается процесс отрицания. Нарушается связь с природным источником силы, с этой руководящей системой, которая вела нас за собой в далеком детстве.</w:t>
      </w:r>
    </w:p>
    <w:p>
      <w:pPr>
        <w:pStyle w:val="Heading4"/>
        <w:rPr/>
      </w:pPr>
      <w:bookmarkStart w:id="12" w:name="439"/>
      <w:r>
        <w:rPr/>
        <w:t>Цена</w:t>
      </w:r>
      <w:bookmarkEnd w:id="12"/>
      <w:r>
        <w:rPr/>
        <w:t xml:space="preserve"> сокрытия своих ран</w:t>
      </w:r>
    </w:p>
    <w:p>
      <w:pPr>
        <w:pStyle w:val="Style11"/>
        <w:rPr/>
      </w:pPr>
      <w:r>
        <w:rPr/>
        <w:t>Отец Тедди, а также отец моего друга Скотта получили в свое время психологические травмы, и они утратили некую частицу самих себя. Отец Тедди сильно пострадал в результате неправильных поступков его лидера-отца (или матери) и перенес эти действия в свои взаимоотношения с сыном. Отцу Скотта помешали воплотить в жизнь свою мечту о карьере юриста, поскольку он был нужен своему отцу в семейном бизнесе. Кто может с уверенностью сказать, стал бы он юристом или нет? Из него мог получиться плохой юрист. Его могли отчислить из института или из юридической школы, или однажды, в момент зубрежки накануне экзамена по юриспруденции, он мог решить, что занимается совсем не тем. Важно здесь то, что ему так и не предоставилась возможность попробовать тот или иной путь. Этот шанс у пего отняли. Его творческие способности так и не получили развития. Творчество осталось недоступным для него, и со временем неудовлетворенность переросла и угрызения совести. Желание, чтобы сын воплотил в жизнь его мечту, было для него последним шансом. Как ребенок он потерял часть самого себя. Как взрослый человек он попытался обрести это в своем сыне. Его напор и его действия как лидера-отца совершались под влиянием его детских неудовлетворенных потребностей.</w:t>
      </w:r>
    </w:p>
    <w:p>
      <w:pPr>
        <w:pStyle w:val="Style11"/>
        <w:rPr/>
      </w:pPr>
      <w:r>
        <w:rPr/>
        <w:t>То же самое происходит с отцом Тедди, хотя его случай более серьезен. Его детство стало навязчивым воспоминанием о боли и унижениях, и хотя он пытался жить с этими воспоминаниями, у него это не получалось. Его запои были бегством, но только до тех пор, пока под действием алкоголя сквозь рубцы на душе не вырывались наружу все болезненные воспоминания. Вся накопленная ненависть, неуважение и унижение проецировались им на окружающий мир и на его действия по отношению к окружающим. К сожалению, объектами этого стали Тедди и его мать. Таким образом, сначала так поступают с нами, а в результате мы сами поступаем так с окружающими. Это повторяющийся пагубный круг, внутри которого весь предыдущий опыт остается живым и активным.</w:t>
      </w:r>
    </w:p>
    <w:p>
      <w:pPr>
        <w:pStyle w:val="Style11"/>
        <w:rPr/>
      </w:pPr>
      <w:r>
        <w:rPr/>
        <w:t>Оба примера наглядно демонстрируют определенную систему, которая управляет нашей жизнью, отнимая у человека шанс стать яркой личностью. Эта система возникла задолго до нас, целые поколения назад, и теперь, распоряжается нашими судьбами и приводит нас на некий жизненный путь, который не был предназначен для нас. Путь, который ведет нас через опыт, причиняющий сильную боль, и оставляет потерянными и потерявшими цель существования.</w:t>
      </w:r>
    </w:p>
    <w:p>
      <w:pPr>
        <w:pStyle w:val="Style11"/>
        <w:rPr/>
      </w:pPr>
      <w:r>
        <w:rPr/>
        <w:t xml:space="preserve">«За что все это и почему?» — спрашиваем мы самих себя. Но в действительности мы просто не можем охватить смысл всей ситуации целиком. Нечто было у нас украдено, и мы не знаем, как вернуть это обратно. Чтобы компенсировать потерю, мы заполняем эту пустоту заменителями, как-то: деньгами, властью, общественным положением и так далее. Но все это служит лишь вторичной целью. </w:t>
      </w:r>
      <w:r>
        <w:rPr>
          <w:b/>
          <w:bCs/>
        </w:rPr>
        <w:t xml:space="preserve">Мы продолжаем ощущать боль в </w:t>
      </w:r>
      <w:r>
        <w:rPr/>
        <w:t xml:space="preserve">душе, </w:t>
      </w:r>
      <w:r>
        <w:rPr>
          <w:b/>
          <w:bCs/>
        </w:rPr>
        <w:t xml:space="preserve">напоминающую нам о том, что «чего-то» не хватает. Но со временем мы становимся слишком заняты. И пытаемся отрицать в себе все самое лучшее в надежде, что боль исчезнет. Но она не исчезает. Мы просто становимся нечувствительными к </w:t>
      </w:r>
      <w:r>
        <w:rPr/>
        <w:t xml:space="preserve">ее </w:t>
      </w:r>
      <w:r>
        <w:rPr>
          <w:b/>
          <w:bCs/>
        </w:rPr>
        <w:t>пульсации.</w:t>
      </w:r>
    </w:p>
    <w:p>
      <w:pPr>
        <w:pStyle w:val="Heading3"/>
        <w:rPr/>
      </w:pPr>
      <w:bookmarkStart w:id="13" w:name="440"/>
      <w:r>
        <w:rPr/>
        <w:t>ПОТЕРЯННЫЙ ЛИДЕР:</w:t>
        <w:br/>
        <w:t>КАК МЫ ПОСТУПАЕМ С ОКРУЖАЮЩИМИ</w:t>
      </w:r>
      <w:bookmarkEnd w:id="13"/>
    </w:p>
    <w:p>
      <w:pPr>
        <w:pStyle w:val="Style11"/>
        <w:rPr/>
      </w:pPr>
      <w:r>
        <w:rPr/>
        <w:t>Я не знаю точно, сколько типов потерянных лидеров существует. Я даже не отваживаюсь на догадки. Но с учетом многообразия существующих сегодня видов лидерства во всех слоях общества можно предположить, что их множество. Это лидеры, или так называемые лидеры, которые совершенно неспособны на эффективные действия, а порой даже продажны. Если мы примем во внимание количество потерянных детей, увязших в наркотиках и алкоголе, не говоря уже о взрослых, то весьма несложно представить себе тесную взаимосвязь, существующую между этими тремя категориями. Можно утверждать, что, «однажды потерявшись в детстве, взрослый человек (и лидер) так и остается потерянным». За исключением, конечно, тех случаев, когда человек сам ведет себя к зрелости, сознательно преодолевая обиды и комплексы прошлого, которые продолжают отравлять жизнь всем остальным. В этом случае мы получаем шанс па успешный исход битвы.</w:t>
      </w:r>
    </w:p>
    <w:p>
      <w:pPr>
        <w:pStyle w:val="Style11"/>
        <w:rPr/>
      </w:pPr>
      <w:r>
        <w:rPr/>
        <w:t>Подобно каждому, я встретил свою долю потерянных лидеров-взрослых. Это были мои родители, учителя, начальники, друзья, коллеги и любимые. За время нашего общения они преподнесли мне весьма ценные уроки. Некоторые из этих уроков были болезненными и причинили мне в жизни много страданий. Некоторые были позитивны и способствовали развитию моей способности самому распоряжаться своей жизнью. Все эти уроки так или иначе служили мне напоминанием о том, как я сам хотел бы поступать и строить свои взаимоотношения. Они также показывали мне, каким бы мне не хотелось быть. Они стали для меня мощными зеркалами. Вглядываясь в них, я все больше узнавал свои собственные отражения. Я встречал их во время своих путешествий по миру — и отрицательные, и положительные. Основное, чему я научился у своих потерянных лидеров-учителей, это тому, как вновь пробудить свои инстинкты. Всегда иметь острый глаз и чуткий слух и оставаться открытым для ежедневного усвоения нового урока. Мои наиболее могущественные (бессильные) потерянные лидеры-учителя, будучи потерянными сами, продемонстрировали мне всю глубину того, что в действительности означает состояние потерянности. Благодаря им я вдруг тоже осознал себя потерянным, а позже постарался преодолеть это состояние. Подобные люди — идеальные образцы потерянности. Я рад, что нашел их или что они нашли меня. Давайте познакомимся с некоторыми из них.</w:t>
      </w:r>
    </w:p>
    <w:p>
      <w:pPr>
        <w:pStyle w:val="Heading4"/>
        <w:rPr/>
      </w:pPr>
      <w:bookmarkStart w:id="14" w:name="441"/>
      <w:r>
        <w:rPr/>
        <w:t>Потерянный</w:t>
      </w:r>
      <w:bookmarkEnd w:id="14"/>
      <w:r>
        <w:rPr/>
        <w:t xml:space="preserve"> лидер-тиран</w:t>
      </w:r>
    </w:p>
    <w:p>
      <w:pPr>
        <w:pStyle w:val="Style11"/>
        <w:rPr/>
      </w:pPr>
      <w:r>
        <w:rPr/>
        <w:t>Один из типов потерянных лидеров, который всегда внушал мне ужас, это «авторитарный» тип. Великий Покровитель, Сталин, «сверхсправедливый» тип, а лучше сказать — тиран. Мой отец и алкоголик-отчим оба относились к этому типу, хотя мой отец был менее травмирован и более мягок. По крайней мере, он был не так строг и более справедлив. Когда я вел себя плохо, меня наказывали. Когда я обманывал, меня наказывали. Совершил проступок — и тут же боль от ремня. Моя задница до сих пор помнит об этом. С отчимом все обстояло иначе. Когда я вел себя плохо, меня наказывали. Когда он был пьян — не важно, заслуживал я этого или нет, меня тоже наказывали. Так же как и за вранье — он ненавидел обманщиков. Я помню, как однажды меня выпороли за то, что я сказал правду. В конце концов мне пришлось соврать, чтобы прекратить побои. Уж если он вбивал себе в голову что-нибудь, что казалось ему правдой, то уже не мог отступиться или, точнее, сознание своей правоты не отпускало его. Оглядываясь назад, я понимаю, что он сам не всегда говорил правду. Но я никогда не осмеливался спорить с ним.</w:t>
      </w:r>
    </w:p>
    <w:p>
      <w:pPr>
        <w:pStyle w:val="Style11"/>
        <w:rPr/>
      </w:pPr>
      <w:r>
        <w:rPr>
          <w:b/>
          <w:bCs/>
        </w:rPr>
        <w:t xml:space="preserve">Одна из величайших тактик, которую с успехом используют тираны, — запугивание. </w:t>
      </w:r>
      <w:r>
        <w:rPr/>
        <w:t>Оно дает им дополнительное «очко в их пользу». Мой отчим любил давать уроки. По этой части он слыл великим мастером. Его этнические корни были немецкими. Он рос в период Депрессии и прожил тяжелую жизнь. Он прикрывался жесткостью подобно тому, как воин — щитом. Воин, который сразился во многих битвах, перенес много страданий и видел смерть. Он был бы рад забыть многое случившееся с ним, но не в силах. Бывали моменты, когда мне удавалось заглянуть за его щит, но это получалось крайне редко — в основном щит был поднят. Но в те редкие мгновения я мог видеть его боль. Я видел, как прячется испуганный и потерянный маленький мальчик в громадном мужском теле. Мальчик, которого когда-то били точно так же, как он теперь бил меня. Мальчик, который боялся подать голос или дать сдачи.</w:t>
      </w:r>
    </w:p>
    <w:p>
      <w:pPr>
        <w:pStyle w:val="Style11"/>
        <w:rPr/>
      </w:pPr>
      <w:r>
        <w:rPr/>
        <w:t>Другая распространенная особенность тиранов — они всегда правы! Даже тогда, когда они неправы. Но они очень редко признаются в этой слабости сами себе и уж конечно никогда не признаются другим. Особенно своему юному сыну. Если мой отчим прав, значит, он прав. Все, баста! Он всегда мог подтвердить свою правоту. Огромный мужчина возвышался надо мной как высоченное здание. Если он говорил мне: «Прыгай», — я прыгал. Если он говорил: «Тихо!» — я застывал в молчании. Но в большинстве случаев ему не приходилось говорить ни слова. А всего лишь строго посмотреть на меня. В то время я мог поклясться, что призрак Гитлера смотрит на меня. Это вызывало во мне внутреннюю дрожь. Я боялся его, когда он был трезв. Если он пил, было еще хуже. Не думаю, что могу припомнить хоть один день без страха. За исключением, может быть, того момента, когда мне исполнилось шестнадцать лет и я вступил с ним в борьбу. Впервые в своей жизни я стоял перед ним «нос к носу» и не отступал. Да, тогда я увидел, каким он был и каким он стал. Я больше не боялся.</w:t>
      </w:r>
    </w:p>
    <w:p>
      <w:pPr>
        <w:pStyle w:val="Style11"/>
        <w:rPr/>
      </w:pPr>
      <w:r>
        <w:rPr/>
        <w:t>Моя мать тоже была тираном. Правда, ее тактика была более утонченной и подкупающей. Женщина-тиран может добиться даже большего успеха, чем мужчина. Особенно если это наша мать. Как мужчин нас учат защищать женщину, и когда приходится вступать с ней в конфликт, это оказывается еще труднее. В конце концов становится непонятным, кто кого опекает. Я знаю многих мужчин, с которыми это случилось. В некоторых культурах, например в латинских странах, подобные отношения давно стали нормой. И это причиняет боль не только мужчине, но и женщине.</w:t>
      </w:r>
    </w:p>
    <w:p>
      <w:pPr>
        <w:pStyle w:val="Style11"/>
        <w:rPr/>
      </w:pPr>
      <w:r>
        <w:rPr/>
        <w:t>Одна вещь, за которую я могу поблагодарить свою мать, — это то, что она научила меня быть всегда готовым к неожиданностям. Она не давала мне произнести хоть слово против. С ней я никогда не знал, что случится в следующее мгновение. Я потратил многие годы, оттачивая способность предчувствовать, ждать. Это стало бесценным навыком в моей терапевтической практике, но когда я был маленьким мальчиком, это вызывало во мне только нервозность и неуверенность. Я грыз ногти до шестнадцати лет. Однажды, когда мне было одиннадцать лет, я рискнул нарушить молчание. Но прежде чем продолжить, я должен кое-что пояснить. Моя мать отнюдь не молчунья. На самом деле, когда она говорила, ее невозможно было остановить. Мне кажется, она готовилась к этому все то время, пока молчала. Как бы то ни было, я продолжу. Однажды она о чем-то говорила. Сейчас я даже не могу вспомнить, о чем шла речь. Но она все говорила, и говорила, и говорила. Я больше не мог этого терпеть (люди, которые много говорят, сводят меня с ума! Теперь я понимаю, почему это так) и завопил во всю силу своих молодых легких: «Заткнись!» Мягко говоря, я привлек этим ее внимание. Но затем она начала негодовать по поводу того, какое право я имел сказать своей матери, чтобы она заткнулась, и так далее, и так далее, и так далее! Я помню, что потом сказал себе: «Теперь я знаю, как ее можно пронять». Не думаю, что я еще когда-нибудь приказывал своей матери замолчать. В этом больше не было потребности или необходимости.</w:t>
      </w:r>
    </w:p>
    <w:p>
      <w:pPr>
        <w:pStyle w:val="Style11"/>
        <w:rPr/>
      </w:pPr>
      <w:r>
        <w:rPr/>
        <w:t>Я мог бы рассказывать еще и еще о своих взаимоотношениях с тиранами. Их было так много, что описание займет целую книгу. Я мог бы назвать ее «Тираны, которых я любил, а они не знали, чем ответить на любовь». Это очень длинное название, но ведь я мог бы работать над текстом всю свою оставшуюся жизнь. Может быть, на ее основе получился бы хороший фильм. А главные роли могли бы исполнить Джек Николсон и Маргарет Тэтчер.</w:t>
      </w:r>
    </w:p>
    <w:p>
      <w:pPr>
        <w:pStyle w:val="Style11"/>
        <w:rPr/>
      </w:pPr>
      <w:r>
        <w:rPr/>
        <w:t>Еще один — последний — пример тирана (потерянного лидера-взрослого) взят не из моей жизни. Как бы то ни было, в данном случае тиран предстает в своем предельном проявлении. Это реальная история, которую показывали некоторое время назад по каналу НВО (Homebox Office TV.). Девушка оказалась в исправительной колонии для трудных подростков в небольшом городке на востоке Соединенных Штатов. Находясь там, она забеременела после тайных ночных встреч со своим парнем, за которого она впоследствии вышла замуж и от которого родила еще троих детей. Поскольку она находилась в заключении, от нее потребовали отдать ребенка на усыновление. Она не хотела расстаться с младенцем, но ей пришлось так поступить под нажимом отца и властей. Вскоре после этого ребенок был усыновлен одной христианской парой, у которой уже был собственный маленький сын. Через три с половиной года приемный сын был забит насмерть своей приемной матерью.</w:t>
      </w:r>
    </w:p>
    <w:p>
      <w:pPr>
        <w:pStyle w:val="Style11"/>
        <w:rPr/>
      </w:pPr>
      <w:r>
        <w:rPr/>
        <w:t>Самое поразительное (и это отнюдь не единственный случай, когда расследуют плохое обращение с детьми), что дело было закрыто вскоре после смерти мальчика и открыто вновь спустя шестнадцать лет по инициативе настоящей матери ребенка. Она сделала успешную карьеру брокера по недвижимости и воспитывала троих детей. Хотя дело могло бы запросто остаться в архиве, этого не случилось. Мать настойчиво добивалась возобновления суда, после того как заподозрила неладное, только через шестнадцать лет узнав о гибели своего сына, несмотря на то что закон требует немедленно известить родную мать в случае смерти ребенка. Изучая обстоятельства трагедии, читая газетные публикации по делу, беседуя с полицией и служащими Социальной службы, она обнаружила, что полицейское расследование прекратилось не без помощи брата приемной матери. Он служил лейтенантом полиции. Дальнейшее разбирательство выявило достаточное количество улик для того, чтобы обвинить приемную мать в убийстве.</w:t>
      </w:r>
    </w:p>
    <w:p>
      <w:pPr>
        <w:pStyle w:val="Style11"/>
        <w:rPr/>
      </w:pPr>
      <w:r>
        <w:rPr/>
        <w:t>Тяжело было пройти через судебные заседания, когда свидетельские показания обнажили голую и неприглядную правду о смерти трехлетнего ребенка. В ходе слушаний выяснилось, что приемная мать использовала неоправданно жестокие наказания, пытаясь приучить к дисциплине нормального, но очень энергичного маленького мальчика. Слишком поздно от нее потребовали справедливости! Один свидетель, родственник, рассказал о случае, как приемная мать попыталась вилкой затолкать еду в горло мальчику, когда тот отказался есть. При этом пригрозила, что, если ребенка стошнит, ему все равно придется съесть, даже рвоту. Именно так и случилось! Мальчика вырвало, и женщина затолкала ему в рот отбросы! Основным свидетелем, который открыл правду о поведении приемной матери, был ее родной пятилетний сын. Он рассказал, как боялся своей матери, поскольку винил мать в смерти брата. Его показания, наряду с остальными, окончательно определили судьбу жестокой женщины. Ее признали виновной в умышленном убийстве и приговорили к двадцати пяти годам тюрьмы.</w:t>
      </w:r>
    </w:p>
    <w:p>
      <w:pPr>
        <w:pStyle w:val="Style11"/>
        <w:rPr/>
      </w:pPr>
      <w:r>
        <w:rPr/>
        <w:t>Эта история — всего лишь еще один пример тиранического поведения потерянного лидера-взрослого. Она несет серьезную мораль и напоминает нам о природе и причине несправедливых и жестоких поступков. Если бы Гитлер и прочие, похожие на него тираны, полные ненависти и злобы, получили в детстве должные любовь и пониманий от потерянных лидеров-взрослых, тогда история могла бы развиваться по-другому. Тираны причиняют нам боль. Но они поступают так потому, что им в свое время тоже причинили боль.</w:t>
      </w:r>
    </w:p>
    <w:p>
      <w:pPr>
        <w:pStyle w:val="Style11"/>
        <w:rPr/>
      </w:pPr>
      <w:r>
        <w:rPr/>
        <w:t>В действительности я полагаю, что все потерянные лидеры так или иначе являются тиранами. Некоторые выбирают более жесткие или мелкие роли, некоторые, напротив, прячут свою властную тактику под покровом мягкости и за широкой улыбкой. Снимите с них маску, выверните их наизнанку и —Presto! — перед нами живой и невредимый тиран. Существует много способов отнять у человека силу. Некоторые из способов просто более «взрослые» и скрытые. Теперь, будучи взрослыми людьми, мы начинаем это понимать. Но, будучи детьми, мы не понимаем и не осознаем, что же на самом деле происходит с нами. Мы ищем любви и поддержки. Мы хотим сопричастности, нам необходимо верить в счастливый завтрашний день.</w:t>
      </w:r>
    </w:p>
    <w:p>
      <w:pPr>
        <w:pStyle w:val="Style11"/>
        <w:rPr/>
      </w:pPr>
      <w:r>
        <w:rPr/>
        <w:t>Мне нравится делиться с вами своими личными соображениями, и не только по причине возможности слышать свой собственный голос. Я нахожу этот процесс освобождающим и исцеляющим. Это поддерживает нашу с вами, читателями, связь в процессе путешествия по страницам моей книги. Когда я раскрываю перед вами свою незащищенную душу, вам легче сделать то же самое. Я не вижу никакой пользы вываливать на вас различные теории. Вряд ли они помогут при исцелении наших сердец, умов и души. В конечном итоге мы оказываемся перед фактом: информации много, а дел никаких...</w:t>
      </w:r>
    </w:p>
    <w:p>
      <w:pPr>
        <w:pStyle w:val="Style11"/>
        <w:rPr/>
      </w:pPr>
      <w:r>
        <w:rPr/>
        <w:t>Тираны не любят слишком личный стиль общения. Они предпочитают разглагольствовать о бесполезных теориях, которые хорошо выглядят на бумаге, но приносят мало результатов в приложении к нашей жизни. Однако тиранам подобное нравится, потому что так безопаснее. Ведь прикосновение к сердцу чересчур болезненно. Заглядывая в сердце, мы отыскиваем там истину.</w:t>
      </w:r>
    </w:p>
    <w:p>
      <w:pPr>
        <w:pStyle w:val="Style11"/>
        <w:rPr/>
      </w:pPr>
      <w:r>
        <w:rPr/>
        <w:t>В жизни сегодняшнего западного общества доминирует тиранический стиль лидерства. Это длилось поколения, и чтобы изменить ситуацию, потребуются некоторые усилия.</w:t>
      </w:r>
    </w:p>
    <w:p>
      <w:pPr>
        <w:pStyle w:val="Style11"/>
        <w:rPr/>
      </w:pPr>
      <w:r>
        <w:rPr/>
        <w:t>Тиранический стиль поведения потерянного лидера-взрослого (потерянного ребенка) — достаточно очевидный тип. Но существует и другой тип личности, который тоже может вывести нас из равновесия. Я называю его типом «Да, Нет, Я не уверен». Это люди, которые или не могут, или отказываются принимать решения. Те, на кого мы смотрим в ожидании указаний, но они в решающий момент оказываются или неспособными что-либо решить, или вообще исчезают в неизвестном направлении.</w:t>
      </w:r>
    </w:p>
    <w:p>
      <w:pPr>
        <w:pStyle w:val="Heading4"/>
        <w:rPr/>
      </w:pPr>
      <w:bookmarkStart w:id="15" w:name="442"/>
      <w:r>
        <w:rPr/>
        <w:t>Нерешительный</w:t>
      </w:r>
      <w:bookmarkEnd w:id="15"/>
    </w:p>
    <w:p>
      <w:pPr>
        <w:pStyle w:val="Style11"/>
        <w:rPr/>
      </w:pPr>
      <w:r>
        <w:rPr/>
        <w:t>В процессе работы психолога и ведущего семинаров мне часто приходится принимать решения незамедлительно. На карту бывает поставлено эмоциональное и умственное здоровье человека. За долгие годы практики я привык к этой роли. Однако когда я работаю с другими своими коллегами, дело обстоит несколько иначе, по крайней мере с некоторыми из них.</w:t>
      </w:r>
    </w:p>
    <w:p>
      <w:pPr>
        <w:pStyle w:val="Style11"/>
        <w:rPr/>
      </w:pPr>
      <w:r>
        <w:rPr/>
        <w:t>Однажды я пригласил поработать со мной на нескольких семинарах более молодого психолога. Это была способная и амбициозная молодая женщина, чей отец был известным в обществе врачом. Понаблюдав за ее действиями на некоторых из моих семинаров, которые она посетила, я пришел к выводу, что она способна и готова к работе со мной. Поэтому я и пригласил ее. Случается, что я приглашаю некоторых из своих коллег поработать вместе, и в большинстве случаев это заканчивалось успехом. Я полагал, что так будет и на этот раз. Однако я рассудил неверно.</w:t>
      </w:r>
    </w:p>
    <w:p>
      <w:pPr>
        <w:pStyle w:val="Style11"/>
        <w:rPr/>
      </w:pPr>
      <w:r>
        <w:rPr/>
        <w:t>С самого начала нашего сотрудничества эта смышленая, амбициозная и на первый взгляд способная молодая женщина стала открывать передо мной свое новое лицо, или, возможно, это было ее настоящее лицо, ранее хорошо скрываемое ею. Я отношусь к тому типу людей, которые обычно держат свое слово. Уж если я говорю, что сделаю что-то, вы можете быть в этом уверены. Я, как правило, пунктуален. Если существует договоренность, что я буду в определенном месте в определенное время, я прихожу туда, и чаще всего я прихожу на несколько минут раньше. Совсем иначе обстояло дело с моей молодой коллегой. Когда мы должны были встретиться в первый раз, чтобы обсудить план следующего семинара, она опоздала на сорок пять минут. Появившись наконец, она извинилась, сказав, что поздно выехала и попала в дорожную пробку. Это произошло в первый раз, и, поскольку она выросла в латинской культуре, я не сильно удивился. Так что на первый раз я не стал акцентировать на этом внимание. Я умею быть терпимым, если ко мне относятся с уважением. Но если это не так, я могу быть очень нетерпимым. Я не люблю, когда меня используют словно неодушевленный предмет. С меня довольно того, что я получил в своей собственной семье.</w:t>
      </w:r>
    </w:p>
    <w:p>
      <w:pPr>
        <w:pStyle w:val="Style11"/>
        <w:rPr/>
      </w:pPr>
      <w:r>
        <w:rPr/>
        <w:t>После нашей первой встречи мы договорились о второй, поскольку из-за ее опоздания у нас было недостаточно времени, чтобы поговорить и составить план. Когда она приехала на следующую встречу, она опоздала всего на двадцать минут и вновь сослалась на дорожные пробки. Мне не хотелось заводить серьезный разговор по этому поводу, поскольку надо было начинать разрабатывать план семинара, но во время нашего разговора я начал замечать, что она то и дело встает из-за стола, чтобы сделать телефонные звонки, никак не относящиеся к теме нашего разговора. Это повторилось четыре раза. Наконец мне это надоело, и я вступил в конфронтацию с ней, сказав, что это начинает меня раздражать и я не уверен в том, что она заинтересована в совместной работе со мной. Я потребовал, чтобы она приняла хоть какое-то решение. И вновь у нас не осталось времени для продолжения разговора. Она сказала, что позвонит мне вечером в 8.00 и мы сможем поговорить. Я с неохотой согласился, дал ей номер своего телефона и отправился на другую встречу, на которую из-за нашего неприятного разговора опоздал.</w:t>
      </w:r>
    </w:p>
    <w:p>
      <w:pPr>
        <w:pStyle w:val="Style11"/>
        <w:rPr/>
      </w:pPr>
      <w:r>
        <w:rPr/>
        <w:t>В тот вечер я ждал у телефона. Часы на стене отсчитывали время: 8.15, 8.30, 9.20, 9.58. Затем телефон зазвонил, и это оказалась она. И вновь сценарий повторился. Я уже начал привыкать к ее оправданиям. На этот раз она сказала мне, что должна была уехать из города и не могла добраться до телефона. Она спросила, не слишком ли сейчас поздно для того, чтобы поговорить, и, если это так, не можем ли мы встретиться на следующий день. Но к этому моменту я уже не испытывал особого доверия к ее словам или действиям. Не было похоже, чтобы они совпадали между собой. Тем не менее я согласился еще на одну встречу. Мы пожелали друг другу спокойной ночи, попрощались и повесили трубки. На следующий день... А как вы думаете? На этот раз она не появилась вовсе. Я встретил ее пару месяцев спустя на профессиональном семинаре, куда я пришел послушать выступление своего коллеги. Угадайте, кто появился последним, когда мы, устроившись в своих креслах, уже собирались начать семинар и двери в аудиторию закрылись? Урок усвоен.</w:t>
      </w:r>
    </w:p>
    <w:p>
      <w:pPr>
        <w:pStyle w:val="Style11"/>
        <w:rPr/>
      </w:pPr>
      <w:r>
        <w:rPr/>
        <w:t>Вы узнаете кого-нибудь из этих потерянных лидеров-взрослых? Можете ли вы припомнить случаи из своей жизни, когда вам приходилось иметь с ними дело? Есть ли они среди ваших друзей, коллег, любимых или партнеров по работе? Встречали ли вы их в семье, и которой вы росли? В школе? Узнаете ли вы в них спои собственные черты, проявляющиеся, когда вы руководите другими, принимаете решения или организуете свои дела?</w:t>
      </w:r>
    </w:p>
    <w:p>
      <w:pPr>
        <w:pStyle w:val="Style11"/>
        <w:rPr/>
      </w:pPr>
      <w:r>
        <w:rPr/>
        <w:t>Я хочу поделиться с вами еще одной короткой историей об одном потерянном лидере, с которым мне довелось встретиться.</w:t>
      </w:r>
    </w:p>
    <w:p>
      <w:pPr>
        <w:pStyle w:val="Heading4"/>
        <w:rPr/>
      </w:pPr>
      <w:bookmarkStart w:id="16" w:name="443"/>
      <w:r>
        <w:rPr/>
        <w:t>Хронический</w:t>
      </w:r>
      <w:bookmarkEnd w:id="16"/>
      <w:r>
        <w:rPr/>
        <w:t xml:space="preserve"> ворчун</w:t>
      </w:r>
    </w:p>
    <w:p>
      <w:pPr>
        <w:pStyle w:val="Style11"/>
        <w:rPr/>
      </w:pPr>
      <w:r>
        <w:rPr/>
        <w:t>Бет была направлена ко мне моим коллегой. Эта женщина являла собой тип человека, недовольного буквально всем миром. В тот день, когда она появилась в моем офисе, я встретил ее у регистрационного стола. Она жаловалась моей регистраторше на запах в комнате ожидания.</w:t>
      </w:r>
    </w:p>
    <w:p>
      <w:pPr>
        <w:pStyle w:val="Style11"/>
        <w:rPr/>
      </w:pPr>
      <w:r>
        <w:rPr/>
        <w:t>Бет было тридцать пять лет, она была дважды разведена. Позже я пришел к выводу, что она, вероятно, потеряла обоих мужей из-за своих бесконечных жалоб. Она работала офис-менеджером в банке, свою работу там она начала восемь лет назад обычным служащим. Не пробыв в моем офисе и пяти минут, Бет тут же принялась жаловаться. Она начала с цвета моих портьер, ковер на полу был слишком потертым и так далее. Она пожаловалась мне на то, что ее спихнул ко мне мой коллега, и заявила, что он абсолютно некомпетентен. Затем она переключилась на меня. Мои волосы были слишком длинными. Мне следовало бы носить галстук и так далее. Я сидел перед ней и слушал, и слушал, и слушал еще и еще. Тогда она выразила недовольство по поводу того, что я молчу и никак не реагирую. Первый сеанс не принес практических результатов. Она пожа-ловась и на это. Всего я провел с ней три сеанса. После этого я направил ее к другому коллеге, который через некоторое время позвонил мне и выразил свое недовольство по поводу ее перевода к нему. Что касается меня, то у меня не было особых претензий. В любом случае, кто будет их выслушивать? Уж конечно, не Бет.</w:t>
      </w:r>
    </w:p>
    <w:p>
      <w:pPr>
        <w:pStyle w:val="Style11"/>
        <w:rPr>
          <w:b/>
          <w:b/>
          <w:bCs/>
        </w:rPr>
      </w:pPr>
      <w:r>
        <w:rPr>
          <w:b/>
          <w:bCs/>
        </w:rPr>
        <w:t>Тиран, нерешительный и хронический ворчун — всего лишь несколько представителей «Клуба потерянных взрослых». Они среди нас. Они живут с нами в наших домах. Они учат наших детей. Мы работаем с ними. Мы встречаемся с ними на улицах, в магазинах, банках и ресторанах. Мы видим, как они исполняют свои роли в затянувшейся «мыльной опере». И мы сами тоже подыгрываем им.</w:t>
      </w:r>
    </w:p>
    <w:p>
      <w:pPr>
        <w:pStyle w:val="Style11"/>
        <w:rPr/>
      </w:pPr>
      <w:r>
        <w:rPr/>
        <w:t>Все мы находим способы справляться с болью от обид, полученных в детстве от наших потерянных лидеров, которые тоже в свое время получили неверные установки и направление. Некоторые из наших стратегий работают, другие же запутывают нас еще больше. Как взрослые, все мы в определенной степени являемся потерянными лидерами. Все зависит от того, насколько травмированы были наши воспитатели — те, от кого мы зависели, кто указывал нам путь и вел нас в начале нашего путешествия по этой жизни.</w:t>
      </w:r>
    </w:p>
    <w:p>
      <w:pPr>
        <w:pStyle w:val="Style11"/>
        <w:rPr/>
      </w:pPr>
      <w:r>
        <w:rPr/>
        <w:t>Прежде чем мы сможем превратить потерянных лидеров-взрослых в нашедших себя лидеров-взрослых, мы должны понять, что это общее состояние нашей истории, культуры и общества. Каждый взрослый человек является непосредственным продуктом и наследником этого болезненного цикла развития. И только мы можем изменить его.</w:t>
      </w:r>
    </w:p>
    <w:p>
      <w:pPr>
        <w:pStyle w:val="Style11"/>
        <w:rPr/>
      </w:pPr>
      <w:r>
        <w:rPr/>
        <w:t>Урок, который преподносит нам тиран, заключается в том, чтобы научиться не сдавать своих позиций и защищаться, если это необходимо. Нерешительный учит нас важности принятия решений, завершения начатого и необходимости обязательств перед своей жизнью.</w:t>
      </w:r>
    </w:p>
    <w:p>
      <w:pPr>
        <w:pStyle w:val="Style11"/>
        <w:rPr/>
      </w:pPr>
      <w:r>
        <w:rPr/>
        <w:t>Помните, мы получаем от жизни только то, что желаем отдать. Ни больше и ни меньше. Тот, кто жалуется, постоянно напоминает нам о том, что наша жизнь нуждается в изменении. Жалоба — это зеркальное отражение нашей потребности сложить с себя все свои проблемы и обвинить в своих страданиях кого-то другого. Жалуясь, мы тем самым отвергаем собственную главную роль в драме своей жизни. И создаем все новые и новые проблемы. Если мы не осознаем этого простого факта, значит, груз проблемы будет еще тяжелее.</w:t>
      </w:r>
    </w:p>
    <w:p>
      <w:pPr>
        <w:pStyle w:val="Style11"/>
        <w:rPr/>
      </w:pPr>
      <w:r>
        <w:rPr/>
        <w:t>Потерянные дети становятся потерянными взрослыми, а в дальнейшем — потерянными лидерами. Оставить это как есть или изменить — выбор всегда делаем мы сами.</w:t>
      </w:r>
    </w:p>
    <w:p>
      <w:pPr>
        <w:pStyle w:val="Heading3"/>
        <w:rPr/>
      </w:pPr>
      <w:bookmarkStart w:id="17" w:name="444"/>
      <w:r>
        <w:rPr/>
        <w:t>ИЗ ТЕНИ В СВЕТ  — ОТ РАЗЪЕДИНЕННОСТИ К ЕДИНСТВУ</w:t>
      </w:r>
      <w:bookmarkEnd w:id="17"/>
    </w:p>
    <w:p>
      <w:pPr>
        <w:pStyle w:val="Style11"/>
        <w:rPr/>
      </w:pPr>
      <w:r>
        <w:rPr/>
        <w:t>Итак, мы приближаемся к концу этой заключительной главы первой части книги. Мы начинаем выходить из сумрачной тени и движемся к свету.</w:t>
      </w:r>
    </w:p>
    <w:p>
      <w:pPr>
        <w:pStyle w:val="Style11"/>
        <w:rPr/>
      </w:pPr>
      <w:r>
        <w:rPr/>
        <w:t xml:space="preserve">На этих страницах мы посетили многие уголки нашей внутренней «пустоты» и научились находить </w:t>
      </w:r>
      <w:r>
        <w:rPr>
          <w:b/>
          <w:bCs/>
        </w:rPr>
        <w:t xml:space="preserve">и </w:t>
      </w:r>
      <w:r>
        <w:rPr/>
        <w:t xml:space="preserve">прикасаться к тому, что было спрятано в ней все эти годы. Мы узнали об опустошительных последствиях, вызванных разъединенностью, и о том, как это состояние оторвало нас от самих себя и от возможности более полной жизни. Узнали, как в дальнейшем мы использовали отрицание не только в качестве средства выживания и блокировки боли, но сделали его образом жизни. Сегодня оно стало привычным жизненным стилем нашего современного общества. Мы узнали </w:t>
      </w:r>
      <w:r>
        <w:rPr>
          <w:b/>
          <w:bCs/>
        </w:rPr>
        <w:t xml:space="preserve">о </w:t>
      </w:r>
      <w:r>
        <w:rPr/>
        <w:t xml:space="preserve">том, как повернулись спиной к природе и забыли о своем месте </w:t>
      </w:r>
      <w:r>
        <w:rPr>
          <w:b/>
          <w:bCs/>
        </w:rPr>
        <w:t xml:space="preserve">в </w:t>
      </w:r>
      <w:r>
        <w:rPr/>
        <w:t>ней. И о том, как дорого это обошлось нам самим и природе в целом.</w:t>
      </w:r>
    </w:p>
    <w:p>
      <w:pPr>
        <w:pStyle w:val="Style11"/>
        <w:rPr/>
      </w:pPr>
      <w:r>
        <w:rPr/>
        <w:t>Мы вновь посетили свои семьи, пребывающие в сумраке нашей культуры, и увидели, что в них всегда содержались секреты нашего здорового и зрелого развития. Вечные инструменты нашего ученичества на пути к мужественности и женственности, к становлению сильного и эффективного лидера-взрослого. Эти инструменты, это знание и мудрость всегда находились внутри и вокруг нас. Мы просто стали слепыми и бесчувственными. Это также дорого обошлось нам, сказавшись на нашей жизни как в семье, так и в обществе.</w:t>
      </w:r>
    </w:p>
    <w:p>
      <w:pPr>
        <w:pStyle w:val="Style11"/>
        <w:rPr/>
      </w:pPr>
      <w:r>
        <w:rPr/>
        <w:t>Мы увидели, как потерянные дети становятся потерянными взрослыми и потерянными лидерами. Их болезненные привычки воздействуют на окружающих. На их друзей, любимых, коллег и партнеров. И это тоже обходится дорого.</w:t>
      </w:r>
    </w:p>
    <w:p>
      <w:pPr>
        <w:pStyle w:val="Style11"/>
        <w:rPr/>
      </w:pPr>
      <w:r>
        <w:rPr/>
        <w:t>Отрицание себя, других и жизни в целом со временем становится бесконечно повторяющимся циклом. Циклом огромной силы, который в конце концов может ввести нас в гипнотический сон и приковать к ежедневной рутине монотонности, апатии и постоянного страха. Самое пугающее и трагическое — мы начинаем чувствовать себя слишком комфортно и привыкаем к этому. Это, в свою очередь, сказывается на том, что мы делаем и кем являемся. Это сказывается на том, как мы мыслим, чувствуем, видим, верим и действуем. Это сказывается на том выборе, который мы делаем, на нашей способности учиться, взрослеть и меняться (или не меняться). Вот что делает освобождение из этого круга столь трудным. Но меняться мы должны, и меняться мы можем. Если мы действительно надеемся что-то изменить, мы должны захотеть это сделать. Мы должны быть готовы к тому, чтобы выяснить, что же в нашей жизни необходимо сделать по-другому, чтобы изменить ее течение. Для этого мы должны долго и пристально смотреть на самих себя и на то, как мы до сих пор создавали и проживали свою жизнь. В дальнейшем мы должны быть готовы и способны вернуться в нашу собственную внутреннюю темноту и начать восстанавливать в себе те способности, от которых нам давным-давно пришлось отказаться. Найти те части самих себя, которые были отвергнуты многими нашими потерянными лидерами-взрослыми, потому что они не знали, как их принять, и которые позже мы научились отрицать в себе сами и в конце концов потеряли контакт с ними. Если мы в состоянии предпринять эти первые шаги, тогда мы будем готовы идти дальше. И по мере того как мы будем двигаться вперед, мы начнем находить в себе мужество, о котором даже не подозревали. Мы обнаружим в себе новые умения, найдем новые инструменты и вернем себе способность к собственному лидерству. Мы откроем знание, которое всегда было у нас перед самым носом, но которого мы не видели. В нашей жизни начнет происходить множество событий. Мы будем встречать новых людей и видеть окружающих в новом, прежде недоступном для нас свете. Мы узнаем о себе нечто такое, о чем раньше даже не подозревали. Весь мир станет совершенно другим. Мы начнем просыпаться. Но мы также должны отдавать себе отчет в том, что, приняв однажды это новое решение, мы больше не сможем вернуться к прежней жизни. Поэтому мы должны действительно хотеть этого и желать сделать все для того, чтобы это произошло. Обратного пути не существует, по крайней мере, в том смысле, как мы себе это представляли и понимали раньше. Начиная с этого момента, мы должны работать сами и вкладывать себя в дело целиком. Если мы это сделаем, весь наш вклад вернется обратно к нам плюс кое-что сверх того. Но самое главное во всех наших совершаемых в поте лица усилиях — это то, что мы сможем вернуть себе свою собственную жизнь и научимся сами определять ее направление. Это сделает нас более уверенными в себе, мы научимся лучше чувствовать самих себя и окружающий мир.</w:t>
      </w:r>
    </w:p>
    <w:p>
      <w:pPr>
        <w:pStyle w:val="Style11"/>
        <w:spacing w:before="280" w:after="240"/>
        <w:rPr/>
      </w:pPr>
      <w:r>
        <w:rPr/>
        <w:t>Может быть, это совпадение, а может, и нет, но я заканчиваю последнюю главу первой части этой книги в канун Нового года. Я выглядываю из окна и вижу, как огни фейерверка расцвечивают небо. Из соседних квартир доносится музыка и голоса людей. Некоторые даже распевают песни по такому случаю. Поэтому мне хочется сделать паузу и задуматься. Каким j будет следующий год? Будет ли он простым повторением предыдущих? Или же существует возможность сделать его непохожим на прошедшие годы? А может, он станет действительно Новым Годом для меня, для вас и для всех нас и эта ночь, последняя в старом году, символизирует собой смерть, необходимую для рождения и возрождения наступающего Нового Года и Нового Дня?</w:t>
      </w:r>
    </w:p>
    <w:p>
      <w:pPr>
        <w:pStyle w:val="Heading1"/>
        <w:rPr/>
      </w:pPr>
      <w:bookmarkStart w:id="18" w:name="445"/>
      <w:r>
        <w:rPr/>
        <w:t>ЧАСТЬ 2</w:t>
        <w:br/>
        <w:t>ПРОБУЖДЕНИЕ НОВОГО ДНЯ</w:t>
      </w:r>
      <w:bookmarkEnd w:id="18"/>
    </w:p>
    <w:p>
      <w:pPr>
        <w:pStyle w:val="A0"/>
        <w:rPr/>
      </w:pPr>
      <w:r>
        <w:rPr/>
        <w:t>Мы в раю — когда становимся хозяевами своей мечты и когда жесткость отступает перед лицом прощения и истины.</w:t>
      </w:r>
    </w:p>
    <w:p>
      <w:pPr>
        <w:pStyle w:val="Heading2"/>
        <w:rPr/>
      </w:pPr>
      <w:bookmarkStart w:id="19" w:name="446"/>
      <w:r>
        <w:rPr/>
        <w:t>ГЛАВА   3</w:t>
        <w:br/>
        <w:t xml:space="preserve">ПРЕОБРАЗОВАНИЕ   СТАРОГО В НОВОЕ: </w:t>
        <w:br/>
        <w:t>НА ПУТИ К   ВОЗРОЖДЕНИЮ  ЛИДЕРСТВА</w:t>
      </w:r>
      <w:bookmarkEnd w:id="19"/>
    </w:p>
    <w:p>
      <w:pPr>
        <w:pStyle w:val="Style11"/>
        <w:rPr/>
      </w:pPr>
      <w:r>
        <w:rPr/>
        <w:t>Я рос на ферме и до сих пор помню ритуал, через который мне время от времени приходилось проходить на кухне вместе с матерью — размораживание холодильника. Эту процедуру мать проделывала два раза в месяц или чаще, по необходимости. В то время мы еще не познали роскошь автоматической разморозки, и все приходилось делать вручную. Ритуал проходил примерно так.</w:t>
      </w:r>
    </w:p>
    <w:p>
      <w:pPr>
        <w:pStyle w:val="Style11"/>
        <w:rPr/>
      </w:pPr>
      <w:r>
        <w:rPr/>
        <w:t>Первым делом мать ставила на пол рядом с холодильником два ведра. Одно ведро наполовину наполнялось водой, а другое оставалось пустым. В ведро с водой она откладывала спелые овощи, которые позже добавляла в тушеное мясо. Пустое ведро предназначалось для подгнивших овощей и других испортившихся продуктов. Содержимое этого ведра шло на корм коровам и свиньям или в компост для сада.</w:t>
      </w:r>
    </w:p>
    <w:p>
      <w:pPr>
        <w:pStyle w:val="Style11"/>
        <w:rPr/>
      </w:pPr>
      <w:r>
        <w:rPr/>
        <w:t>Вторым делом мать ставила в духовку хлеб. Она всегда пекла домашний хлеб, когда размораживала холодильник. Может быть, это делалось для того, чтобы перебить запах из холодильника. Аромат домашнего хлеба, пекущегося в духовке, гораздо приятнее. В то время хлеб был самым замечательным угощением на свете для фермерского или городского мальчишки. Но, конечно, это только мое мнение.</w:t>
      </w:r>
    </w:p>
    <w:p>
      <w:pPr>
        <w:pStyle w:val="Style11"/>
        <w:rPr/>
      </w:pPr>
      <w:r>
        <w:rPr/>
        <w:t>Третий шаг — достать все из холодильника, чтобы ничего не оставалось внутри. Иногда бывало довольно противно, потому что на некоторых продуктах в больших количествах скапливалась плесень. Частенько попадались и мертвые черви, ухитрившиеся спрятаться в листьях салата-латука. Мы извлекали из холодильника скисшие сыр и молоко, остатки пищи, годные только на корм коровам и свиньям, и другие продукты, которые мы когда-то убрали в холодильник и просто забыли о них.</w:t>
      </w:r>
    </w:p>
    <w:p>
      <w:pPr>
        <w:pStyle w:val="Style11"/>
        <w:rPr/>
      </w:pPr>
      <w:r>
        <w:rPr/>
        <w:t>Четвертый — и последний этап — самый долгий и трудный: мытье и разморозка. Если бы вы видели, как моя мать это делала, вы бы подумали, что она купает ребенка. Она проделывала это так тщательно, и результат всегда был одним и тем же — холодильник вновь сверкал чистотой, все неприятные запахи, скопившиеся в нем за все время, исчезали.</w:t>
      </w:r>
    </w:p>
    <w:p>
      <w:pPr>
        <w:pStyle w:val="Style11"/>
        <w:rPr/>
      </w:pPr>
      <w:r>
        <w:rPr/>
        <w:t>Долгое время разморозка и чистка холодильника была для фермеров, а возможно, и для многих горожан обычной работой по дому. Это продолжали делать как необходимую процедуру с целью поддержания чистоты. Она сохранялась из поколения в поколение. Подобное происходит и в природе. Это называется рециркуляцией. Рециркуляция необходима для естественного функционирования природы и обеспечивает продолжение жизни. Когда в результате удара молнии в лесу начинается пожар, это может быть природный способ подготовки почвы к обновлению леса. Пришло время удобрить почву, потерявшую много питательных веществ. У природы есть много способов самосохранения и заботы о себе. Нам необходимо задуматься об лом, потому что мы, люди, тоже нуждаемся в осуществлении рециркуляции внутри своей жизни, чтобы отбросить старые и изношенные жизненные практики и освободить место для новых.</w:t>
      </w:r>
    </w:p>
    <w:p>
      <w:pPr>
        <w:pStyle w:val="Style11"/>
        <w:rPr/>
      </w:pPr>
      <w:r>
        <w:rPr/>
        <w:t>У всех есть индивидуальные и характерные привычки, приобретенные в процессе жизненного пути. Но, к сожалению, мы не уделяем нужного времени на то, чтобы обновить их, разобраться, какие из них еще можно использовать, а какие необходимо отбросить и заменить на что-то более свежее и новое. Нечто подобное мы делаем в своих домах и на рабочем месте. Мы называем это «генеральной уборкой» и «инвентаризацией». Почему бы нам почаще не прибегать к этому в своей личной и межличностной жизни?</w:t>
      </w:r>
    </w:p>
    <w:p>
      <w:pPr>
        <w:pStyle w:val="Style11"/>
        <w:rPr/>
      </w:pPr>
      <w:r>
        <w:rPr>
          <w:b/>
          <w:bCs/>
        </w:rPr>
        <w:t xml:space="preserve">Если мы надеемся вновь обрести свои утерянные, скрытые и неиспользованные лидерские способности, нам будет необходимо не только осуществить некоторую рециркуляцию, но и предпринять инвентаризацию. </w:t>
      </w:r>
      <w:r>
        <w:rPr/>
        <w:t>Этой задаче как раз и посвящена настоящая глава.</w:t>
      </w:r>
    </w:p>
    <w:p>
      <w:pPr>
        <w:pStyle w:val="Style11"/>
        <w:rPr/>
      </w:pPr>
      <w:r>
        <w:rPr/>
        <w:t>Мы начнем с того, что вернемся к чертам и привычкам, разъединяющим нас с источником врожденного лидерства. Теперь я предложу вам несколько кратких идей и предложений, которые помогут нам яснее понять, что же необходимо сделать для того, чтобы превратить эти «разъединители», как я их называю, в связующие звенья. После этого мы исследуем три наиболее важные области нашей жизни, которые нуждаются в обновлении и инвентаризации, а именно: самообновление, обогащение семьи и культуры, а также процесс полноценной жизни через выбор, действия и более глубокое лидерство.</w:t>
      </w:r>
    </w:p>
    <w:p>
      <w:pPr>
        <w:pStyle w:val="Style11"/>
        <w:rPr/>
      </w:pPr>
      <w:r>
        <w:rPr/>
        <w:t>В главу войдут дополнительные предложения, которые, быть может, мы начнем использовать чаще с тем, чтобы обогатить и возродить наши скрытые лидерские качества по мере нашего продвижения по пути создания нового и более свежего содержания и принципов понятия лидерства.</w:t>
      </w:r>
    </w:p>
    <w:p>
      <w:pPr>
        <w:pStyle w:val="Style11"/>
        <w:rPr/>
      </w:pPr>
      <w:r>
        <w:rPr/>
        <w:t>Чтобы освежить их в памяти, я перечислю 18 (от А до R) черт характера и привычек, влияющих на наши лидерские способности.</w:t>
      </w:r>
    </w:p>
    <w:p>
      <w:pPr>
        <w:pStyle w:val="Style11"/>
        <w:rPr/>
      </w:pPr>
      <w:r>
        <w:rPr/>
        <w:t xml:space="preserve">А......Низкая самооценка и отсутствие уважения </w:t>
      </w:r>
      <w:r>
        <w:rPr>
          <w:b/>
          <w:bCs/>
        </w:rPr>
        <w:t xml:space="preserve">к </w:t>
      </w:r>
      <w:r>
        <w:rPr/>
        <w:t>себе.</w:t>
      </w:r>
    </w:p>
    <w:p>
      <w:pPr>
        <w:pStyle w:val="Style11"/>
        <w:rPr/>
      </w:pPr>
      <w:r>
        <w:rPr/>
        <w:t>В......Чрезмерная склонность к обману, отговоркам и оправданиям.</w:t>
      </w:r>
    </w:p>
    <w:p>
      <w:pPr>
        <w:pStyle w:val="Style11"/>
        <w:rPr/>
      </w:pPr>
      <w:r>
        <w:rPr/>
        <w:t>С.....Картины в сознании, удерживающие на месте.</w:t>
      </w:r>
    </w:p>
    <w:p>
      <w:pPr>
        <w:pStyle w:val="Style11"/>
        <w:rPr/>
      </w:pPr>
      <w:r>
        <w:rPr/>
        <w:t>D.....Нежелание простить и отпустить.</w:t>
      </w:r>
    </w:p>
    <w:p>
      <w:pPr>
        <w:pStyle w:val="Style11"/>
        <w:rPr/>
      </w:pPr>
      <w:r>
        <w:rPr/>
        <w:t>Е......Недостаточное использование воображения.</w:t>
      </w:r>
    </w:p>
    <w:p>
      <w:pPr>
        <w:pStyle w:val="Style11"/>
        <w:rPr/>
      </w:pPr>
      <w:r>
        <w:rPr/>
        <w:t>F......Пренебрежение по отношению к своему творческому потенциалу.</w:t>
      </w:r>
    </w:p>
    <w:p>
      <w:pPr>
        <w:pStyle w:val="Style11"/>
        <w:rPr/>
      </w:pPr>
      <w:r>
        <w:rPr/>
        <w:t>G.....Потребность всегда быть правым.</w:t>
      </w:r>
    </w:p>
    <w:p>
      <w:pPr>
        <w:pStyle w:val="Style11"/>
        <w:rPr/>
      </w:pPr>
      <w:r>
        <w:rPr/>
        <w:t>Н.....Слабые коммуникативные способности — неумение слушать и говорить.</w:t>
      </w:r>
    </w:p>
    <w:p>
      <w:pPr>
        <w:pStyle w:val="Style11"/>
        <w:rPr/>
      </w:pPr>
      <w:r>
        <w:rPr/>
        <w:t>I.......Неспособность примириться со своими страхами.</w:t>
      </w:r>
    </w:p>
    <w:p>
      <w:pPr>
        <w:pStyle w:val="Style11"/>
        <w:rPr/>
      </w:pPr>
      <w:r>
        <w:rPr/>
        <w:t>J.......Отсутствие ясных целей.</w:t>
      </w:r>
    </w:p>
    <w:p>
      <w:pPr>
        <w:pStyle w:val="Style11"/>
        <w:rPr/>
      </w:pPr>
      <w:r>
        <w:rPr/>
        <w:t>К.....Недостаток обязательности.</w:t>
      </w:r>
    </w:p>
    <w:p>
      <w:pPr>
        <w:pStyle w:val="Style11"/>
        <w:rPr/>
      </w:pPr>
      <w:r>
        <w:rPr/>
        <w:t>L......Боязнь риска.</w:t>
      </w:r>
    </w:p>
    <w:p>
      <w:pPr>
        <w:pStyle w:val="Style11"/>
        <w:rPr/>
      </w:pPr>
      <w:r>
        <w:rPr/>
        <w:t>М.....Неспособность принять ответственность за свою жизнь.</w:t>
      </w:r>
    </w:p>
    <w:p>
      <w:pPr>
        <w:pStyle w:val="Style11"/>
        <w:rPr/>
      </w:pPr>
      <w:r>
        <w:rPr/>
        <w:t>N.....Потеря надежды.</w:t>
      </w:r>
    </w:p>
    <w:p>
      <w:pPr>
        <w:pStyle w:val="Style11"/>
        <w:rPr/>
      </w:pPr>
      <w:r>
        <w:rPr/>
        <w:t>О.....Недостаток мужества.</w:t>
      </w:r>
    </w:p>
    <w:p>
      <w:pPr>
        <w:pStyle w:val="Style11"/>
        <w:rPr/>
      </w:pPr>
      <w:r>
        <w:rPr/>
        <w:t>Р......Неумение фантазировать и мечтать.</w:t>
      </w:r>
    </w:p>
    <w:p>
      <w:pPr>
        <w:pStyle w:val="Style11"/>
        <w:rPr/>
      </w:pPr>
      <w:r>
        <w:rPr/>
        <w:t xml:space="preserve">Q.....Отсутствие любви </w:t>
      </w:r>
      <w:r>
        <w:rPr>
          <w:b/>
          <w:bCs/>
        </w:rPr>
        <w:t xml:space="preserve">к </w:t>
      </w:r>
      <w:r>
        <w:rPr/>
        <w:t>себе.</w:t>
      </w:r>
    </w:p>
    <w:p>
      <w:pPr>
        <w:pStyle w:val="Style11"/>
        <w:rPr/>
      </w:pPr>
      <w:r>
        <w:rPr/>
        <w:t>R.....Тщеславие.</w:t>
      </w:r>
    </w:p>
    <w:p>
      <w:pPr>
        <w:pStyle w:val="Style11"/>
        <w:rPr/>
      </w:pPr>
      <w:r>
        <w:rPr/>
        <w:t>Помните, мы перечисляли их ранее? Теперь, когда мы вновь смотрим на них, возникают ли у нас какие-либо новые мысли? Чувства? Воспоминания?</w:t>
      </w:r>
    </w:p>
    <w:p>
      <w:pPr>
        <w:pStyle w:val="Style11"/>
        <w:rPr/>
      </w:pPr>
      <w:r>
        <w:rPr/>
        <w:t>Давайте сделаем следующий шаг и посмотрим, что произойдет, если мы превратим разъединители в соединители.</w:t>
      </w:r>
    </w:p>
    <w:p>
      <w:pPr>
        <w:pStyle w:val="Heading3"/>
        <w:rPr/>
      </w:pPr>
      <w:bookmarkStart w:id="20" w:name="447"/>
      <w:r>
        <w:rPr/>
        <w:t>ПРЕВРАЩЕНИЕ РАЗЪЕДИНИТЕЛЕЙ В СОЕДИНИТЕЛИ</w:t>
      </w:r>
      <w:bookmarkEnd w:id="20"/>
    </w:p>
    <w:p>
      <w:pPr>
        <w:pStyle w:val="Style11"/>
        <w:rPr/>
      </w:pPr>
      <w:r>
        <w:rPr>
          <w:b/>
          <w:bCs/>
          <w:i/>
          <w:iCs/>
        </w:rPr>
        <w:t>A.</w:t>
      </w:r>
      <w:r>
        <w:rPr>
          <w:i/>
          <w:iCs/>
        </w:rPr>
        <w:t xml:space="preserve">  </w:t>
      </w:r>
      <w:r>
        <w:rPr>
          <w:b/>
          <w:bCs/>
          <w:i/>
          <w:iCs/>
        </w:rPr>
        <w:t xml:space="preserve">Низкая самооценка и отсутствие уважения к себе </w:t>
      </w:r>
      <w:r>
        <w:rPr>
          <w:b/>
          <w:bCs/>
        </w:rPr>
        <w:t xml:space="preserve">Соединитель: </w:t>
      </w:r>
      <w:r>
        <w:rPr/>
        <w:t xml:space="preserve">недостаток уважения </w:t>
      </w:r>
      <w:r>
        <w:rPr>
          <w:b/>
          <w:bCs/>
        </w:rPr>
        <w:t xml:space="preserve">к </w:t>
      </w:r>
      <w:r>
        <w:rPr/>
        <w:t>себе порождает и поддерживает низкую самооценку. Чтобы поднять самооценку, человек должен иметь сильное и глубокое уважение к самому себе, к другим и к жизни. Если нас этому не учили или мы не научили этому сами себя, мы должны начать создавать основу для этого уважения. Для этого нужно прежде всего задать самому себе вопрос: «Что в этой жизни является для меня самой главной ценностью?» — и начать с этого.</w:t>
      </w:r>
    </w:p>
    <w:p>
      <w:pPr>
        <w:pStyle w:val="Style11"/>
        <w:rPr/>
      </w:pPr>
      <w:r>
        <w:rPr/>
        <w:t> </w:t>
      </w:r>
    </w:p>
    <w:p>
      <w:pPr>
        <w:pStyle w:val="Style11"/>
        <w:rPr/>
      </w:pPr>
      <w:r>
        <w:rPr>
          <w:b/>
          <w:bCs/>
          <w:i/>
          <w:iCs/>
        </w:rPr>
        <w:t>B.</w:t>
      </w:r>
      <w:r>
        <w:rPr>
          <w:i/>
          <w:iCs/>
        </w:rPr>
        <w:t xml:space="preserve">  </w:t>
      </w:r>
      <w:r>
        <w:rPr>
          <w:b/>
          <w:bCs/>
          <w:i/>
          <w:iCs/>
        </w:rPr>
        <w:t>Чрезмерная склонность к обману, отговоркам и оправданиям</w:t>
      </w:r>
    </w:p>
    <w:p>
      <w:pPr>
        <w:pStyle w:val="Style11"/>
        <w:rPr/>
      </w:pPr>
      <w:r>
        <w:rPr>
          <w:b/>
          <w:bCs/>
        </w:rPr>
        <w:t xml:space="preserve">Соединитель: </w:t>
      </w:r>
      <w:r>
        <w:rPr/>
        <w:t>отговорки и оправдания являются формами обмана самого себя (и других). Мы говорим неправду тогда, когда испытываем страх перед тем, что может произойти с нами, если мы скажем правду. Мы научились этому с детства. Изменить это можно, только рискнув и начав быть правдивыми. А затем необходимо взяться за воспитание живущего внутри нас маленького мальчика или девочки и научить их вновь быть честными.</w:t>
      </w:r>
    </w:p>
    <w:p>
      <w:pPr>
        <w:pStyle w:val="Style11"/>
        <w:rPr/>
      </w:pPr>
      <w:r>
        <w:rPr/>
        <w:t> </w:t>
      </w:r>
    </w:p>
    <w:p>
      <w:pPr>
        <w:pStyle w:val="Style11"/>
        <w:rPr/>
      </w:pPr>
      <w:r>
        <w:rPr>
          <w:b/>
          <w:bCs/>
          <w:i/>
          <w:iCs/>
        </w:rPr>
        <w:t>C.</w:t>
      </w:r>
      <w:r>
        <w:rPr>
          <w:i/>
          <w:iCs/>
        </w:rPr>
        <w:t xml:space="preserve">  </w:t>
      </w:r>
      <w:r>
        <w:rPr>
          <w:b/>
          <w:bCs/>
          <w:i/>
          <w:iCs/>
        </w:rPr>
        <w:t xml:space="preserve">Картины в сознании, удерживающие на месте </w:t>
      </w:r>
      <w:r>
        <w:rPr>
          <w:b/>
          <w:bCs/>
        </w:rPr>
        <w:t xml:space="preserve">Соединитель: </w:t>
      </w:r>
      <w:r>
        <w:rPr/>
        <w:t>каждый из нас в прошлом пережил сложные и болезненные моменты, с которыми было трудно справиться и трудно понять. Эти ситуации повергли нас в состояние шока, и в результате мы до сих пор продолжаем мысленно проживать это событие вновь и вновь. Чтобы избавиться от этого, мы должны стать режиссерами собственных драм из прошлого, уволить предыдущих авторов сценария и актеров, найти новых и создать новый фильм.</w:t>
      </w:r>
    </w:p>
    <w:p>
      <w:pPr>
        <w:pStyle w:val="Style11"/>
        <w:rPr/>
      </w:pPr>
      <w:r>
        <w:rPr/>
        <w:t> </w:t>
      </w:r>
    </w:p>
    <w:p>
      <w:pPr>
        <w:pStyle w:val="Style11"/>
        <w:rPr>
          <w:b/>
          <w:b/>
          <w:bCs/>
          <w:i/>
          <w:i/>
          <w:iCs/>
        </w:rPr>
      </w:pPr>
      <w:r>
        <w:rPr>
          <w:b/>
          <w:bCs/>
          <w:i/>
          <w:iCs/>
        </w:rPr>
        <w:t>D.  Нежелание простить и отпустить</w:t>
      </w:r>
    </w:p>
    <w:p>
      <w:pPr>
        <w:pStyle w:val="Style11"/>
        <w:rPr/>
      </w:pPr>
      <w:r>
        <w:rPr>
          <w:b/>
          <w:bCs/>
        </w:rPr>
        <w:t xml:space="preserve">Соединитель: </w:t>
      </w:r>
      <w:r>
        <w:rPr/>
        <w:t>когда мы прощаем, мы избавляем себя от ненужной боли и чувства вины. Если мы этого не делаем, мы продолжаем проживать один и тот же сюжет, каждый раз испытывая ту же самую боль и вину. Прощение позволяет нам увидеть ситуацию в целом, а не только со своей точки зрения, которая оказывается всего лишь частью общей картины.</w:t>
      </w:r>
    </w:p>
    <w:p>
      <w:pPr>
        <w:pStyle w:val="Style11"/>
        <w:rPr/>
      </w:pPr>
      <w:r>
        <w:rPr/>
        <w:t> </w:t>
      </w:r>
    </w:p>
    <w:p>
      <w:pPr>
        <w:pStyle w:val="Style11"/>
        <w:rPr/>
      </w:pPr>
      <w:r>
        <w:rPr>
          <w:b/>
          <w:bCs/>
          <w:i/>
          <w:iCs/>
        </w:rPr>
        <w:t xml:space="preserve">E.  Недостаточное использование воображения </w:t>
      </w:r>
      <w:r>
        <w:rPr>
          <w:b/>
          <w:bCs/>
        </w:rPr>
        <w:t>Соединитель:</w:t>
      </w:r>
      <w:r>
        <w:rPr/>
        <w:t xml:space="preserve"> воображение может стать нашим могущественным инструментом, когда мы творим, мечтаем, устанавливаем себе цели, предвидим и даже исцеляем. Оно также может стать сильным оружием, которое заблокирует все эти возможности и создаст иллюзии, за которыми мы последуем и воспримем как реальность. От нас самих зависит, используем ли мы свое воображение как инструмент или как оружие.</w:t>
      </w:r>
    </w:p>
    <w:p>
      <w:pPr>
        <w:pStyle w:val="Style11"/>
        <w:rPr/>
      </w:pPr>
      <w:r>
        <w:rPr/>
        <w:t> </w:t>
      </w:r>
    </w:p>
    <w:p>
      <w:pPr>
        <w:pStyle w:val="Style11"/>
        <w:rPr>
          <w:b/>
          <w:b/>
          <w:bCs/>
          <w:i/>
          <w:i/>
          <w:iCs/>
        </w:rPr>
      </w:pPr>
      <w:r>
        <w:rPr>
          <w:b/>
          <w:bCs/>
          <w:i/>
          <w:iCs/>
        </w:rPr>
        <w:t>F. Пренебрежение по отношению к своему творческому потенциалу</w:t>
      </w:r>
    </w:p>
    <w:p>
      <w:pPr>
        <w:pStyle w:val="Style11"/>
        <w:rPr/>
      </w:pPr>
      <w:r>
        <w:rPr>
          <w:b/>
          <w:bCs/>
        </w:rPr>
        <w:t>Соединитель:</w:t>
      </w:r>
      <w:r>
        <w:rPr/>
        <w:t xml:space="preserve"> творчество — это дар, полученный нами от жизни. Это величайший и активнейший источник. Если мы не знаем его, не умеем уважать его и заботиться о нем, мы, в свою очередь, попусту растрачиваем и теряем его.</w:t>
      </w:r>
    </w:p>
    <w:p>
      <w:pPr>
        <w:pStyle w:val="Style11"/>
        <w:rPr/>
      </w:pPr>
      <w:r>
        <w:rPr/>
        <w:t> </w:t>
      </w:r>
    </w:p>
    <w:p>
      <w:pPr>
        <w:pStyle w:val="Style11"/>
        <w:rPr>
          <w:b/>
          <w:b/>
          <w:bCs/>
          <w:i/>
          <w:i/>
          <w:iCs/>
        </w:rPr>
      </w:pPr>
      <w:r>
        <w:rPr>
          <w:b/>
          <w:bCs/>
          <w:i/>
          <w:iCs/>
        </w:rPr>
        <w:t>G.  Потребность всегда быть правым</w:t>
      </w:r>
    </w:p>
    <w:p>
      <w:pPr>
        <w:pStyle w:val="Style11"/>
        <w:rPr/>
      </w:pPr>
      <w:r>
        <w:rPr>
          <w:b/>
          <w:bCs/>
        </w:rPr>
        <w:t>Соединитель:</w:t>
      </w:r>
      <w:r>
        <w:rPr/>
        <w:t xml:space="preserve"> никто не бывает всегда прав. Большинство из нас в лучшем случае бывают правы иногда. Важно понимать, когда мы ошибаемся, и уметь признавать и принимать свою ошибку.</w:t>
      </w:r>
    </w:p>
    <w:p>
      <w:pPr>
        <w:pStyle w:val="Style11"/>
        <w:rPr>
          <w:b/>
          <w:b/>
          <w:bCs/>
          <w:i/>
          <w:i/>
          <w:iCs/>
        </w:rPr>
      </w:pPr>
      <w:r>
        <w:rPr>
          <w:b/>
          <w:bCs/>
          <w:i/>
          <w:iCs/>
        </w:rPr>
        <w:t>Н. Слабые коммуникативные способности — неумение слушать и говорить</w:t>
      </w:r>
    </w:p>
    <w:p>
      <w:pPr>
        <w:pStyle w:val="Style11"/>
        <w:rPr/>
      </w:pPr>
      <w:r>
        <w:rPr>
          <w:b/>
          <w:bCs/>
        </w:rPr>
        <w:t xml:space="preserve">Соединитель: </w:t>
      </w:r>
      <w:r>
        <w:rPr/>
        <w:t>если половину того времени, что мы тратим на то, чтобы говорить, мы употребим на то, чтобы слушать, мы все станем лучше как собеседники. Когда мы слушаем, мы не только лучше понимаем то, что говорят другие, но также учимся прислушиваться к тому, что говорим сами.</w:t>
      </w:r>
    </w:p>
    <w:p>
      <w:pPr>
        <w:pStyle w:val="Style11"/>
        <w:rPr/>
      </w:pPr>
      <w:r>
        <w:rPr/>
        <w:t> </w:t>
      </w:r>
    </w:p>
    <w:p>
      <w:pPr>
        <w:pStyle w:val="Style11"/>
        <w:rPr/>
      </w:pPr>
      <w:r>
        <w:rPr>
          <w:b/>
          <w:bCs/>
          <w:i/>
          <w:iCs/>
        </w:rPr>
        <w:t xml:space="preserve">I. Неспособность примириться со своими страхами </w:t>
      </w:r>
      <w:r>
        <w:rPr>
          <w:b/>
          <w:bCs/>
        </w:rPr>
        <w:t xml:space="preserve">Соединитель: </w:t>
      </w:r>
      <w:r>
        <w:rPr/>
        <w:t>страх — всего лишь инструмент. Он также может стать нашим учителем и союзником, помогающим нам вырасти. Страх — двоюродный брат мужества. Если бы не было страха, не было бы и мужества, а также ничего, что заставляло бы нас идти вперед и меняться. Страх может защищать нас. Однако, если мы слишком долго прячемся за его спиной, мы становимся его пленниками.</w:t>
      </w:r>
    </w:p>
    <w:p>
      <w:pPr>
        <w:pStyle w:val="Style11"/>
        <w:rPr/>
      </w:pPr>
      <w:r>
        <w:rPr/>
        <w:t> </w:t>
      </w:r>
    </w:p>
    <w:p>
      <w:pPr>
        <w:pStyle w:val="Style11"/>
        <w:rPr>
          <w:b/>
          <w:b/>
          <w:bCs/>
          <w:i/>
          <w:i/>
          <w:iCs/>
        </w:rPr>
      </w:pPr>
      <w:r>
        <w:rPr>
          <w:b/>
          <w:bCs/>
          <w:i/>
          <w:iCs/>
        </w:rPr>
        <w:t>J. Отсутствие ясных целей</w:t>
      </w:r>
    </w:p>
    <w:p>
      <w:pPr>
        <w:pStyle w:val="Style11"/>
        <w:rPr/>
      </w:pPr>
      <w:r>
        <w:rPr>
          <w:b/>
          <w:bCs/>
        </w:rPr>
        <w:t xml:space="preserve">Соединитель: </w:t>
      </w:r>
      <w:r>
        <w:rPr/>
        <w:t>для того чтобы иметь ясные цели, необходимо знать следующие вещи.</w:t>
      </w:r>
    </w:p>
    <w:p>
      <w:pPr>
        <w:pStyle w:val="Style11"/>
        <w:rPr/>
      </w:pPr>
      <w:r>
        <w:rPr/>
        <w:t xml:space="preserve">•    </w:t>
      </w:r>
      <w:r>
        <w:rPr/>
        <w:t>Чего мы хотим</w:t>
      </w:r>
    </w:p>
    <w:p>
      <w:pPr>
        <w:pStyle w:val="Style11"/>
        <w:rPr/>
      </w:pPr>
      <w:r>
        <w:rPr/>
        <w:t xml:space="preserve">•     </w:t>
      </w:r>
      <w:r>
        <w:rPr/>
        <w:t>Как этого достичь</w:t>
      </w:r>
    </w:p>
    <w:p>
      <w:pPr>
        <w:pStyle w:val="Style11"/>
        <w:rPr/>
      </w:pPr>
      <w:r>
        <w:rPr/>
        <w:t xml:space="preserve">•     </w:t>
      </w:r>
      <w:r>
        <w:rPr/>
        <w:t>Какие навыки и ресурсы для этого требуются</w:t>
      </w:r>
    </w:p>
    <w:p>
      <w:pPr>
        <w:pStyle w:val="Style11"/>
        <w:rPr/>
      </w:pPr>
      <w:r>
        <w:rPr/>
        <w:t xml:space="preserve">•     </w:t>
      </w:r>
      <w:r>
        <w:rPr/>
        <w:t>В какую сторону идти, имея все вышеперечисленное. Без всего этого у нас не будет ясности жизненных целей.</w:t>
      </w:r>
    </w:p>
    <w:p>
      <w:pPr>
        <w:pStyle w:val="Style11"/>
        <w:rPr/>
      </w:pPr>
      <w:r>
        <w:rPr/>
        <w:t> </w:t>
      </w:r>
    </w:p>
    <w:p>
      <w:pPr>
        <w:pStyle w:val="Style11"/>
        <w:rPr>
          <w:b/>
          <w:b/>
          <w:bCs/>
          <w:i/>
          <w:i/>
          <w:iCs/>
        </w:rPr>
      </w:pPr>
      <w:r>
        <w:rPr>
          <w:b/>
          <w:bCs/>
          <w:i/>
          <w:iCs/>
        </w:rPr>
        <w:t>К. Недостаток обязательности</w:t>
      </w:r>
    </w:p>
    <w:p>
      <w:pPr>
        <w:pStyle w:val="Style11"/>
        <w:rPr/>
      </w:pPr>
      <w:r>
        <w:rPr>
          <w:b/>
          <w:bCs/>
        </w:rPr>
        <w:t>Соединитель:</w:t>
      </w:r>
      <w:r>
        <w:rPr/>
        <w:t xml:space="preserve"> помните — мы получаем от жизни ровно столько, сколько желаем отдать ей. Не больше и не меньше.</w:t>
      </w:r>
    </w:p>
    <w:p>
      <w:pPr>
        <w:pStyle w:val="Style11"/>
        <w:rPr/>
      </w:pPr>
      <w:r>
        <w:rPr/>
        <w:t> </w:t>
      </w:r>
    </w:p>
    <w:p>
      <w:pPr>
        <w:pStyle w:val="Style11"/>
        <w:rPr>
          <w:b/>
          <w:b/>
          <w:bCs/>
          <w:i/>
          <w:i/>
          <w:iCs/>
        </w:rPr>
      </w:pPr>
      <w:r>
        <w:rPr>
          <w:b/>
          <w:bCs/>
          <w:i/>
          <w:iCs/>
        </w:rPr>
        <w:t>L. Боязнь риска</w:t>
      </w:r>
    </w:p>
    <w:p>
      <w:pPr>
        <w:pStyle w:val="Style11"/>
        <w:rPr/>
      </w:pPr>
      <w:r>
        <w:rPr>
          <w:b/>
          <w:bCs/>
        </w:rPr>
        <w:t xml:space="preserve">Соединитель: </w:t>
      </w:r>
      <w:r>
        <w:rPr/>
        <w:t>если мы не рискуем, мы не развиваемся и не растем. Если мы не рискуем, мы привыкаем всегда действовать одинаково, медленно впадаем в сон и умираем. Риск поддерживает в нас жизнь.</w:t>
      </w:r>
    </w:p>
    <w:p>
      <w:pPr>
        <w:pStyle w:val="Style11"/>
        <w:rPr/>
      </w:pPr>
      <w:r>
        <w:rPr/>
        <w:t> </w:t>
      </w:r>
    </w:p>
    <w:p>
      <w:pPr>
        <w:pStyle w:val="Style11"/>
        <w:rPr>
          <w:b/>
          <w:b/>
          <w:bCs/>
          <w:i/>
          <w:i/>
          <w:iCs/>
        </w:rPr>
      </w:pPr>
      <w:r>
        <w:rPr>
          <w:b/>
          <w:bCs/>
          <w:i/>
          <w:iCs/>
        </w:rPr>
        <w:t>М. Неспособность принять ответственность за свою жизнь</w:t>
      </w:r>
    </w:p>
    <w:p>
      <w:pPr>
        <w:pStyle w:val="Style11"/>
        <w:rPr/>
      </w:pPr>
      <w:r>
        <w:rPr>
          <w:b/>
          <w:bCs/>
        </w:rPr>
        <w:t xml:space="preserve">Соединитель: </w:t>
      </w:r>
      <w:r>
        <w:rPr/>
        <w:t>за «не могу» скрывается «не буду». Наша внутренняя детская часть отказывается взрослеть.., Она продолжает цепляться за инфантильное представление о том, что всегда найдется кто-нибудь, кто сможет о нас позаботиться. Проблема заключается в том, что мы откладываем на потом процесс, пройти через который должен каждый из нас. Рано или поздно, но взрослеть придется. В наших же интересах повзрослеть раньше.</w:t>
      </w:r>
    </w:p>
    <w:p>
      <w:pPr>
        <w:pStyle w:val="Style11"/>
        <w:rPr/>
      </w:pPr>
      <w:r>
        <w:rPr/>
        <w:t> </w:t>
      </w:r>
    </w:p>
    <w:p>
      <w:pPr>
        <w:pStyle w:val="Style11"/>
        <w:rPr>
          <w:b/>
          <w:b/>
          <w:bCs/>
          <w:i/>
          <w:i/>
          <w:iCs/>
        </w:rPr>
      </w:pPr>
      <w:r>
        <w:rPr>
          <w:b/>
          <w:bCs/>
          <w:i/>
          <w:iCs/>
        </w:rPr>
        <w:t>N. Потеря надежды</w:t>
      </w:r>
    </w:p>
    <w:p>
      <w:pPr>
        <w:pStyle w:val="Style11"/>
        <w:rPr/>
      </w:pPr>
      <w:r>
        <w:rPr>
          <w:b/>
          <w:bCs/>
        </w:rPr>
        <w:t xml:space="preserve">Соединитель: не </w:t>
      </w:r>
      <w:r>
        <w:rPr/>
        <w:t>имея надежды, мы не можем мечтать. Не имея надежды, мы не можем смотреть в завтрашний день. Если нет надежды, в жизни нет цели и смысла. Если нет надежды, мы теряем связь со своей радостью.</w:t>
      </w:r>
    </w:p>
    <w:p>
      <w:pPr>
        <w:pStyle w:val="Style11"/>
        <w:rPr/>
      </w:pPr>
      <w:r>
        <w:rPr/>
        <w:t> </w:t>
      </w:r>
    </w:p>
    <w:p>
      <w:pPr>
        <w:pStyle w:val="Style11"/>
        <w:rPr>
          <w:b/>
          <w:b/>
          <w:bCs/>
          <w:i/>
          <w:i/>
          <w:iCs/>
        </w:rPr>
      </w:pPr>
      <w:r>
        <w:rPr>
          <w:b/>
          <w:bCs/>
          <w:i/>
          <w:iCs/>
        </w:rPr>
        <w:t>О. Недостаток мужества</w:t>
      </w:r>
    </w:p>
    <w:p>
      <w:pPr>
        <w:pStyle w:val="Style11"/>
        <w:rPr/>
      </w:pPr>
      <w:r>
        <w:rPr>
          <w:b/>
          <w:bCs/>
        </w:rPr>
        <w:t xml:space="preserve">Соединитель: </w:t>
      </w:r>
      <w:r>
        <w:rPr/>
        <w:t>мужество связывает нас с нашей силой и волей к жизни. Мужество стимулирует нашу потребность в экспрессии, поиске, побуждает нас рисковать и двигаться за пределы того, что нам преподносили как истину. Не имея доступа к мужеству, мы остаемся ограниченными и потерянными среди созданных нами страхов.</w:t>
      </w:r>
    </w:p>
    <w:p>
      <w:pPr>
        <w:pStyle w:val="Style11"/>
        <w:rPr/>
      </w:pPr>
      <w:r>
        <w:rPr/>
        <w:t> </w:t>
      </w:r>
    </w:p>
    <w:p>
      <w:pPr>
        <w:pStyle w:val="Style11"/>
        <w:rPr>
          <w:b/>
          <w:b/>
          <w:bCs/>
          <w:i/>
          <w:i/>
          <w:iCs/>
        </w:rPr>
      </w:pPr>
      <w:r>
        <w:rPr>
          <w:b/>
          <w:bCs/>
          <w:i/>
          <w:iCs/>
        </w:rPr>
        <w:t>Р. Неумение фантазировать и мечтать</w:t>
      </w:r>
    </w:p>
    <w:p>
      <w:pPr>
        <w:pStyle w:val="Style11"/>
        <w:rPr/>
      </w:pPr>
      <w:r>
        <w:rPr/>
        <w:t xml:space="preserve">Соединитель: наша мечта и фантазия связаны с глубочайшими движениями эволюционных циклов. Эти инструменты работают рука об руку, направляя нас в русло динамических </w:t>
      </w:r>
      <w:r>
        <w:rPr>
          <w:b/>
          <w:bCs/>
        </w:rPr>
        <w:t xml:space="preserve">и </w:t>
      </w:r>
      <w:r>
        <w:rPr/>
        <w:t>созидательных жизненных ритмов, в движении и развитии которых принимаем участие мы все.</w:t>
      </w:r>
    </w:p>
    <w:p>
      <w:pPr>
        <w:pStyle w:val="Style11"/>
        <w:rPr/>
      </w:pPr>
      <w:r>
        <w:rPr/>
        <w:t> </w:t>
      </w:r>
    </w:p>
    <w:p>
      <w:pPr>
        <w:pStyle w:val="Style11"/>
        <w:rPr>
          <w:b/>
          <w:b/>
          <w:bCs/>
          <w:i/>
          <w:i/>
          <w:iCs/>
        </w:rPr>
      </w:pPr>
      <w:r>
        <w:rPr>
          <w:b/>
          <w:bCs/>
          <w:i/>
          <w:iCs/>
        </w:rPr>
        <w:t>Q. Отсутствие любви к себе</w:t>
      </w:r>
    </w:p>
    <w:p>
      <w:pPr>
        <w:pStyle w:val="Style11"/>
        <w:rPr/>
      </w:pPr>
      <w:r>
        <w:rPr>
          <w:b/>
          <w:bCs/>
        </w:rPr>
        <w:t xml:space="preserve">Соединитель: </w:t>
      </w:r>
      <w:r>
        <w:rPr/>
        <w:t>чтобы полюбить себя, во-первых, мы должны, обрести интерес и любопытство по отношению к себе. К тому, что и как мы делаем. К своим чертам характера и возможностям. Во-вторых, мы должны стать себе другом и научиться уважению и лояльности [верности, преданности]. Следующим шагом будет любовь к себе.</w:t>
      </w:r>
    </w:p>
    <w:p>
      <w:pPr>
        <w:pStyle w:val="Style11"/>
        <w:rPr/>
      </w:pPr>
      <w:r>
        <w:rPr/>
        <w:t> </w:t>
      </w:r>
    </w:p>
    <w:p>
      <w:pPr>
        <w:pStyle w:val="Style11"/>
        <w:rPr>
          <w:b/>
          <w:b/>
          <w:bCs/>
          <w:i/>
          <w:i/>
          <w:iCs/>
        </w:rPr>
      </w:pPr>
      <w:r>
        <w:rPr>
          <w:b/>
          <w:bCs/>
          <w:i/>
          <w:iCs/>
        </w:rPr>
        <w:t>R. Тщеславие</w:t>
      </w:r>
    </w:p>
    <w:p>
      <w:pPr>
        <w:pStyle w:val="Style11"/>
        <w:rPr/>
      </w:pPr>
      <w:r>
        <w:rPr>
          <w:b/>
          <w:bCs/>
        </w:rPr>
        <w:t xml:space="preserve">Соединитель: </w:t>
      </w:r>
      <w:r>
        <w:rPr/>
        <w:t xml:space="preserve">подлинная гордость заключается в том, чтобы знать себя и верить в себя. Тщеславие в действительности всего лишь маска, за которой мы скрываем отсутствие тех качеств, которые мы хотели бы иметь, но не особенно потрудились, чтобы развить их. Подлинная гордость возникает тогда, когда можем быть собой, такими, какие мы есть, и делаем это </w:t>
      </w:r>
      <w:r>
        <w:rPr>
          <w:b/>
          <w:bCs/>
        </w:rPr>
        <w:t xml:space="preserve">с </w:t>
      </w:r>
      <w:r>
        <w:rPr/>
        <w:t>уверенностью.</w:t>
      </w:r>
    </w:p>
    <w:p>
      <w:pPr>
        <w:pStyle w:val="Style11"/>
        <w:rPr/>
      </w:pPr>
      <w:r>
        <w:rPr/>
        <w:t> </w:t>
      </w:r>
    </w:p>
    <w:p>
      <w:pPr>
        <w:pStyle w:val="Style11"/>
        <w:rPr>
          <w:b/>
          <w:b/>
          <w:bCs/>
          <w:i/>
          <w:i/>
          <w:iCs/>
        </w:rPr>
      </w:pPr>
      <w:r>
        <w:rPr>
          <w:b/>
          <w:bCs/>
          <w:i/>
          <w:iCs/>
        </w:rPr>
        <w:t>S. Придумайте сами.</w:t>
      </w:r>
    </w:p>
    <w:p>
      <w:pPr>
        <w:pStyle w:val="Style11"/>
        <w:rPr/>
      </w:pPr>
      <w:r>
        <w:rPr>
          <w:b/>
          <w:bCs/>
        </w:rPr>
        <w:t xml:space="preserve">Соединитель: </w:t>
      </w:r>
      <w:r>
        <w:rPr/>
        <w:t>найдите и создайте сами.</w:t>
      </w:r>
    </w:p>
    <w:p>
      <w:pPr>
        <w:pStyle w:val="Style11"/>
        <w:rPr>
          <w:b/>
          <w:b/>
          <w:bCs/>
          <w:i/>
          <w:i/>
          <w:iCs/>
        </w:rPr>
      </w:pPr>
      <w:r>
        <w:rPr>
          <w:b/>
          <w:bCs/>
          <w:i/>
          <w:iCs/>
        </w:rPr>
        <w:t>Т. _________</w:t>
      </w:r>
    </w:p>
    <w:p>
      <w:pPr>
        <w:pStyle w:val="Style11"/>
        <w:rPr/>
      </w:pPr>
      <w:r>
        <w:rPr>
          <w:b/>
          <w:bCs/>
        </w:rPr>
        <w:t>Соединитель:</w:t>
      </w:r>
      <w:r>
        <w:rPr>
          <w:b/>
          <w:bCs/>
          <w:i/>
          <w:iCs/>
        </w:rPr>
        <w:t xml:space="preserve"> _________</w:t>
      </w:r>
    </w:p>
    <w:p>
      <w:pPr>
        <w:pStyle w:val="Style11"/>
        <w:rPr>
          <w:b/>
          <w:b/>
          <w:bCs/>
          <w:i/>
          <w:i/>
          <w:iCs/>
        </w:rPr>
      </w:pPr>
      <w:r>
        <w:rPr>
          <w:b/>
          <w:bCs/>
          <w:i/>
          <w:iCs/>
        </w:rPr>
        <w:t>U.  _________</w:t>
      </w:r>
    </w:p>
    <w:p>
      <w:pPr>
        <w:pStyle w:val="Style11"/>
        <w:rPr/>
      </w:pPr>
      <w:r>
        <w:rPr>
          <w:b/>
          <w:bCs/>
        </w:rPr>
        <w:t>Соединитель:</w:t>
      </w:r>
      <w:r>
        <w:rPr>
          <w:b/>
          <w:bCs/>
          <w:i/>
          <w:iCs/>
        </w:rPr>
        <w:t xml:space="preserve"> _________</w:t>
      </w:r>
    </w:p>
    <w:p>
      <w:pPr>
        <w:pStyle w:val="Style11"/>
        <w:rPr>
          <w:b/>
          <w:b/>
          <w:bCs/>
          <w:i/>
          <w:i/>
          <w:iCs/>
        </w:rPr>
      </w:pPr>
      <w:r>
        <w:rPr>
          <w:b/>
          <w:bCs/>
          <w:i/>
          <w:iCs/>
        </w:rPr>
        <w:t>V.  _________</w:t>
      </w:r>
    </w:p>
    <w:p>
      <w:pPr>
        <w:pStyle w:val="Style11"/>
        <w:rPr>
          <w:b/>
          <w:b/>
          <w:bCs/>
        </w:rPr>
      </w:pPr>
      <w:r>
        <w:rPr>
          <w:b/>
          <w:bCs/>
        </w:rPr>
        <w:t>Соединитель:</w:t>
      </w:r>
    </w:p>
    <w:p>
      <w:pPr>
        <w:pStyle w:val="Style11"/>
        <w:rPr/>
      </w:pPr>
      <w:r>
        <w:rPr/>
        <w:t>Просмотрев мои комментарии и предложения, обратите внимание на свою реакцию. Какие из вышеперечисленных особенностей теперь стали для вас более очевидными?</w:t>
      </w:r>
    </w:p>
    <w:p>
      <w:pPr>
        <w:pStyle w:val="Style11"/>
        <w:rPr/>
      </w:pPr>
      <w:r>
        <w:rPr/>
        <w:t>Выберите и обведите в кружок только четыре пункта из всех, которые более всего привлекли ваше внимание. Теперь выпишите их на отдельный лист бумаги и вложите этот листок в книгу, чтобы не потерять его.</w:t>
      </w:r>
    </w:p>
    <w:p>
      <w:pPr>
        <w:pStyle w:val="Heading3"/>
        <w:rPr/>
      </w:pPr>
      <w:bookmarkStart w:id="21" w:name="448"/>
      <w:r>
        <w:rPr/>
        <w:t>САМООБНОВЛЕНИЕ: ПРОБУЖДЕНИЕ НАШЕГО ВЕЛИЧИЯ</w:t>
      </w:r>
      <w:bookmarkEnd w:id="21"/>
    </w:p>
    <w:p>
      <w:pPr>
        <w:pStyle w:val="Style11"/>
        <w:rPr/>
      </w:pPr>
      <w:r>
        <w:rPr/>
        <w:t xml:space="preserve">Лишь очень немногие из нас в течение жизни полностью и реализуют свой потенциал; мыслят чуть шире, чем позволяет один только интеллект; чувствуют интенсивнее, выходя за рамки обычных эмоций и рефлексов; видят дальше, чем прошлое и будущее; мечтают </w:t>
      </w:r>
      <w:r>
        <w:rPr>
          <w:b/>
          <w:bCs/>
        </w:rPr>
        <w:t xml:space="preserve">о </w:t>
      </w:r>
      <w:r>
        <w:rPr/>
        <w:t>большем, чем поход в кино.</w:t>
      </w:r>
    </w:p>
    <w:p>
      <w:pPr>
        <w:pStyle w:val="Style11"/>
        <w:rPr/>
      </w:pPr>
      <w:r>
        <w:rPr/>
        <w:t>Большинство из нас умирает, не успев проснуться и обрести свой путь и величие, ради которых мы рождены. А многие умирают еще при жизни, так и не научившись видеть дальше своего собственного носа. Это те, кто отказывается от участия в жизни, сделав выбор следовать за толпой и поступать так, как все. Эти люди всегда боятся, что их увидят или услышат, боятся говорить то, что они думают и чувствуют. Они всегда остаются узниками обывательского образа мышления, убеждений и поступков. К сожалению, эти люди составляют большинство.</w:t>
      </w:r>
    </w:p>
    <w:p>
      <w:pPr>
        <w:pStyle w:val="Style11"/>
        <w:rPr/>
      </w:pPr>
      <w:r>
        <w:rPr/>
        <w:t>Но есть и такие, кто стремится к большему. Им удалось спасти многие из своих врожденных талантов, которые большинство из нас либо потеряли и похоронили, либо не потрудились возродить и взрастить. Они делают историю, влияют на ее ход и могут его изменить.</w:t>
      </w:r>
    </w:p>
    <w:p>
      <w:pPr>
        <w:pStyle w:val="Style11"/>
        <w:rPr/>
      </w:pPr>
      <w:r>
        <w:rPr>
          <w:b/>
          <w:bCs/>
        </w:rPr>
        <w:t>Этих людей не устраивает просто плясать под общественную дудку.</w:t>
      </w:r>
      <w:r>
        <w:rPr/>
        <w:t xml:space="preserve"> </w:t>
      </w:r>
      <w:r>
        <w:rPr>
          <w:b/>
          <w:bCs/>
        </w:rPr>
        <w:t xml:space="preserve">Они предпочитают отыскать свой собственный ритм и даже добавляют </w:t>
      </w:r>
      <w:r>
        <w:rPr/>
        <w:t xml:space="preserve">к </w:t>
      </w:r>
      <w:r>
        <w:rPr>
          <w:b/>
          <w:bCs/>
        </w:rPr>
        <w:t>нему несколько своих собственных мотивов. Эти люди следуют за своим сердцем и становятся нашими героями и первопроходцами. Они идут впереди основной массы, нанося на карту маршрут, по которому потом пойдут остальные. Это и есть лидеры.</w:t>
      </w:r>
    </w:p>
    <w:p>
      <w:pPr>
        <w:pStyle w:val="Style11"/>
        <w:rPr/>
      </w:pPr>
      <w:r>
        <w:rPr/>
        <w:t>Их можно найти в любой области, от бизнеса до сферы искусства. Они — выходцы из любого этнического слоя и из любого социального класса. Они богатые, и они бедные. Среди них есть люди всех возрастов и представители обоих полов. Некоторые из этих людей достигли высочайшего уровня образованности, но есть и такие, кто даже не закончил школу. Кто-то из них мелькает в передовицах газет и в ток-шоу, а о ком-то мы почти ничего не знаем. Они есть в наших домах, в обществе, в правительстве и на мировой сцене. И мы часто задаем себе вопрос: «Что же в них есть такого, чего нет у нас?»</w:t>
      </w:r>
    </w:p>
    <w:p>
      <w:pPr>
        <w:pStyle w:val="Style11"/>
        <w:rPr/>
      </w:pPr>
      <w:r>
        <w:rPr/>
        <w:t>Так к какой же группе принадлежите вы? Вы проживаете свою жизнь, завидуя тем, кто достиг высокого общественного положения в этой жизни, и недоумевая, как им это удалось? Или же вы тратите свое время и энергию на то, чтобы найти способ и средства добиться желаемого результата? Следуете ли вы по пути чужого успеха, соизмеряя свои достижения с чужими, или же вы определяете свой успех в соответствии с тем, что является важным для вас и что, на ваш взгляд, имеет смысл? Раз вы читаете эту книгу и интересуетесь тем, как пробудить и восстановить свои лидерские качества, то, я уверен, вы относитесь к последней группе. Вы уже начали свой поиск и, возможно, многого достигли самостоятельно. И по мере продолжения своего поиска вы, без всяких сомнений, нацелены на то, чтобы вновь обрести и воссоздать свое величие и судьбу.</w:t>
      </w:r>
    </w:p>
    <w:p>
      <w:pPr>
        <w:pStyle w:val="Style11"/>
        <w:rPr/>
      </w:pPr>
      <w:r>
        <w:rPr/>
        <w:t>Именно этому посвящено мое повествование. Итак, я предлагаю вам продолжить чтение.</w:t>
      </w:r>
    </w:p>
    <w:p>
      <w:pPr>
        <w:pStyle w:val="Style11"/>
        <w:rPr/>
      </w:pPr>
      <w:r>
        <w:rPr/>
        <w:t>Добровольно предпринятый поиск величия и судьбы может обернуться рискованной погоней. На этот путь следует вступать лишь тем, кто готов, желает и способен пройти по нему. Вы все еще здесь или я отпугнул вас? Надеюсь, что нет. Если я правильно догадываюсь, мое предупреждение делает ситуацию только более интересной. Возвращение себе своей судьбы и величия, конечно, не совсем похоже на поиск чаши святого Грааля, но если мы не отнесемся к нему со всей серьезностью, оно может оказаться столь же роковым.</w:t>
      </w:r>
    </w:p>
    <w:p>
      <w:pPr>
        <w:pStyle w:val="Style11"/>
        <w:rPr/>
      </w:pPr>
      <w:r>
        <w:rPr/>
        <w:t>Я обнаружил четыре первостепенные задачи, которые необходимо выполнить, чтобы пробудиться и обрести свое величие и судьбу. Но прежде чем приступить к их выполнению, мы должны быть действительно уверены в том, что достойны своего собственного величия и судьбы. Если этой уверенности нет, то нет смысла начинать серьезную и трезвую работу. Именно поэтому столь многих уже в самом начале пути настигают неудачи. Их вера недостаточно сильна. Итак, при условии наличии веры можно приступить к выполнению четырех задач. Первая — просто возврат к истоку. «Это несложно, — можете подумать вы. — Просто движение по прямой из пункта А в пункт Б». Но возврат к истоку подразумевает очень сложное путешествие внутрь себя. Это путешествие в самые глубокие и темные части себя и своей жизни, какими мы их создали и прожили. Все еще интересно? Вторая задача предполагает много изменений, как внутренних, так и внешних. Эта задача требует от нас полностью изменить свой привычный способ мышления, чувств, зрения и действий. Для этого требуются некоторые усилия, потому что таким образом мы расстаемся со своим привычным способом восприятия мира и своего места в нем. Если это не окажется для нас слишком сложным шагом, тогда мы сможем приступить к выполнению третьей задачи, которая ставит нас перед лицом испытания. Эта задача требует встретить и принять серьезный вызов. Потому что если мы сделаем это, мы в конце концов встретим самих себя. Себя, какими мы есть на самом деле. Эта третья задача требует, чтобы мы изменились и вступили в свои неотъемлемые врожденные права. Четвертая — и последняя — задача объемлет три предыдущие. Мы должны взять на себя обязательство выполнять эту задачу каждый день и каждую минуту своей жизни. Без этого обязательства она не может быть реализована. Нельзя совершить только малую часть и надеяться, что этого будет достаточно. Неполные и частичные обязательства здесь не подходят, поскольку четвертая задача заключается в том, чтобы целиком отдаваться проживанию всего того, что мы делаем и чем являемся. Одно дело — пробудиться, и совсем другое дело — оставаться бодрствующими. Вот почему выполнение четвертой задачи требует от нас так много.</w:t>
      </w:r>
    </w:p>
    <w:p>
      <w:pPr>
        <w:pStyle w:val="Style11"/>
        <w:rPr/>
      </w:pPr>
      <w:r>
        <w:rPr/>
        <w:t>Эти четыре задачи не являются единственным условием нашего пробуждения, но они могут помочь встать на ноги и получить несколько хороших и ценных уроков. Они также могут послужить вехами на пути становления творческой личности.</w:t>
      </w:r>
    </w:p>
    <w:p>
      <w:pPr>
        <w:pStyle w:val="Heading3"/>
        <w:rPr/>
      </w:pPr>
      <w:bookmarkStart w:id="22" w:name="449"/>
      <w:r>
        <w:rPr/>
        <w:t>ВОЗВРАТ К ИСТОКУ</w:t>
      </w:r>
      <w:bookmarkEnd w:id="22"/>
    </w:p>
    <w:p>
      <w:pPr>
        <w:pStyle w:val="Style11"/>
        <w:rPr/>
      </w:pPr>
      <w:r>
        <w:rPr/>
        <w:t>Обратимся к первому шагу — возврат к истоку.</w:t>
      </w:r>
    </w:p>
    <w:p>
      <w:pPr>
        <w:pStyle w:val="Style11"/>
        <w:rPr/>
      </w:pPr>
      <w:r>
        <w:rPr/>
        <w:t>У каждого человека есть свой исток, как я его называю. Для некоторых это жизненная энергия. Для других — сила. Для третьих — творческий резервуар, который находится глубоко внутри нас. На самом деле не так уж важно, как мы будем это называть и какое значение это имеет для нас. Потому что еще более важен, чем прибытие к истоку, сам путь к нему, То, что мы узнаем, открываем и открываем вновь на лом пути. Вот что действительно важно. Требуется большая воля и мужество, чтобы пройти в обратном направлении по своей жизни и вспомнить события из прошлого. Некоторые из воспоминаний могут оказаться неприятными и вновь вызвать боль, чувство потери и разочарования. Они могут перенести в моменты стыда, которые хотелось бы просто забыть. Но все это необходимо, если мы хотим вернуться к своему истоку.</w:t>
      </w:r>
    </w:p>
    <w:p>
      <w:pPr>
        <w:pStyle w:val="Style11"/>
        <w:rPr/>
      </w:pPr>
      <w:r>
        <w:rPr/>
        <w:t>Помню, как мой отчим со свойственной ему резкостью заявил, что я всю жизнь буду неудачником и никогда ничего не добьюсь: «Все у тебя будет через задницу». Помню, как в тот момент все мое тело напряглось. Это был мой способ обороны и самозащиты. Мне было очень больно, не столько из-за самих слов и даже не из-за того, как он их сказал. Обиднее всего было то, что он не мог оказать той поддержки, которая была необходима мне, чтобы найти свой собственный путь в жизни. Она была нужна мне больше, чем все остальное. Мне было необходимо руководство со стороны отца. Я нуждался в том, чтобы он верил в меня, чтобы я сам учился верить в свои силы. Но как он мог направить меня к моей судьбе, когда сам был так далек от своей собственной? Как я мог надеяться, что он поверит в меня, когда он не верил в самого себя?</w:t>
      </w:r>
    </w:p>
    <w:p>
      <w:pPr>
        <w:pStyle w:val="Style11"/>
        <w:rPr/>
      </w:pPr>
      <w:r>
        <w:rPr/>
        <w:t>Многие ли из нас сумеют вспомнить, как нуждались в руководстве со стороны своего первого лидера-учителя, но так и не получили его? О том, как они пытались найти свой путь, но заблудились и отчаялись? Именно это произошло со мной. С вами тоже? Я мог бы рассказать много историй, очень похожих на мою собственную. Я слушал их на протяжении многих лет от моих пациентов и участников тренингов. Они рассказывали о том, как отчаянно искали кого-нибудь среди взрослых, кто мог бы помочь им в момент личного кризиса, и так никого и не нашли. Но, вглядываясь еще пристальнее в силу испытываемой боли, я вижу и светлую сторону этого эпизода с отчимом. Несколькими годами позже, когда я закончил университет, он сказал мне, что когда-нибудь, если захочу, я смогу стать президентом. Помню, как слезы стояли у него на глазах, когда он говорил это. Это было нечто вроде той поддержки, в которой я так нуждался раньше, и хотя она пришла годы спустя, после того, как я сам составил для себя программу, его слова было очень приятно слышать.</w:t>
      </w:r>
    </w:p>
    <w:p>
      <w:pPr>
        <w:pStyle w:val="Style11"/>
        <w:rPr/>
      </w:pPr>
      <w:r>
        <w:rPr/>
        <w:t>Как я уже говорил, когда оглядываешься назад, в памяти могут всплыть некоторые болезненные картины прошлого. Очевидно, так произошло и со мной. Тем не менее способность вернуться вновь в те далекие времена позволяет нам увидеть и прочувствовать некоторые вещи так, как мы не могли в тот момент, когда они происходили. Этот процесс несколько ослабляет застарелое чувство боли, которое мы часто прячем и которого избегаем. Освобождение пробуждает новую энергию и позволяет той энергии, которая оставалась внутри, ожить вновь. Это дает нам возможность вернуть себе часть своей жизни и перенести ее из прошлого в настоящее, где мы можем начать интегрировать ее в целое своей сегодняшней жизни. Таким образом, теперь мы знаем, что сам «путь» также является частью прибытия. Потому что если мы способны пройти через этот процесс, все, что мы узнаем и вновь находим, переносит нас ближе к тому месту, куда мы стремимся.</w:t>
      </w:r>
    </w:p>
    <w:p>
      <w:pPr>
        <w:pStyle w:val="Style11"/>
        <w:rPr/>
      </w:pPr>
      <w:r>
        <w:rPr/>
        <w:t>Часто во время тренинга я прошу людей пересесть с мест, которые они занимают в настоящий момент. После этого я прошу их посмотреть на самих себя и на всю группу с нового места.</w:t>
      </w:r>
    </w:p>
    <w:p>
      <w:pPr>
        <w:pStyle w:val="Style11"/>
        <w:rPr/>
      </w:pPr>
      <w:r>
        <w:rPr/>
        <w:t>Чтобы нарушить привычную схему мышления, чувств, видения и действия, полезно иногда смещать угол своего внимания и восприятия. Человеку свойственно следовать привычкам. Чтобы обучаться и развиваться, нам нужно повторять некоторые действия. Если этот процесс не контролируется, он может перерасти в привычную рутину. Житейская обыденность в конечном итоге убивает спонтанность и ограничивает нашу подвижность и возможность выбора. Когда мы меняем привычную схему жизни и прерываем рутинный поток, это освобождает нас и дает большее количество энергии и более свежий взгляд на мир.</w:t>
      </w:r>
    </w:p>
    <w:p>
      <w:pPr>
        <w:pStyle w:val="Heading4"/>
        <w:rPr/>
      </w:pPr>
      <w:bookmarkStart w:id="23" w:name="450"/>
      <w:r>
        <w:rPr/>
        <w:t>Будьте собой!</w:t>
      </w:r>
      <w:bookmarkEnd w:id="23"/>
    </w:p>
    <w:p>
      <w:pPr>
        <w:pStyle w:val="Style11"/>
        <w:rPr/>
      </w:pPr>
      <w:r>
        <w:rPr/>
        <w:t>Если у вас есть свободная минута, просто поднимите вверх один палец и внимательно посмотрите на его подушечку. Известно, что ни у кого в мире нет отпечатка пальца, идентичного вашему. Ведь это о чем-то говорит, правда? Это говорит нам о том, что мы все разные. А теперь я задам вам вопрос. Ради чего мы так упорно стараемся скрыть от себя этот факт и стремимся во всем походить на других? Как только в моде появляется новая прическа, мы непременно должны сделать себе такую же. Когда появляется новый стиль в одежде, мы стремимся купить эту одежду одними из первых. Все мы рождены разными, и это означает, что путь к своей судьбе у каждого тоже свой. На самом деле, отличаться от других — один из аспектов нашей судьбы. Разве не разумно предположить, что многие из великих общественных деятелей, внесших свой вклад в развитие общества, возможно, весьма отличались от остальных людей? От большинства? И в этом тоже заключается часть сделанного ими вклада — не оставаться незаметными, сделать шаг вперед, чтобы их увидели, пусть даже при этом их воспримут как людей странных и даже, может быть, немного сумасшедших. Но неужели они действительно были настолько необыкновенны? Я так не думаю. Скорее всего, они попросту не боялись быть самими собой, а это и есть то, что делает людей необыкновенными.</w:t>
      </w:r>
    </w:p>
    <w:p>
      <w:pPr>
        <w:pStyle w:val="Style11"/>
        <w:rPr/>
      </w:pPr>
      <w:r>
        <w:rPr/>
        <w:t>Жить в этом мире, быть самим собой — это риск и вызов. Все мы знаем об этом и до сих пор носим в своей душе шрамы с той поры, когда мы попытались быть собой и в результате были отвергнуты окружающими. Но если мы не будем рисковать, мы так никогда и не узнаем всей глубины своего потенциала, нам не откроются более масштабные истины жизни.</w:t>
      </w:r>
    </w:p>
    <w:p>
      <w:pPr>
        <w:pStyle w:val="Style11"/>
        <w:rPr/>
      </w:pPr>
      <w:r>
        <w:rPr/>
        <w:t>Четвертая и последняя задача подразумевает три остальных.</w:t>
      </w:r>
    </w:p>
    <w:p>
      <w:pPr>
        <w:pStyle w:val="Style11"/>
        <w:rPr>
          <w:b/>
          <w:b/>
          <w:bCs/>
        </w:rPr>
      </w:pPr>
      <w:r>
        <w:rPr>
          <w:b/>
          <w:bCs/>
        </w:rPr>
        <w:t>Чтобы интенсивно использовать каждый момент жизни, мы должны постоянно поддерживать связь со своим глубинным внутренним источником. Этот источник и есть та жизненная сила, которая течет в каждой клеточке нашего тела. Для того чтобы стать еще больше самими собой, мы должны знать, кто мы есть, или по крайней мере всегда узнавать и открывать в себе нечто новое. Нам необходимо вывернуть самих себя наизнанку, перевернуть вниз головой и как угодно еще, чтобы исследовать все существующие измерения своей души, как познанные, так и неизвестные. Надо стремиться осознавать каждый свой шаг и всегда быть готовым к принятию нестандартных решений.</w:t>
      </w:r>
    </w:p>
    <w:p>
      <w:pPr>
        <w:pStyle w:val="Style11"/>
        <w:rPr/>
      </w:pPr>
      <w:r>
        <w:rPr/>
        <w:t>Пробуждение своего величия и судьбы — нечто большее, чем просто процесс обновления. Это продолжающийся всю жизнь процесс достижения того лучшего, на что способен каждый отдельный человек. Это не означает, что нужно делать нечто экстраординарное в глазах других. Это не означает, что нужно в чем-то превосходить или быть сильнее остальных. Это не означает, что нужно искать судьбу, которая хоть в чем-то важнее судеб других людей. Просто нужно подключиться к источнику, который исцеляет и одновременно развивает нашу способность принять на себя руководство своей жизнью. Это и есть наша судьба, в которой сияет наше наследственное величие и в которой возрождается подлинное лидерство.</w:t>
      </w:r>
    </w:p>
    <w:p>
      <w:pPr>
        <w:pStyle w:val="Heading2"/>
        <w:rPr/>
      </w:pPr>
      <w:bookmarkStart w:id="24" w:name="451"/>
      <w:r>
        <w:rPr/>
        <w:t>Глава 4</w:t>
        <w:br/>
        <w:t>СЕМЬЯ:  МЕСТО,  ГДЕ ЛИДЕРСТВО РОЖДАЕТСЯ   ИЛИ...   ГИБНЕТ</w:t>
      </w:r>
      <w:bookmarkEnd w:id="24"/>
    </w:p>
    <w:p>
      <w:pPr>
        <w:pStyle w:val="Style11"/>
        <w:rPr/>
      </w:pPr>
      <w:r>
        <w:rPr/>
        <w:t>Недавно один мой коллега познакомил меня с психологом-консультантом, который специализируется на тренингах по лидерству. Особенность его философии и подхода заключается в том, что он обучает людей со всей душой. Он рассказывает участникам семинаров о том, как ему пришлось на собственном опыте узнавать разницу между настоящим лидерством и просто исполнением этой роли. Он рассказывает о том, как для того, чтобы обнаружить, что он потерял управление своей собственной жизнью, ему пришлось пройти через неудавшийся брак, через борьбу с алкогольной зависимостью и внезапное открытие того факта, что его сын сидит на кокаине. Он производил впечатление добившегося успеха человека. Он окончил лучшие университеты, основал две преуспевающие компании, стал профессором бизнес-школы. В действительности же вся его жизнь была подобна пустой шелухе. Сегодня его сын работает вместе с ним, помогая ему в проведении тренинговых курсов по лидерству, на которые, между прочим, всегда много желающих. Он получил сердечную рану, потерял семью, и только тогда понял: время и энергия, которые он тратил на то, чтобы хорошо выглядеть и оправдывать себя в глазах окружающих, обернулись крушением другой части его жизни.</w:t>
      </w:r>
    </w:p>
    <w:p>
      <w:pPr>
        <w:pStyle w:val="Style11"/>
        <w:rPr/>
      </w:pPr>
      <w:r>
        <w:rPr/>
        <w:t>Я не знаю, как часто мы говорим тем, кого больше всех любим: «У меня нет сейчас времени» или «В другой раз». Эти фразы стали такими привычными в условиях стремительного ритма нашей сегодняшней жизни, когда мы постоянно откладываем на потом то, что действительно важно, и вместо этого занимаемся делами, которые почему-то считаются первостепенными. Мы повторяем себе, и даже начинаем в это верить, что никогда не поздно все исправить. Как один менеджер, у которого вошло в привычку откладывать свои семейные дела на потом, наивно полагая, что всегда предоставится еще одна возможность наверстать упущенное. А однажды ему позвонили из полиции и сообщили, что его жена и двое детей погибли в автокатастрофе. Этот человек долгое время не мог себе этого простить. Чувство вины преследовало его до тех пор, пока годы спустя один священник не помог ему исцелиться от боли.</w:t>
      </w:r>
    </w:p>
    <w:p>
      <w:pPr>
        <w:pStyle w:val="Style11"/>
        <w:rPr/>
      </w:pPr>
      <w:r>
        <w:rPr/>
        <w:t>Я видел, к чему может привести нас и тех, с кем мы связаны взаимоотношениями, наша привычка к постоянным отговоркам. Я работал с такими людьми и должен сказать, что это не самое приятное состояние. По этой причине я написал и включил в текст книги следующее руководство. Пора прекратить пренебрегать теми, кого мы любим, и уделять все свое время только бизнесу и своей профессиональной деятельности. Это лучше, чем учиться на своем горьком опыте или понимать все тогда, когда уже слишком поздно.</w:t>
      </w:r>
    </w:p>
    <w:p>
      <w:pPr>
        <w:pStyle w:val="Heading3"/>
        <w:rPr/>
      </w:pPr>
      <w:bookmarkStart w:id="25" w:name="452"/>
      <w:r>
        <w:rPr/>
        <w:t>РУКОВОДСТВО ПО ОБНОВЛЕНИЮ И ИСЦЕЛЕНИЮ СЕМЬИ</w:t>
      </w:r>
      <w:bookmarkEnd w:id="25"/>
    </w:p>
    <w:p>
      <w:pPr>
        <w:pStyle w:val="Style11"/>
        <w:rPr/>
      </w:pPr>
      <w:r>
        <w:rPr/>
        <w:t>Современная семья представляет собой довольно любопытное явление. По причине большого количества разводов число семей, где всего один родитель, постигло рекордного уровня. Сюда же относятся женщины, предпочитающие рожать и воспитывать ребенка в одиночку. Существуют семьи, в которых вместе живут дети от предыдущих браков партнеров. Например, у меня есть знакомая пара, у которой восемь детей: двое от его первого брака, один от его второго брака и трое от ее предыдущего брака. И еще двое детей родились у них в настоящем браке. Другой пример — моя собственная семья. У меня была тетя, которая за всю жизнь побывала замужем шесть раз. Шестой раз она вышла замуж за мужчину, у которого было десять детей и чья жена ушла из семьи. Моей тетке понадобилось шесть браков, прежде чем ей удалось найти свое счастье, потому что она действительно была счастлива в своей последней семье, численностью напоминавшей бейсбольную команду. Независимо от тех обстоятельств, по которым люди оказываются вместе, если они вместе, они образуют некую единицу или группу, которую можно назвать семьей. А вот как мы относимся к этой семье и что она для нас значит, это уже совсем другой вопрос.</w:t>
      </w:r>
    </w:p>
    <w:p>
      <w:pPr>
        <w:pStyle w:val="Style11"/>
        <w:rPr/>
      </w:pPr>
      <w:r>
        <w:rPr/>
        <w:t>Я часто говорю участникам своих тренингов, что по возвращении домой первое, что они должны сделать, это обнять своих родителей или детей и сказать им, что они их любят. Я говорю им, что не важно, как часто мы говорим эту фразу. Дорогим нашему сердцу людям необходимо иногда слышать это. Всегда находятся такие, для которых эта задача оказывается чем-то необычным. Помню, как один человек рассказал мне, что его жена и дети после того, как он обнял их у порога, решили, что он находится под воздействием наркотика. Фраза «я люблю тебя» по отношению к жене и детям была чем-то совершенно непривычным для него. Он не умел делать этого по той причине, что это не было принято в его собственной семье. Очень часто я слышу рассказы о том, что люди смущаются и чувствуют себя неудобно, когда муж или отец пытаются обнять их. Но почему мы должны чувствовать себя смущенными в тот момент, когда демонстрируем свои чувства по отношению к тем, кого любим?</w:t>
      </w:r>
    </w:p>
    <w:p>
      <w:pPr>
        <w:pStyle w:val="Style11"/>
        <w:rPr/>
      </w:pPr>
      <w:r>
        <w:rPr/>
        <w:t>Давайте попробуем разобраться. Кто из членов нашей семьи нуждается в том, чтобы мы говорили им, что любим их? С кем из членов нашей семьи у нас до сих пор происходят конфликты? С родителями? Сыновьями? Дочерьми? А как насчет семьи, в которой мы выросли? Неразрешенные конфликты через некоторое время переходят в обиду и остаются, причиняя нам боль. Вы помните о данном вами обещании? Нарушенные обещания причиняют обиду и создают нежелае-мую дистанцию между людьми. Давайте помнить о том, что любовь — это одна из наиболее могущественных, исцеляющих и объединяющих сил. Чем чаще мы говорим о своей любви и чем чаще мы показываем ее, тем больше гарантия того, что мы услышим о ней и получим ее от окружающих. Чем больше мы отдаем, тем больше мы получаем. Умение отдавать и принимать необходимо для сохранения равновесия в нашей жизни. Это верно как в отношении любви, так в отношении семьи. Чем чаще мы будем так поступать в своей семье, тем больше это будет просачиваться в наши отношения с друзьями и с теми, с кем мы общаемся в повседневной жизни.</w:t>
      </w:r>
    </w:p>
    <w:p>
      <w:pPr>
        <w:pStyle w:val="Heading4"/>
        <w:rPr/>
      </w:pPr>
      <w:bookmarkStart w:id="26" w:name="453"/>
      <w:r>
        <w:rPr/>
        <w:t>Говорите</w:t>
      </w:r>
      <w:bookmarkEnd w:id="26"/>
      <w:r>
        <w:rPr/>
        <w:t xml:space="preserve"> все как есть</w:t>
      </w:r>
    </w:p>
    <w:p>
      <w:pPr>
        <w:pStyle w:val="Style11"/>
        <w:rPr/>
      </w:pPr>
      <w:r>
        <w:rPr/>
        <w:t>Правда открывает дверь нашего сердца. Ложь ее закрывает.</w:t>
      </w:r>
    </w:p>
    <w:p>
      <w:pPr>
        <w:pStyle w:val="Style11"/>
        <w:rPr/>
      </w:pPr>
      <w:r>
        <w:rPr/>
        <w:t>Мы скрываем что-либо от своих семей, когда не хотим причинить своим близким боль или боимся быть отвергнуты ими или же мы сами себе не хотим признаться, что кроется у нас внутри. Бывают обстоятельства, когда лучше ничего не говорить, по крайней мере некоторое время. Это позволяет нам собраться с мыслями и чувствами и лучше разобраться в себе. Если в такой момент мы поступаем наоборот, мы только ухудшаем ситуацию. Однако, как я убедился, бывают случаи, когда члены нашей семьи желают быть в курсе того, что происходит. Они пытаются выяснить или угадать, в чем дело. В конце концов, близкие нам люди обладают внутренним радаром, улавливающим все то, что мы пытаемся от них скрыть. Когда мы открыты перед ними, мы позволяем им видеть и узнавать нас ближе. В противном случае они наблюдают и узнают только наше замаскированное «Я». В семьях, как и в межличностных отношениях, искренность необходима. Когда мы открыты и не скрываем того, что у нас на сердце, мы таким образом оказываем своим близким величайшее уважение и формируем эту же черту в них. Когда мы говорим все как есть, мы проявляем лидерство. Недостаточно просто высказать свое мнение или оставить за собой последнее слово. Вовсе нет. Это было бы просто пережившим себя авторитарным поведением, не имеющим ничего общего с подлинным лидерством. Говорить все как есть означает не только дать людям возможность услышать то, что желаем сказать мы, но и предоставить другим свободу сказать то, что они желают донести до нас.</w:t>
      </w:r>
    </w:p>
    <w:p>
      <w:pPr>
        <w:pStyle w:val="Heading4"/>
        <w:rPr/>
      </w:pPr>
      <w:bookmarkStart w:id="27" w:name="454"/>
      <w:r>
        <w:rPr/>
        <w:t>Время</w:t>
      </w:r>
      <w:bookmarkEnd w:id="27"/>
      <w:r>
        <w:rPr/>
        <w:t xml:space="preserve"> слушать</w:t>
      </w:r>
    </w:p>
    <w:p>
      <w:pPr>
        <w:pStyle w:val="Style11"/>
        <w:rPr/>
      </w:pPr>
      <w:r>
        <w:rPr/>
        <w:t>«Он никогда меня не слушает», «Он относится ко мне так, словно меня вообще нет», «Когда я говорю с ним, он заставляет меня почувствовать себя так, словно меня вообще не существует». Это сказала четырнадцатилетняя девочка во время школьной дискуссии. Меня пригласили провести в ее классе беседу на тему общения между молодежью и взрослыми. Комментарии этой девочки не многим отличались от того, что говорили остальные ее одноклассники. Эта тема повторялась вновь и вновь. Самой большой проблемой в общении взрослых и детей оказалось то, что взрослые не умеют слушать.</w:t>
      </w:r>
    </w:p>
    <w:p>
      <w:pPr>
        <w:pStyle w:val="Style11"/>
        <w:rPr/>
      </w:pPr>
      <w:r>
        <w:rPr/>
        <w:t>Когда мы не слушаем, мы не видим. То есть мы не замечаем тех, с кем мы разговариваем. Мы не знаем, кто они на самом деле, в чем нуждаются и что чувствуют. Наша молодежь нуждается быть увиденной и услышанной, почувствовать, что чего-то стоит, что ее ценят. Умение слушать — первый шаг на этом пути.</w:t>
      </w:r>
    </w:p>
    <w:p>
      <w:pPr>
        <w:pStyle w:val="Heading4"/>
        <w:rPr/>
      </w:pPr>
      <w:bookmarkStart w:id="28" w:name="455"/>
      <w:r>
        <w:rPr/>
        <w:t>Потребность в доверии</w:t>
      </w:r>
      <w:bookmarkEnd w:id="28"/>
    </w:p>
    <w:p>
      <w:pPr>
        <w:pStyle w:val="Style11"/>
        <w:rPr/>
      </w:pPr>
      <w:r>
        <w:rPr/>
        <w:t>Доверие — еще одна проблемная сфера, существующая во внутрисемейных отношениях. Доверие позволяет нам оставаться самими собой и быть уважаемыми за это. Доверие напоминает, что окружающие в нас верят. Близкие люди чувствуют, что на наши слова и действия можно положиться. Когда нам доверяют, мы чувствуем, что имеем право делать свой собственный выбор, совершать свои собственные ошибки и расти и учиться на них. Когда нам доверяют, мы получаем послание от «важных для нас окружающих» о том, что мы хороши такими, какие мы есть, и что мы способны расти.</w:t>
      </w:r>
    </w:p>
    <w:p>
      <w:pPr>
        <w:pStyle w:val="Style11"/>
        <w:rPr/>
      </w:pPr>
      <w:r>
        <w:rPr/>
        <w:t>Если же нам не доверяют, мы не только получаем послание о том, что мы не хороши такие, какие мы есть. Нам говорится, что мы «недостаточны», что в нас чего-то не хватает. А когда нам это говорят, нам также говорят о том, что «важные для нас окружающие» убеждены в том, что мы не способны отвечать за свои действия, что мы все еще дети.</w:t>
      </w:r>
    </w:p>
    <w:p>
      <w:pPr>
        <w:pStyle w:val="Style11"/>
        <w:rPr/>
      </w:pPr>
      <w:r>
        <w:rPr/>
        <w:t>Потребность в доверии является основной в любых человеческих отношениях. Она начинается еще в семье и либо удовлетворяется, либо нет. Если она не удовлетворена, нам трудно доверять самим себе. Мы не можем принимать решения, не можем рисковать, опасаясь покинуть свои привычные пределы. Если мы не имеем доверия, мы боимся жизни и большинства из того, что есть в ней.</w:t>
      </w:r>
    </w:p>
    <w:p>
      <w:pPr>
        <w:pStyle w:val="Heading4"/>
        <w:rPr/>
      </w:pPr>
      <w:bookmarkStart w:id="29" w:name="456"/>
      <w:r>
        <w:rPr/>
        <w:t>Не</w:t>
      </w:r>
      <w:bookmarkEnd w:id="29"/>
      <w:r>
        <w:rPr/>
        <w:t xml:space="preserve"> стесняйтесь своих чувств</w:t>
      </w:r>
    </w:p>
    <w:p>
      <w:pPr>
        <w:pStyle w:val="Style11"/>
        <w:rPr/>
      </w:pPr>
      <w:r>
        <w:rPr/>
        <w:t>Члены нашей семьи нуждаются, чтобы мы говорили им о том, как много они для значат. Но это нужно также показывать им. Это не значит, что нужно только покупать своим близким вещи — это стало привычным решением проблемы. Теплая улыбка, добрый взгляд, объятия, похлопывание по плечу, нежное прикосновение — вот несколько способов сказать нечто большее, чем просто купить что-нибудь.</w:t>
      </w:r>
    </w:p>
    <w:p>
      <w:pPr>
        <w:pStyle w:val="Style11"/>
        <w:rPr/>
      </w:pPr>
      <w:r>
        <w:rPr/>
        <w:t>Как дети, мы нуждаемся в том, чтобы нам напоминали о том, что кто-то помнит и любит нас. Это позволяет нам чувствовать себя защищенными и не одинокими.</w:t>
      </w:r>
    </w:p>
    <w:p>
      <w:pPr>
        <w:pStyle w:val="Style11"/>
        <w:rPr/>
      </w:pPr>
      <w:r>
        <w:rPr/>
        <w:t>Как взрослые, мы до сих пор сохранили внутри себя маленького ребенка, которому время от времени необходимо почувствовать себя в безопасности и ощутить поддержку. Когда мы чувствуем это, мы становимся более открытыми для жизни. Мы можем развиваться, творить и дерзать. Когда мы знаем, что о нас заботятся, мир становится для нас более надежным. Это необходимо как взрослым, так и детям.</w:t>
      </w:r>
    </w:p>
    <w:p>
      <w:pPr>
        <w:pStyle w:val="Heading4"/>
        <w:rPr/>
      </w:pPr>
      <w:bookmarkStart w:id="30" w:name="457"/>
      <w:r>
        <w:rPr/>
        <w:t>Откладывание</w:t>
      </w:r>
      <w:bookmarkEnd w:id="30"/>
      <w:r>
        <w:rPr/>
        <w:t xml:space="preserve"> на потом: «Я сделаю это завтра»</w:t>
      </w:r>
    </w:p>
    <w:p>
      <w:pPr>
        <w:pStyle w:val="Style11"/>
        <w:rPr/>
      </w:pPr>
      <w:r>
        <w:rPr/>
        <w:t>Существует старая шутка о рассеянном профессоре, который умер и забыл прийти на свои похороны. Когда откладывание дел на потом входит в привычку, мы привыкаем задерживать и откладывать на потом всю свою жизнь. Если эта привычка стала очень сильной, она может создать очень много проблем. Особенно если это касается семьи.</w:t>
      </w:r>
    </w:p>
    <w:p>
      <w:pPr>
        <w:pStyle w:val="Style11"/>
        <w:rPr/>
      </w:pPr>
      <w:r>
        <w:rPr/>
        <w:t>Если мы обещаем дочери починить спущенную шину на велосипеде, но потом забываем об этом, отвлекшись на футбол по телевизору, этим мы показываем, что ее дела не столь важны. Нам может казаться, что откладывание дел на потом помогает нам сэкономить время. Напротив, когда мы откладываем дела, мы теряем время. Чем больше мы откладываем какое-то дело, тем сильнее нас преследует мысль о том, что что-то  осталось невыполненным. И это будет мучить нас до тех пор, пока мы не вернемся к отложенному делу. Откладывание удерживает нас в будущем, потому что в результате мы всегда опережаем сами себя. При этом, постоянно находясь впереди себя, мы в итоге оказываемся позади. По этой причине мы постоянно торопимся, чтобы нагнать время. Откладывание дел на потом раскалывает нашу энергию, направляя ее в прошлое и в будущее. Проблема заключается в том, что мы весьма редко, если вообще когда-нибудь, живем в настоящем времени.</w:t>
      </w:r>
    </w:p>
    <w:p>
      <w:pPr>
        <w:pStyle w:val="Style11"/>
        <w:rPr/>
      </w:pPr>
      <w:r>
        <w:rPr/>
        <w:t>Когда мы откладываем дела, мы получаем иллюзию того, что мы «контролируем ситуацию» и как будто идем впереди. В то время как на самом деле мы плетемся в хвосте, теряя время, энергию и контакт с жизнью. Мы также теряем управление процессом своей жизни, и лидером становится откладывание. А нам остается роль его беспомощной жертвы.</w:t>
      </w:r>
    </w:p>
    <w:p>
      <w:pPr>
        <w:pStyle w:val="Style11"/>
        <w:rPr/>
      </w:pPr>
      <w:r>
        <w:rPr/>
        <w:t>Давайте помнить о том, что откладывание — стратегия, оставшаяся у нас с детства. В то время она помогала нам избегать прямых встреч с действительностью. Но во взрослой жизни, когда мы сами становимся родителями и партнерами, эта стратегия не работает.</w:t>
      </w:r>
    </w:p>
    <w:p>
      <w:pPr>
        <w:pStyle w:val="Style11"/>
        <w:rPr/>
      </w:pPr>
      <w:r>
        <w:rPr/>
        <w:t>Помните: когда приходит смерть, мы не можем сказать: «Приходи завтра». Потому что когда приходит смерть, она приходит, не откладывая. Когда она готова забрать нас с собой, она делает это независимо от того, готовы мы к этому или нет.</w:t>
      </w:r>
    </w:p>
    <w:p>
      <w:pPr>
        <w:pStyle w:val="Heading3"/>
        <w:rPr/>
      </w:pPr>
      <w:bookmarkStart w:id="31" w:name="458"/>
      <w:r>
        <w:rPr/>
        <w:t>КОЕ-ЧТО О КУЛЬТУРЕ</w:t>
      </w:r>
      <w:bookmarkEnd w:id="31"/>
    </w:p>
    <w:p>
      <w:pPr>
        <w:pStyle w:val="Style11"/>
        <w:rPr/>
      </w:pPr>
      <w:r>
        <w:rPr/>
        <w:t>Путешествуя, я побывал во многих странах с разными обычаями. В Восточной Европе, например, существует обычай приветствовать женщину, целуя ее в щеку. В Венгрии принято целовать в обе щеки. То же самое в Чешской Республике. А в Польше принято целовать в щеку три раза. Один раз в одну щеку, потом в другую и опять в первую. Иногда я путался и целовал только в обе щеки, и мне тут же напоминали о третьем поцелуе. Когда я забыл и в Венгрии попытался поцеловать женщину три раза, она посмотрела на меня так, словно я прибыл с другой планеты. Однажды в Словакии я провел целый вечер, обучаясь тому, как правильно приветствовать хозяев дома в традиционной манере. Для этого нужно поднять маленький стакан бренди, глядя хозяевам в глаза, и возгласить: Nas Dravia! — что на словацком языке означает: «За ваше здоровье». Проделав это около шести или восьми раз, я прилично опьянел.</w:t>
      </w:r>
    </w:p>
    <w:p>
      <w:pPr>
        <w:pStyle w:val="Style11"/>
        <w:rPr/>
      </w:pPr>
      <w:r>
        <w:rPr/>
        <w:t>Обычай одной страны может означать нечто совершенно иное в другой. Когда вы вежливо отказываетесь принять участие в каком-либо традиционном действии, то независимо от причины это воспринимается как оскорбление. Это воспринимается так, как будто вы сказали: «Нет, это для меня неприемлемо». Так вот я спрашиваю: позволительно ли отказаться выпить яд, не беспокоясь при этом о том, кого ты тем самым обидел?</w:t>
      </w:r>
    </w:p>
    <w:p>
      <w:pPr>
        <w:pStyle w:val="Style11"/>
        <w:rPr/>
      </w:pPr>
      <w:r>
        <w:rPr/>
        <w:t>Однажды в Польше мой друг пригласил меня в дом своих родителей на обед. Я предупредил его, что уже поел, на что он ответил, что нужно будет съесть совсем немного, просто чтобы доставить удовольствие его матери. Я так и сделал. Однако когда я мягко отказался в ответ на попытку его матери вновь наполнить мою тарелку, мой друг сказал мне, что я очень обижу его мать, если не съем то, что она положила. Мне не хотелось никого обижать, поскольку я был гостем в их стране, так что я доел все. Позже меня стошнило и весь остаток вечера болела голова. Очевидно, те два обеда, что я съел в этот день, не очень сочетались между собой. Головная боль появилась у меня по двум причинам: во-первых, потому что я смешал два блюда, а во-вторых, по причине злости на самого себя за то, что я не сказал матери своего друга о том, что уже поел и вежливо не отклонил ее настойчивые уговоры поесть еще. Итак, как же нужно было поступить в данной ситуации? Следовало ли мне быть честным и постараться все объяснить, рискуя обидеть мать моего друга, или же я должен был насильно запихнуть в себя все, что мне предложили, и в результате плохо себя чувствовать? Правильно ли быть честным, уважая самого себя, или же следует поступать в соответствии с убеждениями и традициями других людей? Где проходит граница между уважением и оскорблением?</w:t>
      </w:r>
    </w:p>
    <w:p>
      <w:pPr>
        <w:pStyle w:val="Style11"/>
        <w:rPr/>
      </w:pPr>
      <w:r>
        <w:rPr>
          <w:b/>
          <w:bCs/>
        </w:rPr>
        <w:t>Думаю,</w:t>
      </w:r>
      <w:r>
        <w:rPr/>
        <w:t xml:space="preserve"> </w:t>
      </w:r>
      <w:r>
        <w:rPr>
          <w:b/>
          <w:bCs/>
        </w:rPr>
        <w:t xml:space="preserve">что пришла пора начать мыслить шире существующих правил культуры. Надо уделять больше внимания каждой конкретной ситуации, вместо того чтобы с такой готовностью судить о чьем-то поведении как о правильном или неправильном и определять, что приемлемо, а что </w:t>
      </w:r>
      <w:r>
        <w:rPr/>
        <w:t xml:space="preserve">— </w:t>
      </w:r>
      <w:r>
        <w:rPr>
          <w:b/>
          <w:bCs/>
        </w:rPr>
        <w:t xml:space="preserve">нет. </w:t>
      </w:r>
      <w:r>
        <w:rPr/>
        <w:t>Людям неплохо усвоить одну истину чтобы усилить традицию, иногда необходимо либо изменить существующие порядки, либо самим стать более терпимыми. Я согласен с тем, что обычаи играют важную роль в укреплении нашего чувства семьи и родовых корней, но я также видел, как обычаи превращались в привычку, утрачивая при этом большую часть своей ценности и значения. Я призываю всех нас не забывать о том, что, если мы отринем языковой барьер, политические убеждения, историю и обычаи, мы обнаружим, что у всех нас одинаково бьется сердце и в жилах течет кровь одного цвета.</w:t>
      </w:r>
    </w:p>
    <w:p>
      <w:pPr>
        <w:pStyle w:val="Style11"/>
        <w:rPr/>
      </w:pPr>
      <w:r>
        <w:rPr/>
        <w:t>Все мы мечтаем, разочаровываемся, чувствуем боль и радость. Если мы внимательно присмотримся к этому, уже не будем столь склонны зацикливаться на обычаях. Возможно, некоторые из моих замечаний показались кому-то оскорбительными, но, как это всегда бывает, они приглашают всех нас к тому, чтобы еще немного подрасти. Потому что когда мы сделаем этот шаг, мы можем обнаружить семена новой культуры, которая может стать нашей и в которой мы будем готовы расцвести.</w:t>
      </w:r>
    </w:p>
    <w:p>
      <w:pPr>
        <w:pStyle w:val="Style11"/>
        <w:rPr/>
      </w:pPr>
      <w:r>
        <w:rPr/>
        <w:t>Семья и культура всегда будут напоминать нам о том, что, помимо нашего индивидуального «Я», существует еще нечто, что вносит более значительный смысл в наше совместное существование. Настоящие заметки должны помочь всем нам помнить об этом и сделать свою жизнь еще немного богаче и шире.</w:t>
      </w:r>
    </w:p>
    <w:p>
      <w:pPr>
        <w:pStyle w:val="Heading3"/>
        <w:rPr/>
      </w:pPr>
      <w:bookmarkStart w:id="32" w:name="459"/>
      <w:r>
        <w:rPr/>
        <w:t>ЗАКЛЮЧИТЕЛЬНЫЕ ЗАМЕТКИ КО ВТОРОЙ ЧАСТИ КНИГИ</w:t>
      </w:r>
      <w:bookmarkEnd w:id="32"/>
    </w:p>
    <w:p>
      <w:pPr>
        <w:pStyle w:val="Style11"/>
        <w:rPr/>
      </w:pPr>
      <w:r>
        <w:rPr/>
        <w:t>Рециркуляция — давно позабытое искусство перемен и обновления, которое мы, современные люди, выбросили вместе с мусором и другими естественными и жизненно важными процессами, необходимыми для нормальной и здоровой жизни.</w:t>
      </w:r>
    </w:p>
    <w:p>
      <w:pPr>
        <w:pStyle w:val="Style11"/>
        <w:rPr/>
      </w:pPr>
      <w:r>
        <w:rPr/>
        <w:t>В этой главе мы узнали о том, как вновь возродить важную форму деятельности в процессе нашего роста и развития. Рециркуляция является также хорошим учителем, у которого можно получить много простых уроков.</w:t>
      </w:r>
    </w:p>
    <w:p>
      <w:pPr>
        <w:pStyle w:val="Style11"/>
        <w:rPr/>
      </w:pPr>
      <w:r>
        <w:rPr/>
        <w:t>Этот процесс дает нам свежую перспективу — как в отношении самих себя, так и в плане общения с окружающими. Он помогает найти и обрести в себе бесценные качества и ресурсы, о которых мы до этого думали как о давно потерянных. Процедура обновления помогает нам расслабиться и отпустить те убеждения, привычки и установки, которые более не отвечают нашим целям и потребностям, и позволить им стать компостной кучей, дающей основу для рождения нового. При этом новую жизнь получают старые убеждения и привычки, сохранявшиеся в нашей памяти в полуразложившемся виде по причине их недостаточного видения и использования, и вновь обретают силу наши скрытые способности. Мы утратили связь с этими сокровищами и боялись вновь прикоснуться к ним. Рециркуляция позволяет нам по-новому взглянуть на самые дорогие для нас отношения. Подпустить тех людей, которых мы любим, но которыми часто пренебрегаем, ближе к своему сердцу.</w:t>
      </w:r>
    </w:p>
    <w:p>
      <w:pPr>
        <w:pStyle w:val="Style11"/>
        <w:spacing w:before="280" w:after="240"/>
        <w:rPr/>
      </w:pPr>
      <w:r>
        <w:rPr/>
        <w:t>Рециркуляция есть и всегда будет необходимым процессом, независимо от того, сколь современна и высокотехнологична наша жизнь. Рециркуляция вновь должна стать в нашей жизни ритуальной практикой. И мы всегда сможем осуществлять «весеннюю генеральную уборку» своей души.</w:t>
      </w:r>
    </w:p>
    <w:p>
      <w:pPr>
        <w:pStyle w:val="Heading1"/>
        <w:rPr/>
      </w:pPr>
      <w:bookmarkStart w:id="33" w:name="460"/>
      <w:r>
        <w:rPr/>
        <w:t>ЧАСТЬ 3</w:t>
        <w:br/>
        <w:t>ВОС-СТАНОВЛЕНИЕ НАЧИНАЕТСЯ</w:t>
      </w:r>
      <w:bookmarkEnd w:id="33"/>
    </w:p>
    <w:p>
      <w:pPr>
        <w:pStyle w:val="A0"/>
        <w:rPr/>
      </w:pPr>
      <w:r>
        <w:rPr/>
        <w:t>Если я делаю то, что говорю, тогда мои слова имеют смысл и ценность. Если я прошу вас доверять тому, что я говорю, и тому, что я делаю, тогда я могу завоевать ваше уважение. Если я завоевал ваше уважение тем, что я говорю, и тем, что я делаю, тогда я могу завоевать вашу любовь. Если я завоевал вашу любовь тем, что я говорю, и тем, что я делаю, тогда я могу просить вас следовать за мной, а вы — меня</w:t>
      </w:r>
      <w:r>
        <w:rPr>
          <w:b/>
          <w:bCs/>
        </w:rPr>
        <w:t>.</w:t>
      </w:r>
    </w:p>
    <w:p>
      <w:pPr>
        <w:pStyle w:val="Heading2"/>
        <w:rPr/>
      </w:pPr>
      <w:bookmarkStart w:id="34" w:name="461"/>
      <w:r>
        <w:rPr/>
        <w:t>Глава 5</w:t>
        <w:br/>
        <w:t>ВОС-СТАНОВЛЕНИЕ НАШЕГО   ЛИДЕРСТВА</w:t>
      </w:r>
      <w:bookmarkEnd w:id="34"/>
    </w:p>
    <w:p>
      <w:pPr>
        <w:pStyle w:val="Style11"/>
        <w:rPr/>
      </w:pPr>
      <w:r>
        <w:rPr/>
        <w:t>Вос-Становление подобно процессу реабилитации, через который проходят алкоголики и наркоманы, однажды решившие отказаться от своего зависимого образа жизни. Оно схоже с тем, что испытывает человек, который, получив смертельный диагноз, решает сражаться за свою жизнь и исцеляется, к великому удивлению медицинских светил.</w:t>
      </w:r>
    </w:p>
    <w:p>
      <w:pPr>
        <w:pStyle w:val="Style11"/>
        <w:rPr>
          <w:b/>
          <w:b/>
          <w:bCs/>
        </w:rPr>
      </w:pPr>
      <w:r>
        <w:rPr>
          <w:b/>
          <w:bCs/>
        </w:rPr>
        <w:t>Вос-Становление — это исцеление, рециркуляция и возрождение. Оно требует много времени, дисциплины и труда. Это процесс не для ленивых и капризных, которые все еще хотят, чтобы их кормили с ложечки. Он не для тех, кто ищет легких путей и быстрых результатов. Он не для тех, кто хочет получить уже готовый план или рецепт. Здесь нет магии и волшебных решений. Возвращение нашей утраченной способности быть лидером своей собственной жизни — это непростая вещь. Это величайший подвиг и вызов.</w:t>
      </w:r>
    </w:p>
    <w:p>
      <w:pPr>
        <w:pStyle w:val="Style11"/>
        <w:rPr/>
      </w:pPr>
      <w:r>
        <w:rPr/>
        <w:t>Если мы хотим вернуть себе всю свою жизнь, тогда мы должны ступить на этот путь. После принятия решения обратной дороги нет.</w:t>
      </w:r>
    </w:p>
    <w:p>
      <w:pPr>
        <w:pStyle w:val="Style11"/>
        <w:rPr/>
      </w:pPr>
      <w:r>
        <w:rPr/>
        <w:t>Что нужно для того, чтобы вернуться на путь и обрести себя, свою дорогу и вновь стать для себя лидером? Почему происходит так, что некоторые из нас теряются и так и не находят обратного пути, оставаясь! обреченными на то, чтобы следовать за кем-то другим, всегда исполняя роль жертвы? Ответы на эти и другие вопросы прозвучат в этой главе. Вне сомнений, вы найдете ответы также на некоторые из ваших собственных вопросов, которые здесь не затрагиваются.</w:t>
      </w:r>
    </w:p>
    <w:p>
      <w:pPr>
        <w:pStyle w:val="Style11"/>
        <w:rPr/>
      </w:pPr>
      <w:r>
        <w:rPr/>
        <w:t>Эта глава целиком посвящена «действию», «движению» и «принятию ответственности». Эта глава об открытии и обретении, о предприятии новых шагов, о выборе, обучении, переобучении, исцелении, умении «отпускать» и «оставаться в строю». Эта глава о возрождении нашего источника (души), самих себя, своей силы и своего лидерства. Все эти действия и процессы и составляют наше вос-Становление. С этой главы мы начинаем ученичество всей своей жизни и готовимся выступить вперед и стать видимыми миру. Покинуть безопасное пространство внутри матки и освободить утерянные части самих себя, которые до сих пор оставались застрявшими где-то в промежутке между стадиями младенчества, детства и юности.</w:t>
      </w:r>
    </w:p>
    <w:p>
      <w:pPr>
        <w:pStyle w:val="Style11"/>
        <w:rPr/>
      </w:pPr>
      <w:r>
        <w:rPr/>
        <w:t>Те шаги и процессы, о которых пойдет речь в этой главе, — всего лишь руководство. Руководство, цель которого — помочь нам найти свой собственный путь и вернуться на свою дорогу. Это не единственно возможные способы и средства. То, что я предлагаю, — это набор инструментов, шагов и процессов. Каждый должен сам выбрать и использовать то, что подходит ему. Вы являетесь капитаном своего путешествия и вос-Становления. Я — всего лишь штурман и капитан на своем собственном пути.</w:t>
      </w:r>
    </w:p>
    <w:p>
      <w:pPr>
        <w:pStyle w:val="Style11"/>
        <w:rPr/>
      </w:pPr>
      <w:r>
        <w:rPr/>
        <w:t>На следующих страницах я вкратце изложил основные этапы пути, по которому мы последуем, — просто для того, чтобы быть более собранными и иметь направление. Но будьте готовы в любой момент отклониться от него в случае, если ваш творческий процесс уведет вас куда-нибудь в другую сторону. Не отказывайтесь от экспериментов, пробуйте другие способы и собственные идеи в своем поиске и действиях. Всегда помните о том, что процесс вос-Становления в себе лидера остается в наших руках и длится всю жизнь. Мы всегда можем внести исправления, корректировки и сделать его более «своим». Не будьте нетерпеливы и не бросайте его, если кто-то предложит вам более быстрый и волшебный путь. В конце концов, именно так мы когда-то потеряли в себе лидера и вот теперь ищем его и читаем мою книгу о лидерстве. Ведь так? Жизнь слишком драгоценна, чтобы ее терять. Если мы действительно хотим жить, мы должны использовать свой разум, потенциал и волю бороться за свою жизнь в случае необходимости.</w:t>
      </w:r>
    </w:p>
    <w:p>
      <w:pPr>
        <w:pStyle w:val="Style11"/>
        <w:rPr/>
      </w:pPr>
      <w:r>
        <w:rPr/>
        <w:t>Ну как, интересно? Тогда начнем.</w:t>
      </w:r>
    </w:p>
    <w:p>
      <w:pPr>
        <w:pStyle w:val="Heading3"/>
        <w:rPr/>
      </w:pPr>
      <w:bookmarkStart w:id="35" w:name="462"/>
      <w:r>
        <w:rPr/>
        <w:t>ИСТОРИИ  ВОС-СТАНОВЛЕНИЯ</w:t>
      </w:r>
      <w:bookmarkEnd w:id="35"/>
    </w:p>
    <w:p>
      <w:pPr>
        <w:pStyle w:val="Style11"/>
        <w:rPr/>
      </w:pPr>
      <w:r>
        <w:rPr/>
        <w:t>Спенсер Грин прошел через процесс вос-Становления. Он знает об этом не понаслышке, потому что сам утратил лидерство и попусту растратил часть жизни, прежде чем наконец проснуться.</w:t>
      </w:r>
    </w:p>
    <w:p>
      <w:pPr>
        <w:pStyle w:val="Style11"/>
        <w:rPr/>
      </w:pPr>
      <w:r>
        <w:rPr/>
        <w:t>Спенсер рос в бедности. Он был старшим среди одиннадцати детей и в юности был главарем банды в своем квартале — гетто округа Палм Бич во Флориде. Поскольку в школе Спенсер не был общим любимчиком, в качестве компенсации он стал неплохим атлетом и оставался капитаном футбольной команды три года подряд. У него были шансы получить законченное образование в любом колледже на свой выбор. Будущее казалось полным возможностей, пока автокатастрофа не перевернула всю его жизнь. Серьезная травма ноги, которую он получил в результате аварии, вынудила Спенсера навсегда распрощаться с мечтой о футбольной карьере. Пока Спенсер лежал в больнице, он пристрастился к морфину, который получал, чтобы облегчить боль от травмы. С этого времени его жизнь пошла под откос. Позже, когда он вышел из больницы, он перешел на другие наркотики и не только «подсел» на героин и кокаин, но сам стал поставщиком наркотиков. Продажа наркотиков приносила быстрые и легкие деньги. Спенсер увлекся этим. Ему нравился его новый стиль жизни. Он ездил на последних моделях спортивных БМВ, жил в модной квартире в курортной зоне Палм Бич и каждый вечер отправлялся в клубы с женщинами по обе руки. Он вел быструю, грязную и опасную жизнь толкача. Так продолжалось шесть лет — срок более долгий, чем у большинства людей, выбравших подобный образ жизни. Тем не менее Спенсер не был защищен от опасностей и трагедий такой жизни. За все это время он получил три пулевых ранения и два ножевых, одно из которых оказалось для него почти смертельным. Он носил с собой 357-й маг-нум, маленький дерринджер в кобуре на ноге и двуствольное спиленное ружье двенадцатого калибра, которое прятал под сиденьем своей машины. У него была репутация человека низкого и смертельно опасного, с которым лучше не связываться. В полиции нравов у Спенсера был образ одного из «плохих парней» Майами. Но Спенсер не был вымышленным образом. Это был реальный человек. Я познакомился с ним в 1981 году, когда проходил интернатуру в клинике, что было обязательной частью моего обучения в аспирантуре. К тому времени Спенсер был основателем и руководителем лечебной и реабилитационной программы для наркоманов. Здесь было много людей, похожих на него, до того как он сам прошел через подобную программу. Их внешний образ «крутого парня» Спенсер видел насквозь. Он сам побывал там, и его было не провести.</w:t>
      </w:r>
    </w:p>
    <w:p>
      <w:pPr>
        <w:pStyle w:val="Style11"/>
        <w:rPr/>
      </w:pPr>
      <w:r>
        <w:rPr/>
        <w:t>Он всегда был на один шаг впереди них. Он побывал в аду и вернулся оттуда. А теперь помогал другим заблудшим душам вновь обрести себя.</w:t>
      </w:r>
    </w:p>
    <w:p>
      <w:pPr>
        <w:pStyle w:val="Style11"/>
        <w:rPr/>
      </w:pPr>
      <w:r>
        <w:rPr/>
        <w:t>Мне всегда было любопытно, как Спенсер смог одним махом покончить с такой жизнью, в то время как многим это не удалось. Вот что он рассказал мне.</w:t>
      </w:r>
    </w:p>
    <w:p>
      <w:pPr>
        <w:pStyle w:val="Style11"/>
        <w:rPr/>
      </w:pPr>
      <w:r>
        <w:rPr/>
        <w:t>Он сказал, что всегда знал о том, что постоянно играет со смертью. Но это ему, как ни странно, нравилось. Дело было не в том кайфе, который он получал от кокаина, поскольку «под кайфом» он проводил большую часть времени. Он испытывал возбуждение, глядя смерти в лицо. Как-то раз он разоткровенничался и сказал мне, что возможно, продолжал испытывать горечь от того, что упустил карьеру футболиста, и его жизнь на наркотиках была просто способом наказать себя. Он до сих пор винил себя в случившейся катастрофе, потому что в тот вечер сильно выпил. И, возможно, с ним произошло то, что должно было случиться. Он рассказал мне, что был убежден в том, что жизнь уготовила для него нечто лучшее. Но он не знал, что именно. Из-за наркотиков он потерял всех своих самых близких друзей. Большинство из них либо погибли, либо отбывали долгий срок в тюрьме. Он ждал, что со дня надень это произойдет с ним самим. И вот однажды ночью ему выпал шанс. Он находился в своей квартире и каким-то образом был трезвым. В эту ночь он не был «под кайфом», хотя у него было полно кокаина. Он рассказал мне, что эта ночь была не похожа на другие: у него было сильнейшее ощущение того, что его срок истек. Это означало, что если он резко не изменит свою жизнь, то в любой день ее у него отнимут. Пришло время положить конец пути саморазрушения или же упустить свой шанс на лучшую жизнь. Он понимал, что, если он будет продолжать в том же духе, у него не останется шанса выкарабкаться. В ту ночь Спенсер сделал выбор и выжил, чтобы рассказать свою историю другим. Ему повезло, потому что он прислушался к тому, что ему говорила жизнь. Несмотря на выбранный им путь саморазрушения, он был достаточно умен, чтобы понимать, что не сможет выбраться самостоятельно и освободиться от своей зависимости. Ему было необходимо найти помощь. На следующий же день он записался на программу лечения для наркоманов и начал долгий путь к своему выздоровлению и вос-Становлению. Он выжил после шести лет игры со смертью, наступающей ему на пятки. Он выжил после огнестрельных и ножевых ран. Он пережил большинство себе подобных, тех, кто не смог остаться в живых и рассказать об этом или коротал остаток своей жизни в тюрьме.</w:t>
      </w:r>
    </w:p>
    <w:p>
      <w:pPr>
        <w:pStyle w:val="Style11"/>
        <w:rPr/>
      </w:pPr>
      <w:r>
        <w:rPr/>
        <w:t>Сейчас Спенсер руководит своей собственной программой для наркоманов, и в коллективе на него смотрят как на образец лидера. Он до сих пор находится на пути своего вос-Становления, которому, как он сам знает, он должен посвящать каждый день своей жизни. Он побывал в аду. Теперь он учит и показывает другим, как вернуться обратно.</w:t>
      </w:r>
    </w:p>
    <w:p>
      <w:pPr>
        <w:pStyle w:val="Style11"/>
        <w:rPr/>
      </w:pPr>
      <w:r>
        <w:rPr/>
        <w:t>Спенсера можно назвать героем. Не столько для других, сколько для себя самого. Потому что прожить свое вос-Становление означает стать героем для себя самого. Спенсер обнаружил, что легкий и быстрый путь в конечном итоге оказывается трудным путем, который загоняет нас в нашу собственную ловушку. Спенсер решил отказаться от своего отравленного отрицанием образа жизни и вернуть себе то, что когда-то потерял. Он решил вновь поверить в свои врожденные способности и еще раз воспользоваться ими. Он проделал работу, необходимую для того, чтобы избавиться от жизни в аду и предательстве. Он вернул себе свою жизнь, чтобы жить. Восстановить в себе лидера означает проснуться. Спенсер сделал это как раз вовремя.</w:t>
      </w:r>
    </w:p>
    <w:p>
      <w:pPr>
        <w:pStyle w:val="Style11"/>
        <w:rPr/>
      </w:pPr>
      <w:r>
        <w:rPr/>
        <w:t>Наше вос-Становление — это ежедневный процесс жизни, действия и выбора. Для того чтобы пробудиться от кошмара страданий и ограничений, необходимо время. Это не происходит за одну ночь. Является ли наше вос-Становление избавлением от жизни в алкогольной или наркотической зависимости, от смертельной болезни, от других негативных привычек, которые создают нам проблемы, от старых оскорбительных отношений или же освобождением от обид на кого-то, — процесс один и тот же. Он подразумевает последовательную перестановку своих старых потребностей, надежд, приоритетов и привычек, блокировавших наше восприятие и подпитку от тех жизнеутверждающих и поддерживающих сил, которые необходимы всем нам для жизни, роста и перемен. Это движение от парализованного состояния «нет», которое препятствовало более полной жизни, к более свободному состоянию «да». Чтобы осознать, что мы все еще живы и наша жизнь все еще впереди. С этого нового, более свободного состояния «да» мы можем начать воссоздавать, перестраивать и реорганизовывать свою жизнь таким образом, что наши ранее бездействовавшие внутренние источники оживут. С этого момента мы лучше осознаем те шаги и процессы, которые мы можем предпринять и использовать в целях нашего вос-Становления. С них мы можем начать движение вперед и более прочно встать на свой продолжающийся путь.</w:t>
      </w:r>
    </w:p>
    <w:p>
      <w:pPr>
        <w:pStyle w:val="Heading3"/>
        <w:rPr/>
      </w:pPr>
      <w:bookmarkStart w:id="36" w:name="463"/>
      <w:r>
        <w:rPr/>
        <w:t>ПРЕВРАЩЕНИЕ БЛОКОВ В ОПОРЫ И ЯКОРЯ</w:t>
      </w:r>
      <w:bookmarkEnd w:id="36"/>
    </w:p>
    <w:p>
      <w:pPr>
        <w:pStyle w:val="Style11"/>
        <w:rPr/>
      </w:pPr>
      <w:r>
        <w:rPr/>
        <w:t>По мере нашего продвижения вперед мы сталкиваемся с новыми препятствиями. Мы начинаем постигать искусство превращения негативного в позитивное. Искусство жизненной алхимии. В этом нам помогают следующие действия и процессы:</w:t>
      </w:r>
    </w:p>
    <w:p>
      <w:pPr>
        <w:pStyle w:val="Style11"/>
        <w:rPr/>
      </w:pPr>
      <w:r>
        <w:rPr/>
        <w:t xml:space="preserve">•    </w:t>
      </w:r>
      <w:r>
        <w:rPr/>
        <w:t>избавление от отрицания;</w:t>
      </w:r>
    </w:p>
    <w:p>
      <w:pPr>
        <w:pStyle w:val="Style11"/>
        <w:rPr/>
      </w:pPr>
      <w:r>
        <w:rPr/>
        <w:t xml:space="preserve">•     </w:t>
      </w:r>
      <w:r>
        <w:rPr/>
        <w:t>познание и приятие своих страхов;</w:t>
      </w:r>
    </w:p>
    <w:p>
      <w:pPr>
        <w:pStyle w:val="Style11"/>
        <w:rPr/>
      </w:pPr>
      <w:r>
        <w:rPr/>
        <w:t xml:space="preserve">•    </w:t>
      </w:r>
      <w:r>
        <w:rPr/>
        <w:t>приятие и уважение боли;</w:t>
      </w:r>
    </w:p>
    <w:p>
      <w:pPr>
        <w:pStyle w:val="Style11"/>
        <w:rPr/>
      </w:pPr>
      <w:r>
        <w:rPr/>
        <w:t xml:space="preserve">•    </w:t>
      </w:r>
      <w:r>
        <w:rPr/>
        <w:t>умение умирать ежедневно и ежесекундно;</w:t>
      </w:r>
    </w:p>
    <w:p>
      <w:pPr>
        <w:pStyle w:val="Style11"/>
        <w:rPr/>
      </w:pPr>
      <w:r>
        <w:rPr/>
        <w:t xml:space="preserve">•    </w:t>
      </w:r>
      <w:r>
        <w:rPr/>
        <w:t>жизнь в соответствии со своими истинами;</w:t>
      </w:r>
    </w:p>
    <w:p>
      <w:pPr>
        <w:pStyle w:val="Style11"/>
        <w:rPr/>
      </w:pPr>
      <w:r>
        <w:rPr/>
        <w:t xml:space="preserve">•    </w:t>
      </w:r>
      <w:r>
        <w:rPr/>
        <w:t>умение ценить жизнь;</w:t>
      </w:r>
    </w:p>
    <w:p>
      <w:pPr>
        <w:pStyle w:val="Style11"/>
        <w:rPr/>
      </w:pPr>
      <w:r>
        <w:rPr/>
        <w:t xml:space="preserve">•    </w:t>
      </w:r>
      <w:r>
        <w:rPr/>
        <w:t>реактивация воли;</w:t>
      </w:r>
    </w:p>
    <w:p>
      <w:pPr>
        <w:pStyle w:val="Style11"/>
        <w:rPr/>
      </w:pPr>
      <w:r>
        <w:rPr/>
        <w:t xml:space="preserve">•    </w:t>
      </w:r>
      <w:r>
        <w:rPr/>
        <w:t>достижение равновесия.</w:t>
      </w:r>
    </w:p>
    <w:p>
      <w:pPr>
        <w:pStyle w:val="Heading4"/>
        <w:rPr/>
      </w:pPr>
      <w:bookmarkStart w:id="37" w:name="464"/>
      <w:r>
        <w:rPr/>
        <w:t>Избавление от отрицания</w:t>
      </w:r>
      <w:bookmarkEnd w:id="37"/>
    </w:p>
    <w:p>
      <w:pPr>
        <w:pStyle w:val="Style11"/>
        <w:rPr/>
      </w:pPr>
      <w:r>
        <w:rPr/>
        <w:t>Болезни сердца, рак и другие неизлечимые болезни ежегодно уносят тысячи жизней. Но еще более опасная болезнь — отрицание. Смертельные болезни убивают нас быстрее, и в этом смысле нам легче избавиться от страданий. Отрицание убивает медленно и на протяжении долгого времени. Для многих оно превратилось в образ жизни, который разрушает волю и человеческий дух. Разрушает саму субстанцию жизни, умаляет смысл и цель жизни, как таковой. Оно лишает душу ее достоинства. Оно передается через поколения и поражает деятельность всех общественных институтов: от семьи до высоких политических организаций. Это убийственная сила, которая разрушит нас, если только мы не повернем ее против нее самой.</w:t>
      </w:r>
    </w:p>
    <w:p>
      <w:pPr>
        <w:pStyle w:val="Style11"/>
        <w:rPr/>
      </w:pPr>
      <w:r>
        <w:rPr/>
        <w:t xml:space="preserve">Утвердительное </w:t>
      </w:r>
      <w:r>
        <w:rPr>
          <w:b/>
          <w:bCs/>
        </w:rPr>
        <w:t>«да» жизни, искренность и приятие являются первыми шагами в ослаблении смертельной хватки отрицания.</w:t>
      </w:r>
    </w:p>
    <w:p>
      <w:pPr>
        <w:pStyle w:val="Heading4"/>
        <w:rPr/>
      </w:pPr>
      <w:bookmarkStart w:id="38" w:name="465"/>
      <w:r>
        <w:rPr/>
        <w:t>Познание</w:t>
      </w:r>
      <w:bookmarkEnd w:id="38"/>
      <w:r>
        <w:rPr/>
        <w:t xml:space="preserve"> и приятие своих страхов</w:t>
      </w:r>
    </w:p>
    <w:p>
      <w:pPr>
        <w:pStyle w:val="Style11"/>
        <w:rPr/>
      </w:pPr>
      <w:r>
        <w:rPr/>
        <w:t xml:space="preserve">Страх не является врагом. Это всего лишь жизненный инструмент, который помогает нам найти в себе источник мужества. Не будь у нас страха, у нас не было бы и мужества. </w:t>
      </w:r>
      <w:r>
        <w:rPr>
          <w:b/>
          <w:bCs/>
        </w:rPr>
        <w:t>Страх побуждает нас рисковать и принимать вызовы, которые бросает нам развитие.</w:t>
      </w:r>
    </w:p>
    <w:p>
      <w:pPr>
        <w:pStyle w:val="Heading4"/>
        <w:rPr/>
      </w:pPr>
      <w:bookmarkStart w:id="39" w:name="466"/>
      <w:r>
        <w:rPr/>
        <w:t>Приятие</w:t>
      </w:r>
      <w:bookmarkEnd w:id="39"/>
      <w:r>
        <w:rPr/>
        <w:t xml:space="preserve"> и уважение боли</w:t>
      </w:r>
    </w:p>
    <w:p>
      <w:pPr>
        <w:pStyle w:val="Style11"/>
        <w:rPr/>
      </w:pPr>
      <w:r>
        <w:rPr/>
        <w:t xml:space="preserve">Мы живем в обществе, которое старается избавиться от любой боли. Единственное, чего мы хотим, — это удовольствий. В то время как ненужная боль причиняет страдания и является мазохизмом, некоторая боль является здоровой и дает нам более сбалансированную установку и опыт. Она помогает нам познать ценность тяжелой работы, совершать ошибки и учиться на них, а также встречать препятствия, которые несут перемены нам и нашим отношениям. </w:t>
      </w:r>
      <w:r>
        <w:rPr>
          <w:b/>
          <w:bCs/>
        </w:rPr>
        <w:t xml:space="preserve">Без боли мы не сможем помнить о своих потерях и разочарованиях. У нас не будет желания меняться и стремиться к лучшей жизни. </w:t>
      </w:r>
      <w:r>
        <w:rPr/>
        <w:t>Без боли мы не умеем ценить то, что имеем, и впадаем в спячку среди привычных желаний и обладания. Боль напоминает нам о необходимости отпустить свои незрелые, детские желания и надежды и обратиться к каждодневной реальной жизни полноценного взрослого человека. Не испытывая боли, мы теряем смысл жизни и становимся одержимы своими фальшивыми удовольствиями.</w:t>
      </w:r>
    </w:p>
    <w:p>
      <w:pPr>
        <w:pStyle w:val="Heading4"/>
        <w:rPr/>
      </w:pPr>
      <w:bookmarkStart w:id="40" w:name="467"/>
      <w:r>
        <w:rPr/>
        <w:t>Умение</w:t>
      </w:r>
      <w:bookmarkEnd w:id="40"/>
      <w:r>
        <w:rPr/>
        <w:t xml:space="preserve"> умирать ежедневно и ежесекундно</w:t>
      </w:r>
    </w:p>
    <w:p>
      <w:pPr>
        <w:pStyle w:val="Style11"/>
        <w:rPr/>
      </w:pPr>
      <w:r>
        <w:rPr/>
        <w:t xml:space="preserve">Не надо делать из смерти ужасающую тайну. Смерть — это часть жизни, которую необходимо проживать ежедневно и ежесекундно. Она естественна. Каждое мгновение какая-то часть нас умирает или находится в процессе умирания. Все наши идеи, чувства, убеждения, привычки, цели и воспоминания — все имеет свое начало. Со временем они умирают, освобождая место для рождения новых. Смерть необходима. Потому что без нее не было бы новых рождений и возрождений. Нам следует научиться мудрости змей. Когда змея готова сбросить свою старую кожу, она сбрасывает ее и движется дальше. Так же обстоят дела и в нашей жизни. </w:t>
      </w:r>
      <w:r>
        <w:rPr>
          <w:b/>
          <w:bCs/>
        </w:rPr>
        <w:t xml:space="preserve">Мы должны научиться сбрасывать накопленный нами груз, который мы несли многие годы, и освобождать место для нового. </w:t>
      </w:r>
      <w:r>
        <w:rPr/>
        <w:t>Мы</w:t>
      </w:r>
    </w:p>
    <w:p>
      <w:pPr>
        <w:pStyle w:val="Style11"/>
        <w:rPr/>
      </w:pPr>
      <w:r>
        <w:rPr/>
        <w:t>должны изучить древнее искусство умирания, чтобы жить более полной и насыщенной жизнью.</w:t>
      </w:r>
    </w:p>
    <w:p>
      <w:pPr>
        <w:pStyle w:val="Heading4"/>
        <w:rPr/>
      </w:pPr>
      <w:bookmarkStart w:id="41" w:name="468"/>
      <w:r>
        <w:rPr/>
        <w:t>Жизнь</w:t>
      </w:r>
      <w:bookmarkEnd w:id="41"/>
      <w:r>
        <w:rPr/>
        <w:t xml:space="preserve"> в соответствии со своими истинами</w:t>
      </w:r>
    </w:p>
    <w:p>
      <w:pPr>
        <w:pStyle w:val="Style11"/>
        <w:rPr/>
      </w:pPr>
      <w:r>
        <w:rPr/>
        <w:t>У каждого из нас есть набор своих собственных истин. Некоторые из них мы унаследовали, некоторые позаимствовали или открыли сами. Важно не столько то, каковы эти истины или как мы их получили, сколько то, как мы с ними поступаем и как используем. Наши истины формируют те убеждения и ценности, которые управляют нашей жизнью. Они стимулируют и поддерживают наши «правильные поступки» и творчество. Наши собственные истины являются всего лишь частью более обширных коллективных истин, которые дают всем нам возможность выбора. То, насколько хорошо они работают на нас, определяется глубиной нашей убежденности и преданности. Каждый из нас несет ответственность за тот набор истин, который мы отбираем и формируем на основе большинства и в соответствии с которым решаем жить.</w:t>
      </w:r>
    </w:p>
    <w:p>
      <w:pPr>
        <w:pStyle w:val="Heading4"/>
        <w:rPr/>
      </w:pPr>
      <w:bookmarkStart w:id="42" w:name="469"/>
      <w:r>
        <w:rPr/>
        <w:t>Умение</w:t>
      </w:r>
      <w:bookmarkEnd w:id="42"/>
      <w:r>
        <w:rPr/>
        <w:t xml:space="preserve"> ценить жизнь</w:t>
      </w:r>
    </w:p>
    <w:p>
      <w:pPr>
        <w:pStyle w:val="Style11"/>
        <w:rPr/>
      </w:pPr>
      <w:r>
        <w:rPr/>
        <w:t>Жизнь — это дар и величайшее из чудес. Все мы слишком часто теряем это из виду и принимаем его как должное. Мы жалуемся, ищем виноватых и чувствуем себя жертвой обстоятельств, пока с нами не случится кризис или какая-либо потеря. Подобный опыт переносит нас обратно к истоку нашего существования и напоминает нам о ценности этого дара.</w:t>
      </w:r>
    </w:p>
    <w:p>
      <w:pPr>
        <w:pStyle w:val="Heading4"/>
        <w:rPr/>
      </w:pPr>
      <w:bookmarkStart w:id="43" w:name="470"/>
      <w:r>
        <w:rPr/>
        <w:t>Реактивация</w:t>
      </w:r>
      <w:bookmarkEnd w:id="43"/>
      <w:r>
        <w:rPr/>
        <w:t xml:space="preserve"> воли</w:t>
      </w:r>
    </w:p>
    <w:p>
      <w:pPr>
        <w:pStyle w:val="Style11"/>
        <w:rPr/>
      </w:pPr>
      <w:r>
        <w:rPr/>
        <w:t>Воля быть, стремиться, видеть, выбирать и действовать есть основная сила всякого существования. Это сила созидательного движения и непрерывности жизни и эволюции. Реактивировать в себе эту силу означает привнести этот динамичный и живой процесс в каждый аспект нашего опыта. Эта сознательная акция возвращает и вновь пробуждает в нас веру в жизнь, в ее божественную цель и предназначение. Жизнь — это путь нашей миссии, которая должна раскрыться.</w:t>
      </w:r>
    </w:p>
    <w:p>
      <w:pPr>
        <w:pStyle w:val="Heading4"/>
        <w:rPr/>
      </w:pPr>
      <w:bookmarkStart w:id="44" w:name="471"/>
      <w:r>
        <w:rPr/>
        <w:t>Достижение</w:t>
      </w:r>
      <w:bookmarkEnd w:id="44"/>
      <w:r>
        <w:rPr/>
        <w:t xml:space="preserve"> равновесия</w:t>
      </w:r>
    </w:p>
    <w:p>
      <w:pPr>
        <w:pStyle w:val="Style11"/>
        <w:rPr/>
      </w:pPr>
      <w:r>
        <w:rPr/>
        <w:t>Природа — это изобильная, поддерживающая и независимая система сохранения и непрерывности. Человек тем не менее забыл о том, что является всего лишь частью природного многообразия, только звеном безграничной и могущественной системы созидания. Мы — единственный вид живых существ на Земле, который изо всех сил пытается не быть таковым и убеждает себя в том, что имеет власть над меньшими существами и формами жизни. Пришло время нашему виду занять свое место среди других жизненных форм и прекратить безумный натиск и разрушение земной экологии. Нам необходимо осознать, что наше выживание зависит от сохранности и жизнедеятельности всех живущих существ и форм жизни.</w:t>
      </w:r>
    </w:p>
    <w:p>
      <w:pPr>
        <w:pStyle w:val="Heading3"/>
        <w:rPr/>
      </w:pPr>
      <w:bookmarkStart w:id="45" w:name="472"/>
      <w:r>
        <w:rPr/>
        <w:t>ОТКРЫТИЕ И ОБРЕТЕНИЕ ЕСТЕСТВЕННЫХ ИНСТРУМЕНТОВ   ВОС-СТАНОВЛЕНИЯ</w:t>
      </w:r>
      <w:bookmarkEnd w:id="45"/>
    </w:p>
    <w:p>
      <w:pPr>
        <w:pStyle w:val="Style11"/>
        <w:rPr/>
      </w:pPr>
      <w:r>
        <w:rPr/>
        <w:t>Другие «действенные» шаги, которые поддерживают перестройку и вос-Становление нашего лидерства, представлены следующими двенадцатью глаголами. Они приложимы как ко внутренним, так и ко внешним процессам.</w:t>
      </w:r>
    </w:p>
    <w:p>
      <w:pPr>
        <w:pStyle w:val="Style11"/>
        <w:rPr/>
      </w:pPr>
      <w:r>
        <w:rPr/>
        <w:t>Двенадцать действий по вос-Становлению лидера:</w:t>
      </w:r>
    </w:p>
    <w:p>
      <w:pPr>
        <w:pStyle w:val="Style11"/>
        <w:rPr/>
      </w:pPr>
      <w:r>
        <w:rPr/>
        <w:t xml:space="preserve">•   </w:t>
      </w:r>
      <w:r>
        <w:rPr/>
        <w:t>выбирать;</w:t>
      </w:r>
    </w:p>
    <w:p>
      <w:pPr>
        <w:pStyle w:val="Style11"/>
        <w:rPr/>
      </w:pPr>
      <w:r>
        <w:rPr/>
        <w:t xml:space="preserve">•   </w:t>
      </w:r>
      <w:r>
        <w:rPr/>
        <w:t>слушать;</w:t>
      </w:r>
    </w:p>
    <w:p>
      <w:pPr>
        <w:pStyle w:val="Style11"/>
        <w:rPr/>
      </w:pPr>
      <w:r>
        <w:rPr/>
        <w:t xml:space="preserve">•   </w:t>
      </w:r>
      <w:r>
        <w:rPr/>
        <w:t>видеть;</w:t>
      </w:r>
    </w:p>
    <w:p>
      <w:pPr>
        <w:pStyle w:val="Style11"/>
        <w:rPr/>
      </w:pPr>
      <w:r>
        <w:rPr/>
        <w:t xml:space="preserve">•   </w:t>
      </w:r>
      <w:r>
        <w:rPr/>
        <w:t>думать;</w:t>
      </w:r>
    </w:p>
    <w:p>
      <w:pPr>
        <w:pStyle w:val="Style11"/>
        <w:rPr/>
      </w:pPr>
      <w:r>
        <w:rPr/>
        <w:t xml:space="preserve">•   </w:t>
      </w:r>
      <w:r>
        <w:rPr/>
        <w:t>чувствовать;</w:t>
      </w:r>
    </w:p>
    <w:p>
      <w:pPr>
        <w:pStyle w:val="Style11"/>
        <w:rPr/>
      </w:pPr>
      <w:r>
        <w:rPr/>
        <w:t xml:space="preserve">•   </w:t>
      </w:r>
      <w:r>
        <w:rPr/>
        <w:t>представлять;</w:t>
      </w:r>
    </w:p>
    <w:p>
      <w:pPr>
        <w:pStyle w:val="Style11"/>
        <w:rPr/>
      </w:pPr>
      <w:r>
        <w:rPr/>
        <w:t xml:space="preserve">•   </w:t>
      </w:r>
      <w:r>
        <w:rPr/>
        <w:t>помнить;</w:t>
      </w:r>
    </w:p>
    <w:p>
      <w:pPr>
        <w:pStyle w:val="Style11"/>
        <w:rPr/>
      </w:pPr>
      <w:r>
        <w:rPr/>
        <w:t xml:space="preserve">•   </w:t>
      </w:r>
      <w:r>
        <w:rPr/>
        <w:t>верить;</w:t>
      </w:r>
    </w:p>
    <w:p>
      <w:pPr>
        <w:pStyle w:val="Style11"/>
        <w:rPr/>
      </w:pPr>
      <w:r>
        <w:rPr/>
        <w:t xml:space="preserve">•   </w:t>
      </w:r>
      <w:r>
        <w:rPr/>
        <w:t>мечтать;</w:t>
      </w:r>
    </w:p>
    <w:p>
      <w:pPr>
        <w:pStyle w:val="Style11"/>
        <w:rPr/>
      </w:pPr>
      <w:r>
        <w:rPr/>
        <w:t xml:space="preserve">•   </w:t>
      </w:r>
      <w:r>
        <w:rPr/>
        <w:t>предвидеть;</w:t>
      </w:r>
    </w:p>
    <w:p>
      <w:pPr>
        <w:pStyle w:val="Style11"/>
        <w:rPr/>
      </w:pPr>
      <w:r>
        <w:rPr/>
        <w:t xml:space="preserve">•   </w:t>
      </w:r>
      <w:r>
        <w:rPr/>
        <w:t>стремиться;</w:t>
      </w:r>
    </w:p>
    <w:p>
      <w:pPr>
        <w:pStyle w:val="Style11"/>
        <w:rPr/>
      </w:pPr>
      <w:r>
        <w:rPr/>
        <w:t xml:space="preserve">•   </w:t>
      </w:r>
      <w:r>
        <w:rPr/>
        <w:t>двигаться.</w:t>
      </w:r>
    </w:p>
    <w:p>
      <w:pPr>
        <w:pStyle w:val="Style11"/>
        <w:rPr/>
      </w:pPr>
      <w:r>
        <w:rPr>
          <w:b/>
          <w:bCs/>
        </w:rPr>
        <w:t xml:space="preserve">Выбирать </w:t>
      </w:r>
      <w:r>
        <w:rPr/>
        <w:t>— это действие, которое вносит стройность и равновесие в целое нашей жизни. Оно сообщает нам движение и направление. Оно подобно компасу, направляющему наш курс.</w:t>
      </w:r>
    </w:p>
    <w:p>
      <w:pPr>
        <w:pStyle w:val="Style11"/>
        <w:rPr/>
      </w:pPr>
      <w:r>
        <w:rPr>
          <w:b/>
          <w:bCs/>
        </w:rPr>
        <w:t xml:space="preserve">Слушать </w:t>
      </w:r>
      <w:r>
        <w:rPr/>
        <w:t>— это действие учит нас быть активными и готовыми к действию. Оно обостряет все наши чувства и будит в нас инстинкт охотника, который до этого был заблокирован рациональным мышлением. Умение слушать — это внутренний источник возможного общения.</w:t>
      </w:r>
    </w:p>
    <w:p>
      <w:pPr>
        <w:pStyle w:val="Style11"/>
        <w:rPr/>
      </w:pPr>
      <w:r>
        <w:rPr>
          <w:b/>
          <w:bCs/>
        </w:rPr>
        <w:t xml:space="preserve">Видеть </w:t>
      </w:r>
      <w:r>
        <w:rPr/>
        <w:t>— часто, когда мы смотрим, то в действительности не видим всей глубины или широты. Мы видим отдельные куски или то, что мы представляем или проецируем на это место. Настоящее видение означает видение того, что реально. Оно укореняет нас в настоящем и поддерживает наше видение частей относительно целого. Видеть означает нечто большее, чем смотреть в оба глаза. Оно означает смотреть всем своим существом.</w:t>
      </w:r>
    </w:p>
    <w:p>
      <w:pPr>
        <w:pStyle w:val="Style11"/>
        <w:rPr/>
      </w:pPr>
      <w:r>
        <w:rPr>
          <w:b/>
          <w:bCs/>
        </w:rPr>
        <w:t xml:space="preserve">Думать </w:t>
      </w:r>
      <w:r>
        <w:rPr/>
        <w:t>— означает больше, чем просто использовать механику своего интеллекта. Когда думаешь на более глубоком уровне, мышление затрагивает чувства, интуицию, воображение и творчество. Многих из нас учили думать поверхностно. Нам необходимо научиться думать художественно и поэтично.</w:t>
      </w:r>
    </w:p>
    <w:p>
      <w:pPr>
        <w:pStyle w:val="Style11"/>
        <w:rPr/>
      </w:pPr>
      <w:r>
        <w:rPr>
          <w:b/>
          <w:bCs/>
        </w:rPr>
        <w:t xml:space="preserve">Чувствовать </w:t>
      </w:r>
      <w:r>
        <w:rPr/>
        <w:t>— это поток творческого движения. Это та самая сущностная субстанция, которая зажигает огонь жизненной силы и поддерживает его активным и движущимся. Чувствовать означает знать, что мы существуем. Чувствовать означает ощущать себя живыми.</w:t>
      </w:r>
    </w:p>
    <w:p>
      <w:pPr>
        <w:pStyle w:val="Style11"/>
        <w:rPr/>
      </w:pPr>
      <w:r>
        <w:rPr>
          <w:b/>
          <w:bCs/>
        </w:rPr>
        <w:t xml:space="preserve">Представлять </w:t>
      </w:r>
      <w:r>
        <w:rPr/>
        <w:t>— это внутренний инструмент творческой экспансии и открытий. Воображение заставляет наши сердца и умы воспарить над замкнутыми границами посредственности и одинаковости. Оно дает нам свободу быть самим собой, сохранить свое «Я» абсолютно уникальным.</w:t>
      </w:r>
    </w:p>
    <w:p>
      <w:pPr>
        <w:pStyle w:val="Style11"/>
        <w:rPr/>
      </w:pPr>
      <w:r>
        <w:rPr>
          <w:b/>
          <w:bCs/>
        </w:rPr>
        <w:t xml:space="preserve">Помнить </w:t>
      </w:r>
      <w:r>
        <w:rPr/>
        <w:t>— память помогает нам исцелять, прощать, быть искренними и ясно видеть события прошлого, независимо от того, сколько минут, месяцев или лет прошло с тех пор. Это инструмент реальности, который показывает нам, чем являлось то или иное событие или момент. Память способствует пониманию и принятию.</w:t>
      </w:r>
    </w:p>
    <w:p>
      <w:pPr>
        <w:pStyle w:val="Style11"/>
        <w:rPr/>
      </w:pPr>
      <w:r>
        <w:rPr>
          <w:b/>
          <w:bCs/>
        </w:rPr>
        <w:t xml:space="preserve">Верить </w:t>
      </w:r>
      <w:r>
        <w:rPr/>
        <w:t>— вера может принести в нашу жизнь истину и надежду или же может наполнить ее ложью, обманом и предательством. Она может принести нам радость и свершения или же может превратить нашу жизнь в сущий ад. То, во что мы верим, может помочь нам принять самих себя, окружающих и саму жизнь или же может создать образы, установки и привычки фанатизма и страха. Вера может помочь нам достичь зрелости или же удерживать нас в оковах детских желаний и фантазий.</w:t>
      </w:r>
    </w:p>
    <w:p>
      <w:pPr>
        <w:pStyle w:val="Style11"/>
        <w:rPr/>
      </w:pPr>
      <w:r>
        <w:rPr>
          <w:b/>
          <w:bCs/>
        </w:rPr>
        <w:t xml:space="preserve">Мечтать </w:t>
      </w:r>
      <w:r>
        <w:rPr/>
        <w:t>— все рождается из мечты (например, наши идеи, желания, надежды, цели и свершения). Мечта — это программа возможности и созидания нового. Мечта — это инструмент открытия и прозрения. Мы даем жизнь своей мечте через свои усилия, преданность и желание воплотить ее в жизнь.</w:t>
      </w:r>
    </w:p>
    <w:p>
      <w:pPr>
        <w:pStyle w:val="Style11"/>
        <w:rPr/>
      </w:pPr>
      <w:r>
        <w:rPr>
          <w:b/>
          <w:bCs/>
        </w:rPr>
        <w:t xml:space="preserve">Предвидеть </w:t>
      </w:r>
      <w:r>
        <w:rPr/>
        <w:t>— это предсказание и картина того, что приходит и может произойти. Это жизненный источник, который выстраивает в один ряд человеческие идеи, потребности и цели и отделяет их от страхов, сомнений и замешательства. Это инструмент ясности, которая стимулируется силой цели и смысла. Это далекая озарившаяся возможность, которая вовлекает нас в центр своей силы и деятельности.</w:t>
      </w:r>
    </w:p>
    <w:p>
      <w:pPr>
        <w:pStyle w:val="Style11"/>
        <w:rPr/>
      </w:pPr>
      <w:r>
        <w:rPr>
          <w:b/>
          <w:bCs/>
        </w:rPr>
        <w:t xml:space="preserve">Стремиться </w:t>
      </w:r>
      <w:r>
        <w:rPr/>
        <w:t>— в сочетании с другими источниками и функциями, такими, как мышление, выбор, вера, чувство, видение и т. д., стремление становится расширением нашего самовыражения и развития. Вместе эти силы обеспечивают нам соприкосновение и связь с тем, к чему или кому мы стремимся.</w:t>
      </w:r>
    </w:p>
    <w:p>
      <w:pPr>
        <w:pStyle w:val="Style11"/>
        <w:rPr/>
      </w:pPr>
      <w:r>
        <w:rPr>
          <w:b/>
          <w:bCs/>
        </w:rPr>
        <w:t xml:space="preserve">Двигаться </w:t>
      </w:r>
      <w:r>
        <w:rPr/>
        <w:t>— жизнь — это деятельный процесс. Это живой глагол. Ничто и никогда не бывает полностью неподвижным. Даже пребывание в неподвижности тоже является процессом движения. Мышление, чувства, воображение, выбор и т. д. — все это означает движение. Творчество и его разворачивающиеся этапы и циклы есть непрерывность движения.</w:t>
      </w:r>
    </w:p>
    <w:p>
      <w:pPr>
        <w:pStyle w:val="Style11"/>
        <w:rPr/>
      </w:pPr>
      <w:r>
        <w:rPr/>
        <w:t>Эти двенадцать активных процессов, а также шаги, о которых шла речь чуть раньше, представляют собой нормальные и здоровые функции нашей жизни и перемен. Они всегда находятся в нашем распоряжении и являют собой все необходимое нам для того, чтобы изменить самих себя и свою жизнь. Не нужно искать их где-то за пределами того, что уже есть и находится в пределах достижимого. Нужно преодолеть свои заученные оправдания и рационализм, чтобы обрести, реактивировать и развить их.</w:t>
      </w:r>
    </w:p>
    <w:p>
      <w:pPr>
        <w:pStyle w:val="Style11"/>
        <w:rPr/>
      </w:pPr>
      <w:r>
        <w:rPr/>
        <w:t>Первоочередными для вос-Становления в себе лидера являются еще четыре компонента. Вместе они выполняют роль внутреннего источника силы и качества, который поддерживает этапы и процессы нашего вос-Становления.</w:t>
      </w:r>
    </w:p>
    <w:p>
      <w:pPr>
        <w:pStyle w:val="Heading4"/>
        <w:rPr/>
      </w:pPr>
      <w:bookmarkStart w:id="46" w:name="473"/>
      <w:r>
        <w:rPr/>
        <w:t>Внутренняя</w:t>
      </w:r>
      <w:bookmarkEnd w:id="46"/>
      <w:r>
        <w:rPr/>
        <w:t xml:space="preserve"> команда вос-Становления лидера: Творчество, Забота, Сознательность и Согласованность</w:t>
      </w:r>
    </w:p>
    <w:p>
      <w:pPr>
        <w:pStyle w:val="Style11"/>
        <w:rPr/>
      </w:pPr>
      <w:r>
        <w:rPr/>
        <w:t>Для того чтобы быть эффективными и жизнеспособными в своем вое-Становлении, мы должны иметь свободу двигаться и расширяться. Именно это дает нам творчество.   Творчество — это   бесконечный   поток наполнения, изобилия и возможностей. Чтобы творчество имело направление, мы должны быть согласованными или находиться в процессе согласования. Согласование как процесс связывает все фрагментарные шаги, части и процессы в один единый фокус. Благодаря этому вся наша энергия течет в одном направлении. Она поддерживается и удерживается вместе за счет ясности наших целей. Эта ясность приходит благодаря нашей сознательности. Сознательность удерживает нас полностью пробужденными, так что мы можем ясно видеть, куда мы желаем направиться, где мы были до этого и где находимся сейчас. Сознание делает нас активными и готовыми к смещению направления и фокуса тогда, когда это необходимо.</w:t>
      </w:r>
    </w:p>
    <w:p>
      <w:pPr>
        <w:pStyle w:val="Style11"/>
        <w:rPr/>
      </w:pPr>
      <w:r>
        <w:rPr/>
        <w:t>Все эти четыре функции очищаются и поддерживаются в нашем сердце. Но одна из них занимает в сердце самое главное положение. Это забота. Забота обитает в сердце. Сердце также является цитаделью глубинного и подлинного лидерства. Именно здесь должен быть укоренен процесс нашего вос-Становления. Знать желания своего сердца означает знать, что же управляет нашим самовыражением, целью, движением и творческим процессом.</w:t>
      </w:r>
    </w:p>
    <w:p>
      <w:pPr>
        <w:pStyle w:val="Style11"/>
        <w:rPr/>
      </w:pPr>
      <w:r>
        <w:rPr/>
        <w:t>Чтобы быть творческим лидером, чтобы быть сознательными и согласованными, мы должны заботиться о том, что мы делаем, куда и с какой целью идем.</w:t>
      </w:r>
    </w:p>
    <w:p>
      <w:pPr>
        <w:pStyle w:val="Style11"/>
        <w:rPr/>
      </w:pPr>
      <w:r>
        <w:rPr/>
        <w:t>Все эти четыре силы необходимы для нашего вос-Становления. Они в союзе с действием, ценностями, истинами, потребностями и другими силами подкрепляют вероятность того, что мы прибудем туда, куда направляемся. Если чего-то одного не хватает, им пренебрегают или не используют, то нам недостает необходимой силы и потенциала и мы рискуем не достичь своей цели.</w:t>
      </w:r>
    </w:p>
    <w:p>
      <w:pPr>
        <w:pStyle w:val="Heading4"/>
        <w:rPr/>
      </w:pPr>
      <w:bookmarkStart w:id="47" w:name="474"/>
      <w:r>
        <w:rPr/>
        <w:t>Инструменты</w:t>
      </w:r>
      <w:bookmarkEnd w:id="47"/>
      <w:r>
        <w:rPr/>
        <w:t>  вос-Становления</w:t>
      </w:r>
    </w:p>
    <w:p>
      <w:pPr>
        <w:pStyle w:val="Style11"/>
        <w:rPr/>
      </w:pPr>
      <w:r>
        <w:rPr/>
        <w:t xml:space="preserve">Если мы намереваемся повзрослеть и измениться </w:t>
      </w:r>
      <w:r>
        <w:rPr>
          <w:b/>
          <w:bCs/>
        </w:rPr>
        <w:t xml:space="preserve">в </w:t>
      </w:r>
      <w:r>
        <w:rPr/>
        <w:t>процессе своего вос-Становления, мы должны обладать инструментами для работы, которые смогут обеспечить поддержку начатого процесса. Вот некоторые наиболее важные из них:</w:t>
      </w:r>
    </w:p>
    <w:p>
      <w:pPr>
        <w:pStyle w:val="Style11"/>
        <w:rPr/>
      </w:pPr>
      <w:r>
        <w:rPr>
          <w:b/>
          <w:bCs/>
        </w:rPr>
        <w:t xml:space="preserve">Сила решения </w:t>
      </w:r>
      <w:r>
        <w:rPr/>
        <w:t>— мы принимаем решения много раз в день. Мы принимаем решение встать утром, поехать на работу или в школу на машине или на автобусе. Решения — это часть жизни, нашего обучения и взросления. Чем больше решений мы принимаем, тем лучше мы учимся это делать. Чем больше у нас практики, тем легче мы делаем это и тем сильнее ощущаем результат.</w:t>
      </w:r>
    </w:p>
    <w:p>
      <w:pPr>
        <w:pStyle w:val="Style11"/>
        <w:rPr/>
      </w:pPr>
      <w:r>
        <w:rPr>
          <w:b/>
          <w:bCs/>
        </w:rPr>
        <w:t xml:space="preserve">Честность и целостность </w:t>
      </w:r>
      <w:r>
        <w:rPr/>
        <w:t>— если мы лжем, оправдываемся или придумываем отговорки для самих себя и окружающих, мы вынуждены жить с этим и ощущать последствия. Ложь перекрывает наши глубинные функциональные силы и выводит нас на путь отрицания. Когда мы искренни и правдивы по отношению к себе, двери остаются открытыми. Вследствие этого наши творческие возможности получают больше шансов на то, чтобы их увидели, почувствовали и услышали. Наша целостность тем больше усиливается, чем более мы открыты навстречу правде.</w:t>
      </w:r>
    </w:p>
    <w:p>
      <w:pPr>
        <w:pStyle w:val="Style11"/>
        <w:rPr/>
      </w:pPr>
      <w:r>
        <w:rPr>
          <w:b/>
          <w:bCs/>
        </w:rPr>
        <w:t xml:space="preserve">Доверие и вера в себя </w:t>
      </w:r>
      <w:r>
        <w:rPr/>
        <w:t xml:space="preserve">— если мы не верим в себя, мы не можем полностью верить в окружающих и </w:t>
      </w:r>
      <w:r>
        <w:rPr>
          <w:b/>
          <w:bCs/>
        </w:rPr>
        <w:t xml:space="preserve">в </w:t>
      </w:r>
      <w:r>
        <w:rPr/>
        <w:t>жизнь. Доверие — это то, что связывает нас с жизнью,</w:t>
      </w:r>
    </w:p>
    <w:p>
      <w:pPr>
        <w:pStyle w:val="Style11"/>
        <w:rPr/>
      </w:pPr>
      <w:r>
        <w:rPr/>
        <w:t>с собой и с реальностью. Без него мы впадаем в состояние разделенного существования. Всех и все мы видим разделенными на две части: одна представляет «да», а вторая представляет «нет». Это удерживает нас в состоянии постоянного замешательства, и в результате мы не знаем, где реальность, а где фантазия. Доверие дает нам наш центр. Оно усиливает наши убеждения и ощущение нами своего места в этом мире.</w:t>
      </w:r>
    </w:p>
    <w:p>
      <w:pPr>
        <w:pStyle w:val="Style11"/>
        <w:rPr/>
      </w:pPr>
      <w:r>
        <w:rPr>
          <w:b/>
          <w:bCs/>
        </w:rPr>
        <w:t xml:space="preserve">Чувство служения </w:t>
      </w:r>
      <w:r>
        <w:rPr/>
        <w:t>— отдать самого себя — один из величайших актов этой жизни. Но обрести в своей отдаче — еще более великий акт. В процессе своего вос-Становления мы познаем значение как отдачи, так и обретения. Мы узнаем, что оба процесса необходимы и что есть высший и низший уровни этой боли.</w:t>
      </w:r>
    </w:p>
    <w:p>
      <w:pPr>
        <w:pStyle w:val="Style11"/>
        <w:rPr/>
      </w:pPr>
      <w:r>
        <w:rPr>
          <w:b/>
          <w:bCs/>
        </w:rPr>
        <w:t xml:space="preserve">Сила устойчивости </w:t>
      </w:r>
      <w:r>
        <w:rPr/>
        <w:t>— когда кто-то другой ищет пути к отступлению и убегает, прячась, обвиняя и критикуя других, мы остаемся на месте и движемся рывками. Подобно плакучей иве в грозу, мы гнемся то в одном, то в другом направлении. Но остаемся на месте. Наши корни уходят глубоко вниз. Мы стоим и ждем, пока пройдет гроза. Это сила устойчивости.</w:t>
      </w:r>
    </w:p>
    <w:p>
      <w:pPr>
        <w:pStyle w:val="Style11"/>
        <w:rPr/>
      </w:pPr>
      <w:r>
        <w:rPr>
          <w:b/>
          <w:bCs/>
        </w:rPr>
        <w:t xml:space="preserve">Превращение кризиса в новые возможности </w:t>
      </w:r>
      <w:r>
        <w:rPr/>
        <w:t>— совсем не просто смириться с потерей или разочарованием. Мы должны научиться этому. Поступая таким образом, мы учимся собирать осколки и находить либо новый путь, либо способ сделать что-то из оставшихся кусочков. Как говорится, никогда не знаешь, где найдешь, где потеряешь. Умение находить преимущества в невыгодном положении есть часть тех созидательных вызовов, которые жизнь время от времени ставит перед нами.</w:t>
      </w:r>
    </w:p>
    <w:p>
      <w:pPr>
        <w:pStyle w:val="Style11"/>
        <w:rPr/>
      </w:pPr>
      <w:r>
        <w:rPr>
          <w:b/>
          <w:bCs/>
        </w:rPr>
        <w:t xml:space="preserve">Встреча вызова «лицом к лицу» </w:t>
      </w:r>
      <w:r>
        <w:rPr/>
        <w:t>— умение встать нос к носу с проблемой — вот что делает нас воинами. Чем чаще мы это делаем, тем опытнее становимся. Иногда необходимо проглотить свою гордость, снять маску и остаться обнаженными. Но это даст нам еще больше сил. Даст характер, новые возможности и лидерство.</w:t>
      </w:r>
    </w:p>
    <w:p>
      <w:pPr>
        <w:pStyle w:val="Style11"/>
        <w:rPr/>
      </w:pPr>
      <w:r>
        <w:rPr>
          <w:b/>
          <w:bCs/>
        </w:rPr>
        <w:t xml:space="preserve">Глаза орла </w:t>
      </w:r>
      <w:r>
        <w:rPr/>
        <w:t>— орел — один из лучших охотников. Он может издалека заметить свою жертву или увидеть надвигающуюся опасность. Когда мы призываем этот вид энергии, мы пробуждаем в себе собственные инстинкты. Наши инстинкты являются величайшим источником силы выживания.</w:t>
      </w:r>
    </w:p>
    <w:p>
      <w:pPr>
        <w:pStyle w:val="Style11"/>
        <w:rPr/>
      </w:pPr>
      <w:r>
        <w:rPr>
          <w:b/>
          <w:bCs/>
        </w:rPr>
        <w:t xml:space="preserve">Умение вовремя сдаться </w:t>
      </w:r>
      <w:r>
        <w:rPr/>
        <w:t xml:space="preserve">— разница между воином и бунтовщиком заключается в том, что бунтовщик всегда держит свой меч в атакующей или защищающей позиции. Бунтовщик только реагирует и защищается </w:t>
      </w:r>
      <w:r>
        <w:rPr>
          <w:b/>
          <w:bCs/>
        </w:rPr>
        <w:t xml:space="preserve">и </w:t>
      </w:r>
      <w:r>
        <w:rPr/>
        <w:t xml:space="preserve">потому вновь и вновь получает ранения, которых </w:t>
      </w:r>
      <w:r>
        <w:rPr>
          <w:b/>
          <w:bCs/>
        </w:rPr>
        <w:t xml:space="preserve">в </w:t>
      </w:r>
      <w:r>
        <w:rPr/>
        <w:t>большинстве случаев можно было бы избежать. Воин также держит свой меч наготове, но при этом знает, когда нанести удар, а когда опустить меч. Воин знает, когда битва окончена и пришло время перестать сражаться, уйти прочь или заключить мир.</w:t>
      </w:r>
    </w:p>
    <w:p>
      <w:pPr>
        <w:pStyle w:val="Style11"/>
        <w:rPr/>
      </w:pPr>
      <w:r>
        <w:rPr/>
        <w:t>Решимость, искренность, доверие, служение — вот лишь некоторые из тех качеств, которые являются могущественными составляющими, усиливающими нашу преданность своему вос-Становлению. Все они играют существенную роль, давая нам силу устойчивости, которая необходима для того, чтобы вос-Стать звездой и лидером-режиссером той жизни, которую мы создаем.</w:t>
      </w:r>
    </w:p>
    <w:p>
      <w:pPr>
        <w:pStyle w:val="Heading3"/>
        <w:rPr/>
      </w:pPr>
      <w:bookmarkStart w:id="48" w:name="475"/>
      <w:r>
        <w:rPr/>
        <w:t>ВОС-СТАНОВЛЕНИЕ СЕБЯ КАК ЗВЕЗДЫ КИНОФИЛЬМА О СВОЕЙ СОБСТВЕННОЙ ЖИЗНИ</w:t>
      </w:r>
      <w:bookmarkEnd w:id="48"/>
    </w:p>
    <w:p>
      <w:pPr>
        <w:pStyle w:val="Style11"/>
        <w:rPr/>
      </w:pPr>
      <w:r>
        <w:rPr/>
        <w:t>Шекспир говорил нам, что мы всегда остаемся актерами на жизненных подмостках. Жизнь представляет собой набор различных видов театральных действий. Бывают времена, когда она является трагедией, комедией, героической драмой или мелодрамой. Все мы</w:t>
      </w:r>
    </w:p>
    <w:p>
      <w:pPr>
        <w:pStyle w:val="Style11"/>
        <w:rPr/>
      </w:pPr>
      <w:r>
        <w:rPr/>
        <w:t>проживали эти моменты, кто-то в большей степени, чем остальные.</w:t>
      </w:r>
    </w:p>
    <w:p>
      <w:pPr>
        <w:pStyle w:val="Style11"/>
        <w:rPr/>
      </w:pPr>
      <w:r>
        <w:rPr/>
        <w:t>Пока мы были детьми, мы оставались центром всей вселенной. По крайней мере, так было для наших родителей и близких. Но по мере нашего взросления мы понимаем, что должны делить эту вселенную с другими. Нам приходится освобождать пространство для других, а это не всегда просто. Особенно если некоторые сцены переполнены трагедией и оставляют нас с болью и чувством потери. Еще труднее становится, если нам недостает умения самим делать фильмы и мы долго и безуспешно пытаемся вновь переиграть некоторые эпизоды. По мере продолжения нашей неискушенной в создании кинофильмов жизни у нас так и не возникает чувства и желания пригласить более опытных режиссеров, продюсеров, сценаристов и актеров. Таким образом, нам приходится в одиночку исполнять роль всей съемочной группы. Это не всегда идет нам на пользу. В результате мы производим низкопробные картины, которые иногда терпят полный провал.</w:t>
      </w:r>
    </w:p>
    <w:p>
      <w:pPr>
        <w:pStyle w:val="Style11"/>
        <w:rPr/>
      </w:pPr>
      <w:r>
        <w:rPr/>
        <w:t xml:space="preserve">В процессе нашего вос-Становления мы обнаруживаем, что должны освоить умение быть режиссерами, сценаристами, актерами и актрисами, а также операторами, рабочими сцены и зрителями. Мы понимаем, что некоторые из фильмов, созданных нами в прошлом при помощи нашего неискушенного воображения и интерпретаций, нуждаются в изменении. Умение быть лидером собственной жизни подразумевает также способность быть съемочной командой. А самое главное — режиссером и автором сценария. Именно этому я обучаю людей, которые приходят на мои семинары. Я учу их тому, как вновь стать звездой в кинофильме собственной жизни, необходимости быть его режиссерами. Часто я обнаруживаю, что людям недостает этих умений и в результате они до сих пор продолжают проигрывать старые и изношенные фильмы о событиях, которые случились давным-давно. Они сотворили эти фильмы в то время, когда еще не знали, как делать хорошее кино. Пока снимается фильм, актеры и сценаристы приходят и уходят. Целые сцены переписываются заново. Иногда режиссеров и продюсеров увольняют и нанимают новых. Перед тем как фильм выходит на экран, он претерпевает множество изменений. Мы должны освоить эти навыки также и в применении </w:t>
      </w:r>
      <w:r>
        <w:rPr>
          <w:b/>
          <w:bCs/>
        </w:rPr>
        <w:t xml:space="preserve">к </w:t>
      </w:r>
      <w:r>
        <w:rPr/>
        <w:t xml:space="preserve">жизни. Это является обязательным условием на пути вос-Становления. </w:t>
      </w:r>
      <w:r>
        <w:rPr>
          <w:b/>
          <w:bCs/>
        </w:rPr>
        <w:t xml:space="preserve">Многие из нас до сих пор сидят в полуразрушенных кинотеатрах и смотрят старые фильмы, которые создают проблемы в нашей жизни и взаимоотношениях, и жуют при этом засохший попкорн! </w:t>
      </w:r>
      <w:r>
        <w:rPr/>
        <w:t>Создать свой собственный фильм, написать сценарий и сыграть его таким, каким он должен быть, — это умение и искусство, которым мы должны овладеть. Наша способность создавать фильмы может перевернуть всю нашу жизнь, превратив ее в рай или ад. Чего бы нам хотелось больше?</w:t>
      </w:r>
    </w:p>
    <w:p>
      <w:pPr>
        <w:pStyle w:val="Style11"/>
        <w:rPr/>
      </w:pPr>
      <w:r>
        <w:rPr/>
        <w:t>Чтобы стать звездой своего собственного кинофильма, необходимо сделать следующее.</w:t>
      </w:r>
    </w:p>
    <w:p>
      <w:pPr>
        <w:pStyle w:val="Style11"/>
        <w:rPr/>
      </w:pPr>
      <w:r>
        <w:rPr/>
        <w:t xml:space="preserve">—  </w:t>
      </w:r>
      <w:r>
        <w:rPr>
          <w:b/>
          <w:bCs/>
        </w:rPr>
        <w:t>Мы должны занять свое собственное режиссерское кресло.</w:t>
      </w:r>
    </w:p>
    <w:p>
      <w:pPr>
        <w:pStyle w:val="Style11"/>
        <w:rPr/>
      </w:pPr>
      <w:r>
        <w:rPr>
          <w:b/>
          <w:bCs/>
        </w:rPr>
        <w:t>—</w:t>
      </w:r>
      <w:r>
        <w:rPr/>
        <w:t xml:space="preserve">   </w:t>
      </w:r>
      <w:r>
        <w:rPr>
          <w:b/>
          <w:bCs/>
        </w:rPr>
        <w:t>Мы должны заново переписать свой сценарий.</w:t>
      </w:r>
    </w:p>
    <w:p>
      <w:pPr>
        <w:pStyle w:val="Style11"/>
        <w:rPr/>
      </w:pPr>
      <w:r>
        <w:rPr>
          <w:b/>
          <w:bCs/>
        </w:rPr>
        <w:t>—</w:t>
      </w:r>
      <w:r>
        <w:rPr/>
        <w:t xml:space="preserve">   </w:t>
      </w:r>
      <w:r>
        <w:rPr>
          <w:b/>
          <w:bCs/>
        </w:rPr>
        <w:t>Мы должны изменить сцены прошлого.</w:t>
      </w:r>
    </w:p>
    <w:p>
      <w:pPr>
        <w:pStyle w:val="Style11"/>
        <w:rPr/>
      </w:pPr>
      <w:r>
        <w:rPr>
          <w:b/>
          <w:bCs/>
        </w:rPr>
        <w:t>—</w:t>
      </w:r>
      <w:r>
        <w:rPr/>
        <w:t xml:space="preserve">  </w:t>
      </w:r>
      <w:r>
        <w:rPr>
          <w:b/>
          <w:bCs/>
        </w:rPr>
        <w:t>Мы должны начать работу над совершенно новой, оскаровской продукцией своей жизни, где мы сами исполним главную роль.</w:t>
      </w:r>
    </w:p>
    <w:p>
      <w:pPr>
        <w:pStyle w:val="Style11"/>
        <w:rPr/>
      </w:pPr>
      <w:r>
        <w:rPr/>
        <w:t xml:space="preserve">Чтобы проиллюстрировать это, я взял историю Спенсера в качестве примера того, как этот человек учился исполнять ведущую роль в своей жизни. Я внимательно проследил каждый его шаг с целью продемонстрировать, как он начал менять свою жизнь </w:t>
      </w:r>
      <w:r>
        <w:rPr>
          <w:b/>
          <w:bCs/>
        </w:rPr>
        <w:t xml:space="preserve">к </w:t>
      </w:r>
      <w:r>
        <w:rPr/>
        <w:t>лучшему. Я назвал этот фильм «Ко всем чертям, или Последний шанс».</w:t>
      </w:r>
    </w:p>
    <w:p>
      <w:pPr>
        <w:pStyle w:val="Style11"/>
        <w:rPr/>
      </w:pPr>
      <w:r>
        <w:rPr/>
        <w:t>Любой фильм начинается со сценария. Посмотрим на сценарий Спенсера.</w:t>
      </w:r>
    </w:p>
    <w:p>
      <w:pPr>
        <w:pStyle w:val="Heading4"/>
        <w:rPr/>
      </w:pPr>
      <w:bookmarkStart w:id="49" w:name="476"/>
      <w:r>
        <w:rPr/>
        <w:t>СЦЕНАРИЙ</w:t>
      </w:r>
      <w:bookmarkEnd w:id="49"/>
    </w:p>
    <w:p>
      <w:pPr>
        <w:pStyle w:val="Style11"/>
        <w:rPr/>
      </w:pPr>
      <w:r>
        <w:rPr>
          <w:b/>
          <w:bCs/>
          <w:i/>
          <w:iCs/>
        </w:rPr>
        <w:t xml:space="preserve">Название: </w:t>
      </w:r>
      <w:r>
        <w:rPr/>
        <w:t xml:space="preserve">«Ко всем чертям, или Последний шанс». </w:t>
      </w:r>
      <w:r>
        <w:rPr>
          <w:b/>
          <w:bCs/>
          <w:i/>
          <w:iCs/>
        </w:rPr>
        <w:t xml:space="preserve">Возможные режиссеры: </w:t>
      </w:r>
      <w:r>
        <w:rPr/>
        <w:t xml:space="preserve">Роберт Де Ниро, Френсис Форд Коппола, Роберт Редфорд или Спайк Джонс. </w:t>
      </w:r>
      <w:r>
        <w:rPr>
          <w:b/>
          <w:bCs/>
          <w:i/>
          <w:iCs/>
        </w:rPr>
        <w:t xml:space="preserve">Возможные актеры: </w:t>
      </w:r>
      <w:r>
        <w:rPr/>
        <w:t xml:space="preserve">Уэстли Шипе, Джим Браун или Спенсер Грин (в роли самого себя). </w:t>
      </w:r>
      <w:r>
        <w:rPr>
          <w:b/>
          <w:bCs/>
          <w:i/>
          <w:iCs/>
        </w:rPr>
        <w:t xml:space="preserve">Авторы сценария: </w:t>
      </w:r>
      <w:r>
        <w:rPr/>
        <w:t>Спенсер Грин (история его собственной жизни).</w:t>
      </w:r>
    </w:p>
    <w:p>
      <w:pPr>
        <w:pStyle w:val="Style11"/>
        <w:rPr/>
      </w:pPr>
      <w:r>
        <w:rPr>
          <w:b/>
          <w:bCs/>
          <w:i/>
          <w:iCs/>
        </w:rPr>
        <w:t xml:space="preserve">Расходы на постановку: </w:t>
      </w:r>
      <w:r>
        <w:rPr/>
        <w:t>$50 000 или чистый кокаин в эквиваленте.</w:t>
      </w:r>
    </w:p>
    <w:p>
      <w:pPr>
        <w:pStyle w:val="Style11"/>
        <w:rPr/>
      </w:pPr>
      <w:r>
        <w:rPr>
          <w:b/>
          <w:bCs/>
          <w:i/>
          <w:iCs/>
        </w:rPr>
        <w:t xml:space="preserve">Рейтинг: </w:t>
      </w:r>
      <w:r>
        <w:rPr/>
        <w:t xml:space="preserve">«R» — много насилия. Просмотр не рекомендуется лицам, не достигшим 18 лет. </w:t>
      </w:r>
      <w:r>
        <w:rPr>
          <w:b/>
          <w:bCs/>
          <w:i/>
          <w:iCs/>
        </w:rPr>
        <w:t xml:space="preserve">Содержание. </w:t>
      </w:r>
      <w:r>
        <w:rPr/>
        <w:t>О тяжелой жизни чернокожего американца, выросшего в гетто. Старший сын в семье из одиннадцати детей. Лидер банды в своем квартале и прирожденный атлет. Начав заниматься спортом, находит возможность выбраться из гетто и уверенно строит карьеру футболиста, когда неожиданно разражается трагедия, в результате которой герой становится жертвой образа жизни многих выходцев из гетто и ведет опасную жизнь наркомана и наркоторговца. После чего волею судьбы разрывает смертельную хватку этого стиля жизни и совершает героический путь обратно к здравомыслию, здоровью и служению своему обществу.</w:t>
      </w:r>
    </w:p>
    <w:p>
      <w:pPr>
        <w:pStyle w:val="Style11"/>
        <w:rPr/>
      </w:pPr>
      <w:r>
        <w:rPr/>
        <w:t>Пожалуйста, поймите, что я мало разбираюсь в киносценариях. Я даже никогда ни одного из них не видел. Изложенное мной здесь есть лишь плод моего воображения. Тем не менее я набросал картину, которую теперь хотел бы проанализировать.</w:t>
      </w:r>
    </w:p>
    <w:p>
      <w:pPr>
        <w:pStyle w:val="Style11"/>
        <w:rPr/>
      </w:pPr>
      <w:r>
        <w:rPr/>
        <w:t>Детство в обстановке гетто наложило свою печать на жизнь многих людей. Как лидер банды, Спенсер прошел через более чем достаточное количество битв. Некоторые из этих битв, без сомнения, закончились для него ранениями, если не физическими, то по меньшей мере эмоциональными и духовными. Как чернокожий, он ощутил на себе жало белого расизма. Если бы не его способности и любовь к спорту, он, вероятнее всего, пал бы жертвой наркотиков гораздо раньше, поскольку не испытывал особого интереса к получению образования. Для чернокожих образование и спорт представляют собой два способа вырваться из социального рабства. Его спортивный дар был одним из способов изменить его жизненный сценарий, хотя он продолжал оставаться под диктатом белого общества, его ценностей и установок по отношению к чернокожим. То, что Спенсер стал ведущим футбольным игроком, поместило его в собственное режиссерское кресло, по крайней мере до тех пор, пока не расстроилась его спортивная карьера. Это событие вернуло его в реальность старого сценария. Он был еще одним подростком из гетто, который потерпел неудачу.</w:t>
      </w:r>
    </w:p>
    <w:p>
      <w:pPr>
        <w:pStyle w:val="Style11"/>
        <w:rPr/>
      </w:pPr>
      <w:r>
        <w:rPr/>
        <w:t>Когда Спенсер стал наркодилером, ему казалось, что он вновь занял свое режиссерское кресло. У него появились деньги, власть, статус и т. п., но это было всего лишь фальшивкой. В данном случае он только исполнял роль режиссера, но в действительности жил на грязные деньги. Он был всего лишь преступником. Ему казалось и он верил в то, что сам пишет свой собственный сценарий, хотя в действительности продолжал проживать сценарий жизненного стиля гетто. Он не продвинулся вперед ни на сколько. Но самому себе он казался героем-бунтовщиком, бросившим вызов правилам белого эстеблишмента, предписывавшего вести честную и порядочную жизнь. И вновь это была еще одна роль отверженного. За всем этим Спенсер прятал свои настоящие чувства и потребности. Он пытался порвать со своим прошлым, отрицая его. Но это было невозможно. Он не мог избавиться от жизненного разочарования, полученного им в результате потери своего шанса заниматься тем, что он любил больше всего на свете, — игрой в футбол. Он не мог изменить сцен своего прошлого, как ни пытался сделать это при помощи наркотиков.</w:t>
      </w:r>
    </w:p>
    <w:p>
      <w:pPr>
        <w:pStyle w:val="Style11"/>
        <w:rPr/>
      </w:pPr>
      <w:r>
        <w:rPr/>
        <w:t>Той ночью в его квартире, когда он получил свой второй шанс, он осознал ту истину, что он не являлся режиссером и сценаристом своей жизни. В ту ночь он увидел свою жизнь такой, какой она была на самом деле. Низкосортный малобюджетный фильм, срежиссированный кем-то другим. Той ночью он принял решение изменить сцены прошлого, переписать заново свой настоящий жизненный сценарий и обратиться за помощью, чтобы стать настоящим актером и режиссером кинофильма своей собственной жизни.</w:t>
      </w:r>
    </w:p>
    <w:p>
      <w:pPr>
        <w:pStyle w:val="Style11"/>
        <w:rPr/>
      </w:pPr>
      <w:r>
        <w:rPr/>
        <w:t>В тот день, когда он записался на лечение от наркотической зависимости, Спенсер стал своим собственным режиссером, сценаристом, продюсером и оператором. Именно тогда он начал работу над оскаровским фильмом, над которым продолжает работать по сей день. В этом фильме у него ведущая роль. Здесь он предстает настоящим героем.</w:t>
      </w:r>
    </w:p>
    <w:p>
      <w:pPr>
        <w:pStyle w:val="Style11"/>
        <w:rPr/>
      </w:pPr>
      <w:r>
        <w:rPr/>
        <w:t>Шекспир был прав. Все мы актеры на жизненных подмостках. И от нас зависит, как развивается действие фильма. Отсутствие у нас в детстве навыков в создании фильмов удерживает нас, уже взрослых, ранеными и на месте. Но мы в силах это изменить.</w:t>
      </w:r>
    </w:p>
    <w:p>
      <w:pPr>
        <w:pStyle w:val="Heading2"/>
        <w:rPr/>
      </w:pPr>
      <w:bookmarkStart w:id="50" w:name="477"/>
      <w:r>
        <w:rPr/>
        <w:t>Глава   6</w:t>
        <w:br/>
        <w:t>ИСЦЕЛЕНИЕ   ВНУТРЕННЕГО РЕБЕНКА   И   ОСВОБОЖДЕНИЕ ВЗРОСЛОГО</w:t>
      </w:r>
      <w:bookmarkEnd w:id="50"/>
    </w:p>
    <w:p>
      <w:pPr>
        <w:pStyle w:val="Style11"/>
        <w:rPr/>
      </w:pPr>
      <w:r>
        <w:rPr/>
        <w:t>Один из методов, которым я обучаю на семинарах, — это родительская забота. Демонстрация взрослым людям того, как надо заботиться о своем потерянном и травмированном ребенке. Этот травмированный ребенок живет внутри каждого из нас. Это тот ребенок, которым мы когда-то были. Ребенок, который изо всех сил старался выжить после жестокого обращения с ним также травмированных и потерянных взрослых лидеров, о существовании которых мы узнали в начале этой книги. Эти взрослые тоже в свое время получили раны и передали их нам. Так возникла линия, которая тянется через поколения. Наша задача разорвать эту цепь, чтобы она не передавалась нашим будущим детям. Я использовал метод родительской заботы на протяжении многих лет и нахожу его весьма эффективным в деле разрыва этой цепи и помощи взрослым людям в возвращении себе своей силы и лидерства.</w:t>
      </w:r>
    </w:p>
    <w:p>
      <w:pPr>
        <w:pStyle w:val="Style11"/>
        <w:rPr/>
      </w:pPr>
      <w:r>
        <w:rPr/>
        <w:t>Джон Бредшоу, консультант и семейный терапевт, был первопроходцем в этой области. Своими книгами и телевизионными программами он внес огромный вклад в исследование этой проблемы. Он указал нам на необходимость лечить травмированного внутреннего ребенка. Показал, какой вред может нанести нашей жизни ребенок, создавая новые проблемы. Главным образом, он указал на оба — негативное и позитивное — качества, которыми обладает ребенок внутри нас.</w:t>
      </w:r>
    </w:p>
    <w:p>
      <w:pPr>
        <w:pStyle w:val="Style11"/>
        <w:rPr/>
      </w:pPr>
      <w:r>
        <w:rPr/>
        <w:t>Во взрослых телах живут потерянные и испуганные дети. Неудивительно, что у нас так много проблем. Дети не владеют необходимыми навыками и знанием того, как сохранить взрослый мир невредимым, не говоря уже о том, как грамотно удовлетворить свои потребности. Значит, надо суметь отобрать власть у ребенка, который не знает, как с ней обращаться. Мы бы никогда не доверили ключи от машины двухлетнему малышу, и в то же время именно в таком положении мы вдруг оказались.</w:t>
      </w:r>
    </w:p>
    <w:p>
      <w:pPr>
        <w:pStyle w:val="Style11"/>
        <w:rPr/>
      </w:pPr>
      <w:r>
        <w:rPr/>
        <w:t>Умение исцелить и признать в себе травмированного ребенка является еще одним необходимым мастерством, которым мы должны овладеть на этапах пути вос-Становления. Помимо умения делать хорошие фильмы, мы должны научиться быть более хорошими родителями по отношению к самим себе. Это начинается со встречи и перемены наших взаимоотношений со своим внутренним ребенком. Многие, как я обнаружил, не имеют ни малейшего понятия о том, как это сделать. Они думают, что это шутка или выдумка.</w:t>
      </w:r>
    </w:p>
    <w:p>
      <w:pPr>
        <w:pStyle w:val="Style11"/>
        <w:rPr/>
      </w:pPr>
      <w:r>
        <w:rPr/>
        <w:t>Я часто говорю людям на своих семинарах, что мы — брошенное поколение. Продолжая увеличивать свои удобства при помощи новых технологий, мы все еще остаемся не в ладах с самими собой. Сначала отказываются от нас и мы теряемся, затем мы сами отказываемся от себя и теряем себя. На следующих страницах я расскажу вам о шагах, процессах и основных этапах, которые помогут нам встретить, вновь узнать, окружить родительской заботой и исцелить травмированного ребенка. Помните следующее: взрослый является режиссером, автором сценария и лидером. Ребенок — помощник режиссера, помощник автора сценария и помощник лидера.</w:t>
      </w:r>
    </w:p>
    <w:p>
      <w:pPr>
        <w:pStyle w:val="Heading3"/>
        <w:rPr/>
      </w:pPr>
      <w:bookmarkStart w:id="51" w:name="478"/>
      <w:r>
        <w:rPr/>
        <w:t>РУКОВОДСТВО ПО ИСЦЕЛЕНИЮ ТРАВМИРОВАННОГО  РЕБЕНКА</w:t>
      </w:r>
      <w:bookmarkEnd w:id="51"/>
    </w:p>
    <w:p>
      <w:pPr>
        <w:pStyle w:val="Style11"/>
        <w:rPr/>
      </w:pPr>
      <w:r>
        <w:rPr>
          <w:b/>
          <w:bCs/>
        </w:rPr>
        <w:t>—</w:t>
      </w:r>
      <w:r>
        <w:rPr/>
        <w:t xml:space="preserve">   </w:t>
      </w:r>
      <w:r>
        <w:rPr>
          <w:b/>
          <w:bCs/>
          <w:i/>
          <w:iCs/>
        </w:rPr>
        <w:t>У нас, как у родителей, всегда есть еще один ребенок, которому нужно все то же самое, что и нашим собственным детям.</w:t>
      </w:r>
    </w:p>
    <w:p>
      <w:pPr>
        <w:pStyle w:val="Style11"/>
        <w:rPr/>
      </w:pPr>
      <w:r>
        <w:rPr>
          <w:b/>
          <w:bCs/>
          <w:i/>
          <w:iCs/>
        </w:rPr>
        <w:t>—</w:t>
      </w:r>
      <w:r>
        <w:rPr>
          <w:i/>
          <w:iCs/>
        </w:rPr>
        <w:t xml:space="preserve">  </w:t>
      </w:r>
      <w:r>
        <w:rPr>
          <w:b/>
          <w:bCs/>
          <w:i/>
          <w:iCs/>
        </w:rPr>
        <w:t>Ребенок до сих пор смотрит на мир так, как когда-то смотрели мы.</w:t>
      </w:r>
    </w:p>
    <w:p>
      <w:pPr>
        <w:pStyle w:val="Style11"/>
        <w:rPr/>
      </w:pPr>
      <w:r>
        <w:rPr>
          <w:b/>
          <w:bCs/>
          <w:i/>
          <w:iCs/>
        </w:rPr>
        <w:t>—</w:t>
      </w:r>
      <w:r>
        <w:rPr>
          <w:i/>
          <w:iCs/>
        </w:rPr>
        <w:t xml:space="preserve">  </w:t>
      </w:r>
      <w:r>
        <w:rPr>
          <w:b/>
          <w:bCs/>
          <w:i/>
          <w:iCs/>
        </w:rPr>
        <w:t>Ребенок всегда остается ребенком. Не делайте из него взрослого.</w:t>
      </w:r>
    </w:p>
    <w:p>
      <w:pPr>
        <w:pStyle w:val="Style11"/>
        <w:rPr/>
      </w:pPr>
      <w:r>
        <w:rPr>
          <w:b/>
          <w:bCs/>
          <w:i/>
          <w:iCs/>
        </w:rPr>
        <w:t>—</w:t>
      </w:r>
      <w:r>
        <w:rPr>
          <w:i/>
          <w:iCs/>
        </w:rPr>
        <w:t xml:space="preserve">  </w:t>
      </w:r>
      <w:r>
        <w:rPr>
          <w:b/>
          <w:bCs/>
          <w:i/>
          <w:iCs/>
        </w:rPr>
        <w:t>Ребенку необходимы любовь и поддержка, но в то же время твердое и гибкое руководство.</w:t>
      </w:r>
    </w:p>
    <w:p>
      <w:pPr>
        <w:pStyle w:val="Style11"/>
        <w:rPr/>
      </w:pPr>
      <w:r>
        <w:rPr>
          <w:b/>
          <w:bCs/>
        </w:rPr>
        <w:t>—</w:t>
      </w:r>
      <w:r>
        <w:rPr/>
        <w:t xml:space="preserve">  </w:t>
      </w:r>
      <w:r>
        <w:rPr>
          <w:b/>
          <w:bCs/>
          <w:i/>
          <w:iCs/>
        </w:rPr>
        <w:t>Ребенок хочет работать вместе с нами. Он хочет, чтобы мы были главными и не взваливали на него слишком большую ответственность.</w:t>
      </w:r>
    </w:p>
    <w:p>
      <w:pPr>
        <w:pStyle w:val="Style11"/>
        <w:rPr/>
      </w:pPr>
      <w:r>
        <w:rPr>
          <w:b/>
          <w:bCs/>
          <w:i/>
          <w:iCs/>
        </w:rPr>
        <w:t>—</w:t>
      </w:r>
      <w:r>
        <w:rPr>
          <w:i/>
          <w:iCs/>
        </w:rPr>
        <w:t xml:space="preserve">  </w:t>
      </w:r>
      <w:r>
        <w:rPr>
          <w:b/>
          <w:bCs/>
          <w:i/>
          <w:iCs/>
        </w:rPr>
        <w:t>Ребенок может как созидать, так и разрушать.</w:t>
      </w:r>
    </w:p>
    <w:p>
      <w:pPr>
        <w:pStyle w:val="Style11"/>
        <w:rPr/>
      </w:pPr>
      <w:r>
        <w:rPr>
          <w:b/>
          <w:bCs/>
          <w:i/>
          <w:iCs/>
        </w:rPr>
        <w:t>—</w:t>
      </w:r>
      <w:r>
        <w:rPr>
          <w:i/>
          <w:iCs/>
        </w:rPr>
        <w:t xml:space="preserve">   </w:t>
      </w:r>
      <w:r>
        <w:rPr>
          <w:b/>
          <w:bCs/>
          <w:i/>
          <w:iCs/>
        </w:rPr>
        <w:t>Чтобы исцелить ребенка, мы должны простить его, помириться с ним и создать новый союз.</w:t>
      </w:r>
    </w:p>
    <w:p>
      <w:pPr>
        <w:pStyle w:val="Style11"/>
        <w:rPr/>
      </w:pPr>
      <w:r>
        <w:rPr>
          <w:b/>
          <w:bCs/>
          <w:i/>
          <w:iCs/>
        </w:rPr>
        <w:t>—</w:t>
      </w:r>
      <w:r>
        <w:rPr>
          <w:i/>
          <w:iCs/>
        </w:rPr>
        <w:t xml:space="preserve">  </w:t>
      </w:r>
      <w:r>
        <w:rPr>
          <w:b/>
          <w:bCs/>
          <w:i/>
          <w:iCs/>
        </w:rPr>
        <w:t>Если мы не признаем присутствия ребенка и не создадим для него пространство безопасности, он будет искать того, кто это сделает.</w:t>
      </w:r>
    </w:p>
    <w:p>
      <w:pPr>
        <w:pStyle w:val="Style11"/>
        <w:rPr/>
      </w:pPr>
      <w:r>
        <w:rPr>
          <w:b/>
          <w:bCs/>
        </w:rPr>
        <w:t>—</w:t>
      </w:r>
      <w:r>
        <w:rPr/>
        <w:t xml:space="preserve">  </w:t>
      </w:r>
      <w:r>
        <w:rPr>
          <w:b/>
          <w:bCs/>
          <w:i/>
          <w:iCs/>
        </w:rPr>
        <w:t>Лидером является взрослый, а не ребенок.</w:t>
      </w:r>
    </w:p>
    <w:p>
      <w:pPr>
        <w:pStyle w:val="Style11"/>
        <w:rPr/>
      </w:pPr>
      <w:r>
        <w:rPr/>
        <w:t>«Я ненавижу тебя! Ненавижу тебя!» — кричала женщина, обращаясь к другой женщине, сидевшей напротив нее и исполнявшей роль ее маленькой внутренней девочки, и в сердцах заколотила кулаками по подушке. Тогда я попросил ее поговорить с мужчиной, которого представляла еще одна женщина, исполнявшая роль ее отца, оставившего семью, когда ей было всего три года.</w:t>
      </w:r>
    </w:p>
    <w:p>
      <w:pPr>
        <w:pStyle w:val="Style11"/>
        <w:rPr/>
      </w:pPr>
      <w:r>
        <w:rPr/>
        <w:t>Она начала говорить и внезапно, в тот момент, когда они говорила о том, что у нее никогда не было возможности упрекнуть отца в том, что он оставил ее такой маленькой, по ее щекам покатились слезы и она безудержно разрыдалась. Тогда женщина, игравшая ее отца, протянула к ней руки и крепко обняла, а та продолжала плакать, освобождая слезы, которые сдерживала в себе больше чем двадцать пять лет.</w:t>
      </w:r>
    </w:p>
    <w:p>
      <w:pPr>
        <w:pStyle w:val="Style11"/>
        <w:rPr/>
      </w:pPr>
      <w:r>
        <w:rPr/>
        <w:t>Сцена, которую я только что описал, произошла на одном из моих тренингов в Южной Америке, когда я работал с женщиной, от которой отказался отец и с тех пор трое мужчин, с которыми она была связана отношениями, один за другим покинули ее. Это породило у нее чувство горечи, замешательства, злости и язвительности по отношению к мужчинам.</w:t>
      </w:r>
    </w:p>
    <w:p>
      <w:pPr>
        <w:pStyle w:val="Style11"/>
        <w:rPr/>
      </w:pPr>
      <w:r>
        <w:rPr/>
        <w:t xml:space="preserve">Вот хороший пример того, что происходит, если травмированный ребенок внутри остается неисцеленным. Годы напролет эта женщина повторяла одно и то же событие, которое произошло давным-давно, когда она была еще слишком маленькой, чтобы усвоить и понять случившееся. Как следствие, она не хотела иметь детей и у нее были проблемы с лишним весом. </w:t>
      </w:r>
      <w:r>
        <w:rPr>
          <w:b/>
          <w:bCs/>
        </w:rPr>
        <w:t>Она перестала заботиться о себе, и маленькая травмированная девочка захватила бразды правления в свои руки, продолжая втягивать ее в отношения, которые вновь причиняли боль. Травмированный ребенок прокручивает один и тот же фильм снова и снова без изменений.</w:t>
      </w:r>
    </w:p>
    <w:p>
      <w:pPr>
        <w:pStyle w:val="Style11"/>
        <w:rPr/>
      </w:pPr>
      <w:r>
        <w:rPr/>
        <w:t>Давайте ответим на несколько вопросов относительно нашего внутреннего травмированного ребенка.</w:t>
      </w:r>
    </w:p>
    <w:p>
      <w:pPr>
        <w:pStyle w:val="Style11"/>
        <w:rPr>
          <w:i/>
          <w:i/>
          <w:iCs/>
        </w:rPr>
      </w:pPr>
      <w:r>
        <w:rPr>
          <w:i/>
          <w:iCs/>
        </w:rPr>
        <w:t>1.  Какие отношения связывают нас с нашим внутренним ребенком? Близкие? Отдаленные? Конфликтные?</w:t>
      </w:r>
    </w:p>
    <w:p>
      <w:pPr>
        <w:pStyle w:val="Style11"/>
        <w:rPr>
          <w:i/>
          <w:i/>
          <w:iCs/>
        </w:rPr>
      </w:pPr>
      <w:r>
        <w:rPr>
          <w:i/>
          <w:iCs/>
        </w:rPr>
        <w:t>2.  Легко ли мы обижаемся и выходим из себя, если кто-то дразнит или критикует нас?</w:t>
      </w:r>
    </w:p>
    <w:p>
      <w:pPr>
        <w:pStyle w:val="Style11"/>
        <w:rPr>
          <w:i/>
          <w:i/>
          <w:iCs/>
        </w:rPr>
      </w:pPr>
      <w:r>
        <w:rPr>
          <w:i/>
          <w:iCs/>
        </w:rPr>
        <w:t>3.  В период кризиса, когда мы растеряны и напуганы, чувствуем ли мы себя маленькими и беспомощными?</w:t>
      </w:r>
    </w:p>
    <w:p>
      <w:pPr>
        <w:pStyle w:val="Style11"/>
        <w:rPr>
          <w:i/>
          <w:i/>
          <w:iCs/>
        </w:rPr>
      </w:pPr>
      <w:r>
        <w:rPr>
          <w:i/>
          <w:iCs/>
        </w:rPr>
        <w:t>4.  Если мы оказались в комнате, где много людей, которых мы не очень хорошо знаем, возникает ли у нас чувство смущения и желание убежать?</w:t>
      </w:r>
    </w:p>
    <w:p>
      <w:pPr>
        <w:pStyle w:val="Style11"/>
        <w:rPr>
          <w:i/>
          <w:i/>
          <w:iCs/>
        </w:rPr>
      </w:pPr>
      <w:r>
        <w:rPr>
          <w:i/>
          <w:iCs/>
        </w:rPr>
        <w:t>5.  Когда кто-то обижается на замечание, которое мы сделали, возникает ли у нас чувство, что мы незаслуженно критикуем и судим других и себя ?</w:t>
      </w:r>
    </w:p>
    <w:p>
      <w:pPr>
        <w:pStyle w:val="Style11"/>
        <w:rPr/>
      </w:pPr>
      <w:r>
        <w:rPr/>
        <w:t>Если вы ответили «да» на большинство из этих вопросов, тогда, скорее всего, ваш внутренний ребенок травмирован и нуждается в исцелении.</w:t>
      </w:r>
    </w:p>
    <w:p>
      <w:pPr>
        <w:pStyle w:val="Style11"/>
        <w:rPr/>
      </w:pPr>
      <w:r>
        <w:rPr/>
        <w:t>Поймите меня правильно: я вовсе не утверждаю, что каждый раз, когда мы чувствуем обиду, причиной этого являются наши оставшиеся с прошлого раны. Но если обижают какие-то события или комментарии, тогда пора остановиться и посмотреть, что же происходит.</w:t>
      </w:r>
    </w:p>
    <w:p>
      <w:pPr>
        <w:pStyle w:val="Style11"/>
        <w:rPr/>
      </w:pPr>
      <w:r>
        <w:rPr/>
        <w:t>Теперь мне хотелось бы пояснить те основные положения, которые я перечислил выше.</w:t>
      </w:r>
    </w:p>
    <w:p>
      <w:pPr>
        <w:pStyle w:val="Heading4"/>
        <w:rPr/>
      </w:pPr>
      <w:bookmarkStart w:id="52" w:name="479"/>
      <w:r>
        <w:rPr/>
        <w:t>У</w:t>
      </w:r>
      <w:bookmarkEnd w:id="52"/>
      <w:r>
        <w:rPr/>
        <w:t xml:space="preserve"> нас, как у родителей, всегда есть еще один ребенок, которому нужно все то же самое,  что и нашим собственным детям</w:t>
      </w:r>
    </w:p>
    <w:p>
      <w:pPr>
        <w:pStyle w:val="Style11"/>
        <w:rPr/>
      </w:pPr>
      <w:r>
        <w:rPr/>
        <w:t>Культура, общество и память о собственном детстве предписывают родителям всегда заботиться о нуждах своих детей. Мы не осознаем, что иногда к этому примешиваются наши собственные неудовлетворенные с детства потребности. Ребенок внутри нас все еще пытается осуществить себя помимо нашего ведома. Это может происходить как в позитивном, так и в негативном смысле. Если наши дети попали под гиперопеку, значит, мы сами нуждаемся в поддержке. Если мы балуем своих детей, это ребенок внутри нас играет в родителей. Он поступает так, пытаясь удовлетворить собственные потребности. Опять же, это способ завоевать любовь, хотя он приводит к саморазрушительным последствиям. Как родители мы должны найти равновесие между потребностями своего внутреннего ребенка и потребностями своих детей. Наши отношения с детьми — мощные зеркала, отражающие наши неудовлетворенные потребности. Чем больше мы заботимся о самих себе, тем лучше мы сможем заботиться о своих собственных детях. Дети нуждаются во взрослом руководстве, а не в руководстве другого нуждающегося ребенка, делающего вид, что он взрослый.</w:t>
      </w:r>
    </w:p>
    <w:p>
      <w:pPr>
        <w:pStyle w:val="Heading4"/>
        <w:rPr/>
      </w:pPr>
      <w:bookmarkStart w:id="53" w:name="480"/>
      <w:r>
        <w:rPr/>
        <w:t>Лидером</w:t>
      </w:r>
      <w:bookmarkEnd w:id="53"/>
      <w:r>
        <w:rPr/>
        <w:t xml:space="preserve"> является взрослый, а не ребенок</w:t>
      </w:r>
    </w:p>
    <w:p>
      <w:pPr>
        <w:pStyle w:val="Style11"/>
        <w:rPr/>
      </w:pPr>
      <w:r>
        <w:rPr/>
        <w:t>Сегодня слишком многих детей либо вынуждают взрослеть слишком рано, либо не дают взрослеть вообще. В любом случае эти дети взрослеют неестественным образом. Взрослые, которые подталкивают своих детей или, наоборот, удерживают их, сами не являются взрослыми в полном смысле. Те, у кого процесс взросления был заблокирован, теперь делают то же самое со своими детьми. Дети или взрослые не могут проскочить естественные и необходимые этапы на пути к зрелости. Эти искусственно созданные пробелы заставляют нас чувствовать себя незащищенными или же вынуждают исполнять какие-то роли, вместо того чтобы оставаться верными самим себе. Лидерство в нашей жизни формируется в процессе следования тем этапам, что уготовила нам природа. Когда мы не следуем им, мы теряем свой центр тяжести и расщепляемся между тем, что еще не закончено, и тем, что нам еще предстоит развить в себе.</w:t>
      </w:r>
    </w:p>
    <w:p>
      <w:pPr>
        <w:pStyle w:val="Heading4"/>
        <w:rPr/>
      </w:pPr>
      <w:bookmarkStart w:id="54" w:name="481"/>
      <w:r>
        <w:rPr/>
        <w:t>Ребенок</w:t>
      </w:r>
      <w:bookmarkEnd w:id="54"/>
      <w:r>
        <w:rPr/>
        <w:t xml:space="preserve"> до сих пор смотрит на мир так, как когда-то смотрели мы</w:t>
      </w:r>
    </w:p>
    <w:p>
      <w:pPr>
        <w:pStyle w:val="Style11"/>
        <w:rPr/>
      </w:pPr>
      <w:r>
        <w:rPr/>
        <w:t>Если ребенок чувствует боль и если эта боль достаточно сильна, он блокирует ее и отрицает ее существование. И до тех пор, пока рана не будет исцелена, мы «застреваем» в этом событии и повторяем его снова и снова. В точности как та женщина, с которой я работал в Южной Америке. Событие, включая всех его персонажей, чувства, реакции и т. д., остается с нами. Для ребенка, который живет внутри взрослого человека, событие остается столь же сильным, как если бы оно произошло вчера, а не годы тому назад. Если с момента нашего первого опыта происходят другие травмирующие события, то сцены в нашем сознании становятся еще более ужасающими, а мы — еще более парализованными и «застрявшими» в прошлом. Когда мы исцеляемся от этого опыта, меняется все наше видение его. Прошлое ослабляет свою хватку, и мы можем целиком вернуться к жизни в настоящем, быть готовыми и способными к созиданию и движению в более яркое и богатое будущее.</w:t>
      </w:r>
    </w:p>
    <w:p>
      <w:pPr>
        <w:pStyle w:val="Heading4"/>
        <w:rPr/>
      </w:pPr>
      <w:bookmarkStart w:id="55" w:name="482"/>
      <w:r>
        <w:rPr/>
        <w:t>Ребенок</w:t>
      </w:r>
      <w:bookmarkEnd w:id="55"/>
      <w:r>
        <w:rPr/>
        <w:t xml:space="preserve"> всегда остается ребенком. Не делайте из него взрослого</w:t>
      </w:r>
    </w:p>
    <w:p>
      <w:pPr>
        <w:pStyle w:val="Style11"/>
        <w:rPr/>
      </w:pPr>
      <w:r>
        <w:rPr/>
        <w:t>Эрик Берн, отец трансакционного анализа, учил нас тому, что мы обладаем тремя состояниями эго: родитель, взрослый и ребенок. Различные духовные практики, в том числе американских индейцев, также говорят о существовании различных внутренних состояний сознания. Когда мы пытаемся наложить одно из них на другое, возникает конфликт. Ребенок внутри нас или снаружи может справиться только с определенным количеством ответственности. Когда ее у него становится больше, он перестает справляться с нагрузкой. В результате он или она теряет свой центр активности, теряет связь с ним и становится потерянным. Взрослые должны с осторожностью поддерживать тот баланс ответственности, которую они накладывают на ребенка. Перегрузка может оказаться разрушительной для процесса естественного роста и последовательного развития ребенка. Ребенок нуждается в базовой поддержке и пространстве для полноценного развития и роста своих способностей.</w:t>
      </w:r>
    </w:p>
    <w:p>
      <w:pPr>
        <w:pStyle w:val="Heading4"/>
        <w:rPr/>
      </w:pPr>
      <w:bookmarkStart w:id="56" w:name="483"/>
      <w:r>
        <w:rPr/>
        <w:t>Ребенку</w:t>
      </w:r>
      <w:bookmarkEnd w:id="56"/>
      <w:r>
        <w:rPr/>
        <w:t xml:space="preserve"> необходимы любовь и поддержка, но в то же время твердое и гибкое руководство</w:t>
      </w:r>
    </w:p>
    <w:p>
      <w:pPr>
        <w:pStyle w:val="Style11"/>
        <w:rPr/>
      </w:pPr>
      <w:r>
        <w:rPr/>
        <w:t>Точно так же, как нормальному здоровому ребенку иногда нужно говорить «да», а иногда «нет», так же обстоит дело и с нашим внутренним ребенком. Если наш внутренний ребенок не получил в свое время здорового и гибкого руководства, тогда наша задача — сделать это заново. Когда мы обнаруживаем, что желаем получить то, что может причинить нам вред, мы должны сказать «нет» и увести ребенка от возможной опасности. «Нет» это способ демонстрации нашей любви к ребенку и к самим себе.</w:t>
      </w:r>
    </w:p>
    <w:p>
      <w:pPr>
        <w:pStyle w:val="Heading4"/>
        <w:rPr/>
      </w:pPr>
      <w:bookmarkStart w:id="57" w:name="484"/>
      <w:r>
        <w:rPr/>
        <w:t>Ребенок</w:t>
      </w:r>
      <w:bookmarkEnd w:id="57"/>
      <w:r>
        <w:rPr/>
        <w:t xml:space="preserve"> хочет работать вместе с нами. Он хочет, чтобы мы были главными и не взваливали на него слишком большую ответственность</w:t>
      </w:r>
    </w:p>
    <w:p>
      <w:pPr>
        <w:pStyle w:val="Style11"/>
        <w:rPr/>
      </w:pPr>
      <w:r>
        <w:rPr/>
        <w:t>И вновь, в точности как нормальный здоровый ребенок, наш внутренний ребенок хочет помогать взрослым. Он до сих пор помнит все те уроки, которые мы в свое время получили, и использует их, как может. Требуется время, терпение и практика, прежде чем мы сможем завоевать доверие своего внутреннего ребенка. Временами нам придется отбирать у него ключи от машины и объяснять, что за вождение машины отвечаем мы. Со временем ребенок перестанет хватать ключи и позволит нам вести машину, а сам в это время будет играть и заниматься своими детскими делами. Это принесет больше радости и равновесия и нам самим как взрослым, и нашему внутреннему ребенку.</w:t>
      </w:r>
    </w:p>
    <w:p>
      <w:pPr>
        <w:pStyle w:val="Heading4"/>
        <w:rPr/>
      </w:pPr>
      <w:bookmarkStart w:id="58" w:name="485"/>
      <w:r>
        <w:rPr/>
        <w:t>Ребенок</w:t>
      </w:r>
      <w:bookmarkEnd w:id="58"/>
      <w:r>
        <w:rPr/>
        <w:t xml:space="preserve"> может как созидать, так и разрушать</w:t>
      </w:r>
    </w:p>
    <w:p>
      <w:pPr>
        <w:pStyle w:val="Style11"/>
        <w:rPr/>
      </w:pPr>
      <w:r>
        <w:rPr/>
        <w:t>Многие взрослые люди, получившие бесчисленные травмы в детстве, часто ведут саморазрушительную жизнь. Исцеление ран занимает много времени. Но когда исцеление все-таки происходит, взрослый человек возрождается к новой жизни. Вос-Становление лидера внутри нас несет с собой более разностороннее и изобильное творчество. По мере того как мы продолжаем учиться отечески заботиться о себе, мы начинаем выбирать ту деятельность и те пути, которые являются более творческими и менее разрушительными.</w:t>
      </w:r>
    </w:p>
    <w:p>
      <w:pPr>
        <w:pStyle w:val="Heading4"/>
        <w:rPr/>
      </w:pPr>
      <w:bookmarkStart w:id="59" w:name="486"/>
      <w:r>
        <w:rPr/>
        <w:t>Чтобы</w:t>
      </w:r>
      <w:bookmarkEnd w:id="59"/>
      <w:r>
        <w:rPr/>
        <w:t xml:space="preserve"> исцелить ребенка, мы должны простить его, помириться с ним и создать новый союз</w:t>
      </w:r>
    </w:p>
    <w:p>
      <w:pPr>
        <w:pStyle w:val="Style11"/>
        <w:rPr/>
      </w:pPr>
      <w:r>
        <w:rPr/>
        <w:t>Когда мы прощаем своего внутреннего ребенка за его разрушительные поступки и выборы, мы также прощаем самих себя, поскольку наш внутренний ребенок есть живая часть нас самих. Такое прощение дает силу исцелению, и высвобождается новая энергия, которая прежде была заблокирована. Когда эта энергия становится частью нашей ежедневной жизни, наши отношения со своим внутренним ребенком становятся все лучше и проникновеннее. Эти заново сложившиеся отношения вносят в нашу жизнь больше гармонии.</w:t>
      </w:r>
    </w:p>
    <w:p>
      <w:pPr>
        <w:pStyle w:val="Heading4"/>
        <w:rPr/>
      </w:pPr>
      <w:bookmarkStart w:id="60" w:name="487"/>
      <w:r>
        <w:rPr/>
        <w:t>Если</w:t>
      </w:r>
      <w:bookmarkEnd w:id="60"/>
      <w:r>
        <w:rPr/>
        <w:t xml:space="preserve"> мы не признаем присутствия ребенка и не создадим для него пространство безопасности, он будет искать того, кто это сделает</w:t>
      </w:r>
    </w:p>
    <w:p>
      <w:pPr>
        <w:pStyle w:val="Style11"/>
        <w:rPr/>
      </w:pPr>
      <w:r>
        <w:rPr/>
        <w:t>Жизнь ребенка направляется его действительными потребностями, до тех пор пока он не придет в замешательство, запутавшись между своими потребностями и желаниями. В нашем сверхматериалистичном и ориентированном на потребление обществе это стало реальной проблемой. Многие потребности наших детей подменяются вещами, которые, вопреки нашему желанию продемонстрировать ребенку свою любовь, становятся ее замещением. Это приводит к сокрытию подлинных детских потребностей, и дети сами начинают верить в то, что их желания и есть их потребности. Это верно и в отношении нашего внутреннего ребенка. Если мы пренебрегаем им или несправедливы по отношению к нему, он ощущает себя брошенным, как мы в детстве. Это становится еще одним напоминанием о том, что мы его не любим. Если мы не будем любить своего ребенка, он найдет кого-то еще, кто будет. Возьмем, к примеру, проституток: несмотря на плохое обращение с ними сутенеров, они в каком-то смысле получают от них нечто вроде любви, которой не знали раньше, и потому остаются и продолжают работать на них. По крайней мере, они получают некое подобие того, что им кажется любовью.</w:t>
      </w:r>
    </w:p>
    <w:p>
      <w:pPr>
        <w:pStyle w:val="Style11"/>
        <w:rPr/>
      </w:pPr>
      <w:r>
        <w:rPr/>
        <w:t>Те, кто заботится о нас и дает нам ощущение надежности и любви, — это те, с кем мы остаемся. Чем больше мы будем давать внутреннему ребенку понять, что мы рядом, тем менее вероятно, что он будет искать заместителя своим родителям. Кто-то из наших друзей, учителей, начальников, родственников удовлетворяет наши потребности, которые мы не можем удовлетворить сами. Когда мы сможем делать это самостоятельно, нам уже не нужно будет полагаться на других. И тогда нам удастся изменить свои отношения с людьми и построить новый тип взаимоотношений, более успешный в отличие от тех, которые были раньше. Все это, конечно, является частью нашего развития. Для этого необходимы время и опыт.</w:t>
      </w:r>
    </w:p>
    <w:p>
      <w:pPr>
        <w:pStyle w:val="Style11"/>
        <w:rPr/>
      </w:pPr>
      <w:r>
        <w:rPr/>
        <w:t>Я искренне желаю, чтобы все то, что я изложил в этом руководстве, помогло вам достичь большего понимания со своим внутренним ребенком. Возможно, это помогло уменьшить замешательство, которое вы испытывали по поводу каких-то своих внутренних конфликтов, и открыло вам некоторые их причины. Чем лучше мы сможем наладить отношения между взрослой личностью и внутренним ребенком, тем более мы будем готовы к шагу на следующую ступень существующих и возможных отношений между ними. Следующая ступень подразумевает совместную работу двух партнеров и увеличивает нашу способность направлять свою жизнь к высшей цели, творческому самовыражению и миссии.</w:t>
      </w:r>
    </w:p>
    <w:p>
      <w:pPr>
        <w:pStyle w:val="Heading3"/>
        <w:rPr/>
      </w:pPr>
      <w:bookmarkStart w:id="61" w:name="488"/>
      <w:r>
        <w:rPr/>
        <w:t>ПРЕВРАЩЕНИЕ СВОЕЙ ЖИЗНИ В МИССИЮ</w:t>
      </w:r>
      <w:bookmarkEnd w:id="61"/>
    </w:p>
    <w:p>
      <w:pPr>
        <w:pStyle w:val="Style11"/>
        <w:rPr/>
      </w:pPr>
      <w:r>
        <w:rPr/>
        <w:t>Ниже приводится копия журнальной вырезки из «Нью Эйдж Джорнал».</w:t>
      </w:r>
    </w:p>
    <w:p>
      <w:pPr>
        <w:pStyle w:val="Style11"/>
        <w:rPr/>
      </w:pPr>
      <w:r>
        <w:rPr/>
        <w:t>«В 1982 году у подножия Мачу-Пикчу в Перуанских Андах местным крестьянином была найдена волшебная книга рецептов, которая молниеносно покорила весь мир. С тех пор Дональд Трамп приобрел авторские права на нее. На сегодняшний день книга переведена на двадцать пять языков. Китай рассматривает возможность публикации книги на китайском языке, в случае если Трамп согласится на некоторые необходимые коррективы. Последние пятьдесят две недели эта книга входит в список бестселлеров «Нью-Йорк Тайме». Книга завоевала множество литературных наград, в нескольких странах она была признана Книгой года, была выдвинута на премию Пулитцера.</w:t>
      </w:r>
    </w:p>
    <w:p>
      <w:pPr>
        <w:pStyle w:val="Style11"/>
        <w:rPr/>
      </w:pPr>
      <w:r>
        <w:rPr/>
        <w:t>Би-би-си направила свою съемочную группу в Перу, где была найдена книга, и планирует завершить работу над документальным очерком в будущем году.</w:t>
      </w:r>
    </w:p>
    <w:p>
      <w:pPr>
        <w:pStyle w:val="Style11"/>
        <w:rPr/>
      </w:pPr>
      <w:r>
        <w:rPr/>
        <w:t>Си-эн-эн провела опрос среди местных жителей, а также взяла интервью у человека, который сообщил о находке, передав ее на факультет антропологии Перуанского университета в Лиме. Также планируется создание фильма, основанного на этих событиях, который будет сопровождаться презентацией для испаноязычных зрителей.</w:t>
      </w:r>
    </w:p>
    <w:p>
      <w:pPr>
        <w:pStyle w:val="Style11"/>
        <w:rPr/>
      </w:pPr>
      <w:r>
        <w:rPr/>
        <w:t>Ученые Смитсоновского института направили в эту зону свои исследовательские группы с целью проверки почвы на наличие радиоактивности.</w:t>
      </w:r>
    </w:p>
    <w:p>
      <w:pPr>
        <w:pStyle w:val="Style11"/>
        <w:rPr/>
      </w:pPr>
      <w:r>
        <w:rPr/>
        <w:t>Представители индустрии развлечений также заинтересовались находкой. Уорнер Бразерс работают над проектом кинофильма с Томом Хенксом, получившим Оскара за роль в фильме «Форест Гамп», в главной роли, режиссером Роном Ховардом, создателем «Кокона», и продюсером Кевином Костнером.</w:t>
      </w:r>
    </w:p>
    <w:p>
      <w:pPr>
        <w:pStyle w:val="Style11"/>
        <w:rPr/>
      </w:pPr>
      <w:r>
        <w:rPr/>
        <w:t>Духовные группы во всем мире также проявили активный интерес к книге. Медитационные и ченнелинго-вые группы всех стран объединили свои усилия и практикуют почти круглосуточно. Некоторые из них сообщают о контактах с высшими существами на космических кораблях, вставших на якорь у края нашей Галактики.</w:t>
      </w:r>
    </w:p>
    <w:p>
      <w:pPr>
        <w:pStyle w:val="Style11"/>
        <w:rPr/>
      </w:pPr>
      <w:r>
        <w:rPr/>
        <w:t>Теологи провозгласили, что эта книга находится на столь высоком уровне сознания, что ни Библия, ни Талмуд, ни Тибетская Книга Мертвых, ни Бхагавад Гита не достигают ее высот.</w:t>
      </w:r>
    </w:p>
    <w:p>
      <w:pPr>
        <w:pStyle w:val="Style11"/>
        <w:rPr/>
      </w:pPr>
      <w:r>
        <w:rPr/>
        <w:t>Каждый желает получить эту книгу. Книжные магазины не успевают закупать достаточное количество экземпляров. Появились сообщения о взломах складских помещений, где хранятся тиражи этой книги, после чего книга появилась на черном рынке без переплета и по более низкой цене.</w:t>
      </w:r>
    </w:p>
    <w:p>
      <w:pPr>
        <w:pStyle w:val="Style11"/>
        <w:rPr/>
      </w:pPr>
      <w:r>
        <w:rPr/>
        <w:t xml:space="preserve">По нашим оценкам, эта книга являет собой еще одно непосредственное взаимодействие с высшим разумом. Теперь нам остается только ждать, пока существа доставившие нам эту книгу, выйдут на контакт». </w:t>
      </w:r>
    </w:p>
    <w:p>
      <w:pPr>
        <w:pStyle w:val="Style11"/>
        <w:rPr/>
      </w:pPr>
      <w:r>
        <w:rPr/>
        <w:t xml:space="preserve">Вот что я скажу вам, друзья мои: через некоторые особые каналы мне посчастливилось получить доступ ко второй книге рецептов, </w:t>
      </w:r>
      <w:r>
        <w:rPr>
          <w:i/>
          <w:iCs/>
        </w:rPr>
        <w:t xml:space="preserve">которой до сих пор еще никто не видел. </w:t>
      </w:r>
      <w:r>
        <w:rPr/>
        <w:t>Я чувствую своей обязанностью донести эти сведения до широкой общественности, пока Дональд Трамп не присвоил себе права на нее. Я осознаю, что против меня могут возбудить судебное дело, если я помещу эту информацию в своей книге, но я хочу воспользоваться этим шансом. Эта книга является слишком ценной, чтобы ею владел кто-то один. Я убежден, что каждый гражданин планеты заслуживает право увидеть и воспользоваться содержанием этой книги и извлечь пользу из ее ценных советов.</w:t>
      </w:r>
    </w:p>
    <w:p>
      <w:pPr>
        <w:pStyle w:val="Style11"/>
        <w:rPr/>
      </w:pPr>
      <w:r>
        <w:rPr/>
        <w:t>Настоятельное предупреждение: прежде чем перевернуть страницу, чтобы ознакомиться с «божественным рецептом» (к сожалению, мне удалось раздобыть только первый рецепт), проведите двадцать минут в медитации, чтобы вы были хорошо центрированы и вошли в состояние альфа-сознания. Если вы не медитируете, тогда просто закройте глаза и пропойте мантру «Ом» 100 раз. Это должно сработать. Повторяю, эта двадцатиминутная подготовка имеет решающее значение. Я настаиваю: решающее! Без нее мы не сможем достичь желаемого состояния и изменить частоту восприятия реальности. А если мы не сделаем этого, рецепт будет выглядеть как обычный рецепт шоколадного пирога из обычной поваренной книги. Итак, готовьтесь!</w:t>
      </w:r>
    </w:p>
    <w:p>
      <w:pPr>
        <w:pStyle w:val="Style11"/>
        <w:rPr/>
      </w:pPr>
      <w:r>
        <w:rPr/>
        <w:t>Ну, друзья мои, если вы подготовились должным образом, дышите через нос и медленно сосчитайте до одиннадцати. На последнем вдохе и счете переверните страницу — еще медленнее. А затем взирайте на открывшуюся перед вами величайшую тайну со времен находки свитков Мертвого моря в Египетских пирамидах. Я воспеваю это событие вместе с вами.</w:t>
      </w:r>
    </w:p>
    <w:p>
      <w:pPr>
        <w:pStyle w:val="Style11"/>
        <w:rPr/>
      </w:pPr>
      <w:r>
        <w:rPr/>
        <w:t> </w:t>
      </w:r>
    </w:p>
    <w:p>
      <w:pPr>
        <w:pStyle w:val="Style11"/>
        <w:rPr/>
      </w:pPr>
      <w:r>
        <w:rPr/>
        <w:t>РЕЦЕПТ  ДЬЯВОЛЬСКОГО   ШОКОЛАДНОГО   ПИРОГА С  АНГЕЛЬСКОЙ   ГЛАЗУРЬЮ</w:t>
      </w:r>
    </w:p>
    <w:p>
      <w:pPr>
        <w:pStyle w:val="Style11"/>
        <w:rPr>
          <w:i/>
          <w:i/>
          <w:iCs/>
        </w:rPr>
      </w:pPr>
      <w:r>
        <w:rPr>
          <w:i/>
          <w:iCs/>
        </w:rPr>
        <w:t>1 стакан кипящей воды</w:t>
      </w:r>
    </w:p>
    <w:p>
      <w:pPr>
        <w:pStyle w:val="Style11"/>
        <w:rPr>
          <w:i/>
          <w:i/>
          <w:iCs/>
        </w:rPr>
      </w:pPr>
      <w:r>
        <w:rPr>
          <w:i/>
          <w:iCs/>
        </w:rPr>
        <w:t>3 унции несладкого шоколада</w:t>
      </w:r>
    </w:p>
    <w:p>
      <w:pPr>
        <w:pStyle w:val="Style11"/>
        <w:rPr>
          <w:i/>
          <w:i/>
          <w:iCs/>
        </w:rPr>
      </w:pPr>
      <w:r>
        <w:rPr>
          <w:i/>
          <w:iCs/>
        </w:rPr>
        <w:t>8 столовых ложек (1 брикет) сладкого масла</w:t>
      </w:r>
    </w:p>
    <w:p>
      <w:pPr>
        <w:pStyle w:val="Style11"/>
        <w:rPr>
          <w:i/>
          <w:i/>
          <w:iCs/>
        </w:rPr>
      </w:pPr>
      <w:r>
        <w:rPr>
          <w:i/>
          <w:iCs/>
        </w:rPr>
        <w:t>1 чайная ложка ванили</w:t>
      </w:r>
    </w:p>
    <w:p>
      <w:pPr>
        <w:pStyle w:val="Style11"/>
        <w:rPr>
          <w:i/>
          <w:i/>
          <w:iCs/>
        </w:rPr>
      </w:pPr>
      <w:r>
        <w:rPr>
          <w:i/>
          <w:iCs/>
        </w:rPr>
        <w:t>2 стакана сахарного песка</w:t>
      </w:r>
    </w:p>
    <w:p>
      <w:pPr>
        <w:pStyle w:val="Style11"/>
        <w:rPr>
          <w:i/>
          <w:i/>
          <w:iCs/>
        </w:rPr>
      </w:pPr>
      <w:r>
        <w:rPr>
          <w:i/>
          <w:iCs/>
        </w:rPr>
        <w:t>2 яйца (желтки отдельно от белков)</w:t>
      </w:r>
    </w:p>
    <w:p>
      <w:pPr>
        <w:pStyle w:val="Style11"/>
        <w:rPr>
          <w:i/>
          <w:i/>
          <w:iCs/>
        </w:rPr>
      </w:pPr>
      <w:r>
        <w:rPr>
          <w:i/>
          <w:iCs/>
        </w:rPr>
        <w:t>1 чайная ложка чайной соды 1/2 стакана сметаны</w:t>
      </w:r>
    </w:p>
    <w:p>
      <w:pPr>
        <w:pStyle w:val="Style11"/>
        <w:rPr>
          <w:i/>
          <w:i/>
          <w:iCs/>
        </w:rPr>
      </w:pPr>
      <w:r>
        <w:rPr>
          <w:i/>
          <w:iCs/>
        </w:rPr>
        <w:t>2 неполных стакана просеянной муки грубого помола 1 столовая ложка разрыхлителя</w:t>
      </w:r>
    </w:p>
    <w:p>
      <w:pPr>
        <w:pStyle w:val="Style11"/>
        <w:rPr>
          <w:i/>
          <w:i/>
          <w:iCs/>
        </w:rPr>
      </w:pPr>
      <w:r>
        <w:rPr>
          <w:i/>
          <w:iCs/>
        </w:rPr>
        <w:t>Шоколадная глазурь</w:t>
      </w:r>
    </w:p>
    <w:p>
      <w:pPr>
        <w:pStyle w:val="Style11"/>
        <w:rPr/>
      </w:pPr>
      <w:r>
        <w:rPr/>
        <w:t>Разогрейте духовку. Смажьте форму жиром и посыпьте мукой. Избыток муки стряхните.</w:t>
      </w:r>
    </w:p>
    <w:p>
      <w:pPr>
        <w:pStyle w:val="Style11"/>
        <w:rPr/>
      </w:pPr>
      <w:r>
        <w:rPr/>
        <w:t>Залейте шоколад и масло кипящей водой. Оставьте на некоторое время, чтобы масло и шоколад растаяли. Добавьте сахар и ваниль, размешайте. Затем вбивайте яичные желтки по одному, каждый раз хорошо перемешивая.</w:t>
      </w:r>
    </w:p>
    <w:p>
      <w:pPr>
        <w:pStyle w:val="Style11"/>
        <w:rPr/>
      </w:pPr>
      <w:r>
        <w:rPr/>
        <w:t>Смешайте чайную соду со сметаной и вбейте в шоколадную смесь.</w:t>
      </w:r>
    </w:p>
    <w:p>
      <w:pPr>
        <w:pStyle w:val="Style11"/>
        <w:rPr/>
      </w:pPr>
      <w:r>
        <w:rPr/>
        <w:t>Просейте вместе муку и разрыхлитель и добавьте в тесто, тщательно размешав.</w:t>
      </w:r>
    </w:p>
    <w:p>
      <w:pPr>
        <w:pStyle w:val="Style11"/>
        <w:rPr/>
      </w:pPr>
      <w:r>
        <w:rPr/>
        <w:t>Взбейте яичные белки в не слишком густую пену. Выложите одну четверть яичных белков на тесто и осторожно смешайте.</w:t>
      </w:r>
    </w:p>
    <w:p>
      <w:pPr>
        <w:pStyle w:val="Style11"/>
        <w:rPr/>
      </w:pPr>
      <w:r>
        <w:rPr/>
        <w:t xml:space="preserve">Выложите тесто в подготовленную форму. Поставьте форму на средний штатив духовки и выпекайте от 40 до 50 минут до тех пор, пока края пирога не поднимутся над краями формы и деревянная палочка после втыкания в центр пирога не будет оставаться сухой. Дайте пирогу остыть в течение 10 минут не вынимая из формы; достаньте пирог из формы и окончательно остудите перед тем, как покрыть глазурью. </w:t>
      </w:r>
    </w:p>
    <w:p>
      <w:pPr>
        <w:pStyle w:val="Style11"/>
        <w:rPr/>
      </w:pPr>
      <w:r>
        <w:rPr/>
        <w:t> </w:t>
      </w:r>
    </w:p>
    <w:p>
      <w:pPr>
        <w:pStyle w:val="Style11"/>
        <w:rPr/>
      </w:pPr>
      <w:r>
        <w:rPr/>
        <w:t> </w:t>
      </w:r>
    </w:p>
    <w:p>
      <w:pPr>
        <w:pStyle w:val="Style11"/>
        <w:rPr/>
      </w:pPr>
      <w:r>
        <w:rPr/>
        <w:t>Друзья мои! Надеюсь, что не слишком разочаровал и разозлил вас. Надеюсь, вы даже в состоянии посмеяться. Это рецепт настоящего пирога, который вы при желании можете приготовить сами. Он действительно очень вкусный!</w:t>
      </w:r>
    </w:p>
    <w:p>
      <w:pPr>
        <w:pStyle w:val="Style11"/>
        <w:rPr/>
      </w:pPr>
      <w:r>
        <w:rPr/>
        <w:t>Идея немного подшутить на тему миссии появилась у меня утром накануне того дня, когда я начал писать. Ночь перед этим я спал очень беспокойно, и теперь я понимаю почему. Неугомонный проказник внутри меня был занят изобретением идеи с рецептом. Как бы то ни было, я решил немного оживить ситуацию и уклониться в сторону от сверхсерьезной стороны нашего повествования. Нужно чаще развеиваться и относиться к себе с юмором. Это особенно касается представителей нового поколения. Они забывают, что Бог, Богиня, Создатель, Святой Дух и т. д. тоже обладают чувством юмора.</w:t>
      </w:r>
    </w:p>
    <w:p>
      <w:pPr>
        <w:pStyle w:val="Style11"/>
        <w:rPr/>
      </w:pPr>
      <w:r>
        <w:rPr/>
        <w:t>Мы действительно живем в одну из самых замечательных эпох в истории нашей планеты, но в то же время мы должны оставаться обеими ногами на земле и правильно оценивать все, что происходит сегодня на всей планете. В противном случае мы просто свихнемся и планета войдет в штопор.</w:t>
      </w:r>
    </w:p>
    <w:p>
      <w:pPr>
        <w:pStyle w:val="Style11"/>
        <w:rPr/>
      </w:pPr>
      <w:r>
        <w:rPr/>
        <w:t>Я убежден, что знание своей миссии является важным, и хотел бы поделиться с вами своими мыслями и ощущениями по этому поводу. «Миссия» в моем понимании означает прежде всего осуществление той работы или деятельности, которая нам нравится. Не имеет значения — какой именно. Важно то, что мы вкладываем в нее свою душу и следуем при этом за своим сердцем. В нашем мире, где доминирует рациональность, сердце заняло второстепенную роль. Хотя ситуация начинает постепенно меняться. Мы повсюду видим свидетельства этого. Мир находится в состоянии великого перехода, и все мы ощущаем последствия. Это можно проследить во взаимоотношениях мужчин и женщин, поскольку последствия сексуальной революции ощущаются до сих пор, порождая разногласия и конфликты между полами, а также проблемы в сексуальных отношениях.</w:t>
      </w:r>
    </w:p>
    <w:p>
      <w:pPr>
        <w:pStyle w:val="Style11"/>
        <w:rPr/>
      </w:pPr>
      <w:r>
        <w:rPr/>
        <w:t>Две основные энергии жизни — мужская и женская — проходят через столь необходимый процесс перегруппировки, и сама земля вовлечена в это потрясение. Душа человечества находится в процессе нового открытия себя и своих великих возможностей, которые до этого отрицались. Отрицались, поскольку мы были приучены их отрицать и передавали этот жизненный уклад отрицания дальше через поколения.</w:t>
      </w:r>
    </w:p>
    <w:p>
      <w:pPr>
        <w:pStyle w:val="Style11"/>
        <w:rPr/>
      </w:pPr>
      <w:r>
        <w:rPr/>
        <w:t>Некоторые говорят, что эпоха, в которую мы живем, является вторым Ренессансом. Другие верят, что это подготовка ко второму пришествию Христа спустя два тысячелетия. В действительности неважно, во что мы верим, поскольку наши верования меняются с каждым днем. Кроме того, нет ничего хорошего в том, чтобы цепляться за что-либо. Лучшее, что мы можем сделать, — это научиться мириться с переменами и знать, что мы являемся их частью.</w:t>
      </w:r>
    </w:p>
    <w:p>
      <w:pPr>
        <w:pStyle w:val="Style11"/>
        <w:rPr/>
      </w:pPr>
      <w:r>
        <w:rPr/>
        <w:t>Следующие вещи являются для меня очевидными. Первое — это то, что мы учимся взаимодействовать с самими собой. Второе — это то, что мы учимся взаимодействовать с окружающими. Третье — мы познаем необходимость жизни в мире с природой. Некоторые из нас знают, как взаимодействовать с самими собой, но испытывают трудности в отношениях с окружающими. Некоторые умеют взаимодействовать с окружающими, но испытывают неудобство, оставаясь наедине с собой. И последнее, что мы начинаем осознавать и что имеет решающее значение для нашего выживания на этой планете, — это умение жить и сосуществовать с природой. Потому что если мы этого не сделаем и не сможем сделать, наши надежды на выживание весьма ограничены.</w:t>
      </w:r>
    </w:p>
    <w:p>
      <w:pPr>
        <w:pStyle w:val="Style11"/>
        <w:rPr/>
      </w:pPr>
      <w:r>
        <w:rPr/>
        <w:t>Сегодня перед нами стоят величайшие вызовы. Стало ясно, что нам предстоит проделать большую работу, чтобы возвестить пришествие Нового Века. И именно здесь у нас возникают трудности. Все больше и больше людей чувствуют, что они призваны к миссии и служению, но в растерянности не знают, что им делать. Именно в этом заключается основной вызов. Больше всего нам сейчас нужны преданные, зрелые и трезвомыслящие работники и лидеры.  Мы должны измениться. Практически ежедневно я встречаю людей, которые чувствуют, что призваны, и вот они сломя голову торопятся спасать мир. К сожалению, многие из них забыли для начала уделить некоторое время своему собственному спасению. Они забывают о том, что миссия и целительство начинаются прежде всего с нас самих. Нельзя перескочить через несколько шагов и спрятаться от самих себя в надежде, что нам не придется проходить сквозь ворота испытаний. Я часто напоминаю людям на семинарах: «Крылья и ноги». Мы должны укрепить свои тела, свое земное тело, равно как и астральное. Чтобы иметь верное представление и ясно видеть, куда мы направляемся, мы должны достичь равновесия между этими различными телами.</w:t>
      </w:r>
    </w:p>
    <w:p>
      <w:pPr>
        <w:pStyle w:val="Style11"/>
        <w:rPr/>
      </w:pPr>
      <w:r>
        <w:rPr/>
        <w:t>Если говорить об особенностях понятия «миссия», то я убежден, что все мы рождены для миссии, так же как все мы рождены для лидерства. Наша миссия на Земле заключается в том, чтобы жить, учиться, любить и отдавать нечто в благодарность. Если кто-то убежден в том, что может быть президентом своей страны и это и есть его судьба, то лучше взять и начать готовиться к этому. Все, что мы получаем от жизни, как я уже несколько раз говорил на страницах этой книги, определяется тем, что мы сами для этого сделали. Ничего не получится, если мы будем пассивно восседать на своих детских стульчиках и требовать, чтобы нам это подали. И все равно в мире остается множество подобных людей, требующих именно этого — чтобы их кормили с ложечки. Мы должны помним» о том, что рождение Нового Века во многом определяется тем, насколько мы способны перейти от одного века к другому. Мы не можем просто отбросить Старый Век в сторону только потому, что нам не нравится смотреть на свое человеческое поведение в истории. Но в то же время мы не можем просто перескочить в Новый Век, веря в то, что мы способны это слепить. Да, мы должны научиться тому, как быстрее проходить необходимые этапы, но мы все равно должны «пройти через» них. Мы не можем обойти их стороной, проползти под ними или перелететь через них. До тех пор пока мы не освоим необходимые предварительные шаги, мы не можем перейти к большему количеству возможностей.</w:t>
      </w:r>
    </w:p>
    <w:p>
      <w:pPr>
        <w:pStyle w:val="Style11"/>
        <w:rPr/>
      </w:pPr>
      <w:r>
        <w:rPr/>
        <w:t>В ближайшие годы мы будем свидетелями событий и феноменов, которые, возможно, поразив наше воображение. Земля будет продолжать исцеляться, по мере того как все больше и больше нас, людей, станет управлять своей собственной жизнью, судьбой и социальным и коллективным видением. Все большее число людей будет путешествовать и жить и других странах. Появятся глобально ориентированные проекты, а другие, наоборот, угаснут.</w:t>
      </w:r>
    </w:p>
    <w:p>
      <w:pPr>
        <w:pStyle w:val="Style11"/>
        <w:rPr/>
      </w:pPr>
      <w:r>
        <w:rPr/>
        <w:t>Люди будут становиться более активными и рамках своих сообществ и находить пути пробуждения задач своего служения и миссии. Работы хватит на всех. Если мы хотим исполнить свою миссию, нужно начинать учиться думать, чувствовать, видеть, верить, выбирать. и действовать по зову своего сердца. Если в душе есть. раны, нужно приниматься за работу по их исцелению. Что касается меня, то я буду продолжать писать, путешествовать по планете, проводить семинары и тренинги и выстраивать дальше свое видение глобального единства и исцеления земной семьи. Другие, подобно мне, также будут ездить вокруг света, и, возможно, наши пути пересекутся, и мы будем вместе работать над общими проектами.</w:t>
      </w:r>
    </w:p>
    <w:p>
      <w:pPr>
        <w:pStyle w:val="Style11"/>
        <w:spacing w:before="280" w:after="240"/>
        <w:rPr/>
      </w:pPr>
      <w:r>
        <w:rPr/>
        <w:t>Та миссия, которую мы исполняем, станет миссией, которую мы же и создаем. Все целое нашей жизни, каждый урок, каждое событие — плохое и хорошее — будет отражено в миссии, которую мы на себя примем, позволив своему сердцу вести нас по этому пути.</w:t>
      </w:r>
    </w:p>
    <w:p>
      <w:pPr>
        <w:pStyle w:val="Heading1"/>
        <w:rPr/>
      </w:pPr>
      <w:r>
        <w:rPr/>
      </w:r>
      <w:bookmarkStart w:id="62" w:name="489"/>
      <w:bookmarkStart w:id="63" w:name="489"/>
    </w:p>
    <w:p>
      <w:pPr>
        <w:pStyle w:val="Heading1"/>
        <w:rPr/>
      </w:pPr>
      <w:bookmarkStart w:id="64" w:name="489"/>
      <w:r>
        <w:rPr/>
        <w:t>ЧАСТЬ 4</w:t>
        <w:br/>
        <w:t>СОЗНАТЕЛЬНЫЕ, ЖИВЫЕ  И  НАГОТОВЕ</w:t>
      </w:r>
      <w:bookmarkEnd w:id="64"/>
    </w:p>
    <w:p>
      <w:pPr>
        <w:pStyle w:val="A0"/>
        <w:rPr/>
      </w:pPr>
      <w:r>
        <w:rPr/>
        <w:t>Умение отдавать — один из величайших актов служения в этой жизни. Но еще более великим является умение обретать, отдавая.</w:t>
      </w:r>
    </w:p>
    <w:p>
      <w:pPr>
        <w:pStyle w:val="Heading2"/>
        <w:rPr/>
      </w:pPr>
      <w:bookmarkStart w:id="65" w:name="490"/>
      <w:r>
        <w:rPr/>
        <w:t>Глава   7</w:t>
        <w:br/>
        <w:t>ЗАДАЧИ  И  ВЫЗОВЫ НА КАЖДЫЙ ДЕНЬ ДЛЯ   УЧЕНИКА-ЛИДЕРА</w:t>
      </w:r>
      <w:bookmarkEnd w:id="65"/>
    </w:p>
    <w:p>
      <w:pPr>
        <w:pStyle w:val="Style11"/>
        <w:rPr>
          <w:i/>
          <w:i/>
          <w:iCs/>
        </w:rPr>
      </w:pPr>
      <w:r>
        <w:rPr>
          <w:i/>
          <w:iCs/>
        </w:rPr>
        <w:t>...Пока он шел сквозь толпу, становилось ясно, что главным был он. Когда он говорил, все прислушивались. Он обладал особой магнетической энергией, которая притягивала людей к нему. Он был ярким, имел быстроту мысли и ясность воображения и был полностью сознателен. Вне сомнения, он представлял собой молодого потенциального руководителя, который с годами будет готов для вице-президентства. Его предназначение заключалось в высоком управлении, будь то в промышленности или академической сфере. Он был рожден для лидерства. И он мог достичь вершин. Но перед тем как наступит этот день, он должен подготовить себя, изучив инструменты и этапы своего ученичества на пути лидера. Единственная проблема заключается в том, как же ему достичь столь необходимого и заслуженного прорыва.</w:t>
      </w:r>
    </w:p>
    <w:p>
      <w:pPr>
        <w:pStyle w:val="Style11"/>
        <w:rPr/>
      </w:pPr>
      <w:r>
        <w:rPr/>
        <w:t xml:space="preserve">В этой главе мы переходим к следующим задачам-инициациям нашего жизненного ученичества на пути к лидерству. И теперь всех нас ожидает проверка. Нам предложено двадцать две сферы задач, которые мы можем выбрать, чтобы следовать дальше. Эти двадцать две задачи будут служить своеобразными указателями на пути нашей каждодневной миссии. </w:t>
      </w:r>
      <w:r>
        <w:rPr>
          <w:b/>
          <w:bCs/>
        </w:rPr>
        <w:t xml:space="preserve">Это может быть помощь кому-то встать на правильный путь, или помощь пожилым людям или попавшим в беду, какой-то экологический проект, или решение больше поработать над собой или над отношениями с близкими людьми. </w:t>
      </w:r>
      <w:r>
        <w:rPr/>
        <w:t xml:space="preserve">Что мы выберем и как мы </w:t>
      </w:r>
      <w:r>
        <w:rPr>
          <w:b/>
          <w:bCs/>
        </w:rPr>
        <w:t xml:space="preserve">с </w:t>
      </w:r>
      <w:r>
        <w:rPr/>
        <w:t>этим справимся, целиком зависит от нас самих. Я предлагаю задачи, а вы выбираете наиболее подходящие для себя.</w:t>
      </w:r>
    </w:p>
    <w:p>
      <w:pPr>
        <w:pStyle w:val="Style11"/>
        <w:rPr/>
      </w:pPr>
      <w:r>
        <w:rPr/>
        <w:t>Я очень прошу вас выбрать только четыре основные задачи. Так вы сможете с большей легкостью сконцентрировать свое внимание. Если вы будете пытаться сделать слишком много дел одновременно, вы рискуете потерпеть неудачу, растеряться и просто все забросить. Однако если вы к своему удовлетворению выполнили какие-то из ваших четырех задач, тогда, конечно, возьмите себе еще несколько других. Это очень важно. Двадцать две задачи — только начало; другие различные задачи выявляются по мере возникающей необходимости. Если мы служим жизни как своей миссии, мы никогда не уклоняемся от дел и от учебы.</w:t>
      </w:r>
    </w:p>
    <w:p>
      <w:pPr>
        <w:pStyle w:val="Style11"/>
        <w:rPr/>
      </w:pPr>
      <w:r>
        <w:rPr/>
        <w:t>Сначала я перечислю двадцать два указателя и приведу некоторые предложения, которые можно рассматривать как возможные способы или советы, как сделать настоящую задачу более содержательной и полезной. В остальном же вы предоставлены сами себе. Вы можете образовать партнерство или группы с другими людьми, также выполняющими свои задачи. Стоит вам начать — и только небо будет пределом того, что вы можете сделать или создать. Мудро используйте свою энергию, время и ресурсы.</w:t>
      </w:r>
    </w:p>
    <w:p>
      <w:pPr>
        <w:pStyle w:val="Heading3"/>
        <w:rPr/>
      </w:pPr>
      <w:bookmarkStart w:id="66" w:name="491"/>
      <w:r>
        <w:rPr/>
        <w:t>ДВАДЦАТЬ ДВА УКАЗАТЕЛЯ НА ПУТИ НАШЕГО УЧЕНИЧЕСТВА</w:t>
      </w:r>
      <w:bookmarkEnd w:id="66"/>
    </w:p>
    <w:p>
      <w:pPr>
        <w:pStyle w:val="Style11"/>
        <w:rPr>
          <w:b/>
          <w:b/>
          <w:bCs/>
        </w:rPr>
      </w:pPr>
      <w:r>
        <w:rPr>
          <w:b/>
          <w:bCs/>
        </w:rPr>
        <w:t>Внимание! выберите четыре действия в рамках каждой из четырех поставленных вами задач.</w:t>
      </w:r>
    </w:p>
    <w:p>
      <w:pPr>
        <w:pStyle w:val="Heading3"/>
        <w:rPr/>
      </w:pPr>
      <w:bookmarkStart w:id="67" w:name="492"/>
      <w:r>
        <w:rPr/>
        <w:t>Задачи и вызовы:</w:t>
      </w:r>
      <w:bookmarkEnd w:id="67"/>
    </w:p>
    <w:p>
      <w:pPr>
        <w:pStyle w:val="Style11"/>
        <w:rPr/>
      </w:pPr>
      <w:r>
        <w:rPr/>
        <w:t xml:space="preserve">№ </w:t>
      </w:r>
      <w:r>
        <w:rPr>
          <w:b/>
          <w:bCs/>
        </w:rPr>
        <w:t>1</w:t>
      </w:r>
      <w:r>
        <w:rPr/>
        <w:t>. Восстановить огонь творчества в наших сердцах, умах и душах.</w:t>
      </w:r>
    </w:p>
    <w:p>
      <w:pPr>
        <w:pStyle w:val="Style11"/>
        <w:rPr/>
      </w:pPr>
      <w:r>
        <w:rPr/>
        <w:t>Действия:     1......2......3......4........</w:t>
      </w:r>
    </w:p>
    <w:p>
      <w:pPr>
        <w:pStyle w:val="Style11"/>
        <w:rPr/>
      </w:pPr>
      <w:r>
        <w:rPr/>
        <w:t xml:space="preserve">№ </w:t>
      </w:r>
      <w:r>
        <w:rPr/>
        <w:t>2. Признать и встретить свой страх с мужеством и мудростью.</w:t>
      </w:r>
    </w:p>
    <w:p>
      <w:pPr>
        <w:pStyle w:val="Style11"/>
        <w:rPr/>
      </w:pPr>
      <w:r>
        <w:rPr/>
        <w:t>Действия:     1......2......3......4........</w:t>
      </w:r>
    </w:p>
    <w:p>
      <w:pPr>
        <w:pStyle w:val="Style11"/>
        <w:rPr/>
      </w:pPr>
      <w:r>
        <w:rPr/>
        <w:t xml:space="preserve">№ </w:t>
      </w:r>
      <w:r>
        <w:rPr/>
        <w:t>3. Продвинуться в исцелении и трансформации своих привычек, установок и старого стиля жизни. Действия:     1......2......3......4........</w:t>
      </w:r>
    </w:p>
    <w:p>
      <w:pPr>
        <w:pStyle w:val="Style11"/>
        <w:rPr/>
      </w:pPr>
      <w:r>
        <w:rPr/>
        <w:t xml:space="preserve">№ </w:t>
      </w:r>
      <w:r>
        <w:rPr/>
        <w:t>4. Простить себя и других за ошибки, незнание и невольные обиды.</w:t>
      </w:r>
    </w:p>
    <w:p>
      <w:pPr>
        <w:pStyle w:val="Style11"/>
        <w:rPr/>
      </w:pPr>
      <w:r>
        <w:rPr/>
        <w:t>Действия:     1......2......3......4........</w:t>
      </w:r>
    </w:p>
    <w:p>
      <w:pPr>
        <w:pStyle w:val="Style11"/>
        <w:rPr/>
      </w:pPr>
      <w:r>
        <w:rPr/>
        <w:t xml:space="preserve">№ </w:t>
      </w:r>
      <w:r>
        <w:rPr/>
        <w:t>5. Понять, что нам необходимо сделать, чтобы избавиться от своих чрезмерных потребительских желаний и пристрастия к вещам.</w:t>
      </w:r>
    </w:p>
    <w:p>
      <w:pPr>
        <w:pStyle w:val="Style11"/>
        <w:rPr/>
      </w:pPr>
      <w:r>
        <w:rPr/>
        <w:t>Действия:     1......2......3......4........</w:t>
      </w:r>
    </w:p>
    <w:p>
      <w:pPr>
        <w:pStyle w:val="Style11"/>
        <w:rPr/>
      </w:pPr>
      <w:r>
        <w:rPr/>
        <w:t xml:space="preserve">№ </w:t>
      </w:r>
      <w:r>
        <w:rPr/>
        <w:t>6. Сделать выбор в пользу положительной, жизнеутверждающей установки или же оставаться внутри жизнеразрушающей установки и практики.</w:t>
      </w:r>
    </w:p>
    <w:p>
      <w:pPr>
        <w:pStyle w:val="Style11"/>
        <w:rPr/>
      </w:pPr>
      <w:r>
        <w:rPr/>
        <w:t>Действия:     1......2......3......4........</w:t>
      </w:r>
    </w:p>
    <w:p>
      <w:pPr>
        <w:pStyle w:val="Style11"/>
        <w:rPr/>
      </w:pPr>
      <w:r>
        <w:rPr/>
        <w:t xml:space="preserve">№ </w:t>
      </w:r>
      <w:r>
        <w:rPr/>
        <w:t>7. Прекратить обвинять других и перестать изобретать оправдания собственным ошибкам и поступкам.</w:t>
      </w:r>
    </w:p>
    <w:p>
      <w:pPr>
        <w:pStyle w:val="Style11"/>
        <w:rPr/>
      </w:pPr>
      <w:r>
        <w:rPr/>
        <w:t>Действия:     1......2......3......4........</w:t>
      </w:r>
    </w:p>
    <w:p>
      <w:pPr>
        <w:pStyle w:val="Style11"/>
        <w:rPr/>
      </w:pPr>
      <w:r>
        <w:rPr/>
        <w:t xml:space="preserve">№ </w:t>
      </w:r>
      <w:r>
        <w:rPr/>
        <w:t>8. Открыть свою миссию служения человечеству и планете.</w:t>
      </w:r>
    </w:p>
    <w:p>
      <w:pPr>
        <w:pStyle w:val="Style11"/>
        <w:rPr/>
      </w:pPr>
      <w:r>
        <w:rPr/>
        <w:t>Действия:     1......2......3......4........</w:t>
      </w:r>
    </w:p>
    <w:p>
      <w:pPr>
        <w:pStyle w:val="Style11"/>
        <w:rPr/>
      </w:pPr>
      <w:r>
        <w:rPr/>
        <w:t xml:space="preserve">№ </w:t>
      </w:r>
      <w:r>
        <w:rPr/>
        <w:t>9. Остановить процесс несправедливого обращения с человеческим духом в самих себе и в окружающих.</w:t>
      </w:r>
    </w:p>
    <w:p>
      <w:pPr>
        <w:pStyle w:val="Style11"/>
        <w:rPr/>
      </w:pPr>
      <w:r>
        <w:rPr/>
        <w:t>Действия:     1......2......3......4........</w:t>
      </w:r>
    </w:p>
    <w:p>
      <w:pPr>
        <w:pStyle w:val="Style11"/>
        <w:rPr/>
      </w:pPr>
      <w:r>
        <w:rPr/>
        <w:t xml:space="preserve">№ </w:t>
      </w:r>
      <w:r>
        <w:rPr/>
        <w:t xml:space="preserve">10. Научиться искусству умирать каждый миг </w:t>
      </w:r>
      <w:r>
        <w:rPr>
          <w:b/>
          <w:bCs/>
        </w:rPr>
        <w:t>и</w:t>
      </w:r>
    </w:p>
    <w:p>
      <w:pPr>
        <w:pStyle w:val="Style11"/>
        <w:rPr/>
      </w:pPr>
      <w:r>
        <w:rPr/>
        <w:t>каждый день.</w:t>
      </w:r>
    </w:p>
    <w:p>
      <w:pPr>
        <w:pStyle w:val="Style11"/>
        <w:rPr/>
      </w:pPr>
      <w:r>
        <w:rPr/>
        <w:t>Действия:     1......2......3......4........</w:t>
      </w:r>
    </w:p>
    <w:p>
      <w:pPr>
        <w:pStyle w:val="Style11"/>
        <w:rPr/>
      </w:pPr>
      <w:r>
        <w:rPr/>
        <w:t xml:space="preserve">№ </w:t>
      </w:r>
      <w:r>
        <w:rPr/>
        <w:t>11. Восстановить союз между мужской и женской природой.</w:t>
      </w:r>
    </w:p>
    <w:p>
      <w:pPr>
        <w:pStyle w:val="Style11"/>
        <w:rPr/>
      </w:pPr>
      <w:r>
        <w:rPr/>
        <w:t>Действия:     1......2......3......4........</w:t>
      </w:r>
    </w:p>
    <w:p>
      <w:pPr>
        <w:pStyle w:val="Style11"/>
        <w:rPr/>
      </w:pPr>
      <w:r>
        <w:rPr/>
        <w:t xml:space="preserve">№ </w:t>
      </w:r>
      <w:r>
        <w:rPr/>
        <w:t>12. Выработать целостный стиль жизни с использованием своих способностей к достижению умственных, эмоциональных, физических и духовных жизненных целей.</w:t>
      </w:r>
    </w:p>
    <w:p>
      <w:pPr>
        <w:pStyle w:val="Style11"/>
        <w:rPr/>
      </w:pPr>
      <w:r>
        <w:rPr/>
        <w:t>Действия:     1......2......3......4........</w:t>
      </w:r>
    </w:p>
    <w:p>
      <w:pPr>
        <w:pStyle w:val="Style11"/>
        <w:rPr/>
      </w:pPr>
      <w:r>
        <w:rPr/>
        <w:t xml:space="preserve">№ </w:t>
      </w:r>
      <w:r>
        <w:rPr/>
        <w:t>13. Услышать «зов космоса», побуждающий нас действовать и следовать его руководству в деле создания лучшего мира.</w:t>
      </w:r>
    </w:p>
    <w:p>
      <w:pPr>
        <w:pStyle w:val="Style11"/>
        <w:rPr/>
      </w:pPr>
      <w:r>
        <w:rPr/>
        <w:t>Действия:     1......2......3......4........</w:t>
      </w:r>
    </w:p>
    <w:p>
      <w:pPr>
        <w:pStyle w:val="Style11"/>
        <w:rPr/>
      </w:pPr>
      <w:r>
        <w:rPr/>
        <w:t xml:space="preserve">№ </w:t>
      </w:r>
      <w:r>
        <w:rPr/>
        <w:t>14. Стать лидерами и учителями нового и более здорового подхода к жизни и учебе. Действия:     1......2......3......4........</w:t>
      </w:r>
    </w:p>
    <w:p>
      <w:pPr>
        <w:pStyle w:val="Style11"/>
        <w:rPr/>
      </w:pPr>
      <w:r>
        <w:rPr/>
        <w:t xml:space="preserve">№ </w:t>
      </w:r>
      <w:r>
        <w:rPr/>
        <w:t>15. Создать системы и сети поддержки, укрепляющие наши способности к осуществлению важных</w:t>
      </w:r>
    </w:p>
    <w:p>
      <w:pPr>
        <w:pStyle w:val="Style11"/>
        <w:rPr/>
      </w:pPr>
      <w:r>
        <w:rPr/>
        <w:t>перемен.</w:t>
      </w:r>
    </w:p>
    <w:p>
      <w:pPr>
        <w:pStyle w:val="Style11"/>
        <w:rPr/>
      </w:pPr>
      <w:r>
        <w:rPr/>
        <w:t>Действия:     1......2......3......4........</w:t>
      </w:r>
    </w:p>
    <w:p>
      <w:pPr>
        <w:pStyle w:val="Style11"/>
        <w:rPr/>
      </w:pPr>
      <w:r>
        <w:rPr/>
        <w:t xml:space="preserve">№ </w:t>
      </w:r>
      <w:r>
        <w:rPr/>
        <w:t>16. Противостоять несправедливости, жестокости, алчности и коррупции.</w:t>
      </w:r>
    </w:p>
    <w:p>
      <w:pPr>
        <w:pStyle w:val="Style11"/>
        <w:rPr/>
      </w:pPr>
      <w:r>
        <w:rPr/>
        <w:t>Действия:     1......2......3......4........</w:t>
      </w:r>
    </w:p>
    <w:p>
      <w:pPr>
        <w:pStyle w:val="Style11"/>
        <w:rPr/>
      </w:pPr>
      <w:r>
        <w:rPr/>
        <w:t xml:space="preserve">№ </w:t>
      </w:r>
      <w:r>
        <w:rPr/>
        <w:t>17. Остановить загрязнение и разрушение природы и ее творений.</w:t>
      </w:r>
    </w:p>
    <w:p>
      <w:pPr>
        <w:pStyle w:val="Style11"/>
        <w:rPr/>
      </w:pPr>
      <w:r>
        <w:rPr/>
        <w:t>Действия:     1......2......3......4........</w:t>
      </w:r>
    </w:p>
    <w:p>
      <w:pPr>
        <w:pStyle w:val="Style11"/>
        <w:rPr/>
      </w:pPr>
      <w:r>
        <w:rPr/>
        <w:t xml:space="preserve">№ </w:t>
      </w:r>
      <w:r>
        <w:rPr/>
        <w:t>18. Остановить ненужные человеческие страдания, голод и предрассудки.</w:t>
      </w:r>
    </w:p>
    <w:p>
      <w:pPr>
        <w:pStyle w:val="Style11"/>
        <w:rPr/>
      </w:pPr>
      <w:r>
        <w:rPr/>
        <w:t>Действия:     1......2......3......4........</w:t>
      </w:r>
    </w:p>
    <w:p>
      <w:pPr>
        <w:pStyle w:val="Style11"/>
        <w:rPr/>
      </w:pPr>
      <w:r>
        <w:rPr/>
        <w:t xml:space="preserve">№ </w:t>
      </w:r>
      <w:r>
        <w:rPr/>
        <w:t xml:space="preserve">19. Объединиться как единая семья, нация </w:t>
      </w:r>
      <w:r>
        <w:rPr>
          <w:b/>
          <w:bCs/>
        </w:rPr>
        <w:t xml:space="preserve">и </w:t>
      </w:r>
      <w:r>
        <w:rPr/>
        <w:t>единая человеческая раса.</w:t>
      </w:r>
    </w:p>
    <w:p>
      <w:pPr>
        <w:pStyle w:val="Style11"/>
        <w:rPr/>
      </w:pPr>
      <w:r>
        <w:rPr/>
        <w:t>Действия:     1......2......3......4........</w:t>
      </w:r>
    </w:p>
    <w:p>
      <w:pPr>
        <w:pStyle w:val="Style11"/>
        <w:rPr/>
      </w:pPr>
      <w:r>
        <w:rPr/>
        <w:t xml:space="preserve">№ </w:t>
      </w:r>
      <w:r>
        <w:rPr/>
        <w:t>20. Прекратить откладывать на потом деятельность, которая требует нашего внимания сейчас. Действия:     1......2......3......4........</w:t>
      </w:r>
    </w:p>
    <w:p>
      <w:pPr>
        <w:pStyle w:val="Style11"/>
        <w:rPr/>
      </w:pPr>
      <w:r>
        <w:rPr/>
        <w:t xml:space="preserve">№ </w:t>
      </w:r>
      <w:r>
        <w:rPr/>
        <w:t>21. Праздновать свое существование с любовью, достоинством и надеждой на лучшее будущее. Действия:     1......2......3......4........</w:t>
      </w:r>
    </w:p>
    <w:p>
      <w:pPr>
        <w:pStyle w:val="Style11"/>
        <w:rPr/>
      </w:pPr>
      <w:r>
        <w:rPr/>
        <w:t xml:space="preserve">№ </w:t>
      </w:r>
      <w:r>
        <w:rPr/>
        <w:t>22. Создать свой собственный план выживания человечества на Земле.</w:t>
      </w:r>
    </w:p>
    <w:p>
      <w:pPr>
        <w:pStyle w:val="Style11"/>
        <w:rPr/>
      </w:pPr>
      <w:r>
        <w:rPr/>
        <w:t>Действия:     1......2......3......</w:t>
      </w:r>
      <w:r>
        <w:rPr>
          <w:b/>
          <w:bCs/>
        </w:rPr>
        <w:t>4</w:t>
      </w:r>
      <w:r>
        <w:rPr/>
        <w:t>........</w:t>
      </w:r>
    </w:p>
    <w:p>
      <w:pPr>
        <w:pStyle w:val="Heading3"/>
        <w:rPr/>
      </w:pPr>
      <w:bookmarkStart w:id="68" w:name="493"/>
      <w:r>
        <w:rPr/>
        <w:t>Советы и предложения</w:t>
      </w:r>
      <w:bookmarkEnd w:id="68"/>
    </w:p>
    <w:p>
      <w:pPr>
        <w:pStyle w:val="Style11"/>
        <w:rPr>
          <w:b/>
          <w:b/>
          <w:bCs/>
        </w:rPr>
      </w:pPr>
      <w:r>
        <w:rPr>
          <w:b/>
          <w:bCs/>
        </w:rPr>
        <w:t xml:space="preserve">№ </w:t>
      </w:r>
      <w:r>
        <w:rPr>
          <w:b/>
          <w:bCs/>
        </w:rPr>
        <w:t>1. Восстановить огонь творчества в наших сердцах, умах и душах</w:t>
      </w:r>
    </w:p>
    <w:p>
      <w:pPr>
        <w:pStyle w:val="Style11"/>
        <w:rPr/>
      </w:pPr>
      <w:r>
        <w:rPr>
          <w:b/>
          <w:bCs/>
          <w:i/>
          <w:iCs/>
        </w:rPr>
        <w:t xml:space="preserve">Для того чтобы восстановить свое творчество, нужно сначала его найти. </w:t>
      </w:r>
      <w:r>
        <w:rPr/>
        <w:t xml:space="preserve">Первый шаг, который нужно сделать, это обратиться к природе. </w:t>
      </w:r>
      <w:r>
        <w:rPr>
          <w:b/>
          <w:bCs/>
        </w:rPr>
        <w:t xml:space="preserve">Природа </w:t>
      </w:r>
      <w:r>
        <w:rPr/>
        <w:t xml:space="preserve">— обильный кладезь творчества. Находясь там, смотрите, слушайте и прикасайтесь. Второй шаг, который нужно сделать, — это начать задавать самим себе вопросы: «как» и «когда» мы потеряли свою способность </w:t>
      </w:r>
      <w:r>
        <w:rPr>
          <w:b/>
          <w:bCs/>
        </w:rPr>
        <w:t xml:space="preserve">к творчеству. Задумайтесь о том, как мы отрицаем свое </w:t>
      </w:r>
      <w:r>
        <w:rPr/>
        <w:t>творчество и злоупотребляем им, не используя его лучшим образом.</w:t>
      </w:r>
    </w:p>
    <w:p>
      <w:pPr>
        <w:pStyle w:val="Style11"/>
        <w:rPr/>
      </w:pPr>
      <w:r>
        <w:rPr/>
        <w:t> </w:t>
      </w:r>
    </w:p>
    <w:p>
      <w:pPr>
        <w:pStyle w:val="Style11"/>
        <w:rPr/>
      </w:pPr>
      <w:r>
        <w:rPr/>
        <w:t xml:space="preserve">№ </w:t>
      </w:r>
      <w:r>
        <w:rPr>
          <w:b/>
          <w:bCs/>
        </w:rPr>
        <w:t>2. Признать и встретить свой страх с мужеством и мудростью</w:t>
      </w:r>
    </w:p>
    <w:p>
      <w:pPr>
        <w:pStyle w:val="Style11"/>
        <w:rPr/>
      </w:pPr>
      <w:r>
        <w:rPr>
          <w:i/>
          <w:iCs/>
        </w:rPr>
        <w:t xml:space="preserve">Первое, что мы должны сделать, чтобы встретиться со своим страхом, </w:t>
      </w:r>
      <w:r>
        <w:rPr/>
        <w:t xml:space="preserve">— </w:t>
      </w:r>
      <w:r>
        <w:rPr>
          <w:i/>
          <w:iCs/>
        </w:rPr>
        <w:t xml:space="preserve">это изменить свою установку по отношению к нему. Страх не является нашим врагом. Он всего лишь инструмент для использования в нашей </w:t>
      </w:r>
      <w:r>
        <w:rPr>
          <w:b/>
          <w:bCs/>
          <w:i/>
          <w:iCs/>
        </w:rPr>
        <w:t xml:space="preserve">жизни. </w:t>
      </w:r>
      <w:r>
        <w:rPr/>
        <w:t xml:space="preserve">Второе, что нужно сделать, — это вступить </w:t>
      </w:r>
      <w:r>
        <w:rPr>
          <w:b/>
          <w:bCs/>
        </w:rPr>
        <w:t xml:space="preserve">в </w:t>
      </w:r>
      <w:r>
        <w:rPr/>
        <w:t>диалог со своим страхом, узнать его. Составьте списки всех различных видов своих страхов, чтобы сделать их друзьями и позитивными инструментами.</w:t>
      </w:r>
    </w:p>
    <w:p>
      <w:pPr>
        <w:pStyle w:val="Style11"/>
        <w:rPr/>
      </w:pPr>
      <w:r>
        <w:rPr/>
        <w:t> </w:t>
      </w:r>
    </w:p>
    <w:p>
      <w:pPr>
        <w:pStyle w:val="Style11"/>
        <w:rPr/>
      </w:pPr>
      <w:r>
        <w:rPr/>
        <w:t xml:space="preserve">№ </w:t>
      </w:r>
      <w:r>
        <w:rPr>
          <w:b/>
          <w:bCs/>
        </w:rPr>
        <w:t>3. Продвинуться в исцелении и трансформации своих привычек, установок и старого стиля жизни</w:t>
      </w:r>
    </w:p>
    <w:p>
      <w:pPr>
        <w:pStyle w:val="Style11"/>
        <w:rPr/>
      </w:pPr>
      <w:r>
        <w:rPr>
          <w:i/>
          <w:iCs/>
        </w:rPr>
        <w:t xml:space="preserve">Первый шаг любого процесса перемен </w:t>
      </w:r>
      <w:r>
        <w:rPr/>
        <w:t xml:space="preserve">— </w:t>
      </w:r>
      <w:r>
        <w:rPr>
          <w:i/>
          <w:iCs/>
        </w:rPr>
        <w:t xml:space="preserve">увидеть проблему. Второй шаг заключается в том, чтобы признать эту проблему как свою собственную. Третий шаг </w:t>
      </w:r>
      <w:r>
        <w:rPr/>
        <w:t xml:space="preserve">— </w:t>
      </w:r>
      <w:r>
        <w:rPr>
          <w:i/>
          <w:iCs/>
        </w:rPr>
        <w:t xml:space="preserve">взять на себя ответственность. </w:t>
      </w:r>
      <w:r>
        <w:rPr/>
        <w:t xml:space="preserve">Один из самых легких путей избежать перемен — это отрицание того факта, что у нас вообще есть проблема. Второй простейший путь заключается в том, чтобы обвинять </w:t>
      </w:r>
      <w:r>
        <w:rPr>
          <w:b/>
          <w:bCs/>
        </w:rPr>
        <w:t xml:space="preserve">в </w:t>
      </w:r>
      <w:r>
        <w:rPr/>
        <w:t>своих проблемах других, а третий — оправдываться. Наши проблемы, однако, всегда остаются с нами — принимаем мы их или нет. То, как мы с ними уживаемся, зависит только от нас.</w:t>
      </w:r>
    </w:p>
    <w:p>
      <w:pPr>
        <w:pStyle w:val="Style11"/>
        <w:rPr/>
      </w:pPr>
      <w:r>
        <w:rPr/>
        <w:t> </w:t>
      </w:r>
    </w:p>
    <w:p>
      <w:pPr>
        <w:pStyle w:val="Style11"/>
        <w:rPr>
          <w:b/>
          <w:b/>
          <w:bCs/>
        </w:rPr>
      </w:pPr>
      <w:r>
        <w:rPr>
          <w:b/>
          <w:bCs/>
        </w:rPr>
        <w:t xml:space="preserve">№ </w:t>
      </w:r>
      <w:r>
        <w:rPr>
          <w:b/>
          <w:bCs/>
        </w:rPr>
        <w:t>4. Простить себя и других за ошибки, незнание и невольные обиды</w:t>
      </w:r>
    </w:p>
    <w:p>
      <w:pPr>
        <w:pStyle w:val="Style11"/>
        <w:rPr/>
      </w:pPr>
      <w:r>
        <w:rPr/>
        <w:t xml:space="preserve">Подавляющее большинство наших обидных действий по отношению к окружающим непреднамерены, если только мы не являемся вечным ребенком или садистом, который наслаждается тем, что причиняет кому-то боль. </w:t>
      </w:r>
      <w:r>
        <w:rPr>
          <w:i/>
          <w:iCs/>
        </w:rPr>
        <w:t>Большая часть наших обид происходит по</w:t>
      </w:r>
    </w:p>
    <w:p>
      <w:pPr>
        <w:pStyle w:val="Style11"/>
        <w:rPr>
          <w:i/>
          <w:i/>
          <w:iCs/>
        </w:rPr>
      </w:pPr>
      <w:r>
        <w:rPr>
          <w:i/>
          <w:iCs/>
        </w:rPr>
        <w:t>вине нашего предыдущего опыта, как следствие наших собственных ран. Прощение всегда приходит в паре. Когда мы прощаем других, мы также должны простить самих себя.</w:t>
      </w:r>
    </w:p>
    <w:p>
      <w:pPr>
        <w:pStyle w:val="Style11"/>
        <w:rPr/>
      </w:pPr>
      <w:r>
        <w:rPr/>
        <w:t> </w:t>
      </w:r>
    </w:p>
    <w:p>
      <w:pPr>
        <w:pStyle w:val="Style11"/>
        <w:rPr>
          <w:b/>
          <w:b/>
          <w:bCs/>
        </w:rPr>
      </w:pPr>
      <w:r>
        <w:rPr>
          <w:b/>
          <w:bCs/>
        </w:rPr>
        <w:t xml:space="preserve">№ </w:t>
      </w:r>
      <w:r>
        <w:rPr>
          <w:b/>
          <w:bCs/>
        </w:rPr>
        <w:t>5. Понять, что нам необходимо сделать, чтобы избавиться от своих чрезмерных потребительских желаний и пристрастия к вещам</w:t>
      </w:r>
    </w:p>
    <w:p>
      <w:pPr>
        <w:pStyle w:val="Style11"/>
        <w:rPr/>
      </w:pPr>
      <w:r>
        <w:rPr>
          <w:i/>
          <w:iCs/>
        </w:rPr>
        <w:t xml:space="preserve">Мания потребления, как я ее называю, является попыткой удовлетворить свою реальную потребность при помощи чего-то другого. Однако можем этого сделать. </w:t>
      </w:r>
      <w:r>
        <w:rPr/>
        <w:t>С детства нам давали всякого рода заменители в виде игрушек, игр, еды и т. д. Мы привыкли быть временно удовлетворенными. Но наши реальные потребности глубже и сильнее. Желания временны. Наша самая большая потребность — быть любимыми. И здесь не существует заменителей. Можно любить автомобиль или стерео, но могут ли они ответить вам взаимностью? Это может сделать только человек.</w:t>
      </w:r>
    </w:p>
    <w:p>
      <w:pPr>
        <w:pStyle w:val="Style11"/>
        <w:rPr/>
      </w:pPr>
      <w:r>
        <w:rPr/>
        <w:t> </w:t>
      </w:r>
    </w:p>
    <w:p>
      <w:pPr>
        <w:pStyle w:val="Style11"/>
        <w:rPr>
          <w:b/>
          <w:b/>
          <w:bCs/>
        </w:rPr>
      </w:pPr>
      <w:r>
        <w:rPr>
          <w:b/>
          <w:bCs/>
        </w:rPr>
        <w:t xml:space="preserve">№ </w:t>
      </w:r>
      <w:r>
        <w:rPr>
          <w:b/>
          <w:bCs/>
        </w:rPr>
        <w:t>6. Сделать выбор в пользу положительной, жизнеутверждающей установки или же оставаться внутри жизнеразрушающей установки и практики</w:t>
      </w:r>
    </w:p>
    <w:p>
      <w:pPr>
        <w:pStyle w:val="Style11"/>
        <w:rPr/>
      </w:pPr>
      <w:r>
        <w:rPr/>
        <w:t>Мы разрушаем самих себя и окружающих двумя способами. Либо мы глотаем свой гнев и обиду или выплевываем их на окружающих; либо мы учимся быть деструктивными на примере других. В обоих случаях, если мы не изменимся и не исцелимся, наша жизнь останется несчастливой.</w:t>
      </w:r>
    </w:p>
    <w:p>
      <w:pPr>
        <w:pStyle w:val="Style11"/>
        <w:rPr/>
      </w:pPr>
      <w:r>
        <w:rPr/>
        <w:t> </w:t>
      </w:r>
    </w:p>
    <w:p>
      <w:pPr>
        <w:pStyle w:val="Style11"/>
        <w:rPr/>
      </w:pPr>
      <w:r>
        <w:rPr/>
        <w:t xml:space="preserve">№ </w:t>
      </w:r>
      <w:r>
        <w:rPr>
          <w:b/>
          <w:bCs/>
        </w:rPr>
        <w:t>7. Прекратить обвинять других и изобретать оправдания собственным ошибкам и поступкам</w:t>
      </w:r>
    </w:p>
    <w:p>
      <w:pPr>
        <w:pStyle w:val="Style11"/>
        <w:rPr/>
      </w:pPr>
      <w:r>
        <w:rPr>
          <w:i/>
          <w:iCs/>
        </w:rPr>
        <w:t xml:space="preserve">Оставаясь детьми, гораздо легче обвинять других в своих трудностях. Также гораздо легче позволять другим делать все за нас. Однако в качестве взрослых мы должны научиться заботиться о себе сами. </w:t>
      </w:r>
      <w:r>
        <w:rPr/>
        <w:t>Наши родители не всегда будут рядом, чтобы защитить нас. Рано или поздно мы должны будем сами отвечать за свои действия. В этом и заключается весь смысл взросления. У всех нас бывают моменты, когда наш внутренний ребенок берет верх, но все это является частью нашего обучения, роста и встречи с миром и его реалиями.</w:t>
      </w:r>
    </w:p>
    <w:p>
      <w:pPr>
        <w:pStyle w:val="Style11"/>
        <w:rPr/>
      </w:pPr>
      <w:r>
        <w:rPr/>
        <w:t> </w:t>
      </w:r>
    </w:p>
    <w:p>
      <w:pPr>
        <w:pStyle w:val="Style11"/>
        <w:rPr/>
      </w:pPr>
      <w:r>
        <w:rPr/>
        <w:t xml:space="preserve">№ </w:t>
      </w:r>
      <w:r>
        <w:rPr>
          <w:b/>
          <w:bCs/>
        </w:rPr>
        <w:t>8. Открыть свою миссию служения человечеству и планете</w:t>
      </w:r>
    </w:p>
    <w:p>
      <w:pPr>
        <w:pStyle w:val="Style11"/>
        <w:rPr/>
      </w:pPr>
      <w:r>
        <w:rPr/>
        <w:t xml:space="preserve">Как я уже говорил, наша миссия заключается в создании и осуществлении того, что мы любим делать. </w:t>
      </w:r>
      <w:r>
        <w:rPr>
          <w:b/>
          <w:bCs/>
          <w:i/>
          <w:iCs/>
        </w:rPr>
        <w:t>Наша миссия приходит к нам через наше сердце. Чтобы познать свою миссию, мы должны открыть врата своего сердца и выпустить на свободу все его дары и ресурсы</w:t>
      </w:r>
      <w:r>
        <w:rPr>
          <w:i/>
          <w:iCs/>
        </w:rPr>
        <w:t xml:space="preserve">. </w:t>
      </w:r>
      <w:r>
        <w:rPr/>
        <w:t>Любовь и долг являются партнерами нашей миссии.</w:t>
      </w:r>
    </w:p>
    <w:p>
      <w:pPr>
        <w:pStyle w:val="Style11"/>
        <w:rPr/>
      </w:pPr>
      <w:r>
        <w:rPr/>
        <w:t> </w:t>
      </w:r>
    </w:p>
    <w:p>
      <w:pPr>
        <w:pStyle w:val="Style11"/>
        <w:rPr>
          <w:b/>
          <w:b/>
          <w:bCs/>
        </w:rPr>
      </w:pPr>
      <w:r>
        <w:rPr>
          <w:b/>
          <w:bCs/>
        </w:rPr>
        <w:t xml:space="preserve">№ </w:t>
      </w:r>
      <w:r>
        <w:rPr>
          <w:b/>
          <w:bCs/>
        </w:rPr>
        <w:t>9. Остановить процесс несправедливого обращения с человеческим духом в самих себе и в окружающих</w:t>
      </w:r>
    </w:p>
    <w:p>
      <w:pPr>
        <w:pStyle w:val="Style11"/>
        <w:rPr/>
      </w:pPr>
      <w:r>
        <w:rPr>
          <w:b/>
          <w:bCs/>
          <w:i/>
          <w:iCs/>
        </w:rPr>
        <w:t xml:space="preserve">Первое, что нужно сделать, чтобы остановить несправедливое обращение, </w:t>
      </w:r>
      <w:r>
        <w:rPr>
          <w:b/>
          <w:bCs/>
        </w:rPr>
        <w:t xml:space="preserve">— </w:t>
      </w:r>
      <w:r>
        <w:rPr>
          <w:b/>
          <w:bCs/>
          <w:i/>
          <w:iCs/>
        </w:rPr>
        <w:t>это сказать «нет!».</w:t>
      </w:r>
      <w:r>
        <w:rPr>
          <w:i/>
          <w:iCs/>
        </w:rPr>
        <w:t xml:space="preserve"> </w:t>
      </w:r>
      <w:r>
        <w:rPr/>
        <w:t>Когда мы говорим так, мы останавливаем повторяющийся цикл. Несправедливое обращение ведет свое начало от первой полученной раны. Пока этот процесс не будет изменен или трансформирован, он будет повторять себя в наших установках и поступках. Это происходит с индивидами, в семьях, коллективах и государствах. Сказав однажды «нет», мы затем начинаем говорить «да», и кладем начало новому пути к исцелению и к жизни.</w:t>
      </w:r>
    </w:p>
    <w:p>
      <w:pPr>
        <w:pStyle w:val="Style11"/>
        <w:rPr/>
      </w:pPr>
      <w:r>
        <w:rPr/>
        <w:t> </w:t>
      </w:r>
    </w:p>
    <w:p>
      <w:pPr>
        <w:pStyle w:val="Style11"/>
        <w:rPr/>
      </w:pPr>
      <w:r>
        <w:rPr/>
        <w:t xml:space="preserve">№ </w:t>
      </w:r>
      <w:r>
        <w:rPr>
          <w:b/>
          <w:bCs/>
        </w:rPr>
        <w:t>10. Научиться искусству умирать каждый миг и каждый день</w:t>
      </w:r>
    </w:p>
    <w:p>
      <w:pPr>
        <w:pStyle w:val="Style11"/>
        <w:rPr/>
      </w:pPr>
      <w:r>
        <w:rPr/>
        <w:t>Эта задача уже упоминалась на страницах этой книги. Чем больше мы сможем принять смерть в нашу жизнь, тем лучше и интенсивнее мы будем жить.</w:t>
      </w:r>
    </w:p>
    <w:p>
      <w:pPr>
        <w:pStyle w:val="Style11"/>
        <w:rPr/>
      </w:pPr>
      <w:r>
        <w:rPr/>
        <w:t> </w:t>
      </w:r>
    </w:p>
    <w:p>
      <w:pPr>
        <w:pStyle w:val="Style11"/>
        <w:rPr/>
      </w:pPr>
      <w:r>
        <w:rPr/>
        <w:t xml:space="preserve">№ </w:t>
      </w:r>
      <w:r>
        <w:rPr>
          <w:b/>
          <w:bCs/>
        </w:rPr>
        <w:t>11. Восстановить союз между мужской и женской природой</w:t>
      </w:r>
    </w:p>
    <w:p>
      <w:pPr>
        <w:pStyle w:val="Style11"/>
        <w:rPr/>
      </w:pPr>
      <w:r>
        <w:rPr/>
        <w:t xml:space="preserve">Мы создали сверхмужской, рациональный, доминирующий мир. Это принесло нам прогресс и перемены, но также повлекло за собой ряд проблем. Женское движение открыло двери навстречу переменам и также породило ряд новых трудностей. Теперь нам предстоит много работы по восстановлению обновленного баланса жизненных энергий внутри нас самих, в наших взаимоотношениях и в природе. </w:t>
      </w:r>
      <w:r>
        <w:rPr>
          <w:b/>
          <w:bCs/>
          <w:i/>
          <w:iCs/>
        </w:rPr>
        <w:t>Мы достигли точки, когда должны изменить форму своего способа жизни и бытия. Это начинается прежде всего с нашего собственного достижения равновесия. С этого места мы движемся дальше. И мужчины, и женщины.</w:t>
      </w:r>
    </w:p>
    <w:p>
      <w:pPr>
        <w:pStyle w:val="Style11"/>
        <w:rPr/>
      </w:pPr>
      <w:r>
        <w:rPr/>
        <w:t> </w:t>
      </w:r>
    </w:p>
    <w:p>
      <w:pPr>
        <w:pStyle w:val="Style11"/>
        <w:rPr>
          <w:b/>
          <w:b/>
          <w:bCs/>
        </w:rPr>
      </w:pPr>
      <w:r>
        <w:rPr>
          <w:b/>
          <w:bCs/>
        </w:rPr>
        <w:t xml:space="preserve">№ </w:t>
      </w:r>
      <w:r>
        <w:rPr>
          <w:b/>
          <w:bCs/>
        </w:rPr>
        <w:t>12. Выработать целостный стиль жизни с использованием своих способностей к достижению умственных, эмоциональных, физических и духовных жизненных целей</w:t>
      </w:r>
    </w:p>
    <w:p>
      <w:pPr>
        <w:pStyle w:val="Style11"/>
        <w:rPr/>
      </w:pPr>
      <w:r>
        <w:rPr>
          <w:b/>
          <w:bCs/>
          <w:i/>
          <w:iCs/>
        </w:rPr>
        <w:t>Мы не можем продолжать свою жизнь, действуя в жесткой и односторонней манере.</w:t>
      </w:r>
      <w:r>
        <w:rPr>
          <w:i/>
          <w:iCs/>
        </w:rPr>
        <w:t xml:space="preserve"> </w:t>
      </w:r>
      <w:r>
        <w:rPr/>
        <w:t>Мы не можем продолжать действовать в обстоятельствах жизни, веря в то, что кусочек и есть целое. Чтобы выработать целостный стиль жизни, нужно принять решение самому стать более целостным. Приняв однажды такое решение, мы уже не можем вернуться на старый путь. Он перестанет работать.</w:t>
      </w:r>
    </w:p>
    <w:p>
      <w:pPr>
        <w:pStyle w:val="Style11"/>
        <w:rPr/>
      </w:pPr>
      <w:r>
        <w:rPr/>
        <w:t> </w:t>
      </w:r>
    </w:p>
    <w:p>
      <w:pPr>
        <w:pStyle w:val="Style11"/>
        <w:rPr/>
      </w:pPr>
      <w:r>
        <w:rPr/>
        <w:t xml:space="preserve">№ </w:t>
      </w:r>
      <w:r>
        <w:rPr>
          <w:b/>
          <w:bCs/>
        </w:rPr>
        <w:t xml:space="preserve">13. Услышать «зов космоса», побуждающий нас действовать и следовать за его руководством в </w:t>
      </w:r>
      <w:r>
        <w:rPr/>
        <w:t xml:space="preserve">деле </w:t>
      </w:r>
      <w:r>
        <w:rPr>
          <w:b/>
          <w:bCs/>
        </w:rPr>
        <w:t>создания лучшего мира</w:t>
      </w:r>
    </w:p>
    <w:p>
      <w:pPr>
        <w:pStyle w:val="Style11"/>
        <w:rPr/>
      </w:pPr>
      <w:r>
        <w:rPr/>
        <w:t xml:space="preserve">Голосом космоса мы могли бы назвать голос нашего сознания. Если мы настроены на восприятие наших внутренних процессов, мы в состоянии слышать наше внутреннее руководство. Наша интуиция дает нам направление реакции на определенные ситуации и события. </w:t>
      </w:r>
      <w:r>
        <w:rPr>
          <w:b/>
          <w:bCs/>
          <w:i/>
          <w:iCs/>
        </w:rPr>
        <w:t>Мы должны тренировать свое умение прислушиваться к «внутренним» ответам. Жизнь все время говорит с нами — через людей, события или просто какие-то жизненные ситуации. Мы должны быть начеку, чтобы замечать это.</w:t>
      </w:r>
    </w:p>
    <w:p>
      <w:pPr>
        <w:pStyle w:val="Style11"/>
        <w:rPr/>
      </w:pPr>
      <w:r>
        <w:rPr/>
        <w:t> </w:t>
      </w:r>
    </w:p>
    <w:p>
      <w:pPr>
        <w:pStyle w:val="Style11"/>
        <w:rPr/>
      </w:pPr>
      <w:r>
        <w:rPr/>
        <w:t xml:space="preserve">№ </w:t>
      </w:r>
      <w:r>
        <w:rPr>
          <w:b/>
          <w:bCs/>
        </w:rPr>
        <w:t>14. Стать лидерами и учителями нового и более здорового подхода к жизни и учебе</w:t>
      </w:r>
    </w:p>
    <w:p>
      <w:pPr>
        <w:pStyle w:val="Style11"/>
        <w:rPr/>
      </w:pPr>
      <w:r>
        <w:rPr>
          <w:i/>
          <w:iCs/>
        </w:rPr>
        <w:t xml:space="preserve">Перемены не происходят сами по себе. Если мы хотим, чтобы перемены пришли в нашу жизнь, мы должны быть их исполнителями. </w:t>
      </w:r>
      <w:r>
        <w:rPr/>
        <w:t xml:space="preserve">Сегодня нам нужны как лидеры, так и учителя. Более того, нам нужны </w:t>
      </w:r>
      <w:r>
        <w:rPr>
          <w:b/>
          <w:bCs/>
          <w:i/>
          <w:iCs/>
        </w:rPr>
        <w:t xml:space="preserve">эффективные </w:t>
      </w:r>
      <w:r>
        <w:rPr/>
        <w:t>лидеры и учителя. Для того чтобы стать эффективными, необходима практика, дисциплина, опыт и много тяжелой, самоотверженной работы. Нужно ли говорить что-либо еще?</w:t>
      </w:r>
    </w:p>
    <w:p>
      <w:pPr>
        <w:pStyle w:val="Style11"/>
        <w:rPr/>
      </w:pPr>
      <w:r>
        <w:rPr/>
        <w:t> </w:t>
      </w:r>
    </w:p>
    <w:p>
      <w:pPr>
        <w:pStyle w:val="Style11"/>
        <w:rPr>
          <w:b/>
          <w:b/>
          <w:bCs/>
        </w:rPr>
      </w:pPr>
      <w:r>
        <w:rPr>
          <w:b/>
          <w:bCs/>
        </w:rPr>
        <w:t xml:space="preserve">№ </w:t>
      </w:r>
      <w:r>
        <w:rPr>
          <w:b/>
          <w:bCs/>
        </w:rPr>
        <w:t>15. Создать системы и сети поддержки, укрепляющие наши способности к осуществлению важных перемен</w:t>
      </w:r>
    </w:p>
    <w:p>
      <w:pPr>
        <w:pStyle w:val="Style11"/>
        <w:rPr/>
      </w:pPr>
      <w:r>
        <w:rPr/>
        <w:t xml:space="preserve">Стресс, ведущий к сгоранию, — одна из опасностей перемен и лидерской работы. </w:t>
      </w:r>
      <w:r>
        <w:rPr>
          <w:i/>
          <w:iCs/>
        </w:rPr>
        <w:t xml:space="preserve">Слишком большое количество ответственности может стать тяжелой ношей. Это может погасить в нас радость и любовь к тому, </w:t>
      </w:r>
      <w:r>
        <w:rPr>
          <w:b/>
          <w:bCs/>
          <w:i/>
          <w:iCs/>
        </w:rPr>
        <w:t xml:space="preserve">что мы делаем. </w:t>
      </w:r>
      <w:r>
        <w:rPr/>
        <w:t>Системы поддержки, например люди, помогающие и поддерживающие друг друга, в какой-то мере снижают этот стресс. Это помогает нам вернуть те радость и огонь, которые у нас были прежде, до того, как задача стала столь разрушительна.</w:t>
      </w:r>
    </w:p>
    <w:p>
      <w:pPr>
        <w:pStyle w:val="Style11"/>
        <w:rPr/>
      </w:pPr>
      <w:r>
        <w:rPr/>
        <w:t> </w:t>
      </w:r>
    </w:p>
    <w:p>
      <w:pPr>
        <w:pStyle w:val="Style11"/>
        <w:rPr>
          <w:b/>
          <w:b/>
          <w:bCs/>
        </w:rPr>
      </w:pPr>
      <w:r>
        <w:rPr>
          <w:b/>
          <w:bCs/>
        </w:rPr>
        <w:t xml:space="preserve">№ </w:t>
      </w:r>
      <w:r>
        <w:rPr>
          <w:b/>
          <w:bCs/>
        </w:rPr>
        <w:t>16. Противостоять несправедливости, жестокости, алчности и коррупции</w:t>
      </w:r>
    </w:p>
    <w:p>
      <w:pPr>
        <w:pStyle w:val="Style11"/>
        <w:rPr/>
      </w:pPr>
      <w:r>
        <w:rPr>
          <w:i/>
          <w:iCs/>
        </w:rPr>
        <w:t xml:space="preserve">Нужно мужество, чтобы противостоять действиям, которые наносят вред и оскорбляют других. </w:t>
      </w:r>
      <w:r>
        <w:rPr/>
        <w:t xml:space="preserve">Нужно пойти на риск, чтобы бросить вызов поступкам других людей, которые задевают нас или кого-то другого. Но бывают случаи, когда мы должны сделать это — или ничего не изменится. В некоторых случаях это может быть даже опасно. Однако если мы решили, что не можем больше терпеть такие действия, у нас появляется уверенность, которая говорит другим о том, что </w:t>
      </w:r>
      <w:r>
        <w:rPr>
          <w:b/>
          <w:bCs/>
        </w:rPr>
        <w:t xml:space="preserve">с </w:t>
      </w:r>
      <w:r>
        <w:rPr/>
        <w:t>нами не так-то просто иметь дело. Существуют способы оставаться при своих принципах и ценностях, и чем больше мы это делаем, тем менее вероятно, что нам будет нужно идти на подобный риск. Честь человека становится его словом и действием.</w:t>
      </w:r>
    </w:p>
    <w:p>
      <w:pPr>
        <w:pStyle w:val="Style11"/>
        <w:rPr/>
      </w:pPr>
      <w:r>
        <w:rPr/>
        <w:t> </w:t>
      </w:r>
    </w:p>
    <w:p>
      <w:pPr>
        <w:pStyle w:val="Style11"/>
        <w:rPr/>
      </w:pPr>
      <w:r>
        <w:rPr/>
        <w:t xml:space="preserve">№ </w:t>
      </w:r>
      <w:r>
        <w:rPr>
          <w:b/>
          <w:bCs/>
        </w:rPr>
        <w:t>17. Остановить загрязнение и разрушение природы и ее творений</w:t>
      </w:r>
    </w:p>
    <w:p>
      <w:pPr>
        <w:pStyle w:val="Style11"/>
        <w:rPr>
          <w:i/>
          <w:i/>
          <w:iCs/>
        </w:rPr>
      </w:pPr>
      <w:r>
        <w:rPr>
          <w:i/>
          <w:iCs/>
        </w:rPr>
        <w:t>Прекращение загрязнения и разрушения природы начинается прежде всего со взгляда на собственные привычки.</w:t>
      </w:r>
    </w:p>
    <w:p>
      <w:pPr>
        <w:pStyle w:val="Style11"/>
        <w:rPr/>
      </w:pPr>
      <w:r>
        <w:rPr/>
        <w:t>Разбрасываем ли мы, не задумываясь, мусор на улицах? Относимся ли мы жестоко к животным и другим созданиям природы? Загрязнение и разрушение исходят от наших собственных привычек и выбора. Когда мы изменим их, наша действительность тоже переменится. Здесь важно то, какой пример мы подаем своим детям.</w:t>
      </w:r>
    </w:p>
    <w:p>
      <w:pPr>
        <w:pStyle w:val="Style11"/>
        <w:rPr/>
      </w:pPr>
      <w:r>
        <w:rPr/>
        <w:t> </w:t>
      </w:r>
    </w:p>
    <w:p>
      <w:pPr>
        <w:pStyle w:val="Style11"/>
        <w:rPr>
          <w:b/>
          <w:b/>
          <w:bCs/>
        </w:rPr>
      </w:pPr>
      <w:r>
        <w:rPr>
          <w:b/>
          <w:bCs/>
        </w:rPr>
        <w:t xml:space="preserve">№ </w:t>
      </w:r>
      <w:r>
        <w:rPr>
          <w:b/>
          <w:bCs/>
        </w:rPr>
        <w:t>18. Остановить ненужные человеческие страдания, голод и предрассудки</w:t>
      </w:r>
    </w:p>
    <w:p>
      <w:pPr>
        <w:pStyle w:val="Style11"/>
        <w:rPr/>
      </w:pPr>
      <w:r>
        <w:rPr/>
        <w:t xml:space="preserve">Очевидно, что нам не удастся за одну ночь покончить с человеческими страданиями. Это невозможно. Это слишком много. Что мы, однако, можем сделать — это выбрать какую-то одну ситуацию, влекущую за собой другие, и направить свое внимание и энергию на эту область. </w:t>
      </w:r>
      <w:r>
        <w:rPr>
          <w:i/>
          <w:iCs/>
        </w:rPr>
        <w:t xml:space="preserve">Мы все должны использовать свои способности и ресурсы в соответствии с конкретной необходимостью. </w:t>
      </w:r>
      <w:r>
        <w:rPr/>
        <w:t>Это поможет обеспечить баланс между нашими желаниями и реальностью.</w:t>
      </w:r>
    </w:p>
    <w:p>
      <w:pPr>
        <w:pStyle w:val="Style11"/>
        <w:rPr/>
      </w:pPr>
      <w:r>
        <w:rPr/>
        <w:t> </w:t>
      </w:r>
    </w:p>
    <w:p>
      <w:pPr>
        <w:pStyle w:val="Style11"/>
        <w:rPr/>
      </w:pPr>
      <w:r>
        <w:rPr/>
        <w:t xml:space="preserve">№ </w:t>
      </w:r>
      <w:r>
        <w:rPr>
          <w:b/>
          <w:bCs/>
        </w:rPr>
        <w:t>19. Объединиться как единая семья, нация и единая человеческая раса</w:t>
      </w:r>
    </w:p>
    <w:p>
      <w:pPr>
        <w:pStyle w:val="Style11"/>
        <w:rPr/>
      </w:pPr>
      <w:r>
        <w:rPr/>
        <w:t xml:space="preserve">Это благородное дело. Сегодня многие люди разделяют этот взгляд. Что важно здесь — это уравновесить видение и возможности с существующей реальностью. Существует огромное количество организаций </w:t>
      </w:r>
      <w:r>
        <w:rPr>
          <w:b/>
          <w:bCs/>
        </w:rPr>
        <w:t xml:space="preserve">и </w:t>
      </w:r>
      <w:r>
        <w:rPr/>
        <w:t>групп, которые уже работают в направлении цели глобального единства. Если кто-то в этом заинтересован, советую поискать такие организации и постараться вступить в них. Другой путь — это принять участие в каком-то нужном проекте, который может помочь другим людям. Это тоже работает в направлении глобального единства. Как говорится, думай глобально, действуй локально. Третий путь — путешествовать и жить в различных странах и культурах. Это очень многому учит нас.</w:t>
      </w:r>
    </w:p>
    <w:p>
      <w:pPr>
        <w:pStyle w:val="Style11"/>
        <w:rPr/>
      </w:pPr>
      <w:r>
        <w:rPr/>
        <w:t> </w:t>
      </w:r>
    </w:p>
    <w:p>
      <w:pPr>
        <w:pStyle w:val="Style11"/>
        <w:rPr>
          <w:b/>
          <w:b/>
          <w:bCs/>
        </w:rPr>
      </w:pPr>
      <w:r>
        <w:rPr>
          <w:b/>
          <w:bCs/>
        </w:rPr>
        <w:t xml:space="preserve">№ </w:t>
      </w:r>
      <w:r>
        <w:rPr>
          <w:b/>
          <w:bCs/>
        </w:rPr>
        <w:t>20. Прекратить откладывать на потом деятельность, которая требует нашего внимания сейчас</w:t>
      </w:r>
    </w:p>
    <w:p>
      <w:pPr>
        <w:pStyle w:val="Style11"/>
        <w:rPr/>
      </w:pPr>
      <w:r>
        <w:rPr>
          <w:i/>
          <w:iCs/>
        </w:rPr>
        <w:t xml:space="preserve">За промедлением скрывается не только страх принимать решения, но </w:t>
      </w:r>
      <w:r>
        <w:rPr>
          <w:b/>
          <w:bCs/>
          <w:i/>
          <w:iCs/>
        </w:rPr>
        <w:t xml:space="preserve">и </w:t>
      </w:r>
      <w:r>
        <w:rPr>
          <w:i/>
          <w:iCs/>
        </w:rPr>
        <w:t xml:space="preserve">страх принять неправильное решение. Людей, которые обычно медлительны, преследует призрак идеализма и непозволительности совершения ошибок. </w:t>
      </w:r>
      <w:r>
        <w:rPr/>
        <w:t>Один из способов справиться с этой привычкой — совершать ошибки сознательно. Я имею в виду даже те случаи, когда вы хорошо знаете, что делать. Намеренно совершайте ошибку. Эта акция выведет скрытые страхи наружу, где с ними гораздо легче справляться.</w:t>
      </w:r>
    </w:p>
    <w:p>
      <w:pPr>
        <w:pStyle w:val="Style11"/>
        <w:rPr/>
      </w:pPr>
      <w:r>
        <w:rPr/>
        <w:t> </w:t>
      </w:r>
    </w:p>
    <w:p>
      <w:pPr>
        <w:pStyle w:val="Style11"/>
        <w:rPr/>
      </w:pPr>
      <w:r>
        <w:rPr>
          <w:b/>
          <w:bCs/>
        </w:rPr>
        <w:t xml:space="preserve">№ </w:t>
      </w:r>
      <w:r>
        <w:rPr>
          <w:b/>
          <w:bCs/>
        </w:rPr>
        <w:t xml:space="preserve">21. Праздновать свое существование с любовью, достоинством и </w:t>
      </w:r>
      <w:r>
        <w:rPr/>
        <w:t xml:space="preserve">надеждой </w:t>
      </w:r>
      <w:r>
        <w:rPr>
          <w:b/>
          <w:bCs/>
        </w:rPr>
        <w:t xml:space="preserve">на </w:t>
      </w:r>
      <w:r>
        <w:rPr/>
        <w:t>лучшее будущее</w:t>
      </w:r>
    </w:p>
    <w:p>
      <w:pPr>
        <w:pStyle w:val="Style11"/>
        <w:rPr/>
      </w:pPr>
      <w:r>
        <w:rPr/>
        <w:t xml:space="preserve">Будущее совершается сейчас. Если мы хотим иметь счастливое будущее, тогда нужно обратить внимание на то, что происходит в нашей жизни в настоящий момент, завтра и на следующий день. Наше будущее всегда оформляется и создается в настоящем. Возникает вопрос: «Находится ли наша энергия в нужном месте, чтобы поддержать его?» Говорят, что «будущее происходит, пока мы заняты его планированием». </w:t>
      </w:r>
      <w:r>
        <w:rPr>
          <w:b/>
          <w:bCs/>
          <w:i/>
          <w:iCs/>
        </w:rPr>
        <w:t>Наше будущее начинается с благодарности за то, что у нас есть сегодня. С опорой на это мы можем идти дальше.</w:t>
      </w:r>
    </w:p>
    <w:p>
      <w:pPr>
        <w:pStyle w:val="Style11"/>
        <w:rPr/>
      </w:pPr>
      <w:r>
        <w:rPr/>
        <w:t> </w:t>
      </w:r>
    </w:p>
    <w:p>
      <w:pPr>
        <w:pStyle w:val="Style11"/>
        <w:rPr/>
      </w:pPr>
      <w:r>
        <w:rPr/>
        <w:t xml:space="preserve">№ </w:t>
      </w:r>
      <w:r>
        <w:rPr>
          <w:b/>
          <w:bCs/>
        </w:rPr>
        <w:t>22. Создать свой собственный план выживания человечества на Земле</w:t>
      </w:r>
    </w:p>
    <w:p>
      <w:pPr>
        <w:pStyle w:val="Style11"/>
        <w:rPr/>
      </w:pPr>
      <w:r>
        <w:rPr/>
        <w:t xml:space="preserve">Любой желающий поразмышлять </w:t>
      </w:r>
      <w:r>
        <w:rPr>
          <w:b/>
          <w:bCs/>
        </w:rPr>
        <w:t xml:space="preserve">и </w:t>
      </w:r>
      <w:r>
        <w:rPr/>
        <w:t>составить план ничего не теряет и даже, возможно, что-то приобретает. Как будет выглядеть такой план? Как будет найдено решение проблемы населения? Истощения природных ресурсов? Разрушения экологического баланса? Колонизации пространства? И так далее. Если чей-то план будет достаточно хорош, может быть, им удастся заставить Объединенные Нации прислушаться.</w:t>
      </w:r>
    </w:p>
    <w:p>
      <w:pPr>
        <w:pStyle w:val="Style11"/>
        <w:rPr/>
      </w:pPr>
      <w:r>
        <w:rPr/>
        <w:t> </w:t>
      </w:r>
    </w:p>
    <w:p>
      <w:pPr>
        <w:pStyle w:val="Style11"/>
        <w:rPr/>
      </w:pPr>
      <w:r>
        <w:rPr/>
        <w:t>Эти двадцать две задачи дают всего лишь беглое представление о возможностях, припасенных для нас, жителей Земли, на третье тысячелетие. Я просто попытался расшевелить вас. Чтобы спровоцировать, пробудить и заставить задуматься о насущных проблемах. Если я заставил вас думать, мне это приятно. Если вы выбрали четыре задачи для работы — это еще лучше. Если вы написали или даже задумались о четырех действиях в рамках выполнения каждой задачи — это замечательно. Если же в силу каких-то причин эти задачи подвигли вас на активные действия. Если планируете и живете этим как своей миссией, тогда я говорю: это чудо. Удачи!</w:t>
      </w:r>
    </w:p>
    <w:p>
      <w:pPr>
        <w:pStyle w:val="Heading2"/>
        <w:rPr/>
      </w:pPr>
      <w:bookmarkStart w:id="69" w:name="494"/>
      <w:r>
        <w:rPr/>
        <w:t>Глава   8</w:t>
        <w:br/>
        <w:t>ЛИДЕРСТВО  В  СЕМЬЕ, ОБЩЕСТВЕ  И  В МИРЕ</w:t>
      </w:r>
      <w:bookmarkEnd w:id="69"/>
    </w:p>
    <w:p>
      <w:pPr>
        <w:pStyle w:val="Style11"/>
        <w:rPr/>
      </w:pPr>
      <w:r>
        <w:rPr/>
        <w:t xml:space="preserve">Вероятно, тема этой книги, ее стиль и содержание слишком эмоциональны и поэтичны по сравнению с более деловыми и академичными книгами. Конечно, если бы я был бизнесменом или университетским профессором, эта книга была бы написана и создана иначе. Но я не являюсь ни тем, ни другим. Я психолог, целитель и агент перемен. И поэтому я должен двигаться вне некоторых установленных границ и правил, чтобы быть более творческим. В свете этого я больше художник, чем психолог. Я работал некоторое время в академической сфере и нахожу ее слишком ограниченной для моих интересов исследования различных сфер человеческого знания. Когда я работаю с людьми из сферы управления, я всегда ставлю перед собой цель вывести их за пределы привычной для них зоны на неисследованную территорию внутри них и многих аспектов их жизни. Слишком часто они ищут планы, которым можно следовать, поскольку именно этому их учили и на это натаскивали — видеть вещи только в черном и белом цветах. Моя работа заключается в том, чтобы показать им оттенки серого и другие цвета более широкого и творческого спектра. </w:t>
      </w:r>
      <w:r>
        <w:rPr>
          <w:b/>
          <w:bCs/>
        </w:rPr>
        <w:t xml:space="preserve">Если приходится быть лидером, необходимо преодолеть свои фиксированные и прагматичные схемы мышления. </w:t>
      </w:r>
      <w:r>
        <w:rPr/>
        <w:t>Мир, люди и человеческие события не являются настолько четко и хорошо организованными. Если мы хотим научиться быть более эффективными лидерами в наше непростое время, мы должны изменить свои способы мышления, видения и действий. Жесткие понятия, теории и методы попросту не подходят для созидания будущего.</w:t>
      </w:r>
    </w:p>
    <w:p>
      <w:pPr>
        <w:pStyle w:val="Style11"/>
        <w:rPr/>
      </w:pPr>
      <w:r>
        <w:rPr/>
        <w:t xml:space="preserve">Если кто-то нуждается в дополнительных инструкциях в несколько более традиционном стиле, я предоставлю эту задачу для более искушенных наставников типа Стивена Ковея, прославленного автора бестселлера «Семь привычек высокоэффективных людей» (The Seven Habits of Highly Effective People). Ковей проделал превосходную работу по разработке принципов своей центральной модели лидерства, которую я поддерживаю всем сердцем. Эта модель холистична и духовно основана на «приземленном» стиле. Энтони Роббинс — еще один опытный автор и оратор, который многое сделал для мотивации и изменения человеческого мышления. Обе его книги — </w:t>
      </w:r>
      <w:hyperlink r:id="rId2">
        <w:r>
          <w:rPr>
            <w:rStyle w:val="InternetLink"/>
          </w:rPr>
          <w:t>«Сила без границ» [«Безграничная власть»] (Unlimited Power)</w:t>
        </w:r>
      </w:hyperlink>
      <w:r>
        <w:rPr/>
        <w:t xml:space="preserve"> и </w:t>
      </w:r>
      <w:hyperlink r:id="rId3">
        <w:r>
          <w:rPr>
            <w:rStyle w:val="InternetLink"/>
          </w:rPr>
          <w:t>«Пробуждение внутреннего гиганта» [«Разбуди в себе исполина»] (Awakening the Giant Within)</w:t>
        </w:r>
      </w:hyperlink>
      <w:r>
        <w:rPr/>
        <w:t xml:space="preserve"> — стали бестселлерами. Ковей и Роббинс — это два учителя, идеям которых близка моя философия и работа. М. Скотт Пекк и его книга «Путешествующий по бездорожью» (The Roadleiss Traveled) также сопровождали меня на том пути, по которому я иду.</w:t>
      </w:r>
    </w:p>
    <w:p>
      <w:pPr>
        <w:pStyle w:val="Style11"/>
        <w:rPr/>
      </w:pPr>
      <w:r>
        <w:rPr/>
        <w:t>Мой стиль жизни, учительства и целительства является моим собственным. Я — творец и лидер своей собственной жизни и судьбы настолько, насколько это возможно. Я заимствую у других, обдумываю знания и изобретаю и порождаю новые формы и стили выражения. Это не хорошо и не плохо. Это просто отлично от остальных. Для меня это и есть то, чем является на-</w:t>
      </w:r>
    </w:p>
    <w:p>
      <w:pPr>
        <w:pStyle w:val="Style11"/>
        <w:rPr/>
      </w:pPr>
      <w:r>
        <w:rPr/>
        <w:t>стоящее лидерство в нашей жизни. Каждый из нас проявляет и проживает свою  уникальность. Это само по себе является серьезным вызовом для нас, живущих в мире, который давит на нас, заставляя приспосабливаться и растворяться в нем. Настоящие лидеры, я полагаю, не приспосабливаются и отличаются от других. Чтобы так поступать, нужно обладать смелостью и убежденностью. Не удивительно, что у нас так мало хороших лидеров, будь то среди родителей, учителей, общественных активистов или политических деятелей. Слишком многие люди боятся выделиться.</w:t>
      </w:r>
    </w:p>
    <w:p>
      <w:pPr>
        <w:pStyle w:val="Style11"/>
        <w:rPr/>
      </w:pPr>
      <w:r>
        <w:rPr/>
        <w:t>Это действительно последняя глава настоящей книги, и ее содержание нетрудно определить. Последняя глава является скорее обзорной и будет краткой. Поэтому то, что предложено здесь, — это последние лакомые кусочки знания о лидерстве.</w:t>
      </w:r>
    </w:p>
    <w:p>
      <w:pPr>
        <w:pStyle w:val="Style11"/>
        <w:rPr/>
      </w:pPr>
      <w:r>
        <w:rPr/>
        <w:t>Путешествие по книге было долгим, напряженным и полным неожиданностей. Но все это обязательные составляющие путешествия из тени в свет и обретения вновь нашего утерянного лидерства. Мы двигались от отрицания к приятию, через циклическое повторение и вос-Становление и вышли наконец на путь обучения земного воина. Вот это предприятие! Но путь, который мы принимаем, чтобы вернуть свое законное лидерство, не может быть легким. Мы должны работать и бороться за него. Мы должны выстоять, быть приняты во внимание и готовы выдержать бурю.</w:t>
      </w:r>
    </w:p>
    <w:p>
      <w:pPr>
        <w:pStyle w:val="Style11"/>
        <w:rPr>
          <w:b/>
          <w:b/>
          <w:bCs/>
        </w:rPr>
      </w:pPr>
      <w:r>
        <w:rPr>
          <w:b/>
          <w:bCs/>
        </w:rPr>
        <w:t>Сегодня, в конце двадцатого столетия, лидерство не будет чем-то, что мы делаем. Оно будет чем-то, чем мы являемся. Оно будет чем-то, что представляет собой состояние бытия. Оно будет столь же состоянием ума, сколь и состоянием сердца, тела и души. Лидерство будет частью всей нашей повседневной деятельности и взаимоотношений. Другого пути быть не может. Потребности и вызовы, открывающиеся перед нами сейчас и в будущем, требуют, чтобы это было так.</w:t>
      </w:r>
    </w:p>
    <w:p>
      <w:pPr>
        <w:pStyle w:val="Style11"/>
        <w:rPr/>
      </w:pPr>
      <w:r>
        <w:rPr/>
        <w:t>В последней части настоящего изложения мы перенесем наши новые и новообретенные инструменты и знания в повседневную деятельность нашей жизни. Здесь мы рассмотрим приложение принципов лидерства в области семьи, школы, общины и мира. Мы рассмотрим некоторые из соображений в отношении этих сфер и то, как наше пробуждающееся лидерство может быть использовано более эффективно.</w:t>
      </w:r>
    </w:p>
    <w:p>
      <w:pPr>
        <w:pStyle w:val="Style11"/>
        <w:rPr/>
      </w:pPr>
      <w:r>
        <w:rPr/>
        <w:t>Я разделил эту главу на четыре вышеупомянутые части. В каждой части мы исследуем, как можно усилить наши лидерские способности, с тем чтобы получать более эффективные и ценные результаты. Пожалуйста, не забывайте о том, что все это не является готовыми к использованию планами, которые надо принимать как единственно верные и истинные. Это лишь идеи, которые нуждаются в обдумывании, исследовании, оценке и экспериментировании. Жизнь каждого человека отличается от жизни других. Только мы можем взять в свои руки инструменты и заставить их работать. Мы должны жить со всем тем, что сами создаем.</w:t>
      </w:r>
    </w:p>
    <w:p>
      <w:pPr>
        <w:pStyle w:val="Style11"/>
        <w:rPr/>
      </w:pPr>
      <w:r>
        <w:rPr/>
        <w:t>Мы начинаем с семьи — места, где лидерство рождается, культивируется... или умирает.</w:t>
      </w:r>
    </w:p>
    <w:p>
      <w:pPr>
        <w:pStyle w:val="Heading3"/>
        <w:rPr/>
      </w:pPr>
      <w:bookmarkStart w:id="70" w:name="495"/>
      <w:r>
        <w:rPr/>
        <w:t>ЛИДЕРСТВО В СЕМЬЕ — НЕКОТОРЫЕ СООБРАЖЕНИЯ</w:t>
      </w:r>
      <w:bookmarkEnd w:id="70"/>
    </w:p>
    <w:p>
      <w:pPr>
        <w:pStyle w:val="Style11"/>
        <w:rPr/>
      </w:pPr>
      <w:r>
        <w:rPr/>
        <w:t xml:space="preserve">Как нам напоминает Джибран, дети рождены через нас, но не нами. Наши дети не принадлежат нам. Так же как вождь Сиэттл сказал нам, что земля не принадлежит нам. Каждое поколение потомков приносит </w:t>
      </w:r>
      <w:r>
        <w:rPr>
          <w:b/>
          <w:bCs/>
        </w:rPr>
        <w:t xml:space="preserve">с </w:t>
      </w:r>
      <w:r>
        <w:rPr/>
        <w:t xml:space="preserve">собой новые программы, которые определяют их будущее. Время, которое они проводят с нами, ограничено. </w:t>
      </w:r>
      <w:r>
        <w:rPr>
          <w:b/>
          <w:bCs/>
        </w:rPr>
        <w:t xml:space="preserve">Наша задача как </w:t>
      </w:r>
      <w:r>
        <w:rPr/>
        <w:t xml:space="preserve">родителей — </w:t>
      </w:r>
      <w:r>
        <w:rPr>
          <w:b/>
          <w:bCs/>
        </w:rPr>
        <w:t xml:space="preserve">дать им убежище и подготовить их к тому, </w:t>
      </w:r>
      <w:r>
        <w:rPr/>
        <w:t xml:space="preserve">чтобы </w:t>
      </w:r>
      <w:r>
        <w:rPr>
          <w:b/>
          <w:bCs/>
        </w:rPr>
        <w:t xml:space="preserve">они покинули нас. А не держать их в гнезде в надежде, что они обеспечат нам чувство безопасности и желанности. Когда птица-мать выталкивает своего птенчика из гнезда, он должен либо лететь, либо погибнуть. Когда наши дети готовы покинуть нас, мы тоже должны быть готовы отпустить их. Все, что мы можем сделать, — это надеяться и молить судьбу, что мы подготовили их к этому моменту. </w:t>
      </w:r>
      <w:r>
        <w:rPr/>
        <w:t>Мы не можем пытаться удержать их под своей гиперопекой. Это только калечит их и лишает шанса занять свое место в своей собственной жизни. Мы, как родители, должны им только это, не больше. Дети должны найти свой собственный лидерский путь. Это наша задача как родителей и взрослых лидеров. Если мы не сумеем стать для них теми лидерами, в которых они нуждаются, им самим будет труднее стать лидерами. Если же у них не будет этого качества, они не смогут передать его своим детям, а те в свою очередь не смогут передать этого дальше. Этот цикл и его повторение трудно разорвать. Отцы и матери играют в этом решающую роль.</w:t>
      </w:r>
    </w:p>
    <w:p>
      <w:pPr>
        <w:pStyle w:val="Heading4"/>
        <w:rPr/>
      </w:pPr>
      <w:bookmarkStart w:id="71" w:name="496"/>
      <w:r>
        <w:rPr/>
        <w:t>Отцы</w:t>
      </w:r>
      <w:bookmarkEnd w:id="71"/>
      <w:r>
        <w:rPr/>
        <w:t xml:space="preserve"> как лидеры</w:t>
      </w:r>
    </w:p>
    <w:p>
      <w:pPr>
        <w:pStyle w:val="Style11"/>
        <w:rPr/>
      </w:pPr>
      <w:r>
        <w:rPr/>
        <w:t>Традиционно роль отцов всегда заключалась в обучении детей установившимся обычаям того мира, в который они вступают. Но что делать, если отец отсутствует? Сегодня это стало проблемой номер один. На своих семинарах я постоянно слышу жалобы от детей и их матерей о том, что отца никогда не бывает рядом. За этими жалобами скрывается много накопленного гнева и обид на отца по поводу его отсутствия. Даже если он находится рядом, то большую часть времени он присутствует только телесно. Его чувства и дух находятся где-то в другом месте, или же он настолько устал на своей изматывающей работе, что у него не осталось сил, даже если он хочет помочь. На мужских семинарах отцы жалуются на жалобы детей и жен. Так возникает болезненный и порочный круг. Матери из-за отсутствия отцов берут на себя двойную роль, пытаясь заполнить образовавшуюся в результате отсутствия отца брешь. Но сколько бы они ни старались, это невозможно. Матери не могут быть отцами. Только отцы могут выполнить эту роль. Ситуация не становится легче сегодня, когда оба родителя вынуждены работать, чтобы сводить концы с концами. Легких решений не существует, но мы должны попробовать найти новые ответы.</w:t>
      </w:r>
    </w:p>
    <w:p>
      <w:pPr>
        <w:pStyle w:val="Style11"/>
        <w:rPr/>
      </w:pPr>
      <w:r>
        <w:rPr/>
        <w:t xml:space="preserve">Сегодня многие мужчины как отцы и мужья все еще неохотно расстаются со старыми привычками и убеждениями относительно отцовства и супружества. Они продолжают держаться за архаическую практику, которая более не работает и не может служить сегодняшним целям. Времена изменились и продолжают меняться дальше с каждым днем. Если мы, мужчины, не сможем к этому приспособиться, мы придем к тому, что останемся потерянными, злыми, смущенными и испуганными. А это причинит еще больше страданий нам и тем, кого мы любим. Пришло наше время начать поиск новых и лучших способов быть мужчинами. Если мы, отцы, мужья, учителя и руководители, собираемся стать частью решения проблемы, то мы должны осознать, что являемся частью самой проблемы. Роль мужчин остается жизненно важной в деле сохранения и продолжения жизни. Прежние обычаи отмирают, и мы должны также позволить умереть нашим старым привычкам и образам мужественности. Сейчас не время давить на тормоза сопротивления. Рождается новая мужественность, и мы должны сдаться и поприветствовать ее. Если мы сможем это сделать, тогда страхи и растерянность, которые мы ощущаем в эти дни, обретут смысл. Если мы способны принять тот факт, что потеряны, тогда мы выходим на дорогу </w:t>
      </w:r>
      <w:r>
        <w:rPr>
          <w:b/>
          <w:bCs/>
        </w:rPr>
        <w:t xml:space="preserve">к </w:t>
      </w:r>
      <w:r>
        <w:rPr/>
        <w:t xml:space="preserve">обретению себя. Нам рассказывали и готовили к миру, о котором мы знаем очень мало. Пришло время достичь совершеннолетия и заняться уроками и подготовкой к наступающей для мужчин новой эре. </w:t>
      </w:r>
      <w:r>
        <w:rPr>
          <w:b/>
          <w:bCs/>
        </w:rPr>
        <w:t>В глубине наших мужских душ продолжается реструктуризация. То, что рождается в результате этого процесса, будет новым образцом нового мужчины. Нового мужчины, нового воина и нового лидера. Мужчины и лидера, который сможет вновь держаться с достоинством, силой, ценностью и которому будет не нужно прятаться за фасадом и тщеславием мачо. Мужчины и лидера, который сможет занять свое место в мире, в семье, рядом со своим партнером, и быть руководителем и учителем, каким он должен быть для своих детей и их становящегося лидерства.</w:t>
      </w:r>
    </w:p>
    <w:p>
      <w:pPr>
        <w:pStyle w:val="Heading4"/>
        <w:rPr/>
      </w:pPr>
      <w:bookmarkStart w:id="72" w:name="497"/>
      <w:r>
        <w:rPr/>
        <w:t>Матери</w:t>
      </w:r>
      <w:bookmarkEnd w:id="72"/>
      <w:r>
        <w:rPr/>
        <w:t xml:space="preserve"> как лидеры</w:t>
      </w:r>
    </w:p>
    <w:p>
      <w:pPr>
        <w:pStyle w:val="Style11"/>
        <w:rPr/>
      </w:pPr>
      <w:r>
        <w:rPr/>
        <w:t>Согласно Джону Нэсбиту и Патриссии Эбурдин и их книге «Мегатенденции-2000» (Megatrends 2000), 1990-е годы стали декадой женского лидерства. Все больше и больше женщин берут на себя роль лидеров и управляющих и занимаются самостоятельным бизнесом. Они быстро и по праву оказываются в центре внимания, часто становясь надежной гаванью для мужчин. Одно из отличий заключается в том, что женщины сохраняют внимание к тем вещам, которые обычно находятся за пределами типичных образцов «работоголиков» среди большинства деловых мужчин. Женщины менее авторитарны в стиле руководства и обеспечивают более сбалансированный способ работы; для них семья и воспитание ребенка являются приоритетом наряду с сумасшедшим рабочим графиком. Для них материнство остается более важным делом, и эта черта является положительным импульсом. Подобно Аните Роддрик с ее 600 бодишопами по всему миру, женщины возвращают деловому сообществу душу.</w:t>
      </w:r>
    </w:p>
    <w:p>
      <w:pPr>
        <w:pStyle w:val="Style11"/>
        <w:rPr/>
      </w:pPr>
      <w:r>
        <w:rPr/>
        <w:t xml:space="preserve">Матери традиционно были теми, кто давал детям чувство безопасности, любви и принадлежности. Если так происходит, дети учатся чувству принадлежности самим себе. Им принадлежит их разум. Им принадлежит их тело. Если бы матерям тоже был передан этот дар, когда они росли, они могли бы с большей легкостью передавать его своим детям. Однако если маленькими девочками их заставляют чувствовать себя принадлежностью или собственностью церкви, государства, общества или же их родителей, это вызывает </w:t>
      </w:r>
      <w:r>
        <w:rPr>
          <w:b/>
          <w:bCs/>
        </w:rPr>
        <w:t xml:space="preserve">у </w:t>
      </w:r>
      <w:r>
        <w:rPr/>
        <w:t xml:space="preserve">них большое замешательство. В этом замешательстве они расщепляются между тем, что является их настоящим женским «Я», и тем, что таковым не является. Я знаю многих женщин, которые, даже будучи взрослыми, все еще не уверены в том, что означает быть целостной и завершенной женщиной. Одна часть их до сих пор застряла в образе социализированной «маленькой девочки», в то время как другая часть взаимодействует с жизнью в качестве лишь половинчатой или частичной женщины. Я часто встречаюсь с этим в латинских странах, где церковь имеет сильное влияние на практику воспитания детей. Я неоднократно проводил инсценированную церемонию распятия для женщин, которые отдавали себя церкви, чтобы быть любимыми своими родителями как маленькие девочки. Они поступали так потому, что верили, что именно этого хотят их родители, даже до того, как у них появился шанс понять, о чем шла речь. Женщины также стыдились просто того факта, что они родились женщинами. Это чувство сопровождало их долгое время, создавая массу проблем в их отношениях с мужчинами и позже </w:t>
      </w:r>
      <w:r>
        <w:rPr>
          <w:b/>
          <w:bCs/>
        </w:rPr>
        <w:t xml:space="preserve">с </w:t>
      </w:r>
      <w:r>
        <w:rPr/>
        <w:t>их собственными детьми.</w:t>
      </w:r>
    </w:p>
    <w:p>
      <w:pPr>
        <w:pStyle w:val="Style11"/>
        <w:rPr/>
      </w:pPr>
      <w:r>
        <w:rPr/>
        <w:t>Когда у матерей есть здоровое осознание самих себя как женщин и своего женского бытия, то именно это послание они передают дальше своим детям, особенно дочерям, хотя и сыновьям тоже.</w:t>
      </w:r>
    </w:p>
    <w:p>
      <w:pPr>
        <w:pStyle w:val="Style11"/>
        <w:rPr/>
      </w:pPr>
      <w:r>
        <w:rPr/>
        <w:t>Сегодня женщинам предстоит трудная работа. Попытки приспособиться к образу Новой Женщины одновременно с усилиями понять смысл старого образа, балансирование между чековыми книжками и семейными обязанностями — этого достаточно, чтобы занять кого угодно. И они Заняты! Матери и бабушки многих сегодняшних женщин качают головами, глядя на то, как их дочери и внучки порхают мимо. С учетом дополнительных обязанностей как домашних кормильцев, такова ситуация многих матерей-одиночек, пришедших в мир трудящихся. Теперь перед ними стоит задача моделирования роли нового и сильного женского лидера. Это требует с их стороны колоссального мужества, поскольку они должны освоить язык когда-то «мужского мира», а также навыки исполнения двойной роли, а именно: одновременно ученика и учителя. Они учатся тому, как выжить в обществе, где господствуют мужчины, и в то же время делятся с нами, мужчинами, частицами своей женской мудрости, которая учит нас, как жить дольше и не падать под тяжестью стрессов, которые загоняют нас в преждевременную могилу.</w:t>
      </w:r>
    </w:p>
    <w:p>
      <w:pPr>
        <w:pStyle w:val="Style11"/>
        <w:rPr/>
      </w:pPr>
      <w:r>
        <w:rPr>
          <w:b/>
          <w:bCs/>
        </w:rPr>
        <w:t xml:space="preserve">В ближайшие годы женщины будут играть главную роль в трансформации некоторых «старых воинских» практик, которые до сих пор удерживают нас, мужчин, в одиночных окопах с винтовками наперевес. </w:t>
      </w:r>
      <w:r>
        <w:rPr/>
        <w:t>Пока мы учимся быть менее конкурентными и работать вместе как одна команда, нам предстоит большое количество работы. Когда мы непосредственно примемся за эту работу, женщины смогут на своем примере показать нам, что можно признать более мягкую сторону наших душ и не бояться при этом, что мы не справимся и выдохнемся. На деле мы обнаружим, что наши задачи стали даже менее напряженными и мы в результате добиваемся большего, затрачивая вполовину меньше усилий. Женщины могут быть нашими друзьями и учителями без того, чтобы замещать собой наших матерей. Таким образом, мы можем достигнуть того, чтобы быть равными партнерами и со-лидерами, где иногда один лидирует, а другой следует за ним.</w:t>
      </w:r>
    </w:p>
    <w:p>
      <w:pPr>
        <w:pStyle w:val="Style11"/>
        <w:rPr/>
      </w:pPr>
      <w:r>
        <w:rPr>
          <w:b/>
          <w:bCs/>
        </w:rPr>
        <w:t xml:space="preserve">В будущем матери как лидеры не только выйдут из кухни, но также выступят в центр деятельности в рамках более широкого семейного контекста. </w:t>
      </w:r>
      <w:r>
        <w:rPr/>
        <w:t xml:space="preserve">Это будет </w:t>
      </w:r>
      <w:r>
        <w:rPr>
          <w:b/>
          <w:bCs/>
        </w:rPr>
        <w:t xml:space="preserve">глобальная </w:t>
      </w:r>
      <w:r>
        <w:rPr/>
        <w:t>семья, внутри которой они начинают занимать свое место.</w:t>
      </w:r>
    </w:p>
    <w:p>
      <w:pPr>
        <w:pStyle w:val="Heading4"/>
        <w:rPr/>
      </w:pPr>
      <w:bookmarkStart w:id="73" w:name="498"/>
      <w:r>
        <w:rPr/>
        <w:t>Братья и сестры: их влияние на развитие лидерства</w:t>
      </w:r>
      <w:bookmarkEnd w:id="73"/>
    </w:p>
    <w:p>
      <w:pPr>
        <w:pStyle w:val="Style11"/>
        <w:rPr/>
      </w:pPr>
      <w:r>
        <w:rPr/>
        <w:t xml:space="preserve">Существование в семьях детского соперничества между братьями и сестрами естественно. Старший играет роль заместителя родителя, подавая пример остальным. Самый младший удирает, совершив кровавое убийство, и все равно родители видят в нем «маленького ангела». Средний изо всех сил старается, чтобы его увидели и услышали, в надежде не остаться невидимым. Я слышал аргументы и рассказы каждого. На мой взгляд, все они заблуждаются и в то же время никого нельзя обвинять. </w:t>
      </w:r>
      <w:r>
        <w:rPr>
          <w:b/>
          <w:bCs/>
        </w:rPr>
        <w:t xml:space="preserve">Каждый, независимо от случая, прилагал максимум усилий, чтобы выжить. У каждого </w:t>
      </w:r>
      <w:r>
        <w:rPr/>
        <w:t xml:space="preserve">места </w:t>
      </w:r>
      <w:r>
        <w:rPr>
          <w:b/>
          <w:bCs/>
        </w:rPr>
        <w:t xml:space="preserve">в семье есть свои преимущества и недостатки. Ни одно место не является лучшим или худшим, несмотря на жалобы каждого, </w:t>
      </w:r>
      <w:r>
        <w:rPr/>
        <w:t>если только вы не находитесь посередине. Я знаю это, потому что я был средним ребенком. Вы видите, что я имею в виду? Если бы я был старшим или младшим, тогда мне казалось бы, что именно эти места являются самыми тяжелыми. Но именно так обстоят дела в отношениях и историях между детьми одних родителей. На семинарах я слушаю истории разных сторон. И каждый уверен, что его место в семье было либо худшим, либо лучшим.</w:t>
      </w:r>
    </w:p>
    <w:p>
      <w:pPr>
        <w:pStyle w:val="Style11"/>
        <w:rPr/>
      </w:pPr>
      <w:r>
        <w:rPr/>
        <w:t>Что, как мне кажется, действительно является важным, когда речь идет о взаимоотношениях между братьями и сестрами: мы все тратим так много времени на то, чтобы соответствовать своему положению в семье, что часто забываем и не замечаем те обиды, которые причиняем другим и которые могут остаться на всю жизнь. Нет ничего хорошего в том, чтобы пропустить что-то мимо ушей, пожав плечами и сказав: «Ах, мы тогда были детьми». Бывает время, когда нам необходимо выяснить со своими братьями и сестрами, что они чувствовали и чувствуют теперь по поводу некоторых случаев, которые, как нам казалось, не имели особого значения, по крайней мере, для нас. Мы можем очень удивиться, узнав, что они до сих пор внутренне кипят от негодования, которое мешает им сблизиться с нами, не считая поверхностного объятия на Рождество, когда каждый находится в добром расположении духа, как кажется.</w:t>
      </w:r>
    </w:p>
    <w:p>
      <w:pPr>
        <w:pStyle w:val="Style11"/>
        <w:rPr/>
      </w:pPr>
      <w:r>
        <w:rPr/>
        <w:t>Кровь и плоть наших братьев и сестер те же, что и наши. Когда мы неосознанно причиняем им боль, это сказывается на том, как они относятся к окружающим. Мы многое узнаем о людях через наших братьев и сестер. В своих путешествиях по миру я встречал людей, которые были в точности как мои братья и сестры, и обнаружил, что повторяю с ними то же поведение. К счастью, я смог научиться использовать эти встречи, чтобы очистить старые раны и разрешить конфликты со своими братьями и сестрами. На самом глубоком уровне я верю, что мы все являемся братьями и сестрами, независимо от того, где мы живем. Я понял, что это так, во время своих путешествий.</w:t>
      </w:r>
    </w:p>
    <w:p>
      <w:pPr>
        <w:pStyle w:val="Style11"/>
        <w:rPr/>
      </w:pPr>
      <w:r>
        <w:rPr/>
        <w:t>Так что в следующий раз, когда мы предположим, что какие-то события, случившиеся между родными братьями и сестрами, давно прошли и закрыты, не стоит останавливаться на своем предположении. Выясните это с ними и убедитесь в этом. Когда мы сделаем это, наше следующее братское объятие будет искренним и от всего сердца. Что касается лидерства, то любовь здесь также необходима.</w:t>
      </w:r>
    </w:p>
    <w:p>
      <w:pPr>
        <w:pStyle w:val="Heading4"/>
        <w:rPr/>
      </w:pPr>
      <w:bookmarkStart w:id="74" w:name="499"/>
      <w:r>
        <w:rPr/>
        <w:t>Дедушки</w:t>
      </w:r>
      <w:bookmarkEnd w:id="74"/>
      <w:r>
        <w:rPr/>
        <w:t>, бабушки и другие родственники</w:t>
      </w:r>
    </w:p>
    <w:p>
      <w:pPr>
        <w:pStyle w:val="Style11"/>
        <w:rPr/>
      </w:pPr>
      <w:r>
        <w:rPr/>
        <w:t xml:space="preserve">Наши дедушки и бабушки, дяди и тети, двоюродные братья и сестры, племянники и племянницы — все они представляют живое продолжение наших родителей и нашу связь с более глобальными и коллективными узами и родом. </w:t>
      </w:r>
      <w:r>
        <w:rPr>
          <w:b/>
          <w:bCs/>
        </w:rPr>
        <w:t xml:space="preserve">Они являются постоянным напоминанием о том, что мы часть сети, которая гораздо шире нас и тем не менее включает нас в себя. Семейный род восходит назад к нашим предкам и обеспечивает нашу историческую связь во времени. Он дает нам связь как с прошлым, так и с будущим. Он показывает нам, что мы никогда не остаемся одни в этом мире. </w:t>
      </w:r>
      <w:r>
        <w:rPr/>
        <w:t>Не важно, сколь далеко мы отдалились от предков или что некоторые из членов нашей семьи покинули этот мир. Глубоко в наших сердцах и душах древний дух рода сохраняет связь с нами, оставаясь живым и дышащим.</w:t>
      </w:r>
    </w:p>
    <w:p>
      <w:pPr>
        <w:pStyle w:val="Style11"/>
        <w:rPr/>
      </w:pPr>
      <w:r>
        <w:rPr/>
        <w:t>Семья всегда будет оставаться центральным фокусом в нашем путешествии по жизни. Чем она сильнее и здоровее, тем успешнее мы выходим в мир и занимаем свое место в нем.</w:t>
      </w:r>
    </w:p>
    <w:p>
      <w:pPr>
        <w:pStyle w:val="Style11"/>
        <w:rPr/>
      </w:pPr>
      <w:r>
        <w:rPr/>
        <w:t>Место, в котором мы проводим столько же, если не больше, времени, как и в семье, — это школа. Здесь мы учимся обогащать свой лидерский путь или же начинаем утрачивать свой подлинный лидерский центр.</w:t>
      </w:r>
    </w:p>
    <w:p>
      <w:pPr>
        <w:pStyle w:val="Heading3"/>
        <w:rPr/>
      </w:pPr>
      <w:bookmarkStart w:id="75" w:name="500"/>
      <w:r>
        <w:rPr/>
        <w:t>ФОРМИРОВАНИЕ ЛИДЕРСТВА В ШКОЛЕ</w:t>
      </w:r>
      <w:bookmarkEnd w:id="75"/>
    </w:p>
    <w:p>
      <w:pPr>
        <w:pStyle w:val="Style11"/>
        <w:rPr/>
      </w:pPr>
      <w:r>
        <w:rPr/>
        <w:t>Если в семье лидерство рождается, культивируется или умирает, то в школе оно поддерживается, питается и совершенствуется или же окончательно отправляется в могилу. Как дети, мы от природы являемся созидателями и любим учиться. Все вызывает наше любопытство. При правильном руководстве эти качества обогащаются и удобряются. При неверном руководстве эти качества разрушаются, утрачиваются и заталкиваются так глубоко внутрь, что после мы не знаем, как найти их вновь. Необходимость обеспечить детям правильное и здоровое руководство накладывает на учителей огромную ответственность. Вероятно, большую, чем многие из них могут вынести. В этом, к несчастью, и заключается проблема.</w:t>
      </w:r>
    </w:p>
    <w:p>
      <w:pPr>
        <w:pStyle w:val="Style11"/>
        <w:rPr/>
      </w:pPr>
      <w:r>
        <w:rPr/>
        <w:t>Сегодня учитель выполняет многофункциональную роль. Учителя являются няньками, заместителями родителей, воспитателями, друзьями и лишь после этого, если остается время и энергия, — учителями. Это непростая задача, какой бы широтой воображения мы ни обладали. К несчастью, многие учителя не могут справиться с исполнением столь многих различных ролей. Со временем это заканчивается похоронным звоном. Учителя являются одними из тех, кто наиболее часто подвержен последствиям стрессов; возможно, они идут сразу после полисменов-мужчин и полисменов-женщин, которые, кстати, тоже исполняют роль учителей, наряду с другими. В некоторых местах учителям до сих пор платят мало. «Малооплачиваемы и переработаны», как говорят. Следовательно, сегодняшняя система образования во всем мире сильно нуждается в тщательном пересмотре и исправлении. Некоторые настаивают на том, что необходимо снести всю систему и начать ее строительство заново, с самого основания. Я — один из тех, кто с этим согласен.</w:t>
      </w:r>
    </w:p>
    <w:p>
      <w:pPr>
        <w:pStyle w:val="Style11"/>
        <w:rPr/>
      </w:pPr>
      <w:r>
        <w:rPr/>
        <w:t>Если мы хотим иметь основу обучения будущих лидеров, то этот процесс начинается в семье и в школе одновременно. Лидерство начинается с наших детей. Мы должны учить и готовить их с самого первого дня. И первое, чему мы учим их, — это как любить и верить в самих себя и свои способности. Мы должны учить ценить и уважать жизнь и самих себя. Для этого нужно любить их, верить в них, ценить их и делать так, чтобы они знали об этом. Может быть, эта информация не является чем-то новым, но очевидно, что мы все еще должны это делать. Я постоянно встречаю родителей и учителей, которые находятся в растерянности по поводу того, что же делать с поведением некоторых молодых людей. Они потеряны и напуганы. Многие люди сегодня подавлены необходимостью осуществлять здоровое руководство нашей молодежью, будь то родители, учителя или родители-учителя, которые сражаются со своими собственными детьми, забыв об остальных.</w:t>
      </w:r>
    </w:p>
    <w:p>
      <w:pPr>
        <w:pStyle w:val="Style11"/>
        <w:rPr/>
      </w:pPr>
      <w:r>
        <w:rPr/>
        <w:t>И вновь не существует быстрого и простого решения долгосрочной проблемы. Но существует несколько соображений, которые стоит иметь в виду, прежде чем взрываться и начинать рвать на себе волосы с корнями. Вот кое-что, о чем нужно помнить.</w:t>
      </w:r>
    </w:p>
    <w:p>
      <w:pPr>
        <w:pStyle w:val="Heading4"/>
        <w:rPr/>
      </w:pPr>
      <w:bookmarkStart w:id="76" w:name="501"/>
      <w:r>
        <w:rPr/>
        <w:t>Позвольте</w:t>
      </w:r>
      <w:bookmarkEnd w:id="76"/>
      <w:r>
        <w:rPr/>
        <w:t xml:space="preserve"> детям совершать ошибки</w:t>
      </w:r>
    </w:p>
    <w:p>
      <w:pPr>
        <w:pStyle w:val="Style11"/>
        <w:rPr/>
      </w:pPr>
      <w:r>
        <w:rPr/>
        <w:t>Перфекционизм является одной из страшнейших болезней, существующих сегодня на Земле. Он блокирует творческий поток, делает нас жесткими, авторитарными и боязливыми. Короче говоря, он калечит нас. Дети должны совершать ошибки, чтобы узнать разницу между правильным и неправильным. Если они должны быть всегда правы, они никогда не научатся давать себе волю и исследовать. Они нуждаются в этом, чтобы расти и ценить свои силы и ресурсы, которые являются частью природы.</w:t>
      </w:r>
    </w:p>
    <w:p>
      <w:pPr>
        <w:pStyle w:val="Heading4"/>
        <w:rPr/>
      </w:pPr>
      <w:bookmarkStart w:id="77" w:name="502"/>
      <w:r>
        <w:rPr/>
        <w:t>Подвижность</w:t>
      </w:r>
      <w:bookmarkEnd w:id="77"/>
      <w:r>
        <w:rPr/>
        <w:t xml:space="preserve"> дает основу и пространство для движения</w:t>
      </w:r>
    </w:p>
    <w:p>
      <w:pPr>
        <w:pStyle w:val="Style11"/>
        <w:rPr/>
      </w:pPr>
      <w:r>
        <w:rPr/>
        <w:t>Жесткость убивает спонтанность. Каждый ребенок должен быть спонтанным. Спонтанность является частыо исследовательского процесса, который помогает детям двигаться, удивляться и действовать. Лидерство, которое позже становится эффективным, требует, чтобы нам было позволено двигаться и удивляться. Какая-то часть лидерства исходит от свободного и беспрепятственного потока творческой энергии. Это то, из чего сделаны мечты и видения. Это та энергия, которую мы используем, чтобы принять решение и сопряженный с ним риск. Без спонтанности мы парализованы и вынуждены жить внутри сферы посредственности и рутины.</w:t>
      </w:r>
    </w:p>
    <w:p>
      <w:pPr>
        <w:pStyle w:val="Heading4"/>
        <w:rPr/>
      </w:pPr>
      <w:bookmarkStart w:id="78" w:name="503"/>
      <w:r>
        <w:rPr/>
        <w:t>«Нет»</w:t>
      </w:r>
      <w:bookmarkEnd w:id="78"/>
      <w:r>
        <w:rPr/>
        <w:t xml:space="preserve"> означает «нет», а «да» означает «да», а не «может быть»</w:t>
      </w:r>
    </w:p>
    <w:p>
      <w:pPr>
        <w:pStyle w:val="Style11"/>
        <w:rPr/>
      </w:pPr>
      <w:r>
        <w:rPr/>
        <w:t xml:space="preserve">Часть процесса принятия решений требует от нас способности твердо придерживаться определенной идеи, чувства или необходимости. Если мы не ведем себя твердо со своими детьми, когда это необходимо, у них возникают трудности в том, чтобы самим быть твердыми. </w:t>
      </w:r>
      <w:r>
        <w:rPr>
          <w:b/>
          <w:bCs/>
        </w:rPr>
        <w:t xml:space="preserve">Как взрослые, мы являемся опорой для наших детей. Мы помогаем им обрести основу в жизни в своих телах и умах. </w:t>
      </w:r>
      <w:r>
        <w:rPr/>
        <w:t>Сказать «нет» означает сообщить им, что существуют границы в жизни, границы, которые они должны узнать, чтобы жить с ними. Говоря детям «нет», если только это здоровое «нет», мы в действительности помогаем им сказать «да» развитию их внутренней основы и центра. После этого, когда мы говорим «да», их способность к достижению равновесия и силы возрастает.</w:t>
      </w:r>
    </w:p>
    <w:p>
      <w:pPr>
        <w:pStyle w:val="Heading4"/>
        <w:rPr/>
      </w:pPr>
      <w:bookmarkStart w:id="79" w:name="504"/>
      <w:r>
        <w:rPr/>
        <w:t>Сила</w:t>
      </w:r>
      <w:bookmarkEnd w:id="79"/>
      <w:r>
        <w:rPr/>
        <w:t xml:space="preserve"> и власть</w:t>
      </w:r>
    </w:p>
    <w:p>
      <w:pPr>
        <w:pStyle w:val="Style11"/>
        <w:rPr/>
      </w:pPr>
      <w:r>
        <w:rPr/>
        <w:t>Большая часть той силы и власти, которые есть сегодня у взрослых, является ложной и скрывает слабость. Основное, что мы усвоили о силе и власти, — это что им нельзя верить и что они причиняют боль.</w:t>
      </w:r>
    </w:p>
    <w:p>
      <w:pPr>
        <w:pStyle w:val="Style11"/>
        <w:rPr/>
      </w:pPr>
      <w:r>
        <w:rPr/>
        <w:t>Если наши дети думают так же, то не удивительно, что в отношениях между взрослыми и молодежью так много проблем.</w:t>
      </w:r>
    </w:p>
    <w:p>
      <w:pPr>
        <w:pStyle w:val="Style11"/>
        <w:rPr/>
      </w:pPr>
      <w:r>
        <w:rPr/>
        <w:t xml:space="preserve">Необходимо дать новое определение силе и власти и начать использовать их по-новому. </w:t>
      </w:r>
      <w:r>
        <w:rPr>
          <w:b/>
          <w:bCs/>
        </w:rPr>
        <w:t xml:space="preserve">Сила представляет нашу способность быть полностью живыми и настоящими. Власть определяет ту роль, которую мы выполняем в работе, обучении и в жизни со своей силой. </w:t>
      </w:r>
      <w:r>
        <w:rPr/>
        <w:t>Чтобы быть своими собственными лидерами, мы должны быть авторами своей собственной истории и кинофильма жизни. Мы должны быть связаны с «домом силы» своих ресурсов. Когда мы все это объединим, наша способность к силе будет находиться в пределах досягаемости и в любой момент будет доступна для использования.</w:t>
      </w:r>
    </w:p>
    <w:p>
      <w:pPr>
        <w:pStyle w:val="Style11"/>
        <w:rPr/>
      </w:pPr>
      <w:r>
        <w:rPr/>
        <w:t>Дети рождаются сильными. Мы, взрослые, должны показать им, как познать это и использовать мудро. Если мы владеем своей собственной силой, мы можем это сделать.</w:t>
      </w:r>
    </w:p>
    <w:p>
      <w:pPr>
        <w:pStyle w:val="Style11"/>
        <w:rPr/>
      </w:pPr>
      <w:r>
        <w:rPr/>
        <w:t>Все это лишь некоторые из тех ключевых моментов, которые являются важными для руководства нашими детьми. Как просветители, будь мы в официальных школьных учреждениях или нет, как родители или просто как взрослые, мы все являемся учителями наших молодых. Мы должны начать осознавать и практиковать это не только в школе и дома, но и в обществе в целом.</w:t>
      </w:r>
    </w:p>
    <w:p>
      <w:pPr>
        <w:pStyle w:val="Heading3"/>
        <w:rPr/>
      </w:pPr>
      <w:bookmarkStart w:id="80" w:name="505"/>
      <w:r>
        <w:rPr/>
        <w:t>ОБЩЕСТВО КАК ШКОЛА ЛИДЕРСТВА</w:t>
      </w:r>
      <w:bookmarkEnd w:id="80"/>
    </w:p>
    <w:p>
      <w:pPr>
        <w:pStyle w:val="Style11"/>
        <w:rPr/>
      </w:pPr>
      <w:r>
        <w:rPr/>
        <w:t>Однажды на улицах Москвы я увидел одну старую женщину, бранившую нескольких детей, которые швыряли камни в окна одного старого заброшенного здания. Ее голос был похож на голос матери или бабушки, призывавшей к порядку своих детей. Я заметил, что дети слушали ее.</w:t>
      </w:r>
    </w:p>
    <w:p>
      <w:pPr>
        <w:pStyle w:val="Style11"/>
        <w:rPr/>
      </w:pPr>
      <w:r>
        <w:rPr/>
        <w:t xml:space="preserve">Я узнал, что в России все взрослые являются учителями и родителями для молодежи, а не только дома или в школах. Лично я думаю, мы можем поучиться у них. Родители и учителя не могут находиться одновременно во всех местах. Иногда нашим детям нужно дополнительное руководство со стороны кого-то еще, а не только их родителей. [Так было в СССР. И это было хорошо! Сейчас, началом капитализма, взрослые </w:t>
      </w:r>
      <w:r>
        <w:rPr>
          <w:i/>
          <w:iCs/>
        </w:rPr>
        <w:t>боятся</w:t>
      </w:r>
      <w:r>
        <w:rPr/>
        <w:t xml:space="preserve"> детей... — Прим. сканировщика. 10 июля 2007 г.]</w:t>
      </w:r>
    </w:p>
    <w:p>
      <w:pPr>
        <w:pStyle w:val="Style11"/>
        <w:rPr/>
      </w:pPr>
      <w:r>
        <w:rPr/>
        <w:t xml:space="preserve">Общество может многому научить нашу молодежь в отношении лидерства. Сосед за дверью рядом, владелец углового магазина, полицейский, управляющий уличным движением и другие взрослые, занимающие лидерские позиции. Дети встречаются с ними каждый день по дороге в школу и обратно. Все, что происходит в обществе, является для наших детей зеркалом того, что происходит в их собственных домах, в школе и в мире. Если бы они проводили меньше времени перед экраном телевизора и больше времени на улицах, они бы лучше знали ту реальность, в которой мы живем. В некоторых случаях и в некоторых странах и городах находиться на улицах опасно для детей. Если это так, то это говорит о недостатке ценностей. Мы должны измениться, потому что ситуация сама по себе не меняется к лучшему. Становится даже хуже, если ничего не предпринимается. </w:t>
      </w:r>
      <w:r>
        <w:rPr>
          <w:b/>
          <w:bCs/>
        </w:rPr>
        <w:t xml:space="preserve">Кроме того, мы не можем спрятать от наших детей существующую реальность. Как бы мы ни старались и не окружали их гиперопекой. </w:t>
      </w:r>
      <w:r>
        <w:rPr/>
        <w:t xml:space="preserve">Дети </w:t>
      </w:r>
      <w:r>
        <w:rPr>
          <w:b/>
          <w:bCs/>
        </w:rPr>
        <w:t xml:space="preserve">не глупые. Они знают намного больше и понимают больше, чем нам кажется. Что </w:t>
      </w:r>
      <w:r>
        <w:rPr/>
        <w:t xml:space="preserve">мы </w:t>
      </w:r>
      <w:r>
        <w:rPr>
          <w:b/>
          <w:bCs/>
        </w:rPr>
        <w:t>должны делать, так это учить их и давать им необходимые знания, чтобы они знали, как выжить. Это все относится к подготовке к лидерству. Если мы не научим их тому, как жить в окружающем их мире, то как же они смогут научиться этому позже?</w:t>
      </w:r>
    </w:p>
    <w:p>
      <w:pPr>
        <w:pStyle w:val="Style11"/>
        <w:rPr/>
      </w:pPr>
      <w:r>
        <w:rPr/>
        <w:t xml:space="preserve">Общество действительно является гигантской школой. В ней проходят занятия по деловой практике, человеческим отношениям, истории, культуре и политике. Когда дети идут на рынок, чтобы что-то купить, они получают небольшой опыт </w:t>
      </w:r>
      <w:r>
        <w:rPr>
          <w:b/>
          <w:bCs/>
        </w:rPr>
        <w:t xml:space="preserve">в </w:t>
      </w:r>
      <w:r>
        <w:rPr/>
        <w:t xml:space="preserve">области маркетинга. Когда они видят, как два человека горячо спорят, а затем пожимают друг другу руки и обнимаются, — это урок человеческих отношений. Когда им хочется мороженого и вдруг они обнаруживают, что им не хватает пяти центов, они узнают кое-что об искусстве переговоров — это в том случае, если они хотят мороженое достаточно сильно. Когда они наблюдают, что происходит между машинами и пешеходами </w:t>
      </w:r>
      <w:r>
        <w:rPr>
          <w:b/>
          <w:bCs/>
        </w:rPr>
        <w:t xml:space="preserve">в </w:t>
      </w:r>
      <w:r>
        <w:rPr/>
        <w:t xml:space="preserve">час пик, они становятся непосредственными свидетелями того, какими сумасшедшими могут быть взрослые в определенное время дня. Когда однажды они приходят в музей и узнают о том, что они — наследники индейцев, а на следующий день на углу улицы видят настоящие красивые индейские одеяла ручной вязки, то это курс по истории и культуре. Однажды я наблюдал за маленьким мальчиком, прислушивающимся к выступлению кандидата в мэры в одном торговом месте. Он выглядел очарованным, не столько тем, что говорил мужчина, так как в свои шесть лет или около того он еще не понимал этого, его удивление вызывала жестикуляция рук оратора. Он следил за ней так, будто мужчина дирижировал оркестром, а мальчик был его учеником. Даже в таком юном возрасте он узнавал кое-что </w:t>
      </w:r>
      <w:r>
        <w:rPr>
          <w:b/>
          <w:bCs/>
        </w:rPr>
        <w:t xml:space="preserve">о </w:t>
      </w:r>
      <w:r>
        <w:rPr/>
        <w:t>политическом процессе.</w:t>
      </w:r>
    </w:p>
    <w:p>
      <w:pPr>
        <w:pStyle w:val="Style11"/>
        <w:rPr/>
      </w:pPr>
      <w:r>
        <w:rPr/>
        <w:t>Общество является важным местом обучения лидерству. Чем лучше мы подготовлены к жизни и чем больше мы понимаем то, что окружает нас, тем лучше мы будем подготовлены не только к последующей жизни в своем обществе, но и к тому, чтобы самим внести вклад в его рост и благосостояние. Тогда мы демонстрируем, что такое лидерство, в действии.</w:t>
      </w:r>
    </w:p>
    <w:p>
      <w:pPr>
        <w:pStyle w:val="Style11"/>
        <w:rPr/>
      </w:pPr>
      <w:r>
        <w:rPr/>
        <w:t>Еще одна важная составляющая общественного опыта — это происходящее на рабочем месте. Лидерство имеет решающее значение, если мы стремимся к ровному и упорядоченному процессу деятельности.</w:t>
      </w:r>
    </w:p>
    <w:p>
      <w:pPr>
        <w:pStyle w:val="Heading3"/>
        <w:rPr/>
      </w:pPr>
      <w:bookmarkStart w:id="81" w:name="506"/>
      <w:r>
        <w:rPr/>
        <w:t>ЛИДЕРСТВО НА РАБОЧЕМ МЕСТЕ</w:t>
      </w:r>
      <w:bookmarkEnd w:id="81"/>
    </w:p>
    <w:p>
      <w:pPr>
        <w:pStyle w:val="Style11"/>
        <w:rPr/>
      </w:pPr>
      <w:r>
        <w:rPr/>
        <w:t xml:space="preserve">Однажды я работал с менеджерами и персоналом маленькой высокотехнологичной компании, чьи сотрудники хотели повысить свои лидерские способности. Тренинги, которые я провел с ними, были весьма успешны, как мне тогда казалось. Позже я узнал, что большинство людей, участвовавших в тренингах, ушли из компании и получили должности в других фирмах. После некоторого расследования я обнаружил, что те, кто ушел, стали более уверенными, более напористыми и выросли как менеджеры. Вне сомнения, этому способствовал тренинг. Проблема, однако, заключалась в том, что это не очень устраивало основателя и президента компании. Желая иметь более эффективных лидеров в штате менеджеров, он хотел, чтобы они были эффективными в </w:t>
      </w:r>
      <w:r>
        <w:rPr>
          <w:i/>
          <w:iCs/>
        </w:rPr>
        <w:t xml:space="preserve">его </w:t>
      </w:r>
      <w:r>
        <w:rPr/>
        <w:t>понимании. Тот, кто более всех нуждался в смене своего стиля лидерства, оказался самым упрямым. Это была его компания, он ее основал и собирался вести ее «по-своему». Чем больше я пытался уговорить его рассмотреть возможность изменения некоторых черт его стиля лидерства, тем больше он отказывался.</w:t>
      </w:r>
    </w:p>
    <w:p>
      <w:pPr>
        <w:pStyle w:val="Style11"/>
        <w:rPr/>
      </w:pPr>
      <w:r>
        <w:rPr/>
        <w:t>Лидерство на рабочем месте, будь это большая корпорация или малый бизнес, лежит в области отношений между людьми. Будучи психологом, я знаю, как важны и необходимы позитивные и здоровые взаимоотношения. И об этом свидетельствует атмосфера в компании или отделе. Как я уже говорил, есть три вещи, в которых люди нуждаются: 1) чтобы их увидели, 2) чтобы их услышали и 3) чтобы их признали. Это основные человеческие потребности, которые возникают с детства и остаются до нашей смерти. Тот, кто занимает лидерскую позицию и может обеспечить это подчиненным, будет более эффективным и сможет завоевать уважение своего персонала. Заметьте, я сказал «завоевать». Эти три вещи могут исходить только от человеческих качеств: аутентичности, искренности и знания подлинных ценностей человеческого бытия. Они не могут быть поддельными. Они либо есть, либо их нет. Люди видят, действительно ли человек имеет в виду то, что говорит и что делает. Обманщика видно за милю. Если у кого-то нет этих качеств, то это потому, что он не научился им и не получил их от других людей. Я видел много менеджеров, которым не хватало этих способностей и в результате они испытывали трудности с подчиненными. Обучение этим качествам не входило в курс, который они прослушали по бизнесу, так зачем же они нужны теперь? Слишком многие узнают на собственном тяжелом опыте, что люди больше не хотят, чтобы ими управляли и руководили, как скотом. Они хотят, чтобы к ним относились как к людям.</w:t>
      </w:r>
    </w:p>
    <w:p>
      <w:pPr>
        <w:pStyle w:val="Style11"/>
        <w:rPr/>
      </w:pPr>
      <w:r>
        <w:rPr/>
        <w:t>Лидерство сегодня проходит через необходимый процесс встряски. Жесткий и авторитарный стиль работы не может более быть эффективным. Люди требуют, чтобы деловое сообщество вернулось к человеческим ценностям, заботе о семье, честности, целостности и т. д. Если наш деловой мир собирается выжить в условиях новых тенденций, наметившихся сегодня и в будущем, тогда все упомянутые качества должны занять свое место.</w:t>
      </w:r>
    </w:p>
    <w:p>
      <w:pPr>
        <w:pStyle w:val="Heading3"/>
        <w:rPr/>
      </w:pPr>
      <w:bookmarkStart w:id="82" w:name="507"/>
      <w:r>
        <w:rPr/>
        <w:t>ЛИДЕРСТВО ВО ВСЕМИРНОМ ПОСЕЛКЕ</w:t>
      </w:r>
      <w:bookmarkEnd w:id="82"/>
    </w:p>
    <w:p>
      <w:pPr>
        <w:pStyle w:val="Style11"/>
        <w:rPr/>
      </w:pPr>
      <w:r>
        <w:rPr/>
        <w:t>В 60-х годах Маршалл Мак-Люэн предсказывал, что мы движемся в сторону превращения во всемирный поселок. Тридцать пять лет спустя мы уверенно идем по пути превращения этой идеи в реальность. Двенадцать лет из этих тридцати пяти я знакомился с жителями этого поселка. Задолго до того, как рухнула Берлинская стена, положив конец более чем сорокалетней тоталитарной диктатуре в Восточной Европе, я проводил тренинги и семинары в Венгрии, Польше и бывшей Чехословакии, иногда под наблюдением секретной полиции, которая проявляла любопытство по поводу того, что я вообще там делаю. Я путешествовал в бывший Советский Союз с другими профессионалами, которые были заинтересованы в окончании гонки вооружений и холодной войны мирным путем. Меня пригласили в Южную Америку, и я начал проводить расширенные тренинги в Колумбии и другие программы в Аргентине и Венесуэле. В 1994 году я вернулся в Россию для продолжения тренингов и был приглашен в последующие годы в Литву, Грузию и Латвию. Когда осенью 1984 года я начинал свои путешествия, я и не представлял себе, что из этого может выйти.</w:t>
      </w:r>
    </w:p>
    <w:p>
      <w:pPr>
        <w:pStyle w:val="Style11"/>
        <w:rPr/>
      </w:pPr>
      <w:r>
        <w:rPr/>
        <w:t>Когда я наблюдаю за теми изменениями, которые происходят в настоящее время, я поражаюсь тому, как быстро мы становимся тем всемирным поселком, о котором в свое время говорил Мак-Люэн. Конец Варшавского пакта и Советского Союза... Начало объединения Европы и т. д. Когда Объединенные Нации станут Всемирной Федерацией Наций — это только вопрос времени.</w:t>
      </w:r>
    </w:p>
    <w:p>
      <w:pPr>
        <w:pStyle w:val="Style11"/>
        <w:rPr/>
      </w:pPr>
      <w:r>
        <w:rPr/>
        <w:t xml:space="preserve">Соединенные Штаты, Япония, Германия, Англия и другие страны с шумом выходят в лидерский центр внимания на мировой индустриальной сцене, в то время как третий мир и латиноамериканские страны присоединяются к мировому рынку. Высокотехнологичная коммуникация стала мощной волной в преддверии грядущей глобализациии рынка. В какой бы стране я ни был, я встречаю бизнесменов, которые пытаются стать первыми в маркетинговых операциях. Школы бизнеса конкурируют между собой в продаже лучших программ по обучению международному деловому менеджменту. Представители компаний слушают курсы русского, китайского, испанского и других языков, чтобы добиваться гарантий успеха предлагаемых ими сделок. </w:t>
      </w:r>
      <w:r>
        <w:rPr>
          <w:b/>
          <w:bCs/>
        </w:rPr>
        <w:t>Весь мир охвачен пламенем движения и перехода. И кто знает, куда все это может привести.</w:t>
      </w:r>
    </w:p>
    <w:p>
      <w:pPr>
        <w:pStyle w:val="Style11"/>
        <w:rPr/>
      </w:pPr>
      <w:r>
        <w:rPr/>
        <w:t>Пока продолжается вся упомянутая мной деятельность, я хотел бы рассмотреть ее под другим углом, чтобы просто создать другую перспективу происходящего.</w:t>
      </w:r>
    </w:p>
    <w:p>
      <w:pPr>
        <w:pStyle w:val="Style11"/>
        <w:rPr/>
      </w:pPr>
      <w:r>
        <w:rPr/>
        <w:t>Один из уроков, полученных мной за время моих путешествий, заключается в том, что, если мы действительно хотим добиться успеха в своем превращении во всемирный поселок, тогда мы должны будем создать наряду с этим всемирную культуру. Культуру, в которой будут представлены наши отличия друг от друга, наряду с совместным освоением характеристик, образующих ту новую сущность, каковой мы становимся, — гражданин мира. Те, кто считает себя лидером, мне кажется, должны принять это в расчет. В противном случае они могут занести ногу для входа в открытую дверь, но затем эта дверь захлопнется у них перед самым носом! В тех курсах, которые преподаются в школах бизнеса, должна идти речь о том, как быть лидером в общении с людьми другой культуры. Я сам до сих пор продолжаю работать над этим.</w:t>
      </w:r>
    </w:p>
    <w:p>
      <w:pPr>
        <w:pStyle w:val="Style11"/>
        <w:rPr/>
      </w:pPr>
      <w:r>
        <w:rPr/>
        <w:t xml:space="preserve">Я думаю, что мировое лидерство — феномен настолько новый, что мы должны тщательно оценить его реальный смысл и значение. </w:t>
      </w:r>
      <w:r>
        <w:rPr>
          <w:b/>
          <w:bCs/>
        </w:rPr>
        <w:t xml:space="preserve">Оно означает больше, чем открытие ресторана «Макдональдс» в Москве или в Пекине. Оно означает больше, чем наличие CNN в каждом отеле мира. Оно означает больше, чем </w:t>
      </w:r>
      <w:r>
        <w:rPr/>
        <w:t xml:space="preserve">авиакомпания </w:t>
      </w:r>
      <w:r>
        <w:rPr>
          <w:b/>
          <w:bCs/>
        </w:rPr>
        <w:t xml:space="preserve">с </w:t>
      </w:r>
      <w:r>
        <w:rPr/>
        <w:t xml:space="preserve">более </w:t>
      </w:r>
      <w:r>
        <w:rPr>
          <w:b/>
          <w:bCs/>
        </w:rPr>
        <w:t xml:space="preserve">дешевыми </w:t>
      </w:r>
      <w:r>
        <w:rPr/>
        <w:t xml:space="preserve">билетами </w:t>
      </w:r>
      <w:r>
        <w:rPr>
          <w:b/>
          <w:bCs/>
        </w:rPr>
        <w:t xml:space="preserve">в бизнес-класс по </w:t>
      </w:r>
      <w:r>
        <w:rPr/>
        <w:t xml:space="preserve">сравнению </w:t>
      </w:r>
      <w:r>
        <w:rPr>
          <w:b/>
          <w:bCs/>
        </w:rPr>
        <w:t>с конкурентами. Гораздо больше.</w:t>
      </w:r>
    </w:p>
    <w:p>
      <w:pPr>
        <w:pStyle w:val="Style11"/>
        <w:rPr/>
      </w:pPr>
      <w:r>
        <w:rPr/>
        <w:t xml:space="preserve">В ближайшие годы мы должны осознать, что земли становится меньше по мере того, как нас становится больше. По численности населения, то есть. По мере того как это происходит, мы выходим за пределы пространства. Пока мы не можем создавать колонии </w:t>
      </w:r>
      <w:r>
        <w:rPr>
          <w:b/>
          <w:bCs/>
        </w:rPr>
        <w:t xml:space="preserve">в </w:t>
      </w:r>
      <w:r>
        <w:rPr/>
        <w:t>космосе, что, возможно, когда-нибудь и произойдет, мы должны найти наилучшие из возможных способов справиться с проблемой. Скоро мы все станем соседями, и по этой причине мы все должны будем действовать как один. Для этого нужны чувствительность, предвидение, равно как и способность видения прошлого, а также новый способ существования со своими соседями. Мы больше не сможем обходиться масками вежливости и неведения. Нам придется преодолеть все это и научиться действительно встречаться друг с другом. Глобальная культура, о которой я говорил, является инструментом, который мы должны создать и оформить, чтобы эта встреча имела место.</w:t>
      </w:r>
    </w:p>
    <w:p>
      <w:pPr>
        <w:pStyle w:val="Style11"/>
        <w:spacing w:before="280" w:after="240"/>
        <w:rPr/>
      </w:pPr>
      <w:r>
        <w:rPr>
          <w:b/>
          <w:bCs/>
        </w:rPr>
        <w:t xml:space="preserve">Всемирная </w:t>
      </w:r>
      <w:r>
        <w:rPr/>
        <w:t xml:space="preserve">культура </w:t>
      </w:r>
      <w:r>
        <w:rPr>
          <w:b/>
          <w:bCs/>
        </w:rPr>
        <w:t xml:space="preserve">на самом </w:t>
      </w:r>
      <w:r>
        <w:rPr/>
        <w:t xml:space="preserve">деле </w:t>
      </w:r>
      <w:r>
        <w:rPr>
          <w:b/>
          <w:bCs/>
        </w:rPr>
        <w:t xml:space="preserve">является другим способом сказать «расширенная семья», потому что где-то глубоко внутри, за пределами наших языковых различий и культурных обычаев, все мы являемся семьей. </w:t>
      </w:r>
      <w:r>
        <w:rPr/>
        <w:t>Семьей Земли и семьей коллективного сердца. Эта новая семья происходит из того же источника, что и наша собственная, независимо от страны или культуры. У нее те же потребности, цели и мечты. В ней даже имеют место некоторые семейные проблемы и детская ревность. Эта семья обеспечивает безопасность и среду для нашего роста. В грядущие годы мы еще услышим об этой новой развивающейся семье, потому что сегодня она беременна возможностью новой жизни, точно так же, как и сама Земля.</w:t>
      </w:r>
    </w:p>
    <w:p>
      <w:pPr>
        <w:pStyle w:val="Heading1"/>
        <w:rPr/>
      </w:pPr>
      <w:bookmarkStart w:id="83" w:name="508"/>
      <w:r>
        <w:rPr/>
        <w:t>ЗАКЛЮЧЕНИЕ</w:t>
      </w:r>
      <w:bookmarkEnd w:id="83"/>
    </w:p>
    <w:p>
      <w:pPr>
        <w:pStyle w:val="Style11"/>
        <w:rPr/>
      </w:pPr>
      <w:r>
        <w:rPr/>
        <w:t>Мы, люди, — забавные существа. Временами мы бываем такими святыми и ангельскими созданиями, а затем вдруг становимся сумасшедшими бешеными шляпниками. Мне кажется, что в достижении равновесия между двумя этими характеристиками и заключается наша жизнь. Вы хотите сказать, что не согласны?</w:t>
      </w:r>
    </w:p>
    <w:p>
      <w:pPr>
        <w:pStyle w:val="Style11"/>
        <w:rPr/>
      </w:pPr>
      <w:r>
        <w:rPr/>
        <w:t>В тот день, когда я дописал последнее предложение, не считая того, что пишу сейчас, я решил отпраздновать завершение книги в хорошей компании с вином. Я пригласил пару близких друзей, и мы отпраздновали на славу! Мы чудесно провели вместе время и поднялись на следующее утро прямо перед рассветом, чтобы начать завершающий цикл книги и новый цикл нашей жизни. Как всегда, событие было трогательным и запоминающимся. Когда последние частицы темноты начали таять вместе с мерцанием луны и начал пробиваться мощный свет солнца, мы знали, что проживаем момент возрождения.</w:t>
      </w:r>
    </w:p>
    <w:p>
      <w:pPr>
        <w:pStyle w:val="Style11"/>
        <w:rPr/>
      </w:pPr>
      <w:r>
        <w:rPr/>
        <w:t>Я прошу вас по окончании чтения найти время и способ выйти к природе. И находясь там, сказать «Здравствуй», «До свидания» и «Спасибо». Сделайте это только в том случае, если чувствуете, что для вас это правильно, и пи по какой другой причине. И пусть это станет еще одним способом выйти из нашей общей тени в центр света. Так мы снова начнем жить по законам природным, а не ложным, избранным человеческим умом. Так мы узнаем, что жизнь есть круг, а мы наполняем его внутреннее пространство. Мы всегда можем вернуться к тому, к чему однажды пришли, и что всегда останется с нами.</w:t>
      </w:r>
    </w:p>
    <w:p>
      <w:pPr>
        <w:pStyle w:val="Style11"/>
        <w:spacing w:before="280" w:after="240"/>
        <w:rPr/>
      </w:pPr>
      <w:r>
        <w:rPr/>
        <w:t>Эти строки обозначают конец нашего путешествия и начало нового цикла жизни. НАСЛАЖДАЙТЕСЬ!</w:t>
        <w:br/>
      </w:r>
    </w:p>
    <w:p>
      <w:pPr>
        <w:pStyle w:val="Normal"/>
        <w:rPr/>
      </w:pPr>
      <w:r>
        <w:rPr/>
        <mc:AlternateContent>
          <mc:Choice Requires="wps">
            <w:drawing>
              <wp:inline distT="0" distB="0" distL="0" distR="0">
                <wp:extent cx="5643245" cy="19050"/>
                <wp:effectExtent l="0" t="0" r="0" b="0"/>
                <wp:docPr id="4" name=""/>
                <a:graphic xmlns:a="http://schemas.openxmlformats.org/drawingml/2006/main">
                  <a:graphicData uri="http://schemas.microsoft.com/office/word/2010/wordprocessingShape">
                    <wps:wsp>
                      <wps:cNvSpPr/>
                      <wps:spPr>
                        <a:xfrm>
                          <a:off x="0" y="0"/>
                          <a:ext cx="5643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4.3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643245" cy="19050"/>
                <wp:effectExtent l="0" t="0" r="0" b="0"/>
                <wp:docPr id="5" name=""/>
                <a:graphic xmlns:a="http://schemas.openxmlformats.org/drawingml/2006/main">
                  <a:graphicData uri="http://schemas.microsoft.com/office/word/2010/wordprocessingShape">
                    <wps:wsp>
                      <wps:cNvSpPr/>
                      <wps:spPr>
                        <a:xfrm>
                          <a:off x="0" y="0"/>
                          <a:ext cx="5643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4.3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643245" cy="19050"/>
                <wp:effectExtent l="0" t="0" r="0" b="0"/>
                <wp:docPr id="6" name=""/>
                <a:graphic xmlns:a="http://schemas.openxmlformats.org/drawingml/2006/main">
                  <a:graphicData uri="http://schemas.microsoft.com/office/word/2010/wordprocessingShape">
                    <wps:wsp>
                      <wps:cNvSpPr/>
                      <wps:spPr>
                        <a:xfrm>
                          <a:off x="0" y="0"/>
                          <a:ext cx="5643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4.3pt;height:1.45pt;mso-wrap-style:none;v-text-anchor:middle;mso-position-vertical:top">
                <v:fill o:detectmouseclick="t" type="solid" color2="#535766"/>
                <v:stroke color="#3465a4" joinstyle="round" endcap="flat"/>
                <w10:wrap type="square"/>
              </v:rect>
            </w:pict>
          </mc:Fallback>
        </mc:AlternateContent>
      </w:r>
    </w:p>
    <w:p>
      <w:pPr>
        <w:pStyle w:val="Heading1"/>
        <w:rPr/>
      </w:pPr>
      <w:r>
        <w:rPr/>
        <w:t>Версия 2, взятая с сайта www.temenos.ru</w:t>
      </w:r>
    </w:p>
    <w:p>
      <w:pPr>
        <w:pStyle w:val="Contents1"/>
        <w:rPr/>
      </w:pPr>
      <w:r>
        <w:fldChar w:fldCharType="begin"/>
      </w:r>
      <w:r>
        <w:rPr>
          <w:rStyle w:val="InternetLink"/>
        </w:rPr>
        <w:instrText xml:space="preserve"> HYPERLINK "../../D:%5C%D0%A0%D0%BE%D0%BC%D0%B0%5C%D0%9A%D0%BD%D0%B8%D0%B3%D0%B8%5Ckardell-liderstvo_i_sudba.html" \l "__RefHeading___Toc171808563"</w:instrText>
      </w:r>
      <w:r>
        <w:rPr>
          <w:rStyle w:val="InternetLink"/>
        </w:rPr>
        <w:fldChar w:fldCharType="separate"/>
      </w:r>
      <w:r>
        <w:rPr>
          <w:rStyle w:val="InternetLink"/>
        </w:rPr>
        <w:t>Введение: Для Вас и для всех нас  ИЗ ТЕНИ В СВЕТ</w:t>
      </w:r>
      <w:r>
        <w:rPr>
          <w:rStyle w:val="InternetLink"/>
        </w:rPr>
        <w:fldChar w:fldCharType="end"/>
      </w:r>
    </w:p>
    <w:p>
      <w:pPr>
        <w:pStyle w:val="Contents1"/>
        <w:rPr/>
      </w:pPr>
      <w:r>
        <w:fldChar w:fldCharType="begin"/>
      </w:r>
      <w:r>
        <w:rPr>
          <w:rStyle w:val="InternetLink"/>
        </w:rPr>
        <w:instrText xml:space="preserve"> HYPERLINK "../../D:%5C%D0%A0%D0%BE%D0%BC%D0%B0%5C%D0%9A%D0%BD%D0%B8%D0%B3%D0%B8%5Ckardell-liderstvo_i_sudba.html" \l "__RefHeading___Toc171808564"</w:instrText>
      </w:r>
      <w:r>
        <w:rPr>
          <w:rStyle w:val="InternetLink"/>
        </w:rPr>
        <w:fldChar w:fldCharType="separate"/>
      </w:r>
      <w:r>
        <w:rPr>
          <w:rStyle w:val="InternetLink"/>
        </w:rPr>
        <w:t>ПОСВЯЩЕНИЕ</w:t>
      </w:r>
      <w:r>
        <w:rPr>
          <w:rStyle w:val="InternetLink"/>
        </w:rPr>
        <w:fldChar w:fldCharType="end"/>
      </w:r>
    </w:p>
    <w:p>
      <w:pPr>
        <w:pStyle w:val="Contents1"/>
        <w:rPr/>
      </w:pPr>
      <w:r>
        <w:fldChar w:fldCharType="begin"/>
      </w:r>
      <w:r>
        <w:rPr>
          <w:rStyle w:val="InternetLink"/>
        </w:rPr>
        <w:instrText xml:space="preserve"> HYPERLINK "../../D:%5C%D0%A0%D0%BE%D0%BC%D0%B0%5C%D0%9A%D0%BD%D0%B8%D0%B3%D0%B8%5Ckardell-liderstvo_i_sudba.html" \l "__RefHeading___Toc171808565"</w:instrText>
      </w:r>
      <w:r>
        <w:rPr>
          <w:rStyle w:val="InternetLink"/>
        </w:rPr>
        <w:fldChar w:fldCharType="separate"/>
      </w:r>
      <w:r>
        <w:rPr>
          <w:rStyle w:val="InternetLink"/>
        </w:rPr>
        <w:t>ВНИМАНИЕ!  ПОЖАЛУЙСТА, ПРОЧИТАЙТЕ, ПРЕЖДЕ ЧЕМ ПРОДОЛЖИТЬ.</w:t>
      </w:r>
      <w:r>
        <w:rPr>
          <w:rStyle w:val="InternetLink"/>
        </w:rPr>
        <w:fldChar w:fldCharType="end"/>
      </w:r>
    </w:p>
    <w:p>
      <w:pPr>
        <w:pStyle w:val="Contents1"/>
        <w:rPr/>
      </w:pPr>
      <w:r>
        <w:fldChar w:fldCharType="begin"/>
      </w:r>
      <w:r>
        <w:rPr>
          <w:rStyle w:val="InternetLink"/>
        </w:rPr>
        <w:instrText xml:space="preserve"> HYPERLINK "../../D:%5C%D0%A0%D0%BE%D0%BC%D0%B0%5C%D0%9A%D0%BD%D0%B8%D0%B3%D0%B8%5Ckardell-liderstvo_i_sudba.html" \l "__RefHeading___Toc171808566"</w:instrText>
      </w:r>
      <w:r>
        <w:rPr>
          <w:rStyle w:val="InternetLink"/>
        </w:rPr>
        <w:fldChar w:fldCharType="separate"/>
      </w:r>
      <w:r>
        <w:rPr>
          <w:rStyle w:val="InternetLink"/>
        </w:rPr>
        <w:t>ДЛЯ ВАС И ДЛЯ ВСЕХ НАС</w:t>
      </w:r>
      <w:r>
        <w:rPr>
          <w:rStyle w:val="InternetLink"/>
        </w:rPr>
        <w:fldChar w:fldCharType="end"/>
      </w:r>
    </w:p>
    <w:p>
      <w:pPr>
        <w:pStyle w:val="Contents1"/>
        <w:rPr/>
      </w:pPr>
      <w:r>
        <w:fldChar w:fldCharType="begin"/>
      </w:r>
      <w:r>
        <w:rPr>
          <w:rStyle w:val="InternetLink"/>
        </w:rPr>
        <w:instrText xml:space="preserve"> HYPERLINK "../../D:%5C%D0%A0%D0%BE%D0%BC%D0%B0%5C%D0%9A%D0%BD%D0%B8%D0%B3%D0%B8%5Ckardell-liderstvo_i_sudba.html" \l "__RefHeading___Toc171808567"</w:instrText>
      </w:r>
      <w:r>
        <w:rPr>
          <w:rStyle w:val="InternetLink"/>
        </w:rPr>
        <w:fldChar w:fldCharType="separate"/>
      </w:r>
      <w:r>
        <w:rPr>
          <w:rStyle w:val="InternetLink"/>
        </w:rPr>
        <w:t>Глава 1. Блуждающие во тьме</w:t>
      </w:r>
      <w:r>
        <w:rPr>
          <w:rStyle w:val="InternetLink"/>
        </w:rPr>
        <w:fldChar w:fldCharType="end"/>
      </w:r>
    </w:p>
    <w:p>
      <w:pPr>
        <w:pStyle w:val="Contents2"/>
        <w:rPr/>
      </w:pPr>
      <w:r>
        <w:fldChar w:fldCharType="begin"/>
      </w:r>
      <w:r>
        <w:rPr>
          <w:rStyle w:val="InternetLink"/>
        </w:rPr>
        <w:instrText xml:space="preserve"> HYPERLINK "../../D:%5C%D0%A0%D0%BE%D0%BC%D0%B0%5C%D0%9A%D0%BD%D0%B8%D0%B3%D0%B8%5Ckardell-liderstvo_i_sudba.html" \l "__RefHeading___Toc171808568"</w:instrText>
      </w:r>
      <w:r>
        <w:rPr>
          <w:rStyle w:val="InternetLink"/>
        </w:rPr>
        <w:fldChar w:fldCharType="separate"/>
      </w:r>
      <w:r>
        <w:rPr>
          <w:rStyle w:val="InternetLink"/>
        </w:rPr>
        <w:t>Отказ от природы — первое препятствие.</w:t>
      </w:r>
      <w:r>
        <w:rPr>
          <w:rStyle w:val="InternetLink"/>
        </w:rPr>
        <w:fldChar w:fldCharType="end"/>
      </w:r>
    </w:p>
    <w:p>
      <w:pPr>
        <w:pStyle w:val="Contents2"/>
        <w:rPr/>
      </w:pPr>
      <w:r>
        <w:fldChar w:fldCharType="begin"/>
      </w:r>
      <w:r>
        <w:rPr>
          <w:rStyle w:val="InternetLink"/>
        </w:rPr>
        <w:instrText xml:space="preserve"> HYPERLINK "../../D:%5C%D0%A0%D0%BE%D0%BC%D0%B0%5C%D0%9A%D0%BD%D0%B8%D0%B3%D0%B8%5Ckardell-liderstvo_i_sudba.html" \l "__RefHeading___Toc171808569"</w:instrText>
      </w:r>
      <w:r>
        <w:rPr>
          <w:rStyle w:val="InternetLink"/>
        </w:rPr>
        <w:fldChar w:fldCharType="separate"/>
      </w:r>
      <w:r>
        <w:rPr>
          <w:rStyle w:val="InternetLink"/>
        </w:rPr>
        <w:t>Отказ от себя — второе препятствие.</w:t>
      </w:r>
      <w:r>
        <w:rPr>
          <w:rStyle w:val="InternetLink"/>
        </w:rPr>
        <w:fldChar w:fldCharType="end"/>
      </w:r>
    </w:p>
    <w:p>
      <w:pPr>
        <w:pStyle w:val="Contents2"/>
        <w:rPr/>
      </w:pPr>
      <w:r>
        <w:fldChar w:fldCharType="begin"/>
      </w:r>
      <w:r>
        <w:rPr>
          <w:rStyle w:val="InternetLink"/>
        </w:rPr>
        <w:instrText xml:space="preserve"> HYPERLINK "../../D:%5C%D0%A0%D0%BE%D0%BC%D0%B0%5C%D0%9A%D0%BD%D0%B8%D0%B3%D0%B8%5Ckardell-liderstvo_i_sudba.html" \l "__RefHeading___Toc171808570"</w:instrText>
      </w:r>
      <w:r>
        <w:rPr>
          <w:rStyle w:val="InternetLink"/>
        </w:rPr>
        <w:fldChar w:fldCharType="separate"/>
      </w:r>
      <w:r>
        <w:rPr>
          <w:rStyle w:val="InternetLink"/>
        </w:rPr>
        <w:t>Отказ от жизни — третье препятствие.</w:t>
      </w:r>
      <w:r>
        <w:rPr>
          <w:rStyle w:val="InternetLink"/>
        </w:rPr>
        <w:fldChar w:fldCharType="end"/>
      </w:r>
    </w:p>
    <w:p>
      <w:pPr>
        <w:pStyle w:val="Contents2"/>
        <w:rPr/>
      </w:pPr>
      <w:r>
        <w:fldChar w:fldCharType="begin"/>
      </w:r>
      <w:r>
        <w:rPr>
          <w:rStyle w:val="InternetLink"/>
        </w:rPr>
        <w:instrText xml:space="preserve"> HYPERLINK "../../D:%5C%D0%A0%D0%BE%D0%BC%D0%B0%5C%D0%9A%D0%BD%D0%B8%D0%B3%D0%B8%5Ckardell-liderstvo_i_sudba.html" \l "__RefHeading___Toc171808571"</w:instrText>
      </w:r>
      <w:r>
        <w:rPr>
          <w:rStyle w:val="InternetLink"/>
        </w:rPr>
        <w:fldChar w:fldCharType="separate"/>
      </w:r>
      <w:r>
        <w:rPr>
          <w:rStyle w:val="InternetLink"/>
        </w:rPr>
        <w:t>Отказ от лидерства — четвертое препятствие.</w:t>
      </w:r>
      <w:r>
        <w:rPr>
          <w:rStyle w:val="InternetLink"/>
        </w:rPr>
        <w:fldChar w:fldCharType="end"/>
      </w:r>
    </w:p>
    <w:p>
      <w:pPr>
        <w:pStyle w:val="Contents1"/>
        <w:rPr/>
      </w:pPr>
      <w:r>
        <w:fldChar w:fldCharType="begin"/>
      </w:r>
      <w:r>
        <w:rPr>
          <w:rStyle w:val="InternetLink"/>
        </w:rPr>
        <w:instrText xml:space="preserve"> HYPERLINK "../../D:%5C%D0%A0%D0%BE%D0%BC%D0%B0%5C%D0%9A%D0%BD%D0%B8%D0%B3%D0%B8%5Ckardell-liderstvo_i_sudba.html" \l "__RefHeading___Toc171808572"</w:instrText>
      </w:r>
      <w:r>
        <w:rPr>
          <w:rStyle w:val="InternetLink"/>
        </w:rPr>
        <w:fldChar w:fldCharType="separate"/>
      </w:r>
      <w:r>
        <w:rPr>
          <w:rStyle w:val="InternetLink"/>
        </w:rPr>
        <w:t>Глава 2. Семья и культура: там, где рождается и культивируется лидерство... или где оно погибает</w:t>
      </w:r>
      <w:r>
        <w:rPr>
          <w:rStyle w:val="InternetLink"/>
        </w:rPr>
        <w:fldChar w:fldCharType="end"/>
      </w:r>
    </w:p>
    <w:p>
      <w:pPr>
        <w:pStyle w:val="Contents2"/>
        <w:rPr/>
      </w:pPr>
      <w:r>
        <w:fldChar w:fldCharType="begin"/>
      </w:r>
      <w:r>
        <w:rPr>
          <w:rStyle w:val="InternetLink"/>
        </w:rPr>
        <w:instrText xml:space="preserve"> HYPERLINK "../../D:%5C%D0%A0%D0%BE%D0%BC%D0%B0%5C%D0%9A%D0%BD%D0%B8%D0%B3%D0%B8%5Ckardell-liderstvo_i_sudba.html" \l "__RefHeading___Toc171808573"</w:instrText>
      </w:r>
      <w:r>
        <w:rPr>
          <w:rStyle w:val="InternetLink"/>
        </w:rPr>
        <w:fldChar w:fldCharType="separate"/>
      </w:r>
      <w:r>
        <w:rPr>
          <w:rStyle w:val="InternetLink"/>
        </w:rPr>
        <w:t>Формирование и развитие лидерства в мужчине.</w:t>
      </w:r>
      <w:r>
        <w:rPr>
          <w:rStyle w:val="InternetLink"/>
        </w:rPr>
        <w:fldChar w:fldCharType="end"/>
      </w:r>
    </w:p>
    <w:p>
      <w:pPr>
        <w:pStyle w:val="Contents2"/>
        <w:rPr/>
      </w:pPr>
      <w:r>
        <w:fldChar w:fldCharType="begin"/>
      </w:r>
      <w:r>
        <w:rPr>
          <w:rStyle w:val="InternetLink"/>
        </w:rPr>
        <w:instrText xml:space="preserve"> HYPERLINK "../../D:%5C%D0%A0%D0%BE%D0%BC%D0%B0%5C%D0%9A%D0%BD%D0%B8%D0%B3%D0%B8%5Ckardell-liderstvo_i_sudba.html" \l "__RefHeading___Toc171808574"</w:instrText>
      </w:r>
      <w:r>
        <w:rPr>
          <w:rStyle w:val="InternetLink"/>
        </w:rPr>
        <w:fldChar w:fldCharType="separate"/>
      </w:r>
      <w:r>
        <w:rPr>
          <w:rStyle w:val="InternetLink"/>
        </w:rPr>
        <w:t>Формирование и развитие лидерства в женщине.</w:t>
      </w:r>
      <w:r>
        <w:rPr>
          <w:rStyle w:val="InternetLink"/>
        </w:rPr>
        <w:fldChar w:fldCharType="end"/>
      </w:r>
    </w:p>
    <w:p>
      <w:pPr>
        <w:pStyle w:val="Contents1"/>
        <w:rPr/>
      </w:pPr>
      <w:r>
        <w:fldChar w:fldCharType="begin"/>
      </w:r>
      <w:r>
        <w:rPr>
          <w:rStyle w:val="InternetLink"/>
        </w:rPr>
        <w:instrText xml:space="preserve"> HYPERLINK "../../D:%5C%D0%A0%D0%BE%D0%BC%D0%B0%5C%D0%9A%D0%BD%D0%B8%D0%B3%D0%B8%5Ckardell-liderstvo_i_sudba.html" \l "__RefHeading___Toc171808575"</w:instrText>
      </w:r>
      <w:r>
        <w:rPr>
          <w:rStyle w:val="InternetLink"/>
        </w:rPr>
        <w:fldChar w:fldCharType="separate"/>
      </w:r>
      <w:r>
        <w:rPr>
          <w:rStyle w:val="InternetLink"/>
        </w:rPr>
        <w:t>Глава 3. Потерянные дети, потерянные взрослые, потерянные лидеры</w:t>
      </w:r>
      <w:r>
        <w:rPr>
          <w:rStyle w:val="InternetLink"/>
        </w:rPr>
        <w:fldChar w:fldCharType="end"/>
      </w:r>
    </w:p>
    <w:p>
      <w:pPr>
        <w:pStyle w:val="Contents1"/>
        <w:rPr/>
      </w:pPr>
      <w:r>
        <w:fldChar w:fldCharType="begin"/>
      </w:r>
      <w:r>
        <w:rPr>
          <w:rStyle w:val="InternetLink"/>
        </w:rPr>
        <w:instrText xml:space="preserve"> HYPERLINK "../../D:%5C%D0%A0%D0%BE%D0%BC%D0%B0%5C%D0%9A%D0%BD%D0%B8%D0%B3%D0%B8%5Ckardell-liderstvo_i_sudba.html" \l "__RefHeading___Toc171808576"</w:instrText>
      </w:r>
      <w:r>
        <w:rPr>
          <w:rStyle w:val="InternetLink"/>
        </w:rPr>
        <w:fldChar w:fldCharType="separate"/>
      </w:r>
      <w:r>
        <w:rPr>
          <w:rStyle w:val="InternetLink"/>
        </w:rPr>
        <w:t>Глава 4. Пробуждение нового дня</w:t>
      </w:r>
      <w:r>
        <w:rPr>
          <w:rStyle w:val="InternetLink"/>
        </w:rPr>
        <w:fldChar w:fldCharType="end"/>
      </w:r>
    </w:p>
    <w:p>
      <w:pPr>
        <w:pStyle w:val="Contents1"/>
        <w:rPr/>
      </w:pPr>
      <w:r>
        <w:fldChar w:fldCharType="begin"/>
      </w:r>
      <w:r>
        <w:rPr>
          <w:rStyle w:val="InternetLink"/>
        </w:rPr>
        <w:instrText xml:space="preserve"> HYPERLINK "../../D:%5C%D0%A0%D0%BE%D0%BC%D0%B0%5C%D0%9A%D0%BD%D0%B8%D0%B3%D0%B8%5Ckardell-liderstvo_i_sudba.html" \l "__RefHeading___Toc171808577"</w:instrText>
      </w:r>
      <w:r>
        <w:rPr>
          <w:rStyle w:val="InternetLink"/>
        </w:rPr>
        <w:fldChar w:fldCharType="separate"/>
      </w:r>
      <w:r>
        <w:rPr>
          <w:rStyle w:val="InternetLink"/>
        </w:rPr>
        <w:t>Глава 5. Рециркуляция старого в новое — на пути к возрождению лидерства и себя</w:t>
      </w:r>
      <w:r>
        <w:rPr>
          <w:rStyle w:val="InternetLink"/>
        </w:rPr>
        <w:fldChar w:fldCharType="end"/>
      </w:r>
    </w:p>
    <w:p>
      <w:pPr>
        <w:pStyle w:val="Contents1"/>
        <w:rPr/>
      </w:pPr>
      <w:r>
        <w:fldChar w:fldCharType="begin"/>
      </w:r>
      <w:r>
        <w:rPr>
          <w:rStyle w:val="InternetLink"/>
        </w:rPr>
        <w:instrText xml:space="preserve"> HYPERLINK "../../D:%5C%D0%A0%D0%BE%D0%BC%D0%B0%5C%D0%9A%D0%BD%D0%B8%D0%B3%D0%B8%5Ckardell-liderstvo_i_sudba.html" \l "__RefHeading___Toc171808578"</w:instrText>
      </w:r>
      <w:r>
        <w:rPr>
          <w:rStyle w:val="InternetLink"/>
        </w:rPr>
        <w:fldChar w:fldCharType="separate"/>
      </w:r>
      <w:r>
        <w:rPr>
          <w:rStyle w:val="InternetLink"/>
        </w:rPr>
        <w:t>Глава 6. Перестройка начинается. Следовать своим словам.</w:t>
      </w:r>
      <w:r>
        <w:rPr>
          <w:rStyle w:val="InternetLink"/>
        </w:rPr>
        <w:fldChar w:fldCharType="end"/>
      </w:r>
    </w:p>
    <w:p>
      <w:pPr>
        <w:pStyle w:val="Contents1"/>
        <w:rPr/>
      </w:pPr>
      <w:r>
        <w:fldChar w:fldCharType="begin"/>
      </w:r>
      <w:r>
        <w:rPr>
          <w:rStyle w:val="InternetLink"/>
        </w:rPr>
        <w:instrText xml:space="preserve"> HYPERLINK "../../D:%5C%D0%A0%D0%BE%D0%BC%D0%B0%5C%D0%9A%D0%BD%D0%B8%D0%B3%D0%B8%5Ckardell-liderstvo_i_sudba.html" \l "__RefHeading___Toc171808579"</w:instrText>
      </w:r>
      <w:r>
        <w:rPr>
          <w:rStyle w:val="InternetLink"/>
        </w:rPr>
        <w:fldChar w:fldCharType="separate"/>
      </w:r>
      <w:r>
        <w:rPr>
          <w:rStyle w:val="InternetLink"/>
        </w:rPr>
        <w:t>Глава 7. Ценности, видения и прочие инструменты</w:t>
      </w:r>
      <w:r>
        <w:rPr>
          <w:rStyle w:val="InternetLink"/>
        </w:rPr>
        <w:fldChar w:fldCharType="end"/>
      </w:r>
    </w:p>
    <w:p>
      <w:pPr>
        <w:pStyle w:val="Contents1"/>
        <w:rPr/>
      </w:pPr>
      <w:r>
        <w:fldChar w:fldCharType="begin"/>
      </w:r>
      <w:r>
        <w:rPr>
          <w:rStyle w:val="InternetLink"/>
        </w:rPr>
        <w:instrText xml:space="preserve"> HYPERLINK "../../D:%5C%D0%A0%D0%BE%D0%BC%D0%B0%5C%D0%9A%D0%BD%D0%B8%D0%B3%D0%B8%5Ckardell-liderstvo_i_sudba.html" \l "__RefHeading___Toc171808580"</w:instrText>
      </w:r>
      <w:r>
        <w:rPr>
          <w:rStyle w:val="InternetLink"/>
        </w:rPr>
        <w:fldChar w:fldCharType="separate"/>
      </w:r>
      <w:r>
        <w:rPr>
          <w:rStyle w:val="InternetLink"/>
        </w:rPr>
        <w:t>Глава 8. "Вос-становление" нашего лидерства</w:t>
      </w:r>
      <w:r>
        <w:rPr>
          <w:rStyle w:val="InternetLink"/>
        </w:rPr>
        <w:fldChar w:fldCharType="end"/>
      </w:r>
    </w:p>
    <w:p>
      <w:pPr>
        <w:pStyle w:val="Contents1"/>
        <w:rPr/>
      </w:pPr>
      <w:r>
        <w:fldChar w:fldCharType="begin"/>
      </w:r>
      <w:r>
        <w:rPr>
          <w:rStyle w:val="InternetLink"/>
        </w:rPr>
        <w:instrText xml:space="preserve"> HYPERLINK "../../D:%5C%D0%A0%D0%BE%D0%BC%D0%B0%5C%D0%9A%D0%BD%D0%B8%D0%B3%D0%B8%5Ckardell-liderstvo_i_sudba.html" \l "__RefHeading___Toc171808581"</w:instrText>
      </w:r>
      <w:r>
        <w:rPr>
          <w:rStyle w:val="InternetLink"/>
        </w:rPr>
        <w:fldChar w:fldCharType="separate"/>
      </w:r>
      <w:r>
        <w:rPr>
          <w:rStyle w:val="InternetLink"/>
        </w:rPr>
        <w:t>Глава 9. Становление воина-лидера Земли и сердца — ученичество нашей жизни</w:t>
      </w:r>
      <w:r>
        <w:rPr>
          <w:rStyle w:val="InternetLink"/>
        </w:rPr>
        <w:fldChar w:fldCharType="end"/>
      </w:r>
    </w:p>
    <w:p>
      <w:pPr>
        <w:pStyle w:val="Contents1"/>
        <w:rPr/>
      </w:pPr>
      <w:r>
        <w:fldChar w:fldCharType="begin"/>
      </w:r>
      <w:r>
        <w:rPr>
          <w:rStyle w:val="InternetLink"/>
        </w:rPr>
        <w:instrText xml:space="preserve"> HYPERLINK "../../D:%5C%D0%A0%D0%BE%D0%BC%D0%B0%5C%D0%9A%D0%BD%D0%B8%D0%B3%D0%B8%5Ckardell-liderstvo_i_sudba.html" \l "__RefHeading___Toc171808582"</w:instrText>
      </w:r>
      <w:r>
        <w:rPr>
          <w:rStyle w:val="InternetLink"/>
        </w:rPr>
        <w:fldChar w:fldCharType="separate"/>
      </w:r>
      <w:r>
        <w:rPr>
          <w:rStyle w:val="InternetLink"/>
        </w:rPr>
        <w:t>Глава 10. Задачи и вызовы на каждый день для Ученика-Лидера</w:t>
      </w:r>
      <w:r>
        <w:rPr>
          <w:rStyle w:val="InternetLink"/>
        </w:rPr>
        <w:fldChar w:fldCharType="end"/>
      </w:r>
    </w:p>
    <w:p>
      <w:pPr>
        <w:pStyle w:val="Contents1"/>
        <w:rPr/>
      </w:pPr>
      <w:r>
        <w:fldChar w:fldCharType="begin"/>
      </w:r>
      <w:r>
        <w:rPr>
          <w:rStyle w:val="InternetLink"/>
        </w:rPr>
        <w:instrText xml:space="preserve"> HYPERLINK "../../D:%5C%D0%A0%D0%BE%D0%BC%D0%B0%5C%D0%9A%D0%BD%D0%B8%D0%B3%D0%B8%5Ckardell-liderstvo_i_sudba.html" \l "__RefHeading___Toc171808583"</w:instrText>
      </w:r>
      <w:r>
        <w:rPr>
          <w:rStyle w:val="InternetLink"/>
        </w:rPr>
        <w:fldChar w:fldCharType="separate"/>
      </w:r>
      <w:r>
        <w:rPr>
          <w:rStyle w:val="InternetLink"/>
        </w:rPr>
        <w:t>Глава 11. Лидерство в семье, школе, сообществе и в мире</w:t>
      </w:r>
      <w:r>
        <w:rPr>
          <w:rStyle w:val="InternetLink"/>
        </w:rPr>
        <w:fldChar w:fldCharType="end"/>
      </w:r>
    </w:p>
    <w:p>
      <w:pPr>
        <w:pStyle w:val="Contents1"/>
        <w:rPr/>
      </w:pPr>
      <w:r>
        <w:fldChar w:fldCharType="begin"/>
      </w:r>
      <w:r>
        <w:rPr>
          <w:rStyle w:val="InternetLink"/>
        </w:rPr>
        <w:instrText xml:space="preserve"> HYPERLINK "../../D:%5C%D0%A0%D0%BE%D0%BC%D0%B0%5C%D0%9A%D0%BD%D0%B8%D0%B3%D0%B8%5Ckardell-liderstvo_i_sudba.html" \l "__RefHeading___Toc171808584"</w:instrText>
      </w:r>
      <w:r>
        <w:rPr>
          <w:rStyle w:val="InternetLink"/>
        </w:rPr>
        <w:fldChar w:fldCharType="separate"/>
      </w:r>
      <w:r>
        <w:rPr>
          <w:rStyle w:val="InternetLink"/>
        </w:rPr>
        <w:t>Глава 12. Завершая круг</w:t>
      </w:r>
      <w:r>
        <w:rPr>
          <w:rStyle w:val="InternetLink"/>
        </w:rPr>
        <w:fldChar w:fldCharType="end"/>
      </w:r>
    </w:p>
    <w:p>
      <w:pPr>
        <w:pStyle w:val="Style11"/>
        <w:rPr/>
      </w:pPr>
      <w:r>
        <w:rPr/>
        <w:t> </w:t>
      </w:r>
    </w:p>
    <w:p>
      <w:pPr>
        <w:pStyle w:val="Style11"/>
        <w:spacing w:before="280" w:after="240"/>
        <w:rPr/>
      </w:pPr>
      <w:r>
        <w:rPr/>
        <w:t> </w:t>
      </w:r>
    </w:p>
    <w:p>
      <w:pPr>
        <w:pStyle w:val="Heading1"/>
        <w:rPr/>
      </w:pPr>
      <w:bookmarkStart w:id="84" w:name="__RefHeading___Toc171808563"/>
      <w:bookmarkEnd w:id="84"/>
      <w:r>
        <w:rPr/>
        <w:t xml:space="preserve">Введение: Для Вас и для всех нас </w:t>
        <w:br/>
        <w:t>ИЗ ТЕНИ В СВЕТ</w:t>
      </w:r>
    </w:p>
    <w:p>
      <w:pPr>
        <w:pStyle w:val="Style11"/>
        <w:rPr/>
      </w:pPr>
      <w:r>
        <w:rPr/>
        <w:t> </w:t>
      </w:r>
    </w:p>
    <w:p>
      <w:pPr>
        <w:pStyle w:val="Style11"/>
        <w:rPr/>
      </w:pPr>
      <w:r>
        <w:rPr/>
        <w:t>Только когда мы сможем сделать сознательный выбор — быть в этом мире... признать и почтить свои потаенные страхи... позволить умереть своим старым незрелым желаниям и привычкам... принять те вызовы, которые несет с собой жизнь... быть искренними в своих взаимоотношениях и при любых жизненных обстоятельствах... расширить круг своих творческих возможностей, которые дают нам силу и исцеляют... и простить себя и других за причиненную боль... Только тогда будем мы готовы покинуть тьму и ступить в свет, навстречу своей судьбе и предназначению, и последовать за ними.</w:t>
      </w:r>
    </w:p>
    <w:p>
      <w:pPr>
        <w:pStyle w:val="Style11"/>
        <w:spacing w:before="280" w:after="240"/>
        <w:rPr/>
      </w:pPr>
      <w:r>
        <w:rPr/>
        <w:t> </w:t>
      </w:r>
    </w:p>
    <w:p>
      <w:pPr>
        <w:pStyle w:val="Heading1"/>
        <w:rPr/>
      </w:pPr>
      <w:bookmarkStart w:id="85" w:name="__RefHeading___Toc171808564"/>
      <w:bookmarkEnd w:id="85"/>
      <w:r>
        <w:rPr/>
        <w:t>ПОСВЯЩЕНИЕ</w:t>
      </w:r>
    </w:p>
    <w:p>
      <w:pPr>
        <w:pStyle w:val="Style11"/>
        <w:rPr/>
      </w:pPr>
      <w:r>
        <w:rPr/>
        <w:t> </w:t>
      </w:r>
    </w:p>
    <w:p>
      <w:pPr>
        <w:pStyle w:val="Style11"/>
        <w:rPr/>
      </w:pPr>
      <w:r>
        <w:rPr/>
        <w:t xml:space="preserve">Я посвящаю эту книгу Альфредо и Лилиане Хойос. Вы оба — непревзойденные лидеры в своем обществе и стране, лидеры, которым не может быть равных. Вы поверили в меня и в мое дело и поддержали мою работу. Прикоснувшись к моей душе, вы благословили ее. </w:t>
      </w:r>
    </w:p>
    <w:p>
      <w:pPr>
        <w:pStyle w:val="Style11"/>
        <w:rPr/>
      </w:pPr>
      <w:r>
        <w:rPr/>
        <w:t> </w:t>
      </w:r>
    </w:p>
    <w:p>
      <w:pPr>
        <w:pStyle w:val="Style11"/>
        <w:rPr/>
      </w:pPr>
      <w:r>
        <w:rPr/>
        <w:t xml:space="preserve">Muchas grasias. Los quiero mucho!* </w:t>
      </w:r>
    </w:p>
    <w:p>
      <w:pPr>
        <w:pStyle w:val="Style11"/>
        <w:spacing w:before="280" w:after="240"/>
        <w:rPr/>
      </w:pPr>
      <w:r>
        <w:rPr/>
        <w:t> </w:t>
      </w:r>
    </w:p>
    <w:p>
      <w:pPr>
        <w:pStyle w:val="Heading1"/>
        <w:rPr/>
      </w:pPr>
      <w:bookmarkStart w:id="86" w:name="__RefHeading___Toc171808565"/>
      <w:bookmarkEnd w:id="86"/>
      <w:r>
        <w:rPr/>
        <w:t xml:space="preserve">ВНИМАНИЕ! </w:t>
        <w:br/>
        <w:t>ПОЖАЛУЙСТА, ПРОЧИТАЙТЕ, ПРЕЖДЕ ЧЕМ ПРОДОЛЖИТЬ.</w:t>
      </w:r>
    </w:p>
    <w:p>
      <w:pPr>
        <w:pStyle w:val="Style11"/>
        <w:rPr/>
      </w:pPr>
      <w:r>
        <w:rPr/>
        <w:t> </w:t>
      </w:r>
    </w:p>
    <w:p>
      <w:pPr>
        <w:pStyle w:val="Style11"/>
        <w:rPr/>
      </w:pPr>
      <w:r>
        <w:rPr/>
        <w:t xml:space="preserve">Ниже приводится произвольный перечень привычек и черт характера, которые мешают нам проявить свои врожденные лидерские качества. Это имеющиеся у каждого из нас скрытые (подсознательные) убеждения, установки и модели поведения, при помощи которых мы организуем свою жизнь. Проблема заключается в том, что большинство из них усваиваются нами еще в детстве, и не вполне подходят для разрешения ситуаций, с которыми в дальнейшем сталкивается взрослый человек. </w:t>
      </w:r>
    </w:p>
    <w:p>
      <w:pPr>
        <w:pStyle w:val="Style11"/>
        <w:rPr/>
      </w:pPr>
      <w:r>
        <w:rPr/>
        <w:t> </w:t>
      </w:r>
    </w:p>
    <w:p>
      <w:pPr>
        <w:pStyle w:val="Style11"/>
        <w:rPr/>
      </w:pPr>
      <w:r>
        <w:rPr/>
        <w:t>В процессе чтения обратите внимание на те из них, которые характерны для Вас и нуждаются в Вашем пристальном внимании и изменении.</w:t>
      </w:r>
    </w:p>
    <w:p>
      <w:pPr>
        <w:pStyle w:val="Style11"/>
        <w:rPr/>
      </w:pPr>
      <w:r>
        <w:rPr/>
        <w:t> </w:t>
      </w:r>
    </w:p>
    <w:p>
      <w:pPr>
        <w:pStyle w:val="Style11"/>
        <w:rPr/>
      </w:pPr>
      <w:r>
        <w:rPr/>
        <w:t>Черты характера и привычки, которые "разъединяют"</w:t>
      </w:r>
    </w:p>
    <w:p>
      <w:pPr>
        <w:pStyle w:val="Style11"/>
        <w:rPr/>
      </w:pPr>
      <w:r>
        <w:rPr/>
        <w:t>Это:</w:t>
      </w:r>
    </w:p>
    <w:p>
      <w:pPr>
        <w:pStyle w:val="Style11"/>
        <w:rPr/>
      </w:pPr>
      <w:r>
        <w:rPr/>
        <w:t>A — Низкая самооценка и отсутствие уважения к себе</w:t>
      </w:r>
    </w:p>
    <w:p>
      <w:pPr>
        <w:pStyle w:val="Style11"/>
        <w:rPr/>
      </w:pPr>
      <w:r>
        <w:rPr/>
        <w:t xml:space="preserve">B — Чрезмерная склонность к обману, отговоркам и оправданиям </w:t>
      </w:r>
    </w:p>
    <w:p>
      <w:pPr>
        <w:pStyle w:val="Style11"/>
        <w:rPr/>
      </w:pPr>
      <w:r>
        <w:rPr/>
        <w:t>C — Внутренние картины в сознании, удерживающие нас на месте</w:t>
      </w:r>
    </w:p>
    <w:p>
      <w:pPr>
        <w:pStyle w:val="Style11"/>
        <w:rPr/>
      </w:pPr>
      <w:r>
        <w:rPr/>
        <w:t>D — Нежелание простить и отпустить</w:t>
      </w:r>
    </w:p>
    <w:p>
      <w:pPr>
        <w:pStyle w:val="Style11"/>
        <w:rPr/>
      </w:pPr>
      <w:r>
        <w:rPr/>
        <w:t>E — Недостаточное использование своего воображения</w:t>
      </w:r>
    </w:p>
    <w:p>
      <w:pPr>
        <w:pStyle w:val="Style11"/>
        <w:rPr/>
      </w:pPr>
      <w:r>
        <w:rPr/>
        <w:t>F — Пренебрежение по отношению к своему творческому потенциалу</w:t>
      </w:r>
    </w:p>
    <w:p>
      <w:pPr>
        <w:pStyle w:val="Style11"/>
        <w:rPr/>
      </w:pPr>
      <w:r>
        <w:rPr/>
        <w:t>G — Потребность быть всегда правым</w:t>
      </w:r>
    </w:p>
    <w:p>
      <w:pPr>
        <w:pStyle w:val="Style11"/>
        <w:rPr/>
      </w:pPr>
      <w:r>
        <w:rPr/>
        <w:t>H — Слабые коммуникативные способности — неумение слушать и говорить</w:t>
      </w:r>
    </w:p>
    <w:p>
      <w:pPr>
        <w:pStyle w:val="Style11"/>
        <w:rPr/>
      </w:pPr>
      <w:r>
        <w:rPr/>
        <w:t>I — Неспособность примириться со своими страхами</w:t>
      </w:r>
    </w:p>
    <w:p>
      <w:pPr>
        <w:pStyle w:val="Style11"/>
        <w:rPr/>
      </w:pPr>
      <w:r>
        <w:rPr/>
        <w:t>J — Отсутствие ясных целей</w:t>
      </w:r>
    </w:p>
    <w:p>
      <w:pPr>
        <w:pStyle w:val="Style11"/>
        <w:rPr/>
      </w:pPr>
      <w:r>
        <w:rPr/>
        <w:t>K — Недостаток обязательности</w:t>
      </w:r>
    </w:p>
    <w:p>
      <w:pPr>
        <w:pStyle w:val="Style11"/>
        <w:rPr/>
      </w:pPr>
      <w:r>
        <w:rPr/>
        <w:t>L — Боязнь риска</w:t>
      </w:r>
    </w:p>
    <w:p>
      <w:pPr>
        <w:pStyle w:val="Style11"/>
        <w:rPr/>
      </w:pPr>
      <w:r>
        <w:rPr/>
        <w:t>M — Неспособность принять ответственность за свою жизнь</w:t>
      </w:r>
    </w:p>
    <w:p>
      <w:pPr>
        <w:pStyle w:val="Style11"/>
        <w:rPr/>
      </w:pPr>
      <w:r>
        <w:rPr/>
        <w:t>N — Потеря надежды</w:t>
      </w:r>
    </w:p>
    <w:p>
      <w:pPr>
        <w:pStyle w:val="Style11"/>
        <w:rPr/>
      </w:pPr>
      <w:r>
        <w:rPr/>
        <w:t>O — Недостаток мужества</w:t>
      </w:r>
    </w:p>
    <w:p>
      <w:pPr>
        <w:pStyle w:val="Style11"/>
        <w:rPr/>
      </w:pPr>
      <w:r>
        <w:rPr/>
        <w:t xml:space="preserve">P — Неумение фантазировать и мечтать </w:t>
      </w:r>
    </w:p>
    <w:p>
      <w:pPr>
        <w:pStyle w:val="Style11"/>
        <w:rPr/>
      </w:pPr>
      <w:r>
        <w:rPr/>
        <w:t>Q — Отсутствие любви к себе</w:t>
      </w:r>
    </w:p>
    <w:p>
      <w:pPr>
        <w:pStyle w:val="Style11"/>
        <w:rPr/>
      </w:pPr>
      <w:r>
        <w:rPr/>
        <w:t xml:space="preserve">R — Тщеславие </w:t>
      </w:r>
    </w:p>
    <w:p>
      <w:pPr>
        <w:pStyle w:val="Style11"/>
        <w:rPr/>
      </w:pPr>
      <w:r>
        <w:rPr/>
        <w:t> </w:t>
      </w:r>
    </w:p>
    <w:p>
      <w:pPr>
        <w:pStyle w:val="Style11"/>
        <w:rPr/>
      </w:pPr>
      <w:r>
        <w:rPr/>
        <w:t xml:space="preserve">Какие из вышеперечисленных черт и привычек наиболее характерны для Вас? Какие из них порождают больше всего проблем в вашей жизни и взаимоотношениях? Поставьте напротив них "галочку". </w:t>
      </w:r>
    </w:p>
    <w:p>
      <w:pPr>
        <w:pStyle w:val="Style11"/>
        <w:rPr/>
      </w:pPr>
      <w:r>
        <w:rPr/>
        <w:t> </w:t>
      </w:r>
    </w:p>
    <w:p>
      <w:pPr>
        <w:pStyle w:val="Style11"/>
        <w:rPr/>
      </w:pPr>
      <w:r>
        <w:rPr/>
        <w:t>В процессе чтения мы узнаем больше об этих "разъединителях", об их происхождении и особенностях. Нашей задачей будет научиться тому, как превратить их в новые привычки и качества, которые помогут нам "воссоединиться" с собой. Узнать и вновь научиться — вот о чем написана настоящая книга.</w:t>
      </w:r>
    </w:p>
    <w:p>
      <w:pPr>
        <w:pStyle w:val="Style11"/>
        <w:rPr/>
      </w:pPr>
      <w:r>
        <w:rPr/>
        <w:t> </w:t>
      </w:r>
    </w:p>
    <w:p>
      <w:pPr>
        <w:pStyle w:val="Normal"/>
        <w:jc w:val="center"/>
        <w:rPr/>
      </w:pPr>
      <w:r>
        <w:rPr/>
        <w:t> </w:t>
      </w:r>
    </w:p>
    <w:p>
      <w:pPr>
        <w:pStyle w:val="Heading1"/>
        <w:rPr/>
      </w:pPr>
      <w:bookmarkStart w:id="87" w:name="__RefHeading___Toc171808566"/>
      <w:bookmarkEnd w:id="87"/>
      <w:r>
        <w:rPr/>
        <w:t>ДЛЯ ВАС И ДЛЯ ВСЕХ НАС</w:t>
      </w:r>
    </w:p>
    <w:p>
      <w:pPr>
        <w:pStyle w:val="Style11"/>
        <w:rPr/>
      </w:pPr>
      <w:r>
        <w:rPr/>
        <w:t> </w:t>
      </w:r>
    </w:p>
    <w:p>
      <w:pPr>
        <w:pStyle w:val="Style11"/>
        <w:rPr/>
      </w:pPr>
      <w:r>
        <w:rPr/>
        <w:t>Эта книга родилась в результате ряда моих популярных семинаров на тему "Лидерство, Сила и Творчество". В процессе этих семинаров мне пришлось работать с несколькими сотнями людей. Поначалу это были в основном менеджеры, а затем — люди самых разных профессий. Именно во время этой работы я стал замечать возрастающую потребность в углублении нашего понимания и реализации на практике искусства лидерства. Я говорю "искусство", поскольку убежден в том, что подлинное лидерство — это искусство. Согласитесь, что требуются огромные эмоциональные, умственные и творческие усилия, для того чтобы стать ярким и энергичным лидером, какие необходимы в условиях современного вечно меняющегося мира. Мира, который оказался на гребне всеобщей гигантской волны, движущейся в смутное и неясное будущее. Справиться с подобным вызовом может только особенная личность, будь то мужчина или женщина. Этот человек должен обладать силой и упорством, чтобы, не смотря ни на что, идти на риск и решать проблемы, а также способностью предвидеть будущее и оценивать прошлое, чтобы ясно представлять себе все последствия своих действий. Сегодняшний лидер должен уметь жонглировать одной рукой, а другой — одновременно оперировать скальпелем. Это не простая задача. Но ведь быть лидером вообще не просто, не так ли? В этом — суть лидерства: суметь принять те вызовы, которые жизнь бросает нам лично, в семье, в коллективе и на работе. Встретить эти вызовы, учиться на них, расти и идти вперед.</w:t>
      </w:r>
    </w:p>
    <w:p>
      <w:pPr>
        <w:pStyle w:val="Style11"/>
        <w:rPr/>
      </w:pPr>
      <w:r>
        <w:rPr/>
        <w:t xml:space="preserve">Больше всего меня беспокоит тот факт, что лидеров, которые так необходимы нам сегодня, становится все меньше. Те из них, которые отвечают этим требованиям, именно этим и занимаются: пишут книги, организуют семинары, проводят тренинги и так далее. Но, опять же, таких людей меньшинство. И, в конце концов, лидеры тоже люди. У них нет ответов на все существующие вопросы, они не всегда знают, что нужно делать, и даже они допускают ошибки. Но все же они могут научить нас нескольким простым истинам. Что лидерство — это вопрос того, "что" и "как" мы делаем со своей жизнью. Как мы взаимодействуем с другими людьми, как мы относимся к самим себе, каковы наши убеждения, ценности и поступки. Потому что именно они играют решающую роль в нашей жизни, хотя чаще всего мы относимся к ним как к чему-то само собой разумеющемуся. Неудивительно, что мы стремимся найти кого-нибудь, кто мог бы научить нас и открыть нам "секрет" лидерства — ведь мы потеряли связь со своими собственными лидерскими способностями. Я вновь и вновь сталкиваюсь с этим на семинарах, в профессиональной практике и в личной жизни. Ведь мы рождаемся, владея столь многим! Возникает вопрос: куда все это исчезает, и особенно тогда, когда нам это необходимо? </w:t>
      </w:r>
    </w:p>
    <w:p>
      <w:pPr>
        <w:pStyle w:val="Style11"/>
        <w:rPr/>
      </w:pPr>
      <w:r>
        <w:rPr/>
        <w:t>Лидеры-учителя при всем своем желании не могут оставаться с нами всегда и везде. Так что рано или поздно нам все равно приходится действовать самостоятельно, искать свои собственные пути и быть лучшими лидерами для самих себя и окружающих — мы способны на это и знаем, как это делается. Заметьте, что мы владеем гораздо большим количеством знаний, чем нам кажется. Мы просто засунули эти знания куда-нибудь на полку, а потом забыли, куда мы их положили. Кроме того, даже между специалистами, теоретиками и практиками, до сих пор продолжается спор на тему: "лидерами рождаются" или же "лидерами становятся". Да, некоторые из них могут убедить нас в том, что кто-то, несомненно, от рождения обладает некой "экстраординарной особенностью", которая делает его лидером, в то время как другие убеждены, что при условии определенного правильного сочетания образования, подготовки и имеющегося опыта лидера можно "создать" и сформировать. Как видите, даже так называемые "эксперты" по лидерству не могут прийти к единому мнению по вопросу о том, "что есть что". И вот мы с вами остаемся одни со своими собственными способностями и потенциалом, с которыми вольны делать все, что можем. Фактически, когда мы приходим к этому, — и именно здесь кроется суть всей проблемы, — мы все равно остаемся ответственными за свой поиск, открытия и прозрения.</w:t>
      </w:r>
    </w:p>
    <w:p>
      <w:pPr>
        <w:pStyle w:val="Style11"/>
        <w:rPr/>
      </w:pPr>
      <w:r>
        <w:rPr/>
        <w:t>Именно по этой причине я написал эту книгу: с целью не только создать некий процесс, который мог бы помочь нам постоянно управлять своей собственной жизнью, но также пробудить те скрытые части внутри нас, которые слишком долго находились в состоянии сна. Мы обладаем безграничными возможностями. Так почему же мы используем их лишь частично, полагая, что не способны на большее? Цель настоящей книги — изменить это.</w:t>
      </w:r>
    </w:p>
    <w:p>
      <w:pPr>
        <w:pStyle w:val="Style11"/>
        <w:rPr/>
      </w:pPr>
      <w:r>
        <w:rPr/>
        <w:t xml:space="preserve">Другая задача книги — глубоко, с головой, погрузиться в темноту внутри нас, от которой мы обычно бежим как от чумы: в угнетающую темную часть нас самих и нашей жизни, в ту часть, которая отвергается и которую отвергаем мы сами. В каждом человеке есть некая темная часть, называемая обычно "темной стороной". Выдающийся швейцарский психиатр, К. Г. Юнг, был первым, кто заговорил об этом. Чтобы быть сбалансированной личностью, мы должны научиться принимать в себе и интегрировать эту темноту. Люди, семьи, города, страны — все имеет свою темную сторону. </w:t>
      </w:r>
    </w:p>
    <w:p>
      <w:pPr>
        <w:pStyle w:val="Style11"/>
        <w:rPr/>
      </w:pPr>
      <w:r>
        <w:rPr/>
        <w:t>Потому что именно здесь мы не только узнаем правду о самих себе, но также понимаем, что наша собственная правда — всего лишь частица гораздо более великой истины. (Между прочим, лидерство рождается из истины. Истина — источник величайшего лидерства.) Будьте уверены — я не предлагаю вам очередную новую теорию и не призываю вас поверить в какую-либо доктрину или систему. Я говорю о той истине, которая существует внутри всех нас. Об искренности в отношении своих знаний и чувств. Ведь это тоже не так просто. Не удивительно, что мы скрываем свои знания и чувства от себя и от других, и боимся, как бы окружающие о них не догадались. Темнота внутри нас выполняет двоякую функцию: она может сдерживать и подавлять то, что причиняет нам боль, и она же может указать нам путь к освобождению от чувства страха и незащищенности. Таким образом, она может "научить и направить" нас к более творческому образу жизни, и она же может обернуться худшим из наших кошмаров. Тьма — такая же часть жизни, как и свет. Свет и тьма — партнеры. Они дополняют друг друга. Они не могут существовать друг без друга, так же как мы не можем существовать без них. Они — наши помощники в жизни и в творчестве. Они — лидеры непрерывной эволюции в природе. Тьма — наш друг, союзник и лидер-учитель. На страницах этой книги я надеюсь убедить вас в том, что это именно так.</w:t>
      </w:r>
    </w:p>
    <w:p>
      <w:pPr>
        <w:pStyle w:val="Style11"/>
        <w:rPr/>
      </w:pPr>
      <w:r>
        <w:rPr/>
        <w:t>"Пустота". За двадцать шесть лет профессиональной практики психолога мне довелось наблюдать подобное состояние у множества людей: среди посетителей семинаров, своих клиентов, коллег, друзей, даже в самом себе. Путешествуя и проводя тренинги, я встречался с этим явлением по всему свету: В Восточной и Западной Европе, в Южной Америке, США, Канаде и России — повсюду оно приобрело характер эпидемии. Болезнь души, которая сказывается на наших взаимоотношениях, профессиональных целях и усилиях, на нашей самооценке и ощущении того, что мы из себя представляем. Пора, наконец, проникнуть внутрь этой "пещеру утраченного" и посмотреть, чем же заполнена наша внутренняя пустота. Пора узнать, что там находится на самом деле, и перестать быть преследуемыми воображаемыми картинами того, что там есть. Я заметил, что чаще всего мы с удивлением обнаруживаем, что "то, что там находится", существенно отличается от того, что мы ожидаем там найти. Итак, эта книга о погружении "внутрь". О том, как отправиться в путь и обрести собственные компас и карту внутри себя. О том, как вновь открыть для себя ту полноту, что покоится в самом центре внутреннего пространства пустоты. Это заявление, вне всяких сомнений, удивит многих. В то же время для многих других оно не будет столь неожиданным. Поскольку везде есть люди, испытывающие этот голод пустоты, есть те, которые пытаются что-то с этим делать. Никогда раньше так много людей не пыталось экспериментировать с новыми стилями жизни, взаимоотношений и попытками сделать более приятную карьеру. Никогда раньше так много людей не обращалось в поисках ответов "внутрь" себя, вместо того чтобы оставаться в столь сильной зависимости от "внешних" условий повседневной жизни. Сегодня среди людей остается все меньше и меньше теленаркоманов, и многие сами создают документальные ленты своей собственной жизни. Таким людям я посвящаю свою книгу, потому что эти люди стараются что-то изменить. Они не стоят в стороне, жалуясь и обвиняя других. Они действуют.</w:t>
      </w:r>
    </w:p>
    <w:p>
      <w:pPr>
        <w:pStyle w:val="Style11"/>
        <w:rPr/>
      </w:pPr>
      <w:r>
        <w:rPr/>
        <w:t> </w:t>
      </w:r>
    </w:p>
    <w:p>
      <w:pPr>
        <w:pStyle w:val="Style11"/>
        <w:rPr/>
      </w:pPr>
      <w:r>
        <w:rPr/>
        <w:t>И в результате эти люди, к своему великому изумлению, становятся лидерами собственной жизни, вместо того, чтобы ждать, пока кто-нибудь еще не поведет их за собой. Чтобы быть лидером, нужно действительно научиться верить и доверять — не только самим себе, но также тому, чего мы до сих пор о себе не знали и только начинаем узнавать и изучать. Вера в себя предполагает риск. Радикальное доверие предполагает риск. Чтобы этому научиться, нужны время и опыт. Подобные вещи не приходят моментально, так же как не бывают моментальными успех, зрелость, любовь или решение проблемы. Так уж устроена жизнь.</w:t>
      </w:r>
    </w:p>
    <w:p>
      <w:pPr>
        <w:pStyle w:val="Style11"/>
        <w:rPr/>
      </w:pPr>
      <w:r>
        <w:rPr/>
        <w:t>За все свои годы я, как личность и как специалист, понял, что мы получаем от жизни ровно столько, сколько желаем и способны вложить в нее. Если мы отдаем себя "целиком", то наше "целиком" вернется обратно. Не обязательно сразу же, как нам этого хотелось бы, и, возможно, не в той форме, в какой мы этого ожидаем. Но со временем весь наш вклад обязательно возвращается в процессе естественной рециркуляции. И нам воздается сторицей. Часто — в такой форме, о существовании которой мы и не подозревали. Эта книга для тех, кто стремится найти более творческую и зрелую форму лидерства в собственной жизни. Она не для тех, кто все еще восседает на своих высоких детских стульчиках и кричит: "Дай!" Есть существенная разница — и пусть она будет ясной — между "лидерством" и "присмотром за детьми". Если это различие нам непонятно, то значение этих двух понятий говорит само за себя. Моей целью здесь является пробудить внутренний источник лидерства, который есть в каждом из нас. Тот, кто готов к этому, останется с нами и продолжит чтение, остальные же почувствуют скуку и раздражение и займутся чем-нибудь другим. Это станет их собственным выбором. Перед тем как перейти к чему-то новому, все мы должны усвоить множество различных уроков.</w:t>
      </w:r>
    </w:p>
    <w:p>
      <w:pPr>
        <w:pStyle w:val="Style11"/>
        <w:rPr/>
      </w:pPr>
      <w:r>
        <w:rPr/>
        <w:t>Поскольку цель и задача этой книги — углубить наше понимание лидерства, мне хотелось бы предпринять еще несколько шагов. Я не хочу ограничиваться одной лишь глубиной понимания. Во-первых, жизнь без нашего управления подобна кораблю без рулевого колеса, попавшему в шторм. Во-вторых, такая жизнь подобна блужданиям ночью в огромном лесу без фонаря, компаса и карты. Не будучи лидерами, мы остаемся без руководящей силы для достижения своих целей, реализации своих фантазий и мечты. Представьте себе сердце, которое больше не может перегонять кровь по всему телу. Сердце — функциональный лидер нашей сердечно-сосудистой системы. Мы не можем жить без него. Представьте себе, что исчезла темная ночь, а вместе с ней ушел яркий солнечный свет. Как будет продолжаться смена дней и ночей? Что произойдет с эволюцией? Старое индейское изречение напоминает: "В тот день, когда мы, проснувшись, не услышим пения птиц, мы будем мертвы". Не означает ли это того, что без следования за ходом естественных природных циклов на Земле не осталось бы жизни? Таким образом, мне хотелось бы затронуть более глубокий уровень проблемы. Если мы не будем внимательны и забудем об этом, когда дело дойдет до понимания лидерства и его роли в нашей жизни, мы можем вновь изобрести велосипед. Если же мы собираемся воплотить новый тип лидерства в своей жизни и деловых отношениях, тогда мы должны добраться до сути лидерства и до нашей собственной сути. И в этом случае мы сможем приобщиться к вековому творческому богатству, существующему внутри нас в виде наших способностей, которые были в нашем распоряжении испокон веку. Да-да, мы должны вернуться к истоку и задать там все самые глубокие экзистенциальные вопросы.</w:t>
      </w:r>
    </w:p>
    <w:p>
      <w:pPr>
        <w:pStyle w:val="Style11"/>
        <w:rPr/>
      </w:pPr>
      <w:r>
        <w:rPr/>
        <w:t xml:space="preserve">Что еще можно сказать об этом новом типе лидерства? Наше новое лидерство должно исходить из источника нашего человеческого и творческого духа. Оно должно обладать душой. Это лидерство должно струиться из того родника, который вдыхает жизнь и порождает целостность и достоинство человека и других созданий. </w:t>
      </w:r>
    </w:p>
    <w:p>
      <w:pPr>
        <w:pStyle w:val="Style11"/>
        <w:rPr/>
      </w:pPr>
      <w:r>
        <w:rPr/>
        <w:t>Новое лидерство не должно быть прерогативой только служащих корпораций, профессоров университетов и высших военных чинов. Оно должно затрагивать самое сердце семьи, общества, школы и нации. Организация Объединенных Наций должна черпать из вод его богатейшего источника и использовать их в процессе моделирования и руководства мировым сообществом. Вы, наверное, думаете: "Да, это похоже на прекрасную мечту". Вы даже можете упрекнуть меня в идеализме и мечтательстве. Что же, вы правы и в том и в другом случае. Но все дело в том, что я не боюсь мечтать! Создание этой книги, дело всей моей жизни — все это результат моей способности мечтать и, более того, действовать с целью претворить свою мечту в действительность. Сегодня это самая большая наша проблема — люди перестали мечтать. Но без мечты не может быть надежды. Без надежды не может быть завтрашнего дня. Мечта — это жизненный источник нашего будущего. Наше будущее бывает таким, каким мы сначала видим его в мечтах, а затем создаем.</w:t>
      </w:r>
    </w:p>
    <w:p>
      <w:pPr>
        <w:pStyle w:val="Style11"/>
        <w:rPr/>
      </w:pPr>
      <w:r>
        <w:rPr/>
        <w:t xml:space="preserve">Лидерами рождаются или же ими становятся? Я утверждаю, что верно и то и другое. Лидерство — это один из многих архетипических образов и источников нашей общей способности к жизни и проявлению. Это один из руководящих принципов и источников непрерывной эволюции на нашей планете. Без руководства и развития этого источника не возможны ни эволюция, ни будущее, как мы его понимаем. Каждый из нас играет определенную роль в системе вещей. Каждый из нас несет свою функцию и исполняет роль в процессе продолжения или прекращения жизни как таковой. В этом смысле все мы так или иначе являемся лидерами — в семьях, в коллективах, в школах, на рабочем месте и в мире. Существует много вариантов лидерства. Каждый из них соответствует определенным потребностям, будь то личная, профессиональная или социальная сфера, или же нечто более своеобразное или творческое. </w:t>
      </w:r>
    </w:p>
    <w:p>
      <w:pPr>
        <w:pStyle w:val="Style11"/>
        <w:rPr/>
      </w:pPr>
      <w:r>
        <w:rPr/>
        <w:t>У нас есть судьба, но мы должны активно участвовать в ее поиске, активации, узнавании и проживании. Мы являемся соучастниками создания своей миссии, которую ищем. Она не приходит к нам сама. Мы должны потрудиться, чтобы создать ее.</w:t>
      </w:r>
    </w:p>
    <w:p>
      <w:pPr>
        <w:pStyle w:val="Style11"/>
        <w:rPr/>
      </w:pPr>
      <w:r>
        <w:rPr/>
        <w:t xml:space="preserve">Поиск и обретение лидера в самих себе предполагает полную ответственность. Это путь, который мы должны совершить, инициация, к которой мы должны подготовиться, а затем участвовать в ней всем своим существом. Чтобы учиться и быть посвященными в круг своего собственного лидерства, нужна готовность ступить на путь шамана. Готовность встретиться со своими тайными страхами и со своим главным врагом — с Самим Собой. Для этого необходимо воскресить древний дух воина и облечь его силу в обновленное сердце, видение и намерение. С этой целью я намереваюсь действовать как проводник-катализатор по страницам этой книги. Моя задача — вызывать, будить, провоцировать и, наконец, вывести нас за пределы обусловленной привязанности к привычным для нас зонам мышления, чувства, веры и выбора. Осторожно снять с нас фальшивые маски гордости и оставить стоять обнаженными перед лицом нашей правды и лжи. И начать все сначала, используя свое воображение — великий и могущественный источник творчества, видения и мечты. Прикоснуться к глубинной части нашего существа, которая не забыла, зачем мы здесь, но наполовину погрузилась в сон и уже давно пребывает в состоянии полутранса, в которое вошла в то время, когда мы еще были слабы и бессильны что-либо сделать. Наше движение по страницам этой книги будет связано с "переобучением" и вспоминанием дороги домой, в глубинный центр своего существа, спрятанный под покровом темноты, — источник и место рождения неисчерпаемого творчества и драгоценнейшей тайны жизни. </w:t>
      </w:r>
    </w:p>
    <w:p>
      <w:pPr>
        <w:pStyle w:val="Style11"/>
        <w:rPr/>
      </w:pPr>
      <w:r>
        <w:rPr/>
        <w:t xml:space="preserve">Книга разделена на четыре части и двенадцать глав. Как вы увидите, каждая часть и каждая глава являются неотъемлемыми звеньями в цепи остальных. Чтобы сохранить ясность и плавность процесса изложения, я не прибегаю к сноскам и, насколько это возможно, не использую цитат из других авторов. Если я все же цитирую, это отмечается в тексте. Я старался по возможности использовать свои собственные формулировки. Это делает изложение более индивидуальным, а также будит и провоцирует мою собственную способность к творчеству. Я обнаружил, что это хороший способ прислушиваться к своему собственному внутреннему творческому голосу. </w:t>
      </w:r>
    </w:p>
    <w:p>
      <w:pPr>
        <w:pStyle w:val="Style11"/>
        <w:rPr/>
      </w:pPr>
      <w:r>
        <w:rPr/>
        <w:t>Опираясь на некоторые из своих семинаров и профессиональный опыт, а также на уроки, полученные мною в процессе жизни и путешествий, я открываю лидерство в самом себе. На протяжение всех этих страниц, которые я хочу разделить с вами, я следовал за процессом творчества. Я искренне желаю, чтобы к моменту завершения чтения вы достигли чего-то большего, нежели просто углубленного понимания всех "как" и "почему" лидерства — как старого, так и нового образца. Я надеюсь, что вы сможете начать возвращение к своему собственному источнику лидерства, который всегда был в вашем распоряжении и к которому можно прикасаться с каждым вдохом. Что вы начнете более явно и интенсивно привносить лидерство в свою собственную жизнь и во взаимоотношения, туда, где лидерство необходимо более всего.</w:t>
      </w:r>
    </w:p>
    <w:p>
      <w:pPr>
        <w:pStyle w:val="Style11"/>
        <w:rPr/>
      </w:pPr>
      <w:r>
        <w:rPr/>
        <w:t>Мы с вами живем во времена, каких не было за всю историю человечества. Как никогда велика возможность того, что род человеческий исчезнет с лица Земли. Как никогда очевиден величайший вызов из всех, с которыми нам приходилось сталкиваться. От того, как мы встретим этот вызов и справимся с ним, зависит наш с вами завтрашний день, если он вообще будет. Лично я убежден, что мы на это способны и вызов уже принят. В каждом уголке земного шара пробуждаются и поднимаются люди, готовые взяться за великую работу. Люди учатся говорить "да" своим врожденным способностям, и все больше и больше людей говорит "нет" той ограниченности, которая мешает нам освободиться из созданной нами же тюрьмы. Сила, которая всем нам необходима, всегда была частью нас самих. Но нас приучили отрицать и отказываться от нее в пользу кого-либо или чего-либо другого.</w:t>
      </w:r>
    </w:p>
    <w:p>
      <w:pPr>
        <w:pStyle w:val="Style11"/>
        <w:rPr/>
      </w:pPr>
      <w:r>
        <w:rPr/>
        <w:t>Пришло время сбросить оковы нашего архаического прошлого и научиться жить в реальном настоящем по мере того как мы станем хозяевами и лидерами собственного процесса созидания, научиться самим управлять своей жизнью и отношениями с окружающими людьми. Стоит нам только овладеть своими собственными лидерскими способностями, и мы сами сможем учить и направлять других людей на пути к ним.</w:t>
      </w:r>
    </w:p>
    <w:p>
      <w:pPr>
        <w:pStyle w:val="Style11"/>
        <w:rPr/>
      </w:pPr>
      <w:r>
        <w:rPr/>
        <w:t>Все то время, что я буду сопровождать вас через книгу, помните, что для меня это тоже является очередным шагом-инициацией в моем непрерывном путешествии и обучении лидерству своей собственной жизни.</w:t>
      </w:r>
    </w:p>
    <w:p>
      <w:pPr>
        <w:pStyle w:val="Style11"/>
        <w:rPr/>
      </w:pPr>
      <w:r>
        <w:rPr/>
        <w:t> </w:t>
      </w:r>
    </w:p>
    <w:p>
      <w:pPr>
        <w:pStyle w:val="Style11"/>
        <w:rPr/>
      </w:pPr>
      <w:r>
        <w:rPr/>
        <w:t xml:space="preserve">Наше путешествие начинается. </w:t>
      </w:r>
    </w:p>
    <w:p>
      <w:pPr>
        <w:pStyle w:val="Style11"/>
        <w:rPr/>
      </w:pPr>
      <w:r>
        <w:rPr/>
        <w:t> </w:t>
      </w:r>
    </w:p>
    <w:p>
      <w:pPr>
        <w:pStyle w:val="Style11"/>
        <w:rPr/>
      </w:pPr>
      <w:r>
        <w:rPr/>
        <w:t xml:space="preserve">Ученик-лидер, </w:t>
      </w:r>
    </w:p>
    <w:p>
      <w:pPr>
        <w:pStyle w:val="Style11"/>
        <w:rPr/>
      </w:pPr>
      <w:r>
        <w:rPr/>
        <w:t>ФРЭНК КАРДЕЛЛ</w:t>
      </w:r>
    </w:p>
    <w:p>
      <w:pPr>
        <w:pStyle w:val="Style11"/>
        <w:rPr/>
      </w:pPr>
      <w:r>
        <w:rPr/>
        <w:t> </w:t>
      </w:r>
    </w:p>
    <w:p>
      <w:pPr>
        <w:pStyle w:val="Style11"/>
        <w:rPr/>
      </w:pPr>
      <w:r>
        <w:rPr/>
        <w:t>АД СЛУЖИТ РАБОМ НАШИМ СТРАХАМ,</w:t>
      </w:r>
    </w:p>
    <w:p>
      <w:pPr>
        <w:pStyle w:val="Style11"/>
        <w:rPr/>
      </w:pPr>
      <w:r>
        <w:rPr/>
        <w:t> </w:t>
      </w:r>
    </w:p>
    <w:p>
      <w:pPr>
        <w:pStyle w:val="Style11"/>
        <w:spacing w:before="280" w:after="240"/>
        <w:rPr/>
      </w:pPr>
      <w:r>
        <w:rPr/>
        <w:t>Рай Является Господином Наших Грез</w:t>
      </w:r>
    </w:p>
    <w:p>
      <w:pPr>
        <w:pStyle w:val="Heading1"/>
        <w:rPr/>
      </w:pPr>
      <w:bookmarkStart w:id="88" w:name="__RefHeading___Toc171808567"/>
      <w:r>
        <w:rPr/>
        <w:t>Глава 1. Блуждающие во тьме</w:t>
      </w:r>
      <w:bookmarkEnd w:id="88"/>
      <w:r>
        <w:rPr/>
        <w:t xml:space="preserve"> </w:t>
      </w:r>
    </w:p>
    <w:p>
      <w:pPr>
        <w:pStyle w:val="Style11"/>
        <w:rPr/>
      </w:pPr>
      <w:r>
        <w:rPr/>
        <w:t> </w:t>
      </w:r>
    </w:p>
    <w:p>
      <w:pPr>
        <w:pStyle w:val="Style11"/>
        <w:rPr/>
      </w:pPr>
      <w:r>
        <w:rPr/>
        <w:t xml:space="preserve">Мы в аду — если являемся пленниками своего Страха, </w:t>
      </w:r>
    </w:p>
    <w:p>
      <w:pPr>
        <w:pStyle w:val="Style11"/>
        <w:rPr/>
      </w:pPr>
      <w:r>
        <w:rPr/>
        <w:t>а Вина и Стыд охраняют двери нашей клетки.</w:t>
      </w:r>
    </w:p>
    <w:p>
      <w:pPr>
        <w:pStyle w:val="Style11"/>
        <w:rPr/>
      </w:pPr>
      <w:r>
        <w:rPr/>
        <w:t> </w:t>
      </w:r>
    </w:p>
    <w:p>
      <w:pPr>
        <w:pStyle w:val="Style11"/>
        <w:rPr/>
      </w:pPr>
      <w:r>
        <w:rPr/>
        <w:t> </w:t>
      </w:r>
    </w:p>
    <w:p>
      <w:pPr>
        <w:pStyle w:val="Style11"/>
        <w:rPr/>
      </w:pPr>
      <w:r>
        <w:rPr/>
        <w:t xml:space="preserve">Лидерство начинается тогда, когда начинаемся мы. Если его развитие </w:t>
      </w:r>
    </w:p>
    <w:p>
      <w:pPr>
        <w:pStyle w:val="Style11"/>
        <w:rPr/>
      </w:pPr>
      <w:r>
        <w:rPr/>
        <w:t xml:space="preserve">блокируется или каким-то образом отрицается, последствия этого </w:t>
      </w:r>
    </w:p>
    <w:p>
      <w:pPr>
        <w:pStyle w:val="Style11"/>
        <w:rPr/>
      </w:pPr>
      <w:r>
        <w:rPr/>
        <w:t>мы ощущаем до конца своей жизни.</w:t>
      </w:r>
    </w:p>
    <w:p>
      <w:pPr>
        <w:pStyle w:val="Style11"/>
        <w:rPr/>
      </w:pPr>
      <w:r>
        <w:rPr/>
        <w:t> </w:t>
      </w:r>
    </w:p>
    <w:p>
      <w:pPr>
        <w:pStyle w:val="Style11"/>
        <w:rPr/>
      </w:pPr>
      <w:r>
        <w:rPr/>
        <w:t> </w:t>
      </w:r>
    </w:p>
    <w:p>
      <w:pPr>
        <w:pStyle w:val="Style11"/>
        <w:rPr/>
      </w:pPr>
      <w:r>
        <w:rPr/>
        <w:t xml:space="preserve">Разорванный круг: отказ от природы, отказ от себя, </w:t>
      </w:r>
    </w:p>
    <w:p>
      <w:pPr>
        <w:pStyle w:val="Style11"/>
        <w:rPr/>
      </w:pPr>
      <w:r>
        <w:rPr/>
        <w:t>отказ от жизни, отказ от лидерства.</w:t>
      </w:r>
    </w:p>
    <w:p>
      <w:pPr>
        <w:pStyle w:val="Style11"/>
        <w:rPr/>
      </w:pPr>
      <w:r>
        <w:rPr/>
        <w:t> </w:t>
      </w:r>
    </w:p>
    <w:p>
      <w:pPr>
        <w:pStyle w:val="Style11"/>
        <w:rPr/>
      </w:pPr>
      <w:r>
        <w:rPr/>
        <w:t>Я всегда был и остаюсь очарован природой, ее непрерывной сменой времен года и вечно продолжающимся процессом, который все мы наблюдаем при смене одного дня следующим. Каждый раз, когда я вижу прекрасный восход солнца, и темнота ночи плавно переходит в дневной свет, я вспоминаю о том, что мы, люди, всегда остаемся частью величественного и могущественного круговорота жизни. Мы рождаемся и умираем в соответствии с этим циклическим процессом, а наши совокупные телесные и прочие функции постоянно воспроизводят этот естественный и ритмичный круговорот во всем, что мы делаем и чем являемся. Я понял, что до тех пор, пока мы живем в соответствии с естественным процессом и законом природы, наша жизнь наполнена гармонией, спокойствием ума, души и тела, и мы чувствуем себя в этой жизни как дома. В противном случае мы теряем себя и не знаем своего места в этом мире.</w:t>
      </w:r>
    </w:p>
    <w:p>
      <w:pPr>
        <w:pStyle w:val="Style11"/>
        <w:rPr/>
      </w:pPr>
      <w:r>
        <w:rPr/>
        <w:t>Мое основное намерение при написании этой книги — помочь нам "вновь обрести" свое место в мире и восстановить связь со сферой жизненного порядка. Помочь вспомнить о своих глубинных взаимоотношениях с этим порядком жизни и проследить, как это соотносится с нашей способностью управлять своей жизнью и судьбой.</w:t>
      </w:r>
    </w:p>
    <w:p>
      <w:pPr>
        <w:pStyle w:val="Style11"/>
        <w:rPr/>
      </w:pPr>
      <w:r>
        <w:rPr/>
        <w:t xml:space="preserve">Однако, прежде чем начать узнавать больше о нашей связи с жизнью и своем месте в ней (о чем мы поговорим чуть позже), следует сначала обратиться к своей "разъединенности" с жизнью и разобраться в том, почему это случилось с нами и продолжается по сей день. Ведь в результате мы сбились с пути и отдалились не только от жизни, но и от самих себя и от тех, с кем нас связывают отношения, будь то в семье, в коллективе, среди друзей или на работе. Не говоря уже о том, что эта "разъединенность" сказалась и повлияла на нашу самоидентификацию как мужчин и женщин, на нас как на родителей и специалистов, независимо от профессии, а также на наши ценности, установки, действия и жизненный выбор. Все это не только непосредственно связано с тем, насколько мы можем развить в себе умение управлять собственной жизнью, но также влияет на нашу способность вести за собой других людей, служить для них примером и учить их самих быть лидерами. </w:t>
      </w:r>
    </w:p>
    <w:p>
      <w:pPr>
        <w:pStyle w:val="Style11"/>
        <w:rPr/>
      </w:pPr>
      <w:r>
        <w:rPr/>
        <w:t xml:space="preserve">В первой главе мне хотелось бы показать, что наша способность вести вперед самих себя и других людей, равно как и наша склонность следовать за другими, исходит из гораздо более глубокого источника и принципа, связь с которым в самих себе, в окружающих и в самой жизни мы потеряли. Мы перестали замечать его существование, а многие стали даже отрицать. Это нам дорого обошлось и сказалось на том, как мы проживаем свою жизнь, строим отношения с другими и формируем свою рабочую среду. </w:t>
      </w:r>
    </w:p>
    <w:p>
      <w:pPr>
        <w:pStyle w:val="Style11"/>
        <w:rPr/>
      </w:pPr>
      <w:r>
        <w:rPr/>
        <w:t>Когда мы отказываемся от своего места в природе, мы отрицаем самих себя и руководящий источник лидерства на нашем жизненном пути. Мы перестаем видеть свой жизненный путь и в результате следуем за чужими нуждами, чужой мечтой и ценностями, жертвуя при этом своими. То, что когда-то принадлежало нам как дар и источник жизни и судьбы, ускользает от нас и не используется нами. Мы теряем большую часть своей способности самостоятельно определять каждый шаг своей жизни, а наша "личная сила" и "лидерство" оказываются не в наших собственных руках, где они должны находиться, а в руках окружающих нас людей, культуры и общества.</w:t>
      </w:r>
    </w:p>
    <w:p>
      <w:pPr>
        <w:pStyle w:val="Style11"/>
        <w:rPr/>
      </w:pPr>
      <w:r>
        <w:rPr/>
        <w:t>Лидерство начинается тогда, когда начинаемся мы. Если его развитие блокируется или каким-то образом отрицается, последствия этого мы ощущаем до конца своей жизни.</w:t>
      </w:r>
    </w:p>
    <w:p>
      <w:pPr>
        <w:pStyle w:val="Style11"/>
        <w:rPr/>
      </w:pPr>
      <w:r>
        <w:rPr/>
        <w:t> </w:t>
      </w:r>
    </w:p>
    <w:p>
      <w:pPr>
        <w:pStyle w:val="Heading2"/>
        <w:rPr/>
      </w:pPr>
      <w:bookmarkStart w:id="89" w:name="__RefHeading___Toc171808568"/>
      <w:bookmarkEnd w:id="89"/>
      <w:r>
        <w:rPr/>
        <w:t>Отказ от природы — первое препятствие.</w:t>
      </w:r>
    </w:p>
    <w:p>
      <w:pPr>
        <w:pStyle w:val="Style11"/>
        <w:rPr/>
      </w:pPr>
      <w:r>
        <w:rPr/>
        <w:t> </w:t>
      </w:r>
    </w:p>
    <w:p>
      <w:pPr>
        <w:pStyle w:val="Style11"/>
        <w:rPr/>
      </w:pPr>
      <w:r>
        <w:rPr/>
        <w:t>Я помню, как маленьким мальчиком впервые увидел свою двоюродную сестру без пеленок и с изумлением обнаружил, что у "нее", в отличие от меня, нет пениса. Я побежал с этим вопросом к маме, и она объяснила мне, что Бог создал маленьких мальчиков и девочек разными. "У маленьких мальчиков, — сказала она, — есть пенис, а у маленьких девочек его нет". Конечно, я так ничего и не понял, и ответ меня не удовлетворил. Тогда мне было всего три года. В другой раз я наблюдал, как соседская собака родила на свет семь щенков. Щенки появлялись один за другим, и мать слизывала с каждого из них "клейкую слизь". На этот раз мне было четыре года и многое все еще оставалось неясным. Я все думал, а сможет ли и моя мама родить семерых щенков.</w:t>
      </w:r>
    </w:p>
    <w:p>
      <w:pPr>
        <w:pStyle w:val="Style11"/>
        <w:rPr/>
      </w:pPr>
      <w:r>
        <w:rPr/>
        <w:t>После того как я случайно застал своих родителей за занятиями сексом, я долгое время пребывал в состоянии замешательства. Впоследствии они никогда со мной об этом не говорили, а я не спрашивал. Эту таинственную тему просто обошли стороной... Все же лучше бы этого не случалось вообще. В то время мне было почти десять лет.</w:t>
      </w:r>
    </w:p>
    <w:p>
      <w:pPr>
        <w:pStyle w:val="Style11"/>
        <w:rPr/>
      </w:pPr>
      <w:r>
        <w:rPr/>
        <w:t>Сколько подобных случаев в своей жизни можете вспомнить вы? Что вам рассказывали об этом другие? Что вы думали и чувствовали после этого?</w:t>
      </w:r>
    </w:p>
    <w:p>
      <w:pPr>
        <w:pStyle w:val="Style11"/>
        <w:rPr/>
      </w:pPr>
      <w:r>
        <w:rPr/>
        <w:t>Детство на ферме помогло мне многое узнать о природе и ее функциях. Вопреки тому, что рассказывали взрослые, я имел возможность собственными глазами наблюдать, чем животные занимаются друг с другом. Они были моими учителями.</w:t>
      </w:r>
    </w:p>
    <w:p>
      <w:pPr>
        <w:pStyle w:val="Style11"/>
        <w:rPr/>
      </w:pPr>
      <w:r>
        <w:rPr/>
        <w:t xml:space="preserve">Как терапевту, мне довелось услышать от своих клиентов несколько довольно необычных историй о том, что им в свое время рассказывалось о сексе, рождении и других естественных процессах. Как много взрослых людей, имеющих самые благие намерения, забивают наши головы всяким мусором! Неудивительно, что впоследствии у нас возникают трудности с использованием своего воображения в более здоровом и творческом ключе. Многое из того, что нам говорилось, притупило нашу способность ясно воспринимать свое естественное место в этой жизни. Это значительно исказило наше ощущение самих себя, своего тела и т.д. и сильно ограничило восприятие нами своих природных способностей, качеств и функций. Это оставило в нас чувство страха и неуверенности. </w:t>
      </w:r>
    </w:p>
    <w:p>
      <w:pPr>
        <w:pStyle w:val="Style11"/>
        <w:rPr/>
      </w:pPr>
      <w:r>
        <w:rPr/>
        <w:t>Однажды, во время семинара, одна женщина поделилась с группой рассказом о том, как, когда у нее начались менструации, ее чрезмерно религиозная матушка сказала ей, что это свидетельствует о ее нечистоте и что таково Божье наказание для женщин. Девочка продолжала верить этому до тех пор, пока годы спустя инструктор по женскому физическому воспитанию не убедила ее в том, что менструация совершенно естественна и является даром для женщины. На протяжении четырех лет эта девушка была убеждена, что во время менструаций она получает наказание за свои грехи. Все эти четыре года она стыдилась самой себя и каждый раз с ужасом ожидала месячных. Другой мужчина однажды рассказал о том, что когда он впервые испытал оргазм во время мастурбации, он подумал, что умирает. Он был в ужасе! Ни его отец, ни мать ни разу не побеспокоились о том, чтобы рассказать мальчику хоть что-нибудь о сексе. Ему пришлось заниматься самообразованием — читать книги, смотреть фильмы и общаться с друзьями. И он тоже стыдился процесса своего физического развития.</w:t>
      </w:r>
    </w:p>
    <w:p>
      <w:pPr>
        <w:pStyle w:val="Style11"/>
        <w:rPr/>
      </w:pPr>
      <w:r>
        <w:rPr/>
        <w:t>Несколько лет назад я был соведущим на курсах сексуального образования в ряде канадских школ. И вновь я слушал от молодежи истории о том, что рассказывают или, наоборот, не рассказывают родители своим детям о естественных человеческих функциях. Эти ребята изголодались по корректной информации от своем развивающемся теле, о сексуальном влечении и прочих вещах. Но когда они обращались с этими вопросами к своим родителям, те еще больше смущались разговоров на подобные темы. В конце концов ребята просто стали боятся задавать вопросы. Их родители надеялись, что детей просветит кто-нибудь другой, и не только потому, что знали не очень много, но и потому, что сами никогда не говорили об этом со своими родителями.</w:t>
      </w:r>
    </w:p>
    <w:p>
      <w:pPr>
        <w:pStyle w:val="Style11"/>
        <w:rPr/>
      </w:pPr>
      <w:r>
        <w:rPr/>
        <w:t xml:space="preserve">Когда мы отворачиваемся от того, что естественно, мы начинаем процесс отрицания своего собственного развития. </w:t>
      </w:r>
    </w:p>
    <w:p>
      <w:pPr>
        <w:pStyle w:val="Style11"/>
        <w:rPr/>
      </w:pPr>
      <w:r>
        <w:rPr/>
        <w:t> </w:t>
      </w:r>
    </w:p>
    <w:p>
      <w:pPr>
        <w:pStyle w:val="Style11"/>
        <w:rPr/>
      </w:pPr>
      <w:r>
        <w:rPr/>
        <w:t> </w:t>
      </w:r>
    </w:p>
    <w:p>
      <w:pPr>
        <w:pStyle w:val="Heading2"/>
        <w:rPr/>
      </w:pPr>
      <w:bookmarkStart w:id="90" w:name="__RefHeading___Toc171808569"/>
      <w:bookmarkEnd w:id="90"/>
      <w:r>
        <w:rPr/>
        <w:t>Отказ от себя — второе препятствие.</w:t>
      </w:r>
    </w:p>
    <w:p>
      <w:pPr>
        <w:pStyle w:val="Style11"/>
        <w:rPr/>
      </w:pPr>
      <w:r>
        <w:rPr/>
        <w:t> </w:t>
      </w:r>
    </w:p>
    <w:p>
      <w:pPr>
        <w:pStyle w:val="Style11"/>
        <w:rPr/>
      </w:pPr>
      <w:r>
        <w:rPr/>
        <w:t> </w:t>
      </w:r>
    </w:p>
    <w:p>
      <w:pPr>
        <w:pStyle w:val="Style11"/>
        <w:rPr/>
      </w:pPr>
      <w:r>
        <w:rPr/>
        <w:t>Одним из самых важных уроков, усвоенных мною за время жизни и работы в индейских общинах, было понимание того, насколько процесс развития человека схож с общим процессом развития других существ. Индейская культура основывается на признании этого факта как основного принципа. Этот принцип учит тому, что мы являемся частью природы и всех ее функций. Природа — это целостная система, и мы — всего лишь одна из частей этого динамического целого. Если же нас убеждают в том, что мы существуем отдельно от него, мы начинаем рассматривать себя, окружающих и саму жизнь с этой позиции. Каждый раз, когда мы принимаем эту сепаратистскую точку зрения, мы начинаем непрерывный паттерн, который уводит нас все дальше и дальше от реальности. В итоге мы создаем иную реальность, которая базируется на нашей новой точке зрения. Этот искусственно созданный паттерн формирует у нас ошибочную и лишь наполовину верную картину и понимание своей идентичности. Вместо того, чтобы воспринимать себя с позиций целостного ощущения бытия в этой жизни и в мире, мы все больше отождествляем себя лишь с какой-то его частью. На основании этого мы формируем свою идентификацию как личности, а со временем начинаем воспринимать реальность и самих себя все более фрагментарно.</w:t>
      </w:r>
    </w:p>
    <w:p>
      <w:pPr>
        <w:pStyle w:val="Style11"/>
        <w:rPr/>
      </w:pPr>
      <w:r>
        <w:rPr/>
        <w:t>Эта точка зрения закладывалась в нас непосредственно вместе с некоторыми религиозными идеями. В результате в структуре нашей психики возникает "раскол", и мы начинаем принимать в себе лишь одну из своих сторон, отрицая и отказываясь от остальных. Сколько же природных способностей и творческих возможностей мы теряем, находясь в состоянии подобного "раскола"? Думаю, чересчур многих. Эта схема и состояние "раскола" возрастает по мере продолжения процесса развития личности. На каждом из этапов, которые мы проходим, от младенчества, детства, юности и до стадии взрослого человека, мы ощущаем присутствие и влияние этой схемы и состояния раскола. Со временем нам становится все труднее решать, к какой же части себя следует больше прислушиваться: к той, что является природной, или же к той, которую нам внушили окружающие как правильную и настоящую. К сожалению, в большинстве случаев мы выбираем последнее. Причина этого в том, что мы начинаем опасаться следовать за "зовом" природы, поскольку это неприемлемо для окружающих. А поскольку это неприемлемо, то мы рискуем потерять свое надежное положение и их любовь. И вновь мы приносим свое подлинное "я" в жертву тому, что считается приемлемым. В результате мы платим огромную цену и выбираем путь, который в действительности не является нашим. Вот цена, которую мы платим за признание. Беда в том, что подобное поведение становится стилем выбора и создания того, что нам необходимо в жизни. Как мужчины, так и женщины, мы лишаемся своего исконного природного места, в котором наше целостное "здоровое естество" могло бы естественным образом развиваться в процессе жизни, и меняем на суррогат то, что является действительно настоящим. Мы предпочитаем следовать за формальным убеждением, которое мы послушно проглотили и которое "ведет" нас к еще большей разобщенности с собой и с жизнью. Ценой тому становится наша "связь" с жизнью и с собой.</w:t>
      </w:r>
    </w:p>
    <w:p>
      <w:pPr>
        <w:pStyle w:val="Heading2"/>
        <w:rPr/>
      </w:pPr>
      <w:bookmarkStart w:id="91" w:name="__RefHeading___Toc171808570"/>
      <w:bookmarkEnd w:id="91"/>
      <w:r>
        <w:rPr/>
        <w:t>Отказ от жизни — третье препятствие.</w:t>
      </w:r>
    </w:p>
    <w:p>
      <w:pPr>
        <w:pStyle w:val="Style11"/>
        <w:rPr/>
      </w:pPr>
      <w:r>
        <w:rPr/>
        <w:t> </w:t>
      </w:r>
    </w:p>
    <w:p>
      <w:pPr>
        <w:pStyle w:val="Style11"/>
        <w:rPr/>
      </w:pPr>
      <w:r>
        <w:rPr/>
        <w:t> </w:t>
      </w:r>
    </w:p>
    <w:p>
      <w:pPr>
        <w:pStyle w:val="Style11"/>
        <w:rPr/>
      </w:pPr>
      <w:r>
        <w:rPr/>
        <w:t>Я как-то слышал, что для того, чтобы действительно родиться в этой жизни, мы должны родиться дважды. Первое рождение нам дают родители, второе мы даем себе сами. Для большинства из нас второе рождение оказывается более трудным. Оно предполагает сознательный и окончательный выбор действительно жить в этом мире и занять свое место в нем. Многим людям этот выбор дается очень нелегко. Необходимо проделать большую работу для того, чтобы повзрослеть. Чтобы расстаться с впечатлениями и воспоминаниями прошлого и встретиться со своими страхами и неуверенностью, которые блокируют наше полноценное развитие. Многие предпочитают продолжать цепляться за накопленные раньше мысленные образы, которые дают нам некоторое чувство соответствия, даже если это продолжает сдерживать и ограничивать процесс нашего продолжающегося развития. Многие скорее будут обманывать, приводить отговорки и оправдывать свои поступки и решения, тратить время и энергию, жалуясь и обвиняя в своих страданиях других, самих себя и свою жизнь, чем решатся что-то предпринять в этой связи. Я часто встречаюсь с подобными людьми в своей терапевтической практике и на семинарах. Такие люди "выбирают" не взрослеть и используют различные стратегии, чтобы удовлетворить свои потребности. В большинстве случаев это не срабатывает и выливается в конфликты с собой и окружающими. Эти люди продолжают постоянную игру "в прятки" в надеждах, что кто-нибудь другой позаботится о них и станет "лидером" их жизни, поскольку сами они не знают, как это делать, никогда этому не учились или отказались учиться. Они учатся продвигаться по жизни "автостопом". Но, к сожалению, таким способом можно двигаться только в ту сторону, куда идут другие, и лишь настолько далеко, насколько прошли или пройдут по жизни другие. Это создает большую проблему для них самих, а также для тех, с кем они имеют дело на своем жизненном пути. Эти люди так и остаются зависимыми детьми, нуждающимися в указаниях, что и как думать. Как строить свою жизнь. Им всегда приходится подчиняться чужим правилам и продолжать скрывать свое настоящее "я" от себя, от других и от жизни. Прискорбно то, что эти люди очень редко решаются отказаться от подобного состояния и оно становится их привычным образом жизни. Они продолжают жить в повседневной реальности разъединенности с естественным процессом своего роста и развития и с возможностью более полной жизни. Они так никогда и не рождаются окончательно и живут где-то в промежутке между детством, младенчеством и рождением. Они учатся идти по жизни с одной ногой, с одним открытым глазом и проживают только половину своего существования. К сожалению, в таком состоянии находятся сегодня многие: ни здорового и позитивного ощущения полноценного участия в жизни, ни решимости следовать за своей мечтой, ни способности реализовать ее. Как следствие, такие люди почти или совсем не управляют своей собственной жизнью.</w:t>
      </w:r>
    </w:p>
    <w:p>
      <w:pPr>
        <w:pStyle w:val="Style11"/>
        <w:rPr/>
      </w:pPr>
      <w:r>
        <w:rPr/>
        <w:t> </w:t>
      </w:r>
    </w:p>
    <w:p>
      <w:pPr>
        <w:pStyle w:val="Style11"/>
        <w:rPr/>
      </w:pPr>
      <w:r>
        <w:rPr/>
        <w:t> </w:t>
      </w:r>
    </w:p>
    <w:p>
      <w:pPr>
        <w:pStyle w:val="Heading2"/>
        <w:rPr/>
      </w:pPr>
      <w:bookmarkStart w:id="92" w:name="__RefHeading___Toc171808571"/>
      <w:r>
        <w:rPr/>
        <w:t>Отказ от лидерства — четвертое препятствие.</w:t>
      </w:r>
      <w:bookmarkEnd w:id="92"/>
      <w:r>
        <w:rPr/>
        <w:t xml:space="preserve"> </w:t>
      </w:r>
    </w:p>
    <w:p>
      <w:pPr>
        <w:pStyle w:val="Style11"/>
        <w:rPr/>
      </w:pPr>
      <w:r>
        <w:rPr/>
        <w:t> </w:t>
      </w:r>
    </w:p>
    <w:p>
      <w:pPr>
        <w:pStyle w:val="Style11"/>
        <w:rPr/>
      </w:pPr>
      <w:r>
        <w:rPr/>
        <w:t> </w:t>
      </w:r>
    </w:p>
    <w:p>
      <w:pPr>
        <w:pStyle w:val="Style11"/>
        <w:rPr/>
      </w:pPr>
      <w:r>
        <w:rPr/>
        <w:t xml:space="preserve">Сначала мы утрачиваем контакт со своим местом в природе. Затем мы теряем контакт с самими собой. Дальше следует жизнь... Каков результат всего этого, нетрудно догадаться. Да, когда мы теряем контакт с естественными жизненными процессами, циклами и развитием, сила и качество наших лидерских способностей тают как тень. </w:t>
      </w:r>
    </w:p>
    <w:p>
      <w:pPr>
        <w:pStyle w:val="Style11"/>
        <w:rPr/>
      </w:pPr>
      <w:r>
        <w:rPr/>
        <w:t>На одном из своих семинаров на тему "Лидерство, Сила и Творчество" я предложил участникам разделиться на три группы в соответствии с тем, какое из трех перечисленных качеств — Лидерство, Силу или Творчество — они считают наиболее важным для организации нашей жизни в будущем. Затем я предложил каждой группе обсудить причины, побудившие ее членов выбрать именно это качество, а также выдвинуть своего лидера. Через сорок пять минут я попросил их обосновать свою позицию и попытаться переубедить и привлечь на свою сторону членов двух других групп. Это породило ужасный беспорядок, конфликты и разочарование среди людей. Некоторые даже перестали участвовать в обсуждении. Очень убедительно выступал один человек из группы "Сила", так же как и один из членов группы "Творчество". Но с наибольшими трудностями столкнулась группа "Лидерство". Ее члены не только вошли в конфликт с двумя остальными группами, но начали конфликтовать также между собой. В основном это были столкновения по поводу "силы" и выбора лидера. Некоторые из членов группы, в основном женщины, стушевались, в то время как более агрессивные мужчины продолжали бороться за первенство.</w:t>
      </w:r>
    </w:p>
    <w:p>
      <w:pPr>
        <w:pStyle w:val="Style11"/>
        <w:rPr/>
      </w:pPr>
      <w:r>
        <w:rPr/>
        <w:t>Что мы главным образом узнали в результате этой деятельности?</w:t>
      </w:r>
    </w:p>
    <w:p>
      <w:pPr>
        <w:pStyle w:val="Style11"/>
        <w:rPr/>
      </w:pPr>
      <w:r>
        <w:rPr/>
        <w:t>Одна женщина из лидерской группы обнаружила, что спустя некоторое время начала чувствовать себя ненадежно и неуверенно. Особенно в тот момент, когда ей нужно было убедить одного из более властных мужчин в группе. Она рассказала, что были моменты, когда она не могла даже думать и говорить. Другой член группы, мужчина, отметил, что чувствовал в себе силу, но в то же время агрессию и стремление к контролю. Он заметил, что вступил в соперничество за роль лидера с другим сильным мужчиной из своей группы. Еще одна женщина отметила, что ей не понравилась свое поведение слабого и отступающего, при том, что она являлась основателем и руководителем своего собственного бизнеса.</w:t>
      </w:r>
    </w:p>
    <w:p>
      <w:pPr>
        <w:pStyle w:val="Style11"/>
        <w:rPr/>
      </w:pPr>
      <w:r>
        <w:rPr/>
        <w:t xml:space="preserve">Что все это говорит нам о лидерстве или о его недостатке? </w:t>
      </w:r>
    </w:p>
    <w:p>
      <w:pPr>
        <w:pStyle w:val="Style11"/>
        <w:rPr/>
      </w:pPr>
      <w:r>
        <w:rPr/>
        <w:t>Прежде всего это говорит о том, что все мы научились маскировать свои действительные природные способности. Мужчин и женщин воспитывали по-разному, но и те и другие научились играть в общественные игры по правилам общества. Нас, мужчин, учили в основном соперничать и побеждать — любой ценой, в любое время — и завоевывать роль лидера. Женщин учили следовать за мужчинами и оставаться позади (хотя сейчас, по мере того как женщины находят свое настоящее место в жизни, ситуация все больше меняется). Все мы исполняем эти роли и верим, в силу своего воспитания, что это и есть наше "естественное" место в жизни. Однако, когда мы сталкиваемся со стрессовой и кризисной ситуацией, действительная правда выходит наружу. Известно, что женщины переносят стресс и кризис лучше, чем мужчины, поскольку обладают необходимой для этого эмоциональной силой. Нас же, мужчин, учат в основном думать и меньше чувствовать. Именно поэтому женщины живут дольше нас. Давайте вспомним о том, что убийца мужчин номер один — это болезнь сердца. Основная причина этого в том, что большинство мужчин не умеют правильно заботиться о себе. Ведь этим всегда занимались женщины, начиная с наших матерей. Но на них же эта опека должна заканчиваться.</w:t>
      </w:r>
    </w:p>
    <w:p>
      <w:pPr>
        <w:pStyle w:val="Style11"/>
        <w:rPr/>
      </w:pPr>
      <w:r>
        <w:rPr/>
        <w:t xml:space="preserve">Мораль проста и понятна: Когда мы подчиняемся диктату общественной "воли" и стандартов, вместо того, чтобы следовать за волей природы, мы в результате отдаляемся от собственной силы и мудрости, от умения заботиться о процессах собственной жизни. Не говоря уже о том, что, как мы имели возможность заметить на семинаре, "роли", которые нас научили исполнять, становятся движущей силой нашего лидерства, и мы лишаемся возможности задействовать и развивать свои природные способности. В дополнение к этому, эти роли укрепляют наше полу-ложное чувство идентичности — как мужчин, так и женщин. Мы склонны задействовать либо только одну сторону себя, либо другую. Но в этом нет необходимости. В природе присутствуют оба начала — мужское и женское, олицетворяющие ее функцию и ритм. В нас тоже есть оба начала, и мы должны использовать и развивать в себе оба. Задействие только одной из сторон порождает состояние полуслепоты и полужизни. В этом случае нам приходится компенсировать и скрывать в себе недостачу, так же как и свою экспрессивную способность к жизни и творчеству. </w:t>
      </w:r>
    </w:p>
    <w:p>
      <w:pPr>
        <w:pStyle w:val="Style11"/>
        <w:rPr/>
      </w:pPr>
      <w:r>
        <w:rPr/>
        <w:t>Отказать себе в способности к полноценному общению, познанию и жизни, — это одно. Но продолжать "выбирать" отказывать себе во всем, — совсем другое! Жить, чувствуя себя потерянными и сдерживаемыми страхом, — это паттерн и состояние, оставшиеся у нас с детства. Это состояние нашего первого рождения. В таком состоянии мы остаемся полупарализованными и не способными вырваться на свободу и изменить свое мышление, чувства и убеждения. Но самое главное — мы не можем остановить прокручивающуюся в нашем сознании пленку, которая продолжает вбивать клин между реальностью нашего прошлого и настоящим. Чтобы изменить все это, с нашей стороны необходима "упрямая настойчивость" в своем желании действительно быть свободными. Обладание желанием, достаточно сильным, чтобы вновь обрести себя и свои лидерские способности. Потому что до тех пор, пока мы не изменим эту картину, которую сами создали и вообразили, пока не перепишем сценарии и не станем сами режиссерами тех фильмов, которые воображаем и создаем, мы так и не сможем пережить "второе рождение" и начать двигаться из своего укрытия в сумрачной темноте.</w:t>
      </w:r>
    </w:p>
    <w:p>
      <w:pPr>
        <w:pStyle w:val="Style11"/>
        <w:spacing w:before="280" w:after="240"/>
        <w:rPr/>
      </w:pPr>
      <w:r>
        <w:rPr/>
        <w:t>Разъединенность привела к нашему отчуждению от своего законного места в системе "природного порядка". Она увела нас подальше от этого места, и со временем мы забываем или блокируем воспоминания о нем. Чтобы вновь вспомнить об этом, необходимо овладеть умением входить в непрожитые и неизведанные части нас самих и нашей жизни. Мы должны войти в это пространство, возникшее в результате нашей разъединенности, и узнать причины и историю его происхождения. Потому что именно тогда мы обнаружим, что последствия и воздействие этой разъединенности длятся целые поколения. Она передается от отца к сыну, от матери к дочери. Целые семьи взращивают и усиливают ее, следуя ей и передавая своей молодежи. Помимо собственного ведома они передавали это состояние дальше, искренне полагая, что так и должно быть, потому что точно так же поступали с ними. Такова культура — ее обычаи и привычки, пересмотреть которые в достаточной степени дают себе труд лишь очень немногие люди.</w:t>
      </w:r>
    </w:p>
    <w:p>
      <w:pPr>
        <w:pStyle w:val="Heading1"/>
        <w:rPr/>
      </w:pPr>
      <w:bookmarkStart w:id="93" w:name="__RefHeading___Toc171808572"/>
      <w:r>
        <w:rPr/>
        <w:t>Глава 2. Семья и культура: там, где рождается и культивируется лидерство... или где оно погибает</w:t>
      </w:r>
      <w:bookmarkEnd w:id="93"/>
      <w:r>
        <w:rPr/>
        <w:t xml:space="preserve"> </w:t>
      </w:r>
    </w:p>
    <w:p>
      <w:pPr>
        <w:pStyle w:val="Style11"/>
        <w:rPr/>
      </w:pPr>
      <w:r>
        <w:rPr/>
        <w:t> </w:t>
      </w:r>
    </w:p>
    <w:p>
      <w:pPr>
        <w:pStyle w:val="Style11"/>
        <w:rPr/>
      </w:pPr>
      <w:r>
        <w:rPr/>
        <w:t xml:space="preserve">Вот и мы лежим спокойно и умиротворенно... Друзья и родственники пришли отдать нам свой последний долг уважения. Для них это печальный день. День скорби. Для нас же это день празднования. Это день, когда надо оглянуться назад, на "целое" свей жизни на этой земле, и подвести итог своим радостям и печалям, успехам и неудачам. Вспомнить события, которые мы вычеркнули из своей жизни, памяти и чувств как слишком болезненные. Теперь мы можем вновь пережить их, на этот раз для того, чтобы понять и простить. Пришло время взглянуть на свои отношения с другими людьми и оценить, что в этих отношениях было подлинным и настоящим. Каким сыном или дочерью были мы? Каким братом или сестрой? Отцом или матерью? Мужем или женой? Кузином или кузиной, тетей или дядей? Помним ли мы об этом? А как насчет бабушки или дедушки? Были ли мы хорошим и верным другом? Честным и порядочным служащим? Что у нас с лидерством — как мы проявили себя в этой области? Так много вопросов... Так много вопросов, требующих ясных и доскональных ответов. Но теперь у нас есть время! Теперь у нас есть столько времени, сколько нам нужно. Никто не оказывает на нас давления — ни семья, ни друзья, ни коллеги, ни общество. Никаких крайних сроков! Мы свободны видеть окружающих и их жизнь в истинном свете. Мы видим в истинном свете самих себя. </w:t>
      </w:r>
    </w:p>
    <w:p>
      <w:pPr>
        <w:pStyle w:val="Style11"/>
        <w:rPr/>
      </w:pPr>
      <w:r>
        <w:rPr/>
        <w:t> </w:t>
      </w:r>
    </w:p>
    <w:p>
      <w:pPr>
        <w:pStyle w:val="Style11"/>
        <w:rPr/>
      </w:pPr>
      <w:r>
        <w:rPr/>
        <w:t>Теперь мы можем сбросить маску. Больше не нужно прятаться! Не нужно глотать слова, которые мы так хотели сказать, но молчали. Мы наконец-то свободны для того, чтобы быть действительно живыми! Действительно экспрессивными! Чтобы действительно быть!</w:t>
      </w:r>
    </w:p>
    <w:p>
      <w:pPr>
        <w:pStyle w:val="Style11"/>
        <w:rPr/>
      </w:pPr>
      <w:r>
        <w:rPr/>
        <w:t> </w:t>
      </w:r>
    </w:p>
    <w:p>
      <w:pPr>
        <w:pStyle w:val="Style11"/>
        <w:rPr/>
      </w:pPr>
      <w:r>
        <w:rPr/>
        <w:t>... Ясный солнечный день. Птицы поют свои песни в нашу честь. Гроб медленно опускают в землю. Нам предстоит встретить очень многих, кто ушел до нас. Членов своей семьи и более отдаленных предков, чьи кости погребены в твердом теле земли. Дух ответит нам на все вопросы, оставшиеся без ответов за время нашей жизни в семьях. Как много секретов было скрыто от нас. Как много мы скрывали от самих себя. Теперь, через столько лет, мы можем, наконец, все узнать. Всю свою жизнь мы предвкушали этот момент. "Сегодня" этот момент наступил. "Сегодня" действительно хороший день для того, чтобы умереть.</w:t>
      </w:r>
    </w:p>
    <w:p>
      <w:pPr>
        <w:pStyle w:val="Style11"/>
        <w:rPr/>
      </w:pPr>
      <w:r>
        <w:rPr/>
        <w:t> </w:t>
      </w:r>
    </w:p>
    <w:p>
      <w:pPr>
        <w:pStyle w:val="Style11"/>
        <w:rPr/>
      </w:pPr>
      <w:r>
        <w:rPr/>
        <w:t>Наверное, только в смерти мы способны на абсолютную свободу быть самими собой. Потому что тогда нам не надо беспокоиться о том, кому мы доставляем удовольствие, а кому нет. И нам не надо беспокоиться по поводу того, причиняем ли мы кому-нибудь боль своими словами и поступками. При смерти нам не нужно сдерживать и скрывать что-либо внутри себя. При жизни же все наоборот. Ведь после своего рождения мы постоянно сражаемся за то, чтобы беспрепятственно быть тем, "кто" и "что" мы есть.</w:t>
      </w:r>
    </w:p>
    <w:p>
      <w:pPr>
        <w:pStyle w:val="Style11"/>
        <w:rPr/>
      </w:pPr>
      <w:r>
        <w:rPr/>
        <w:t> </w:t>
      </w:r>
    </w:p>
    <w:p>
      <w:pPr>
        <w:pStyle w:val="Style11"/>
        <w:rPr/>
      </w:pPr>
      <w:r>
        <w:rPr/>
        <w:t>Во второй главе мне хотелось бы увеличить и расширить перспективу, намеченную нами в связи с эффектом "разъединенности". В этой главе мы начнем разговор о том, "как", "когда" и "где" "разобщенность" пускает свои корни. Для этого мы должны начать с того влияния, которое оказывают на нас семья и культура. Потому что именно здесь зарождаются "связь" и "разъединенность". Именно здесь коренится наша способность к лидерству. И именно здесь мы теряем свои способности и корни.</w:t>
      </w:r>
    </w:p>
    <w:p>
      <w:pPr>
        <w:pStyle w:val="Style11"/>
        <w:rPr/>
      </w:pPr>
      <w:r>
        <w:rPr/>
        <w:t> </w:t>
      </w:r>
    </w:p>
    <w:p>
      <w:pPr>
        <w:pStyle w:val="Style11"/>
        <w:rPr/>
      </w:pPr>
      <w:r>
        <w:rPr/>
        <w:t>Семья и культура считаются краеугольными камнями цивилизации. Семья служит "фактическим выразителем"[1]сохраняющихся моделей культуры, в то время как культура охраняет границы, направляет и поддерживает эти модели, которые передаются из поколения в поколение. Вместе семья и культура должны служить "силой и опорой" для формирования и развития в нас чувства своего "я", системы ценностей и способности нормально функционировать в жизненной деятельности. Они также развивают в нас умение ладить с окружающими и занимать свое место в коллективе и обществе. В семейной терапии считается, что существует два типа семьи и культуры: "функциональный" и "нефункциональный". Отсюда можно заключить, что чем более функциональными, или здоровыми, являются семья и культура, тем более функциональными и здоровыми будут приносимые ими плоды. И чем более нефункциональными... Стоит ли продолжать? Конечно, из каждого правила бывают исключения. Как бы то ни было, сейчас нас интересует другое.</w:t>
      </w:r>
    </w:p>
    <w:p>
      <w:pPr>
        <w:pStyle w:val="Style11"/>
        <w:rPr/>
      </w:pPr>
      <w:r>
        <w:rPr/>
        <w:t> </w:t>
      </w:r>
    </w:p>
    <w:p>
      <w:pPr>
        <w:pStyle w:val="Style11"/>
        <w:rPr/>
      </w:pPr>
      <w:r>
        <w:rPr/>
        <w:t>Чуть позже в этой книге мы подробнее остановимся на здоровых и позитивных тенденциях в семье и культуре. А сейчас обратим свое внимание на нездоровые и "нефункциональные". Они особенно ощутимы, когда дело касается лидерства. Семья предоставляет материал, возможность и пространство для раскрытия и расцвета нашего лидерства. Но в то же время семья может заблокировать, повредить и даже разрушить в нас эту врожденную способность. Давайте присмотримся повнимательнее.</w:t>
      </w:r>
    </w:p>
    <w:p>
      <w:pPr>
        <w:pStyle w:val="Style11"/>
        <w:rPr/>
      </w:pPr>
      <w:r>
        <w:rPr/>
        <w:t> </w:t>
      </w:r>
    </w:p>
    <w:p>
      <w:pPr>
        <w:pStyle w:val="Style11"/>
        <w:rPr/>
      </w:pPr>
      <w:r>
        <w:rPr/>
        <w:t>Мы всегда можем получить прекрасный урок у природы (нашего великого лидера и учителя). Представим себе, что может произойти, если птица-мать в тот момент, когда приходит время вытолкнуть птенцов из гнезда, вдруг передумает и решит этого не делать. Вместо этого она решит подержать птенцов в гнезде чуть подольше. Это означает, что ей придеться продолжать приносить им еду, кормить и заботиться о них. Конечно, вскоре после принятия этого решения она обнаружит, что пришла пора новой кладки. Итак, она откладывает яйца, высиживает их и одновременно продолжает кормить тех, кто должен был покинуть гнездо раньше. Вновь вылупившиеся из яиц птенчики очень голодны. Отец и мать изнемогают в попытках заботиться о своей разросшейся семье и прокормить старших птиц, которые уже боятся покинуть гнездо, а также недавно вылупившихся членов птичьего семейства. Гнездо становится слишком тесным для такой семьи, и отцу приходится тратить дополнительное время на то, чтобы построить еще одно гнездо. Старшие птицы — сыновья и дочери — пытаются помочь ему, но у него нет времени на то, чтобы их учить. Поэтому они остаются рядом с мамой ... ! На этом месте можно остановиться. Не так ли? Потому что такого никогда не происходит в природе. Природа функционирует иначе, чем люди. Если молодой птице приходит пора испытать свои крылья, — значит, пора. Если птенец пятится — мать тут как тут, готовая подтолкнуть его. "Лети или умри!" Это закон для всех молодых птиц, покидающих гнездо. Однако описанная ситуация очень похожа на ту, что происходит сегодня в любой современной семье в большинстве развивающихся стран: отец и мать, имеющие ограниченное количество навыков, энергии, времени и опыта в выращивании семьи... Система воспитания, которой они придерживаются, была создана прошлыми поколениями, и несмотря на то, что мир с тех пор изменился, они все равно используют методы этой системы, точно так же, как это делали их родители, и родители их родителей. Некоторые из этих идей разумны, практичны и являются необходимой базой для развития человека. Другие же устарели, являются неприложимыми к сегодняшним временам и скорее создают проблемы, чем помогают решать их.</w:t>
      </w:r>
    </w:p>
    <w:p>
      <w:pPr>
        <w:pStyle w:val="Style11"/>
        <w:rPr/>
      </w:pPr>
      <w:r>
        <w:rPr/>
        <w:t> </w:t>
      </w:r>
    </w:p>
    <w:p>
      <w:pPr>
        <w:pStyle w:val="Style11"/>
        <w:rPr/>
      </w:pPr>
      <w:r>
        <w:rPr/>
        <w:t>Как терапевт с многолетним стажем, я видел непосредственные результаты того, что происходит, когда применяются устаревшие методы воспитания. Они могут оказаться разрушительными для развития человеческого духа, как, например, некоторые из правил, которым мы должны были следовать в семьях. Мы до сих пытаемся освободиться от них. На то, чтобы выплюнуть некоторые из полученных и "проглоченных" нами посланий, уходят годы. Да, наши родители желали нам добра. Они всего лишь прибегали к тем методам, которые применялись к ним. Они не осознавали всех возможных последствий этого. Но мы осознаем. Мы вынуждены жить с этими последствиями. Мы вынуждены носить шрамы, полученные нами от системы убеждений, выработанной во времена коня и телеги, а возможно, и намного раньше. Системы, передававшейся через поколения без того, чтобы серьезно задуматься о том, что в ней необходимо изменить и привести в соответствие с сегодняшним днем.</w:t>
      </w:r>
    </w:p>
    <w:p>
      <w:pPr>
        <w:pStyle w:val="Style11"/>
        <w:rPr/>
      </w:pPr>
      <w:r>
        <w:rPr/>
        <w:t> </w:t>
      </w:r>
    </w:p>
    <w:p>
      <w:pPr>
        <w:pStyle w:val="Style11"/>
        <w:rPr/>
      </w:pPr>
      <w:r>
        <w:rPr/>
        <w:t>Итак, что же вы можете вспомнить о своей жизни с родителями? Какие ценности, убеждения и правила вы впоследствии нашли устаревшими и нуждающимися в изменении? Какие послания вы проглотили и выплюнули, или не выплюнули до сих пор? Какие поступки из тех, к которым вы прибегали в семье с целью завоевать любовь и признание, вы продолжаете использовать? Действительно ли они Вам помогают? К которым из них Вы прибегаете теперь в своих собственных семьях? Уделите немного времени размышлениям об этом. Если хотите, сделайте для себя письменные заметки. Теперь идем дальше.</w:t>
      </w:r>
    </w:p>
    <w:p>
      <w:pPr>
        <w:pStyle w:val="Style11"/>
        <w:rPr/>
      </w:pPr>
      <w:r>
        <w:rPr/>
        <w:t> </w:t>
      </w:r>
    </w:p>
    <w:p>
      <w:pPr>
        <w:pStyle w:val="Style11"/>
        <w:rPr/>
      </w:pPr>
      <w:r>
        <w:rPr/>
        <w:t>Во время тренингов мы много работаем в форме дискуссий, игр и более глубоких индивидуальных процессов, связанных с семейной жизнью. Часто это бывает болезненным и выносит на поверхность чувства и воспоминания из прошлого. Но это необходимо для нашего исцеления, роста и перемен. Все мы несем большое количество лишнего багажа, полученного нами в семьях. Нам все еще есть что сказать своим родителям из того, о чем мы всегда молчали. Мы хотели сказать это, даже пытались и часто представляли, как мы это сделаем, но когда приходил подходящий для этого момент, слова застревали у нас в горле. Возможно, потому, что в основном все это было негативного характера и мы боялись оказаться отвергнутыми и неправильно понятыми. Поэтому мы глотали это все обратно и старались забыть. Но забыть это невозможно. По крайней мере, в здоровом смысле этого слова. В конечном счете то, что осталось внутри и требует выражения, найдет себе выход., Результаты этого, конечно же, не всегда бывают лучшими, и мы вдруг выдаем что-нибудь в момент раздражения, о чем позже жалеем и чувствуем себя виноватыми. Такая вот общая для всех нас дилемма! К сожалению, когда мы сдерживаем в себе то, что другие могут расценить как неприемлемое, мы привыкаем сдерживать также и то, что позитивно и исцеляет. Как часто во время индивидуальной работы с людьми, после того, как человек получает возможность высказать свои подлинные сдерживаемые мысли и чувства, он всегда говорит тому, кто в данном случае замещает родителя, что любит его. По ту сторону страха и боли всегда обнаруживаются более глубокие и сердечные чувства.</w:t>
      </w:r>
    </w:p>
    <w:p>
      <w:pPr>
        <w:pStyle w:val="Style11"/>
        <w:rPr/>
      </w:pPr>
      <w:r>
        <w:rPr/>
        <w:t> </w:t>
      </w:r>
    </w:p>
    <w:p>
      <w:pPr>
        <w:pStyle w:val="Style11"/>
        <w:rPr/>
      </w:pPr>
      <w:r>
        <w:rPr/>
        <w:t xml:space="preserve">Семья и шире — культура — оказывает огромное и устойчивое влияние на всю нашу жизнь. Она формирует в нас чувство своего "я". Она может дать нам здоровый или, наоборот, нездоровый образ самих себя. Она может научить нас чувству общности, умению отдавать и принимать. Указать на необходимые шаги в поиске своего пути и судьбы. Она может научить нас и показать, как брать на себя заботу и ответственность за свою жизнь, как найти себя. Она может научить нас тому, как быть лидерами для себя и для окружающих, и как делать это эффективно. И она же может урезать все или большинство из этих достижений. Семья и культура могут быть проводниками нашей здоровой жизненной функциональности, и они же могут заложить в нас множество нефункциональных моделей, которые будут препятствовать нам в нашем движении, мышлении и чувствах, принятии решений и совершении позитивных и способствующему нашему росту поступков и убеждений. </w:t>
      </w:r>
    </w:p>
    <w:p>
      <w:pPr>
        <w:pStyle w:val="Style11"/>
        <w:rPr/>
      </w:pPr>
      <w:r>
        <w:rPr/>
        <w:t> </w:t>
      </w:r>
    </w:p>
    <w:p>
      <w:pPr>
        <w:pStyle w:val="Style11"/>
        <w:rPr/>
      </w:pPr>
      <w:r>
        <w:rPr/>
        <w:t>Во время тренингов (во многих странах) я слышал, как многие люди в порыве гнева говорят, — и я в свое время говорил так же, — что если бы им представилась возможность прожить свою жизнь заново, они выбрали бы других родителей. А возможно, даже и другую страну с другой культурой. Но когда "дым" рассеивается и люди все больше остывают и успокаиваются, они обычно отмечают, что, несмотря на все, что случилось, несмотря на боль, растерянность и полученные раны, они все же многому научились благодаря опыту жизни в семье и культуре своей страны. И если бы действительно представилась такая возможность, большинство выбрало бы тех же самых родителей, братьев и сестер, общество и культуру, с которыми они жили до сих пор. Семья и культура могут сформировать в нас зависимость. Они могут заложить в нас привычки, которые трудно ослабить. Они могут закрыть нам глаза на многие из наших возможностей в этой жизни. Они могут даже сокрушить нас. Но вызов, брошенный каждому из нас, заключается в том, чтобы проникнуть вглубь всех вещей, всех событий и всех полученных уроков. Потому что именно здесь, в этих глубинах мы встречаем свою собственную истину. Именно здесь мы находим силу для принятия собственных решений. И понимаем, что независимо от того, в какой семье и в какой культуре мы родились и выросли, только от нас самих зависит, сможем ли мы наилучшим образом усвоить и оценить тот урок, который получили здесь. И целенаправленно идти дальше, или остановиться.</w:t>
      </w:r>
    </w:p>
    <w:p>
      <w:pPr>
        <w:pStyle w:val="Style11"/>
        <w:rPr/>
      </w:pPr>
      <w:r>
        <w:rPr/>
        <w:t> </w:t>
      </w:r>
    </w:p>
    <w:p>
      <w:pPr>
        <w:pStyle w:val="Style11"/>
        <w:rPr/>
      </w:pPr>
      <w:r>
        <w:rPr/>
        <w:t>Семья и культура, со всеми своими пробелами и недостатками, все-таки могут снабдить нас средствами и орудием для преобразования тех негативных последствий, которые мы продолжаем тащить за собой. Или они могут продолжать держать нас своими пленниками, потерянными и беспомощными. Важно отметить тот факт, что семья и культура оказали особое влияние на формирование и развитие жизненных целей и ролей мужчины и женщины.</w:t>
      </w:r>
    </w:p>
    <w:p>
      <w:pPr>
        <w:pStyle w:val="Heading2"/>
        <w:rPr/>
      </w:pPr>
      <w:bookmarkStart w:id="94" w:name="__RefHeading___Toc171808573"/>
      <w:r>
        <w:rPr/>
        <w:t>Формирование и развитие лидерства в мужчине.</w:t>
      </w:r>
      <w:bookmarkEnd w:id="94"/>
      <w:r>
        <w:rPr/>
        <w:t xml:space="preserve"> </w:t>
      </w:r>
    </w:p>
    <w:p>
      <w:pPr>
        <w:pStyle w:val="Style11"/>
        <w:rPr/>
      </w:pPr>
      <w:r>
        <w:rPr/>
        <w:t> </w:t>
      </w:r>
    </w:p>
    <w:p>
      <w:pPr>
        <w:pStyle w:val="Style11"/>
        <w:rPr/>
      </w:pPr>
      <w:r>
        <w:rPr/>
        <w:t>До настоящего времени практика подготовки мужчины к выполнению выдающихся ролей и задач во многих семьях и культурах являлась очевидной. С самого рождения мальчика готовят к роли лидера. Его учат быть независимым, ответственным и уметь принимать решения. В его задачу входит научиться обеспечивать семью материально, и делать это успешно. Его самооценка зависит от того, насколько успешно он справляется с этой задачей. Неудача покроет его позором в глазах других мужчин, коллектива и общества в целом. Одна из главных задач мужчины — являть собой образец поведения и ценностей для своей семьи. В этом отношении в мужчине видят лидера и учителя культуры. Он должен служить мостом от одного поколения к другому и передавать это наследство своим сыновьям, которые, в свою очередь, должны учиться и готовиться выполнять в будущем те же задачи, что их отец.</w:t>
      </w:r>
    </w:p>
    <w:p>
      <w:pPr>
        <w:pStyle w:val="Style11"/>
        <w:rPr/>
      </w:pPr>
      <w:r>
        <w:rPr/>
        <w:t> </w:t>
      </w:r>
    </w:p>
    <w:p>
      <w:pPr>
        <w:pStyle w:val="Heading2"/>
        <w:rPr/>
      </w:pPr>
      <w:bookmarkStart w:id="95" w:name="__RefHeading___Toc171808574"/>
      <w:r>
        <w:rPr/>
        <w:t>Формирование и развитие лидерства в женщине.</w:t>
      </w:r>
      <w:bookmarkEnd w:id="95"/>
      <w:r>
        <w:rPr/>
        <w:t xml:space="preserve"> </w:t>
      </w:r>
    </w:p>
    <w:p>
      <w:pPr>
        <w:pStyle w:val="Style11"/>
        <w:rPr/>
      </w:pPr>
      <w:r>
        <w:rPr/>
        <w:t> </w:t>
      </w:r>
    </w:p>
    <w:p>
      <w:pPr>
        <w:pStyle w:val="Style11"/>
        <w:rPr/>
      </w:pPr>
      <w:r>
        <w:rPr/>
        <w:t>Процесс подготовки и воспитания женщины в большинстве стран существенно отличается от мужского. Изначально женщин учили следовать за мужчинами. Во многих семьях и странах сестер и дочерей учили заботиться о нуждах мужчин, отцов, братьев и других родственников-мужчин. Девочек учили работать вместе с матерями по дому, готовить, убирать и присматривать за младшими детьми. Их воспитывали и готовили к роли жен и матерей, к ведению домашнего хозяйства, к стряпне и уборке, или же, если в доме есть горничные (которые до сих пор существуют в некоторых странах), девочек учили руководить их работой. От женщины ожидалось успешное выполнение ролей матери, жены и хранительницы очага.</w:t>
      </w:r>
    </w:p>
    <w:p>
      <w:pPr>
        <w:pStyle w:val="Style11"/>
        <w:rPr/>
      </w:pPr>
      <w:r>
        <w:rPr/>
        <w:t> </w:t>
      </w:r>
    </w:p>
    <w:p>
      <w:pPr>
        <w:pStyle w:val="Style11"/>
        <w:rPr/>
      </w:pPr>
      <w:r>
        <w:rPr/>
        <w:t>Сейчас во многих странах роли мужчин и женщин меняются. Под влиянием экономической ситуации и возрастающих жизненных стандартов, в основном в развивающихся странах, все чаще можно увидеть женщин, работающих наравне с мужчинами. В то время как мужчины пытаются разделить семейные обязанности поровну, на женщине все равно остается большая часть ответственности за воспитание детей, это при том, что она продолжает работать. В то же время во многих странах, особенно на Среднем Востоке и в некоторых странах Латинской Америки, у женщин до сих пор нет многих прав, за возможность получить и удержать которые женщины в более развитых странах так долго боролись. Но будущее несет с собой перемены. Будем надеяться, что тем женщинам, чьи заслуженные права и привилегии все еще должны быть признаны, выпадет большой шанс. Будущему нужны лидеры в любой области — от сферы воспитания детей и системы образования до бизнеса и управления государством. И лидеры должны приходить и из мужского, и из женского лагерей.</w:t>
      </w:r>
    </w:p>
    <w:p>
      <w:pPr>
        <w:pStyle w:val="Style11"/>
        <w:rPr/>
      </w:pPr>
      <w:r>
        <w:rPr/>
        <w:t> </w:t>
      </w:r>
    </w:p>
    <w:p>
      <w:pPr>
        <w:pStyle w:val="Style11"/>
        <w:rPr/>
      </w:pPr>
      <w:r>
        <w:rPr/>
        <w:t xml:space="preserve">Образование как средство функциональной или нефункциональной </w:t>
      </w:r>
    </w:p>
    <w:p>
      <w:pPr>
        <w:pStyle w:val="Style11"/>
        <w:rPr/>
      </w:pPr>
      <w:r>
        <w:rPr/>
        <w:t> </w:t>
      </w:r>
    </w:p>
    <w:p>
      <w:pPr>
        <w:pStyle w:val="Style11"/>
        <w:rPr/>
      </w:pPr>
      <w:r>
        <w:rPr/>
        <w:t xml:space="preserve">подготовки к жизни и лидерству. </w:t>
      </w:r>
    </w:p>
    <w:p>
      <w:pPr>
        <w:pStyle w:val="Style11"/>
        <w:rPr/>
      </w:pPr>
      <w:r>
        <w:rPr/>
        <w:t> </w:t>
      </w:r>
    </w:p>
    <w:p>
      <w:pPr>
        <w:pStyle w:val="Style11"/>
        <w:rPr/>
      </w:pPr>
      <w:r>
        <w:rPr/>
        <w:t>Если мы продвинемся еще на один шаг дальше по ходу процесса формирования и развития личности, за пределы сферы влияния семьи и культуры, мы окажемся в школьной аудитории. Несмотря на то, что изначально задачи школы отличались от задач семьи и культуры, школа все больше и больше замещала их и выполняла те цели, которые когда-то были исключительно обязанностью семьи и культуры.</w:t>
      </w:r>
    </w:p>
    <w:p>
      <w:pPr>
        <w:pStyle w:val="Style11"/>
        <w:rPr/>
      </w:pPr>
      <w:r>
        <w:rPr/>
        <w:t> </w:t>
      </w:r>
    </w:p>
    <w:p>
      <w:pPr>
        <w:pStyle w:val="Style11"/>
        <w:rPr/>
      </w:pPr>
      <w:r>
        <w:rPr/>
        <w:t>Вы помните школу? Какой она была? Если в школе нам встретилось хотя бы несколько хороших учителей, то нам, в таком случае, повезло. Учителей, у которых действительно было время и желание быть с нами. Тех, кто верил в нас, беспокоился о нас и не скрывал этого. Это были люди, которые чувствовали себя в школьных кабинетах как дома. Они должны были здесь находиться. Школа была их призванием. Они были рождены для этого и любили свою работу. О таких учителях Том Петерс написал в книге "В поисках Совершенства". Он писал о работниках индустрии, но люди подобного типа были и в школах. Они жили в соответствии с тем, чему учили других, являя собой образец подлинного лидерства и будучи учителями этого искусства. Робин Уильямс изобразил тип подобного учителя и лидера в фильме "Общество Мертвых Поэтов". Эти учителя умели внести яркую искру в процесс обучения и оживить атмосферу в классе, а вместе с ней и нас. Они сами были живыми. Они любили это чувство жизни и благодаря ему несли в себе волшебную и заразительную силу творчества. Эта магия творчества не могла не коснуться нас. Она бросала нам вызов и открывала в нас наши собственные врожденные способности и творческие силы. Такие учителя были подарком судьбы. Если нам встретился хотя бы один такой учитель, это было счастье. Если их было больше, это уже было чудо!</w:t>
      </w:r>
    </w:p>
    <w:p>
      <w:pPr>
        <w:pStyle w:val="Style11"/>
        <w:rPr/>
      </w:pPr>
      <w:r>
        <w:rPr/>
        <w:t> </w:t>
      </w:r>
    </w:p>
    <w:p>
      <w:pPr>
        <w:pStyle w:val="Style11"/>
        <w:rPr/>
      </w:pPr>
      <w:r>
        <w:rPr/>
        <w:t>Но, как ни печально, в основном нам встречались и по сей день встречаются люди, которые выбрали карьеру учителя в качестве последнего варианта, поскольку по этому предмету было проще получить ученую степень. Встречались и такие, которые не смогли завершить медицинское образование, и в качестве альтернативы стали преподавать химию и биологию. Не говоря уже о тех, кто выбрал карьеру преподавателя с целью угодить родителям. Сколько женщин преподают только потому, что их отцы считали это хорошей профессией для женщины!</w:t>
      </w:r>
    </w:p>
    <w:p>
      <w:pPr>
        <w:pStyle w:val="Style11"/>
        <w:rPr/>
      </w:pPr>
      <w:r>
        <w:rPr/>
        <w:t> </w:t>
      </w:r>
    </w:p>
    <w:p>
      <w:pPr>
        <w:pStyle w:val="Style11"/>
        <w:rPr/>
      </w:pPr>
      <w:r>
        <w:rPr/>
        <w:t>И в то же время мы не можем винить во всем только учителей. Обычно в первую очередь урезаются именно бюджетные расходы на образование. За исключением школ, участвующих в интенсивной спортивной программе, — те получают финансовую поддержку в первую очередь. Кроме того, у учителей тоже есть собственная личная жизнь. У большинства из них есть семьи, и, учитывая высокую стоимость жизни, многим приходится брать дополнительную работу ради прибавки к учительской зарплате.</w:t>
      </w:r>
    </w:p>
    <w:p>
      <w:pPr>
        <w:pStyle w:val="Style11"/>
        <w:rPr/>
      </w:pPr>
      <w:r>
        <w:rPr/>
        <w:t> </w:t>
      </w:r>
    </w:p>
    <w:p>
      <w:pPr>
        <w:pStyle w:val="Style11"/>
        <w:rPr/>
      </w:pPr>
      <w:r>
        <w:rPr/>
        <w:t>Одна из дополнительных должностей, которую занимает учитель и за которую не получает дополнительной платы, — это должность заместителя родителей. Теперь учителя обучают детей ценностям одновременно с новейшей математикой, а также уроками полового образования. Раньше и тому и другому учили дома. Но сегодняшние родители не имеют или не могут найти времени для подобных дел, и к тому же больше не обладают достачными навыками для того, чтобы успеть за столь быстро изменяющимся обществом. Плюс тот факт, что современные дети знают "о птичках..." в десять раз больше, чем в этом возрасте знали их родители. Из-за этого родители боятся говорить со своими детьми на тему интимных отношений между людьми. Большинство людей попросту бессильны перед бешеным ритмом жизни, которая берет их "за горло".</w:t>
      </w:r>
    </w:p>
    <w:p>
      <w:pPr>
        <w:pStyle w:val="Style11"/>
        <w:rPr/>
      </w:pPr>
      <w:r>
        <w:rPr/>
        <w:t> </w:t>
      </w:r>
    </w:p>
    <w:p>
      <w:pPr>
        <w:pStyle w:val="Style11"/>
        <w:rPr/>
      </w:pPr>
      <w:r>
        <w:rPr/>
        <w:t>Таким образом, если принять в рассчет все эти факторы, мы получаем довольно ясное представление о том, как и почему школы не удовлетворяют существующей потребности в более "полном" образовании нашей молодежи.</w:t>
      </w:r>
    </w:p>
    <w:p>
      <w:pPr>
        <w:pStyle w:val="Style11"/>
        <w:rPr/>
      </w:pPr>
      <w:r>
        <w:rPr/>
        <w:t> </w:t>
      </w:r>
    </w:p>
    <w:p>
      <w:pPr>
        <w:pStyle w:val="Style11"/>
        <w:rPr/>
      </w:pPr>
      <w:r>
        <w:rPr/>
        <w:t xml:space="preserve">Опять же, грустно осознавать, что количество встреченных нами хороших учителей можно сосчитать по пальцам одной руки, а кому-то окажется достаточно и одного единственного пальца. Одна из причин этого в том, что учителя во многих школах существуют не для нас или наших родителей. Они существуют для общества. Их работа сводится к проведению в жизнь правил общества. Правил, которые учат нас подчиняться и приспосабливаться. Правил, которые не имеют ничего общего с "сущностью" жизни и тем, что является действительно важным. Например, как найти смысл жизни и свое место в ней. Ирония в том, что многие из этих правил не хороши ни для нас, ни для них, но они все же продолжают проводить их в жизнь. Они боятся перестать делать это. Ведь от этого зависит их работа и средства к существованию. </w:t>
      </w:r>
    </w:p>
    <w:p>
      <w:pPr>
        <w:pStyle w:val="Style11"/>
        <w:rPr/>
      </w:pPr>
      <w:r>
        <w:rPr/>
        <w:t> </w:t>
      </w:r>
    </w:p>
    <w:p>
      <w:pPr>
        <w:pStyle w:val="Style11"/>
        <w:rPr/>
      </w:pPr>
      <w:r>
        <w:rPr/>
        <w:t>Очень скоро мы понимаем, что школы существуют не для нашего блага, и не для блага наших учителей, родителей и семей. Школы существуют для блага общества, чтобы подготовить нас к нему, научить вписываться в него и играть в его игры. Игры конкуренции, власти и алчности. Неудивительно, что коррупцию можно обнаружить повсюду и на всех уровнях общества, вплоть до высших деловых и военных кругов и правительства.</w:t>
      </w:r>
    </w:p>
    <w:p>
      <w:pPr>
        <w:pStyle w:val="Style11"/>
        <w:rPr/>
      </w:pPr>
      <w:r>
        <w:rPr/>
        <w:t> </w:t>
      </w:r>
    </w:p>
    <w:p>
      <w:pPr>
        <w:pStyle w:val="Style11"/>
        <w:rPr/>
      </w:pPr>
      <w:r>
        <w:rPr/>
        <w:t>В лице школы мы имеем постоянное напоминание и урок о несостоятельности и соответствии некоему фальшивому стандарту, которое придает школе хороший вид. По крайней мере, на бумаге.</w:t>
      </w:r>
    </w:p>
    <w:p>
      <w:pPr>
        <w:pStyle w:val="Style11"/>
        <w:rPr/>
      </w:pPr>
      <w:r>
        <w:rPr/>
        <w:t> </w:t>
      </w:r>
    </w:p>
    <w:p>
      <w:pPr>
        <w:pStyle w:val="Style11"/>
        <w:rPr/>
      </w:pPr>
      <w:r>
        <w:rPr/>
        <w:t xml:space="preserve">По мере того, как учеников распределяют по разрядам и присваивают им оценки от "А" до "F", где "А" означает, что мы "угождаем учителю", а "F" означает, что мы "приводим его в бешенство", мы усваиваем правила игры. Если мы делаем успехи, учителя тоже завоевывают успех в глазах своих коллег, школьной системы, наших родителей и общества. И все счастливы. Но это несправедливо. Чего только не случалось с великими пионерами образования, Дьюи, Штейнером и Монтессури! А ведь им действительно были известны подлинный смысл и цель образования. </w:t>
      </w:r>
    </w:p>
    <w:p>
      <w:pPr>
        <w:pStyle w:val="Style11"/>
        <w:rPr/>
      </w:pPr>
      <w:r>
        <w:rPr/>
        <w:t> </w:t>
      </w:r>
    </w:p>
    <w:p>
      <w:pPr>
        <w:pStyle w:val="Style11"/>
        <w:rPr/>
      </w:pPr>
      <w:r>
        <w:rPr/>
        <w:t>А как обстоит дело с лидерством и подготовкой к жизни? Это становится еще одной утраченной целью. Было доказано, что к моменту окончания школы у нас остается меньше творческих способностей, чем было, когда мы начинали учиться.</w:t>
      </w:r>
    </w:p>
    <w:p>
      <w:pPr>
        <w:pStyle w:val="Style11"/>
        <w:rPr/>
      </w:pPr>
      <w:r>
        <w:rPr/>
        <w:t> </w:t>
      </w:r>
    </w:p>
    <w:p>
      <w:pPr>
        <w:pStyle w:val="Style11"/>
        <w:rPr/>
      </w:pPr>
      <w:r>
        <w:rPr/>
        <w:t>Когда мы приходим в школу, наши маленькие сердца и головы открыты и изобилуют талантами, и мы владеем природным творческим стремлением учиться. Мы доверчивы и зависимы от наших старших учителей-лидеров и руководителей, мы верим в то, что они делают и говорят. И столь немногие из них верят и действительно заинтересованы в нас. Увы, к этому времени подобный процесс уже начался и идет полным ходом в наших семьях при поддержке культуры. Школа попросту добавляет нам того же, хотя могло бы быть и по-другому.</w:t>
      </w:r>
    </w:p>
    <w:p>
      <w:pPr>
        <w:pStyle w:val="Style11"/>
        <w:rPr/>
      </w:pPr>
      <w:r>
        <w:rPr/>
        <w:t> </w:t>
      </w:r>
    </w:p>
    <w:p>
      <w:pPr>
        <w:pStyle w:val="Style11"/>
        <w:rPr/>
      </w:pPr>
      <w:r>
        <w:rPr/>
        <w:t xml:space="preserve">Школа могла бы быть центром более богатого и длительного опыта обучения жизни и тому, как уверенно занять свое место в мире. Школа могла бы стать центром развития острого и восприимчивого ума, она могла бы расширять круг наших умений и способностей за пределы одного только интеллекта. Она могла бы быть направляющим центром, обучающим нас тому, как быть максимально функциональными во всех аспектах личной, межличностной и социальной сферы и в творческой деятельности. Она могла бы быть центром, работающим в партнерстве с семьей и культурой с целью выявления всего самого лучшего в нас и в нашем наследии. Она могла бы быть лабораторией жизни и человеческого роста и развития, помогающей нам узнать больше о своем подлинном месте в системе естественного порядка жизни и о своем лидерстве в его пределах. Школа могла бы стать многим для многих людей. Но, к сожалению, нам придется ждать до тех пор, пока она не сможет выздороветь, вырасти и достаточно созреть для того, чтобы быть способной выполнить ту задачу, ради которой была создана. </w:t>
      </w:r>
    </w:p>
    <w:p>
      <w:pPr>
        <w:pStyle w:val="Style11"/>
        <w:rPr/>
      </w:pPr>
      <w:r>
        <w:rPr/>
        <w:t> </w:t>
      </w:r>
    </w:p>
    <w:p>
      <w:pPr>
        <w:pStyle w:val="Style11"/>
        <w:rPr/>
      </w:pPr>
      <w:r>
        <w:rPr/>
        <w:t>В общем и целом, школьный опыт пришлось пережить нам всем. За тем редким исключением, если наша нога никогда не переступала порога школы. Из этого опыта мы можем почерпнуть как плохое, так и хорошее. Опять же, если нам повезло и у нас было несколько хороших учителей, тем лучше. Возможно, мы приобрели некоторые навыки по математике, которые помогают нам погасить счет в банке; может быть, мы научились грамотно писать, что дает нам возможность написать хорошее письмо друзьям или в редакторский отдел местной газеты. Некоторые из знаний, которые мы сейчас используем в жизни, были получены нами в школе. Однако о большинстве наших знаний этого сказать нельзя. Большинство знаний было получено нами в "тяжелой школе жизни" и через наш собственный опыт. Чудесно, если мы можем вспомнить какое-то особенное событие в своей жизни, например, когда мы впервые стояли перед всем классом и декламировали Шекспира, или встречались со своим первым другом или подружкой. Если мы помним своего лучшего друга, который дружил с нами даже тогда, когда мы не были популярны в классе или получали оценки "D" и "F" по английскому, — эти воспоминания имеют ценность. Но, насколько мне известно, в сознании большинства из нас воспоминания о школьных годах поблекли, а у многих они до сих пор вызывают кисловатый привкус во рту. Как много времени и энергии потрачено впустую. Ведь когда спустя двадцать пять лет мы вновь собираемся вместе на встрече выпускников, не имеет ни малейшего значения, какими мы тогда были, сколь популярны мы были и какие оценки — "А" или F" — получали. Почти для каждого из нас главным является то, чем мы занимаемся в своей сегодняшней жизни. Это имеет личную и индивидуальную ценность, и мы больше не должны ничего никому доказывать. Да никто и не ждет этого от нас.</w:t>
      </w:r>
    </w:p>
    <w:p>
      <w:pPr>
        <w:pStyle w:val="Style11"/>
        <w:rPr/>
      </w:pPr>
      <w:r>
        <w:rPr/>
        <w:t> </w:t>
      </w:r>
    </w:p>
    <w:p>
      <w:pPr>
        <w:pStyle w:val="Style11"/>
        <w:rPr/>
      </w:pPr>
      <w:r>
        <w:rPr/>
        <w:t>Теперь, когда мы приблизились к концу этой главы, начинает появляться некоторая ясность в отношении того, какую роль играют семья, культура и общество в создании у нас как функциональных, так и нефункциональных моделей в начале нашего непрерывного жизненного пути. Мы обнаружили, что общество как целое играет главную роль в процессе формирования и развития семьи и культуры, а также в характере их воздействия на нашу жизнь. Им (Этим сферам. — Прим. пер.) не удалось объединить свои силы и воспользоваться социальными и историческими богатствами своих фондов с целью создать необходимые орудия для руководства нашим ростом и развитием. Конечно, ни общество, ни семья, ни культура не способствовали в достаточной степени поиску и познанию человеком своего законного места в мире. В большинстве случаев мы получаем лишь "некоторое" руководство для наших "голодных душ" и "немного" пищи для ума. Очевидно, однако, что этого недостаточно. Но такова жизнь.</w:t>
      </w:r>
    </w:p>
    <w:p>
      <w:pPr>
        <w:pStyle w:val="Style11"/>
        <w:rPr/>
      </w:pPr>
      <w:r>
        <w:rPr/>
        <w:t> </w:t>
      </w:r>
    </w:p>
    <w:p>
      <w:pPr>
        <w:pStyle w:val="Style11"/>
        <w:rPr/>
      </w:pPr>
      <w:r>
        <w:rPr/>
        <w:t>Поэтому перед нами по-прежнему остается персональная задача и ответственность — найти свой собственный путь как лучшее из того, на что мы способны в надежде заново открыть и вернуть себе многое из того потенциала, с которым мы пришли в этот мир. А для этого мы должны собрать то, что у нас есть и что нам удалось сохранить за время своего "жизненного" опыта, и с опорой на это начать заново создавать свою собственную карту, которая подскажет нам путь к возвращению своих врожденных творческих способностей из "омертвевших" и отъединенных пустот, до сих пор существующих внутри нас. Вдохнуть в эти пустоты новую жизнь и высвободить ту витальную силу, которая необходима нам в нашей сегодняшней жизни. Предприняв эти шаги и действия, мы сможем более эффективно начать формирование своей собственной жизни и взять в свои руки руководство как внутренними, так и внешними процессами, продолжая учиться, исцеляться и расти.</w:t>
      </w:r>
    </w:p>
    <w:p>
      <w:pPr>
        <w:pStyle w:val="Style11"/>
        <w:rPr/>
      </w:pPr>
      <w:r>
        <w:rPr/>
        <w:t> </w:t>
      </w:r>
    </w:p>
    <w:p>
      <w:pPr>
        <w:pStyle w:val="Style11"/>
        <w:spacing w:before="280" w:after="240"/>
        <w:rPr/>
      </w:pPr>
      <w:r>
        <w:rPr/>
        <w:t>Может быть, имея это знание и новую жизненную цель, мы сможем различить слабое мерцание света и надежды в конце сумрачного тоннеля, а также в его самом глубоком и затемненном центре.</w:t>
      </w:r>
    </w:p>
    <w:p>
      <w:pPr>
        <w:pStyle w:val="Heading1"/>
        <w:rPr/>
      </w:pPr>
      <w:bookmarkStart w:id="96" w:name="__RefHeading___Toc171808575"/>
      <w:r>
        <w:rPr/>
        <w:t>Глава 3. Потерянные дети, потерянные взрослые, потерянные лидеры</w:t>
      </w:r>
      <w:bookmarkEnd w:id="96"/>
      <w:r>
        <w:rPr/>
        <w:t xml:space="preserve"> </w:t>
      </w:r>
    </w:p>
    <w:p>
      <w:pPr>
        <w:pStyle w:val="Style11"/>
        <w:rPr/>
      </w:pPr>
      <w:r>
        <w:rPr/>
        <w:t> </w:t>
      </w:r>
    </w:p>
    <w:p>
      <w:pPr>
        <w:pStyle w:val="Style11"/>
        <w:rPr/>
      </w:pPr>
      <w:r>
        <w:rPr/>
        <w:t>Что будет, если мы поменяем местами фразы в названии этой главы следующим образом: "Потерянные Лидеры, Потерянные Взрослые", и затем — "Потерянные Дети"? Думаю, это будет ближе к истине. Кто может наверняка сказать, что и когда было утеряно первым? Была ли это наша способность к лидерству или умение быть взрослыми? В сущности, это и не важно. Для того, чтобы найти ответ, потребуются годы сосредоточенных исследований прошлого и социальных архивов. Важно другое — взглянуть на то, как мы все это время воспитывали своего ребенка и оценить полученный результат. Все, что нужно сделать — это увидеть последствия и то, как в результате наши дети справляются с лидерскими обязанностями взрослого человека — в семье, школе, коллективе, в бизнесе и правительстве. И мы увидим, что наши дети, как правило, скорее сами "оказываются в когтях" этих обязанностей, чем держат их в своих руках. Один из моих учителей по Семейной терапии утверждал, что сегодняшние взрослые вовсе не являются взрослыми. Это испуганные и запутавшиеся дети, живущие в больших телах и делающие вид, что они взрослые люди. Отсюда всеобщий человеческий кризис и проблемы.</w:t>
      </w:r>
    </w:p>
    <w:p>
      <w:pPr>
        <w:pStyle w:val="Style11"/>
        <w:rPr/>
      </w:pPr>
      <w:r>
        <w:rPr/>
        <w:t>Первые две главы были посвящены "болезненным" последствиям разъединенности и отрицания, где затрагивались корни этого состояния — потеря контакта с природой и влияние семьи, культуры и общества в целом. В третьей — заключительной — главе первой части настоящей книги мы остановимся на последнем и устойчивом последствии разъединенности и отрицания, а также на том пагубном воздействии, которое оно оказало на наши врожденные и приобретенные способности к лидерству и на нашу собственную творческую судьбу. Эта часть книги может оказаться более болезненной и трудной для нашего восприятия и чувств, чем две первые главы. Как бы то ни было, я уверен в том, что эта глава является наиболее важной из трех. Никому не нравится лицезреть темную и уродливую часть самого себя и человеческой души в целом. Мы все предпочли бы читать только об успехах и о "светлых сторонах" всего существующего. Но я убежден, что через это необходимо пройти, прежде чем мы будем готовы перейти к более радостным частям книги, которые последуют за этой главой. Прежде чем встретиться со своими "ангелами", мы должны научиться смело смотреть в лицо своим "демонам", подружиться с ними и сделать их своими союзниками. Только в этом случае мы сможем начать новое строительство фундамента для лидерства с самого основания ввысь. А не сверху вниз. Кстати, приходилось ли вам видеть здание, строительство которого начиналось с крыши? Итак, мы вновь направляемся в центр своей внутренней "пустоты" с тем, чтобы извлечь из нее то, что там спрятано. И не забывайте о том, что я по-прежнему иду рядом с вами. Ведь это и мое путешествие тоже. Давайте начнем...</w:t>
      </w:r>
    </w:p>
    <w:p>
      <w:pPr>
        <w:pStyle w:val="Style11"/>
        <w:rPr/>
      </w:pPr>
      <w:r>
        <w:rPr/>
        <w:t>Сценарий первый...</w:t>
      </w:r>
    </w:p>
    <w:p>
      <w:pPr>
        <w:pStyle w:val="Style11"/>
        <w:rPr/>
      </w:pPr>
      <w:r>
        <w:rPr/>
        <w:t>Мать занята разговором по телефону. "Вот, детка," — она протягивает ключи от машины, список покупок и чековую книжку своему трехгодовалому сыну. — "Возьми машину и вот этот список, поезжай в супермаркет и купи нам продуктов на неделю".</w:t>
      </w:r>
    </w:p>
    <w:p>
      <w:pPr>
        <w:pStyle w:val="Style11"/>
        <w:rPr/>
      </w:pPr>
      <w:r>
        <w:rPr/>
        <w:t>"Это абсурд!" — скорее всего, подумали вы. Какие родители в здравом уме взвалят на своего ребенка подобную ответственность? Но вы и не подозреваете о том, какого рода вещи мы заставляем своих детей делать для нас, даже не задумываясь об этом в моменты своей "занятости" и стресса.</w:t>
      </w:r>
    </w:p>
    <w:p>
      <w:pPr>
        <w:pStyle w:val="Style11"/>
        <w:rPr/>
      </w:pPr>
      <w:r>
        <w:rPr/>
        <w:t>... И сценарий второй...</w:t>
      </w:r>
    </w:p>
    <w:p>
      <w:pPr>
        <w:pStyle w:val="Style11"/>
        <w:rPr/>
      </w:pPr>
      <w:r>
        <w:rPr/>
        <w:t>Меняя в машине свечи зажигания, отец говорит своей любознательной трехлетней дочери, которая "хочет помочь своему папочке": "Давай-ка, иди помогай своей матери на кухне. Эта работа слишком "грязная" для юной леди".</w:t>
      </w:r>
    </w:p>
    <w:p>
      <w:pPr>
        <w:pStyle w:val="Style11"/>
        <w:rPr/>
      </w:pPr>
      <w:r>
        <w:rPr/>
        <w:t xml:space="preserve">Оба сценария наглядно демонстрируют, как мы, взрослые, не осознавая последствий, сами превышаем возможностей наших детей, а также подрываем их растущее нетерпеливое стремление к познанию окружающего их мира. </w:t>
      </w:r>
    </w:p>
    <w:p>
      <w:pPr>
        <w:pStyle w:val="Style11"/>
        <w:rPr/>
      </w:pPr>
      <w:r>
        <w:rPr/>
        <w:t>Дети обладают некой встроенной руководящей системой. Она естественна. В детстве эта система еще свежа, сильна и широко распахнута. Дети доверяют ее руководству и выражают это в своем творчестве, играх и в любопытстве. Они следуют за этим руководством, и оно становится источником лидерства на заре их жизни.</w:t>
      </w:r>
    </w:p>
    <w:p>
      <w:pPr>
        <w:pStyle w:val="Style11"/>
        <w:rPr/>
      </w:pPr>
      <w:r>
        <w:rPr/>
        <w:t>Мы же, взрослые, не догадываясь об этом, намеренно отрываем детей от этого естественного руководства, поскольку сами, в свою очередь, будучи детьми, были от него оторваны. Сами того не сознавая, мы начинаем втискивать детей в свой взрослый мир раньше, чем они становятся готовыми к этому. Сначала так поступают с нами, затем мы поступаем так сами с собой, а в дальнейшем это становится постоянным процессом нашего "поступания" по отношению к окружающим. К своим детям и к уже травмированным детям, продолжающим жить во взрослых.</w:t>
      </w:r>
    </w:p>
    <w:p>
      <w:pPr>
        <w:pStyle w:val="Style11"/>
        <w:rPr/>
      </w:pPr>
      <w:r>
        <w:rPr/>
        <w:t>Чтобы было проще понять, как все это происходит, я разделил изложение на три части в соответствии с частями, обозначенными в названии этой главы. Начну с "Потерянных детей".</w:t>
      </w:r>
    </w:p>
    <w:p>
      <w:pPr>
        <w:pStyle w:val="Style11"/>
        <w:rPr/>
      </w:pPr>
      <w:r>
        <w:rPr/>
        <w:t>Потерянный ребенок — Сначала так поступают с нами.</w:t>
      </w:r>
    </w:p>
    <w:p>
      <w:pPr>
        <w:pStyle w:val="Style11"/>
        <w:rPr/>
      </w:pPr>
      <w:r>
        <w:rPr/>
        <w:t>Как-то я работал воспитателем на полставки, чтобы оплатить свое обучение в аспирантуре. Моим первым распределением стала работа с десятилетним мальчиком по имени Тедди, сыном одинокой работающей матери. У Тедди были проблемы в школе, и ему нужен был взрослый человек, мужчина, который мог бы проводить с ним некоторое время после школы и помогать делать уроки. Отметки у мальчика были ужасные, и к моменту моего появления на сцене его уже успели исключить из двух школ. Мать Тедди всегда работала допоздна, и ее никогда не бывало дома, когда сын возвращался из школы. Бывали случаи, когда мне приходилось готовить ужин и даже покупать в их дом продукты. Учитывая мою скудную зарплату, я не имел возможности позволить себе многое. Моей обычной обязанностью было забрать Тедди после школы и привезти его домой. После этого надо было помочь мальчику сделать уроки, что было непростой задачей. Тедди был склонен к фантазиям и не мог сконцентрироваться на чем-то дольше, чем на несколько минут, после чего вновь уходил в мир своих грез. Когда мы немного сблизились, Тедди рассказал мне о том, что его отец-алкоголик часто избивал мальчика во время своих пьяных гулянок, которые могли продолжаться сутками. Отец даже заставлял его спать на улице вместе с собакой! Мне было больно все это слышать, поскольку я не забыл о том, каково было расти с отчимом-алкоголиком, который тоже бил меня чаще, чем можно было сосчитать. Тедди рассказал мне о бездомной женщине, которую отец приводил в дом и занимался с ней сексом. Самыми болезненными были воспоминания мальчика о тех случаях, когда отец избивал мать. Несколько раз Тедди пытался его остановить, но в результате отец избивал его самого еще сильнее. Это продолжалось несколько лет до тех пор, пока не вмешалась Социальная Служба и не забрала мальчика из дома. Два года он прожил воспитанником в пяти разных семьях. Ни одна из семей не смогла с ним справиться. И дело было не только в его фантазиях и трудностях в школе. Основная проблема заключалась в обманах и воровстве. После столь многих попыток помочь мальчику все сдались. Именно тогда через Специальную Воспитательскую Программу Сообщества пригласили меня. Я проработал с Тедди всего два месяца, поскольку бюджет Программы был сокращен и мне пришлось искать другую работу. После этого я заезжал к Тедди еще несколько раз, но вскоре окончательно закрутился с учебой в аспирантуре и другой работой, которая занимала много времени.</w:t>
      </w:r>
    </w:p>
    <w:p>
      <w:pPr>
        <w:pStyle w:val="Style11"/>
        <w:rPr/>
      </w:pPr>
      <w:r>
        <w:rPr/>
        <w:t xml:space="preserve">За время своей психологической практики я повидал множество подобных случаев. Тедди получил не только психологическую и умственную травму. Была травмирована его душа. Его фантазии были стратегией выживания и блокировки ужасной боли и воспоминаний о побоях, полученных от больного отца-алкоголика, с которым, вне всяких сомнений, в детстве плохо обращались его собственные родители. Это болезненная модель. Обманы мальчика были способом отгородиться от правды того ада, в который он так рано попал в своей жизни. Правда попросту причиняла ему слишком много боли. Когда Тедди воровал, это было его попыткой вернуть назад нечто, что было у него отобрано: уважение к себе, способность мечтать и потребность в большем, чем то, что было у него в действительности. </w:t>
      </w:r>
    </w:p>
    <w:p>
      <w:pPr>
        <w:pStyle w:val="Style11"/>
        <w:rPr/>
      </w:pPr>
      <w:r>
        <w:rPr/>
        <w:t xml:space="preserve">Я уверен в том, что подобная история имеет свои аналоги в среде многих заключенных, которые начали с обманов и воровства, а закончили вооруженным ограблением или подлогом. Не знаю, что вышло из Тедди, но я искренне надеюсь, что за те два месяца, что я смог провести с ним, мне удалось хоть немного облегчить боль, которая была у мальчика внутри, и стать его взрослым другом, которому он мог доверять. </w:t>
      </w:r>
    </w:p>
    <w:p>
      <w:pPr>
        <w:pStyle w:val="Style11"/>
        <w:rPr/>
      </w:pPr>
      <w:r>
        <w:rPr/>
        <w:t xml:space="preserve">Наши тюрьмы и центры реабилитации для наркоманов переполнены такими вот "потерянными детьми". Их привычки, которые в большинстве своем являются нездоровой и неудачной попыткой притупить боль от внутренней пустоты, в конечном итоге побуждают их окунуться в мир преступности. Но до того, как очутиться в этом положении, эти люди искали здоровые способы найти и обрести то, в чем все мы нуждались и нуждаемся как дети: любовь, признание, направление и верное руководство. Основная трагедия всего этого в том, что до тех пор, пока эти "потерянные дети" не получат необходимую помощь, они продолжают причинять боль самим себе, и иногда даже больше, чем окружающим. Хуже всего то, что у них появляются собственные дети, как правило, случайные, и этот порочный и вредоносный круг передается следующему поколению. </w:t>
      </w:r>
    </w:p>
    <w:p>
      <w:pPr>
        <w:pStyle w:val="Style11"/>
        <w:rPr/>
      </w:pPr>
      <w:r>
        <w:rPr/>
        <w:t>Потерянный взрослый — Затем мы поступаем так сами с собой.</w:t>
      </w:r>
    </w:p>
    <w:p>
      <w:pPr>
        <w:pStyle w:val="Style11"/>
        <w:rPr/>
      </w:pPr>
      <w:r>
        <w:rPr/>
        <w:t xml:space="preserve">Мой друг, которого зовут Скотт, с отличием закончил один из ведущих юридических институтов Айви Лиг. В день, когда он получил свой диплом, он купил билет на самолет до Испании и больше никогда не возвращался обратно. Вместо этого он осел на острове у побережья Испании и зарабатывал на жизнь продажей наркотиков. Однажды он поведал мне, что, когда был маленьким мальчиком, его отец поделился с ним рассказом о том, что всегда хотел стать юристом, но поскольку ему самому не удалось воплотить эту мечту в жизнь, то, "ей-богу!", юристом будет его сын. </w:t>
      </w:r>
    </w:p>
    <w:p>
      <w:pPr>
        <w:pStyle w:val="Style11"/>
        <w:rPr/>
      </w:pPr>
      <w:r>
        <w:rPr/>
        <w:t>Почти до самого завершения своего обучения в Юридическом институте Скотт не осознавал, что делает это для того, чтобы исполнить несбывшуюся мечту своего отца. Отец платил за его обучение в частных школах и колледжах, а Скотт, в свою очередь, не разочаровывал его. Он всегда был лучшим студентом. Сегодня отец почти не разговаривает с ним, и каждый раз при встрече дело заканчивается спором, бывало, что и с кулаками. Перед тем, как начать продавать наркотики, Скотт шесть лет кочевал по Испании и Европе, занимаясь случайными заработками. Как он объяснил, так и не став тем, кем его хотел бы видеть отец, он не знал, что же делать со своей жизнью. Два года назад он начал готовиться к открытию пиццерии — его собственного проекта и мечты.</w:t>
      </w:r>
    </w:p>
    <w:p>
      <w:pPr>
        <w:pStyle w:val="Style11"/>
        <w:rPr/>
      </w:pPr>
      <w:r>
        <w:rPr/>
        <w:t> </w:t>
      </w:r>
    </w:p>
    <w:p>
      <w:pPr>
        <w:pStyle w:val="Style11"/>
        <w:rPr/>
      </w:pPr>
      <w:r>
        <w:rPr/>
        <w:t>Будучи старшим ребенком в семье, Скотт нес на себе все обязанности старшего. Как это обычно бывает в подобных случаях, он был очень прилежным и дисциплинированным. Детство его закончилось достаточно рано, поскольку в семье Скотту приходилось играть роль того, кто, "скорее всего, многого добьется". Это сказывалось практически на всем, что он делал. Ему пришлось скрывать в себе некоторые из своих наиболее мягких качеств, таких, например, как глубокая чувствительность и любовь к растениям. Его отец всегда считал, что эти интересы скорее подходят для женщин. Сейчас в своей квартире с мансардой Скотт держит большую коллекцию растений рядом с небольшим бассейном, где живут семь домашних черепах, которые беспрепятственно разгуливают по всему балкону, когда им вздумается. Эти увлечения являются его собственными. Отец не может разделить их, поскольку его мысли до сих пор поглощены тем, что жизнь Скотта должна быть воплощением его мечты. Отец так и не смог простить сыну отказ от карьеры юриста.</w:t>
      </w:r>
    </w:p>
    <w:p>
      <w:pPr>
        <w:pStyle w:val="Style11"/>
        <w:rPr/>
      </w:pPr>
      <w:r>
        <w:rPr/>
        <w:t>Лично я убежден, что из Скотта мог бы выйти превосходный юрист, если бы он действительно хотел этого. Скотт мог бы стать верховным судьей — он достаточно способен и умен для этого. Он обладает множеством замечательных качеств и может убедительно аргументировать свою точку зрения. Уж это я знаю точно, потому что иногда у нас с ним происходили нешуточные схватки. Он сжимал вокруг меня свои логические кольца, да и я сам тоже весьма неплохой спорщик. Скотт прирожденный лидер, но многие из своих сильнейших лидерских качеств он похоронил под напускной маской силы. На деле же он настоящая "размазня". Сейчас ему уже почти сорок лет, но он до сих пор не знает, чего же он действительно хочет. Он до сих пор ищет то "нечто", что потерял, когда был слишком молодым, чтобы суметь принять решение жить по-другому. Подобно многим из нас, он утратил способность строить свою собственную жизнь и создавать собственные мечты, подменив их на неосуществившиеся мечты своего отца.</w:t>
      </w:r>
    </w:p>
    <w:p>
      <w:pPr>
        <w:pStyle w:val="Style11"/>
        <w:rPr/>
      </w:pPr>
      <w:r>
        <w:rPr/>
        <w:t xml:space="preserve">Я чувствую, что он все еще потерян. Он до сих пор блуждает во времени и пространстве, застряв в стереотипе откладывания своей дальнейшей жизни на потом. Так много времени было потрачено им на то, чтобы угождать своему отцу, преподавателям и позже — профессорам. Теперь же ему предоставилась приятная (хоть и не всегда) возможность и время для того, чтобы, наконец, научиться угождать самому себе. Задача, которая дается ему с трудом. Теперь ему нужно начать вырабатывать собственный курс и создавать собственную карту для того, чтобы управлять своим собственным кораблем. </w:t>
      </w:r>
    </w:p>
    <w:p>
      <w:pPr>
        <w:pStyle w:val="Style11"/>
        <w:rPr/>
      </w:pPr>
      <w:r>
        <w:rPr/>
        <w:t>Я надеюсь, что в конце концов Скотт обретет и вновь откроет для себя то, что ищет. Я в это верю. Сейчас я с нетерпением ожидаю своего следующего визита к нему, когда я смогу отведать одну из его великолепных пицц. Скотт — действительно чудесный повар. Юрист или хозяин пиццерии... Для меня это не имеет значения! Он мой друг, и это главное.</w:t>
      </w:r>
    </w:p>
    <w:p>
      <w:pPr>
        <w:pStyle w:val="Style11"/>
        <w:rPr/>
      </w:pPr>
      <w:r>
        <w:rPr/>
        <w:t xml:space="preserve">Я слышал много историй, похожих на эту. Мне часто попадаются подобные случаи на семинарах. Это истории о том, как люди отдают всю свою жизнь и судьбу на то, чтобы угодить мечтам и желаниям своих родителей. Но в результате они так и не приходят к познанию самих себя и действительному пониманию того, что же нужно им самим. </w:t>
      </w:r>
    </w:p>
    <w:p>
      <w:pPr>
        <w:pStyle w:val="Style11"/>
        <w:rPr/>
      </w:pPr>
      <w:r>
        <w:rPr/>
        <w:t>Когда мы отказываемся от своей мечты и способности к творчеству, мы отказываемся от природного источника своего собственного лидерства. И тогда нам приходится оставаться всего лишь последователями кого-то еще и следовать туда, куда ведут чужие мечты. А если этот кто-то сталкивается с проблемами и трудностями, то же происходит и с нами.</w:t>
      </w:r>
    </w:p>
    <w:p>
      <w:pPr>
        <w:pStyle w:val="Style11"/>
        <w:rPr/>
      </w:pPr>
      <w:r>
        <w:rPr/>
        <w:t>Сначала мы не встречаем веры и уважения к нам со стороны столь важных для нас окружающих. Затем мы сами перестаем верить в себя и становимся вынуждены маскировать свои настоящие чувства, потребности и мечты. С этого момента мы начинаем процесс отрицания самих себя, своих природных способностей и своей связи с сильной когда-то внутренней системой управления, которая вела нас за собой до тех пор, пока мы не перестали следовать за ней.</w:t>
      </w:r>
    </w:p>
    <w:p>
      <w:pPr>
        <w:pStyle w:val="Style11"/>
        <w:rPr/>
      </w:pPr>
      <w:r>
        <w:rPr/>
        <w:t>Цена сокрытия своих ран.</w:t>
      </w:r>
    </w:p>
    <w:p>
      <w:pPr>
        <w:pStyle w:val="Style11"/>
        <w:rPr/>
      </w:pPr>
      <w:r>
        <w:rPr/>
        <w:t xml:space="preserve">Отцы Тедди и моего друга Скотта были травмированы и потеряли какую-то часть самих себя и своей жизни. Отец Тедди сильно пострадал в результате неправильных поступков его лидера-отца (или матери) и перенес эти действия в свои взаимоотношения с собственным сыном. Отцу Скотта воспрепятствовали в том, чтобы найти и воплотить в жизнь свою мечту о карьере юриста, поскольку он был нужен своему отцу в семейном бизнесе. Кто может с уверенностью сказать, стал бы он юристом или нет? Из него мог получиться плохой юрист. Его могли отсеять из института или из юридической школы, или однажды, в момент зубрежки накануне экзамена по юриспруденции, он мог решить, что это не совсем то, что ему нужно. Важно здесь то, что ему так и не предоставилась возможность попробовать тот или иной путь. Этот шанс у него отняли. Его умение творить и проживать свою возможную мечту так и не было развито. Оно оставалось недоступным для него и со временем перешло в угрызения совести. Его желание, чтобы мой друг воплотил в жизнь его мечту, было для него последним шансом заявить о ней. Шансом претворить в жизнь ее "плоды". Как сын, он потерял часть самого себя. Как взрослый человек, он попытался обрести это в своем сыне. Его напор и его действия как лидера-отца совершались под влиянием его детских неудовлетворенных потребностей. </w:t>
      </w:r>
    </w:p>
    <w:p>
      <w:pPr>
        <w:pStyle w:val="Style11"/>
        <w:rPr/>
      </w:pPr>
      <w:r>
        <w:rPr/>
        <w:t>То же самое происходит с отцом Тедди, хотя его случай более серьезен. Его детство стало навязчивым воспоминанием о боли и унижениях, и хотя он пытался жить с этими воспоминаниями, у него это не получалось. Его запои были бегством, но только до тех пор, пока алкоголь не выпускал наружу все болезненные воспоминания, прорывавшиеся через рубцы на его душе. Вся накопленная ненависть, неуважение и унижение проецировались им на окружающий мир и на его действия по отношению к окружающим. К сожалению, объектами этого стали Тедди и его мать. Таким образом, сначала так поступают с нами, а в результате мы сами поступаем так с окружающими. Это повторяющийся пагубный круг, внутри которого весь предыдущий опыт остается живым и активным.</w:t>
      </w:r>
    </w:p>
    <w:p>
      <w:pPr>
        <w:pStyle w:val="Style11"/>
        <w:rPr/>
      </w:pPr>
      <w:r>
        <w:rPr/>
        <w:t>Оба примера наглядно демонстрируют модель, которая возникла задолго до нас, целые поколения назад, и которая теперь проникает в появляющиеся в нашей жизни шансы и постепенно отнимает их у нас. Такие модели завладевают нашей жизнью и приводят нас на некий жизненный путь, который не был предназначен для нас. Путь, который ведет нас через опыт, причиняющий сильную боль, потери, и оставляет потерянными и потерявшими цель своей жизни. "За что все это и почему?" — спрашиваем мы самих себя. Но в действительности мы просто не можем охватить смысл всей ситуации целиком. Нечто было у нас украдено, и мы не знаем, как вернуть это обратно. Чтобы компенсировать потерю, мы заполняем эту пустоту заменителями, как то: деньгами, властью, общественным положением и так далее. Но все это служит лишь вторичной целью. Мы продолжаем ощущать боль в душе, говорящую и напоминающую нам о том, что "чего-то" не хватает. Но со временем мы становимся слишком заняты. Заняты надуманным отрицанием самих себя в надежде, что боль исчезнет. Но она не исчезает. Мы просто становимся нечувствительными к ее пульсации.</w:t>
      </w:r>
    </w:p>
    <w:p>
      <w:pPr>
        <w:pStyle w:val="Style11"/>
        <w:rPr/>
      </w:pPr>
      <w:r>
        <w:rPr/>
        <w:t> </w:t>
      </w:r>
    </w:p>
    <w:p>
      <w:pPr>
        <w:pStyle w:val="Style11"/>
        <w:rPr/>
      </w:pPr>
      <w:r>
        <w:rPr/>
        <w:t>Потерянный лидер — как мы поступаем (и не поступаем) с окружающими.</w:t>
      </w:r>
    </w:p>
    <w:p>
      <w:pPr>
        <w:pStyle w:val="Style11"/>
        <w:rPr/>
      </w:pPr>
      <w:r>
        <w:rPr/>
        <w:t>Я не знаю точно, сколько типов потерянных лидеров существует. Я даже не отваживаюсь на догадки. Но, с учетом многообразия существующих сегодня видов лидерства во всех слоях общества, можно предположить, что их множество. Это лидеры, или так называемые лидеры, которые совершенно неспособны на эффективные действия, а порой даже продажны. Если мы примем во внимание количество потерянных детей, увязших в наркотиках и алкоголе, не говоря уже о взрослых, то весьма несложно представить себе тесную взаимосвязь, существующую между этими тремя категориями. Можно утверждать, что "Однажды потерявшись в детстве, взрослый человек (и лидер) так и остается потерянным". За исключением, конечно, тех случаев, когда человек берет на себя ответственность за свое взросление и преодоление тех эпизодов из прошлого, которые продолжают отравлять всю нашу жизнь. В этом случае мы получаем шанс на успешный исход битвы.</w:t>
      </w:r>
    </w:p>
    <w:p>
      <w:pPr>
        <w:pStyle w:val="Style11"/>
        <w:rPr/>
      </w:pPr>
      <w:r>
        <w:rPr/>
        <w:t>Подобно каждому, я встретил свою долю потерянных лидеров-взрослых. Это были мои родители, учителя, начальники, друзья, коллеги и любовники. За время нашего общения они преподнесли мне весьма ценные уроки. Некоторые из этих уроков были болезненными и причинили мне в жизни много страданий. Некоторые были позитивны и способствовали развитию моей способности самому распоряжаться своей жизнью. Все эти уроки так или иначе служили мне напоминанием о том, как я сам хотел бы поступать и строить свои взаимоотношения. Они также показывали мне, каким мне не хотелось бы быть. Они стали для меня мощными зеркалами. Вглядываясь в отражения в них, я все больше узнавал свои собственные проекции. Я встречал их во время своих путешествий по всему миру — как отрицательные, так и положительные. Основное, чему я научился у своих потерянных лидеров-учителей, это тому, как вновь пробудить свои инстинкты. Всегда иметь острый глаз и чуткий слух и оставаться открытым для ежедневного усвоения нового урока. Мои наиболее могущественные (бессильные) потерянные лидеры-учителя, будучи потерянными сами, продемонстрировали мне всю глубину того, что в действительности означает состояние потерянности. Благодаря им и их состоянию я тоже научился быть потерянным, а позже — вновь находить себя. Эти люди были идеальными образцами потерянности. Я рад, что нашел их, или что они нашли меня.</w:t>
      </w:r>
    </w:p>
    <w:p>
      <w:pPr>
        <w:pStyle w:val="Style11"/>
        <w:rPr/>
      </w:pPr>
      <w:r>
        <w:rPr/>
        <w:t>Давайте познакомимся с некоторыми из них.</w:t>
      </w:r>
    </w:p>
    <w:p>
      <w:pPr>
        <w:pStyle w:val="Style11"/>
        <w:rPr/>
      </w:pPr>
      <w:r>
        <w:rPr/>
        <w:t>Один из типов потерянных лидеров, который всегда внушал мне ужас, это "авторитарный" тип. Великий Покровитель, Сталин, "сверхсправедливый" тип, а лучше сказать — "тиран". Мой отец и алкоголик-отчим оба относились к этому типу, хотя мой отец был менее травмирован и более мягок. По крайней мере, он был не так строг и более справедлив. Когда я вел себя плохо, меня наказывали. Когда я обманывал, меня наказывали. На прочее боль от ремня не распространялась. Моя задница до сих пор помнит об этом. С отчимом все обстояло иначе. Когда я вел себя плохо, меня наказывали. Когда он был пьян, неважно, заслуживал я этого или нет, меня тоже наказывали. Так же как и за вранье — он ненавидел обманщиков. Я помню, как однажды меня выпороли за то, что я сказал правду. В конце концов мне пришлось "соврать", чтобы прекратить побои. Уж если он вбивал себе в голову что-нибудь, что казалось ему правдой, он не отпускал этого; или, точнее, оно не отпускало его. Оглядываясь назад, я понимаю, что он сам не всегда говорил правду. Но я никогда не осмеливался сказать ему об этом.</w:t>
      </w:r>
    </w:p>
    <w:p>
      <w:pPr>
        <w:pStyle w:val="Style11"/>
        <w:rPr/>
      </w:pPr>
      <w:r>
        <w:rPr/>
        <w:t xml:space="preserve">Одна из величайших тактик, которую с успехом используют "тираны", — это запугивание. Это дает им дополнительное "очко в их пользу". Мой отчим любил давать уроки. По этой части он был великим мастером. Его этнические корни были немецкими. Он рос в период Депрессии и прожил тяжелую жизнь. Он нес свою жесткость подобно тому, как воин несет свой щит. Воин, который сразился во многих битвах, перенес много страданий и видел смерть. Он был бы рад забыть многие из своих воспоминаний, но не может. Бывали случаи, когда мне удавалось заглянуть за его щит, но это было не часто — в основном щит был поднят. Но в те редкие мгновения я мог видеть его боль. Я видел в нем испуганного и потерянного маленького мальчика, прячущегося где-то в уголке громадного мужского тела. Мальчика, которого когда-то били точно также, как он теперь бил меня. Мальчика, который боялся подать голос или дать сдачи. </w:t>
      </w:r>
    </w:p>
    <w:p>
      <w:pPr>
        <w:pStyle w:val="Style11"/>
        <w:rPr/>
      </w:pPr>
      <w:r>
        <w:rPr/>
        <w:t xml:space="preserve">Другая распространенная особенность тиранов заключается в том, что они всегда правы! Даже тогда, когда они неправы. Но они очень редко признаются в этом сами себе, и уж конечно, никогда не признают этого перед другими. Особенно перед своим юным сыном. Когда мой отчим был прав, он был прав. Все, баста. Он также мог подкрепить свою правоту. Он был огромным мужчиной и возвышался надо мной как высоченное здание. Если он говорил мне: "Прыгай", — я прыгал. Если он говорил "Тихо", — я застывал в молчании. Но в большинстве случаев ему не приходилось говорить ни слова. Все, что было нужно, — это посмотреть на меня. В то время я мог поклясться, что призрак Гитлера смотрит на меня через его взгляд. Это вызывало во мне внутреннюю дрожь. Я боялся его, когда он был трезв. Когда он пил, было еще хуже. Не думаю, что я могу вспомнить времена, когда я не боялся его, за исключением, может быть, того момента, когда я вступил с ним в борьбу, когда мне исполнилось шестнадцать лет. Впервые в своей жизни я стоял перед ним "нос к носу" и не отступал. Да, тогда я увидел, каким он был и каким он стал. Я больше не боялся. </w:t>
      </w:r>
    </w:p>
    <w:p>
      <w:pPr>
        <w:pStyle w:val="Style11"/>
        <w:rPr/>
      </w:pPr>
      <w:r>
        <w:rPr/>
        <w:t>Моя мать тоже была тираном. Правда, ее тактика была более утонченной и подкупающей. "Женщина-тиран" может добиться даже большего успеха, чем мужчина. Особенно если это наша мать. Как мужчин, нас учат защищать женщину, и когда приходится вступать с ней в конфликт, это оказывается еще труднее. Если не следить за этим, то скорее мы станем ее хранителем, чем наоборот. Я знаю многих мужчин, с которыми это случилось. В некоторых культурах, например, в латинских странах, это становится частью обязанностей мужчины. И это причиняет боль не только мужчине, но и женщине тоже.</w:t>
      </w:r>
    </w:p>
    <w:p>
      <w:pPr>
        <w:pStyle w:val="Style11"/>
        <w:rPr/>
      </w:pPr>
      <w:r>
        <w:rPr/>
        <w:t xml:space="preserve">Одна вещь, за которую я могу поблагодарить свою мать, это то, что она научила меня меня быть всегда алертным и готовым к неожиданностям. Она сделала это при помощи молчания. С ней я никогда не знал, что же произойдет в следующую очередь. Я потратил многие годы на развитие способности предчувствовать, ждать. Это стало бесценным навыком в моей терапевтической практике, но когда я был маленьким мальчиком, это вызывало во мне только нервозность и неуверенность. Я грыз ногти до шестнадцати лет. Однажды, когда мне было одиннадцать лет, я рискнул нарушить молчание моей матери. Но прежде, чем продолжить, я должен кое-что пояснить. Моя мать не всегда была молчаливой. На самом деле, когда она говорила, ее невозможно было остановить. Мне кажется, она готовилась к этому все то время, пока молчала. Как бы то ни было, я продолжу. Однажды она о чем-то говорила. Сейчас я даже не могу вспомнить, о чем шла речь. Но она все говорила и говорила и говорила. Я больше не мог этого терпеть (люди, которые много говорят, сводят меня с ума! Теперь я понимаю, почему это так), и завопил во всю силу своих молодых легких: "Заткнись!" Мягко говоря, я привлек этим ее внимание. Но затем она ударилась в негодование по поводу того, какое право я имел сказать своей матери, чтобы она заткнулась, и так далее и так далее и так далее! Я помню, что потом сказал себе: "Теперь я знаю, как ее можно пронять". Не думаю, что я еще когда-нибудь говорил своей матери замолчать. В этом больше не было потребности или необходимости. </w:t>
      </w:r>
    </w:p>
    <w:p>
      <w:pPr>
        <w:pStyle w:val="Style11"/>
        <w:rPr/>
      </w:pPr>
      <w:r>
        <w:rPr/>
        <w:t>Я мог бы рассказывать еще и еще о своих взаимоотношениях с тиранами. Их было так много, что об этом можно написать книгу. Я мог бы назвать ее "Тираны, которых я любил, но которые не знали, как на это ответить". Это очень длинное название, но ведь я мог бы работать над этой книгой всю свою оставшуюся жизнь. Может быть, на ее основе получился бы хороший фильм. А главные роли могли бы исполнить Джек Николсон и Маргарет Тэтчер.</w:t>
      </w:r>
    </w:p>
    <w:p>
      <w:pPr>
        <w:pStyle w:val="Style11"/>
        <w:rPr/>
      </w:pPr>
      <w:r>
        <w:rPr/>
        <w:t xml:space="preserve">Еще один — последний — пример тирана (потерянного лидера-взрослого) взят не из моей жизни. Как бы то ни было, в данном случае тиран предстает в своем предельном проявлении. Это реальная история, которую показывали некоторое время назад по каналу HBO (Homebox Office T.V.). Эта история о трудном подростке, девушке, жившей в 50-е годы, которая оказалась в исправительной колонии для девушек в небольшом городке на востоке Соединенных Штатов. Находясь там, она забеременела после тайных ночных встреч со своим парнем, за которого она впоследствии вышла замуж и от которого родила еще троих детей. Однако в тот первый раз, поскольку она находилась в заключении, от нее потребовали отдать ребенка на усыновление. Она не хотела этого делать, но ей пришлось так поступить под нажимом отца и властей. Вскоре после этого ребенок, мальчик, был усыновлен одной Христианской парой, у которой уже был собственный маленький сын. Через три с половиной года приемный сын был забит насмерть своей приемной матерью. </w:t>
      </w:r>
    </w:p>
    <w:p>
      <w:pPr>
        <w:pStyle w:val="Style11"/>
        <w:rPr/>
      </w:pPr>
      <w:r>
        <w:rPr/>
        <w:t>Самое поразительное в данном случае, похожем на многие другие случаи плохого обращения с детьми сегодня, это то, что дело было закрыто вскоре после смерти мальчика, и открыто вновь спустя шестнадцать лет по инициативе настоящей матери ребенка, которая сделала успешную карьеру брокера по недвижимости и воспитывала троих детей. Хотя дело могло бы так и остаться закрытым, этого не случилось благодаря настойчивости матери, стремившейся открыть его вновь, после того как она заподозрила неладное, только через шестнадцать лет узнав о смерти своего сына, несмотря на то, что закон требует немедленно известить родную мать в случае смерти ребенка. Расследуя обстоятельства смерти своего сына, читая газетные публикации по этому делу, беседуя с полицией и служащими социальной службы, она обнаружила, что полицейское расследование было закрыто под влиянием брата приемной матери, который служил лейтенантом в полиции. Дальнейшее расследование выявило достаточное количество улик для того, чтобы вновь открыть дело и обвинить приемную мать в убийстве.</w:t>
      </w:r>
    </w:p>
    <w:p>
      <w:pPr>
        <w:pStyle w:val="Style11"/>
        <w:rPr/>
      </w:pPr>
      <w:r>
        <w:rPr/>
        <w:t>Тяжело было пройти через судебные заседания, во время которых свидетельские показания стали выводить наружу действительную правду об обстоятельствах, в которых произошла смерть ребенка в возрасте трех с половиной лет. В ходе слушаний выяснилось, что приемная мать использовала крайние формы наказаний с целью приучить к дисциплине нормального, но очень энергичного маленького мальчика. Сегодня это было бы признано несправедливым и неоправданным. Один свидетель, родственник, рассказал о случае, когда приемная мать попыталась вилкой затолкать еду в горло мальчику после того, как тот отказался есть, пригрозив при этом ребенку, что, если его стошнит, ему придется все съесть. Именно это и случилось. Мальчика вырвало, и она заставила его съесть все это! Основным свидетелем, который открыл правду о поведении приемной матери, был ее родной сын, которому на момент смерти брата было всего пять лет от роду. Он рассказал о том, как боялся своей матери, будучи уверенным в том, что она виновата в смерти его брата. Его показания, наряду с остальными, окончательно определили судьбу его матери. Ее признали виновной в убийстве третьей степени, и приговорили к двадцати пяти годам тюрьмы.</w:t>
      </w:r>
    </w:p>
    <w:p>
      <w:pPr>
        <w:pStyle w:val="Style11"/>
        <w:rPr/>
      </w:pPr>
      <w:r>
        <w:rPr/>
        <w:t xml:space="preserve">Эта история — всего лишь еще один крайний пример тиранического поведения потерянного лидера-взрослого. Она несет серьезную мораль и напоминает нам о природе и причине несправедливых и жестоких поступков. Тираны являют собой крайнюю степень дисфункционального лидерства среди взрослых. Такая дисфункциональная форма лидерства возникла на основе еще одной дисфункциональной формы, существовавшей ранее. Если бы Гитлер и прочие, похожие на него, полные ненависти и гнева, будучи детьми в руках других потерянных лидеров-взрослых, встретили иное отношение к себе, тогда история могла бы развиваться по-другому. Тираны причиняют нам боль. Но они поступают так потому, что им в свое время тоже причинили боль. </w:t>
      </w:r>
    </w:p>
    <w:p>
      <w:pPr>
        <w:pStyle w:val="Style11"/>
        <w:rPr/>
      </w:pPr>
      <w:r>
        <w:rPr/>
        <w:t>В действительности я полагаю, что все потерянные лидеры так или иначе являются тиранами. Некоторые выбирают более жесткие или мелкие роли, некоторые, напротив, прячут свою властную тактику под покровом мягкости и за широкой улыбкой. Снимите с них маску, выверните их наизнанку и — "Presto!" — перед нами живой и невредимый тиран. Существует много способов отнять у других их силу. Некоторые из этих способов просто более "взрослые" и скрытые. Теперь, будучи взрослыми людьми, мы начинаем это понимать. Но будучи детьми, мы не понимаем этого и не осознаем того, как это делается с нами. Мы ищем любви и поддержки. Мы хотим быть частью чего-то и знать, что так действительно есть и будет в дальнейшем.</w:t>
      </w:r>
    </w:p>
    <w:p>
      <w:pPr>
        <w:pStyle w:val="Style11"/>
        <w:rPr/>
      </w:pPr>
      <w:r>
        <w:rPr/>
        <w:t> </w:t>
      </w:r>
    </w:p>
    <w:p>
      <w:pPr>
        <w:pStyle w:val="Style11"/>
        <w:rPr/>
      </w:pPr>
      <w:r>
        <w:rPr/>
        <w:t>Мне нравится делиться с вами своими личными соображениями, и не только по причине возможности слышать свой собственный голос. Я нахожу этот процесс освобождающим и исцеляющим. Это поддерживает нашу с вами, читателями, связь в процессе путешествия по страницам этой книги. Когда я раскрываю перед вами свою душу и незащищенность, вам легче сделать то же самое. Я не вижу никакой пользы в том, чтобы вываливать на вас различные теории и спекуляции. Все это не слишком помогает при исцелении наших сердец, умов и души. В конечном итоге, вот где мы оказываемся после всего: многое ясно, но малое сделано. Кроме этого, тираны не любят слишком личный стиль общения. Они предпочитают жить в своих головах, разглагольствуя о бесполезных теориях, которые хорошо выглядят на бумаге, но приносят мало результатов в приложении к нашей жизни. Однако тиранам это нравится, потому что так безопаснее. Ведь прикосновение к сердцу чересчур болезненно. Проникая в сердце, мы находим то, что действительно истинно.</w:t>
      </w:r>
    </w:p>
    <w:p>
      <w:pPr>
        <w:pStyle w:val="Style11"/>
        <w:rPr/>
      </w:pPr>
      <w:r>
        <w:rPr/>
        <w:t>В жизни сегодняшнего западного общества доминирует тиранический стиль лидерства. Это длилось поколения, и для того, чтобы ситуация переменилась, потребуются некоторые усилия.</w:t>
      </w:r>
    </w:p>
    <w:p>
      <w:pPr>
        <w:pStyle w:val="Style11"/>
        <w:rPr/>
      </w:pPr>
      <w:r>
        <w:rPr/>
        <w:t>Тиранический стиль поведения Потерянного Лидера-Взрослого (Потерянного Ребенка) — достаточно очевидный тип. Но существует и другой тип личности, который тоже может вывести нас из себя до "энной степени". Я называю его типом "Да, Нет, Я не уверен". Это люди, которые или не могут, или отказываются принимать решения. Те, на кого мы смотрим в ожидании указания направления, но они оказываются где-то в другом месте.</w:t>
      </w:r>
    </w:p>
    <w:p>
      <w:pPr>
        <w:pStyle w:val="Style11"/>
        <w:rPr/>
      </w:pPr>
      <w:r>
        <w:rPr/>
        <w:t>В процессе работы психолога и ведущего семинаров мне часто приходится принимать решения незамедлительно. На карту бывает поставлено эмоциональное и умственное здоровье человека. За долгие годы практики я привык к этой роли. Однако, когда я работаю с другими своими коллегами, дело обстоит несколько иначе, по крайней мере, с некоторыми из них.</w:t>
      </w:r>
    </w:p>
    <w:p>
      <w:pPr>
        <w:pStyle w:val="Style11"/>
        <w:rPr/>
      </w:pPr>
      <w:r>
        <w:rPr/>
        <w:t xml:space="preserve">Однажды я пригласил поработать со мной на нескольких семинарах более молодого психолога. Это была способная и амбициозная молодая женщина, чей отец был известным в обществе врачом. Понаблюдав за ее действиями на некоторых из моих семинаров, которые она посетила, я пришел к выводу, что она способна и готова к работе со мной. Поэтому я и пригласил ее. Случается, что я приглашаю некоторых из своих коллег поработать вместе, и в большинстве случаев это заканчивалось успехом. Я полагал, что так будет и на этот раз. Однако я рассудил неверно. </w:t>
      </w:r>
    </w:p>
    <w:p>
      <w:pPr>
        <w:pStyle w:val="Style11"/>
        <w:rPr/>
      </w:pPr>
      <w:r>
        <w:rPr/>
        <w:t xml:space="preserve">С самого начала нашего сотрудничества эта смышленая, амбициозная и на первый взгляд способная молодая женщина стала открывать передо мной свое новое лицо, или, возможно, это было ее настоящее лицо, ранее хорошо скрываемое ею. Я отношусь к тому типу людей, которые обычно держат свое слово. Уж если я говорю, что сделаю что-то, вы можете быть в этом уверены. Я, как правило, пунктуален. Если существует договоренность, что я буду в определенном месте в определенное время, я прихожу туда и чаще всего я прихожу на несколько минут раньше. Совсем иначе обстояло дело с моей молодой коллегой. Когда мы должны были встретиться в первый раз, чтобы обсудить план следующего семинара, она опоздала на сорок пять минут. Появившись, наконец, она извинилась, сказав, что поздно выехала и попала в дорожную пробку. Это произошло в первый раз и, поскольку она выросла в латинской культуре, я не сильно удивился. Так что на первый раз я не стал акцентировать на этом внимание. Я умею быть терпимым, если ко мне относятся с уважением. Но если это не так, я могу быть очень нетерпимым. Я не люблю, когда меня используют или принимают как должное. С меня довольно того, что я получил в своей собственной семье. </w:t>
      </w:r>
    </w:p>
    <w:p>
      <w:pPr>
        <w:pStyle w:val="Style11"/>
        <w:rPr/>
      </w:pPr>
      <w:r>
        <w:rPr/>
        <w:t>После нашей первой встречи мы договорились о второй, поскольку из-за ее опоздания у нас не было достаточно времени, чтобы поговорить и составить план. Когда она приехала на следующую встречу, она опоздала всего на двадцать минут и вновь сослалась на дорожные пробки. Мне не хотелось заводить серьезный разговор по этому поводу, поскольку надо было начинать разрабатывать план семинара, но во время нашего разговора я начал замечать, что она то и дело встает из-за стола, чтобы сделать телефонные звонки, никак не относящиеся к теме нашего разговора. Это повторилось четыре раза. Наконец, мне это надоело и я вступил в конфронтацию с ней, сказав, что это начинает меня раздражать и я не уверен в том, что она заинтересована в совместной работе со мной. Я потребовал, чтобы она приняла какое-то одно решение. И вновь у нас не осталось времени для продолжения разговора. Она сказала, что позвонит мне вечером в 8:00 и мы сможем поговорить. Я с неохотой согласился, дал ей номер своего телефона и отправился на другую встречу, на которую из-за нашего неприятного разговора опоздал.</w:t>
      </w:r>
    </w:p>
    <w:p>
      <w:pPr>
        <w:pStyle w:val="Style11"/>
        <w:rPr/>
      </w:pPr>
      <w:r>
        <w:rPr/>
        <w:t>В тот вечер я ждал у телефона. Часы на стене отсчитывали время: 8:15, 8:30, 9:20, 9:58. Затем телефон зазвонил, и это оказалась она. И вновь сценарий повторился. Я уже начал привыкать к ее оправданиям. На этот раз она сказала мне, что должна была уехать из города и не могла добраться до телефона. Она спросила, не слишком ли сейчас поздно для того, чтобы поговорить, и, если это так, не можем ли мы встретиться на следующий день. Но к этому моменту я уже не испытывал особого доверия к ее словам или действиям. Не было похоже, чтобы они совпадали между собой. Тем не менее, я согласился еще на одну встречу. Мы пожелали друг другу спокойной ночи, попрощались и повесили трубки. На следующий день... А как вы думаете? На этот раз она не появилась вовсе. Я встретил ее пару месяцев спустя на профессиональном семинаре, куда я пришел послушать выступление своего коллеги. Угадайте, кто появился последним, когда мы уже собирались начать семинар, устроившись в своих креслах, как раз в тот момент, когда закрылись двери в аудиторию? Урок усвоен.</w:t>
      </w:r>
    </w:p>
    <w:p>
      <w:pPr>
        <w:pStyle w:val="Style11"/>
        <w:rPr/>
      </w:pPr>
      <w:r>
        <w:rPr/>
        <w:t>Вы узнаете кого-нибудь из этих потерянных лидеров-взрослых? Можете ли вы припомнить случаи из своей жизни, когда вам приходилось иметь с ними дело? Есть ли они среди ваших друзей, коллег, любимых или партнеров по работе? Встречали ли вы их в семье, в которой вы росли? В школе? Узнаете ли вы в них свои собственные черты, проявляющиеся, когда вы руководите другими, принимаете решения или организуете свои дела?</w:t>
      </w:r>
    </w:p>
    <w:p>
      <w:pPr>
        <w:pStyle w:val="Style11"/>
        <w:rPr/>
      </w:pPr>
      <w:r>
        <w:rPr/>
        <w:t>Я хочу поделиться с вами еще одной короткой историей об одном Потерянном Лидере, с которым мне довелось встретиться.</w:t>
      </w:r>
    </w:p>
    <w:p>
      <w:pPr>
        <w:pStyle w:val="Style11"/>
        <w:rPr/>
      </w:pPr>
      <w:r>
        <w:rPr/>
        <w:t>Бет была направлена ко мне моим коллегой. Главная причина ее недовольства заключалась абсолютно во всем. В тот день, когда она появилась в моем офисе, я встретил ее у регистрационного стола. Она жаловалась моей регистраторше на запах в комнате ожидания.</w:t>
      </w:r>
    </w:p>
    <w:p>
      <w:pPr>
        <w:pStyle w:val="Style11"/>
        <w:rPr/>
      </w:pPr>
      <w:r>
        <w:rPr/>
        <w:t>Бет было тридцать пять лет, она была дважды разведена. Позже я пришел к выводу, что она, вероятно, отогнала от себя обоих мужей всеми своими жалобами. Она работала офис — менеджером в банке, свою работу там она начала восемь лет назад обычным служащим. Не пробыв в моем офисе и пяти минут, Бет тут же принялась жаловаться. Она начала с цвета моих портьер, ковер на полу был слишком потертым, и так далее. Она пожаловалась мне на то, что ее перевел ко мне мой коллега, и заявила, что он был некомпетентен. Затем она переключилась на меня. Мои волосы были слишком длинными. Мне следовало бы носить галстук, и так далее. Я сидел перед ней и слушал, и слушал, и слушал еще и еще. Тогда она выразила недовольство по поводу того, что я молчу и ничего ей не говорю. За время первого сеанса ничего не произошло. Она пожаловалась и на это. Всего я провел с ней три сеанса. После этого я направил ее к другому коллеге, который через некоторое время позвонил мне и выразил свое недовольство по поводу ее перевода к нему. Что касается меня, то у меня нет никаких жалоб. В любом случае, кто будет их выслушивать? Уж конечно, не Бет.</w:t>
      </w:r>
    </w:p>
    <w:p>
      <w:pPr>
        <w:pStyle w:val="Style11"/>
        <w:rPr/>
      </w:pPr>
      <w:r>
        <w:rPr/>
        <w:t xml:space="preserve">"Тиран", "нерешительный" и "хронический ворчун" — всего лишь несколько представителей Клуба Потерянных Взрослых. Они среди нас. Они живут с нами в наших домах. Они учат наших детей. Мы работаем с ними. Мы встречаемся с ними на улицах, в магазинах, банках и ресторанах. Мы видим, как они исполняют свои роли в еженедельном "мыле". И мы сами тоже являемся ими. </w:t>
      </w:r>
    </w:p>
    <w:p>
      <w:pPr>
        <w:pStyle w:val="Style11"/>
        <w:rPr/>
      </w:pPr>
      <w:r>
        <w:rPr/>
        <w:t xml:space="preserve">Все мы находим способы справляться с болью от обид, полученных в детстве от наших Потерянных Лидеров, которые тоже в свое время получили неверные установки и направление. Некоторые из наших стратегий работают, другие же запутывают нас еще больше. Как взрослые, все мы в определенной степени являемся Потерянными Лидерами. Все зависит от того, насколько травмированы были наши воспитатели — те, от кого мы зависели, кто указывал нам путь и вел нас в начале нашего путешествия по этой жизни. </w:t>
      </w:r>
    </w:p>
    <w:p>
      <w:pPr>
        <w:pStyle w:val="Style11"/>
        <w:rPr/>
      </w:pPr>
      <w:r>
        <w:rPr/>
        <w:t>Прежде чем мы сможем превратить Потерянных Лидеров-Взрослых в "Нашедших себя" Лидеров-Взрослых, мы должны понять, что это общее состояние нашей истории, культуры и общества. Все мы, каждый из нас как взрослый человек является непосредственным продуктом и наследником этого болезненного цикла развития. И только мы можем изменить его.</w:t>
      </w:r>
    </w:p>
    <w:p>
      <w:pPr>
        <w:pStyle w:val="Style11"/>
        <w:rPr/>
      </w:pPr>
      <w:r>
        <w:rPr/>
        <w:t xml:space="preserve">Урок, который преподносит нам "тиран", заключается в том, чтобы научиться не сдавать своих позиций и защищаться, если это необходимо. "Нерешительный" учит нас важности принятия решений, завершения начатого и обязательств перед своей жизнью. Помните, мы получаем от жизни только то, что желаем отдать. Не больше и не меньше. Тот, кто жалуется, постоянно напоминает нам о том, что наша жизнь нуждается в изменении. Жалующийся — это зеркальное отражение нашей потребности сложить с себя все свои проблемы и обвинить в своих страданиях кого-либо или что-либо еще. Отражение неприятия нами того факта, что мы сами играем главную роль в драме своей собственной жизни. Мы сами являемся частью проблемы. Если мы не осознаем этого, то это и есть проблема, которая в дальнейшем создаст другие проблемы. </w:t>
      </w:r>
    </w:p>
    <w:p>
      <w:pPr>
        <w:pStyle w:val="Style11"/>
        <w:rPr/>
      </w:pPr>
      <w:r>
        <w:rPr/>
        <w:t>Потерянные Дети становятся Потерянными Взрослыми, а в дальнейшем — Потерянными Лидерами. Оставить это как есть или изменить — выбор всегда делаем мы сами.</w:t>
      </w:r>
    </w:p>
    <w:p>
      <w:pPr>
        <w:pStyle w:val="Style11"/>
        <w:rPr/>
      </w:pPr>
      <w:r>
        <w:rPr/>
        <w:t> </w:t>
      </w:r>
    </w:p>
    <w:p>
      <w:pPr>
        <w:pStyle w:val="Style11"/>
        <w:rPr/>
      </w:pPr>
      <w:r>
        <w:rPr/>
        <w:t>Из тени в свет — От разъединенности к связи/ единству</w:t>
      </w:r>
    </w:p>
    <w:p>
      <w:pPr>
        <w:pStyle w:val="Style11"/>
        <w:rPr/>
      </w:pPr>
      <w:r>
        <w:rPr/>
        <w:t>Итак, мы приближаемся к концу этой заключительной главы первой части книги. Мы начинаем выходить из сумрачной тени и движемся к свету.</w:t>
      </w:r>
    </w:p>
    <w:p>
      <w:pPr>
        <w:pStyle w:val="Style11"/>
        <w:rPr/>
      </w:pPr>
      <w:r>
        <w:rPr/>
        <w:t>На этих страницах мы посетили многие уголки нашей внутренней "пустоты" и научились находить, понимать и прикасаться к тому, что было спрятано в ней все эти годы. Мы узнали об опустошительных последствиях, вызванных разъединенностью, и о том, как это состояние увело отделило нас от самих себя и от возможности более полной жизни. Мы узнали, как в дальнейшем это заставило нас использовать отрицание не только в качестве средства выживания и блокировки боли, но сделать его образом жизни. Сегодня оно стало привычным жизненным стилем нашего современного общества. Мы узнали о том, как повернулись спиной к природе и забыли о своем месте в ней. Это дорого обошлось нам самим и природе в целом.</w:t>
      </w:r>
    </w:p>
    <w:p>
      <w:pPr>
        <w:pStyle w:val="Style11"/>
        <w:rPr/>
      </w:pPr>
      <w:r>
        <w:rPr/>
        <w:t>Мы вновь посетили свои семьи, погруженные в тень нашей культуры, чтобы увидеть, что в них всегда содержались отпечатки и секреты нашего здорового и зрелого развития. Вечные инструменты нашего ученичества на пути к мужественности и женственности, к становлению сильного и эффективного Лидера-Взрослого. Эти инструменты, это знание и мудрость всегда были здесь. Внутри и вокруг нас. Мы просто стали слепы к их присутствию. Это также дорого обошлось нам, сказавшись на нашей жизни как в семье, так и в культуре.</w:t>
      </w:r>
    </w:p>
    <w:p>
      <w:pPr>
        <w:pStyle w:val="Style11"/>
        <w:rPr/>
      </w:pPr>
      <w:r>
        <w:rPr/>
        <w:t>Мы увидели, как, когда Потерянные Дети становятся Потерянными Взрослыми и Потерянными Лидерами, их болезненные привычки воздействуют на окружающих. На их друзей, любимых, коллег и партнеров. И это тоже обходится дорогой ценой.</w:t>
      </w:r>
    </w:p>
    <w:p>
      <w:pPr>
        <w:pStyle w:val="Style11"/>
        <w:spacing w:before="280" w:after="240"/>
        <w:rPr/>
      </w:pPr>
      <w:r>
        <w:rPr/>
        <w:t>Отрицание природы, себя, других и жизни в целом со временем становится бесконечно повторяющимся циклом. Циклом огромной силы, который в конце концов может ввести нас в гипнотический сон и приковать к ежедневной рутине монотонности, апатии и постоянного страха. Самое пугающее и трагическое во всем этом то, что мы начинаем чувствовать себя слишком комфортно и привыкаем к этому. Это, в свою очередь, сказывается на том, что мы делаем и кем являемся. Это сказывается на том, как мы мыслим, чувствуем, видим, верим и действуем. Это сказывается на том выборе, который мы делаем, на нашей способности учиться, взрослеть и меняться (или не меняться). Вот что делает освобождение из этого круга столь трудным. Но меняться мы должны, и меняться мы можем. Это так, если мы надеемся когда-нибудь вывести себя из того состояния, в котором находимся сегодня. Если мы действительно надеемся что-то изменить, мы должны захотеть принять решение это сделать. Мы должны быть готовы к тому, чтобы выяснить, что же в нашей жизни необходимо сделать по-другому, чтобы изменить ее течение. Для этого мы должны долго и пристально посмотреть на самих себя и на то, как мы до сих пор создавали и проживали свою жизнь. В дальнейшем мы должны быть готовы и способны вернуться в нашу собственную внутреннюю темноту и начать восстанавливать в себе те способности, от которых нам давным — давно пришлось отказаться или спрятать. Найти те части самих себя, которые были отвергнуты многими нашими Потерянными Лидерами-Взрослыми, потому что они не знали, как их принять, и которые позже мы научились отрицать в себе сами и в конце концов потеряли контакт с ними. Если мы в состоянии предпринять эти первые шаги, тогда мы будем готовы идти дальше. И по мере того, как мы будем двигаться вперед, мы начнем находить в себе мужество, о котором даже не подозревали. Мы обнаружим в себе новые умения, найдем новые инструменты и вернем себе способность к собственному лидерству. Мы откроем знание и понимание, которое всегда было у нас перед самым носом, но которого мы не видели. В нашей жизни начнет происходить множество новых событий. Мы будем встречать новых людей и видеть окружающих в новом, прежде недоступном для нас свете. Мы узнаем о себе нечто такое, о чем раньше даже не подозревали. Весь мир станет совершенно другим. Мы начнем просыпаться. Но мы также должны отдавать себе отчет в том, что, приняв однажды это новое решение, наша жизнь больше не будет прежней. Поэтому мы должны действительно хотеть этого и желать сделать все для того, чтобы это произошло. Обратного пути не существует, по крайней мере, в том смысле, как мы себе это представляли и понимали раньше. Начиная с этого момента, мы должны работать сами и вкладывать в дело не меньше, чем себя целиком. Если мы это сделаем, весь наш вклад вернется обратно к нам плюс кое-что сверх того. Но самое главное во всех наших совершаемых в поте лица попытках — это то, что мы учимся тому, как вернуть себе свою собственную жизнь и самим определять ее направление. Это делает нас более уверенными в себе, мы начинаем лучше чувствовать самих себя и себя в мире. Может быть, это совпадение, а может, и нет, но сейчас, когда я заканчиваю последнюю главу и первую часть этой книги, наступает канун Нового 1995 года. Я выглядываю из окна и вижу, как огни фейерверка расцвечивают небо. Из окружающих меня квартир доносится музыка и голоса людей. Некоторые даже распевают песни по такому случаю. Все это заставляет меня сделать паузу и задуматься. Каким будет следующий 1995 год? Будет ли он простым повторением 1994, 1993 и 1992 годов? Или же существует возможность, что мы сможем сделать его непохожим на предыдущие годы? Может ли быть, что 1995 год станет действительно Новым Годом для меня, для вас и для всех нас, и что эта ночь, последняя в 1994 году, символизирует собой смерть, необходимую для рождения и возрождения наступающего Нового Года и Нового Дня?</w:t>
      </w:r>
    </w:p>
    <w:p>
      <w:pPr>
        <w:pStyle w:val="Heading1"/>
        <w:rPr/>
      </w:pPr>
      <w:bookmarkStart w:id="97" w:name="__RefHeading___Toc171808576"/>
      <w:r>
        <w:rPr/>
        <w:t>Глава 4. Пробуждение нового дня</w:t>
      </w:r>
      <w:bookmarkEnd w:id="97"/>
      <w:r>
        <w:rPr/>
        <w:t xml:space="preserve"> </w:t>
      </w:r>
    </w:p>
    <w:p>
      <w:pPr>
        <w:pStyle w:val="Style11"/>
        <w:rPr/>
      </w:pPr>
      <w:r>
        <w:rPr/>
        <w:t> </w:t>
      </w:r>
    </w:p>
    <w:p>
      <w:pPr>
        <w:pStyle w:val="Style11"/>
        <w:rPr/>
      </w:pPr>
      <w:r>
        <w:rPr/>
        <w:t xml:space="preserve">Мы в раю — когда становимся хозяевами своей мечты, </w:t>
      </w:r>
    </w:p>
    <w:p>
      <w:pPr>
        <w:pStyle w:val="Style11"/>
        <w:rPr/>
      </w:pPr>
      <w:r>
        <w:rPr/>
        <w:t>и когда жесткость отступает перед лицом прощения и истины.</w:t>
      </w:r>
    </w:p>
    <w:p>
      <w:pPr>
        <w:pStyle w:val="Style11"/>
        <w:rPr/>
      </w:pPr>
      <w:r>
        <w:rPr/>
        <w:t> </w:t>
      </w:r>
    </w:p>
    <w:p>
      <w:pPr>
        <w:pStyle w:val="Style11"/>
        <w:rPr/>
      </w:pPr>
      <w:r>
        <w:rPr/>
        <w:t>Возрождение Земли — уроки для лидеров, учителей и целителей.</w:t>
      </w:r>
    </w:p>
    <w:p>
      <w:pPr>
        <w:pStyle w:val="Style11"/>
        <w:rPr/>
      </w:pPr>
      <w:r>
        <w:rPr/>
        <w:t> </w:t>
      </w:r>
    </w:p>
    <w:p>
      <w:pPr>
        <w:pStyle w:val="Style11"/>
        <w:rPr/>
      </w:pPr>
      <w:r>
        <w:rPr/>
        <w:t>Будда сидел под деревом Бодхи. Моиссей разговаривал с пылающим кустом, а Иисус противостоял Люциферу в пустыне. Каждый из этих трех великих Учителей-Лидеров получил свое знание через контакт с природой.</w:t>
      </w:r>
    </w:p>
    <w:p>
      <w:pPr>
        <w:pStyle w:val="Style11"/>
        <w:rPr/>
      </w:pPr>
      <w:r>
        <w:rPr/>
        <w:t xml:space="preserve">С момента, когда в детстве наши босые ноги в самый первый раз коснулись холодной, влажной земли, у нас осталось чувство благоговения. Земля под ногами была живой, сильной и пульсирующей. Это был наш первый урок о связи человека с землей и природой. Когда мы впервые свалились с дерева, на которое пытались взобраться, нами был получен первый урок о земном притяжении. Когда мы в первый раз увидели двух спаривающихся лошадей, мы узнали о цикле воспроизведения жизни. Каждый "первый раз" стал для нас уроком на всю оставшуюся жизнь. </w:t>
      </w:r>
    </w:p>
    <w:p>
      <w:pPr>
        <w:pStyle w:val="Style11"/>
        <w:rPr/>
      </w:pPr>
      <w:r>
        <w:rPr/>
        <w:t>Повзрослев, мы забыли об этих случаях и о той ценности, которую вынесли из ранних уроков своего детства, уроков, столь простых и в то же время таких сложных. Хуже всего то, что мы, так и не сумев усвоить эти уроки в своей собственной жизни, передаем их своим детям. Мы не смогли научить своих детей уважению к природе и знанию своего места в ней. Шекспир напоминает нам: "Одно прикосновение природы весь мир преображает".</w:t>
      </w:r>
    </w:p>
    <w:p>
      <w:pPr>
        <w:pStyle w:val="Style11"/>
        <w:rPr/>
      </w:pPr>
      <w:r>
        <w:rPr/>
        <w:t>Эта глава обозначает начало следующего этапа в процессе пробуждения и восстановления лидерства. Символом этого процесса стало рождение нового дня, которым закончилась предыдущая глава и первая часть одновременно с прошедшим 1994 годом.</w:t>
      </w:r>
    </w:p>
    <w:p>
      <w:pPr>
        <w:pStyle w:val="Style11"/>
        <w:rPr/>
      </w:pPr>
      <w:r>
        <w:rPr/>
        <w:t xml:space="preserve">В этой главе речь пойдет о "заземлении". А точнее, о том, как встать обеими ногами на эту землю, научиться сначала стоять, а затем передвигать одну ногу вперед другой и двигаться вперед. Это тот урок, который всегда может дать нам что-нибудь новое. И не существует лучшего способа научиться делать это, чем прислушаться к тому знанию, что дает нам природа. </w:t>
      </w:r>
    </w:p>
    <w:p>
      <w:pPr>
        <w:pStyle w:val="Style11"/>
        <w:rPr/>
      </w:pPr>
      <w:r>
        <w:rPr/>
        <w:t xml:space="preserve">В этой главе мы обратимся ко многим знаниям, которые может преподнести нам природа о бытии в этом мире. Уроки природы учат нас о любви, силе, выборе, смысле и цели, а также о том, как приложить и использовать эти навыки в своей жизни. Природа помогает нам найти те инструменты и источники, которые необходимы нам для того, чтобы расти и совершенствовать себя и свои взаимоотношения. Она направляет нас к ним. Когда мы просто пребываем с природой, она напоминает нам о том, что нужно найти равновесие, необходимое для нашей здоровой жизнедеятельности. В условиях сегодняшней высокоскоростной жизни мы часто забываем об этом или вообще утрачиваем знание о том, как этого достичь. </w:t>
      </w:r>
    </w:p>
    <w:p>
      <w:pPr>
        <w:pStyle w:val="Style11"/>
        <w:rPr/>
      </w:pPr>
      <w:r>
        <w:rPr/>
        <w:t>В этой главе мы вновь вспомним о тех простых истинах, которые знали когда-то, но предпочли им поиск другого знания, которое, как нам казалось, лучше и поможет нам быстрее оказаться там, куда мы хотели попасть. Но мы обнаружим, что только теряем, когда пытаемся перескочить через необходимые циклы нашего развития.</w:t>
      </w:r>
    </w:p>
    <w:p>
      <w:pPr>
        <w:pStyle w:val="Style11"/>
        <w:rPr/>
      </w:pPr>
      <w:r>
        <w:rPr/>
        <w:t>Решающее значение для нас, как для Взрослых Лидеров Учителей, — родителей, преподавателей, управляющих или целителей (докторов, терапевтов, служителей церкви и т.д.) — а также для нашей работы и взаимоотношений имеет связь с естественным потоком жизни. У нас есть возможность следовать за руководством единого циклического движения природы, которое было до нас и будет продолжаться даже после того, как мы перестанем существовать как вид. Природа направляет нас по нашему курсу, если только мы желаем следовать этому курсу. Долгое время она была капитаном, штурманом и экипажем нашего земного космического корабля.</w:t>
      </w:r>
    </w:p>
    <w:p>
      <w:pPr>
        <w:pStyle w:val="Style11"/>
        <w:rPr/>
      </w:pPr>
      <w:r>
        <w:rPr/>
        <w:t xml:space="preserve">В первой части книги речь шла о нашей приобретенной разъединенности с жизнью. Настоящая глава направит нас обратно к утерянной связи. Все, что мы найдем или вновь обретем в процессе этого повествования, которое я и другие люди разделим с вами, будет зависеть только от нас самих. Это станет нашим собственным выбором. Потому что бытие в этом мире, как нам с вами предстоит узнать, зависит только от нашего выбора. </w:t>
      </w:r>
    </w:p>
    <w:p>
      <w:pPr>
        <w:pStyle w:val="Style11"/>
        <w:rPr/>
      </w:pPr>
      <w:r>
        <w:rPr/>
        <w:t> </w:t>
      </w:r>
    </w:p>
    <w:p>
      <w:pPr>
        <w:pStyle w:val="Style11"/>
        <w:rPr/>
      </w:pPr>
      <w:r>
        <w:rPr/>
        <w:t>Уроки бытия в этом мире</w:t>
      </w:r>
    </w:p>
    <w:p>
      <w:pPr>
        <w:pStyle w:val="Style11"/>
        <w:rPr/>
      </w:pPr>
      <w:r>
        <w:rPr/>
        <w:t>Мой опыт жизни с индейским народом в Канаде, более глубокое изучение их культуры позволили мне включить в программу своих семинаров многие виды взаимодействий с природой. Я часто вывожу людей в лес с завязанными глазами, чтобы они могли установить настоящий, чувственный контакт с природой и вновь пробудить свои чувства. Иногда я прошу их с завязанными глазами взобраться на небольшой холм, весь поросший деревьями. Я делаю это для того, чтобы научить их чувствовать ту поддержку, которую природа щедро оказывает нам. Иногда я вывожу людей на природу с завязанными глазами и босиком, для того чтобы они смогли вновь почувствовать свою связь с землей, в точности как в детстве. Наши ноги никогда не забывали этого. Случалось, что я просил людей пообщаться с деревом, или с камнем, или с крохотным насекомым. Я обнаружил, что подлинное, глубокое восстановление контакта с природой помогает нам сделать то же самое с самими собой.</w:t>
      </w:r>
    </w:p>
    <w:p>
      <w:pPr>
        <w:pStyle w:val="Style11"/>
        <w:rPr/>
      </w:pPr>
      <w:r>
        <w:rPr/>
        <w:t xml:space="preserve">Теперь, в последний день каждого семинара, все участники и я просыпаемся в пять часов утра, чтобы два часа в молчании посидеть на вершине холма, свидетельствуя и участвуя в рождении нового дня. Это началось два года назад, на ферме моих друзей, Альфредо и Лилианы Хойос, неподалеку от Перейры в Колумбии. С тех пор это стало традицией. </w:t>
      </w:r>
    </w:p>
    <w:p>
      <w:pPr>
        <w:pStyle w:val="Style11"/>
        <w:rPr/>
      </w:pPr>
      <w:r>
        <w:rPr/>
        <w:t xml:space="preserve">Я всегда прошу участников семинара посвятить этот двухчасовой период молчания размышлениям о своей жизни от самого рождения до настоящего момента и о том, что все происходившее значило для нас. А дальше я предлагаю просто насладиться возможностью понаблюдать за игрой и взаимодействием темноты и света, за тем, что происходит, и подумать, нет ли в этом некоего символизма в отношении нашей жизни. </w:t>
      </w:r>
    </w:p>
    <w:p>
      <w:pPr>
        <w:pStyle w:val="Style11"/>
        <w:rPr/>
      </w:pPr>
      <w:r>
        <w:rPr/>
        <w:t>Подобных наблюдений за восходом солнца было в моей жизни уже более тридцати пяти, каждый раз с разными людьми. И каждый следующий раз не был похож ни на один предыдущий. Однажды с группой колумбийцев мы увидели в небе прямо позади нас двойную радугу. Вскоре она исчезла, будто и не появлялась вовсе. Для каждого из нас этот момент и переживаемый опыт был особенным. Хотите верьте, хотите нет, но за все свои сорок девять лет я впервые увидел подобное.</w:t>
      </w:r>
    </w:p>
    <w:p>
      <w:pPr>
        <w:pStyle w:val="Style11"/>
        <w:rPr/>
      </w:pPr>
      <w:r>
        <w:rPr/>
        <w:t>Чуть позже, когда группы вновь собираются вместе и люди делятся впечатлениями, каждый человек говорит о разном, поскольку для каждого переживания становятся чем-то очень личным. Кстати, как правило, каждый из членов группы, независимо от того, что это за группа и из какой страны ее участники, сообщает, что благодаря этому опыту осознал, как важно в действительности быть живым, и как часто в то же время мы принимаем этот дар как должное. Люди всегда испытывают чувство благодарности за испытанное переживание и ощущают себя после этого ближе не только к природе, но и к своей собственной жизни. Люди говорят о том, что до настоящего момента не осознавали, насколько глубоко утратили контакт с собой, с природой и с жизнью, и теперь рады представившейся им возможности и полученному важному напоминанию об этом.</w:t>
      </w:r>
    </w:p>
    <w:p>
      <w:pPr>
        <w:pStyle w:val="Style11"/>
        <w:rPr/>
      </w:pPr>
      <w:r>
        <w:rPr/>
        <w:t xml:space="preserve">Итак, первый урок, полученный через контакт с природой: (1) Быть благодарным за дар быть живым на этой земле. Очень важно помнить об этом. Второй урок, полученный нами, звучит так: (2) Жизнь действительно имеет смысл и цель. А поскольку мы являемся частью этой жизни, то и наша жизнь тоже имеет цель и смысл. Как часто в процессе работы я сталкиваюсь с людьми, которые потеряли это чувство. Как только мы забываем эти две истины, мы оказываемся одной ногой в могиле. Я много раз задавал людям вопрос: "Для чего мы рождаемся на свет?" Нередко люди удивляются своим собственным ответам. Это даже не зависит от того, из какой мы страны и на каком языке говорим. Третий урок, который мы можем извлечь из нашего опыта: (3) Мы сами владеем ответами на вопросы о том, зачем мы рождены и каков смысл нашего существования. Следующий урок, который мы извлекаем из всего этого: (4) "Однажды родившись, мы остаемся здесь". (Неважно, планировалось ли наше рождение, или это произошло случайно.) И то, что мы делаем со своей жизнью, оказавшись здесь, зависит в первую очередь от нас самих. Верно, что будучи детьми, мы не всегда имеем возможность распоряжаться своей жизнью, и этот факт имеет определенное влияние на дальнейшее формирование нашей личности. Верно также то, что все мы были травмированы в результате действий и злодеяний наших Потерянных Взрослых Лидеров. В точности, как и они в свое время, еще до нашего появления в их жизни. Верно то, что мы до сих пор несем в себе эти раны, и они продолжают блокировать в нас способность принимать собственные решения и управлять делами собственной жизни. Да, все это так. Но в то же время верно и другое, а именно: мы больше не являемся теми детьми, которыми были в то время. (5) Теперь мы взрослые люди и наша жизнь находится в наших собственных руках. И это наш пятый урок. Теперь все выборы, которые мы совершаем, убеждения, которых мы придерживаемся, и картины, которые мы себе воображаем, становятся схемами, которые делают из нашей жизни то, чем она является и чем становится. Если мы до сих пор продолжаем обвинять в своих страданиях наших Потерянных Лидеров — будь то родители или учителя, — это тоже наш выбор. И мы так или иначе вынуждены жить с этим. Если мы предпочитаем верить в то, что бессильны изменить свою жизнь к лучшему, это опять же становится выбором, с которым нам предстоит жить. Я часто встречаю таких людей в своей жизни и на работе. Они позволили кому-то другому принимать решения за них, и этот выбор оставляет их зависимыми по сей день. Как детей. Эти люди не смогут выйти из этого состояния до тех пор, пока не сделают другой выбор или не решат заново или, что возможно, попросту не перерастут эту ситуацию. И вот мы подошли к самому главному уроку из всех: (6) От того, что и как мы выбираем, зависит, кто будет руководить нашей жизнью, или за кем или за чем мы в результате последуем, отдавая им, таким образом, ту силу, которая нужна нам самим для того, чтобы достичь могущества и реализовать свою способность жить своей собственной жизнью. </w:t>
      </w:r>
    </w:p>
    <w:p>
      <w:pPr>
        <w:pStyle w:val="Style11"/>
        <w:rPr/>
      </w:pPr>
      <w:r>
        <w:rPr/>
        <w:t>А теперь давайте вновь вспомним все шесть уроков и поговорим подробнее о каждом из них. Начнем с первого.</w:t>
      </w:r>
    </w:p>
    <w:p>
      <w:pPr>
        <w:pStyle w:val="Style11"/>
        <w:rPr/>
      </w:pPr>
      <w:r>
        <w:rPr/>
        <w:t>Быть благодарным за дар быть живым на этой земле.</w:t>
      </w:r>
    </w:p>
    <w:p>
      <w:pPr>
        <w:pStyle w:val="Style11"/>
        <w:rPr/>
      </w:pPr>
      <w:r>
        <w:rPr/>
        <w:t>За свои неполные пятьдесят лет жизни я был близок к смерти четыре раза. В первый раз мне было три года. Я попал под трактор своего отца, когда тот перепахивал поле под урожай. Остальные три раза я попадал в автокатастрофы. Может показаться странным, что все три раза я сидел на переднем сидении.</w:t>
      </w:r>
    </w:p>
    <w:p>
      <w:pPr>
        <w:pStyle w:val="Style11"/>
        <w:rPr/>
      </w:pPr>
      <w:r>
        <w:rPr/>
        <w:t>Говорят, что люди, побывавшие на краю смерти, испытывают после этого чувство глубокой благодарности за жизнь. Я могу подтвердить это. Каждый раз после того, как я попадал в аварию, я все сильнее ощущал священный характер жизни. При этом во мне возрастало желание помочь другим людям обрести это чувство. Главное, чему я научился, это не бояться смерти и помнить о том, что смерть — это часть жизни. Когда-нибудь я умру, так же как и все остальные. Это знание придает интенсивность моей жизни и желанию учиться. Пока я нахожусь здесь, я должен прожить и узнать максимум из того, что могу. Все это также вызвало во мне сильное желание осуществить свой собственный вклад в эту жизнь и воздать сторицей за все то, что было даровано мне. Я говорил об этом с другими людьми, пережившими похожий опыт, и они чувствуют тоже самое.</w:t>
      </w:r>
    </w:p>
    <w:p>
      <w:pPr>
        <w:pStyle w:val="Style11"/>
        <w:rPr/>
      </w:pPr>
      <w:r>
        <w:rPr/>
        <w:t>Жизнь действительно имеет смысл и цель.</w:t>
      </w:r>
    </w:p>
    <w:p>
      <w:pPr>
        <w:pStyle w:val="Style11"/>
        <w:rPr/>
      </w:pPr>
      <w:r>
        <w:rPr/>
        <w:t>Сколь многим из нас случалось встретить человека и с самого первого раза почувствовать, что мы были знакомы с ним раньше? Чуть ли не всю свою жизнь или даже дольше? Сколькие из нас прошли через отношения с кем-либо — с другом, любимым человеком или незнакомцем — и понимали, что этот опыт был нам необходим? Несмотря на потери и боль, которую мы пережили, мы знали уже тогда или поняли чуть позже, что это было необходимо для нашего роста. Сколькие из нас в какие-то моменты своей жизни внезапно осознавали, что наступило время перемен, и какой-то человек, или книга, или фильм — что угодно — вдруг появлялись, чтобы дать нам нечто необходимое для осуществления этой перемены. Вне всяких сомнений, все мы переживали в своей жизни подобные мгновения и получили благодаря этому важный урок. Это научило нас тому, что в мире существует некая схема, циклическая модель и движение. Как и многие другие, я пришел к заключению, что ничто в жизни не происходит случайно. Наши встречи, события и уроки являются частью общего процесса обучения, которое проходит в школе жизни. В этой школе нас постоянно учат тому, как продолжать расти и узнавать, и как все больше становиться теми, кем мы способны быть.</w:t>
      </w:r>
    </w:p>
    <w:p>
      <w:pPr>
        <w:pStyle w:val="Style11"/>
        <w:rPr/>
      </w:pPr>
      <w:r>
        <w:rPr/>
        <w:t>Мы сами владеем ответами на вопросы о том, зачем мы рождены и каков смысл нашего существования.</w:t>
      </w:r>
    </w:p>
    <w:p>
      <w:pPr>
        <w:pStyle w:val="Style11"/>
        <w:rPr/>
      </w:pPr>
      <w:r>
        <w:rPr/>
        <w:t xml:space="preserve">В детстве мы часто задаем взрослым вопрос: "Почему мы родились?" У них имеется ряд ответов, которые дают нам шанс удовлетворить наше любопытство, например: "Наши родители полюбили друг друга" или "Бог любит нас" или даже наиболее бесцеремонный: "Из-за секса". Если бы мы задали этот вопрос, например, в Индии, ответ мог бы звучать так: "Чтобы отработать карму нашей предыдущей жизни". </w:t>
      </w:r>
    </w:p>
    <w:p>
      <w:pPr>
        <w:pStyle w:val="Style11"/>
        <w:rPr/>
      </w:pPr>
      <w:r>
        <w:rPr/>
        <w:t>Лично я думаю, что одна из основных задач нашей жизни заключается в том, чтобы найти ответы самому. Это является частью нашего поиска, обучения и роста. Можно, конечно, найти Гуру, который наставит нас на путь и, возможно, будет прав, но в этом случае мы будем зависеть от его наставлений и руководства. Если людей устраивает такой путь — прекрасно!</w:t>
      </w:r>
    </w:p>
    <w:p>
      <w:pPr>
        <w:pStyle w:val="Style11"/>
        <w:rPr/>
      </w:pPr>
      <w:r>
        <w:rPr/>
        <w:t>Годы работы с людьми и битвы моей собственной жизни убедили меня в том, что наш величайший вызов заключается в том, чтобы найти и обрести свою собственную способность к лидерству. В том, чтобы самому отвечать за свою судьбу и максимально осуществить себя как взрослого человека. Это, конечно, не просто. Для этого необходимы труд и ответственность, для чего мы должны повзрослеть. В процессе этого мы не просто получаем ответы, но также перестаем задавать так много вопросов и учимся жить реальной жизнью. И в результате мы получаем множество ответов.</w:t>
      </w:r>
    </w:p>
    <w:p>
      <w:pPr>
        <w:pStyle w:val="Style11"/>
        <w:rPr/>
      </w:pPr>
      <w:r>
        <w:rPr/>
        <w:t>То, что мы делаем со своей жизнью, оказавшись здесь, зависит в первую очередь от нас самих.</w:t>
      </w:r>
    </w:p>
    <w:p>
      <w:pPr>
        <w:pStyle w:val="Style11"/>
        <w:rPr/>
      </w:pPr>
      <w:r>
        <w:rPr/>
        <w:t xml:space="preserve">Как было сказано, "Важно не то, что с нами происходит, а то, как мы к этому относимся". </w:t>
      </w:r>
    </w:p>
    <w:p>
      <w:pPr>
        <w:pStyle w:val="Style11"/>
        <w:rPr/>
      </w:pPr>
      <w:r>
        <w:rPr/>
        <w:t>Мне кажется, эти слова говорят о многом. В то время, когда я работал в Восточной Арктике, я был знаком с одним консультантом, молодым эскимосом, который когда-то был лучшим хоккеистом в своей школе. На него даже положили глаз в профессиональном хоккее. Но на школьном выпускном вечере он впервые в жизни напился и заснул в сугробе. Проснулся он на больничной койке, без обеих рук и ног. Их пришлось ампутировать по причине отморожения. Шесть месяцев спустя он вернулся в свой городок и стал учить ребят играть в хоккей, а потом выучился и стал консультантом в школе. Он рассказал мне, что после выхода из больницы попытался свести счеты с жизнью и некоторое время находился на наркотиках. Но в один прекрасный день он вдруг окончательно понял, что никогда не сможет играть в профессиональный хоккей, и ситуацию нужно использовать наилучшим образом. Он так и сделал.</w:t>
      </w:r>
    </w:p>
    <w:p>
      <w:pPr>
        <w:pStyle w:val="Style11"/>
        <w:rPr/>
      </w:pPr>
      <w:r>
        <w:rPr/>
        <w:t xml:space="preserve">Почему происходит так, что некоторые люди способны превратить свои величайшие потери в победы, в то время как остальные просто сдаются и оставляют поле битвы? Ведь есть герои, у которых нам всегда есть чему поучиться. </w:t>
      </w:r>
    </w:p>
    <w:p>
      <w:pPr>
        <w:pStyle w:val="Style11"/>
        <w:rPr/>
      </w:pPr>
      <w:r>
        <w:rPr/>
        <w:t>Теперь мы взрослые люди и наша жизнь находится в наших собственных руках.</w:t>
      </w:r>
    </w:p>
    <w:p>
      <w:pPr>
        <w:pStyle w:val="Style11"/>
        <w:rPr/>
      </w:pPr>
      <w:r>
        <w:rPr/>
        <w:t>Кто из нас доверит ребенку заряженное оружие? Или ключи от машины?</w:t>
      </w:r>
    </w:p>
    <w:p>
      <w:pPr>
        <w:pStyle w:val="Style11"/>
        <w:rPr/>
      </w:pPr>
      <w:r>
        <w:rPr/>
        <w:t>Однажды у меня был один пациент, врач. Он стал врачом, чтобы угодить своим родителям. Единственной проблемой было то, что этому человеку не нравилось заниматься медициной — он всегда хотел стать музыкантом. Однако его родителям не нравилась эта идея. Он был посредственным врачом, зато его музыкальные способности были исключительными. Я спросил его, почему, мечтая стать музыкантом и имея для этого все данные, он все-таки предпочел продолжать медицинскую практику, которая ему не интересна? Он ответил, что боится разочаровать своих родителей, которые никогда не одобрят его выбор стать музыкантом, независимо от того, сколь многого он добьется на этом поприще. Этот человек по сей день остается практикующим врачом, а в свое свободное время, которого у него совсем немного, занимается музыкой. Грустно, когда одаренный человек, мечтающий развивать свой дар, не может найти в себе мужество и взять на себя ответственность за свою жизнь, продолжая вместо этого жить мечтой других людей.</w:t>
      </w:r>
    </w:p>
    <w:p>
      <w:pPr>
        <w:pStyle w:val="Style11"/>
        <w:rPr/>
      </w:pPr>
      <w:r>
        <w:rPr/>
        <w:t>От того, что и как мы выбираем, зависит, кто будет руководить нашей жизнью и за кем мы в результате последуем.</w:t>
      </w:r>
    </w:p>
    <w:p>
      <w:pPr>
        <w:pStyle w:val="Style11"/>
        <w:rPr/>
      </w:pPr>
      <w:r>
        <w:rPr/>
        <w:t xml:space="preserve">Может быть, если мы взглянем на моего эскимосского друга и моего клиента доктора как на примеры того, как люди используют шансы, предоставленные им жизнью, мы придем к более глубокому пониманию проблемы. </w:t>
      </w:r>
    </w:p>
    <w:p>
      <w:pPr>
        <w:pStyle w:val="Style11"/>
        <w:rPr/>
      </w:pPr>
      <w:r>
        <w:rPr/>
        <w:t xml:space="preserve">Мой друг-тренер смог найти в себе мужество и продолжать жить, даже навсегда оставшись калекой. Доктор, с другой стороны, не смог найти в себе таких сил и в результате стал даже большим калекой, чем мой друг. Мой друг-тренер смог воплотить в жизнь хотя бы часть своей мечты, в то время как доктору пришлось спрятать свою мечту от родителей, да и от себя самого тоже. Мой друг-тренер решил оставить за собой право руководить своей жизнью, даже будучи лишенным рук и ног, а доктор предпочел сохранить за собой выбор, который был сделан маленьким мальчиком с целью завоевать одобрение и обусловленную любовь своих родителей. Один последовал за своей любовью и мечтой, пусть даже ограниченной, другой последовал за мечтой родителей, потеряв при этом всю полноту своей собственной. </w:t>
      </w:r>
    </w:p>
    <w:p>
      <w:pPr>
        <w:pStyle w:val="Style11"/>
        <w:rPr/>
      </w:pPr>
      <w:r>
        <w:rPr/>
        <w:t>Вопрос: "Кто выиграл и кто проиграл, сделав свой выбор?"</w:t>
      </w:r>
    </w:p>
    <w:p>
      <w:pPr>
        <w:pStyle w:val="Style11"/>
        <w:rPr/>
      </w:pPr>
      <w:r>
        <w:rPr/>
        <w:t>Итак, ключевые моменты шести наших уроков следующие:</w:t>
      </w:r>
    </w:p>
    <w:p>
      <w:pPr>
        <w:pStyle w:val="Style11"/>
        <w:rPr/>
      </w:pPr>
      <w:r>
        <w:rPr/>
        <w:t>Если мы не испытываем чувства благодарности за то, что живем, мы забываем о чувстве смирения и становимся бесчувственными и капризными. Если наша жизнь больше не имеет смысла и цели, мы теряем ориентиры, надежды и мечты, и большую часть жизни проживаем зря. Если мы отказываемся от собственного потенциала, знаний, творческих способностей, талантов, силы и способности к действию, то мы всегда будем искать ответы на жизненные конфликты и вызовы вовне себя, и никогда не обретем то богатство, что скрыто внутри нас. Придя в этот мир, все мы проходим через циклы зрелости и развития, начиная с рождения, младенчества, затем в детстве и во взрослом возрасте. Однажды очутившись здесь, у нас нет пути назад. Мы можем сделать выбор не взрослеть, но за это мы платим непомерную цену. Несомненно, выбор играет ведущую роль в нашей жизненной драме. Мы можем оставаться узниками в стенах своих болезненных стереотипов зависимости, или же мы можем принять решение и начать учиться быть зависимыми только от самих себя и от своих собственных возможностей.</w:t>
      </w:r>
    </w:p>
    <w:p>
      <w:pPr>
        <w:pStyle w:val="Style11"/>
        <w:rPr/>
      </w:pPr>
      <w:r>
        <w:rPr/>
        <w:t> </w:t>
      </w:r>
    </w:p>
    <w:p>
      <w:pPr>
        <w:pStyle w:val="Style11"/>
        <w:rPr/>
      </w:pPr>
      <w:r>
        <w:rPr/>
        <w:t>Это не "восемь святых истин" Будды, и не Десять заповедей, которые Моиссей получил на горе Синай. Конечно же, это не единственные уроки, которые можно получить на этой земле. Но, как любые другие простые истины, они вызывают некий сдвиг в нашей душе. Они провоцируют и пробуждают наши воспоминания, заставляя по-новому взглянуть на себя и на свою жизнь. Мы можем упорядочить их, или же они будут усвоены беспорядочно. Уроки скрыты везде и во всем. Наше общение с природой возобновляет возможность получить их.</w:t>
      </w:r>
    </w:p>
    <w:p>
      <w:pPr>
        <w:pStyle w:val="Style11"/>
        <w:rPr/>
      </w:pPr>
      <w:r>
        <w:rPr/>
        <w:t>Уроки гармонии и взаимодействия.</w:t>
      </w:r>
    </w:p>
    <w:p>
      <w:pPr>
        <w:pStyle w:val="Style11"/>
        <w:rPr/>
      </w:pPr>
      <w:r>
        <w:rPr/>
        <w:t>Еще один вид деятельности, который мы изобрели на ферме в Перейре, — подъем на небольшую гору с завязанными глазами (я упоминал об этом чуть раньше). Это упражнение помогает людям встретиться с собой и со своими страхами, которые они прятали от себя многие годы. Перед людьми также открываются их собственные внутренние карты, которые создает каждый человек и следует по ним в процессе своей жизни. В любой группе обязательно находится кто-нибудь, кто видит в этом упражнении еще один шанс опередить других, даже после того, как я объясняю, что цель заключается в другом. Всегда находились люди, которые боялись рисковать и проявить себя, и они бывали чрезвычайно удивлены, обнаружив себя на вершине горы и недоумевая, как же им удалось туда добраться, в то время как те, кто был полон решимости оказаться на вершине первым, бывали шокированы тем, что им это не удалось. Этот вид деятельности бросает людям самые разные вызовы. Самое большое препятствие на этом пути, так же как и в жизни, говорю я им, — это мы сами.</w:t>
      </w:r>
    </w:p>
    <w:p>
      <w:pPr>
        <w:pStyle w:val="Style11"/>
        <w:rPr/>
      </w:pPr>
      <w:r>
        <w:rPr/>
        <w:t>История, которую я хочу вам рассказать, произошла с президентом и учредителем весьма успешного ресторанного бизнеса. Я поделюсь ею с вами, поскольку тот урок, который этот человек получил на горе, обращен ко многим из нас, пойманным в ловушку деятельного аспекта сегодняшней высокоскоростной жизни и забывшим о том, как можно просто "быть" (из уважения к его личности и в целях сохранения конфиденциальности я буду называть его просто "El Presidente" ).</w:t>
      </w:r>
    </w:p>
    <w:p>
      <w:pPr>
        <w:pStyle w:val="Style11"/>
        <w:rPr/>
      </w:pPr>
      <w:r>
        <w:rPr/>
        <w:t>Ночью накануне того дня, когда "El Presidente" совершал свое восхождение, прошел дождь, что сделало подъем на гору более трудным, но одновременно более интересным. Однако El President'у это только понравилось: чем сложнее вызов, тем лучше. Когда мы все собрались у подножия горы, держа в руках повязки, ему не терпелось ринуться вверх. Иногда я прошу людей взять в одну руку камень, а в другую — яйцо. Цель заключается в том, чтобы добраться до вершины горы, не потеряв камень и не разбив яйцо. Это усложняет задачу и заставляет людей задумываться о том, что они делают, вместо того, чтобы просто взбираться на гору. "El Presidente" немедленно схватил камень и яйцо, и как только прозвучал сигнал к старту, он рванул вперед. Чуть раньше я заметил, что "El Presidente" получает удовлетворение от процесса соревнования, любит выигрывать и во всем быть первым. Возможно, не будь у него этой особенности характера, ему не удалось бы достичь таких высот в ресторанном бизнесе. Но в то же время я заметил, что его потребность в соперничестве распространяется не только на бизнес. Дело в том, что "El Presidente" всю свою жизнь, в основном неосознанно, ставил перед собой цель быть лучше своего выдающегося отца, в котором тоже был сильно развит дух соперничества. Пока остальные члены группы поднимались на гору, "El Presidente" ушел далеко вперед. Я следил за тем, как быстро и настойчиво он движется наверх, в точности, как при создании и столь успешном развитии своего бизнеса. Я видел эту связь. Он снова будет первым, как всегда. На какой-то момент я отвлекся, наблюдая за другими участниками восхождения, и когда я вновь повернулся в его сторону, "El Presidente" был уже так далеко, что я больше не следил за его подъемом. Когда я увидел его в следующий раз, он был уже на вершине горы. На этот раз перед моими глазами был измотанный человек, у которого из раны на руке шла кровь. Он явно испытывал боль. Вот его рассказ.</w:t>
      </w:r>
    </w:p>
    <w:p>
      <w:pPr>
        <w:pStyle w:val="Style11"/>
        <w:rPr/>
      </w:pPr>
      <w:r>
        <w:rPr/>
        <w:t xml:space="preserve">Он рассказал, что в тот момент, когда начал взбираться на гору, он был полон решимости добраться до вершины первым. Любой ценой. Когда он бросился вперед и вверх, он чувствовал, что идет впереди всей группы, как и намеревался. Он сказал, что двигался в весьма быстром темпе. Пару раз он, правда, врезался головой в дерево, но это его не остановило. Проблемы начались в тот момент, когда он достиг стены. Я знал о наличии стены, и каждый участник испытывает затруднения, преодолевая ее. Это, наверное, одно из самых серьезных препятствий на всем склоне. В действительности эта стена представляет собой небольшой отрезок земли, разделенный на участки. Каждый участок возвышается над другим, отделенный от него трехфутовым обрывом. Этот участок достаточно трудно преодолеть не то что вслепую, а с открытыми глазами. Перелезть через эту стену трудно и иногда приходится двигаться в обход. Это и делает ее столь сложным препятствием. Каждый участник может рассказать свою историю об этой стене. Она многих заставляет замедлить шаг. Так случилось и с El President'ом. Но сила его намерения была столь высока, что даже это препятствие не задержало его на пути. Он не мог этого допустить. Нет, не стена стала его Ватерлоо. Это произошло несколькими ярдами выше. Он рассказал о том, как с некоторыми усилиями ему удалось перебраться через стену и продолжить свой подъем. Он прошел еще несколько ярдов вверх и как раз нащупывал рукой небольшой куст травы, когда совершенно неожиданно подскользнулся. В эту секунду камень, который он держал в своей левой руке, выскользнул и с глухим шумом упал прямо на указательный палец его правой руки, разбив ноготь в кровь. Даже для веса и комплекции Еl Prersident'a, он испытал, мягко говоря, сильную боль. Он вспомнил о том, что, выбирая себе камень для подьема, выбрал самый крупный булыжник. Вновь сказалась его потребность во всем опережать остальных. И вот, окровавленный, уставший и, несмотря на свое первоначальное намерение, сбавивший скорость, он продолжал свой подъем. Произошедшее все равно не остановило его, а лишь задержало на его пути. И пока он двигался дальше, придерживая свой окровавленный палец и карабкаясь вверх в более медленном темпе, на него внезапно потоком нахлынули мысли и воспоминания о своей жизни. Он вдруг осознал оборотную сторону потребности всегда быть первым и побеждать, он понял, что он потерял в результате этого. Он начал понимать, что жизнь всегда была такой быстрой, и из-за этого бешеного темпа он упускал столь многое на своем жизненном пути. Так было в бизнесе: он всегда должен был опережать своих конкурентов. Испытывая при этом сильную фрустрацию и беспокойство, El President признался, что осознал, что пострадал также и его брак, потому что он почти не проводил время со своей женой. Это страшно мучило его. Он вспомнил о своих детях, и понял, что им тоже он уделял очень мало времени. Он вдруг понял, что дистанция между ним и его отцом не исчезнет до тех пор, пока пока он сам не перестанет соревноваться с ним. Потому что это соревнование только увеличивало отчужденность. Многие события его жизни мелькали пред его глазами подобно долгоиграющей кинопленке. На этот раз это был фильм о его собственной жизни, а сам он был главным героем, режиссером и автором сценария. В этот момент он был и единственным зрителем в зале. </w:t>
      </w:r>
    </w:p>
    <w:p>
      <w:pPr>
        <w:pStyle w:val="Style11"/>
        <w:rPr/>
      </w:pPr>
      <w:r>
        <w:rPr/>
        <w:t>Похоже, впервые в жизни El President начал, наконец, понимать, что тот, с кем он в действительности сражался больше всего, был вовсе не его отец; Этот человек был он сам. Может быть, все началось с соревнования с отцом, но в результате он сам стал своим главным оппонентом.</w:t>
      </w:r>
    </w:p>
    <w:p>
      <w:pPr>
        <w:pStyle w:val="Style11"/>
        <w:rPr/>
      </w:pPr>
      <w:r>
        <w:rPr/>
        <w:t>Это мгновение на вершине горы стало для El President'а началом новой жизни. Через боль и шок он пришел к своему подлинному я и к реальной жизни, а не киноверсии. Версии, которую он сам создал и в которой так сильно страдал. Несколько раз El President возвращался на эту гору, чтобы получить новое знание. У него больше не было потребности всегда быть первым. Взобравшись на этот холм еще несколько раз, он обнаружил, что на самом деле можно просто получать удовольствие от происходящего. Можно относиться к подъему на гору как к приключению, а не как к соревнованию. И нет необходимости доказывать что-либо кому-либо, тем более — самому себе. Он смог учиться, получая удовольствие, и шаг за шагом подниматься вверх. Два раза он даже приходил на вершину последним. Это было совершенно новым ощущением для нашего когда-то сверхсоревнующегося El President'а. А однажды он оказался на вершине первым и был в полном шоке, когда обнаружил это, потому что совершенно к этому не стремился. Это случилось само по себе.</w:t>
      </w:r>
    </w:p>
    <w:p>
      <w:pPr>
        <w:pStyle w:val="Style11"/>
        <w:rPr/>
      </w:pPr>
      <w:r>
        <w:rPr/>
        <w:t xml:space="preserve">Эта история весьма поучительна для всех нас. Она изобилует уроками о жизни, о том, как отдавать и принимать, уступать и быть лидером. Она учит нас, что главное препятствие в этой жизни — не только мы сами, а скорее даже то, какими мы сами себя создаем. Эта история учит нас, что мы можем стать для себя самым страшным врагом, или же можем быть своим лучшим другом. И друг и враг — оба идут бок о бок с нами через всю нашу жизнь. </w:t>
      </w:r>
    </w:p>
    <w:p>
      <w:pPr>
        <w:pStyle w:val="Style11"/>
        <w:rPr/>
      </w:pPr>
      <w:r>
        <w:rPr/>
        <w:t>Эта история демонстрирует нам, что то, какими мы представляем себя, превращается в карту, по которой мы следуем по жизни. Эта карта может вести нас прямо вперед, а может увести в сторону. Она даже может заставить нас повернуть назад, в то время как мы будем продолжать думать, что движемся вперед. Эта созданная нами карта руководит нами и в отношениях с окружающими. Она может подталкивать нас к быстрым действиям, а может вообще остановить наше движение. Мы создаем эту карту. Мы воображаем, какая она есть и какой может быть. Эта карта в дальнейшем определяет наши убеждения, направляет наш выбор и поступки. Она моет привнести в нашу жизнь гармонию и порядок, и она же может держать нас в постоянном напряжении и недоумении, когда же наступит тот день, когда все переменится.</w:t>
      </w:r>
    </w:p>
    <w:p>
      <w:pPr>
        <w:pStyle w:val="Style11"/>
        <w:rPr/>
      </w:pPr>
      <w:r>
        <w:rPr/>
        <w:t>Гора символизирует наш жизненный путь. Она представляет собой наши цели, мечту и то, как мы учимся жить и добиваться всего этого.</w:t>
      </w:r>
    </w:p>
    <w:p>
      <w:pPr>
        <w:pStyle w:val="Style11"/>
        <w:rPr/>
      </w:pPr>
      <w:r>
        <w:rPr/>
        <w:t xml:space="preserve">Далее эта история напоминает нам о том, что у каждого есть своя гора, на которую нужно подняться. И всегда только от нас зависит, как мы предпочтем это сделать и хотим ли мы этого. Эта история напоминает нам, что иногда мы штурмуем чужие горы, даже не зная об этом и продолжая думать, что это наш путь, только потому что мы так вообразили. </w:t>
      </w:r>
    </w:p>
    <w:p>
      <w:pPr>
        <w:pStyle w:val="Style11"/>
        <w:rPr/>
      </w:pPr>
      <w:r>
        <w:rPr/>
        <w:t>Следующие строки расскажут нам о другом уроке, полученном через более глубокое взаимодействие с энергией земли.</w:t>
      </w:r>
    </w:p>
    <w:p>
      <w:pPr>
        <w:pStyle w:val="Style11"/>
        <w:rPr/>
      </w:pPr>
      <w:r>
        <w:rPr/>
        <w:t> </w:t>
      </w:r>
    </w:p>
    <w:p>
      <w:pPr>
        <w:pStyle w:val="Style11"/>
        <w:rPr/>
      </w:pPr>
      <w:r>
        <w:rPr/>
        <w:t>Уроки исцеления — встреча с Тьмой</w:t>
      </w:r>
    </w:p>
    <w:p>
      <w:pPr>
        <w:pStyle w:val="Style11"/>
        <w:rPr/>
      </w:pPr>
      <w:r>
        <w:rPr/>
        <w:t xml:space="preserve">Какие дружественные и враждебные существа таятся в глухих и сумрачных переулках наших городов и в коварном сумраке долин и лесов? Не говоря уже о том, сколько их в нашей душе... </w:t>
      </w:r>
    </w:p>
    <w:p>
      <w:pPr>
        <w:pStyle w:val="Style11"/>
        <w:rPr/>
      </w:pPr>
      <w:r>
        <w:rPr/>
        <w:t> </w:t>
      </w:r>
    </w:p>
    <w:p>
      <w:pPr>
        <w:pStyle w:val="Style11"/>
        <w:rPr/>
      </w:pPr>
      <w:r>
        <w:rPr/>
        <w:t>Тьма всегда оставалась для нас неизведанным пространством тайны. Мы любим рассказывать о ней истории, нам нравится постоянно ощущать ее присутствие. И в то же время мы продолжаем бояться ее и отрицать, как снаружи (в природе) так и внутри себя.</w:t>
      </w:r>
    </w:p>
    <w:p>
      <w:pPr>
        <w:pStyle w:val="Style11"/>
        <w:rPr/>
      </w:pPr>
      <w:r>
        <w:rPr/>
        <w:t>В силу своего Христианского воспитания, мы привыкли разделять силы, которые всегда были неотъемлемой частью бесконечных природных циклов. Например, день и ночь. Нас приучили верить, что день — это высшее и "хорошее" начало, а ночь — "плохое" и низшее. День символизирует Бога, а ночь — дьявола. Божественная сила — это свет, в то время как сила дьявола — тьма. Мы даже не осознаем того, что настолько укрепились в подобном образе мышления, что он превратился для нас в западню. Мы стали невежественными в отношении циклов того созидательного пути, который мы делим со всеми остальными формами жизни. Мы поставили себя в положение носителей высшей власти и знания, хотя фактически именно мы являемся "незнающими" множество вещей. Таким образом мы, не зная об этом, пришли к убеждению, что свет и тьма всегда должны быть разделены, и небесам неугодна мысль о том, что они когда либо будут объединены вновь. Подобно тому, как если бы мы разрезали яблоко на две половинки, и нам при этом сказали, что только одна половинка яблока является лучшей и единственной. Фактически, нам говорят, что эта отрезанная половинка яблока и есть все яблоко, а второй половинки не существует. А если она есть, то она ядовита и ее лучше не пробовать. В результате мы съедаем только одну половинку, думая, что это и есть целое яблоко. Понимаете?</w:t>
      </w:r>
    </w:p>
    <w:p>
      <w:pPr>
        <w:pStyle w:val="Style11"/>
        <w:rPr/>
      </w:pPr>
      <w:r>
        <w:rPr/>
        <w:t>Дальше. Что произойдет, если природа решит разделить саму себя на две части, как наше яблоко? Каково это будет — жить только при свете дня? Или каково будет жить только в темноте? Если, скажем, мы откажемся от ночи и от луны или от дня и от солнца. Наша жизнь станет другой, не так ли?</w:t>
      </w:r>
    </w:p>
    <w:p>
      <w:pPr>
        <w:pStyle w:val="Style11"/>
        <w:rPr/>
      </w:pPr>
      <w:r>
        <w:rPr/>
        <w:t>Некоторым людям хотелось бы, чтобы мы придерживались именно такого образа мышления. Давайте сделаем еще один шаг и копнем глубже.</w:t>
      </w:r>
    </w:p>
    <w:p>
      <w:pPr>
        <w:pStyle w:val="Style11"/>
        <w:rPr/>
      </w:pPr>
      <w:r>
        <w:rPr/>
        <w:t>Представьте себе, что в вашем собственном городе однажды вечером было принято решение выключить все огни. Или, возможно, во всей стране. Что произойдет? Кстати, несколько лет тому назад подобный случай произошел в Колумбии, в Южной Америке. В стране был дефицит энергии, и населению почти год пришлось нормировать потребление электричества. В результате люди стали проводить больше времени дома, с семьей и друзьями, вместо того, чтобы пить и ночи напролет смотреть телевизор. Во время Второй мировой войны в европейских городах каждую ночь вводилось затемнение, чтобы немецкие бомбардировщики не видели городских огней. Так что подобная ситуация уже была в истории. Нам даже не нужно ее воображать.</w:t>
      </w:r>
    </w:p>
    <w:p>
      <w:pPr>
        <w:pStyle w:val="Style11"/>
        <w:rPr/>
      </w:pPr>
      <w:r>
        <w:rPr/>
        <w:t>Но пока жители Колумбии сидели без света и электричества, разве это означало, что подобное происходит во всем мире? Конечно же, нет. Тем не менее, это заставляет нас задуматься. Давайте примем во внимание, что в то время, пока в одной части света светло, в другой части света в то же самое время темно. Когда люди в одном городе просыпаются и встречают новый день, в другом городе готовятся ко сну.</w:t>
      </w:r>
    </w:p>
    <w:p>
      <w:pPr>
        <w:pStyle w:val="Style11"/>
        <w:rPr/>
      </w:pPr>
      <w:r>
        <w:rPr/>
        <w:t xml:space="preserve">На планете есть места, где день длится дольше, и есть места, где ночь длиннее. Например, на Северозападе Америки и в Скандинавских странах. Иногда люди живут в полной темноте на протяжении восьми и более недель. Когда я первый раз проснулся в 10 часов утра и выглянул в окно, я увидел луну на фоне темного неба. Вот это был шок! Такой феномен имеет место быть. Это реальность. Так почему же мы продолжаем цепляться за свои детские страхи и представления в отношении темноты? </w:t>
      </w:r>
    </w:p>
    <w:p>
      <w:pPr>
        <w:pStyle w:val="Style11"/>
        <w:rPr/>
      </w:pPr>
      <w:r>
        <w:rPr/>
        <w:t>Когда я был ребенком, я был заворожен темнотой и одновременно боялся ее. Я очень любил оставаться на улице до наступления темноты и играть в прятки — эта игра была одной из моих любимых. Меня увлекало чувство приключения, когда охотятся на тебя и когда охотишься сам. В сегодняшнем мире, однако, многие родители опасаются позволять детям гулять до темноты. Они боятся, что с ними что-нибудь случится. Это относится к тем родителям, которые уделяют ровно столько времени своим детям. У нас попросту нет времени! Сколько раз можно говорить! Да, конечно, не стоит быть столь наивными и полагать, что темнота не таит в себе никакой реальной опасности. Но все-таки мы слегка перегнули палку. Разве не так? В наши дни людей грабят и убивают как в ночные, так и в дневные часы. Если вор и убийца наметил себе свою жертву, то ему или ей не так уж важно, светло сейчас или темно. Посмотрите, что творится в Нью-Йорке!</w:t>
      </w:r>
    </w:p>
    <w:p>
      <w:pPr>
        <w:pStyle w:val="Style11"/>
        <w:rPr/>
      </w:pPr>
      <w:r>
        <w:rPr/>
        <w:t>Однажды, когда мне было семь лет, я увидел фильм про Дракулу. Я был настолько напуган, что в течение двух последующих лет я спал, накрыв одеялом левую сторону шеи. Ведь именно с этой стороны вампиры кусают своих жертв.</w:t>
      </w:r>
    </w:p>
    <w:p>
      <w:pPr>
        <w:pStyle w:val="Style11"/>
        <w:rPr/>
      </w:pPr>
      <w:r>
        <w:rPr/>
        <w:t>Мне кажется, что эта "темная история" зашла слишком далеко. Думаю, что мы чересчур задержались с тем, чтобы начать создавать более здоровую перспективу в отношении знания и понимания темноты и перестать путать созданные нами (темные) образы с ее подлинными и естественными свойствами, которые всегда были ей присущи.</w:t>
      </w:r>
    </w:p>
    <w:p>
      <w:pPr>
        <w:pStyle w:val="Style11"/>
        <w:rPr/>
      </w:pPr>
      <w:r>
        <w:rPr/>
        <w:t xml:space="preserve">Тьма несет в себе не больше угрозы или зла, чем день. Темнота является частью единого жизненного порядка, так же как и свет. Каждое из этих явлений не может существовать само по себе. Они являются партнерами и взаимодополняющими силами в бесконечном циклическом танце. Тьма вместе со светом создают чувство равновесия в связи со всеми жизненными энергиями. Подобно божественным родителям, вместе они поддерживают существующие ритмические модели, взаимодействующие в постоянстве и непрерывности жизненного цикла. Они действуют в унисон, но каждый по-своему. В известном смысле они участвуют в возникновении, исцелении и развитии эмоций. Для нас, людей, они являются нашими партнерами. </w:t>
      </w:r>
    </w:p>
    <w:p>
      <w:pPr>
        <w:pStyle w:val="Style11"/>
        <w:rPr/>
      </w:pPr>
      <w:r>
        <w:rPr/>
        <w:t>Долгое время тьма была связана с процессом исцеления. Об этом свидетельствует традиционная индейская церемония "Вигвам-Парильня" . Эта церемония существует тысячи лет. Индейцы считают, что она исцеляет и очищает человеческое тело, ум и душу. Я несколько раз участвовал в этой церемонии и знаю, насколько она полезна. Ее интригующая сторона заключается в том, что эта церемония проводится в кромешной темноте, независимо от того, происходит ли процесс днем или ночью. Пространство внутри вигвама полностью затемняется, пока участники церемонии восседают на жесткой земляной площадке. Таким образом вновь подчеркивается важность сохранения связи с землей как части общего смысла всего процесса. Это действительно духовный опыт.</w:t>
      </w:r>
    </w:p>
    <w:p>
      <w:pPr>
        <w:pStyle w:val="Style11"/>
        <w:rPr/>
      </w:pPr>
      <w:r>
        <w:rPr/>
        <w:t xml:space="preserve">В другой раз я провел несколько часов в темной, хоть глаз выколи, пещере у подножия потухшего вулкана и нашел, что это весьма омолаживающий опыт. Еще один пример исцеляющего аспекта темноты. Поначалу я нервничал, и мое воображение работало в полную силу, выдавая пугающие фантазии. Мне было холодно, и все тело ныло, но затем я начал понемногу расслабляться и тьма стала похожа на очень большое и теплое одеяло, под которым я вдруг почувствовал себя надежно и в безопасности. Ощущение было сравнимо с возвращением обратно в матку. Это было чудесно! Я ощутил такой сильный прилив радости, что в конце концов начал петь так громко как только мог. Да, я пел во всю силу своих легких в кромешной тьме. Когда я вышел из пещеры, я чувствовал себя заново родившимся. Как будто я только что вновь появился на свет. </w:t>
      </w:r>
    </w:p>
    <w:p>
      <w:pPr>
        <w:pStyle w:val="Style11"/>
        <w:rPr/>
      </w:pPr>
      <w:r>
        <w:rPr/>
        <w:t xml:space="preserve">Темнота — действительно один из величайших источников поддержки в жизни. Это наш друг и своеобразный учитель. Подобно гигантскому экрану, она отражает процесс нашей внутренней и внешней жизни. Она отражает те вещи, которые мы отрицаем или прячем от самих себя, от жизни, от окружающих. Темнота попросту заставляет нас быть правдивыми с самими собой. Именно поэтому мы ощущаем страх и дискомфорт в ее присутствии. </w:t>
      </w:r>
    </w:p>
    <w:p>
      <w:pPr>
        <w:pStyle w:val="Style11"/>
        <w:rPr/>
      </w:pPr>
      <w:r>
        <w:rPr/>
        <w:t>Главное, что я вынес из своего опыта встречи с темнотой, это тот факт, что она всего-навсего инструмент. Один из множества инструментов, данных нам для использования. Как любой другой инструмент, она может быть использована как оружие. Она такая же часть нас самих, как и мы — часть ее. Разве нет у каждого из нас темных сторон? Темнота может быть нашим другом, союзником и учителем. Она может быть добром или злом, либо ни тем ни другим.</w:t>
      </w:r>
    </w:p>
    <w:p>
      <w:pPr>
        <w:pStyle w:val="Style11"/>
        <w:rPr/>
      </w:pPr>
      <w:r>
        <w:rPr/>
        <w:t>Тьма — всего-навсего противоположность света. Если мы достаточно глубоко войдем в темноту, мы обнаружим там свет. Свет, в свою очередь, тоже может ослепить. Один из примеров этого — "любовь, которая душит".</w:t>
      </w:r>
    </w:p>
    <w:p>
      <w:pPr>
        <w:pStyle w:val="Style11"/>
        <w:rPr/>
      </w:pPr>
      <w:r>
        <w:rPr/>
        <w:t>В этой жизни мы должны идти по своему пути рука об руку со светом и тьмой, нашими союзниками: по одному с каждой стороны, и твердой землей под ногами.</w:t>
      </w:r>
    </w:p>
    <w:p>
      <w:pPr>
        <w:pStyle w:val="Style11"/>
        <w:rPr/>
      </w:pPr>
      <w:r>
        <w:rPr/>
        <w:t> </w:t>
      </w:r>
    </w:p>
    <w:p>
      <w:pPr>
        <w:pStyle w:val="Style11"/>
        <w:rPr/>
      </w:pPr>
      <w:r>
        <w:rPr/>
        <w:t xml:space="preserve">Звук Тишины — Слышим ли мы, что он говорит нам? </w:t>
      </w:r>
    </w:p>
    <w:p>
      <w:pPr>
        <w:pStyle w:val="Style11"/>
        <w:rPr/>
      </w:pPr>
      <w:r>
        <w:rPr/>
        <w:t> </w:t>
      </w:r>
    </w:p>
    <w:p>
      <w:pPr>
        <w:pStyle w:val="Style11"/>
        <w:rPr/>
      </w:pPr>
      <w:r>
        <w:rPr/>
        <w:t>Только если ты откроешь свой слух, я поведаю о своей печали.</w:t>
      </w:r>
    </w:p>
    <w:p>
      <w:pPr>
        <w:pStyle w:val="Style11"/>
        <w:rPr/>
      </w:pPr>
      <w:r>
        <w:rPr/>
        <w:t>Только если ты откроешь свой слух, я поведаю о своей радости.</w:t>
      </w:r>
    </w:p>
    <w:p>
      <w:pPr>
        <w:pStyle w:val="Style11"/>
        <w:rPr/>
      </w:pPr>
      <w:r>
        <w:rPr/>
        <w:t>Только если ты откроешь свой слух, я поведаю и отдам тебе свою душу.</w:t>
      </w:r>
    </w:p>
    <w:p>
      <w:pPr>
        <w:pStyle w:val="Style11"/>
        <w:rPr/>
      </w:pPr>
      <w:r>
        <w:rPr/>
        <w:t> </w:t>
      </w:r>
    </w:p>
    <w:p>
      <w:pPr>
        <w:pStyle w:val="Style11"/>
        <w:rPr/>
      </w:pPr>
      <w:r>
        <w:rPr/>
        <w:t>Несколько лет назад в течение шести месяцев я работал в Восточной Арктике над одним проектом. Моя работа заключалась в том, чтобы ездить по близлежащим общинам Баффиновой Земли и проводить тренинговые семинары для местных консультантов, работающих с алкоголиками. За последние несколько лет в этом регионе крайне обострилась проблема злоупотребления алкоголем, и меня пригласили как ассистента. Мой контракт был заключен на шесть месяцев, и большая часть работы приходилась на самые холодные зимние месяцы. Я не шучу, когда говорю "холодные"! В это время года столбик термометра здесь крайне редко поднимается выше отметки 30 градусов ниже нуля. А если с севера дует Арктический ветер, температура падает гораздо ниже.</w:t>
      </w:r>
    </w:p>
    <w:p>
      <w:pPr>
        <w:pStyle w:val="Style11"/>
        <w:rPr/>
      </w:pPr>
      <w:r>
        <w:rPr/>
        <w:t>За время моей работы на севере со мной произошел очень примечательный случай, о котором я помню по сей день. Мне хочется рассказать о нем и вновь прочувствовать содержащиеся в нем уроки о жизни, выборе и самое главное, о том знании, которое мы получаем, прислушиваясь к происходящему.</w:t>
      </w:r>
    </w:p>
    <w:p>
      <w:pPr>
        <w:pStyle w:val="Style11"/>
        <w:rPr/>
      </w:pPr>
      <w:r>
        <w:rPr/>
        <w:t>Это случилось в январе — одном из самых холодных зимних месяцев. В этот период зимы люди не выходят на улицу. Снаружи слишком холодно, и если вы все-таки вышли из дома, невозможно выдержать дольше нескольких минут. Когда дует ветер, температура опускается значительно ниже 50 градусов ниже нуля. Это погода только для полярных медведей и пингвинов. Во время такого похолодания снегопад превращается в буран, и любые транспортные перемещения останавливаются. Аэропорт и взлетно-посадочные полосы заносит снегом, и путешествовать становится невозможно. Единственный возможный способ перемещения в этом регионе — это при помощи легких двухмоторных самолетов. Но когда налетает буран, эти самолеты не могут подняться в воздух. Никто никуда не перемещается и не путешествует. Хуже того, эти бураны налетают непредсказуемо. Люди не могут предсказать их появления.</w:t>
      </w:r>
    </w:p>
    <w:p>
      <w:pPr>
        <w:pStyle w:val="Style11"/>
        <w:rPr/>
      </w:pPr>
      <w:r>
        <w:rPr/>
        <w:t xml:space="preserve">Случай, о котором я собираюсь рассказать, произошел как раз во время одного из таких затяжных буранов. Я остановился в отеле в одном из поселков на северной окраине Баффиновой Земли, пока проводил тренировочные семинары. Я оставался там почти неделю и провел несколько различных семинаров для разных общин и групп. Я вложил в эту работу много энергии и работал очень много. Но время моей работы подходило к концу и я уже готовился вернуться в поселок, в которой остановился. С меня было довольно жизни в приграничном отеле и мне был необходим небольшой перерыв в моем рабочем расписании. По воле случая, как раз когда я собирался подняться на борт самолета, пришла весть о том, что с севера надвигается буран и все рейсы отменяются. В тот момент я еще не знал, что мое пребывание в этой деревушке и в этом отеле, которое первоначально планировалось самое большее на неделю, затянется еще на десять дней и затронет всю мою жизнь. Те, кому повезло, улетели двумя днями раньше. Я оказался в числе тех, кому не повезло: кроме меня, осталась еще бригада строителей и медсестра. С этими людьми нам предстояло провести вместе последующие десять дней, независимо от того, устраивало нас это или нет. Слово, которое приходит мне в голову, чтобы описать этот неожиданный случай, это "выживание". Лично я всегда гордился своей способностью к выживанию. Сам факт, что я находился здесь, на Севере, кое-что говорит об этом. Тем не менее, когда оказываешься фактически заперт внутри отеля в маленьком жизненном пространстве, процесс выживания приобретает несколько иной характер. Поначалу, по крайней мере, первые два дня, все мы смирились с мыслью, что надо принять создавшуюся ситуацию. Что еще нам оставалось делать? Но по прошествии этих двух дней напряжение начало нарастать. Большинство строителей играли в покер, но поскольку я был далек от их союза и у меня не было лишних денег, я не участвовал в карточных играх. Я изо всех сил старался занять себя, просматривая свои семинарские заметки, но вскоре мне это надоело. Помимо этого, я больше не хотел думать о работе. Возможно, за эти дни я проспал больше, чем за последние несколько месяцев, но это даже затягивало течение времени. Независимо от того, что я делал, это не устраняло тот факт, что время проходило впустую и мне очень хотелось попасть домой. Короче говоря, я устал и чувствовал себя в изоляции от жизни. Более, чем когда либо раньше. На Севере изоляция во время зимы — естественное явление. К ней необходимо привыкнуть. По крайней мере, так мне говорили. Но я не северный житель и я не привык к изоляции. Во всяком случае, не настолько. Обычно люди совершают самоубийства именно в январе и феврале. Незадолго до этого мне рассказали, что несколько недель назад шесть человек покончили с собой. Они были жителями Севера. Они должны были быть привыкшими к северной зиме. Я начал думать: "Уж если эти люди не смогли "выдюжить" и выжить, то что же делать мне?" </w:t>
      </w:r>
    </w:p>
    <w:p>
      <w:pPr>
        <w:pStyle w:val="Style11"/>
        <w:rPr/>
      </w:pPr>
      <w:r>
        <w:rPr/>
        <w:t>На шестой день у меня началась депрессия. Я хотел выбраться отсюда! С меня было довольно. Я стал резок с окружающими и был очень раздражен. Меня начали пугать от случая к случаю приходившие в голову мысли о самоубийстве. Я увидел, как легко человек может потерять себя и запутаться, не зная, как из этого выбраться. Все, что от меня требовалось, это просто выйти на улицу, лечь на снег и заснуть. Это было так просто: никакой боли, все закончится очень быстро. Я начал думать об этом как об одном из способов выхода из создавшейся ситуации. Я знал людей, которым удалось совершить самоубийство. Я имел представление о том, что они думали и чувствовали, и что привело их тому, чтобы убить себя. И вот теперь это происходило со мной.</w:t>
      </w:r>
    </w:p>
    <w:p>
      <w:pPr>
        <w:pStyle w:val="Style11"/>
        <w:rPr/>
      </w:pPr>
      <w:r>
        <w:rPr/>
        <w:t xml:space="preserve">По мере всего этого со мной начало твориться нечто необычное. Как только прошли тревога и страх по поводу возможного завершения жизни, я начал обретать внутренний покой. Даже сейчас, вспоминая об этом, я не могу этого объяснить. Единственное, что я знаю, это что в момент этого покоя приходит просветление. Чувство пребывания в мире с жизнью и Вселенной. В действительности, это очень приятное чувство. Это определенно более приятное ощущение, чем те, что я испытывал, пребывая в депрессии и плохом настроении. Говорят, что люди, которые действительно готовы умереть, испытывают это чувство мира, о котором я говорю. В тот момент я мог оставаться в поселке тридцать, сорок и даже все сто дней. Теперь это было не важно. Время более не имело своего прежнего значения. </w:t>
      </w:r>
    </w:p>
    <w:p>
      <w:pPr>
        <w:pStyle w:val="Style11"/>
        <w:rPr/>
      </w:pPr>
      <w:r>
        <w:rPr/>
        <w:t xml:space="preserve">Следующие два дня я испытывал одновременно два чувства. С одной стороны, я ощущал тревогу и подавленность и думал о самоубийстве, и в то же время я испытывал необыкновенный покой, мир и готовность. В эти минуты я мог выйти на улицу, лечь в снег и заснуть, и мне было бы просто хорошо. Наконец наступил момент выбора. На восьмой день я проснулся раньше остальных. Я ощущал себя расслабленным и меня окружало состояние покоя, которое я испытывал. Моей первой мыслью было: "Сегодня хороший день, чтобы умереть." В это мгновение я действительно понял то знание, которое приобрел за время жизни с индейцами. Они смотрят на жизнь и смерть иначе, чем это принято в культуре белых людей. Я встал с постели, оделся, влез в свою тяжелую зимнюю парку и ботинки, и вскоре был на улице. Я шел медленно, прислушиваясь к завыванию ветра и ощущая ледяной холод на своем лице. И как бы холодно ни было вокруг, внутри меня холода не было. В действительности мне было тепло! Мне было уютно и надежно. Я больше не чувствовал себя изолированным. Я ощущал себя одним из участников этой жизни и ее процессов. Вокруг было так тихо. Теперь единственным, что имело для меня значение, был настоящий момент. Я начал думать о своей жизни и о том, что она для меня значила. О боли и разочаровании, а также о тех моментах, которые наполняли меня радостью. Я понимал, что и то и другое было необходимыми этапами на моем непрерывном жизненном пути. </w:t>
      </w:r>
    </w:p>
    <w:p>
      <w:pPr>
        <w:pStyle w:val="Style11"/>
        <w:rPr/>
      </w:pPr>
      <w:r>
        <w:rPr/>
        <w:t xml:space="preserve">С каждым своим шагом я замечал, что звук от шагов становился все громче и громче. Я чувствовал, как снег скрипит каждый раз, когда мой ботинок опускается на землю, всю покрытую белоснежным покровом. Во всем происходящем наиболее поразительным, чем все остальное, был сам звук. Хотя он не обладал голосом, или чем-либо, что можно было бы принять за таковой, оставалось ощущение, что он все-таки говорит на неком языке. В этом языке не было слов, и все же он был понятен всем. Когда я продолжаю думать об этом, мне кажется, что, будь в этом языке слова, они только помешали бы выражению смысла. Как бы то ни было, звук говорил со мной или, возможно, через меня, таким необычным способом. По крайней мере, в то время у меня было такое ощущение. Еще одна вещь, которую я заметил, было то, что чем более молчаливым я становился, тем лучше мне был слышен этот голос. Молчание оказалось ключом. Это напомнило мне о других случаях в моей жизни, похожих на этот: несколько раз во время глубокой медитации и в другой раз, когда я пережил свой первый "внетелесный" опыт — в то время мне еще не было тридцати лет. Я продолжал идти вперед и слушать этот язык молчания. И чем больше я слушал, тем глубже я проникал внутрь себя. Чем больше я слушал, тем больше тишина говорила со мной. Так продолжалось некоторое время, пока я не заметил, что одновременно прислушиваюсь и к своим собственным мыслям. Это было похоже на своеобразную телепатию или диалог с самим собой. Диалог, достаточно уникальный, поскольку он походил на некую беседу, происходившую между любящим отцом и его попавшим в беду сыном. Предметом диалога был выбор и то, собираюсь ли я остаться на этой земле. Роль отца в диалоге состояла из вопросов, которые, казалось, задаются исключительно для того, чтобы знать. Я весьма отчетливо воспринимал, что в них не содержится никакого осуждения или утверждений относительно того, как я "должен" поступить. Мне нравилось, что меня не осуждают и право выбора целиком оставлено мне. Я почувствовал себя раскрепощенным и более свободным в своих действиях, независимо от того, какое решение я приму. Остаться или уйти — решал только я. Я обрел уверенность, необходимую мне для того, чтобы принять настоящее решение. </w:t>
      </w:r>
    </w:p>
    <w:p>
      <w:pPr>
        <w:pStyle w:val="Style11"/>
        <w:rPr/>
      </w:pPr>
      <w:r>
        <w:rPr/>
        <w:t xml:space="preserve">На этом месте я завершу свой рассказ. Вы, наверное, недоумеваете, почему я так делаю, и Вам, должно быть, интересно, как я поступил и что за этим последовало. Что ж, это справедливо с Вашей стороны. Единственное, что я Вам отвечу, это что я все еще здесь и теперь рассказываю Вам эту историю. Остальное я предоставляю вашему воображению или интерпретации, если Вы испытываете потребность проанализировать эту историю. Кроме того, я не думаю, что нужно рассказывать обо всех подробностях личных эпизодов из нашей жизни. Эти подробности необходимы только нам, чтобы возвращаться к ним, когда мы ощущаем необходимость вновь установить связь с собой. Время от времени это происходит с каждым из нас. В такие моменты мы можем обратиться к своим личным воспоминаниям. Самое главное здесь то, что всем нам необходим сильнейший катализатор, чтобы активировать и раскрыть в себе ту часть нас самих, которую мы по тем или иным причинам закрыли. Мое вынужденное десятидневное пребывание в Арктике во время бурана определенно сыграло для меня роль катализатора. </w:t>
      </w:r>
    </w:p>
    <w:p>
      <w:pPr>
        <w:pStyle w:val="Style11"/>
        <w:rPr/>
      </w:pPr>
      <w:r>
        <w:rPr/>
        <w:t>Разные люди по-разному относятся к тишине. Некоторые любят ее, другие избегают. Но верно одно — до тех пор, пока мы не научимся отключать свой "говорливый ум" и настраиваться на свою внутреннюю тишину, мы никогда не сможем услышать свой собственный внутренний голос.</w:t>
      </w:r>
    </w:p>
    <w:p>
      <w:pPr>
        <w:pStyle w:val="Style11"/>
        <w:rPr/>
      </w:pPr>
      <w:r>
        <w:rPr/>
        <w:t>Тишина — это язык, который говорит с нами без слов. По ту сторону любого звука, будь он резкий или мягкий, находится тишина. Тишина — внутренняя основа любого звука.</w:t>
      </w:r>
    </w:p>
    <w:p>
      <w:pPr>
        <w:pStyle w:val="Style11"/>
        <w:rPr/>
      </w:pPr>
      <w:r>
        <w:rPr/>
        <w:t>Поэтому сейчас, заканчивая эту главу, я предлагаю всем нам просто помолчать одну минуту и понаблюдать, сможем ли мы "услышать" то, что находится по ту сторону не только наших слов, но и мыслей. А после этого спросить самих себя: слышим ли мы свой собственный голос, говорящий с нами изнутри?</w:t>
      </w:r>
    </w:p>
    <w:p>
      <w:pPr>
        <w:pStyle w:val="Style11"/>
        <w:rPr/>
      </w:pPr>
      <w:r>
        <w:rPr/>
        <w:t> </w:t>
      </w:r>
    </w:p>
    <w:p>
      <w:pPr>
        <w:pStyle w:val="Style11"/>
        <w:rPr/>
      </w:pPr>
      <w:r>
        <w:rPr/>
        <w:t>Некоторые финальные заметки — Земля для людей и для Земли.</w:t>
      </w:r>
    </w:p>
    <w:p>
      <w:pPr>
        <w:pStyle w:val="Style11"/>
        <w:rPr/>
      </w:pPr>
      <w:r>
        <w:rPr/>
        <w:t xml:space="preserve">Закaнчивая эту главу, я искренне надеюсь, что теперь мы более основательно ухватили суть того, с чем имеем дело. Что мы осознаем необходимость не останавливаться на просто констатации "важности" единства человека и природы. Осознание этого имеет решающее значение. Пришло время пробудиться от своего гипнотического сна и начать не только обдумывать и постулировать свои теории по этому вопросу. Мы должны начать действовать. Потому что мы слишком долго придерживались представлений о своей связи с Землей и природой, которые были основаны на лжи. И даже на безумии. В результате мы стали отчужденными от своего законного места в "порядке вещей", а также не смогли распознать истинное место природы в своей жизни. </w:t>
      </w:r>
    </w:p>
    <w:p>
      <w:pPr>
        <w:pStyle w:val="Style11"/>
        <w:rPr/>
      </w:pPr>
      <w:r>
        <w:rPr/>
        <w:t>Земля и ее экология долгое время были катализатором и посредником между нами, людьми, и великой созидательной жизненной силой. Она служила своеобразным мостом в сохранении этой жизненно важной связи. Если бы не природа, у нас не было бы якоря, связывающего нас с землей, со своими телами и способствующего взаимодействию между ними. Природа помогает нам удерживаться обеими ногами на земле и оставаться участниками общего пути творения. В противном случае мы становимся "неукорененными" и улетаем в пространство в надеждах найти то, от чего отказались здесь, не замечая более важности этого для нашей продолжающейся земной жизни. Наша потребность завоевывать и исследовать "внешнее пространство" объясняется нашей неспособностью познать свое собственное "внутреннее пространство".</w:t>
      </w:r>
    </w:p>
    <w:p>
      <w:pPr>
        <w:pStyle w:val="Style11"/>
        <w:rPr/>
      </w:pPr>
      <w:r>
        <w:rPr/>
        <w:t xml:space="preserve">К счастью, благодаря все возрастающему интересу к течению GAIA и эко-психологии, мы начинаем выходить из трансового состояния. Мы начинаем понимать, что то, что наши предки называли "языческим" и "диким", в действительности приближает нас к нашему истинному дому и месту во Вселенной. </w:t>
      </w:r>
    </w:p>
    <w:p>
      <w:pPr>
        <w:pStyle w:val="Style11"/>
        <w:rPr/>
      </w:pPr>
      <w:r>
        <w:rPr/>
        <w:t>Мы издавна знаем о том, что имеем глубокую связь с экологией. Но мы научились лишь подавлять в себе эту связь на так называемом пути цивилизации.</w:t>
      </w:r>
    </w:p>
    <w:p>
      <w:pPr>
        <w:pStyle w:val="Style11"/>
        <w:rPr/>
      </w:pPr>
      <w:r>
        <w:rPr/>
        <w:t>И вновь мы восстанавливаем и возвращаем к жизни давно известные, но скрытые истины. Природа направляет нас на пути к открытию заново древних мистерий и практик.</w:t>
      </w:r>
    </w:p>
    <w:p>
      <w:pPr>
        <w:pStyle w:val="Style11"/>
        <w:rPr/>
      </w:pPr>
      <w:r>
        <w:rPr/>
        <w:t>Одна из важнейших задач природы — напоминать нам о наших подлинных и глубинных ролях. О том, что мы наделены как "бытием", так и "действием", функциями и способностью к выражению. Что мы обладаем одновременно душевной и духовной сущностями, заключающими в себе нашу двойственную мужскую и женскую природу. Хотя на протяжении тысячелетий природа и земля служили метафорами образа Великой Матери, нам кажется необходимым сотворить новый миф, в котором земля предстанет также Отцом и мужчиной. Фактически все, что для этого нужно, это присмотреться к ритмам и процессам природы и обнаружить, что они несут в себе оба начала. Мы должны изменить эту однобокую идею.</w:t>
      </w:r>
    </w:p>
    <w:p>
      <w:pPr>
        <w:pStyle w:val="Style11"/>
        <w:rPr/>
      </w:pPr>
      <w:r>
        <w:rPr/>
        <w:t>Мы знали так много. К сожалению, мы научились блокировать это знание, терять его и замещать чем-то другим для собственного удобства. Сейчас жизненно важно восстановить это знание. Чтобы сделать это, мы должны отказаться от враждебной и доминирующей установки по отношению к природе, которой придерживались ранее. Мы должны устранить проекции тех частей нашего неразвитого внутреннего Я, которые не вызывают у нас любви и доверия и которые мы перенесли на природу, возложив на нее вину за свои ошибки и злодеяния. Только тогда мы сможем восстановить более длительные отношения, основанные на доверии. Если доверия нет, мы стремимся к контролю. Это дорого обходится и нам, и природе. Природа может дать нам намного больше, если только мы готовы принять это.</w:t>
      </w:r>
    </w:p>
    <w:p>
      <w:pPr>
        <w:pStyle w:val="Style11"/>
        <w:rPr/>
      </w:pPr>
      <w:r>
        <w:rPr/>
        <w:t>Природа действует как гигантский экран, отражающий нашу целостную способность к бытию, как сострадательному, так и дикому. При помощи этого отражения она направляет нас посредством наших чувств, воображения и воспоминаний. Она приходит к нам в наших мыслях, желаниях и снах. Если мы еще более открыты, она говорит с нами, обращаясь непосредственно к нашему сердцу или к коллективному сердцу культуры. Природа, если мы ей позволим, может помочь нам исцелиться от созданной нами же иллюзии относительно мира, в котором мы живем. Природа может многому нас научить. Наступил наш черед слушать. Это жизненно важно с точки зрения того, что теперь мы можем назвать "Глубинным Лидерством". Лидерством, которое рождается и определяется взаимоотношениями, существующими между человеком и земной экологией.</w:t>
      </w:r>
    </w:p>
    <w:p>
      <w:pPr>
        <w:pStyle w:val="Style11"/>
        <w:rPr/>
      </w:pPr>
      <w:r>
        <w:rPr/>
        <w:t>Лидеры — в бизнесе, образовании, управлении, семье и обществе — приходят и уходят. Природа остается. Она всегда будет здесь, участвуя в процессе эволюции, как это было задолго до рождения человека на этой планете. Она может помочь нам вернуться на свой путь и продолжать идти самостоятельно!</w:t>
      </w:r>
    </w:p>
    <w:p>
      <w:pPr>
        <w:pStyle w:val="Style11"/>
        <w:rPr/>
      </w:pPr>
      <w:r>
        <w:rPr/>
        <w:t>Заглядывая вперед, в будущее, нельзя забывать о том, что оно будет таким, каким мы его представим и сотворим. Но перед тем как очертя голову устремиться в это будущее, давайте пристально посмотрим на наше настоящее. Давайте оглянемся кругом и обратимся к своему испорченному и инфантильному отношению к природе. Устраивает ли нас оно? Хотим ли мы передать его своим детям и детям их детей? Давайте не будем забывать о том, что именно они станут наследниками наших почтительных и ответственных поступков, равно как и тех поступков, которые настолько отравят и разбалансируют мир, что в нем будет невозможно жить.</w:t>
      </w:r>
    </w:p>
    <w:p>
      <w:pPr>
        <w:pStyle w:val="Style11"/>
        <w:rPr/>
      </w:pPr>
      <w:r>
        <w:rPr/>
        <w:t>Сегодня природа говорит со всеми нами и через нас. Она просит нас быть связующим звеном, каким она всегда была для нас. Слышим ли мы ее голос?</w:t>
      </w:r>
    </w:p>
    <w:p>
      <w:pPr>
        <w:pStyle w:val="Style11"/>
        <w:rPr/>
      </w:pPr>
      <w:r>
        <w:rPr/>
        <w:t>Я думаю, что существует минимум четыре цикла рождения, через которые мы должны пройти в этой жизни с тем, чтобы стать более "целостными" и сознательно присутствовать здесь. Не один, не два и даже не три, а целых четыре. Эти четыре цикла представляются мне следующим образом: Рождение на земле, рождение в семье и обществе, в культуре и в мире. Недостаток понимания этого способствовал возникновению сегодняшнего экологического кризиса. Мы должны учитывать статус наших естественных родителей, которые дают нам наше первое рождение. Мы должны признать все составляющие части нашего бытия и включить сюда животных, растения, минералы и человека. Нам необходимо вновь родиться для этой жизни и сделать Землю своим первым пристанищем. Только после этого сможет родиться человек. Если это станет возможным, тогда все создания будут членами одной семьи и мы сможем занять среди них свое место на этой Земле.</w:t>
      </w:r>
    </w:p>
    <w:p>
      <w:pPr>
        <w:pStyle w:val="Style11"/>
        <w:rPr/>
      </w:pPr>
      <w:r>
        <w:rPr/>
        <w:t> </w:t>
      </w:r>
    </w:p>
    <w:p>
      <w:pPr>
        <w:pStyle w:val="Style11"/>
        <w:rPr/>
      </w:pPr>
      <w:r>
        <w:rPr/>
        <w:t>Напоследок поделюсь с вами следующим:</w:t>
      </w:r>
    </w:p>
    <w:p>
      <w:pPr>
        <w:pStyle w:val="Style11"/>
        <w:rPr/>
      </w:pPr>
      <w:r>
        <w:rPr/>
        <w:t> </w:t>
      </w:r>
    </w:p>
    <w:p>
      <w:pPr>
        <w:pStyle w:val="Style11"/>
        <w:rPr/>
      </w:pPr>
      <w:r>
        <w:rPr/>
        <w:t xml:space="preserve">Когда ид и эго вновь соединятся вместе, </w:t>
      </w:r>
    </w:p>
    <w:p>
      <w:pPr>
        <w:pStyle w:val="Style11"/>
        <w:rPr/>
      </w:pPr>
      <w:r>
        <w:rPr/>
        <w:t xml:space="preserve">а супер эго будет освобождено от своей лжи, </w:t>
      </w:r>
    </w:p>
    <w:p>
      <w:pPr>
        <w:pStyle w:val="Style11"/>
        <w:spacing w:before="280" w:after="240"/>
        <w:rPr/>
      </w:pPr>
      <w:r>
        <w:rPr/>
        <w:t>то семя человеческое вновь будет посажено в саду.</w:t>
      </w:r>
    </w:p>
    <w:p>
      <w:pPr>
        <w:pStyle w:val="Heading1"/>
        <w:rPr/>
      </w:pPr>
      <w:bookmarkStart w:id="98" w:name="__RefHeading___Toc171808577"/>
      <w:r>
        <w:rPr/>
        <w:t>Глава 5. Рециркуляция старого в новое — на пути к возрождению лидерства и себя</w:t>
      </w:r>
      <w:bookmarkEnd w:id="98"/>
      <w:r>
        <w:rPr/>
        <w:t xml:space="preserve"> </w:t>
      </w:r>
    </w:p>
    <w:p>
      <w:pPr>
        <w:pStyle w:val="Style11"/>
        <w:rPr/>
      </w:pPr>
      <w:r>
        <w:rPr/>
        <w:t> </w:t>
      </w:r>
    </w:p>
    <w:p>
      <w:pPr>
        <w:pStyle w:val="Style11"/>
        <w:rPr/>
      </w:pPr>
      <w:r>
        <w:rPr/>
        <w:t>Я рос на ферме и до сих пор помню ритуал, через который мне время от времени приходилось проходить на кухне вместе с матерью — размораживание холодильника. Эту процедуру мать осуществляла два раза в месяц или чаще, по необходимости. В то время мы еще не имели роскоши автоматической разморозки и это приходилось осуществлять вручную. Ритуал проходил примерно так:</w:t>
      </w:r>
    </w:p>
    <w:p>
      <w:pPr>
        <w:pStyle w:val="Style11"/>
        <w:rPr/>
      </w:pPr>
      <w:r>
        <w:rPr/>
        <w:t>Первым делом мать ставила на пол рядом с холодильником два ведра. Одно ведро наполовину наполнялось водой, а другое оставалось пустым. В ведро с водой она откладывала спелые овощи, которые позже добавляла в тушеное мясо, которое мы ели всю неделю. Пустое ведро предназначалось для испорченных овощей и других остатков продуктов, которые уже нельзя было употреблять в пищу. Содержимое этого ведра шло на корм коровам и свиньям или в компост для сада.</w:t>
      </w:r>
    </w:p>
    <w:p>
      <w:pPr>
        <w:pStyle w:val="Style11"/>
        <w:rPr/>
      </w:pPr>
      <w:r>
        <w:rPr/>
        <w:t xml:space="preserve">Вторым делом мать ставила в духовку хлеб. Она всегда пекла домашний хлеб, когда размораживала холодильник. Может быть, это делалось для того, чтобы перебить запах из холодильника. Аромат домашнего хлеба, пекущегося в духовке, был гораздо приятнее. Еще лучше было то, что в то время хлеб был самым замечательным угощением на свете для фермерского или городского мальчишки. Но, конечно, это только мое мнение. </w:t>
      </w:r>
    </w:p>
    <w:p>
      <w:pPr>
        <w:pStyle w:val="Style11"/>
        <w:rPr/>
      </w:pPr>
      <w:r>
        <w:rPr/>
        <w:t>Третьим шагом было достать все из холодильника, чтобы ничего не оставалось внутри. Иногда бывало довольно противно, потому что на некоторых продуктах в больших количествах скапливалась плесень. Частенько попадались и мертвые черви, ухитрившиеся спрятаться от глаз в листьях салата-латука. Мы извлекали из холодильника скисшие сыр и молоко, остатки пищи, которые могли пойти только на корм коровам и свиньям, и другие продукты, которые мы когда-то убрали в холодильник и просто забыли о них.</w:t>
      </w:r>
    </w:p>
    <w:p>
      <w:pPr>
        <w:pStyle w:val="Style11"/>
        <w:rPr/>
      </w:pPr>
      <w:r>
        <w:rPr/>
        <w:t>Четвертый — и последний — этап был самым долгим и трудным: мытье и разморозка. Если бы вы видели то, как моя мать это делала, вы бы подумали, что она купает ребенка. Она проделывала это так тщательно, и результат всегда был одним и тем же — холодильник вновь был чистым и все неприятные запахи, скопившиеся в нем за все время, исчезали.</w:t>
      </w:r>
    </w:p>
    <w:p>
      <w:pPr>
        <w:pStyle w:val="Style11"/>
        <w:rPr/>
      </w:pPr>
      <w:r>
        <w:rPr/>
        <w:t>Долгое время разморозка и чистка холодильника была для фермеров, а возможно и для многих горожан, обычной работой по дому. Это продолжали делать как необходимую процедуру с целью поддержания свежести и чистоты в жизни людей. Она сохранялась из поколения в поколение. Подобный род практики происходит и в природе. Это называется рециркуляцией. Рециркуляция необходима для естественного функционирования природы и обеспечивает продолжение жизни. Когда в результате удара молнии в лесу начинается пожар, это может быть природный способ подготовки почвы к обновлению леса. Пришло время удобрить почву, потерявшую много питательных веществ. У природы есть много способов самосохранения и заботы о себе. Мы узнали об этом из предыдущих примеров в этой книге. Нам необходимо задуматься о том, что мы, люди, тоже нуждаемся в осуществлении рециркуляции внутри своей жизни, чтобы отбросить старые и изношенные жизненные практики и освободить место для новых.</w:t>
      </w:r>
    </w:p>
    <w:p>
      <w:pPr>
        <w:pStyle w:val="Style11"/>
        <w:rPr/>
      </w:pPr>
      <w:r>
        <w:rPr/>
        <w:t xml:space="preserve">У всех нас есть определенные качества, опыт и усвоенные уроки, которые мы приобрели в процессе своего жизненного пути. Но, к сожалению, мы не уделяем нужного времени на то, чтобы обновить их, разобраться, какие из них еще можно использовать, а какие необходимо отбросить и заменить на что-то более свежее и новое. Нечто подобное мы делаем в своих домах и на рабочем месте. Мы называем это "генеральной уборкой" и "инвентаризацией". Почему бы нам почаще не прибегать к этому в своей личной и межличностной жизни? </w:t>
      </w:r>
    </w:p>
    <w:p>
      <w:pPr>
        <w:pStyle w:val="Style11"/>
        <w:rPr/>
      </w:pPr>
      <w:r>
        <w:rPr/>
        <w:t>Если мы надеемся вновь обрести свои утерянные, скрытые и неиспользованные лидерские способности, нам будет необходимо как осуществить некоторую рециркуляцию, так и предпринять инвентаризацию. Это и будет нашей задачей в настоящей главе. Мы начнем с того, что вернемся к чертам и привычкам, разъединяющим нас с источником врожденного лидерства, которые я перечислил в начале книги. Теперь я предложу вам несколько кратких идей и предложений, которые помогут нам яснее понять, что же необходимо сделать для того, чтобы превратить эти "разъединители", как я их называю, в связующие звенья. С этой целью я предлагаю вам несколько упражнений, где нужно будет вставить в предложения пропущенные слова, с целью усилить наше внимание и понимание некоторых из наших нынешних поступков, решений и убеждений, которые мы используем, практикуя лидерство в своей повседневной жизни в отношении нас самих, во взаимоотношениях с другими и в своей профессиональной деятельности. После этого мы исследуем три наиболее важные области нашей жизни, которые нуждаются в обновлении и инвентаризации, а именно: самообновление, обогащение семьи и культуры, а также процесс полноценной жизни посредством выбора, действия и более глубокого лидерства.</w:t>
      </w:r>
    </w:p>
    <w:p>
      <w:pPr>
        <w:pStyle w:val="Style11"/>
        <w:rPr/>
      </w:pPr>
      <w:r>
        <w:rPr/>
        <w:t>В главу войдут дополнительные предложения, которые, быть может, мы начнем использовать чаще с тем, чтобы обогатить и возродить наши скрытые лидерские качества по мере нашего продвижения на пути создания нового и более свежего содержания и принципов понятия лидерства.</w:t>
      </w:r>
    </w:p>
    <w:p>
      <w:pPr>
        <w:pStyle w:val="Style11"/>
        <w:rPr/>
      </w:pPr>
      <w:r>
        <w:rPr/>
        <w:t>Чтобы освежить их в памяти, я перечислю 18 (от А до R) черт характера и привычек, которые разъединяют нас и наши лидерские способности.</w:t>
      </w:r>
    </w:p>
    <w:p>
      <w:pPr>
        <w:pStyle w:val="Style11"/>
        <w:rPr/>
      </w:pPr>
      <w:r>
        <w:rPr/>
        <w:t>Это:</w:t>
      </w:r>
    </w:p>
    <w:p>
      <w:pPr>
        <w:pStyle w:val="Style11"/>
        <w:rPr/>
      </w:pPr>
      <w:r>
        <w:rPr/>
        <w:t>A — Низкая самооценка и отсутствие уважения к себе</w:t>
      </w:r>
    </w:p>
    <w:p>
      <w:pPr>
        <w:pStyle w:val="Style11"/>
        <w:rPr/>
      </w:pPr>
      <w:r>
        <w:rPr/>
        <w:t xml:space="preserve">B — Чрезмерная склонность к обману, отговоркам и оправданиям </w:t>
      </w:r>
    </w:p>
    <w:p>
      <w:pPr>
        <w:pStyle w:val="Style11"/>
        <w:rPr/>
      </w:pPr>
      <w:r>
        <w:rPr/>
        <w:t>C — Внутренние картины в сознании, удерживающие нас на месте</w:t>
      </w:r>
    </w:p>
    <w:p>
      <w:pPr>
        <w:pStyle w:val="Style11"/>
        <w:rPr/>
      </w:pPr>
      <w:r>
        <w:rPr/>
        <w:t>D — Нежелание простить и отпустить</w:t>
      </w:r>
    </w:p>
    <w:p>
      <w:pPr>
        <w:pStyle w:val="Style11"/>
        <w:rPr/>
      </w:pPr>
      <w:r>
        <w:rPr/>
        <w:t>E — Недостаточное использование своего воображения</w:t>
      </w:r>
    </w:p>
    <w:p>
      <w:pPr>
        <w:pStyle w:val="Style11"/>
        <w:rPr/>
      </w:pPr>
      <w:r>
        <w:rPr/>
        <w:t>F — Пренебрежение по отношению к своему творческому потенциалу</w:t>
      </w:r>
    </w:p>
    <w:p>
      <w:pPr>
        <w:pStyle w:val="Style11"/>
        <w:rPr/>
      </w:pPr>
      <w:r>
        <w:rPr/>
        <w:t>G — Потребность быть всегда правым</w:t>
      </w:r>
    </w:p>
    <w:p>
      <w:pPr>
        <w:pStyle w:val="Style11"/>
        <w:rPr/>
      </w:pPr>
      <w:r>
        <w:rPr/>
        <w:t>H — Слабые коммуникативные способности — неумение слушать и говорить</w:t>
      </w:r>
    </w:p>
    <w:p>
      <w:pPr>
        <w:pStyle w:val="Style11"/>
        <w:rPr/>
      </w:pPr>
      <w:r>
        <w:rPr/>
        <w:t>I — Неспособность примириться со своими страхами</w:t>
      </w:r>
    </w:p>
    <w:p>
      <w:pPr>
        <w:pStyle w:val="Style11"/>
        <w:rPr/>
      </w:pPr>
      <w:r>
        <w:rPr/>
        <w:t>J — Отсутствие ясных целей</w:t>
      </w:r>
    </w:p>
    <w:p>
      <w:pPr>
        <w:pStyle w:val="Style11"/>
        <w:rPr/>
      </w:pPr>
      <w:r>
        <w:rPr/>
        <w:t>K — Недостаток обязательности</w:t>
      </w:r>
    </w:p>
    <w:p>
      <w:pPr>
        <w:pStyle w:val="Style11"/>
        <w:rPr/>
      </w:pPr>
      <w:r>
        <w:rPr/>
        <w:t>L — Боязнь риска</w:t>
      </w:r>
    </w:p>
    <w:p>
      <w:pPr>
        <w:pStyle w:val="Style11"/>
        <w:rPr/>
      </w:pPr>
      <w:r>
        <w:rPr/>
        <w:t>M — Неспособность принять ответственность за свою жизнь</w:t>
      </w:r>
    </w:p>
    <w:p>
      <w:pPr>
        <w:pStyle w:val="Style11"/>
        <w:rPr/>
      </w:pPr>
      <w:r>
        <w:rPr/>
        <w:t>N — Потеря надежды</w:t>
      </w:r>
    </w:p>
    <w:p>
      <w:pPr>
        <w:pStyle w:val="Style11"/>
        <w:rPr/>
      </w:pPr>
      <w:r>
        <w:rPr/>
        <w:t>O — Недостаток мужества</w:t>
      </w:r>
    </w:p>
    <w:p>
      <w:pPr>
        <w:pStyle w:val="Style11"/>
        <w:rPr/>
      </w:pPr>
      <w:r>
        <w:rPr/>
        <w:t xml:space="preserve">P — Неумение фантазировать и мечтать </w:t>
      </w:r>
    </w:p>
    <w:p>
      <w:pPr>
        <w:pStyle w:val="Style11"/>
        <w:rPr/>
      </w:pPr>
      <w:r>
        <w:rPr/>
        <w:t>Q — Отсутствие любви к себе</w:t>
      </w:r>
    </w:p>
    <w:p>
      <w:pPr>
        <w:pStyle w:val="Style11"/>
        <w:rPr/>
      </w:pPr>
      <w:r>
        <w:rPr/>
        <w:t xml:space="preserve">R — Тщеславие </w:t>
      </w:r>
    </w:p>
    <w:p>
      <w:pPr>
        <w:pStyle w:val="Style11"/>
        <w:rPr/>
      </w:pPr>
      <w:r>
        <w:rPr/>
        <w:t> </w:t>
      </w:r>
    </w:p>
    <w:p>
      <w:pPr>
        <w:pStyle w:val="Style11"/>
        <w:rPr/>
      </w:pPr>
      <w:r>
        <w:rPr/>
        <w:t xml:space="preserve">Помните, мы перечисляли их ранее? Теперь, когда мы вновь смотрим на них, возникают ли у нас какие-либо новые мысли? Чувства? Воспоминания? </w:t>
      </w:r>
    </w:p>
    <w:p>
      <w:pPr>
        <w:pStyle w:val="Style11"/>
        <w:rPr/>
      </w:pPr>
      <w:r>
        <w:rPr/>
        <w:t>Давайте сделаем следующий шаг и посмотрим, что произойдет, если мы превратим разъединители в соединители.</w:t>
      </w:r>
    </w:p>
    <w:p>
      <w:pPr>
        <w:pStyle w:val="Style11"/>
        <w:rPr/>
      </w:pPr>
      <w:r>
        <w:rPr/>
        <w:t>Превращение разъединителей в соединители</w:t>
      </w:r>
    </w:p>
    <w:p>
      <w:pPr>
        <w:pStyle w:val="Style11"/>
        <w:rPr/>
      </w:pPr>
      <w:r>
        <w:rPr/>
        <w:t>А. Низкая самооценка и отсутствие уважения к самому себе</w:t>
      </w:r>
    </w:p>
    <w:p>
      <w:pPr>
        <w:pStyle w:val="Style11"/>
        <w:rPr/>
      </w:pPr>
      <w:r>
        <w:rPr/>
        <w:t>Соединитель: Недостаток уважения к себе порождает и поддерживает низкую самооценку. Чтобы поднять самооценку, человек должен иметь сильное и глубокое уважение к самому себе, к другим и к жизни. Если нас этому не учили или мы не научили этому сами себя, мы должны начать создавать основу для этого уважения. Для этого нужно прежде всего задать самому себе вопрос: "Что в этой жизни является для меня самой главной ценностью?" и начать с этого.</w:t>
      </w:r>
    </w:p>
    <w:p>
      <w:pPr>
        <w:pStyle w:val="Style11"/>
        <w:rPr/>
      </w:pPr>
      <w:r>
        <w:rPr/>
        <w:t xml:space="preserve">B. Чрезмерная склонность к обману, отговоркам и оправданиям </w:t>
      </w:r>
    </w:p>
    <w:p>
      <w:pPr>
        <w:pStyle w:val="Style11"/>
        <w:rPr/>
      </w:pPr>
      <w:r>
        <w:rPr/>
        <w:t>Соединитель: Отговорки и оправдания являются формами обмана самого себя ( и других). Мы говорим неправду тогда, когда испытываем страх перед тем, что может произойти с нами, если мы скажем правду. Мы научились этому с детства. Изменить это можно, только рискнув и начав быть правдивыми. А затем необходимо взяться за воспитание живущего внутри нас маленького мальчика или девочки и научить их вновь быть честными.</w:t>
      </w:r>
    </w:p>
    <w:p>
      <w:pPr>
        <w:pStyle w:val="Style11"/>
        <w:rPr/>
      </w:pPr>
      <w:r>
        <w:rPr/>
        <w:t> </w:t>
      </w:r>
    </w:p>
    <w:p>
      <w:pPr>
        <w:pStyle w:val="Style11"/>
        <w:rPr/>
      </w:pPr>
      <w:r>
        <w:rPr/>
        <w:t>C. Внутренние картины в сознании, удерживающие нас на месте</w:t>
      </w:r>
    </w:p>
    <w:p>
      <w:pPr>
        <w:pStyle w:val="Style11"/>
        <w:rPr/>
      </w:pPr>
      <w:r>
        <w:rPr/>
        <w:t>Соединитель: Каждый из нас в прошлом пережил сложные и болезненные моменты, с которыми было трудно справиться и трудно понять. Эти ситуации повергли нас в состояние шока, и в результате мы до сих пор продолжаем мысленно проживать это событие вновь и вновь. Чтобы избавиться от этого, мы должны стать режиссерами собственных драм из прошлого, уволить предыдущих авторов сценария и актеров, найти новых и создать новый фильм.</w:t>
      </w:r>
    </w:p>
    <w:p>
      <w:pPr>
        <w:pStyle w:val="Style11"/>
        <w:rPr/>
      </w:pPr>
      <w:r>
        <w:rPr/>
        <w:t xml:space="preserve">D. Нежелание простить и отпустить </w:t>
      </w:r>
    </w:p>
    <w:p>
      <w:pPr>
        <w:pStyle w:val="Style11"/>
        <w:rPr/>
      </w:pPr>
      <w:r>
        <w:rPr/>
        <w:t>Соединитель: Когда мы прощаем, мы избавляем себя от ненужной боли и чувства вины. Если мы этого не делаем, мы продолжаем проживать один и тот же сюжет, каждый раз испытывая ту же самую боль и вину. Прощение позволяет нам увидеть ситуацию в целом, а не только со своей точки зрения, которая оказывается всего лишь частью общей картины.</w:t>
      </w:r>
    </w:p>
    <w:p>
      <w:pPr>
        <w:pStyle w:val="Style11"/>
        <w:rPr/>
      </w:pPr>
      <w:r>
        <w:rPr/>
        <w:t>E. Недостаточное использование своего воображения</w:t>
      </w:r>
    </w:p>
    <w:p>
      <w:pPr>
        <w:pStyle w:val="Style11"/>
        <w:rPr/>
      </w:pPr>
      <w:r>
        <w:rPr/>
        <w:t xml:space="preserve">Соединитель: Воображение может стать нашим могущественным инструментом, когда мы творим, мечтаем, устанавливаем себе цели, предвидим и даже исцеляем. Оно также может стать сильным оружием, которое заблокирует все эти возможности и создаст иллюзии, за которыми мы последуем и воспримем как реальность. От нас самих зависит, используем ли мы свое воображение как инструмент или как оружие. </w:t>
      </w:r>
    </w:p>
    <w:p>
      <w:pPr>
        <w:pStyle w:val="Style11"/>
        <w:rPr/>
      </w:pPr>
      <w:r>
        <w:rPr/>
        <w:t>F. Пренебрежение по отношению к своему творческому потенциалу</w:t>
      </w:r>
    </w:p>
    <w:p>
      <w:pPr>
        <w:pStyle w:val="Style11"/>
        <w:rPr/>
      </w:pPr>
      <w:r>
        <w:rPr/>
        <w:t xml:space="preserve">Соединитель: Творчество — это дар, полученный нами от жизни. Это величайший и активнейший источник. Если мы не знаем его, не умеем уважать его и заботиться о нем, мы, в свою очередь, попусту растрачиваем и теряем его. </w:t>
      </w:r>
    </w:p>
    <w:p>
      <w:pPr>
        <w:pStyle w:val="Style11"/>
        <w:rPr/>
      </w:pPr>
      <w:r>
        <w:rPr/>
        <w:t>G. Потребность быть всегда правым</w:t>
      </w:r>
    </w:p>
    <w:p>
      <w:pPr>
        <w:pStyle w:val="Style11"/>
        <w:rPr/>
      </w:pPr>
      <w:r>
        <w:rPr/>
        <w:t>Соединитель: Никто не бывает всегда прав. Большинство из нас, в лучшем случае, бывают правы иногда. Важно понимать, когда мы ошибаемся, и уметь признавать и принимать свою ошибку.</w:t>
      </w:r>
    </w:p>
    <w:p>
      <w:pPr>
        <w:pStyle w:val="Style11"/>
        <w:rPr/>
      </w:pPr>
      <w:r>
        <w:rPr/>
        <w:t>H. Слабые коммуникативные способности — неумение слушать и говорить</w:t>
      </w:r>
    </w:p>
    <w:p>
      <w:pPr>
        <w:pStyle w:val="Style11"/>
        <w:rPr/>
      </w:pPr>
      <w:r>
        <w:rPr/>
        <w:t>Соединитель: Если половину того времени, что мы тратим на то, чтобы говорить, мы употребим на то, чтобы слушать, мы все станем лучше как собеседники. Когда мы слушаем, мы не только лучше понимаем то, что говорят другие, но также учимся прислушиваться к тому, что говорим сами.</w:t>
      </w:r>
    </w:p>
    <w:p>
      <w:pPr>
        <w:pStyle w:val="Style11"/>
        <w:rPr/>
      </w:pPr>
      <w:r>
        <w:rPr/>
        <w:t>I. Неспособность примириться со своими страхами</w:t>
      </w:r>
    </w:p>
    <w:p>
      <w:pPr>
        <w:pStyle w:val="Style11"/>
        <w:rPr/>
      </w:pPr>
      <w:r>
        <w:rPr/>
        <w:t>Соединитель: Страх — всего лишь инструмент. Он также может стать нашим учителем и союзником, помогающим нам вырасти. Страх — двоюродный брат мужества. Если бы не было страха, не было бы и мужества, а также ничего, что заставляло бы нас идти вперед и меняться. Страх может защищать нас. Однако, если мы слишком долго прячемся за его спиной, мы становимся его пленниками.</w:t>
      </w:r>
    </w:p>
    <w:p>
      <w:pPr>
        <w:pStyle w:val="Style11"/>
        <w:rPr/>
      </w:pPr>
      <w:r>
        <w:rPr/>
        <w:t>J. Отсутствие ясных целей</w:t>
      </w:r>
    </w:p>
    <w:p>
      <w:pPr>
        <w:pStyle w:val="Style11"/>
        <w:rPr/>
      </w:pPr>
      <w:r>
        <w:rPr/>
        <w:t xml:space="preserve">Соединитель: Для того, чтобы иметь ясные цели, необходимо знать следующие вещи: </w:t>
      </w:r>
    </w:p>
    <w:p>
      <w:pPr>
        <w:pStyle w:val="Style11"/>
        <w:rPr/>
      </w:pPr>
      <w:r>
        <w:rPr/>
        <w:t xml:space="preserve">1) Следует знать, чего мы хотим. 2) Следует знать, как этого достичь. 3) Следует знать, какие навыки и ресурсы для этого требуются. 4) Нужно знать, в какую сторону идти, имея все вышеперечисленное. Без всего этого у нас не будет ясности жизненных целей. </w:t>
      </w:r>
    </w:p>
    <w:p>
      <w:pPr>
        <w:pStyle w:val="Style11"/>
        <w:rPr/>
      </w:pPr>
      <w:r>
        <w:rPr/>
        <w:t>K. Недостаток обязательности</w:t>
      </w:r>
    </w:p>
    <w:p>
      <w:pPr>
        <w:pStyle w:val="Style11"/>
        <w:rPr/>
      </w:pPr>
      <w:r>
        <w:rPr/>
        <w:t>Соединитель: Помните — мы получаем от жизни ровно столько, сколько желаем отдать ей. Не больше и не меньше.</w:t>
      </w:r>
    </w:p>
    <w:p>
      <w:pPr>
        <w:pStyle w:val="Style11"/>
        <w:rPr/>
      </w:pPr>
      <w:r>
        <w:rPr/>
        <w:t>L. Боязнь риска</w:t>
      </w:r>
    </w:p>
    <w:p>
      <w:pPr>
        <w:pStyle w:val="Style11"/>
        <w:rPr/>
      </w:pPr>
      <w:r>
        <w:rPr/>
        <w:t>Соединитель: Если мы не рискуем, мы не развиваемся и не растем. Если мы не рискуем, мы привыкаем всегда действовать одинаково, медленно впадаем в сон и умираем. Риск поддерживает в нас жизнь.</w:t>
      </w:r>
    </w:p>
    <w:p>
      <w:pPr>
        <w:pStyle w:val="Style11"/>
        <w:rPr/>
      </w:pPr>
      <w:r>
        <w:rPr/>
        <w:t>M. Неспособность принять ответственность за свою жизнь</w:t>
      </w:r>
    </w:p>
    <w:p>
      <w:pPr>
        <w:pStyle w:val="Style11"/>
        <w:rPr/>
      </w:pPr>
      <w:r>
        <w:rPr/>
        <w:t>Соединитель: За "не могу" скрывается "не буду". Взрослеть отказывается наша внутренняя детская часть. Она продолжает цепляться за инфантильное представление о том, что всегда найдется кто-нибудь, кто сможет о нас позаботиться. Проблема заключается в том, что мы откладываем на потом процесс, пройти через который должен каждый из нас. Рано или поздно, но взрослеть придется. В наших же интересах повзрослеть раньше.</w:t>
      </w:r>
    </w:p>
    <w:p>
      <w:pPr>
        <w:pStyle w:val="Style11"/>
        <w:rPr/>
      </w:pPr>
      <w:r>
        <w:rPr/>
        <w:t>N. Потеря надежды</w:t>
      </w:r>
    </w:p>
    <w:p>
      <w:pPr>
        <w:pStyle w:val="Style11"/>
        <w:rPr/>
      </w:pPr>
      <w:r>
        <w:rPr/>
        <w:t xml:space="preserve">Соединитель: Не имея надежды, мы не можем мечтать. Не имея надежды, мы не можем смотреть в завтрашний день. Если нет надежды, в жизни нет цели и смысла. Если нет надежды, мы теряем связь со своей радостью. </w:t>
      </w:r>
    </w:p>
    <w:p>
      <w:pPr>
        <w:pStyle w:val="Style11"/>
        <w:rPr/>
      </w:pPr>
      <w:r>
        <w:rPr/>
        <w:t>O. Недостаток мужества</w:t>
      </w:r>
    </w:p>
    <w:p>
      <w:pPr>
        <w:pStyle w:val="Style11"/>
        <w:rPr/>
      </w:pPr>
      <w:r>
        <w:rPr/>
        <w:t xml:space="preserve">Соединитель: Мужество связывает нас с нашей силой и волей к жизни. Мужество стимулирует нашу потребность в экспрессии, поиске, побуждает нас рисковать и двигаться за пределы того, что нам преподносили как истину. Не имея доступа к мужеству, мы остаемся ограниченными и потерянными среди созданных нами страхов. </w:t>
      </w:r>
    </w:p>
    <w:p>
      <w:pPr>
        <w:pStyle w:val="Style11"/>
        <w:rPr/>
      </w:pPr>
      <w:r>
        <w:rPr/>
        <w:t xml:space="preserve">P. Неумение фантазировать и мечтать </w:t>
      </w:r>
    </w:p>
    <w:p>
      <w:pPr>
        <w:pStyle w:val="Style11"/>
        <w:rPr/>
      </w:pPr>
      <w:r>
        <w:rPr/>
        <w:t>Соединитель: Наша мечта и фантазия связаны с глубочайшими движениями эволюционных циклов. Эти инструменты работают рука об руку, направляя нас в русло динамических и созидательных жизненных ритмов, в движении и развитии которых принимаем участие мы все.</w:t>
      </w:r>
    </w:p>
    <w:p>
      <w:pPr>
        <w:pStyle w:val="Style11"/>
        <w:rPr/>
      </w:pPr>
      <w:r>
        <w:rPr/>
        <w:t>Q. Отсутствие любви к себе</w:t>
      </w:r>
    </w:p>
    <w:p>
      <w:pPr>
        <w:pStyle w:val="Style11"/>
        <w:rPr/>
      </w:pPr>
      <w:r>
        <w:rPr/>
        <w:t>Соединитель: Чтобы полюбить себя, мы должны, во-первых, обрести интерес и любопытство по отношению к себе. К тому, что и как мы делаем. К своим чертам характера и возможностям. Во-вторых, мы должны стать своим собственным другом и научиться уважению и лояльности. Следующим шагом будет любовь к себе.</w:t>
      </w:r>
    </w:p>
    <w:p>
      <w:pPr>
        <w:pStyle w:val="Style11"/>
        <w:rPr/>
      </w:pPr>
      <w:r>
        <w:rPr/>
        <w:t>R. Тщеславие</w:t>
      </w:r>
    </w:p>
    <w:p>
      <w:pPr>
        <w:pStyle w:val="Style11"/>
        <w:rPr/>
      </w:pPr>
      <w:r>
        <w:rPr/>
        <w:t>Соединитель: Подлинная гордость заключается в том, чтобы знать себя и верить в себя. Тщеславие, в действительности, — всего лишь маска, за которой мы скрываем отсутствие в себе тех качеств, которые мы хотели бы иметь, но не особенно потрудились, чтобы развить их. Подлинная гордость возникает тогда, когда можем быть собой, такими, какие мы есть, и делаем это с уверенностью.</w:t>
      </w:r>
    </w:p>
    <w:p>
      <w:pPr>
        <w:pStyle w:val="Style11"/>
        <w:rPr/>
      </w:pPr>
      <w:r>
        <w:rPr/>
        <w:t>S. Придумайте сами.</w:t>
      </w:r>
    </w:p>
    <w:p>
      <w:pPr>
        <w:pStyle w:val="Style11"/>
        <w:rPr/>
      </w:pPr>
      <w:r>
        <w:rPr/>
        <w:t>Соединитель: найдите и создайте сами.</w:t>
      </w:r>
    </w:p>
    <w:p>
      <w:pPr>
        <w:pStyle w:val="Style11"/>
        <w:rPr/>
      </w:pPr>
      <w:r>
        <w:rPr/>
        <w:t>T. ____________________________________________________</w:t>
      </w:r>
    </w:p>
    <w:p>
      <w:pPr>
        <w:pStyle w:val="Style11"/>
        <w:rPr/>
      </w:pPr>
      <w:r>
        <w:rPr/>
        <w:t>Соединитель: _________________________________________________</w:t>
      </w:r>
    </w:p>
    <w:p>
      <w:pPr>
        <w:pStyle w:val="Style11"/>
        <w:rPr/>
      </w:pPr>
      <w:r>
        <w:rPr/>
        <w:t>U. ____________________________________________________</w:t>
      </w:r>
    </w:p>
    <w:p>
      <w:pPr>
        <w:pStyle w:val="Style11"/>
        <w:rPr/>
      </w:pPr>
      <w:r>
        <w:rPr/>
        <w:t>Соединитель: _________________________________________________</w:t>
      </w:r>
    </w:p>
    <w:p>
      <w:pPr>
        <w:pStyle w:val="Style11"/>
        <w:rPr/>
      </w:pPr>
      <w:r>
        <w:rPr/>
        <w:t>V. ____________________________________________________</w:t>
      </w:r>
    </w:p>
    <w:p>
      <w:pPr>
        <w:pStyle w:val="Style11"/>
        <w:rPr/>
      </w:pPr>
      <w:r>
        <w:rPr/>
        <w:t>Соединитель: _________________________________________________</w:t>
      </w:r>
    </w:p>
    <w:p>
      <w:pPr>
        <w:pStyle w:val="Style11"/>
        <w:rPr/>
      </w:pPr>
      <w:r>
        <w:rPr/>
        <w:t> </w:t>
      </w:r>
    </w:p>
    <w:p>
      <w:pPr>
        <w:pStyle w:val="Style11"/>
        <w:rPr/>
      </w:pPr>
      <w:r>
        <w:rPr/>
        <w:t>Просмотрев мои комментарии и предложения, обратите внимание на свою реакцию. Какие из вышеперечисленных особенностей теперь стали для Вас более очевидными?</w:t>
      </w:r>
    </w:p>
    <w:p>
      <w:pPr>
        <w:pStyle w:val="Style11"/>
        <w:rPr/>
      </w:pPr>
      <w:r>
        <w:rPr/>
        <w:t>Выберите и обведите в кружок только четыре пункта из всех, которые более всего привлекли ваше внимание. Теперь выпишите их на отдельный лист бумаги и вложите этот листок в книгу, чтобы не потерять его.</w:t>
      </w:r>
    </w:p>
    <w:p>
      <w:pPr>
        <w:pStyle w:val="Style11"/>
        <w:rPr/>
      </w:pPr>
      <w:r>
        <w:rPr/>
        <w:t xml:space="preserve">Упражнения. </w:t>
      </w:r>
    </w:p>
    <w:p>
      <w:pPr>
        <w:pStyle w:val="Style11"/>
        <w:rPr/>
      </w:pPr>
      <w:r>
        <w:rPr/>
        <w:t>Ниже приводятся наполовину законченные предложения. Эти предложения касаются темы лидерства. Пожалуйста, уделите необходимое время их заполнению. Если хотите, вы можете сделать это на отдельном листке бумаги.</w:t>
      </w:r>
    </w:p>
    <w:p>
      <w:pPr>
        <w:pStyle w:val="Style11"/>
        <w:rPr/>
      </w:pPr>
      <w:r>
        <w:rPr/>
        <w:t>Замечание. В свое время я тоже делал это упражнение и нашел его весьма полезным для прояснения многих мыслей, чувств и воспоминаний, которые были у меня в отношении лидерства. Помните — это упражнение дается только для вашей пользы. Если Вы не желаете делать его, то это Ваш выбор.</w:t>
      </w:r>
    </w:p>
    <w:p>
      <w:pPr>
        <w:pStyle w:val="Style11"/>
        <w:rPr/>
      </w:pPr>
      <w:r>
        <w:rPr/>
        <w:t> </w:t>
      </w:r>
    </w:p>
    <w:p>
      <w:pPr>
        <w:pStyle w:val="Style11"/>
        <w:rPr/>
      </w:pPr>
      <w:r>
        <w:rPr/>
        <w:t>Лидерство, Прошлое, Настоящее и Будущее.</w:t>
      </w:r>
    </w:p>
    <w:p>
      <w:pPr>
        <w:pStyle w:val="Style11"/>
        <w:rPr/>
      </w:pPr>
      <w:r>
        <w:rPr/>
        <w:t>В своей родной семье</w:t>
      </w:r>
    </w:p>
    <w:p>
      <w:pPr>
        <w:pStyle w:val="Style11"/>
        <w:rPr/>
      </w:pPr>
      <w:r>
        <w:rPr/>
        <w:t>Что я более всего /менее всего узнал о лидерстве:</w:t>
      </w:r>
    </w:p>
    <w:p>
      <w:pPr>
        <w:pStyle w:val="Style11"/>
        <w:rPr/>
      </w:pPr>
      <w:r>
        <w:rPr/>
        <w:t>От своего отца______________________________________________</w:t>
      </w:r>
    </w:p>
    <w:p>
      <w:pPr>
        <w:pStyle w:val="Style11"/>
        <w:rPr/>
      </w:pPr>
      <w:r>
        <w:rPr/>
        <w:t>От своей матери____________________________________________________</w:t>
      </w:r>
    </w:p>
    <w:p>
      <w:pPr>
        <w:pStyle w:val="Style11"/>
        <w:rPr/>
      </w:pPr>
      <w:r>
        <w:rPr/>
        <w:t>От своего деда_____________________________________________________</w:t>
      </w:r>
    </w:p>
    <w:p>
      <w:pPr>
        <w:pStyle w:val="Style11"/>
        <w:rPr/>
      </w:pPr>
      <w:r>
        <w:rPr/>
        <w:t>От своей бабушки___________________________________________________</w:t>
      </w:r>
    </w:p>
    <w:p>
      <w:pPr>
        <w:pStyle w:val="Style11"/>
        <w:rPr/>
      </w:pPr>
      <w:r>
        <w:rPr/>
        <w:t>От своего дяди______________________________________________________</w:t>
      </w:r>
    </w:p>
    <w:p>
      <w:pPr>
        <w:pStyle w:val="Style11"/>
        <w:rPr/>
      </w:pPr>
      <w:r>
        <w:rPr/>
        <w:t>От своей тети_______________________________________________________</w:t>
      </w:r>
    </w:p>
    <w:p>
      <w:pPr>
        <w:pStyle w:val="Style11"/>
        <w:rPr/>
      </w:pPr>
      <w:r>
        <w:rPr/>
        <w:t>От других, например, от брата, сестры, соседа и т.д._______________________________________________________________</w:t>
      </w:r>
    </w:p>
    <w:p>
      <w:pPr>
        <w:pStyle w:val="Style11"/>
        <w:rPr/>
      </w:pPr>
      <w:r>
        <w:rPr/>
        <w:t>В школе (от детском сада до старших классов)</w:t>
      </w:r>
    </w:p>
    <w:p>
      <w:pPr>
        <w:pStyle w:val="Style11"/>
        <w:rPr/>
      </w:pPr>
      <w:r>
        <w:rPr/>
        <w:t>Что я более всего /менее всего узнал о лидерстве:</w:t>
      </w:r>
    </w:p>
    <w:p>
      <w:pPr>
        <w:pStyle w:val="Style11"/>
        <w:rPr/>
      </w:pPr>
      <w:r>
        <w:rPr/>
        <w:t>От своего любимого учителя ___________________________</w:t>
      </w:r>
    </w:p>
    <w:p>
      <w:pPr>
        <w:pStyle w:val="Style11"/>
        <w:rPr/>
      </w:pPr>
      <w:r>
        <w:rPr/>
        <w:t>От своего нелюбимого учителя_________________________</w:t>
      </w:r>
    </w:p>
    <w:p>
      <w:pPr>
        <w:pStyle w:val="Style11"/>
        <w:rPr/>
      </w:pPr>
      <w:r>
        <w:rPr/>
        <w:t>В университете или Профессиональном училище:</w:t>
      </w:r>
    </w:p>
    <w:p>
      <w:pPr>
        <w:pStyle w:val="Style11"/>
        <w:rPr/>
      </w:pPr>
      <w:r>
        <w:rPr/>
        <w:t>Что я более всего /менее всего узнал о лидерстве:</w:t>
      </w:r>
    </w:p>
    <w:p>
      <w:pPr>
        <w:pStyle w:val="Style11"/>
        <w:rPr/>
      </w:pPr>
      <w:r>
        <w:rPr/>
        <w:t>От любимого преподавателя____________________</w:t>
      </w:r>
    </w:p>
    <w:p>
      <w:pPr>
        <w:pStyle w:val="Style11"/>
        <w:rPr/>
      </w:pPr>
      <w:r>
        <w:rPr/>
        <w:t>От нелюбимого преподавателя_________________________</w:t>
      </w:r>
    </w:p>
    <w:p>
      <w:pPr>
        <w:pStyle w:val="Style11"/>
        <w:rPr/>
      </w:pPr>
      <w:r>
        <w:rPr/>
        <w:t>На работе ( на пером месте работы)</w:t>
      </w:r>
    </w:p>
    <w:p>
      <w:pPr>
        <w:pStyle w:val="Style11"/>
        <w:rPr/>
      </w:pPr>
      <w:r>
        <w:rPr/>
        <w:t>Что я более всего /менее всего узнал о лидерстве:</w:t>
      </w:r>
    </w:p>
    <w:p>
      <w:pPr>
        <w:pStyle w:val="Style11"/>
        <w:rPr/>
      </w:pPr>
      <w:r>
        <w:rPr/>
        <w:t>От любимого начальника или работодателя ______________________________</w:t>
      </w:r>
    </w:p>
    <w:p>
      <w:pPr>
        <w:pStyle w:val="Style11"/>
        <w:rPr/>
      </w:pPr>
      <w:r>
        <w:rPr/>
        <w:t>От нелюбимого начальника или работодателя___________________________</w:t>
      </w:r>
    </w:p>
    <w:p>
      <w:pPr>
        <w:pStyle w:val="Style11"/>
        <w:rPr/>
      </w:pPr>
      <w:r>
        <w:rPr/>
        <w:t>От запомнившегося коллеги (отрицательный или положительный опыт)</w:t>
      </w:r>
    </w:p>
    <w:p>
      <w:pPr>
        <w:pStyle w:val="Style11"/>
        <w:rPr/>
      </w:pPr>
      <w:r>
        <w:rPr/>
        <w:t>_________________________________________________________</w:t>
      </w:r>
    </w:p>
    <w:p>
      <w:pPr>
        <w:pStyle w:val="Style11"/>
        <w:rPr/>
      </w:pPr>
      <w:r>
        <w:rPr/>
        <w:t>В обществе (или в округе)</w:t>
      </w:r>
    </w:p>
    <w:p>
      <w:pPr>
        <w:pStyle w:val="Style11"/>
        <w:rPr/>
      </w:pPr>
      <w:r>
        <w:rPr/>
        <w:t>Что я более всего /менее всего узнал о лидерстве:</w:t>
      </w:r>
    </w:p>
    <w:p>
      <w:pPr>
        <w:pStyle w:val="Style11"/>
        <w:rPr/>
      </w:pPr>
      <w:r>
        <w:rPr/>
        <w:t>От человека, которым я восхищался ___________________________________</w:t>
      </w:r>
    </w:p>
    <w:p>
      <w:pPr>
        <w:pStyle w:val="Style11"/>
        <w:rPr/>
      </w:pPr>
      <w:r>
        <w:rPr/>
        <w:t>От человека, который был мне неприятен ______________________________</w:t>
      </w:r>
    </w:p>
    <w:p>
      <w:pPr>
        <w:pStyle w:val="Style11"/>
        <w:rPr/>
      </w:pPr>
      <w:r>
        <w:rPr/>
        <w:t> </w:t>
      </w:r>
    </w:p>
    <w:p>
      <w:pPr>
        <w:pStyle w:val="Style11"/>
        <w:rPr/>
      </w:pPr>
      <w:r>
        <w:rPr/>
        <w:t>В дружеских отношениях:</w:t>
      </w:r>
    </w:p>
    <w:p>
      <w:pPr>
        <w:pStyle w:val="Style11"/>
        <w:rPr/>
      </w:pPr>
      <w:r>
        <w:rPr/>
        <w:t>Что я более всего /менее всего узнал о лидерстве:</w:t>
      </w:r>
    </w:p>
    <w:p>
      <w:pPr>
        <w:pStyle w:val="Style11"/>
        <w:rPr/>
      </w:pPr>
      <w:r>
        <w:rPr/>
        <w:t>От лучшего друга ______________________________</w:t>
      </w:r>
    </w:p>
    <w:p>
      <w:pPr>
        <w:pStyle w:val="Style11"/>
        <w:rPr/>
      </w:pPr>
      <w:r>
        <w:rPr/>
        <w:t>От другого друга________________________________</w:t>
      </w:r>
    </w:p>
    <w:p>
      <w:pPr>
        <w:pStyle w:val="Style11"/>
        <w:rPr/>
      </w:pPr>
      <w:r>
        <w:rPr/>
        <w:t>В партнерстве (в браке или др.)</w:t>
      </w:r>
    </w:p>
    <w:p>
      <w:pPr>
        <w:pStyle w:val="Style11"/>
        <w:rPr/>
      </w:pPr>
      <w:r>
        <w:rPr/>
        <w:t>Что я более всего /менее всего узнал о лидерстве:</w:t>
      </w:r>
    </w:p>
    <w:p>
      <w:pPr>
        <w:pStyle w:val="Style11"/>
        <w:rPr/>
      </w:pPr>
      <w:r>
        <w:rPr/>
        <w:t>От своего партнера _____________________________</w:t>
      </w:r>
    </w:p>
    <w:p>
      <w:pPr>
        <w:pStyle w:val="Style11"/>
        <w:rPr/>
      </w:pPr>
      <w:r>
        <w:rPr/>
        <w:t>От бывшего партнера _____________________________</w:t>
      </w:r>
    </w:p>
    <w:p>
      <w:pPr>
        <w:pStyle w:val="Style11"/>
        <w:rPr/>
      </w:pPr>
      <w:r>
        <w:rPr/>
        <w:t>В моей нынешней семье:</w:t>
      </w:r>
    </w:p>
    <w:p>
      <w:pPr>
        <w:pStyle w:val="Style11"/>
        <w:rPr/>
      </w:pPr>
      <w:r>
        <w:rPr/>
        <w:t>Какой тип лидерства я осуществляю и подаю пример</w:t>
      </w:r>
    </w:p>
    <w:p>
      <w:pPr>
        <w:pStyle w:val="Style11"/>
        <w:rPr/>
      </w:pPr>
      <w:r>
        <w:rPr/>
        <w:t>Как отец ___________________________________________________</w:t>
      </w:r>
    </w:p>
    <w:p>
      <w:pPr>
        <w:pStyle w:val="Style11"/>
        <w:rPr/>
      </w:pPr>
      <w:r>
        <w:rPr/>
        <w:t>Как мать ________________________________________________</w:t>
      </w:r>
    </w:p>
    <w:p>
      <w:pPr>
        <w:pStyle w:val="Style11"/>
        <w:rPr/>
      </w:pPr>
      <w:r>
        <w:rPr/>
        <w:t>Моя роль как лидера в профессиональной деятельности</w:t>
      </w:r>
    </w:p>
    <w:p>
      <w:pPr>
        <w:pStyle w:val="Style11"/>
        <w:rPr/>
      </w:pPr>
      <w:r>
        <w:rPr/>
        <w:t>Какой я управляющий/ руководитель _________________________________</w:t>
      </w:r>
    </w:p>
    <w:p>
      <w:pPr>
        <w:pStyle w:val="Style11"/>
        <w:rPr/>
      </w:pPr>
      <w:r>
        <w:rPr/>
        <w:t>Более всего это проявляется в следующем: _______________________________</w:t>
      </w:r>
    </w:p>
    <w:p>
      <w:pPr>
        <w:pStyle w:val="Style11"/>
        <w:rPr/>
      </w:pPr>
      <w:r>
        <w:rPr/>
        <w:t>Мое самое сильное лидерское качество — _______________________________</w:t>
      </w:r>
    </w:p>
    <w:p>
      <w:pPr>
        <w:pStyle w:val="Style11"/>
        <w:rPr/>
      </w:pPr>
      <w:r>
        <w:rPr/>
        <w:t>Мое самая слабая (нуждается в развитии) лидерская черта __________________</w:t>
      </w:r>
    </w:p>
    <w:p>
      <w:pPr>
        <w:pStyle w:val="Style11"/>
        <w:rPr/>
      </w:pPr>
      <w:r>
        <w:rPr/>
        <w:t>Черты характера, которые я более всего стараюсь изменить ________________</w:t>
      </w:r>
    </w:p>
    <w:p>
      <w:pPr>
        <w:pStyle w:val="Style11"/>
        <w:rPr/>
      </w:pPr>
      <w:r>
        <w:rPr/>
        <w:t> </w:t>
      </w:r>
    </w:p>
    <w:p>
      <w:pPr>
        <w:pStyle w:val="Style11"/>
        <w:rPr/>
      </w:pPr>
      <w:r>
        <w:rPr/>
        <w:t>В мировой истории (лидеры прошлого и настоящего)</w:t>
      </w:r>
    </w:p>
    <w:p>
      <w:pPr>
        <w:pStyle w:val="Style11"/>
        <w:rPr/>
      </w:pPr>
      <w:r>
        <w:rPr/>
        <w:t>Из лидеров в истории мне больше всех нравился_________________________ Почему___________________________________________________________</w:t>
      </w:r>
    </w:p>
    <w:p>
      <w:pPr>
        <w:pStyle w:val="Style11"/>
        <w:rPr/>
      </w:pPr>
      <w:r>
        <w:rPr/>
        <w:t>Из лидеров в истории мне меньше всех нравился _________________________</w:t>
      </w:r>
    </w:p>
    <w:p>
      <w:pPr>
        <w:pStyle w:val="Style11"/>
        <w:rPr/>
      </w:pPr>
      <w:r>
        <w:rPr/>
        <w:t>Почему ___________________________________________________________</w:t>
      </w:r>
    </w:p>
    <w:p>
      <w:pPr>
        <w:pStyle w:val="Style11"/>
        <w:rPr/>
      </w:pPr>
      <w:r>
        <w:rPr/>
        <w:t>Среди сегодняшних мировых лидеров мне более всех нравится ______________</w:t>
      </w:r>
    </w:p>
    <w:p>
      <w:pPr>
        <w:pStyle w:val="Style11"/>
        <w:rPr/>
      </w:pPr>
      <w:r>
        <w:rPr/>
        <w:t>Почему___________________________________________________________</w:t>
      </w:r>
    </w:p>
    <w:p>
      <w:pPr>
        <w:pStyle w:val="Style11"/>
        <w:rPr/>
      </w:pPr>
      <w:r>
        <w:rPr/>
        <w:t>Среди сегодняшних мировых лидеров меньше всего мне нравится ____________</w:t>
      </w:r>
    </w:p>
    <w:p>
      <w:pPr>
        <w:pStyle w:val="Style11"/>
        <w:rPr/>
      </w:pPr>
      <w:r>
        <w:rPr/>
        <w:t>Почему____________________________________________________________</w:t>
      </w:r>
    </w:p>
    <w:p>
      <w:pPr>
        <w:pStyle w:val="Style11"/>
        <w:rPr/>
      </w:pPr>
      <w:r>
        <w:rPr/>
        <w:t> </w:t>
      </w:r>
    </w:p>
    <w:p>
      <w:pPr>
        <w:pStyle w:val="Style11"/>
        <w:rPr/>
      </w:pPr>
      <w:r>
        <w:rPr/>
        <w:t>Эффективное лидерство</w:t>
      </w:r>
    </w:p>
    <w:p>
      <w:pPr>
        <w:pStyle w:val="Style11"/>
        <w:rPr/>
      </w:pPr>
      <w:r>
        <w:rPr/>
        <w:t>Эффективный лидер в жизни — это тот, кто _____________________________</w:t>
      </w:r>
    </w:p>
    <w:p>
      <w:pPr>
        <w:pStyle w:val="Style11"/>
        <w:rPr/>
      </w:pPr>
      <w:r>
        <w:rPr/>
        <w:t>Неэффективный лидер в жизни это тот, кто ______________________________</w:t>
      </w:r>
    </w:p>
    <w:p>
      <w:pPr>
        <w:pStyle w:val="Style11"/>
        <w:rPr/>
      </w:pPr>
      <w:r>
        <w:rPr/>
        <w:t>Успешным лидером меня делает в основном _____________________________</w:t>
      </w:r>
    </w:p>
    <w:p>
      <w:pPr>
        <w:pStyle w:val="Style11"/>
        <w:rPr/>
      </w:pPr>
      <w:r>
        <w:rPr/>
        <w:t>Неуспешным лидером меня делает в основном ___________________________</w:t>
      </w:r>
    </w:p>
    <w:p>
      <w:pPr>
        <w:pStyle w:val="Style11"/>
        <w:rPr/>
      </w:pPr>
      <w:r>
        <w:rPr/>
        <w:t> </w:t>
      </w:r>
    </w:p>
    <w:p>
      <w:pPr>
        <w:pStyle w:val="Style11"/>
        <w:rPr/>
      </w:pPr>
      <w:r>
        <w:rPr/>
        <w:t>Лидерские Цели</w:t>
      </w:r>
    </w:p>
    <w:p>
      <w:pPr>
        <w:pStyle w:val="Style11"/>
        <w:rPr/>
      </w:pPr>
      <w:r>
        <w:rPr/>
        <w:t>Тип лидера, которым являюсь я, это в основном __________________________</w:t>
      </w:r>
    </w:p>
    <w:p>
      <w:pPr>
        <w:pStyle w:val="Style11"/>
        <w:rPr/>
      </w:pPr>
      <w:r>
        <w:rPr/>
        <w:t xml:space="preserve">Тип лидера, которым я хотел бы быть ___________________________________ </w:t>
      </w:r>
    </w:p>
    <w:p>
      <w:pPr>
        <w:pStyle w:val="Style11"/>
        <w:rPr/>
      </w:pPr>
      <w:r>
        <w:rPr/>
        <w:t> </w:t>
      </w:r>
    </w:p>
    <w:p>
      <w:pPr>
        <w:pStyle w:val="Style11"/>
        <w:rPr/>
      </w:pPr>
      <w:r>
        <w:rPr/>
        <w:t>Дополнительные комментарии на тему лидерства _________________________</w:t>
      </w:r>
    </w:p>
    <w:p>
      <w:pPr>
        <w:pStyle w:val="Style11"/>
        <w:rPr/>
      </w:pPr>
      <w:r>
        <w:rPr/>
        <w:t>_________________________________________________________________</w:t>
      </w:r>
    </w:p>
    <w:p>
      <w:pPr>
        <w:pStyle w:val="Style11"/>
        <w:rPr/>
      </w:pPr>
      <w:r>
        <w:rPr/>
        <w:t> </w:t>
      </w:r>
    </w:p>
    <w:p>
      <w:pPr>
        <w:pStyle w:val="Style11"/>
        <w:rPr/>
      </w:pPr>
      <w:r>
        <w:rPr/>
        <w:t>Замечание: Для тех, кто более амбициозен, хорошим упражнением будет написать автобиографический отчет на тему, что мы узнали о лидерстве с самого рождения до настоящего времени. Это позволит интегрировать большое количество информации, которую мы выявили, выполнив предыдущее упражнение.</w:t>
      </w:r>
    </w:p>
    <w:p>
      <w:pPr>
        <w:pStyle w:val="Style11"/>
        <w:rPr/>
      </w:pPr>
      <w:r>
        <w:rPr/>
        <w:t>Упражнение на завершение предложений пробуждает многие мысли, чувства и воспоминания, которые мы накопили за многие годы жизни. Чтобы полностью осознать их ценность, требуется время, усилия и внимание. А теперь давайте перейдем к следующему этапу.</w:t>
      </w:r>
    </w:p>
    <w:p>
      <w:pPr>
        <w:pStyle w:val="Style11"/>
        <w:rPr/>
      </w:pPr>
      <w:r>
        <w:rPr/>
        <w:t> </w:t>
      </w:r>
    </w:p>
    <w:p>
      <w:pPr>
        <w:pStyle w:val="Style11"/>
        <w:rPr/>
      </w:pPr>
      <w:r>
        <w:rPr/>
        <w:t>Самообновление: Пробуждение нашего Величия и Судьбы.</w:t>
      </w:r>
    </w:p>
    <w:p>
      <w:pPr>
        <w:pStyle w:val="Style11"/>
        <w:rPr/>
      </w:pPr>
      <w:r>
        <w:rPr/>
        <w:t>Лишь очень немногие из нас за время своей жизни полностью проживают и реализуют свой потенциал. Думают шире, чем позволяет один только интеллект. Чувствуют интенсивнее, чем только в пределах радости и жалости. Видят дальше, чем прошлое и будущее, и мечтают дальше, чем завтра. Большинство из нас умирает, не успев проснуться и обрести свой путь и величие, ради которых мы были рождены. А многие умирают еще при жизни, так и не научившись видеть дальше своего собственного носа. Это те, кто отказывается от участия в жизни, сделав выбор следовать за толпой и поступать так, как все. Эти люди всегда боятся, что их увидят или услышат, боятся говорить то, что они думают и чувствуют. Они всегда остаются узниками конформистского образа мышления, убеждений и поступков. К сожалению, эти люди составляют большинство. Это те, кому мы передаем свою силу, ожидая, что они укажут нам путь, и разочаровываемся, когда этого не происходит.</w:t>
      </w:r>
    </w:p>
    <w:p>
      <w:pPr>
        <w:pStyle w:val="Style11"/>
        <w:rPr/>
      </w:pPr>
      <w:r>
        <w:rPr/>
        <w:t>Но есть и такие, кто стремится к большему. Есть личности, которым удалось спасти многие из своих врожденных даров, которые столь многие из нас либо потеряли и похоронили, либо не потрудились возродить и взрастить. Это те, кто делает историю, кто влияет на ее ход и может его изменить. Это те, кого не устраивает просто плясать под общественную дудку. Они предпочитают отыскать свой собственный ритм и последовать за ним, и даже добавляют к нему несколько своих собственных мотивов. Эти люди следуют за своим сердцем и становятся нашими героями и первопроходцами. Они идут впереди основной массы, исследуя и нанося на карту маршрут, по которому потом последуют остальные. Это и есть лидеры. Они есть в любой области, от бизнеса до сферы искусства. Они — выходцы из любого этнического слоя и из любого социального класса. Они богатые, и они бедные. Среди них есть люди всех возрастов и представители обоих гендерных лагерей. Некоторые из этих людей достигли высочайшего уровня образованности, но есть и такие, кто даже не закончил школу. Кто-то из них мелькает на передовицах газет и в ток-шоу, а о ком-то мы почти ничего не знаем. Они есть в наших домах, в обществе, в правительстве и на мировой сцене. И мы часто задаем себе вопрос: "Что же в них есть такого, чего нет у нас?"</w:t>
      </w:r>
    </w:p>
    <w:p>
      <w:pPr>
        <w:pStyle w:val="Style11"/>
        <w:rPr/>
      </w:pPr>
      <w:r>
        <w:rPr/>
        <w:t xml:space="preserve">Так к какой же группе принадлежите Вы? Вы проживаете свою жизнь, завидуя тем, кто достиг выдающегося положения в этой жизни, и недоумевая, как им это удалось? Или же Вы тратите свое время и энергию на то, чтобы найти способ и средства добиться того, чего Вы хотите добиться? Следуете ли Вы по пути чужого успеха, соизмеряя свои достижения с чужими, или же Вы определяете свой успех в соответствии с тем, что является важным для Вас и что, на ваш взгляд, имеет смысл? Раз Вы читаете эту книгу и интересуетесь тем, как пробудить и восстановить свои лидерские качества, то, я уверен, Вы относитесь к последней группе. Вы уже начали свой поиск и, возможно, много достигли самостоятельно. И, по мере продолжения своего поиска Вы, без всяких сомнений, нацелены на том, чтобы вновь обрести и воссоздать свое величие и судьбу. </w:t>
      </w:r>
    </w:p>
    <w:p>
      <w:pPr>
        <w:pStyle w:val="Style11"/>
        <w:rPr/>
      </w:pPr>
      <w:r>
        <w:rPr/>
        <w:t xml:space="preserve">Именно этому посвящено мое повествование. Итак, я приветствую Вас и предлагаю продолжить чтение. </w:t>
      </w:r>
    </w:p>
    <w:p>
      <w:pPr>
        <w:pStyle w:val="Style11"/>
        <w:rPr/>
      </w:pPr>
      <w:r>
        <w:rPr/>
        <w:t xml:space="preserve">Добровольно предпринятый поиск величия и судьбы может обернуться рискованной погоней. На этот путь следует вступать лишь тем, кто готов, желает и способен пройти по нему. Вы все еще здесь, или я отпугнул вас? Надеюсь, что нет. Если я правильно догадываюсь, мое предупреждение делает ситуацию только более интересной. Возвращение себе своей судьбы и величия, конечно, не совсем похоже на поиск чаши святого Грааля, но если мы не отнесемся к нему со всей серьезностью, оно может оказаться столь же роковым. </w:t>
      </w:r>
    </w:p>
    <w:p>
      <w:pPr>
        <w:pStyle w:val="Style11"/>
        <w:rPr/>
      </w:pPr>
      <w:r>
        <w:rPr/>
        <w:t>Я обнаружил, что существует четыре первостепенные задачи, которые необходимо выполнить, чтобы пробудиться и обрести свое величия и судьбу. Но прежде, чем приступить к их выполнению, мы должны быть действительно уверены в том, что достойны своего собственного величия и судьбы. Если этой уверенности нет, то нет смысла и нобходимости в том, чтобы продолжать. Именно поэтому столь многие так и не находят себя. Их вера недостаточно сильна. Итак, при условии наличия веры, можно приступить к выполнению четырех задач. Это: первое — просто возврат к истоку. "Это несложно", — можете подумать вы. Просто движение по прямой из пункта А в пункт Б. Но возврат к истоку подразумевает очень сложное путешествие внутрь себя. Это путешествие в самые глубокие и темные части себя и своей жизни, какими мы их создали и прожили. Все еще интересно? Вторая задача предполагает много изменений, как внутренних, так и внешних. Эта задача требует от нас полностью изменить свой привычный способ мышления, чувств, зрения и действий. Речь идет об изменении нашего обычного подхода. Для этого требуются некоторые усилия, потому что таким образом мы расстаемся со своим привычным способом восприятия мира и своего места в нем. Если это не окажется для нас слишком сложным шагом, тогда мы сможем приступить к выполнению третьей задачи, которая ставит нас перед лицом испытания. Эта задача требует встретить и принять серьезный вызов. Потому что, если мы сделаем это, мы в конце концов встретим самих себя. Себя, какими мы есть на самом деле. Эта третья задача требует, чтобы мы изменились и вступили в свои неотъемлемые врожденные права. Четвертая — и последняя — задача объемлет три предыдущих. Мы должны взять на себя обязательство выполнять эту задачу каждый день и каждую минуту своей жизни. Без этого обязятельства она не может быть реализована. Нельзя совершить только малую часть и надеяться, что этого будет достаточно. Неполные и частичные обязательства здесь не подходят, поскольку четвертая задача заключается в том, чтобы целиком отдаваться проживанию всего того, что мы делаем и чем являемся. Одно дело — пробудиться, и совсем другое дело — оставаться бодрствующими. Вот почему выполнение четвертой задачи требует от нас так много.</w:t>
      </w:r>
    </w:p>
    <w:p>
      <w:pPr>
        <w:pStyle w:val="Style11"/>
        <w:rPr/>
      </w:pPr>
      <w:r>
        <w:rPr/>
        <w:t>Эти четыре задачи не являются единственным условием нашего пробуждения, но они могут помочь нам встать на ноги и получить несколько хороших и ценных уроков. Они также могут послужить вехами на нашем пути туда, куда мы направляемся.</w:t>
      </w:r>
    </w:p>
    <w:p>
      <w:pPr>
        <w:pStyle w:val="Style11"/>
        <w:rPr/>
      </w:pPr>
      <w:r>
        <w:rPr/>
        <w:t>Обратимся к первому шагу — возврат к истоку. У каждого может быть свой исток, как я его называю. Для некоторых из нас это витальность. Для других это может быть сила. Для третьих это творческий резервуар, который находится глубоко внутри нас и за нашими пределами. На самом деле не так уж важно, как мы будем это называть и какое значение это играет для нас. Потому что еще более важно, чем прибытие к истоку, сам путь к нему. То, что мы узнаем, открываем и открываем вновь на этом пути. Вот что действительно важно. Требуется большая воля и мужество, чтобы пройти обратно по своей жизни и вспомнить события из прошлого. Некоторые из воспоминаний могут оказаться неприятными и вновь вызвать боль, чувство потери и разочарования. Они могут перенести нас в моменты стыда, которые мы хотели бы просто забыть. Но все это необходимо, если мы хотим вернуться к своему истоку.</w:t>
      </w:r>
    </w:p>
    <w:p>
      <w:pPr>
        <w:pStyle w:val="Style11"/>
        <w:rPr/>
      </w:pPr>
      <w:r>
        <w:rPr/>
        <w:t>Я помню, как мой отчим заявил мне, что я всю жизнь буду неудачником и никогда ничего не добьюсь. Как он сказал мне со свойственной ему резкостью, "Все у тебя будет через задницу". Помню, как в тот момент все мое тело напряглось. Это был мой способ обороны и самозащиты. Мне было очень больно, не столько из-за самих слов и даже не из-за того, как он их сказал. Обиднее всего было то, что он не мог оказать мне той поддержки, которая была необходима мне, чтобы найти свой собственный путь в жизни. Она была нужна мне больше, чем все остальное. Мне было необходимо руководство со стороны отца. Я нуждался в том, чтобы он верил в меня, так, чтобы я сам учился верить в свои силы. Но как он мог направить меня к моей судьбе, когда сам был так далек от своей собственной? Как я мог надеяться, что он поверит в меня, когда он не верил в самого себя? Сколькие из нас могут вспомнить о том, как нуждались в руководстве со стороны своего первого Лидера Учителя, но так и не получили его? О том, как они пытались найти свой путь, но заблудились и отчаялись? Именно это произошло со мной. С Вами тоже? Я мог бы расказать много историй, очень похожих на мою собственную. Я слушал их на протяжении многих лет от моих пациентов и участников тренингов. Они рассказывали о том, как отчаянно искали кого-нибудь среди взрослых, кто мог бы помочь им в момент личного кризиса, и так никого и не нашли. Но вглядываясь еще пристальнее в силу испытываемой боли, я вижу и светлую сторону этого эпизода с отчимом. Несколькими годами позже, когда я закончил университет, он сказал мне, что когда-нибудь, если захочу, я смогу стать президентом. Помню слезы, которые стояли у него в глазах, когда он говорил это. Это было нечто вроде той поддержки, в которой я так нуждался раньше, и хотя она пришла годы спустя, после того, как я сам составил для себя программу, его слова было очень приятно слышать.</w:t>
      </w:r>
    </w:p>
    <w:p>
      <w:pPr>
        <w:pStyle w:val="Style11"/>
        <w:rPr/>
      </w:pPr>
      <w:r>
        <w:rPr/>
        <w:t>Как я уже говорил, когда оглядываешься назад, на поверхность могут всплыть некоторые болезненные воспоминания из прошлого. Очевидно, так произошло и со мной. Тем не менее, способность вернуться вновь в те далекие времена позволяет нам увидеть и прочувствовать некоторые вещи так, как мы не могли в тот момент, когда они происходили. Этот процесс несет с собой облегчение застарелого чувства боли, которое мы часто прячем и которого избегаем. Это освобождение пробуждает новую энергию и позволяет той энергии, которая оставалась внутри, ожить вновь. Это дает нам возможность вернуть себе часть своей жизни и перенести ее из прошлого в настоящее, где мы можем начать интегрировать ее в целое своей сегодняшней жизни. Таким образом, теперь мы знаем, что сам "путь" также является частью прибытия. Потому что, если мы способны пройти через этот процесс, все, что мы узнаем и вновь находим, переносит нас ближе к тому месту, куда мы стремимся.</w:t>
      </w:r>
    </w:p>
    <w:p>
      <w:pPr>
        <w:pStyle w:val="Style11"/>
        <w:rPr/>
      </w:pPr>
      <w:r>
        <w:rPr/>
        <w:t>Часто во время тренингов я прошу людей пересесть со своих мест, которые они занимают в настоящий момент. После этого я прошу их посмотреть на самих себя и на всю группу с нового места, которое они заняли теперь.</w:t>
      </w:r>
    </w:p>
    <w:p>
      <w:pPr>
        <w:pStyle w:val="Style11"/>
        <w:rPr/>
      </w:pPr>
      <w:r>
        <w:rPr/>
        <w:t>Чтобы нарушить привычную схему мышления, чувств, видения и действия, полезно иногда смещать угол своего внимания и восприятия. Будучи людьми, мы остаемся подвержены привычке. Чтобы обучаться и развиваться, нам нужно повторять некоторые действия. Если этот процесс не контролируется, он может перерасти в привычную рутину. Большое количество рутины в конечном итоге убивает спонтанность и ограничивает нашу подвижность и возможность выбора. Когда мы меняем привычную схему жизни и прерываем рутинный поток, это освобождает нас и дает большее количество энергии и более свежий взгляд на мир.</w:t>
      </w:r>
    </w:p>
    <w:p>
      <w:pPr>
        <w:pStyle w:val="Style11"/>
        <w:rPr/>
      </w:pPr>
      <w:r>
        <w:rPr/>
        <w:t>Если у Вас есть свободная минута, просто поднимите вверх один палец на любой руке и внимательно посмотрите на его подушечку. Известно, что ни у кого в мире нет отпечатка пальца, идентичного вашему. Ведь это о чем-то говорит, правда? Это говорит нам о том, что мы все разные. А теперь я задам вам вопрос. Ради чего мы так упорно стараемся скрыть от себя этот факт и стремимся во всем походить на других? Как только в моде появляется новая прическа, мы непременно должны сделать себе такую же. Когда появляется новый стиль в одежде, мы стремимся купить эту одежду одними из первых. Все мы рождены разными, и это означает, что путь к своей судьбе у каждого тоже свой. На самом деле, отличаться от других — один из аспектов нашей судьбы. Разве не разумно предположить, что многие из великих общественных деятелей, внесших свой вклад в развитие общества, возможно, весьма отличались от остальных людей? От большинства? И в этом тоже заключается часть сделанного ими вклада — не оставаться незаметными, но сделать шаг вперед, чтобы их увидели, пусть даже при этом их воспримут как людей странных, и даже, может быть, немного сумасшедших. Но неужели они действительно были настолько необыкновенны? Я так не думаю. Скорее всего, они попросту не боялись быть самими собой, а это и есть то, что делает людей необыкновенными.</w:t>
      </w:r>
    </w:p>
    <w:p>
      <w:pPr>
        <w:pStyle w:val="Style11"/>
        <w:rPr/>
      </w:pPr>
      <w:r>
        <w:rPr/>
        <w:t>Жить в этом мире, быть самим собой — это риск и вызов. Все мы знаем об этом и до сих пор носим в своей душе шрамы с той поры, когда мы попытались быть собой и в результате были отвергнуты окружающими. Но если мы не будем рисковать, мы так никогда и не узнаем всей глубины своего потенциала и более масштабные истины жизни.</w:t>
      </w:r>
    </w:p>
    <w:p>
      <w:pPr>
        <w:pStyle w:val="Style11"/>
        <w:rPr/>
      </w:pPr>
      <w:r>
        <w:rPr/>
        <w:t xml:space="preserve">Четвертая и последняя задача подразумевает три остальных. Чтобы интенсивно проживать каждый момент жизни, мы должны постоянно поддерживать связь со своим глубинным внутренним источником. Этот источник и есть та жизненная сила, которая течет в каждой клеточке нашего тела. Для того, чтобы стать еще больше самими собой, мы должны знать, кто мы есть, или, по крайней мере, всегда узнавать и открывать в себе нечто новое. Мы должны желать вывернуть самих себя наизнанку, перевернуть вниз головой и как угодно еще, чтобы исследовать все существующие измерения своей души, как познанные, так и неизвестные. Мы должны стремиться оставаться сознательными и алертными и быть всегда наготове. Для этого требуется наша полная отдача. Это необходимо, чтобы продолжать учиться и познавать глубины своего и коллективного я. Такая жизнь есть проявление нашего подлинного жизненного источника. Это, в свою очередь, превращает нашу жизнь в ритуал. </w:t>
      </w:r>
    </w:p>
    <w:p>
      <w:pPr>
        <w:pStyle w:val="Style11"/>
        <w:rPr/>
      </w:pPr>
      <w:r>
        <w:rPr/>
        <w:t>Пробуждение своего величия и судьбы — нечто большее, чем просто процесс обновления. Это продолжающийся всю жизнь процесс достижения того лучшего, на что способен каждый отдельный человек. Это не означает, что нужно делать нечто экстраординарное в глазах других. Это не означает, что нужно в чем-то превосходить или быть сильнее остальных. Это не означает, что нужно искать судьбу, которая хоть в чем-то важнее судеб других людей. Это означает подключиться к источнику, который исцеляет и одновременно развивает нашу способность принять на себя руководство своей жизнью и превратить ее в то, во что мы способны. Это и есть наша судьба, в которой сияет наше наследственное величие и в которой возрождается подлинное лидерство.</w:t>
      </w:r>
    </w:p>
    <w:p>
      <w:pPr>
        <w:pStyle w:val="Style11"/>
        <w:rPr/>
      </w:pPr>
      <w:r>
        <w:rPr/>
        <w:t> </w:t>
      </w:r>
    </w:p>
    <w:p>
      <w:pPr>
        <w:pStyle w:val="Style11"/>
        <w:rPr/>
      </w:pPr>
      <w:r>
        <w:rPr/>
        <w:t>Семья: руководство по рециркуляции и исцелению.</w:t>
      </w:r>
    </w:p>
    <w:p>
      <w:pPr>
        <w:pStyle w:val="Style11"/>
        <w:rPr/>
      </w:pPr>
      <w:r>
        <w:rPr/>
        <w:t xml:space="preserve">Недавно один мой коллега познакомил меня с психологом-консультантом, который специализируется на тренингах по лидерству. Особенность его философии и подхода заключается в том, что он обучает людей со всей душой. Он рассказывает участникам своих семинаров о том, как ему пришлось на собственном опыте узнавать разницу между настоящим лидерством и просто исполнением этой роли. Он рассказывает о том, как для того, чтобы обнаружить, что он потерял управление своей собственной жизнью, ему пришлось пройти через неудавшийся брак, через борьбу с алкогольной зависимостью и внезапное открытие того факта, что его сын сидит на кокаине. Внешне это был добившийся успехов человек, окончивший лучшие университеты, основатель двух успешно развивающихся компаний, профессор бизнес-школы. В действительности же вся его жизнь была подобна пустой шелухе. Сегодня его сын работает вместе с ним, помогая ему в проведении тренинговых курсов по лидерству, на которые, между прочим, всегда много желающих попасть. Это лучший метод обучения. Ему пришлось получить сердечную рану и потерять семью, чтобы понять, что все то время и энергия, которые он тратил на то, чтобы хорошо выглядеть и оправдывать себя в глазах окружающих, обернулись крушением другой части его жизни. </w:t>
      </w:r>
    </w:p>
    <w:p>
      <w:pPr>
        <w:pStyle w:val="Style11"/>
        <w:rPr/>
      </w:pPr>
      <w:r>
        <w:rPr/>
        <w:t>Я не знаю, как часто мы говорим тем, кого больше всех любим: "У меня нет сейчас времени" или "В другой раз". Эти фразы стали такими привычными в условиях стремительного ритма нашей сегодняшней жизни, когда мы постоянно откладываем на потом то, что действительно важно, и вместо этого занимаемся делами, которые почему-то считаются первостепенными. Мы повторяем себе, и даже начинаем в это верить, что что никогда не поздно все исправить. Как один менеджер, у которого вошло в привычку откладывать свои семейные дела на потом, наивно полагая, что всегда представится еще одна возможность наверстать упущенное. А однажды ему позвонили из полиции и сообщили, что его жена и двое детей погибли в автокатастрофе. Этот человек долгое время не мог себе этого простить. Чувство вины преследовало его до тех пор, пока годы спустя один священник не помог ему исцелиться от боли.</w:t>
      </w:r>
    </w:p>
    <w:p>
      <w:pPr>
        <w:pStyle w:val="Style11"/>
        <w:rPr/>
      </w:pPr>
      <w:r>
        <w:rPr/>
        <w:t>Я видел, к чему может привести нас и тех, с кем мы связаны взаимоотношениями, наша привычка к постоянным отговоркам. Я работал с такими людьми, и должен сказать, что это не самое приятное состояние. По этой причине я написал и включил в текст книги следующее руководство. Пора прекратить пренебрегать теми, кого мы любим, и уделять все свое время только бизнесу и своей профессиональной деятельности. Это лучше, чем учится на своем горьком опыте или понимать все тогда, когда уже слишком поздно.</w:t>
      </w:r>
    </w:p>
    <w:p>
      <w:pPr>
        <w:pStyle w:val="Style11"/>
        <w:rPr/>
      </w:pPr>
      <w:r>
        <w:rPr/>
        <w:t>Что для нас означает Семья.</w:t>
      </w:r>
    </w:p>
    <w:p>
      <w:pPr>
        <w:pStyle w:val="Style11"/>
        <w:rPr/>
      </w:pPr>
      <w:r>
        <w:rPr/>
        <w:t>Сегодняшняя семья существует в самых различных формах, размерах и видах. По причине большого количества разводов число семей, где всего один родитель, достигло рекордного уровня. Сюда же относятся женщины, предпочитающие рожать и воспитывать ребенка в одиночку. Существуют семьи, в которых вместе живут дети от предыдущих браков партнеров. Например, у меня есть знакомая пара, у которой восемь детей: двое от его первого брака, один от его второго брака, и трое от ее предыдущего брака. И еще двое детей родились у них в настоящем браке. Другой пример — моя собственная семья. У меня была тетя, которая к моменту своей смерти побывала замужем шесть раз. Шестой раз она вышла замуж за мужчину, у которого было десять детей и чья жена ушла из семьи. Моей тетке понадобилось шесть браков, прежде чем ей удалось найти свое счастье, потому что она действительно была счастлива в своей последней семье, численностью напоминавшей бейсбольную команду. Независимо от тех обстоятельств, по которым люди оказываются вместе, если они вместе, они образуют некую единицу или группу, которую можно назвать семьей. А вот как мы относимся к этой семье и что она для нас значит, это уже совсем другой вопрос.</w:t>
      </w:r>
    </w:p>
    <w:p>
      <w:pPr>
        <w:pStyle w:val="Style11"/>
        <w:rPr/>
      </w:pPr>
      <w:r>
        <w:rPr/>
        <w:t>Я часто говорю участникам своих тренингов, что по возвращении домой первое, что они должны сделать, это обнять своих родителей или детей и сказать им, что они их любят. Я говорю им, что неважно, как часто мы говорим эту фразу. Дорогим нашему сердцу людям необходимо иногда слышать это. Всегда находятся такие, для которых эта задача оказывается чем-то необычным. Помню, как один человек рассказал мне, что его жена и дети после того, как он обнял их у порога, решили, что он находится под воздействием наркотика. Фраза "Я люблю тебя" по отношению к жене и детям была чем-то совершенно непривычным для него. Он не умел делать этого по той причине, что это не было принято в его собственной семье. Очень часто я слышу рассказы о том, что люди смущаются и чувствуют себя неудобно, когда муж или отец пытаются обнять их. Но почему мы должны чувствовать себя смущенными в тот момент, когда демонстрируем свои чувства по отношению к тем, кого любим?</w:t>
      </w:r>
    </w:p>
    <w:p>
      <w:pPr>
        <w:pStyle w:val="Style11"/>
        <w:rPr/>
      </w:pPr>
      <w:r>
        <w:rPr/>
        <w:t xml:space="preserve">Давайте попробуем разобраться. Кто из членов нашей семьи нуждается в том, чтобы мы говорили им, что любим их? С кем из членов нашей семьи у нас до сих пор происходят конфликты? С родителями? Сыновьями? Дочерьми? А как насчет семьи, в которой мы выросли? Неразрешенные конфликты через некоторое время переходят в обиду и остаются, причиняя нам боль. Вы помните о данном вами обещании? Нарушенные обещания причиняют обиду и создают нежелаемую дистанцию между людьми. Давайте помнить о том, что любовь — это одна из наиболее могущественных исцеляющих и объединяющих сил. Чем чаще мы говорим о своей любви и чем чаще мы показываем ее, те больше гарантия того, что мы услышим о ней и получим ее от окружающих. Чем больше мы отдаем, тем больше мы получаем. Умение отдавать и принимать необходимо для сохранения равновесия в нашей жизни. Это верно как в отношении любви, так в отношении семьи. Чем чаще мы будем так поступать в своей семье, тем больше это будет просачиваться в наши отношения с друзьями и с теми, с кем мы общаемся в повседневной жизни. </w:t>
      </w:r>
    </w:p>
    <w:p>
      <w:pPr>
        <w:pStyle w:val="Style11"/>
        <w:rPr/>
      </w:pPr>
      <w:r>
        <w:rPr/>
        <w:t> </w:t>
      </w:r>
    </w:p>
    <w:p>
      <w:pPr>
        <w:pStyle w:val="Style11"/>
        <w:rPr/>
      </w:pPr>
      <w:r>
        <w:rPr/>
        <w:t>Говорить все как есть.</w:t>
      </w:r>
    </w:p>
    <w:p>
      <w:pPr>
        <w:pStyle w:val="Style11"/>
        <w:rPr/>
      </w:pPr>
      <w:r>
        <w:rPr/>
        <w:t xml:space="preserve">Правда открывает дверь нашего сердца. Сокрытие ее и от нее закрывает </w:t>
      </w:r>
    </w:p>
    <w:p>
      <w:pPr>
        <w:pStyle w:val="Style11"/>
        <w:rPr/>
      </w:pPr>
      <w:r>
        <w:rPr/>
        <w:t>эту дверь.</w:t>
      </w:r>
    </w:p>
    <w:p>
      <w:pPr>
        <w:pStyle w:val="Style11"/>
        <w:rPr/>
      </w:pPr>
      <w:r>
        <w:rPr/>
        <w:t>Все мы скрываем что-либо от своих семей по той причине, что мы либо не хотим причинить своим близким боль и боимся быть отвергнуты ими, или же мы сами не хотим знать, что кроется внутри. Бывают обстоятельства, когда лучше ничего не говорить, по крайней мере, некоторое время. Это позволяет нам собраться с мыслями и чувствами и лучше разобраться в себе. Это бывает необходимо, и если в такой момент мы поступаем наоборот, мы только ухудшаем ситуацию. Однако, как я убедился, бывают случаи, когда члены нашей семьи желают быть в курсе того, что происходит. Они пытаются выяснить или угадать, в чем дело. В конце концов, близкие нам люди обладают встроенным радаром, улавливающим все то, что мы пытаемся от них скрыть. Когда мы открыты перед ними, мы позволяем им видеть и узнавать нас ближе. В противном случае они наблюдают и узнают только наше замаскированное я. Когда мы открыты перед своей семьей, мы учим их тому, сколь важна искренность. В семьях, как и в межличностных отношениях, искренность необходима. Когда мы открыты и не скрываем того, что у нас на сердце, мы таким образом оказываем своим близким величайшее уважение и формируем эту же черту в них. Когда мы говорим все как есть, мы проявляем лидерство. Говорить все как есть не означает просто высказать свое мнение или оставить за собой последнее слово. Вовсе нет. Это было бы просто пережившим себя авторитарным поведением, не имеющим ничего общего с подлинным лидерством. Говорить все как есть означает не только дать людям возможность услышать то, что желаем сказать мы, но и предоставить другим свободу сказать то, что они желают донести до нас.</w:t>
      </w:r>
    </w:p>
    <w:p>
      <w:pPr>
        <w:pStyle w:val="Style11"/>
        <w:rPr/>
      </w:pPr>
      <w:r>
        <w:rPr/>
        <w:t> </w:t>
      </w:r>
    </w:p>
    <w:p>
      <w:pPr>
        <w:pStyle w:val="Style11"/>
        <w:rPr/>
      </w:pPr>
      <w:r>
        <w:rPr/>
        <w:t>Время слушать.</w:t>
      </w:r>
    </w:p>
    <w:p>
      <w:pPr>
        <w:pStyle w:val="Style11"/>
        <w:rPr/>
      </w:pPr>
      <w:r>
        <w:rPr/>
        <w:t xml:space="preserve">"Он никогда меня не слушает". "Он относится ко мне так, словно меня вообще нет", "Когда я говорю с ним, он заставляет меня почувствовать себя так, словно меня вообще не существует". Это сказала четырнадцатилетняя девочка во время школьной дискуссии, ведущим которой был я. Меня пригласили провести в ее классе беседу на тему общения между молодежью и взрослыми. Комментарии этой девочки не многим отличались от того, что говорили ее остальные одноклассники. Эта тема повторялась вновь и вновь. Самой большой проблемой в общении взрослых и молодых оказалась то, что взрослые не умеют слушать. </w:t>
      </w:r>
    </w:p>
    <w:p>
      <w:pPr>
        <w:pStyle w:val="Style11"/>
        <w:rPr/>
      </w:pPr>
      <w:r>
        <w:rPr/>
        <w:t>Когда мы не слушаем, мы не видим. То есть мы не видим тех, с кем мы разговариваем. Если мы их не видим, мы не знаем, какие они есть на самом деле, в чем они нуждаются и что они чувствуют. Наша молодежь нуждается быть увиденной и услышанной, чтобы почувствовать, что они чего-то стоят, что их ценят. Умение слушать — первый шаг на этом пути.</w:t>
      </w:r>
    </w:p>
    <w:p>
      <w:pPr>
        <w:pStyle w:val="Style11"/>
        <w:rPr/>
      </w:pPr>
      <w:r>
        <w:rPr/>
        <w:t> </w:t>
      </w:r>
    </w:p>
    <w:p>
      <w:pPr>
        <w:pStyle w:val="Style11"/>
        <w:rPr/>
      </w:pPr>
      <w:r>
        <w:rPr/>
        <w:t>Потребность в доверии.</w:t>
      </w:r>
    </w:p>
    <w:p>
      <w:pPr>
        <w:pStyle w:val="Style11"/>
        <w:rPr/>
      </w:pPr>
      <w:r>
        <w:rPr/>
        <w:t>Доверие — еще одна проблемная сфера, существующая во внутрисемейных отношениях. Доверие говорит нам о том, что мы можем оставаться собой и быть уважаемыми за это. Доверие говорит о том, что в нас верят. Что окружающие чувствуют, что на наши слова и действия можно положиться. Когда нам доверяют, мы чувствуем, что имеем право делать свой собственный выбор, совершать свои собственные ошибки и расти и учиться на них. Когда нам доверяют, мы получаем послание от "важных для нас окружающих" о том, что мы хороши такими, какие мы есть, и что мы способны расти.</w:t>
      </w:r>
    </w:p>
    <w:p>
      <w:pPr>
        <w:pStyle w:val="Style11"/>
        <w:rPr/>
      </w:pPr>
      <w:r>
        <w:rPr/>
        <w:t>Если же нам не доверяют, мы не только получаем послание о том, что мы не хороши такими, какие мы есть. Нам говорится, что мы "не достаточны", что в нас чего-то не хватает. А когда нам это говорят, нам также говорят о том, что "важные для нас окружающие" убеждены в том, что мы не способны отвечать за свои действия, что мы все еще дети.</w:t>
      </w:r>
    </w:p>
    <w:p>
      <w:pPr>
        <w:pStyle w:val="Style11"/>
        <w:rPr/>
      </w:pPr>
      <w:r>
        <w:rPr/>
        <w:t>Потребность в доверии является основной в любых человеческих отношениях. Она начинается еще в семье и либо удовлетворяется, либо нет. Если она не удовлетворена, нам трудно доверять самим себе. Мы не можем принимать решения, не можем рисковать, опасаясь покинуть свои привычные пределы. Если мы не имеем доверия, мы боимся жизни и большинства из того, что есть в ней.</w:t>
      </w:r>
    </w:p>
    <w:p>
      <w:pPr>
        <w:pStyle w:val="Style11"/>
        <w:rPr/>
      </w:pPr>
      <w:r>
        <w:rPr/>
        <w:t> </w:t>
      </w:r>
    </w:p>
    <w:p>
      <w:pPr>
        <w:pStyle w:val="Style11"/>
        <w:rPr/>
      </w:pPr>
      <w:r>
        <w:rPr/>
        <w:t> </w:t>
      </w:r>
    </w:p>
    <w:p>
      <w:pPr>
        <w:pStyle w:val="Style11"/>
        <w:rPr/>
      </w:pPr>
      <w:r>
        <w:rPr/>
        <w:t>Не стесняться своих чувств.</w:t>
      </w:r>
    </w:p>
    <w:p>
      <w:pPr>
        <w:pStyle w:val="Style11"/>
        <w:rPr/>
      </w:pPr>
      <w:r>
        <w:rPr/>
        <w:t xml:space="preserve">Члены нашей семьи нуждаются, чтобы мы говорили им о том, как много они для значат. Но это нужно также показывать им. Для этого не нужно делать ничего особенного. Это не значит, что нужно только покупать своим близким вещи — это стало привычным решением проблемы. Теплая улыбка, добрый взгляд, объятия, похлопывание по плечу, нежное прикосновение — вот несколько способов сказать нечто большее, чем просто купить что-нибудь. </w:t>
      </w:r>
    </w:p>
    <w:p>
      <w:pPr>
        <w:pStyle w:val="Style11"/>
        <w:rPr/>
      </w:pPr>
      <w:r>
        <w:rPr/>
        <w:t>Как дети, мы нуждаемся в том, чтобы нам нам напоминали о том, что кто-то помнит и любит нас. Это позволяет нам чувствовать себя защищенными и не одинокими.</w:t>
      </w:r>
    </w:p>
    <w:p>
      <w:pPr>
        <w:pStyle w:val="Style11"/>
        <w:rPr/>
      </w:pPr>
      <w:r>
        <w:rPr/>
        <w:t xml:space="preserve">Как взрослые, мы до сих пор сохранили внутри себя маленького ребенка, которому время от времени необходимо почувствовать себя в безопасности и ощутить поддержку. Когда мы чувтвуем это, мы становимся более открытыми для жизни. Мы можем развиваться, творить и дерзать. Когда мы знаем, что о нас заботятся, мир становится для нас более надежным. Это необходимо как взрослым, так и детям. </w:t>
      </w:r>
    </w:p>
    <w:p>
      <w:pPr>
        <w:pStyle w:val="Style11"/>
        <w:rPr/>
      </w:pPr>
      <w:r>
        <w:rPr/>
        <w:t> </w:t>
      </w:r>
    </w:p>
    <w:p>
      <w:pPr>
        <w:pStyle w:val="Style11"/>
        <w:rPr/>
      </w:pPr>
      <w:r>
        <w:rPr/>
        <w:t>Откладывание на потом: "Я сделаю это завтра".</w:t>
      </w:r>
    </w:p>
    <w:p>
      <w:pPr>
        <w:pStyle w:val="Style11"/>
        <w:rPr/>
      </w:pPr>
      <w:r>
        <w:rPr/>
        <w:t>Существует старая шутка о рассеянном профессоре, который умер и забыл прийти на свои похороны. Когда откладывание дел на потом входит в привычку, мы привыкаем задерживать и откладывать на потом всю свою жизнь. Если эта привычка стала очень сильной, она может создать очень много проблем. Особенно, если это касается семьи.</w:t>
      </w:r>
    </w:p>
    <w:p>
      <w:pPr>
        <w:pStyle w:val="Style11"/>
        <w:rPr/>
      </w:pPr>
      <w:r>
        <w:rPr/>
        <w:t>Если мы обещаем дочери починить спущенную шину на велосипеде, но потом забываем об этом, отвлекшись на футбол по телевизору, мы посылаем ей послание, что ее дела не столь важны. Нам может казаться, что откладывание дел на потом помогает нам сэкономить время. Напротив, когда мы откладываем дела, мы теряем время. Чем больше мы откладываем какое-то дело, тем сильнее нас преследует мысль о том, что что-то осталось невыполненным. И это будет мучить нас до тех пор, пока мы не вернемся к отложенному делу. Откладывание удерживает нас в будущем, потому что в результате мы всегда опережаем сами себя. Всегда пытаемся попасть в какое-то место, но нам это, как правило, не удается. По крайней мере тогда, когда мы должны там оказаться. При этом, постоянно находясь впереди себя, мы в итоге оказываемся позади. По этой причине мы постоянно торопимся, чтобы нагнать время. Откладывание дел на потом раскалывает нашу энергию, направляя ее в прошлое и в будущее. Проблема заключается в том, что мы весьма редко, если вообще когда-нибудь, живем в настоящем времени.</w:t>
      </w:r>
    </w:p>
    <w:p>
      <w:pPr>
        <w:pStyle w:val="Style11"/>
        <w:rPr/>
      </w:pPr>
      <w:r>
        <w:rPr/>
        <w:t>Когда мы откладываем дела на потом, мы получаем иллюзию того, что мы "контролируем ситуацию" и как будто идем впереди. В то время как на самом деле мы плетемся в хвосте, теряя время, энергию и контакт с жизнью. Мы также теряем управление процессом своей жизни, и лидером становится откладывание. А мы становимся его беспомощной жертвой.</w:t>
      </w:r>
    </w:p>
    <w:p>
      <w:pPr>
        <w:pStyle w:val="Style11"/>
        <w:rPr/>
      </w:pPr>
      <w:r>
        <w:rPr/>
        <w:t xml:space="preserve">Давайте помнить о том, что откладывание дел на потом — стратегия, оставшаяся у нас с детства. В то время она помогала нам избегать прямых встреч с жизнью. Но во взрослой жизни, жизни родителей и партнеров, эта стратегия не работает. </w:t>
      </w:r>
    </w:p>
    <w:p>
      <w:pPr>
        <w:pStyle w:val="Style11"/>
        <w:rPr/>
      </w:pPr>
      <w:r>
        <w:rPr/>
        <w:t>Помните. Когда приходит смерть, мы не можем сказать: "Приходи завтра". Потому что, когда приходит смерть, она приходит, не откладывая. Когда она готова забрать нас с собой, она делает это независимо от того, готовы мы к этому или нет.</w:t>
      </w:r>
    </w:p>
    <w:p>
      <w:pPr>
        <w:pStyle w:val="Style11"/>
        <w:rPr/>
      </w:pPr>
      <w:r>
        <w:rPr/>
        <w:t>Кое-что о культуре.</w:t>
      </w:r>
    </w:p>
    <w:p>
      <w:pPr>
        <w:pStyle w:val="Style11"/>
        <w:rPr/>
      </w:pPr>
      <w:r>
        <w:rPr/>
        <w:t>Путешествуя, я побывал во многих странах с разными обычаями. В Восточной Европе, например, существует обычай приветствовать женщину, целуя ее в щеку. В Венгрии принято целовать в обе щеки. То же самое в Чешской Республике. А в Польше принято целовать в щеку три раза. Один раз в одну щеку, потом в другую и опять в первую. Иногда я путался и целовал только в обе щеки и мне тут же напоминали о третьем поцелуе. Когда я забыл и в Венгрии попытался поцеловать женщину три раза, она посмотрела на меня так, словно я прибыл с другой планеты. Однажды в Словакии я провел целый вечер, обучаясь тому, как правильно приветствовать хозяев дома в традиционной манере. Для этого нужно поднять маленький стакан бренди, глядя хозяевам в глаза, и возгласить: "Nas Dravia!", что на словацком языке означает "За Ваше здоровье". Проделав это около шести или восьми раз, я прилично опьянел.</w:t>
      </w:r>
    </w:p>
    <w:p>
      <w:pPr>
        <w:pStyle w:val="Style11"/>
        <w:rPr/>
      </w:pPr>
      <w:r>
        <w:rPr/>
        <w:t>Один обычай в одной стране может означать нечто совершенно иное в другой стране. Когда вы вежливо отказываетесь принять участие в каком-либо традиционном действии, то, независимо от причины, это воспринимается как оскорбление. Это воспринимается так, как будто вы сказали: "Нет, это для меня неприемлемо". Так вот я спрашиваю: позволительно ли отказаться выпить яд, не беспокоясь при этом о том, кого ты тем самым обидел?</w:t>
      </w:r>
    </w:p>
    <w:p>
      <w:pPr>
        <w:pStyle w:val="Style11"/>
        <w:rPr/>
      </w:pPr>
      <w:r>
        <w:rPr/>
        <w:t xml:space="preserve">Однажды в Польше мой друг пригласил меня в дом своих родителей на обед. Я предупредил его, что уже поел, на что он ответил, что нужно будет съесть совсем немного, просто чтобы доставить удовольствие его матери. Я так и сделал. Однако, когда я мягко отказался в ответ на попытку его матери вновь наполнить мою тарелку, мой друг сказал мне, что я очень обижу его мать, если не съем то, что она положила. Мне не хотелось никого обижать, поскольку я был гостем в их стране, так что я доел все. Позже меня стошнило и весь остаток вечера болела голова. Очевидно, те два обеда, что я съел в этот день, не очень сочетались между собой. Головная боль появилась у меня по двум причинам: во-первых, потому что я смешал два блюда, а во-вторых, по причине злости на самого себя за то, что я не сказал матери своего друга о том, что уже поел и вежливо не отклонил ее настойчивые уговоры поесть еще. Итак, как же нужно было поступить в данной ситуации? Следовало ли мне быть честным и постараться все объяснить, рискуя обидеть мать моего друга, или же я должен был насильно запихнуть в себя все, что мне предложили, и в результате плохо себя чувствовать? Правильно ли быть честным, уважая самого себя, или же следует поступать в соответствии с убеждениями и традициями других людей? Где проходит граница между уважением и оскорблением? </w:t>
      </w:r>
    </w:p>
    <w:p>
      <w:pPr>
        <w:pStyle w:val="Style11"/>
        <w:rPr/>
      </w:pPr>
      <w:r>
        <w:rPr/>
        <w:t>Думаю, что пришла пора начать мыслить шире существующих правил культуры и уделять больше внимания тому, что необходимо в каждой конкретной ситуации, вместо того, чтобы с такой готовностью судить о чьем-то поведении как о правильном или неправильном и определять, что приемлемо, а что — нет. Когда мы, наконец, сумеем понять, что для того, чтобы усилить традицию, иногда необходимо либо изменить существующие порядки, либо самим стать более терпимыми. Я согласен с тем, что традиционные обычаи играют важную роль в укреплении нашего чувства семьи и корней наших предков, но я также видел, как обычаи превращались в не более чем повторяющуюся привычку, утрачивая при этом большую часть своей ценности и значения. Я призываю всех нас не забывать о том, что, когда мы отринем все языки, все свои убеждения, историю и обычаи, у всех нас все же одинаково бьется сердце, и в жилах течет кровь одного цвета. Все мы мечтаем, разочаровываемся, чувствуем боль, также как и радость, все мы являемся членами одной большой человеческой семьи и культуры. Если мы более внимательно присмотримся к этому, мы уже не будем столь склонны застревать в обычаях. Возможно, некоторые из моих замечаний показались кому-то оскорбительными, но, как это всегда бывает, они приглашают всех нас к тому, чтобы еще немного подрасти. Потому что, когда мы сделаем этот шаг, мы можем обнаружить семена новой культуры, которая может стать нашей и в которой мы будем готовы расцвести.</w:t>
      </w:r>
    </w:p>
    <w:p>
      <w:pPr>
        <w:pStyle w:val="Style11"/>
        <w:rPr/>
      </w:pPr>
      <w:r>
        <w:rPr/>
        <w:t>Семья и культура всегда будут напоминать нам о том, что помимо нашего индивидуального я существует еще нечто, что вносит более значительный смысл в наше совместное существование. Настоящие заметки должны помочь всем нам помнить об этом и сделать свою жизнь еще немного богаче и шире.</w:t>
      </w:r>
    </w:p>
    <w:p>
      <w:pPr>
        <w:pStyle w:val="Style11"/>
        <w:rPr/>
      </w:pPr>
      <w:r>
        <w:rPr/>
        <w:t>Заключительные заметки.</w:t>
      </w:r>
    </w:p>
    <w:p>
      <w:pPr>
        <w:pStyle w:val="Style11"/>
        <w:rPr/>
      </w:pPr>
      <w:r>
        <w:rPr/>
        <w:t>Рециркуляция — давно позабытое искусство перемен и обновления, которое мы, современные жители, выбросили вместе с мусором и другими естественными и жизненно важными процессами, необходимыми для нормальной и здоровой жизни.</w:t>
      </w:r>
    </w:p>
    <w:p>
      <w:pPr>
        <w:pStyle w:val="Style11"/>
        <w:rPr/>
      </w:pPr>
      <w:r>
        <w:rPr/>
        <w:t>В этой главе мы узнали о том, как вновь возродить эту важную форму деятельности в качестве части нашей обычной работы в процессе нашего роста и развития. Как искусство, рециркуляция является также хорошим учителем, у которого можно получить много простых уроков.</w:t>
      </w:r>
    </w:p>
    <w:p>
      <w:pPr>
        <w:pStyle w:val="Style11"/>
        <w:rPr/>
      </w:pPr>
      <w:r>
        <w:rPr/>
        <w:t>Этот процесс дает нам свежую перспективу — как в отношении себя, так и в плане наших отношений с окружающими. Он помогает найти и обрести в себе бесценные качества и ресурсы, о которых мы до этого думали как о давно ушедших. Эта процедура помогает нам расслабиться и отпустить те убеждения, привычки и установки, которые более не удовлетворяют нашим целям и потребностям, и позволить им стать компостной кучей, дающей основу для рождения нового. При этом новую жизнь получают старые убеждения и практики, сохранявшиеся в нашей памяти в полуразложившемся виде по причине их недостаточного видения и использования, и реактивируются наши скрытые способности, обращенные к нашему величию и зову судьбы. Мы утратили связь с этими сокровищами и боялись вновь прикоснуться к ним. Рециркуляция позволяет нам вкратце взглянуть на наиболее дорогие для нас отношения. Подпустить тех людей, которых мы любим, но которыми часто пренебрегаем, ближе к своему сердцу. Небольшой раздел, посвященный культуре, навел нас на мысль о необходимости переоценить и обновить некоторые из культурных обычаев, передаваемых через поколения.</w:t>
      </w:r>
    </w:p>
    <w:p>
      <w:pPr>
        <w:pStyle w:val="Style11"/>
        <w:rPr/>
      </w:pPr>
      <w:r>
        <w:rPr/>
        <w:t>Рециркуляция есть и всегда будет необходимым процессом, не зависимо от того, сколь современна и высокотехнологична наша жизнь. Рециркуляция вновь должна стать в нашей жизни ритуальной практикой. И мы всегда сможем осуществлять "весеннюю генеральную уборку" своей души.</w:t>
      </w:r>
    </w:p>
    <w:p>
      <w:pPr>
        <w:pStyle w:val="Style11"/>
        <w:rPr/>
      </w:pPr>
      <w:r>
        <w:rPr/>
        <w:t> </w:t>
      </w:r>
    </w:p>
    <w:p>
      <w:pPr>
        <w:pStyle w:val="Style11"/>
        <w:rPr/>
      </w:pPr>
      <w:r>
        <w:rPr/>
        <w:t>Новый День и Завтрашняя Перестройка</w:t>
      </w:r>
    </w:p>
    <w:p>
      <w:pPr>
        <w:pStyle w:val="Style11"/>
        <w:rPr/>
      </w:pPr>
      <w:r>
        <w:rPr/>
        <w:t>Во мне всегда было что-то дикое. Я всегда знал, что крепко связан с высоко парящим орлом, могущественным лосем и являюсь братом волчьего семейства. Это очень важно для меня. Дикая часть меня сохраняет связь с землей и всеми ее творениями. Подобно Святому Франциску, я хочу, чтобы, когда я умру, мое обнаженное тело положили на землю и звери питались бы моей плотью, а мои останки превратились бы в почву для новой и продолжающейся жизни.</w:t>
      </w:r>
    </w:p>
    <w:p>
      <w:pPr>
        <w:pStyle w:val="Style11"/>
        <w:rPr/>
      </w:pPr>
      <w:r>
        <w:rPr/>
        <w:t xml:space="preserve">Работая над этой книгой, я понимаю, что наш путь из тени в свет предполагает прохождение не только через темноту, окружающую нас, как в предыдущих главах, но требует также встречи с нашей собственной тьмой. Тьмой, которая происходит он нашей слепоты и незнания богатств, существующих повсюду вокруг нас, которые мы не смогли мудро использовать. Мы уже располагаем всеми необходимыми для получения этого знания инструментами, картами и процессами. Мы просто не видим или не узнаем их. Вместо этого мы стали нетерпеливыми в поисках более быстрых и легких путей осуществления нашей алчности и детских установок, теряя при этом связь со своим внутренним источником и более надежный путь единства и гармонии. Попыткой найти собственный путь для нас стал контроль своего естественного источника. Мы пришли к тому, что сбились со своего пути и создали искусственный, сделанный человеком мир, в котором нет души. Результаты этого видны повсюду на земле: гибель сельвы, разливы нефти, истощение озонового слоя, вымирание многочисленных видов растений и животных — это лишь некоторые из последствий. Все это — очевидное свидетельство недостатка нашего уважения к земной экологии, место которого заняла наша собственная деструктивная человеческая психология. Она проявляется везде: от семейных отношений до экономической деятельности. </w:t>
      </w:r>
    </w:p>
    <w:p>
      <w:pPr>
        <w:pStyle w:val="Style11"/>
        <w:rPr/>
      </w:pPr>
      <w:r>
        <w:rPr/>
        <w:t>Веками мы ищем ответ на вопрос о том, почему мы стали настолько отчужденными от естественного порядка жизни. Мы штудируем книги по истории, изучаем легенды далекого прошлого, духовные практики, историю социального развития и прочие источники получения знания, и чаще всего только для того, чтобы обнаружить, что вопросов стало еще больше, а ответов на них — еще меньше. Тем не менее это оказалось не совсем зря, поскольку благодаря этому нам удалось обнаружить тонкие нити истины, которые, при более близком рассмотрении, ведут обратно к нам, где, скрытые под нашими желаниями, решениями и поступками, находятся те самые ответы, которые мы ищем где-то в другом месте. По этой причине мы сами должны искать нечто гораздо большее, нежели просто решение своих проблем. Мы должны стремиться найти объяснение. Отрицая этот факт, мы сами в результате становимся своей самой большой проблемой. А это, в свою очередь, влияет и сказывается на том, какие из наших личных качеств и перспектив мы привносим в лидерство в собственной жизни.</w:t>
      </w:r>
    </w:p>
    <w:p>
      <w:pPr>
        <w:pStyle w:val="Style11"/>
        <w:rPr/>
      </w:pPr>
      <w:r>
        <w:rPr/>
        <w:t>В грядущие годы лидерство может потребовать от нас большего, чем то, что мы стремимся отдать, хотим отдать или думаем, что способны отдать. Лидерство потребует многое и от тех, кто будет лидерами, неважно, выберут ли их другие, или они выберут сами себя. И, нравится нам это или нет, лидерство потребует многое от нас самих. Ожидание от лидеров, какими бы они ни были, того, что они владеют всеми ответами и будут освещать наш путь, давно осталось в прошлом. Мы сами должны стать своим светом. Лидерство в будущем потребует, чтобы мы взяли на себя свою долю ответственности не только за свою жизнь, но и за те обстоятельства, что существуют вокруг. За то, что происходит в наших домах, коллективах, на работе, в правительстве, в мире и внутри нас самих. Пришло время выйти на сцену и принять участие в драме, в которой у каждого из нас своя роль, разделить общее участие в задаче необходимого изменения, исцеления и трансформации земли и сообщества, сыграть свою роль в деле возвращения души двадцатому столетию. Эта задача и вызов делают необходимой рециркуляцию полученных нами в наследство и усвоенных нами убеждений и представлений о лидерстве. Мы должны разобраться, какие из них можно оставить и использовать, а от каких следует отказаться. В дальнейшем мы должны проникнуть в самое ядро структуры наших принципов и понятий и начать перестройку с самого основания. Это поможет нам создать стабильную основу для поддержки нового и обновленного каркаса. Время, в которое мы живем, и тем более те величайшие вызовы, которые предстоят нам в будущем, должны научить нас оставаться бодрствующими и вслушиваться, чтобы слышать тихий и молчаливый направляющий голос Земли. Она никогда не покидала нас, это мы покинули ее. Время возвращаться домой.</w:t>
      </w:r>
    </w:p>
    <w:p>
      <w:pPr>
        <w:pStyle w:val="Style11"/>
        <w:spacing w:before="280" w:after="240"/>
        <w:rPr/>
      </w:pPr>
      <w:r>
        <w:rPr/>
        <w:t>Во второй части книги мы с вами примкнули к процессу пробуждения нового дня. Теперь мы можем двигаться дальше, уверенные в том, что за одним новым днем может последовать множество других дней. Только теперь мы будем более активными участниками процесса, его лидерами-созидателями.</w:t>
      </w:r>
    </w:p>
    <w:p>
      <w:pPr>
        <w:pStyle w:val="Heading1"/>
        <w:rPr/>
      </w:pPr>
      <w:bookmarkStart w:id="99" w:name="__RefHeading___Toc171808578"/>
      <w:r>
        <w:rPr/>
        <w:t>Глава 6. Перестройка начинается. Следовать своим словам.</w:t>
      </w:r>
      <w:bookmarkEnd w:id="99"/>
      <w:r>
        <w:rPr/>
        <w:t xml:space="preserve"> </w:t>
      </w:r>
    </w:p>
    <w:p>
      <w:pPr>
        <w:pStyle w:val="Style11"/>
        <w:rPr/>
      </w:pPr>
      <w:r>
        <w:rPr/>
        <w:t> </w:t>
      </w:r>
    </w:p>
    <w:p>
      <w:pPr>
        <w:pStyle w:val="Style11"/>
        <w:rPr/>
      </w:pPr>
      <w:r>
        <w:rPr/>
        <w:t>Если я делаю то, что говорю, тогда мои слова имеют смысл и ценность.</w:t>
      </w:r>
    </w:p>
    <w:p>
      <w:pPr>
        <w:pStyle w:val="Style11"/>
        <w:rPr/>
      </w:pPr>
      <w:r>
        <w:rPr/>
        <w:t> </w:t>
      </w:r>
    </w:p>
    <w:p>
      <w:pPr>
        <w:pStyle w:val="Style11"/>
        <w:rPr/>
      </w:pPr>
      <w:r>
        <w:rPr/>
        <w:t>Если я прошу вас доверять тому, что я говорю, и тому, что я делаю, тогда я могу завоевать ваше уважение.</w:t>
      </w:r>
    </w:p>
    <w:p>
      <w:pPr>
        <w:pStyle w:val="Style11"/>
        <w:rPr/>
      </w:pPr>
      <w:r>
        <w:rPr/>
        <w:t> </w:t>
      </w:r>
    </w:p>
    <w:p>
      <w:pPr>
        <w:pStyle w:val="Style11"/>
        <w:rPr/>
      </w:pPr>
      <w:r>
        <w:rPr/>
        <w:t>Если я завоевал ваше уважение тем, что я говорю, и тем, что я делаю, тогда я могу завоевать вашу любовь.</w:t>
      </w:r>
    </w:p>
    <w:p>
      <w:pPr>
        <w:pStyle w:val="Style11"/>
        <w:rPr/>
      </w:pPr>
      <w:r>
        <w:rPr/>
        <w:t> </w:t>
      </w:r>
    </w:p>
    <w:p>
      <w:pPr>
        <w:pStyle w:val="Style11"/>
        <w:rPr/>
      </w:pPr>
      <w:r>
        <w:rPr/>
        <w:t>Если я завоевал вашу любовь тем, что я говорю, и тем, что я делаю, тогда я могу просить вас следовать за мной, а вы — меня.</w:t>
      </w:r>
    </w:p>
    <w:p>
      <w:pPr>
        <w:pStyle w:val="Style11"/>
        <w:rPr/>
      </w:pPr>
      <w:r>
        <w:rPr/>
        <w:t> </w:t>
      </w:r>
    </w:p>
    <w:p>
      <w:pPr>
        <w:pStyle w:val="Style11"/>
        <w:rPr/>
      </w:pPr>
      <w:r>
        <w:rPr/>
        <w:t>Не лгать самому себе.</w:t>
      </w:r>
    </w:p>
    <w:p>
      <w:pPr>
        <w:pStyle w:val="Style11"/>
        <w:rPr/>
      </w:pPr>
      <w:r>
        <w:rPr/>
        <w:t> </w:t>
      </w:r>
    </w:p>
    <w:p>
      <w:pPr>
        <w:pStyle w:val="Style11"/>
        <w:rPr/>
      </w:pPr>
      <w:r>
        <w:rPr/>
        <w:t>Много лет тому назад я помог организовать жизнь в общине, в которую вошли люди, пожелавшие вести более самодостаточный образ жизни в условиях городской среды. Для этой авантюры мы арендовали старый трехэтажный дом с восемью спальнями, который совсем обветшал. Дом принадлежал двум пожилым женщинам, которые по причине своего возраста были не в состоянии содержать его в порядке. Здание было необходимо выкрасить как внутри, так и снаружи, отремонтировать водопровод и электричество. Чтобы восстановить дом и сделать его пригодным для жизни, потребовались месяцы тяжелого труда. Но когда мы закончили и были готовы вселиться, все были очень горды своим свершением. В этот проект мы вложили всю свою душу, что было очевидно в конечном результате. То же самое происходит, когда приходится совершать необходимые изменения в своей жизни. Если мы полностью посвящаем себя этому, результаты говорят сами за себя.</w:t>
      </w:r>
    </w:p>
    <w:p>
      <w:pPr>
        <w:pStyle w:val="Style11"/>
        <w:rPr/>
      </w:pPr>
      <w:r>
        <w:rPr/>
        <w:t> </w:t>
      </w:r>
    </w:p>
    <w:p>
      <w:pPr>
        <w:pStyle w:val="Style11"/>
        <w:rPr/>
      </w:pPr>
      <w:r>
        <w:rPr/>
        <w:t>В предыдущих главах в фокусе нашего внимания был поиск и восстановление нашего утерянного лидерства. Временами это был долгий и иногда медленный процесс, но, как мне кажется, необходимый. Для создания и формирования человека и лидера необходимо время, энергия и тщательное внимание. Это не происходит быстро, и не важно, насколько мы при этом отчаянны и нетерпеливы. Целью предыдущих глав была подготовка к настоящей третьей части. Перестройка самого себя требует полностью согласованных усилий. Этот процесс может оказаться как трудным и разочаровывающим, так и возбуждающим и вызывающим.</w:t>
      </w:r>
    </w:p>
    <w:p>
      <w:pPr>
        <w:pStyle w:val="Style11"/>
        <w:rPr/>
      </w:pPr>
      <w:r>
        <w:rPr/>
        <w:t> </w:t>
      </w:r>
    </w:p>
    <w:p>
      <w:pPr>
        <w:pStyle w:val="Style11"/>
        <w:rPr/>
      </w:pPr>
      <w:r>
        <w:rPr/>
        <w:t>Этот процесс поведет нас через три главы. Каждая будет опираться на две другие. Глава Шестая является началом. В ней пойдет речь о "фундаментальных убеждениях". Я называю их нашими "основными истинами". Их девять и они, в свою очередь, служат опорой для дополнительных источников, предложенных в последующих главах. В Главе Седьмой мы предпримем освежающий экскурс в сферу ценностей и обратимся к их обновляющей роли, а также к необходимости использования видения в нашем жизненном процессе. Восьмая глава возвращает нас к нашим "основным истинам", ценностям, представлениям и другим источникам, с которыми мы имели дело до этого, поднимая их на новый уровень рассмотрения и использования, наряду с приданием стройности каждой главе.</w:t>
      </w:r>
    </w:p>
    <w:p>
      <w:pPr>
        <w:pStyle w:val="Style11"/>
        <w:rPr/>
      </w:pPr>
      <w:r>
        <w:rPr/>
        <w:t> </w:t>
      </w:r>
    </w:p>
    <w:p>
      <w:pPr>
        <w:pStyle w:val="Style11"/>
        <w:rPr/>
      </w:pPr>
      <w:r>
        <w:rPr/>
        <w:t>Девять основных истин.</w:t>
      </w:r>
    </w:p>
    <w:p>
      <w:pPr>
        <w:pStyle w:val="Style11"/>
        <w:rPr/>
      </w:pPr>
      <w:r>
        <w:rPr/>
        <w:t> </w:t>
      </w:r>
    </w:p>
    <w:p>
      <w:pPr>
        <w:pStyle w:val="Style11"/>
        <w:rPr/>
      </w:pPr>
      <w:r>
        <w:rPr/>
        <w:t>Они отбраны на основании множества уроков из моей собственной жизни. Я не предлагаю их как заповеди, вырезанные на камне. Я всего лишь предлагаю их для того, чтобы стимулировать и пробудить в вас ваши собственные истины.</w:t>
      </w:r>
    </w:p>
    <w:p>
      <w:pPr>
        <w:pStyle w:val="Style11"/>
        <w:rPr/>
      </w:pPr>
      <w:r>
        <w:rPr/>
        <w:t> </w:t>
      </w:r>
    </w:p>
    <w:p>
      <w:pPr>
        <w:pStyle w:val="Style11"/>
        <w:rPr/>
      </w:pPr>
      <w:r>
        <w:rPr/>
        <w:t>Истина № 1. Мы рождены всесторонне одаренными.</w:t>
      </w:r>
    </w:p>
    <w:p>
      <w:pPr>
        <w:pStyle w:val="Style11"/>
        <w:rPr/>
      </w:pPr>
      <w:r>
        <w:rPr/>
        <w:t> </w:t>
      </w:r>
    </w:p>
    <w:p>
      <w:pPr>
        <w:pStyle w:val="Style11"/>
        <w:rPr/>
      </w:pPr>
      <w:r>
        <w:rPr/>
        <w:t>Истина № 2. Мы имеем право быть здесь.</w:t>
      </w:r>
    </w:p>
    <w:p>
      <w:pPr>
        <w:pStyle w:val="Style11"/>
        <w:rPr/>
      </w:pPr>
      <w:r>
        <w:rPr/>
        <w:t> </w:t>
      </w:r>
    </w:p>
    <w:p>
      <w:pPr>
        <w:pStyle w:val="Style11"/>
        <w:rPr/>
      </w:pPr>
      <w:r>
        <w:rPr/>
        <w:t>Истина № 3. Творчество есть наш величайший источник.</w:t>
      </w:r>
    </w:p>
    <w:p>
      <w:pPr>
        <w:pStyle w:val="Style11"/>
        <w:rPr/>
      </w:pPr>
      <w:r>
        <w:rPr/>
        <w:t> </w:t>
      </w:r>
    </w:p>
    <w:p>
      <w:pPr>
        <w:pStyle w:val="Style11"/>
        <w:rPr/>
      </w:pPr>
      <w:r>
        <w:rPr/>
        <w:t>Истина № 4. Мы способны отдавать.</w:t>
      </w:r>
    </w:p>
    <w:p>
      <w:pPr>
        <w:pStyle w:val="Style11"/>
        <w:rPr/>
      </w:pPr>
      <w:r>
        <w:rPr/>
        <w:t> </w:t>
      </w:r>
    </w:p>
    <w:p>
      <w:pPr>
        <w:pStyle w:val="Style11"/>
        <w:rPr/>
      </w:pPr>
      <w:r>
        <w:rPr/>
        <w:t>Истина № 5. Мы заслуживаем принимать.</w:t>
      </w:r>
    </w:p>
    <w:p>
      <w:pPr>
        <w:pStyle w:val="Style11"/>
        <w:rPr/>
      </w:pPr>
      <w:r>
        <w:rPr/>
        <w:t> </w:t>
      </w:r>
    </w:p>
    <w:p>
      <w:pPr>
        <w:pStyle w:val="Style11"/>
        <w:rPr/>
      </w:pPr>
      <w:r>
        <w:rPr/>
        <w:t>Истина № 6. Мечта освещает наш путь.</w:t>
      </w:r>
    </w:p>
    <w:p>
      <w:pPr>
        <w:pStyle w:val="Style11"/>
        <w:rPr/>
      </w:pPr>
      <w:r>
        <w:rPr/>
        <w:t> </w:t>
      </w:r>
    </w:p>
    <w:p>
      <w:pPr>
        <w:pStyle w:val="Style11"/>
        <w:rPr/>
      </w:pPr>
      <w:r>
        <w:rPr/>
        <w:t>Истина № 7. Выбор — это активатор.</w:t>
      </w:r>
    </w:p>
    <w:p>
      <w:pPr>
        <w:pStyle w:val="Style11"/>
        <w:rPr/>
      </w:pPr>
      <w:r>
        <w:rPr/>
        <w:t> </w:t>
      </w:r>
    </w:p>
    <w:p>
      <w:pPr>
        <w:pStyle w:val="Style11"/>
        <w:rPr/>
      </w:pPr>
      <w:r>
        <w:rPr/>
        <w:t>Истина № 8. Мы сами являемся своими лучшими помощниками.</w:t>
      </w:r>
    </w:p>
    <w:p>
      <w:pPr>
        <w:pStyle w:val="Style11"/>
        <w:rPr/>
      </w:pPr>
      <w:r>
        <w:rPr/>
        <w:t> </w:t>
      </w:r>
    </w:p>
    <w:p>
      <w:pPr>
        <w:pStyle w:val="Style11"/>
        <w:rPr/>
      </w:pPr>
      <w:r>
        <w:rPr/>
        <w:t>Истина № 9. Нет никого в точности похожего на нас.</w:t>
      </w:r>
    </w:p>
    <w:p>
      <w:pPr>
        <w:pStyle w:val="Style11"/>
        <w:rPr/>
      </w:pPr>
      <w:r>
        <w:rPr/>
        <w:t> </w:t>
      </w:r>
    </w:p>
    <w:p>
      <w:pPr>
        <w:pStyle w:val="Style11"/>
        <w:rPr/>
      </w:pPr>
      <w:r>
        <w:rPr/>
        <w:t>Истина № 10. Мы рождены всесторонне одаренными.</w:t>
      </w:r>
    </w:p>
    <w:p>
      <w:pPr>
        <w:pStyle w:val="Style11"/>
        <w:rPr/>
      </w:pPr>
      <w:r>
        <w:rPr/>
        <w:t> </w:t>
      </w:r>
    </w:p>
    <w:p>
      <w:pPr>
        <w:pStyle w:val="Style11"/>
        <w:rPr/>
      </w:pPr>
      <w:r>
        <w:rPr/>
        <w:t>Давайте заставим наше воображение немного поработать. Давайте представим, что завтра утром, когда мы проснемся, мы вдруг обнаружим, что оглядываем комнату при помощи только одного глаза. Другого глаза у нас нет. Затем, когда мы делаем первый вдох, мы дышим лишь одной ноздрей, так как другая куда-то исчезла. Когда мы готовимся встать с кровати, мы с ужасом обнаруживаем, что у нас нет одной руки и одной ноги. Скорее всего, мы упали бы на пол, поскольку не привыкли к подобному нефункциональному состоянию. Если бы наш день начался так, как мы представили, несомненно наша жизнь изменилась бы драматически. Хотя, может быть, и нет — ведь у нас вошло в привычку делать все только наполовину: мы смотрим на вещи со своей точки зрения, мы имеем свое мнение и т.д. По существу мы проживаем жизнь, будучи частично парализованными, и даже не осознаем этого. Мы используем лишь часть своих способностей и настолько привыкли к этому, что просто допускаем, что это все, что у нас есть. Что же произойдет, если однажды утром мы проснемся и то, что мы всего лишь представили, окажется реальностью?</w:t>
      </w:r>
    </w:p>
    <w:p>
      <w:pPr>
        <w:pStyle w:val="Style11"/>
        <w:rPr/>
      </w:pPr>
      <w:r>
        <w:rPr/>
        <w:t> </w:t>
      </w:r>
    </w:p>
    <w:p>
      <w:pPr>
        <w:pStyle w:val="Style11"/>
        <w:rPr/>
      </w:pPr>
      <w:r>
        <w:rPr/>
        <w:t>Однажды я решил поставить эксперимент и посмотреть, как бы я смог обходиться без одной руки. Я представил, будто моя рука заморожена и не может двигаться. С этого момента я держал свою руку приклеенной к правому боку так, как будто это был кусок мертвого мяся. Я ел только одной рукой. Я делал все только одной рукой, и даже принимал душ и одевался при помощи одной руки. Когда я выходил из дома, я делал вид, что меня парализовало, получая при этом свою долю взглядов от зевак. Этот эксперимент длился всего три дня, но он научил меня быть более благодарным за две рабочие руки, две ноги, два глаза и т.д.</w:t>
      </w:r>
    </w:p>
    <w:p>
      <w:pPr>
        <w:pStyle w:val="Style11"/>
        <w:rPr/>
      </w:pPr>
      <w:r>
        <w:rPr/>
        <w:t> </w:t>
      </w:r>
    </w:p>
    <w:p>
      <w:pPr>
        <w:pStyle w:val="Style11"/>
        <w:rPr/>
      </w:pPr>
      <w:r>
        <w:rPr/>
        <w:t>Мы рождаемся наделенными невероятными возможностями и ресурсами, которые можно использовать в жизни, но научились пользоваться всего лишь частью их. Многие из этих способностей мы принимаем как должное, пока не настает тот день, когда мы их теряем. Мы можем лишиться глаза или ноги в результате автокатастрофы, или какая-нибудь болезнь сделает нас физически или умственно неполноценными. Тогда мы начинаем жалеть, что не ценили те удивительные подарки, которые получили от жизни. То, как мы используем и относимся к своим способностям, определяет то, насколько мы продвинемся в жизни. Эти ресурсы даны нам не только для того, чтобы использовать их в целях осуществления наших основных функций, но также для того, чтобы максимально развить заложенный в них потенциал. Этот потенциал является лишь частью того целого, которым мы можем быть, но только от нас зависит, что мы ним сделаем. Мы по-разному реализуем его.</w:t>
      </w:r>
    </w:p>
    <w:p>
      <w:pPr>
        <w:pStyle w:val="Style11"/>
        <w:rPr/>
      </w:pPr>
      <w:r>
        <w:rPr/>
        <w:t> </w:t>
      </w:r>
    </w:p>
    <w:p>
      <w:pPr>
        <w:pStyle w:val="Style11"/>
        <w:rPr/>
      </w:pPr>
      <w:r>
        <w:rPr/>
        <w:t>Истина № 2. Мы имеем право быть здесь.</w:t>
      </w:r>
    </w:p>
    <w:p>
      <w:pPr>
        <w:pStyle w:val="Style11"/>
        <w:rPr/>
      </w:pPr>
      <w:r>
        <w:rPr/>
        <w:t> </w:t>
      </w:r>
    </w:p>
    <w:p>
      <w:pPr>
        <w:pStyle w:val="Style11"/>
        <w:rPr/>
      </w:pPr>
      <w:r>
        <w:rPr/>
        <w:t>Обычно те люди, которые убивают себя, убеждены в том, что они не имеют право быть живыми. Поэтому они совершают самоубийство. У всех нас в жизни бывают моменты, когда нам хочется оказаться где угодно, но только не на этой земле. Например, после разрыва очень близких отношений боль от разбитого сердца бывает слишком велика и невыносима. Если проанализировать личность человека с низкой самооценкой, часто можно обнаружить скрытую убежденность в том, что его нельзя любить и что он ни на что не способен, а еще глубже скрывается убеждение, что он не заслуживает того, чтобы жить, что у него нет на это права.</w:t>
      </w:r>
    </w:p>
    <w:p>
      <w:pPr>
        <w:pStyle w:val="Style11"/>
        <w:rPr/>
      </w:pPr>
      <w:r>
        <w:rPr/>
        <w:t> </w:t>
      </w:r>
    </w:p>
    <w:p>
      <w:pPr>
        <w:pStyle w:val="Style11"/>
        <w:rPr/>
      </w:pPr>
      <w:r>
        <w:rPr/>
        <w:t>Это убеждение распространено среди людей, склонных к депрессиям. Человек в депрессии внушает самому себе, что его страдания обусловлены тем, что он — плохая личность, не заслуживающая ничего, кроме страданий, испытываемых в депрессии. Вероятно, временами его ум посещает мысль: "Я не заслуживаю того, чтобы быть здесь", и это становится постояным напоминанием, удерживающем их в состоянии гипнотической убежденности, в силу которой они продолжают ощущать себя бессильными и беспомощными.</w:t>
      </w:r>
    </w:p>
    <w:p>
      <w:pPr>
        <w:pStyle w:val="Style11"/>
        <w:rPr/>
      </w:pPr>
      <w:r>
        <w:rPr/>
        <w:t> </w:t>
      </w:r>
    </w:p>
    <w:p>
      <w:pPr>
        <w:pStyle w:val="Style11"/>
        <w:rPr/>
      </w:pPr>
      <w:r>
        <w:rPr/>
        <w:t>Джон Брэдшоу, консультант и очень популярный автор, сделал многое, чтобы раскрыть перед нами ту роль, которую в нашей жизни играет стыд. Он пишет о том, что, воспитываясь в нефункциональных семьях, мы получаем от них послания, которые принижают нас и заставляют стыдиться своей естественности и аутентичности. Такие семьи, в свою очередь, порождены другими нефункциональными семьями, существовавшими ранее, в которых тоже имел место подобный стыд. Повзрослев, члены этих семей стали потерянными лидерами, о которых мы говорили в первых главах. Это — те, кто унаследовал первые "основанные на стыде" ("shame-based") сообщения и теперь передают их нам. Для того, чтобы сломать чары этих убеждений, которые стали нашими истинами и заставляют нас чувствовать себя недостойными, мы должны создать новые убеждения. Убеждения, которые будут давать силу, вместо того, чтобы ослаблять. Убеждения, которые будут стимулировать наше развитие и возможности, вместо того, чтобы парализовывать. Изменение этих убеждений откроет перед нами больше оснований для того, чтобы быть живыми и заслуживать этого. Рождение дает нам наше самое первое право на жизнь. Но иногда от нас самих требуется создать условия для того, чтобы все наши остальные права стали очевидными.</w:t>
      </w:r>
    </w:p>
    <w:p>
      <w:pPr>
        <w:pStyle w:val="Style11"/>
        <w:rPr/>
      </w:pPr>
      <w:r>
        <w:rPr/>
        <w:t> </w:t>
      </w:r>
    </w:p>
    <w:p>
      <w:pPr>
        <w:pStyle w:val="Style11"/>
        <w:rPr/>
      </w:pPr>
      <w:r>
        <w:rPr/>
        <w:t>Истина № 3. Творчество есть наш величайший источник.</w:t>
      </w:r>
    </w:p>
    <w:p>
      <w:pPr>
        <w:pStyle w:val="Style11"/>
        <w:rPr/>
      </w:pPr>
      <w:r>
        <w:rPr/>
        <w:t> </w:t>
      </w:r>
    </w:p>
    <w:p>
      <w:pPr>
        <w:pStyle w:val="Style11"/>
        <w:rPr/>
      </w:pPr>
      <w:r>
        <w:rPr/>
        <w:t>Мы рождены способными к творчеству и благодаря творческому акту. Занятие любовью является одним из красивейших и трогательных из известных нам состояний творческого самовыражения. Творчество есть постоянное течение циклов эволюции в их непрерывности. Творчество есть акт рождения нового дня и позволения предыдущему дню прекратить свое существование. Творчество есть приятие умирания и сознание того, что смерть есть часть жизни. Творчество есть создание новой песни с трогающими сердце словами и мелодией. Творчество есть видение нового рисунка на ковре после того, как на него проливают коктейль. Творчество есть видение того, как мечта становится реальностью и сознание того, как много энергии ушло на ее развитие. Творчество есть взгляд на суп Кэмпбелл и видение других возможностей его существования. Творчество есть неудача в любви и глубокое внутреннее понимание того, что это был удивительный урок жизни. Творчество ... просто "есть". Без него нас здесь не было бы, а если бы нас здесь не было, мир был бы довольно скучным местом.</w:t>
      </w:r>
    </w:p>
    <w:p>
      <w:pPr>
        <w:pStyle w:val="Style11"/>
        <w:rPr/>
      </w:pPr>
      <w:r>
        <w:rPr/>
        <w:t> </w:t>
      </w:r>
    </w:p>
    <w:p>
      <w:pPr>
        <w:pStyle w:val="Style11"/>
        <w:rPr/>
      </w:pPr>
      <w:r>
        <w:rPr/>
        <w:t>Истина № 4. Мы способны отдавать.</w:t>
      </w:r>
    </w:p>
    <w:p>
      <w:pPr>
        <w:pStyle w:val="Style11"/>
        <w:rPr/>
      </w:pPr>
      <w:r>
        <w:rPr/>
        <w:t> </w:t>
      </w:r>
    </w:p>
    <w:p>
      <w:pPr>
        <w:pStyle w:val="Style11"/>
        <w:rPr/>
      </w:pPr>
      <w:r>
        <w:rPr/>
        <w:t>У нас есть нечто большее, чем просто способность отдавать. Мы сами являемся этой способностью, и именно ее мы отдаем другим. Самый большой дар, который мы можем когда-либо дать кому-либо в этой жизни, есть наше "подлинное" я целиком.</w:t>
      </w:r>
    </w:p>
    <w:p>
      <w:pPr>
        <w:pStyle w:val="Style11"/>
        <w:rPr/>
      </w:pPr>
      <w:r>
        <w:rPr/>
        <w:t> </w:t>
      </w:r>
    </w:p>
    <w:p>
      <w:pPr>
        <w:pStyle w:val="Style11"/>
        <w:rPr/>
      </w:pPr>
      <w:r>
        <w:rPr/>
        <w:t>Как часто мне приходилось слышать, как кто-то после неудачи заявлял: "Я отдал так много" Мы все способны отдать очень многое. Мы родились с этим. Но, к сожалению, мы этого не делаем. Может быть, потому, что мы обожглись в прошлом и после этого дали себе слово больше никогда не отдавать так много. Все мы прошли через это. Некоторые из нас, те, кто в действительности никогда не умел отдавать и принимать, скорее всего и не нуждаются в этом. Как бы то ни было, мы идем по жизни, удерживая какую-то часть себя при себе. Это может проявляться в том, что мы говорим или делаем, или в том, чего мы не говорим или не делаем. Возможно, мы сдерживаем в себе желание заключить в объятия того, кто нам нравится, говоря себе, что можно ограничиться рукопожатием. В конце концов, кому хочется оказаться в неловкой ситуации? Мы продолжаем играть в эту шараду до тех пор, пока она не станет нашей второй натурой. Это становится способом нашей жизни, тем, как мы демонстрируем свою "отдачу" окружающим. А потом, в один прекрасный день, когда мы обнаружим, что действительно хотим отдать многое кому-то особенному и важному для нас, мы не сможем этого сделать, независимо от того, сколь сильно мы хотим этого. Мы слишком хорошо обучили себя другому.</w:t>
      </w:r>
    </w:p>
    <w:p>
      <w:pPr>
        <w:pStyle w:val="Style11"/>
        <w:rPr/>
      </w:pPr>
      <w:r>
        <w:rPr/>
        <w:t> </w:t>
      </w:r>
    </w:p>
    <w:p>
      <w:pPr>
        <w:pStyle w:val="Style11"/>
        <w:rPr/>
      </w:pPr>
      <w:r>
        <w:rPr/>
        <w:t>Жизнь коротка. Пока мы находимся здесь, мы должны решить, как мы хотим жить. То, как мы отдаем себя, есть часть нашей жизни.</w:t>
      </w:r>
    </w:p>
    <w:p>
      <w:pPr>
        <w:pStyle w:val="Style11"/>
        <w:rPr/>
      </w:pPr>
      <w:r>
        <w:rPr/>
        <w:t> </w:t>
      </w:r>
    </w:p>
    <w:p>
      <w:pPr>
        <w:pStyle w:val="Style11"/>
        <w:rPr/>
      </w:pPr>
      <w:r>
        <w:rPr/>
        <w:t>Истина № 5. Мы заслуживаем принимать.</w:t>
      </w:r>
    </w:p>
    <w:p>
      <w:pPr>
        <w:pStyle w:val="Style11"/>
        <w:rPr/>
      </w:pPr>
      <w:r>
        <w:rPr/>
        <w:t> </w:t>
      </w:r>
    </w:p>
    <w:p>
      <w:pPr>
        <w:pStyle w:val="Style11"/>
        <w:rPr/>
      </w:pPr>
      <w:r>
        <w:rPr/>
        <w:t>Руки — это один из способов отдавать и принимать. Мы тянемся вовне, а затем сворачиваемся. То, как мы научились пользоваться своими руками в начале нашей жизни, формирует наш способ отдавать.</w:t>
      </w:r>
    </w:p>
    <w:p>
      <w:pPr>
        <w:pStyle w:val="Style11"/>
        <w:rPr/>
      </w:pPr>
      <w:r>
        <w:rPr/>
        <w:t> </w:t>
      </w:r>
    </w:p>
    <w:p>
      <w:pPr>
        <w:pStyle w:val="Style11"/>
        <w:rPr/>
      </w:pPr>
      <w:r>
        <w:rPr/>
        <w:t>Большинство из нас учили, что за отдавание полагается награда. И вот мы продолжаем отдавать и отдавать до тех пор, пока не наступит истощение и не останется ничего, чтобы отдавать. Очень мало кто из нас обучен соотношению между отдаванием и приниманием. Это — два необходимых жеста самовыражения, способа встречи со своими потребностями и общения с другими. Обычно говорят: "Лучше отдавать, чем получать". Нас пытаются убедить в том, что один жест выше другого (опять та же теория "половинки яблока"). А если мы не придерживаемся этой односторонней точки зрения, нас называют эгоистами. И даже грешниками. Ничего удивительного в том, что мы пришли к идее о том, что должны отдавать, а не получать.</w:t>
      </w:r>
    </w:p>
    <w:p>
      <w:pPr>
        <w:pStyle w:val="Style11"/>
        <w:rPr/>
      </w:pPr>
      <w:r>
        <w:rPr/>
        <w:t>"Отдавать" и "принимать" подобны двум взаимодополняющим (но разным) подставкам на книжной полке. Между ними содержится все накопленное знание. Если падает одна из этих подставок, рушится весь книжный ряд. Одна подставка сама по себе не может поддерживать сразу все книги. В точности как в жизни. Нам не удастся даже понять весь смысл отдавания без знания принимания. Только после того, как мы поймем это, мы сможем идти дальше. Наш самый большой подарок себе и окружающим — наша способность отдавать и принимать самих себя. Это и есть та другая (недостающая) сторона дела, которую нельзя освоить, ограничиваясь только отдаванием.</w:t>
      </w:r>
    </w:p>
    <w:p>
      <w:pPr>
        <w:pStyle w:val="Style11"/>
        <w:rPr/>
      </w:pPr>
      <w:r>
        <w:rPr/>
        <w:t> </w:t>
      </w:r>
    </w:p>
    <w:p>
      <w:pPr>
        <w:pStyle w:val="Style11"/>
        <w:rPr/>
      </w:pPr>
      <w:r>
        <w:rPr/>
        <w:t>Истина № 6. Мечта освещает наш путь.</w:t>
      </w:r>
    </w:p>
    <w:p>
      <w:pPr>
        <w:pStyle w:val="Style11"/>
        <w:rPr/>
      </w:pPr>
      <w:r>
        <w:rPr/>
        <w:t> </w:t>
      </w:r>
    </w:p>
    <w:p>
      <w:pPr>
        <w:pStyle w:val="Style11"/>
        <w:rPr/>
      </w:pPr>
      <w:r>
        <w:rPr/>
        <w:t>Мартин Лютер Кинг, Ганди и мать Тереза мечтали улучшить жизнь других и изменить мир в лучшую сторону. Кинг мечтал о мире и равенстве для чернокожих. Ганди мечтал о независимости Индии от Британского правления. Мать Тереза взяла на себя задачу помогать бездомным беднякам Калькутты и Бомбея. Это стало мечтой всей ее жизни.</w:t>
      </w:r>
    </w:p>
    <w:p>
      <w:pPr>
        <w:pStyle w:val="Style11"/>
        <w:rPr/>
      </w:pPr>
      <w:r>
        <w:rPr/>
        <w:t> </w:t>
      </w:r>
    </w:p>
    <w:p>
      <w:pPr>
        <w:pStyle w:val="Style11"/>
        <w:rPr/>
      </w:pPr>
      <w:r>
        <w:rPr/>
        <w:t>Мечты всегда были тем огнем, который нес с собой перемены и желание создать нечто новое. Не будь у братьев Райт мечты запустить летающую машину, мы никогда бы не испытали чудесного удивления от полетов со сверхзвуковыми скоростями и прогулок по Луне.</w:t>
      </w:r>
    </w:p>
    <w:p>
      <w:pPr>
        <w:pStyle w:val="Style11"/>
        <w:rPr/>
      </w:pPr>
      <w:r>
        <w:rPr/>
        <w:t> </w:t>
      </w:r>
    </w:p>
    <w:p>
      <w:pPr>
        <w:pStyle w:val="Style11"/>
        <w:rPr/>
      </w:pPr>
      <w:r>
        <w:rPr/>
        <w:t>Мечты — это внутренние картины возможного будущего. Они демонстрируют нам, на что мы способны, оставляя на нашей ответственности поддержание того огня, который даст им дальнейшую жизнь. Без мечты наше путешествие и даже наша эволюция развивались бы гораздо медленнее. Не имея мечты, мы не могли бы надеяться на появление чего-либо нового и нужного в нашей жизни. Без мечты мы никогда бы не нашли глубоко в своем сердце мужества, ожидающего, когда мы разбудим и призовем его. Мечты, малые или большие, ведут нас к нашему лидерству. Мечты являются также источником перестройки нашей жизни. Мечты даны нам в качестве наших помощников. Именно они поддерживают нашу связь с тем, что возможно.</w:t>
      </w:r>
    </w:p>
    <w:p>
      <w:pPr>
        <w:pStyle w:val="Style11"/>
        <w:rPr/>
      </w:pPr>
      <w:r>
        <w:rPr/>
        <w:t> </w:t>
      </w:r>
    </w:p>
    <w:p>
      <w:pPr>
        <w:pStyle w:val="Style11"/>
        <w:rPr/>
      </w:pPr>
      <w:r>
        <w:rPr/>
        <w:t>Истина № 7. Выбор — это активатор.</w:t>
      </w:r>
    </w:p>
    <w:p>
      <w:pPr>
        <w:pStyle w:val="Style11"/>
        <w:rPr/>
      </w:pPr>
      <w:r>
        <w:rPr/>
        <w:t> </w:t>
      </w:r>
    </w:p>
    <w:p>
      <w:pPr>
        <w:pStyle w:val="Style11"/>
        <w:rPr/>
      </w:pPr>
      <w:r>
        <w:rPr/>
        <w:t>На протяжении всей книги мы снова и снова возвращаемся к выбору, к его цели и смыслу в нашей жизни. Выбор так же относится к действию и движению вперед, как "отдавать" относится к "принимать". Выбор определяет, куда мы направляемся, как мы попадем туда и как много энергии будет в нашем распоряжении.</w:t>
      </w:r>
    </w:p>
    <w:p>
      <w:pPr>
        <w:pStyle w:val="Style11"/>
        <w:rPr/>
      </w:pPr>
      <w:r>
        <w:rPr/>
        <w:t> </w:t>
      </w:r>
    </w:p>
    <w:p>
      <w:pPr>
        <w:pStyle w:val="Style11"/>
        <w:rPr/>
      </w:pPr>
      <w:r>
        <w:rPr/>
        <w:t>Когда на мой тренинг приходят люди, которые не до конца уверены в том, хотят ли они участвовать в тренинге, я предоставляю им возможность решить до следующего утра, хотят ли они остаться с нами или нет. Это дает им достаточно времени для того, чтобы объединить вместе две энергии "Да" и "Нет", которые тянут их в противоположные направления. В противном случае невозможно двигаться вперед и иметь реальное чувство цели и направления. Я говорю им: "Сделайте свой выбор, и если вы хотите уйти, вы свободны". Иногда я даже возвращал им плату за участие в семинаре. Если же они принимают решение остаться, я заверяю их в том, что им здесь рады. Я поступаю так, поскольку не вижу причины для того, чтобы они или я тратили свое время зря, присутствуя на семинаре только наполовину. Они многое теряют при этом, так же как и остальные участники группы.</w:t>
      </w:r>
    </w:p>
    <w:p>
      <w:pPr>
        <w:pStyle w:val="Style11"/>
        <w:rPr/>
      </w:pPr>
      <w:r>
        <w:rPr/>
        <w:t> </w:t>
      </w:r>
    </w:p>
    <w:p>
      <w:pPr>
        <w:pStyle w:val="Style11"/>
        <w:rPr/>
      </w:pPr>
      <w:r>
        <w:rPr/>
        <w:t>Очень часто люди не могут принять решение, потому что не хотят сделать неправильный выбор. Они не хотят идти в неверном направлении. Чаще всего они просто не хотят совершить ошибку. Это, конечно же, только усугубляет ситуацию. Когда мы не принимаем решение из страха допустить ошибку, мы совершаем еще большую ошибку. Выбор не предотвращает и не защищает нас от ошибок. Фактически, мы должны совершать ошибки, чтобы научиться принимать правильные решения. Короткого пути не существует. Не бывает так, чтобы все наши решения сразу стали правильными. Это приходит со временем, через весь наш опыт. Только на опыте мы учимся делать выбор. Благодаря практическому опыту у нас почти развивается шестое чувство отосительно принятия решений. Временами оно становится настолько сильным, что мы ощущаем это живое и активное начало внутри себя.</w:t>
      </w:r>
    </w:p>
    <w:p>
      <w:pPr>
        <w:pStyle w:val="Style11"/>
        <w:rPr/>
      </w:pPr>
      <w:r>
        <w:rPr/>
        <w:t> </w:t>
      </w:r>
    </w:p>
    <w:p>
      <w:pPr>
        <w:pStyle w:val="Style11"/>
        <w:rPr/>
      </w:pPr>
      <w:r>
        <w:rPr/>
        <w:t>Выбор мотивирует и усиливает наши мечты. Он учит нас избегать нежелательных и нездоровых ситуаций. Он учит нас прислушиваться и доверять своему внутреннему голосу. Выбор также дает нам право не выбирать, что все-таки тоже становится еще одним выбором. Независимо от того, что и как мы выбираем, в дальнейшем нам приходится с этим жить. Мы можем решить, что мы не согласны со всем этим, и это тоже будет нашим выбором. Но в конечном итого, то, что мы выбрали или не выбрали, ведет нас вперед или же возвращает назад.</w:t>
      </w:r>
    </w:p>
    <w:p>
      <w:pPr>
        <w:pStyle w:val="Style11"/>
        <w:rPr/>
      </w:pPr>
      <w:r>
        <w:rPr/>
        <w:t> </w:t>
      </w:r>
    </w:p>
    <w:p>
      <w:pPr>
        <w:pStyle w:val="Style11"/>
        <w:rPr/>
      </w:pPr>
      <w:r>
        <w:rPr/>
        <w:t>Истина №8. Мы сами являемся своими лучшими помощниками.</w:t>
      </w:r>
    </w:p>
    <w:p>
      <w:pPr>
        <w:pStyle w:val="Style11"/>
        <w:rPr/>
      </w:pPr>
      <w:r>
        <w:rPr/>
        <w:t> </w:t>
      </w:r>
    </w:p>
    <w:p>
      <w:pPr>
        <w:pStyle w:val="Style11"/>
        <w:rPr/>
      </w:pPr>
      <w:r>
        <w:rPr/>
        <w:t>Когда мы идем в туалет, мы ведь не просим кого-то другого посидеть иди постоять там вместо нас, правда? Когда мы садимся, чтобы поесть, нас никто не кормит с ложечки, если только, конечно, мы не дети или не инвалиды. Когда вечером мы ложимся спать, мы никого не просим поспать и посмотреть сны вместо нас. Все эти действия мы совершаем самостоятельно. Это должно подсказать нам ключ к разгадке. Очень существенный ключ. Именно мы живем в своем теле, думаем своей головой, переживаем эмоции и принимаем решения. Так почему же мы сталкиваемся с такими трудностями при принятии ответственности за свою собственную жизнь?</w:t>
      </w:r>
    </w:p>
    <w:p>
      <w:pPr>
        <w:pStyle w:val="Style11"/>
        <w:rPr/>
      </w:pPr>
      <w:r>
        <w:rPr/>
        <w:t> </w:t>
      </w:r>
    </w:p>
    <w:p>
      <w:pPr>
        <w:pStyle w:val="Style11"/>
        <w:rPr/>
      </w:pPr>
      <w:r>
        <w:rPr/>
        <w:t>В детстве мы, естественно, зависим от своих родителей и от других взрослых, которые заботятся о нас и принимают за нас решения. Они говорят нам, когда нужно идти спать и когда пора вставать и идти в школу. Они завязывают шнурки на наших ботинках, учат нас правильно чистить зубы, ходить в туалет и так далее. Это естественный цикл, через который необходимо пройти каждому на пути к своей будущей автономии. Но однажды мы начинаем делать все большее количество вещей самостоятельно. Сначала это небольшие дела, но постепенно они перерастают во все более значительные задачи и решения. Со временем мы начинаем делать сами все то, что когда-то делали за нас другие. Это начало достижения независимости и избавления от детской зависимости. С этого момента нас называют взрослыми, и вместе с этим приходит определенная новая ответственность. Например, необходимость делать свой собственный выбор, ложится спать тогда, когда мы сочтем нужным, и самим завязывать шнурки на своих ботинках.</w:t>
      </w:r>
    </w:p>
    <w:p>
      <w:pPr>
        <w:pStyle w:val="Style11"/>
        <w:rPr/>
      </w:pPr>
      <w:r>
        <w:rPr/>
        <w:t> </w:t>
      </w:r>
    </w:p>
    <w:p>
      <w:pPr>
        <w:pStyle w:val="Style11"/>
        <w:rPr/>
      </w:pPr>
      <w:r>
        <w:rPr/>
        <w:t>Планы нашей возрастающей автономии — это программа, которой мы следуем с самого рождения. Она является естественным этапом нашего развития на пути к зрелости. Если мы будем следовать этой внутренней программе, наша жизнь будет идти в правильном русле. Если же по каким-то причинам мы утрачиваем связь с этой программой, мы сбиваемся с пути и вынуждены следовать за кем-то еще. Если мы взрослые люди, к нам начинают относиться как к детям. Мы вновь становимся зависимыми и полагаемся на планы и решения окружающих. Когда наша жизнь оказывается в руках других людей, мы проигрываем и так никогда и не узнаем своей полноценной жизни.</w:t>
      </w:r>
    </w:p>
    <w:p>
      <w:pPr>
        <w:pStyle w:val="Style11"/>
        <w:rPr/>
      </w:pPr>
      <w:r>
        <w:rPr/>
        <w:t> </w:t>
      </w:r>
    </w:p>
    <w:p>
      <w:pPr>
        <w:pStyle w:val="Style11"/>
        <w:rPr/>
      </w:pPr>
      <w:r>
        <w:rPr/>
        <w:t>Истина №9. Нет никого в точности похожего на нас.</w:t>
      </w:r>
    </w:p>
    <w:p>
      <w:pPr>
        <w:pStyle w:val="Style11"/>
        <w:rPr/>
      </w:pPr>
      <w:r>
        <w:rPr/>
        <w:t> </w:t>
      </w:r>
    </w:p>
    <w:p>
      <w:pPr>
        <w:pStyle w:val="Style11"/>
        <w:rPr/>
      </w:pPr>
      <w:r>
        <w:rPr/>
        <w:t>Помните об отпечатках наших пальцев? Ни у кого и нигде на планете нет таких же отпечатков. После того, как нас сотворили, матрица была уничтожена. Даже в природе ничто не повторяется. Ни одно животное, цветок или насекомое не похоже в точности на любое другое. Только у человека есть потребность в дублировании себя. Я где-то прочел, что "природе противно однообразие". Судя по тому, что я видел, это похоже на правду. И все-таки большинство людей стремится скрыть свое естественное я под покровами соответствия. Почему так происходит? Так происходит по причине нашего предыдущего опыта, который дал нам информацию о том, что естественная часть нашей личности недопустима. По этой причине ее следует скрывать. Но чем чаще мы это делаем, тем больше и больше мы продолжаем терять самих себя. Так продолжается до тех пор, пока мы уже не сможем отличать, что в нас настоящее. Мы скрываем свое подлинное лицо под маской, которая представляет кого-то другого. Кого-то, кем мы хотим выглядеть, или персонаж из фильма, или телевизионного героя. Мы продолжаем заталкивать свое настоящее я все дальше внутрь себя. Продолжая делать это достаточно долго, мы достигаем чего-то похожего на безопасность. Но это безопасность ложная и всего лишь временная. Для того, чтобы действительно быть в безопасности, мы должны во всем оставаться самими собой. Подлинная безопасность всегда приходит после того, как мы встретимся и узнаем того, кто живет внутри нас. Внутри нас живет достаточно личностей, и чтобы разобраться в них, потребуется много времени. Так что нет необходимости придумывать себе новых. Все эти внутренние персонажи являются частью нашей индивидуальности и стремятся стать неотъемлемой функционирующей и экспрессивной частью нашего потенциального целостного бытия.</w:t>
      </w:r>
    </w:p>
    <w:p>
      <w:pPr>
        <w:pStyle w:val="Style11"/>
        <w:rPr/>
      </w:pPr>
      <w:r>
        <w:rPr/>
        <w:t> </w:t>
      </w:r>
    </w:p>
    <w:p>
      <w:pPr>
        <w:pStyle w:val="Style11"/>
        <w:rPr/>
      </w:pPr>
      <w:r>
        <w:rPr/>
        <w:t>По каким истинам живете вы? Можете ли вы идентифицировать свою жизнь с одной из девяти основных истин, перечисленных здесь? Сколько у нас "основных заблуждений"? Давайте представим свою жизнь наоборот. Вместо того, что мы способны на очень многое, наши заблуждения будут убеждать нас в том, что глубоко внутри мы ни на что не способны, даже на любовь. Нам всегда будет нужен кто-то, кто будет заботиться о нас. Мы никогда не сможем вырасти из своей детской зависимости и желаний. И уж во всяком случае то, что мы оказались здесь, — всего лишь случайность. Так что у нас нет дома. Нас здесь не ждали. Наш единственный шанс выжить — это раствориться в тени и держать свой рот закрытым, чтобы никто ненароком нас не заметил. И самое главное, не нужно никого беспокоить. Это может привлечь к нам слишком много внимания. Наши заблуждения будут напоминать нам о том, что единственные творческие люди в этой жизни — это художники, музыканты и актеры, если только мы не способны делть то же, что делают они, и так же хорошо, как они. И тогда лучшее, что мы можем сделать, — это даже не пытаться. Мы никогда не узнаем о своем творческом даре, просто потому, что его у нас нет. Если у нас недостаточно способностей, если мы никогда не повзрослеем и не имеем права на то, чтобы нас видели и слышали, если мы отказались от своего творческого источника в пользу кого-то более достойного, тогда, конечно, нам нечего дать другим и уж тем более, раз нам нечего дать, мы не заслужили того, чтобы что-то получить. Мечты, скажут нам наши заблуждения, — удел глупых школьников. Мечты не имеют практической ценности. Мечтатели всегда живут в облаках. Слишком опасно в мыслях и воображении покидать надежное пространство своего статус-кво. "Выбор? Ха-ха! Чистая выдумка!" Я не просил о том, чтобы оказаться здесь. У меня нет права голоса, потому что, если бы оно у меня было, я бы распорядился иначе. Так что все это — одна огромная ложь, за которой скрывается настоящая правда. Очевидно, что я — просто-напросто большое недоразумение. Ошибка человечества. Если у меня ничего нет и я ничего из себя не представляю, как я могу быть сам себе помощником? Лучшим помощником? Не смешите меня! Кто в здравом уме захочет быть таким помощником? Достаточно и меня одного, для того чтобы бесцельно бегать туда-сюда и портить все кругом. Так что лучше всего залезть в какую-нибудь темную дыру и остаться там навсегда.</w:t>
      </w:r>
    </w:p>
    <w:p>
      <w:pPr>
        <w:pStyle w:val="Style11"/>
        <w:rPr/>
      </w:pPr>
      <w:r>
        <w:rPr/>
        <w:t> </w:t>
      </w:r>
    </w:p>
    <w:p>
      <w:pPr>
        <w:pStyle w:val="Style11"/>
        <w:spacing w:before="280" w:after="240"/>
        <w:rPr/>
      </w:pPr>
      <w:r>
        <w:rPr/>
        <w:t>Как только наши заблуждения захватывают наше сознание, у нас остается очень мало шансов стать лучше и преодолеть тот образ, в котором нас воспринимали другие, убеждая нас в том, что это и есть настоящая правда относительно нас и смысла нашего существования. Выбор остается за нами. Хотим ли мы жить по своим собственным истинам, или же по тем заблуждениям, которые мы глотали с того самого момента, как вышли из матки? Истины и заблуждения — это пища для нашей души. Так чем мы питаемся? Может быть, пришло время взглянуть и разобраться, что же формирует ту основу, на которой мы стоим, и что активирует наши действия и экспрессию.</w:t>
      </w:r>
    </w:p>
    <w:p>
      <w:pPr>
        <w:pStyle w:val="Heading1"/>
        <w:rPr/>
      </w:pPr>
      <w:bookmarkStart w:id="100" w:name="__RefHeading___Toc171808579"/>
      <w:r>
        <w:rPr/>
        <w:t>Глава 7. Ценности, видения и прочие инструменты</w:t>
      </w:r>
      <w:bookmarkEnd w:id="100"/>
      <w:r>
        <w:rPr/>
        <w:t xml:space="preserve"> </w:t>
      </w:r>
    </w:p>
    <w:p>
      <w:pPr>
        <w:pStyle w:val="Style11"/>
        <w:rPr/>
      </w:pPr>
      <w:r>
        <w:rPr/>
        <w:t> </w:t>
      </w:r>
    </w:p>
    <w:p>
      <w:pPr>
        <w:pStyle w:val="Style11"/>
        <w:rPr/>
      </w:pPr>
      <w:r>
        <w:rPr/>
        <w:t>Наши истины, независимо от того, насколько они сильны, и сколь много их у нас, не могут иметь самостоятельного значения. Они существуют лишь постольку, поскольку у нас есть нечто, что придает им силу. Необходимую поддержку и силу им дают наши ценности и видения. Ценности имеют решающую роль при осуществлении нами любой роли или действия, а видение необходимо для эффективного лидерства. Вместе они имеют решающую роль для нашего здорового развития и поддержания целостности. Они действуют как некий внутренний компас, который держит нас центрированными и настроенными на правильные действия и выбор. Для некоторых людей ценности становятся скорее принципами, по которым они живут. Для других же ценности существуют сами по себе.</w:t>
      </w:r>
    </w:p>
    <w:p>
      <w:pPr>
        <w:pStyle w:val="Style11"/>
        <w:rPr/>
      </w:pPr>
      <w:r>
        <w:rPr/>
        <w:t> </w:t>
      </w:r>
    </w:p>
    <w:p>
      <w:pPr>
        <w:pStyle w:val="Style11"/>
        <w:rPr/>
      </w:pPr>
      <w:r>
        <w:rPr/>
        <w:t>Эта глава начинается с короткого упражнения-теста на наши ценности. Чуть ниже я перечисляю то, что я рассматриваю как "ценностно значимые события". Это список произвольно отобранных событий, которые привлекли внимание общественности, став весьма дискуссионными вопросами. Каждое из этих событий требует от нас проверки некоторых из наших собственных ценностей и бросает нам вызов относительно их переоценки и изменения в случае необходимости. Далее в фокусе нашего внимания будет переработка наших видений.</w:t>
      </w:r>
    </w:p>
    <w:p>
      <w:pPr>
        <w:pStyle w:val="Style11"/>
        <w:rPr/>
      </w:pPr>
      <w:r>
        <w:rPr/>
        <w:t> </w:t>
      </w:r>
    </w:p>
    <w:p>
      <w:pPr>
        <w:pStyle w:val="Style11"/>
        <w:rPr/>
      </w:pPr>
      <w:r>
        <w:rPr/>
        <w:t>Пожалуйста, прочитайте...</w:t>
      </w:r>
    </w:p>
    <w:p>
      <w:pPr>
        <w:pStyle w:val="Style11"/>
        <w:rPr/>
      </w:pPr>
      <w:r>
        <w:rPr/>
        <w:t> </w:t>
      </w:r>
    </w:p>
    <w:p>
      <w:pPr>
        <w:pStyle w:val="Style11"/>
        <w:rPr/>
      </w:pPr>
      <w:r>
        <w:rPr/>
        <w:t>Ценностно значимые события:</w:t>
      </w:r>
    </w:p>
    <w:p>
      <w:pPr>
        <w:pStyle w:val="Style11"/>
        <w:rPr/>
      </w:pPr>
      <w:r>
        <w:rPr/>
        <w:t> </w:t>
      </w:r>
    </w:p>
    <w:p>
      <w:pPr>
        <w:pStyle w:val="Style11"/>
        <w:rPr/>
      </w:pPr>
      <w:r>
        <w:rPr/>
        <w:t>Уничтожение Амазонской Сельвы ради прибыли.</w:t>
      </w:r>
    </w:p>
    <w:p>
      <w:pPr>
        <w:pStyle w:val="Style11"/>
        <w:rPr/>
      </w:pPr>
      <w:r>
        <w:rPr/>
        <w:t> </w:t>
      </w:r>
    </w:p>
    <w:p>
      <w:pPr>
        <w:pStyle w:val="Style11"/>
        <w:rPr/>
      </w:pPr>
      <w:r>
        <w:rPr/>
        <w:t>Сброс токсичных отходов на местность рядом со школой и жилыми кварталами.</w:t>
      </w:r>
    </w:p>
    <w:p>
      <w:pPr>
        <w:pStyle w:val="Style11"/>
        <w:rPr/>
      </w:pPr>
      <w:r>
        <w:rPr/>
        <w:t> </w:t>
      </w:r>
    </w:p>
    <w:p>
      <w:pPr>
        <w:pStyle w:val="Style11"/>
        <w:rPr/>
      </w:pPr>
      <w:r>
        <w:rPr/>
        <w:t>Поедание человеческой плоти во имя выживания.</w:t>
      </w:r>
    </w:p>
    <w:p>
      <w:pPr>
        <w:pStyle w:val="Style11"/>
        <w:rPr/>
      </w:pPr>
      <w:r>
        <w:rPr/>
        <w:t> </w:t>
      </w:r>
    </w:p>
    <w:p>
      <w:pPr>
        <w:pStyle w:val="Style11"/>
        <w:rPr/>
      </w:pPr>
      <w:r>
        <w:rPr/>
        <w:t>Передача доходов от продажи наркотиков на строительство дорог и школ.</w:t>
      </w:r>
    </w:p>
    <w:p>
      <w:pPr>
        <w:pStyle w:val="Style11"/>
        <w:rPr/>
      </w:pPr>
      <w:r>
        <w:rPr/>
        <w:t> </w:t>
      </w:r>
    </w:p>
    <w:p>
      <w:pPr>
        <w:pStyle w:val="Style11"/>
        <w:rPr/>
      </w:pPr>
      <w:r>
        <w:rPr/>
        <w:t>Аборт, сделанный женщиной после изнасилования.</w:t>
      </w:r>
    </w:p>
    <w:p>
      <w:pPr>
        <w:pStyle w:val="Style11"/>
        <w:rPr/>
      </w:pPr>
      <w:r>
        <w:rPr/>
        <w:t> </w:t>
      </w:r>
    </w:p>
    <w:p>
      <w:pPr>
        <w:pStyle w:val="Style11"/>
        <w:rPr/>
      </w:pPr>
      <w:r>
        <w:rPr/>
        <w:t>Отключение любимого человека от системы искусственного жизнеобеспечения, после того, как он умолял помочь ему умереть.</w:t>
      </w:r>
    </w:p>
    <w:p>
      <w:pPr>
        <w:pStyle w:val="Style11"/>
        <w:rPr/>
      </w:pPr>
      <w:r>
        <w:rPr/>
        <w:t> </w:t>
      </w:r>
    </w:p>
    <w:p>
      <w:pPr>
        <w:pStyle w:val="Style11"/>
        <w:rPr/>
      </w:pPr>
      <w:r>
        <w:rPr/>
        <w:t>С какими из этих шести ценностно нагруженных ситуаций Вы могли бы согласиться? Если бы речь шла о вашем выживании, могли бы Вы съесть человеческую плоть? Подобное случай произошел много лет назад, когда самолет с аргентинской футбольной командой разбился возле чилийской границы. Те, кто выжили, ели замороженное мясо членов своей команды. А как насчет отключения от системы искусственного жизнеобеспечения тех, кого Вы любили? Вы могли бы это сделать? Особенно после того, как они попросили Вас помочь им умереть. Большая часть примеров из списка выглядят совершенно отрицательными, но если бы нужно было выбрать несколько наиболее негативных, какие именно вы выберете? Сброс токсичных отходов? Это весьма преступная деятельность, не правда ли? Или, может быть, уничтожение сельвы? Те, кто является активистом экологического движения, наверное, выберут проблему сельвы и сброса токсических отходов. А если речь пойдет об отце, чей сын-подросток умер от передозировки наркотиков, тогда, скорее всего, предпочтение будет отдано проблеме продажи наркотиков, независимо от того, на что пошли деньги.</w:t>
      </w:r>
    </w:p>
    <w:p>
      <w:pPr>
        <w:pStyle w:val="Style11"/>
        <w:rPr/>
      </w:pPr>
      <w:r>
        <w:rPr/>
        <w:t> </w:t>
      </w:r>
    </w:p>
    <w:p>
      <w:pPr>
        <w:pStyle w:val="Style11"/>
        <w:rPr/>
      </w:pPr>
      <w:r>
        <w:rPr/>
        <w:t>Что заставляет одну личность чувствовать себя оскорбленной действиями другой, в то время как кому-то еще эти действия не покажутся столь важными? Что заставляет людей двигаться в марше против войны или принимать участие в демонстрации за гражданские права? Что движет человеком, который убивает, и тем, кто подставляет другую щеку?</w:t>
      </w:r>
    </w:p>
    <w:p>
      <w:pPr>
        <w:pStyle w:val="Style11"/>
        <w:rPr/>
      </w:pPr>
      <w:r>
        <w:rPr/>
        <w:t> </w:t>
      </w:r>
    </w:p>
    <w:p>
      <w:pPr>
        <w:pStyle w:val="Style11"/>
        <w:rPr/>
      </w:pPr>
      <w:r>
        <w:rPr/>
        <w:t>Более пристальный взгляд на наши ценности поможет нам найти ответы на некоторые из этих вопросов.</w:t>
      </w:r>
    </w:p>
    <w:p>
      <w:pPr>
        <w:pStyle w:val="Style11"/>
        <w:rPr/>
      </w:pPr>
      <w:r>
        <w:rPr/>
        <w:t> </w:t>
      </w:r>
    </w:p>
    <w:p>
      <w:pPr>
        <w:pStyle w:val="Style11"/>
        <w:rPr/>
      </w:pPr>
      <w:r>
        <w:rPr/>
        <w:t>Ценности как инструменты для руководства.</w:t>
      </w:r>
    </w:p>
    <w:p>
      <w:pPr>
        <w:pStyle w:val="Style11"/>
        <w:rPr/>
      </w:pPr>
      <w:r>
        <w:rPr/>
        <w:t> </w:t>
      </w:r>
    </w:p>
    <w:p>
      <w:pPr>
        <w:pStyle w:val="Style11"/>
        <w:rPr/>
      </w:pPr>
      <w:r>
        <w:rPr/>
        <w:t>Если наши дела настолько плохи, что у нас остался всего доллар или последний обед, поделимся ли мы тем, что у нас есть, с кем-то другим, кто имеет еще меньше, чем мы?</w:t>
      </w:r>
    </w:p>
    <w:p>
      <w:pPr>
        <w:pStyle w:val="Style11"/>
        <w:rPr/>
      </w:pPr>
      <w:r>
        <w:rPr/>
        <w:t> </w:t>
      </w:r>
    </w:p>
    <w:p>
      <w:pPr>
        <w:pStyle w:val="Style11"/>
        <w:rPr/>
      </w:pPr>
      <w:r>
        <w:rPr/>
        <w:t>Я прочитал статью о бездомном мужчине на восточном побережье Соединенных Штатов, который нашел сумку с 35.000 долларов и сдал ее в полицию. Позднее выяснилоь, что эти деньги принадлежали пожилой паре, которая случайно потеряла их. Всю свою жизнь они откладывали эти деньги на выплату закладной за дом, в котором прожили двадцать лет, и на операцию, необходимую мужу для восстановления необратимо ухудшавшегося с годами слуха. Они выплатили мужчине вознаграждение в 1.000 долларов и выразили большую благодарность. Мэр города был так тронут поступком мужчины, что наградил его Медалью почетного гражданина.</w:t>
      </w:r>
    </w:p>
    <w:p>
      <w:pPr>
        <w:pStyle w:val="Style11"/>
        <w:rPr/>
      </w:pPr>
      <w:r>
        <w:rPr/>
        <w:t> </w:t>
      </w:r>
    </w:p>
    <w:p>
      <w:pPr>
        <w:pStyle w:val="Style11"/>
        <w:rPr/>
      </w:pPr>
      <w:r>
        <w:rPr/>
        <w:t>Я думаю, что этот человек является примером того, о чем мы говорим. Он жил в соответствии со своими ценностями и доказал это своими действиями. Он имел так мало и тем не менее так много отдал. Я не знаю, сколькие из нас смогли бы последовать его примеру. Ведь, в конце концов, 35.000 долларов — это очень большая сумма. На эти деньги можно сделать многое. Можно полностью расплатиться за автомобиль. Можно купить себе новую стиральную машину и сушилку, о которых мы мечтали годами. А как же новые снежные обода или плата за непредвиденный ремонт двигателя? Не говоря уже о школьной одежде для детей. Но не мы нашли все эти деньги, не так ли?</w:t>
      </w:r>
    </w:p>
    <w:p>
      <w:pPr>
        <w:pStyle w:val="Style11"/>
        <w:rPr/>
      </w:pPr>
      <w:r>
        <w:rPr/>
        <w:t> </w:t>
      </w:r>
    </w:p>
    <w:p>
      <w:pPr>
        <w:pStyle w:val="Style11"/>
        <w:rPr/>
      </w:pPr>
      <w:r>
        <w:rPr/>
        <w:t>Несколько лет назад один человек пожертвовал своей жизнью ради того, чтобы выжили другие. В Вашингтоне, округ Колумбия, в разгар одной из самых холодных зим пассажирский самолет Боинг-747 во время взлета рухнул в ледяную реку Потомак. Перед тем, как исчезнуть под водой, этому мужчине удалось подтащить к спасательным вертолетам шестерых человек. Никто не знал, кто он такой. Это был просто один из пассажиров. Вновь перед нами еще один пример глубоко усвоенных ценностей. В данном случае — ценности самой жизни. Этот человек настолько сильно любил и ценил жизнь, что был готов пожертвовать своей собственной жизнью. Он представлял высшие человеческие ценности. Необходимо мужество, чтобы смотреть в глаза смерти.</w:t>
      </w:r>
    </w:p>
    <w:p>
      <w:pPr>
        <w:pStyle w:val="Style11"/>
        <w:rPr/>
      </w:pPr>
      <w:r>
        <w:rPr/>
        <w:t> </w:t>
      </w:r>
    </w:p>
    <w:p>
      <w:pPr>
        <w:pStyle w:val="Style11"/>
        <w:rPr/>
      </w:pPr>
      <w:r>
        <w:rPr/>
        <w:t>В обоих случаях эти люди продемонстрировали воплощение той роли, которую ценности играют в их жизни. Тем не менее, у проблемы ценностей есть и своя темная сторона. И это оказалось для меня ценным уроком.</w:t>
      </w:r>
    </w:p>
    <w:p>
      <w:pPr>
        <w:pStyle w:val="Style11"/>
        <w:rPr/>
      </w:pPr>
      <w:r>
        <w:rPr/>
        <w:t> </w:t>
      </w:r>
    </w:p>
    <w:p>
      <w:pPr>
        <w:pStyle w:val="Style11"/>
        <w:rPr/>
      </w:pPr>
      <w:r>
        <w:rPr/>
        <w:t>Два года тому назад я был в Буэнос Айресе, и мне нужно было обменять доллары США на аргентинскую валюту, чтобы выкупить билет на самолет до Монтевидео (Уругвай), куда я летел на следующее утро. Я ездил по городу на такси в поисках обменного пункта, поскольку было воскресенье и банки были закрыты. К сожалению, открытого обменного пункта тоже не нашлось. В то время мне еще никто не рассказывал о том, что таксисты Буэнос Айреса имеют репутацию тех, кто "обчищает гринго", и мне еще предстояло об этом узнать. Поэтому, когда водитель такси сказал, что мог бы обменять мне доллары, я тут же ухватился за предоставившийся шанс. Когда на следующее утро я положил в окно кассира в аэропорту сто долларов в аргентинской валюте, чтобы выкупить билет, я, к своему великому удивлению, узнал от агента по продаже билетов, что эти деньги вышли из обращения и потому не стоят и цента. Я был слишком потрясен, чтобы в ответ на вопрос кассира объяснить ей, что эти деньги я получил от водителя такси. Я был зол и чувствовал себя одураченным, оказавшись очередной наивной жертвой мошенников Буэнос Айреса. Они могли бы добавить меня в свой список бессловесных и ничего не подозревающих гринго. Для них — очередная жертва, а для меня — урок, полученный в жесткой форме.</w:t>
      </w:r>
    </w:p>
    <w:p>
      <w:pPr>
        <w:pStyle w:val="Style11"/>
        <w:rPr/>
      </w:pPr>
      <w:r>
        <w:rPr/>
        <w:t> </w:t>
      </w:r>
    </w:p>
    <w:p>
      <w:pPr>
        <w:pStyle w:val="Style11"/>
        <w:rPr/>
      </w:pPr>
      <w:r>
        <w:rPr/>
        <w:t>Итак, если речь идет о ценностях, чему же учит нас мой урок? Можем ли мы сказать, что водитель такси придерживался высших человеческих ценностей? Скорее всего, нет. Можно ли сказать, что его поступок был низким, и что этот человек был самой настоящей "накипью на земле"? В то время, когда это со мной случилось, я бы подумал даже хуже. Можно ли говорить о том, что водитель такси вообще имел какие-либо ценности? Это, опять же, будет зависеть от того типа ценностей, которых он придерживается. Может быть, ему доставило удовольствие обмануть наивного гринго. Это даже могло повысить его самооценку. Он мог похвастать перед своими коллегами тем, как накрыл меня на сто долларов. Думаю, мы никогда не сможем узнать это наверняка, не так ли? Я просто надеюсь, что извлек из этого урок, и когда в следующий раз очередной водитель такси предложит мне поменять сколько-то долларов, я просто отвечу:"No, gracias".</w:t>
      </w:r>
    </w:p>
    <w:p>
      <w:pPr>
        <w:pStyle w:val="Style11"/>
        <w:rPr/>
      </w:pPr>
      <w:r>
        <w:rPr/>
        <w:t> </w:t>
      </w:r>
    </w:p>
    <w:p>
      <w:pPr>
        <w:pStyle w:val="Style11"/>
        <w:rPr/>
      </w:pPr>
      <w:r>
        <w:rPr/>
        <w:t>Итак, у нас есть две стороны проблемы ценностей — светлая и темная. То, какую из них мы выбираем для своей жизни и поступков, определяется тем, которая из двух является для нас более важной и какой из них мы хотим следовать. Это, вероятнее всего, зависит от различного рода ценностей, которые у нас имеются и которые мы практикуем.</w:t>
      </w:r>
    </w:p>
    <w:p>
      <w:pPr>
        <w:pStyle w:val="Style11"/>
        <w:rPr/>
      </w:pPr>
      <w:r>
        <w:rPr/>
        <w:t> </w:t>
      </w:r>
    </w:p>
    <w:p>
      <w:pPr>
        <w:pStyle w:val="Style11"/>
        <w:rPr/>
      </w:pPr>
      <w:r>
        <w:rPr/>
        <w:t> </w:t>
      </w:r>
    </w:p>
    <w:p>
      <w:pPr>
        <w:pStyle w:val="Style11"/>
        <w:rPr/>
      </w:pPr>
      <w:r>
        <w:rPr/>
        <w:t>Четыре вида ценностей.</w:t>
      </w:r>
    </w:p>
    <w:p>
      <w:pPr>
        <w:pStyle w:val="Style11"/>
        <w:rPr/>
      </w:pPr>
      <w:r>
        <w:rPr/>
        <w:t> </w:t>
      </w:r>
    </w:p>
    <w:p>
      <w:pPr>
        <w:pStyle w:val="Style11"/>
        <w:rPr/>
      </w:pPr>
      <w:r>
        <w:rPr/>
        <w:t>На мой взгляд, существует главным образом четыре функциональных ценности. Каждая из них служит нам и фундаментальным образом направляет нас на нашем пути, так же как и мы служим и способствуем их росту и развитию. Эти четыре ценности суть: ценности, стимулирующие и управляющие правильными действиями; ценности нашего хорошего настроения; ценности, формирующие характер; ценности наших отношений с окружающими и жизнью. Чтобы их функции были для нас более понятны, я привожу описание этих четырех ценностей, а также исторических и современных личностей, которые их представляют.</w:t>
      </w:r>
    </w:p>
    <w:p>
      <w:pPr>
        <w:pStyle w:val="Style11"/>
        <w:rPr/>
      </w:pPr>
      <w:r>
        <w:rPr/>
        <w:t> </w:t>
      </w:r>
    </w:p>
    <w:p>
      <w:pPr>
        <w:pStyle w:val="Style11"/>
        <w:rPr/>
      </w:pPr>
      <w:r>
        <w:rPr/>
        <w:t>Ценности, которые стимулируют и направляют "правильные действия".</w:t>
      </w:r>
    </w:p>
    <w:p>
      <w:pPr>
        <w:pStyle w:val="Style11"/>
        <w:rPr/>
      </w:pPr>
      <w:r>
        <w:rPr/>
        <w:t> </w:t>
      </w:r>
    </w:p>
    <w:p>
      <w:pPr>
        <w:pStyle w:val="Style11"/>
        <w:rPr/>
      </w:pPr>
      <w:r>
        <w:rPr/>
        <w:t>"Воины" — это те, кто придерживается ценностей "правильных действий". Кодексом воина всегда было служение окружающим, обществу и миру. Эти ценности исходят из самого сердца воина. Они выходят за пределы человеческого эго и личного интереса. Воины подчиняются более высокой духовной силе, которая определяет их цели и направляет поступки.</w:t>
      </w:r>
    </w:p>
    <w:p>
      <w:pPr>
        <w:pStyle w:val="Style11"/>
        <w:rPr/>
      </w:pPr>
      <w:r>
        <w:rPr/>
        <w:t> </w:t>
      </w:r>
    </w:p>
    <w:p>
      <w:pPr>
        <w:pStyle w:val="Style11"/>
        <w:rPr/>
      </w:pPr>
      <w:r>
        <w:rPr/>
        <w:t>Лидер Советского Союза, Михаил Горбачев своими действиями начал демонтаж семидесятилетней коммунистической тирании. Введение им "перестройки" и "гласности" принесло с собой социальные перемены и свободу слова людям. Последствия этого "правильного действия" изменили лицо всего мира, что было невозможно со времен начала холодной войны.</w:t>
      </w:r>
    </w:p>
    <w:p>
      <w:pPr>
        <w:pStyle w:val="Style11"/>
        <w:rPr/>
      </w:pPr>
      <w:r>
        <w:rPr/>
        <w:t> </w:t>
      </w:r>
    </w:p>
    <w:p>
      <w:pPr>
        <w:pStyle w:val="Style11"/>
        <w:rPr/>
      </w:pPr>
      <w:r>
        <w:rPr/>
        <w:t>Колумбийский народ потерял великого человека и лидера, придерживавшегося ценностей "правильных действий". Луис Карлос Галан пожертвовал жизнью ради того, чтобы избавить Колумбию от тяжелого кулака нарко-картеля Меделлин, в течение долгих лет занесенного над страной. С той поры, как он заплатил за это своей жизнью, влияние мафии в стране ослабло. Его поступок был правильным с точки зрения интересов страны. Любовь этого человека к своей стране проявилась в его противостоянии угрозам картеля. Бывший чехословацкий диссидент и писатель, Вацлав Гавел был брошен в тюрьму за откровенные выступления против коммунистического правительства. Позже он стал одним лидеров, ответственных за свержение этого правительства. Вскоре после этого в результате первых за более чем сорокалетний период демократических выборов в стране он был избран президентом. Благодаря его действиям, за весь период завершения коммунистического господства и последующих перемен в Чехословакии не было пролито ни единой капли крови. Эта трансформация стала известна как "Бархатная Революция".</w:t>
      </w:r>
    </w:p>
    <w:p>
      <w:pPr>
        <w:pStyle w:val="Style11"/>
        <w:rPr/>
      </w:pPr>
      <w:r>
        <w:rPr/>
        <w:t> </w:t>
      </w:r>
    </w:p>
    <w:p>
      <w:pPr>
        <w:pStyle w:val="Style11"/>
        <w:rPr/>
      </w:pPr>
      <w:r>
        <w:rPr/>
        <w:t>Горбачев, Галан и Гавел — все они представляют ценности "правильного действия". Они видели существующую необходимость и действовали в соответсвии с ней. К сожалению, в результате своего выбора Галану пришлось расстаться с жизнью. Не смотря на то, что он знал о существовавшем риске, он все равно действовал именно так, а не иначе. В этом поступке также воплотились те ценности, которых он придерживался.</w:t>
      </w:r>
    </w:p>
    <w:p>
      <w:pPr>
        <w:pStyle w:val="Style11"/>
        <w:rPr/>
      </w:pPr>
      <w:r>
        <w:rPr/>
        <w:t> </w:t>
      </w:r>
    </w:p>
    <w:p>
      <w:pPr>
        <w:pStyle w:val="Style11"/>
        <w:rPr/>
      </w:pPr>
      <w:r>
        <w:rPr/>
        <w:t>Ценности нашего хорошего настроения.</w:t>
      </w:r>
    </w:p>
    <w:p>
      <w:pPr>
        <w:pStyle w:val="Style11"/>
        <w:rPr/>
      </w:pPr>
      <w:r>
        <w:rPr/>
        <w:t> </w:t>
      </w:r>
    </w:p>
    <w:p>
      <w:pPr>
        <w:pStyle w:val="Style11"/>
        <w:rPr/>
      </w:pPr>
      <w:r>
        <w:rPr/>
        <w:t>В каждой области существует множество людей, которые прилагают усилия, чтобы наше настроение было лучше. Но те, чьи заслуги в этом мы не всегда признаем, — это работники сферы развлечений. Мы покупаем билеты, чтобы послушать их и увидеть их игру. Мы покупаем пластинки, чтобы наполнить свои дома их песнями, но мы не отдаем себе отчета в той самоотверженной работе, которую эти люди вкладывают в свое искусство. Комедийные актеры Чаплин, Роббин Уилльямс, Кэрол Барнетт, Боб Хоуп, Ред Баттонс, Джеки Глизон, Билл Косби и другие заставляют нас смеяться и не относиться к самим себе слишком серьезно. Они напоминают нам о необходимости чаще смеяться над собой и помнить об абсурдности жизни. При помощи смеха они открывают наши сердца навстречу радости.</w:t>
      </w:r>
    </w:p>
    <w:p>
      <w:pPr>
        <w:pStyle w:val="Style11"/>
        <w:rPr/>
      </w:pPr>
      <w:r>
        <w:rPr/>
        <w:t> </w:t>
      </w:r>
    </w:p>
    <w:p>
      <w:pPr>
        <w:pStyle w:val="Style11"/>
        <w:rPr/>
      </w:pPr>
      <w:r>
        <w:rPr/>
        <w:t>В музыкальной индустрии — Барбара Стрейзанд, Уитни Хьюстон, Элвис Пресли, Фредди Меркюри, Битлс, Синатра, Стинг, Майкл Джексон, Боб Дилан, Джоан Из и другие дарят нам свои песни. Они поют о боли, любви, радости и о бесконечных возможностях жизни. Они вдохновляют, пророчествуют и пробуждают ту самую темноту внутри нас. Их лирика исцеляет и преображает. Их концерты и записи помогают нам услышать музыку своего собственного сердца.</w:t>
      </w:r>
    </w:p>
    <w:p>
      <w:pPr>
        <w:pStyle w:val="Style11"/>
        <w:rPr/>
      </w:pPr>
      <w:r>
        <w:rPr/>
        <w:t> </w:t>
      </w:r>
    </w:p>
    <w:p>
      <w:pPr>
        <w:pStyle w:val="Style11"/>
        <w:rPr/>
      </w:pPr>
      <w:r>
        <w:rPr/>
        <w:t>На сцене и киноэкране — Том Круз, Дэнни Де Вито, Джин Хэкман, Мерил Стрип, Дастин Хоффман, Том Хенкс, Роберт Де Ниро, Аль Пачино проливают свет на целое нашей жизни. Они говорят с нами как родители, друзья, любимые. При помощи своего дара и гениальной игры они пробуждают в нас самые глубинные мысли, чувства, воспоминания и мечты. Они прикасаются к "актеру" внутри нас и помогают нам оживить его. Мы чувствуем их каждодневное присутствие, их силу и влияние на нашу жизнь и слушаем их рассказы об истории и о нашей взаимосвязи. Они показывают нам наше возможное будущее и то, что придет.</w:t>
      </w:r>
    </w:p>
    <w:p>
      <w:pPr>
        <w:pStyle w:val="Style11"/>
        <w:rPr/>
      </w:pPr>
      <w:r>
        <w:rPr/>
        <w:t> </w:t>
      </w:r>
    </w:p>
    <w:p>
      <w:pPr>
        <w:pStyle w:val="Style11"/>
        <w:rPr/>
      </w:pPr>
      <w:r>
        <w:rPr/>
        <w:t>Эти комедийные, музыкальные и театральные актеры знают, что такое страдание, сострадание и жертвенность. Они знают, что такое тяжелая работа и дисциплина, необходимая для овладения мастерством. Они проводят бесчисленные часы на репетициях, чтобы достичь пости безупречного исполнения роли. Через затраченные усилия, искренность и мастерство они несут нам живое дыхание мира. Они помогают нам стать живыми и ощутить свое существование. Их ценности — воплощение их ремесла.</w:t>
      </w:r>
    </w:p>
    <w:p>
      <w:pPr>
        <w:pStyle w:val="Style11"/>
        <w:rPr/>
      </w:pPr>
      <w:r>
        <w:rPr/>
        <w:t> </w:t>
      </w:r>
    </w:p>
    <w:p>
      <w:pPr>
        <w:pStyle w:val="Style11"/>
        <w:rPr/>
      </w:pPr>
      <w:r>
        <w:rPr/>
        <w:t>Ценности, которые формируют характер.</w:t>
      </w:r>
    </w:p>
    <w:p>
      <w:pPr>
        <w:pStyle w:val="Style11"/>
        <w:rPr/>
      </w:pPr>
      <w:r>
        <w:rPr/>
        <w:t> </w:t>
      </w:r>
    </w:p>
    <w:p>
      <w:pPr>
        <w:pStyle w:val="Style11"/>
        <w:rPr/>
      </w:pPr>
      <w:r>
        <w:rPr/>
        <w:t>Истина, мужество, обязательства и целостность. Вот ценности, которыми обладают люди с характером. Когда они говорят, их слова соответствуют их действиям. Эти люди готовы рисковать, встретить опасность и погибнуть, если будет необходимо. Их самоотдача тотальна. Вся их энергия подчинена этой цели. Их целостность не допускает вопросов. Они не лгут своему сердцу и вкладывают себя в дело не иначе как целиком.</w:t>
      </w:r>
    </w:p>
    <w:p>
      <w:pPr>
        <w:pStyle w:val="Style11"/>
        <w:rPr/>
      </w:pPr>
      <w:r>
        <w:rPr/>
        <w:t> </w:t>
      </w:r>
    </w:p>
    <w:p>
      <w:pPr>
        <w:pStyle w:val="Style11"/>
        <w:rPr/>
      </w:pPr>
      <w:r>
        <w:rPr/>
        <w:t>Канадец Терри Фокс был поражен раком кости, в результате чего ему пришлось ампутировать одну ногу. Он умер вскоре после организации пробега от Галифакса до Ванкувера, имевшего цель собрать деньги на медицинские исследования по проблеме рака. Артур Эш, первый чернокожий теннисист, выигравший кубок мира по теннису, заболел СПИДом (ВИЧ) после перенесенной операции на головном мозге в 1988 году. Умирая от этотой ужасной болезни, он продолжал заниматься общественной деятельностью и стал активистом деятельности в поддержку медицинских ислледований по проблеме СПИДа. Вплоть до самой смерти он оставался активным, несмотря на боль, которую испытывал по причине болезни, в конце концов унесшей его жизнь. Нельсон Манделла был заключен в тюрьму на двадцать семь лет белым правительством Южной Африки. Находясь в заключении, он так и не оставил свою борьбу с господством апартеида в ЮАР. Когда он был освобожден после своего многолетнего заключения, Нельсо Манделла продолжил свою деятельность и стал президентом, способствуя концу апартеида в своей стране.</w:t>
      </w:r>
    </w:p>
    <w:p>
      <w:pPr>
        <w:pStyle w:val="Style11"/>
        <w:rPr/>
      </w:pPr>
      <w:r>
        <w:rPr/>
        <w:t> </w:t>
      </w:r>
    </w:p>
    <w:p>
      <w:pPr>
        <w:pStyle w:val="Style11"/>
        <w:rPr/>
      </w:pPr>
      <w:r>
        <w:rPr/>
        <w:t>Эти три человека прожили и сформировали высочайшие ценности человеческого характера. Мечта Терри Фокса и мечта Артура Эша остались жить после того, как неизлечимая болезнь поразила обоих. Сегодня в Канаде каждый год проходит пробег Терри Фокса, в результате которого продолжают собирать деньги на исследования по проблеме рака. В Соединенных Штатах в честь Артура Эша было основано множество фондов и институтов с целью продолжить его дело. Жители Канады будут помнить Терри Фокса за его смелость и мужество. Память чернокожего американца и героя Артура Эша навсегда останется в сердцах американских людей. Нельсон Манделла, приближающийся к преклоному возрасту, войдет в историю как один из великих людей.</w:t>
      </w:r>
    </w:p>
    <w:p>
      <w:pPr>
        <w:pStyle w:val="Style11"/>
        <w:rPr/>
      </w:pPr>
      <w:r>
        <w:rPr/>
        <w:t> </w:t>
      </w:r>
    </w:p>
    <w:p>
      <w:pPr>
        <w:pStyle w:val="Style11"/>
        <w:rPr/>
      </w:pPr>
      <w:r>
        <w:rPr/>
        <w:t>Ценности отношений с окружающими и с жизнью</w:t>
      </w:r>
    </w:p>
    <w:p>
      <w:pPr>
        <w:pStyle w:val="Style11"/>
        <w:rPr/>
      </w:pPr>
      <w:r>
        <w:rPr/>
        <w:t> </w:t>
      </w:r>
    </w:p>
    <w:p>
      <w:pPr>
        <w:pStyle w:val="Style11"/>
        <w:rPr/>
      </w:pPr>
      <w:r>
        <w:rPr/>
        <w:t>Будда, Иисус, Ганди, Мать Тереза, Альберт Швейцер, Фрейд, Юнг, Райх, Вирджиния Сатир, Фриц Перлс, Аллан Уотс, Вождь Сиэттл, Вождь Дан Джордж, Артур Эш, Симон Боливар, Панчо Вилья, Джозеф Кэмпбелл, Джордж Вашингтон, Кавер, Малколм Х, Эйнштейн, Уинстон Черчилль, Норман Казенс, Абрахам Линкольн, Бен Франклин, братья Райт, Мартин Лютер Кинг, Элизабет Браунинг, Жанна Д'Арк, Джон Ф.Кеннеди, Сюзан Б.Энтони, Пикассо и другие исторические личности... а также Нельсон Манделла, Горбачев, Вацлав Гавел, Энтони Роббинс, Стивен Конев, Джон Бродшоу, Барбара Де Англиз и многие другие внесли свой вклад в повышение благополучия и совершенствование нашей жизни.</w:t>
      </w:r>
    </w:p>
    <w:p>
      <w:pPr>
        <w:pStyle w:val="Style11"/>
        <w:rPr/>
      </w:pPr>
      <w:r>
        <w:rPr/>
        <w:t> </w:t>
      </w:r>
    </w:p>
    <w:p>
      <w:pPr>
        <w:pStyle w:val="Style11"/>
        <w:rPr/>
      </w:pPr>
      <w:r>
        <w:rPr/>
        <w:t>Все эти великие люди своими неустанными усилиями и обязательствами участвовали в создании истории и сделали мир, в котором мы живем, лучше. Эти люди посвятили свою жизнь тому, чтобы жизнь других стала более свободной и безопасной. Они оставили нам в наследство напоминание о той красоте и величии, которые существуют внутри всех нас. Каждый из этих людей шел за видением того нового, что можно привнести в наш мир и что может повлиять на путь нашего развития. Каждый понимал, что источником перемен, исцеления и трансформации могут быть только наши действия. Каждый откликнулся на зов своей миссии. Они были больше, чем просто идеалисты и мечтатели. Они проделали работу, которая была необходима.</w:t>
      </w:r>
    </w:p>
    <w:p>
      <w:pPr>
        <w:pStyle w:val="Style11"/>
        <w:rPr/>
      </w:pPr>
      <w:r>
        <w:rPr/>
        <w:t> </w:t>
      </w:r>
    </w:p>
    <w:p>
      <w:pPr>
        <w:pStyle w:val="Style11"/>
        <w:rPr/>
      </w:pPr>
      <w:r>
        <w:rPr/>
        <w:t>Ценности вклада в общее дело определяются тем, что необходимо. После этого следуют действия, необходимые для того, чтобы удовлетворить существующую потребность. Для этого необходимы определенные качества, которые есть у этих людей. Это видение, обязательство, страсть, дисциплина, мужество и "воление" сделать нечто большее, чем просто исполнить свою роль. Это лидеры коллективного духа человеческой семьи. Их сердечная акция служения затрагивает, исцеляет и меняет весь мир.</w:t>
      </w:r>
    </w:p>
    <w:p>
      <w:pPr>
        <w:pStyle w:val="Style11"/>
        <w:rPr/>
      </w:pPr>
      <w:r>
        <w:rPr/>
        <w:t> </w:t>
      </w:r>
    </w:p>
    <w:p>
      <w:pPr>
        <w:pStyle w:val="Style11"/>
        <w:rPr/>
      </w:pPr>
      <w:r>
        <w:rPr/>
        <w:t>На земле всегда будут люди, демонстрирующие высокие стандарты жизненного поведения. Те, кто своим мужеством, жизненной силой и жертвой демонстрируют качества, необходимые для трансформации и изменения хода истории. Так же, как те, о ком мы говорили, те, кто на примере своего характера и "правильных действий" продемонстрировал нам внутренние ценности, скрытые внутри каждого из нас.</w:t>
      </w:r>
    </w:p>
    <w:p>
      <w:pPr>
        <w:pStyle w:val="Style11"/>
        <w:rPr/>
      </w:pPr>
      <w:r>
        <w:rPr/>
        <w:t> </w:t>
      </w:r>
    </w:p>
    <w:p>
      <w:pPr>
        <w:pStyle w:val="Style11"/>
        <w:rPr/>
      </w:pPr>
      <w:r>
        <w:rPr/>
        <w:t>Эти образцовые лидеры-учителя подобны маякам, освещающим путь, на который когда-нибудь придется ступить нам самим. Однако эти люди не являются маяками. По крайней мере, не осознанно. Они не просят и не призывают нас следовать за ними по их пути. Они слишком заняты для этого. Но они служат для нас примером и оставляют выбор за нами. Они знают, что то, что хорошо одному, не подходит другому. Что каждый из нас должен найти свой собственный путь, отличный от других. Итак, мы наблюдаем за их действиями и слушаем то, что они говорят. Мы учимся у них.</w:t>
      </w:r>
    </w:p>
    <w:p>
      <w:pPr>
        <w:pStyle w:val="Style11"/>
        <w:rPr/>
      </w:pPr>
      <w:r>
        <w:rPr/>
        <w:t> </w:t>
      </w:r>
    </w:p>
    <w:p>
      <w:pPr>
        <w:pStyle w:val="Style11"/>
        <w:rPr/>
      </w:pPr>
      <w:r>
        <w:rPr/>
        <w:t>Они есть в любой стране и в любой сфере. Будь то академическая наука, медицина, теология, спорт или искусство. Некоторые из них стали чемпионами и получили соответствующее признание. Другие остались молчаливыми героями, как наш бездомный друг или пассажир того самолета, поразивший нас своими действиями. Не имеет значения, были ли они признаны всенародно или нет. Но их объединяет способность самозабвенного служения и отдачи ради блага других, будь то свержение апартеида, коммунистической тирании или организация борьбы со СПИДом.</w:t>
      </w:r>
    </w:p>
    <w:p>
      <w:pPr>
        <w:pStyle w:val="Style11"/>
        <w:rPr/>
      </w:pPr>
      <w:r>
        <w:rPr/>
        <w:t> </w:t>
      </w:r>
    </w:p>
    <w:p>
      <w:pPr>
        <w:pStyle w:val="Style11"/>
        <w:rPr/>
      </w:pPr>
      <w:r>
        <w:rPr/>
        <w:t>Эти люди ничем не отличаются от нас с вами, и первые, кто мог бы об этом сказать, — они сами. Они, как и мы, столкнулись с трудностями, прошли через разочарования и потери. Они совершали ошибки и получили свою долю неудач. Разница в том, что они не остановились и продолжали идти вперед, превратив трудности в уроки. Помните, Нельсон Манделла провел за решеткой двадцать семь лет, продолжая вести свой народ к созданию новой Южной Африки. Кого еще мы знаем, кто мог бы пожертвовать столькими годами жизни и все-таки остаться в строю? Плюс тот факт, что этот человек не держал никакой обиды на своих пленителей. Вот пример высочайших ценностей и человеческого характера. Терри Фокс, Альберт Эш и Луис Карлос Галан расстались с жизнью. Еще один акт жертвы и бескорыстия. Другое существенное отличие заключается в следующем. Когда пришло время откликнуться на зов, они выступили вперед, готовые и желающие.</w:t>
      </w:r>
    </w:p>
    <w:p>
      <w:pPr>
        <w:pStyle w:val="Style11"/>
        <w:rPr/>
      </w:pPr>
      <w:r>
        <w:rPr/>
        <w:t> </w:t>
      </w:r>
    </w:p>
    <w:p>
      <w:pPr>
        <w:pStyle w:val="Style11"/>
        <w:rPr/>
      </w:pPr>
      <w:r>
        <w:rPr/>
        <w:t>Каждый из этих людей символизирует один из четырех аспектов ценностей. Но при более внимательном рассмотрении мы обнаружим, что они демонстрируют не только один из этих аспектов, не два и даже не три. Их поступки и характеры представляют нам все четыре аспекта. Это ясно показывает, что в действительности существует только один ценостный контекст, и он имеет множество сторон, через которые он воспринимается и проявляется в действиях.</w:t>
      </w:r>
    </w:p>
    <w:p>
      <w:pPr>
        <w:pStyle w:val="Style11"/>
        <w:rPr/>
      </w:pPr>
      <w:r>
        <w:rPr/>
        <w:t> </w:t>
      </w:r>
    </w:p>
    <w:p>
      <w:pPr>
        <w:pStyle w:val="Style11"/>
        <w:rPr/>
      </w:pPr>
      <w:r>
        <w:rPr/>
        <w:t>Пока мы идем по этой земле, нам всегда будут нужны индивидуумы, следующие по дороге своей собственной судьбы. Так будет всегда. Но что еще более важно для нас, это задуматься о том, что мы намереваемся делать с "волшебными туфлями" своей собственной судьбы. Когда мы начнем понимать, что наши собственные туфли находятся на чьих-то чужих ногах? Великая судьба, из-за которой мы завидуем другим людям, находится в пределах достижимого нами. Нам просто нужно последовать за ней. У каждого из нас перед собой есть выбор вместе с ответственостью: пробудиться для этой задачи. И от нас же зависит активация этой задачи и претворение ее через себя в жизнь.</w:t>
      </w:r>
    </w:p>
    <w:p>
      <w:pPr>
        <w:pStyle w:val="Style11"/>
        <w:rPr/>
      </w:pPr>
      <w:r>
        <w:rPr/>
        <w:t> </w:t>
      </w:r>
    </w:p>
    <w:p>
      <w:pPr>
        <w:pStyle w:val="Style11"/>
        <w:rPr/>
      </w:pPr>
      <w:r>
        <w:rPr/>
        <w:t>Пришло время признать, что что мы являемся равноправными участниками коллективной судьбы этой земли, ее людей и других живущих на ней существ. И потенциал величия и красоты этой земли находится столь же в наших руках, сколь и в чьих-то других. Этот вызов возвращает все обратно в наши руки. Он говорит нам о том, что мы являемся частью того источника, который проявлен или не проявлен через эту судьбу. Способны ли мы откликнуться не него?</w:t>
      </w:r>
    </w:p>
    <w:p>
      <w:pPr>
        <w:pStyle w:val="Style11"/>
        <w:rPr/>
      </w:pPr>
      <w:r>
        <w:rPr/>
        <w:t> </w:t>
      </w:r>
    </w:p>
    <w:p>
      <w:pPr>
        <w:pStyle w:val="Style11"/>
        <w:rPr/>
      </w:pPr>
      <w:r>
        <w:rPr/>
        <w:t>Потребности, цели, мечты... и, наконец, видение.</w:t>
      </w:r>
    </w:p>
    <w:p>
      <w:pPr>
        <w:pStyle w:val="Style11"/>
        <w:rPr/>
      </w:pPr>
      <w:r>
        <w:rPr/>
        <w:t> </w:t>
      </w:r>
    </w:p>
    <w:p>
      <w:pPr>
        <w:pStyle w:val="Style11"/>
        <w:rPr/>
      </w:pPr>
      <w:r>
        <w:rPr/>
        <w:t>Перестройка самих себя и своего лидерства должна быть основана на наших действительных потребностях. Тогда наша мечта и наши цели получат боевой шанс стать частью нашей жизни. За годы своей терапевтической практики я пришел к убеждению, что одна из самых больших проблем, с которыми мы сталкиваемся сегодня, — это множество неудовлетворенных потребностей. Это проявляется в сфере личной, семейной жизни и в области наших отношений. Раньше я думал, что именно удовлетворение этих потребностей приводит нас к счастью и благополучию. Теперь я смотрю на это несколько иначе. Хотя удовлетворение потребностей остается важным, важно также поднять сами потребности на более высокий, в большинстве случаев даже на социальный уровень, поскольку многие из этих неудовлетворенных потребностей остались у нас с детских лет и независимо от того, к каким стратегиям мы прибегаем, чтобы удовлетворить их, мы в конечном итоге тратим на это огромное количество ценной энергии взрослого человека. Наш "нуждающийся ребенок" из прошлого часто саботирует все наши усилия и в результате мы поступаем так, как хочет он. Таким образом, та энергия, которая необходима нам для взрослой жизни и развития, расходуется на наши детские проблемы. Как дети и подростки, мы имеем массу потребностей. Вызов выживания заключается в том, чтобы сделать все, что в наших силах, и найти способ удовлетворить эти потребности. Если нам достаточно повезло, и мы родились в семье и культуре, где эти потребности признаются и созданы возможности для их удовлетворения, что ж, тем лучше. Но большинство из нас, по крайней мере, на западе, где царит рациональный разум, в конечном итоге вынуждены жить с большим количеством неудовлетворенных потребностей. Потребностей, которые являются частью нашего аутентичного ощущения себя как человека. Место этих настоящих и подлинных потребностей занимают различные типы заменителей. Эта культура остается чрезмерно материалистичной. "Вещи" становятся важнее людей. По этой причине у нас развивается много ложных потребностей, которые в реальности больше ориентированы и основаны на наших "желаниях", а не на наших действительных человеческих потребностях. Мы заплатили большую цену за то, что принесли в жертву и спрятали эти действительные потребности, потому что по прошествии некоторого времени мы уже не можем отличить одно от другого. Так в нас развивается жажда потребления — бастион системы свободного предпринимательства. Мы покупаем и покупаем продукты, которые в действительности нам не так уж и нужны. Но яркие рекламные плакаты убеждают нас в обратном. Чтобы заставить нас покупать, при необходимости, люди бизнеса будут обманывать и манипулировать нами ради надежной и прибыльной деловой практики. Осознанно или нет, мы как загипнотизированные верим той лжи, которую нам внушают и которую мы проглотили. Это начинается в самом начале нашего жизненного пути и постепенно нарушает функционирование наших действительных потребностей. Что, в свою очередь, влияет на то, как мы формируем свои цели и даже на то, как мы проживаем свою мечту. Вместе они формируют нашу основную способность руководить своей собственной судьбой. Они также входят в тот вспомогательный набор, где хранятся наши жизненные ценности и истины. Все это вляется частью одной большой функциональной внутренней семьи, которая живет внутри каждого из нас. Чем лучше ее питать, тем более здоровая установка и осознание могут у нас развиться. Потребности, цели и мечты — это основной пакет. Чем больше их у нас, тем лучше они будут служить нам.</w:t>
      </w:r>
    </w:p>
    <w:p>
      <w:pPr>
        <w:pStyle w:val="Style11"/>
        <w:rPr/>
      </w:pPr>
      <w:r>
        <w:rPr/>
        <w:t> </w:t>
      </w:r>
    </w:p>
    <w:p>
      <w:pPr>
        <w:pStyle w:val="Style11"/>
        <w:rPr/>
      </w:pPr>
      <w:r>
        <w:rPr/>
        <w:t>В этом длинном рассуждении я попытался указать на некоторые из противоречий, которые имеют место при понимании наших действительных и функциональных потребностей, того, насколько они отличаются от множества других обременяющих нас потребностей, которые развились в результате жизненной линии и практики потребительства. Хоть и невозможно с точностью указать степень повреждения, нанесенного нашей способности и источнику человеческой морали, все же очевидно, что такой вред нанесен. Трагедия в том, что слишком многие люди просто принимают этот факт, думая про себя, что так уж обстоят дела, поэтому надо жить с этим. Таковы, к сожалению, установка и поведение большинства. Только когда люди совершают шаг вперед и бросают вызов ситуации, может начаться исцеление. Есть такие люди, которые испытывают необходимость в том, чтобы совершить эту перемену. Эта потребность выливается в цель, а позже — мечту. А еще позже эта потребность выстраивается в законченную картину видения.</w:t>
      </w:r>
    </w:p>
    <w:p>
      <w:pPr>
        <w:pStyle w:val="Style11"/>
        <w:rPr/>
      </w:pPr>
      <w:r>
        <w:rPr/>
        <w:t> </w:t>
      </w:r>
    </w:p>
    <w:p>
      <w:pPr>
        <w:pStyle w:val="Style11"/>
        <w:rPr/>
      </w:pPr>
      <w:r>
        <w:rPr/>
        <w:t>На земле всегда были люди, ощущавшие свою миссию. Мы столкнулись с некотоыми из них чуть раньше, когда говорили о различных типах ценностей. Благодаря своей способности к видению они совершили много великих дел. Это Мартин Лютер Кинг, Ганди, Горбачев и другие. Они сделали это благодаря своей преданности, а также своим потребностям, целям и мечте что-то изменить. Но, как мы уже знаем, на это способны только особые люди. Не одаренные больше, чем остальные, а особые в том смысле, что их потребность сделать что-то достаточно сильна. Быть непохожими на других, следовать за своими убеждениями, которые стоят того.</w:t>
      </w:r>
    </w:p>
    <w:p>
      <w:pPr>
        <w:pStyle w:val="Style11"/>
        <w:rPr/>
      </w:pPr>
      <w:r>
        <w:rPr/>
        <w:t> </w:t>
      </w:r>
    </w:p>
    <w:p>
      <w:pPr>
        <w:pStyle w:val="Style11"/>
        <w:rPr/>
      </w:pPr>
      <w:r>
        <w:rPr/>
        <w:t>Быть мечтателем — это одно. Но воплотить свою мечту в каждодневную реальность — совсем другое. Для этого нужно время, тяжелая работа и необходимость пройти через многие испытания и процессы инициаций, которые порождаются видением и потребностью в его осуществлении. Мы должны познать неудачи, потери, разочарование и даже предательство. Болезненные уроки, полученные нами, поднимают нас на новые уровни радости, свершений и вызовов. После этого приходит настоящий и заслуженный успех. Именно это отличает серьезного человека от незрелого, мужественного от труса, и честного от лжеца. Именно эти качества выводят наши убеждения, установки и поступки за пределы только личного интереса. Эти качества выводят нас к людям, чтобы мы смогли прикоснуться к сердцу общественной совести.</w:t>
      </w:r>
    </w:p>
    <w:p>
      <w:pPr>
        <w:pStyle w:val="Style11"/>
        <w:rPr/>
      </w:pPr>
      <w:r>
        <w:rPr/>
        <w:t> </w:t>
      </w:r>
    </w:p>
    <w:p>
      <w:pPr>
        <w:pStyle w:val="Style11"/>
        <w:rPr/>
      </w:pPr>
      <w:r>
        <w:rPr/>
        <w:t>"Настоящие парни", основатели компании по производству мороженого Бен и Джерри, а также Анита и Гордон Роддик, создатели индустрии натуральной косметики Бодишоп, — эти люди прошли весь путь от потребности к видению. В своих книгах: "Бен и Джерри: Внутренний Ковш" и "Тело и Душа" они рассказали о том, как им удалось создать высоко прибыльные компании, чья деятельность согласовывалась с общественными интересами. Мне хотелось бы рассказать вам кое о чем из их опыта.</w:t>
      </w:r>
    </w:p>
    <w:p>
      <w:pPr>
        <w:pStyle w:val="Style11"/>
        <w:rPr/>
      </w:pPr>
      <w:r>
        <w:rPr/>
        <w:t> </w:t>
      </w:r>
    </w:p>
    <w:p>
      <w:pPr>
        <w:pStyle w:val="Style11"/>
        <w:rPr/>
      </w:pPr>
      <w:r>
        <w:rPr/>
        <w:t>В 1978 году, располагая общей суммой в 12.000 долларов и волей и силой духа, которых хватило бы на десятерых людей, Бен Коен и Джерри Гринфилд открыли первое (и единственное в своем роде) кафе домашнего мороженого в г.Берлингтон, штат Вермонт. Меньше чем за пятнадцать лет они стали известной во всей стране компанией, чей годовой объем продаж превышал 100 миллионов долларов, а также признанными лидерами нового поколения деловых людей.</w:t>
      </w:r>
    </w:p>
    <w:p>
      <w:pPr>
        <w:pStyle w:val="Style11"/>
        <w:rPr/>
      </w:pPr>
      <w:r>
        <w:rPr/>
        <w:t> </w:t>
      </w:r>
    </w:p>
    <w:p>
      <w:pPr>
        <w:pStyle w:val="Style11"/>
        <w:rPr/>
      </w:pPr>
      <w:r>
        <w:rPr/>
        <w:t>Уникальная особенность их компании была определена типом тех ценностей, на которых они строили свою деловую практику. Прежде всего, они были убеждены в том, что, помимо всего прочего, бизнес должен быть "чем-то увлекательным". Во-вторых, бизнес должен приносить пользу обществу, которое "поддерживает его". Это как небо от земли отличается от типичной установки "прибыль любой ценой", которая до сих пор остается характерной для большинства сегодняшних деловых компаний. Со дня открытия было ясно, что дело, которым они занимаются, не даст им расслабиться. Как любой начинающийся бизнес, их предприятие принесло им свою долю проблем. У них были проблемы с финансированием и с закупкой оборудования. Им пришлось потратиться на реконструкцию старой газовой станции, которую они установили в своем кафе. Благодаря энтузиазму, изобретательности и смелости, им удалось преодолеть эти трудности. Но, как это всегда бывает с первым бизнесом, возникликли другие проблемы, например, с кассовым учетом и бухгалтерией. В книге они рассказывают о некоторых из своих изобретательных схем выделения необходимых сумм для закупок необходимого продовольствия. Нельзя сказать, чтобы они были чем-то выдающимся. Если бы не один из их толковых бухгалтеров, которому каким-то образом удалось выяснить, что они там мудрили в так называемой графе "доходы", они могли очень быстро обанкротиться. Стиль их торговли был не очень похож на маркетинг типичных бизнесменов. Костюмы и галстуки были не для этих парней. Их деловой одеждой были скорее футболки и джинсы с дырами на коленках, по крайней мере для Бена, которого все называли "образцовым парнем".</w:t>
      </w:r>
    </w:p>
    <w:p>
      <w:pPr>
        <w:pStyle w:val="Style11"/>
        <w:rPr/>
      </w:pPr>
      <w:r>
        <w:rPr/>
        <w:t> </w:t>
      </w:r>
    </w:p>
    <w:p>
      <w:pPr>
        <w:pStyle w:val="Style11"/>
        <w:rPr/>
      </w:pPr>
      <w:r>
        <w:rPr/>
        <w:t>С самого начала они продемонстрировали живой интерес к сотрудничеству с обществом. Они организовывали праздники и программы, которые свидетельствовали о том, что их обещание не забывать об общественных интересах было искренним. Поначалу все, что они могли себе позволить, это раздавать много бесплатного мороженого. С тех пор это стало привычной практикой, которая сохранилась и по сей день. Они даже создали пожизненный клуб любителей мороженого. Члены этого клуба могут получать бесплатное мороженое столь долго, сколько просуществует компания. Они использовали это в качестве способа собрать дополнительные средства для различных строительных проектов или других схем осуществления торговых стратегий. Нехватку в финансовом или деловом плане они компенсировали за счет использования своих инстинктов.</w:t>
      </w:r>
    </w:p>
    <w:p>
      <w:pPr>
        <w:pStyle w:val="Style11"/>
        <w:rPr/>
      </w:pPr>
      <w:r>
        <w:rPr/>
        <w:t> </w:t>
      </w:r>
    </w:p>
    <w:p>
      <w:pPr>
        <w:pStyle w:val="Style11"/>
        <w:rPr/>
      </w:pPr>
      <w:r>
        <w:rPr/>
        <w:t>Первые три года Бен и Джерри работали по шестнадцать часов в сутки, познавая истинный смысл взятых обязательств и того, что необходимо для сохранения достигнутого. Со временем тяжелая работа и тот факт, что их мороженое всем нравилось, начали приносить свои плоды. Впервые за более чем три года у них появилась прибыль. Начиная с этого момента их первое в жизни коммерческое предприятие начало расти и расти и расти, до тех пор, пока не превратилось в одну из ведущих компаний-производителей домашнего мороженого на восточном побережье. К этому времени им понадобилось просторное помещение для производства мороженого, которое больше нельзя было называть "домашним". Именно тогда им пришлось пройти через самое сложное испытание на продолжительное выживание. Их растущая популярность и лучшее мороженое на побережье привлекли внимание одного из их крупнейших конкурентов, Корпорации Пиллсбури, которая попыталась запретить Бену и Джерри продавать мороженое на так называемой территории Пиллсбури. Если корпорация, годовой объем продаж которой составляет миллиарды долларов, забеспокоилась по причине присутствия Бена и Джерри на ее территории, это кое о чем говорит. Но как выжить "маленьким человечкам", если их начинает запугивать и вытеснять "великан" наподобие Пиллсбури? Ну, они делают то, что испокон веку делал маленький человек. Они сражаются. Бен и Джерри сражались, используя все, что у них было. А главное, что у них было, это поддержка их покупателей, которым действительно нравилось мороженое Бена и Джерри. Они организовывали кампании протеста и писали письма. Они вышли к прессе, выступали на телевидении и по радио, публиковали информацию о своей битве с Пиллсбури. И в конце концов угрожающий великан отступил. Они победили, доказав, что маленький человек может победить великана. Они также обнаружили, что их философия благодарности обществу принесла свои плоды. Это продемонстрировало, что происходит, когда честь, служение и ценности действительно имеют значение в индустрии народного потребления. С тех пор Бен и Джерри стали более чем просто компанией по производству мороженого. Они стали социальной организацией, имеющей свой собственный голос и миссию.</w:t>
      </w:r>
    </w:p>
    <w:p>
      <w:pPr>
        <w:pStyle w:val="Style11"/>
        <w:rPr/>
      </w:pPr>
      <w:r>
        <w:rPr/>
        <w:t xml:space="preserve">Особый подход Бена и Джерри заронил семена других похожих организаций, которые появились вслед за ними. Они образовали сеть одинаково мыслящих предприятий, активно осуществляющих свои социальные, экологические и политические программы с целью расшевелить общественность и объяснить людям роль коммерческих предприятий в развитии общественного сознания. </w:t>
      </w:r>
    </w:p>
    <w:p>
      <w:pPr>
        <w:pStyle w:val="Style11"/>
        <w:rPr/>
      </w:pPr>
      <w:r>
        <w:rPr/>
        <w:t>Успеху Бена и Джерри было отдано должное, когда они были признаны предприятием номер один в малом национальном бизнесе и получили награду из рук президента Соединенных Штатов. Это кое-что говорит о парочке образцовых шестидесятников, которые так сильно любили мороженое, что захотели поделиться этой любовью со всем миром. Не говоря уже о том, что они стали первыми, кто привез свое вкусное мороженое в Россию, открыв кафе-мороженое "Бен и Джерри" в одном из городков неподалеку от Москвы. Хоть мне до сих пор не посчастливилось попробовать их мороженое, я все же сделаю это. Как и Бен, я мог смести пол-галлона сливочного мороженого за один раз.</w:t>
      </w:r>
    </w:p>
    <w:p>
      <w:pPr>
        <w:pStyle w:val="Style11"/>
        <w:rPr/>
      </w:pPr>
      <w:r>
        <w:rPr/>
        <w:t> </w:t>
      </w:r>
    </w:p>
    <w:p>
      <w:pPr>
        <w:pStyle w:val="Style11"/>
        <w:rPr/>
      </w:pPr>
      <w:r>
        <w:rPr/>
        <w:t>Двое других руководителей похожего бизнеса, склонных к социальной активности, — это Анита Роддик и ее муж Гордон. Из этих двоих Анита более общительна и завоевала большее признание в обществе, но, как я узнал из ее книги, Гордон всегда стоит за ее спиной, обеспечивая необходимую поддержку. Поэтому мне хотелось бы признать и его роль в общем деле, упомянув здесь его имя. Уверен, что Анита поддержала бы меня.</w:t>
      </w:r>
    </w:p>
    <w:p>
      <w:pPr>
        <w:pStyle w:val="Style11"/>
        <w:rPr/>
      </w:pPr>
      <w:r>
        <w:rPr/>
        <w:t> </w:t>
      </w:r>
    </w:p>
    <w:p>
      <w:pPr>
        <w:pStyle w:val="Style11"/>
        <w:rPr/>
      </w:pPr>
      <w:r>
        <w:rPr/>
        <w:t>Заняв 8.000 долларов, они открыли первый магазин Бодишоп в Брайтоне, Англия. Целью Аниты было прежде всего получить дополнительный источник доходов, а также предложить женщинам доступную косметику для кожи и волос, полученную на основе натуральных компонентов. Анита хотела, чтобы женщины узнали правду о косметике. Она устала от патетических лозунгов крупных производителей косметики и экстремальных цен на их продукцию, в то время как с тем же самым успехом можно было использовать более дешевую продукцию. Она знала, что косметические продукты могут дать ровно столько, и не больше. Другой существенный момент заключался в том, что продукция должна была отвечать определенным экологическим стандартам, не ущемляя при этом права животных. В то время крупные компании, такие, как Ревлон и Макс Фактор, тестировали свою продукцию на животных, причиняя им вред. Анита хотела создать нечто иное. Ей был нужен бизнес "с душой". Бизнес, который мог бы создать атмосферу, в которой люди чувствовали бы себя желанными гостями, о которых заботятся и которым говорят правду о предлагаемой продукции. Анита и Гордон оба чувствовали, что бизнес может стать общественным голосом, способным привлечь публичное внимание к насущным проблемам, существующим на общественном или глобальном уровне. Они были убеждены в том, что бизнес должен обладать сердцем и коллективной совестью и служить людям. Что бизнес может воспитывать и развивать творческие способности, уважение, целостность, демонстрировать высочайшие идеалы человеческих ценностей, истины и служения, и одновременно приносить деньги.</w:t>
      </w:r>
    </w:p>
    <w:p>
      <w:pPr>
        <w:pStyle w:val="Style11"/>
        <w:rPr/>
      </w:pPr>
      <w:r>
        <w:rPr/>
        <w:t> </w:t>
      </w:r>
    </w:p>
    <w:p>
      <w:pPr>
        <w:pStyle w:val="Style11"/>
        <w:rPr/>
      </w:pPr>
      <w:r>
        <w:rPr/>
        <w:t>Сегодня эта мечта стала реальностью. Благодаря созданной франчайзинговой системе, более 600 магазинов Бодишоп открылось в более чем двадцати пяти странах. Анита была избрана деловой женщиной года, а Организация Объединенных Наций признала ее ведущим предпринимателем, активно занимающимся проблемами окружающей среды. Она организовала надомное производство натуральной косметической продукции коренными жителями Амазонской области, чтобы прекратить эксплуатацию сельвы. Она начала другие проекты в Тайланде и Индии с целью помочь пораженным бедностью поселениям стать экономически самостоятельными. Это лишь несколько из тех проектов, которые она осуществляет в рамках своей гражданской деятельности. То, что начиналось просто как бизнес с целью заработать дополнительные деньги, переросло в мультимиллионные долларовые операции. Цель Аниты на ближайшие пять лет — открыть 1000 магазинов Бодишоп во всем мире как "маяки" социальной активности и бизнеса "с сердцем".</w:t>
      </w:r>
    </w:p>
    <w:p>
      <w:pPr>
        <w:pStyle w:val="Style11"/>
        <w:rPr/>
      </w:pPr>
      <w:r>
        <w:rPr/>
        <w:t> </w:t>
      </w:r>
    </w:p>
    <w:p>
      <w:pPr>
        <w:pStyle w:val="Style11"/>
        <w:rPr/>
      </w:pPr>
      <w:r>
        <w:rPr/>
        <w:t>И Бен и Джерри, и Анита и Гордон продемонстрировали, что путь от потребности к видению может быть осуществлен, только если есть вера в то, что это возможно. Что мы можем найти в себе мужество встретиться с чем угодно и продолжать взращивать свою мечту с искренностью, порядочностью и справедливостью. Эти предприниматели не похожи на других, и все же их компании приносят прибыль. Они для меня — "свои люди", и я надеюсь, что в один прекрасный день наши пути пересекутся.</w:t>
      </w:r>
    </w:p>
    <w:p>
      <w:pPr>
        <w:pStyle w:val="Style11"/>
        <w:rPr/>
      </w:pPr>
      <w:r>
        <w:rPr/>
        <w:t> </w:t>
      </w:r>
    </w:p>
    <w:p>
      <w:pPr>
        <w:pStyle w:val="Style11"/>
        <w:rPr/>
      </w:pPr>
      <w:r>
        <w:rPr/>
        <w:t>Еще один пример, который мне хотелось бы вспомнить в заключение этой части, относится к двум моим колумбийским друзьям, Альфредо и Лилиане Хойос, которым я посвящаю эту книгу. Помимо посвящения, я хотел бы выразить им особую признательность. Я делаю это по той причине, что они представляют те же самые ценности, что Бен и Джерри и Анита и Гордон для своей страны. Это не очень-то просто в стране, которая произвела на свет наркокартели, где убийцу можно нанять всего за две сотни долларов, а человеческое слово стоит не больше, чем дым. Но они делали и продолжают делать свое дело, представляя в своем лице всех тех колумбийцев, которые продолжают держаться.</w:t>
      </w:r>
    </w:p>
    <w:p>
      <w:pPr>
        <w:pStyle w:val="Style11"/>
        <w:rPr/>
      </w:pPr>
      <w:r>
        <w:rPr/>
        <w:t> </w:t>
      </w:r>
    </w:p>
    <w:p>
      <w:pPr>
        <w:pStyle w:val="Style11"/>
        <w:rPr/>
      </w:pPr>
      <w:r>
        <w:rPr/>
        <w:t>Их история несколько отличается от предыдущих, поскольку они открыли свой ресторанный бизнес более 15 лет назад, имея в распоряжении гораздо более крупный капитал. Альфредо — выходец из богатой семьи предпринимателей, где отца всегда гораздо больше волновало делание денег, чем забота о семье. Это принесло свои трагические результаты: сейчас один из братьев Альфредо проходит реабилитационный курс от кокаиновой зависимости. Другой брат тратит деньги так, словно они давно вышли вышли из моды, и должен всем кругом. Я восхищаюсь Альфредо за его решимость добиться лучшей жизни для себя и создать здоровую семью, что значит для него очень многое. Лилиана, его вторая жена, выросла в очень большой семье, в которой было 12 братьев и сестер. Вместе эта пара стала центром жизни в своем сообществе, где их уважают за щедрое отношение к своим рабочим, служащим компании и жителям бедных поселений.</w:t>
      </w:r>
    </w:p>
    <w:p>
      <w:pPr>
        <w:pStyle w:val="Style11"/>
        <w:rPr/>
      </w:pPr>
      <w:r>
        <w:rPr/>
        <w:t> </w:t>
      </w:r>
    </w:p>
    <w:p>
      <w:pPr>
        <w:pStyle w:val="Style11"/>
        <w:rPr/>
      </w:pPr>
      <w:r>
        <w:rPr/>
        <w:t>Они создали школу для детей из неблагополучных семей, у которых не было бы шанса получить образование, если бы не Альфредо и Лилиана. На сегодняшний день в этой школе числится более пятисот учеников. Но наиболее поразительной их чертой является неустанная преданность людям, работающим в их компании. Для них все служащие компании и работники более чем сорока их ресторанов неберазличны, и они не скрывают этого. На Рождество они организуют ежегодные детские вечера в нескольких городах страны. В это время они показывают людям свою заботу о них. В другое время они посещают помолвки, конфирмации, похороны и дни рождения своих работников, продолжая показывать людям, что о них не забывают. Точно также они поступают с работниками нескольких принадлежащих им ферм. Их компания имеет репутацию большой семьи, и люди записываются в очередь, чтобы попасть к ним на работу.</w:t>
      </w:r>
    </w:p>
    <w:p>
      <w:pPr>
        <w:pStyle w:val="Style11"/>
        <w:rPr/>
      </w:pPr>
      <w:r>
        <w:rPr/>
        <w:t>Что более всего поражает меня в отношении этой пары, так это то, что, несмотря на свое богатство, они не кичатся им. Они не выпячивают его напоказ, как большинство богатых людей в их стране. Они живут в скромном особняке на крыше небоскреба и имеют Мазду. Они являются членами Национального Кантри Клуба, но снобизм им совершенно не свойствен. Другая вещь, которая поражает меня, это то, что они интересуются и заботятся о своем личностном и духовном росте. Они участвовали в дюжине моих тренингов и прошли через множество сеансов моей индивидуальной терапии. Я также работал с ними на семейном уровне и работал с их детьми. Они искренне стремятся стать еще лучше как личности, иметь здоровую семью, быть лучше как родители и как пара.</w:t>
      </w:r>
    </w:p>
    <w:p>
      <w:pPr>
        <w:pStyle w:val="Style11"/>
        <w:rPr/>
      </w:pPr>
      <w:r>
        <w:rPr/>
        <w:t> </w:t>
      </w:r>
    </w:p>
    <w:p>
      <w:pPr>
        <w:pStyle w:val="Style11"/>
        <w:rPr/>
      </w:pPr>
      <w:r>
        <w:rPr/>
        <w:t>Альфредо и Лилиана очень поддержали мою работу здесь, в Колумбии, и в Южной Америке. Они помогли профинансировать публикацию моих книг на испанском и помогли в распространении информации о моей работе. Они построили специальный салон только для моих тренингов и помогли набрать необходимое количество участников. Для этого потребовалось много личных контактов и телефонных звонков. Это предприятие — предоставление возможности для всех жителей Колумбии принять участие в личностном росте и профессиональном тренинге — увенчалось успехом.</w:t>
      </w:r>
    </w:p>
    <w:p>
      <w:pPr>
        <w:pStyle w:val="Style11"/>
        <w:rPr/>
      </w:pPr>
      <w:r>
        <w:rPr/>
        <w:t> </w:t>
      </w:r>
    </w:p>
    <w:p>
      <w:pPr>
        <w:pStyle w:val="Style11"/>
        <w:rPr/>
      </w:pPr>
      <w:r>
        <w:rPr/>
        <w:t>Альфредо и Лилиана — честь своего народа и останутся для меня теми, кого я всегда буду уважать и почитать. Я благодарен судьбе за знакомство и дружбу с ними, и за вовлеченность в нашу общую миссию в Колумбии. Бывают времена, когда всем нам бывает трудно и тяжело. Это говорит о необходимости перемен в этой стране. Но вместе мы сделаем все, что в наших силах, чтобы осуществить эти перемены. Для этого просто нужно время.</w:t>
      </w:r>
    </w:p>
    <w:p>
      <w:pPr>
        <w:pStyle w:val="Style11"/>
        <w:rPr/>
      </w:pPr>
      <w:r>
        <w:rPr/>
        <w:t> </w:t>
      </w:r>
    </w:p>
    <w:p>
      <w:pPr>
        <w:pStyle w:val="Style11"/>
        <w:rPr/>
      </w:pPr>
      <w:r>
        <w:rPr/>
        <w:t>Бен и Джерри, семья Роддик и мои друзья, Альфредо и Лилиана, являются деловыми людьми, которые показывают "способ" и "путь" возрождения человеческой порядочности, ценностей и истины в износившейся ткани свободного предпринимательства. Они живут в трех различных частях света. Некоторые из них говорят на разных языках. Но все они говорят на одном языке, который исходит из сердца. Они доказали, что деньги не являются "корнем всех зол". Это всего лишь инструмент, инструмент, который можно использовать в воспитании неустрашимого духа и общественной души. Все они почувствовали потребность, превратили ее в истину и взращивали ее как свою мечту до тех пор, пока она не вылилась в живое пульсирующее видение, помогающее держать курс, который принесет пользу всем нам.</w:t>
      </w:r>
    </w:p>
    <w:p>
      <w:pPr>
        <w:pStyle w:val="Style11"/>
        <w:rPr/>
      </w:pPr>
      <w:r>
        <w:rPr/>
        <w:t> </w:t>
      </w:r>
    </w:p>
    <w:p>
      <w:pPr>
        <w:pStyle w:val="Style11"/>
        <w:rPr/>
      </w:pPr>
      <w:r>
        <w:rPr/>
        <w:t>На пути к Вос-становлению</w:t>
      </w:r>
    </w:p>
    <w:p>
      <w:pPr>
        <w:pStyle w:val="Style11"/>
        <w:rPr/>
      </w:pPr>
      <w:r>
        <w:rPr/>
        <w:t> </w:t>
      </w:r>
    </w:p>
    <w:p>
      <w:pPr>
        <w:pStyle w:val="Style11"/>
        <w:rPr/>
      </w:pPr>
      <w:r>
        <w:rPr/>
        <w:t>Ложь может только привести нас на уровень выживания. Здесь мы продолжаем болтаться вперед-назад между чистым существованием и борьбой. Здесь, в этом месте, мы остаемся поглощенными созданиями нашего собственного я, которые мы делаем реальностью. Мы продолжаем страдать, оставаясь убежденными в том, что мы не можем добиться чего-то лучшего, и, что еще хуже, убежденные в том, что мы и не заслуживаем лучшего. Мы и не осознаем, что эти призрачные картины, которые мы называем своей жизнью, частично созданы и сформированы по причине наших же собственных установок, или их отсутствия. Что сценарии, которые мы проживаем изо дня в день, были написаны нами самими. И что мы, таким образом, следовали в направлениях, которые были созданы нами самими и которые стали той "правдой" и судьбой, которую мы сейчас проживаем.</w:t>
      </w:r>
    </w:p>
    <w:p>
      <w:pPr>
        <w:pStyle w:val="Style11"/>
        <w:rPr/>
      </w:pPr>
      <w:r>
        <w:rPr/>
        <w:t> </w:t>
      </w:r>
    </w:p>
    <w:p>
      <w:pPr>
        <w:pStyle w:val="Style11"/>
        <w:rPr/>
      </w:pPr>
      <w:r>
        <w:rPr/>
        <w:t>В двух предыдущих главах мы начали узнавать и вновь познавать некоторые из различных способов воссоздания самих себя и своей жизненной судьбы. Извлекать уроки, полученные нами в результате нашего предыдущего исследования ненужной, иногда даже трагической потери самих себя и своей изначальной связи с более величественным существованием. С этого началась наша долгая, трудная, а иногда и болезненная дорога обратно к лидерству в своей собственной жизни.</w:t>
      </w:r>
    </w:p>
    <w:p>
      <w:pPr>
        <w:pStyle w:val="Style11"/>
        <w:rPr/>
      </w:pPr>
      <w:r>
        <w:rPr/>
        <w:t> </w:t>
      </w:r>
    </w:p>
    <w:p>
      <w:pPr>
        <w:pStyle w:val="Style11"/>
        <w:rPr/>
      </w:pPr>
      <w:r>
        <w:rPr/>
        <w:t>В этих главах мы создали и получили некоторые существенные инструменты, которые можно использовать при перестройке. Мы узнали о том, как важно знать свои собственные истины (основные убеждения) для понимания своего места в мире и во вселенной. Мы исследовали, опять же, источник наших ценностей и познакомились со многими выдающимися и героическими историческими деятелями и нашими современниками, которые придерживались этих ценностей. Мы проследили все шаги и циклы воплощения своей мечты и видения и открыли дополнительные инструменты, способные их обогатить. Вновь мы встретились с людьми, которые представляют собой пример "правильного". Те составляющие, которые укореняют в нас принципы "духовного" бытия и действия. Эти вдохновляющие принципы научили нас тем вещам, что должны быть включены в жизнь и деятельность многих из нас, начиная с представителей деловых кругов общества.</w:t>
      </w:r>
    </w:p>
    <w:p>
      <w:pPr>
        <w:pStyle w:val="Style11"/>
        <w:rPr/>
      </w:pPr>
      <w:r>
        <w:rPr/>
        <w:t> </w:t>
      </w:r>
    </w:p>
    <w:p>
      <w:pPr>
        <w:pStyle w:val="Style11"/>
        <w:rPr/>
      </w:pPr>
      <w:r>
        <w:rPr/>
        <w:t>Некоторые из уроков, содержащихся в этих главах, были просты и продиктованы здравым смыслом, чем-то, что мы могли бы чаще использовать в нашем сложном мире. В других случаях они содержали много мудрости и часто оставляли нас с ощущением сложности и глубины.</w:t>
      </w:r>
    </w:p>
    <w:p>
      <w:pPr>
        <w:pStyle w:val="Style11"/>
        <w:rPr/>
      </w:pPr>
      <w:r>
        <w:rPr/>
        <w:t> </w:t>
      </w:r>
    </w:p>
    <w:p>
      <w:pPr>
        <w:pStyle w:val="Style11"/>
        <w:spacing w:before="280" w:after="240"/>
        <w:rPr/>
      </w:pPr>
      <w:r>
        <w:rPr/>
        <w:t>Теперь, когда мы начинаем движение по направлению в "Вос-становлению" нашего лидерства, у нас скорее всего осталось множество вопросов о том, "как" привнести наше новоприобретенное знание и инструментарий в практику каждодневной жизни. Эти вопросы, будучи совершенно естественными, не являются и не должны быть финальным шагом. Они, фактически, знаменуют собой следущий этап нашего пути. Я призываю вас продолжать задавать вопросы. Чем больше мы спрашиваем, тем больше возможных и готовых к обнаружению ответов мы пробуждаем. Все "как" в основном зависят от нас самих и от того, что мы решаем и планируем делать с тем, что мы узнали и получили на своем пути. Я надеюсь, что к настоящему моменту это уже подтвердилось. Все зависит от нас самих. Действия, которые мы совершаем или не совершаем, становятся теми процессами и циклами, которые, если мы все еще желаем этого, направляют нас во главу нашей жизни и самих себя. С этого момента мы принимаем на себя руководство и более активную роль с полным осознанием того, что теперь наша жизнь находится в наших собственных руках.</w:t>
      </w:r>
    </w:p>
    <w:p>
      <w:pPr>
        <w:pStyle w:val="Heading1"/>
        <w:rPr/>
      </w:pPr>
      <w:bookmarkStart w:id="101" w:name="__RefHeading___Toc171808580"/>
      <w:r>
        <w:rPr/>
        <w:t>Глава 8. "Вос-становление" нашего лидерства</w:t>
      </w:r>
      <w:bookmarkEnd w:id="101"/>
      <w:r>
        <w:rPr/>
        <w:t xml:space="preserve"> </w:t>
      </w:r>
    </w:p>
    <w:p>
      <w:pPr>
        <w:pStyle w:val="Style11"/>
        <w:rPr/>
      </w:pPr>
      <w:r>
        <w:rPr/>
        <w:t> </w:t>
      </w:r>
    </w:p>
    <w:p>
      <w:pPr>
        <w:pStyle w:val="Style11"/>
        <w:rPr/>
      </w:pPr>
      <w:r>
        <w:rPr/>
        <w:t>"Вос-Становление" подобно процессу реабилитации, через который проходят алкоголики и наркоманы, однажды решившие отказаться от своего зависимого образа жизни. Оно схоже с тем, что испытывает человек, который, получив смертельный диагноз, решает сражаться за свою жизнь и исцеляется к великому удивлению медицинских светил. Вос-Становление — это исцеление, рециркуляция и возрождение. Оно требует времени, обязательств, дисциплины и много трудной работы. Это процесс не для ленивых и капризных, которые все еще хотят, чтобы их кормили с ложечки. Он не для тех, кто ищет легких путей и быстрых результатов. Он не для тех, кто хочет получить уже готовый план или рецепт. Здесь нет коротких путей и волшебных решений. Возвращение нашей утраченной способности быть лидером своей собственной жизни — это не простая вещь. Это наш величайший подвиг и вызов. Но, если мы хотим вернуть себе всю свою жизнь, тогда мы должны ступить на этот путь. После принятия решения обратной дороги нет.</w:t>
      </w:r>
    </w:p>
    <w:p>
      <w:pPr>
        <w:pStyle w:val="Style11"/>
        <w:rPr/>
      </w:pPr>
      <w:r>
        <w:rPr/>
        <w:t> </w:t>
      </w:r>
    </w:p>
    <w:p>
      <w:pPr>
        <w:pStyle w:val="Style11"/>
        <w:rPr/>
      </w:pPr>
      <w:r>
        <w:rPr/>
        <w:t>Что нужно для того, чтобы вернуться на путь и обрести себя, свою дорогу и вновь стать для себя лидером? Почему происходит так, что некоторые из нас теряются и так и не находят обратного пути, оставаясь обреченными на то, чтобы следовать за кем-то другим, всегда исполняя роль жертвы? Ответы на эти и другие вопросы прозвучат в процессе повествования этой главы. Вне сомнений, мы найдем ответы также на некоторые из наших собственных вопросов, которые здесь не затрагиваются.</w:t>
      </w:r>
    </w:p>
    <w:p>
      <w:pPr>
        <w:pStyle w:val="Style11"/>
        <w:rPr/>
      </w:pPr>
      <w:r>
        <w:rPr/>
        <w:t> </w:t>
      </w:r>
    </w:p>
    <w:p>
      <w:pPr>
        <w:pStyle w:val="Style11"/>
        <w:rPr/>
      </w:pPr>
      <w:r>
        <w:rPr/>
        <w:t>Эта глава целиком посвящена "действию", "движению" и "принятию ответственности". Эта глава об открытии и обретении, о предпринятии новых шагов, о выборе, обучении, переобучении, исцелении, умении "отпускать" и "оставаться в строю". Эта глава о возрождении нашего источника (души), самих себя, своей силы и своего лидерства. Все эти действия и процессы и составляют наше "вос-становление". С этой главы мы начинаем ученичество всей своей жизни и готовимся выступить вперед и стать видимыми перед миром. Покинуть безопасное пространство внутри матки и освободить утерянные части самих себя, которые до сих пор оставались застрявшими где-то в промежутке между стадиями младенчества, детства и юности.</w:t>
      </w:r>
    </w:p>
    <w:p>
      <w:pPr>
        <w:pStyle w:val="Style11"/>
        <w:rPr/>
      </w:pPr>
      <w:r>
        <w:rPr/>
        <w:t> </w:t>
      </w:r>
    </w:p>
    <w:p>
      <w:pPr>
        <w:pStyle w:val="Style11"/>
        <w:rPr/>
      </w:pPr>
      <w:r>
        <w:rPr/>
        <w:t>Те шаги и процессы, о которых пойдет речь в этой главе, — всего лишь руководство. Руководство, цель которого — помочь нам найти свой собственный путь и вернуться на свою дорогу. Это не единственно возможные способы и средства. То, что я предлагаю, — это набор инструментов, шагов и процессов. Каждый должен сам выбрать и использовать то, что подходит ему. Вы являетесь капитаном своего путешествия и "вос-становления". Я — всего лишь штурман и капитан на своем собственном пути.</w:t>
      </w:r>
    </w:p>
    <w:p>
      <w:pPr>
        <w:pStyle w:val="Style11"/>
        <w:rPr/>
      </w:pPr>
      <w:r>
        <w:rPr/>
        <w:t> </w:t>
      </w:r>
    </w:p>
    <w:p>
      <w:pPr>
        <w:pStyle w:val="Style11"/>
        <w:rPr/>
      </w:pPr>
      <w:r>
        <w:rPr/>
        <w:t>На следующих страницах я вкратце изложил основные этапы пути, по которому мы последуем, — просто для того, чтобы быть более собранными и иметь направление. Но будьте готовы в любой момент отклониться от него в случае, если ваш творческий процесс уведет вас куда-нибудь в другую сторону. Не отказывайтесь от экспериментов, пробуйте другие способы и собственные идеи в своем поиске и действиях. Всегда помните о том, что процесс "вос-становления" в себе лидера остается в наших руках и длится всю жизнь. Мы всегда можем внести исправления, корректировки и сделать его более "своим". Не будьте нетерпеливы и не бросайте его, если кто-то предложит Вам более быстрый и волшебный путь. В конце концов, именно так мы когда-то потеряли в себе лидера и вот теперь ищем его и читаем мою книгу о лидерстве. Ведь так? Жизнь слишком драгоценна, чтобы ее терять. Если мы действительно хотим жить, мы должны использовать свой разум, потенциал и волю бороться за свою жизнь в случае необходимости.</w:t>
      </w:r>
    </w:p>
    <w:p>
      <w:pPr>
        <w:pStyle w:val="Style11"/>
        <w:rPr/>
      </w:pPr>
      <w:r>
        <w:rPr/>
        <w:t> </w:t>
      </w:r>
    </w:p>
    <w:p>
      <w:pPr>
        <w:pStyle w:val="Style11"/>
        <w:rPr/>
      </w:pPr>
      <w:r>
        <w:rPr/>
        <w:t>Общий план главы.</w:t>
      </w:r>
    </w:p>
    <w:p>
      <w:pPr>
        <w:pStyle w:val="Style11"/>
        <w:rPr/>
      </w:pPr>
      <w:r>
        <w:rPr/>
        <w:t> </w:t>
      </w:r>
    </w:p>
    <w:p>
      <w:pPr>
        <w:pStyle w:val="Style11"/>
        <w:rPr/>
      </w:pPr>
      <w:r>
        <w:rPr/>
        <w:t>- Истории Вос-Становления.</w:t>
      </w:r>
    </w:p>
    <w:p>
      <w:pPr>
        <w:pStyle w:val="Style11"/>
        <w:rPr/>
      </w:pPr>
      <w:r>
        <w:rPr/>
        <w:t> </w:t>
      </w:r>
    </w:p>
    <w:p>
      <w:pPr>
        <w:pStyle w:val="Style11"/>
        <w:rPr/>
      </w:pPr>
      <w:r>
        <w:rPr/>
        <w:t>- Превращение существующих блоков в опоры и якоря</w:t>
      </w:r>
    </w:p>
    <w:p>
      <w:pPr>
        <w:pStyle w:val="Style11"/>
        <w:rPr/>
      </w:pPr>
      <w:r>
        <w:rPr/>
        <w:t> </w:t>
      </w:r>
    </w:p>
    <w:p>
      <w:pPr>
        <w:pStyle w:val="Style11"/>
        <w:rPr/>
      </w:pPr>
      <w:r>
        <w:rPr/>
        <w:t>- Открытие и обретение в себе активных естественных инструментов</w:t>
      </w:r>
    </w:p>
    <w:p>
      <w:pPr>
        <w:pStyle w:val="Style11"/>
        <w:rPr/>
      </w:pPr>
      <w:r>
        <w:rPr/>
        <w:t> </w:t>
      </w:r>
    </w:p>
    <w:p>
      <w:pPr>
        <w:pStyle w:val="Style11"/>
        <w:rPr/>
      </w:pPr>
      <w:r>
        <w:rPr/>
        <w:t>- Искусство и сила преданности своему Вос-Становлению</w:t>
      </w:r>
    </w:p>
    <w:p>
      <w:pPr>
        <w:pStyle w:val="Style11"/>
        <w:rPr/>
      </w:pPr>
      <w:r>
        <w:rPr/>
        <w:t> </w:t>
      </w:r>
    </w:p>
    <w:p>
      <w:pPr>
        <w:pStyle w:val="Style11"/>
        <w:rPr/>
      </w:pPr>
      <w:r>
        <w:rPr/>
        <w:t>- Вос-Становление себя как звезды кинофильма о своей собственной</w:t>
      </w:r>
    </w:p>
    <w:p>
      <w:pPr>
        <w:pStyle w:val="Style11"/>
        <w:rPr/>
      </w:pPr>
      <w:r>
        <w:rPr/>
        <w:t> </w:t>
      </w:r>
    </w:p>
    <w:p>
      <w:pPr>
        <w:pStyle w:val="Style11"/>
        <w:rPr/>
      </w:pPr>
      <w:r>
        <w:rPr/>
        <w:t>жизни.</w:t>
      </w:r>
    </w:p>
    <w:p>
      <w:pPr>
        <w:pStyle w:val="Style11"/>
        <w:rPr/>
      </w:pPr>
      <w:r>
        <w:rPr/>
        <w:t> </w:t>
      </w:r>
    </w:p>
    <w:p>
      <w:pPr>
        <w:pStyle w:val="Style11"/>
        <w:rPr/>
      </w:pPr>
      <w:r>
        <w:rPr/>
        <w:t>- Исцеление ребенка и освобождение взрослого</w:t>
      </w:r>
    </w:p>
    <w:p>
      <w:pPr>
        <w:pStyle w:val="Style11"/>
        <w:rPr/>
      </w:pPr>
      <w:r>
        <w:rPr/>
        <w:t> </w:t>
      </w:r>
    </w:p>
    <w:p>
      <w:pPr>
        <w:pStyle w:val="Style11"/>
        <w:rPr/>
      </w:pPr>
      <w:r>
        <w:rPr/>
        <w:t>- Превращение своей жизни в Миссию.</w:t>
      </w:r>
    </w:p>
    <w:p>
      <w:pPr>
        <w:pStyle w:val="Style11"/>
        <w:rPr/>
      </w:pPr>
      <w:r>
        <w:rPr/>
        <w:t> </w:t>
      </w:r>
    </w:p>
    <w:p>
      <w:pPr>
        <w:pStyle w:val="Style11"/>
        <w:rPr/>
      </w:pPr>
      <w:r>
        <w:rPr/>
        <w:t>Ну как, интересно? Тогда начнем.</w:t>
      </w:r>
    </w:p>
    <w:p>
      <w:pPr>
        <w:pStyle w:val="Style11"/>
        <w:rPr/>
      </w:pPr>
      <w:r>
        <w:rPr/>
        <w:t> </w:t>
      </w:r>
    </w:p>
    <w:p>
      <w:pPr>
        <w:pStyle w:val="Style11"/>
        <w:rPr/>
      </w:pPr>
      <w:r>
        <w:rPr/>
        <w:t>Истории Вос-Становления.</w:t>
      </w:r>
    </w:p>
    <w:p>
      <w:pPr>
        <w:pStyle w:val="Style11"/>
        <w:rPr/>
      </w:pPr>
      <w:r>
        <w:rPr/>
        <w:t> </w:t>
      </w:r>
    </w:p>
    <w:p>
      <w:pPr>
        <w:pStyle w:val="Style11"/>
        <w:rPr/>
      </w:pPr>
      <w:r>
        <w:rPr/>
        <w:t>Спенсер Грин прошел через процесс "Вос-Становления". Он знает об этом не понаслышке, потому что сам потерял свое лидерство и почти потерял свою жизнь, перед тем как смог, наконец, проснуться.</w:t>
      </w:r>
    </w:p>
    <w:p>
      <w:pPr>
        <w:pStyle w:val="Style11"/>
        <w:rPr/>
      </w:pPr>
      <w:r>
        <w:rPr/>
        <w:t> </w:t>
      </w:r>
    </w:p>
    <w:p>
      <w:pPr>
        <w:pStyle w:val="Style11"/>
        <w:rPr/>
      </w:pPr>
      <w:r>
        <w:rPr/>
        <w:t>Спенсер рос в бедности в гетто округа Палм Бич во Флориде. Он был старшим среди одиннадцати детей и в юности был был главарем банды в своем квартале. Поскольку в школе Спенсер не был общим любимчиком, он стал неплохим атлетом. В старших классах он стал отличным бегуном и оставался капитаном футбольной команды три года подряд. У него были шансы получить законченное образование в любом колледже на свой выбор. Будущее казалось полным возможностей, пока автокатастрофа не перевернула всю его жизнь. Серьезное повреждение ноги, которое он получил в результате катастрофы, вынудило Спенсера навсегда распрощаться с мечтой о футбольной карьере. Пока Спенсер лежал в больнице, он пристрастился к морфину, который получал, чтобы облегчить боль от травмы. С этого времени его жизнь пошла под откос. Позже, когда он вышел из больницы, он перешел на другие наркотики и не только "подсел" на героин и кокаин, но сам стал поставщиком наркотиков. Продажа наркотиков приносила быстрые и легкие деньги. Спенсер занялся этим. Ему нравился его новый стиль жизни. Он ездил на последних моделях спортивных БМВ, жил в модной квартире в курортной зоне Палм Бич и каждый вечер отправлялся в клубы, с женщинами по обе руки. Он вел быструю, грязную и опасную жизнь толкача. Так продолжалось шесть лет — срок более долгий, чем у большинства людей, выбравших подобный образ жизни. Тем не менее Спенсер не был защищен от опасностей и трагедий такой жизни. За все это время он получил три пулевых ранения и два ножевых, одно из которых оказалось для него почти смертельным. Он носил с собой 357-й Магнум, маленький Дерринджер в кобуре на ноге и двуствольное спиленное ружье двенадцатого калибра, которое прятал под сиденьем своей машины. У него была репутация человека низкого и смертельно опасного, с которым лучше не связываться. В Полиции нравов у Спенсера был образ одного из "плохих парней" Майами. Но Спенсер не был вымышленным образом. Это был реальный человек. Я познакомился с ним в 1981 году, когда проходил интернатуру в клинике, что было обязательной частью моего обучения в аспирантуре. Спенсер был основателем и руководителем лечебной и реабилитационной программы для наркоманов, где и проходила моя практика. Здесь было много похожих на него, до того как он сам прошел через подобную программу. Их внешний образ "крутого парня" Спенсер видел насквозь. Он сам побывал там, и его было не провести. Он всегда был на один шаг впереди них. Он побывал в аду и вернулся оттуда. А теперь помогал другим заблудшим душам вновь обрести себя.</w:t>
      </w:r>
    </w:p>
    <w:p>
      <w:pPr>
        <w:pStyle w:val="Style11"/>
        <w:rPr/>
      </w:pPr>
      <w:r>
        <w:rPr/>
        <w:t> </w:t>
      </w:r>
    </w:p>
    <w:p>
      <w:pPr>
        <w:pStyle w:val="Style11"/>
        <w:rPr/>
      </w:pPr>
      <w:r>
        <w:rPr/>
        <w:t>Мне всегда было любопытно, как Спенсер смог одним разом покончить с такой жизнью, в то время как многим это не удалось. Вот что он рассказал мне.</w:t>
      </w:r>
    </w:p>
    <w:p>
      <w:pPr>
        <w:pStyle w:val="Style11"/>
        <w:rPr/>
      </w:pPr>
      <w:r>
        <w:rPr/>
        <w:t> </w:t>
      </w:r>
    </w:p>
    <w:p>
      <w:pPr>
        <w:pStyle w:val="Style11"/>
        <w:rPr/>
      </w:pPr>
      <w:r>
        <w:rPr/>
        <w:t>Он сказал, что всегда знал о том, что постоянно играет со смертью. Но это ему, как ни странно, нравилось. Дело было не в том кайфе, который он получал от кокаина, поскольку "под кайфом" он проводил большую часть времени. Он испытывал возбуждение, глядя смерти в лицо. Как-то раз он разоткровенничался и сказал мне, что знал о том, что, возможно, продолжал испытывать горечь от того, что упустил карьеру футболиста, и его жизнь на наркотиках была просто способом наказать себя. Он до сих пор винил себя в случившейся катастрофе, потому что в тот вечер сильно выпил. И, возможно, с ним произошло то, что должно было случиться. Он рассказал мне, что был убежден в том, что жизнь уготовила для него нечто лучшее. Но он не знал, что именно. Из-за наркотиков он потерял всех своих самых близких друзей. Большинство из них либо погибли, либо отбывали долгий срок в тюрьме. Он ждал, что со дня на день это произойдет с ним самим. И вот однажды ночью ему выпал шанс. Он находился в своей квартире и каким-то образом был трезвым. В эту ночь он не был "под кайфом", хотя у него было полно кокаина. Он рассказал мне, что эта ночь была не похожа на другие: у него было сильнейшее ощущение того, что его срок истек. Это означало, что, если он резко не изменит свою жизнь, то в любой день ее у него отнимут. Пришло время положить конец пути саморазрушения, или же упустить свой шанс на лучшую жизнь. Он понимал, что, если он будет продолжать в том же духе, у него не останется шанса выкарабкаться. И вот в ту ночь Спенсер сделал выбор и выжил, чтобы рассказать свою историю другим. Ему повезло, потому что он прислушался к тому, что ему говорила жизнь. Несмотря на выбранный им путь саморазрушения, он был достаточно умен, чтобы понимать, что не сможет выбраться самостоятельно и освободиться от своей зависимости. Ему было необходимо найти помощь. На следующий же день он записался на программу лечения для наркоманов и начал долгий путь к своему выздоровлению и "Вос-Становлению". Он выжил после шести лет игры со смертью, наступающей ему на пятки. Он выжил после огнестрельных и ножевых ран. Он пережил большинство себе подобных, кто не смог остаться в живых и рассказать об этом или коротал остаток своей жизни в тюрьме.</w:t>
      </w:r>
    </w:p>
    <w:p>
      <w:pPr>
        <w:pStyle w:val="Style11"/>
        <w:rPr/>
      </w:pPr>
      <w:r>
        <w:rPr/>
        <w:t> </w:t>
      </w:r>
    </w:p>
    <w:p>
      <w:pPr>
        <w:pStyle w:val="Style11"/>
        <w:rPr/>
      </w:pPr>
      <w:r>
        <w:rPr/>
        <w:t>Сейчас Спенсер руководит своей собственной программой для наркоманов, и в коллективе на него смотрят как на образец лидера. Он до сих пор находится на пути своего "Вос-Становления", которому, как он сам знает, он должен посвящать каждый день своей жизни. Он побывал в аду. Теперь он учит и показывает другим, как вернуться обратно.</w:t>
      </w:r>
    </w:p>
    <w:p>
      <w:pPr>
        <w:pStyle w:val="Style11"/>
        <w:rPr/>
      </w:pPr>
      <w:r>
        <w:rPr/>
        <w:t> </w:t>
      </w:r>
    </w:p>
    <w:p>
      <w:pPr>
        <w:pStyle w:val="Style11"/>
        <w:rPr/>
      </w:pPr>
      <w:r>
        <w:rPr/>
        <w:t>Спенсер являет собой героя. Не столько для других, сколько для себя самого. Потому что прожить свое "Вос-Становление" означает стать героем для себя самого. Спенсер обнаружил, что легкий и быстрый путь в конечном итоге оказывается трудным путем, который загоняет нас в нашу собственную ловушку. Спенсер решил отказаться от своего отравленного отрицанием образа жизни и вернуть себе то, что когда-то потерял. Он решил вновь поверить в свои врожденные способности и еще раз воспользоваться ими. Он проделал работу, необходимую для того, чтобы избавиться от жизни в аду и предательстве. Он вернул себе свою жизнь, чтобы жить. "Вос-Становление" в себе лидера означает проснуться. Спенсер сделал это как раз вовремя.</w:t>
      </w:r>
    </w:p>
    <w:p>
      <w:pPr>
        <w:pStyle w:val="Style11"/>
        <w:rPr/>
      </w:pPr>
      <w:r>
        <w:rPr/>
        <w:t> </w:t>
      </w:r>
    </w:p>
    <w:p>
      <w:pPr>
        <w:pStyle w:val="Style11"/>
        <w:rPr/>
      </w:pPr>
      <w:r>
        <w:rPr/>
        <w:t>Наше "Вос-Становление" — это ежедневный процесс жизни, действия и выбора. Для того, чтобы пробудиться от кошмара страданий и ограничений, необходимо время. Это не происходит за одну ночь. Является ли наше "Вос-Становление" избавлением от жизни в алкогольной или наркотической зависимости, от смертельной болезни, от других негативных привычек, которые создают нам проблемы, от старых оскорбительных отношений, или же освобождением от обид на кого-то, — процесс один и тот же. Он подразумевает последовательную перестановку своих старых потребностей, надежд, приоритетов и привычек, блокировавших наше восприятие и подпитку от тех жизнеутверждающих и поддерживающих сил, которые необходимы всем нам для жизни, роста и перемен. Это движение от парализованного состояния "нет", которое препятствовало более полной жизни, к более свободному состоянию "да". Чтобы осознать, что мы все еще живы, и наша жизнь все еще впереди. С этого нового, более свободного состояния "да" мы можем начать воссоздавать, перестраивать и реорганизовывать свою жизнь таким образом, что наши ранее бездействовавшие внутренние источники оживут. С этого момента мы лучше осознаем те шаги и процессы, которые мы можем предпринять и использовать в целях нашего "Вос-Становления". С них мы можем начать движение вперед и более прочно встать на свой продолжающийся путь.</w:t>
      </w:r>
    </w:p>
    <w:p>
      <w:pPr>
        <w:pStyle w:val="Style11"/>
        <w:rPr/>
      </w:pPr>
      <w:r>
        <w:rPr/>
        <w:t> </w:t>
      </w:r>
    </w:p>
    <w:p>
      <w:pPr>
        <w:pStyle w:val="Style11"/>
        <w:rPr/>
      </w:pPr>
      <w:r>
        <w:rPr/>
        <w:t>Превращение Блоков в Опоры и Якоря</w:t>
      </w:r>
    </w:p>
    <w:p>
      <w:pPr>
        <w:pStyle w:val="Style11"/>
        <w:rPr/>
      </w:pPr>
      <w:r>
        <w:rPr/>
        <w:t> </w:t>
      </w:r>
    </w:p>
    <w:p>
      <w:pPr>
        <w:pStyle w:val="Style11"/>
        <w:rPr/>
      </w:pPr>
      <w:r>
        <w:rPr/>
        <w:t>По мере нашего продвижения вперед мы сталкиваемся с новыми препятствиями. Мы начинаем постигать искусство превращения негативного в позитивное. Это изучение искусства алхимии. В этом нам помогают следующие действия и процессы:</w:t>
      </w:r>
    </w:p>
    <w:p>
      <w:pPr>
        <w:pStyle w:val="Style11"/>
        <w:rPr/>
      </w:pPr>
      <w:r>
        <w:rPr/>
        <w:t> </w:t>
      </w:r>
    </w:p>
    <w:p>
      <w:pPr>
        <w:pStyle w:val="Style11"/>
        <w:rPr/>
      </w:pPr>
      <w:r>
        <w:rPr/>
        <w:t>Избавление от отрицания</w:t>
      </w:r>
    </w:p>
    <w:p>
      <w:pPr>
        <w:pStyle w:val="Style11"/>
        <w:rPr/>
      </w:pPr>
      <w:r>
        <w:rPr/>
        <w:t> </w:t>
      </w:r>
    </w:p>
    <w:p>
      <w:pPr>
        <w:pStyle w:val="Style11"/>
        <w:rPr/>
      </w:pPr>
      <w:r>
        <w:rPr/>
        <w:t>Познание и приятие своих страхов</w:t>
      </w:r>
    </w:p>
    <w:p>
      <w:pPr>
        <w:pStyle w:val="Style11"/>
        <w:rPr/>
      </w:pPr>
      <w:r>
        <w:rPr/>
        <w:t> </w:t>
      </w:r>
    </w:p>
    <w:p>
      <w:pPr>
        <w:pStyle w:val="Style11"/>
        <w:rPr/>
      </w:pPr>
      <w:r>
        <w:rPr/>
        <w:t>Приятие и уважение боли</w:t>
      </w:r>
    </w:p>
    <w:p>
      <w:pPr>
        <w:pStyle w:val="Style11"/>
        <w:rPr/>
      </w:pPr>
      <w:r>
        <w:rPr/>
        <w:t> </w:t>
      </w:r>
    </w:p>
    <w:p>
      <w:pPr>
        <w:pStyle w:val="Style11"/>
        <w:rPr/>
      </w:pPr>
      <w:r>
        <w:rPr/>
        <w:t>Умение умирать ежедневно и ежесекундно</w:t>
      </w:r>
    </w:p>
    <w:p>
      <w:pPr>
        <w:pStyle w:val="Style11"/>
        <w:rPr/>
      </w:pPr>
      <w:r>
        <w:rPr/>
        <w:t> </w:t>
      </w:r>
    </w:p>
    <w:p>
      <w:pPr>
        <w:pStyle w:val="Style11"/>
        <w:rPr/>
      </w:pPr>
      <w:r>
        <w:rPr/>
        <w:t>Знание и жизнь в соответствии со своими истинами</w:t>
      </w:r>
    </w:p>
    <w:p>
      <w:pPr>
        <w:pStyle w:val="Style11"/>
        <w:rPr/>
      </w:pPr>
      <w:r>
        <w:rPr/>
        <w:t> </w:t>
      </w:r>
    </w:p>
    <w:p>
      <w:pPr>
        <w:pStyle w:val="Style11"/>
        <w:rPr/>
      </w:pPr>
      <w:r>
        <w:rPr/>
        <w:t>Умение ценить жизнь</w:t>
      </w:r>
    </w:p>
    <w:p>
      <w:pPr>
        <w:pStyle w:val="Style11"/>
        <w:rPr/>
      </w:pPr>
      <w:r>
        <w:rPr/>
        <w:t> </w:t>
      </w:r>
    </w:p>
    <w:p>
      <w:pPr>
        <w:pStyle w:val="Style11"/>
        <w:rPr/>
      </w:pPr>
      <w:r>
        <w:rPr/>
        <w:t>Реактивация воли</w:t>
      </w:r>
    </w:p>
    <w:p>
      <w:pPr>
        <w:pStyle w:val="Style11"/>
        <w:rPr/>
      </w:pPr>
      <w:r>
        <w:rPr/>
        <w:t> </w:t>
      </w:r>
    </w:p>
    <w:p>
      <w:pPr>
        <w:pStyle w:val="Style11"/>
        <w:rPr/>
      </w:pPr>
      <w:r>
        <w:rPr/>
        <w:t>Достижение равновесия</w:t>
      </w:r>
    </w:p>
    <w:p>
      <w:pPr>
        <w:pStyle w:val="Style11"/>
        <w:rPr/>
      </w:pPr>
      <w:r>
        <w:rPr/>
        <w:t> </w:t>
      </w:r>
    </w:p>
    <w:p>
      <w:pPr>
        <w:pStyle w:val="Style11"/>
        <w:rPr/>
      </w:pPr>
      <w:r>
        <w:rPr/>
        <w:t>Избавление от отрицания</w:t>
      </w:r>
    </w:p>
    <w:p>
      <w:pPr>
        <w:pStyle w:val="Style11"/>
        <w:rPr/>
      </w:pPr>
      <w:r>
        <w:rPr/>
        <w:t> </w:t>
      </w:r>
    </w:p>
    <w:p>
      <w:pPr>
        <w:pStyle w:val="Style11"/>
        <w:rPr/>
      </w:pPr>
      <w:r>
        <w:rPr/>
        <w:t>Болезни сердца, рак и другие неизлечимые болезни ежегодно уносят тысячи жизней. Но еще более опасная болезнь — отрицание. Смертельные болезни убивают нас быстрее, и в этом смысле нам легче. Отрицание убивает медленно и на протяжении долгого времени. Для многих оно превратилось в образ жизни, который убивает волю и человеческий дух. Оно разрушает саму субстанцию жизни, умаляет смысл и цель жизни как таковой. Оно лишает душу ее достоинства, отнимает качество личности, семьи и коллектива. Оно передается через поколения и поражает деятельность всех общественных институтов: от семьи до высоких политических организаций. Это убийственная сила, которая разрушит нас, если только мы не повернем ее против нее самой.</w:t>
      </w:r>
    </w:p>
    <w:p>
      <w:pPr>
        <w:pStyle w:val="Style11"/>
        <w:rPr/>
      </w:pPr>
      <w:r>
        <w:rPr/>
        <w:t> </w:t>
      </w:r>
    </w:p>
    <w:p>
      <w:pPr>
        <w:pStyle w:val="Style11"/>
        <w:rPr/>
      </w:pPr>
      <w:r>
        <w:rPr/>
        <w:t>Утвердительное "да" жизни, искренность и приятие являются первыми шагами в ослаблении смертельной хватки отрицания.</w:t>
      </w:r>
    </w:p>
    <w:p>
      <w:pPr>
        <w:pStyle w:val="Style11"/>
        <w:rPr/>
      </w:pPr>
      <w:r>
        <w:rPr/>
        <w:t> </w:t>
      </w:r>
    </w:p>
    <w:p>
      <w:pPr>
        <w:pStyle w:val="Style11"/>
        <w:rPr/>
      </w:pPr>
      <w:r>
        <w:rPr/>
        <w:t>Познание и приятие своих страхов</w:t>
      </w:r>
    </w:p>
    <w:p>
      <w:pPr>
        <w:pStyle w:val="Style11"/>
        <w:rPr/>
      </w:pPr>
      <w:r>
        <w:rPr/>
        <w:t> </w:t>
      </w:r>
    </w:p>
    <w:p>
      <w:pPr>
        <w:pStyle w:val="Style11"/>
        <w:rPr/>
      </w:pPr>
      <w:r>
        <w:rPr/>
        <w:t>Страх не является врагом. Это всего лишь жизненный инструмент, который помогает нам найти в себе источник мужества. Не будь у нас страха, у нас не было бы и мужества. Страх побуждает нас рисковать и принимать вызовы, которые бросает нам развитие.</w:t>
      </w:r>
    </w:p>
    <w:p>
      <w:pPr>
        <w:pStyle w:val="Style11"/>
        <w:rPr/>
      </w:pPr>
      <w:r>
        <w:rPr/>
        <w:t> </w:t>
      </w:r>
    </w:p>
    <w:p>
      <w:pPr>
        <w:pStyle w:val="Style11"/>
        <w:rPr/>
      </w:pPr>
      <w:r>
        <w:rPr/>
        <w:t>Приятие и уважение боли.</w:t>
      </w:r>
    </w:p>
    <w:p>
      <w:pPr>
        <w:pStyle w:val="Style11"/>
        <w:rPr/>
      </w:pPr>
      <w:r>
        <w:rPr/>
        <w:t> </w:t>
      </w:r>
    </w:p>
    <w:p>
      <w:pPr>
        <w:pStyle w:val="Style11"/>
        <w:rPr/>
      </w:pPr>
      <w:r>
        <w:rPr/>
        <w:t>Мы живем в обществе, которое старается избавиться от любой боли. Единственное, чего мы хотим, — это удовольствий. В то время как ненужная боль причиняет страдания и является мазохизмом, некоторая боль является здоровой и дает нам более сбалансированную установку и опыт. Она помогает нам познать ценность тяжелой работы, совершать ошибки и учиться на них, а также встречать препятствия, которые несут перемены нам и нашим отношениям. Без боли мы не сможем помнить о своих потерях и разочарованиях. У нас не будет желания меняться и стремиться к лучшей жизни. Без боли мы не умеем ценить то, что имеем, и впадаем в спячку среди привычных желаний и обладания. Боль напоминает нам о необходимости отпустить свои незрелые детские желания и надежды и обратиться к каждодневной реальной жизни полноценного взрослого человека. Не испытывая боли, мы теряем смысл жизни и становимся одержимы своими фальшивыми удовольствиями.</w:t>
      </w:r>
    </w:p>
    <w:p>
      <w:pPr>
        <w:pStyle w:val="Style11"/>
        <w:rPr/>
      </w:pPr>
      <w:r>
        <w:rPr/>
        <w:t>Умение умирать ежедневно и ежесекундно.</w:t>
      </w:r>
    </w:p>
    <w:p>
      <w:pPr>
        <w:pStyle w:val="Style11"/>
        <w:rPr/>
      </w:pPr>
      <w:r>
        <w:rPr/>
        <w:t> </w:t>
      </w:r>
    </w:p>
    <w:p>
      <w:pPr>
        <w:pStyle w:val="Style11"/>
        <w:rPr/>
      </w:pPr>
      <w:r>
        <w:rPr/>
        <w:t>Не надо делать из смерти ужасающую тайну. Смерть — это часть жизни, которую необходимо проживать ежедневно и ежесекундно. Она естественна. Каждое мгновение какая-то часть нас умирает или находится в процессе умирания. Все наши идеи, чувства, убеждения, привычки, цели и воспоминания, — все имеет свое начало. Со временем они умирают, освобождая место для рождения новых. Смерть необходима. Потому что без нее не было бы новых рождений и возрождений. Нам следует научиться мудрости змей. Когда змея готова сбросить свою старую кожу, она сбрасывает ее и движется дальше. Так же обстоят дела и в нашей жизни. Мы должны научиться сбрасывать накопленный нами груз, который мы несли с собой многие годы, и освобождать место для нового. Мы должны изучить древнее искусство умирания, чтобы жить более полной и пробужденной жизнью.</w:t>
      </w:r>
    </w:p>
    <w:p>
      <w:pPr>
        <w:pStyle w:val="Style11"/>
        <w:rPr/>
      </w:pPr>
      <w:r>
        <w:rPr/>
        <w:t> </w:t>
      </w:r>
    </w:p>
    <w:p>
      <w:pPr>
        <w:pStyle w:val="Style11"/>
        <w:rPr/>
      </w:pPr>
      <w:r>
        <w:rPr/>
        <w:t>Знание и жизнь в соответствии со своими истинами.</w:t>
      </w:r>
    </w:p>
    <w:p>
      <w:pPr>
        <w:pStyle w:val="Style11"/>
        <w:rPr/>
      </w:pPr>
      <w:r>
        <w:rPr/>
        <w:t> </w:t>
      </w:r>
    </w:p>
    <w:p>
      <w:pPr>
        <w:pStyle w:val="Style11"/>
        <w:rPr/>
      </w:pPr>
      <w:r>
        <w:rPr/>
        <w:t>У каждого из нас есть набор своих собственных истин. Некоторые из них мы унаследовали, некоторые позаимствовали или открыли сами. Важно не столько то, каковы эти истины или как мы их получили, сколько то, как мы с ними поступаем и как используем. Нашит истины формируют те убеждения и ценности, которые управляют нашей жизненной деятельностью. Они стимулируют и поддерживают наши "правильные поступки" и творчество. Наши собственные истины являются всего лишь частью более обширных коллективных истин, которые дают всем нам возможность выбора. То, насколько хорошо они работают на нас, определяется глубиной нашей убежденности и преданности. Каждый из нас несет ответственность за тот набор истин, который мы отбираем и формируем на основе большинства, и в соответствии с которым решаем жить.</w:t>
      </w:r>
    </w:p>
    <w:p>
      <w:pPr>
        <w:pStyle w:val="Style11"/>
        <w:rPr/>
      </w:pPr>
      <w:r>
        <w:rPr/>
        <w:t> </w:t>
      </w:r>
    </w:p>
    <w:p>
      <w:pPr>
        <w:pStyle w:val="Style11"/>
        <w:rPr/>
      </w:pPr>
      <w:r>
        <w:rPr/>
        <w:t>Умение ценить жизнь.</w:t>
      </w:r>
    </w:p>
    <w:p>
      <w:pPr>
        <w:pStyle w:val="Style11"/>
        <w:rPr/>
      </w:pPr>
      <w:r>
        <w:rPr/>
        <w:t> </w:t>
      </w:r>
    </w:p>
    <w:p>
      <w:pPr>
        <w:pStyle w:val="Style11"/>
        <w:rPr/>
      </w:pPr>
      <w:r>
        <w:rPr/>
        <w:t>Жизнь — это дар и величайшее из чудес. Все мы слишком часто теряем это из виду и принимаем его как должное. Мы жалуемся, ищем виноватых и чувствуем себя жертвой обстоятельств, пока с нами не случится кризис или какая-либо потеря. Подобный опыт переносит нас обратно к истоку нашего существования и напоминает нам о ценности этого дара.</w:t>
      </w:r>
    </w:p>
    <w:p>
      <w:pPr>
        <w:pStyle w:val="Style11"/>
        <w:rPr/>
      </w:pPr>
      <w:r>
        <w:rPr/>
        <w:t> </w:t>
      </w:r>
    </w:p>
    <w:p>
      <w:pPr>
        <w:pStyle w:val="Style11"/>
        <w:rPr/>
      </w:pPr>
      <w:r>
        <w:rPr/>
        <w:t>Реактивация воли.</w:t>
      </w:r>
    </w:p>
    <w:p>
      <w:pPr>
        <w:pStyle w:val="Style11"/>
        <w:rPr/>
      </w:pPr>
      <w:r>
        <w:rPr/>
        <w:t> </w:t>
      </w:r>
    </w:p>
    <w:p>
      <w:pPr>
        <w:pStyle w:val="Style11"/>
        <w:rPr/>
      </w:pPr>
      <w:r>
        <w:rPr/>
        <w:t>Воля быть, стремиться, видеть, выбирать и действовать есть основная сила всякого существования. Это сила созидательного движения и непрерывности жизни и эволюции. Реактивировать в себе эту силу означает привнести этот динамичный и живой процесс в каждый аспект нашего опыта. Эта сознательная акция возвращает и вновь пробуждает в нас веру в жизнь, в ее божественную цель и предназначение. Жизнь — это путь нашей миссии, которая должна раскрыться.</w:t>
      </w:r>
    </w:p>
    <w:p>
      <w:pPr>
        <w:pStyle w:val="Style11"/>
        <w:rPr/>
      </w:pPr>
      <w:r>
        <w:rPr/>
        <w:t> </w:t>
      </w:r>
    </w:p>
    <w:p>
      <w:pPr>
        <w:pStyle w:val="Style11"/>
        <w:rPr/>
      </w:pPr>
      <w:r>
        <w:rPr/>
        <w:t>Достижение равновесия.</w:t>
      </w:r>
    </w:p>
    <w:p>
      <w:pPr>
        <w:pStyle w:val="Style11"/>
        <w:rPr/>
      </w:pPr>
      <w:r>
        <w:rPr/>
        <w:t> </w:t>
      </w:r>
    </w:p>
    <w:p>
      <w:pPr>
        <w:pStyle w:val="Style11"/>
        <w:rPr/>
      </w:pPr>
      <w:r>
        <w:rPr/>
        <w:t>Природа — это изобильная, поддерживающая и независимая система сохранения и непрерывности. Человек, тем не менее, забыл о том, что является всего лишь одним видом жизни, который также является частью этой безграничной и могущественной системы созидания. Мы — единственный животный вид на Земле, который изо всех сил пытается не быть таковым и убеждает себя в том, что имеет власть над меньшими существами и формами жизни. Пришло время нашему виду занять свое место среди других существ и жизненных форм и прекратить свой безумный натиск и разрушение земной экологии. Нам необходимо осознать, что наше выживание зависит от сохранности и жизнедеятельности всех живущих существ и форм жизни.</w:t>
      </w:r>
    </w:p>
    <w:p>
      <w:pPr>
        <w:pStyle w:val="Style11"/>
        <w:rPr/>
      </w:pPr>
      <w:r>
        <w:rPr/>
        <w:t> </w:t>
      </w:r>
    </w:p>
    <w:p>
      <w:pPr>
        <w:pStyle w:val="Style11"/>
        <w:rPr/>
      </w:pPr>
      <w:r>
        <w:rPr/>
        <w:t>Открытие и обретение в себе активных естественных инструментов</w:t>
      </w:r>
    </w:p>
    <w:p>
      <w:pPr>
        <w:pStyle w:val="Style11"/>
        <w:rPr/>
      </w:pPr>
      <w:r>
        <w:rPr/>
        <w:t> </w:t>
      </w:r>
    </w:p>
    <w:p>
      <w:pPr>
        <w:pStyle w:val="Style11"/>
        <w:rPr/>
      </w:pPr>
      <w:r>
        <w:rPr/>
        <w:t>Другие "действенные" шаги, которые поддерживают перестройку и "Вос-Становление" нашего лидерства, представлены следующими двенадцатью глаголами. Они приложимы как ко внутренним, так и ко внешним процессам.</w:t>
      </w:r>
    </w:p>
    <w:p>
      <w:pPr>
        <w:pStyle w:val="Style11"/>
        <w:rPr/>
      </w:pPr>
      <w:r>
        <w:rPr/>
        <w:t> </w:t>
      </w:r>
    </w:p>
    <w:p>
      <w:pPr>
        <w:pStyle w:val="Style11"/>
        <w:rPr/>
      </w:pPr>
      <w:r>
        <w:rPr/>
        <w:t>Двенадцать действий по "Вос-Становлению" Лидера, которым мы должны быть:</w:t>
      </w:r>
    </w:p>
    <w:p>
      <w:pPr>
        <w:pStyle w:val="Style11"/>
        <w:rPr/>
      </w:pPr>
      <w:r>
        <w:rPr/>
        <w:t> </w:t>
      </w:r>
    </w:p>
    <w:p>
      <w:pPr>
        <w:pStyle w:val="Style11"/>
        <w:rPr/>
      </w:pPr>
      <w:r>
        <w:rPr/>
        <w:t>(1) Выбирать (2) Слушать (3) Видеть (4) Думать (5) Чувствовать</w:t>
      </w:r>
    </w:p>
    <w:p>
      <w:pPr>
        <w:pStyle w:val="Style11"/>
        <w:rPr/>
      </w:pPr>
      <w:r>
        <w:rPr/>
        <w:t> </w:t>
      </w:r>
    </w:p>
    <w:p>
      <w:pPr>
        <w:pStyle w:val="Style11"/>
        <w:rPr/>
      </w:pPr>
      <w:r>
        <w:rPr/>
        <w:t>(6) Представлять (7) Помнить (8) Верить (9) Мечтать (10) Предвидеть</w:t>
      </w:r>
    </w:p>
    <w:p>
      <w:pPr>
        <w:pStyle w:val="Style11"/>
        <w:rPr/>
      </w:pPr>
      <w:r>
        <w:rPr/>
        <w:t> </w:t>
      </w:r>
    </w:p>
    <w:p>
      <w:pPr>
        <w:pStyle w:val="Style11"/>
        <w:rPr/>
      </w:pPr>
      <w:r>
        <w:rPr/>
        <w:t>(11) Стремиться (12) Двигаться.</w:t>
      </w:r>
    </w:p>
    <w:p>
      <w:pPr>
        <w:pStyle w:val="Style11"/>
        <w:rPr/>
      </w:pPr>
      <w:r>
        <w:rPr/>
        <w:t> </w:t>
      </w:r>
    </w:p>
    <w:p>
      <w:pPr>
        <w:pStyle w:val="Style11"/>
        <w:rPr/>
      </w:pPr>
      <w:r>
        <w:rPr/>
        <w:t>Выбирать — Это действие, которое вносит стройность и равновесие в целое нашей жизни. Оно сообщает нам движение и направление. Оно подобно компасу, направляющему наш курс.</w:t>
      </w:r>
    </w:p>
    <w:p>
      <w:pPr>
        <w:pStyle w:val="Style11"/>
        <w:rPr/>
      </w:pPr>
      <w:r>
        <w:rPr/>
        <w:t> </w:t>
      </w:r>
    </w:p>
    <w:p>
      <w:pPr>
        <w:pStyle w:val="Style11"/>
        <w:rPr/>
      </w:pPr>
      <w:r>
        <w:rPr/>
        <w:t>Слушать — Это действие учит нас быть алертными и готовыми к действию. Оно обостряет все наши чувства и будит в нас инстинкт охотника, который до этого был сильно заблокирован рациональным мышлением. Умение слушать — это внутренний источник возможного общения.</w:t>
      </w:r>
    </w:p>
    <w:p>
      <w:pPr>
        <w:pStyle w:val="Style11"/>
        <w:rPr/>
      </w:pPr>
      <w:r>
        <w:rPr/>
        <w:t> </w:t>
      </w:r>
    </w:p>
    <w:p>
      <w:pPr>
        <w:pStyle w:val="Style11"/>
        <w:rPr/>
      </w:pPr>
      <w:r>
        <w:rPr/>
        <w:t>Видеть — Часто, когда мы смотрим, мы в действительности не видим всей глубины или широты. Мы видим отдельные куски или то, что мы представляем или проецируем на это место. Настоящее видение означает "видение" того, что реально. Оно укореняет нас в настоящем и поддерживает наше видение частей относительно целого. Видеть означает нечто большее, чем смотреть в оба глаза. Оно означает смотреть всем своим существом.</w:t>
      </w:r>
    </w:p>
    <w:p>
      <w:pPr>
        <w:pStyle w:val="Style11"/>
        <w:rPr/>
      </w:pPr>
      <w:r>
        <w:rPr/>
        <w:t> </w:t>
      </w:r>
    </w:p>
    <w:p>
      <w:pPr>
        <w:pStyle w:val="Style11"/>
        <w:rPr/>
      </w:pPr>
      <w:r>
        <w:rPr/>
        <w:t>Думать — означает больше, чем просто использовать механику своего интеллекта. Когда думаешь на более глубоком уровне, оно затрагивает чувства, интуицию, воображение и творчество. Многих из нас учили думать поверхностно. Нам необходимо научиться думать художественно и поэтично.</w:t>
      </w:r>
    </w:p>
    <w:p>
      <w:pPr>
        <w:pStyle w:val="Style11"/>
        <w:rPr/>
      </w:pPr>
      <w:r>
        <w:rPr/>
        <w:t> </w:t>
      </w:r>
    </w:p>
    <w:p>
      <w:pPr>
        <w:pStyle w:val="Style11"/>
        <w:rPr/>
      </w:pPr>
      <w:r>
        <w:rPr/>
        <w:t>Чувствовать — Это поток творческого движения. Это та самая сущностная субстанция, которая зажигает огонь жизненной экспрессии и поддерживает его активным и движущимся. Чувствовать означает знать, что мы существуем. Чувствовать означает ощущать себя живыми.</w:t>
      </w:r>
    </w:p>
    <w:p>
      <w:pPr>
        <w:pStyle w:val="Style11"/>
        <w:rPr/>
      </w:pPr>
      <w:r>
        <w:rPr/>
        <w:t> </w:t>
      </w:r>
    </w:p>
    <w:p>
      <w:pPr>
        <w:pStyle w:val="Style11"/>
        <w:rPr/>
      </w:pPr>
      <w:r>
        <w:rPr/>
        <w:t>Представлять — Это внутрнний инструмент творческой экспансии и открытий. Воображение заставляет наши сердца и умы воспарить над замкнутыми границами посредственности и одинаковости. Оно дает нам свободу быть своим абсолютно уникальным я.</w:t>
      </w:r>
    </w:p>
    <w:p>
      <w:pPr>
        <w:pStyle w:val="Style11"/>
        <w:rPr/>
      </w:pPr>
      <w:r>
        <w:rPr/>
        <w:t> </w:t>
      </w:r>
    </w:p>
    <w:p>
      <w:pPr>
        <w:pStyle w:val="Style11"/>
        <w:rPr/>
      </w:pPr>
      <w:r>
        <w:rPr/>
        <w:t>Помнить — Память помогает нам исцелять, прощать, быть искренними и ясно видеть события прошлого, независимо от того, сколько минут, месяцев или лет прошло с тех пор. Это инструмент реальности, который показывает нам, чем являлось то или иное событие или момент. Память способствует пониманию и приятию, а также познанию контекстуального временного пространства.</w:t>
      </w:r>
    </w:p>
    <w:p>
      <w:pPr>
        <w:pStyle w:val="Style11"/>
        <w:rPr/>
      </w:pPr>
      <w:r>
        <w:rPr/>
        <w:t> </w:t>
      </w:r>
    </w:p>
    <w:p>
      <w:pPr>
        <w:pStyle w:val="Style11"/>
        <w:rPr/>
      </w:pPr>
      <w:r>
        <w:rPr/>
        <w:t>Верить — То, во что мы верим, может принести в нашу жизнь истину и надежду, или же может наполнить ее ложью, обманом и предательством. Это может принести нам радость и свершения, или же может превратить нашу жизнь в сущий ад. То, во что мы верим, может помочь нам принять самих себя, окружающих и саму жизнь, или же может создать образы, установки и привычки фанатизма и страха. Вера может помочь нам достичь зрелости, или же удерживать нас в оковах детских желаний и фантазий.</w:t>
      </w:r>
    </w:p>
    <w:p>
      <w:pPr>
        <w:pStyle w:val="Style11"/>
        <w:rPr/>
      </w:pPr>
      <w:r>
        <w:rPr/>
        <w:t> </w:t>
      </w:r>
    </w:p>
    <w:p>
      <w:pPr>
        <w:pStyle w:val="Style11"/>
        <w:rPr/>
      </w:pPr>
      <w:r>
        <w:rPr/>
        <w:t>Мечтать — Все рождается из мечты (например, наши идеи, желания, надежды, цели и свершения). Мечта — это программа возможности и созидания нового. Мечта — это инструмент открытия и прозрения. Мы даем жизнь своей мечте через свои усилия, преданность и желание вополотить ее в жизнь.</w:t>
      </w:r>
    </w:p>
    <w:p>
      <w:pPr>
        <w:pStyle w:val="Style11"/>
        <w:rPr/>
      </w:pPr>
      <w:r>
        <w:rPr/>
        <w:t> </w:t>
      </w:r>
    </w:p>
    <w:p>
      <w:pPr>
        <w:pStyle w:val="Style11"/>
        <w:rPr/>
      </w:pPr>
      <w:r>
        <w:rPr/>
        <w:t>Предвидеть — Это предсказание и картина того, что приходит и может произойти. Это жизненный источник, который выстраивает в один ряд человеческие идеи, потребности и цели и отделяет их от страхов, сомнений и замешательства. Это инструмент ясности, которая стимулируется силой цели и смысла. Это далекая озарившаяся возможность, которая вовлекает нас в центр своей силы и деятельности.</w:t>
      </w:r>
    </w:p>
    <w:p>
      <w:pPr>
        <w:pStyle w:val="Style11"/>
        <w:rPr/>
      </w:pPr>
      <w:r>
        <w:rPr/>
        <w:t> </w:t>
      </w:r>
    </w:p>
    <w:p>
      <w:pPr>
        <w:pStyle w:val="Style11"/>
        <w:rPr/>
      </w:pPr>
      <w:r>
        <w:rPr/>
        <w:t>Стремиться — В сочетании с другими источниками и функциями, такими как мышление, выбор, вера, чувство, видение и т.д., стремление становится расширением нашего самовыражения и развития. Вместе эти силы обеспечивают нам соприкосновение и связь с тем, к чему или кому мы стремимся.</w:t>
      </w:r>
    </w:p>
    <w:p>
      <w:pPr>
        <w:pStyle w:val="Style11"/>
        <w:rPr/>
      </w:pPr>
      <w:r>
        <w:rPr/>
        <w:t> </w:t>
      </w:r>
    </w:p>
    <w:p>
      <w:pPr>
        <w:pStyle w:val="Style11"/>
        <w:rPr/>
      </w:pPr>
      <w:r>
        <w:rPr/>
        <w:t>Двигаться — Жизнь — это деятельный процесс. Это живой глагол. Ничто и никогда не бывает полностью неподвижным. Даже пребывание в неподвижности тоже является процессом движения. Мышление, чувства, воображение, выбор и т.д. — все это означает движение. Творчество и его разворачивающиеся этапы и циклы есть непрерывность движения.</w:t>
      </w:r>
    </w:p>
    <w:p>
      <w:pPr>
        <w:pStyle w:val="Style11"/>
        <w:rPr/>
      </w:pPr>
      <w:r>
        <w:rPr/>
        <w:t> </w:t>
      </w:r>
    </w:p>
    <w:p>
      <w:pPr>
        <w:pStyle w:val="Style11"/>
        <w:rPr/>
      </w:pPr>
      <w:r>
        <w:rPr/>
        <w:t>Эти двенадцать активных процессов, а также шаги, о которых шла речь чуть раньше, представляют собой нормальные и здоровые функции нашей жизни и перемен. Они всегда находятся в нашем распоряжении и являют собой все необходимое нам для того, чтобы изменить самих себя и свою жизнь. Не нужно искать их где-то за пределами того, что уже есть и находится в пределах достижимого. Нужно преодолеть свои заученные оправдания и рационализм, чтобы обрести, реактивировать и развить их.</w:t>
      </w:r>
    </w:p>
    <w:p>
      <w:pPr>
        <w:pStyle w:val="Style11"/>
        <w:rPr/>
      </w:pPr>
      <w:r>
        <w:rPr/>
        <w:t> </w:t>
      </w:r>
    </w:p>
    <w:p>
      <w:pPr>
        <w:pStyle w:val="Style11"/>
        <w:rPr/>
      </w:pPr>
      <w:r>
        <w:rPr/>
        <w:t>Первоочередными для "Вос-Становления" в себе лидера являются еще четыре компонента. Вместе они выполняют роль внутреннего источника силы и качества, который поддерживает этапы и процессы нашего "Вос-Становления". Один из них знаком нам из наших предыдущих дискуссий (творчество есть тот источник нашего бытия и жизни, который дает полноту всем аспектам нашего самовыражения и развития).</w:t>
      </w:r>
    </w:p>
    <w:p>
      <w:pPr>
        <w:pStyle w:val="Style11"/>
        <w:rPr/>
      </w:pPr>
      <w:r>
        <w:rPr/>
        <w:t> </w:t>
      </w:r>
    </w:p>
    <w:p>
      <w:pPr>
        <w:pStyle w:val="Style11"/>
        <w:rPr/>
      </w:pPr>
      <w:r>
        <w:rPr/>
        <w:t>Внутренняя команда "Вос-Становления" лидера: Творчество, Забота, Сознательность и Согласованность.</w:t>
      </w:r>
    </w:p>
    <w:p>
      <w:pPr>
        <w:pStyle w:val="Style11"/>
        <w:rPr/>
      </w:pPr>
      <w:r>
        <w:rPr/>
        <w:t> </w:t>
      </w:r>
    </w:p>
    <w:p>
      <w:pPr>
        <w:pStyle w:val="Style11"/>
        <w:rPr/>
      </w:pPr>
      <w:r>
        <w:rPr/>
        <w:t>Творчество нужно для заботы, сознательности и согласованности, так же как согласованность необходима для сознательности, заботы и творчества. Короче говоря, все они нуждаются друг в друге, чтобы функционировать в процессе нашего "Вос-Становления". Для того чтобы быть эффективными и жизнеспособными в своем "Вос-Становлении", мы должны иметь свободу двигаться и расширяться. Именно это дает нам творчество. Творчество — это бесконечный поток полноты, изобилия и возможности. Чтобы творчество имело направление, мы должны быть согласованными или находиться в процессе согласования. Согласование как процесс связывает все фрагментарные шаги, части и процессы в один единый фокус. Благодаря этому вся наша энергия течет в одном направлении. Она поддерживается и удерживается вместе за счет ясности наших целей. Эта ясность приходит благодаря нашей сознательности. Сознательность удерживает нас полностью пробужденными, так что мы можем ясно видеть, куда мы желаем направиться, где мы были до этого и где находимся сейчас. Сознание сохраняет нас алертными и готовыми к смещению направления и фокуса тогда, когда это необходимо.</w:t>
      </w:r>
    </w:p>
    <w:p>
      <w:pPr>
        <w:pStyle w:val="Style11"/>
        <w:rPr/>
      </w:pPr>
      <w:r>
        <w:rPr/>
        <w:t> </w:t>
      </w:r>
    </w:p>
    <w:p>
      <w:pPr>
        <w:pStyle w:val="Style11"/>
        <w:rPr/>
      </w:pPr>
      <w:r>
        <w:rPr/>
        <w:t>Все эти четыре функции очищаются и поддерживаются в нашем сердце. Но одна из них занимает в сердце более ведущее положение. Это забота. Забота обитает в сердце. Сердце также является цитаделью глубинного и подлинного лидерства. Именно здесь должен быть укоренен процесс нашего "Вос-Становления". Знать желания своего сердца означает знать, что же управляет нашим самовыражением, целью, движением и творческим процессом.</w:t>
      </w:r>
    </w:p>
    <w:p>
      <w:pPr>
        <w:pStyle w:val="Style11"/>
        <w:rPr/>
      </w:pPr>
      <w:r>
        <w:rPr/>
        <w:t> </w:t>
      </w:r>
    </w:p>
    <w:p>
      <w:pPr>
        <w:pStyle w:val="Style11"/>
        <w:rPr/>
      </w:pPr>
      <w:r>
        <w:rPr/>
        <w:t>Чтобы быть творческим лидером, чтобы быть сознательными и согласованными, мы должны заботиться о том, что мы делаем, куда и с какой целью идем.</w:t>
      </w:r>
    </w:p>
    <w:p>
      <w:pPr>
        <w:pStyle w:val="Style11"/>
        <w:rPr/>
      </w:pPr>
      <w:r>
        <w:rPr/>
        <w:t> </w:t>
      </w:r>
    </w:p>
    <w:p>
      <w:pPr>
        <w:pStyle w:val="Style11"/>
        <w:rPr/>
      </w:pPr>
      <w:r>
        <w:rPr/>
        <w:t>Все эти четыре силы необходимы для нашего "Вос-Становления". Они в союзе с действием и приземляющими процессами, ценностями, истинами, потребностями и другими силами подкрепляют вероятность того, что мы прибудем туда, куда направляемся. Если чего-то одного не хватает, им пренебрегают или не используют, то нам недостает необходимой силы и потенциала и мы рискуем не достичь своей цели.</w:t>
      </w:r>
    </w:p>
    <w:p>
      <w:pPr>
        <w:pStyle w:val="Style11"/>
        <w:rPr/>
      </w:pPr>
      <w:r>
        <w:rPr/>
        <w:t> </w:t>
      </w:r>
    </w:p>
    <w:p>
      <w:pPr>
        <w:pStyle w:val="Style11"/>
        <w:rPr/>
      </w:pPr>
      <w:r>
        <w:rPr/>
        <w:t>Искусство и сила преданности.</w:t>
      </w:r>
    </w:p>
    <w:p>
      <w:pPr>
        <w:pStyle w:val="Style11"/>
        <w:rPr/>
      </w:pPr>
      <w:r>
        <w:rPr/>
        <w:t> </w:t>
      </w:r>
    </w:p>
    <w:p>
      <w:pPr>
        <w:pStyle w:val="Style11"/>
        <w:rPr/>
      </w:pPr>
      <w:r>
        <w:rPr/>
        <w:t>Эффективное и успешное "Вос-Становление" невозможно без преданности. Преданность — это жизненная и необходимая часть построения и последовательности нашей жизни.</w:t>
      </w:r>
    </w:p>
    <w:p>
      <w:pPr>
        <w:pStyle w:val="Style11"/>
        <w:rPr/>
      </w:pPr>
      <w:r>
        <w:rPr/>
        <w:t> </w:t>
      </w:r>
    </w:p>
    <w:p>
      <w:pPr>
        <w:pStyle w:val="Style11"/>
        <w:rPr/>
      </w:pPr>
      <w:r>
        <w:rPr/>
        <w:t>Все мы преданы чему-то или кому-то, будь это в положительном или отрицательном смысле. Преданность подразумевает тотальную самоотдачу. Полную и последовательную отдачу всего себя. Некоторые люди вкладывают огромное количество энергии, веры и действия в деятельность и столкновения, которые в ответ приносят им несчастье. Это негативная преданность. Противоположность этому будет считаться позитивной преданностью. Что бы мы ни отдавали вовне, в большинстве случаев именно это мы получаем обратно. Есть и такие, кто проводит огромную часть своей жизни, оставаясь преданными тому, чтобы не быть преданными. Я встречаю таких каждый день в процессе своей терапевтической работы. Преданность подразумевает принятие решений, сохранение верности им и доведение их до конца, а не бегство в укрытие, когда ситуация накаляется и выходит из-под контроля.</w:t>
      </w:r>
    </w:p>
    <w:p>
      <w:pPr>
        <w:pStyle w:val="Style11"/>
        <w:rPr/>
      </w:pPr>
      <w:r>
        <w:rPr/>
        <w:t> </w:t>
      </w:r>
    </w:p>
    <w:p>
      <w:pPr>
        <w:pStyle w:val="Style11"/>
        <w:rPr/>
      </w:pPr>
      <w:r>
        <w:rPr/>
        <w:t>Если мы намереваемся повзрослеть и измениться в процессе своего "Вос-Становления", мы должны обладать некоторыми инструментами для работы, которые смогут обеспечить поддержку начатого процесса. Вот десятка некоторых наиболее важных из них:</w:t>
      </w:r>
    </w:p>
    <w:p>
      <w:pPr>
        <w:pStyle w:val="Style11"/>
        <w:rPr/>
      </w:pPr>
      <w:r>
        <w:rPr/>
        <w:t> </w:t>
      </w:r>
    </w:p>
    <w:p>
      <w:pPr>
        <w:pStyle w:val="Style11"/>
        <w:rPr/>
      </w:pPr>
      <w:r>
        <w:rPr/>
        <w:t>1) Сила решения</w:t>
      </w:r>
    </w:p>
    <w:p>
      <w:pPr>
        <w:pStyle w:val="Style11"/>
        <w:rPr/>
      </w:pPr>
      <w:r>
        <w:rPr/>
        <w:t> </w:t>
      </w:r>
    </w:p>
    <w:p>
      <w:pPr>
        <w:pStyle w:val="Style11"/>
        <w:rPr/>
      </w:pPr>
      <w:r>
        <w:rPr/>
        <w:t>2) Честность и целостность</w:t>
      </w:r>
    </w:p>
    <w:p>
      <w:pPr>
        <w:pStyle w:val="Style11"/>
        <w:rPr/>
      </w:pPr>
      <w:r>
        <w:rPr/>
        <w:t> </w:t>
      </w:r>
    </w:p>
    <w:p>
      <w:pPr>
        <w:pStyle w:val="Style11"/>
        <w:rPr/>
      </w:pPr>
      <w:r>
        <w:rPr/>
        <w:t>3) Доверие и вера в себя</w:t>
      </w:r>
    </w:p>
    <w:p>
      <w:pPr>
        <w:pStyle w:val="Style11"/>
        <w:rPr/>
      </w:pPr>
      <w:r>
        <w:rPr/>
        <w:t> </w:t>
      </w:r>
    </w:p>
    <w:p>
      <w:pPr>
        <w:pStyle w:val="Style11"/>
        <w:rPr/>
      </w:pPr>
      <w:r>
        <w:rPr/>
        <w:t>4) Чувство служения</w:t>
      </w:r>
    </w:p>
    <w:p>
      <w:pPr>
        <w:pStyle w:val="Style11"/>
        <w:rPr/>
      </w:pPr>
      <w:r>
        <w:rPr/>
        <w:t> </w:t>
      </w:r>
    </w:p>
    <w:p>
      <w:pPr>
        <w:pStyle w:val="Style11"/>
        <w:rPr/>
      </w:pPr>
      <w:r>
        <w:rPr/>
        <w:t>5) Глубина фокуса</w:t>
      </w:r>
    </w:p>
    <w:p>
      <w:pPr>
        <w:pStyle w:val="Style11"/>
        <w:rPr/>
      </w:pPr>
      <w:r>
        <w:rPr/>
        <w:t> </w:t>
      </w:r>
    </w:p>
    <w:p>
      <w:pPr>
        <w:pStyle w:val="Style11"/>
        <w:rPr/>
      </w:pPr>
      <w:r>
        <w:rPr/>
        <w:t>6) Сила настойчивости</w:t>
      </w:r>
    </w:p>
    <w:p>
      <w:pPr>
        <w:pStyle w:val="Style11"/>
        <w:rPr/>
      </w:pPr>
      <w:r>
        <w:rPr/>
        <w:t> </w:t>
      </w:r>
    </w:p>
    <w:p>
      <w:pPr>
        <w:pStyle w:val="Style11"/>
        <w:rPr/>
      </w:pPr>
      <w:r>
        <w:rPr/>
        <w:t>7) Превращение кризиса в новые возможности</w:t>
      </w:r>
    </w:p>
    <w:p>
      <w:pPr>
        <w:pStyle w:val="Style11"/>
        <w:rPr/>
      </w:pPr>
      <w:r>
        <w:rPr/>
        <w:t> </w:t>
      </w:r>
    </w:p>
    <w:p>
      <w:pPr>
        <w:pStyle w:val="Style11"/>
        <w:rPr/>
      </w:pPr>
      <w:r>
        <w:rPr/>
        <w:t>8) Встреча вызова "лицом к лицу"</w:t>
      </w:r>
    </w:p>
    <w:p>
      <w:pPr>
        <w:pStyle w:val="Style11"/>
        <w:rPr/>
      </w:pPr>
      <w:r>
        <w:rPr/>
        <w:t> </w:t>
      </w:r>
    </w:p>
    <w:p>
      <w:pPr>
        <w:pStyle w:val="Style11"/>
        <w:rPr/>
      </w:pPr>
      <w:r>
        <w:rPr/>
        <w:t>9) Глаза орла</w:t>
      </w:r>
    </w:p>
    <w:p>
      <w:pPr>
        <w:pStyle w:val="Style11"/>
        <w:rPr/>
      </w:pPr>
      <w:r>
        <w:rPr/>
        <w:t> </w:t>
      </w:r>
    </w:p>
    <w:p>
      <w:pPr>
        <w:pStyle w:val="Style11"/>
        <w:rPr/>
      </w:pPr>
      <w:r>
        <w:rPr/>
        <w:t>10) Умение вовремя сдаться</w:t>
      </w:r>
    </w:p>
    <w:p>
      <w:pPr>
        <w:pStyle w:val="Style11"/>
        <w:rPr/>
      </w:pPr>
      <w:r>
        <w:rPr/>
        <w:t> </w:t>
      </w:r>
    </w:p>
    <w:p>
      <w:pPr>
        <w:pStyle w:val="Style11"/>
        <w:rPr/>
      </w:pPr>
      <w:r>
        <w:rPr/>
        <w:t xml:space="preserve">Сила решения — Мы принимаем решения много раз в день. Мы принимаем решение встать утром, поехать на работу или в школу на машине или на автобусе. Решения — это часть жизни, нашего обучения и взросления. Чем больше решений мы принимаем, тем лучше мы учимся это делать. Чем больше у нас практики, тем легче мы делаем это и тем сильнее ощущаем себя в результате. </w:t>
      </w:r>
    </w:p>
    <w:p>
      <w:pPr>
        <w:pStyle w:val="Style11"/>
        <w:rPr/>
      </w:pPr>
      <w:r>
        <w:rPr/>
        <w:t>Честность и целостность — Если мы лжем, оправдываемся или придумываем отговорки для самих себя и окружающих, мы вынуждены жить с этим и ощущать последствия. Ложь перекрывает наши глубинные функциональные силы и выводит нас на путь отрицания. Когда мы искренни и правдивы по отношению к себе, двери остаются открытыми. Вследствие этого наши творческие возможности получают больше шансов на то, чтобы их увидели, почувствовали и услышали. Наша целостность усиливается, чем более мы открыты навстречу правде.</w:t>
      </w:r>
    </w:p>
    <w:p>
      <w:pPr>
        <w:pStyle w:val="Style11"/>
        <w:rPr/>
      </w:pPr>
      <w:r>
        <w:rPr/>
        <w:t> </w:t>
      </w:r>
    </w:p>
    <w:p>
      <w:pPr>
        <w:pStyle w:val="Style11"/>
        <w:rPr/>
      </w:pPr>
      <w:r>
        <w:rPr/>
        <w:t>Доверие и вера в себя — Если мы не верим в себя, мы не можем полностью верить в окружающих и в жизнь. Доверие — это то, что связывает нас с жизнью, с собой и с реальностью. Без него мы впадаем в состояние разделенного существования. Всех и все мы видим разделенными на две части: одна представляет "да", а вторая представляет "нет". Это удерживает нас в состоянии постоянного замешательства, и в результате мы не знаем, где реальность, а где фантазия. Доверие дает нам наш центр. Оно усиливает наши убеждения и ощущение нами своего места в этом мире.</w:t>
      </w:r>
    </w:p>
    <w:p>
      <w:pPr>
        <w:pStyle w:val="Style11"/>
        <w:rPr/>
      </w:pPr>
      <w:r>
        <w:rPr/>
        <w:t> </w:t>
      </w:r>
    </w:p>
    <w:p>
      <w:pPr>
        <w:pStyle w:val="Style11"/>
        <w:rPr/>
      </w:pPr>
      <w:r>
        <w:rPr/>
        <w:t>Чувство служения — Отдать самого себя — один из величайших актов этой жизни. Но обрести в своей отдаче — еще более великий акт. В процессе своего "Вос-Становления" мы познаем значение как отдавания, так и обретения. Мы узнаем, что оба процесса необходимы, и что есть высший и низший уровни этой боли. В преданности своему служению мы обнаруживаем, что служат также и нам.</w:t>
      </w:r>
    </w:p>
    <w:p>
      <w:pPr>
        <w:pStyle w:val="Style11"/>
        <w:rPr/>
      </w:pPr>
      <w:r>
        <w:rPr/>
        <w:t> </w:t>
      </w:r>
    </w:p>
    <w:p>
      <w:pPr>
        <w:pStyle w:val="Style11"/>
        <w:rPr/>
      </w:pPr>
      <w:r>
        <w:rPr/>
        <w:t>Глубина фокуса — Если наша преданность по качеству является частичной или поверхностной, то ровно столько мы от нее и получим. Преданность уводит нас в глубину нашего существа. Она следует за пределы эго, культуры и того, чему нас учили. Она достигает более глубокого коллективного уровня, который соприкасается с человеческой душой.</w:t>
      </w:r>
    </w:p>
    <w:p>
      <w:pPr>
        <w:pStyle w:val="Style11"/>
        <w:rPr/>
      </w:pPr>
      <w:r>
        <w:rPr/>
        <w:t> </w:t>
      </w:r>
    </w:p>
    <w:p>
      <w:pPr>
        <w:pStyle w:val="Style11"/>
        <w:rPr/>
      </w:pPr>
      <w:r>
        <w:rPr/>
        <w:t>Сила устойчивости — Когда кто-то другой ищет пути к отступлению и убегает, прячась, обвиняя и критикуя других, мы остаемся на месте и движемся рывками. Подобно плакучей иве в грозу, мы гнемся то в одном, то в другом направлении. Но остаемся на месте. Наши корни уходят глубоко вниз. Мы стоим и ждем, пока пройдет гроза. Это сила устойчивости.</w:t>
      </w:r>
    </w:p>
    <w:p>
      <w:pPr>
        <w:pStyle w:val="Style11"/>
        <w:rPr/>
      </w:pPr>
      <w:r>
        <w:rPr/>
        <w:t> </w:t>
      </w:r>
    </w:p>
    <w:p>
      <w:pPr>
        <w:pStyle w:val="Style11"/>
        <w:rPr/>
      </w:pPr>
      <w:r>
        <w:rPr/>
        <w:t>Превращение кризиса в новые возможности — Совсем не просто смириться с потерей или разочарованием. Но чтобы оставаться абсолютно преданными чему-то, мы должны научиться этому. Поступая таким образом, мы учимся собирать осколки и находить либо новый путь, либо способ сделать что-то из оставшихся кусочков. Как говорится, никогда не знаешь, где найдешь, где потеряешь. Умение находить преимущества в невыгодном положении есть часть тех созидательных вызовов, которые жизнь время от времени ставит перед нами.</w:t>
      </w:r>
    </w:p>
    <w:p>
      <w:pPr>
        <w:pStyle w:val="Style11"/>
        <w:rPr/>
      </w:pPr>
      <w:r>
        <w:rPr/>
        <w:t> </w:t>
      </w:r>
    </w:p>
    <w:p>
      <w:pPr>
        <w:pStyle w:val="Style11"/>
        <w:rPr/>
      </w:pPr>
      <w:r>
        <w:rPr/>
        <w:t>Встреча вызова "лицом к лицу" — Умение встать нос к носу с проблемой — вот что делает нас воинами. Чем чаще мы это делаем, тем опытнее становимся. Иногда необходимо проглотить свою гордость, снять маску и остаться обнаженными. Но это даст нам еще больше сил. Даст характер, новые возможности и лидерство.</w:t>
      </w:r>
    </w:p>
    <w:p>
      <w:pPr>
        <w:pStyle w:val="Style11"/>
        <w:rPr/>
      </w:pPr>
      <w:r>
        <w:rPr/>
        <w:t> </w:t>
      </w:r>
    </w:p>
    <w:p>
      <w:pPr>
        <w:pStyle w:val="Style11"/>
        <w:rPr/>
      </w:pPr>
      <w:r>
        <w:rPr/>
        <w:t>Глаза орла — Орел — один из лучших охотников. Он может издалека заметить свою жертву или увидеть надвигающуюся опасность. Когда мы призываем этот вид энергии, мы пробуждаем в себе собственные инстинкты. Наши инстинкты являются величайшим источником силы выживания.</w:t>
      </w:r>
    </w:p>
    <w:p>
      <w:pPr>
        <w:pStyle w:val="Style11"/>
        <w:rPr/>
      </w:pPr>
      <w:r>
        <w:rPr/>
        <w:t> </w:t>
      </w:r>
    </w:p>
    <w:p>
      <w:pPr>
        <w:pStyle w:val="Style11"/>
        <w:rPr/>
      </w:pPr>
      <w:r>
        <w:rPr/>
        <w:t>Умение вовремя сдаться — Разница между воином и бунтовщиком заключается в том, что бунтовщик всегда держит свой меч в атакующей или защищающей позиции. Бунтовщик только реагирует и защищается, и потому вновь и вновь получает ранения, которых в большинстве случаев можно было бы избежать. Воин также держит свой меч наготове, но при этом знает, когда нанести удар, а когда опустить меч. Воин знает, когда битва окончена и пришло время перестать сражаться, уйти прочь или заключить мир.</w:t>
      </w:r>
    </w:p>
    <w:p>
      <w:pPr>
        <w:pStyle w:val="Style11"/>
        <w:rPr/>
      </w:pPr>
      <w:r>
        <w:rPr/>
        <w:t> </w:t>
      </w:r>
    </w:p>
    <w:p>
      <w:pPr>
        <w:pStyle w:val="Style11"/>
        <w:rPr/>
      </w:pPr>
      <w:r>
        <w:rPr/>
        <w:t>Решимость, искренность, доверие, служение, — вот лишь некоторые из тех качеств, которые являются могущественными составляющими, усиливающими нашу преданность своему "Вос-Становлению". Все они играют существенную роль, давая нам силу устойчивости, которая необходима для того, чтобы Вос-Стать звездой и лидером-режиссером той жизни, которую мы создаем.</w:t>
      </w:r>
    </w:p>
    <w:p>
      <w:pPr>
        <w:pStyle w:val="Style11"/>
        <w:rPr/>
      </w:pPr>
      <w:r>
        <w:rPr/>
        <w:t> </w:t>
      </w:r>
    </w:p>
    <w:p>
      <w:pPr>
        <w:pStyle w:val="Style11"/>
        <w:rPr/>
      </w:pPr>
      <w:r>
        <w:rPr/>
        <w:t>Вос-Становление себя как звезды кинофильма о своей собственной жизни.</w:t>
      </w:r>
    </w:p>
    <w:p>
      <w:pPr>
        <w:pStyle w:val="Style11"/>
        <w:rPr/>
      </w:pPr>
      <w:r>
        <w:rPr/>
        <w:t> </w:t>
      </w:r>
    </w:p>
    <w:p>
      <w:pPr>
        <w:pStyle w:val="Style11"/>
        <w:rPr/>
      </w:pPr>
      <w:r>
        <w:rPr/>
        <w:t>Шекспир говорил нам, что мы всегда остаемся актерами на жизненных подмостках. Жизнь представляет собой набор различных видов театральных действий. Бывают времена, когда она является трагедией, комедией, героической драмой или мелодрамой. Все мы проживали эти моменты, кто-то в большей степени, чем остальные.</w:t>
      </w:r>
    </w:p>
    <w:p>
      <w:pPr>
        <w:pStyle w:val="Style11"/>
        <w:rPr/>
      </w:pPr>
      <w:r>
        <w:rPr/>
        <w:t> </w:t>
      </w:r>
    </w:p>
    <w:p>
      <w:pPr>
        <w:pStyle w:val="Style11"/>
        <w:rPr/>
      </w:pPr>
      <w:r>
        <w:rPr/>
        <w:t>Пока мы были детьми, мы оставались центром всей вселенной. По крайней мере, так было для наших родителей и близких. Но по мере нашего взросления мы понимаем, что должны делить эту вселенную с другими. Нам приходится освобождать пространство для других, а это не всегда просто. Особенно, если некоторые сцены переполнены трагедией и оставляют нас с болью и чувством потери. Еще труднее становится, если нам недостает умения самим делать фильмы и мы долго и безуспешно пытаемся вновь переиграть некоторые эпизоды. По мере продолжения нашей неискушенной в создании кинофильмов жизни у нас так и не возникает чувства и желания пригласить более опытных режиссеров, продьюсеров, сценаристов и актеров. Таким образом, нам приходится в одиночку исполнять роль всей съемочной группы. Это не всегда идет нам на пользу. В результате мы производим низкопробные картины, которые иногда терпят полный провал.</w:t>
      </w:r>
    </w:p>
    <w:p>
      <w:pPr>
        <w:pStyle w:val="Style11"/>
        <w:rPr/>
      </w:pPr>
      <w:r>
        <w:rPr/>
        <w:t> </w:t>
      </w:r>
    </w:p>
    <w:p>
      <w:pPr>
        <w:pStyle w:val="Style11"/>
        <w:rPr/>
      </w:pPr>
      <w:r>
        <w:rPr/>
        <w:t>В процессе нашего "Вос-Становления" мы обнаруживаем, что должны освоить умение быть режиссерами, сценаристами, актерами и актрисами, а также операторами, рабочими сцены и аудиторией. Мы понимаем, что некоторые из фильмов, созданных нами долгое время назад при помощи нашего неискушенного воображения и интерпретаций, нуждаются в изменении. Умение быть лидером собственной жизни подразумевает также способность быть съемочной командой. А самое главное — режиссером и автором сценария. Именно этому я обучаю людей, которые приходят на мои семинары. Я учу их тому, как вновь стать звездой в кинофильме собственной жизни, необходимости быть его режиссерами. Часто я обнаруживаю, что людям недостает этих умений и в результате они до сих пор продолжают проигрывать старые и изношенные фильмы о событиях, которые случились давным давно. Проблема в том, что они сотворили эти фильмы в то время, когда еще ничего не знали о том, как делать хорошее кино. За то время, что снимается фильм, актеры и сценаристы приходят и уходят. Целые сцены переписываются заново вновь и вновь. Иногда режиссеров и продьюсеров увольняют и нанимают новых. Перед тем, как фильм выходит на экран, он претерпевает множество изменений. Мы должны освоить эти навыки также и в применении к жизни. Это является обязательным условием на пути Вос-Становления. Многие из нас до сих пор сидят в полуразрушенных кинотеатрах и смотрят старые фильмы, которые создают проблемы в нашей жизни и взаимоотношениях, и жуют при этом засохший попкорн! Создать свой собственный фильм, написать сценарий и сыграть его таким, каким он должен быть, — это умение и искусство, которым мы должны овладеть. Наша способность создавать фильмы может перевернуть всю нашу жизнь, превратив ее в рай или в ад. Чего бы нам хотелось больше?</w:t>
      </w:r>
    </w:p>
    <w:p>
      <w:pPr>
        <w:pStyle w:val="Style11"/>
        <w:rPr/>
      </w:pPr>
      <w:r>
        <w:rPr/>
        <w:t> </w:t>
      </w:r>
    </w:p>
    <w:p>
      <w:pPr>
        <w:pStyle w:val="Style11"/>
        <w:rPr/>
      </w:pPr>
      <w:r>
        <w:rPr/>
        <w:t>Чтобы стать звездой своего собственного кинофильма, необходимо сделать следующее:</w:t>
      </w:r>
    </w:p>
    <w:p>
      <w:pPr>
        <w:pStyle w:val="Style11"/>
        <w:rPr/>
      </w:pPr>
      <w:r>
        <w:rPr/>
        <w:t> </w:t>
      </w:r>
    </w:p>
    <w:p>
      <w:pPr>
        <w:pStyle w:val="Style11"/>
        <w:rPr/>
      </w:pPr>
      <w:r>
        <w:rPr/>
        <w:t>- Мы должны занять свое собственное режиссерское кресло</w:t>
      </w:r>
    </w:p>
    <w:p>
      <w:pPr>
        <w:pStyle w:val="Style11"/>
        <w:rPr/>
      </w:pPr>
      <w:r>
        <w:rPr/>
        <w:t> </w:t>
      </w:r>
    </w:p>
    <w:p>
      <w:pPr>
        <w:pStyle w:val="Style11"/>
        <w:rPr/>
      </w:pPr>
      <w:r>
        <w:rPr/>
        <w:t>- Мы должны заново переписать свой сценарий</w:t>
      </w:r>
    </w:p>
    <w:p>
      <w:pPr>
        <w:pStyle w:val="Style11"/>
        <w:rPr/>
      </w:pPr>
      <w:r>
        <w:rPr/>
        <w:t> </w:t>
      </w:r>
    </w:p>
    <w:p>
      <w:pPr>
        <w:pStyle w:val="Style11"/>
        <w:rPr/>
      </w:pPr>
      <w:r>
        <w:rPr/>
        <w:t>- Мы должны изменить сцены прошлого</w:t>
      </w:r>
    </w:p>
    <w:p>
      <w:pPr>
        <w:pStyle w:val="Style11"/>
        <w:rPr/>
      </w:pPr>
      <w:r>
        <w:rPr/>
        <w:t> </w:t>
      </w:r>
    </w:p>
    <w:p>
      <w:pPr>
        <w:pStyle w:val="Style11"/>
        <w:rPr/>
      </w:pPr>
      <w:r>
        <w:rPr/>
        <w:t>- Мы должны начать работу над совершенно новой, оскаровской продукцией своей жизни, где мы сами исполним главную роль.</w:t>
      </w:r>
    </w:p>
    <w:p>
      <w:pPr>
        <w:pStyle w:val="Style11"/>
        <w:rPr/>
      </w:pPr>
      <w:r>
        <w:rPr/>
        <w:t> </w:t>
      </w:r>
    </w:p>
    <w:p>
      <w:pPr>
        <w:pStyle w:val="Style11"/>
        <w:rPr/>
      </w:pPr>
      <w:r>
        <w:rPr/>
        <w:t>Чтобы проиллюстрировать это, я взял историю Спенсера в качестве примера того, как этот человек учился исполнять ведущую роль в своей жизни. Я внимательно проследил каждый его шаг с целью продемонстрировать, как он начал менять свою жизнь к лучшему. Я назвал этот фильм "Ко Всем Чертям, или Последний Шанс".</w:t>
      </w:r>
    </w:p>
    <w:p>
      <w:pPr>
        <w:pStyle w:val="Style11"/>
        <w:rPr/>
      </w:pPr>
      <w:r>
        <w:rPr/>
        <w:t> </w:t>
      </w:r>
    </w:p>
    <w:p>
      <w:pPr>
        <w:pStyle w:val="Style11"/>
        <w:rPr/>
      </w:pPr>
      <w:r>
        <w:rPr/>
        <w:t>Любой фильм начинается со сценария. Посмотрим на сценарий Спенсера:</w:t>
      </w:r>
    </w:p>
    <w:p>
      <w:pPr>
        <w:pStyle w:val="Style11"/>
        <w:rPr/>
      </w:pPr>
      <w:r>
        <w:rPr/>
        <w:t> </w:t>
      </w:r>
    </w:p>
    <w:p>
      <w:pPr>
        <w:pStyle w:val="Style11"/>
        <w:rPr/>
      </w:pPr>
      <w:r>
        <w:rPr/>
        <w:t>Сценарий</w:t>
      </w:r>
    </w:p>
    <w:p>
      <w:pPr>
        <w:pStyle w:val="Style11"/>
        <w:rPr/>
      </w:pPr>
      <w:r>
        <w:rPr/>
        <w:t> </w:t>
      </w:r>
    </w:p>
    <w:p>
      <w:pPr>
        <w:pStyle w:val="Style11"/>
        <w:rPr/>
      </w:pPr>
      <w:r>
        <w:rPr/>
        <w:t>Название: "Ко Всем Чертям, или Последний шанс".</w:t>
      </w:r>
    </w:p>
    <w:p>
      <w:pPr>
        <w:pStyle w:val="Style11"/>
        <w:rPr/>
      </w:pPr>
      <w:r>
        <w:rPr/>
        <w:t> </w:t>
      </w:r>
    </w:p>
    <w:p>
      <w:pPr>
        <w:pStyle w:val="Style11"/>
        <w:rPr/>
      </w:pPr>
      <w:r>
        <w:rPr/>
        <w:t>Возможные режиссеры: Роберт Де Ниро, Френсис Форд Коппола, Роберт Редфорд или Спайк Джонс.</w:t>
      </w:r>
    </w:p>
    <w:p>
      <w:pPr>
        <w:pStyle w:val="Style11"/>
        <w:rPr/>
      </w:pPr>
      <w:r>
        <w:rPr/>
        <w:t> </w:t>
      </w:r>
    </w:p>
    <w:p>
      <w:pPr>
        <w:pStyle w:val="Style11"/>
        <w:rPr/>
      </w:pPr>
      <w:r>
        <w:rPr/>
        <w:t>Возможные актеры: Уэстли Шипс, Джим Браун или Спенсер Грин (в роли самого себя)</w:t>
      </w:r>
    </w:p>
    <w:p>
      <w:pPr>
        <w:pStyle w:val="Style11"/>
        <w:rPr/>
      </w:pPr>
      <w:r>
        <w:rPr/>
        <w:t> </w:t>
      </w:r>
    </w:p>
    <w:p>
      <w:pPr>
        <w:pStyle w:val="Style11"/>
        <w:rPr/>
      </w:pPr>
      <w:r>
        <w:rPr/>
        <w:t>Авторы сценария: Спенсер Грин (история его собственной жизни)</w:t>
      </w:r>
    </w:p>
    <w:p>
      <w:pPr>
        <w:pStyle w:val="Style11"/>
        <w:rPr/>
      </w:pPr>
      <w:r>
        <w:rPr/>
        <w:t> </w:t>
      </w:r>
    </w:p>
    <w:p>
      <w:pPr>
        <w:pStyle w:val="Style11"/>
        <w:rPr/>
      </w:pPr>
      <w:r>
        <w:rPr/>
        <w:t>Расходы на постановку: $50.000 или чистый кокаин в эквиваленте</w:t>
      </w:r>
    </w:p>
    <w:p>
      <w:pPr>
        <w:pStyle w:val="Style11"/>
        <w:rPr/>
      </w:pPr>
      <w:r>
        <w:rPr/>
        <w:t> </w:t>
      </w:r>
    </w:p>
    <w:p>
      <w:pPr>
        <w:pStyle w:val="Style11"/>
        <w:rPr/>
      </w:pPr>
      <w:r>
        <w:rPr/>
        <w:t>Рейтинг: "R" — Много насилия. Просмотр не рекомендуется лицам, не достигшим 18 лет.</w:t>
      </w:r>
    </w:p>
    <w:p>
      <w:pPr>
        <w:pStyle w:val="Style11"/>
        <w:rPr/>
      </w:pPr>
      <w:r>
        <w:rPr/>
        <w:t> </w:t>
      </w:r>
    </w:p>
    <w:p>
      <w:pPr>
        <w:pStyle w:val="Style11"/>
        <w:rPr/>
      </w:pPr>
      <w:r>
        <w:rPr/>
        <w:t>Содержание. О тяжелой жизни чернокожего американца, выросшего в гетто. Старший сын в семье из одиннадцати детей. Лидер банды в своем квартале и прирожденный атлет. Начав заниматься спортом, находит возможность выбраться из гетто и уверенно идет по пути карьеры футболиста, когда неожиданно разражается трагедия, в результате которой герой становится жертвой образа жизни многих выходцев из гетто и ведет опасную жизнь наркомана и наркоторговца. После чего волею судьбы разрывает смертельную хватку этого стиля жизни и совершает героической путь обратно к здравомыслию, здоровью и служению своему обществу.</w:t>
      </w:r>
    </w:p>
    <w:p>
      <w:pPr>
        <w:pStyle w:val="Style11"/>
        <w:rPr/>
      </w:pPr>
      <w:r>
        <w:rPr/>
        <w:t> </w:t>
      </w:r>
    </w:p>
    <w:p>
      <w:pPr>
        <w:pStyle w:val="Style11"/>
        <w:rPr/>
      </w:pPr>
      <w:r>
        <w:rPr/>
        <w:t>Пожалуйста, поймите, что я мало разбираюсь в киносценариях. Я даже никогда ни одного из них не видел. Изложенное мной здесь есть лишь плод моего воображения. Тем не менее, я набросал картину, которую теперь хотел бы проанализировать.</w:t>
      </w:r>
    </w:p>
    <w:p>
      <w:pPr>
        <w:pStyle w:val="Style11"/>
        <w:rPr/>
      </w:pPr>
      <w:r>
        <w:rPr/>
        <w:t> </w:t>
      </w:r>
    </w:p>
    <w:p>
      <w:pPr>
        <w:pStyle w:val="Style11"/>
        <w:rPr/>
      </w:pPr>
      <w:r>
        <w:rPr/>
        <w:t>Детство в обстановке гетто наложило свою печать на жизнь многих людей. Как лидер банды, Спенсер прошел через более чем достаточное количество битв. Некторые из этих битв, без сомнения, закончились для него ранениями, если не физическими, то по меньшей мере эмоциональными и духовными. Как чернокожий, он ощутил на себе жало белого расизма. Если бы не его способности и любовь к спорту, он, вероятнее всего, пал бы жертвой наркотиков гораздо раньше, поскольку не испытывал особого интереса к получению образования. Для чернокожих образование и спорт представляют собой два способа вырваться из социального рабства. Его спортивный дар был одним из способов изменить его жизненный сценарий, хотя он продолжал оставаться под директорством белого общества, его ценностей и установок по отношению к чернокожим. То, что Спенсер стал ведущим футбольным игроком, поместило его в собственное режиссерское кресло, по крайней мере до тех пор, пока не расстроилась его спортивная карьера. Это событие вернуло его в реальность старого сценария. Он был еще одним подростком из гетто, который потерпел неудачу.</w:t>
      </w:r>
    </w:p>
    <w:p>
      <w:pPr>
        <w:pStyle w:val="Style11"/>
        <w:rPr/>
      </w:pPr>
      <w:r>
        <w:rPr/>
        <w:t> </w:t>
      </w:r>
    </w:p>
    <w:p>
      <w:pPr>
        <w:pStyle w:val="Style11"/>
        <w:rPr/>
      </w:pPr>
      <w:r>
        <w:rPr/>
        <w:t>Когда Спенсер стал наркодилером, ему казалось, что он вновь занял свое режиссерское кресло. У него появились деньги, власть, статус и т.п., но это было всего лишь фальшивкой. В данном случае он только исполнял роль режиссера, но в действительности жил на грязные деньги. Он был всего лишь преступником. Ему казалось и он верил в то, что сам пишет свой собственный сценарий, хотя в действительности продолжал проживать сценарий жизненного стиля гетто. Он не продвинулся вперед ни на сколько. Но самому себе он казался героем-бунтовщиком, бросившим вызов правилам белого эстеблишмента, предписывавшего вести честную и порядочную жизнь. И вновь это была еще одна роль отверженного. За всем этим Спенсер прятал свои настоящие чувства и потребности. Он пытался порвать со своим прошлым, отрицая его. Но это было невозможно. Он не мог избавиться от жизненного разочарования, полученного им в результате потери своего шанса заниматься тем, что он любил больше всего на свете, — игрой в футбол. Он не мог изменить сцен своего прошлого, как ни пытался сделать это при помощи наркотиков.</w:t>
      </w:r>
    </w:p>
    <w:p>
      <w:pPr>
        <w:pStyle w:val="Style11"/>
        <w:rPr/>
      </w:pPr>
      <w:r>
        <w:rPr/>
        <w:t> </w:t>
      </w:r>
    </w:p>
    <w:p>
      <w:pPr>
        <w:pStyle w:val="Style11"/>
        <w:rPr/>
      </w:pPr>
      <w:r>
        <w:rPr/>
        <w:t>Той ночью в его квартире, когда он получил свой второй шанс, он осознал ту истину, что он не являлся режиссером и сценаристом своей жизни. В ту ночь он увидел свою жизнь такой, какой она была на самом деле. Низкосортный малобюджетный фильм, срежиссированный кем-то другим. Той ночью он принял решение изменить сцены прошлого, переписать заново свой настоящий жизненный сценарий и обратиться за помощью, чтобы стать настоящим актером и режиссером кинофильма своей собственной жизни.</w:t>
      </w:r>
    </w:p>
    <w:p>
      <w:pPr>
        <w:pStyle w:val="Style11"/>
        <w:rPr/>
      </w:pPr>
      <w:r>
        <w:rPr/>
        <w:t> </w:t>
      </w:r>
    </w:p>
    <w:p>
      <w:pPr>
        <w:pStyle w:val="Style11"/>
        <w:rPr/>
      </w:pPr>
      <w:r>
        <w:rPr/>
        <w:t>В тот день, когда он записался на лечение от наркотической зависимости, Спенсер стал своим собственным режиссером, сценаристом, продьюсером и оператором. Именно тогда он начал работу над оскаровским фильмом, над которым продолжает работать по сей день. В этом фильме у него ведущая роль. Здесь он предстает настоящим героем.</w:t>
      </w:r>
    </w:p>
    <w:p>
      <w:pPr>
        <w:pStyle w:val="Style11"/>
        <w:rPr/>
      </w:pPr>
      <w:r>
        <w:rPr/>
        <w:t> </w:t>
      </w:r>
    </w:p>
    <w:p>
      <w:pPr>
        <w:pStyle w:val="Style11"/>
        <w:rPr/>
      </w:pPr>
      <w:r>
        <w:rPr/>
        <w:t>Шекспир был прав. Все мы актеры на жизненных подмостках. И от нас зависит, как развивается действие фильма. Отсутствие у нас в детстве навыков в создании фильмов удерживает нас, уже взрослых, ранеными и на месте. Но мы в силах это изменить.</w:t>
      </w:r>
    </w:p>
    <w:p>
      <w:pPr>
        <w:pStyle w:val="Style11"/>
        <w:rPr/>
      </w:pPr>
      <w:r>
        <w:rPr/>
        <w:t> </w:t>
      </w:r>
    </w:p>
    <w:p>
      <w:pPr>
        <w:pStyle w:val="Style11"/>
        <w:rPr/>
      </w:pPr>
      <w:r>
        <w:rPr/>
        <w:t>Исцеление Ребенка и Освобождение Взрослого.</w:t>
      </w:r>
    </w:p>
    <w:p>
      <w:pPr>
        <w:pStyle w:val="Style11"/>
        <w:rPr/>
      </w:pPr>
      <w:r>
        <w:rPr/>
        <w:t> </w:t>
      </w:r>
    </w:p>
    <w:p>
      <w:pPr>
        <w:pStyle w:val="Style11"/>
        <w:rPr/>
      </w:pPr>
      <w:r>
        <w:rPr/>
        <w:t>Другой метод, которому я обучаю на семинарах, — это родительская забота. Демонстрация взрослым людям того, как заботиться о своем потерянном и травмированном ребенке. Этот травмированный ребенок живет внутри каждого из нас. Это тот ребенок, которым мы когда-то были. Ребенок, который изо всех сил старался выжить после жестокого обращения с ним других травмированных и потерянных взрослых лидеров, о которых мы узнали в начале этой книги. Эти взрослые тоже в свое время получили раны и передали их нам. Так возникла линия, которая тянется через поколения. Наша задача в нашем поколении разорвать эту цепь так, чтобы она не передавалась нашим будущим детям. Я использовал метод родительской заботы на протяжении многих лет и нахожу его весьма эффективным в деле разрыва этой цепи и помощи взрослым людям в возвращении себе своей силы и лидерства в своей собственной жизни.</w:t>
      </w:r>
    </w:p>
    <w:p>
      <w:pPr>
        <w:pStyle w:val="Style11"/>
        <w:rPr/>
      </w:pPr>
      <w:r>
        <w:rPr/>
        <w:t> </w:t>
      </w:r>
    </w:p>
    <w:p>
      <w:pPr>
        <w:pStyle w:val="Style11"/>
        <w:rPr/>
      </w:pPr>
      <w:r>
        <w:rPr/>
        <w:t>Джон Бредшоу, консультант и семейный терапевт, был первопроходцем в этой области. Своими книгами и телевизионными программами он сделал огромный вклад в исследование этой проблемы. Он указал нам на необходимость учиться тому, как лечить травмированного ребенка. Он показал, какой вред может нанести нашей жизни травмированный ребенок, создавая новые проблемы. Главным образом, он указал на оба — негативное и позитивное — качества, которыми обладает ребенок внутри нас. Важный момент заключается в том, чтобы научиться и суметь отобрать обратно власть у ребенка, который не знает, как с ней обращаться, помня о том, что мы никогда не доверили бы ключи от машины двухлетнему ребенку, и в то же время именно в таком положении мы вдруг оказались. Во взрослых телах живут потерянные и испуганные дети. Неудивительно, что у нас так много проблем. Дети не владеют необходимыми навыками и знанием того, как сохранить взрослый мир невредимым, не говоря уже о том, как здоровым образом удовлетворить свои потребности. Сегодня, в нашей жизни, нам нужны полноценные и сильные взрослые, которые смогут направлять и заботиться о будущем курсе нашей жизни.</w:t>
      </w:r>
    </w:p>
    <w:p>
      <w:pPr>
        <w:pStyle w:val="Style11"/>
        <w:rPr/>
      </w:pPr>
      <w:r>
        <w:rPr/>
        <w:t> </w:t>
      </w:r>
    </w:p>
    <w:p>
      <w:pPr>
        <w:pStyle w:val="Style11"/>
        <w:rPr/>
      </w:pPr>
      <w:r>
        <w:rPr/>
        <w:t>Умение исцелить травмированного ребенка и признать в себе взрослого человека является еще одним необходимым мастерством, которым мы должны овладеть на этапах пути Вос-Становления. Помимо умения делать хорошие фильмы, мы должны научиться быть более хорошими родителями по отношению к самим себе. Это начинается со встречи и перемены наших взаимоотношений со своим внутренним ребенком. Многие, как я обнаружил, не имеют ни малейшего понятия о том, как это сделать. Они думают, что это шутка или выдумка.</w:t>
      </w:r>
    </w:p>
    <w:p>
      <w:pPr>
        <w:pStyle w:val="Style11"/>
        <w:rPr/>
      </w:pPr>
      <w:r>
        <w:rPr/>
        <w:t> </w:t>
      </w:r>
    </w:p>
    <w:p>
      <w:pPr>
        <w:pStyle w:val="Style11"/>
        <w:rPr/>
      </w:pPr>
      <w:r>
        <w:rPr/>
        <w:t>Я часто говорю людям на своих семинарах, что мы — брошенное поколение. Продолжая увеличивать свои удобства при помощи новых технологий, мы все еще остаемся не в ладах с самими собой. Сначала отказываются от нас и мы теряемся, затем мы сами отказываемся от себя и теряем себя. На следующих страницах я расскажу вам о шагах, процессах и основных этапах, которые помогут нам встретить, вновь узнать, окружить родительской заботой и исцелить травмированного ребенка. Помните следующее: Взрослый является режиссером, автором сценария и лидером. Ребенок — помощник режиссера, помощник автора сценария и помощник лидера.</w:t>
      </w:r>
    </w:p>
    <w:p>
      <w:pPr>
        <w:pStyle w:val="Style11"/>
        <w:rPr/>
      </w:pPr>
      <w:r>
        <w:rPr/>
        <w:t> </w:t>
      </w:r>
    </w:p>
    <w:p>
      <w:pPr>
        <w:pStyle w:val="Style11"/>
        <w:rPr/>
      </w:pPr>
      <w:r>
        <w:rPr/>
        <w:t>Руководство по исцелению Травмированного Ребенка и Освобождению Взрослого.</w:t>
      </w:r>
    </w:p>
    <w:p>
      <w:pPr>
        <w:pStyle w:val="Style11"/>
        <w:rPr/>
      </w:pPr>
      <w:r>
        <w:rPr/>
        <w:t> </w:t>
      </w:r>
    </w:p>
    <w:p>
      <w:pPr>
        <w:pStyle w:val="Style11"/>
        <w:rPr/>
      </w:pPr>
      <w:r>
        <w:rPr/>
        <w:t>- У нас, как у родителей, всегда есть еще один ребенок, которому нужно все то же самое, что и нашим собственным детям.</w:t>
      </w:r>
    </w:p>
    <w:p>
      <w:pPr>
        <w:pStyle w:val="Style11"/>
        <w:rPr/>
      </w:pPr>
      <w:r>
        <w:rPr/>
        <w:t> </w:t>
      </w:r>
    </w:p>
    <w:p>
      <w:pPr>
        <w:pStyle w:val="Style11"/>
        <w:rPr/>
      </w:pPr>
      <w:r>
        <w:rPr/>
        <w:t>- Если мы одиноки, то у нас есть один ребенок.</w:t>
      </w:r>
    </w:p>
    <w:p>
      <w:pPr>
        <w:pStyle w:val="Style11"/>
        <w:rPr/>
      </w:pPr>
      <w:r>
        <w:rPr/>
        <w:t> </w:t>
      </w:r>
    </w:p>
    <w:p>
      <w:pPr>
        <w:pStyle w:val="Style11"/>
        <w:rPr/>
      </w:pPr>
      <w:r>
        <w:rPr/>
        <w:t>- Лидером является взрослый, а не ребенок.</w:t>
      </w:r>
    </w:p>
    <w:p>
      <w:pPr>
        <w:pStyle w:val="Style11"/>
        <w:rPr/>
      </w:pPr>
      <w:r>
        <w:rPr/>
        <w:t> </w:t>
      </w:r>
    </w:p>
    <w:p>
      <w:pPr>
        <w:pStyle w:val="Style11"/>
        <w:rPr/>
      </w:pPr>
      <w:r>
        <w:rPr/>
        <w:t>- Ребенок до сих пор смотрит на мир так, как когда-то смотрели мы.</w:t>
      </w:r>
    </w:p>
    <w:p>
      <w:pPr>
        <w:pStyle w:val="Style11"/>
        <w:rPr/>
      </w:pPr>
      <w:r>
        <w:rPr/>
        <w:t> </w:t>
      </w:r>
    </w:p>
    <w:p>
      <w:pPr>
        <w:pStyle w:val="Style11"/>
        <w:rPr/>
      </w:pPr>
      <w:r>
        <w:rPr/>
        <w:t>- Ребенок всегда остается ребенком. Не делайте из него взрослого.</w:t>
      </w:r>
    </w:p>
    <w:p>
      <w:pPr>
        <w:pStyle w:val="Style11"/>
        <w:rPr/>
      </w:pPr>
      <w:r>
        <w:rPr/>
        <w:t> </w:t>
      </w:r>
    </w:p>
    <w:p>
      <w:pPr>
        <w:pStyle w:val="Style11"/>
        <w:rPr/>
      </w:pPr>
      <w:r>
        <w:rPr/>
        <w:t>- Ребенку необходимы любовь и поддержка, но в то же время твердое и гибкое руководство.</w:t>
      </w:r>
    </w:p>
    <w:p>
      <w:pPr>
        <w:pStyle w:val="Style11"/>
        <w:rPr/>
      </w:pPr>
      <w:r>
        <w:rPr/>
        <w:t> </w:t>
      </w:r>
    </w:p>
    <w:p>
      <w:pPr>
        <w:pStyle w:val="Style11"/>
        <w:rPr/>
      </w:pPr>
      <w:r>
        <w:rPr/>
        <w:t>- Ребенок хочет работать вместе с нами. Он хочет, чтобы мы были главными и не взваливали на него слишком большую ответственность.</w:t>
      </w:r>
    </w:p>
    <w:p>
      <w:pPr>
        <w:pStyle w:val="Style11"/>
        <w:rPr/>
      </w:pPr>
      <w:r>
        <w:rPr/>
        <w:t> </w:t>
      </w:r>
    </w:p>
    <w:p>
      <w:pPr>
        <w:pStyle w:val="Style11"/>
        <w:rPr/>
      </w:pPr>
      <w:r>
        <w:rPr/>
        <w:t>- Ребенок может как созидать, так и разрушать.</w:t>
      </w:r>
    </w:p>
    <w:p>
      <w:pPr>
        <w:pStyle w:val="Style11"/>
        <w:rPr/>
      </w:pPr>
      <w:r>
        <w:rPr/>
        <w:t> </w:t>
      </w:r>
    </w:p>
    <w:p>
      <w:pPr>
        <w:pStyle w:val="Style11"/>
        <w:rPr/>
      </w:pPr>
      <w:r>
        <w:rPr/>
        <w:t>- Чтобы исцелить ребенка, мы должны простить его, помириться с ним и создать новый союз.</w:t>
      </w:r>
    </w:p>
    <w:p>
      <w:pPr>
        <w:pStyle w:val="Style11"/>
        <w:rPr/>
      </w:pPr>
      <w:r>
        <w:rPr/>
        <w:t> </w:t>
      </w:r>
    </w:p>
    <w:p>
      <w:pPr>
        <w:pStyle w:val="Style11"/>
        <w:rPr/>
      </w:pPr>
      <w:r>
        <w:rPr/>
        <w:t>- Если мы не признаем присутствия ребенка и не создадим для него пространство безопасности, он будет искать того, кто это сделает.</w:t>
      </w:r>
    </w:p>
    <w:p>
      <w:pPr>
        <w:pStyle w:val="Style11"/>
        <w:rPr/>
      </w:pPr>
      <w:r>
        <w:rPr/>
        <w:t> </w:t>
      </w:r>
    </w:p>
    <w:p>
      <w:pPr>
        <w:pStyle w:val="Style11"/>
        <w:rPr/>
      </w:pPr>
      <w:r>
        <w:rPr/>
        <w:t>"Я ненавижу тебя! Ненавижу тебя!" — кричала женщина, обращаясь к другой женщине, сидевшей напротив нее и исполнявшей роль ее маленькой внутренней девочки, и в сердцах заколотила кулаками по подушке. Тогда я попросил ее поговорить с мужчиной, которого представляла еще одна женщина, исполнявшая роль ее отца, оставившего семью, когда ей было всего три года. Она начала говорить и внезапно, в тот момент, когда она говорила о том, что у нее никогда не было возможности упрекнуть отца в том, что он оставил ее такой маленькой, по ее щекам покатились слезы и она безудержно разрыдалась. Тогда женщина, игравшая ее отца, протянула к ней руки и крепко обняла, а та продолжала плакать, освобождая слезы, которые сдерживала в себе больше чем двадцать пять лет.</w:t>
      </w:r>
    </w:p>
    <w:p>
      <w:pPr>
        <w:pStyle w:val="Style11"/>
        <w:rPr/>
      </w:pPr>
      <w:r>
        <w:rPr/>
        <w:t> </w:t>
      </w:r>
    </w:p>
    <w:p>
      <w:pPr>
        <w:pStyle w:val="Style11"/>
        <w:rPr/>
      </w:pPr>
      <w:r>
        <w:rPr/>
        <w:t>Сцена, которую я только что описал, произошла на одном из моих тренингов в Южной Америке, когда я работал с женщиной, от которой отказался отец, и с тех пор трое мужчин, с которыми она была связана отношениями, один за другим покинули ее. Это породило у нее чувство горечи, замешательства, злости и язвительности по отношению к мужчинам.</w:t>
      </w:r>
    </w:p>
    <w:p>
      <w:pPr>
        <w:pStyle w:val="Style11"/>
        <w:rPr/>
      </w:pPr>
      <w:r>
        <w:rPr/>
        <w:t> </w:t>
      </w:r>
    </w:p>
    <w:p>
      <w:pPr>
        <w:pStyle w:val="Style11"/>
        <w:rPr/>
      </w:pPr>
      <w:r>
        <w:rPr/>
        <w:t>Это хороший пример того, что происходит, если травмированный ребенок внутри остается не исцеленным. Годы напролет эта женщина повторяла одно и то же событие, которое произошло давным-давно, когда она была еще слишком маленькой, чтобы усвоить и понять случившееся. Как следствие, она не хотела иметь детей и у нее были проблемы с излишним весом. Она перестала заботиться о себе, и маленькая травмированная девочка захватила бразды правления в свои руки, продолжая втягивать ее в отношения, которые вновь причиняли боль. Травмированный ребенок прокручивает один и тот же фильм снова и снова без изменений.</w:t>
      </w:r>
    </w:p>
    <w:p>
      <w:pPr>
        <w:pStyle w:val="Style11"/>
        <w:rPr/>
      </w:pPr>
      <w:r>
        <w:rPr/>
        <w:t> </w:t>
      </w:r>
    </w:p>
    <w:p>
      <w:pPr>
        <w:pStyle w:val="Style11"/>
        <w:rPr/>
      </w:pPr>
      <w:r>
        <w:rPr/>
        <w:t>Давайте ответим на несколько вопросов относительно нашего внутреннего травмированного ребенка.</w:t>
      </w:r>
    </w:p>
    <w:p>
      <w:pPr>
        <w:pStyle w:val="Style11"/>
        <w:rPr/>
      </w:pPr>
      <w:r>
        <w:rPr/>
        <w:t> </w:t>
      </w:r>
    </w:p>
    <w:p>
      <w:pPr>
        <w:pStyle w:val="Style11"/>
        <w:rPr/>
      </w:pPr>
      <w:r>
        <w:rPr/>
        <w:t>1. Какие отношения связывают нас с нашим внутренним ребенком? Близкие? Отдаленные? Конфликтные?</w:t>
      </w:r>
    </w:p>
    <w:p>
      <w:pPr>
        <w:pStyle w:val="Style11"/>
        <w:rPr/>
      </w:pPr>
      <w:r>
        <w:rPr/>
        <w:t> </w:t>
      </w:r>
    </w:p>
    <w:p>
      <w:pPr>
        <w:pStyle w:val="Style11"/>
        <w:rPr/>
      </w:pPr>
      <w:r>
        <w:rPr/>
        <w:t>2. Легко ли мы обижаемся и выходим из себя, если кто-то дразнит или критикует нас?</w:t>
      </w:r>
    </w:p>
    <w:p>
      <w:pPr>
        <w:pStyle w:val="Style11"/>
        <w:rPr/>
      </w:pPr>
      <w:r>
        <w:rPr/>
        <w:t> </w:t>
      </w:r>
    </w:p>
    <w:p>
      <w:pPr>
        <w:pStyle w:val="Style11"/>
        <w:rPr/>
      </w:pPr>
      <w:r>
        <w:rPr/>
        <w:t>3. В период кризиса, когда мы растеряны и напуганы, чувствуем ли мы себя маленькими и беспомощными?</w:t>
      </w:r>
    </w:p>
    <w:p>
      <w:pPr>
        <w:pStyle w:val="Style11"/>
        <w:rPr/>
      </w:pPr>
      <w:r>
        <w:rPr/>
        <w:t> </w:t>
      </w:r>
    </w:p>
    <w:p>
      <w:pPr>
        <w:pStyle w:val="Style11"/>
        <w:rPr/>
      </w:pPr>
      <w:r>
        <w:rPr/>
        <w:t>4. Если мы оказались в комнате, где много людей, которых мы не очень хорошо знаем, возникает ли у нас чувство смущения и желание убежать?</w:t>
      </w:r>
    </w:p>
    <w:p>
      <w:pPr>
        <w:pStyle w:val="Style11"/>
        <w:rPr/>
      </w:pPr>
      <w:r>
        <w:rPr/>
        <w:t> </w:t>
      </w:r>
    </w:p>
    <w:p>
      <w:pPr>
        <w:pStyle w:val="Style11"/>
        <w:rPr/>
      </w:pPr>
      <w:r>
        <w:rPr/>
        <w:t>5. Когда кто-то обижается на замечание, которое мы сделали, возникает ли у нас чувство, что мы незаслуженно критикуем и судим других и себя?</w:t>
      </w:r>
    </w:p>
    <w:p>
      <w:pPr>
        <w:pStyle w:val="Style11"/>
        <w:rPr/>
      </w:pPr>
      <w:r>
        <w:rPr/>
        <w:t> </w:t>
      </w:r>
    </w:p>
    <w:p>
      <w:pPr>
        <w:pStyle w:val="Style11"/>
        <w:rPr/>
      </w:pPr>
      <w:r>
        <w:rPr/>
        <w:t>Если мы ответили "да" на большинство из этих вопросов, тогда, скорее всего, наш внутренний ребенок травмирован и нуждается в исцелении.</w:t>
      </w:r>
    </w:p>
    <w:p>
      <w:pPr>
        <w:pStyle w:val="Style11"/>
        <w:rPr/>
      </w:pPr>
      <w:r>
        <w:rPr/>
        <w:t> </w:t>
      </w:r>
    </w:p>
    <w:p>
      <w:pPr>
        <w:pStyle w:val="Style11"/>
        <w:rPr/>
      </w:pPr>
      <w:r>
        <w:rPr/>
        <w:t>Поймите меня правильно: я вовсе не утверждаю, что каждый раз, когда мы чувствуем обиду, причиной этого являются наши оставшиеся с прошлого раны. Но если нас часто обижают какие-то события или комментарии, тогда пора остановиться и посмотреть, что же происходит.</w:t>
      </w:r>
    </w:p>
    <w:p>
      <w:pPr>
        <w:pStyle w:val="Style11"/>
        <w:rPr/>
      </w:pPr>
      <w:r>
        <w:rPr/>
        <w:t> </w:t>
      </w:r>
    </w:p>
    <w:p>
      <w:pPr>
        <w:pStyle w:val="Style11"/>
        <w:rPr/>
      </w:pPr>
      <w:r>
        <w:rPr/>
        <w:t>Теперь мне хотелось бы пояснить те основные положения, которые я перечислил выше.</w:t>
      </w:r>
    </w:p>
    <w:p>
      <w:pPr>
        <w:pStyle w:val="Style11"/>
        <w:rPr/>
      </w:pPr>
      <w:r>
        <w:rPr/>
        <w:t> </w:t>
      </w:r>
    </w:p>
    <w:p>
      <w:pPr>
        <w:pStyle w:val="Style11"/>
        <w:rPr/>
      </w:pPr>
      <w:r>
        <w:rPr/>
        <w:t>У нас, как у родителей, всегда есть еще один ребенок, которому нужно все то же самое, что и нашим собственным детям.</w:t>
      </w:r>
    </w:p>
    <w:p>
      <w:pPr>
        <w:pStyle w:val="Style11"/>
        <w:rPr/>
      </w:pPr>
      <w:r>
        <w:rPr/>
        <w:t> </w:t>
      </w:r>
    </w:p>
    <w:p>
      <w:pPr>
        <w:pStyle w:val="Style11"/>
        <w:rPr/>
      </w:pPr>
      <w:r>
        <w:rPr/>
        <w:t>Культура, общество и память о собственном детстве предписывают родителям всегда заботиться о нуждах своих детей. Мы не осознаем, что иногда к этому примешиваются наши собственные оставшиеся с детства потребности. Мы любим своих детей или слишком сильно, или недостаточно. Ребенок внутри нас все еще пытается осуществить себя помимо нашего ведома. Это может происходить как в позитивном, так и в негативном смысле. Если мы осуществляем гиперопеку, то это мы сами нуждаемся в поддержке и проецируем это на наших детей. Если мы балуем своих детей, то это исходит не от взрослой стороны в нас. Это ребенок внутри нас играет в родителей. Люди делают это, думая, что таким образом будут удовлетворены их собственные потребности, или, возможно, ребенок продолжает играть роль родителя точно так же, как делал это много лет назад. Опять же, это делается как способ завоевать любовь, даже если это приводит к отрицательным и саморазрушительным последствиям. Как родители, мы должны найти равновесие между самими собой, потребностями своего внутреннего ребенка и потребностями своих детей. Наши дети являются мощными зеркалами, отражающими наши неудовлетворенные потребности. Чем больше мы заботимся о самих себе, тем лучше мы сможем удовлетворить потребности своих собственных детей. Наши дети нуждаются во взрослом руководстве, а не в руководстве другого нуждающегося ребенка, делающего вид, что он взрослый.</w:t>
      </w:r>
    </w:p>
    <w:p>
      <w:pPr>
        <w:pStyle w:val="Style11"/>
        <w:rPr/>
      </w:pPr>
      <w:r>
        <w:rPr/>
        <w:t xml:space="preserve">Лидером является взрослый, а не ребенок. </w:t>
      </w:r>
    </w:p>
    <w:p>
      <w:pPr>
        <w:pStyle w:val="Style11"/>
        <w:rPr/>
      </w:pPr>
      <w:r>
        <w:rPr/>
        <w:t>Сегодня слишком многих детей либо вынуждают взрослеть слишком рано, либо не дают взрослеть вообще. В любом случае, эти дети взрослеют неестественным образом. Взрослые, которые подталкивают своих детей или, наоборот, удерживают их, сами не являются взрослыми в полном смысле. Они сами были заблокированы в процессе собственного взросления, и теперь делают то же самое со своими детьми. Дети или взрослые не могут проскочить естественные и необходимые этапы на пути к зрелости. Эти искусственно созданные пробелы заставляют нас чувствовать себя незащищенными и неустойчивыми, или же вынуждают верить и исполнять какие-то роли, вместо того, чтобы оставаться аутентичными. Лидерство в нашей жизни формируется в процессе следования тем этапам, что уготовила нам природа. Когда мы не следуем им, мы теряем свой центр тяжести и расщепляемся между тем, что еще не закончено, и тем, что нам еще предстоит развить в себе. Дети должны следовать за здоровыми и полноценными взрослыми лидерами. Так они учатся становиться аутентичными в своем собственном лидерстве и открывающихся возможностях.</w:t>
      </w:r>
    </w:p>
    <w:p>
      <w:pPr>
        <w:pStyle w:val="Style11"/>
        <w:rPr/>
      </w:pPr>
      <w:r>
        <w:rPr/>
        <w:t> </w:t>
      </w:r>
    </w:p>
    <w:p>
      <w:pPr>
        <w:pStyle w:val="Style11"/>
        <w:rPr/>
      </w:pPr>
      <w:r>
        <w:rPr/>
        <w:t>Ребенок до сих пор смотрит на мир так, как когда-то смотрели мы.</w:t>
      </w:r>
    </w:p>
    <w:p>
      <w:pPr>
        <w:pStyle w:val="Style11"/>
        <w:rPr/>
      </w:pPr>
      <w:r>
        <w:rPr/>
        <w:t> </w:t>
      </w:r>
    </w:p>
    <w:p>
      <w:pPr>
        <w:pStyle w:val="Style11"/>
        <w:rPr/>
      </w:pPr>
      <w:r>
        <w:rPr/>
        <w:t>Если ребенок чувствует боль, и если эта боль достаточно сильна, он блокирует ее и отрицает ее существование. И до тех пор, пока рана не будет исцелена, мы "застреваем" в этом событии и повторяем его снова и снова. В точности, как та женщина, с которой я работал в Южной Америке. Событие, включая всех его персонажей, чувства, реакции и так далее, остается с нами. Для ребенка, который живет внутри взрослого человека, событие остается столь же сильным, как если бы оно произошло вчера, а не годы тому назад. Если с момента нашего первого опыта происходят другие травмирующие события, то сцены в нашем сознании становятся еще более ужасающими, а мы — еще более парализованными и "застрявшими" в прошлом. Когда мы исцеляемся от этого опыта, меняется все наше видение его. Прошлое ослабляет свою хватку, и мы можем целиком вернуться к жизни в настоящем, быть более готовыми и способными к созиданию и движению в более яркое и богатое будущее.</w:t>
      </w:r>
    </w:p>
    <w:p>
      <w:pPr>
        <w:pStyle w:val="Style11"/>
        <w:rPr/>
      </w:pPr>
      <w:r>
        <w:rPr/>
        <w:t> </w:t>
      </w:r>
    </w:p>
    <w:p>
      <w:pPr>
        <w:pStyle w:val="Style11"/>
        <w:rPr/>
      </w:pPr>
      <w:r>
        <w:rPr/>
        <w:t>Ребенок всегда остается ребенком. Не делайте из него взрослого.</w:t>
      </w:r>
    </w:p>
    <w:p>
      <w:pPr>
        <w:pStyle w:val="Style11"/>
        <w:rPr/>
      </w:pPr>
      <w:r>
        <w:rPr/>
        <w:t> </w:t>
      </w:r>
    </w:p>
    <w:p>
      <w:pPr>
        <w:pStyle w:val="Style11"/>
        <w:rPr/>
      </w:pPr>
      <w:r>
        <w:rPr/>
        <w:t>Эрик Берн, отец трансакционного анализа, учил нас тому, что мы обладаем тремя состояниями эго: родитель, взрослый и ребенок. Различные духовные практики, в том числе американских индейцев, также говорят о существовании различных внутренних состояний сознания. Когда мы пытаемся наложить одно из них на другое, возникает конфликт. Ребенок внутри нас или снаружи может справиться только с определенным количеством ответственности. Когда ее у него становится больше, он перестает справляться с нагрузкой. В результате он или она теряет свой центр активности, связанный с состоянием бытия, теряет связь и становится потерянным. Взрослые должны с осторожностью поддерживать тот баланс ответственности, которую они накладывают на ребенка. Это может оказаться разрушительным для процесса естественного роста и последовательного развития ребенка. Ребенок нуждается в базовой поддержке и пространстве для полноценного развития и роста своих способностей.</w:t>
      </w:r>
    </w:p>
    <w:p>
      <w:pPr>
        <w:pStyle w:val="Style11"/>
        <w:rPr/>
      </w:pPr>
      <w:r>
        <w:rPr/>
        <w:t> </w:t>
      </w:r>
    </w:p>
    <w:p>
      <w:pPr>
        <w:pStyle w:val="Style11"/>
        <w:rPr/>
      </w:pPr>
      <w:r>
        <w:rPr/>
        <w:t>Ребенку необходимы любовь и поддержка, но в то же время твердое и гибкое руководство.</w:t>
      </w:r>
    </w:p>
    <w:p>
      <w:pPr>
        <w:pStyle w:val="Style11"/>
        <w:rPr/>
      </w:pPr>
      <w:r>
        <w:rPr/>
        <w:t> </w:t>
      </w:r>
    </w:p>
    <w:p>
      <w:pPr>
        <w:pStyle w:val="Style11"/>
        <w:rPr/>
      </w:pPr>
      <w:r>
        <w:rPr/>
        <w:t>Точно так же, как нормальному здоровому ребенку иногда нужно говорить "да", а иногда "нет", так же обстоит дело и с нашим внутренним ребенком. Если наш внутренний ребенок не получил в свое время здорового и гибкого руководства, тогда наша задача — сделать это заново. Когда мы обнаруживаем, что желаем получить то, что, как мы понимаем, может причинить нам вред, мы должны сказать "нет", и увести ребенка от возможной опасности. Это "нет" есть так же способ демонстрации нашей любви к ребенку и к самим себе в целом. Когда мы практикуем заботу о себе, мы учимся лучше понимать и удовлетворять потребности своего внутреннего ребенка, и можем попмочь ему вырасти и исцелиться.</w:t>
      </w:r>
    </w:p>
    <w:p>
      <w:pPr>
        <w:pStyle w:val="Style11"/>
        <w:rPr/>
      </w:pPr>
      <w:r>
        <w:rPr/>
        <w:t> </w:t>
      </w:r>
    </w:p>
    <w:p>
      <w:pPr>
        <w:pStyle w:val="Style11"/>
        <w:rPr/>
      </w:pPr>
      <w:r>
        <w:rPr/>
        <w:t>Ребенок хочет работать вместе с нами. Он хочет, чтобы мы были главными и не взваливали на него слишком большую ответственность.</w:t>
      </w:r>
    </w:p>
    <w:p>
      <w:pPr>
        <w:pStyle w:val="Style11"/>
        <w:rPr/>
      </w:pPr>
      <w:r>
        <w:rPr/>
        <w:t> </w:t>
      </w:r>
    </w:p>
    <w:p>
      <w:pPr>
        <w:pStyle w:val="Style11"/>
        <w:rPr/>
      </w:pPr>
      <w:r>
        <w:rPr/>
        <w:t>И вновь, в точности как нормальный здоровый ребенок, наш внутренний ребенок хочет помогать взрослым. Он до сих помнит все те уроки и сообщения, которые мы в свое время получили, и использует их, как может. Требуется время, терпение и практика, прежде чем мы сможем завоевать доверие своего внутреннего ребенка. Временами нам придется отбирать у него ключи от машины и объяснять, что за вождение машины отвечаем мы. Со временем ребенок перестанет хватать ключи и позволит нам вести машину, а сам в это время будет играть и заниматься своими детскими делами. Это принесет больше радости и равновесия и нам самим как взрослым, и нашему внутреннему ребенку.</w:t>
      </w:r>
    </w:p>
    <w:p>
      <w:pPr>
        <w:pStyle w:val="Style11"/>
        <w:rPr/>
      </w:pPr>
      <w:r>
        <w:rPr/>
        <w:t> </w:t>
      </w:r>
    </w:p>
    <w:p>
      <w:pPr>
        <w:pStyle w:val="Style11"/>
        <w:rPr/>
      </w:pPr>
      <w:r>
        <w:rPr/>
        <w:t>Ребенок может как созидать, так и разрушать.</w:t>
      </w:r>
    </w:p>
    <w:p>
      <w:pPr>
        <w:pStyle w:val="Style11"/>
        <w:rPr/>
      </w:pPr>
      <w:r>
        <w:rPr/>
        <w:t> </w:t>
      </w:r>
    </w:p>
    <w:p>
      <w:pPr>
        <w:pStyle w:val="Style11"/>
        <w:rPr/>
      </w:pPr>
      <w:r>
        <w:rPr/>
        <w:t>Нанесение ребенку глубокой травмы есть деструктивный акт. Многие взрослые люди, получившие бесчисленные травмы в детстве, часто ведут саморазрушительную жизнь как взрослые и как родители. Исцеление этих ран занимает много времени, но когда оно все-таки происходит, взрослый человек возрождается к новой жизни. Вос-Становление себя и лидера внутри нас несет с собой более разностороннее и изобильное творчество. По мере того, как мы продолжаем учиться отечески заботиться о себе, мы все больше выбираем ту деятельность и те пути, которые являются более творческими и менее разрушительными.</w:t>
      </w:r>
    </w:p>
    <w:p>
      <w:pPr>
        <w:pStyle w:val="Style11"/>
        <w:rPr/>
      </w:pPr>
      <w:r>
        <w:rPr/>
        <w:t> </w:t>
      </w:r>
    </w:p>
    <w:p>
      <w:pPr>
        <w:pStyle w:val="Style11"/>
        <w:rPr/>
      </w:pPr>
      <w:r>
        <w:rPr/>
        <w:t>Чтобы исцелить ребенка, мы должны простить его, помириться с ним и создать с ним новый союз.</w:t>
      </w:r>
    </w:p>
    <w:p>
      <w:pPr>
        <w:pStyle w:val="Style11"/>
        <w:rPr/>
      </w:pPr>
      <w:r>
        <w:rPr/>
        <w:t> </w:t>
      </w:r>
    </w:p>
    <w:p>
      <w:pPr>
        <w:pStyle w:val="Style11"/>
        <w:rPr/>
      </w:pPr>
      <w:r>
        <w:rPr/>
        <w:t>Когда мы прощаем своего внутреннего ребенка за его разрушительные поступки и выборы, мы также прощаем самих себя, поскольку наш внутренний ребенок есть живая часть нас самих. Такое прощение дает силу исцелению, и высвобождается новая энергия, которая прежде была заблокирована. Когда эта новая энергия становится частью потока нашей ежедневной жизни, качество наших отношений со своим внутренним ребенком становится все лучше и сильнее. Эти заново сложившиеся отношения вносят в нашу жизнь больше гармонии. А когда мы находимся в мире с собой, становятся лучше наши отношения со своей взрослой частью и с ребенком.</w:t>
      </w:r>
    </w:p>
    <w:p>
      <w:pPr>
        <w:pStyle w:val="Style11"/>
        <w:rPr/>
      </w:pPr>
      <w:r>
        <w:rPr/>
        <w:t> </w:t>
      </w:r>
    </w:p>
    <w:p>
      <w:pPr>
        <w:pStyle w:val="Style11"/>
        <w:rPr/>
      </w:pPr>
      <w:r>
        <w:rPr/>
        <w:t>Если мы не признаем присутствия ребенка и не создадим для него пространство безопасности, он будет искать того, кто это сделает.</w:t>
      </w:r>
    </w:p>
    <w:p>
      <w:pPr>
        <w:pStyle w:val="Style11"/>
        <w:rPr/>
      </w:pPr>
      <w:r>
        <w:rPr/>
        <w:t> </w:t>
      </w:r>
    </w:p>
    <w:p>
      <w:pPr>
        <w:pStyle w:val="Style11"/>
        <w:rPr/>
      </w:pPr>
      <w:r>
        <w:rPr/>
        <w:t>Кем бы ни был тот человек, который дарит ребенку подлинную любовь и удовлетворяет его действительные потребности, к этому человеку ребенок будет возвращаться снова и снова. Жизнь ребенка направляется его действительными потребностями, до тех пор пока он не придет в замешательство, запутавшись между своими потребностями и желаниями. В нашем сверх-материалистичном и ориентированом на потребеление обществе это стало реальной проблемой. Многие потребности наших детей подменяются вещами, которые, вопреки нашему желанию продемонстрировать ребенку свою любовь, становятся ее замещением. Это приводит к сокрытию подлинных детских потребностей, и дети сами начинают верить в то, что их желания и есть их потребности. Это верно и в отношении нашего внутреннего ребенка. Если мы пренебрегаем им или несправедливы по отношению к нему, он ощущает себя брошенным, как мы в детстве. Это становится еще одним напоминанием о том, что мы тоже его не ждали и не любим. Если мы не будем любить своего ребенка, он найдет кого-то еще, кто будет. Возьмем, к примеру, проституток: несмотря на плохое обращение с ними сутенеров, они в каком-то смысле получают от них нечто вроде любви, которой не получали раньше, и потому остаются и продолжают работать на него, несмотря на то, что та любовь, которую они от него получают, является ложной и порочной. По крайней мере, они получают некое подобие того, что им кажется любовью.</w:t>
      </w:r>
    </w:p>
    <w:p>
      <w:pPr>
        <w:pStyle w:val="Style11"/>
        <w:rPr/>
      </w:pPr>
      <w:r>
        <w:rPr/>
        <w:t> </w:t>
      </w:r>
    </w:p>
    <w:p>
      <w:pPr>
        <w:pStyle w:val="Style11"/>
        <w:rPr/>
      </w:pPr>
      <w:r>
        <w:rPr/>
        <w:t>Те, кто заботится о нас и дает нам ощущение надежности и любви, — это те, с кем мы остаемся. Заменяя родителей своего внутреннего ребенка, чем больше мы будем давать ему понять, что мы рядом, тем менее вероятно, что он будет искать себе другого заместителя родителей. Также важно помнить о том, что у всех нас так или иначе есть заместители родителей. Кто-то из наших друзей, учителей, начальников, родственников удовлетворяет наши потребности, которые мы не можем удовлетворить сами, до тех пор, пока мы не сможем с успехом делать это самостоятельно. Когда мы сможем сами заботиться о своих потребностях, нам уже не нужно будет полагаться в этом на других. И тогда мы можем изменить свои отношения с ними и построить новый тип взаимоотношений в отличие от тех, которые были раньше. Все это, конечно, является частью нашего развития и перемен в отношениях с окружающими. Для этого необходимы время и опыт.</w:t>
      </w:r>
    </w:p>
    <w:p>
      <w:pPr>
        <w:pStyle w:val="Style11"/>
        <w:rPr/>
      </w:pPr>
      <w:r>
        <w:rPr/>
        <w:t> </w:t>
      </w:r>
    </w:p>
    <w:p>
      <w:pPr>
        <w:pStyle w:val="Style11"/>
        <w:rPr/>
      </w:pPr>
      <w:r>
        <w:rPr/>
        <w:t>Я искренне желаю, чтобы все то, что я изложил в этом руководстве, помогло нам достичь большего понимания по отношению к своему внутреннему ребенку. Возможно, это помогло уменьшить некоторое замешательство, которое мы испытывали по поводу некоторых из своих внутренних конфликтов, и открыло нам некоторые из их причин. Чем больше мы сможем оздоровить отношения между взрослой личностью и внутренним ребенком, тем более готовы мы будем к движению на более высокую ступень существующих и возможных отношений между ними двумя. Более высокая ступень подразумевает совместную работу двух партнеров и увеличивает нашу способность направить свою жизнь к высшей цели, творческому самовыражению и миссии.</w:t>
      </w:r>
    </w:p>
    <w:p>
      <w:pPr>
        <w:pStyle w:val="Style11"/>
        <w:rPr/>
      </w:pPr>
      <w:r>
        <w:rPr/>
        <w:t> </w:t>
      </w:r>
    </w:p>
    <w:p>
      <w:pPr>
        <w:pStyle w:val="Style11"/>
        <w:rPr/>
      </w:pPr>
      <w:r>
        <w:rPr/>
        <w:t>Превращение своей жизни в миссию.</w:t>
      </w:r>
    </w:p>
    <w:p>
      <w:pPr>
        <w:pStyle w:val="Style11"/>
        <w:rPr/>
      </w:pPr>
      <w:r>
        <w:rPr/>
        <w:t> </w:t>
      </w:r>
    </w:p>
    <w:p>
      <w:pPr>
        <w:pStyle w:val="Style11"/>
        <w:rPr/>
      </w:pPr>
      <w:r>
        <w:rPr/>
        <w:t>Ниже приводится копия журнальной вырезки из Нью Эйдж Джорнал. Она гласит:</w:t>
      </w:r>
    </w:p>
    <w:p>
      <w:pPr>
        <w:pStyle w:val="Style11"/>
        <w:rPr/>
      </w:pPr>
      <w:r>
        <w:rPr/>
        <w:t> </w:t>
      </w:r>
    </w:p>
    <w:p>
      <w:pPr>
        <w:pStyle w:val="Style11"/>
        <w:rPr/>
      </w:pPr>
      <w:r>
        <w:rPr/>
        <w:t>В 1982 году у подножия Мачу-Пикчу в Перуанских Андах местным крестьянином была найдена волшебная книга рецептов, которая молниеносно покорила весь мир. С тех пор Дональд Трамп приобрел авторские права на нее. На сегодняшний день книга переведена на двадцать пять языков. Китай рассматривает возможность публикации книги на китайском языке, в случае если Трамп согласится на некоторые необходимые коррективы. Последние пятьдесят две недели эта книга входит в список бестселлеров Нью-Йорк Таймс. Книга завоевала множество литературных наград, в нескольких странах она была признана "Книгой Года". Книга также была выдвинута на премию Пулитцера.</w:t>
      </w:r>
    </w:p>
    <w:p>
      <w:pPr>
        <w:pStyle w:val="Style11"/>
        <w:rPr/>
      </w:pPr>
      <w:r>
        <w:rPr/>
        <w:t> </w:t>
      </w:r>
    </w:p>
    <w:p>
      <w:pPr>
        <w:pStyle w:val="Style11"/>
        <w:rPr/>
      </w:pPr>
      <w:r>
        <w:rPr/>
        <w:t>БиБиСи направили свою съемочную группу в Перу, где была найдена книга, и планируют завершить работу над документальным очерком к 1996 году. СиЭнЭн провели опрос среди местных жителей, а также взяли интервью у человека, который сообщил о находке, передав ее на факультет антропологии Перуанского Университета в Лиме. ЭйчБиОу также планирует создание фильма, основанного на этих событиях, который будет сопровождаться презентацией для испаноязычных зрителей.</w:t>
      </w:r>
    </w:p>
    <w:p>
      <w:pPr>
        <w:pStyle w:val="Style11"/>
        <w:rPr/>
      </w:pPr>
      <w:r>
        <w:rPr/>
        <w:t> </w:t>
      </w:r>
    </w:p>
    <w:p>
      <w:pPr>
        <w:pStyle w:val="Style11"/>
        <w:rPr/>
      </w:pPr>
      <w:r>
        <w:rPr/>
        <w:t>Ученые Смитсоновского Института направили в эту зону свои исследовательские группы с целью проверки почвы на наличие радиоактивности.</w:t>
      </w:r>
    </w:p>
    <w:p>
      <w:pPr>
        <w:pStyle w:val="Style11"/>
        <w:rPr/>
      </w:pPr>
      <w:r>
        <w:rPr/>
        <w:t> </w:t>
      </w:r>
    </w:p>
    <w:p>
      <w:pPr>
        <w:pStyle w:val="Style11"/>
        <w:rPr/>
      </w:pPr>
      <w:r>
        <w:rPr/>
        <w:t>Представители индустрии развлечений также заинтересовались находкой. Уорнер Бразерс работают над проектом кинофильма с Томом Хенксом, получившим Оскара за роль в фильме "Форест Гамп", в главной роли, режиссером Роном Ховардом, создателем "Кокона", и продьюсером Кевином Костнером.</w:t>
      </w:r>
    </w:p>
    <w:p>
      <w:pPr>
        <w:pStyle w:val="Style11"/>
        <w:rPr/>
      </w:pPr>
      <w:r>
        <w:rPr/>
        <w:t> </w:t>
      </w:r>
    </w:p>
    <w:p>
      <w:pPr>
        <w:pStyle w:val="Style11"/>
        <w:rPr/>
      </w:pPr>
      <w:r>
        <w:rPr/>
        <w:t>Духовные группы во всем мире также проявили активный интерес к книге. Медитационные и ченнелинговые группы всех стран объединили свои усилия и практикуют практически круглосуточно. Некоторые из них сообщают о контактах с высшими существами на космических кораблях, вставших на якорь у края нашей галактики.</w:t>
      </w:r>
    </w:p>
    <w:p>
      <w:pPr>
        <w:pStyle w:val="Style11"/>
        <w:rPr/>
      </w:pPr>
      <w:r>
        <w:rPr/>
        <w:t> </w:t>
      </w:r>
    </w:p>
    <w:p>
      <w:pPr>
        <w:pStyle w:val="Style11"/>
        <w:rPr/>
      </w:pPr>
      <w:r>
        <w:rPr/>
        <w:t>Теологи провозгласили, что эта книга находится на столь высоком уровне сознания, что ни Библия, ни Талмуд, ни Тибетская Книга Мертвых и Бхагавад Гита не достигают ее высот.</w:t>
      </w:r>
    </w:p>
    <w:p>
      <w:pPr>
        <w:pStyle w:val="Style11"/>
        <w:rPr/>
      </w:pPr>
      <w:r>
        <w:rPr/>
        <w:t> </w:t>
      </w:r>
    </w:p>
    <w:p>
      <w:pPr>
        <w:pStyle w:val="Style11"/>
        <w:rPr/>
      </w:pPr>
      <w:r>
        <w:rPr/>
        <w:t>Каждый желает получить эту книгу. Книжные магазины не успевают закупать достаточное количество экземпляров. Появились сообщения о взломах складских помещений, где хранятся тиражи этой книги, после чего книга появилась на черном рынке без переплета и по более низкой цене.</w:t>
      </w:r>
    </w:p>
    <w:p>
      <w:pPr>
        <w:pStyle w:val="Style11"/>
        <w:rPr/>
      </w:pPr>
      <w:r>
        <w:rPr/>
        <w:t> </w:t>
      </w:r>
    </w:p>
    <w:p>
      <w:pPr>
        <w:pStyle w:val="Style11"/>
        <w:rPr/>
      </w:pPr>
      <w:r>
        <w:rPr/>
        <w:t>По нашим оценкам, эта книга являет собой еще одно непосредственное взаимодействие с высшим разумом. Теперь нам остается только ждать, пока существа, доставившие нам эту книгу, выйдут на контакт."</w:t>
      </w:r>
    </w:p>
    <w:p>
      <w:pPr>
        <w:pStyle w:val="Style11"/>
        <w:rPr/>
      </w:pPr>
      <w:r>
        <w:rPr/>
        <w:t> </w:t>
      </w:r>
    </w:p>
    <w:p>
      <w:pPr>
        <w:pStyle w:val="Style11"/>
        <w:rPr/>
      </w:pPr>
      <w:r>
        <w:rPr/>
        <w:t>Вот что я скажу вам, друзья мои:</w:t>
      </w:r>
    </w:p>
    <w:p>
      <w:pPr>
        <w:pStyle w:val="Style11"/>
        <w:rPr/>
      </w:pPr>
      <w:r>
        <w:rPr/>
        <w:t> </w:t>
      </w:r>
    </w:p>
    <w:p>
      <w:pPr>
        <w:pStyle w:val="Style11"/>
        <w:rPr/>
      </w:pPr>
      <w:r>
        <w:rPr/>
        <w:t>Через некоторые особые каналы мне посчастливилось получить доступ ко второй книге рецептов, которой до сих пор еще никто не видел. Эта книга говорит о следующей встрече, которая запланирована. Я чувствую своей обязанностью донести эти сведения до широкой общественности, пока Дональд Трамп не присвоил себе права на нее. Я осознаю, что против меня могут возбудить судебное дело, если я помещу эту информацию в своей книге, но я хочу воспользоваться этим шансом. Эта книга является слишком ценной, чтобы ею владел кто-то один. Я убежден, что каждый гражданин планеты заслуживает право увидеть и воспользоваться содержанием этой книги и извлечь пользу из ее ценных советов.</w:t>
      </w:r>
    </w:p>
    <w:p>
      <w:pPr>
        <w:pStyle w:val="Style11"/>
        <w:rPr/>
      </w:pPr>
      <w:r>
        <w:rPr/>
        <w:t> </w:t>
      </w:r>
    </w:p>
    <w:p>
      <w:pPr>
        <w:pStyle w:val="Style11"/>
        <w:rPr/>
      </w:pPr>
      <w:r>
        <w:rPr/>
        <w:t>Настоятельное предупреждение: прежде чем перевернуть страницу, чтобы ознакомиться с "божественным рецептом" (к сожалению, мне удалось раздобыть только первый рецепт), проведите двадцать минут в медитации, чтобы Вы были хорошо центрированы и вошли в состояние альфа-сознания. Если Вы не медитируете, тогда просто закройте глаза и пропойте мантру "Ом" 100 раз. Это должно сработать. Повторяю, эта двадцатиминутная подготовка имеет решающее значение. Я настаиваю: "решающее"! Без нее мы не сможем достичь желаемого состояния и изменить частоту восприятия реальности. А если мы не сделаем этого, рецепт будет выглядеть как обычный рецепт шоколадного пирога из обычной поваренной книги. Та-а-ак что готовьтесь!</w:t>
      </w:r>
    </w:p>
    <w:p>
      <w:pPr>
        <w:pStyle w:val="Style11"/>
        <w:rPr/>
      </w:pPr>
      <w:r>
        <w:rPr/>
        <w:t> </w:t>
      </w:r>
    </w:p>
    <w:p>
      <w:pPr>
        <w:pStyle w:val="Style11"/>
        <w:rPr/>
      </w:pPr>
      <w:r>
        <w:rPr/>
        <w:t>Ну, друзья мои, если вы подготовились должным образом, дышите через нос и медленно сосчитайте до одиннадцати. На последнем вдохе и счете переверните страницу — еще медленнее. А затем взирайте на открывшуюся перед Вами величайшую тайну со времен находки свитков Мертвого Моря в Египетских пирамидах. Я воспеваю это событие вместе с вами. Лехаим!</w:t>
      </w:r>
    </w:p>
    <w:p>
      <w:pPr>
        <w:pStyle w:val="Style11"/>
        <w:rPr/>
      </w:pPr>
      <w:r>
        <w:rPr/>
        <w:t> </w:t>
      </w:r>
    </w:p>
    <w:p>
      <w:pPr>
        <w:pStyle w:val="Style11"/>
        <w:rPr/>
      </w:pPr>
      <w:r>
        <w:rPr/>
        <w:t> </w:t>
      </w:r>
    </w:p>
    <w:p>
      <w:pPr>
        <w:pStyle w:val="Style11"/>
        <w:rPr/>
      </w:pPr>
      <w:r>
        <w:rPr/>
        <w:t>РЕЦЕПТ</w:t>
      </w:r>
    </w:p>
    <w:p>
      <w:pPr>
        <w:pStyle w:val="Style11"/>
        <w:rPr/>
      </w:pPr>
      <w:r>
        <w:rPr/>
        <w:t> </w:t>
      </w:r>
    </w:p>
    <w:p>
      <w:pPr>
        <w:pStyle w:val="Style11"/>
        <w:rPr/>
      </w:pPr>
      <w:r>
        <w:rPr/>
        <w:t>ДЪЯВОЛЬСКОГО ШОКОЛАДНОГО ПИРОГА</w:t>
      </w:r>
    </w:p>
    <w:p>
      <w:pPr>
        <w:pStyle w:val="Style11"/>
        <w:rPr/>
      </w:pPr>
      <w:r>
        <w:rPr/>
        <w:t> </w:t>
      </w:r>
    </w:p>
    <w:p>
      <w:pPr>
        <w:pStyle w:val="Style11"/>
        <w:rPr/>
      </w:pPr>
      <w:r>
        <w:rPr/>
        <w:t>С АНГЕЛЬСКОЙ ГЛАЗУРЬЮ</w:t>
      </w:r>
    </w:p>
    <w:p>
      <w:pPr>
        <w:pStyle w:val="Style11"/>
        <w:rPr/>
      </w:pPr>
      <w:r>
        <w:rPr/>
        <w:t> </w:t>
      </w:r>
    </w:p>
    <w:p>
      <w:pPr>
        <w:pStyle w:val="Style11"/>
        <w:rPr/>
      </w:pPr>
      <w:r>
        <w:rPr/>
        <w:t>(НАСТОЯЩЕЕ НАЗВАНИЕ: ДЕКАДЕНТСКИЙ ШОКОЛАДНЫЙ ПИРОГ)</w:t>
      </w:r>
    </w:p>
    <w:p>
      <w:pPr>
        <w:pStyle w:val="Style11"/>
        <w:rPr/>
      </w:pPr>
      <w:r>
        <w:rPr/>
        <w:t> </w:t>
      </w:r>
    </w:p>
    <w:p>
      <w:pPr>
        <w:pStyle w:val="Style11"/>
        <w:rPr/>
      </w:pPr>
      <w:r>
        <w:rPr/>
        <w:t> </w:t>
      </w:r>
    </w:p>
    <w:p>
      <w:pPr>
        <w:pStyle w:val="Style11"/>
        <w:rPr/>
      </w:pPr>
      <w:r>
        <w:rPr/>
        <w:t>Название говорит само за себя...</w:t>
      </w:r>
    </w:p>
    <w:p>
      <w:pPr>
        <w:pStyle w:val="Style11"/>
        <w:rPr/>
      </w:pPr>
      <w:r>
        <w:rPr/>
        <w:t> </w:t>
      </w:r>
    </w:p>
    <w:p>
      <w:pPr>
        <w:pStyle w:val="Style11"/>
        <w:rPr/>
      </w:pPr>
      <w:r>
        <w:rPr/>
        <w:t>1 стакан кипящей воды</w:t>
      </w:r>
    </w:p>
    <w:p>
      <w:pPr>
        <w:pStyle w:val="Style11"/>
        <w:rPr/>
      </w:pPr>
      <w:r>
        <w:rPr/>
        <w:t> </w:t>
      </w:r>
    </w:p>
    <w:p>
      <w:pPr>
        <w:pStyle w:val="Style11"/>
        <w:rPr/>
      </w:pPr>
      <w:r>
        <w:rPr/>
        <w:t>3 унции несладкого шоколада</w:t>
      </w:r>
    </w:p>
    <w:p>
      <w:pPr>
        <w:pStyle w:val="Style11"/>
        <w:rPr/>
      </w:pPr>
      <w:r>
        <w:rPr/>
        <w:t> </w:t>
      </w:r>
    </w:p>
    <w:p>
      <w:pPr>
        <w:pStyle w:val="Style11"/>
        <w:rPr/>
      </w:pPr>
      <w:r>
        <w:rPr/>
        <w:t>8 столовых ложек (1 брикет) сладкого масла</w:t>
      </w:r>
    </w:p>
    <w:p>
      <w:pPr>
        <w:pStyle w:val="Style11"/>
        <w:rPr/>
      </w:pPr>
      <w:r>
        <w:rPr/>
        <w:t> </w:t>
      </w:r>
    </w:p>
    <w:p>
      <w:pPr>
        <w:pStyle w:val="Style11"/>
        <w:rPr/>
      </w:pPr>
      <w:r>
        <w:rPr/>
        <w:t>1 чайная ложка ванили</w:t>
      </w:r>
    </w:p>
    <w:p>
      <w:pPr>
        <w:pStyle w:val="Style11"/>
        <w:rPr/>
      </w:pPr>
      <w:r>
        <w:rPr/>
        <w:t> </w:t>
      </w:r>
    </w:p>
    <w:p>
      <w:pPr>
        <w:pStyle w:val="Style11"/>
        <w:rPr/>
      </w:pPr>
      <w:r>
        <w:rPr/>
        <w:t>2 стакана сахарного песка</w:t>
      </w:r>
    </w:p>
    <w:p>
      <w:pPr>
        <w:pStyle w:val="Style11"/>
        <w:rPr/>
      </w:pPr>
      <w:r>
        <w:rPr/>
        <w:t> </w:t>
      </w:r>
    </w:p>
    <w:p>
      <w:pPr>
        <w:pStyle w:val="Style11"/>
        <w:rPr/>
      </w:pPr>
      <w:r>
        <w:rPr/>
        <w:t>2 яйца (желтки отдельно от белков)</w:t>
      </w:r>
    </w:p>
    <w:p>
      <w:pPr>
        <w:pStyle w:val="Style11"/>
        <w:rPr/>
      </w:pPr>
      <w:r>
        <w:rPr/>
        <w:t> </w:t>
      </w:r>
    </w:p>
    <w:p>
      <w:pPr>
        <w:pStyle w:val="Style11"/>
        <w:rPr/>
      </w:pPr>
      <w:r>
        <w:rPr/>
        <w:t>1 чайная ложка чайной соды</w:t>
      </w:r>
    </w:p>
    <w:p>
      <w:pPr>
        <w:pStyle w:val="Style11"/>
        <w:rPr/>
      </w:pPr>
      <w:r>
        <w:rPr/>
        <w:t> </w:t>
      </w:r>
    </w:p>
    <w:p>
      <w:pPr>
        <w:pStyle w:val="Style11"/>
        <w:rPr/>
      </w:pPr>
      <w:r>
        <w:rPr/>
        <w:t>1/2 стакана сметаны</w:t>
      </w:r>
    </w:p>
    <w:p>
      <w:pPr>
        <w:pStyle w:val="Style11"/>
        <w:rPr/>
      </w:pPr>
      <w:r>
        <w:rPr/>
        <w:t> </w:t>
      </w:r>
    </w:p>
    <w:p>
      <w:pPr>
        <w:pStyle w:val="Style11"/>
        <w:rPr/>
      </w:pPr>
      <w:r>
        <w:rPr/>
        <w:t>2 неполных стакана просеяной муки грубого помола</w:t>
      </w:r>
    </w:p>
    <w:p>
      <w:pPr>
        <w:pStyle w:val="Style11"/>
        <w:rPr/>
      </w:pPr>
      <w:r>
        <w:rPr/>
        <w:t> </w:t>
      </w:r>
    </w:p>
    <w:p>
      <w:pPr>
        <w:pStyle w:val="Style11"/>
        <w:rPr/>
      </w:pPr>
      <w:r>
        <w:rPr/>
        <w:t>1 столовая ложка разрыхлителя</w:t>
      </w:r>
    </w:p>
    <w:p>
      <w:pPr>
        <w:pStyle w:val="Style11"/>
        <w:rPr/>
      </w:pPr>
      <w:r>
        <w:rPr/>
        <w:t> </w:t>
      </w:r>
    </w:p>
    <w:p>
      <w:pPr>
        <w:pStyle w:val="Style11"/>
        <w:rPr/>
      </w:pPr>
      <w:r>
        <w:rPr/>
        <w:t>Шоколадная глазурь</w:t>
      </w:r>
    </w:p>
    <w:p>
      <w:pPr>
        <w:pStyle w:val="Style11"/>
        <w:rPr/>
      </w:pPr>
      <w:r>
        <w:rPr/>
        <w:t> </w:t>
      </w:r>
    </w:p>
    <w:p>
      <w:pPr>
        <w:pStyle w:val="Style11"/>
        <w:rPr/>
      </w:pPr>
      <w:r>
        <w:rPr/>
        <w:t>Разогрейте духовку до 350 F. Смажте форму жиром и посыпьте мукой. Избыток муки стряхните.</w:t>
      </w:r>
    </w:p>
    <w:p>
      <w:pPr>
        <w:pStyle w:val="Style11"/>
        <w:rPr/>
      </w:pPr>
      <w:r>
        <w:rPr/>
        <w:t> </w:t>
      </w:r>
    </w:p>
    <w:p>
      <w:pPr>
        <w:pStyle w:val="Style11"/>
        <w:rPr/>
      </w:pPr>
      <w:r>
        <w:rPr/>
        <w:t>Залейте шоколад и масло кипящей водой. Оставьте на некоторое время, чтобы масло и шоколад растаяли. Добавьте сахар и ваниль, размешайте. Затем вбивайте яичные желтки по одному, каждый раз хорошо перемешивая.</w:t>
      </w:r>
    </w:p>
    <w:p>
      <w:pPr>
        <w:pStyle w:val="Style11"/>
        <w:rPr/>
      </w:pPr>
      <w:r>
        <w:rPr/>
        <w:t> </w:t>
      </w:r>
    </w:p>
    <w:p>
      <w:pPr>
        <w:pStyle w:val="Style11"/>
        <w:rPr/>
      </w:pPr>
      <w:r>
        <w:rPr/>
        <w:t>Смешайте чайную соду со сметаной и вбейте в шоколадную смесь.</w:t>
      </w:r>
    </w:p>
    <w:p>
      <w:pPr>
        <w:pStyle w:val="Style11"/>
        <w:rPr/>
      </w:pPr>
      <w:r>
        <w:rPr/>
        <w:t> </w:t>
      </w:r>
    </w:p>
    <w:p>
      <w:pPr>
        <w:pStyle w:val="Style11"/>
        <w:rPr/>
      </w:pPr>
      <w:r>
        <w:rPr/>
        <w:t>Просейте вместе муку и разрыхлитель и добавьте в тесто, тщательно размешав.</w:t>
      </w:r>
    </w:p>
    <w:p>
      <w:pPr>
        <w:pStyle w:val="Style11"/>
        <w:rPr/>
      </w:pPr>
      <w:r>
        <w:rPr/>
        <w:t> </w:t>
      </w:r>
    </w:p>
    <w:p>
      <w:pPr>
        <w:pStyle w:val="Style11"/>
        <w:rPr/>
      </w:pPr>
      <w:r>
        <w:rPr/>
        <w:t>Взбейте яичные белки в не слишком густую пену. Выложите одну четверть яичных белков на тесто и осторожно смешайте.</w:t>
      </w:r>
    </w:p>
    <w:p>
      <w:pPr>
        <w:pStyle w:val="Style11"/>
        <w:rPr/>
      </w:pPr>
      <w:r>
        <w:rPr/>
        <w:t> </w:t>
      </w:r>
    </w:p>
    <w:p>
      <w:pPr>
        <w:pStyle w:val="Style11"/>
        <w:rPr/>
      </w:pPr>
      <w:r>
        <w:rPr/>
        <w:t>Выложите тесто в подготовленную форму. Поставьте форму на средний штатив духовки и выпекайте от 40 до 50 минут до тех пор, пока края пирога не поднимутся над краями формы и деревянная палочка после втыкания в центр пирога не будет оставаться сухой. Дайте пирогу остыть в течение 10 минут не вынимая из формы; достаньте пирог из формы и окончательно остудите перед тем, как покрыть глазурью.</w:t>
      </w:r>
    </w:p>
    <w:p>
      <w:pPr>
        <w:pStyle w:val="Style11"/>
        <w:rPr/>
      </w:pPr>
      <w:r>
        <w:rPr/>
        <w:t> </w:t>
      </w:r>
    </w:p>
    <w:p>
      <w:pPr>
        <w:pStyle w:val="Style11"/>
        <w:rPr/>
      </w:pPr>
      <w:r>
        <w:rPr/>
        <w:t>Друзья мои!</w:t>
      </w:r>
    </w:p>
    <w:p>
      <w:pPr>
        <w:pStyle w:val="Style11"/>
        <w:rPr/>
      </w:pPr>
      <w:r>
        <w:rPr/>
        <w:t> </w:t>
      </w:r>
    </w:p>
    <w:p>
      <w:pPr>
        <w:pStyle w:val="Style11"/>
        <w:rPr/>
      </w:pPr>
      <w:r>
        <w:rPr/>
        <w:t>Что ж, надеюсь, что не слишком разочаровал и разозлил вас. Надеюсь, вы даже в состоянии посмеяться. Это рецепт настоящего пирога, который вы при желании можете приготовить сами. Он действительно очень вкусный!</w:t>
      </w:r>
    </w:p>
    <w:p>
      <w:pPr>
        <w:pStyle w:val="Style11"/>
        <w:rPr/>
      </w:pPr>
      <w:r>
        <w:rPr/>
        <w:t> </w:t>
      </w:r>
    </w:p>
    <w:p>
      <w:pPr>
        <w:pStyle w:val="Style11"/>
        <w:rPr/>
      </w:pPr>
      <w:r>
        <w:rPr/>
        <w:t>Идея немного подшутить на тему миссии появилась у меня утром накануне того дня, когда я начал писать. Ночь перед этим я спал очень беспокойно, и теперь я понимаю, почему. Неугомонный проказник внутри меня был занят изобретением идеи с рецептом. Как бы то ни было, я решил немного оживить ситуацию и уклониться в сторону от сверхсерьезной стороны нашего повествования. Нужно чаще развеиваться и относиться к себе с юмором. Это особенно касается представителей нового поколения. Они забывают, что Бог, Богиня, Создатель, Святой Дух и т.д. тоже обладают чувством юмора.</w:t>
      </w:r>
    </w:p>
    <w:p>
      <w:pPr>
        <w:pStyle w:val="Style11"/>
        <w:rPr/>
      </w:pPr>
      <w:r>
        <w:rPr/>
        <w:t> </w:t>
      </w:r>
    </w:p>
    <w:p>
      <w:pPr>
        <w:pStyle w:val="Style11"/>
        <w:rPr/>
      </w:pPr>
      <w:r>
        <w:rPr/>
        <w:t>Мы действительно живем в одну из самых замечательных эпох в истории нашей планеты, но в то же время мы должны оставаться обеими ногами на земле и правильно оценивать все, что происходит сегодня на всей планете. В противном случае мы просто свихнемся, и планета войдет в штопор.</w:t>
      </w:r>
    </w:p>
    <w:p>
      <w:pPr>
        <w:pStyle w:val="Style11"/>
        <w:rPr/>
      </w:pPr>
      <w:r>
        <w:rPr/>
        <w:t> </w:t>
      </w:r>
    </w:p>
    <w:p>
      <w:pPr>
        <w:pStyle w:val="Style11"/>
        <w:rPr/>
      </w:pPr>
      <w:r>
        <w:rPr/>
        <w:t>Я убежден, что знание своей мисси является важным, и хотел бы поделиться с Вами своими мыслями и ощущениями по этому поводу. "Миссия" в моем понимании означает прежде всего осуществление той работы или деятельности, которая нам нравится. Не имеет значения, — какой именно. Важно то, что мы вкладываем в нее свою душу и следуем при этом за своим сердцем. В нашем мире, где доминирует рациональность, сердце заняло второстепенную роль при ведущей роли рассудка. Хотя ситуация начинает постепенно меняться. Мы повсюду видим свидетельства этого. Мир находится в состоянии великого перехода, и все мы ощущаем последствия. Это можно проследить во взаимоотношениях мужчин и женщин, поскольку последствия сексуальной революции ощущаются до сих пор, порождая разногласия и конфликты между полами, а также проблемы в сексуальных отношениях.</w:t>
      </w:r>
    </w:p>
    <w:p>
      <w:pPr>
        <w:pStyle w:val="Style11"/>
        <w:rPr/>
      </w:pPr>
      <w:r>
        <w:rPr/>
        <w:t> </w:t>
      </w:r>
    </w:p>
    <w:p>
      <w:pPr>
        <w:pStyle w:val="Style11"/>
        <w:rPr/>
      </w:pPr>
      <w:r>
        <w:rPr/>
        <w:t>Две основные энергии жизни — мужская и женская — проходят через столь необходимый процесс перегруппировки, и сама земля вовлечена в это потрясение. В результате душа мужчины и коллективная семья преобразуются, и это становится очевидным в переменах нашего сознания. Душа человечества находится в процессе нового открытия себя и своих великих возможностей, которые до этого отрицались. Отрицались, поскольку мы были приучены их отрицать и передавали этот жизненный уклад отрицания дальше через поколения.</w:t>
      </w:r>
    </w:p>
    <w:p>
      <w:pPr>
        <w:pStyle w:val="Style11"/>
        <w:rPr/>
      </w:pPr>
      <w:r>
        <w:rPr/>
        <w:t> </w:t>
      </w:r>
    </w:p>
    <w:p>
      <w:pPr>
        <w:pStyle w:val="Style11"/>
        <w:spacing w:before="280" w:after="240"/>
        <w:rPr/>
      </w:pPr>
      <w:r>
        <w:rPr/>
        <w:t>Некоторые говорят, что эпоха, в которую мы живем, является вторым Ренессансом. Другие верят, что это подготовка ко второму пришествию Христа спустя два тысячелетия. В действительности неважно, во что мы верим, поскольку наши верования меняются с каждым днем. Кроме того, нет ничего хорошего в том, чтобы цепляться за что-либо. Лучшее, что мы можем сделать, это научиться мириться с переменами и знать</w:t>
      </w:r>
    </w:p>
    <w:p>
      <w:pPr>
        <w:pStyle w:val="Heading1"/>
        <w:rPr/>
      </w:pPr>
      <w:bookmarkStart w:id="102" w:name="__RefHeading___Toc171808581"/>
      <w:r>
        <w:rPr/>
        <w:t>Глава 9. Становление воина-лидера Земли и сердца — ученичество нашей жизни</w:t>
      </w:r>
      <w:bookmarkEnd w:id="102"/>
      <w:r>
        <w:rPr/>
        <w:t xml:space="preserve"> </w:t>
      </w:r>
    </w:p>
    <w:p>
      <w:pPr>
        <w:pStyle w:val="Style11"/>
        <w:rPr/>
      </w:pPr>
      <w:r>
        <w:rPr/>
        <w:t> </w:t>
      </w:r>
    </w:p>
    <w:p>
      <w:pPr>
        <w:pStyle w:val="Style11"/>
        <w:rPr/>
      </w:pPr>
      <w:r>
        <w:rPr/>
        <w:t>СОЗНАТЕЛЬНЫЕ, ЖИВЫЕ И НАГОТОВЕ</w:t>
      </w:r>
    </w:p>
    <w:p>
      <w:pPr>
        <w:pStyle w:val="Style11"/>
        <w:rPr/>
      </w:pPr>
      <w:r>
        <w:rPr/>
        <w:t> </w:t>
      </w:r>
    </w:p>
    <w:p>
      <w:pPr>
        <w:pStyle w:val="Style11"/>
        <w:rPr/>
      </w:pPr>
      <w:r>
        <w:rPr/>
        <w:t>Умение отдавать — один из величайших актов служения в этой жизни.</w:t>
      </w:r>
    </w:p>
    <w:p>
      <w:pPr>
        <w:pStyle w:val="Style11"/>
        <w:rPr/>
      </w:pPr>
      <w:r>
        <w:rPr/>
        <w:t> </w:t>
      </w:r>
    </w:p>
    <w:p>
      <w:pPr>
        <w:pStyle w:val="Style11"/>
        <w:rPr/>
      </w:pPr>
      <w:r>
        <w:rPr/>
        <w:t>Но еще более великим является умение обретать, отдавая.</w:t>
      </w:r>
    </w:p>
    <w:p>
      <w:pPr>
        <w:pStyle w:val="Style11"/>
        <w:rPr/>
      </w:pPr>
      <w:r>
        <w:rPr/>
        <w:t> </w:t>
      </w:r>
    </w:p>
    <w:p>
      <w:pPr>
        <w:pStyle w:val="Style11"/>
        <w:rPr/>
      </w:pPr>
      <w:r>
        <w:rPr/>
        <w:t>В 1852 году правительство Соединенных Штатов стремилось скупить индейские земли вдоль северо-западного тихоокеанского побережья. Вождь Сиэттл ответил следующим письмом:</w:t>
      </w:r>
    </w:p>
    <w:p>
      <w:pPr>
        <w:pStyle w:val="Style11"/>
        <w:rPr/>
      </w:pPr>
      <w:r>
        <w:rPr/>
        <w:t> </w:t>
      </w:r>
    </w:p>
    <w:p>
      <w:pPr>
        <w:pStyle w:val="Style11"/>
        <w:rPr/>
      </w:pPr>
      <w:r>
        <w:rPr/>
        <w:t>"Президент из Вашингтона посылает нам весть о том, что он желает купить нашу землю. Но как можено купить или продать небо? Землю? Эта идея нам непонятна. Если нам не принадлежит свежесть воздуха и плеск воды, как вы можете купить их?</w:t>
      </w:r>
    </w:p>
    <w:p>
      <w:pPr>
        <w:pStyle w:val="Style11"/>
        <w:rPr/>
      </w:pPr>
      <w:r>
        <w:rPr/>
        <w:t> </w:t>
      </w:r>
    </w:p>
    <w:p>
      <w:pPr>
        <w:pStyle w:val="Style11"/>
        <w:rPr/>
      </w:pPr>
      <w:r>
        <w:rPr/>
        <w:t>Каждая частица этой земли священна для моего народа. Каждая сверкающая сосновая иголка, каждый песчанный берег, каждая капля тумана в темной чаще, каждая поляна, каждое жужжащее насекомое. Все священно в памяти и жизни моего народа.</w:t>
      </w:r>
    </w:p>
    <w:p>
      <w:pPr>
        <w:pStyle w:val="Style11"/>
        <w:rPr/>
      </w:pPr>
      <w:r>
        <w:rPr/>
        <w:t> </w:t>
      </w:r>
    </w:p>
    <w:p>
      <w:pPr>
        <w:pStyle w:val="Style11"/>
        <w:rPr/>
      </w:pPr>
      <w:r>
        <w:rPr/>
        <w:t>Мы знаем сок, бегущий в ветвях деревьев, как знаем кровь, бегущую в наших венах. Мы являемся частью этой земли, как и она является частью нас. Душистые цветы — наши сестры. Медведь, олень, великий орел, сочные луга, жаркое тело пони и человек — все принадлежат одной единой семье.</w:t>
      </w:r>
    </w:p>
    <w:p>
      <w:pPr>
        <w:pStyle w:val="Style11"/>
        <w:rPr/>
      </w:pPr>
      <w:r>
        <w:rPr/>
        <w:t> </w:t>
      </w:r>
    </w:p>
    <w:p>
      <w:pPr>
        <w:pStyle w:val="Style11"/>
        <w:rPr/>
      </w:pPr>
      <w:r>
        <w:rPr/>
        <w:t>Сверкающая вода ручьев и рек — не просто вода, а кровь наших предков. Если мы продадим вам нашу землю, вы должны помнить о том, что она священна. Каждое призрачное отражение в ясных водах озер хранит память о событиях в жизни моего народа. В журчании воды звучат голоса отцов наших отцов.</w:t>
      </w:r>
    </w:p>
    <w:p>
      <w:pPr>
        <w:pStyle w:val="Style11"/>
        <w:rPr/>
      </w:pPr>
      <w:r>
        <w:rPr/>
        <w:t> </w:t>
      </w:r>
    </w:p>
    <w:p>
      <w:pPr>
        <w:pStyle w:val="Style11"/>
        <w:rPr/>
      </w:pPr>
      <w:r>
        <w:rPr/>
        <w:t>Реки — наши братья. Они утоляют нашу жажду. Они переносят наши каноэ и кормят наших детей. Поэтому вы должны относиться к рекам с добротой, с какой относитесь к брату.</w:t>
      </w:r>
    </w:p>
    <w:p>
      <w:pPr>
        <w:pStyle w:val="Style11"/>
        <w:rPr/>
      </w:pPr>
      <w:r>
        <w:rPr/>
        <w:t> </w:t>
      </w:r>
    </w:p>
    <w:p>
      <w:pPr>
        <w:pStyle w:val="Style11"/>
        <w:rPr/>
      </w:pPr>
      <w:r>
        <w:rPr/>
        <w:t>Если мы продадим вам нашу землю, помните о том, что воздух ее драгоценен, что он делит свой дух с жизнью, которую он поддерживает. Тот же ветер, что подарил нашим дедам их первый вдох, принимает и их последний вздох. И этот же ветер несет дух жизни нашим детям. Поэтому, если мы продадим вам нашу землю, вы должны беречь и почитать ее как место, куда человек приходит, чтобы вкусить сладкого ветра, напоенного ароматом луговых цветов.</w:t>
      </w:r>
    </w:p>
    <w:p>
      <w:pPr>
        <w:pStyle w:val="Style11"/>
        <w:rPr/>
      </w:pPr>
      <w:r>
        <w:rPr/>
        <w:t> </w:t>
      </w:r>
    </w:p>
    <w:p>
      <w:pPr>
        <w:pStyle w:val="Style11"/>
        <w:rPr/>
      </w:pPr>
      <w:r>
        <w:rPr/>
        <w:t>Будете ли вы учить ваших детей тому, чему мы учили своих? Что земля — наша мать? И все, что происходит с землей, настигает всех сыновей этой земли.</w:t>
      </w:r>
    </w:p>
    <w:p>
      <w:pPr>
        <w:pStyle w:val="Style11"/>
        <w:rPr/>
      </w:pPr>
      <w:r>
        <w:rPr/>
        <w:t> </w:t>
      </w:r>
    </w:p>
    <w:p>
      <w:pPr>
        <w:pStyle w:val="Style11"/>
        <w:rPr/>
      </w:pPr>
      <w:r>
        <w:rPr/>
        <w:t>Мы знаем: земля не принадлежит человеку. Человек принадлежит земле. Все вещи едины, как едина та кровь, что объединяет всех нас. Не человек сплетал полотно жизни, он — всего лишь нить в этой ткани. И все, что он делает с нею, он делает это с самим собой.</w:t>
      </w:r>
    </w:p>
    <w:p>
      <w:pPr>
        <w:pStyle w:val="Style11"/>
        <w:rPr/>
      </w:pPr>
      <w:r>
        <w:rPr/>
        <w:t> </w:t>
      </w:r>
    </w:p>
    <w:p>
      <w:pPr>
        <w:pStyle w:val="Style11"/>
        <w:rPr/>
      </w:pPr>
      <w:r>
        <w:rPr/>
        <w:t>Одно мы знаем: наш Бог — это и ваш Бог. Он любит эту землю, и причинить вред земле означает осыпать презрением ее создателя.</w:t>
      </w:r>
    </w:p>
    <w:p>
      <w:pPr>
        <w:pStyle w:val="Style11"/>
        <w:rPr/>
      </w:pPr>
      <w:r>
        <w:rPr/>
        <w:t> </w:t>
      </w:r>
    </w:p>
    <w:p>
      <w:pPr>
        <w:pStyle w:val="Style11"/>
        <w:rPr/>
      </w:pPr>
      <w:r>
        <w:rPr/>
        <w:t>Ваша судьба является для нас тайной. Что будет, когда убьют последнего бизона? Приручат диких лошадей? Что произойдет, когда потаенные уголки лесов будут переполнены запахом множества людей, а склоны величественных холмов запятнаны говорящими проводами? Где будут заросли? Они исчезнут! Где будет орел? Он покинет нас! А что означает сказать "прощай" быстрому пони и охоте? Конец жизни и начало выживания.</w:t>
      </w:r>
    </w:p>
    <w:p>
      <w:pPr>
        <w:pStyle w:val="Style11"/>
        <w:rPr/>
      </w:pPr>
      <w:r>
        <w:rPr/>
        <w:t> </w:t>
      </w:r>
    </w:p>
    <w:p>
      <w:pPr>
        <w:pStyle w:val="Style11"/>
        <w:rPr/>
      </w:pPr>
      <w:r>
        <w:rPr/>
        <w:t>Когда исчезнет последний краснокожий, и памятью о нем будет лишь тень облака, плывущего над прерией, останутся ли здесь эти берега и эти леса? Останется ли здесь дух моего народа?</w:t>
      </w:r>
    </w:p>
    <w:p>
      <w:pPr>
        <w:pStyle w:val="Style11"/>
        <w:rPr/>
      </w:pPr>
      <w:r>
        <w:rPr/>
        <w:t> </w:t>
      </w:r>
    </w:p>
    <w:p>
      <w:pPr>
        <w:pStyle w:val="Style11"/>
        <w:rPr/>
      </w:pPr>
      <w:r>
        <w:rPr/>
        <w:t>Мы любим эту землю, как новорожденный любит биение сердца матери. И если мы продадим вам эту землю, любите ее так, как мы любили ее. Заботьтесь о ней так, как мы заботились о ней. Сохраните в своих сердцах память об этой земле, какой она была, когда вы получили ее. Сохраните эту землю для всех детей и любите ее, как Бог любит всех нас.</w:t>
      </w:r>
    </w:p>
    <w:p>
      <w:pPr>
        <w:pStyle w:val="Style11"/>
        <w:rPr/>
      </w:pPr>
      <w:r>
        <w:rPr/>
        <w:t> </w:t>
      </w:r>
    </w:p>
    <w:p>
      <w:pPr>
        <w:pStyle w:val="Style11"/>
        <w:rPr/>
      </w:pPr>
      <w:r>
        <w:rPr/>
        <w:t>Как мы являемся частью земли, так и вы являетесь частью земли. Эта земля драгоценна для нас. Он драгоценна и для вас. Одно мы знаем: есть только один Бог. И ни один человек, будь он краснокожий или белый, не может остаться в стороне. В конце концов все мы братья (сестры)."</w:t>
      </w:r>
    </w:p>
    <w:p>
      <w:pPr>
        <w:pStyle w:val="Style11"/>
        <w:rPr/>
      </w:pPr>
      <w:r>
        <w:rPr/>
        <w:t> </w:t>
      </w:r>
    </w:p>
    <w:p>
      <w:pPr>
        <w:pStyle w:val="Style11"/>
        <w:rPr/>
      </w:pPr>
      <w:r>
        <w:rPr/>
        <w:t>(Письмо заимствовано из текста книги "The Power оf Myth" -</w:t>
      </w:r>
    </w:p>
    <w:p>
      <w:pPr>
        <w:pStyle w:val="Style11"/>
        <w:rPr/>
      </w:pPr>
      <w:r>
        <w:rPr/>
        <w:t> </w:t>
      </w:r>
    </w:p>
    <w:p>
      <w:pPr>
        <w:pStyle w:val="Style11"/>
        <w:rPr/>
      </w:pPr>
      <w:r>
        <w:rPr/>
        <w:t>"Сила мифа" — Джозефа Кемпбелла. Издатель: Бетти Сью Флауэрс.)</w:t>
      </w:r>
    </w:p>
    <w:p>
      <w:pPr>
        <w:pStyle w:val="Style11"/>
        <w:rPr/>
      </w:pPr>
      <w:r>
        <w:rPr/>
        <w:t> </w:t>
      </w:r>
    </w:p>
    <w:p>
      <w:pPr>
        <w:pStyle w:val="Style11"/>
        <w:rPr/>
      </w:pPr>
      <w:r>
        <w:rPr/>
        <w:t>Несколько лет назад я прочитал письмо Вождя Сиэттла. Несмотря на то, что оно было написано более ста сорока лет тому назад, это письмо до сих пор содержит важное послание для нас. Оно напоминает нам о том, что мы должны изменить свой обаз мышления и поведение, а также то, как мы относимся к земле. Я заметил, что это письмо или отрывки из него появились и в других книгах за последние несколько лет. Это говорит о том, что все большее число людей нуждается в том послании, которое оставил нам Вождь Сиэттл. Пусть даже по прошествии столь долгого времени. Вице-Президент Соединенных Штатов, Альберт Гор, написал книгу-бестселлер, обращенную к миру с призывом задуматься об экологии, и к политическим лидерам с призывом подержать этот процесс. Было бы неплохо, если бы правительства во всем мире поддержали именно этот взгляд, вместо того, чтобы продолжать свою бессмысленную деятельность, направленную исключительно на служение интересам крупного и прибыльного бизнеса.</w:t>
      </w:r>
    </w:p>
    <w:p>
      <w:pPr>
        <w:pStyle w:val="Style11"/>
        <w:rPr/>
      </w:pPr>
      <w:r>
        <w:rPr/>
        <w:t> </w:t>
      </w:r>
    </w:p>
    <w:p>
      <w:pPr>
        <w:pStyle w:val="Style11"/>
        <w:rPr/>
      </w:pPr>
      <w:r>
        <w:rPr/>
        <w:t>Когда астронавты увидели Землю с высоты космического полета, они заметили, что на ней нет границ, разделяющих народы. Они увидели, что Земля является единой страной для всех своих жителей. Общей страной, о которой все мы должны заботиться и внести свой вклад в ее сохранение. Эта страна является нашей землей и нашим домом, который находится под угрозой гибели. Те, кто представляют собой эту угрозу, не являются пришельцами из другой галактики, и это не будет гибелью от редкой тропической болезни. Нет, это не преступность. Мы не можем перенести вину по ту сторону земной орбиты или за пределы научных открытий. Мы должны указать на самих себя. Это мы — разрушители и враги нашего собственного земного дома. Это более не является отвлеченными спекуляциями и не требует доказательств. Сами ученые, наши эмпирические мудрецы, теперь говорят об этом. Я понимаю, что это очень сильное обвинение, но: до тех пор, пока мы не проснемся и не увидим того, что мы действительно являемся разрушителями, мы не сможем сделать ни единого шага, чтобы изменить свой разрушительный курс. Отрицание и рационализация стали негодной защитой для наших поступков и злодеяний. Пора прекратить переносить всю ответственность на правительство или кого-то еще. Теперь мы должны принять часть ответственности на себя. Наша жизнь и судьба нашей планеты теперь и в наших руках тоже. К нам обращен призыв выполнить свою роль. Встать на служение и превратить свою жизнь в миссию. Миссию, которая заключается в том, чтобы изменить течение нашей жизни и наше взаимодействие с землей. Мы должны начать прямо сейчас и перерасти свою незрелость, став сознательными и ответственными. Есть много работы, и именно мы должны ее выполнить. В процессе этой работы мы должны создать и воскресить дух воина. Ту воинскую энергию, которая до этого была погребена под обманом и практикой бездумия, высокомерия и слепоты по отношению к нашему глубинному отношению к жизни в целом. Мы должны вернуться к источнику воинской энергии, который существовал во времена охоты и собирательства. Тогда роль воина заключалась в служении, защите и почитании земли и всех ее созданий, а убийство было исключительно средством выживания. Сегодня же убийство стало способом высвобождения фрустрации и ослабления внутренних конфликтов. Оно превратилось в спорт и средство доказательства своей силы и власти над другими. Воинская энергия — это естественный инструмент роста и сохранения. Она является частью нашей души. Но будучи использована неверно и для неправильных целей, она может превратиться в источник разрушения и безумия.</w:t>
      </w:r>
    </w:p>
    <w:p>
      <w:pPr>
        <w:pStyle w:val="Style11"/>
        <w:rPr/>
      </w:pPr>
      <w:r>
        <w:rPr/>
        <w:t> </w:t>
      </w:r>
    </w:p>
    <w:p>
      <w:pPr>
        <w:pStyle w:val="Style11"/>
        <w:rPr/>
      </w:pPr>
      <w:r>
        <w:rPr/>
        <w:t>Сегодня мы призваны вновь изучить мастерство и искусство подлинного воина. Это и будет нашей задачей в этой главе. В дополнение к этому мы начнем свое ученичество и познание нового и обновленного пути воина. Мы будем учиться быть больше чем просто воинами и объединять свои лидерские способности с путем воина. Таким образом, мы вступим на путь воина-лидера, который будет длиться всю нашу жизнь.</w:t>
      </w:r>
    </w:p>
    <w:p>
      <w:pPr>
        <w:pStyle w:val="Style11"/>
        <w:rPr/>
      </w:pPr>
      <w:r>
        <w:rPr/>
        <w:t> </w:t>
      </w:r>
    </w:p>
    <w:p>
      <w:pPr>
        <w:pStyle w:val="Style11"/>
        <w:rPr/>
      </w:pPr>
      <w:r>
        <w:rPr/>
        <w:t>Сегодняшние воины призваны сражаться с убеждениями, схемами и практиками, которые создало и провозгласило человеческое общество. Это жадность, высокомерие, страх и насилие. Все они живы в наших душах и и распространяются через наше поведение и поступки.</w:t>
      </w:r>
    </w:p>
    <w:p>
      <w:pPr>
        <w:pStyle w:val="Style11"/>
        <w:rPr/>
      </w:pPr>
      <w:r>
        <w:rPr/>
        <w:t> </w:t>
      </w:r>
    </w:p>
    <w:p>
      <w:pPr>
        <w:pStyle w:val="Style11"/>
        <w:rPr/>
      </w:pPr>
      <w:r>
        <w:rPr/>
        <w:t>В древности по пути воина обычно следовали только мужчины. Сегодня существующие задачи и ответственность распространяются не только на мужчин. Нынешние задачи пересекают гендерные границы. Наши сегодняшние роли, задачи и служение должны задействовать и мужскую и женскую энергии. Необходимо, чтобы мужчины и женщины вновь стали партнерами, как это было долгое время назад. Каждый из нас должен найти путь, который соответствует руководству нашего духа, непохожего на дух другого. Мы должны дополнять друг друга, чтобы справиться с той работой, которая необходима. Чтобы выжить.</w:t>
      </w:r>
    </w:p>
    <w:p>
      <w:pPr>
        <w:pStyle w:val="Style11"/>
        <w:rPr/>
      </w:pPr>
      <w:r>
        <w:rPr/>
        <w:t> </w:t>
      </w:r>
    </w:p>
    <w:p>
      <w:pPr>
        <w:pStyle w:val="Style11"/>
        <w:rPr/>
      </w:pPr>
      <w:r>
        <w:rPr/>
        <w:t>Я говорю людям на семинарах, что наш самый великий враг в наше время — это не мы сами, а те образы, котоые мы создали для самих себя. Именно они являются нашими самыми могущественными противниками. Мы должны осознать, что враг находится не снаружи, одетый в форму противника с вражеским флагом. Враг внутри нас. Именно здесь разворачивается настоящая битва. Мы должны войти в пространство своей незащищенности и уязвимости, где мы наиболее обнажены. Именно в этом месте должна произойти основная работа и главное исцеление.</w:t>
      </w:r>
    </w:p>
    <w:p>
      <w:pPr>
        <w:pStyle w:val="Style11"/>
        <w:rPr/>
      </w:pPr>
      <w:r>
        <w:rPr/>
        <w:t> </w:t>
      </w:r>
    </w:p>
    <w:p>
      <w:pPr>
        <w:pStyle w:val="Style11"/>
        <w:rPr/>
      </w:pPr>
      <w:r>
        <w:rPr/>
        <w:t>В предыдущей главе мы узнали о важности перемены отношений между взрослым и ребенком, который находится внутри. Чтобы они могли начать работать вместе с пользой для обоих. В этой главе оба они объединятся с многими другими под руководством дедушки и бабушки. Эти мудрые архетипические фигуры являются стражами земли и вернулись во времена великой нужды с тем, что предложить нам свой совет. Предки и другие духовные силы проявляются как наши проводники и помощники во многих из наших внутренних процессов пробуждения и действия. Они призывают нас прислушаться и ощутить их присутствие.</w:t>
      </w:r>
    </w:p>
    <w:p>
      <w:pPr>
        <w:pStyle w:val="Style11"/>
        <w:rPr/>
      </w:pPr>
      <w:r>
        <w:rPr/>
        <w:t> </w:t>
      </w:r>
    </w:p>
    <w:p>
      <w:pPr>
        <w:pStyle w:val="Style11"/>
        <w:rPr/>
      </w:pPr>
      <w:r>
        <w:rPr/>
        <w:t>Читая работы других авторов, я заметил, что все большее число людей чувствуют внутри себя изменение пульса и слышат зов земли, призывающий нас вернуться на свое законное место в общем порядке вещей. Принять участие в возрождении земных воинов и последовать за направляющим духом наших предков, которые знали, как жить в гармонии с землей.</w:t>
      </w:r>
    </w:p>
    <w:p>
      <w:pPr>
        <w:pStyle w:val="Style11"/>
        <w:rPr/>
      </w:pPr>
      <w:r>
        <w:rPr/>
        <w:t> </w:t>
      </w:r>
    </w:p>
    <w:p>
      <w:pPr>
        <w:pStyle w:val="Style11"/>
        <w:rPr/>
      </w:pPr>
      <w:r>
        <w:rPr/>
        <w:t>Годы я готовил себя и свою жизнь к сегодняшним временам и задачам. Я знал на протяжении многих лет, что моя миссия заключается в том, чтобы помогать людям вновь вернуться к земле. Сейчас я вижу, что многие люди прислушиваются и открывают свои глаза и сердца. Я благодарен им за это. Временами мой путь приносил чувство грусти и одиночества. Не всегда легко быть первопроходцем и следовать по пути, отличному от основного потока общества. Но сейчас я знаю, что все это было не зря. Жертвы, которые я принес, были необходимы. Все они были частью моей миссии и пути воина.</w:t>
      </w:r>
    </w:p>
    <w:p>
      <w:pPr>
        <w:pStyle w:val="Style11"/>
        <w:rPr/>
      </w:pPr>
      <w:r>
        <w:rPr/>
        <w:t> </w:t>
      </w:r>
    </w:p>
    <w:p>
      <w:pPr>
        <w:pStyle w:val="Style11"/>
        <w:rPr/>
      </w:pPr>
      <w:r>
        <w:rPr/>
        <w:t>Воины Земли.</w:t>
      </w:r>
    </w:p>
    <w:p>
      <w:pPr>
        <w:pStyle w:val="Style11"/>
        <w:rPr/>
      </w:pPr>
      <w:r>
        <w:rPr/>
        <w:t> </w:t>
      </w:r>
    </w:p>
    <w:p>
      <w:pPr>
        <w:pStyle w:val="Style11"/>
        <w:rPr/>
      </w:pPr>
      <w:r>
        <w:rPr/>
        <w:t>Мастерство и знания, необходимые для ученика, постигающего путь Воина Земли, дает сама земля. Мы должны продолжать познавать и понимать потребности и способы функционирования земли, чтобы лучше узнать свою собственную роль воина. Это должно быть приоритетом и частью нашей ежедневной жизни. Знание своего места в жизни начинается со сзнания своего места на земле. Значение этого невозможно переоценить. Каждый из нас должен узнать и найти свой собственный путь познания природы. Он начинается с новых и обновленных контактов с природой, которые никогда не прекращаются. Однажды совершив этот шаг, мы услышим, как природа говорит с нами множеством способов. Природа — это великий и мудрый учитель. Она ведет нас туда, куда мы должны идти и где должны находиться.</w:t>
      </w:r>
    </w:p>
    <w:p>
      <w:pPr>
        <w:pStyle w:val="Style11"/>
        <w:rPr/>
      </w:pPr>
      <w:r>
        <w:rPr/>
        <w:t> </w:t>
      </w:r>
    </w:p>
    <w:p>
      <w:pPr>
        <w:pStyle w:val="Style11"/>
        <w:rPr/>
      </w:pPr>
      <w:r>
        <w:rPr/>
        <w:t>Но прежде чем мы начнем обновлять свои отношения с природой, необходимо осознать некоторые из тех представлений, которые ввели нас в заблуждение относительно природы.</w:t>
      </w:r>
    </w:p>
    <w:p>
      <w:pPr>
        <w:pStyle w:val="Style11"/>
        <w:rPr/>
      </w:pPr>
      <w:r>
        <w:rPr/>
        <w:t> </w:t>
      </w:r>
    </w:p>
    <w:p>
      <w:pPr>
        <w:pStyle w:val="Style11"/>
        <w:rPr/>
      </w:pPr>
      <w:r>
        <w:rPr/>
        <w:t>Земля не принадлежит нам — мы здесь всего лишь гости.</w:t>
      </w:r>
    </w:p>
    <w:p>
      <w:pPr>
        <w:pStyle w:val="Style11"/>
        <w:rPr/>
      </w:pPr>
      <w:r>
        <w:rPr/>
        <w:t> </w:t>
      </w:r>
    </w:p>
    <w:p>
      <w:pPr>
        <w:pStyle w:val="Style11"/>
        <w:rPr/>
      </w:pPr>
      <w:r>
        <w:rPr/>
        <w:t>Мы были непочтительными гостями.</w:t>
      </w:r>
    </w:p>
    <w:p>
      <w:pPr>
        <w:pStyle w:val="Style11"/>
        <w:rPr/>
      </w:pPr>
      <w:r>
        <w:rPr/>
        <w:t> </w:t>
      </w:r>
    </w:p>
    <w:p>
      <w:pPr>
        <w:pStyle w:val="Style11"/>
        <w:rPr/>
      </w:pPr>
      <w:r>
        <w:rPr/>
        <w:t>Невозможно познать лес, оставаясь в машине.</w:t>
      </w:r>
    </w:p>
    <w:p>
      <w:pPr>
        <w:pStyle w:val="Style11"/>
        <w:rPr/>
      </w:pPr>
      <w:r>
        <w:rPr/>
        <w:t> </w:t>
      </w:r>
    </w:p>
    <w:p>
      <w:pPr>
        <w:pStyle w:val="Style11"/>
        <w:rPr/>
      </w:pPr>
      <w:r>
        <w:rPr/>
        <w:t>Земля устала от нашего поведения и лечит сама себя.</w:t>
      </w:r>
    </w:p>
    <w:p>
      <w:pPr>
        <w:pStyle w:val="Style11"/>
        <w:rPr/>
      </w:pPr>
      <w:r>
        <w:rPr/>
        <w:t> </w:t>
      </w:r>
    </w:p>
    <w:p>
      <w:pPr>
        <w:pStyle w:val="Style11"/>
        <w:rPr/>
      </w:pPr>
      <w:r>
        <w:rPr/>
        <w:t>Земля не принадлежит нам — мы здесь всего лишь гости.</w:t>
      </w:r>
    </w:p>
    <w:p>
      <w:pPr>
        <w:pStyle w:val="Style11"/>
        <w:rPr/>
      </w:pPr>
      <w:r>
        <w:rPr/>
        <w:t> </w:t>
      </w:r>
    </w:p>
    <w:p>
      <w:pPr>
        <w:pStyle w:val="Style11"/>
        <w:rPr/>
      </w:pPr>
      <w:r>
        <w:rPr/>
        <w:t>Сегодня, если мы владеем домом, машиной и дополнительными участками собственности, мы считаемся хорошими гражданами. Иметь собственность означает быть ответственным и вносить свой вклад в общество. Собственность дает нам власть и статус. Наше общество базируется на этих принципах собственности. Это даже записано в Конституции. Очевидно, что существующий голод к собственности является разновидностью определенной зависимости. Если мы "имеем", мы чувствуем себя более надежно, чем если бы мы не имели. Те, кто "имеет", соревнуется с другими, кто имеет, всегда стремясь к большему. Это болезнь чрезмерного потребления. Нам, конечно же, не необходимы все те вещи, которые у нас есть. В большинстве случаев мы просто хотим эти вещи. Индейский народ до сих пор сражается в суде, чтобы вернуть себе те земли, которые у него украло белое правительство. Индейцы со всей ясностью понимали, что земля, которая их кормила и заботилась о них, не принадлежит им. Они знали, что являются только лишь гостями. Они не должны были вносить залог за одолженную полосу земли. Их души были свободны. Они не принадлежали банку.</w:t>
      </w:r>
    </w:p>
    <w:p>
      <w:pPr>
        <w:pStyle w:val="Style11"/>
        <w:rPr/>
      </w:pPr>
      <w:r>
        <w:rPr/>
        <w:t> </w:t>
      </w:r>
    </w:p>
    <w:p>
      <w:pPr>
        <w:pStyle w:val="Style11"/>
        <w:rPr/>
      </w:pPr>
      <w:r>
        <w:rPr/>
        <w:t>Нам не принадлежат небо, вода, деревья, цветы... Их не нужно покупать. Но кто-то верит, что может купить практически все что угодно. Когда наступит предел этому? Когда мы сами освободим себя от вещественной зависимости и перестанем быть одержимы этим голодом?</w:t>
      </w:r>
    </w:p>
    <w:p>
      <w:pPr>
        <w:pStyle w:val="Style11"/>
        <w:rPr/>
      </w:pPr>
      <w:r>
        <w:rPr/>
        <w:t> </w:t>
      </w:r>
    </w:p>
    <w:p>
      <w:pPr>
        <w:pStyle w:val="Style11"/>
        <w:rPr/>
      </w:pPr>
      <w:r>
        <w:rPr/>
        <w:t>Мы были непочтительными гостями.</w:t>
      </w:r>
    </w:p>
    <w:p>
      <w:pPr>
        <w:pStyle w:val="Style11"/>
        <w:rPr/>
      </w:pPr>
      <w:r>
        <w:rPr/>
        <w:t> </w:t>
      </w:r>
    </w:p>
    <w:p>
      <w:pPr>
        <w:pStyle w:val="Style11"/>
        <w:rPr/>
      </w:pPr>
      <w:r>
        <w:rPr/>
        <w:t>Те, кто жили близко к земле или к воде, понимает главный принцип. Он заключается в том, что жзнь и земля священны. Мы насилуем землю буровыми шахтами, подземными ядерными испытаниями, изымаем из нее все драгоценные камни и минералы и разрушаем сельву — все это акты глубокого неуважения к земле. Одно дело — брать от дающего источника; другое дело — отдавать назад. Отдача и принимание являются основой порядка и течения жизни. Именно за счет этого поддерживается баланс и взаимозависимость всех вещей. Наши установки по отношению к земле всегда отражают наше отношение к себе и друг к другу. Если мы неуважительно относимся к земле и ее созданиям и к другим живым существам, мы тем самым демонстрируем то неуважение, которое испытываем по отношению к самим себе и к жизни в целом. Мы брали и брали. Теперь пришла наша очередь отдавать земле.</w:t>
      </w:r>
    </w:p>
    <w:p>
      <w:pPr>
        <w:pStyle w:val="Style11"/>
        <w:rPr/>
      </w:pPr>
      <w:r>
        <w:rPr/>
        <w:t> </w:t>
      </w:r>
    </w:p>
    <w:p>
      <w:pPr>
        <w:pStyle w:val="Style11"/>
        <w:rPr/>
      </w:pPr>
      <w:r>
        <w:rPr/>
        <w:t>Невозможно познать лес, оставаясь в машине.</w:t>
      </w:r>
    </w:p>
    <w:p>
      <w:pPr>
        <w:pStyle w:val="Style11"/>
        <w:rPr/>
      </w:pPr>
      <w:r>
        <w:rPr/>
        <w:t> </w:t>
      </w:r>
    </w:p>
    <w:p>
      <w:pPr>
        <w:pStyle w:val="Style11"/>
        <w:rPr/>
      </w:pPr>
      <w:r>
        <w:rPr/>
        <w:t>Вперед, вперед, все быстрее и быстрее. Мы всегда куда-то торопимся. Но куда? Никто не знает наверняка. В сегодняшнем современном обществе у каждого есть машина, на которой он куда-то едет. Даже если это угловой магазин, до которого можно дойти пешком за десять минут. Стресс пожирает наши умы и сердца, и преждевременная смерть наступает нам на пятки. Мы пойманы в ту же западню, что и остальные. Мы встречаемся ежедневно в дорожных пробках в час-пик, бампер к бамперу. Гудят автомобильные гудки, и пот в три ручья стекает по спине. Мы стискиваем зубы, сдерживая свой гнев и желание взорваться. Мы так спешим, что никому за нами не угнаться.</w:t>
      </w:r>
    </w:p>
    <w:p>
      <w:pPr>
        <w:pStyle w:val="Style11"/>
        <w:rPr/>
      </w:pPr>
      <w:r>
        <w:rPr/>
        <w:t> </w:t>
      </w:r>
    </w:p>
    <w:p>
      <w:pPr>
        <w:pStyle w:val="Style11"/>
        <w:rPr/>
      </w:pPr>
      <w:r>
        <w:rPr/>
        <w:t>У нас совсем нет времени на такую чудесную роскошь, как понюхать душистый цветок или полюбоваться красотой и силой пятисотлетнего могучего дуба, которые величественно возвышается, уходя корнями глубоко внутрь земли. Мы завидуем этому дубу, потому что сами не имеем ни корней, ни достаточного количества энергии, чтобы стоять так же величественно, как он. Поэтому мы продолжаем сигналить в гудок в надежде на то, что кто-то придет к нам на помощь и вытащит нас из этого увечья и безумия.</w:t>
      </w:r>
    </w:p>
    <w:p>
      <w:pPr>
        <w:pStyle w:val="Style11"/>
        <w:rPr/>
      </w:pPr>
      <w:r>
        <w:rPr/>
        <w:t> </w:t>
      </w:r>
    </w:p>
    <w:p>
      <w:pPr>
        <w:pStyle w:val="Style11"/>
        <w:rPr/>
      </w:pPr>
      <w:r>
        <w:rPr/>
        <w:t>Земля устала от нашего поведения и лечит сама себя.</w:t>
      </w:r>
    </w:p>
    <w:p>
      <w:pPr>
        <w:pStyle w:val="Style11"/>
        <w:rPr/>
      </w:pPr>
      <w:r>
        <w:rPr/>
        <w:t> </w:t>
      </w:r>
    </w:p>
    <w:p>
      <w:pPr>
        <w:pStyle w:val="Style11"/>
        <w:rPr/>
      </w:pPr>
      <w:r>
        <w:rPr/>
        <w:t>Когда земля содрогается у нас под ногами, мы становимся беспомощными и приходим в ужас. Многие из нас погибают и получают ранения. Когда земля прочищает свой нос с силой урагана, мы из последних сил стараемся удержать свою душу в теле, а тело на земле. Когда Земля прочищает свое горло, снося при этом напрочь всю горную вершину целиком, мы, как есть, в одной рубашке бежим в укрытие. Когда земля пытается вылечить и очистить сама себя, мы теряемся и не понимаем смысла, который стоит за этим.</w:t>
      </w:r>
    </w:p>
    <w:p>
      <w:pPr>
        <w:pStyle w:val="Style11"/>
        <w:rPr/>
      </w:pPr>
      <w:r>
        <w:rPr/>
        <w:t> </w:t>
      </w:r>
    </w:p>
    <w:p>
      <w:pPr>
        <w:pStyle w:val="Style11"/>
        <w:rPr/>
      </w:pPr>
      <w:r>
        <w:rPr/>
        <w:t>В наши годы вулканическая активность, землетрясения, оползни, лесные пожары, потопы и ураганы символизируют самолечение и самотерапию Земли. Если бы мы могли представить себя на месте Земли, продолжали бы мы и дальше терпеть все злодеяния человеческого рода?</w:t>
      </w:r>
    </w:p>
    <w:p>
      <w:pPr>
        <w:pStyle w:val="Style11"/>
        <w:rPr/>
      </w:pPr>
      <w:r>
        <w:rPr/>
        <w:t> </w:t>
      </w:r>
    </w:p>
    <w:p>
      <w:pPr>
        <w:pStyle w:val="Style11"/>
        <w:rPr/>
      </w:pPr>
      <w:r>
        <w:rPr/>
        <w:t>Думаю, эти моменты проливают какой-то свет на нынешние разбалансированные отношения и наше непонимание по отношению к Земле. Тем не менее, мы должны продолжить пересмотр некоторых из своих установок и поступков, которые вносят свой вклад в повреждение и разрушение Земли.</w:t>
      </w:r>
    </w:p>
    <w:p>
      <w:pPr>
        <w:pStyle w:val="Style11"/>
        <w:rPr/>
      </w:pPr>
      <w:r>
        <w:rPr/>
        <w:t> </w:t>
      </w:r>
    </w:p>
    <w:p>
      <w:pPr>
        <w:pStyle w:val="Style11"/>
        <w:rPr/>
      </w:pPr>
      <w:r>
        <w:rPr/>
        <w:t>Если мы собираемся принять свои сегодняшние задачи и стать воинами земли, мы должны четко понимать, что же все-таки означает быть воином земли. Ниже я привожу описание этого:</w:t>
      </w:r>
    </w:p>
    <w:p>
      <w:pPr>
        <w:pStyle w:val="Style11"/>
        <w:rPr/>
      </w:pPr>
      <w:r>
        <w:rPr/>
        <w:t> </w:t>
      </w:r>
    </w:p>
    <w:p>
      <w:pPr>
        <w:pStyle w:val="Style11"/>
        <w:rPr/>
      </w:pPr>
      <w:r>
        <w:rPr/>
        <w:t>Воин Земли — это живой, дышащий и динамичный архетипический источник нашего существа. Это древнейшая составляющая коллективного духа человечества. Воин Земли живет внутри каждого из нас, но часто бывает погребен под разрушенными останками когда-то присущего нам, но утраченного потенциала. Он не является чем-то новым, это не пробуждение и не обязанность. Это врожденное семя нашей судьбы и возможности нашего величия и целостности. Многие в истории ощутили его могущественный порыв изнутри. Его зов к миссии, к служению, к переменам. Этот источник захватывает и движет людьми всех общественных положений, всех рас, возрастов, независимо от их пола и профессии. Он призывает нас разорвать архаические цепи конформистского мышления, видения и действий и освободиться от застывшей и удушливой жизненной рутины, которая обрекает нас на существование в рамках посредственности. Он зовет нас отправиться на поиски более великих истин и принципов, которые всегда были источником надежды, мечты и видения и со-творческой судьбы.</w:t>
      </w:r>
    </w:p>
    <w:p>
      <w:pPr>
        <w:pStyle w:val="Style11"/>
        <w:rPr/>
      </w:pPr>
      <w:r>
        <w:rPr/>
        <w:t> </w:t>
      </w:r>
    </w:p>
    <w:p>
      <w:pPr>
        <w:pStyle w:val="Style11"/>
        <w:rPr/>
      </w:pPr>
      <w:r>
        <w:rPr/>
        <w:t>Для пробуждения Земного Воина необходимо время, инициация и множество столкновений с жизенными испытаниями и уроками. Необходимо пройти через бесчисленное количество смертей ставших привычными старых сценариев познания, выбора и созидания. Необходимо пройти через обновленное рождение витальной энергии и изучить новое мастерство алхимии, трансформации старого в новое. Для этого нужны доверие и сознательная отдача более величественной силе и руководству, нежели культура и эго. Необходима жизненная сила, дисциплина и мужество, чтобы встретить и признать многие потаенные страхи, как наши собственные, так и коллективно-социальные. В основном это предполагает бессмертное служение человечеству и планете с целью улучшения, исцеления и трансформации, а также участие в создании более здорового и более человечного мира. Это служение всегда начинается и продолжается в нас самих и в окружающих, в нашем поиске и познании своего места в мире.</w:t>
      </w:r>
    </w:p>
    <w:p>
      <w:pPr>
        <w:pStyle w:val="Style11"/>
        <w:rPr/>
      </w:pPr>
      <w:r>
        <w:rPr/>
        <w:t> </w:t>
      </w:r>
    </w:p>
    <w:p>
      <w:pPr>
        <w:pStyle w:val="Style11"/>
        <w:rPr/>
      </w:pPr>
      <w:r>
        <w:rPr/>
        <w:t>Каким же является Земной Воин? Очевидно, он существенно отличается от того типа воина, который большинство из нас знает, боится и презирает. Это не тот воин, который убивает и разрушает. Это воин, который сражается против подобного мышления и поведения. Тем не менее, ему требуется огромное мужество, мастерство и ответственность. Несомненно, это путь не для тех, кто ищет легких путей или ждет, что за нас все сделают другие. Путь Воина Земли требует, чтобы мы шли по жизни своей дорогой, жили и действовали, повинуясь своему телу, сердцу и душе. Чтобы быть Воинами Земли, мы должны стремиться полностью проживать то, что делаем и говорим, и жить настолько искренне, насколько это возможно. Для этого также требуется, чтобы мы встретились со своими тенями и увидели их светлую сторону и узнали, что смерть должна стать частью жизни, помня о том, что, чем больше мы принимаем смерть, тем сильнее мы познаем и ощущаем пульсацию жизни. Воины Земли говорят "да" и провозглашают свою преданность жизни, посвящая всю свою жизнь выполнению этой задачи. Быть Воином Земли не значит входить в какую-то организацию, группу или секту. Для этого не нужно придерживаться каких то особых верований или практик. Все, что требуется, — это быть открытыми зову Земли и прислушиваться к ее руководству. Это означает для нас начало жизни в соответствии с внутренней пульсацией и ритмом своей души. Именно здесь мы соединяемся с землей, всеми ее созданиями и с коллективным сердцем человеческой семьи.</w:t>
      </w:r>
    </w:p>
    <w:p>
      <w:pPr>
        <w:pStyle w:val="Style11"/>
        <w:rPr/>
      </w:pPr>
      <w:r>
        <w:rPr/>
        <w:t> </w:t>
      </w:r>
    </w:p>
    <w:p>
      <w:pPr>
        <w:pStyle w:val="Style11"/>
        <w:rPr/>
      </w:pPr>
      <w:r>
        <w:rPr/>
        <w:t>Воины Сердца.</w:t>
      </w:r>
    </w:p>
    <w:p>
      <w:pPr>
        <w:pStyle w:val="Style11"/>
        <w:rPr/>
      </w:pPr>
      <w:r>
        <w:rPr/>
        <w:t> </w:t>
      </w:r>
    </w:p>
    <w:p>
      <w:pPr>
        <w:pStyle w:val="Style11"/>
        <w:rPr/>
      </w:pPr>
      <w:r>
        <w:rPr/>
        <w:t>Быть Воином Земли также означает быть Воином Сердца. У Воина Земли много лиц и выражений. Сердце является тем центром, который объединяет их все. Существует несколько задач, необходимых для того, чтобы мы воссоединились со своим сердечным центром. Вот они:</w:t>
      </w:r>
    </w:p>
    <w:p>
      <w:pPr>
        <w:pStyle w:val="Style11"/>
        <w:rPr/>
      </w:pPr>
      <w:r>
        <w:rPr/>
        <w:t> </w:t>
      </w:r>
    </w:p>
    <w:p>
      <w:pPr>
        <w:pStyle w:val="Style11"/>
        <w:rPr/>
      </w:pPr>
      <w:r>
        <w:rPr/>
        <w:t>- Воссоединиться с собой, а именно: ментально, эмоционально, физически и духовно.</w:t>
      </w:r>
    </w:p>
    <w:p>
      <w:pPr>
        <w:pStyle w:val="Style11"/>
        <w:rPr/>
      </w:pPr>
      <w:r>
        <w:rPr/>
        <w:t> </w:t>
      </w:r>
    </w:p>
    <w:p>
      <w:pPr>
        <w:pStyle w:val="Style11"/>
        <w:rPr/>
      </w:pPr>
      <w:r>
        <w:rPr/>
        <w:t>- Воссоединиться с другими, например, исцелить и завершить незаконченные разногласия с друзьями, любимыми, коллегами и т.д.</w:t>
      </w:r>
    </w:p>
    <w:p>
      <w:pPr>
        <w:pStyle w:val="Style11"/>
        <w:rPr/>
      </w:pPr>
      <w:r>
        <w:rPr/>
        <w:t> </w:t>
      </w:r>
    </w:p>
    <w:p>
      <w:pPr>
        <w:pStyle w:val="Style11"/>
        <w:rPr/>
      </w:pPr>
      <w:r>
        <w:rPr/>
        <w:t>- Почитать и уважать святость жизни.</w:t>
      </w:r>
    </w:p>
    <w:p>
      <w:pPr>
        <w:pStyle w:val="Style11"/>
        <w:rPr/>
      </w:pPr>
      <w:r>
        <w:rPr/>
        <w:t> </w:t>
      </w:r>
    </w:p>
    <w:p>
      <w:pPr>
        <w:pStyle w:val="Style11"/>
        <w:rPr/>
      </w:pPr>
      <w:r>
        <w:rPr/>
        <w:t>- Быть готовыми встретиться со своим страхом, болью и смертью.</w:t>
      </w:r>
    </w:p>
    <w:p>
      <w:pPr>
        <w:pStyle w:val="Style11"/>
        <w:rPr/>
      </w:pPr>
      <w:r>
        <w:rPr/>
        <w:t> </w:t>
      </w:r>
    </w:p>
    <w:p>
      <w:pPr>
        <w:pStyle w:val="Style11"/>
        <w:rPr/>
      </w:pPr>
      <w:r>
        <w:rPr/>
        <w:t>Воссоединиться с собой:</w:t>
      </w:r>
    </w:p>
    <w:p>
      <w:pPr>
        <w:pStyle w:val="Style11"/>
        <w:rPr/>
      </w:pPr>
      <w:r>
        <w:rPr/>
        <w:t> </w:t>
      </w:r>
    </w:p>
    <w:p>
      <w:pPr>
        <w:pStyle w:val="Style11"/>
        <w:rPr/>
      </w:pPr>
      <w:r>
        <w:rPr/>
        <w:t>Ментально — Ум воина остр, ясен, дисциплинирован и сосредоточен. Он также отличается подвижностью и открытостью навстречу творческим возможностям.</w:t>
      </w:r>
    </w:p>
    <w:p>
      <w:pPr>
        <w:pStyle w:val="Style11"/>
        <w:rPr/>
      </w:pPr>
      <w:r>
        <w:rPr/>
        <w:t> </w:t>
      </w:r>
    </w:p>
    <w:p>
      <w:pPr>
        <w:pStyle w:val="Style11"/>
        <w:rPr/>
      </w:pPr>
      <w:r>
        <w:rPr/>
        <w:t>С начала индустриальной эпохи мы приучили себя использовать в основном только рациональный ум. Но он — всего лишь одна сторона и одна возможность нашей умственной способности. Рациональный ум помогает нам запоминать, вычислять и обособлять. Мы до сих пор слишком сильно зависим от такого ограниченного использования ума. Чтобы развить в себе ум воина, мы должны научиться позволять своим мыслям течь свободно и не цепляться за свою гипертрофированную потребность анализировать и разделять, заставляя нас слишком много думать о важных вещах и, что еще хуже, слишком много говорить о них. Это только засоряет наш ум бесполезной информацией и препятствует возникновению чего-то действительно значимого.</w:t>
      </w:r>
    </w:p>
    <w:p>
      <w:pPr>
        <w:pStyle w:val="Style11"/>
        <w:rPr/>
      </w:pPr>
      <w:r>
        <w:rPr/>
        <w:t> </w:t>
      </w:r>
    </w:p>
    <w:p>
      <w:pPr>
        <w:pStyle w:val="Style11"/>
        <w:rPr/>
      </w:pPr>
      <w:r>
        <w:rPr/>
        <w:t>На более глубоком уровне ум действительно сосредоточен в сердце. Здесь он объединяется с чувствами и энергией духа, воображения и творчества. Ум, кроме механики рационального разума, включает в себя множество различных выражений коллективного разума, который является источником всех мыслей, идей и мечты. В этой сфере наше мышление богато, ничем не загрязнено и объединено с мудростью веков, Земли и Вселенной. Именно здесь все мы имеем единые разум, тело и душу.</w:t>
      </w:r>
    </w:p>
    <w:p>
      <w:pPr>
        <w:pStyle w:val="Style11"/>
        <w:rPr/>
      </w:pPr>
      <w:r>
        <w:rPr/>
        <w:t> </w:t>
      </w:r>
    </w:p>
    <w:p>
      <w:pPr>
        <w:pStyle w:val="Style11"/>
        <w:rPr/>
      </w:pPr>
      <w:r>
        <w:rPr/>
        <w:t>Эмоционально — Воин глубоко чувствует все, чем он является и что делает. С каждым ударом своего сердца он чувствует пульсацию всего живого. Воины чувствуют общую боль и страх, потому что сами прошли через это. Воины знают раны других и раны жизни, потому что тоже были ранены. Их ранение подвигло их не только на то, чтобы исцелить свои собственные раны, но и на то, чтобы помочь другим исцелить свои собственные. Чтобы чувствовать так, как чувствует воин, нужно знать о том, что один человек не может быть абсолютно свободен до тех пор, пока не будут свободны все люди. Жизнь воина посвящена этой цели. Исцелять, служить и защищать великое сердце жизни, которое едино для всех нас, хранить и поддерживать его существование. Чувствовать означает быть живым. Чувствовать означает знать, что все мы разделяем общую судьбу всего живого.</w:t>
      </w:r>
    </w:p>
    <w:p>
      <w:pPr>
        <w:pStyle w:val="Style11"/>
        <w:rPr/>
      </w:pPr>
      <w:r>
        <w:rPr/>
        <w:t> </w:t>
      </w:r>
    </w:p>
    <w:p>
      <w:pPr>
        <w:pStyle w:val="Style11"/>
        <w:rPr/>
      </w:pPr>
      <w:r>
        <w:rPr/>
        <w:t>Физически — Воин знает, что для того, чтобы иметь сильный ум, эмоции и дух, необходимо также иметь сильное и хорошо функционирующее физическое тело. Воин ест, спит, и делает упражнения. Эти три вещи он/она делает осознанно и с удовольствием. Воин разборчив в отношении того, что он/она проглатывает внутрь, много отдыхает и делает упражнения, которые сочетаются с его/ее природой, потребностями и темпераментом. В то же время воин не позволяет своей жизни превратиться в застывшую рутину и следит за знаками, которые говорят ему о необходимости перебалансировать и изменить определенные привычки. Воин — существо целостное в своих жизненных практиках, и рассматривает свою физическую часть как только одну часть в числе многих других, необходимых для более здорового чувства благополучия бытия.</w:t>
      </w:r>
    </w:p>
    <w:p>
      <w:pPr>
        <w:pStyle w:val="Style11"/>
        <w:rPr/>
      </w:pPr>
      <w:r>
        <w:rPr/>
        <w:t> </w:t>
      </w:r>
    </w:p>
    <w:p>
      <w:pPr>
        <w:pStyle w:val="Style11"/>
        <w:rPr/>
      </w:pPr>
      <w:r>
        <w:rPr/>
        <w:t>Духовно — Подлинный путь воина — это духовный путь. Этот путь подразумевает много инициаций и проверок, которые становятся необходимыми вызовами на пути духовного роста. Воин знает, что величайшее препятствие в нашей жизни — это то, как мы сами представляем и проживаем свою жизнь. Что величайшая истина — это наша собственная истина, и что величайший подвиг нашего пути заключается в том, чтобы встретиться с самими собой и с тем, кем мы сами себя представляем. Воин должнен познать смысл и значение страха, боли, смерти, чтобы открыть в себе мужество, радость и жизнь. На своем пути воин вновь и вновь сталкивается со своими скрытыми мыслями, желаниями, потребностями и мечтами. Задача воина — открыть и понять, какие из них являются настоящими, необходимыми и полезными для здоровой жизни.</w:t>
      </w:r>
    </w:p>
    <w:p>
      <w:pPr>
        <w:pStyle w:val="Style11"/>
        <w:rPr/>
      </w:pPr>
      <w:r>
        <w:rPr/>
        <w:t> </w:t>
      </w:r>
    </w:p>
    <w:p>
      <w:pPr>
        <w:pStyle w:val="Style11"/>
        <w:rPr/>
      </w:pPr>
      <w:r>
        <w:rPr/>
        <w:t>Воссоединиться с другими.</w:t>
      </w:r>
    </w:p>
    <w:p>
      <w:pPr>
        <w:pStyle w:val="Style11"/>
        <w:rPr/>
      </w:pPr>
      <w:r>
        <w:rPr/>
        <w:t> </w:t>
      </w:r>
    </w:p>
    <w:p>
      <w:pPr>
        <w:pStyle w:val="Style11"/>
        <w:rPr/>
      </w:pPr>
      <w:r>
        <w:rPr/>
        <w:t>За двадцать шесть лет моей терапевтической практики и жизни я понял, что основная масса наших страданий и проблем возникает по причине нашей неспособности отпустить прошлые обиды. Все мы получили свою долю обид в семье, от учителей и от тех, с кем мы столкнулись в самом начале нашего жизненного пути. До тех пор, пока мы не простим, не заключим мир и не изменим в своем сознании картины этих событий из прошлого, мы обречены на то, чтобы повторять их. Воин знает, что подобное исцеление, прощение и перемена картин в сознании необходимы для нашей дальнейшей здоровой жизни. Разница между воином и обычным человеком заключается в том, что воин серьезно относится к необходимости исцеления и, вооружившись необходимыми для перемен инструментами, принимается за дело. Воин не откладывает это на потом и не оправдывается. Он рассматривает эту задачу как наиболее важную и первостепенную и ежедневно посвящает себя выполнению этой незавершенной работы. Воин не ждет, пока будет слишком поздно или пока смертельно опасная болезнь не напомнит ему о том, что осталась невыполненная работа.</w:t>
      </w:r>
    </w:p>
    <w:p>
      <w:pPr>
        <w:pStyle w:val="Style11"/>
        <w:rPr/>
      </w:pPr>
      <w:r>
        <w:rPr/>
        <w:t> </w:t>
      </w:r>
    </w:p>
    <w:p>
      <w:pPr>
        <w:pStyle w:val="Style11"/>
        <w:rPr/>
      </w:pPr>
      <w:r>
        <w:rPr/>
        <w:t>Воин видит, что его жизнь также является частью частью других жизней. Он/она осознает, что не всегда легко находиться с другими людьми, но мы должны продолжать работать над этим, делая свои отношения с другими лучше и более совершенными. Онu1086она пытается сделать для этого все, что в его/ее силах. Он/она знает, что люди всегда делают все, что могут, в соответствии со своими знаниями и умениями. Он/она знает, что мы всегда продолжаем учиться и расти и набираться опыта в своих отношениях с людьми.</w:t>
      </w:r>
    </w:p>
    <w:p>
      <w:pPr>
        <w:pStyle w:val="Style11"/>
        <w:rPr/>
      </w:pPr>
      <w:r>
        <w:rPr/>
        <w:t> </w:t>
      </w:r>
    </w:p>
    <w:p>
      <w:pPr>
        <w:pStyle w:val="Style11"/>
        <w:rPr/>
      </w:pPr>
      <w:r>
        <w:rPr/>
        <w:t>Так что не надо ждать, пока будет слишком поздно оздоровить любые взаимоотношения. Делайте это сейчас!</w:t>
      </w:r>
    </w:p>
    <w:p>
      <w:pPr>
        <w:pStyle w:val="Style11"/>
        <w:rPr/>
      </w:pPr>
      <w:r>
        <w:rPr/>
        <w:t> </w:t>
      </w:r>
    </w:p>
    <w:p>
      <w:pPr>
        <w:pStyle w:val="Style11"/>
        <w:rPr/>
      </w:pPr>
      <w:r>
        <w:rPr/>
        <w:t>Почитать и уважать святость жизни.</w:t>
      </w:r>
    </w:p>
    <w:p>
      <w:pPr>
        <w:pStyle w:val="Style11"/>
        <w:rPr/>
      </w:pPr>
      <w:r>
        <w:rPr/>
        <w:t> </w:t>
      </w:r>
    </w:p>
    <w:p>
      <w:pPr>
        <w:pStyle w:val="Style11"/>
        <w:rPr/>
      </w:pPr>
      <w:r>
        <w:rPr/>
        <w:t>Момент, когда мужчина и женщина смотрят друг на друга с любовью в сердце, священен. Момент, когда эти двое объединяют свои тела в сексуальном единстве, священен. Момент, когда зачат ребенок и определен его пол, священен. Момент рождения, когда новорожденный открывает свои глаза и слышен его плач, священен.</w:t>
      </w:r>
    </w:p>
    <w:p>
      <w:pPr>
        <w:pStyle w:val="Style11"/>
        <w:rPr/>
      </w:pPr>
      <w:r>
        <w:rPr/>
        <w:t> </w:t>
      </w:r>
    </w:p>
    <w:p>
      <w:pPr>
        <w:pStyle w:val="Style11"/>
        <w:rPr/>
      </w:pPr>
      <w:r>
        <w:rPr/>
        <w:t>Момент, когда волк и волчица смотрят друг на друга с любовью в сердце, священен. Момент, когда волк покрывает волчицу, священен. Момент, когда определяется пол волчат в волчьем приплоде, священен. Момент, когда детенышы выходят из чрева матери-волчицы, священен.</w:t>
      </w:r>
    </w:p>
    <w:p>
      <w:pPr>
        <w:pStyle w:val="Style11"/>
        <w:rPr/>
      </w:pPr>
      <w:r>
        <w:rPr/>
        <w:t> </w:t>
      </w:r>
    </w:p>
    <w:p>
      <w:pPr>
        <w:pStyle w:val="Style11"/>
        <w:rPr/>
      </w:pPr>
      <w:r>
        <w:rPr/>
        <w:t>Момент, когда цветок роняет свое семя в землю, и начинается осеменение, священен. Момент, когда это семя прорастает и начинает пробиваться сквозь землю на поверхность, священен. Момент, когда стебель нового цветка пускает бутон, священен. Момент, когда бутон расцветает в полностью созревший цветок, священен.</w:t>
      </w:r>
    </w:p>
    <w:p>
      <w:pPr>
        <w:pStyle w:val="Style11"/>
        <w:rPr/>
      </w:pPr>
      <w:r>
        <w:rPr/>
        <w:t> </w:t>
      </w:r>
    </w:p>
    <w:p>
      <w:pPr>
        <w:pStyle w:val="Style11"/>
        <w:rPr/>
      </w:pPr>
      <w:r>
        <w:rPr/>
        <w:t>Момент, когда человек, волк или цветок делает свой последний вздох и умирает, также священен.</w:t>
      </w:r>
    </w:p>
    <w:p>
      <w:pPr>
        <w:pStyle w:val="Style11"/>
        <w:rPr/>
      </w:pPr>
      <w:r>
        <w:rPr/>
        <w:t> </w:t>
      </w:r>
    </w:p>
    <w:p>
      <w:pPr>
        <w:pStyle w:val="Style11"/>
        <w:rPr/>
      </w:pPr>
      <w:r>
        <w:rPr/>
        <w:t>Все в жизни, как сказал нам Вождь Сиэттл, является священным. Священно все, что есть. Все, что рождается и что умирает. Дикое и домашнее. Известное и неизвестное. Все, что мы не знаем или узнаем, или о чем мы не слышали, также священно. Знать это, верить в это и жить в соответствии с этим, означает почитать и уважать жизнь во всей ее полноте. Воин знает об этом и стремится подкрепить это уважение и почитание каждой своей мыслью, чувством и действием.</w:t>
      </w:r>
    </w:p>
    <w:p>
      <w:pPr>
        <w:pStyle w:val="Style11"/>
        <w:rPr/>
      </w:pPr>
      <w:r>
        <w:rPr/>
        <w:t> </w:t>
      </w:r>
    </w:p>
    <w:p>
      <w:pPr>
        <w:pStyle w:val="Style11"/>
        <w:rPr/>
      </w:pPr>
      <w:r>
        <w:rPr/>
        <w:t>Быть готовыми встретиться со своим страхом, болью и смертью.</w:t>
      </w:r>
    </w:p>
    <w:p>
      <w:pPr>
        <w:pStyle w:val="Style11"/>
        <w:rPr/>
      </w:pPr>
      <w:r>
        <w:rPr/>
        <w:t> </w:t>
      </w:r>
    </w:p>
    <w:p>
      <w:pPr>
        <w:pStyle w:val="Style11"/>
        <w:rPr/>
      </w:pPr>
      <w:r>
        <w:rPr/>
        <w:t>Я знаю молодого человека, который был похищен бандитами, и провел в плену шесть месяцев, но однажды ночью ему удалось бежать на свободу. Неделями он планировал свое бегство во всех деталях. Он изучил действия и передвижения своих пленителей. Он знал, что может расстаться с жизнью, если будет пойман при попытке к бегству. И тем не менее, он был готов ко всему. К страху, которого у него было достаточно, к боли во время пыток, которым его подвергли бы при поимке, и даже к смерти, потому что похитители часто убивают своих жертв.</w:t>
      </w:r>
    </w:p>
    <w:p>
      <w:pPr>
        <w:pStyle w:val="Style11"/>
        <w:rPr/>
      </w:pPr>
      <w:r>
        <w:rPr/>
        <w:t> </w:t>
      </w:r>
    </w:p>
    <w:p>
      <w:pPr>
        <w:pStyle w:val="Style11"/>
        <w:rPr/>
      </w:pPr>
      <w:r>
        <w:rPr/>
        <w:t>В ночь, когда он бежал, его почти заметил один из охранников в тот момент, когда он выбирался с чердака большого дома, где его держали. Но это не остановило его. Он продолжал свое бегство, пока не нашел в горах одинокую лошадь, выведшую его к открытой дороге, которая привела его к окончательной свободе.</w:t>
      </w:r>
    </w:p>
    <w:p>
      <w:pPr>
        <w:pStyle w:val="Style11"/>
        <w:rPr/>
      </w:pPr>
      <w:r>
        <w:rPr/>
        <w:t> </w:t>
      </w:r>
    </w:p>
    <w:p>
      <w:pPr>
        <w:pStyle w:val="Style11"/>
        <w:rPr/>
      </w:pPr>
      <w:r>
        <w:rPr/>
        <w:t>Этот молодой человек был способен пробудить в себе энергию воина, которой он обладал внутри себя, и именно эта сила дала ему желание, волю и мужество, чтобы выдюжить свой побег. В моменты угрозы и опасности мы можем призвать эту древнюю силу, чтобы она помогла нам в нашем стремлении к поддержке и свободе.</w:t>
      </w:r>
    </w:p>
    <w:p>
      <w:pPr>
        <w:pStyle w:val="Style11"/>
        <w:rPr/>
      </w:pPr>
      <w:r>
        <w:rPr/>
        <w:t> </w:t>
      </w:r>
    </w:p>
    <w:p>
      <w:pPr>
        <w:pStyle w:val="Style11"/>
        <w:rPr/>
      </w:pPr>
      <w:r>
        <w:rPr/>
        <w:t>Воины всегда готовы прикоснуться и пробудить этот могущественный источник и, руководствуясь им, реагировать на создавшуюся ситуацию, которая требует дополнительных ресурсов, необходимых для нашего выживания. Этот внутренний воинский источник необходим для противодействия несправедливости и злодеяниям и представляет нашу готовность к действию.</w:t>
      </w:r>
    </w:p>
    <w:p>
      <w:pPr>
        <w:pStyle w:val="Style11"/>
        <w:rPr/>
      </w:pPr>
      <w:r>
        <w:rPr/>
        <w:t> </w:t>
      </w:r>
    </w:p>
    <w:p>
      <w:pPr>
        <w:pStyle w:val="Style11"/>
        <w:rPr/>
      </w:pPr>
      <w:r>
        <w:rPr/>
        <w:t>Воинские задачи стать более центрированными в своем сердце являются задачами, над которыми мы, как воины, продолжаем работть в течение всей нашей жизни. На то, чтобы освоить их, уходят годы практики и обучения. И даже после этого, уже будучи мастерами, мы продолжаем учиться тому, как осуществлять эти задачи еще лучше. Когда нам кажется, что мы освоили их, значит, пора начинать сначала, потому что мы не изучили всего, что необходимо знать. Мастерство не означает, что теперь мы знаем все ответы и нам больше нечему учиться. Мастерство — это осознание того, что жизнь всегда учит нас чему-то, что нам необходимо узнать, и приятие этого факта с открытостью, смирением и нетерпением новичка, который стремится приступить к следующему уроку. Всегда существуют горы, на которые нужно подняться, океаны, которые нужно переплыть, и пустыни, которые нужно пересечь. Жизнь полна таких вызовов, продвигающих нас вперед по нашему духовному пути. Как воины, мы приветствуем эти вызовы, зная, что они могут оказаться болезненными и рискованными. Иногда мы даже хотим отказаться от своей миссии. Но все это происходит на той территории и на том пути, по которым мы идем. Этот путь не обязательно становится легче, но мы сами становимся лучше и опытнее в выполнении своих задач, как с успехом, так и с неудачей. Так мы движемся в своем ученичестве жизни воина.</w:t>
      </w:r>
    </w:p>
    <w:p>
      <w:pPr>
        <w:pStyle w:val="Style11"/>
        <w:rPr/>
      </w:pPr>
      <w:r>
        <w:rPr/>
        <w:t> </w:t>
      </w:r>
    </w:p>
    <w:p>
      <w:pPr>
        <w:pStyle w:val="Style11"/>
        <w:rPr/>
      </w:pPr>
      <w:r>
        <w:rPr/>
        <w:t>В этой части мы приближаемся к корням пути воина и его цели в жизни. Дерево жизни содержит в своих ветвях множество различных путей в путешествии воина.</w:t>
      </w:r>
    </w:p>
    <w:p>
      <w:pPr>
        <w:pStyle w:val="Style11"/>
        <w:rPr/>
      </w:pPr>
      <w:r>
        <w:rPr/>
        <w:t> </w:t>
      </w:r>
    </w:p>
    <w:p>
      <w:pPr>
        <w:pStyle w:val="Style11"/>
        <w:rPr/>
      </w:pPr>
      <w:r>
        <w:rPr/>
        <w:t>Дерево Жизни и Ветви Пути Воина</w:t>
      </w:r>
    </w:p>
    <w:p>
      <w:pPr>
        <w:pStyle w:val="Style11"/>
        <w:rPr/>
      </w:pPr>
      <w:r>
        <w:rPr/>
        <w:t> </w:t>
      </w:r>
    </w:p>
    <w:p>
      <w:pPr>
        <w:pStyle w:val="Style11"/>
        <w:rPr/>
      </w:pPr>
      <w:r>
        <w:rPr/>
        <w:t>Дерево является одной из древнейших растительных форм, существующих на земле. Во времена наших пещерных предков дерево давало людям укрытие и защиту. Они жгли его части на своих стоянках, и дерево давало им тепло, чтобы они могли согреться в холодную ночь и приготовить себе пищу. Оно также защищало их от хищных зверей. Дерево всегда оставалось одним из важнейших ресурсов для поддержания жизни и упрочения красоты и силы царства растений. Это живой символ непрерывных и бесконечных циклов эволюции земли.</w:t>
      </w:r>
    </w:p>
    <w:p>
      <w:pPr>
        <w:pStyle w:val="Style11"/>
        <w:rPr/>
      </w:pPr>
      <w:r>
        <w:rPr/>
        <w:t> </w:t>
      </w:r>
    </w:p>
    <w:p>
      <w:pPr>
        <w:pStyle w:val="Style11"/>
        <w:rPr/>
      </w:pPr>
      <w:r>
        <w:rPr/>
        <w:t>Когда мы были детьми, мы любили взбираться на дерево и исследовать его ветви. Мы строили свои домики на развилках его ветвей и прятались в них от давления мира взрослых. Дерево давало нам место, где мы могли просто оставаться со своими детскими мечтами и чудесами. Оно не требовало от нас ничего взамен. Дерево стоит на своем месте каждый день, приглашая нас в свои объятия. Чтобы защитить и дать нам убежище, как и тысячи лет назад.</w:t>
      </w:r>
    </w:p>
    <w:p>
      <w:pPr>
        <w:pStyle w:val="Style11"/>
        <w:rPr/>
      </w:pPr>
      <w:r>
        <w:rPr/>
        <w:t> </w:t>
      </w:r>
    </w:p>
    <w:p>
      <w:pPr>
        <w:pStyle w:val="Style11"/>
        <w:rPr/>
      </w:pPr>
      <w:r>
        <w:rPr/>
        <w:t>Многие годы дерево было очень важным символом в моей жизни и работе, несмотря на то, что в детстве я упал с одного из них и сломал себе запястье. Я использую деревья в некоторых упражнениях во время семинаров. Иногда по моей просьбе люди привязывают себя к дереву по своему выбору с целью просто создать ощущение нашей связи. Иногда я прошу людей посидеть под деревом, как это когда-то делал Будда. Бывают случаи, когда я провожу особый ритуал, во время которого участники образуют вокруг дерева большой круг. Иногда мы поем, иногда танцуем под барабанную музыку, или же просто стоим в молчании с закрытыми или открытыми глазами. Дерево — великий терапевт. Мы можем попросить его о чем угодно, а оно будет только слушать. Если мы открыты, оно может даже заговорить с нами. Дерево помогает нам укорениться в более глубоком месте внутри нас. Оно отражает нашу жизнь и жизнь вообще. Неудивительно, что все большее число людей сегодня находят особый смысл в том, чтобы обнимать деревья. Это не какая-нибудь глупость или детство. Когда мы обнимаем дерево, мы получаем энергию. Попробуйте как-нибудь.</w:t>
      </w:r>
    </w:p>
    <w:p>
      <w:pPr>
        <w:pStyle w:val="Style11"/>
        <w:rPr/>
      </w:pPr>
      <w:r>
        <w:rPr/>
        <w:t> </w:t>
      </w:r>
    </w:p>
    <w:p>
      <w:pPr>
        <w:pStyle w:val="Style11"/>
        <w:rPr/>
      </w:pPr>
      <w:r>
        <w:rPr/>
        <w:t>В цедях нашего настоящего повествования я использовал дерево в качестве держателя различных типов воинского пути. Ветви этого дерева символизируют различные пути воина. Я выбрал Гигантское Красное Дерево, один из древнейших видов деревьев в мире. Вы можете выбрать любое дерево по своему желанию. Это не так уж важно. Главное то, что в нашем примере дерево представляет жизнь и множество ее путей и функций.</w:t>
      </w:r>
    </w:p>
    <w:p>
      <w:pPr>
        <w:pStyle w:val="Style11"/>
        <w:rPr/>
      </w:pPr>
      <w:r>
        <w:rPr/>
        <w:t> </w:t>
      </w:r>
    </w:p>
    <w:p>
      <w:pPr>
        <w:pStyle w:val="Style11"/>
        <w:rPr/>
      </w:pPr>
      <w:r>
        <w:rPr/>
        <w:t>Давайте представим себе дерево нашего выбора возвышающимся посреди прекрасного луга на берегу кристально чистого озера. Ствол дерева старый и крепкий. Его корни уходят глубоко в землю, способные противостоять сильнейшим ураганам или движениям земли. Его ветви раскинулись во многих направлениях. Каждая из них представляет особый путь и задачу воина.</w:t>
      </w:r>
    </w:p>
    <w:p>
      <w:pPr>
        <w:pStyle w:val="Style11"/>
        <w:rPr/>
      </w:pPr>
      <w:r>
        <w:rPr/>
        <w:t> </w:t>
      </w:r>
    </w:p>
    <w:p>
      <w:pPr>
        <w:pStyle w:val="Style11"/>
        <w:rPr/>
      </w:pPr>
      <w:r>
        <w:rPr/>
        <w:t>Воины как целители</w:t>
      </w:r>
    </w:p>
    <w:p>
      <w:pPr>
        <w:pStyle w:val="Style11"/>
        <w:rPr/>
      </w:pPr>
      <w:r>
        <w:rPr/>
        <w:t> </w:t>
      </w:r>
    </w:p>
    <w:p>
      <w:pPr>
        <w:pStyle w:val="Style11"/>
        <w:rPr/>
      </w:pPr>
      <w:r>
        <w:rPr/>
        <w:t>Воины как преобразователи</w:t>
      </w:r>
    </w:p>
    <w:p>
      <w:pPr>
        <w:pStyle w:val="Style11"/>
        <w:rPr/>
      </w:pPr>
      <w:r>
        <w:rPr/>
        <w:t> </w:t>
      </w:r>
    </w:p>
    <w:p>
      <w:pPr>
        <w:pStyle w:val="Style11"/>
        <w:rPr/>
      </w:pPr>
      <w:r>
        <w:rPr/>
        <w:t>Воины как мечтатели</w:t>
      </w:r>
    </w:p>
    <w:p>
      <w:pPr>
        <w:pStyle w:val="Style11"/>
        <w:rPr/>
      </w:pPr>
      <w:r>
        <w:rPr/>
        <w:t> </w:t>
      </w:r>
    </w:p>
    <w:p>
      <w:pPr>
        <w:pStyle w:val="Style11"/>
        <w:rPr/>
      </w:pPr>
      <w:r>
        <w:rPr/>
        <w:t>Воины как творцы</w:t>
      </w:r>
    </w:p>
    <w:p>
      <w:pPr>
        <w:pStyle w:val="Style11"/>
        <w:rPr/>
      </w:pPr>
      <w:r>
        <w:rPr/>
        <w:t> </w:t>
      </w:r>
    </w:p>
    <w:p>
      <w:pPr>
        <w:pStyle w:val="Style11"/>
        <w:rPr/>
      </w:pPr>
      <w:r>
        <w:rPr/>
        <w:t>Воины как учителя</w:t>
      </w:r>
    </w:p>
    <w:p>
      <w:pPr>
        <w:pStyle w:val="Style11"/>
        <w:rPr/>
      </w:pPr>
      <w:r>
        <w:rPr/>
        <w:t> </w:t>
      </w:r>
    </w:p>
    <w:p>
      <w:pPr>
        <w:pStyle w:val="Style11"/>
        <w:rPr/>
      </w:pPr>
      <w:r>
        <w:rPr/>
        <w:t>Воины как ученики</w:t>
      </w:r>
    </w:p>
    <w:p>
      <w:pPr>
        <w:pStyle w:val="Style11"/>
        <w:rPr/>
      </w:pPr>
      <w:r>
        <w:rPr/>
        <w:t> </w:t>
      </w:r>
    </w:p>
    <w:p>
      <w:pPr>
        <w:pStyle w:val="Style11"/>
        <w:rPr/>
      </w:pPr>
      <w:r>
        <w:rPr/>
        <w:t>Воины как целители.</w:t>
      </w:r>
    </w:p>
    <w:p>
      <w:pPr>
        <w:pStyle w:val="Style11"/>
        <w:rPr/>
      </w:pPr>
      <w:r>
        <w:rPr/>
        <w:t> </w:t>
      </w:r>
    </w:p>
    <w:p>
      <w:pPr>
        <w:pStyle w:val="Style11"/>
        <w:rPr/>
      </w:pPr>
      <w:r>
        <w:rPr/>
        <w:t xml:space="preserve">Пластическая Операция </w:t>
      </w:r>
    </w:p>
    <w:p>
      <w:pPr>
        <w:pStyle w:val="Style11"/>
        <w:rPr/>
      </w:pPr>
      <w:r>
        <w:rPr/>
        <w:t>Мария Кристина Мера</w:t>
      </w:r>
    </w:p>
    <w:p>
      <w:pPr>
        <w:pStyle w:val="Style11"/>
        <w:rPr/>
      </w:pPr>
      <w:r>
        <w:rPr/>
        <w:t> </w:t>
      </w:r>
    </w:p>
    <w:p>
      <w:pPr>
        <w:pStyle w:val="Style11"/>
        <w:rPr/>
      </w:pPr>
      <w:r>
        <w:rPr/>
        <w:t>Надрезать кожу и зашить ее вновь,</w:t>
      </w:r>
    </w:p>
    <w:p>
      <w:pPr>
        <w:pStyle w:val="Style11"/>
        <w:rPr/>
      </w:pPr>
      <w:r>
        <w:rPr/>
        <w:t> </w:t>
      </w:r>
    </w:p>
    <w:p>
      <w:pPr>
        <w:pStyle w:val="Style11"/>
        <w:rPr/>
      </w:pPr>
      <w:r>
        <w:rPr/>
        <w:t>Вытянуть мышцы,</w:t>
      </w:r>
    </w:p>
    <w:p>
      <w:pPr>
        <w:pStyle w:val="Style11"/>
        <w:rPr/>
      </w:pPr>
      <w:r>
        <w:rPr/>
        <w:t> </w:t>
      </w:r>
    </w:p>
    <w:p>
      <w:pPr>
        <w:pStyle w:val="Style11"/>
        <w:rPr/>
      </w:pPr>
      <w:r>
        <w:rPr/>
        <w:t>Вырезать вены,</w:t>
      </w:r>
    </w:p>
    <w:p>
      <w:pPr>
        <w:pStyle w:val="Style11"/>
        <w:rPr/>
      </w:pPr>
      <w:r>
        <w:rPr/>
        <w:t> </w:t>
      </w:r>
    </w:p>
    <w:p>
      <w:pPr>
        <w:pStyle w:val="Style11"/>
        <w:rPr/>
      </w:pPr>
      <w:r>
        <w:rPr/>
        <w:t>Подтянуть глаза,</w:t>
      </w:r>
    </w:p>
    <w:p>
      <w:pPr>
        <w:pStyle w:val="Style11"/>
        <w:rPr/>
      </w:pPr>
      <w:r>
        <w:rPr/>
        <w:t> </w:t>
      </w:r>
    </w:p>
    <w:p>
      <w:pPr>
        <w:pStyle w:val="Style11"/>
        <w:rPr/>
      </w:pPr>
      <w:r>
        <w:rPr/>
        <w:t>Приподнять грудь...</w:t>
      </w:r>
    </w:p>
    <w:p>
      <w:pPr>
        <w:pStyle w:val="Style11"/>
        <w:rPr/>
      </w:pPr>
      <w:r>
        <w:rPr/>
        <w:t> </w:t>
      </w:r>
    </w:p>
    <w:p>
      <w:pPr>
        <w:pStyle w:val="Style11"/>
        <w:rPr/>
      </w:pPr>
      <w:r>
        <w:rPr/>
        <w:t>Притвориться молодой -</w:t>
      </w:r>
    </w:p>
    <w:p>
      <w:pPr>
        <w:pStyle w:val="Style11"/>
        <w:rPr/>
      </w:pPr>
      <w:r>
        <w:rPr/>
        <w:t> </w:t>
      </w:r>
    </w:p>
    <w:p>
      <w:pPr>
        <w:pStyle w:val="Style11"/>
        <w:rPr/>
      </w:pPr>
      <w:r>
        <w:rPr/>
        <w:t>Стану ли я счастливой?</w:t>
      </w:r>
    </w:p>
    <w:p>
      <w:pPr>
        <w:pStyle w:val="Style11"/>
        <w:rPr/>
      </w:pPr>
      <w:r>
        <w:rPr/>
        <w:t> </w:t>
      </w:r>
    </w:p>
    <w:p>
      <w:pPr>
        <w:pStyle w:val="Style11"/>
        <w:rPr/>
      </w:pPr>
      <w:r>
        <w:rPr/>
        <w:t>А кто сделает пластическую операцию</w:t>
      </w:r>
    </w:p>
    <w:p>
      <w:pPr>
        <w:pStyle w:val="Style11"/>
        <w:rPr/>
      </w:pPr>
      <w:r>
        <w:rPr/>
        <w:t> </w:t>
      </w:r>
    </w:p>
    <w:p>
      <w:pPr>
        <w:pStyle w:val="Style11"/>
        <w:rPr/>
      </w:pPr>
      <w:r>
        <w:rPr/>
        <w:t>Моей души,</w:t>
      </w:r>
    </w:p>
    <w:p>
      <w:pPr>
        <w:pStyle w:val="Style11"/>
        <w:rPr/>
      </w:pPr>
      <w:r>
        <w:rPr/>
        <w:t> </w:t>
      </w:r>
    </w:p>
    <w:p>
      <w:pPr>
        <w:pStyle w:val="Style11"/>
        <w:rPr/>
      </w:pPr>
      <w:r>
        <w:rPr/>
        <w:t>Моей памяти,</w:t>
      </w:r>
    </w:p>
    <w:p>
      <w:pPr>
        <w:pStyle w:val="Style11"/>
        <w:rPr/>
      </w:pPr>
      <w:r>
        <w:rPr/>
        <w:t> </w:t>
      </w:r>
    </w:p>
    <w:p>
      <w:pPr>
        <w:pStyle w:val="Style11"/>
        <w:rPr/>
      </w:pPr>
      <w:r>
        <w:rPr/>
        <w:t>Того, что видели мои глаза,</w:t>
      </w:r>
    </w:p>
    <w:p>
      <w:pPr>
        <w:pStyle w:val="Style11"/>
        <w:rPr/>
      </w:pPr>
      <w:r>
        <w:rPr/>
        <w:t> </w:t>
      </w:r>
    </w:p>
    <w:p>
      <w:pPr>
        <w:pStyle w:val="Style11"/>
        <w:rPr/>
      </w:pPr>
      <w:r>
        <w:rPr/>
        <w:t>Того, о чем смеялись мои губы,</w:t>
      </w:r>
    </w:p>
    <w:p>
      <w:pPr>
        <w:pStyle w:val="Style11"/>
        <w:rPr/>
      </w:pPr>
      <w:r>
        <w:rPr/>
        <w:t> </w:t>
      </w:r>
    </w:p>
    <w:p>
      <w:pPr>
        <w:pStyle w:val="Style11"/>
        <w:rPr/>
      </w:pPr>
      <w:r>
        <w:rPr/>
        <w:t>Того, что мое бытие</w:t>
      </w:r>
    </w:p>
    <w:p>
      <w:pPr>
        <w:pStyle w:val="Style11"/>
        <w:rPr/>
      </w:pPr>
      <w:r>
        <w:rPr/>
        <w:t> </w:t>
      </w:r>
    </w:p>
    <w:p>
      <w:pPr>
        <w:pStyle w:val="Style11"/>
        <w:rPr/>
      </w:pPr>
      <w:r>
        <w:rPr/>
        <w:t>Познало в своем существовании</w:t>
      </w:r>
    </w:p>
    <w:p>
      <w:pPr>
        <w:pStyle w:val="Style11"/>
        <w:rPr/>
      </w:pPr>
      <w:r>
        <w:rPr/>
        <w:t> </w:t>
      </w:r>
    </w:p>
    <w:p>
      <w:pPr>
        <w:pStyle w:val="Style11"/>
        <w:rPr/>
      </w:pPr>
      <w:r>
        <w:rPr/>
        <w:t>Во времени?</w:t>
      </w:r>
    </w:p>
    <w:p>
      <w:pPr>
        <w:pStyle w:val="Style11"/>
        <w:rPr/>
      </w:pPr>
      <w:r>
        <w:rPr/>
        <w:t> </w:t>
      </w:r>
    </w:p>
    <w:p>
      <w:pPr>
        <w:pStyle w:val="Style11"/>
        <w:rPr/>
      </w:pPr>
      <w:r>
        <w:rPr/>
        <w:t>Может быть, анестезия</w:t>
      </w:r>
    </w:p>
    <w:p>
      <w:pPr>
        <w:pStyle w:val="Style11"/>
        <w:rPr/>
      </w:pPr>
      <w:r>
        <w:rPr/>
        <w:t> </w:t>
      </w:r>
    </w:p>
    <w:p>
      <w:pPr>
        <w:pStyle w:val="Style11"/>
        <w:rPr/>
      </w:pPr>
      <w:r>
        <w:rPr/>
        <w:t>Затронет мои воспоминания,</w:t>
      </w:r>
    </w:p>
    <w:p>
      <w:pPr>
        <w:pStyle w:val="Style11"/>
        <w:rPr/>
      </w:pPr>
      <w:r>
        <w:rPr/>
        <w:t> </w:t>
      </w:r>
    </w:p>
    <w:p>
      <w:pPr>
        <w:pStyle w:val="Style11"/>
        <w:rPr/>
      </w:pPr>
      <w:r>
        <w:rPr/>
        <w:t>И тогда онемеют</w:t>
      </w:r>
    </w:p>
    <w:p>
      <w:pPr>
        <w:pStyle w:val="Style11"/>
        <w:rPr/>
      </w:pPr>
      <w:r>
        <w:rPr/>
        <w:t> </w:t>
      </w:r>
    </w:p>
    <w:p>
      <w:pPr>
        <w:pStyle w:val="Style11"/>
        <w:rPr/>
      </w:pPr>
      <w:r>
        <w:rPr/>
        <w:t>Образы мертвых друзей</w:t>
      </w:r>
    </w:p>
    <w:p>
      <w:pPr>
        <w:pStyle w:val="Style11"/>
        <w:rPr/>
      </w:pPr>
      <w:r>
        <w:rPr/>
        <w:t> </w:t>
      </w:r>
    </w:p>
    <w:p>
      <w:pPr>
        <w:pStyle w:val="Style11"/>
        <w:rPr/>
      </w:pPr>
      <w:r>
        <w:rPr/>
        <w:t>Со слезами о проигранных битвах</w:t>
      </w:r>
    </w:p>
    <w:p>
      <w:pPr>
        <w:pStyle w:val="Style11"/>
        <w:rPr/>
      </w:pPr>
      <w:r>
        <w:rPr/>
        <w:t> </w:t>
      </w:r>
    </w:p>
    <w:p>
      <w:pPr>
        <w:pStyle w:val="Style11"/>
        <w:rPr/>
      </w:pPr>
      <w:r>
        <w:rPr/>
        <w:t>И с усмешкой на губах о битвах выигранных,</w:t>
      </w:r>
    </w:p>
    <w:p>
      <w:pPr>
        <w:pStyle w:val="Style11"/>
        <w:rPr/>
      </w:pPr>
      <w:r>
        <w:rPr/>
        <w:t> </w:t>
      </w:r>
    </w:p>
    <w:p>
      <w:pPr>
        <w:pStyle w:val="Style11"/>
        <w:rPr/>
      </w:pPr>
      <w:r>
        <w:rPr/>
        <w:t>А в матке</w:t>
      </w:r>
    </w:p>
    <w:p>
      <w:pPr>
        <w:pStyle w:val="Style11"/>
        <w:rPr/>
      </w:pPr>
      <w:r>
        <w:rPr/>
        <w:t> </w:t>
      </w:r>
    </w:p>
    <w:p>
      <w:pPr>
        <w:pStyle w:val="Style11"/>
        <w:rPr/>
      </w:pPr>
      <w:r>
        <w:rPr/>
        <w:t>И в груди -</w:t>
      </w:r>
    </w:p>
    <w:p>
      <w:pPr>
        <w:pStyle w:val="Style11"/>
        <w:rPr/>
      </w:pPr>
      <w:r>
        <w:rPr/>
        <w:t> </w:t>
      </w:r>
    </w:p>
    <w:p>
      <w:pPr>
        <w:pStyle w:val="Style11"/>
        <w:rPr/>
      </w:pPr>
      <w:r>
        <w:rPr/>
        <w:t>Чуть увядшая честь</w:t>
      </w:r>
    </w:p>
    <w:p>
      <w:pPr>
        <w:pStyle w:val="Style11"/>
        <w:rPr/>
      </w:pPr>
      <w:r>
        <w:rPr/>
        <w:t> </w:t>
      </w:r>
    </w:p>
    <w:p>
      <w:pPr>
        <w:pStyle w:val="Style11"/>
        <w:rPr/>
      </w:pPr>
      <w:r>
        <w:rPr/>
        <w:t>Прошедшей беременности,</w:t>
      </w:r>
    </w:p>
    <w:p>
      <w:pPr>
        <w:pStyle w:val="Style11"/>
        <w:rPr/>
      </w:pPr>
      <w:r>
        <w:rPr/>
        <w:t> </w:t>
      </w:r>
    </w:p>
    <w:p>
      <w:pPr>
        <w:pStyle w:val="Style11"/>
        <w:rPr/>
      </w:pPr>
      <w:r>
        <w:rPr/>
        <w:t>Прошедших родов,</w:t>
      </w:r>
    </w:p>
    <w:p>
      <w:pPr>
        <w:pStyle w:val="Style11"/>
        <w:rPr/>
      </w:pPr>
      <w:r>
        <w:rPr/>
        <w:t> </w:t>
      </w:r>
    </w:p>
    <w:p>
      <w:pPr>
        <w:pStyle w:val="Style11"/>
        <w:rPr/>
      </w:pPr>
      <w:r>
        <w:rPr/>
        <w:t>Прошедшей любви -</w:t>
      </w:r>
    </w:p>
    <w:p>
      <w:pPr>
        <w:pStyle w:val="Style11"/>
        <w:rPr/>
      </w:pPr>
      <w:r>
        <w:rPr/>
        <w:t> </w:t>
      </w:r>
    </w:p>
    <w:p>
      <w:pPr>
        <w:pStyle w:val="Style11"/>
        <w:rPr/>
      </w:pPr>
      <w:r>
        <w:rPr/>
        <w:t>С желанием</w:t>
      </w:r>
    </w:p>
    <w:p>
      <w:pPr>
        <w:pStyle w:val="Style11"/>
        <w:rPr/>
      </w:pPr>
      <w:r>
        <w:rPr/>
        <w:t> </w:t>
      </w:r>
    </w:p>
    <w:p>
      <w:pPr>
        <w:pStyle w:val="Style11"/>
        <w:rPr/>
      </w:pPr>
      <w:r>
        <w:rPr/>
        <w:t>Или без.</w:t>
      </w:r>
    </w:p>
    <w:p>
      <w:pPr>
        <w:pStyle w:val="Style11"/>
        <w:rPr/>
      </w:pPr>
      <w:r>
        <w:rPr/>
        <w:t> </w:t>
      </w:r>
    </w:p>
    <w:p>
      <w:pPr>
        <w:pStyle w:val="Style11"/>
        <w:rPr/>
      </w:pPr>
      <w:r>
        <w:rPr/>
        <w:t>Я верю,</w:t>
      </w:r>
    </w:p>
    <w:p>
      <w:pPr>
        <w:pStyle w:val="Style11"/>
        <w:rPr/>
      </w:pPr>
      <w:r>
        <w:rPr/>
        <w:t> </w:t>
      </w:r>
    </w:p>
    <w:p>
      <w:pPr>
        <w:pStyle w:val="Style11"/>
        <w:rPr/>
      </w:pPr>
      <w:r>
        <w:rPr/>
        <w:t>Да, я твердо верю,</w:t>
      </w:r>
    </w:p>
    <w:p>
      <w:pPr>
        <w:pStyle w:val="Style11"/>
        <w:rPr/>
      </w:pPr>
      <w:r>
        <w:rPr/>
        <w:t> </w:t>
      </w:r>
    </w:p>
    <w:p>
      <w:pPr>
        <w:pStyle w:val="Style11"/>
        <w:rPr/>
      </w:pPr>
      <w:r>
        <w:rPr/>
        <w:t>Что нет лучшей операции,</w:t>
      </w:r>
    </w:p>
    <w:p>
      <w:pPr>
        <w:pStyle w:val="Style11"/>
        <w:rPr/>
      </w:pPr>
      <w:r>
        <w:rPr/>
        <w:t> </w:t>
      </w:r>
    </w:p>
    <w:p>
      <w:pPr>
        <w:pStyle w:val="Style11"/>
        <w:rPr/>
      </w:pPr>
      <w:r>
        <w:rPr/>
        <w:t>Чем любовь к жизни.</w:t>
      </w:r>
    </w:p>
    <w:p>
      <w:pPr>
        <w:pStyle w:val="Style11"/>
        <w:rPr/>
      </w:pPr>
      <w:r>
        <w:rPr/>
        <w:t> </w:t>
      </w:r>
    </w:p>
    <w:p>
      <w:pPr>
        <w:pStyle w:val="Style11"/>
        <w:rPr/>
      </w:pPr>
      <w:r>
        <w:rPr/>
        <w:t>(Мария Кристина Мера)</w:t>
      </w:r>
    </w:p>
    <w:p>
      <w:pPr>
        <w:pStyle w:val="Style11"/>
        <w:rPr/>
      </w:pPr>
      <w:r>
        <w:rPr/>
        <w:t> </w:t>
      </w:r>
    </w:p>
    <w:p>
      <w:pPr>
        <w:pStyle w:val="Style11"/>
        <w:rPr/>
      </w:pPr>
      <w:r>
        <w:rPr/>
        <w:t>1979</w:t>
      </w:r>
    </w:p>
    <w:p>
      <w:pPr>
        <w:pStyle w:val="Style11"/>
        <w:rPr/>
      </w:pPr>
      <w:r>
        <w:rPr/>
        <w:t> </w:t>
      </w:r>
    </w:p>
    <w:p>
      <w:pPr>
        <w:pStyle w:val="Style11"/>
        <w:rPr/>
      </w:pPr>
      <w:r>
        <w:rPr/>
        <w:t> </w:t>
      </w:r>
    </w:p>
    <w:p>
      <w:pPr>
        <w:pStyle w:val="Style11"/>
        <w:rPr/>
      </w:pPr>
      <w:r>
        <w:rPr/>
        <w:t> </w:t>
      </w:r>
    </w:p>
    <w:p>
      <w:pPr>
        <w:pStyle w:val="Style11"/>
        <w:rPr/>
      </w:pPr>
      <w:r>
        <w:rPr/>
        <w:t> </w:t>
      </w:r>
    </w:p>
    <w:p>
      <w:pPr>
        <w:pStyle w:val="Style11"/>
        <w:rPr/>
      </w:pPr>
      <w:r>
        <w:rPr/>
        <w:t> </w:t>
      </w:r>
    </w:p>
    <w:p>
      <w:pPr>
        <w:pStyle w:val="Style11"/>
        <w:rPr/>
      </w:pPr>
      <w:r>
        <w:rPr/>
        <w:t> </w:t>
      </w:r>
    </w:p>
    <w:p>
      <w:pPr>
        <w:pStyle w:val="Style11"/>
        <w:rPr/>
      </w:pPr>
      <w:r>
        <w:rPr/>
        <w:t> </w:t>
      </w:r>
    </w:p>
    <w:p>
      <w:pPr>
        <w:pStyle w:val="Style11"/>
        <w:rPr/>
      </w:pPr>
      <w:r>
        <w:rPr/>
        <w:t> </w:t>
      </w:r>
    </w:p>
    <w:p>
      <w:pPr>
        <w:pStyle w:val="Style11"/>
        <w:rPr/>
      </w:pPr>
      <w:r>
        <w:rPr/>
        <w:t> </w:t>
      </w:r>
    </w:p>
    <w:p>
      <w:pPr>
        <w:pStyle w:val="Style11"/>
        <w:rPr/>
      </w:pPr>
      <w:r>
        <w:rPr/>
        <w:t> </w:t>
      </w:r>
    </w:p>
    <w:p>
      <w:pPr>
        <w:pStyle w:val="Style11"/>
        <w:rPr/>
      </w:pPr>
      <w:r>
        <w:rPr/>
        <w:t> </w:t>
      </w:r>
    </w:p>
    <w:p>
      <w:pPr>
        <w:pStyle w:val="Style11"/>
        <w:rPr/>
      </w:pPr>
      <w:r>
        <w:rPr/>
        <w:t>Мужчина и Женщина — Исцеление Земли и Сердца.</w:t>
      </w:r>
    </w:p>
    <w:p>
      <w:pPr>
        <w:pStyle w:val="Style11"/>
        <w:rPr/>
      </w:pPr>
      <w:r>
        <w:rPr/>
        <w:t> </w:t>
      </w:r>
    </w:p>
    <w:p>
      <w:pPr>
        <w:pStyle w:val="Style11"/>
        <w:rPr/>
      </w:pPr>
      <w:r>
        <w:rPr/>
        <w:t>СЦЕНА 1</w:t>
      </w:r>
    </w:p>
    <w:p>
      <w:pPr>
        <w:pStyle w:val="Style11"/>
        <w:rPr/>
      </w:pPr>
      <w:r>
        <w:rPr/>
        <w:t> </w:t>
      </w:r>
    </w:p>
    <w:p>
      <w:pPr>
        <w:pStyle w:val="Style11"/>
        <w:rPr/>
      </w:pPr>
      <w:r>
        <w:rPr/>
        <w:t>... Я проводил семинар вместе со своим коллегой-мужчиной. Все участники семинара были женщины. Проблема заключалась в том, что семинар вот-вот должен был начаться, а моего коллеги все еще не было. Тогда я начал работу с группой с упражнения, чтобы сломать лед и начать движение. Я попросил женщин как можно быстрее встать в круг, обращаясь к ним так, словно все они были старыми друзьями. Движение действительно началось! Как только мы начали, одна из женщин в панике бросилась к дверям с криком. Я ринулся следом, чтобы выяснить, что происходит, успокоить ее и оказать необходимую поддержку. Я это сделал, и женщина успокоилась. Вся группа беспокоилась о ней, и поэтому я привел ее обратно и попросил поговорить с группой, в то время как сам мягко обнял ее. Это сработало. Терпение, внимание и признание — вот все, что ей было необходимо. После этого у нее появилось чувство принадлежности...</w:t>
      </w:r>
    </w:p>
    <w:p>
      <w:pPr>
        <w:pStyle w:val="Style11"/>
        <w:rPr/>
      </w:pPr>
      <w:r>
        <w:rPr/>
        <w:t> </w:t>
      </w:r>
    </w:p>
    <w:p>
      <w:pPr>
        <w:pStyle w:val="Style11"/>
        <w:rPr/>
      </w:pPr>
      <w:r>
        <w:rPr/>
        <w:t>СЦЕНА 2</w:t>
      </w:r>
    </w:p>
    <w:p>
      <w:pPr>
        <w:pStyle w:val="Style11"/>
        <w:rPr/>
      </w:pPr>
      <w:r>
        <w:rPr/>
        <w:t> </w:t>
      </w:r>
    </w:p>
    <w:p>
      <w:pPr>
        <w:pStyle w:val="Style11"/>
        <w:rPr/>
      </w:pPr>
      <w:r>
        <w:rPr/>
        <w:t>... Неожиданно в комнату, прямо в центр круга, ворвался мой коллега-ведущий и, извинившись за опоздание, начал перехватывать у меня инициативу, все это время действуя так, словно меня вообще не было в комнате. Я был одновременно шокирован и зол на него из-за его поведения и вступил в конфронтацию с ним. По мере того, как я говорил ему, что мне не нравится его поведение после двухчасового опоздания без предупреждения и так далее и так далее, я заметил, что у него пунцовые щеки и покрасневшие глаза. Я понял, что он плакал. Поэтому я прекратил говорить и стал слушать. Он, всхлипывая, объяснил, что от него только что ушла жена. Но вдруг, осознав, что он эмоционально обнажился передо мной и группой, он быстро смахнул слезы и рявкнул: "Давайте работать!"</w:t>
      </w:r>
    </w:p>
    <w:p>
      <w:pPr>
        <w:pStyle w:val="Style11"/>
        <w:rPr/>
      </w:pPr>
      <w:r>
        <w:rPr/>
        <w:t> </w:t>
      </w:r>
    </w:p>
    <w:p>
      <w:pPr>
        <w:pStyle w:val="Style11"/>
        <w:rPr/>
      </w:pPr>
      <w:r>
        <w:rPr/>
        <w:t>СЦЕНА 3</w:t>
      </w:r>
    </w:p>
    <w:p>
      <w:pPr>
        <w:pStyle w:val="Style11"/>
        <w:rPr/>
      </w:pPr>
      <w:r>
        <w:rPr/>
        <w:t> </w:t>
      </w:r>
    </w:p>
    <w:p>
      <w:pPr>
        <w:pStyle w:val="Style11"/>
        <w:rPr/>
      </w:pPr>
      <w:r>
        <w:rPr/>
        <w:t>... Я обнаружил, что нахожусь в церкви вместе со своим другом, женщиной. Все происходило очень быстро. Следующее, что я осознал, это что моя подруга сделала движение, чтобы утешить меня, и я разразился слезами. "Моя мать умерла". Это были мои последние слова перед тем, как я проснулся.</w:t>
      </w:r>
    </w:p>
    <w:p>
      <w:pPr>
        <w:pStyle w:val="Style11"/>
        <w:rPr/>
      </w:pPr>
      <w:r>
        <w:rPr/>
        <w:t> </w:t>
      </w:r>
    </w:p>
    <w:p>
      <w:pPr>
        <w:pStyle w:val="Style11"/>
        <w:rPr/>
      </w:pPr>
      <w:r>
        <w:rPr/>
        <w:t>Все три описанные сцены я увидел во сне, одну за другой, пока писал эту главу. Не собираясь вдаваться в глубокий анализ, я все же хочу кратко остановиться на значении этих снов. Надеюсь, что фрейдисты, юнгианцы и другие "сонные" фанаты нас не слышат!</w:t>
      </w:r>
    </w:p>
    <w:p>
      <w:pPr>
        <w:pStyle w:val="Style11"/>
        <w:rPr/>
      </w:pPr>
      <w:r>
        <w:rPr/>
        <w:t> </w:t>
      </w:r>
    </w:p>
    <w:p>
      <w:pPr>
        <w:pStyle w:val="Style11"/>
        <w:rPr/>
      </w:pPr>
      <w:r>
        <w:rPr/>
        <w:t>В первой сцене речь идет о женской потребности в мужской поддержке, любви и направлении. Женская часть существа человеческой души, будь то мужчина или женщина, нуждается в этом контакте и приятии для здоровой интеграции и целостности.</w:t>
      </w:r>
    </w:p>
    <w:p>
      <w:pPr>
        <w:pStyle w:val="Style11"/>
        <w:rPr/>
      </w:pPr>
      <w:r>
        <w:rPr/>
        <w:t> </w:t>
      </w:r>
    </w:p>
    <w:p>
      <w:pPr>
        <w:pStyle w:val="Style11"/>
        <w:rPr/>
      </w:pPr>
      <w:r>
        <w:rPr/>
        <w:t>Вторая сцена изображает соревнование между мужчинами и нашу неспособность расстаться со своей "гордостью мачо", особенно перед группой женщин. Некоторые мужчины могут пойти на это перед другими мужчинами, но будут испытывать при этом трудности, полагая, что это немужественно и свидетельствует об их слабости. Другие мужчины с большей легкостью сделают это перед женщинами, но никогда — перед мужчинами. И у тех и у других развито ложное чувство мужской идентичности, которое берет свое начало в раннем детстве. Я встречал оба типа реакции на своих мужских семинарах во всем мире. В сцене есть также и мягкая сторона: когда я остановился и просто выслушал моего коллегу, заметив, что ему необходима поддержка. Нам, мужчинам, нужно и то и другое. Иногда нам нужно просто замолчать и выслушать — мужчину или женщину. А иногда нам нужно, чтобы и нас тоже выслушал мужчина.</w:t>
      </w:r>
    </w:p>
    <w:p>
      <w:pPr>
        <w:pStyle w:val="Style11"/>
        <w:rPr/>
      </w:pPr>
      <w:r>
        <w:rPr/>
        <w:t> </w:t>
      </w:r>
    </w:p>
    <w:p>
      <w:pPr>
        <w:pStyle w:val="Style11"/>
        <w:rPr/>
      </w:pPr>
      <w:r>
        <w:rPr/>
        <w:t>Третья сцена немного напугала меня, поскольку мне кажется, что моя мать скоро покинет этот мир. В прошлом году умер ее муж, и вскоре после этого она выкупила для себя участок земли на кладбище рядом с ним. Она одинока и скучает по нему. Сцена показывает, что мужчины (и я в том числе) до сих пор сохраняют сильную связь со своим матерями, независимо от того, сколь велика дистанция между нами. Во время семинаров я вижу, что многие мужчины смущаются этого, и это сказывается на наших взаимоотношениях с женщинами. Присутствие женщины-друга представляет мужскую потребность в том, чтобы получать от женщины, и необходимость для женщины не бояться отдавать вновь.</w:t>
      </w:r>
    </w:p>
    <w:p>
      <w:pPr>
        <w:pStyle w:val="Style11"/>
        <w:rPr/>
      </w:pPr>
      <w:r>
        <w:rPr/>
        <w:t> </w:t>
      </w:r>
    </w:p>
    <w:p>
      <w:pPr>
        <w:pStyle w:val="Style11"/>
        <w:rPr/>
      </w:pPr>
      <w:r>
        <w:rPr/>
        <w:t>Эти три сна несут важное послание о взаимоотношениях между мужчиной и женщиной. Об их скрытых потребностях, страхах и смущении. Об отдаче и принимании, а также о связанных с ними ранах. Здесь также идет речь о силе и о том, чем она является в действительности.</w:t>
      </w:r>
    </w:p>
    <w:p>
      <w:pPr>
        <w:pStyle w:val="Style11"/>
        <w:rPr/>
      </w:pPr>
      <w:r>
        <w:rPr/>
        <w:t> </w:t>
      </w:r>
    </w:p>
    <w:p>
      <w:pPr>
        <w:pStyle w:val="Style11"/>
        <w:rPr/>
      </w:pPr>
      <w:r>
        <w:rPr/>
        <w:t>Я часто задумываюсь о том, что же послужило причиной возникновения такой бреши в мужских и женских взаимоотношениях за последние годы. Я прочитал множество книг, общался с друзьями и коллегами во время неофициальных встреч. Я работал с парами и с одинокими людьми, и много работал с самим собой. И только недавно я пришел к некому подобию заключения (которое может со временем измениться, и я прекрасно осознаю это): глубочайшая рана, гноящаяся внутри той бреши, которая разделяет мужчин и женщин, — это предательство. Предательство, как я понял, является глубочайшей из всех ран. Отказ может оставить в нас свое жало, уход любимого человека может выбить почву из-под ног и оставить нас потерянными. Но царствующий Король/Королева — это предательство.</w:t>
      </w:r>
    </w:p>
    <w:p>
      <w:pPr>
        <w:pStyle w:val="Style11"/>
        <w:rPr/>
      </w:pPr>
      <w:r>
        <w:rPr/>
        <w:t> </w:t>
      </w:r>
    </w:p>
    <w:p>
      <w:pPr>
        <w:pStyle w:val="Style11"/>
        <w:rPr/>
      </w:pPr>
      <w:r>
        <w:rPr/>
        <w:t>Предательство проникает в самый центр обнаженности нашей души и разбивает ее на множество кусочков. Каждый кусочек теряется в бесконечности, сохраняя лишь смутную память о целом, которая сопровождается криком жестокой боли от все той же растравленной раны, откуда сочится кровь мстительности. Из глубин этой раны, подобно хищному демону, взирает на нас призрачная тень. Она остается на страже, пресекая любые наши попытки к бегству. Здесь, в этом месте и состоянии, мы обречены на вечное чистилище. Мы никогда не будем свободны. Отсюда нет выхода. Сколько бы мы не пытались, сколько бы не кричали в мольбе об освобождении и раскаянии. Мы пойманы в эти железные тиски. И они не отпустят нас до тех пор, пока кровь мстительности будет продолжать струиться в наших умах, отравляя наши мысли, затвердевая в артериях нашего сердца и перекрывая их, так что мы начинаем видеть сущность души только одним глазом. Это продолжается до тех пор, пока мы не потеряем способность видеть реального мужчину, реальную женщину, поскольку уже не будем знать сами себя. Если когда-то у нас было желание видеть, чувствовать и прикасаться к другому человеку, теперь эта возможность ушла. Теперь мы живы лишь наполовину и нуждаемся в своей оставшейся половине. Достаточно ли выразительна эта картина?</w:t>
      </w:r>
    </w:p>
    <w:p>
      <w:pPr>
        <w:pStyle w:val="Style11"/>
        <w:rPr/>
      </w:pPr>
      <w:r>
        <w:rPr/>
        <w:t> </w:t>
      </w:r>
    </w:p>
    <w:p>
      <w:pPr>
        <w:pStyle w:val="Style11"/>
        <w:rPr/>
      </w:pPr>
      <w:r>
        <w:rPr/>
        <w:t>Насколько я представляю себе, эта рана от предательства существует уже на протяжение тысячелетий человеческой истории. Во многих культурах, как варварских, так и христианских, есть легенды и истории о предательстве. Мне кажется, хотя это требует дополнительного исследования, что происхождение этой раны восходит к началу времен, когда наши предки, охотники и собиратели, были покорены и порабощены первобытными племенами будущего. Райан Излер ссылается на нечто подобное в своей последней книге "Чаша и Клинок". Такой поворот событий является метафорой нашего грехопадения и потери связи с природой — нашего предательства и самой глубокой раны. Хоть мы и пытались обвинить в этом своего Создателя и выдумать различные версии возникновения этой раны разъединенности, как, например, библейская история, обвиняющая женщину в том, что она уговорила Адама отведать запретный плод, упрекнув его в отсутствии смелости и твердости характера, теперь я понимаю, что это неверная история. Разъединенность возникла задолго до того, как произошло это событие. Наши творческие способности были нарушены и искажены, когда мы отделились от природы и от своих великих творческих умений и талантов. Нам также не хватало ясности, и наши фантазии перемешались с реальностью. Нашим грехопадением была потеря гармонии с собой и с жизнью, со всеми ее частями, будь то животные, растения, минералы, земля и небо. Бог, Создатель — как бы мы не называли источник своего появления здесь — не предавал нас. Наша самая глубокая рана, разделяющая нас как мужчин и женщин и продолжающая разрушать этот союз, была сотворена нами же. Мы, человеческий род, потеряли свой путь и вместо него создали расколотые пути, которые до сих пор пытаемся оправдать и освоить, создавая историю или картину своего существования, где мы предстаем падшими ангелами, обреченными на то, чтобы вечно оставаться отвергнутыми своим Создателем. Еще одна созданная нами кино-история, появившаяся в результате нашего собственного разделенного и расколотого состояния.</w:t>
      </w:r>
    </w:p>
    <w:p>
      <w:pPr>
        <w:pStyle w:val="Style11"/>
        <w:rPr/>
      </w:pPr>
      <w:r>
        <w:rPr/>
        <w:t> </w:t>
      </w:r>
    </w:p>
    <w:p>
      <w:pPr>
        <w:pStyle w:val="Style11"/>
        <w:rPr/>
      </w:pPr>
      <w:r>
        <w:rPr/>
        <w:t>Все это может показаться чересчур сложным размышлением, не имеющим под собой какой-либо базы или основания. Тем не менее я убежден в том, что сегодня нам необходимы сложные размышления, исследования и поиск, которые мы будем осуществлять самостоятельно, вместо того, чтобы слушать всех этих экспертов и авторитетов церкви, школы и правительства. Единственный способ вернуть себе самих себя и свое лидерство — это начать верить и доверять своему собственному сердцу. И идти дальше того, что все остальные внушают нам как истину и окончательную реальность. Если мы хотим получить ответы на все свои вопросы, мы должны устремиться в глубины своей собственной души и найти и создать там свои собственные источники. Если мы пойдем достаточно далеко и глубоко, мы найдем то, что ищем. Не забывайте, что путь воина — это не столько обретение истины и реальности, сколько их поиск.</w:t>
      </w:r>
    </w:p>
    <w:p>
      <w:pPr>
        <w:pStyle w:val="Style11"/>
        <w:rPr/>
      </w:pPr>
      <w:r>
        <w:rPr/>
        <w:t> </w:t>
      </w:r>
    </w:p>
    <w:p>
      <w:pPr>
        <w:pStyle w:val="Style11"/>
        <w:rPr/>
      </w:pPr>
      <w:r>
        <w:rPr/>
        <w:t>Долгое время я чувствовал, что брешь, разделяющая мужчин и женщин, — это иллюзия. Теперь же я в этом уверен. Мы никогда не должны были быть разделены и не являемся разделенными. Все это создали мы сами на основе своих собственных интерпретаций, обремененных израненными образами, которые до сих пор находятся взаперти внутри наших израненных сердец. На более глубоком уровне мужчина и женщина являются партнерами в жизненном путешествии, которые должны идти рядом, будь то супруги, друзья, влюбленные, учителя или ученики. Каждый из нас может многому научить и научиться у другого. Каждый по-своему, мы служим единой жизни и цели. Мы не можем изменить это, потому что, когда мы пытаемся это сделать, мы становимся все более и более потерянными и утрачиваем ясное направление пути и доверие. Вместе, мы являемся пастырями и архитекторами будущего поколения мечты. Разделенные, мы вновь теряемся в поисках своей дополняющей части, не зная где и гак ее найти. Знание того, что мы являемся партнерами в путешествии, поддерживающими судьбы друг друга, помогает нам разделиться и идти бок о бок, выполняя каждый задачу своего пола, которую нужно исполнить именно так. Чтобы быть вместе, мы также должны быть порознь. Это "порознь" является необходимым пространством для индивидуального роста и интеграции. Это пространство необходимо обоим, в противном случае мы становимся незащищенными и начинаем стремиться к обладанию партнером. Как сказал Джибран в своей книге "Пророк": "Внутри нашего единства должно быть пространство". Это пространство дает нам возможность действительно стремиться к другому, в результате чего каждая следующая встреча будет еще богаче, теплее и полной любви.</w:t>
      </w:r>
    </w:p>
    <w:p>
      <w:pPr>
        <w:pStyle w:val="Style11"/>
        <w:rPr/>
      </w:pPr>
      <w:r>
        <w:rPr/>
        <w:t> </w:t>
      </w:r>
    </w:p>
    <w:p>
      <w:pPr>
        <w:pStyle w:val="Style11"/>
        <w:rPr/>
      </w:pPr>
      <w:r>
        <w:rPr/>
        <w:t>Когда мужчина и женщина смогут вернуться на свое законное место в порядке жизни, у нас появятся более здоровые и сбалансированные отношения. Когда у нас исчезнет потребность притворяться и пытаться быть тем, кем мы не являемся, мы будем лучше чувствовать самих себя и своего партнера.</w:t>
      </w:r>
    </w:p>
    <w:p>
      <w:pPr>
        <w:pStyle w:val="Style11"/>
        <w:rPr/>
      </w:pPr>
      <w:r>
        <w:rPr/>
        <w:t> </w:t>
      </w:r>
    </w:p>
    <w:p>
      <w:pPr>
        <w:pStyle w:val="Style11"/>
        <w:rPr/>
      </w:pPr>
      <w:r>
        <w:rPr/>
        <w:t>Когда мы, мужчины, сможем отделить свою потребность в мужском обществе от своей потребности в женском обществе, и когда мы прекратим позволять своему внутреннему маленькому мальчику носиться повсюду в поисках мамочки, в то время как ему в действительности больше нужны мы сами как отец, тогда наши отношения с женщинами изменятся. Когда женщины смогут отпустить свой гнев и разочарование, оставшиеся у них от общения со своими отцами и другими мужчинами, и прекратят позволять своей внутренней маленькой девочке продолжать поиски идеального папы, начав уделять ей больше внимания как мать, тогда их отношения с мужчинами изменятся.</w:t>
      </w:r>
    </w:p>
    <w:p>
      <w:pPr>
        <w:pStyle w:val="Style11"/>
        <w:rPr/>
      </w:pPr>
      <w:r>
        <w:rPr/>
        <w:t> </w:t>
      </w:r>
    </w:p>
    <w:p>
      <w:pPr>
        <w:pStyle w:val="Style11"/>
        <w:rPr/>
      </w:pPr>
      <w:r>
        <w:rPr/>
        <w:t>Я нахожу некоторую иронию в том, что в двадцатом веке и на пороге века двадцать первого, со всей своей образованностью и высокими технологиями, когда дело доходит до здоровых и счастливых межчеловеческих отношений, мы до сих пор остаемся в пещерном веке. Это так замечательно показано в фильме "В поисках огня". Когда мы сможем принять тот факт, что рождены разными и занимаем разные места в порядке жизни, и что эта разница и есть та самая красота нашей природной дополняющей половины, так вот, когда мы сможем сделать это и такие времена наступят, тогда мы сможем делать все что угодно вместе или порознь. Мы сможем стремиться и проживать свою мечту. Мы сможем создавать жизнь, карьеру, семью и так далее. И даже когда-нибудь станем свидетелями со-президентства мужчины и женщины.</w:t>
      </w:r>
    </w:p>
    <w:p>
      <w:pPr>
        <w:pStyle w:val="Style11"/>
        <w:rPr/>
      </w:pPr>
      <w:r>
        <w:rPr/>
        <w:t> </w:t>
      </w:r>
    </w:p>
    <w:p>
      <w:pPr>
        <w:pStyle w:val="Style11"/>
        <w:rPr/>
      </w:pPr>
      <w:r>
        <w:rPr/>
        <w:t>Можно, конечно, сказать, что все это не более чем мечты или принятие желаемого за действительное. Но я так не думаю. Вовсе нет. Если мужчины смогут привести свои души-дома в порядок, и женщины сделают то же самое, то при условии достаточного количества тяжелой работы, веры в себя и друг в друга мы сможем сделать практически все что угодно. Если мы вложим в это всю свою душу, наш вклад обязательно вернется обратно. Сделав это, мужчина и женщина смогут наконец занять свое место в этом мире как партнеры земли и сердца, как это и предполагалось жизнью. И тогда брешь, веками разделявшая наши души, начнет закрываться, и процесс исцеления от длительной дисгармонии и разъединенности начнет свое необходимое действие.</w:t>
      </w:r>
    </w:p>
    <w:p>
      <w:pPr>
        <w:pStyle w:val="Style11"/>
        <w:rPr/>
      </w:pPr>
      <w:r>
        <w:rPr/>
        <w:t> </w:t>
      </w:r>
    </w:p>
    <w:p>
      <w:pPr>
        <w:pStyle w:val="Style11"/>
        <w:rPr/>
      </w:pPr>
      <w:r>
        <w:rPr/>
        <w:t>Следующий шаг нашего ученичества.</w:t>
      </w:r>
    </w:p>
    <w:p>
      <w:pPr>
        <w:pStyle w:val="Style11"/>
        <w:rPr/>
      </w:pPr>
      <w:r>
        <w:rPr/>
        <w:t> </w:t>
      </w:r>
    </w:p>
    <w:p>
      <w:pPr>
        <w:pStyle w:val="Style11"/>
        <w:rPr/>
      </w:pPr>
      <w:r>
        <w:rPr/>
        <w:t>Заканчивая эту главу, мы следуем за строками из письма Вождя Сиэттла в Капитолий:</w:t>
      </w:r>
    </w:p>
    <w:p>
      <w:pPr>
        <w:pStyle w:val="Style11"/>
        <w:rPr/>
      </w:pPr>
      <w:r>
        <w:rPr/>
        <w:t> </w:t>
      </w:r>
    </w:p>
    <w:p>
      <w:pPr>
        <w:pStyle w:val="Style11"/>
        <w:rPr/>
      </w:pPr>
      <w:r>
        <w:rPr/>
        <w:t>"Реки — наши братья. Они утоляют нашу жажду. Они переносят наши каноэ и кормят наших детей. Поэтому вы должны относиться к рекам с добротой, с какой относитесь к брату".</w:t>
      </w:r>
    </w:p>
    <w:p>
      <w:pPr>
        <w:pStyle w:val="Style11"/>
        <w:rPr/>
      </w:pPr>
      <w:r>
        <w:rPr/>
        <w:t> </w:t>
      </w:r>
    </w:p>
    <w:p>
      <w:pPr>
        <w:pStyle w:val="Style11"/>
        <w:rPr/>
      </w:pPr>
      <w:r>
        <w:rPr/>
        <w:t>Эта глава стала первым шагом на пути нашего пожизненного ученичества как пробуждающихся воинов-лидеров. Благодаря этим урокам, инструментам и обрядам инициаций, мы через свое Вос-Становление прибыли в место служения. На путь воина.</w:t>
      </w:r>
    </w:p>
    <w:p>
      <w:pPr>
        <w:pStyle w:val="Style11"/>
        <w:rPr/>
      </w:pPr>
      <w:r>
        <w:rPr/>
        <w:t> </w:t>
      </w:r>
    </w:p>
    <w:p>
      <w:pPr>
        <w:pStyle w:val="Style11"/>
        <w:spacing w:before="280" w:after="240"/>
        <w:rPr/>
      </w:pPr>
      <w:r>
        <w:rPr/>
        <w:t>Здесь существующие задачи и вызовы становятся вехами на пути нашей каждодневной миссии. Перед лицом этих задач наша жизнь, наше сердце, ум и тело становятся алертными и всегда остаются наготове. Наготове выполнить все необходимое для того, чтобы то дело, которое мы разделили и которому посвятили себя, принесло пользу нам самим и окружающим. В этом посвящении мы открываем свои сердца, и, отдавая, мы в то же время обретаем то благословение, которое исходит от самоотверженного пути воина. Это становится тем величием, во имя которого мы живем в служении земле, ее созданиям и окружающим нас людям, которым мы можем помочь в поиске их собственного пути к своему Вос-Становлению и своему собственному воинскому лидерству.</w:t>
      </w:r>
    </w:p>
    <w:p>
      <w:pPr>
        <w:pStyle w:val="Heading1"/>
        <w:rPr/>
      </w:pPr>
      <w:bookmarkStart w:id="103" w:name="__RefHeading___Toc171808582"/>
      <w:r>
        <w:rPr/>
        <w:t>Глава 10. Задачи и вызовы на каждый день для Ученика-Лидера</w:t>
      </w:r>
      <w:bookmarkEnd w:id="103"/>
      <w:r>
        <w:rPr/>
        <w:t xml:space="preserve"> </w:t>
      </w:r>
    </w:p>
    <w:p>
      <w:pPr>
        <w:pStyle w:val="Style11"/>
        <w:rPr/>
      </w:pPr>
      <w:r>
        <w:rPr/>
        <w:t> </w:t>
      </w:r>
    </w:p>
    <w:p>
      <w:pPr>
        <w:pStyle w:val="Style11"/>
        <w:rPr/>
      </w:pPr>
      <w:r>
        <w:rPr/>
        <w:t>"... Пока он шел сквозь толпу, становилось ясно, что главным был он. Когда он говорил, все прислушивались. Он обладал особой магнетической энергией, которая притягивала людей к нему. Он был ярким, имел быстроту мысли и ясность воображения, и был полностью сознателен. Вне сомнения, он представлял собой молодого потенциального руководителя, который с годами будет готов для вицепрезиденства. Его предназначение заключалось в высоком управлении, будь то в промышленности или академической сфере. Он был рожден для лидерства. И он мог достичь вершин. Но перед тем, как наступит этот день, он должен подготовить себя, изучив инструменты и этапы своего ученичества на пути лидера. Единственная проблема заключается в том, как же ему достичь столь необходимого и заслуженного прорыва. В конце концов, что Вы можете сделать, если Вы живете на улице и вам всего десять лет...?"</w:t>
      </w:r>
    </w:p>
    <w:p>
      <w:pPr>
        <w:pStyle w:val="Style11"/>
        <w:rPr/>
      </w:pPr>
      <w:r>
        <w:rPr/>
        <w:t> </w:t>
      </w:r>
    </w:p>
    <w:p>
      <w:pPr>
        <w:pStyle w:val="Style11"/>
        <w:rPr/>
      </w:pPr>
      <w:r>
        <w:rPr/>
        <w:t>Джон Дарвин Салазар — это по меньшей мере имя, которое он назвал в ответ на мой вопрос, — торгует жевачкой и сигаретами на улицах Кали в Колумбии. Он делает то же, что делают тысячи других повсюду в крупных городах Колумбии. Кали — лишь один из таких городов. Дарвин означает "gamin". По-испански это "дитя улиц". Он, как и многие его ровесники, продает, крадет, просит милостыню или продает себя. Это — единственный известный им способ выжить. Они — выходцы из разрушенных домов или же были вышвырнуты на улицу нерадивыми взрослыми родителями, чаще всего страдающими от алкоголизма или злоупотребляющими наркотиками.</w:t>
      </w:r>
    </w:p>
    <w:p>
      <w:pPr>
        <w:pStyle w:val="Style11"/>
        <w:rPr/>
      </w:pPr>
      <w:r>
        <w:rPr/>
        <w:t> </w:t>
      </w:r>
    </w:p>
    <w:p>
      <w:pPr>
        <w:pStyle w:val="Style11"/>
        <w:rPr/>
      </w:pPr>
      <w:r>
        <w:rPr/>
        <w:t>Когда-нибудь Дарвин, если не найдет для себя лучшего пути, чем тот, которому следует сейчас, сможет использовать свой лидерский дар таким образом, что будет убит или попадет в тюрьму. Сейчас он продает жевательную резинку и сигареты. Позже это может быть кокаин или контрабандное оружие. Если Дарвину не помогут изменить свой жизненный путь, он может закончить как Пабло Эскобар. Как и Дарвин, Эскобар имел огромные способности к лидерству, но встал на неверный путь, превратившись позже в жестокого наркобарона, который долгие годы терроризировал Колумбию. Дарвин может последовать примеру Эскобара, или же, при удачных обстоятельствах (прорыве), он может начать правильный путь.</w:t>
      </w:r>
    </w:p>
    <w:p>
      <w:pPr>
        <w:pStyle w:val="Style11"/>
        <w:rPr/>
      </w:pPr>
      <w:r>
        <w:rPr/>
        <w:t> </w:t>
      </w:r>
    </w:p>
    <w:p>
      <w:pPr>
        <w:pStyle w:val="Style11"/>
        <w:rPr/>
      </w:pPr>
      <w:r>
        <w:rPr/>
        <w:t>Я обратился к обстоятельствам жизни Дарвина только в качестве примера того множества задач, выполнение которых необходимо независимо от того, где это происходит — в Колумбии, США, Румынии или в России. Эти задачи ставят перед обущающимся лидерами (воинами) вызов, который необходим для их дальнейшего развития. Все, что нужно сделать, — это оглянуться вокруг. Надобность и задачи есть повсюду. Трудной и ответственной работы хватит на всех.</w:t>
      </w:r>
    </w:p>
    <w:p>
      <w:pPr>
        <w:pStyle w:val="Style11"/>
        <w:rPr/>
      </w:pPr>
      <w:r>
        <w:rPr/>
        <w:t> </w:t>
      </w:r>
    </w:p>
    <w:p>
      <w:pPr>
        <w:pStyle w:val="Style11"/>
        <w:rPr/>
      </w:pPr>
      <w:r>
        <w:rPr/>
        <w:t>В этой главе мы переходим к следующам задачам-инициациям нашего жизненного ученичества на пути к лидерству. И теперь всех нас ожидает проверка. В данной главе предложено двадцать две сферы задач, которые мы можем выбрать, чтобы следовать дальше по пути своей инициации. Эти двадцать две задачи будут служить своеобразными указателями на пути нашей каждодневной миссии. Это может быть помощь кому-то, как Дарвин, вступить на правильный путь; или помощь пожилым людям или попавшим в беду; какой-то экологический проект; или решение больше поработать над собой или над отношениями с близкими людьми. Что мы выберем и как мы с этим справимся, целиком зависит от нас самих. Я предлагаю задачи, а вы вибираете из наиболее подходящие для себя.</w:t>
      </w:r>
    </w:p>
    <w:p>
      <w:pPr>
        <w:pStyle w:val="Style11"/>
        <w:rPr/>
      </w:pPr>
      <w:r>
        <w:rPr/>
        <w:t> </w:t>
      </w:r>
    </w:p>
    <w:p>
      <w:pPr>
        <w:pStyle w:val="Style11"/>
        <w:rPr/>
      </w:pPr>
      <w:r>
        <w:rPr/>
        <w:t>Я очень прошу вас быть уверенными в своем выборе и выбрать только четыре основные задачи. Так вы сможете с большей легкостью сконцентрировать свое внимание. Если вы будете пытаться сделать слишком много дел одновременно, вы рискуете потерпеть неудачу, растеряться и просто все забросить. Однако, если вы, к своему удовлетворению, выполнили какие-то из ваших четырех задач, тогда, конечно, возьмите себе еще несколько других. Это очень важно. Помните, наше обучение в качестве (воина) лидера является обязательством нашей жизни. Эти двадцать две задачи — только начало; другие различные задачи выявляются по мере возникающей необходимости. Если мы служим жизни как своей миссии, мы никогда не уклоняемся от дел и от учебы.</w:t>
      </w:r>
    </w:p>
    <w:p>
      <w:pPr>
        <w:pStyle w:val="Style11"/>
        <w:rPr/>
      </w:pPr>
      <w:r>
        <w:rPr/>
        <w:t> </w:t>
      </w:r>
    </w:p>
    <w:p>
      <w:pPr>
        <w:pStyle w:val="Style11"/>
        <w:rPr/>
      </w:pPr>
      <w:r>
        <w:rPr/>
        <w:t>Сначала я перечислю двадцать два указателя и приведу некоторые предложения, которые можно рассматривать как возможные способы или советы, как сделать настоящую задачу более содержательной и полезной. В остальном же вы предоставлены сами себе. Вы можете образовать партнерство или группы с другими людьми, также выполняющими свои задачи. Стоит вам начать, и только небо будет пределом того, что вы можете сделать или создать. Используйте свою энергию, время и ресурсы мудро.</w:t>
      </w:r>
    </w:p>
    <w:p>
      <w:pPr>
        <w:pStyle w:val="Style11"/>
        <w:rPr/>
      </w:pPr>
      <w:r>
        <w:rPr/>
        <w:t> </w:t>
      </w:r>
    </w:p>
    <w:p>
      <w:pPr>
        <w:pStyle w:val="Style11"/>
        <w:rPr/>
      </w:pPr>
      <w:r>
        <w:rPr/>
        <w:t> </w:t>
      </w:r>
    </w:p>
    <w:p>
      <w:pPr>
        <w:pStyle w:val="Style11"/>
        <w:rPr/>
      </w:pPr>
      <w:r>
        <w:rPr/>
        <w:t> </w:t>
      </w:r>
    </w:p>
    <w:p>
      <w:pPr>
        <w:pStyle w:val="Style11"/>
        <w:rPr/>
      </w:pPr>
      <w:r>
        <w:rPr/>
        <w:t>ДВАДЦАТЬ ДВА УКАЗАТЕЛЯ</w:t>
      </w:r>
    </w:p>
    <w:p>
      <w:pPr>
        <w:pStyle w:val="Style11"/>
        <w:rPr/>
      </w:pPr>
      <w:r>
        <w:rPr/>
        <w:t> </w:t>
      </w:r>
    </w:p>
    <w:p>
      <w:pPr>
        <w:pStyle w:val="Style11"/>
        <w:rPr/>
      </w:pPr>
      <w:r>
        <w:rPr/>
        <w:t>НА ПУТИ НАШЕЙ КАЖДОДНЕВНОЙ МИССИИ</w:t>
      </w:r>
    </w:p>
    <w:p>
      <w:pPr>
        <w:pStyle w:val="Style11"/>
        <w:rPr/>
      </w:pPr>
      <w:r>
        <w:rPr/>
        <w:t> </w:t>
      </w:r>
    </w:p>
    <w:p>
      <w:pPr>
        <w:pStyle w:val="Style11"/>
        <w:rPr/>
      </w:pPr>
      <w:r>
        <w:rPr/>
        <w:t>И УЧЕНИЧЕСТВА</w:t>
      </w:r>
    </w:p>
    <w:p>
      <w:pPr>
        <w:pStyle w:val="Style11"/>
        <w:rPr/>
      </w:pPr>
      <w:r>
        <w:rPr/>
        <w:t> </w:t>
      </w:r>
    </w:p>
    <w:p>
      <w:pPr>
        <w:pStyle w:val="Style11"/>
        <w:rPr/>
      </w:pPr>
      <w:r>
        <w:rPr/>
        <w:t>Внимание: Выберите четыре действия в рамках каждой из четырех отобранных вами задач.</w:t>
      </w:r>
    </w:p>
    <w:p>
      <w:pPr>
        <w:pStyle w:val="Style11"/>
        <w:rPr/>
      </w:pPr>
      <w:r>
        <w:rPr/>
        <w:t> </w:t>
      </w:r>
    </w:p>
    <w:p>
      <w:pPr>
        <w:pStyle w:val="Style11"/>
        <w:rPr/>
      </w:pPr>
      <w:r>
        <w:rPr/>
        <w:t>ЗАДАЧИ И ВЫЗОВЫ:</w:t>
      </w:r>
    </w:p>
    <w:p>
      <w:pPr>
        <w:pStyle w:val="Style11"/>
        <w:rPr/>
      </w:pPr>
      <w:r>
        <w:rPr/>
        <w:t> </w:t>
      </w:r>
    </w:p>
    <w:p>
      <w:pPr>
        <w:pStyle w:val="Style11"/>
        <w:rPr/>
      </w:pPr>
      <w:r>
        <w:rPr/>
        <w:t xml:space="preserve">№ </w:t>
      </w:r>
      <w:r>
        <w:rPr/>
        <w:t>1... Восстановить огонь творчества в наших сердцах, умах и душах.</w:t>
      </w:r>
    </w:p>
    <w:p>
      <w:pPr>
        <w:pStyle w:val="Style11"/>
        <w:rPr/>
      </w:pPr>
      <w:r>
        <w:rPr/>
        <w:t> </w:t>
      </w:r>
    </w:p>
    <w:p>
      <w:pPr>
        <w:pStyle w:val="Style11"/>
        <w:rPr/>
      </w:pPr>
      <w:r>
        <w:rPr/>
        <w:t>Действия: 1.............2.............3...............4..........</w:t>
      </w:r>
    </w:p>
    <w:p>
      <w:pPr>
        <w:pStyle w:val="Style11"/>
        <w:rPr/>
      </w:pPr>
      <w:r>
        <w:rPr/>
        <w:t> </w:t>
      </w:r>
    </w:p>
    <w:p>
      <w:pPr>
        <w:pStyle w:val="Style11"/>
        <w:rPr/>
      </w:pPr>
      <w:r>
        <w:rPr/>
        <w:t xml:space="preserve">№ </w:t>
      </w:r>
      <w:r>
        <w:rPr/>
        <w:t>2... Признать и встретить свой страх с мужеством и мудростью.</w:t>
      </w:r>
    </w:p>
    <w:p>
      <w:pPr>
        <w:pStyle w:val="Style11"/>
        <w:rPr/>
      </w:pPr>
      <w:r>
        <w:rPr/>
        <w:t> </w:t>
      </w:r>
    </w:p>
    <w:p>
      <w:pPr>
        <w:pStyle w:val="Style11"/>
        <w:rPr/>
      </w:pPr>
      <w:r>
        <w:rPr/>
        <w:t>Действия: 1............2............3..........4...........</w:t>
      </w:r>
    </w:p>
    <w:p>
      <w:pPr>
        <w:pStyle w:val="Style11"/>
        <w:rPr/>
      </w:pPr>
      <w:r>
        <w:rPr/>
        <w:t> </w:t>
      </w:r>
    </w:p>
    <w:p>
      <w:pPr>
        <w:pStyle w:val="Style11"/>
        <w:rPr/>
      </w:pPr>
      <w:r>
        <w:rPr/>
        <w:t xml:space="preserve">№ </w:t>
      </w:r>
      <w:r>
        <w:rPr/>
        <w:t>3...Найти свою роль в исцелении, образовании и трансформации своих привычек, установок и старого стиля жизни.</w:t>
      </w:r>
    </w:p>
    <w:p>
      <w:pPr>
        <w:pStyle w:val="Style11"/>
        <w:rPr/>
      </w:pPr>
      <w:r>
        <w:rPr/>
        <w:t> </w:t>
      </w:r>
    </w:p>
    <w:p>
      <w:pPr>
        <w:pStyle w:val="Style11"/>
        <w:rPr/>
      </w:pPr>
      <w:r>
        <w:rPr/>
        <w:t>Действия: 1.............2............3...............4...........</w:t>
      </w:r>
    </w:p>
    <w:p>
      <w:pPr>
        <w:pStyle w:val="Style11"/>
        <w:rPr/>
      </w:pPr>
      <w:r>
        <w:rPr/>
        <w:t> </w:t>
      </w:r>
    </w:p>
    <w:p>
      <w:pPr>
        <w:pStyle w:val="Style11"/>
        <w:rPr/>
      </w:pPr>
      <w:r>
        <w:rPr/>
        <w:t xml:space="preserve">№ </w:t>
      </w:r>
      <w:r>
        <w:rPr/>
        <w:t>4... Простить себя и других за ошибки, незнание и невольные обиды.</w:t>
      </w:r>
    </w:p>
    <w:p>
      <w:pPr>
        <w:pStyle w:val="Style11"/>
        <w:rPr/>
      </w:pPr>
      <w:r>
        <w:rPr/>
        <w:t> </w:t>
      </w:r>
    </w:p>
    <w:p>
      <w:pPr>
        <w:pStyle w:val="Style11"/>
        <w:rPr/>
      </w:pPr>
      <w:r>
        <w:rPr/>
        <w:t>Действия: 1.............2.............3...............4...............</w:t>
      </w:r>
    </w:p>
    <w:p>
      <w:pPr>
        <w:pStyle w:val="Style11"/>
        <w:rPr/>
      </w:pPr>
      <w:r>
        <w:rPr/>
        <w:t> </w:t>
      </w:r>
    </w:p>
    <w:p>
      <w:pPr>
        <w:pStyle w:val="Style11"/>
        <w:rPr/>
      </w:pPr>
      <w:r>
        <w:rPr/>
        <w:t xml:space="preserve">№ </w:t>
      </w:r>
      <w:r>
        <w:rPr/>
        <w:t>5... Понять, что нам необходимо, чтобы избавиться от своих потребительских "желаний" и пристрастия к вещам.</w:t>
      </w:r>
    </w:p>
    <w:p>
      <w:pPr>
        <w:pStyle w:val="Style11"/>
        <w:rPr/>
      </w:pPr>
      <w:r>
        <w:rPr/>
        <w:t> </w:t>
      </w:r>
    </w:p>
    <w:p>
      <w:pPr>
        <w:pStyle w:val="Style11"/>
        <w:rPr/>
      </w:pPr>
      <w:r>
        <w:rPr/>
        <w:t>Действия: 1............2..............3...............4...............</w:t>
      </w:r>
    </w:p>
    <w:p>
      <w:pPr>
        <w:pStyle w:val="Style11"/>
        <w:rPr/>
      </w:pPr>
      <w:r>
        <w:rPr/>
        <w:t> </w:t>
      </w:r>
    </w:p>
    <w:p>
      <w:pPr>
        <w:pStyle w:val="Style11"/>
        <w:rPr/>
      </w:pPr>
      <w:r>
        <w:rPr/>
        <w:t xml:space="preserve">№ </w:t>
      </w:r>
      <w:r>
        <w:rPr/>
        <w:t>6... Сделать выбор в пользу положительной, жизнеутверждающей жизненной установки, или же оставаться внутри жизнеразрушающей жизненной установки и практики.</w:t>
      </w:r>
    </w:p>
    <w:p>
      <w:pPr>
        <w:pStyle w:val="Style11"/>
        <w:rPr/>
      </w:pPr>
      <w:r>
        <w:rPr/>
        <w:t> </w:t>
      </w:r>
    </w:p>
    <w:p>
      <w:pPr>
        <w:pStyle w:val="Style11"/>
        <w:rPr/>
      </w:pPr>
      <w:r>
        <w:rPr/>
        <w:t>Действия: 1............2.............3.................4..............</w:t>
      </w:r>
    </w:p>
    <w:p>
      <w:pPr>
        <w:pStyle w:val="Style11"/>
        <w:rPr/>
      </w:pPr>
      <w:r>
        <w:rPr/>
        <w:t> </w:t>
      </w:r>
    </w:p>
    <w:p>
      <w:pPr>
        <w:pStyle w:val="Style11"/>
        <w:rPr/>
      </w:pPr>
      <w:r>
        <w:rPr/>
        <w:t xml:space="preserve">№ </w:t>
      </w:r>
      <w:r>
        <w:rPr/>
        <w:t>7... Прекратить обвинять других и изобретать оправдания собственным</w:t>
      </w:r>
    </w:p>
    <w:p>
      <w:pPr>
        <w:pStyle w:val="Style11"/>
        <w:rPr/>
      </w:pPr>
      <w:r>
        <w:rPr/>
        <w:t> </w:t>
      </w:r>
    </w:p>
    <w:p>
      <w:pPr>
        <w:pStyle w:val="Style11"/>
        <w:rPr/>
      </w:pPr>
      <w:r>
        <w:rPr/>
        <w:t>ошибкам и поступкам.</w:t>
      </w:r>
    </w:p>
    <w:p>
      <w:pPr>
        <w:pStyle w:val="Style11"/>
        <w:rPr/>
      </w:pPr>
      <w:r>
        <w:rPr/>
        <w:t> </w:t>
      </w:r>
    </w:p>
    <w:p>
      <w:pPr>
        <w:pStyle w:val="Style11"/>
        <w:rPr/>
      </w:pPr>
      <w:r>
        <w:rPr/>
        <w:t>Действия: 1...........2..............3................4...............</w:t>
      </w:r>
    </w:p>
    <w:p>
      <w:pPr>
        <w:pStyle w:val="Style11"/>
        <w:rPr/>
      </w:pPr>
      <w:r>
        <w:rPr/>
        <w:t> </w:t>
      </w:r>
    </w:p>
    <w:p>
      <w:pPr>
        <w:pStyle w:val="Style11"/>
        <w:rPr/>
      </w:pPr>
      <w:r>
        <w:rPr/>
        <w:t xml:space="preserve">№ </w:t>
      </w:r>
      <w:r>
        <w:rPr/>
        <w:t>8... Открыть свою миссию служения человечеству и планете.</w:t>
      </w:r>
    </w:p>
    <w:p>
      <w:pPr>
        <w:pStyle w:val="Style11"/>
        <w:rPr/>
      </w:pPr>
      <w:r>
        <w:rPr/>
        <w:t> </w:t>
      </w:r>
    </w:p>
    <w:p>
      <w:pPr>
        <w:pStyle w:val="Style11"/>
        <w:rPr/>
      </w:pPr>
      <w:r>
        <w:rPr/>
        <w:t>Действия: 1............2..............3...............4...............</w:t>
      </w:r>
    </w:p>
    <w:p>
      <w:pPr>
        <w:pStyle w:val="Style11"/>
        <w:rPr/>
      </w:pPr>
      <w:r>
        <w:rPr/>
        <w:t> </w:t>
      </w:r>
    </w:p>
    <w:p>
      <w:pPr>
        <w:pStyle w:val="Style11"/>
        <w:rPr/>
      </w:pPr>
      <w:r>
        <w:rPr/>
        <w:t xml:space="preserve">№ </w:t>
      </w:r>
      <w:r>
        <w:rPr/>
        <w:t>9... Остановить вековой процесс несправедливого обращения с</w:t>
      </w:r>
    </w:p>
    <w:p>
      <w:pPr>
        <w:pStyle w:val="Style11"/>
        <w:rPr/>
      </w:pPr>
      <w:r>
        <w:rPr/>
        <w:t> </w:t>
      </w:r>
    </w:p>
    <w:p>
      <w:pPr>
        <w:pStyle w:val="Style11"/>
        <w:rPr/>
      </w:pPr>
      <w:r>
        <w:rPr/>
        <w:t>человеческим духом в самих себе и в окружающих.</w:t>
      </w:r>
    </w:p>
    <w:p>
      <w:pPr>
        <w:pStyle w:val="Style11"/>
        <w:rPr/>
      </w:pPr>
      <w:r>
        <w:rPr/>
        <w:t> </w:t>
      </w:r>
    </w:p>
    <w:p>
      <w:pPr>
        <w:pStyle w:val="Style11"/>
        <w:rPr/>
      </w:pPr>
      <w:r>
        <w:rPr/>
        <w:t>Действия: 1............2..............3................4..................</w:t>
      </w:r>
    </w:p>
    <w:p>
      <w:pPr>
        <w:pStyle w:val="Style11"/>
        <w:rPr/>
      </w:pPr>
      <w:r>
        <w:rPr/>
        <w:t> </w:t>
      </w:r>
    </w:p>
    <w:p>
      <w:pPr>
        <w:pStyle w:val="Style11"/>
        <w:rPr/>
      </w:pPr>
      <w:r>
        <w:rPr/>
        <w:t>№</w:t>
      </w:r>
      <w:r>
        <w:rPr/>
        <w:t>10... Научиться искусству умирать каждый миг и каждый день.</w:t>
      </w:r>
    </w:p>
    <w:p>
      <w:pPr>
        <w:pStyle w:val="Style11"/>
        <w:rPr/>
      </w:pPr>
      <w:r>
        <w:rPr/>
        <w:t> </w:t>
      </w:r>
    </w:p>
    <w:p>
      <w:pPr>
        <w:pStyle w:val="Style11"/>
        <w:rPr/>
      </w:pPr>
      <w:r>
        <w:rPr/>
        <w:t>Действия: 1.............2.............3..............4....................</w:t>
      </w:r>
    </w:p>
    <w:p>
      <w:pPr>
        <w:pStyle w:val="Style11"/>
        <w:rPr/>
      </w:pPr>
      <w:r>
        <w:rPr/>
        <w:t> </w:t>
      </w:r>
    </w:p>
    <w:p>
      <w:pPr>
        <w:pStyle w:val="Style11"/>
        <w:rPr/>
      </w:pPr>
      <w:r>
        <w:rPr/>
        <w:t>№</w:t>
      </w:r>
      <w:r>
        <w:rPr/>
        <w:t>11... Восстановить союз между мужской и женской природой</w:t>
      </w:r>
    </w:p>
    <w:p>
      <w:pPr>
        <w:pStyle w:val="Style11"/>
        <w:rPr/>
      </w:pPr>
      <w:r>
        <w:rPr/>
        <w:t> </w:t>
      </w:r>
    </w:p>
    <w:p>
      <w:pPr>
        <w:pStyle w:val="Style11"/>
        <w:rPr/>
      </w:pPr>
      <w:r>
        <w:rPr/>
        <w:t>и космосом.</w:t>
      </w:r>
    </w:p>
    <w:p>
      <w:pPr>
        <w:pStyle w:val="Style11"/>
        <w:rPr/>
      </w:pPr>
      <w:r>
        <w:rPr/>
        <w:t> </w:t>
      </w:r>
    </w:p>
    <w:p>
      <w:pPr>
        <w:pStyle w:val="Style11"/>
        <w:rPr/>
      </w:pPr>
      <w:r>
        <w:rPr/>
        <w:t>Действия: 1..............2.............3..............4................</w:t>
      </w:r>
    </w:p>
    <w:p>
      <w:pPr>
        <w:pStyle w:val="Style11"/>
        <w:rPr/>
      </w:pPr>
      <w:r>
        <w:rPr/>
        <w:t> </w:t>
      </w:r>
    </w:p>
    <w:p>
      <w:pPr>
        <w:pStyle w:val="Style11"/>
        <w:rPr/>
      </w:pPr>
      <w:r>
        <w:rPr/>
        <w:t>№</w:t>
      </w:r>
      <w:r>
        <w:rPr/>
        <w:t>12... Выработать целостный стиль жизни с использованием своих</w:t>
      </w:r>
    </w:p>
    <w:p>
      <w:pPr>
        <w:pStyle w:val="Style11"/>
        <w:rPr/>
      </w:pPr>
      <w:r>
        <w:rPr/>
        <w:t> </w:t>
      </w:r>
    </w:p>
    <w:p>
      <w:pPr>
        <w:pStyle w:val="Style11"/>
        <w:rPr/>
      </w:pPr>
      <w:r>
        <w:rPr/>
        <w:t>способностей к достижению умственных, эмоциональных, физических и духовных жизненных целей.</w:t>
      </w:r>
    </w:p>
    <w:p>
      <w:pPr>
        <w:pStyle w:val="Style11"/>
        <w:rPr/>
      </w:pPr>
      <w:r>
        <w:rPr/>
        <w:t> </w:t>
      </w:r>
    </w:p>
    <w:p>
      <w:pPr>
        <w:pStyle w:val="Style11"/>
        <w:rPr/>
      </w:pPr>
      <w:r>
        <w:rPr/>
        <w:t>Действия: 1...............2.............3...............4.............</w:t>
      </w:r>
    </w:p>
    <w:p>
      <w:pPr>
        <w:pStyle w:val="Style11"/>
        <w:rPr/>
      </w:pPr>
      <w:r>
        <w:rPr/>
        <w:t> </w:t>
      </w:r>
    </w:p>
    <w:p>
      <w:pPr>
        <w:pStyle w:val="Style11"/>
        <w:rPr/>
      </w:pPr>
      <w:r>
        <w:rPr/>
        <w:t>№</w:t>
      </w:r>
      <w:r>
        <w:rPr/>
        <w:t>13... Услышать "зов космоса", побуждающий нас действовать и следовать за его руководством в деле создания лучшего мира.</w:t>
      </w:r>
    </w:p>
    <w:p>
      <w:pPr>
        <w:pStyle w:val="Style11"/>
        <w:rPr/>
      </w:pPr>
      <w:r>
        <w:rPr/>
        <w:t> </w:t>
      </w:r>
    </w:p>
    <w:p>
      <w:pPr>
        <w:pStyle w:val="Style11"/>
        <w:rPr/>
      </w:pPr>
      <w:r>
        <w:rPr/>
        <w:t>Действия: 1...............2.............3...............4.............</w:t>
      </w:r>
    </w:p>
    <w:p>
      <w:pPr>
        <w:pStyle w:val="Style11"/>
        <w:rPr/>
      </w:pPr>
      <w:r>
        <w:rPr/>
        <w:t> </w:t>
      </w:r>
    </w:p>
    <w:p>
      <w:pPr>
        <w:pStyle w:val="Style11"/>
        <w:rPr/>
      </w:pPr>
      <w:r>
        <w:rPr/>
        <w:t>№</w:t>
      </w:r>
      <w:r>
        <w:rPr/>
        <w:t>14... Стать лидерами и учителями нового и более здорового подхода к жизни и учебе.</w:t>
      </w:r>
    </w:p>
    <w:p>
      <w:pPr>
        <w:pStyle w:val="Style11"/>
        <w:rPr/>
      </w:pPr>
      <w:r>
        <w:rPr/>
        <w:t> </w:t>
      </w:r>
    </w:p>
    <w:p>
      <w:pPr>
        <w:pStyle w:val="Style11"/>
        <w:rPr/>
      </w:pPr>
      <w:r>
        <w:rPr/>
        <w:t>Действия: 1..............2...................3...................4.............</w:t>
      </w:r>
    </w:p>
    <w:p>
      <w:pPr>
        <w:pStyle w:val="Style11"/>
        <w:rPr/>
      </w:pPr>
      <w:r>
        <w:rPr/>
        <w:t> </w:t>
      </w:r>
    </w:p>
    <w:p>
      <w:pPr>
        <w:pStyle w:val="Style11"/>
        <w:rPr/>
      </w:pPr>
      <w:r>
        <w:rPr/>
        <w:t>№</w:t>
      </w:r>
      <w:r>
        <w:rPr/>
        <w:t>15... Создать системы и сети поддержки, укрепляющие наши способности к осуществлению существенных перемен.</w:t>
      </w:r>
    </w:p>
    <w:p>
      <w:pPr>
        <w:pStyle w:val="Style11"/>
        <w:rPr/>
      </w:pPr>
      <w:r>
        <w:rPr/>
        <w:t> </w:t>
      </w:r>
    </w:p>
    <w:p>
      <w:pPr>
        <w:pStyle w:val="Style11"/>
        <w:rPr/>
      </w:pPr>
      <w:r>
        <w:rPr/>
        <w:t>Действия: 1.................2....................3...................4..............</w:t>
      </w:r>
    </w:p>
    <w:p>
      <w:pPr>
        <w:pStyle w:val="Style11"/>
        <w:rPr/>
      </w:pPr>
      <w:r>
        <w:rPr/>
        <w:t> </w:t>
      </w:r>
    </w:p>
    <w:p>
      <w:pPr>
        <w:pStyle w:val="Style11"/>
        <w:rPr/>
      </w:pPr>
      <w:r>
        <w:rPr/>
        <w:t>№</w:t>
      </w:r>
      <w:r>
        <w:rPr/>
        <w:t>16... Противостоять несправедливости, жестокости, алчности и коррупции.</w:t>
      </w:r>
    </w:p>
    <w:p>
      <w:pPr>
        <w:pStyle w:val="Style11"/>
        <w:rPr/>
      </w:pPr>
      <w:r>
        <w:rPr/>
        <w:t> </w:t>
      </w:r>
    </w:p>
    <w:p>
      <w:pPr>
        <w:pStyle w:val="Style11"/>
        <w:rPr/>
      </w:pPr>
      <w:r>
        <w:rPr/>
        <w:t>Действия: 1................2......................3..................4.................</w:t>
      </w:r>
    </w:p>
    <w:p>
      <w:pPr>
        <w:pStyle w:val="Style11"/>
        <w:rPr/>
      </w:pPr>
      <w:r>
        <w:rPr/>
        <w:t> </w:t>
      </w:r>
    </w:p>
    <w:p>
      <w:pPr>
        <w:pStyle w:val="Style11"/>
        <w:rPr/>
      </w:pPr>
      <w:r>
        <w:rPr/>
        <w:t>№</w:t>
      </w:r>
      <w:r>
        <w:rPr/>
        <w:t>17... Остановить загрязнение и разрушение природы и ее творений.</w:t>
      </w:r>
    </w:p>
    <w:p>
      <w:pPr>
        <w:pStyle w:val="Style11"/>
        <w:rPr/>
      </w:pPr>
      <w:r>
        <w:rPr/>
        <w:t> </w:t>
      </w:r>
    </w:p>
    <w:p>
      <w:pPr>
        <w:pStyle w:val="Style11"/>
        <w:rPr/>
      </w:pPr>
      <w:r>
        <w:rPr/>
        <w:t>Действия: 1...................2...................3....................4..................</w:t>
      </w:r>
    </w:p>
    <w:p>
      <w:pPr>
        <w:pStyle w:val="Style11"/>
        <w:rPr/>
      </w:pPr>
      <w:r>
        <w:rPr/>
        <w:t> </w:t>
      </w:r>
    </w:p>
    <w:p>
      <w:pPr>
        <w:pStyle w:val="Style11"/>
        <w:rPr/>
      </w:pPr>
      <w:r>
        <w:rPr/>
        <w:t>№</w:t>
      </w:r>
      <w:r>
        <w:rPr/>
        <w:t>18... Остановить ненужные человеческие страдания, голод и предрассудки.</w:t>
      </w:r>
    </w:p>
    <w:p>
      <w:pPr>
        <w:pStyle w:val="Style11"/>
        <w:rPr/>
      </w:pPr>
      <w:r>
        <w:rPr/>
        <w:t> </w:t>
      </w:r>
    </w:p>
    <w:p>
      <w:pPr>
        <w:pStyle w:val="Style11"/>
        <w:rPr/>
      </w:pPr>
      <w:r>
        <w:rPr/>
        <w:t>Действия: 1.................2...................3.......................4................</w:t>
      </w:r>
    </w:p>
    <w:p>
      <w:pPr>
        <w:pStyle w:val="Style11"/>
        <w:rPr/>
      </w:pPr>
      <w:r>
        <w:rPr/>
        <w:t> </w:t>
      </w:r>
    </w:p>
    <w:p>
      <w:pPr>
        <w:pStyle w:val="Style11"/>
        <w:rPr/>
      </w:pPr>
      <w:r>
        <w:rPr/>
        <w:t>№</w:t>
      </w:r>
      <w:r>
        <w:rPr/>
        <w:t>19... Объединиться как единая семья, единая нация и единая человеческая раса.</w:t>
      </w:r>
    </w:p>
    <w:p>
      <w:pPr>
        <w:pStyle w:val="Style11"/>
        <w:rPr/>
      </w:pPr>
      <w:r>
        <w:rPr/>
        <w:t> </w:t>
      </w:r>
    </w:p>
    <w:p>
      <w:pPr>
        <w:pStyle w:val="Style11"/>
        <w:rPr/>
      </w:pPr>
      <w:r>
        <w:rPr/>
        <w:t>Действия: 1.......................2..................3.................4.................</w:t>
      </w:r>
    </w:p>
    <w:p>
      <w:pPr>
        <w:pStyle w:val="Style11"/>
        <w:rPr/>
      </w:pPr>
      <w:r>
        <w:rPr/>
        <w:t> </w:t>
      </w:r>
    </w:p>
    <w:p>
      <w:pPr>
        <w:pStyle w:val="Style11"/>
        <w:rPr/>
      </w:pPr>
      <w:r>
        <w:rPr/>
        <w:t>№</w:t>
      </w:r>
      <w:r>
        <w:rPr/>
        <w:t>20... Прекратить откладывать на потом деятельность, которая требует нашего внимания сейчас.</w:t>
      </w:r>
    </w:p>
    <w:p>
      <w:pPr>
        <w:pStyle w:val="Style11"/>
        <w:rPr/>
      </w:pPr>
      <w:r>
        <w:rPr/>
        <w:t> </w:t>
      </w:r>
    </w:p>
    <w:p>
      <w:pPr>
        <w:pStyle w:val="Style11"/>
        <w:rPr/>
      </w:pPr>
      <w:r>
        <w:rPr/>
        <w:t>Действия: 1...............2.....................3..............4......................</w:t>
      </w:r>
    </w:p>
    <w:p>
      <w:pPr>
        <w:pStyle w:val="Style11"/>
        <w:rPr/>
      </w:pPr>
      <w:r>
        <w:rPr/>
        <w:t> </w:t>
      </w:r>
    </w:p>
    <w:p>
      <w:pPr>
        <w:pStyle w:val="Style11"/>
        <w:rPr/>
      </w:pPr>
      <w:r>
        <w:rPr/>
        <w:t>№</w:t>
      </w:r>
      <w:r>
        <w:rPr/>
        <w:t>21... Праздновать свое существование с любовью, достоинством и надеждой на лучшее будущее.</w:t>
      </w:r>
    </w:p>
    <w:p>
      <w:pPr>
        <w:pStyle w:val="Style11"/>
        <w:rPr/>
      </w:pPr>
      <w:r>
        <w:rPr/>
        <w:t> </w:t>
      </w:r>
    </w:p>
    <w:p>
      <w:pPr>
        <w:pStyle w:val="Style11"/>
        <w:rPr/>
      </w:pPr>
      <w:r>
        <w:rPr/>
        <w:t>Действия: 1.............2.....................3.....................4.................</w:t>
      </w:r>
    </w:p>
    <w:p>
      <w:pPr>
        <w:pStyle w:val="Style11"/>
        <w:rPr/>
      </w:pPr>
      <w:r>
        <w:rPr/>
        <w:t> </w:t>
      </w:r>
    </w:p>
    <w:p>
      <w:pPr>
        <w:pStyle w:val="Style11"/>
        <w:rPr/>
      </w:pPr>
      <w:r>
        <w:rPr/>
        <w:t>№</w:t>
      </w:r>
      <w:r>
        <w:rPr/>
        <w:t>22... Создать свой собственный план выживания человеческого вида и земли.</w:t>
      </w:r>
    </w:p>
    <w:p>
      <w:pPr>
        <w:pStyle w:val="Style11"/>
        <w:rPr/>
      </w:pPr>
      <w:r>
        <w:rPr/>
        <w:t> </w:t>
      </w:r>
    </w:p>
    <w:p>
      <w:pPr>
        <w:pStyle w:val="Style11"/>
        <w:rPr/>
      </w:pPr>
      <w:r>
        <w:rPr/>
        <w:t>Действия: 1...............2.................3....................4...................</w:t>
      </w:r>
    </w:p>
    <w:p>
      <w:pPr>
        <w:pStyle w:val="Style11"/>
        <w:rPr/>
      </w:pPr>
      <w:r>
        <w:rPr/>
        <w:t xml:space="preserve">№ </w:t>
      </w:r>
      <w:r>
        <w:rPr/>
        <w:t>1... Восстановить огонь творчества в наших сердцах, умах и душах.</w:t>
      </w:r>
    </w:p>
    <w:p>
      <w:pPr>
        <w:pStyle w:val="Style11"/>
        <w:rPr/>
      </w:pPr>
      <w:r>
        <w:rPr/>
        <w:t> </w:t>
      </w:r>
    </w:p>
    <w:p>
      <w:pPr>
        <w:pStyle w:val="Style11"/>
        <w:rPr/>
      </w:pPr>
      <w:r>
        <w:rPr/>
        <w:t>Советы и предложения: Для того, чтобы восстановить свое творчество, нужно сначала его найти. Первый шаг, который нужно сделать, это обратиться к природе. Природа — обильный кладезь творчества. Находясь там, смотрите, слушайте и прикасайтесь. Второй шаг, который нужно сделать, — это начать задавать самим себе вопрос: "как" и "когда" мы потеряли свое творчество. В дополнение к этому задумайтесь о том, что мы также отрицаем свое творчество и злоупотребляем им, не используя его лучшим образом.</w:t>
      </w:r>
    </w:p>
    <w:p>
      <w:pPr>
        <w:pStyle w:val="Style11"/>
        <w:rPr/>
      </w:pPr>
      <w:r>
        <w:rPr/>
        <w:t> </w:t>
      </w:r>
    </w:p>
    <w:p>
      <w:pPr>
        <w:pStyle w:val="Style11"/>
        <w:rPr/>
      </w:pPr>
      <w:r>
        <w:rPr/>
        <w:t xml:space="preserve">№ </w:t>
      </w:r>
      <w:r>
        <w:rPr/>
        <w:t>2... Признать и встретить свой страх с мужеством и мудростью.</w:t>
      </w:r>
    </w:p>
    <w:p>
      <w:pPr>
        <w:pStyle w:val="Style11"/>
        <w:rPr/>
      </w:pPr>
      <w:r>
        <w:rPr/>
        <w:t> </w:t>
      </w:r>
    </w:p>
    <w:p>
      <w:pPr>
        <w:pStyle w:val="Style11"/>
        <w:rPr/>
      </w:pPr>
      <w:r>
        <w:rPr/>
        <w:t>Советы и предложения: Первое, что мы должны сделать, чтобы встретиться со своим страхом, это изменить свою установку по отношению к нему. Страх не является нашим врагом. Он — всего лишь инструмент для использования в нашей жизни. Второе, что нужно сделать, — это вступить в диалог со своим страхом, узнать его. Составьте списки всех различных видов своих страхов, чтобы сделать их друзьями и позитивными инструментами. Мы удивимся при виде результатов, которые получим.</w:t>
      </w:r>
    </w:p>
    <w:p>
      <w:pPr>
        <w:pStyle w:val="Style11"/>
        <w:rPr/>
      </w:pPr>
      <w:r>
        <w:rPr/>
        <w:t> </w:t>
      </w:r>
    </w:p>
    <w:p>
      <w:pPr>
        <w:pStyle w:val="Style11"/>
        <w:rPr/>
      </w:pPr>
      <w:r>
        <w:rPr/>
        <w:t xml:space="preserve">№ </w:t>
      </w:r>
      <w:r>
        <w:rPr/>
        <w:t>3...Найти свою роль в исцелении, образовании и трансформации своих привычек, установок и старого стиля жизни.</w:t>
      </w:r>
    </w:p>
    <w:p>
      <w:pPr>
        <w:pStyle w:val="Style11"/>
        <w:rPr/>
      </w:pPr>
      <w:r>
        <w:rPr/>
        <w:t> </w:t>
      </w:r>
    </w:p>
    <w:p>
      <w:pPr>
        <w:pStyle w:val="Style11"/>
        <w:rPr/>
      </w:pPr>
      <w:r>
        <w:rPr/>
        <w:t>Советы и предложения: Первый шаг любого процесса перемен — увидеть проблему. Второй шаг заключается в том, чтобы признать эту проблему как свою собственную. Третий шаг — взять на себя ответственность. Один из самых легких путей избежать перемен — это отрицание того факта, что у нас вообще есть проблема. Второй простейший путь заключается в том, чтобы обвинять в своих проблемах других, а третий — оправдываться. Наши проблемы, однако, всегда остаются с нами — принимаем мы их или нет. То, как мы с ними уживаемся, зависит только от нас.</w:t>
      </w:r>
    </w:p>
    <w:p>
      <w:pPr>
        <w:pStyle w:val="Style11"/>
        <w:rPr/>
      </w:pPr>
      <w:r>
        <w:rPr/>
        <w:t> </w:t>
      </w:r>
    </w:p>
    <w:p>
      <w:pPr>
        <w:pStyle w:val="Style11"/>
        <w:rPr/>
      </w:pPr>
      <w:r>
        <w:rPr/>
        <w:t>№</w:t>
      </w:r>
      <w:r>
        <w:rPr/>
        <w:t>4... Простить себя и других за ошибки, незнание и невольные обиды.</w:t>
      </w:r>
    </w:p>
    <w:p>
      <w:pPr>
        <w:pStyle w:val="Style11"/>
        <w:rPr/>
      </w:pPr>
      <w:r>
        <w:rPr/>
        <w:t> </w:t>
      </w:r>
    </w:p>
    <w:p>
      <w:pPr>
        <w:pStyle w:val="Style11"/>
        <w:rPr/>
      </w:pPr>
      <w:r>
        <w:rPr/>
        <w:t>Советы и предложения: Подавляющее большинство наших обидных действий по отношению к окружающим являются непреднамеренными, если только мы не являемся ребенком или садистом, или не наслаждаемся тем, что причиняем кому-то боль. Большая часть наших обид происходит по причине нашего предыдущего опыта, неосознанности или в результате наших собственных ран. Прощение всегда приходит в паре. Когда мы прощаем других, мы также должны простить самих себя.</w:t>
      </w:r>
    </w:p>
    <w:p>
      <w:pPr>
        <w:pStyle w:val="Style11"/>
        <w:rPr/>
      </w:pPr>
      <w:r>
        <w:rPr/>
        <w:t> </w:t>
      </w:r>
    </w:p>
    <w:p>
      <w:pPr>
        <w:pStyle w:val="Style11"/>
        <w:rPr/>
      </w:pPr>
      <w:r>
        <w:rPr/>
        <w:t xml:space="preserve">№ </w:t>
      </w:r>
      <w:r>
        <w:rPr/>
        <w:t>5... Понять, что нам необходимо, чтобы избавиться от своих потребительских "желаний" и пристрастия к вещам.</w:t>
      </w:r>
    </w:p>
    <w:p>
      <w:pPr>
        <w:pStyle w:val="Style11"/>
        <w:rPr/>
      </w:pPr>
      <w:r>
        <w:rPr/>
        <w:t> </w:t>
      </w:r>
    </w:p>
    <w:p>
      <w:pPr>
        <w:pStyle w:val="Style11"/>
        <w:rPr/>
      </w:pPr>
      <w:r>
        <w:rPr/>
        <w:t>Советы и предложения: "Мания потребления", как я ее называю, является попыткой удовлетворить свою потребность при помощи чего-то другого, что, однако, не может этого сделать. В обществе, с детства нам давали всякого рода заменители в виде игрушек, игр, еды и т.д. Мы учимся быть временно удовлетворенными. Но наши реальные потребности глубже и сильнее. Желания временны. Наша самая большая потребность — быть любимыми. И здесь не существует заменителей. Можно любить автомобиль или стерео, но могут ли они ответить вам взаимностью? Это может сделать только человек.</w:t>
      </w:r>
    </w:p>
    <w:p>
      <w:pPr>
        <w:pStyle w:val="Style11"/>
        <w:rPr/>
      </w:pPr>
      <w:r>
        <w:rPr/>
        <w:t> </w:t>
      </w:r>
    </w:p>
    <w:p>
      <w:pPr>
        <w:pStyle w:val="Style11"/>
        <w:rPr/>
      </w:pPr>
      <w:r>
        <w:rPr/>
        <w:t xml:space="preserve">№ </w:t>
      </w:r>
      <w:r>
        <w:rPr/>
        <w:t>6... Сделать выбор в пользу положительной, жизнеутверждающей жизненной установки, или же оставаться внутри жизнеразрушающей жизненной установки и практики.</w:t>
      </w:r>
    </w:p>
    <w:p>
      <w:pPr>
        <w:pStyle w:val="Style11"/>
        <w:rPr/>
      </w:pPr>
      <w:r>
        <w:rPr/>
        <w:t> </w:t>
      </w:r>
    </w:p>
    <w:p>
      <w:pPr>
        <w:pStyle w:val="Style11"/>
        <w:rPr/>
      </w:pPr>
      <w:r>
        <w:rPr/>
        <w:t>Советы и предложения: Мы разрушаем самих себя и окружающих двумя способами: либо другие совершают деструктивные действия по отношению к нам, причиняя нам боль, в результате чего мы глотаем свой гнев и обиду или выплевываем их на окружающих, превращая их в свою цель. Другой путь заключается в том, что мы учимся быть деструктивными на примере других. В обоих случаях, если мы не изменимся и не исцелимся, наша жизнь будет оставаться несчастной.</w:t>
      </w:r>
    </w:p>
    <w:p>
      <w:pPr>
        <w:pStyle w:val="Style11"/>
        <w:rPr/>
      </w:pPr>
      <w:r>
        <w:rPr/>
        <w:t> </w:t>
      </w:r>
    </w:p>
    <w:p>
      <w:pPr>
        <w:pStyle w:val="Style11"/>
        <w:rPr/>
      </w:pPr>
      <w:r>
        <w:rPr/>
        <w:t xml:space="preserve">№ </w:t>
      </w:r>
      <w:r>
        <w:rPr/>
        <w:t>7... Прекратить обвинять других и изобретать оправдания собственным</w:t>
      </w:r>
    </w:p>
    <w:p>
      <w:pPr>
        <w:pStyle w:val="Style11"/>
        <w:rPr/>
      </w:pPr>
      <w:r>
        <w:rPr/>
        <w:t> </w:t>
      </w:r>
    </w:p>
    <w:p>
      <w:pPr>
        <w:pStyle w:val="Style11"/>
        <w:rPr/>
      </w:pPr>
      <w:r>
        <w:rPr/>
        <w:t>ошибкам и поступкам.</w:t>
      </w:r>
    </w:p>
    <w:p>
      <w:pPr>
        <w:pStyle w:val="Style11"/>
        <w:rPr/>
      </w:pPr>
      <w:r>
        <w:rPr/>
        <w:t> </w:t>
      </w:r>
    </w:p>
    <w:p>
      <w:pPr>
        <w:pStyle w:val="Style11"/>
        <w:rPr/>
      </w:pPr>
      <w:r>
        <w:rPr/>
        <w:t>Советы и предложения: В качестве детей, гораздо легче обвинять других в своих трудностях. Также гораздо легче позволять другим делать все за нас. Однако, в качестве взрослых мы должны научиться заботиться о себе сами. Наши родители не всегда будут рядом, чтобы защитить нас. Рано или поздно мы должны будем сами отвечать за свои действия. В этом и заключается весь смысл взросления. У всех нас бывают моменты, когда наш внутренний ребенок берет верх, но все это является частью нашего обучения, роста и встречи с миром и его реалиями.</w:t>
      </w:r>
    </w:p>
    <w:p>
      <w:pPr>
        <w:pStyle w:val="Style11"/>
        <w:rPr/>
      </w:pPr>
      <w:r>
        <w:rPr/>
        <w:t> </w:t>
      </w:r>
    </w:p>
    <w:p>
      <w:pPr>
        <w:pStyle w:val="Style11"/>
        <w:rPr/>
      </w:pPr>
      <w:r>
        <w:rPr/>
        <w:t xml:space="preserve">№ </w:t>
      </w:r>
      <w:r>
        <w:rPr/>
        <w:t>8... Открыть свою миссию служения человечеству и планете.</w:t>
      </w:r>
    </w:p>
    <w:p>
      <w:pPr>
        <w:pStyle w:val="Style11"/>
        <w:rPr/>
      </w:pPr>
      <w:r>
        <w:rPr/>
        <w:t> </w:t>
      </w:r>
    </w:p>
    <w:p>
      <w:pPr>
        <w:pStyle w:val="Style11"/>
        <w:rPr/>
      </w:pPr>
      <w:r>
        <w:rPr/>
        <w:t>Советы и предложения: Как я уже говорил, наша миссия заключается в создании и осуществлении того, что мы любим делать. Наша миссия приходит к нам через наше сердце. Чтобы познать свою миссию, мы должны открыть каждые врата своего сердца и выпустить на свободу все его дары и ресурсы. Любовь и долг являются партнерами нашей миссии.</w:t>
      </w:r>
    </w:p>
    <w:p>
      <w:pPr>
        <w:pStyle w:val="Style11"/>
        <w:rPr/>
      </w:pPr>
      <w:r>
        <w:rPr/>
        <w:t> </w:t>
      </w:r>
    </w:p>
    <w:p>
      <w:pPr>
        <w:pStyle w:val="Style11"/>
        <w:rPr/>
      </w:pPr>
      <w:r>
        <w:rPr/>
        <w:t xml:space="preserve">№ </w:t>
      </w:r>
      <w:r>
        <w:rPr/>
        <w:t>9... Остановить вековой процесс несправедливого обращения с</w:t>
      </w:r>
    </w:p>
    <w:p>
      <w:pPr>
        <w:pStyle w:val="Style11"/>
        <w:rPr/>
      </w:pPr>
      <w:r>
        <w:rPr/>
        <w:t> </w:t>
      </w:r>
    </w:p>
    <w:p>
      <w:pPr>
        <w:pStyle w:val="Style11"/>
        <w:rPr/>
      </w:pPr>
      <w:r>
        <w:rPr/>
        <w:t>человеческим духом в самих себе и в окружающих.</w:t>
      </w:r>
    </w:p>
    <w:p>
      <w:pPr>
        <w:pStyle w:val="Style11"/>
        <w:rPr/>
      </w:pPr>
      <w:r>
        <w:rPr/>
        <w:t> </w:t>
      </w:r>
    </w:p>
    <w:p>
      <w:pPr>
        <w:pStyle w:val="Style11"/>
        <w:rPr/>
      </w:pPr>
      <w:r>
        <w:rPr/>
        <w:t>Советы и предложения: Первое, что нужно сделать, чтобы остановить нсправедливое обращение, это сказать "нет!" Когда мы говорим так, мы останавливаем повторяющийся цикл. Несправедливое обращение ведет свое начало от первой полученной раны. Пока этот процесс не будет исцелен, изменен или трансформирован, он будет повторять себя в наших установках и поступках. Это происходит с индивидами, в семьях, коллективах и государствах. Сказав однажды "нет", мы затем начинаем говорить "да", и кладем начало новому пути к исцелению и к жизни.</w:t>
      </w:r>
    </w:p>
    <w:p>
      <w:pPr>
        <w:pStyle w:val="Style11"/>
        <w:rPr/>
      </w:pPr>
      <w:r>
        <w:rPr/>
        <w:t> </w:t>
      </w:r>
    </w:p>
    <w:p>
      <w:pPr>
        <w:pStyle w:val="Style11"/>
        <w:rPr/>
      </w:pPr>
      <w:r>
        <w:rPr/>
        <w:t>№</w:t>
      </w:r>
      <w:r>
        <w:rPr/>
        <w:t>10... Научиться искусству умирать каждый миг и каждый день.</w:t>
      </w:r>
    </w:p>
    <w:p>
      <w:pPr>
        <w:pStyle w:val="Style11"/>
        <w:rPr/>
      </w:pPr>
      <w:r>
        <w:rPr/>
        <w:t> </w:t>
      </w:r>
    </w:p>
    <w:p>
      <w:pPr>
        <w:pStyle w:val="Style11"/>
        <w:rPr/>
      </w:pPr>
      <w:r>
        <w:rPr/>
        <w:t>Советы и предложения: Эта задача упоминалась на страницах настоящей книги не однажды. Причина этого в том, что над этой задачей мы действительно должны поработать. Чем больше мы сможем принять смерть в нашу жизнь, тем лучше и интенсивнее мы будем жить.</w:t>
      </w:r>
    </w:p>
    <w:p>
      <w:pPr>
        <w:pStyle w:val="Style11"/>
        <w:rPr/>
      </w:pPr>
      <w:r>
        <w:rPr/>
        <w:t> </w:t>
      </w:r>
    </w:p>
    <w:p>
      <w:pPr>
        <w:pStyle w:val="Style11"/>
        <w:rPr/>
      </w:pPr>
      <w:r>
        <w:rPr/>
        <w:t>№</w:t>
      </w:r>
      <w:r>
        <w:rPr/>
        <w:t>11... Восстановить союз между мужской и женской природой</w:t>
      </w:r>
    </w:p>
    <w:p>
      <w:pPr>
        <w:pStyle w:val="Style11"/>
        <w:rPr/>
      </w:pPr>
      <w:r>
        <w:rPr/>
        <w:t> </w:t>
      </w:r>
    </w:p>
    <w:p>
      <w:pPr>
        <w:pStyle w:val="Style11"/>
        <w:rPr/>
      </w:pPr>
      <w:r>
        <w:rPr/>
        <w:t>и космосом.</w:t>
      </w:r>
    </w:p>
    <w:p>
      <w:pPr>
        <w:pStyle w:val="Style11"/>
        <w:rPr/>
      </w:pPr>
      <w:r>
        <w:rPr/>
        <w:t> </w:t>
      </w:r>
    </w:p>
    <w:p>
      <w:pPr>
        <w:pStyle w:val="Style11"/>
        <w:rPr/>
      </w:pPr>
      <w:r>
        <w:rPr/>
        <w:t>Советы и предложения: Мы создали сверхмужской, рациональный, доминирующий мир. Это принесло нам прогресс и перемены, но также повлекло за собой ряд проблем. Женское движение открыло двери навстречу переменам и также породило ряд новых трудностей. Теперь нам предстоит большое количество работы по восстановлению обновленного баланса жизненных энергий внутри нас самих, в наших взаимоотношениях и в природе. Мы достигли того пункта, когда должны изменить форму своего способа жизни и бытия. Это начинается прежде всего с нашего собственного упорядочивания и достижения равновесия. С этого места мы движемся дальше. И мужчины и женщины.</w:t>
      </w:r>
    </w:p>
    <w:p>
      <w:pPr>
        <w:pStyle w:val="Style11"/>
        <w:rPr/>
      </w:pPr>
      <w:r>
        <w:rPr/>
        <w:t> </w:t>
      </w:r>
    </w:p>
    <w:p>
      <w:pPr>
        <w:pStyle w:val="Style11"/>
        <w:rPr/>
      </w:pPr>
      <w:r>
        <w:rPr/>
        <w:t>№</w:t>
      </w:r>
      <w:r>
        <w:rPr/>
        <w:t>12... Выработать целостный стиль жизни с использованием своих</w:t>
      </w:r>
    </w:p>
    <w:p>
      <w:pPr>
        <w:pStyle w:val="Style11"/>
        <w:rPr/>
      </w:pPr>
      <w:r>
        <w:rPr/>
        <w:t> </w:t>
      </w:r>
    </w:p>
    <w:p>
      <w:pPr>
        <w:pStyle w:val="Style11"/>
        <w:rPr/>
      </w:pPr>
      <w:r>
        <w:rPr/>
        <w:t>способностей к достижению умственных, эмоциональных, физических и духовных жизненных целей.</w:t>
      </w:r>
    </w:p>
    <w:p>
      <w:pPr>
        <w:pStyle w:val="Style11"/>
        <w:rPr/>
      </w:pPr>
      <w:r>
        <w:rPr/>
        <w:t> </w:t>
      </w:r>
    </w:p>
    <w:p>
      <w:pPr>
        <w:pStyle w:val="Style11"/>
        <w:rPr/>
      </w:pPr>
      <w:r>
        <w:rPr/>
        <w:t>Советы и предложения: Становится распространенным знанием и практикой тот факт, что мы не можем продолжать свою жизнь, оставаясь и функционируя в жесткой и односторонней манере. Мы не можем продолжать действовать в обстоятельствах своей жизни, веря в то, что кусочек и есть целое. Чтобы выработать целостный стиль жизни, нужно принять решение самому стать более целостным. Эти действия изменят всю нашу перспективу. Приняв однажды такое решение, мы уже не можем вернуться на старый путь. Он перестанет работать.</w:t>
      </w:r>
    </w:p>
    <w:p>
      <w:pPr>
        <w:pStyle w:val="Style11"/>
        <w:rPr/>
      </w:pPr>
      <w:r>
        <w:rPr/>
        <w:t> </w:t>
      </w:r>
    </w:p>
    <w:p>
      <w:pPr>
        <w:pStyle w:val="Style11"/>
        <w:rPr/>
      </w:pPr>
      <w:r>
        <w:rPr/>
        <w:t>№</w:t>
      </w:r>
      <w:r>
        <w:rPr/>
        <w:t>13... Услышать "зов космоса", побуждающий нас действовать и следовать за его руководством в деле создания лучшего мира.</w:t>
      </w:r>
    </w:p>
    <w:p>
      <w:pPr>
        <w:pStyle w:val="Style11"/>
        <w:rPr/>
      </w:pPr>
      <w:r>
        <w:rPr/>
        <w:t> </w:t>
      </w:r>
    </w:p>
    <w:p>
      <w:pPr>
        <w:pStyle w:val="Style11"/>
        <w:rPr/>
      </w:pPr>
      <w:r>
        <w:rPr/>
        <w:t>Советы и предложения: Голосом космоса мы могли бы назвать голос нашего сознания. Если мы настроены на восприятие наших внутренних процессов, мы в состоянии слышать наше внутреннее руководство. Наша интуиция дает нам направление реакции на определенные ситуации и события. Мы должны тренировать свое умение быть более "внутренними" и отвечать изнутри. Жизнь все время говорит с нами. Через людей, события или просто какие-то моменты. Мы должны быть начеку, чтобы замечать это.</w:t>
      </w:r>
    </w:p>
    <w:p>
      <w:pPr>
        <w:pStyle w:val="Style11"/>
        <w:rPr/>
      </w:pPr>
      <w:r>
        <w:rPr/>
        <w:t> </w:t>
      </w:r>
    </w:p>
    <w:p>
      <w:pPr>
        <w:pStyle w:val="Style11"/>
        <w:rPr/>
      </w:pPr>
      <w:r>
        <w:rPr/>
        <w:t>№</w:t>
      </w:r>
      <w:r>
        <w:rPr/>
        <w:t>14... Стать лидерами и учителями нового и более здорового подхода к жизни и учебе.</w:t>
      </w:r>
    </w:p>
    <w:p>
      <w:pPr>
        <w:pStyle w:val="Style11"/>
        <w:rPr/>
      </w:pPr>
      <w:r>
        <w:rPr/>
        <w:t> </w:t>
      </w:r>
    </w:p>
    <w:p>
      <w:pPr>
        <w:pStyle w:val="Style11"/>
        <w:rPr/>
      </w:pPr>
      <w:r>
        <w:rPr/>
        <w:t>Советы и предложения: Перемены не происходят сами по себе. Если мы хотим, чтобы перемены пришли в нашу жизнь, мы должны быть их исполнителями. Сегодня нам нужны как лидеры, так и учителя. Более того, нам нужны эффективные лидеры и учителя. Для того, чтобы стать эффективными, необходима практика, дисциплина, опыт и много тяжелой, самоотверженной работы. Нужно ли говорить что-либо еще?</w:t>
      </w:r>
    </w:p>
    <w:p>
      <w:pPr>
        <w:pStyle w:val="Style11"/>
        <w:rPr/>
      </w:pPr>
      <w:r>
        <w:rPr/>
        <w:t> </w:t>
      </w:r>
    </w:p>
    <w:p>
      <w:pPr>
        <w:pStyle w:val="Style11"/>
        <w:rPr/>
      </w:pPr>
      <w:r>
        <w:rPr/>
        <w:t>№</w:t>
      </w:r>
      <w:r>
        <w:rPr/>
        <w:t>15... Создать системы и сети поддержки, укрепляющие наши способности к осуществлению существенных перемен.</w:t>
      </w:r>
    </w:p>
    <w:p>
      <w:pPr>
        <w:pStyle w:val="Style11"/>
        <w:rPr/>
      </w:pPr>
      <w:r>
        <w:rPr/>
        <w:t> </w:t>
      </w:r>
    </w:p>
    <w:p>
      <w:pPr>
        <w:pStyle w:val="Style11"/>
        <w:rPr/>
      </w:pPr>
      <w:r>
        <w:rPr/>
        <w:t>Советы и предложения: Стресс, ведущий к сгоранию, есть только одна из опасностей перемен и лидерской работы. Слишком большое количество работы может стать тяжелой ответственностью. Это может погасить в нас радость и любовь к тому, что мы делаем. Системы поддержки, например, люди, помогающие и поддерживающие друг друга, в какой-то мере снижают этот стресс. Это помогает нам вернуть те радость и огонь, которые у нас были прежде, до того, как задача стала столь ядовита.</w:t>
      </w:r>
    </w:p>
    <w:p>
      <w:pPr>
        <w:pStyle w:val="Style11"/>
        <w:rPr/>
      </w:pPr>
      <w:r>
        <w:rPr/>
        <w:t> </w:t>
      </w:r>
    </w:p>
    <w:p>
      <w:pPr>
        <w:pStyle w:val="Style11"/>
        <w:rPr/>
      </w:pPr>
      <w:r>
        <w:rPr/>
        <w:t>№</w:t>
      </w:r>
      <w:r>
        <w:rPr/>
        <w:t>16... Противостоять несправедливости, жестокости, алчности и коррупции.</w:t>
      </w:r>
    </w:p>
    <w:p>
      <w:pPr>
        <w:pStyle w:val="Style11"/>
        <w:rPr/>
      </w:pPr>
      <w:r>
        <w:rPr/>
        <w:t> </w:t>
      </w:r>
    </w:p>
    <w:p>
      <w:pPr>
        <w:pStyle w:val="Style11"/>
        <w:rPr/>
      </w:pPr>
      <w:r>
        <w:rPr/>
        <w:t>Советы и предложения: Нужно мужество, чтобы противостоять действиям, которые наносят вред и оскорбляют других. Нужно пойти на риск, чтобы бросить вызов поступкам других людей, которые задевают нас или кого-то другого. Но бывают случаи, когда мы должны сделать это — или ничего не изменится. В некоторых случаях это может быть даже опасно. Однако, если мы решили, что не можем больше терпеть такие действия, у нас появляется уверенность, которая говорит другим о том, что с нами не так-то просто иметь дело. Существуют способы оставаться при своих принципах и ценностях, и чем больше мы это делаем, тем менее вероятно, что нам будет нужно идти на подобный риск. Честь человека становится его словом и действием.</w:t>
      </w:r>
    </w:p>
    <w:p>
      <w:pPr>
        <w:pStyle w:val="Style11"/>
        <w:rPr/>
      </w:pPr>
      <w:r>
        <w:rPr/>
        <w:t> </w:t>
      </w:r>
    </w:p>
    <w:p>
      <w:pPr>
        <w:pStyle w:val="Style11"/>
        <w:rPr/>
      </w:pPr>
      <w:r>
        <w:rPr/>
        <w:t xml:space="preserve">№ </w:t>
      </w:r>
      <w:r>
        <w:rPr/>
        <w:t>17...Остановить загрязнение и разрушение природы и ее творений.</w:t>
      </w:r>
    </w:p>
    <w:p>
      <w:pPr>
        <w:pStyle w:val="Style11"/>
        <w:rPr/>
      </w:pPr>
      <w:r>
        <w:rPr/>
        <w:t> </w:t>
      </w:r>
    </w:p>
    <w:p>
      <w:pPr>
        <w:pStyle w:val="Style11"/>
        <w:rPr/>
      </w:pPr>
      <w:r>
        <w:rPr/>
        <w:t>Советы и предложения: Прекращение загрязнения и разрушения природы начинается прежде всего со взгляда на свои собственные привычки и практику. Разбрасываем ли мы, не задумываясь, мусор на улицах? Относимся ли мы жестоко к животным и другим созданиям? Загрязнение и разрушение исходят от наших собственных привычек и выбора. Когда мы изменим их, наша практика тоже переменится. Здесь важно то, какой пример мы подаем своим детям.</w:t>
      </w:r>
    </w:p>
    <w:p>
      <w:pPr>
        <w:pStyle w:val="Style11"/>
        <w:rPr/>
      </w:pPr>
      <w:r>
        <w:rPr/>
        <w:t> </w:t>
      </w:r>
    </w:p>
    <w:p>
      <w:pPr>
        <w:pStyle w:val="Style11"/>
        <w:rPr/>
      </w:pPr>
      <w:r>
        <w:rPr/>
        <w:t>№</w:t>
      </w:r>
      <w:r>
        <w:rPr/>
        <w:t>18... Остановить ненужные человеческие страдания, голод и предрассудки.</w:t>
      </w:r>
    </w:p>
    <w:p>
      <w:pPr>
        <w:pStyle w:val="Style11"/>
        <w:rPr/>
      </w:pPr>
      <w:r>
        <w:rPr/>
        <w:t> </w:t>
      </w:r>
    </w:p>
    <w:p>
      <w:pPr>
        <w:pStyle w:val="Style11"/>
        <w:rPr/>
      </w:pPr>
      <w:r>
        <w:rPr/>
        <w:t>Советы и предложения: Очевидно, что нам не удастся за одну ночь покончить с человеческими страданиями. Это невозможно. Это слишком много. Что мы, однако, можем сделать — это выбрать какую-то одну ситуацию, влекущую за собой другие, и направить свое внимание и энергию на эту область. Мы все должны приводить свои способности и ресурсы в соответствие с конкретной необходимостью. Это поможет обеспечить баланс между нашими желаниями и реальностью.</w:t>
      </w:r>
    </w:p>
    <w:p>
      <w:pPr>
        <w:pStyle w:val="Style11"/>
        <w:rPr/>
      </w:pPr>
      <w:r>
        <w:rPr/>
        <w:t> </w:t>
      </w:r>
    </w:p>
    <w:p>
      <w:pPr>
        <w:pStyle w:val="Style11"/>
        <w:rPr/>
      </w:pPr>
      <w:r>
        <w:rPr/>
        <w:t>№</w:t>
      </w:r>
      <w:r>
        <w:rPr/>
        <w:t>19... Объединиться как единая семья, единая нация и единая человеческая расса.</w:t>
      </w:r>
    </w:p>
    <w:p>
      <w:pPr>
        <w:pStyle w:val="Style11"/>
        <w:rPr/>
      </w:pPr>
      <w:r>
        <w:rPr/>
        <w:t> </w:t>
      </w:r>
    </w:p>
    <w:p>
      <w:pPr>
        <w:pStyle w:val="Style11"/>
        <w:rPr/>
      </w:pPr>
      <w:r>
        <w:rPr/>
        <w:t>Советы и предложения: Это благородное дело. Сегодня многие люди разделяют этот взгляд. Что важно здесь, — это уравновесить видение и возможность с существующей реальностью. Существует огромное количество организаций и групп, которые уже работают в направлении цели глобального единства. Если кто-то в этом заинтересован, я советую поискать такие организации и постараться принять в них участие. Другой путь — это принять участие в каком-то нужном проекте, который может помочь другим людям. Это тоже работает в направлении глобального единства. Как говорится, "Думай глобально, действуй локально". Третий путь — это путешествовать и жить в различных странах и культурах. Это очень многому учит нас о разных людях и их культурах.</w:t>
      </w:r>
    </w:p>
    <w:p>
      <w:pPr>
        <w:pStyle w:val="Style11"/>
        <w:rPr/>
      </w:pPr>
      <w:r>
        <w:rPr/>
        <w:t> </w:t>
      </w:r>
    </w:p>
    <w:p>
      <w:pPr>
        <w:pStyle w:val="Style11"/>
        <w:rPr/>
      </w:pPr>
      <w:r>
        <w:rPr/>
        <w:t>№</w:t>
      </w:r>
      <w:r>
        <w:rPr/>
        <w:t>20... Прекратить откладывать на потом деятельность, которая требует нашего внимания сейчас.</w:t>
      </w:r>
    </w:p>
    <w:p>
      <w:pPr>
        <w:pStyle w:val="Style11"/>
        <w:rPr/>
      </w:pPr>
      <w:r>
        <w:rPr/>
        <w:t> </w:t>
      </w:r>
    </w:p>
    <w:p>
      <w:pPr>
        <w:pStyle w:val="Style11"/>
        <w:rPr/>
      </w:pPr>
      <w:r>
        <w:rPr/>
        <w:t>Советы и предложения: За промедлением скрывается не только страх принимать решения, но и страх принять неправильное решение. Людей, которые обычно медлительны, преследует призрак перфекционализма и непозволительности совершения ошибок. Один из способов справиться с этой привычкой — это совершать ошибки сознательно. Я имею в виду даже те случаи, когда вы хорошо знаете, что делать. Намеренно совершайте ошибку. Эта акция выведет скрытые страхи наружу, где с ними гораздо легче справляться.</w:t>
      </w:r>
    </w:p>
    <w:p>
      <w:pPr>
        <w:pStyle w:val="Style11"/>
        <w:rPr/>
      </w:pPr>
      <w:r>
        <w:rPr/>
        <w:t> </w:t>
      </w:r>
    </w:p>
    <w:p>
      <w:pPr>
        <w:pStyle w:val="Style11"/>
        <w:rPr/>
      </w:pPr>
      <w:r>
        <w:rPr/>
        <w:t>№</w:t>
      </w:r>
      <w:r>
        <w:rPr/>
        <w:t>21... Праздновать свое существование с любовью, достоинством и надеждой на лучшее будущее.</w:t>
      </w:r>
    </w:p>
    <w:p>
      <w:pPr>
        <w:pStyle w:val="Style11"/>
        <w:rPr/>
      </w:pPr>
      <w:r>
        <w:rPr/>
        <w:t> </w:t>
      </w:r>
    </w:p>
    <w:p>
      <w:pPr>
        <w:pStyle w:val="Style11"/>
        <w:rPr/>
      </w:pPr>
      <w:r>
        <w:rPr/>
        <w:t>Советы и предложения: Будущее есть сейчас. Если мы хотим иметь счастливое будущее, тогда нужно обратить внимание на то, что происходит в нашей жизни в настоящий момент, завтра и на следующий день. Наше будущее всегда оформляется и создается в настоящем. Возникает вопрос: "Находится ли наша энергия в нужном месте, чтобы поддержать его?" Говорят, что "будущее происходит, пока мы заняты его планированием". Наше будущее начинается с благодарности за то, что у нас есть сегодня. С опорой на это мы можем идти дальше.</w:t>
      </w:r>
    </w:p>
    <w:p>
      <w:pPr>
        <w:pStyle w:val="Style11"/>
        <w:rPr/>
      </w:pPr>
      <w:r>
        <w:rPr/>
        <w:t> </w:t>
      </w:r>
    </w:p>
    <w:p>
      <w:pPr>
        <w:pStyle w:val="Style11"/>
        <w:rPr/>
      </w:pPr>
      <w:r>
        <w:rPr/>
        <w:t>№</w:t>
      </w:r>
      <w:r>
        <w:rPr/>
        <w:t>22... Создать свой собственный план выживания человеческого вида и земли.</w:t>
      </w:r>
    </w:p>
    <w:p>
      <w:pPr>
        <w:pStyle w:val="Style11"/>
        <w:rPr/>
      </w:pPr>
      <w:r>
        <w:rPr/>
        <w:t> </w:t>
      </w:r>
    </w:p>
    <w:p>
      <w:pPr>
        <w:pStyle w:val="Style11"/>
        <w:rPr/>
      </w:pPr>
      <w:r>
        <w:rPr/>
        <w:t>Советы и предложения: Существуют правительственные агенства, которые были созданы для изучения и исследования возможностей нашего выживания. Некоторые придерживаются цинической точки зрения, другие более оптимистичны. Таким образом, любой желающий поразмышлять и составить план ничего не теряет и даже, возможно, что-то приобретает. Как будет выглядеть такой план? Как будет найдено решение проблемы населения? Истощения природных ресурсов? Разрушения экологического баланса? Колонизации пространства? И т.д. Если чей-то план будет достаточно хорош, может быть, им удастся заставить Объединенные Нации прислушаться.</w:t>
      </w:r>
    </w:p>
    <w:p>
      <w:pPr>
        <w:pStyle w:val="Style11"/>
        <w:rPr/>
      </w:pPr>
      <w:r>
        <w:rPr/>
        <w:t> </w:t>
      </w:r>
    </w:p>
    <w:p>
      <w:pPr>
        <w:pStyle w:val="Style11"/>
        <w:spacing w:before="280" w:after="240"/>
        <w:rPr/>
      </w:pPr>
      <w:r>
        <w:rPr/>
        <w:t>Эти двадцать две задачи и вызова дают всего лишь беглое представление о возможных задачах, припасенных для нас, жителей земли, на 2000 год. Я поставил перед вами эти задачи просто для того, чтобы расшевелить вас. Чтобы спровоцировать, пробудить и заставить задуматься о насущных проблемах, занимающих наши умы. Если я заставил вас думать, мне это приятно. Если вы выбрали четыре задачи для работы, это еще лучше. Если вы написали или даже задумались о четырех действиях в рамках выполнения каждой задачи, это замечательно. Если же в силу каких-то причин эти задачи подвигли вас на действительное движение, и вы активно действуете, планируете и живете этим как своей миссией, тогда я говорю: это чудо. Удачи!</w:t>
      </w:r>
    </w:p>
    <w:p>
      <w:pPr>
        <w:pStyle w:val="Heading1"/>
        <w:rPr/>
      </w:pPr>
      <w:bookmarkStart w:id="104" w:name="__RefHeading___Toc171808583"/>
      <w:r>
        <w:rPr/>
        <w:t>Глава 11. Лидерство в семье, школе, сообществе и в мире</w:t>
      </w:r>
      <w:bookmarkEnd w:id="104"/>
      <w:r>
        <w:rPr/>
        <w:t xml:space="preserve"> </w:t>
      </w:r>
    </w:p>
    <w:p>
      <w:pPr>
        <w:pStyle w:val="Style11"/>
        <w:rPr/>
      </w:pPr>
      <w:r>
        <w:rPr/>
        <w:t> </w:t>
      </w:r>
    </w:p>
    <w:p>
      <w:pPr>
        <w:pStyle w:val="Style11"/>
        <w:rPr/>
      </w:pPr>
      <w:r>
        <w:rPr/>
        <w:t>Вероятно, тема этой книги, ее стиль и содержание слишком эзотеричны и одухотворенны по сравнению с более деловыми и академичными типами книг. Конечно, если бы я был бизнесменом или университетским профессором, эта книга была бы написана и создана иначе. Но я не являюсь ни тем, ни другим. Я психолог, целитель и агент перемен. И поэтому я должен двигаться вне пределов некоторых установленных границ и правил, чтобы быть более творческим. В свете этого я больше художник, чем психолог. Я работал некоторое время в академической сфере и нахожу ее слишком ограничительной для моих пионерских интересов исследования различных сфер человеческого знания. Когда я работаю с людьми из сферы управлении, я всегда ставлю перед собой цель вывести их за пределы привычной для них зоны на неисследованную территорию внутри них и многих аспектов их жизни. Слишком часто они ищут планы, которым можно следовать, поскольку именно этому их учили и тренировали — видеть вещи только в черном и белом цветах. Моя работа заключается в том, чтобы показать им оттенки серого и другие цвета более широкого и творческого спектра. Если приходится быть лидером, необходимо преодолеть свои фиксированные и прагматичные схемы и изменить свои логарифмические методы мышления. Мир, люди и человеческие события не являются настолько четко и хорошо организованными. Если мы хотим научиться быть более эффективными лидерами в наше непростое время, мы должны изменить свои способы мышления, видения и действий. Жесткие понятия, теории и методы попросту не подходят для созидания будущего.</w:t>
      </w:r>
    </w:p>
    <w:p>
      <w:pPr>
        <w:pStyle w:val="Style11"/>
        <w:rPr/>
      </w:pPr>
      <w:r>
        <w:rPr/>
        <w:t> </w:t>
      </w:r>
    </w:p>
    <w:p>
      <w:pPr>
        <w:pStyle w:val="Style11"/>
        <w:rPr/>
      </w:pPr>
      <w:r>
        <w:rPr/>
        <w:t>Если кто-то нуждается в дополнительных инструкциях в несколько более традиционном стиле, я предоставлю эту задачу для более искушенных наставников типа Стивена Ковей, прославленного автора бестселлера "Семь Привычек Высоко Эффективных Людей". Ковей проделал превосходную работу по разработке принципов своей центральной модели лидерства, которую я поддерживаю всем сердцем. Эта модель является холистичной и духовно основана на "приземленном" стиле. Энтони Роббинс — еще один опытный автор и оратор, который многое сделал для мотивации и изменения человеческого мышления. Обе его книги — "Сила Без Границ" и "Пробуждение Внутреннего Гиганта" — стали бестселлерами. Ковей и Роббинс — это два учителя, идеям которых близка моя философия и работа. М.Скотт Пекк и его книга "Путешествующий по бездорожью" также сопровождали меня на том пути, по которому я иду.</w:t>
      </w:r>
    </w:p>
    <w:p>
      <w:pPr>
        <w:pStyle w:val="Style11"/>
        <w:rPr/>
      </w:pPr>
      <w:r>
        <w:rPr/>
        <w:t> </w:t>
      </w:r>
    </w:p>
    <w:p>
      <w:pPr>
        <w:pStyle w:val="Style11"/>
        <w:rPr/>
      </w:pPr>
      <w:r>
        <w:rPr/>
        <w:t>Мой стиль жизни, учительства и целительства является моим собственным. Я — творец и лидер своей собственной жизни и судьбы настолько, насколько это возможно. Я заимствую у других, обдумываю знания и изобретаю и порождаю новые формы и стили выражения. Это не хорошо и не плохо. Это просто отлично от остальных. Для меня это и есть то, чем является настоящее лидерство в нашей жизни. Каждый из нас проявляет и проживает свою уникальность. Это само по себе является серьезным вызовом для нас, живущих в мире, который давит на нас, заставляя приспосабливаться и растворяться в нем. Настоящие лидеры, я полагаю, не приспосабливаются и отличаются от других. Чтобы так поступать, нужно обладать смелостью и убежденностью. Не удивительно, что у нас так мало хороших лидеров, будь то среди родителей, учителей, общественных активистов или политических животных. Слишком многие люди боятся выделяться.</w:t>
      </w:r>
    </w:p>
    <w:p>
      <w:pPr>
        <w:pStyle w:val="Style11"/>
        <w:rPr/>
      </w:pPr>
      <w:r>
        <w:rPr/>
        <w:t> </w:t>
      </w:r>
    </w:p>
    <w:p>
      <w:pPr>
        <w:pStyle w:val="Style11"/>
        <w:rPr/>
      </w:pPr>
      <w:r>
        <w:rPr/>
        <w:t>Это действительно последняя глава настоящей книги, и ее содержание нетрудно определить. Последняя глава является скорее обзорной и будет краткой. Поэтому то, что предложено здесь, — это последние лакомые кусочки знания о лидерстве.</w:t>
      </w:r>
    </w:p>
    <w:p>
      <w:pPr>
        <w:pStyle w:val="Style11"/>
        <w:rPr/>
      </w:pPr>
      <w:r>
        <w:rPr/>
        <w:t> </w:t>
      </w:r>
    </w:p>
    <w:p>
      <w:pPr>
        <w:pStyle w:val="Style11"/>
        <w:rPr/>
      </w:pPr>
      <w:r>
        <w:rPr/>
        <w:t>Путешествие по книге было долгим, напряженным и полным неожиданностей. Но все это обязательные составляющие путешествия из тени в свет и обретения вновь нашего утерянного лидерства. Мы двигались от отрицания к приятию, через циклическое повторение и вос-становление и вышли, наконец, на путь обучения земного воина. Вот это предприятие! Но путь, который мы принимаем, чтобы вернуть свое законное лидерство, не может быть легким. Мы должны работать и бороться за него. Мы должны выстоять, быть приняты во внимание и готовы выдержать в бурю.</w:t>
      </w:r>
    </w:p>
    <w:p>
      <w:pPr>
        <w:pStyle w:val="Style11"/>
        <w:rPr/>
      </w:pPr>
      <w:r>
        <w:rPr/>
        <w:t> </w:t>
      </w:r>
    </w:p>
    <w:p>
      <w:pPr>
        <w:pStyle w:val="Style11"/>
        <w:rPr/>
      </w:pPr>
      <w:r>
        <w:rPr/>
        <w:t>Сегодня, в конце двадцатого столетия, лидерство не будет чем-то, что мы делаем. Оно будет чем-то, чем мы являемся. Оно будет чем-то, что представляет собой состояние бытия. Оно будет столь же состоянием ума, сколь и состоянием сердца, тела и души. Лидерство будет частью всей нашей повседневной деятельности и взаимоотношений. Другого пути быть не может. Потребности и вызовы, открывающиеся перед нами сейчас и в будущем, требуют, чтобы это было так.</w:t>
      </w:r>
    </w:p>
    <w:p>
      <w:pPr>
        <w:pStyle w:val="Style11"/>
        <w:rPr/>
      </w:pPr>
      <w:r>
        <w:rPr/>
        <w:t> </w:t>
      </w:r>
    </w:p>
    <w:p>
      <w:pPr>
        <w:pStyle w:val="Style11"/>
        <w:rPr/>
      </w:pPr>
      <w:r>
        <w:rPr/>
        <w:t>В последней части настоящего изложения мы перенесем наши новые и новообретенные инструменты и знания в повседневную деятельность нашей жизни. Здесь мы рассмотрим приложение принципов лидерства в области семьи, школы, общины и мира. Мы рассмотрим некоторые из соображений в отношении этих сфер и то, как наше пробуждающееся лидерство может быть использовано более эффективно.</w:t>
      </w:r>
    </w:p>
    <w:p>
      <w:pPr>
        <w:pStyle w:val="Style11"/>
        <w:rPr/>
      </w:pPr>
      <w:r>
        <w:rPr/>
        <w:t> </w:t>
      </w:r>
    </w:p>
    <w:p>
      <w:pPr>
        <w:pStyle w:val="Style11"/>
        <w:rPr/>
      </w:pPr>
      <w:r>
        <w:rPr/>
        <w:t>Я разделил эту главу на четыре вышеупомянутые части. В каждой части мы исследуем, как можно усилить наши лидерские способности, с тем чтобы получать более эффективные и ценные результаты. Пожалуйста, не забывайте о том, что все это не является готовыми к использованию планами, которые надо принимать как единственно верные и истинные. Это лишь некоторые идеи, которые нуждаются в обдумывании, исследовании, оценке и экспериментировании. Жизнь каждого человека отличается от жизни других. Только мы можем взять в свои руки инструменты и заставить их работать. Мы должны жить со всем тем, что сами создаем.</w:t>
      </w:r>
    </w:p>
    <w:p>
      <w:pPr>
        <w:pStyle w:val="Style11"/>
        <w:rPr/>
      </w:pPr>
      <w:r>
        <w:rPr/>
        <w:t> </w:t>
      </w:r>
    </w:p>
    <w:p>
      <w:pPr>
        <w:pStyle w:val="Style11"/>
        <w:rPr/>
      </w:pPr>
      <w:r>
        <w:rPr/>
        <w:t>Мы начинаем с семьи — места, где лидерство рождается, культивируется... или умирает.</w:t>
      </w:r>
    </w:p>
    <w:p>
      <w:pPr>
        <w:pStyle w:val="Style11"/>
        <w:rPr/>
      </w:pPr>
      <w:r>
        <w:rPr/>
        <w:t> </w:t>
      </w:r>
    </w:p>
    <w:p>
      <w:pPr>
        <w:pStyle w:val="Style11"/>
        <w:rPr/>
      </w:pPr>
      <w:r>
        <w:rPr/>
        <w:t>Лидерство в семье — некоторые соображения.</w:t>
      </w:r>
    </w:p>
    <w:p>
      <w:pPr>
        <w:pStyle w:val="Style11"/>
        <w:rPr/>
      </w:pPr>
      <w:r>
        <w:rPr/>
        <w:t> </w:t>
      </w:r>
    </w:p>
    <w:p>
      <w:pPr>
        <w:pStyle w:val="Style11"/>
        <w:rPr/>
      </w:pPr>
      <w:r>
        <w:rPr/>
        <w:t>Как нам напоминает Джибран, "Дети рождены через нас, но не нами". Наши дети не принадлежат нам. Так же как вождь Сиэттл сказал нам, что земля не принадлежит нам. Каждое поколение потомков приносит с собой новые программы, которые определяют их будущее. Время, которое они проводят с нами, ограничено. Наше задача как родителей — дать им убежище и подготовить их к тому, чтобы они покинули нас. А не держать их в гнезде в надежде, что они обеспечат нам чувство безопасности и желанности. Когда птица-мать выталкивает своего птенчика из гнезда, он должен либо лететь, либо погибнуть. Когда наши дети готовы покинуть нас, мы тоже должны быть готовы отпустить их. Все, что мы можем сделать, — это надеяться и молить судьбу, что мы подготовили их к этому моменту. Мы не можем пытаться удержать их под своей гиперопекой. Это только калечит их и лишает шанса занять свое место в своей собственной жизни. Мы, как родители, должны им только это, не больше. Дети должны найти свой собственный лидерский путь. Это наша задача как родителей и взрослых лидеров. Если мы не сумеем стать для них теми лидерами, в которых они нуждаются, им самим будет труднее стать лидерами. Если же у них не будет этого качества, они не смогут передать его своим детям, а те, в свою очередь, не смогут передать этого дальше. Этот цикл и его повторение трудно разорвать. Отцы и матери играют в этом решающую роль.</w:t>
      </w:r>
    </w:p>
    <w:p>
      <w:pPr>
        <w:pStyle w:val="Style11"/>
        <w:rPr/>
      </w:pPr>
      <w:r>
        <w:rPr/>
        <w:t> </w:t>
      </w:r>
    </w:p>
    <w:p>
      <w:pPr>
        <w:pStyle w:val="Style11"/>
        <w:rPr/>
      </w:pPr>
      <w:r>
        <w:rPr/>
        <w:t>Отцы как лидеры.</w:t>
      </w:r>
    </w:p>
    <w:p>
      <w:pPr>
        <w:pStyle w:val="Style11"/>
        <w:rPr/>
      </w:pPr>
      <w:r>
        <w:rPr/>
        <w:t> </w:t>
      </w:r>
    </w:p>
    <w:p>
      <w:pPr>
        <w:pStyle w:val="Style11"/>
        <w:rPr/>
      </w:pPr>
      <w:r>
        <w:rPr/>
        <w:t>Традиционно роль отцов всегда заключалась в обучении детей установившимся обычаям того мира, в который они вступают. Но что делать, если отец отсутствует? Сегодня это стало проблемой номер один. На своих семинарах я постоянно слышу жалобы от детей и их матерей о том, что отца никогда не бывает рядом. За этими жалобами скрывается много накопленного гнева и обид на отца по поводу его отсутствия. Даже если он находится рядом, то большую часть времени он присутствует только телесно. Его чувства и дух находятся где-то в другом месте, или же он настолько устал на своей изматывающей работе, что у него не осталось сил, даже если он хочет помочь. На мужских семинарах отцы жалуются на жалобы детей и жен. Так возникает болезненный и порочный круг. Матери из-за отсутствия отцов берут на себя двойную роль, пытаясь заполнить образовавшуюся в результате отсутствия отца брешь. Но сколько бы они не старались, это невозможно. Матери не могут быть отцами. Тоько отцы могут выполнить эту роль. Ситуация не становится легче сегодня, когда оба родителя вынуждены работать, чтобы сводить концы с концами. Легких решений не существует, но мы должны попробовать найти новые ответы.</w:t>
      </w:r>
    </w:p>
    <w:p>
      <w:pPr>
        <w:pStyle w:val="Style11"/>
        <w:rPr/>
      </w:pPr>
      <w:r>
        <w:rPr/>
        <w:t> </w:t>
      </w:r>
    </w:p>
    <w:p>
      <w:pPr>
        <w:pStyle w:val="Style11"/>
        <w:rPr/>
      </w:pPr>
      <w:r>
        <w:rPr/>
        <w:t>Сегодня многие мужчины как отцы и мужья все еще неохотно расстаются со старыми привычками и убеждениями относительно отцовства и супружества. Они продолжают держаться за архаическую практику, которая более не работает и не может служить сегодняшним целям. Времена изменились и продолжают меняться дальше с каждым днем. Если мы, мужчины, не сможем к этому приспособиться, мы придем к тому, что останемся потерянными, злыми, смущенными и испуганными. А это причинит еще больше страданий нам и тем, кого мы любим. Пришло наше время начать поиск новых и лучших способов быть мужчинами. Если мы, отцы, мужья, учителя и руководители, собираемся стать частью решения проблемы, то мы должны осознать, что являемся частью самой проблемы. Роль мужчин остается жизненно важной в деле сохранения и продолжения жизни. Прежние обычаи отмирают, и мы должны также позволить умереть нашим старым привычкам и образам мужественности. Сейчас не время давить на тормоза сопротивления. Рождается новая мужественность, и мы должны сдаться и поприветствовать ее. Если мы сможем это сделать, тогда страхи и растерянность, которые мы ощущаем в эти дни, обретут смысл. Если мы способны принять тот факт, что потеряны, тогда мы выходим на дорогу к обретению себя. Нам рассказывали и готовили к миру, о котором мы знаем очень мало. Пришло время достичь совершеннолетия и заняться уроками и подготовкой к наступающей для мужчин новой эре. В глубине наших мужских душ продолжается реструктуризация. То, что рождается в результате этого процесса, будет новым образцом нового мужчины. Нового мужчины, нового воина и нового лидера. Мужчины и лидера, который сможет вновь держаться с достоинством, силой, ценностью и которому будет не нужно прятаться за фасадом и тщеславием мачо. Мужчины и лидера, который сможет занять свое место в мире, в семье, рядом со своим партнером, и быть руководителем и учителем, каким он должен быть для своих детей и их становящегося лидерства.</w:t>
      </w:r>
    </w:p>
    <w:p>
      <w:pPr>
        <w:pStyle w:val="Style11"/>
        <w:rPr/>
      </w:pPr>
      <w:r>
        <w:rPr/>
        <w:t> </w:t>
      </w:r>
    </w:p>
    <w:p>
      <w:pPr>
        <w:pStyle w:val="Style11"/>
        <w:rPr/>
      </w:pPr>
      <w:r>
        <w:rPr/>
        <w:t>Матери как лидеры.</w:t>
      </w:r>
    </w:p>
    <w:p>
      <w:pPr>
        <w:pStyle w:val="Style11"/>
        <w:rPr/>
      </w:pPr>
      <w:r>
        <w:rPr/>
        <w:t> </w:t>
      </w:r>
    </w:p>
    <w:p>
      <w:pPr>
        <w:pStyle w:val="Style11"/>
        <w:rPr/>
      </w:pPr>
      <w:r>
        <w:rPr/>
        <w:t>Согласно Джону Нэсбиту и Патриссии Эбурдин и их книге "Мегатенденции 2000", 1990-е годы стали декадой женского лидерства. Все больше и больше женщин берут на себя роль лидеров и управляющих и занимаются самостоятельным бизнесом. Они быстро и по праву выходят в центр внимания, часто становясь надежной гаванью для мужчин. Одно из отличий заключается в том, что женщины несут с собой внимание к тем вещам, которые обычно находятся за пределами типичных образцов "работоголиков" среди большинства деловых мужчин. Женщины менее авторитарны в своем стиле руководства и обеспечивают более сбалансированный способ работы; для них семья и воспитание ребенка являются приоритетом наряду с сумасшедшим рабочим графиком. Для них материнство остается более важным делом, и эта черта является положительным импульсом. Подобно Аните Роддрик с ее 600 бодишопами по всему миру, женщины возвращают деловому сообществу душу.</w:t>
      </w:r>
    </w:p>
    <w:p>
      <w:pPr>
        <w:pStyle w:val="Style11"/>
        <w:rPr/>
      </w:pPr>
      <w:r>
        <w:rPr/>
        <w:t> </w:t>
      </w:r>
    </w:p>
    <w:p>
      <w:pPr>
        <w:pStyle w:val="Style11"/>
        <w:rPr/>
      </w:pPr>
      <w:r>
        <w:rPr/>
        <w:t>Матери традиционно были теми, кто давал детям чувство безопасности, любви и принадлежности. Если так происходит, дети учатся чувству принадлежности самим себе. Им принадлежит их разум. Им принадлежит их тело. Если бы матерям тоже был передан этот дар, когда они росли, они могли бы с большей легкостью передавать его своим детям. Однако, если маленькими девочками их заставляют чувствовать себя принадлежностью или собственностью церкви, государства, общества или же их родителей, это вызывает у них большое замешательство. В этом замешательстве они расщепляются между тем, что является их настоящим женским я, и тем, что таковым не является. Я знаю многих женщин, которые даже будучи взрослыми все еще не уверены в том, что означает быть целостной и завершенной женщиной. Одна часть их до сих пор застряла в образе социализированной "маленькой девочки", в то время как другая часть взаимодействует с жизнью в качестве лишь половинчатой или частичной женщины. Я часто встречаюсь с этим в латинских странах, где церковь имеет сильное влияние на практику воспитания детей. Я неоднократно проводил инсценированную церемонию распятия для женщин, которые отдавали себя церкви, чтобы быть любимыми своими родителями как маленькие девочки. Они поступали так потому, что верили, что именно этого хотят их родители, даже до того, как у них появился шанс понять, о чем шла речь. Женщины также стыдились просто того факта, что они родились женщинами. Это чувство сопровождало их долгое время, создавая массу проблем в их отношеиях с мужчинами и позже с их собственными детьми.</w:t>
      </w:r>
    </w:p>
    <w:p>
      <w:pPr>
        <w:pStyle w:val="Style11"/>
        <w:rPr/>
      </w:pPr>
      <w:r>
        <w:rPr/>
        <w:t> </w:t>
      </w:r>
    </w:p>
    <w:p>
      <w:pPr>
        <w:pStyle w:val="Style11"/>
        <w:rPr/>
      </w:pPr>
      <w:r>
        <w:rPr/>
        <w:t>Когда у матерей есть здоровое чувство самих себя как женщин и своего женского бытия, то именно это послание они передают дальше своим детям, особенно дочерям, но и сыновьям тоже.</w:t>
      </w:r>
    </w:p>
    <w:p>
      <w:pPr>
        <w:pStyle w:val="Style11"/>
        <w:rPr/>
      </w:pPr>
      <w:r>
        <w:rPr/>
        <w:t> </w:t>
      </w:r>
    </w:p>
    <w:p>
      <w:pPr>
        <w:pStyle w:val="Style11"/>
        <w:rPr/>
      </w:pPr>
      <w:r>
        <w:rPr/>
        <w:t>Сегодня женщинам предстоит трудная работа. Попытки приспособиться к образу Новой Женщины одновременно с усилиями понять смысл старого образа, балансирование между чековыми книжками и семейными обязанностями — этого достаточно, чтобы занять кого угодно. И они Заняты! Матери и бабушки многих сегодняшних женщин качают головами, глядя на то, как их дочери и внучки порхают мимо. С учетом дополнительных обязанностей как домашних кормильцев, такова ситуация многих матерей-одиночек, пришедших в мир трудящихся. Теперь перед ними стоит задача моделирования роли нового и сильного женского лидера. Это требует с их стороны колоссального мужества, поскольку они должны освоить язык когда-то "мужского мира", а также навыки исполнять двойную роль, а именно: одновременно ученика и учителя. Они учатся тому, как выжить в обществе, где господствуют мужчины, и в то же время делятся с нами, мужчинами, чем-то из своей женской мудрости, которая учит нас, как жить дольше и не падать под тяжестью стрессов, которые загоняют нас в преждевременную могилу.</w:t>
      </w:r>
    </w:p>
    <w:p>
      <w:pPr>
        <w:pStyle w:val="Style11"/>
        <w:rPr/>
      </w:pPr>
      <w:r>
        <w:rPr/>
        <w:t> </w:t>
      </w:r>
    </w:p>
    <w:p>
      <w:pPr>
        <w:pStyle w:val="Style11"/>
        <w:rPr/>
      </w:pPr>
      <w:r>
        <w:rPr/>
        <w:t>В ближайшие годы женщины будут играть главную роль в трансформации некоторых "старых воинских" практик, которые до сих пор удерживают нас, мужчин, в одиночных окопах с винтовками наперевес. Пока мы учимся быть менее конкурентными и работать вместе как одна команда, нам предстоит большое количество работы. Когда мы непосредственно примемся за эту работу, женщины смогут на своем примере показать нам, что можно охватить в себе более мягкую сторону наших душ и не бояться при этом, что мы не справимся и выдохнемся. На деле мы обнаружим, что наши задачи стали даже менее напряженными, и мы в результате добиваемся большего, затрачивая вполовину меньше усилий. Женщины могут быть нашими друзьями и учителями без того, чтобы замещать собой наших матерей. Таким образом мы можем достигнуть того, чтобы быть равными партнерами и со-лидерами, где иногда один лидирует, а другой следует за ним.</w:t>
      </w:r>
    </w:p>
    <w:p>
      <w:pPr>
        <w:pStyle w:val="Style11"/>
        <w:rPr/>
      </w:pPr>
      <w:r>
        <w:rPr/>
        <w:t> </w:t>
      </w:r>
    </w:p>
    <w:p>
      <w:pPr>
        <w:pStyle w:val="Style11"/>
        <w:rPr/>
      </w:pPr>
      <w:r>
        <w:rPr/>
        <w:t>В будущем матери как лидеры не только выйдут из кухни, но также выступят в центр деятельности в рамках более широкого семейного контекста. Это будет глобальная семья, внутри которой они начинают занимать свое место.</w:t>
      </w:r>
    </w:p>
    <w:p>
      <w:pPr>
        <w:pStyle w:val="Style11"/>
        <w:rPr/>
      </w:pPr>
      <w:r>
        <w:rPr/>
        <w:t> </w:t>
      </w:r>
    </w:p>
    <w:p>
      <w:pPr>
        <w:pStyle w:val="Style11"/>
        <w:rPr/>
      </w:pPr>
      <w:r>
        <w:rPr/>
        <w:t>Братья и сестры — как они влияют на развитие лидерства.</w:t>
      </w:r>
    </w:p>
    <w:p>
      <w:pPr>
        <w:pStyle w:val="Style11"/>
        <w:rPr/>
      </w:pPr>
      <w:r>
        <w:rPr/>
        <w:t> </w:t>
      </w:r>
    </w:p>
    <w:p>
      <w:pPr>
        <w:pStyle w:val="Style11"/>
        <w:rPr/>
      </w:pPr>
      <w:r>
        <w:rPr/>
        <w:t>Существование в семьях детского соперничества между братьями и сестрами естественно. Старший играет роль заместителя родителя, подавая пример остальным. Самый младший удирает, совершив кровавое убийство, и все равно родители видят в нем "маленького ангела". Средний изо всех сил старается, чтобы его увидели и услышали, в надежде не остаться невидимым. Я слышал аргументы и рассказы каждого. На мой взгляд, все они заблуждаются, и в то же время никого нельзя обвинять. Каждый, независимо от случая, прилагал максимум усилий, чтобы выжить. У каждого места в семье есть свои преимущества и недостатки. Ни одно место не является лучше или хуже, несмотря на жалобы каждого, если только вы не находитесь посередине. Я знаю это, потому что я был средним ребенком. Вы видите, что я имею в виду? Если бы я был старшим или младшим, тогда мне казалось бы, что именно эти места являются самыми тяжелыми. Но именно так обстоят дела в отношениях и историях между детьми одних родителей. На семинарах я слушаю истории от разных сторон. И каждый уверен, что его место в семье было либо худшим, либо лучшим.</w:t>
      </w:r>
    </w:p>
    <w:p>
      <w:pPr>
        <w:pStyle w:val="Style11"/>
        <w:rPr/>
      </w:pPr>
      <w:r>
        <w:rPr/>
        <w:t> </w:t>
      </w:r>
    </w:p>
    <w:p>
      <w:pPr>
        <w:pStyle w:val="Style11"/>
        <w:rPr/>
      </w:pPr>
      <w:r>
        <w:rPr/>
        <w:t>Что, как мне кажется, действительно является важным, когда речь идет о взаимоотношениях между братьями и сестрами, это следующее: мы все тратим так много времени на то, чтобы соответствовать своему положению в семье, что часто забываем и не замечаем те обиды, которые причиняем другим и которые могут остаться на всю жизнь. Нет ничего хорошего в том, чтобы пропустить что-то мимо ушей, пожав плечами и сказав: "Ах, мы тогда были детьми". Бывает время, когда нам необходимо выяснить со своими братьями и сестрами, что они чувствовали и чувствуют теперь по поводу некоторых случаев, которые, как нам казалось, не имели особого значения, по крайней мере, для нас. Мы можем очень удивиться, узнав, что они до сих пор внутренне кипят от негодования, которое мешает им сблизиться с нами, не считая поверхностное объятие на Рождество, когда каждый находится в добром расположении духа, как кажется.</w:t>
      </w:r>
    </w:p>
    <w:p>
      <w:pPr>
        <w:pStyle w:val="Style11"/>
        <w:rPr/>
      </w:pPr>
      <w:r>
        <w:rPr/>
        <w:t> </w:t>
      </w:r>
    </w:p>
    <w:p>
      <w:pPr>
        <w:pStyle w:val="Style11"/>
        <w:rPr/>
      </w:pPr>
      <w:r>
        <w:rPr/>
        <w:t>Кровь, кость и плоть наших братьев и сестер те же, что и наши. Когда мы неосознанно причиняем им боль, это сказывается на том, как они относятся к окружающим. Мы многое узнаем о людях через наших братьев и сестер. В своих путешествиях по миру я встречал людей, которые были в точности как мои братья и сетры, и обнаружил, что повторяю с ними то же самое поведение. К счастью, я смог научиться использовать эти встречи, чтобы очистить старые раны и конфликты со своими братьями и сестрами. На самом глубоком уровне я верю, что мы все являемся братьями и сестрами, независимо от того, где мы живем. Я понял, что это так, во время своих путешествий.</w:t>
      </w:r>
    </w:p>
    <w:p>
      <w:pPr>
        <w:pStyle w:val="Style11"/>
        <w:rPr/>
      </w:pPr>
      <w:r>
        <w:rPr/>
        <w:t> </w:t>
      </w:r>
    </w:p>
    <w:p>
      <w:pPr>
        <w:pStyle w:val="Style11"/>
        <w:rPr/>
      </w:pPr>
      <w:r>
        <w:rPr/>
        <w:t>Так что в следующий раз, когда мы предположим, что какие-то события, случившиеся между родными братьями и сестрами, давно прошли и закрыты, не стоит останавливаться на своем предположении. Выясните это с ними и убедитесь в этом. Когда мы сделаем это, наше следующее братское объятие будет искренним и от всего сердца. Что касается лидерства, то любовь здесь также необходима.</w:t>
      </w:r>
    </w:p>
    <w:p>
      <w:pPr>
        <w:pStyle w:val="Style11"/>
        <w:rPr/>
      </w:pPr>
      <w:r>
        <w:rPr/>
        <w:t> </w:t>
      </w:r>
    </w:p>
    <w:p>
      <w:pPr>
        <w:pStyle w:val="Style11"/>
        <w:rPr/>
      </w:pPr>
      <w:r>
        <w:rPr/>
        <w:t>Дедушки и бабушки и другие родственики.</w:t>
      </w:r>
    </w:p>
    <w:p>
      <w:pPr>
        <w:pStyle w:val="Style11"/>
        <w:rPr/>
      </w:pPr>
      <w:r>
        <w:rPr/>
        <w:t> </w:t>
      </w:r>
    </w:p>
    <w:p>
      <w:pPr>
        <w:pStyle w:val="Style11"/>
        <w:rPr/>
      </w:pPr>
      <w:r>
        <w:rPr/>
        <w:t>Наши дедушки и бабушки, дяди и тети, двоюродные братья и сестры, племянники и племянницы — все они представляют живое продолжение наших родителей и нашу связь с более глобальными и коллективными узами и родом. Они являются постоянным напоминанием о том, что мы являемся частью сети, которая гораздо шире нас и тем не менее включает нас в себя. Семейный род восходит назад к нашим предкам и обеспечивает нашу историческую связь во времени. Он дает нам связь как с прошлым, так и с будущим. Он показывает нам, что мы никогда не остаемся одни в этом мире. Неважно, сколь далеко мы удалились от предков, или что некоторые из членов нашей семьи покинули этот мир. Глубоко в наших сердцах и душах древний дух рода сохраняет связь с нами, оставаясь живым и дышащим.</w:t>
      </w:r>
    </w:p>
    <w:p>
      <w:pPr>
        <w:pStyle w:val="Style11"/>
        <w:rPr/>
      </w:pPr>
      <w:r>
        <w:rPr/>
        <w:t> </w:t>
      </w:r>
    </w:p>
    <w:p>
      <w:pPr>
        <w:pStyle w:val="Style11"/>
        <w:rPr/>
      </w:pPr>
      <w:r>
        <w:rPr/>
        <w:t>Семья всегда будет оставаться центральным фокусом в нашем путешествии по жизни. Чем она сильнее и здоровее, тем успешнее мы выходим в мир и занимаем свое место в нем.</w:t>
      </w:r>
    </w:p>
    <w:p>
      <w:pPr>
        <w:pStyle w:val="Style11"/>
        <w:rPr/>
      </w:pPr>
      <w:r>
        <w:rPr/>
        <w:t> </w:t>
      </w:r>
    </w:p>
    <w:p>
      <w:pPr>
        <w:pStyle w:val="Style11"/>
        <w:rPr/>
      </w:pPr>
      <w:r>
        <w:rPr/>
        <w:t>Место, в котором мы проводим столько же, если не больше, времени, как и в семье, это школа. Здесь мы учимся обогащать свой лидерский путь, или же начинаем утрачивать свой подлинный лидерский центр.</w:t>
      </w:r>
    </w:p>
    <w:p>
      <w:pPr>
        <w:pStyle w:val="Style11"/>
        <w:rPr/>
      </w:pPr>
      <w:r>
        <w:rPr/>
        <w:t> </w:t>
      </w:r>
    </w:p>
    <w:p>
      <w:pPr>
        <w:pStyle w:val="Style11"/>
        <w:rPr/>
      </w:pPr>
      <w:r>
        <w:rPr/>
        <w:t> </w:t>
      </w:r>
    </w:p>
    <w:p>
      <w:pPr>
        <w:pStyle w:val="Style11"/>
        <w:rPr/>
      </w:pPr>
      <w:r>
        <w:rPr/>
        <w:t>Формирование лидерства в школе.</w:t>
      </w:r>
    </w:p>
    <w:p>
      <w:pPr>
        <w:pStyle w:val="Style11"/>
        <w:rPr/>
      </w:pPr>
      <w:r>
        <w:rPr/>
        <w:t> </w:t>
      </w:r>
    </w:p>
    <w:p>
      <w:pPr>
        <w:pStyle w:val="Style11"/>
        <w:rPr/>
      </w:pPr>
      <w:r>
        <w:rPr/>
        <w:t>Если в семье лидерство рождается, культивируется или умирает, то в школе оно поддерживается, питается и совершенствуется или же окончательно отправляется в могилу. Как дети, мы от природы являемся созидателями и любим учиться. Все вызывает наше любопытство. При правильном руководстве эти качества обогащаются и удобряются. При неверном руководстве эти качества разрушаются, утрачиваются и заталкиваются так глубоко внутрь, что после мы не знаем, как найти их вновь. Необходимость обеспечить детям правильное и здоровое руководство накладывает на учителей огромную ответственность. Вероятно, большую, чем многие из них могут вынести. В этом, к несчастью, и заключается проблема.</w:t>
      </w:r>
    </w:p>
    <w:p>
      <w:pPr>
        <w:pStyle w:val="Style11"/>
        <w:rPr/>
      </w:pPr>
      <w:r>
        <w:rPr/>
        <w:t> </w:t>
      </w:r>
    </w:p>
    <w:p>
      <w:pPr>
        <w:pStyle w:val="Style11"/>
        <w:rPr/>
      </w:pPr>
      <w:r>
        <w:rPr/>
        <w:t>Cегодня учитель выполняет многофункциональную роль. Учителя являются няньками, заместителями родителей, воспитателями, друзьями и лишь после этого, если остается время и энергия, — учителями. Это не простая задача, какой бы широтой воображения мы ни обладали. К несчастью, многие учителя не могут справиться с исполнением столь многих различных ролей. Со временем это заканчивается похоронным звоном. Учителя являются одними из тех, кто наиболее часто подвержен последствиям стрессов; возможно, они идут сразу после полисменов-мужчин и полисменов-женщин, которые, кстати, тоже исполняют роль учителей, наряду с другими. В некоторых местах учителям до сих пор платят мало. "Малооплачиваемы и переработаны", как говорят. Следовательно, сегодняшняя система образования во всем мире сильно нуждается в тщательном пересмотре и исправлении. Некоторые настаивают на том, что необходимо снести всю систему и начать ее строительство заново с самого основания. Я — один из тех, кто с этим согласен.</w:t>
      </w:r>
    </w:p>
    <w:p>
      <w:pPr>
        <w:pStyle w:val="Style11"/>
        <w:rPr/>
      </w:pPr>
      <w:r>
        <w:rPr/>
        <w:t> </w:t>
      </w:r>
    </w:p>
    <w:p>
      <w:pPr>
        <w:pStyle w:val="Style11"/>
        <w:rPr/>
      </w:pPr>
      <w:r>
        <w:rPr/>
        <w:t>Если мы хотим иметь основу обучения будущих лидеров, то этот процесс начинается в семье и в школе одновременно. Лидерство начинается с наших детей. Мы должны учить и готовить их с самого первого дня. И первое, чему мы учим их, — это как любить и верить в самих себя и свои способности. Мы должны учить ценить и уважать жизнь и самих себя. Для этого нужно любить их, верить в них, ценить их и делать так, чтобы они знали об этом. Может быть, эта информация не является чем-то новым, но очевидно, что мы все еще должны это делать. Я постоянно встречаю родителей и учителей, которые находятся в растерянности по поводу того, что же делать с поведением некоторых молодых людей. Они потеряны и напуганы. Многие люди сегодня испытывают давление необходимости осуществлять здоровое руководство нашей молодежью, будь то родители, учителя или родители-учителя, которые сражаются со своими собственными детьми, забыв об остальных.</w:t>
      </w:r>
    </w:p>
    <w:p>
      <w:pPr>
        <w:pStyle w:val="Style11"/>
        <w:rPr/>
      </w:pPr>
      <w:r>
        <w:rPr/>
        <w:t> </w:t>
      </w:r>
    </w:p>
    <w:p>
      <w:pPr>
        <w:pStyle w:val="Style11"/>
        <w:rPr/>
      </w:pPr>
      <w:r>
        <w:rPr/>
        <w:t>И вновь не существует быстрого и простого решения долгосрочной проблемы. Но существует несколько соображений, которые стоит иметь в виду, прежде чем взрываться и начинать рвать на себе волосы с корнями. Вот кое-что, о чем нужно помнить.</w:t>
      </w:r>
    </w:p>
    <w:p>
      <w:pPr>
        <w:pStyle w:val="Style11"/>
        <w:rPr/>
      </w:pPr>
      <w:r>
        <w:rPr/>
        <w:t> </w:t>
      </w:r>
    </w:p>
    <w:p>
      <w:pPr>
        <w:pStyle w:val="Style11"/>
        <w:rPr/>
      </w:pPr>
      <w:r>
        <w:rPr/>
        <w:t>Позвольте детям совершать ошибки.</w:t>
      </w:r>
    </w:p>
    <w:p>
      <w:pPr>
        <w:pStyle w:val="Style11"/>
        <w:rPr/>
      </w:pPr>
      <w:r>
        <w:rPr/>
        <w:t> </w:t>
      </w:r>
    </w:p>
    <w:p>
      <w:pPr>
        <w:pStyle w:val="Style11"/>
        <w:rPr/>
      </w:pPr>
      <w:r>
        <w:rPr/>
        <w:t>Перфекционизм является одной из страшнейших болезней, существующих сегодня на земле. Он блокирует творческий поток, делает нас жесткими, авторитарными и боязливыми. Короче говоря, он калечит нас. Дети должны совершать ошибки, чтобы узнать разницу между правильным и неправильным. Если они должны быть всегда правы, они никогда не научатся давать себе волю и исследовать. Они нуждаются в этом, чтобы расти и ценить свои силы и ресурсы, которые все являются частью природы.</w:t>
      </w:r>
    </w:p>
    <w:p>
      <w:pPr>
        <w:pStyle w:val="Style11"/>
        <w:rPr/>
      </w:pPr>
      <w:r>
        <w:rPr/>
        <w:t> </w:t>
      </w:r>
    </w:p>
    <w:p>
      <w:pPr>
        <w:pStyle w:val="Style11"/>
        <w:rPr/>
      </w:pPr>
      <w:r>
        <w:rPr/>
        <w:t>Подвижность дает основу и пространство для движения.</w:t>
      </w:r>
    </w:p>
    <w:p>
      <w:pPr>
        <w:pStyle w:val="Style11"/>
        <w:rPr/>
      </w:pPr>
      <w:r>
        <w:rPr/>
        <w:t> </w:t>
      </w:r>
    </w:p>
    <w:p>
      <w:pPr>
        <w:pStyle w:val="Style11"/>
        <w:rPr/>
      </w:pPr>
      <w:r>
        <w:rPr/>
        <w:t xml:space="preserve">Жесткость убивает спонтанность. Каждый ребенок должен быть спонтанным. Спонтанность является частью исследовательского процесса, который помогает детям двигаться, удивляться и действовать. Лидерство, которое позже становится эффективным, требует, чтобы нам было позволено двигаться и удивляться. Какая-то часть лидерства исходит от свободного и беспрепятственного потока творческой энергии. Это то, из чего сделаны мечты и видения. Это та энергия, которую мы используем, чтобы принять решение и сопряженный с ним риск. Без спонтанности мы парализованы и вынуждены жить внутри сферы посредственности и рутины. </w:t>
      </w:r>
    </w:p>
    <w:p>
      <w:pPr>
        <w:pStyle w:val="Style11"/>
        <w:rPr/>
      </w:pPr>
      <w:r>
        <w:rPr/>
        <w:t xml:space="preserve">"Нет" означает "нет", а "да" означает "да", а не "может быть". </w:t>
      </w:r>
    </w:p>
    <w:p>
      <w:pPr>
        <w:pStyle w:val="Style11"/>
        <w:rPr/>
      </w:pPr>
      <w:r>
        <w:rPr/>
        <w:t>Часть процесса принятия решений требует от нас способности твердо придерживаться определенной идеи, чувства или необходимости. Если мы не ведем себя твердо со своими детьми, когда это необходимо, у них возникают трудности в том, чтобы самим быть твердыми. Как взрослые, мы являемся опорой для наших детей. Мы помогаем им обрести основу в жизни, в своих телах и умах. Сказать "нет" означает сообщить им, что существуют границы в жизни, границы, которые они должны узнать, чтобы жить с ними. Говоря детям "нет", если только это здоровое "нет", мы в действительности помогаем им сказать "да" развитию их внутренней основы и центра. После этого, когда мы говорим "да", их способность к достижению равновесия и силы возрастает.</w:t>
      </w:r>
    </w:p>
    <w:p>
      <w:pPr>
        <w:pStyle w:val="Style11"/>
        <w:rPr/>
      </w:pPr>
      <w:r>
        <w:rPr/>
        <w:t> </w:t>
      </w:r>
    </w:p>
    <w:p>
      <w:pPr>
        <w:pStyle w:val="Style11"/>
        <w:rPr/>
      </w:pPr>
      <w:r>
        <w:rPr/>
        <w:t>Сила и Власть.</w:t>
      </w:r>
    </w:p>
    <w:p>
      <w:pPr>
        <w:pStyle w:val="Style11"/>
        <w:rPr/>
      </w:pPr>
      <w:r>
        <w:rPr/>
        <w:t> </w:t>
      </w:r>
    </w:p>
    <w:p>
      <w:pPr>
        <w:pStyle w:val="Style11"/>
        <w:rPr/>
      </w:pPr>
      <w:r>
        <w:rPr/>
        <w:t>Большая часть той силы и власти, которые есть сегодня у взрослых, является ложными и скрывают слабость. Вот почему мы не чувствуем себя с ними комфортно, будь они наши или чьи-то еще. Основное, что мы усвоили о силе и власти, это что им нельзя верить и что они причиняют боль. Если наши дети думают так же, то не удивительно, что между взрослыми и молодежью существует так много проблем.</w:t>
      </w:r>
    </w:p>
    <w:p>
      <w:pPr>
        <w:pStyle w:val="Style11"/>
        <w:rPr/>
      </w:pPr>
      <w:r>
        <w:rPr/>
        <w:t> </w:t>
      </w:r>
    </w:p>
    <w:p>
      <w:pPr>
        <w:pStyle w:val="Style11"/>
        <w:rPr/>
      </w:pPr>
      <w:r>
        <w:rPr/>
        <w:t>Необходимо дать новое определение силе и власти и начать использовать их по-новому. Сила представляет нашу способность быть полностью живыми и настоящими. Власть представляет ту роль, которую мы выполняем в работе, в обучении и в жизни со своей силой. Чтобы быть своими собственными лидерами, мы должны быть авторами своей собственной истории и кинофильма жизни. Мы должны быть связаны с нашим собственным "домом силы" своих ресурсов. Когда мы все это объединим, мы станем "уполномоченными" (empowered), что означает, что наша собственная способность к силе будет находиться в пределах нашей досягаемости и использования. Дети рождаются сильными. Мы, взрослые, должны показать им, как познать это и использовать мудро. Если мы владеем своей собственной силой, мы можем это сделать.</w:t>
      </w:r>
    </w:p>
    <w:p>
      <w:pPr>
        <w:pStyle w:val="Style11"/>
        <w:rPr/>
      </w:pPr>
      <w:r>
        <w:rPr/>
        <w:t> </w:t>
      </w:r>
    </w:p>
    <w:p>
      <w:pPr>
        <w:pStyle w:val="Style11"/>
        <w:rPr/>
      </w:pPr>
      <w:r>
        <w:rPr/>
        <w:t>Все это лишь некоторые из тех ключевых моментов, которые являются важными для руководства нашими детьми. Как просветители, будь мы в официальных школьных учреждениях или нет, как родители или просто как взрослые, мы все являемся учителями наших молодых. Мы должны начать осознавать и практиковать это не только в школе и дома, но и в обществе в целом.</w:t>
      </w:r>
    </w:p>
    <w:p>
      <w:pPr>
        <w:pStyle w:val="Style11"/>
        <w:rPr/>
      </w:pPr>
      <w:r>
        <w:rPr/>
        <w:t> </w:t>
      </w:r>
    </w:p>
    <w:p>
      <w:pPr>
        <w:pStyle w:val="Style11"/>
        <w:rPr/>
      </w:pPr>
      <w:r>
        <w:rPr/>
        <w:t>Общество как школа лидерства.</w:t>
      </w:r>
    </w:p>
    <w:p>
      <w:pPr>
        <w:pStyle w:val="Style11"/>
        <w:rPr/>
      </w:pPr>
      <w:r>
        <w:rPr/>
        <w:t> </w:t>
      </w:r>
    </w:p>
    <w:p>
      <w:pPr>
        <w:pStyle w:val="Style11"/>
        <w:rPr/>
      </w:pPr>
      <w:r>
        <w:rPr/>
        <w:t>Однажды на улицах Москвы я увидел одну старую женщину, бранившую нескольких детей, которые швыряли камни в окна одного старого заброшенного здания. Ее голос был похож на голос матери или бабушки, призывавшей к порядку своих детей. Я заметил, что дети слушали ее.</w:t>
      </w:r>
    </w:p>
    <w:p>
      <w:pPr>
        <w:pStyle w:val="Style11"/>
        <w:rPr/>
      </w:pPr>
      <w:r>
        <w:rPr/>
        <w:t> </w:t>
      </w:r>
    </w:p>
    <w:p>
      <w:pPr>
        <w:pStyle w:val="Style11"/>
        <w:rPr/>
      </w:pPr>
      <w:r>
        <w:rPr/>
        <w:t>Я узнал, что в России все взрослые являются учителями и родителями для молодежи, а не только дома или в школах. Лично я думаю, мы можем поучиться у них. Родители и учителя не могут находиться одновременно во всех местах. Иногда нашим детям нужно дополнительное руководство со стороны ког-то еще, а не только их родителей.</w:t>
      </w:r>
    </w:p>
    <w:p>
      <w:pPr>
        <w:pStyle w:val="Style11"/>
        <w:rPr/>
      </w:pPr>
      <w:r>
        <w:rPr/>
        <w:t> </w:t>
      </w:r>
    </w:p>
    <w:p>
      <w:pPr>
        <w:pStyle w:val="Style11"/>
        <w:rPr/>
      </w:pPr>
      <w:r>
        <w:rPr/>
        <w:t>Общество может многому научить нашу молодежь в отношении лидерства. Сосед за дверью рядом, владелец углового магазина, полицейский, управляющий уличным движением и другие взрослые, занимающие лидерские позиции. Дети встречаются с ними каждый день по дороге в школу и обратно. Все, что происходит в обществе, является для наших детей зеркалом того, что происходит в их собственных домах, в школе и в мире. Если бы они проводили меньше времени перед экраном телевизора и больше времени на улицах, они бы лучше знали ту реальность, в которой мы живем. В некоторых случаях и в некоторых странах и городах находиться на улицах опасно для детей. Если это так, то это говорит о недостатке ценностей, порядка и безопасности в этих местах. Это должно измениться, потому что ситуация не меняется к лучшему. Становится даже хуже, если ничего не предпринимается. Кроме того, мы не можем спрятать от наших детей существующую реальность. Как бы мы ни старались и не окружали их гиперопекой. Дети не глупые. Они знают намного больше и понимают больше, чем нам кажется. Что мы должны делать, так это учить их и давать им необходимые знания, чтобы они знали, как выжить. Это все относится к подготовке к лидерству. Если мы не научим их тому, как жить в окружающем их мире, то как же они смогут научиться этому позже?</w:t>
      </w:r>
    </w:p>
    <w:p>
      <w:pPr>
        <w:pStyle w:val="Style11"/>
        <w:rPr/>
      </w:pPr>
      <w:r>
        <w:rPr/>
        <w:t> </w:t>
      </w:r>
    </w:p>
    <w:p>
      <w:pPr>
        <w:pStyle w:val="Style11"/>
        <w:rPr/>
      </w:pPr>
      <w:r>
        <w:rPr/>
        <w:t>Община действительно является гигантской школой. В ней проходят занятия по деловой практике, человеческим отношениям, переговорам, театру, истории, культуре и политике. Когда дети идут на рынок, чтобы что-то купить, они получают небольшой опыт в области маркетинга. Когда они видят, как два человека горячо спорят, а затем пожимают друг другу руки и обнимаются, — это урок человеческих отношений. Когда им хочется рожок мороженого и вдруг, когда рожок уже готов, они обнаруживают, что им не хватает пяти центов, они узнают кое-что об искусстве переговоров — это в том случае, если они хотят мороженое достаточно сильно. Когда они наблюдают, что происходит между машинами и пешеходами в час-пик, они видят захватывающее театральное событие. Они становятся непосредственными свидетелями того, какими сумасшедшими могут быть взрослые в определенное время дня. Когда однажды они приходят в музей и узнают о том, что они — наследники индейцев, а на следующий день на углу улицы видят настоящие красивые индейские одеяла ручной вязки, то это курс по истории и культуре. Однажды я наблюдал за маленьким мальчиком, прислушивающимся к выступлению кандидата в мэры в одном торговом месте. Он выглядел очарованным, не столько тем, что говорил мужчина, так в свои шесть лет или около того он еще не понимал этого, сколько его удивление вызывала жестикуляция рук оратора. Он следил за ней так, будто мужчина дирижировал оркестром, а мальчик был его учеником. Даже в таком юном возрасте он изучал кое-что о политическом процессе.</w:t>
      </w:r>
    </w:p>
    <w:p>
      <w:pPr>
        <w:pStyle w:val="Style11"/>
        <w:rPr/>
      </w:pPr>
      <w:r>
        <w:rPr/>
        <w:t> </w:t>
      </w:r>
    </w:p>
    <w:p>
      <w:pPr>
        <w:pStyle w:val="Style11"/>
        <w:rPr/>
      </w:pPr>
      <w:r>
        <w:rPr/>
        <w:t>Общество является важным местом обучения лидерству. Чем лучше мы подготовлены к жизни и чем больше мы понимаем то, что окружает нас, тем лучше мы будем подготовлены не только к последующей жизни в своем обществе, но и к тому, чтобы самим внести вклад в его рост и благосостояние. Тогда мы демонстрируем, что такое лидерство, в действии.</w:t>
      </w:r>
    </w:p>
    <w:p>
      <w:pPr>
        <w:pStyle w:val="Style11"/>
        <w:rPr/>
      </w:pPr>
      <w:r>
        <w:rPr/>
        <w:t> </w:t>
      </w:r>
    </w:p>
    <w:p>
      <w:pPr>
        <w:pStyle w:val="Style11"/>
        <w:rPr/>
      </w:pPr>
      <w:r>
        <w:rPr/>
        <w:t>Еще одна важная составляющая общественного опыта — это происходящее на рабочем месте. Лидерство имеет решающее значение, если мы стремимся к ровный и упорядоченному процессу деятельности.</w:t>
      </w:r>
    </w:p>
    <w:p>
      <w:pPr>
        <w:pStyle w:val="Style11"/>
        <w:rPr/>
      </w:pPr>
      <w:r>
        <w:rPr/>
        <w:t> </w:t>
      </w:r>
    </w:p>
    <w:p>
      <w:pPr>
        <w:pStyle w:val="Style11"/>
        <w:rPr/>
      </w:pPr>
      <w:r>
        <w:rPr/>
        <w:t>Лидерство на рабочем месте.</w:t>
      </w:r>
    </w:p>
    <w:p>
      <w:pPr>
        <w:pStyle w:val="Style11"/>
        <w:rPr/>
      </w:pPr>
      <w:r>
        <w:rPr/>
        <w:t> </w:t>
      </w:r>
    </w:p>
    <w:p>
      <w:pPr>
        <w:pStyle w:val="Style11"/>
        <w:rPr/>
      </w:pPr>
      <w:r>
        <w:rPr/>
        <w:t>Рабочее окружение может быть тем местом, которое доставляет нам удовольствие и побуждает совершать лучшее, на что мы способны, или оно может быть просто местом работы. Тогда это всего лишь еще одна работа, которая дает нам хлеб и масло.</w:t>
      </w:r>
    </w:p>
    <w:p>
      <w:pPr>
        <w:pStyle w:val="Style11"/>
        <w:rPr/>
      </w:pPr>
      <w:r>
        <w:rPr/>
        <w:t> </w:t>
      </w:r>
    </w:p>
    <w:p>
      <w:pPr>
        <w:pStyle w:val="Style11"/>
        <w:rPr/>
      </w:pPr>
      <w:r>
        <w:rPr/>
        <w:t>Однажды я работал с менеджерами и персоналом маленькой высоко-тенологичной компании, чьи сотрудникии хотели повысить свои лидерские способности. Тренинги, которые я провел с ними, были весьма успешны, как я думал. Позже я узнал, что большинство людей, участвовавших в тренингах, ушли из компании и получили должности в других компаниях. После некоторого расследования я обнаружил, что те, кто ушел, стали более уверенными, более напористыми и лучше как менеджеры. Вне сомнения, этому способствовал тренинг. Проблема, однако, заключалась в том, что это не очень устраивало основателя и президента компании. Желая иметь более эффективных лидеров в штате менеджеров, он хотел, чтобы они были эффективными в "его" понимании. Тот, кто более всех нуждался в смене своего стиля лидерства, оказался самым упрямым. Это была его компания, он ее основал, и собирался вести ее "по-своему". Чем больше я пытался уговорить его рассмотреть возможность изменения некоторых черт его стиля лидерства, тем больше он отказывался.</w:t>
      </w:r>
    </w:p>
    <w:p>
      <w:pPr>
        <w:pStyle w:val="Style11"/>
        <w:rPr/>
      </w:pPr>
      <w:r>
        <w:rPr/>
        <w:t> </w:t>
      </w:r>
    </w:p>
    <w:p>
      <w:pPr>
        <w:pStyle w:val="Style11"/>
        <w:rPr/>
      </w:pPr>
      <w:r>
        <w:rPr/>
        <w:t>Лидерство на рабочем месте, будь это большая корпорация или малый бизнес, относится к отношениям между людьми. Будучи психологом, я знаю, как важны и необходимы позитивные и здоровые отношения между людьми. Между некоторыми менеджерами и исполнительными директорами компаний существуют очень хорошие отношения, и об этом свидетельствует атмосфера в компании или отделе. Как я уже говорил, есть три вещи, в которых люди нуждаются: 1) чтобы их увидели, 2) чтобы их услышали и 3) чтобы их признали. Это основные человеческие потребности, которые возникают с детства и остаются до нашей смерти. Тот, кто занимает лидерскую позицию и может обеспечить это подчиненным, будет более эффективным и сможет завоевать уважение своего персонала. Заметьте, я сказал "завоевать". Эти три вещи могут исходить только от человеческих качеств, каковые являются аутентичностью, искренностью и знанием подлинных ценностей человеческого бытия. Они не могут быть поддельными. Они либо есть, либо их нет. Люди видят, действительно ли человек имеет в виду то, что говорит и что делает. Обманщика видно за милю. Если у кого-то нет этих качеств, то это потому что он не научился им и не получил их от других людей. Я видел много менеджеров, которым не хватало этих способностей, и в результате они испытывали трудности с подчиненными. Обучение этим качествам не входило в курс, который они прослушали по бизнесу, так зачем же они нужны теперь? Слишком многие узнают на собственном тяжелом опыте, что люди больше не хотят, чтобы ими управляли и руководили как скотом. Они хотят, чтобы к ним относились как к людям.</w:t>
      </w:r>
    </w:p>
    <w:p>
      <w:pPr>
        <w:pStyle w:val="Style11"/>
        <w:rPr/>
      </w:pPr>
      <w:r>
        <w:rPr/>
        <w:t> </w:t>
      </w:r>
    </w:p>
    <w:p>
      <w:pPr>
        <w:pStyle w:val="Style11"/>
        <w:rPr/>
      </w:pPr>
      <w:r>
        <w:rPr/>
        <w:t>Лидерство сегодня проходит через необходимый процесс встряски. Жесткий и авторитарный стиль работы не может более быть эффективным. Люди требуют, чтобы деловое сообщество вернулось к человеческим ценностям, заботе о семье, честности, целостности и т.д. Если наш деловой мир собирается выжить в условиях новых тенденций, наметившихся сегодня и в будущем, тогда все упомянутые качества должны занять свое место.</w:t>
      </w:r>
    </w:p>
    <w:p>
      <w:pPr>
        <w:pStyle w:val="Style11"/>
        <w:rPr/>
      </w:pPr>
      <w:r>
        <w:rPr/>
        <w:t> </w:t>
      </w:r>
    </w:p>
    <w:p>
      <w:pPr>
        <w:pStyle w:val="Style11"/>
        <w:rPr/>
      </w:pPr>
      <w:r>
        <w:rPr/>
        <w:t>Лидерство в торговле в будущем должно будет стать моделью человеческой морали, чем-то, к чему мы будем стремимся как к части наших общих целей и видения в процессе создания лучшего сообщества, общества и мира, в котором мы живем.</w:t>
      </w:r>
    </w:p>
    <w:p>
      <w:pPr>
        <w:pStyle w:val="Style11"/>
        <w:rPr/>
      </w:pPr>
      <w:r>
        <w:rPr/>
        <w:t> </w:t>
      </w:r>
    </w:p>
    <w:p>
      <w:pPr>
        <w:pStyle w:val="Style11"/>
        <w:rPr/>
      </w:pPr>
      <w:r>
        <w:rPr/>
        <w:t>Лидерство во всемирном поселке.</w:t>
      </w:r>
    </w:p>
    <w:p>
      <w:pPr>
        <w:pStyle w:val="Style11"/>
        <w:rPr/>
      </w:pPr>
      <w:r>
        <w:rPr/>
        <w:t> </w:t>
      </w:r>
    </w:p>
    <w:p>
      <w:pPr>
        <w:pStyle w:val="Style11"/>
        <w:rPr/>
      </w:pPr>
      <w:r>
        <w:rPr/>
        <w:t>В 60-х годах Маршалл МакЛюен предсказывал, что мы движемся в сторону превращения во всемирный поселок. Тридцать пять лет спустя мы уверенно идем по пути превращения этой идеи в реальность. Двенадцать лет из этих тридцати пяти я знакомился с жителями этого поселка. Задоло до того, как рухнула Берлинская стена, положив конец более чем сорокалетней тоталитарной диктатуре в Восточной Европе, я проводил тренинги и семинары в Венгрии, Польше и бывшей Чехословакии, иногда под наблюдением секретной полиции, которая проявляла любопытство по поводу того, что я вообще там делаю. Я путешествовал в бывший Советсткий Союз с другими профессионалами, которые были заинтересованы в окончании гонки вооружений и холодной войны мирным путем. Меня пригласили в Южную Америку, и я начал проводить расширенные тренинги в Колумбии и другие программы в Аргентине и Венесуэле. В 1994 году я вернулся в Россию для продолжения проведения тренингов и был приглашен в последующие годы в Литву, Грузию и Латвию. Когда осенью 1984г. я начинал свои путешествия, я и не представлял себе, что из этого может выйти.</w:t>
      </w:r>
    </w:p>
    <w:p>
      <w:pPr>
        <w:pStyle w:val="Style11"/>
        <w:rPr/>
      </w:pPr>
      <w:r>
        <w:rPr/>
        <w:t> </w:t>
      </w:r>
    </w:p>
    <w:p>
      <w:pPr>
        <w:pStyle w:val="Style11"/>
        <w:rPr/>
      </w:pPr>
      <w:r>
        <w:rPr/>
        <w:t>Когда я наблюдаю за теми изменениями, которые происходят в настоящее время, я поражаюсь тому, как быстро мы становимся тем всемирным поселком, о котором в свое время говорил Мак-Люэн. Конец Варшавского Пакта и Советсткого Союза... Начало объединения Европы и так далее. Когда Объединенные Нации станут Всемирной Федерацией Наций — это только вопрос времени.</w:t>
      </w:r>
    </w:p>
    <w:p>
      <w:pPr>
        <w:pStyle w:val="Style11"/>
        <w:rPr/>
      </w:pPr>
      <w:r>
        <w:rPr/>
        <w:t> </w:t>
      </w:r>
    </w:p>
    <w:p>
      <w:pPr>
        <w:pStyle w:val="Style11"/>
        <w:rPr/>
      </w:pPr>
      <w:r>
        <w:rPr/>
        <w:t>Соединенные Штаты, Япония, Германия, Англия и другие страны с шумом выходят в лидерский центр внимания на мировой индустриальной сцене, в то время как третий мир и Латиноамериканские страны присоединяются к мировому рынку. Высокотехнологичная коммуникация стала мощной волной в преддверии грядущей глобализациии рынка. В какой бы стране я ни был, я встречаю бизнесменов, которые пытаются стать первыми в маркетинговых операциях. Школы бизнеса конкурируют между собой в продаже лучших программ по обучению Международному Деловому Менеджменту. Представители компаний слушают курсы русского, китайского, испанского и других языков, чтобы добиваться гарантий успеха предлагаемых ими сделок. Весь мир охвачен пламенем движения и перехода. И кто знает, куда все это может привести.</w:t>
      </w:r>
    </w:p>
    <w:p>
      <w:pPr>
        <w:pStyle w:val="Style11"/>
        <w:rPr/>
      </w:pPr>
      <w:r>
        <w:rPr/>
        <w:t> </w:t>
      </w:r>
    </w:p>
    <w:p>
      <w:pPr>
        <w:pStyle w:val="Style11"/>
        <w:rPr/>
      </w:pPr>
      <w:r>
        <w:rPr/>
        <w:t>Пока продолжается вся упомянутая мной деятельность, я хотел бы рассмотреть ее под другим углом, чтобы просто создать другую перспективу происходящего.</w:t>
      </w:r>
    </w:p>
    <w:p>
      <w:pPr>
        <w:pStyle w:val="Style11"/>
        <w:rPr/>
      </w:pPr>
      <w:r>
        <w:rPr/>
        <w:t> </w:t>
      </w:r>
    </w:p>
    <w:p>
      <w:pPr>
        <w:pStyle w:val="Style11"/>
        <w:rPr/>
      </w:pPr>
      <w:r>
        <w:rPr/>
        <w:t>Один из уроков, полученных мной за время моих путешествий, заключается в том, что если мы действительно хотим добиться успеха в своем превращении во всемирный поселек, тогда мы должны будем создать наряду с этим всемирную культуру. Культуру, в которой будут представлены наши отличия друг от друга, наряду с совместным освоением характеристик, образующих ту новую сущность, каковой мы становимся: "гражданин мира". Те, кто считают себя лидерами, мне кажется, должны принять это в расчет. В противном случае они могут занести ногу для входа в открытую дверь, но затем эта дверь захлопнется у них перед самым носом! В тех курсах, которые преподаются в школах бизнеса, должна идти речь о том, как быть лидером в общении с людьми в других культурах. Я сам до сих пор продолжаю работать над этим.</w:t>
      </w:r>
    </w:p>
    <w:p>
      <w:pPr>
        <w:pStyle w:val="Style11"/>
        <w:rPr/>
      </w:pPr>
      <w:r>
        <w:rPr/>
        <w:t> </w:t>
      </w:r>
    </w:p>
    <w:p>
      <w:pPr>
        <w:pStyle w:val="Style11"/>
        <w:rPr/>
      </w:pPr>
      <w:r>
        <w:rPr/>
        <w:t>Я думаю, что мировое лидерство — феномен настолько новый, что мы должны тщательно оценить его реальный смысл и значение. Оно означает больше, чем открытие ресторана Макдональдс в Москве или в Пекине. Оно означает больше, чем наличие СNN в каждом отеле мира. Оно означает больше, чем авиакомпания с более дешевыми билетами в бизнескласс по сравнению с конкурентами. Гораздо больше.</w:t>
      </w:r>
    </w:p>
    <w:p>
      <w:pPr>
        <w:pStyle w:val="Style11"/>
        <w:rPr/>
      </w:pPr>
      <w:r>
        <w:rPr/>
        <w:t> </w:t>
      </w:r>
    </w:p>
    <w:p>
      <w:pPr>
        <w:pStyle w:val="Style11"/>
        <w:rPr/>
      </w:pPr>
      <w:r>
        <w:rPr/>
        <w:t>В ближайшие годы мы должны осознать, что земля становится меньше по мере того, как нас становится больше. По численности населения, то есть. По мере того, как это происходит, мы выходим за пределы пространства. Пока мы не можем создавать колонии в космосе, что, возможно, когда-нибудь и произойдет, мы должны найти наилучшие из возможных способов справиться с проблемой. Скоро мы все станем соседями, и по этой причине мы все должны будем действовать как один. Для этого нужны чувствительность, предвидение, равно как и способность видения прошлого, а также новый способ существования со своими соседями. Мы больше не сможем обходиться масками вежливости и неведения. Нам придется преодолеть все это и научиться действительно встречаться друг с другом. Глобальная культура, о которой я говорил, является инструментом, который мы должны создать и оформить, чтобы эта встреча имела место.</w:t>
      </w:r>
    </w:p>
    <w:p>
      <w:pPr>
        <w:pStyle w:val="Style11"/>
        <w:rPr/>
      </w:pPr>
      <w:r>
        <w:rPr/>
        <w:t> </w:t>
      </w:r>
    </w:p>
    <w:p>
      <w:pPr>
        <w:pStyle w:val="Style11"/>
        <w:rPr/>
      </w:pPr>
      <w:r>
        <w:rPr/>
        <w:t>Всемирная культура на самом деле является другим способом сказать "расширенная семья", потому что где-то глубоко внутри, за пределами наших языковыми различий и культурных обычаев, все мы являемся семьей. Семьей земли и семьей коллективного сердца. Эта новая семья происходит из того же источника, что и наша собственная, независимо от страны или культуры. У нее те же потребности, цели и мечты. В ней даже имеют место некоторые семейные проблемы и детская ревность. Эта семья обеспечивает безопасность и среду для нашего роста. В грядущие годы мы еще услышим об этой новой развивающейся семье, потому что сегодня она беременна возможностью новой жизни, точно так же, как и сама земля.</w:t>
      </w:r>
    </w:p>
    <w:p>
      <w:pPr>
        <w:pStyle w:val="Style11"/>
        <w:rPr/>
      </w:pPr>
      <w:r>
        <w:rPr/>
        <w:t> </w:t>
      </w:r>
    </w:p>
    <w:p>
      <w:pPr>
        <w:pStyle w:val="Style11"/>
        <w:rPr/>
      </w:pPr>
      <w:r>
        <w:rPr/>
        <w:t>Приближаясь к завершению этой главы и всей книги, давайте помнить о том, что лидерство, каким мы его знаем, также проходит через болезненные моменты своего роста. Оно тоже, как сущность, переделывается и возрождается. В продолжение этой темы я хочу закончить эту главу коротким отрывком статьи, которая была написана моим дорогим другом и коллегой. Нэнси Отеро, психолог из Кали, Колумбия, написала отрывок о диком голубе, которого был найден и подобран одной семьей, оставившей его у себя до тех пор, пока он не был готов к полету. Вот этот отрывок.</w:t>
      </w:r>
    </w:p>
    <w:p>
      <w:pPr>
        <w:pStyle w:val="Style11"/>
        <w:rPr/>
      </w:pPr>
      <w:r>
        <w:rPr/>
        <w:t> </w:t>
      </w:r>
    </w:p>
    <w:p>
      <w:pPr>
        <w:pStyle w:val="Style11"/>
        <w:rPr/>
      </w:pPr>
      <w:r>
        <w:rPr/>
        <w:t>"Я расту", — сказала она сама себе. "Я выросла еще больше", — повторила она. Однажды ей захотелось подольше задержаться у окна, наслаждаясь рисом вместе со своими соседскими друзьями. Как велико было ее удивление! Там, за окном, был целый мир, мир, откуда пришли ее друзья, мир зелени деревьев, дождя, солнца и бесконечного пространства. Мира, который сегодня предстал перед ее взором. Ей захотелось встретиться с ним. Захотелось попробовать его. Лететь, и лететь, и лететь. Узнать о том, что листья мангового дерева отличаются от листьев дерева чиминанго. Что дождь и солнце окутают ее покрывалом свежести и тепла. Она хотела узнать так много всего, так много о мире. Она оглянулась назад — там был ее "дом", весь мир, который принадлежал ей до этой поры и который позволил ей вырасти со всей любовью, которую папа и мама дали ей.</w:t>
      </w:r>
    </w:p>
    <w:p>
      <w:pPr>
        <w:pStyle w:val="Style11"/>
        <w:rPr/>
      </w:pPr>
      <w:r>
        <w:rPr/>
        <w:t> </w:t>
      </w:r>
    </w:p>
    <w:p>
      <w:pPr>
        <w:pStyle w:val="Style11"/>
        <w:spacing w:before="280" w:after="240"/>
        <w:rPr/>
      </w:pPr>
      <w:r>
        <w:rPr/>
        <w:t>В этот момент она поняла, что стала взрослой и что ее обязательство перед самой жизнью было "там, снаружи". Она почувствовала себя сильной и готовой покорить мир. "Прощай, папа", "Прощай, мама", сказала она со слезами в глазах своим родителям, обняв их в последний раз. "Спасибо за всю вашу любовь и поддержку", продолжала она. "Вы навсегда останетесь в моем сердце", заверила она их в последний момент. Затем, сделав короткий шаг, она раскрыла свои крылья, взлетев со своей жердочки, и полетела навстречу большому миру."</w:t>
      </w:r>
    </w:p>
    <w:p>
      <w:pPr>
        <w:pStyle w:val="Heading1"/>
        <w:rPr/>
      </w:pPr>
      <w:bookmarkStart w:id="105" w:name="__RefHeading___Toc171808584"/>
      <w:r>
        <w:rPr/>
        <w:t>Глава 12. Завершая круг</w:t>
      </w:r>
      <w:bookmarkEnd w:id="105"/>
      <w:r>
        <w:rPr/>
        <w:t xml:space="preserve"> </w:t>
      </w:r>
    </w:p>
    <w:p>
      <w:pPr>
        <w:pStyle w:val="Style11"/>
        <w:rPr/>
      </w:pPr>
      <w:r>
        <w:rPr/>
        <w:t> </w:t>
      </w:r>
    </w:p>
    <w:p>
      <w:pPr>
        <w:pStyle w:val="Style11"/>
        <w:rPr/>
      </w:pPr>
      <w:r>
        <w:rPr/>
        <w:t>В конце этой жизни начинается жизнь иного плана. На исходе ночной темноты сияние солнца пробуждает новый день. По окончании брака, дружбы или других отношений мы начинаем заново. Таков же процесс настоящей книги.</w:t>
      </w:r>
    </w:p>
    <w:p>
      <w:pPr>
        <w:pStyle w:val="Style11"/>
        <w:rPr/>
      </w:pPr>
      <w:r>
        <w:rPr/>
        <w:t> </w:t>
      </w:r>
    </w:p>
    <w:p>
      <w:pPr>
        <w:pStyle w:val="Style11"/>
        <w:rPr/>
      </w:pPr>
      <w:r>
        <w:rPr/>
        <w:t>Наше путешествие было не просто возвращением нашего лидерства. Как я неоднократно упоминал, оно было предпринято с целью научиться вновь доверять руководству самой жизни. Именно с этого начинается наша связь. Но из-за усвоенных учений, опыта и неверного руководства и дезинформации мы теряем ее. А потеряв однажды, продолжаем жить, находясь в полном неведении относительно того факта, что мы вообще что-то потеряли. Это состояние усиливается в результате нашего общения с большинством окружающих, которые заверяют нас в том, что так оно и есть. У нас появляется чувство защищенности, и мы убеждаем себя, что то, что говорят нам окружающие, должно быть действительно правдой. В конце концов, если все вокруг чувствуют и убеждены в том, что все идет правильно и okay, то кто мы такие, чтобы подвергать их слова сомнению? Таким образом, повторяется старая история о том, как слепой ведет слепого.</w:t>
      </w:r>
    </w:p>
    <w:p>
      <w:pPr>
        <w:pStyle w:val="Style11"/>
        <w:rPr/>
      </w:pPr>
      <w:r>
        <w:rPr/>
        <w:t> </w:t>
      </w:r>
    </w:p>
    <w:p>
      <w:pPr>
        <w:pStyle w:val="Style11"/>
        <w:rPr/>
      </w:pPr>
      <w:r>
        <w:rPr/>
        <w:t>На страницах этой книги я попытался бросить вызов некоторым из наших понятий о целях жизни. Нашей привычке идти вперед с верой в то, что все на свете обстоит определенным образом, даже не проверяя этого. После этого мы можем взглянуть на свои представления под множеством различных углов помимо общепринятых и распространенных. Чтобы, так сказать, "погреметь клетьми" в надежде пробудить некую дремлющую внутри нас энергию, которая долгое время пребывала в состоянии сна. Чтобы научить нас тому, что мы сильнее, способнее и предназначены к большему, чем нам кажется или чем нас убедили.</w:t>
      </w:r>
    </w:p>
    <w:p>
      <w:pPr>
        <w:pStyle w:val="Style11"/>
        <w:rPr/>
      </w:pPr>
      <w:r>
        <w:rPr/>
        <w:t> </w:t>
      </w:r>
    </w:p>
    <w:p>
      <w:pPr>
        <w:pStyle w:val="Style11"/>
        <w:rPr/>
      </w:pPr>
      <w:r>
        <w:rPr/>
        <w:t>Я надеюсь, что благодаря моим провокациям и попыткам пробудить в нас наши мысли, чувства, убеждения и восприятия, а также переворачиванию время от времени вверх дном, нам удалось вытряхнуть паутину из своих внутренних камер.</w:t>
      </w:r>
    </w:p>
    <w:p>
      <w:pPr>
        <w:pStyle w:val="Style11"/>
        <w:rPr/>
      </w:pPr>
      <w:r>
        <w:rPr/>
        <w:t> </w:t>
      </w:r>
    </w:p>
    <w:p>
      <w:pPr>
        <w:pStyle w:val="Style11"/>
        <w:rPr/>
      </w:pPr>
      <w:r>
        <w:rPr/>
        <w:t>Хоть я и не упоминал этого раньше, по крайней мере, не в прямой форме, но в этой книге мы затронули и совершили путешествие через четыре уровня сознания. Первый уровень — это существование. Этот уровень является самым низшим из четырех и связан с нашей невинностью. Сюда относится древнее убеждение: "Блаженны неведующие" или "То, чего мы не знаем, не может причинить нам боль". Это безопасное пространство для существования, и в то же время от него труднее всего избавиться. Второй уровень — это выживание. Выживание является "одноглазым", однобоким способом жизни и следования по своему пути. В выживании мы боремся за жизнь. Большинство из нас знает многое об этом уровне, потому что большую часть времени мы обитаем именно здесь. Изо дня в день "волчий" менталитет напоминает нам о себе. Если мы изредка испытываем радость и видим красоту, то это прекрасно. Таков общий вид выживания. Следующий уровень сознания не пользуется особой популярностью во всем мире. Этот уровень вовлекает нас в сферу неизвестного и неисследованного. Он возбуждает и провоцирует, и одновременно является болезненным, пугающим, смущающим, а иногда сокрушительным. Такова природа пробуждения. Таков третий уровень. Четвертый, но в действительности не последний, уровень — это то, что мы называем жизнью. Да, добрая старомодная домашняя жизнь. Но с добавлением к ней дополнительного процесса, а именно: быть сознательными и полностью живыми. Это, к сожалению, для большинства из нас является новой областью. То, к чему привыкло и с чем более всего знакомо большинство, является борьбой за выживание. Бог, Богиня и все мы, люди, знаем, как часто мы с чувством говорим: "Снаружи царит закон джуглей!" Что ж, если мы собираемся перейти от выживания через пробуждение к жизни, тогда мы должны познать также и джунгли изнутри, но иным и обновленным способом.</w:t>
      </w:r>
    </w:p>
    <w:p>
      <w:pPr>
        <w:pStyle w:val="Style11"/>
        <w:rPr/>
      </w:pPr>
      <w:r>
        <w:rPr/>
        <w:t> </w:t>
      </w:r>
    </w:p>
    <w:p>
      <w:pPr>
        <w:pStyle w:val="Style11"/>
        <w:rPr/>
      </w:pPr>
      <w:r>
        <w:rPr/>
        <w:t>"Быть или не быть" или "Лидировать или не лидировать". Вот в чем вопрос, в ответе заключенный.</w:t>
      </w:r>
    </w:p>
    <w:p>
      <w:pPr>
        <w:pStyle w:val="Style11"/>
        <w:rPr/>
      </w:pPr>
      <w:r>
        <w:rPr/>
        <w:t> </w:t>
      </w:r>
    </w:p>
    <w:p>
      <w:pPr>
        <w:pStyle w:val="Style11"/>
        <w:rPr/>
      </w:pPr>
      <w:r>
        <w:rPr/>
        <w:t>Теперь, когда мы вновь узнали о том, что рождены для лидерства, и что для этого не обязательно стоять впереди других, которые следуют за нами, мы можем перейти к изучению также и другой стороны лидерства — "следованию".</w:t>
      </w:r>
    </w:p>
    <w:p>
      <w:pPr>
        <w:pStyle w:val="Style11"/>
        <w:rPr/>
      </w:pPr>
      <w:r>
        <w:rPr/>
        <w:t> </w:t>
      </w:r>
    </w:p>
    <w:p>
      <w:pPr>
        <w:pStyle w:val="Style11"/>
        <w:rPr/>
      </w:pPr>
      <w:r>
        <w:rPr/>
        <w:t>Мы, люди, — забавные существа. Временами мы бываем такими святыми и ангельскими созданиями, а затем вдруг становимся сумасшедшими бешеными шляпниками. Мне кажется, что в обучении достижения равновесия между этими двумя характеристиками и заключается наша жизнь. Вы хотите сказать, что не согласны?</w:t>
      </w:r>
    </w:p>
    <w:p>
      <w:pPr>
        <w:pStyle w:val="Style11"/>
        <w:rPr/>
      </w:pPr>
      <w:r>
        <w:rPr/>
        <w:t> </w:t>
      </w:r>
    </w:p>
    <w:p>
      <w:pPr>
        <w:pStyle w:val="Style11"/>
        <w:rPr/>
      </w:pPr>
      <w:r>
        <w:rPr/>
        <w:t>В тот день, когда я дописал последнее предложение, не считая того, что пишу сейчас, я решил отпраздновать завершение книги в хорошей компании с вином. Я пригласил пару близких друзей, и мы отпраздновали на славу! Как же у меня болела голова на следующий день! Мы чудесно провели вместе время, и в честь этого и завершения книги мы поднялись на следующее утро прямо перед рассветом, чтобы прожить завершающий цикл книги и начинающийся новый цикл нашей жизни. Как всегда, событие было трогательным и запоминающимся. Когда последние частицы темноты начали таять вместе с мерцанием луны, и начал пробиваться мощный свет солнца, мы знали, что проживаем момент возрождения.</w:t>
      </w:r>
    </w:p>
    <w:p>
      <w:pPr>
        <w:pStyle w:val="Style11"/>
        <w:rPr/>
      </w:pPr>
      <w:r>
        <w:rPr/>
        <w:t> </w:t>
      </w:r>
    </w:p>
    <w:p>
      <w:pPr>
        <w:pStyle w:val="Style11"/>
        <w:rPr/>
      </w:pPr>
      <w:r>
        <w:rPr/>
        <w:t>Я прошу вас по окончании чтения этой последней части книги найти время и способ выйти к природе. И находясь там, сказать "Здравствуй", "До свидания" и "Спасибо". Селайте это только в том случае, если чувствуете, что для вас это правильно, и ни по какой другой причине. Целью этого является начало обновления нашего контакта со своей "природной" частью, которую мы научились отбрасывать из своей жизни. И когда мы сделаем это, это станет еще одним способом выступить из нашей общей тени в центр света и темноты. Так мы снова начнем жить природным, а не ложным способом, избранным человеческим видом. Чтобы узнать, что жизнь есть круг, а мы наполняем его внутреннее пространство. Чтобы вернуться к тому, к чему мы пришли и что всегда остается с нами.</w:t>
      </w:r>
    </w:p>
    <w:p>
      <w:pPr>
        <w:pStyle w:val="Style11"/>
        <w:rPr/>
      </w:pPr>
      <w:r>
        <w:rPr/>
        <w:t> </w:t>
      </w:r>
    </w:p>
    <w:p>
      <w:pPr>
        <w:pStyle w:val="Style11"/>
        <w:rPr/>
      </w:pPr>
      <w:r>
        <w:rPr/>
        <w:t>Следующие строчки взяты из отрывка, который я создал для плаката. Пусть они будут небольшим напоминанием, связывающим меня с вами и со всеми нами. Эти строки обозначают конец нашего путешествия и цикла. НАСЛАЖДАЙТЕСЬ!</w:t>
      </w:r>
    </w:p>
    <w:p>
      <w:pPr>
        <w:pStyle w:val="Style11"/>
        <w:rPr/>
      </w:pPr>
      <w:r>
        <w:rPr/>
        <w:t> </w:t>
      </w:r>
    </w:p>
    <w:p>
      <w:pPr>
        <w:pStyle w:val="Style11"/>
        <w:rPr/>
      </w:pPr>
      <w:r>
        <w:rPr/>
        <w:t>НАЦИЯ ЗЕМНОЙ СЕМЬИ:</w:t>
      </w:r>
    </w:p>
    <w:p>
      <w:pPr>
        <w:pStyle w:val="Style11"/>
        <w:rPr/>
      </w:pPr>
      <w:r>
        <w:rPr/>
        <w:t> </w:t>
      </w:r>
    </w:p>
    <w:p>
      <w:pPr>
        <w:pStyle w:val="Style11"/>
        <w:rPr/>
      </w:pPr>
      <w:r>
        <w:rPr/>
        <w:t>ЕДИНЫЙ КРУГ.</w:t>
      </w:r>
    </w:p>
    <w:p>
      <w:pPr>
        <w:pStyle w:val="Style11"/>
        <w:rPr/>
      </w:pPr>
      <w:r>
        <w:rPr/>
        <w:t> </w:t>
      </w:r>
    </w:p>
    <w:p>
      <w:pPr>
        <w:pStyle w:val="Style11"/>
        <w:rPr/>
      </w:pPr>
      <w:r>
        <w:rPr/>
        <w:t>Все мы относимся к великой божественной нации.</w:t>
      </w:r>
    </w:p>
    <w:p>
      <w:pPr>
        <w:pStyle w:val="Style11"/>
        <w:rPr/>
      </w:pPr>
      <w:r>
        <w:rPr/>
        <w:t> </w:t>
      </w:r>
    </w:p>
    <w:p>
      <w:pPr>
        <w:pStyle w:val="Style11"/>
        <w:rPr/>
      </w:pPr>
      <w:r>
        <w:rPr/>
        <w:t>Каждая страна — ее член и участник.</w:t>
      </w:r>
    </w:p>
    <w:p>
      <w:pPr>
        <w:pStyle w:val="Style11"/>
        <w:rPr/>
      </w:pPr>
      <w:r>
        <w:rPr/>
        <w:t> </w:t>
      </w:r>
    </w:p>
    <w:p>
      <w:pPr>
        <w:pStyle w:val="Style11"/>
        <w:rPr/>
      </w:pPr>
      <w:r>
        <w:rPr/>
        <w:t>Каждое общество — маленький двоюродный брат.</w:t>
      </w:r>
    </w:p>
    <w:p>
      <w:pPr>
        <w:pStyle w:val="Style11"/>
        <w:rPr/>
      </w:pPr>
      <w:r>
        <w:rPr/>
        <w:t> </w:t>
      </w:r>
    </w:p>
    <w:p>
      <w:pPr>
        <w:pStyle w:val="Style11"/>
        <w:rPr/>
      </w:pPr>
      <w:r>
        <w:rPr/>
        <w:t>Каждая семья — внук и внучка.</w:t>
      </w:r>
    </w:p>
    <w:p>
      <w:pPr>
        <w:pStyle w:val="Style11"/>
        <w:rPr/>
      </w:pPr>
      <w:r>
        <w:rPr/>
        <w:t> </w:t>
      </w:r>
    </w:p>
    <w:p>
      <w:pPr>
        <w:pStyle w:val="Style11"/>
        <w:rPr/>
      </w:pPr>
      <w:r>
        <w:rPr/>
        <w:t>Каждая пара — партнеры.</w:t>
      </w:r>
    </w:p>
    <w:p>
      <w:pPr>
        <w:pStyle w:val="Style11"/>
        <w:rPr/>
      </w:pPr>
      <w:r>
        <w:rPr/>
        <w:t> </w:t>
      </w:r>
    </w:p>
    <w:p>
      <w:pPr>
        <w:pStyle w:val="Style11"/>
        <w:rPr/>
      </w:pPr>
      <w:r>
        <w:rPr/>
        <w:t>Каждая дружба приносит союз.</w:t>
      </w:r>
    </w:p>
    <w:p>
      <w:pPr>
        <w:pStyle w:val="Style11"/>
        <w:rPr/>
      </w:pPr>
      <w:r>
        <w:rPr/>
        <w:t> </w:t>
      </w:r>
    </w:p>
    <w:p>
      <w:pPr>
        <w:pStyle w:val="Style11"/>
        <w:rPr/>
      </w:pPr>
      <w:r>
        <w:rPr/>
        <w:t>Каждая личность — отдельный представитель.</w:t>
      </w:r>
    </w:p>
    <w:p>
      <w:pPr>
        <w:pStyle w:val="Style11"/>
        <w:rPr/>
      </w:pPr>
      <w:r>
        <w:rPr/>
        <w:t> </w:t>
      </w:r>
    </w:p>
    <w:p>
      <w:pPr>
        <w:pStyle w:val="Style11"/>
        <w:rPr/>
      </w:pPr>
      <w:r>
        <w:rPr/>
        <w:t>Животные, растения и минералы — близкие родственники. И наши предки, погребенные в Теле земли, являют собой общий семейный компост.</w:t>
      </w:r>
    </w:p>
    <w:p>
      <w:pPr>
        <w:pStyle w:val="Style11"/>
        <w:rPr/>
      </w:pPr>
      <w:r>
        <w:rPr/>
        <w:t> </w:t>
      </w:r>
    </w:p>
    <w:p>
      <w:pPr>
        <w:pStyle w:val="Style11"/>
        <w:rPr/>
      </w:pPr>
      <w:r>
        <w:rPr/>
        <w:t>Луна и звезды отражают макрокосмическую мистерию. Солнце дает нам свое могущественное, поддерживающее жизнь тепло и сияние. Вместе они возвещают бесконечную судьбу творения.</w:t>
      </w:r>
    </w:p>
    <w:p>
      <w:pPr>
        <w:pStyle w:val="Style11"/>
        <w:rPr/>
      </w:pPr>
      <w:r>
        <w:rPr/>
        <w:t> </w:t>
      </w:r>
    </w:p>
    <w:p>
      <w:pPr>
        <w:pStyle w:val="Style11"/>
        <w:rPr/>
      </w:pPr>
      <w:r>
        <w:rPr/>
        <w:t>Космос управляет этой великой Нацией с небес и с земли. Он выступает направляющими нас Богом и Богиней, Отцом и Матерью, указывающими путь. Поддерживающими каждый наш шаг, каждое достижение, по мере того как мы учимся отечески заботиться о себе и принимать свою со-творческую миссию.</w:t>
      </w:r>
    </w:p>
    <w:p>
      <w:pPr>
        <w:pStyle w:val="Style11"/>
        <w:rPr/>
      </w:pPr>
      <w:r>
        <w:rPr/>
        <w:t> </w:t>
      </w:r>
    </w:p>
    <w:p>
      <w:pPr>
        <w:pStyle w:val="Style11"/>
        <w:rPr/>
      </w:pPr>
      <w:r>
        <w:rPr/>
        <w:t>Наша цель в жизни — вспомнить то, что мы забыли до ее начала. И нести эту весть в своей жизни каждые день и ночь, каждый момент. Пробудиться для этой пред-жизненной задачи и принципа.</w:t>
      </w:r>
    </w:p>
    <w:p>
      <w:pPr>
        <w:pStyle w:val="Style11"/>
        <w:rPr/>
      </w:pPr>
      <w:r>
        <w:rPr/>
        <w:t> </w:t>
      </w:r>
    </w:p>
    <w:p>
      <w:pPr>
        <w:pStyle w:val="Style11"/>
        <w:rPr/>
      </w:pPr>
      <w:r>
        <w:rPr/>
        <w:t>Наши сердца, умы, тела и дух обитают в этой божественной Нации.</w:t>
      </w:r>
    </w:p>
    <w:p>
      <w:pPr>
        <w:pStyle w:val="Style11"/>
        <w:rPr/>
      </w:pPr>
      <w:r>
        <w:rPr/>
        <w:t> </w:t>
      </w:r>
    </w:p>
    <w:p>
      <w:pPr>
        <w:pStyle w:val="Style11"/>
        <w:rPr/>
      </w:pPr>
      <w:r>
        <w:rPr/>
        <w:t>С каждым ударом сердца мы получаем напоминание о своем происхождении.</w:t>
      </w:r>
    </w:p>
    <w:p>
      <w:pPr>
        <w:pStyle w:val="Style11"/>
        <w:rPr/>
      </w:pPr>
      <w:r>
        <w:rPr/>
        <w:t> </w:t>
      </w:r>
    </w:p>
    <w:p>
      <w:pPr>
        <w:pStyle w:val="Style11"/>
        <w:rPr/>
      </w:pPr>
      <w:r>
        <w:rPr/>
        <w:t>С каждым вдохом мы ощущаем эту связь.</w:t>
      </w:r>
    </w:p>
    <w:p>
      <w:pPr>
        <w:pStyle w:val="Style11"/>
        <w:rPr/>
      </w:pPr>
      <w:r>
        <w:rPr/>
        <w:t> </w:t>
      </w:r>
    </w:p>
    <w:p>
      <w:pPr>
        <w:pStyle w:val="Style11"/>
        <w:rPr/>
      </w:pPr>
      <w:r>
        <w:rPr/>
        <w:t>Наши умы шире и мудрее, чем просто интеллект.</w:t>
      </w:r>
    </w:p>
    <w:p>
      <w:pPr>
        <w:pStyle w:val="Style11"/>
        <w:rPr/>
      </w:pPr>
      <w:r>
        <w:rPr/>
        <w:t> </w:t>
      </w:r>
    </w:p>
    <w:p>
      <w:pPr>
        <w:pStyle w:val="Style11"/>
        <w:rPr/>
      </w:pPr>
      <w:r>
        <w:rPr/>
        <w:t>Их способности и ресурсы огромны и простираются далеко.</w:t>
      </w:r>
    </w:p>
    <w:p>
      <w:pPr>
        <w:pStyle w:val="Style11"/>
        <w:rPr/>
      </w:pPr>
      <w:r>
        <w:rPr/>
        <w:t> </w:t>
      </w:r>
    </w:p>
    <w:p>
      <w:pPr>
        <w:pStyle w:val="Style11"/>
        <w:rPr/>
      </w:pPr>
      <w:r>
        <w:rPr/>
        <w:t>Наши тела яются основой и вместилищем жизни и крови той Нации, от которой они созданы.</w:t>
      </w:r>
    </w:p>
    <w:p>
      <w:pPr>
        <w:pStyle w:val="Style11"/>
        <w:rPr/>
      </w:pPr>
      <w:r>
        <w:rPr/>
        <w:t> </w:t>
      </w:r>
    </w:p>
    <w:p>
      <w:pPr>
        <w:pStyle w:val="Style11"/>
        <w:rPr/>
      </w:pPr>
      <w:r>
        <w:rPr/>
        <w:t>Сила нашего духа включает в себя все акты творческого самовыражения Нации перед самой собою.</w:t>
      </w:r>
    </w:p>
    <w:p>
      <w:pPr>
        <w:pStyle w:val="Style11"/>
        <w:rPr/>
      </w:pPr>
      <w:r>
        <w:rPr/>
        <w:t> </w:t>
      </w:r>
    </w:p>
    <w:p>
      <w:pPr>
        <w:pStyle w:val="Style11"/>
        <w:rPr/>
      </w:pPr>
      <w:r>
        <w:rPr/>
        <w:t>Наша шаманская инициация направлена на подчинение себе своих страхов, больших и малых, и превращение созданного нами оружия в инструменты, необходимые нам в нашем продолжающемся путешествии.</w:t>
      </w:r>
    </w:p>
    <w:p>
      <w:pPr>
        <w:pStyle w:val="Style11"/>
        <w:rPr/>
      </w:pPr>
      <w:r>
        <w:rPr/>
        <w:t> </w:t>
      </w:r>
    </w:p>
    <w:p>
      <w:pPr>
        <w:pStyle w:val="Style11"/>
        <w:rPr/>
      </w:pPr>
      <w:r>
        <w:rPr/>
        <w:t>Наши отношения учат нас искусству встречи с самими собой через других. Устанавливать связь, общаться, разделять и любить, а во времена кризиса — прощать.</w:t>
      </w:r>
    </w:p>
    <w:p>
      <w:pPr>
        <w:pStyle w:val="Style11"/>
        <w:rPr/>
      </w:pPr>
      <w:r>
        <w:rPr/>
        <w:t> </w:t>
      </w:r>
    </w:p>
    <w:p>
      <w:pPr>
        <w:pStyle w:val="Style11"/>
        <w:rPr/>
      </w:pPr>
      <w:r>
        <w:rPr/>
        <w:t>В жизни мы должны научиться умирать. Отпускать свои мысли, чувства и воспоминания прошлого. В смерти мы учимся вновь и по-новому встречать жизнь.</w:t>
      </w:r>
    </w:p>
    <w:p>
      <w:pPr>
        <w:pStyle w:val="Style11"/>
        <w:rPr/>
      </w:pPr>
      <w:r>
        <w:rPr/>
        <w:t> </w:t>
      </w:r>
    </w:p>
    <w:p>
      <w:pPr>
        <w:pStyle w:val="Style11"/>
        <w:rPr/>
      </w:pPr>
      <w:r>
        <w:rPr/>
        <w:t>Боль учит нас величию и красоте радости.</w:t>
      </w:r>
    </w:p>
    <w:p>
      <w:pPr>
        <w:pStyle w:val="Style11"/>
        <w:rPr/>
      </w:pPr>
      <w:r>
        <w:rPr/>
        <w:t> </w:t>
      </w:r>
    </w:p>
    <w:p>
      <w:pPr>
        <w:pStyle w:val="Style11"/>
        <w:rPr/>
      </w:pPr>
      <w:r>
        <w:rPr/>
        <w:t>Потеря учит нас приобретению. Неудача дарит нам скрытый успех.</w:t>
      </w:r>
    </w:p>
    <w:p>
      <w:pPr>
        <w:pStyle w:val="Style11"/>
        <w:rPr/>
      </w:pPr>
      <w:r>
        <w:rPr/>
        <w:t> </w:t>
      </w:r>
    </w:p>
    <w:p>
      <w:pPr>
        <w:pStyle w:val="Style11"/>
        <w:rPr/>
      </w:pPr>
      <w:r>
        <w:rPr/>
        <w:t>Вся жизнь, весь наш опыт, все знания и уроки, необычные или повседневные, — все являются частью одного единого урока.</w:t>
      </w:r>
    </w:p>
    <w:p>
      <w:pPr>
        <w:pStyle w:val="Style11"/>
        <w:rPr/>
      </w:pPr>
      <w:r>
        <w:rPr/>
        <w:t> </w:t>
      </w:r>
    </w:p>
    <w:p>
      <w:pPr>
        <w:pStyle w:val="Style11"/>
        <w:rPr/>
      </w:pPr>
      <w:r>
        <w:rPr/>
        <w:t>Жизнь сама является школой, а мы — одновременно ее учениками и учителями. Иногда мы встречаемся в одном классе, иногда находимся в разных классах. Иногда мы отдаем, а иногда — принимаем.</w:t>
      </w:r>
    </w:p>
    <w:p>
      <w:pPr>
        <w:pStyle w:val="Style11"/>
        <w:rPr/>
      </w:pPr>
      <w:r>
        <w:rPr/>
        <w:t> </w:t>
      </w:r>
    </w:p>
    <w:p>
      <w:pPr>
        <w:pStyle w:val="Style11"/>
        <w:rPr/>
      </w:pPr>
      <w:r>
        <w:rPr/>
        <w:t>Природа занимает рефлективную позицию в качестве нашего руководителя-наставника, побуждая нас выйти за пределы собственной важности.</w:t>
      </w:r>
    </w:p>
    <w:p>
      <w:pPr>
        <w:pStyle w:val="Style11"/>
        <w:rPr/>
      </w:pPr>
      <w:r>
        <w:rPr/>
        <w:t> </w:t>
      </w:r>
    </w:p>
    <w:p>
      <w:pPr>
        <w:pStyle w:val="Style11"/>
        <w:rPr/>
      </w:pPr>
      <w:r>
        <w:rPr/>
        <w:t>Как отдельные личности мы являемся частью. Как партнеры, друзья и семья, мы становимся мостом и воскрешаем наш древний род. Как сообщество и нация, мы представляем собой тело Великой Нации. Все вместе, один со всеми, человек с землей, земля с природой, природа с космосом, образуют НАЦИЮ ЗЕМНОЙ СЕМЬИ: ЕДИНЫЙ КРУГ.</w:t>
      </w:r>
    </w:p>
    <w:p>
      <w:pPr>
        <w:pStyle w:val="Style11"/>
        <w:rPr/>
      </w:pPr>
      <w:r>
        <w:rPr/>
        <w:t> </w:t>
      </w:r>
    </w:p>
    <w:p>
      <w:pPr>
        <w:pStyle w:val="Style11"/>
        <w:rPr/>
      </w:pPr>
      <w:r>
        <w:rPr/>
        <w:t> </w:t>
      </w:r>
    </w:p>
    <w:p>
      <w:pPr>
        <w:pStyle w:val="Style11"/>
        <w:rPr/>
      </w:pPr>
      <w:r>
        <w:rPr/>
        <w:t>Френк Девид Карделл.</w:t>
      </w:r>
    </w:p>
    <w:p>
      <w:pPr>
        <w:pStyle w:val="Style11"/>
        <w:rPr/>
      </w:pPr>
      <w:r>
        <w:rPr/>
        <w:t> </w:t>
      </w:r>
    </w:p>
    <w:p>
      <w:pPr>
        <w:pStyle w:val="Style11"/>
        <w:rPr/>
      </w:pPr>
      <w:r>
        <w:rPr/>
        <w:t>ЛИТЕРАТУРА.</w:t>
      </w:r>
    </w:p>
    <w:p>
      <w:pPr>
        <w:pStyle w:val="Style11"/>
        <w:rPr/>
      </w:pPr>
      <w:r>
        <w:rPr/>
        <w:t> </w:t>
      </w:r>
    </w:p>
    <w:p>
      <w:pPr>
        <w:pStyle w:val="Style11"/>
        <w:rPr/>
      </w:pPr>
      <w:r>
        <w:rPr/>
        <w:t>Это источники, которые волновали и стимулировали мои идеи и интересы и стали моими со-ведущими через процесс настоящей книги.</w:t>
      </w:r>
    </w:p>
    <w:p>
      <w:pPr>
        <w:pStyle w:val="Style11"/>
        <w:rPr/>
      </w:pPr>
      <w:r>
        <w:rPr/>
        <w:t> </w:t>
      </w:r>
    </w:p>
    <w:p>
      <w:pPr>
        <w:pStyle w:val="Style11"/>
        <w:rPr/>
      </w:pPr>
      <w:r>
        <w:rPr>
          <w:lang w:val="de-DE"/>
        </w:rPr>
        <w:t xml:space="preserve">Bennette, J.G. Deeper Man, Bennette Books. </w:t>
      </w:r>
      <w:r>
        <w:rPr>
          <w:lang w:val="en-GB"/>
        </w:rPr>
        <w:t>Santa Fe. New Mexico, 1994.</w:t>
      </w:r>
    </w:p>
    <w:p>
      <w:pPr>
        <w:pStyle w:val="Style11"/>
        <w:rPr>
          <w:lang w:val="en-GB"/>
        </w:rPr>
      </w:pPr>
      <w:r>
        <w:rPr>
          <w:lang w:val="en-GB"/>
        </w:rPr>
        <w:t> </w:t>
      </w:r>
    </w:p>
    <w:p>
      <w:pPr>
        <w:pStyle w:val="Style11"/>
        <w:rPr>
          <w:lang w:val="en-GB"/>
        </w:rPr>
      </w:pPr>
      <w:r>
        <w:rPr>
          <w:lang w:val="en-GB"/>
        </w:rPr>
        <w:t>Belasco, J.A., Stayer, R.C. Flight of the Buffalo, Warner Books, New York. 1993.</w:t>
      </w:r>
    </w:p>
    <w:p>
      <w:pPr>
        <w:pStyle w:val="Style11"/>
        <w:rPr>
          <w:lang w:val="en-GB"/>
        </w:rPr>
      </w:pPr>
      <w:r>
        <w:rPr>
          <w:lang w:val="en-GB"/>
        </w:rPr>
        <w:t> </w:t>
      </w:r>
    </w:p>
    <w:p>
      <w:pPr>
        <w:pStyle w:val="Style11"/>
        <w:rPr>
          <w:lang w:val="en-GB"/>
        </w:rPr>
      </w:pPr>
      <w:r>
        <w:rPr>
          <w:lang w:val="en-GB"/>
        </w:rPr>
        <w:t>Bradshaw, J.A. Creating Love. Bantam Books, New York. 1992.</w:t>
      </w:r>
    </w:p>
    <w:p>
      <w:pPr>
        <w:pStyle w:val="Style11"/>
        <w:rPr>
          <w:lang w:val="en-GB"/>
        </w:rPr>
      </w:pPr>
      <w:r>
        <w:rPr>
          <w:lang w:val="en-GB"/>
        </w:rPr>
        <w:t> </w:t>
      </w:r>
    </w:p>
    <w:p>
      <w:pPr>
        <w:pStyle w:val="Style11"/>
        <w:rPr>
          <w:lang w:val="en-GB"/>
        </w:rPr>
      </w:pPr>
      <w:r>
        <w:rPr>
          <w:lang w:val="en-GB"/>
        </w:rPr>
        <w:t>Branden, N. Six Pillars of Self Esteem. Bantam, New York. 1994.</w:t>
      </w:r>
    </w:p>
    <w:p>
      <w:pPr>
        <w:pStyle w:val="Style11"/>
        <w:rPr>
          <w:lang w:val="en-GB"/>
        </w:rPr>
      </w:pPr>
      <w:r>
        <w:rPr>
          <w:lang w:val="en-GB"/>
        </w:rPr>
        <w:t> </w:t>
      </w:r>
    </w:p>
    <w:p>
      <w:pPr>
        <w:pStyle w:val="Style11"/>
        <w:rPr>
          <w:lang w:val="en-GB"/>
        </w:rPr>
      </w:pPr>
      <w:r>
        <w:rPr>
          <w:lang w:val="en-GB"/>
        </w:rPr>
        <w:t>Cahill, S., Halpern, J., The Ceremonial Circle, Harper, San Francisco, 1990.</w:t>
      </w:r>
    </w:p>
    <w:p>
      <w:pPr>
        <w:pStyle w:val="Style11"/>
        <w:rPr>
          <w:lang w:val="en-GB"/>
        </w:rPr>
      </w:pPr>
      <w:r>
        <w:rPr>
          <w:lang w:val="en-GB"/>
        </w:rPr>
        <w:t> </w:t>
      </w:r>
    </w:p>
    <w:p>
      <w:pPr>
        <w:pStyle w:val="Style11"/>
        <w:rPr>
          <w:lang w:val="en-GB"/>
        </w:rPr>
      </w:pPr>
      <w:r>
        <w:rPr>
          <w:lang w:val="en-GB"/>
        </w:rPr>
        <w:t>Cameron. J. The Artist's Way. Tarcher, Los Angeles, 1992.</w:t>
      </w:r>
    </w:p>
    <w:p>
      <w:pPr>
        <w:pStyle w:val="Style11"/>
        <w:rPr>
          <w:lang w:val="en-GB"/>
        </w:rPr>
      </w:pPr>
      <w:r>
        <w:rPr>
          <w:lang w:val="en-GB"/>
        </w:rPr>
        <w:t> </w:t>
      </w:r>
    </w:p>
    <w:p>
      <w:pPr>
        <w:pStyle w:val="Style11"/>
        <w:rPr>
          <w:lang w:val="en-GB"/>
        </w:rPr>
      </w:pPr>
      <w:r>
        <w:rPr>
          <w:lang w:val="en-GB"/>
        </w:rPr>
        <w:t>Cardelle, F. Journey to Brotherhood. Cardner Press, New York, 1991.</w:t>
      </w:r>
    </w:p>
    <w:p>
      <w:pPr>
        <w:pStyle w:val="Style11"/>
        <w:rPr>
          <w:lang w:val="en-GB"/>
        </w:rPr>
      </w:pPr>
      <w:r>
        <w:rPr>
          <w:lang w:val="en-GB"/>
        </w:rPr>
        <w:t> </w:t>
      </w:r>
    </w:p>
    <w:p>
      <w:pPr>
        <w:pStyle w:val="Style11"/>
        <w:rPr>
          <w:lang w:val="en-GB"/>
        </w:rPr>
      </w:pPr>
      <w:r>
        <w:rPr>
          <w:lang w:val="en-GB"/>
        </w:rPr>
        <w:t>Cardelle, F. Youth and Adult, the Shared Journey. Cardner Press, New York, 1991.</w:t>
      </w:r>
    </w:p>
    <w:p>
      <w:pPr>
        <w:pStyle w:val="Style11"/>
        <w:rPr>
          <w:lang w:val="en-GB"/>
        </w:rPr>
      </w:pPr>
      <w:r>
        <w:rPr>
          <w:lang w:val="en-GB"/>
        </w:rPr>
        <w:t> </w:t>
      </w:r>
    </w:p>
    <w:p>
      <w:pPr>
        <w:pStyle w:val="Style11"/>
        <w:rPr>
          <w:lang w:val="en-GB"/>
        </w:rPr>
      </w:pPr>
      <w:r>
        <w:rPr>
          <w:lang w:val="en-GB"/>
        </w:rPr>
        <w:t>Catford, L., Ray, M. The Path of the Everyday Hero. Tarcher, Los Angeles, 1991.</w:t>
      </w:r>
    </w:p>
    <w:p>
      <w:pPr>
        <w:pStyle w:val="Style11"/>
        <w:rPr>
          <w:lang w:val="en-GB"/>
        </w:rPr>
      </w:pPr>
      <w:r>
        <w:rPr>
          <w:lang w:val="en-GB"/>
        </w:rPr>
        <w:t> </w:t>
      </w:r>
    </w:p>
    <w:p>
      <w:pPr>
        <w:pStyle w:val="Style11"/>
        <w:rPr>
          <w:lang w:val="en-GB"/>
        </w:rPr>
      </w:pPr>
      <w:r>
        <w:rPr>
          <w:lang w:val="en-GB"/>
        </w:rPr>
        <w:t>Covey, S.R. Principle Centered Lidership. Simon and Schuster, New York. 1990.</w:t>
      </w:r>
    </w:p>
    <w:p>
      <w:pPr>
        <w:pStyle w:val="Style11"/>
        <w:rPr>
          <w:lang w:val="en-GB"/>
        </w:rPr>
      </w:pPr>
      <w:r>
        <w:rPr>
          <w:lang w:val="en-GB"/>
        </w:rPr>
        <w:t> </w:t>
      </w:r>
    </w:p>
    <w:p>
      <w:pPr>
        <w:pStyle w:val="Style11"/>
        <w:rPr>
          <w:lang w:val="en-GB"/>
        </w:rPr>
      </w:pPr>
      <w:r>
        <w:rPr>
          <w:lang w:val="en-GB"/>
        </w:rPr>
        <w:t>Caikszentmihalyi, M. Flow. Harper Collins, New York. 1990.</w:t>
      </w:r>
    </w:p>
    <w:p>
      <w:pPr>
        <w:pStyle w:val="Style11"/>
        <w:rPr>
          <w:lang w:val="en-GB"/>
        </w:rPr>
      </w:pPr>
      <w:r>
        <w:rPr>
          <w:lang w:val="en-GB"/>
        </w:rPr>
        <w:t> </w:t>
      </w:r>
    </w:p>
    <w:p>
      <w:pPr>
        <w:pStyle w:val="Style11"/>
        <w:rPr>
          <w:lang w:val="en-GB"/>
        </w:rPr>
      </w:pPr>
      <w:r>
        <w:rPr>
          <w:lang w:val="en-GB"/>
        </w:rPr>
        <w:t>Depree, M. Leadership is an Art, Dell, New York. 1989.</w:t>
      </w:r>
    </w:p>
    <w:p>
      <w:pPr>
        <w:pStyle w:val="Style11"/>
        <w:rPr>
          <w:lang w:val="en-GB"/>
        </w:rPr>
      </w:pPr>
      <w:r>
        <w:rPr>
          <w:lang w:val="en-GB"/>
        </w:rPr>
        <w:t> </w:t>
      </w:r>
    </w:p>
    <w:p>
      <w:pPr>
        <w:pStyle w:val="Style11"/>
        <w:rPr>
          <w:lang w:val="en-GB"/>
        </w:rPr>
      </w:pPr>
      <w:r>
        <w:rPr>
          <w:lang w:val="en-GB"/>
        </w:rPr>
        <w:t>Dossey, L. Recovering the Soul. Bantam Books. New York. 1989.</w:t>
      </w:r>
    </w:p>
    <w:p>
      <w:pPr>
        <w:pStyle w:val="Style11"/>
        <w:rPr>
          <w:lang w:val="en-GB"/>
        </w:rPr>
      </w:pPr>
      <w:r>
        <w:rPr>
          <w:lang w:val="en-GB"/>
        </w:rPr>
        <w:t> </w:t>
      </w:r>
    </w:p>
    <w:p>
      <w:pPr>
        <w:pStyle w:val="Style11"/>
        <w:rPr>
          <w:lang w:val="en-GB"/>
        </w:rPr>
      </w:pPr>
      <w:r>
        <w:rPr>
          <w:lang w:val="en-GB"/>
        </w:rPr>
        <w:t>Gordon, T. Learder Effectiveness Training, Bantam Books, New York, 1977.</w:t>
      </w:r>
    </w:p>
    <w:p>
      <w:pPr>
        <w:pStyle w:val="Style11"/>
        <w:rPr>
          <w:lang w:val="en-GB"/>
        </w:rPr>
      </w:pPr>
      <w:r>
        <w:rPr>
          <w:lang w:val="en-GB"/>
        </w:rPr>
        <w:t> </w:t>
      </w:r>
    </w:p>
    <w:p>
      <w:pPr>
        <w:pStyle w:val="Style11"/>
        <w:rPr>
          <w:lang w:val="en-GB"/>
        </w:rPr>
      </w:pPr>
      <w:r>
        <w:rPr>
          <w:lang w:val="en-GB"/>
        </w:rPr>
        <w:t>Haas, H. The Leader Within, Harper Collins, New York, 1992.</w:t>
      </w:r>
    </w:p>
    <w:p>
      <w:pPr>
        <w:pStyle w:val="Style11"/>
        <w:rPr>
          <w:lang w:val="en-GB"/>
        </w:rPr>
      </w:pPr>
      <w:r>
        <w:rPr>
          <w:lang w:val="en-GB"/>
        </w:rPr>
        <w:t> </w:t>
      </w:r>
    </w:p>
    <w:p>
      <w:pPr>
        <w:pStyle w:val="Style11"/>
        <w:rPr>
          <w:lang w:val="en-GB"/>
        </w:rPr>
      </w:pPr>
      <w:r>
        <w:rPr>
          <w:lang w:val="en-GB"/>
        </w:rPr>
        <w:t>Lager R. Ben and Jenys: The Inside Scoop, Crown, New York, 1994.</w:t>
      </w:r>
    </w:p>
    <w:p>
      <w:pPr>
        <w:pStyle w:val="Style11"/>
        <w:rPr>
          <w:lang w:val="en-GB"/>
        </w:rPr>
      </w:pPr>
      <w:r>
        <w:rPr>
          <w:lang w:val="en-GB"/>
        </w:rPr>
        <w:t> </w:t>
      </w:r>
    </w:p>
    <w:p>
      <w:pPr>
        <w:pStyle w:val="Style11"/>
        <w:rPr>
          <w:lang w:val="en-GB"/>
        </w:rPr>
      </w:pPr>
      <w:r>
        <w:rPr>
          <w:lang w:val="en-GB"/>
        </w:rPr>
        <w:t>Lerner, H.G. The Dance of Intimacy, Harper &amp; Row, New York, 1989.</w:t>
      </w:r>
    </w:p>
    <w:p>
      <w:pPr>
        <w:pStyle w:val="Style11"/>
        <w:rPr>
          <w:lang w:val="en-GB"/>
        </w:rPr>
      </w:pPr>
      <w:r>
        <w:rPr>
          <w:lang w:val="en-GB"/>
        </w:rPr>
        <w:t> </w:t>
      </w:r>
    </w:p>
    <w:p>
      <w:pPr>
        <w:pStyle w:val="Style11"/>
        <w:rPr>
          <w:lang w:val="en-GB"/>
        </w:rPr>
      </w:pPr>
      <w:r>
        <w:rPr>
          <w:lang w:val="en-GB"/>
        </w:rPr>
        <w:t>Moore, R., Gillette, D. King, Warrior Magician Lover, Harper, San Francisco, 1990.</w:t>
      </w:r>
    </w:p>
    <w:p>
      <w:pPr>
        <w:pStyle w:val="Style11"/>
        <w:rPr>
          <w:lang w:val="en-GB"/>
        </w:rPr>
      </w:pPr>
      <w:r>
        <w:rPr>
          <w:lang w:val="en-GB"/>
        </w:rPr>
        <w:t> </w:t>
      </w:r>
    </w:p>
    <w:p>
      <w:pPr>
        <w:pStyle w:val="Style11"/>
        <w:rPr>
          <w:lang w:val="en-GB"/>
        </w:rPr>
      </w:pPr>
      <w:r>
        <w:rPr>
          <w:lang w:val="en-GB"/>
        </w:rPr>
        <w:t>Moore, R., Gillette, D. King, The Magician Within, Avon Books, New York, 1993.</w:t>
      </w:r>
    </w:p>
    <w:p>
      <w:pPr>
        <w:pStyle w:val="Style11"/>
        <w:rPr>
          <w:lang w:val="en-GB"/>
        </w:rPr>
      </w:pPr>
      <w:r>
        <w:rPr>
          <w:lang w:val="en-GB"/>
        </w:rPr>
        <w:t> </w:t>
      </w:r>
    </w:p>
    <w:p>
      <w:pPr>
        <w:pStyle w:val="Style11"/>
        <w:rPr>
          <w:lang w:val="en-GB"/>
        </w:rPr>
      </w:pPr>
      <w:r>
        <w:rPr>
          <w:lang w:val="en-GB"/>
        </w:rPr>
        <w:t>Moore, R. Care of the Soul, Harper Collins, New York, 1992.</w:t>
      </w:r>
    </w:p>
    <w:p>
      <w:pPr>
        <w:pStyle w:val="Style11"/>
        <w:rPr>
          <w:lang w:val="en-GB"/>
        </w:rPr>
      </w:pPr>
      <w:r>
        <w:rPr>
          <w:lang w:val="en-GB"/>
        </w:rPr>
        <w:t> </w:t>
      </w:r>
    </w:p>
    <w:p>
      <w:pPr>
        <w:pStyle w:val="Style11"/>
        <w:rPr>
          <w:lang w:val="en-GB"/>
        </w:rPr>
      </w:pPr>
      <w:r>
        <w:rPr>
          <w:lang w:val="en-GB"/>
        </w:rPr>
        <w:t>Neuman, E. The Child, Shambhala. Boston, 1990.</w:t>
      </w:r>
    </w:p>
    <w:p>
      <w:pPr>
        <w:pStyle w:val="Style11"/>
        <w:rPr>
          <w:lang w:val="en-GB"/>
        </w:rPr>
      </w:pPr>
      <w:r>
        <w:rPr>
          <w:lang w:val="en-GB"/>
        </w:rPr>
        <w:t> </w:t>
      </w:r>
    </w:p>
    <w:p>
      <w:pPr>
        <w:pStyle w:val="Style11"/>
        <w:rPr>
          <w:lang w:val="en-GB"/>
        </w:rPr>
      </w:pPr>
      <w:r>
        <w:rPr>
          <w:lang w:val="en-GB"/>
        </w:rPr>
        <w:t>Pearson, C. Awakening the Heroes Within, Harper, San Francisco, 1991.</w:t>
      </w:r>
    </w:p>
    <w:p>
      <w:pPr>
        <w:pStyle w:val="Style11"/>
        <w:rPr>
          <w:lang w:val="en-GB"/>
        </w:rPr>
      </w:pPr>
      <w:r>
        <w:rPr>
          <w:lang w:val="en-GB"/>
        </w:rPr>
        <w:t> </w:t>
      </w:r>
    </w:p>
    <w:p>
      <w:pPr>
        <w:pStyle w:val="Style11"/>
        <w:rPr>
          <w:lang w:val="en-GB"/>
        </w:rPr>
      </w:pPr>
      <w:r>
        <w:rPr>
          <w:lang w:val="en-GB"/>
        </w:rPr>
        <w:t>Roberts, W. Straight As Never Made Anybody Rich, Harper Collins, New York, 1991.</w:t>
      </w:r>
    </w:p>
    <w:p>
      <w:pPr>
        <w:pStyle w:val="Style11"/>
        <w:rPr>
          <w:lang w:val="en-GB"/>
        </w:rPr>
      </w:pPr>
      <w:r>
        <w:rPr>
          <w:lang w:val="en-GB"/>
        </w:rPr>
        <w:t> </w:t>
      </w:r>
    </w:p>
    <w:p>
      <w:pPr>
        <w:pStyle w:val="Style11"/>
        <w:rPr>
          <w:lang w:val="en-GB"/>
        </w:rPr>
      </w:pPr>
      <w:r>
        <w:rPr>
          <w:lang w:val="en-GB"/>
        </w:rPr>
        <w:t>Robbins, A. Awaken the Giant Within, Simon &amp; Schuster. New York, 1991.</w:t>
      </w:r>
    </w:p>
    <w:p>
      <w:pPr>
        <w:pStyle w:val="Style11"/>
        <w:rPr>
          <w:lang w:val="en-GB"/>
        </w:rPr>
      </w:pPr>
      <w:r>
        <w:rPr>
          <w:lang w:val="en-GB"/>
        </w:rPr>
        <w:t> </w:t>
      </w:r>
    </w:p>
    <w:p>
      <w:pPr>
        <w:pStyle w:val="Style11"/>
        <w:rPr>
          <w:lang w:val="en-GB"/>
        </w:rPr>
      </w:pPr>
      <w:r>
        <w:rPr>
          <w:lang w:val="en-GB"/>
        </w:rPr>
        <w:t>Roddick, A. Body and Soul, Harper &amp; Row, New York, 1992.</w:t>
      </w:r>
    </w:p>
    <w:p>
      <w:pPr>
        <w:pStyle w:val="Style11"/>
        <w:rPr>
          <w:lang w:val="en-GB"/>
        </w:rPr>
      </w:pPr>
      <w:r>
        <w:rPr>
          <w:lang w:val="en-GB"/>
        </w:rPr>
        <w:t> </w:t>
      </w:r>
    </w:p>
    <w:p>
      <w:pPr>
        <w:pStyle w:val="Style11"/>
        <w:rPr>
          <w:lang w:val="en-GB"/>
        </w:rPr>
      </w:pPr>
      <w:r>
        <w:rPr>
          <w:lang w:val="en-GB"/>
        </w:rPr>
        <w:t>Roszak, T. Voice of the Earth. Simon &amp; Schuster, New York, 1981.</w:t>
      </w:r>
    </w:p>
    <w:p>
      <w:pPr>
        <w:pStyle w:val="Style11"/>
        <w:rPr>
          <w:lang w:val="en-GB"/>
        </w:rPr>
      </w:pPr>
      <w:r>
        <w:rPr>
          <w:lang w:val="en-GB"/>
        </w:rPr>
        <w:t> </w:t>
      </w:r>
    </w:p>
    <w:p>
      <w:pPr>
        <w:pStyle w:val="Style11"/>
        <w:rPr>
          <w:lang w:val="en-GB"/>
        </w:rPr>
      </w:pPr>
      <w:r>
        <w:rPr>
          <w:lang w:val="en-GB"/>
        </w:rPr>
        <w:t>Sark, A Creative Companion, Tarcher, Los Angeles, 1991.</w:t>
      </w:r>
    </w:p>
    <w:p>
      <w:pPr>
        <w:pStyle w:val="Style11"/>
        <w:rPr>
          <w:lang w:val="en-GB"/>
        </w:rPr>
      </w:pPr>
      <w:r>
        <w:rPr>
          <w:lang w:val="en-GB"/>
        </w:rPr>
        <w:t> </w:t>
      </w:r>
    </w:p>
    <w:p>
      <w:pPr>
        <w:pStyle w:val="Style11"/>
        <w:rPr>
          <w:lang w:val="en-GB"/>
        </w:rPr>
      </w:pPr>
      <w:r>
        <w:rPr>
          <w:lang w:val="en-GB"/>
        </w:rPr>
        <w:t>Small, J. Transformers. Devorss, Marina Del Key, California, 1982.</w:t>
      </w:r>
    </w:p>
    <w:p>
      <w:pPr>
        <w:pStyle w:val="Style11"/>
        <w:rPr>
          <w:lang w:val="en-GB"/>
        </w:rPr>
      </w:pPr>
      <w:r>
        <w:rPr>
          <w:lang w:val="en-GB"/>
        </w:rPr>
        <w:t> </w:t>
      </w:r>
    </w:p>
    <w:p>
      <w:pPr>
        <w:pStyle w:val="Style11"/>
        <w:rPr/>
      </w:pPr>
      <w:r>
        <w:rPr>
          <w:lang w:val="en-GB"/>
        </w:rPr>
        <w:t xml:space="preserve">Standing, E.M. Maria Montessori, Her Life and Work. </w:t>
      </w:r>
      <w:r>
        <w:rPr/>
        <w:t xml:space="preserve">Penguin Group, New York, 1984.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A0">
    <w:name w:val="a0"/>
    <w:basedOn w:val="Normal"/>
    <w:qFormat/>
    <w:pPr>
      <w:spacing w:before="280" w:after="280"/>
    </w:pPr>
    <w:rPr/>
  </w:style>
  <w:style w:type="paragraph" w:styleId="A">
    <w:name w:val="a"/>
    <w:basedOn w:val="Normal"/>
    <w:qFormat/>
    <w:pPr>
      <w:spacing w:before="280" w:after="280"/>
    </w:pPr>
    <w:rPr/>
  </w:style>
  <w:style w:type="paragraph" w:styleId="Contents1">
    <w:name w:val="TOC 1"/>
    <w:basedOn w:val="Normal"/>
    <w:pPr>
      <w:spacing w:before="280" w:after="280"/>
    </w:pPr>
    <w:rPr/>
  </w:style>
  <w:style w:type="paragraph" w:styleId="Contents2">
    <w:name w:val="TOC 2"/>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sexxx.narod.ru/ycnex/robbins-bezgranichnaia_vlast.htm" TargetMode="External"/><Relationship Id="rId3" Type="http://schemas.openxmlformats.org/officeDocument/2006/relationships/hyperlink" Target="http://marsexxx.narod.ru/ycnex/robbins-razbudi_v_sebe_ispolina.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1:11:00Z</dcterms:created>
  <dc:creator>Роман</dc:creator>
  <dc:description/>
  <cp:keywords/>
  <dc:language>en-US</dc:language>
  <cp:lastModifiedBy>Роман</cp:lastModifiedBy>
  <dcterms:modified xsi:type="dcterms:W3CDTF">2008-01-16T11:13:00Z</dcterms:modified>
  <cp:revision>4</cp:revision>
  <dc:subject/>
  <dc:title>Фреэнк КАРДЕЛЛ</dc:title>
</cp:coreProperties>
</file>