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292"/>
        <w:jc w:val="center"/>
        <w:rPr/>
      </w:pPr>
      <w:r>
        <w:rPr>
          <w:rFonts w:cs="Arial" w:ascii="Arial" w:hAnsi="Arial"/>
          <w:bCs/>
          <w:color w:val="000000"/>
          <w:sz w:val="36"/>
          <w:szCs w:val="36"/>
        </w:rPr>
        <w:t>Роберт Т. Киосаки    Шарон Л. Лечтер</w:t>
      </w:r>
    </w:p>
    <w:p>
      <w:pPr>
        <w:pStyle w:val="Normal"/>
        <w:shd w:fill="FFFFFF" w:val="clear"/>
        <w:autoSpaceDE w:val="false"/>
        <w:spacing w:lineRule="auto" w:line="292"/>
        <w:jc w:val="center"/>
        <w:rPr>
          <w:rFonts w:ascii="Arial" w:hAnsi="Arial" w:cs="Arial"/>
          <w:b/>
          <w:b/>
          <w:bCs/>
          <w:color w:val="000000"/>
          <w:sz w:val="36"/>
          <w:szCs w:val="36"/>
        </w:rPr>
      </w:pPr>
      <w:r>
        <w:rPr>
          <w:rFonts w:cs="Arial" w:ascii="Arial" w:hAnsi="Arial"/>
          <w:b/>
          <w:bCs/>
          <w:color w:val="000000"/>
          <w:sz w:val="36"/>
          <w:szCs w:val="36"/>
        </w:rPr>
      </w:r>
    </w:p>
    <w:p>
      <w:pPr>
        <w:pStyle w:val="Normal"/>
        <w:shd w:fill="FFFFFF" w:val="clear"/>
        <w:autoSpaceDE w:val="false"/>
        <w:spacing w:lineRule="auto" w:line="292"/>
        <w:jc w:val="center"/>
        <w:rPr>
          <w:rFonts w:ascii="Arial" w:hAnsi="Arial" w:cs="Arial"/>
          <w:b/>
          <w:b/>
          <w:bCs/>
          <w:color w:val="000000"/>
        </w:rPr>
      </w:pPr>
      <w:r>
        <w:rPr>
          <w:rFonts w:cs="Arial" w:ascii="Arial" w:hAnsi="Arial"/>
          <w:b/>
          <w:bCs/>
          <w:color w:val="000000"/>
        </w:rPr>
      </w:r>
    </w:p>
    <w:p>
      <w:pPr>
        <w:pStyle w:val="Normal"/>
        <w:shd w:fill="FFFFFF" w:val="clear"/>
        <w:autoSpaceDE w:val="false"/>
        <w:spacing w:lineRule="auto" w:line="292"/>
        <w:jc w:val="center"/>
        <w:rPr>
          <w:b/>
          <w:b/>
          <w:bCs/>
          <w:color w:val="000000"/>
          <w:sz w:val="52"/>
          <w:szCs w:val="52"/>
        </w:rPr>
      </w:pPr>
      <w:r>
        <w:rPr>
          <w:b/>
          <w:bCs/>
          <w:color w:val="000000"/>
          <w:sz w:val="52"/>
          <w:szCs w:val="52"/>
        </w:rPr>
        <w:t>БИЗНЕС-ШКОЛА</w:t>
      </w:r>
    </w:p>
    <w:p>
      <w:pPr>
        <w:pStyle w:val="Normal"/>
        <w:shd w:fill="FFFFFF" w:val="clear"/>
        <w:autoSpaceDE w:val="false"/>
        <w:spacing w:lineRule="auto" w:line="292"/>
        <w:jc w:val="center"/>
        <w:rPr>
          <w:b/>
          <w:b/>
          <w:bCs/>
          <w:color w:val="000000"/>
          <w:sz w:val="52"/>
          <w:szCs w:val="52"/>
        </w:rPr>
      </w:pPr>
      <w:r>
        <w:rPr>
          <w:b/>
          <w:bCs/>
          <w:color w:val="000000"/>
          <w:sz w:val="52"/>
          <w:szCs w:val="52"/>
        </w:rPr>
      </w:r>
    </w:p>
    <w:p>
      <w:pPr>
        <w:pStyle w:val="Normal"/>
        <w:shd w:fill="FFFFFF" w:val="clear"/>
        <w:autoSpaceDE w:val="false"/>
        <w:spacing w:lineRule="auto" w:line="292"/>
        <w:jc w:val="center"/>
        <w:rPr>
          <w:rFonts w:ascii="Arial" w:hAnsi="Arial" w:cs="Arial"/>
        </w:rPr>
      </w:pPr>
      <w:r>
        <w:rPr>
          <w:rFonts w:cs="Arial" w:ascii="Arial" w:hAnsi="Arial"/>
          <w:bCs/>
          <w:color w:val="000000"/>
        </w:rPr>
        <w:t>для тех,</w:t>
      </w:r>
    </w:p>
    <w:p>
      <w:pPr>
        <w:pStyle w:val="Normal"/>
        <w:shd w:fill="FFFFFF" w:val="clear"/>
        <w:autoSpaceDE w:val="false"/>
        <w:spacing w:lineRule="auto" w:line="292"/>
        <w:jc w:val="center"/>
        <w:rPr>
          <w:rFonts w:ascii="Arial" w:hAnsi="Arial" w:cs="Arial"/>
          <w:sz w:val="36"/>
          <w:szCs w:val="36"/>
        </w:rPr>
      </w:pPr>
      <w:r>
        <w:rPr>
          <w:rFonts w:cs="Arial" w:ascii="Arial" w:hAnsi="Arial"/>
          <w:bCs/>
          <w:color w:val="000000"/>
          <w:sz w:val="36"/>
          <w:szCs w:val="36"/>
        </w:rPr>
        <w:t>кому нравится помогать другим</w:t>
      </w:r>
    </w:p>
    <w:p>
      <w:pPr>
        <w:pStyle w:val="Normal"/>
        <w:shd w:fill="FFFFFF" w:val="clear"/>
        <w:autoSpaceDE w:val="false"/>
        <w:spacing w:lineRule="auto" w:line="292"/>
        <w:jc w:val="center"/>
        <w:rPr>
          <w:rFonts w:ascii="Arial" w:hAnsi="Arial" w:cs="Arial"/>
          <w:sz w:val="36"/>
          <w:szCs w:val="36"/>
        </w:rPr>
      </w:pPr>
      <w:r>
        <w:rPr>
          <w:rFonts w:cs="Arial" w:ascii="Arial" w:hAnsi="Arial"/>
          <w:bCs/>
          <w:color w:val="000000"/>
          <w:sz w:val="36"/>
          <w:szCs w:val="36"/>
        </w:rPr>
        <w:t>Восемь ценностей сетевого маркетинга,</w:t>
      </w:r>
    </w:p>
    <w:p>
      <w:pPr>
        <w:pStyle w:val="Normal"/>
        <w:shd w:fill="FFFFFF" w:val="clear"/>
        <w:autoSpaceDE w:val="false"/>
        <w:spacing w:lineRule="auto" w:line="292"/>
        <w:jc w:val="center"/>
        <w:rPr>
          <w:rFonts w:ascii="Arial" w:hAnsi="Arial" w:cs="Arial"/>
          <w:sz w:val="36"/>
          <w:szCs w:val="36"/>
        </w:rPr>
      </w:pPr>
      <w:r>
        <w:rPr>
          <w:rFonts w:cs="Arial" w:ascii="Arial" w:hAnsi="Arial"/>
          <w:bCs/>
          <w:color w:val="000000"/>
          <w:sz w:val="36"/>
          <w:szCs w:val="36"/>
        </w:rPr>
        <w:t>не связанных с деньгами</w:t>
      </w:r>
    </w:p>
    <w:p>
      <w:pPr>
        <w:pStyle w:val="Normal"/>
        <w:shd w:fill="FFFFFF" w:val="clear"/>
        <w:autoSpaceDE w:val="false"/>
        <w:spacing w:lineRule="auto" w:line="292"/>
        <w:jc w:val="center"/>
        <w:rPr>
          <w:rFonts w:ascii="Arial" w:hAnsi="Arial" w:cs="Arial"/>
          <w:b/>
          <w:b/>
          <w:bCs/>
          <w:color w:val="000000"/>
          <w:sz w:val="36"/>
          <w:szCs w:val="36"/>
        </w:rPr>
      </w:pPr>
      <w:r>
        <w:rPr>
          <w:rFonts w:cs="Arial" w:ascii="Arial" w:hAnsi="Arial"/>
          <w:b/>
          <w:bCs/>
          <w:color w:val="000000"/>
          <w:sz w:val="36"/>
          <w:szCs w:val="36"/>
        </w:rPr>
      </w:r>
    </w:p>
    <w:p>
      <w:pPr>
        <w:pStyle w:val="Normal"/>
        <w:shd w:fill="FFFFFF" w:val="clear"/>
        <w:autoSpaceDE w:val="false"/>
        <w:spacing w:lineRule="auto" w:line="292"/>
        <w:jc w:val="center"/>
        <w:rPr>
          <w:rFonts w:ascii="Arial" w:hAnsi="Arial" w:cs="Arial"/>
          <w:b/>
          <w:b/>
          <w:bCs/>
          <w:color w:val="000000"/>
        </w:rPr>
      </w:pPr>
      <w:r>
        <w:rPr>
          <w:rFonts w:cs="Arial" w:ascii="Arial" w:hAnsi="Arial"/>
          <w:b/>
          <w:bCs/>
          <w:color w:val="000000"/>
        </w:rPr>
      </w:r>
    </w:p>
    <w:p>
      <w:pPr>
        <w:pStyle w:val="Normal"/>
        <w:shd w:fill="FFFFFF" w:val="clear"/>
        <w:autoSpaceDE w:val="false"/>
        <w:spacing w:lineRule="auto" w:line="292"/>
        <w:jc w:val="center"/>
        <w:rPr>
          <w:rFonts w:ascii="Arial" w:hAnsi="Arial" w:cs="Arial"/>
          <w:b/>
          <w:b/>
          <w:bCs/>
          <w:color w:val="000000"/>
        </w:rPr>
      </w:pPr>
      <w:r>
        <w:rPr>
          <w:rFonts w:cs="Arial" w:ascii="Arial" w:hAnsi="Arial"/>
          <w:b/>
          <w:bCs/>
          <w:color w:val="000000"/>
        </w:rPr>
      </w:r>
    </w:p>
    <w:p>
      <w:pPr>
        <w:pStyle w:val="Normal"/>
        <w:shd w:fill="FFFFFF" w:val="clear"/>
        <w:autoSpaceDE w:val="false"/>
        <w:spacing w:lineRule="auto" w:line="292"/>
        <w:jc w:val="center"/>
        <w:rPr>
          <w:rFonts w:ascii="Arial" w:hAnsi="Arial" w:cs="Arial"/>
        </w:rPr>
      </w:pPr>
      <w:r>
        <w:rPr>
          <w:rFonts w:cs="Arial" w:ascii="Arial" w:hAnsi="Arial"/>
          <w:b/>
          <w:bCs/>
          <w:color w:val="000000"/>
        </w:rPr>
        <w:t>Минск</w:t>
      </w:r>
    </w:p>
    <w:p>
      <w:pPr>
        <w:pStyle w:val="Normal"/>
        <w:shd w:fill="FFFFFF" w:val="clear"/>
        <w:autoSpaceDE w:val="false"/>
        <w:spacing w:lineRule="auto" w:line="292"/>
        <w:jc w:val="center"/>
        <w:rPr>
          <w:rFonts w:ascii="Arial" w:hAnsi="Arial" w:cs="Arial"/>
        </w:rPr>
      </w:pPr>
      <w:r>
        <w:rPr>
          <w:rFonts w:cs="Arial" w:ascii="Arial" w:hAnsi="Arial"/>
          <w:b/>
          <w:bCs/>
          <w:color w:val="000000"/>
        </w:rPr>
        <w:t>«Эрбиния»</w:t>
      </w:r>
    </w:p>
    <w:p>
      <w:pPr>
        <w:pStyle w:val="Normal"/>
        <w:shd w:fill="FFFFFF" w:val="clear"/>
        <w:autoSpaceDE w:val="false"/>
        <w:spacing w:lineRule="auto" w:line="292"/>
        <w:jc w:val="center"/>
        <w:rPr>
          <w:rFonts w:ascii="Arial" w:hAnsi="Arial" w:cs="Arial"/>
          <w:b/>
          <w:b/>
          <w:bCs/>
          <w:color w:val="000000"/>
        </w:rPr>
      </w:pPr>
      <w:r>
        <w:rPr>
          <w:rFonts w:cs="Arial" w:ascii="Arial" w:hAnsi="Arial"/>
          <w:b/>
          <w:bCs/>
          <w:color w:val="000000"/>
        </w:rPr>
        <w:t>2002</w:t>
      </w:r>
    </w:p>
    <w:p>
      <w:pPr>
        <w:pStyle w:val="Normal"/>
        <w:shd w:fill="FFFFFF" w:val="clear"/>
        <w:autoSpaceDE w:val="false"/>
        <w:spacing w:lineRule="auto" w:line="292"/>
        <w:jc w:val="both"/>
        <w:rPr>
          <w:rFonts w:ascii="Arial" w:hAnsi="Arial" w:cs="Arial"/>
          <w:b/>
          <w:b/>
          <w:bCs/>
          <w:color w:val="000000"/>
        </w:rPr>
      </w:pPr>
      <w:r>
        <w:rPr>
          <w:rFonts w:cs="Arial" w:ascii="Arial" w:hAnsi="Arial"/>
          <w:b/>
          <w:bCs/>
          <w:color w:val="000000"/>
        </w:rPr>
      </w:r>
    </w:p>
    <w:p>
      <w:pPr>
        <w:pStyle w:val="Normal"/>
        <w:shd w:fill="FFFFFF" w:val="clear"/>
        <w:autoSpaceDE w:val="false"/>
        <w:spacing w:lineRule="auto" w:line="292"/>
        <w:jc w:val="both"/>
        <w:rPr>
          <w:rFonts w:ascii="Arial" w:hAnsi="Arial" w:cs="Arial"/>
        </w:rPr>
      </w:pPr>
      <w:r>
        <w:rPr>
          <w:rFonts w:cs="Arial" w:ascii="Arial" w:hAnsi="Arial"/>
          <w:color w:val="000000"/>
        </w:rPr>
        <w:t>ББК 88,4 К 28</w:t>
      </w:r>
    </w:p>
    <w:p>
      <w:pPr>
        <w:pStyle w:val="Normal"/>
        <w:shd w:fill="FFFFFF" w:val="clear"/>
        <w:autoSpaceDE w:val="false"/>
        <w:spacing w:lineRule="auto" w:line="292"/>
        <w:ind w:firstLine="709"/>
        <w:jc w:val="both"/>
        <w:rPr>
          <w:rFonts w:ascii="Arial" w:hAnsi="Arial" w:cs="Arial"/>
        </w:rPr>
      </w:pPr>
      <w:r>
        <w:rPr>
          <w:rFonts w:cs="Arial" w:ascii="Arial" w:hAnsi="Arial"/>
          <w:b/>
          <w:bCs/>
          <w:color w:val="000000"/>
        </w:rPr>
        <w:t xml:space="preserve">Киосаки Р., Лечтер Ш. </w:t>
      </w:r>
      <w:r>
        <w:rPr>
          <w:rFonts w:cs="Arial" w:ascii="Arial" w:hAnsi="Arial"/>
          <w:color w:val="000000"/>
        </w:rPr>
        <w:t>Бизнес-школа для тех, кому нравится по</w:t>
        <w:softHyphen/>
        <w:t>могать другим / Пер. с англ. К. Бухарева. - Минск: ПКП «Эрбиния», 2002.- 112с.</w:t>
      </w:r>
    </w:p>
    <w:p>
      <w:pPr>
        <w:pStyle w:val="Normal"/>
        <w:shd w:fill="FFFFFF" w:val="clear"/>
        <w:autoSpaceDE w:val="false"/>
        <w:spacing w:lineRule="auto" w:line="292"/>
        <w:ind w:firstLine="709"/>
        <w:jc w:val="both"/>
        <w:rPr>
          <w:rFonts w:ascii="Arial" w:hAnsi="Arial" w:cs="Arial"/>
        </w:rPr>
      </w:pPr>
      <w:r>
        <w:rPr>
          <w:rFonts w:cs="Arial" w:ascii="Arial" w:hAnsi="Arial"/>
          <w:color w:val="000000"/>
          <w:lang w:val="en-US"/>
        </w:rPr>
        <w:t>ISBN</w:t>
      </w:r>
      <w:r>
        <w:rPr>
          <w:rFonts w:cs="Arial" w:ascii="Arial" w:hAnsi="Arial"/>
          <w:color w:val="000000"/>
        </w:rPr>
        <w:t xml:space="preserve"> 1-55958-212-1</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В этой книге представлена объективная информация по вопросу ведения бизнеса в сетевом маркетинге. Показаны перспективы и пре</w:t>
        <w:softHyphen/>
        <w:t>имущества этой формы деятельности. Каждая компания сетевого маркетинга учит вести бизнес по своим законам и методам. В книге отмечаются те аспекты, на которые надо обратить внимание при вы</w:t>
        <w:softHyphen/>
        <w:t>боре компаний, чтобы успешно работать в секторе "В", т.е. когда деньги работают на владельца.</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ББК 88,4</w:t>
      </w:r>
    </w:p>
    <w:p>
      <w:pPr>
        <w:pStyle w:val="Normal"/>
        <w:shd w:fill="FFFFFF" w:val="clear"/>
        <w:autoSpaceDE w:val="false"/>
        <w:spacing w:lineRule="auto" w:line="292"/>
        <w:ind w:firstLine="709"/>
        <w:jc w:val="both"/>
        <w:rPr>
          <w:rFonts w:ascii="Arial" w:hAnsi="Arial" w:cs="Arial"/>
        </w:rPr>
      </w:pPr>
      <w:r>
        <w:rPr>
          <w:rFonts w:cs="Arial" w:ascii="Arial" w:hAnsi="Arial"/>
          <w:color w:val="000000"/>
          <w:lang w:val="en-US"/>
        </w:rPr>
        <w:t>ISBN</w:t>
      </w:r>
      <w:r>
        <w:rPr>
          <w:rFonts w:cs="Arial" w:ascii="Arial" w:hAnsi="Arial"/>
          <w:color w:val="000000"/>
        </w:rPr>
        <w:t xml:space="preserve"> 1-55958-212-1 © Р.Киосаки, Ш.Лечтер, 2001</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 Перевод, оформление, «Эрбиния», 2002</w:t>
      </w:r>
    </w:p>
    <w:p>
      <w:pPr>
        <w:pStyle w:val="Normal"/>
        <w:shd w:fill="FFFFFF" w:val="clear"/>
        <w:autoSpaceDE w:val="false"/>
        <w:spacing w:lineRule="auto" w:line="292"/>
        <w:ind w:firstLine="709"/>
        <w:jc w:val="both"/>
        <w:rPr>
          <w:rFonts w:ascii="Arial" w:hAnsi="Arial" w:cs="Arial"/>
        </w:rPr>
      </w:pPr>
      <w:r>
        <w:rPr>
          <w:rFonts w:cs="Arial" w:ascii="Arial" w:hAnsi="Arial"/>
          <w:b/>
          <w:bCs/>
          <w:i/>
          <w:iCs/>
          <w:color w:val="000000"/>
        </w:rPr>
        <w:t>Мой Богатый Папа сказал: «Самые богатые люди в мире ищут</w:t>
      </w:r>
    </w:p>
    <w:p>
      <w:pPr>
        <w:pStyle w:val="Normal"/>
        <w:shd w:fill="FFFFFF" w:val="clear"/>
        <w:autoSpaceDE w:val="false"/>
        <w:spacing w:lineRule="auto" w:line="292"/>
        <w:ind w:firstLine="709"/>
        <w:jc w:val="both"/>
        <w:rPr>
          <w:rFonts w:ascii="Arial" w:hAnsi="Arial" w:cs="Arial"/>
        </w:rPr>
      </w:pPr>
      <w:r>
        <w:rPr>
          <w:rFonts w:cs="Arial" w:ascii="Arial" w:hAnsi="Arial"/>
          <w:b/>
          <w:bCs/>
          <w:i/>
          <w:iCs/>
          <w:color w:val="000000"/>
        </w:rPr>
        <w:t>и строят сети, а остальные ищут работу».</w:t>
      </w:r>
    </w:p>
    <w:p>
      <w:pPr>
        <w:pStyle w:val="Normal"/>
        <w:shd w:fill="FFFFFF" w:val="clear"/>
        <w:autoSpaceDE w:val="false"/>
        <w:spacing w:lineRule="auto" w:line="292"/>
        <w:ind w:firstLine="709"/>
        <w:jc w:val="both"/>
        <w:rPr>
          <w:rFonts w:ascii="Arial" w:hAnsi="Arial" w:cs="Arial"/>
        </w:rPr>
      </w:pPr>
      <w:r>
        <w:rPr>
          <w:rFonts w:cs="Arial" w:ascii="Arial" w:hAnsi="Arial"/>
          <w:b/>
          <w:bCs/>
          <w:color w:val="000000"/>
        </w:rPr>
        <w:t>ВВЕДЕНИЕ</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Роберт Киосаки, автор бестселлеров «Богатый Папа, Бедный Папа», «Квадрант денежного потока», «Руководство Богатого Папы инвестициям», «Богатый ребенок, умный ребенок» - всемирно при</w:t>
        <w:softHyphen/>
        <w:t>знанный спикер и учитель по такому предмету, как деньги. Как-то Дж. Морган в «Уолл Стрит Джорнал» заявил: «Книгу «Бедный Папа, Богатый Папа» необходимо читать всем миллионерам». А периоди</w:t>
        <w:softHyphen/>
        <w:t>ческое издание «США сегодня» назвало эту книгу «отправной точ</w:t>
        <w:softHyphen/>
        <w:t>кой для любого, кто хочет управлять своим финансовым будущим».</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Роберт часто говорил: «Мы ходим в школу, чтобы научиться упор</w:t>
        <w:softHyphen/>
        <w:t>но трудиться, чтобы получать деньги. Я пишу книги и занимаюсь различной деятельностью, чтобы научить людей, как получить день</w:t>
        <w:softHyphen/>
        <w:t>ги, которые будут работать на них. Это позволит им насладиться роскошью огромного мира, в котором мы живем». Книги и настоль</w:t>
        <w:softHyphen/>
        <w:t>ные финансовые игры Роберта «Денежный поток 101», «102» и «Де</w:t>
        <w:softHyphen/>
        <w:t>нежный поток для детей» имеют феноменальный успех. В настоящее время книга «Богатый Папа, Бедный Папа» переведена более чем на 35 языков, Роберт связывает этот успех частично с бизнесом сетево</w:t>
        <w:softHyphen/>
        <w:t>го маркетинга. «В свое время мы не ставили целью заниматься сете</w:t>
        <w:softHyphen/>
        <w:t>вым маркетингом, но наше утверждение, что люди должны взять под контроль свое финансовое будущее, всегда воспринималось очень доброжелательно».</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Хотя Роберт и не поддерживает никакую конкретную компанию сетевого маркетинга, он признает ценности тех больших возможно</w:t>
        <w:softHyphen/>
        <w:t>стей, которые предлагаются этим бизнесом. Этому и посвящена дан</w:t>
        <w:softHyphen/>
        <w:t>ная книга.</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Никогда ранее нельзя было так легко стать богатым, - говорит Роберт. - Мне потребовалось более 30 лет. и две неудачи в бизнесе, чтобы получить знания и опыт, необходимые для построения успеш</w:t>
        <w:softHyphen/>
        <w:t>ного бизнеса». Сетевой маркетинг предлагает готовую бизнес-сис</w:t>
        <w:softHyphen/>
        <w:t>тему любому, кто желает взять под контроль свое финансовое буду</w:t>
        <w:softHyphen/>
        <w:t>щее.«Мой Богатый Папа учил меня, что одно из самых мощных слов в мире бизнеса - это слово «сеть». Он говорил: «Самые богатые в мире люди ищут и строят сети, в то время как остальные ищут рабо</w:t>
        <w:softHyphen/>
        <w:t>ту. Вы можете иметь грандиозную идею или продукцию. Но они ста</w:t>
        <w:softHyphen/>
        <w:t>нут успешными только тогда, когда Вы имеете сеть, через которую можно сообщить об этом людям».</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Многие компании сетевого маркетинга сегодня стараются отде</w:t>
        <w:softHyphen/>
        <w:t>литься от термина «сетевой маркетинг», поскольку считают, что он оказывает отрицательное влияние. Напротив, Роберт выделяет сло</w:t>
        <w:softHyphen/>
        <w:t>во «сеть» как истинный ключ к финансовому успеху.</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В своей второй книге «Квадрант денежного потока» Роберт опи</w:t>
        <w:softHyphen/>
        <w:t>сывает четыре типа людей, составляющих мир бизнеса, и основные различия между ними.</w:t>
      </w:r>
    </w:p>
    <w:p>
      <w:pPr>
        <w:pStyle w:val="Normal"/>
        <w:shd w:fill="FFFFFF" w:val="clear"/>
        <w:autoSpaceDE w:val="false"/>
        <w:spacing w:lineRule="auto" w:line="292"/>
        <w:ind w:firstLine="709"/>
        <w:jc w:val="both"/>
        <w:rPr>
          <w:rFonts w:ascii="Arial" w:hAnsi="Arial" w:cs="Arial"/>
        </w:rPr>
      </w:pPr>
      <w:r>
        <w:rPr>
          <w:rFonts w:cs="Arial" w:ascii="Arial" w:hAnsi="Arial"/>
          <w:i/>
          <w:iCs/>
          <w:color w:val="000000"/>
        </w:rPr>
        <w:t>"Е" - означает служащего;</w:t>
      </w:r>
    </w:p>
    <w:p>
      <w:pPr>
        <w:pStyle w:val="Normal"/>
        <w:shd w:fill="FFFFFF" w:val="clear"/>
        <w:autoSpaceDE w:val="false"/>
        <w:spacing w:lineRule="auto" w:line="292"/>
        <w:ind w:firstLine="709"/>
        <w:jc w:val="both"/>
        <w:rPr>
          <w:rFonts w:ascii="Arial" w:hAnsi="Arial" w:cs="Arial"/>
        </w:rPr>
      </w:pPr>
      <w:r>
        <w:rPr>
          <w:rFonts w:cs="Arial" w:ascii="Arial" w:hAnsi="Arial"/>
          <w:i/>
          <w:iCs/>
          <w:color w:val="000000"/>
        </w:rPr>
        <w:t>"</w:t>
      </w:r>
      <w:r>
        <w:rPr>
          <w:rFonts w:cs="Arial" w:ascii="Arial" w:hAnsi="Arial"/>
          <w:i/>
          <w:iCs/>
          <w:color w:val="000000"/>
          <w:lang w:val="en-US"/>
        </w:rPr>
        <w:t>S</w:t>
      </w:r>
      <w:r>
        <w:rPr>
          <w:rFonts w:cs="Arial" w:ascii="Arial" w:hAnsi="Arial"/>
          <w:i/>
          <w:iCs/>
          <w:color w:val="000000"/>
        </w:rPr>
        <w:t>" -работающего на себя или владельца мелкого бизнеса;</w:t>
      </w:r>
    </w:p>
    <w:p>
      <w:pPr>
        <w:pStyle w:val="Normal"/>
        <w:shd w:fill="FFFFFF" w:val="clear"/>
        <w:autoSpaceDE w:val="false"/>
        <w:spacing w:lineRule="auto" w:line="292"/>
        <w:ind w:firstLine="709"/>
        <w:jc w:val="both"/>
        <w:rPr>
          <w:rFonts w:ascii="Arial" w:hAnsi="Arial" w:cs="Arial"/>
        </w:rPr>
      </w:pPr>
      <w:r>
        <w:rPr>
          <w:rFonts w:cs="Arial" w:ascii="Arial" w:hAnsi="Arial"/>
          <w:i/>
          <w:iCs/>
          <w:color w:val="000000"/>
        </w:rPr>
        <w:t>"В" - владельца бизнеса;</w:t>
      </w:r>
    </w:p>
    <w:p>
      <w:pPr>
        <w:pStyle w:val="Normal"/>
        <w:shd w:fill="FFFFFF" w:val="clear"/>
        <w:autoSpaceDE w:val="false"/>
        <w:spacing w:lineRule="auto" w:line="292"/>
        <w:ind w:firstLine="709"/>
        <w:jc w:val="both"/>
        <w:rPr>
          <w:rFonts w:ascii="Arial" w:hAnsi="Arial" w:cs="Arial"/>
        </w:rPr>
      </w:pPr>
      <w:r>
        <w:rPr>
          <w:rFonts w:cs="Arial" w:ascii="Arial" w:hAnsi="Arial"/>
          <w:i/>
          <w:iCs/>
          <w:color w:val="000000"/>
        </w:rPr>
        <w:t>"</w:t>
      </w:r>
      <w:r>
        <w:rPr>
          <w:rFonts w:cs="Arial" w:ascii="Arial" w:hAnsi="Arial"/>
          <w:i/>
          <w:iCs/>
          <w:color w:val="000000"/>
          <w:lang w:val="en-US"/>
        </w:rPr>
        <w:t>I</w:t>
      </w:r>
      <w:r>
        <w:rPr>
          <w:rFonts w:cs="Arial" w:ascii="Arial" w:hAnsi="Arial"/>
          <w:i/>
          <w:iCs/>
          <w:color w:val="000000"/>
        </w:rPr>
        <w:t>" - инвестора.</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Эти четыре сектора показывают, как люди делают свои деньги.</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Общеобразовательные школы обучают Вас для работы на левой стороны Квадранта, т. е. быть служащими или работающими на себя. Вы учитесь упорно трудиться, чтобы получать деньги. Книги и игры Роберта Киосаки готовят Вас для правой стороны Квадранта, т. е. быть владельцами бизнеса или инвесторами, чтобы Ваш бизнес и деньги упорно трудились на Вас. Роберт поддерживает сетевой мар</w:t>
        <w:softHyphen/>
        <w:t>кетинг, потому что это помогает в построении бизнеса в секторе "В" на правой стороне Квадранта.</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При рассмотрении Квадранта Роберт указывает, что на левой сто</w:t>
        <w:softHyphen/>
        <w:t>роне служащие и работающие на себя люди получают свои зарабо</w:t>
        <w:softHyphen/>
        <w:t>танные деньги как индивидуумы. Это означает, что их потенциаль</w:t>
        <w:softHyphen/>
        <w:t>ный доход имеет предел, он ограничен их способностями и личным временем для исполнения. Успешные же люди на правой стороне Квадранта работают как команда. Они формируют собственные сети для достижения успеха. Их потенциальный доход бесконечен, потому что он основан на времени других людей. И деньги других людей работают на них.</w:t>
      </w:r>
    </w:p>
    <w:p>
      <w:pPr>
        <w:pStyle w:val="Normal"/>
        <w:shd w:fill="FFFFFF" w:val="clear"/>
        <w:autoSpaceDE w:val="false"/>
        <w:spacing w:lineRule="auto" w:line="292"/>
        <w:ind w:firstLine="709"/>
        <w:jc w:val="both"/>
        <w:rPr>
          <w:rFonts w:ascii="Arial" w:hAnsi="Arial" w:cs="Arial"/>
        </w:rPr>
      </w:pPr>
      <w:r>
        <w:rPr>
          <w:rFonts w:cs="Arial" w:ascii="Arial" w:hAnsi="Arial"/>
          <w:i/>
          <w:iCs/>
          <w:color w:val="000000"/>
        </w:rPr>
        <w:t>РАБОТА</w:t>
      </w:r>
    </w:p>
    <w:p>
      <w:pPr>
        <w:pStyle w:val="Normal"/>
        <w:shd w:fill="FFFFFF" w:val="clear"/>
        <w:autoSpaceDE w:val="false"/>
        <w:spacing w:lineRule="auto" w:line="292"/>
        <w:ind w:firstLine="709"/>
        <w:jc w:val="both"/>
        <w:rPr>
          <w:rFonts w:ascii="Arial" w:hAnsi="Arial" w:cs="Arial"/>
        </w:rPr>
      </w:pPr>
      <w:r>
        <w:rPr>
          <w:rFonts w:cs="Arial" w:ascii="Arial" w:hAnsi="Arial"/>
          <w:i/>
          <w:iCs/>
          <w:color w:val="000000"/>
        </w:rPr>
        <w:t>Отдельная личность Доход потенциально</w:t>
      </w:r>
    </w:p>
    <w:p>
      <w:pPr>
        <w:pStyle w:val="Normal"/>
        <w:shd w:fill="FFFFFF" w:val="clear"/>
        <w:autoSpaceDE w:val="false"/>
        <w:spacing w:lineRule="auto" w:line="292"/>
        <w:ind w:firstLine="709"/>
        <w:jc w:val="both"/>
        <w:rPr>
          <w:rFonts w:ascii="Arial" w:hAnsi="Arial" w:cs="Arial"/>
        </w:rPr>
      </w:pPr>
      <w:r>
        <w:rPr>
          <w:rFonts w:cs="Arial" w:ascii="Arial" w:hAnsi="Arial"/>
          <w:i/>
          <w:iCs/>
          <w:color w:val="000000"/>
        </w:rPr>
        <w:t>ограничен</w:t>
      </w:r>
    </w:p>
    <w:p>
      <w:pPr>
        <w:pStyle w:val="Normal"/>
        <w:shd w:fill="FFFFFF" w:val="clear"/>
        <w:autoSpaceDE w:val="false"/>
        <w:spacing w:lineRule="auto" w:line="292"/>
        <w:ind w:firstLine="709"/>
        <w:jc w:val="both"/>
        <w:rPr>
          <w:rFonts w:ascii="Arial" w:hAnsi="Arial" w:cs="Arial"/>
        </w:rPr>
      </w:pPr>
      <w:r>
        <w:rPr>
          <w:rFonts w:cs="Arial" w:ascii="Arial" w:hAnsi="Arial"/>
          <w:i/>
          <w:iCs/>
          <w:color w:val="000000"/>
        </w:rPr>
        <w:t>СЕТЬ</w:t>
      </w:r>
    </w:p>
    <w:p>
      <w:pPr>
        <w:pStyle w:val="Normal"/>
        <w:shd w:fill="FFFFFF" w:val="clear"/>
        <w:autoSpaceDE w:val="false"/>
        <w:spacing w:lineRule="auto" w:line="292"/>
        <w:ind w:firstLine="709"/>
        <w:jc w:val="both"/>
        <w:rPr>
          <w:rFonts w:ascii="Arial" w:hAnsi="Arial" w:cs="Arial"/>
        </w:rPr>
      </w:pPr>
      <w:r>
        <w:rPr>
          <w:rFonts w:cs="Arial" w:ascii="Arial" w:hAnsi="Arial"/>
          <w:i/>
          <w:iCs/>
          <w:color w:val="000000"/>
        </w:rPr>
        <w:t>Работает как команда</w:t>
      </w:r>
    </w:p>
    <w:p>
      <w:pPr>
        <w:pStyle w:val="Normal"/>
        <w:shd w:fill="FFFFFF" w:val="clear"/>
        <w:autoSpaceDE w:val="false"/>
        <w:spacing w:lineRule="auto" w:line="292"/>
        <w:ind w:firstLine="709"/>
        <w:jc w:val="both"/>
        <w:rPr>
          <w:rFonts w:ascii="Arial" w:hAnsi="Arial" w:cs="Arial"/>
        </w:rPr>
      </w:pPr>
      <w:r>
        <w:rPr>
          <w:rFonts w:cs="Arial" w:ascii="Arial" w:hAnsi="Arial"/>
          <w:i/>
          <w:iCs/>
          <w:color w:val="000000"/>
        </w:rPr>
        <w:t>Доход потенциально</w:t>
      </w:r>
    </w:p>
    <w:p>
      <w:pPr>
        <w:pStyle w:val="Normal"/>
        <w:shd w:fill="FFFFFF" w:val="clear"/>
        <w:autoSpaceDE w:val="false"/>
        <w:spacing w:lineRule="auto" w:line="292"/>
        <w:ind w:firstLine="709"/>
        <w:jc w:val="both"/>
        <w:rPr>
          <w:rFonts w:ascii="Arial" w:hAnsi="Arial" w:cs="Arial"/>
        </w:rPr>
      </w:pPr>
      <w:r>
        <w:rPr>
          <w:rFonts w:cs="Arial" w:ascii="Arial" w:hAnsi="Arial"/>
          <w:i/>
          <w:iCs/>
          <w:color w:val="000000"/>
        </w:rPr>
        <w:t>не ограничен</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Давайте подумаем над словом «сеть». Вспомните о некоторых наиболее успешных видах бизнеса, которые Вы знаете, и оцените, как этот успех соотносится с сетями клиентов, продавцов, постав</w:t>
        <w:softHyphen/>
        <w:t>щиков и т. д. Мы называем национальные телевизионные станции, телевизионные сети. Интернет также называется сетью.</w:t>
      </w:r>
    </w:p>
    <w:p>
      <w:pPr>
        <w:pStyle w:val="Normal"/>
        <w:shd w:fill="FFFFFF" w:val="clear"/>
        <w:autoSpaceDE w:val="false"/>
        <w:spacing w:lineRule="auto" w:line="292"/>
        <w:ind w:firstLine="709"/>
        <w:jc w:val="both"/>
        <w:rPr>
          <w:rFonts w:ascii="Arial" w:hAnsi="Arial" w:cs="Arial"/>
          <w:color w:val="000000"/>
        </w:rPr>
      </w:pPr>
      <w:r>
        <w:rPr>
          <w:rFonts w:cs="Arial" w:ascii="Arial" w:hAnsi="Arial"/>
          <w:color w:val="000000"/>
        </w:rPr>
        <w:t>Ключ к Вашему финансовому успеху - нахождение или построе</w:t>
        <w:softHyphen/>
        <w:t>ние сети.</w:t>
      </w:r>
    </w:p>
    <w:p>
      <w:pPr>
        <w:pStyle w:val="Normal"/>
        <w:shd w:fill="FFFFFF" w:val="clear"/>
        <w:autoSpaceDE w:val="false"/>
        <w:spacing w:lineRule="auto" w:line="292"/>
        <w:jc w:val="both"/>
        <w:rPr>
          <w:rFonts w:ascii="Arial" w:hAnsi="Arial" w:cs="Arial"/>
          <w:b/>
          <w:b/>
          <w:bCs/>
          <w:color w:val="000000"/>
        </w:rPr>
      </w:pPr>
      <w:r>
        <w:rPr>
          <w:rFonts w:cs="Arial" w:ascii="Arial" w:hAnsi="Arial"/>
          <w:b/>
          <w:bCs/>
          <w:color w:val="000000"/>
        </w:rPr>
      </w:r>
    </w:p>
    <w:p>
      <w:pPr>
        <w:pStyle w:val="Normal"/>
        <w:shd w:fill="FFFFFF" w:val="clear"/>
        <w:autoSpaceDE w:val="false"/>
        <w:spacing w:lineRule="auto" w:line="292"/>
        <w:jc w:val="both"/>
        <w:rPr>
          <w:rFonts w:ascii="Arial" w:hAnsi="Arial" w:cs="Arial"/>
        </w:rPr>
      </w:pPr>
      <w:r>
        <w:rPr>
          <w:rFonts w:cs="Arial" w:ascii="Arial" w:hAnsi="Arial"/>
          <w:b/>
          <w:bCs/>
          <w:color w:val="000000"/>
        </w:rPr>
        <w:t>СЕТЬ 1</w:t>
      </w:r>
    </w:p>
    <w:p>
      <w:pPr>
        <w:pStyle w:val="Normal"/>
        <w:shd w:fill="FFFFFF" w:val="clear"/>
        <w:autoSpaceDE w:val="false"/>
        <w:spacing w:lineRule="auto" w:line="292"/>
        <w:ind w:firstLine="709"/>
        <w:jc w:val="both"/>
        <w:rPr>
          <w:rFonts w:ascii="Arial" w:hAnsi="Arial" w:cs="Arial"/>
          <w:b/>
          <w:b/>
          <w:bCs/>
          <w:color w:val="000000"/>
        </w:rPr>
      </w:pPr>
      <w:r>
        <w:rPr>
          <w:rFonts w:cs="Arial" w:ascii="Arial" w:hAnsi="Arial"/>
          <w:b/>
          <w:bCs/>
          <w:color w:val="000000"/>
        </w:rPr>
      </w:r>
    </w:p>
    <w:p>
      <w:pPr>
        <w:pStyle w:val="Normal"/>
        <w:shd w:fill="FFFFFF" w:val="clear"/>
        <w:autoSpaceDE w:val="false"/>
        <w:spacing w:lineRule="auto" w:line="292"/>
        <w:jc w:val="both"/>
        <w:rPr>
          <w:rFonts w:ascii="Arial" w:hAnsi="Arial" w:cs="Arial"/>
        </w:rPr>
      </w:pPr>
      <w:r>
        <w:rPr>
          <w:rFonts w:cs="Arial" w:ascii="Arial" w:hAnsi="Arial"/>
          <w:b/>
          <w:bCs/>
          <w:color w:val="000000"/>
        </w:rPr>
        <w:t>Почему Вы рекомендуете этот бизнес?</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Меня часто спрашивают: «Вы ведь не стали богатым благодаря сетевому маркетингу, почему же Вы рекомендуете другим занимать</w:t>
        <w:softHyphen/>
        <w:t>ся им?» Есть несколько причин, почему я рекомендую этот бизнес, и о них пойдет речь в данной книге.</w:t>
      </w:r>
    </w:p>
    <w:p>
      <w:pPr>
        <w:pStyle w:val="Normal"/>
        <w:shd w:fill="FFFFFF" w:val="clear"/>
        <w:autoSpaceDE w:val="false"/>
        <w:spacing w:lineRule="auto" w:line="292"/>
        <w:jc w:val="both"/>
        <w:rPr>
          <w:rFonts w:ascii="Arial" w:hAnsi="Arial" w:cs="Arial"/>
          <w:b/>
          <w:b/>
          <w:bCs/>
          <w:color w:val="000000"/>
        </w:rPr>
      </w:pPr>
      <w:r>
        <w:rPr>
          <w:rFonts w:cs="Arial" w:ascii="Arial" w:hAnsi="Arial"/>
          <w:b/>
          <w:bCs/>
          <w:color w:val="000000"/>
        </w:rPr>
      </w:r>
    </w:p>
    <w:p>
      <w:pPr>
        <w:pStyle w:val="Normal"/>
        <w:shd w:fill="FFFFFF" w:val="clear"/>
        <w:autoSpaceDE w:val="false"/>
        <w:spacing w:lineRule="auto" w:line="292"/>
        <w:jc w:val="both"/>
        <w:rPr>
          <w:rFonts w:ascii="Arial" w:hAnsi="Arial" w:cs="Arial"/>
          <w:b/>
          <w:b/>
          <w:bCs/>
          <w:color w:val="000000"/>
        </w:rPr>
      </w:pPr>
      <w:r>
        <w:rPr>
          <w:rFonts w:cs="Arial" w:ascii="Arial" w:hAnsi="Arial"/>
          <w:b/>
          <w:bCs/>
          <w:color w:val="000000"/>
        </w:rPr>
        <w:t>Закрытие моего разума</w:t>
      </w:r>
    </w:p>
    <w:p>
      <w:pPr>
        <w:pStyle w:val="Normal"/>
        <w:shd w:fill="FFFFFF" w:val="clear"/>
        <w:autoSpaceDE w:val="false"/>
        <w:spacing w:lineRule="auto" w:line="292"/>
        <w:jc w:val="both"/>
        <w:rPr>
          <w:rFonts w:ascii="Arial" w:hAnsi="Arial" w:cs="Arial"/>
          <w:b/>
          <w:b/>
          <w:bCs/>
          <w:color w:val="000000"/>
        </w:rPr>
      </w:pPr>
      <w:r>
        <w:rPr>
          <w:rFonts w:cs="Arial" w:ascii="Arial" w:hAnsi="Arial"/>
          <w:b/>
          <w:bCs/>
          <w:color w:val="000000"/>
        </w:rPr>
      </w:r>
    </w:p>
    <w:p>
      <w:pPr>
        <w:pStyle w:val="Normal"/>
        <w:shd w:fill="FFFFFF" w:val="clear"/>
        <w:autoSpaceDE w:val="false"/>
        <w:spacing w:lineRule="auto" w:line="292"/>
        <w:ind w:firstLine="709"/>
        <w:jc w:val="both"/>
        <w:rPr>
          <w:rFonts w:ascii="Arial" w:hAnsi="Arial" w:cs="Arial"/>
        </w:rPr>
      </w:pPr>
      <w:r>
        <w:rPr>
          <w:rFonts w:cs="Arial" w:ascii="Arial" w:hAnsi="Arial"/>
          <w:color w:val="000000"/>
        </w:rPr>
        <w:t>Это было в середине 70-х годов. Мой друг пригласил меня на пре</w:t>
        <w:softHyphen/>
        <w:t>зентацию новой деловой возможности, чтобы узнать мое мнение. Поскольку я имею привычку регулярно изучать новые деловые и инвестиционные возможности, то я согласился посетить эту встре</w:t>
        <w:softHyphen/>
        <w:t>чу. Мне показалось странным, что бизнес-встреча проводилась не в офисе, а в частном доме, но я все-таки пошел. Эта встреча стала моим первым знакомством с миром сетевого маркетинга.</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После трехчасовой презентации друг поинтересовался моим мне</w:t>
        <w:softHyphen/>
        <w:t>нием о предоставляемой деловой возможности. Я ответил: «Это ин</w:t>
        <w:softHyphen/>
        <w:t>тересно, но не для меня». Когда он спросил, почему меня не заинте</w:t>
        <w:softHyphen/>
        <w:t>ресовало это предложение, я ответил: «Я уже строю собственный бизнес. Почему я должен строить бизнес с другими людьми?» И до</w:t>
        <w:softHyphen/>
        <w:t>бавил: «Кроме того, до меня дошли слухи, что сетевой маркетинг по своей структуре является пирамидой и к тому же незаконен». Преж</w:t>
        <w:softHyphen/>
        <w:t>де чем мой друг успел что-либо ответить, я растворился в темноте ночи, сел в автомобиль и уехал. Мой разум был закрыт, поэтому я не хотел больше ничего слушать. Прошли годы, прежде чем он открыл</w:t>
        <w:softHyphen/>
        <w:t>ся опять ... открылся достаточно, чтобы услышать и начать менять мое мнение о бизнесе сетевого маркетинга.</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На том этапе моей жизни, в середине 70-х годов, я строил свой первый международный бизнес. Так что был очень занят, стараясь сохранить свою обычную дневную работу и строя свой бизнес в сво</w:t>
        <w:softHyphen/>
        <w:t>бодное время. Этот бизнес был производством и маркетингом, со</w:t>
        <w:softHyphen/>
        <w:t>средоточенным на поставке на рынок первого нейлона и спортив</w:t>
        <w:softHyphen/>
        <w:t>ных бумажников из синтетических материалов. За два года после первой встречи с сетевым маркетингом мой бизнес со спортивными бумажниками быстро вырос. Правда, это были два года тяжелой работы, но они были оплачены. Успех, известность и богатство, каза</w:t>
        <w:softHyphen/>
        <w:t>лось, лились потоком на меня и двух моих партнеров. Мы достигли нашей цели стать миллионерами до 30 лет, а в 70-х годах миллион долларов чего-то стоил! О моей компании и моей продукции было написано в таких журналах, как «</w:t>
      </w:r>
      <w:r>
        <w:rPr>
          <w:rFonts w:cs="Arial" w:ascii="Arial" w:hAnsi="Arial"/>
          <w:color w:val="000000"/>
          <w:lang w:val="en-US"/>
        </w:rPr>
        <w:t>Surfer</w:t>
      </w:r>
      <w:r>
        <w:rPr>
          <w:rFonts w:cs="Arial" w:ascii="Arial" w:hAnsi="Arial"/>
          <w:color w:val="000000"/>
        </w:rPr>
        <w:t>», «</w:t>
      </w:r>
      <w:r>
        <w:rPr>
          <w:rFonts w:cs="Arial" w:ascii="Arial" w:hAnsi="Arial"/>
          <w:color w:val="000000"/>
          <w:lang w:val="en-US"/>
        </w:rPr>
        <w:t>Runner</w:t>
      </w:r>
      <w:r>
        <w:rPr>
          <w:rFonts w:cs="Arial" w:ascii="Arial" w:hAnsi="Arial"/>
          <w:color w:val="000000"/>
        </w:rPr>
        <w:t>'</w:t>
      </w:r>
      <w:r>
        <w:rPr>
          <w:rFonts w:cs="Arial" w:ascii="Arial" w:hAnsi="Arial"/>
          <w:color w:val="000000"/>
          <w:lang w:val="en-US"/>
        </w:rPr>
        <w:t>s</w:t>
      </w:r>
      <w:r>
        <w:rPr>
          <w:rFonts w:cs="Arial" w:ascii="Arial" w:hAnsi="Arial"/>
          <w:color w:val="000000"/>
        </w:rPr>
        <w:t xml:space="preserve"> </w:t>
      </w:r>
      <w:r>
        <w:rPr>
          <w:rFonts w:cs="Arial" w:ascii="Arial" w:hAnsi="Arial"/>
          <w:color w:val="000000"/>
          <w:lang w:val="en-US"/>
        </w:rPr>
        <w:t>World</w:t>
      </w:r>
      <w:r>
        <w:rPr>
          <w:rFonts w:cs="Arial" w:ascii="Arial" w:hAnsi="Arial"/>
          <w:color w:val="000000"/>
        </w:rPr>
        <w:t>» и «</w:t>
      </w:r>
      <w:r>
        <w:rPr>
          <w:rFonts w:cs="Arial" w:ascii="Arial" w:hAnsi="Arial"/>
          <w:color w:val="000000"/>
          <w:lang w:val="en-US"/>
        </w:rPr>
        <w:t>Gentleman</w:t>
      </w:r>
      <w:r>
        <w:rPr>
          <w:rFonts w:cs="Arial" w:ascii="Arial" w:hAnsi="Arial"/>
          <w:color w:val="000000"/>
        </w:rPr>
        <w:t>'</w:t>
      </w:r>
      <w:r>
        <w:rPr>
          <w:rFonts w:cs="Arial" w:ascii="Arial" w:hAnsi="Arial"/>
          <w:color w:val="000000"/>
          <w:lang w:val="en-US"/>
        </w:rPr>
        <w:t>s</w:t>
      </w:r>
      <w:r>
        <w:rPr>
          <w:rFonts w:cs="Arial" w:ascii="Arial" w:hAnsi="Arial"/>
          <w:color w:val="000000"/>
        </w:rPr>
        <w:t xml:space="preserve"> </w:t>
      </w:r>
      <w:r>
        <w:rPr>
          <w:rFonts w:cs="Arial" w:ascii="Arial" w:hAnsi="Arial"/>
          <w:color w:val="000000"/>
          <w:lang w:val="en-US"/>
        </w:rPr>
        <w:t>Quarterly</w:t>
      </w:r>
      <w:r>
        <w:rPr>
          <w:rFonts w:cs="Arial" w:ascii="Arial" w:hAnsi="Arial"/>
          <w:color w:val="000000"/>
        </w:rPr>
        <w:t>». Мы обладали уникальной продукцией в мире спортивных товаров, и бизнес распространялся по всем континентам. Мой первый международный бизнес быстро поднялся и успеш</w:t>
        <w:softHyphen/>
        <w:t>но распространялся, поэтому я не вспоминал о сетевом маркетинге в течение 15 лет.</w:t>
      </w:r>
    </w:p>
    <w:p>
      <w:pPr>
        <w:pStyle w:val="Normal"/>
        <w:shd w:fill="FFFFFF" w:val="clear"/>
        <w:autoSpaceDE w:val="false"/>
        <w:spacing w:lineRule="auto" w:line="292"/>
        <w:jc w:val="both"/>
        <w:rPr>
          <w:rFonts w:ascii="Arial" w:hAnsi="Arial" w:cs="Arial"/>
          <w:b/>
          <w:b/>
          <w:bCs/>
          <w:color w:val="000000"/>
        </w:rPr>
      </w:pPr>
      <w:r>
        <w:rPr>
          <w:rFonts w:cs="Arial" w:ascii="Arial" w:hAnsi="Arial"/>
          <w:b/>
          <w:bCs/>
          <w:color w:val="000000"/>
        </w:rPr>
      </w:r>
    </w:p>
    <w:p>
      <w:pPr>
        <w:pStyle w:val="Normal"/>
        <w:shd w:fill="FFFFFF" w:val="clear"/>
        <w:autoSpaceDE w:val="false"/>
        <w:spacing w:lineRule="auto" w:line="292"/>
        <w:jc w:val="both"/>
        <w:rPr>
          <w:rFonts w:ascii="Arial" w:hAnsi="Arial" w:cs="Arial"/>
          <w:b/>
          <w:b/>
          <w:bCs/>
          <w:color w:val="000000"/>
        </w:rPr>
      </w:pPr>
      <w:r>
        <w:rPr>
          <w:rFonts w:cs="Arial" w:ascii="Arial" w:hAnsi="Arial"/>
          <w:b/>
          <w:bCs/>
          <w:color w:val="000000"/>
        </w:rPr>
        <w:t>Изменение разума</w:t>
      </w:r>
    </w:p>
    <w:p>
      <w:pPr>
        <w:pStyle w:val="Normal"/>
        <w:shd w:fill="FFFFFF" w:val="clear"/>
        <w:autoSpaceDE w:val="false"/>
        <w:spacing w:lineRule="auto" w:line="292"/>
        <w:jc w:val="both"/>
        <w:rPr>
          <w:rFonts w:ascii="Arial" w:hAnsi="Arial" w:cs="Arial"/>
          <w:b/>
          <w:b/>
          <w:bCs/>
          <w:color w:val="000000"/>
        </w:rPr>
      </w:pPr>
      <w:r>
        <w:rPr>
          <w:rFonts w:cs="Arial" w:ascii="Arial" w:hAnsi="Arial"/>
          <w:b/>
          <w:bCs/>
          <w:color w:val="000000"/>
        </w:rPr>
      </w:r>
    </w:p>
    <w:p>
      <w:pPr>
        <w:pStyle w:val="Normal"/>
        <w:shd w:fill="FFFFFF" w:val="clear"/>
        <w:autoSpaceDE w:val="false"/>
        <w:spacing w:lineRule="auto" w:line="292"/>
        <w:ind w:firstLine="709"/>
        <w:jc w:val="both"/>
        <w:rPr>
          <w:rFonts w:ascii="Arial" w:hAnsi="Arial" w:cs="Arial"/>
        </w:rPr>
      </w:pPr>
      <w:r>
        <w:rPr>
          <w:rFonts w:cs="Arial" w:ascii="Arial" w:hAnsi="Arial"/>
          <w:color w:val="000000"/>
        </w:rPr>
        <w:t>Как-то в начале 90-х годов мой друг, которого я уважаю за фи</w:t>
        <w:softHyphen/>
        <w:t>нансовую мудрость и деловой успех, сказал мне, что занимается се</w:t>
        <w:softHyphen/>
        <w:t>тевым маркетингом. Билл занимался инвестициями в недвижимость и был очень богат. Меня озадачило, почему он проявил интерес к сетевому маркетингу. Из любопытства я спросил: «Почему ты зани</w:t>
        <w:softHyphen/>
        <w:t>маешься этим, ведь ты не нуждаешься в деньгах, не так ли?»</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Смеясь, Билл ответил: «Ты знаешь, что я люблю делать деньги, но занимаюсь этим не потому, что нуждаюсь в деньгах. Мои финан</w:t>
        <w:softHyphen/>
        <w:t>сы в порядке».</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Я знал, что Билл преуспевал. Он только что успешно завершил двухлетний коммерческий проект, связанный с недвижимостью, ко</w:t>
        <w:softHyphen/>
        <w:t>торый стоил более миллиарда долларов. Его неопределенный ответ только разжег мое любопытство, и я начал допытываться у него: «Почему же ты в сетевом маркетинге?»</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Это называется бизнесом распределения между потребителями, - ответил он. - Мы не называем больше это сетевым маркетингом».</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Неважно, как это теперь называется. Почему ты участвуешь в этом бизнесе?»</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Билл долго думал, а потом начал говорить в характерном для него медленном техасском стиле. «В течение многих лет люди спрашива</w:t>
        <w:softHyphen/>
        <w:t>ют у меня советов относительно инвестиций в недвижимость. Их интересует, как стать богатыми, вкладывая капитал в недвижимое имущество. Многие хотят знать, могут ли они инвестировать вместе со мной, или как им найти такое недвижимое имущество, чтобы не потерять свои деньги».</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Кивая в знак согласия, я сказал: «Мне также задают такие вопро</w:t>
        <w:softHyphen/>
        <w:t>сы».«Проблема состоит в том, - продолжал Билл, - что большинство не может инвестировать вместе со мной, поскольку у них недоста</w:t>
        <w:softHyphen/>
        <w:t>точно денег для уровня моих инвестиций. А причина того, что они хотят иметь дело с «неубывающими» деньгами, - отсутствие у них денег. Или они не имеют достаточно денег, чтобы участвовать в моих делах, или они просто не имеют денег».</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Ты считаешь, что ты не можешь им помочь, поскольку они со</w:t>
        <w:softHyphen/>
        <w:t>всем не имеют денег или у них недостаточно денег? Они недостаточ</w:t>
        <w:softHyphen/>
        <w:t>но богаты для твоих капиталовложений?» - спросил я.</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Билл кивнул: «Кроме того, если они и имеют небольшие деньги, то часто это - сбережения всей их жизни, и они очень боятся поте</w:t>
        <w:softHyphen/>
        <w:t>рять свои деньги. А мы с тобой знаем, что тот, кто боится потерять деньги, как правило, их и теряет».</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Моя беседа с Биллом продолжалась еще несколько минут, а затем я должен был мчаться в аэропорт. Я не совсем еще понял, почему он занялся сетевым маркетингом, но мой закрытый разум начал откры</w:t>
        <w:softHyphen/>
        <w:t>ваться. Мне захотелось понять, почему он в сетевом маркетинге, или «бизнесе распределения между потребителями», как он это назвал.</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В течение следующих нескольких месяцев мой диалог с Биллом продолжался. Постепенно я начал понимать основные причины уча</w:t>
        <w:softHyphen/>
        <w:t>стия его в этом бизнесе:</w:t>
      </w:r>
    </w:p>
    <w:p>
      <w:pPr>
        <w:pStyle w:val="Normal"/>
        <w:shd w:fill="FFFFFF" w:val="clear"/>
        <w:autoSpaceDE w:val="false"/>
        <w:spacing w:lineRule="auto" w:line="292"/>
        <w:ind w:firstLine="709"/>
        <w:jc w:val="both"/>
        <w:rPr>
          <w:rFonts w:ascii="Arial" w:hAnsi="Arial" w:cs="Arial"/>
        </w:rPr>
      </w:pPr>
      <w:r>
        <w:rPr>
          <w:rFonts w:cs="Arial" w:ascii="Arial" w:hAnsi="Arial"/>
          <w:b/>
          <w:bCs/>
          <w:color w:val="000000"/>
        </w:rPr>
        <w:t xml:space="preserve">1. Он хотел помогать людям. </w:t>
      </w:r>
      <w:r>
        <w:rPr>
          <w:rFonts w:cs="Arial" w:ascii="Arial" w:hAnsi="Arial"/>
          <w:color w:val="000000"/>
        </w:rPr>
        <w:t>Эта была главная причина его учас</w:t>
        <w:softHyphen/>
        <w:t>тия в этом бизнесе. Хотя он был очень богатым человеком, но не был ни жадным, ни высокомерным.</w:t>
      </w:r>
    </w:p>
    <w:p>
      <w:pPr>
        <w:pStyle w:val="Normal"/>
        <w:shd w:fill="FFFFFF" w:val="clear"/>
        <w:autoSpaceDE w:val="false"/>
        <w:spacing w:lineRule="auto" w:line="292"/>
        <w:ind w:firstLine="709"/>
        <w:jc w:val="both"/>
        <w:rPr>
          <w:rFonts w:ascii="Arial" w:hAnsi="Arial" w:cs="Arial"/>
        </w:rPr>
      </w:pPr>
      <w:r>
        <w:rPr>
          <w:rFonts w:cs="Arial" w:ascii="Arial" w:hAnsi="Arial"/>
          <w:b/>
          <w:bCs/>
          <w:color w:val="000000"/>
        </w:rPr>
        <w:t xml:space="preserve">2. Он хотел помочь самому себе. </w:t>
      </w:r>
      <w:r>
        <w:rPr>
          <w:rFonts w:cs="Arial" w:ascii="Arial" w:hAnsi="Arial"/>
          <w:color w:val="000000"/>
        </w:rPr>
        <w:t>«Вы должны быть богаты, чтобы вкладывать вместе со мной. Я понял, что если бы я помог многим людям стать богатыми, то получил бы больше инвесторов. Ирония состоит в том, что чем больше я помогаю другим стать богатыми, строя их бизнес, тем больше вырастает мой ... и я становлюсь бога</w:t>
        <w:softHyphen/>
        <w:t>че. Сейчас у меня процветающий бизнес распределения между по</w:t>
        <w:softHyphen/>
        <w:t>требителями, большее количество инвесторов и большее количество денег для инвестирования. Разговор о «победе побед». Вот почему на протяжении последних нескольких лет я начал инвестировать в более крупные проекты с недвижимым имуществом. Как известно, трудно делать большие инвестиции в небольшие дела с недвижимостью. Если у Вас недостаточно денег для инвертирования в недвижи</w:t>
        <w:softHyphen/>
        <w:t>мость, то Вы можете это попробовать, но люди, имеющие деньги, не захотят делать подобное».</w:t>
      </w:r>
    </w:p>
    <w:p>
      <w:pPr>
        <w:pStyle w:val="Normal"/>
        <w:shd w:fill="FFFFFF" w:val="clear"/>
        <w:autoSpaceDE w:val="false"/>
        <w:spacing w:lineRule="auto" w:line="292"/>
        <w:ind w:firstLine="709"/>
        <w:jc w:val="both"/>
        <w:rPr>
          <w:rFonts w:ascii="Arial" w:hAnsi="Arial" w:cs="Arial"/>
        </w:rPr>
      </w:pPr>
      <w:r>
        <w:rPr>
          <w:rFonts w:cs="Arial" w:ascii="Arial" w:hAnsi="Arial"/>
          <w:b/>
          <w:bCs/>
          <w:color w:val="000000"/>
        </w:rPr>
        <w:t xml:space="preserve">3. Он любит учить и учиться. </w:t>
      </w:r>
      <w:r>
        <w:rPr>
          <w:rFonts w:cs="Arial" w:ascii="Arial" w:hAnsi="Arial"/>
          <w:color w:val="000000"/>
        </w:rPr>
        <w:t>«Я люблю работать с людьми, кото</w:t>
        <w:softHyphen/>
        <w:t>рые хотят учиться. Работа с людьми, которые считают, что они все знают, очень утомительна. А в моем бизнесе с недвижимостью я встречаю таких людей. Трудно работать с теми, кто знает ответы на все вопросы. По-моему, люди, которые приходят работать в сетевой маркетинг, ищут новые ответы на новые вопросы и всегда готовы учиться. Я люблю учить, учиться и делиться новыми идеями с людь</w:t>
        <w:softHyphen/>
        <w:t>ми, заинтересованными в обучении. Как Вы знаете, у меня ученая степень по бухгалтерскому учету и по финансам. Этот бизнес позво</w:t>
        <w:softHyphen/>
        <w:t>ляет мне обучать других тому, что я знаю, и узнавать новое для себя. Вы были бы удивлены, узнав, сколько очень умных, хорошо образо</w:t>
        <w:softHyphen/>
        <w:t>ванных людей, занимающихся различной деятельностью, находятся в этом бизнесе. Есть также люди без традиционного образования, которые хотят получить образование здесь, чтобы найти финансо</w:t>
        <w:softHyphen/>
        <w:t>вую безопасность в мире, где все меньше и меньше безопасной рабо</w:t>
        <w:softHyphen/>
        <w:t>ты. Мы собираемся вместе, делимся тем, что уже знаем из нашего жизненного опыта, обсуждаем изучаемое. Я люблю учить и люблю учиться, вот почему я люблю этот бизнес. Это замечательный бизнес и огромная жизненная бизнес-школа».</w:t>
      </w:r>
    </w:p>
    <w:p>
      <w:pPr>
        <w:pStyle w:val="Normal"/>
        <w:shd w:fill="FFFFFF" w:val="clear"/>
        <w:autoSpaceDE w:val="false"/>
        <w:spacing w:lineRule="auto" w:line="292"/>
        <w:jc w:val="both"/>
        <w:rPr>
          <w:rFonts w:ascii="Arial" w:hAnsi="Arial" w:cs="Arial"/>
          <w:b/>
          <w:b/>
          <w:bCs/>
          <w:color w:val="000000"/>
        </w:rPr>
      </w:pPr>
      <w:r>
        <w:rPr>
          <w:rFonts w:cs="Arial" w:ascii="Arial" w:hAnsi="Arial"/>
          <w:b/>
          <w:bCs/>
          <w:color w:val="000000"/>
        </w:rPr>
      </w:r>
    </w:p>
    <w:p>
      <w:pPr>
        <w:pStyle w:val="Normal"/>
        <w:shd w:fill="FFFFFF" w:val="clear"/>
        <w:autoSpaceDE w:val="false"/>
        <w:spacing w:lineRule="auto" w:line="292"/>
        <w:jc w:val="both"/>
        <w:rPr>
          <w:rFonts w:ascii="Arial" w:hAnsi="Arial" w:cs="Arial"/>
          <w:b/>
          <w:b/>
          <w:bCs/>
          <w:color w:val="000000"/>
        </w:rPr>
      </w:pPr>
      <w:r>
        <w:rPr>
          <w:rFonts w:cs="Arial" w:ascii="Arial" w:hAnsi="Arial"/>
          <w:b/>
          <w:bCs/>
          <w:color w:val="000000"/>
        </w:rPr>
        <w:t>Открытие разума</w:t>
      </w:r>
    </w:p>
    <w:p>
      <w:pPr>
        <w:pStyle w:val="Normal"/>
        <w:shd w:fill="FFFFFF" w:val="clear"/>
        <w:autoSpaceDE w:val="false"/>
        <w:spacing w:lineRule="auto" w:line="292"/>
        <w:jc w:val="both"/>
        <w:rPr>
          <w:rFonts w:ascii="Arial" w:hAnsi="Arial" w:cs="Arial"/>
          <w:b/>
          <w:b/>
          <w:bCs/>
          <w:color w:val="000000"/>
        </w:rPr>
      </w:pPr>
      <w:r>
        <w:rPr>
          <w:rFonts w:cs="Arial" w:ascii="Arial" w:hAnsi="Arial"/>
          <w:b/>
          <w:bCs/>
          <w:color w:val="000000"/>
        </w:rPr>
      </w:r>
    </w:p>
    <w:p>
      <w:pPr>
        <w:pStyle w:val="Normal"/>
        <w:shd w:fill="FFFFFF" w:val="clear"/>
        <w:autoSpaceDE w:val="false"/>
        <w:spacing w:lineRule="auto" w:line="292"/>
        <w:ind w:firstLine="709"/>
        <w:jc w:val="both"/>
        <w:rPr>
          <w:rFonts w:ascii="Arial" w:hAnsi="Arial" w:cs="Arial"/>
        </w:rPr>
      </w:pPr>
      <w:r>
        <w:rPr>
          <w:rFonts w:cs="Arial" w:ascii="Arial" w:hAnsi="Arial"/>
          <w:color w:val="000000"/>
        </w:rPr>
        <w:t>Итак, в начале 90-х годов мой разум начал открываться и точка зрения на эту индустрию начала меняться. Я начал видеть вещи, ко</w:t>
        <w:softHyphen/>
        <w:t>торые раньше не замечал. Те, которые скорее всего были хорошими и позитивными, чем негативными. Но было и что-то негативное в большинстве вещей.</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После ухода от дел в 1994 году, будучи финансово независимым человеком, в возрасте 47 лет я начал свое собственное исследование бизнеса сетевого маркетинга. Когда меня приглашали на какую-ни</w:t>
        <w:softHyphen/>
        <w:t>будь презентацию, я шел, чтобы услышать, что там скажут. Я присоединился бы к нескольким компаниям, если бы мне понравилось то, что они предлагали. Но я бы присоединился не из-за необходимости получать много денег, а для того, чтобы увидеть отрицательные и положительные стороны каждого бизнеса. Я хотел найти собствен</w:t>
        <w:softHyphen/>
        <w:t>ные ответы на вопросы. После изучения нескольких компаний сете</w:t>
        <w:softHyphen/>
        <w:t>вого маркетинга, я увидел негативные стороны, которые многие люди замечают с первого взгляда - это особенности людей, которые начи</w:t>
        <w:softHyphen/>
        <w:t>нают и продолжают этот бизнес. Действительно, много мечтателей, энергичных людей, проигравших, желающих быстро разбогатеть художников потянулось к этому бизнесу. Одним из преимуществ биз</w:t>
        <w:softHyphen/>
        <w:t>неса сетевого маркетинга является политика открытых дверей, ко</w:t>
        <w:softHyphen/>
        <w:t>торая позволяет любому желающему присоединиться к нему. Эта политика открытых дверей напоминает, своего рода, благотворитель</w:t>
        <w:softHyphen/>
        <w:t>ную ярмарку с равными возможностями, о чем кричат большинство социалистов. Но я не встречал убежденных социалистов в этом биз</w:t>
        <w:softHyphen/>
        <w:t>несе. Этот бизнес для капиталистов или, по крайней мере, для лю</w:t>
        <w:softHyphen/>
        <w:t>дей, которые надеются стать таковыми.</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После общения с массой энергичных людей, мечтателей и шустряков я, наконец, встретился с лидерами некоторых компаний сете</w:t>
        <w:softHyphen/>
        <w:t>вого маркетинга, которые были такими же интеллигентными, доб</w:t>
        <w:softHyphen/>
        <w:t>рыми, высоконравственными и профессиональными людьми, каких я встречал на протяжении всей своей работы. Как только я преодо</w:t>
        <w:softHyphen/>
        <w:t>лел свои предубеждения и встретил людей, которых уважал и с кото</w:t>
        <w:softHyphen/>
        <w:t>рыми был связан, я нашел «сердце» этого бизнеса. Я теперь мог ви</w:t>
        <w:softHyphen/>
        <w:t>деть и хорошее, и плохое.</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Эта книга написана для ответа на вопрос: «Почему я сам не стал богатым благодаря сетевому маркетингу, а другим советую идти в этот бизнес?» Так как я достиг своего благосостояния без сетевого маркетинга, то могу быть более объективным относительно этого бизнеса. Эта книга кратко описывает, в чем я вижу действительную ценность бизнеса сетевого маркетинга... его ценность, которая слу</w:t>
        <w:softHyphen/>
        <w:t>жит не только потенциалом для получения больших денег.</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Как говорил мой Богатый Папа: «Самые богатые в мире люди ищут и строят сети, а остальные ищут работу». Хотя сетевой марке</w:t>
        <w:softHyphen/>
        <w:t>тинг не все приветствуют, сегодня эта индустрия продолжает расти как мощная финансовая сила в мире. Люди, заинтересованные веде</w:t>
        <w:softHyphen/>
        <w:t>нием бизнеса в будущем и своим собственным финансовым будущим, должны иметь объективный взгляд на этот бизнес.</w:t>
      </w:r>
    </w:p>
    <w:p>
      <w:pPr>
        <w:pStyle w:val="Normal"/>
        <w:shd w:fill="FFFFFF" w:val="clear"/>
        <w:autoSpaceDE w:val="false"/>
        <w:spacing w:lineRule="auto" w:line="292"/>
        <w:jc w:val="both"/>
        <w:rPr>
          <w:rFonts w:ascii="Arial" w:hAnsi="Arial" w:cs="Arial"/>
          <w:b/>
          <w:b/>
          <w:bCs/>
          <w:color w:val="000000"/>
        </w:rPr>
      </w:pPr>
      <w:r>
        <w:rPr>
          <w:rFonts w:cs="Arial" w:ascii="Arial" w:hAnsi="Arial"/>
          <w:b/>
          <w:bCs/>
          <w:color w:val="000000"/>
        </w:rPr>
      </w:r>
    </w:p>
    <w:p>
      <w:pPr>
        <w:pStyle w:val="Normal"/>
        <w:shd w:fill="FFFFFF" w:val="clear"/>
        <w:autoSpaceDE w:val="false"/>
        <w:spacing w:lineRule="auto" w:line="292"/>
        <w:jc w:val="both"/>
        <w:rPr>
          <w:rFonts w:ascii="Arial" w:hAnsi="Arial" w:cs="Arial"/>
        </w:rPr>
      </w:pPr>
      <w:r>
        <w:rPr>
          <w:rFonts w:cs="Arial" w:ascii="Arial" w:hAnsi="Arial"/>
          <w:b/>
          <w:bCs/>
          <w:color w:val="000000"/>
        </w:rPr>
        <w:t>СЕТЬ 2</w:t>
      </w:r>
    </w:p>
    <w:p>
      <w:pPr>
        <w:pStyle w:val="Normal"/>
        <w:shd w:fill="FFFFFF" w:val="clear"/>
        <w:autoSpaceDE w:val="false"/>
        <w:spacing w:lineRule="auto" w:line="292"/>
        <w:jc w:val="both"/>
        <w:rPr>
          <w:rFonts w:ascii="Arial" w:hAnsi="Arial" w:cs="Arial"/>
        </w:rPr>
      </w:pPr>
      <w:r>
        <w:rPr>
          <w:rFonts w:cs="Arial" w:ascii="Arial" w:hAnsi="Arial"/>
          <w:b/>
          <w:bCs/>
          <w:color w:val="000000"/>
        </w:rPr>
        <w:t>Ценность № 1:</w:t>
      </w:r>
    </w:p>
    <w:p>
      <w:pPr>
        <w:pStyle w:val="Normal"/>
        <w:shd w:fill="FFFFFF" w:val="clear"/>
        <w:autoSpaceDE w:val="false"/>
        <w:spacing w:lineRule="auto" w:line="292"/>
        <w:jc w:val="both"/>
        <w:rPr>
          <w:rFonts w:ascii="Arial" w:hAnsi="Arial" w:cs="Arial"/>
        </w:rPr>
      </w:pPr>
      <w:r>
        <w:rPr>
          <w:rFonts w:cs="Arial" w:ascii="Arial" w:hAnsi="Arial"/>
          <w:b/>
          <w:bCs/>
          <w:color w:val="000000"/>
        </w:rPr>
        <w:t>Бизнес-образование, изменяющее жизнь</w:t>
      </w:r>
    </w:p>
    <w:p>
      <w:pPr>
        <w:pStyle w:val="Normal"/>
        <w:shd w:fill="FFFFFF" w:val="clear"/>
        <w:autoSpaceDE w:val="false"/>
        <w:spacing w:lineRule="auto" w:line="292"/>
        <w:jc w:val="both"/>
        <w:rPr>
          <w:rFonts w:ascii="Arial" w:hAnsi="Arial" w:cs="Arial"/>
          <w:b/>
          <w:b/>
          <w:bCs/>
          <w:color w:val="000000"/>
        </w:rPr>
      </w:pPr>
      <w:r>
        <w:rPr>
          <w:rFonts w:cs="Arial" w:ascii="Arial" w:hAnsi="Arial"/>
          <w:b/>
          <w:bCs/>
          <w:color w:val="000000"/>
        </w:rPr>
        <w:t>Это - не деньги</w:t>
      </w:r>
    </w:p>
    <w:p>
      <w:pPr>
        <w:pStyle w:val="Normal"/>
        <w:shd w:fill="FFFFFF" w:val="clear"/>
        <w:autoSpaceDE w:val="false"/>
        <w:spacing w:lineRule="auto" w:line="292"/>
        <w:jc w:val="both"/>
        <w:rPr>
          <w:rFonts w:ascii="Arial" w:hAnsi="Arial" w:cs="Arial"/>
          <w:b/>
          <w:b/>
          <w:bCs/>
          <w:color w:val="000000"/>
        </w:rPr>
      </w:pPr>
      <w:r>
        <w:rPr>
          <w:rFonts w:cs="Arial" w:ascii="Arial" w:hAnsi="Arial"/>
          <w:b/>
          <w:bCs/>
          <w:color w:val="000000"/>
        </w:rPr>
      </w:r>
    </w:p>
    <w:p>
      <w:pPr>
        <w:pStyle w:val="Normal"/>
        <w:shd w:fill="FFFFFF" w:val="clear"/>
        <w:autoSpaceDE w:val="false"/>
        <w:spacing w:lineRule="auto" w:line="292"/>
        <w:ind w:firstLine="709"/>
        <w:jc w:val="both"/>
        <w:rPr>
          <w:rFonts w:ascii="Arial" w:hAnsi="Arial" w:cs="Arial"/>
        </w:rPr>
      </w:pPr>
      <w:r>
        <w:rPr>
          <w:rFonts w:cs="Arial" w:ascii="Arial" w:hAnsi="Arial"/>
          <w:color w:val="000000"/>
        </w:rPr>
        <w:t>«Мы имеем самый лучший план вознаграждения». Я часто слы</w:t>
        <w:softHyphen/>
        <w:t>шал этот комментарий, когда изучал различные компании сетевого маркетинга. Люди, желающие показать мне свои деловые возмож</w:t>
        <w:softHyphen/>
        <w:t>ности, рассказывали истории о тех, кто делает сотни тысяч долларов в месяц благодаря этому бизнесу. Я также встречал людей, которые действительно делают тысячи долларов в месяц в сетевом маркетин</w:t>
        <w:softHyphen/>
        <w:t>ге... так что я не сомневаюсь относительно мощного потенциала этого бизнеса.</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Приманка получения больших денег притягивает многих людей в бизнес. Однако я не рекомендую рассматривать сетевой маркетинг исключительно из-за денег.</w:t>
      </w:r>
    </w:p>
    <w:p>
      <w:pPr>
        <w:pStyle w:val="Normal"/>
        <w:shd w:fill="FFFFFF" w:val="clear"/>
        <w:autoSpaceDE w:val="false"/>
        <w:spacing w:lineRule="auto" w:line="292"/>
        <w:jc w:val="both"/>
        <w:rPr>
          <w:rFonts w:ascii="Arial" w:hAnsi="Arial" w:cs="Arial"/>
          <w:b/>
          <w:b/>
          <w:bCs/>
          <w:color w:val="000000"/>
        </w:rPr>
      </w:pPr>
      <w:r>
        <w:rPr>
          <w:rFonts w:cs="Arial" w:ascii="Arial" w:hAnsi="Arial"/>
          <w:b/>
          <w:bCs/>
          <w:color w:val="000000"/>
        </w:rPr>
      </w:r>
    </w:p>
    <w:p>
      <w:pPr>
        <w:pStyle w:val="Normal"/>
        <w:shd w:fill="FFFFFF" w:val="clear"/>
        <w:autoSpaceDE w:val="false"/>
        <w:spacing w:lineRule="auto" w:line="292"/>
        <w:jc w:val="both"/>
        <w:rPr>
          <w:rFonts w:ascii="Arial" w:hAnsi="Arial" w:cs="Arial"/>
          <w:b/>
          <w:b/>
          <w:bCs/>
          <w:color w:val="000000"/>
        </w:rPr>
      </w:pPr>
      <w:r>
        <w:rPr>
          <w:rFonts w:cs="Arial" w:ascii="Arial" w:hAnsi="Arial"/>
          <w:b/>
          <w:bCs/>
          <w:color w:val="000000"/>
        </w:rPr>
        <w:t>Это не продукция</w:t>
      </w:r>
    </w:p>
    <w:p>
      <w:pPr>
        <w:pStyle w:val="Normal"/>
        <w:shd w:fill="FFFFFF" w:val="clear"/>
        <w:autoSpaceDE w:val="false"/>
        <w:spacing w:lineRule="auto" w:line="292"/>
        <w:jc w:val="both"/>
        <w:rPr>
          <w:rFonts w:ascii="Arial" w:hAnsi="Arial" w:cs="Arial"/>
          <w:b/>
          <w:b/>
          <w:bCs/>
          <w:color w:val="000000"/>
        </w:rPr>
      </w:pPr>
      <w:r>
        <w:rPr>
          <w:rFonts w:cs="Arial" w:ascii="Arial" w:hAnsi="Arial"/>
          <w:b/>
          <w:bCs/>
          <w:color w:val="000000"/>
        </w:rPr>
      </w:r>
    </w:p>
    <w:p>
      <w:pPr>
        <w:pStyle w:val="Normal"/>
        <w:shd w:fill="FFFFFF" w:val="clear"/>
        <w:autoSpaceDE w:val="false"/>
        <w:spacing w:lineRule="auto" w:line="292"/>
        <w:ind w:firstLine="709"/>
        <w:jc w:val="both"/>
        <w:rPr>
          <w:rFonts w:ascii="Arial" w:hAnsi="Arial" w:cs="Arial"/>
        </w:rPr>
      </w:pPr>
      <w:r>
        <w:rPr>
          <w:rFonts w:cs="Arial" w:ascii="Arial" w:hAnsi="Arial"/>
          <w:color w:val="000000"/>
        </w:rPr>
        <w:t>«Мы имеем наилучшую продукцию». Это утверждение - второе наиболее подчеркиваемое преимущество, запомнившееся мне во вре</w:t>
        <w:softHyphen/>
        <w:t>мя моего инспектирования различных компаний сетевого маркетин</w:t>
        <w:softHyphen/>
        <w:t>га. Во время исследования различных компаний сетевого маркетин</w:t>
        <w:softHyphen/>
        <w:t>га я был очень удивлен тем, сколько различной продукции и услуг предоставляются через сетевой маркетинг. Первая компания сетево</w:t>
        <w:softHyphen/>
        <w:t>го маркетинга, которую я увидел в 70-х годах, занималась продажей витаминов. Я попробовал их и нашел, что витамины прекрасного качества. Некоторые из них я беру и сегодня. Поскольку мое иссле</w:t>
        <w:softHyphen/>
        <w:t>дование продолжалось, то я обнаружил компании сетевого марке</w:t>
        <w:softHyphen/>
        <w:t>тинга, занимающиеся:</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1.     Продукцией, употребляемой для ухода за предметами домаш</w:t>
        <w:softHyphen/>
        <w:t>него пользования.</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2.     Телефонным сервисом.</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3.     Недвижимостью.</w:t>
      </w:r>
    </w:p>
    <w:p>
      <w:pPr>
        <w:pStyle w:val="Normal"/>
        <w:shd w:fill="FFFFFF" w:val="clear"/>
        <w:autoSpaceDE w:val="false"/>
        <w:spacing w:lineRule="auto" w:line="292"/>
        <w:ind w:firstLine="709"/>
        <w:jc w:val="both"/>
        <w:rPr>
          <w:rFonts w:ascii="Arial" w:hAnsi="Arial" w:cs="Arial"/>
          <w:color w:val="000000"/>
        </w:rPr>
      </w:pPr>
      <w:r>
        <w:rPr>
          <w:rFonts w:cs="Arial" w:ascii="Arial" w:hAnsi="Arial"/>
          <w:color w:val="000000"/>
        </w:rPr>
        <w:t>4.     Финансовым обслуживанием.</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 xml:space="preserve">5.     Созданием </w:t>
      </w:r>
      <w:r>
        <w:rPr>
          <w:rFonts w:cs="Arial" w:ascii="Arial" w:hAnsi="Arial"/>
          <w:color w:val="000000"/>
          <w:lang w:val="en-US"/>
        </w:rPr>
        <w:t>Internet</w:t>
      </w:r>
      <w:r>
        <w:rPr>
          <w:rFonts w:cs="Arial" w:ascii="Arial" w:hAnsi="Arial"/>
          <w:color w:val="000000"/>
        </w:rPr>
        <w:t xml:space="preserve"> </w:t>
      </w:r>
      <w:r>
        <w:rPr>
          <w:rFonts w:cs="Arial" w:ascii="Arial" w:hAnsi="Arial"/>
          <w:color w:val="000000"/>
          <w:lang w:val="en-US"/>
        </w:rPr>
        <w:t>Website</w:t>
      </w:r>
      <w:r>
        <w:rPr>
          <w:rFonts w:cs="Arial" w:ascii="Arial" w:hAnsi="Arial"/>
          <w:color w:val="000000"/>
        </w:rPr>
        <w:t xml:space="preserve"> (</w:t>
      </w:r>
      <w:r>
        <w:rPr>
          <w:rFonts w:cs="Arial" w:ascii="Arial" w:hAnsi="Arial"/>
          <w:color w:val="000000"/>
          <w:lang w:val="en-US"/>
        </w:rPr>
        <w:t>web</w:t>
      </w:r>
      <w:r>
        <w:rPr>
          <w:rFonts w:cs="Arial" w:ascii="Arial" w:hAnsi="Arial"/>
          <w:color w:val="000000"/>
        </w:rPr>
        <w:t>-сайтов в Интернете).</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 xml:space="preserve">6.     Интернет-продажами со скидкой всего, что продают </w:t>
      </w:r>
      <w:r>
        <w:rPr>
          <w:rFonts w:cs="Arial" w:ascii="Arial" w:hAnsi="Arial"/>
          <w:color w:val="000000"/>
          <w:lang w:val="en-US"/>
        </w:rPr>
        <w:t>Wal</w:t>
      </w:r>
      <w:r>
        <w:rPr>
          <w:rFonts w:cs="Arial" w:ascii="Arial" w:hAnsi="Arial"/>
          <w:color w:val="000000"/>
        </w:rPr>
        <w:t>-</w:t>
      </w:r>
      <w:r>
        <w:rPr>
          <w:rFonts w:cs="Arial" w:ascii="Arial" w:hAnsi="Arial"/>
          <w:color w:val="000000"/>
          <w:lang w:val="en-US"/>
        </w:rPr>
        <w:t>Mart</w:t>
      </w:r>
      <w:r>
        <w:rPr>
          <w:rFonts w:cs="Arial" w:ascii="Arial" w:hAnsi="Arial"/>
          <w:color w:val="000000"/>
        </w:rPr>
        <w:t xml:space="preserve"> и </w:t>
      </w:r>
      <w:r>
        <w:rPr>
          <w:rFonts w:cs="Arial" w:ascii="Arial" w:hAnsi="Arial"/>
          <w:color w:val="000000"/>
          <w:lang w:val="en-US"/>
        </w:rPr>
        <w:t>K</w:t>
      </w:r>
      <w:r>
        <w:rPr>
          <w:rFonts w:cs="Arial" w:ascii="Arial" w:hAnsi="Arial"/>
          <w:color w:val="000000"/>
        </w:rPr>
        <w:t>-</w:t>
      </w:r>
      <w:r>
        <w:rPr>
          <w:rFonts w:cs="Arial" w:ascii="Arial" w:hAnsi="Arial"/>
          <w:color w:val="000000"/>
          <w:lang w:val="en-US"/>
        </w:rPr>
        <w:t>Mart</w:t>
      </w:r>
      <w:r>
        <w:rPr>
          <w:rFonts w:cs="Arial" w:ascii="Arial" w:hAnsi="Arial"/>
          <w:color w:val="000000"/>
        </w:rPr>
        <w:t>.</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7.     Продукцией для ухода за здоровьем.</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8.     Драгоценностями.</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9.     Налоговыми услугами.</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10.   Обучающими игрушками.</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Этот список можно продолжить. По крайней мере раз в месяц я слышу о новой компании сетевого маркетинга, с новым планом «рас</w:t>
        <w:softHyphen/>
        <w:t>кручивания» продукции или новым планом вознаграждений. Я при</w:t>
        <w:softHyphen/>
        <w:t>соединяюсь к некоторым из них, поскольку заинтересован в предлагаемом продукте или услуге. Но это не основная причина, почему я поощряю людей изучать различные компании сетевого маркетинга.</w:t>
      </w:r>
    </w:p>
    <w:p>
      <w:pPr>
        <w:pStyle w:val="Normal"/>
        <w:shd w:fill="FFFFFF" w:val="clear"/>
        <w:autoSpaceDE w:val="false"/>
        <w:spacing w:lineRule="auto" w:line="292"/>
        <w:jc w:val="both"/>
        <w:rPr>
          <w:rFonts w:ascii="Arial" w:hAnsi="Arial" w:cs="Arial"/>
          <w:b/>
          <w:b/>
          <w:bCs/>
          <w:color w:val="000000"/>
        </w:rPr>
      </w:pPr>
      <w:r>
        <w:rPr>
          <w:rFonts w:cs="Arial" w:ascii="Arial" w:hAnsi="Arial"/>
          <w:b/>
          <w:bCs/>
          <w:color w:val="000000"/>
        </w:rPr>
      </w:r>
    </w:p>
    <w:p>
      <w:pPr>
        <w:pStyle w:val="Normal"/>
        <w:shd w:fill="FFFFFF" w:val="clear"/>
        <w:autoSpaceDE w:val="false"/>
        <w:spacing w:lineRule="auto" w:line="292"/>
        <w:jc w:val="both"/>
        <w:rPr>
          <w:rFonts w:ascii="Arial" w:hAnsi="Arial" w:cs="Arial"/>
          <w:b/>
          <w:b/>
          <w:bCs/>
          <w:color w:val="000000"/>
        </w:rPr>
      </w:pPr>
      <w:r>
        <w:rPr>
          <w:rFonts w:cs="Arial" w:ascii="Arial" w:hAnsi="Arial"/>
          <w:b/>
          <w:bCs/>
          <w:color w:val="000000"/>
        </w:rPr>
        <w:t>План образования</w:t>
      </w:r>
    </w:p>
    <w:p>
      <w:pPr>
        <w:pStyle w:val="Normal"/>
        <w:shd w:fill="FFFFFF" w:val="clear"/>
        <w:autoSpaceDE w:val="false"/>
        <w:spacing w:lineRule="auto" w:line="292"/>
        <w:jc w:val="both"/>
        <w:rPr>
          <w:rFonts w:ascii="Arial" w:hAnsi="Arial" w:cs="Arial"/>
          <w:b/>
          <w:b/>
          <w:bCs/>
          <w:color w:val="000000"/>
        </w:rPr>
      </w:pPr>
      <w:r>
        <w:rPr>
          <w:rFonts w:cs="Arial" w:ascii="Arial" w:hAnsi="Arial"/>
          <w:b/>
          <w:bCs/>
          <w:color w:val="000000"/>
        </w:rPr>
      </w:r>
    </w:p>
    <w:p>
      <w:pPr>
        <w:pStyle w:val="Normal"/>
        <w:shd w:fill="FFFFFF" w:val="clear"/>
        <w:autoSpaceDE w:val="false"/>
        <w:spacing w:lineRule="auto" w:line="292"/>
        <w:ind w:firstLine="709"/>
        <w:jc w:val="both"/>
        <w:rPr>
          <w:rFonts w:ascii="Arial" w:hAnsi="Arial" w:cs="Arial"/>
        </w:rPr>
      </w:pPr>
      <w:r>
        <w:rPr>
          <w:rFonts w:cs="Arial" w:ascii="Arial" w:hAnsi="Arial"/>
          <w:color w:val="000000"/>
        </w:rPr>
        <w:t>Причина номер один, почему я рекомендую сетевой маркетинг, - это его система образования. Ваша задача - потратить время и, не обращая внимания на планы вознаграждения и продукцию, действи</w:t>
        <w:softHyphen/>
        <w:t>тельно изучить суть компании, увидеть, заинтересованы ли они в Вашем обучении. Это занимает больше времени, чем простое про</w:t>
        <w:softHyphen/>
        <w:t>слушивание трехчасового курса о продажах и просмотр красочного каталога продукции. Чтобы выяснить насколько эффективно их сис</w:t>
        <w:softHyphen/>
        <w:t>тема обучение в действительности, от Вас потребуется встать с дива</w:t>
        <w:softHyphen/>
        <w:t>на и потратить некоторое время на ее изучение. Если Вам понравит</w:t>
        <w:softHyphen/>
        <w:t>ся то, что Вы узнаете на первичной презентации, то потратьте неко</w:t>
        <w:softHyphen/>
        <w:t>торое время, чтобы встретиться с людьми, занимающимися обуче</w:t>
        <w:softHyphen/>
        <w:t>нием. Именно так я поступал и нашел такое занятие полезным для себя.</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Смотрите внимательно, потому что большинство компаний сете</w:t>
        <w:softHyphen/>
        <w:t>вого маркетинга говорят, что имеют большие планы системы обуче</w:t>
        <w:softHyphen/>
        <w:t>ния. В действительности, оказалось, что многие из них не имели тех обучающих программ и систем, которые они рекламировали. В боль</w:t>
        <w:softHyphen/>
        <w:t>шинстве компаний, как я заметил, единственное обучение заключа</w:t>
        <w:softHyphen/>
        <w:t>лось в рекомендации книг для чтения, а затем они сосредотачива</w:t>
        <w:softHyphen/>
        <w:t>лись на привлечении к работе Вас, Ваших друзей и Вашего семейства. Другими словами, все, чему они обучали Вас, - это как стать лучшим продавцом их продукции или системы. Так что не торопи</w:t>
        <w:softHyphen/>
        <w:t>тесь и будьте внимательны, потому что существует много компаний сетевого маркетинга, которые имеют превосходное обучение и обучающие планы... по-моему мнению, кое-что из прекрасного обуче</w:t>
        <w:softHyphen/>
        <w:t>ния реальному бизнесу я увидел везде.</w:t>
      </w:r>
    </w:p>
    <w:p>
      <w:pPr>
        <w:pStyle w:val="Normal"/>
        <w:shd w:fill="FFFFFF" w:val="clear"/>
        <w:autoSpaceDE w:val="false"/>
        <w:spacing w:lineRule="auto" w:line="292"/>
        <w:jc w:val="both"/>
        <w:rPr>
          <w:rFonts w:ascii="Arial" w:hAnsi="Arial" w:cs="Arial"/>
          <w:b/>
          <w:b/>
          <w:bCs/>
          <w:color w:val="000000"/>
        </w:rPr>
      </w:pPr>
      <w:r>
        <w:rPr>
          <w:rFonts w:cs="Arial" w:ascii="Arial" w:hAnsi="Arial"/>
          <w:b/>
          <w:bCs/>
          <w:color w:val="000000"/>
        </w:rPr>
      </w:r>
    </w:p>
    <w:p>
      <w:pPr>
        <w:pStyle w:val="Normal"/>
        <w:shd w:fill="FFFFFF" w:val="clear"/>
        <w:autoSpaceDE w:val="false"/>
        <w:spacing w:lineRule="auto" w:line="292"/>
        <w:jc w:val="both"/>
        <w:rPr>
          <w:rFonts w:ascii="Arial" w:hAnsi="Arial" w:cs="Arial"/>
          <w:b/>
          <w:b/>
          <w:bCs/>
          <w:color w:val="000000"/>
        </w:rPr>
      </w:pPr>
      <w:r>
        <w:rPr>
          <w:rFonts w:cs="Arial" w:ascii="Arial" w:hAnsi="Arial"/>
          <w:b/>
          <w:bCs/>
          <w:color w:val="000000"/>
        </w:rPr>
        <w:t>Что искать в образовательном плане</w:t>
      </w:r>
    </w:p>
    <w:p>
      <w:pPr>
        <w:pStyle w:val="Normal"/>
        <w:shd w:fill="FFFFFF" w:val="clear"/>
        <w:autoSpaceDE w:val="false"/>
        <w:spacing w:lineRule="auto" w:line="292"/>
        <w:jc w:val="both"/>
        <w:rPr>
          <w:rFonts w:ascii="Arial" w:hAnsi="Arial" w:cs="Arial"/>
          <w:b/>
          <w:b/>
          <w:bCs/>
          <w:color w:val="000000"/>
        </w:rPr>
      </w:pPr>
      <w:r>
        <w:rPr>
          <w:rFonts w:cs="Arial" w:ascii="Arial" w:hAnsi="Arial"/>
          <w:b/>
          <w:bCs/>
          <w:color w:val="000000"/>
        </w:rPr>
      </w:r>
    </w:p>
    <w:p>
      <w:pPr>
        <w:pStyle w:val="Normal"/>
        <w:shd w:fill="FFFFFF" w:val="clear"/>
        <w:autoSpaceDE w:val="false"/>
        <w:spacing w:lineRule="auto" w:line="292"/>
        <w:ind w:firstLine="709"/>
        <w:jc w:val="both"/>
        <w:rPr>
          <w:rFonts w:ascii="Arial" w:hAnsi="Arial" w:cs="Arial"/>
        </w:rPr>
      </w:pPr>
      <w:r>
        <w:rPr>
          <w:rFonts w:cs="Arial" w:ascii="Arial" w:hAnsi="Arial"/>
          <w:color w:val="000000"/>
        </w:rPr>
        <w:t>Если Вы читали другие мои книги, то уже знаете, что я происхожу из семьи педагогов. Мой папа был председателем школьной систе</w:t>
        <w:softHyphen/>
        <w:t>мы образования на Гавайях. Но несмотря на мое происхождение, я не любил традиционное образование. Хотя я получил назначение Конгресса в известную Федеральную военную академию в Нью-Йор</w:t>
        <w:softHyphen/>
        <w:t>ке, получил степень бакалавра и ученую степень, традиционный мир образования мне надоел. Я был студентом и получил высшее об</w:t>
        <w:softHyphen/>
        <w:t>разование, но редко был заинтересован тем, что вынужден был изу</w:t>
        <w:softHyphen/>
        <w:t>чать.</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После окончания школы, я присоединился к Американскому мор</w:t>
        <w:softHyphen/>
        <w:t>скому корпусу и был принят в Американскую летную морскую про</w:t>
        <w:softHyphen/>
        <w:t>грамму в Пенсаколе, Флорида. Шла война во Вьетнаме, и нужно было срочно обучать большое количество пилотов. Будучи студентом-пи</w:t>
        <w:softHyphen/>
        <w:t>лотом, я нашел вид образования, который заинтересовал меня. Боль</w:t>
        <w:softHyphen/>
        <w:t>шинство из нас слышало выражение - «превращение гусениц в бабо</w:t>
        <w:softHyphen/>
        <w:t>чек». Хорошо в летной школе, где учат именно тому, что необходимо знать. Когда я поступил в эту школу, то был уже полномочным офицером, закончившим военную академию. Но многие из студен</w:t>
        <w:softHyphen/>
        <w:t>тов, поступивших в летную школу, были недавними выпускниками гражданских колледжей и напоминали гусениц. Живя в эпоху хип</w:t>
        <w:softHyphen/>
        <w:t>пи, некоторые были очень странными личностями, отличающимися своей гражданской одеждой. Но они были готовы начать образова</w:t>
        <w:softHyphen/>
        <w:t>тельную программу, изменяющую жизнь. Если они выдержат обуче</w:t>
        <w:softHyphen/>
        <w:t>ние, то через 2-3 года превратятся в бабочек, т. е. в пилотов, готовых выполнить труднейшие задания.</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Кинофильм «Тяжелые условия» с Томом Крузом в главной роли был о лучших из «гусениц», которые стали «бабочками». Как раз перед отправкой во Вьетнам, я находился в Сан-Диего (Калифор</w:t>
        <w:softHyphen/>
        <w:t>ния), где расположена Высшая оружейная школа. Хотя я не был дос</w:t>
        <w:softHyphen/>
        <w:t>таточно хорошим пилотом по отношению к уровню этой престиж</w:t>
        <w:softHyphen/>
        <w:t>ной школы, энергия и смелость, проявленные молодыми пилотами в кинофильме, позволили большинству из нас почувствовать, как мы подготовлены к войне. Мы превратились из несобранных молодых людей, которые не умели летать ... в молодых людей, обученных и готовых принять вызов, от которого большинство людей предпочло бы отвернуться. Перемены, которые я наблюдал в себе и своих това</w:t>
        <w:softHyphen/>
        <w:t>рищах-пилотах - это то, что я подразумеваю, когда говорю «образо</w:t>
        <w:softHyphen/>
        <w:t>вание, меняющее жизнь». После окончания летной школы и отправ</w:t>
        <w:softHyphen/>
        <w:t>ки во Вьетнам моя жизнь никогда уже не была прежней. Я уже был не тем человеком, который поступал в летную школу.</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Спустя годы после окончания этой школы, многие из моих това</w:t>
        <w:softHyphen/>
        <w:t>рищей-пилотов стали очень успешными в мире бизнеса. Когда мы собираемся и вспоминаем старые военные истории, то часто отмеча</w:t>
        <w:softHyphen/>
        <w:t>ем, что именно образование, полученное нами в летной школе, ока</w:t>
        <w:softHyphen/>
        <w:t>зало огромное влияние на наши сегодняшние успехи.</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Поэтому, когда я говорю об образовании, изменяющем жизнь, то подразумеваю достаточно мощное образование, которое способно «превратить гусеницу в бабочку».</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Когда Вы изучаете обучающий план компаний сетевого маркетин</w:t>
        <w:softHyphen/>
        <w:t>га, я рекомендую выбрать такой, который может существенно изменить Вашу жизнь. Все же я предостерегаю Вас, что, так же, как и в летной школе, не каждый достигает намеченного с помощью программы.</w:t>
      </w:r>
    </w:p>
    <w:p>
      <w:pPr>
        <w:pStyle w:val="Normal"/>
        <w:shd w:fill="FFFFFF" w:val="clear"/>
        <w:autoSpaceDE w:val="false"/>
        <w:spacing w:lineRule="auto" w:line="292"/>
        <w:jc w:val="both"/>
        <w:rPr>
          <w:rFonts w:ascii="Arial" w:hAnsi="Arial" w:cs="Arial"/>
          <w:b/>
          <w:b/>
          <w:bCs/>
          <w:color w:val="000000"/>
        </w:rPr>
      </w:pPr>
      <w:r>
        <w:rPr>
          <w:rFonts w:cs="Arial" w:ascii="Arial" w:hAnsi="Arial"/>
          <w:b/>
          <w:bCs/>
          <w:color w:val="000000"/>
        </w:rPr>
      </w:r>
    </w:p>
    <w:p>
      <w:pPr>
        <w:pStyle w:val="Normal"/>
        <w:shd w:fill="FFFFFF" w:val="clear"/>
        <w:autoSpaceDE w:val="false"/>
        <w:spacing w:lineRule="auto" w:line="292"/>
        <w:jc w:val="both"/>
        <w:rPr>
          <w:rFonts w:ascii="Arial" w:hAnsi="Arial" w:cs="Arial"/>
          <w:b/>
          <w:b/>
          <w:bCs/>
          <w:color w:val="000000"/>
        </w:rPr>
      </w:pPr>
      <w:r>
        <w:rPr>
          <w:rFonts w:cs="Arial" w:ascii="Arial" w:hAnsi="Arial"/>
          <w:b/>
          <w:bCs/>
          <w:color w:val="000000"/>
        </w:rPr>
        <w:t>Бизнес-школа реальной жизни</w:t>
      </w:r>
    </w:p>
    <w:p>
      <w:pPr>
        <w:pStyle w:val="Normal"/>
        <w:shd w:fill="FFFFFF" w:val="clear"/>
        <w:autoSpaceDE w:val="false"/>
        <w:spacing w:lineRule="auto" w:line="292"/>
        <w:jc w:val="both"/>
        <w:rPr>
          <w:rFonts w:ascii="Arial" w:hAnsi="Arial" w:cs="Arial"/>
          <w:b/>
          <w:b/>
          <w:bCs/>
          <w:color w:val="000000"/>
        </w:rPr>
      </w:pPr>
      <w:r>
        <w:rPr>
          <w:rFonts w:cs="Arial" w:ascii="Arial" w:hAnsi="Arial"/>
          <w:b/>
          <w:bCs/>
          <w:color w:val="000000"/>
        </w:rPr>
      </w:r>
    </w:p>
    <w:p>
      <w:pPr>
        <w:pStyle w:val="Normal"/>
        <w:shd w:fill="FFFFFF" w:val="clear"/>
        <w:autoSpaceDE w:val="false"/>
        <w:spacing w:lineRule="auto" w:line="292"/>
        <w:ind w:firstLine="709"/>
        <w:jc w:val="both"/>
        <w:rPr>
          <w:rFonts w:ascii="Arial" w:hAnsi="Arial" w:cs="Arial"/>
        </w:rPr>
      </w:pPr>
      <w:r>
        <w:rPr>
          <w:rFonts w:cs="Arial" w:ascii="Arial" w:hAnsi="Arial"/>
          <w:color w:val="000000"/>
        </w:rPr>
        <w:t>Одним из лучших в летной школе было то, что нас обучали пило</w:t>
        <w:softHyphen/>
        <w:t>ты, только что возвратившиеся с войны во Вьетнаме. Их разговоры с нами основывались на реальном жизненном опыте. Одна из про</w:t>
        <w:softHyphen/>
        <w:t>блем, которая была у меня в бизнес-школе, заключалась в том, что многие преподаватели не имели никакого реального жизненного опыта в бизнесе. В сетевом маркетинге люди, которые наверху и ко</w:t>
        <w:softHyphen/>
        <w:t>торые учат Вас, должны быть действительно успешными, иначе они не были бы наверху. В мире традиционных школ бизнеса необяза</w:t>
        <w:softHyphen/>
        <w:t>тельно быть успешным в реальном мире бизнеса, чтобы учить дру</w:t>
        <w:softHyphen/>
        <w:t>гих этому бизнесу. Вот почему преподаватели в традиционном мире делового образования не зарабатывают так много, как некоторые из преподавателей в мире образования сетевого маркетинга.</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Поэтому при изучении бизнеса сетевого маркетинга ищите лю</w:t>
        <w:softHyphen/>
        <w:t>дей наверху, которые успешны в бизнесе, а затем спрашивайте себя, хотите ли Вы учиться у них.</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Некоторые из наиболее важных предметов обучения реальному бизнесу в компаниях сетевого маркетинга:</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1. Позиция успеха.</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2. Навыки лидерства.</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3. Навыки связей.</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4. Навыки общения с людьми.</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5. Преодоление опасения, сомнения, недостатка доверия.</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6. Преодоление опасения отказа.</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7. Навыки управления деньгами.</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8. Навыки вложения капитала.</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9. Навыки ответственности.</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10.Навыки управления временем.</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И.Постановка и регулирование цели.</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12. Систематизация.</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Практически все успешные люди, которых я встретил в бизнесе сетевого маркетинга, развили перечисленные навыки. Независимо от того, достигнете ли Вы вершин в системе сетевого маркетинга или заработаете много денег, обучение имеет большое значение для дальнейшей Вашей жизни. Если образовательный план хорош, то это мо</w:t>
        <w:softHyphen/>
        <w:t>жет улучшить Вашу жизнь, возможно, навсегда.</w:t>
      </w:r>
    </w:p>
    <w:p>
      <w:pPr>
        <w:pStyle w:val="Normal"/>
        <w:shd w:fill="FFFFFF" w:val="clear"/>
        <w:autoSpaceDE w:val="false"/>
        <w:spacing w:lineRule="auto" w:line="292"/>
        <w:jc w:val="both"/>
        <w:rPr>
          <w:rFonts w:ascii="Arial" w:hAnsi="Arial" w:cs="Arial"/>
          <w:b/>
          <w:b/>
          <w:bCs/>
          <w:color w:val="000000"/>
        </w:rPr>
      </w:pPr>
      <w:r>
        <w:rPr>
          <w:rFonts w:cs="Arial" w:ascii="Arial" w:hAnsi="Arial"/>
          <w:b/>
          <w:bCs/>
          <w:color w:val="000000"/>
        </w:rPr>
      </w:r>
    </w:p>
    <w:p>
      <w:pPr>
        <w:pStyle w:val="Normal"/>
        <w:shd w:fill="FFFFFF" w:val="clear"/>
        <w:autoSpaceDE w:val="false"/>
        <w:spacing w:lineRule="auto" w:line="292"/>
        <w:jc w:val="both"/>
        <w:rPr>
          <w:rFonts w:ascii="Arial" w:hAnsi="Arial" w:cs="Arial"/>
          <w:b/>
          <w:b/>
          <w:bCs/>
          <w:color w:val="000000"/>
        </w:rPr>
      </w:pPr>
      <w:r>
        <w:rPr>
          <w:rFonts w:cs="Arial" w:ascii="Arial" w:hAnsi="Arial"/>
          <w:b/>
          <w:bCs/>
          <w:color w:val="000000"/>
        </w:rPr>
        <w:t>Что такое образование, меняющее жизнь</w:t>
      </w:r>
    </w:p>
    <w:p>
      <w:pPr>
        <w:pStyle w:val="Normal"/>
        <w:shd w:fill="FFFFFF" w:val="clear"/>
        <w:autoSpaceDE w:val="false"/>
        <w:spacing w:lineRule="auto" w:line="292"/>
        <w:jc w:val="both"/>
        <w:rPr>
          <w:rFonts w:ascii="Arial" w:hAnsi="Arial" w:cs="Arial"/>
          <w:b/>
          <w:b/>
          <w:bCs/>
          <w:color w:val="000000"/>
        </w:rPr>
      </w:pPr>
      <w:r>
        <w:rPr>
          <w:rFonts w:cs="Arial" w:ascii="Arial" w:hAnsi="Arial"/>
          <w:b/>
          <w:bCs/>
          <w:color w:val="000000"/>
        </w:rPr>
      </w:r>
    </w:p>
    <w:p>
      <w:pPr>
        <w:pStyle w:val="Normal"/>
        <w:shd w:fill="FFFFFF" w:val="clear"/>
        <w:autoSpaceDE w:val="false"/>
        <w:spacing w:lineRule="auto" w:line="292"/>
        <w:ind w:firstLine="709"/>
        <w:jc w:val="both"/>
        <w:rPr>
          <w:rFonts w:ascii="Arial" w:hAnsi="Arial" w:cs="Arial"/>
        </w:rPr>
      </w:pPr>
      <w:r>
        <w:rPr>
          <w:rFonts w:cs="Arial" w:ascii="Arial" w:hAnsi="Arial"/>
          <w:color w:val="000000"/>
        </w:rPr>
        <w:t>Следующую диаграмму я создал, чтобы объяснить, что подразу</w:t>
        <w:softHyphen/>
        <w:t>меваю под образованием, изменяющим жизнь. Заметьте, что это тет</w:t>
        <w:softHyphen/>
        <w:t>раэдр, означающий четырехсторонний многогранник, более извест</w:t>
        <w:softHyphen/>
        <w:t>ный как пирамида ... а пирамиды Египта выжили в течение столе</w:t>
        <w:softHyphen/>
        <w:t>тий. Другими словами, тетраэдр или пирамида - очень устойчивые структуры. Ученые в течение столетий полагали, что универсальный закон или природа используют число четыре, в данном случае четы</w:t>
        <w:softHyphen/>
        <w:t>ре стороны. Именно поэтому есть и четыре сезона: зима, весна, лето и осень. Те, кто любит астрологию, зна</w:t>
        <w:softHyphen/>
        <w:t>ют, что есть четыре первичных зна</w:t>
        <w:softHyphen/>
        <w:t>ка: земля, ветер, огонь и вода. Когда я говорю об образовании, изменяю</w:t>
        <w:softHyphen/>
        <w:t>щем жизнь, то изменений снова четы</w:t>
        <w:softHyphen/>
        <w:t>ре. Иными словами, чтобы образова</w:t>
        <w:softHyphen/>
        <w:t>ние, изменяющее жизнь, было эффек</w:t>
        <w:softHyphen/>
        <w:t>тивным, оно должно затронуть все че</w:t>
        <w:softHyphen/>
        <w:t>тыре пункта Образовательной пира</w:t>
        <w:softHyphen/>
        <w:t>миды.</w:t>
      </w:r>
    </w:p>
    <w:p>
      <w:pPr>
        <w:pStyle w:val="Normal"/>
        <w:numPr>
          <w:ilvl w:val="0"/>
          <w:numId w:val="1"/>
        </w:numPr>
        <w:shd w:fill="FFFFFF" w:val="clear"/>
        <w:autoSpaceDE w:val="false"/>
        <w:spacing w:lineRule="auto" w:line="292"/>
        <w:jc w:val="both"/>
        <w:rPr/>
      </w:pPr>
      <w:r>
        <w:rPr>
          <w:rFonts w:cs="Arial" w:ascii="Arial" w:hAnsi="Arial"/>
          <w:b/>
          <w:bCs/>
          <w:color w:val="000000"/>
        </w:rPr>
        <w:t xml:space="preserve">Эмоциональное образование. </w:t>
      </w:r>
      <w:r>
        <w:rPr>
          <w:rFonts w:cs="Arial" w:ascii="Arial" w:hAnsi="Arial"/>
          <w:color w:val="000000"/>
        </w:rPr>
        <w:t>Одна из моих претензий к традици</w:t>
        <w:softHyphen/>
        <w:t xml:space="preserve">онному образованию заключается в </w:t>
      </w:r>
    </w:p>
    <w:p>
      <w:pPr>
        <w:pStyle w:val="Normal"/>
        <w:shd w:fill="FFFFFF" w:val="clear"/>
        <w:autoSpaceDE w:val="false"/>
        <w:spacing w:lineRule="auto" w:line="292"/>
        <w:ind w:left="709" w:hanging="0"/>
        <w:jc w:val="both"/>
        <w:rPr>
          <w:rFonts w:ascii="Arial" w:hAnsi="Arial" w:cs="Arial"/>
        </w:rPr>
      </w:pPr>
      <w:r>
        <w:rPr>
          <w:rFonts w:eastAsia="Arial" w:cs="Arial" w:ascii="Arial" w:hAnsi="Arial"/>
          <w:b/>
          <w:bCs/>
          <w:color w:val="000000"/>
        </w:rPr>
        <w:t xml:space="preserve">         </w:t>
      </w:r>
      <w:r>
        <w:rPr>
          <w:rFonts w:cs="Arial" w:ascii="Arial" w:hAnsi="Arial"/>
          <w:i/>
          <w:iCs/>
          <w:color w:val="000000"/>
        </w:rPr>
        <w:t>Умственное</w:t>
      </w:r>
    </w:p>
    <w:p>
      <w:pPr>
        <w:pStyle w:val="Normal"/>
        <w:autoSpaceDE w:val="false"/>
        <w:spacing w:lineRule="auto" w:line="292"/>
        <w:ind w:firstLine="709"/>
        <w:jc w:val="both"/>
        <w:rPr>
          <w:rFonts w:ascii="Arial" w:hAnsi="Arial" w:cs="Arial"/>
        </w:rPr>
      </w:pPr>
      <w:r>
        <w:rPr>
          <w:rFonts w:cs="Arial" w:ascii="Arial" w:hAnsi="Arial"/>
        </w:rPr>
        <w:drawing>
          <wp:inline distT="0" distB="0" distL="0" distR="0">
            <wp:extent cx="1505585" cy="1493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4" r="-24" b="-24"/>
                    <a:stretch>
                      <a:fillRect/>
                    </a:stretch>
                  </pic:blipFill>
                  <pic:spPr bwMode="auto">
                    <a:xfrm>
                      <a:off x="0" y="0"/>
                      <a:ext cx="1505585" cy="1493520"/>
                    </a:xfrm>
                    <a:prstGeom prst="rect">
                      <a:avLst/>
                    </a:prstGeom>
                  </pic:spPr>
                </pic:pic>
              </a:graphicData>
            </a:graphic>
          </wp:inline>
        </w:drawing>
      </w:r>
    </w:p>
    <w:p>
      <w:pPr>
        <w:pStyle w:val="Normal"/>
        <w:shd w:fill="FFFFFF" w:val="clear"/>
        <w:autoSpaceDE w:val="false"/>
        <w:spacing w:lineRule="auto" w:line="292"/>
        <w:ind w:firstLine="709"/>
        <w:jc w:val="both"/>
        <w:rPr/>
      </w:pPr>
      <w:r>
        <w:rPr>
          <w:rFonts w:eastAsia="Arial" w:cs="Arial" w:ascii="Arial" w:hAnsi="Arial"/>
          <w:i/>
          <w:iCs/>
          <w:color w:val="000000"/>
        </w:rPr>
        <w:t xml:space="preserve">         </w:t>
      </w:r>
      <w:r>
        <w:rPr>
          <w:rFonts w:cs="Arial" w:ascii="Arial" w:hAnsi="Arial"/>
          <w:i/>
          <w:iCs/>
          <w:color w:val="000000"/>
        </w:rPr>
        <w:t>Физическое</w:t>
      </w:r>
    </w:p>
    <w:p>
      <w:pPr>
        <w:pStyle w:val="Normal"/>
        <w:shd w:fill="FFFFFF" w:val="clear"/>
        <w:autoSpaceDE w:val="false"/>
        <w:spacing w:lineRule="auto" w:line="292"/>
        <w:ind w:firstLine="709"/>
        <w:jc w:val="both"/>
        <w:rPr>
          <w:rFonts w:ascii="Arial" w:hAnsi="Arial" w:cs="Arial"/>
          <w:i/>
          <w:i/>
          <w:iCs/>
          <w:color w:val="000000"/>
        </w:rPr>
      </w:pPr>
      <w:r>
        <w:rPr>
          <w:rFonts w:cs="Arial" w:ascii="Arial" w:hAnsi="Arial"/>
          <w:i/>
          <w:iCs/>
          <w:color w:val="000000"/>
        </w:rPr>
      </w:r>
    </w:p>
    <w:p>
      <w:pPr>
        <w:pStyle w:val="Normal"/>
        <w:shd w:fill="FFFFFF" w:val="clear"/>
        <w:autoSpaceDE w:val="false"/>
        <w:spacing w:lineRule="auto" w:line="292"/>
        <w:jc w:val="both"/>
        <w:rPr>
          <w:rFonts w:ascii="Arial" w:hAnsi="Arial" w:cs="Arial"/>
        </w:rPr>
      </w:pPr>
      <w:r>
        <w:rPr>
          <w:rFonts w:cs="Arial" w:ascii="Arial" w:hAnsi="Arial"/>
          <w:color w:val="000000"/>
        </w:rPr>
        <w:t>том, что оно развивает эмоции опасения... более определенно, опа</w:t>
        <w:softHyphen/>
        <w:t>сения создания ошибок, которые ведут к опасению неудач. Вместо того, чтобы вдохновить меня учиться, преподаватель использовал мотивацию неудачи, говоря мне: «Если ты не получишь хорошего образования, то не будешь получать высокооплачиваемую работу».</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Безусловно, находясь в школе, я наказывался за создание оши</w:t>
        <w:softHyphen/>
        <w:t>бок. В школе я эмоционально учился бояться совершать ошибки. Но все заключается в том, что в реальном мире успешные люди - это те, кто делает немало ошибок, на которых учится.</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Мой Бедный Папа, школьный учитель, думал, что допускать ошибки - это очень и очень плохо. В то же время, мой Богатый Папа говорил: «Мы делаем ошибки для того, чтобы учиться. Посмотри, как человек учится кататься на велосипеде. Он совершает ошибку, падает, но возвращается снова к исходной позиции и пробует еще раз. Каждый раз после падения он возвращается к началу, но это становится все реже и реже. Это - грех, чтобы совершать ошибку и ничему при этом не учиться».</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Объясняя далее, он сказал: «Причина, почему многие люди гово</w:t>
        <w:softHyphen/>
        <w:t>рят неправду после совершения ошибки, кроется в их эмоциональном испуге от допущенной ошибки ... Таким образом, они теряют воз</w:t>
        <w:softHyphen/>
        <w:t>можность учиться и расти. Надо принимать свои ошибки, не обви</w:t>
        <w:softHyphen/>
        <w:t>няя в этом кого-нибудь, а учиться их исправлять».</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В мире традиционного бизнеса преобладает то же самое отноше</w:t>
        <w:softHyphen/>
        <w:t>ние к ошибкам, поскольку там, если Вы делаете ошибку, то можете оказаться уволенным или наказанным. В мире сетевого маркетинга Вас поощряют учиться исправлять сделанные ошибки, кроме того, Вас учат эмоционально не бояться их совершать. Когда я учился про</w:t>
        <w:softHyphen/>
        <w:t>давать, то видел, как продающие люди, не выполняющие план, были наказаны. В мире сетевого маркетинга лидер должен работать с теми, кто не преуспевает, и поощрять движение вперед, не увольняя их. Вы, вероятно, никогда не научились бы хорошо ездить на велосипе</w:t>
        <w:softHyphen/>
        <w:t>де, если бы Вас наказывали за падения и неумелую езду.</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Я считаю, что финансово более успешен, чем многие люди, пото</w:t>
        <w:softHyphen/>
        <w:t>му что совершал больше ошибок, чем большинство из них.</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Другими словами, я успешно продвигался потому, что сделал много ошибок, и не считал, что это плохо или я глуп. В сетевом мар</w:t>
        <w:softHyphen/>
        <w:t>кетинге Вы можете делать ошибки, изучать их, исправлять обнару</w:t>
        <w:softHyphen/>
        <w:t>женные и расти. Я называю это «образованием, меняющим жизнь».</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Оно является почти полной противоположностью традиционного образования.</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Если Вы боитесь допускать ошибки и боитесь неудач, то бизнес сетевого маркетинга особенно хорош для Вас. Я убедился, что очень многие программы обучения в сетевом маркетинге построены на придании уверенности в себе. А как только Вы будете больше дове</w:t>
        <w:softHyphen/>
        <w:t>рять себе, Ваша жизнь изменится навсегда.</w:t>
      </w:r>
    </w:p>
    <w:p>
      <w:pPr>
        <w:pStyle w:val="Normal"/>
        <w:shd w:fill="FFFFFF" w:val="clear"/>
        <w:autoSpaceDE w:val="false"/>
        <w:spacing w:lineRule="auto" w:line="292"/>
        <w:ind w:firstLine="709"/>
        <w:jc w:val="both"/>
        <w:rPr>
          <w:rFonts w:ascii="Arial" w:hAnsi="Arial" w:cs="Arial"/>
        </w:rPr>
      </w:pPr>
      <w:r>
        <w:rPr>
          <w:rFonts w:cs="Arial" w:ascii="Arial" w:hAnsi="Arial"/>
          <w:b/>
          <w:bCs/>
          <w:color w:val="000000"/>
        </w:rPr>
        <w:t xml:space="preserve">2. Физическое образование. </w:t>
      </w:r>
      <w:r>
        <w:rPr>
          <w:rFonts w:cs="Arial" w:ascii="Arial" w:hAnsi="Arial"/>
          <w:color w:val="000000"/>
        </w:rPr>
        <w:t>Проще говоря, люди, которые боятся совершать ошибки, многому не научатся, потому что они многое не делают. Почти все знают, что обучение - физический процесс, в та</w:t>
        <w:softHyphen/>
        <w:t>кой же степени, как и умственный. Читать и писать - такие же физические процессы, как обучение игре в теннис. Если Вы должны знать все правильные ответы и не допускать ошибок, то Ваш образова</w:t>
        <w:softHyphen/>
        <w:t>тельный процесс очень сложен. Как Вы можете прогрессировать, если знаете все ответы, но боитесь что-нибудь попробовать?</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В компаниях сетевого маркетинга, которые я изучал, все поощря</w:t>
        <w:softHyphen/>
        <w:t>ли как физическое обучение, так и умственное. Они поощряли стол</w:t>
        <w:softHyphen/>
        <w:t>кновение с опасениями, действовать, совершая ошибки, обучаться на них и расти умственно, эмоционально и физически в результате этого.</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Традиционное образование поощряет Вас изучать факты, а затем эмоционально учит Вас бояться допускать ошибки. И это сдержива</w:t>
        <w:softHyphen/>
        <w:t>ет вас физически. Жить и бояться - плохо для здоровья, разума, эмо</w:t>
        <w:softHyphen/>
        <w:t>ций, физически и материально. Как утверждал раньше, я имею мно</w:t>
        <w:softHyphen/>
        <w:t>го денег не потому, что более силен в академических знаниях, а по</w:t>
        <w:softHyphen/>
        <w:t>тому что делал большее количество ошибок, признавал право на ошибки и извлекал уроки из них. Я шел на то, чтобы делать больше ошибок ... и с нетерпением ожидаю новых ... в то время как боль</w:t>
        <w:softHyphen/>
        <w:t>шинство людей упорно трудятся, чтобы не делать ошибок в буду</w:t>
        <w:softHyphen/>
        <w:t>щем ... вот почему у нас разное будущее. Вы не сможете улучшить Ваше будущее, если не имеете желания пробовать что-либо новое, рисковать, делать ошибки и учиться на них.</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Лучшие компании сетевого маркетинга поощряют людей изучать теоретически что-нибудь новое, действовать, делать ошибки, учиться исправлять их и повторять процесс. Это - образование реальной жизни.</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Если Вы боитесь делать ошибки, но знаете, что Вам нужно что-нибудь изменить в Вашей жизни, то хорошей программой сетевого маркетинга могла стать лучшая персональная долгосрочная программа развития. Хорошая компания сетевого маркетинга должна взять Вас в руки и вести по жизни без страха и неудач. Но если Вы не хоти</w:t>
        <w:softHyphen/>
        <w:t>те держаться за руку, они не будут удерживать Вас.</w:t>
      </w:r>
    </w:p>
    <w:p>
      <w:pPr>
        <w:pStyle w:val="Normal"/>
        <w:shd w:fill="FFFFFF" w:val="clear"/>
        <w:autoSpaceDE w:val="false"/>
        <w:spacing w:lineRule="auto" w:line="292"/>
        <w:ind w:firstLine="709"/>
        <w:jc w:val="both"/>
        <w:rPr>
          <w:rFonts w:ascii="Arial" w:hAnsi="Arial" w:cs="Arial"/>
        </w:rPr>
      </w:pPr>
      <w:r>
        <w:rPr>
          <w:rFonts w:cs="Arial" w:ascii="Arial" w:hAnsi="Arial"/>
          <w:b/>
          <w:bCs/>
          <w:color w:val="000000"/>
        </w:rPr>
        <w:t xml:space="preserve">3. Духовное образование. </w:t>
      </w:r>
      <w:r>
        <w:rPr>
          <w:rFonts w:cs="Arial" w:ascii="Arial" w:hAnsi="Arial"/>
          <w:color w:val="000000"/>
        </w:rPr>
        <w:t>Прежде всего я объясню свои личные взгляды перед началом этой горячей и эмоциональной темы. Я ис</w:t>
        <w:softHyphen/>
        <w:t>пользую слово духовное, а не религиозное по определенным причи</w:t>
        <w:softHyphen/>
        <w:t>нам, которые постараюсь объяснить. Существуют хорошие компа</w:t>
        <w:softHyphen/>
        <w:t>нии сетевого маркетинга и плохие, аналогично, как и религиозные организации. Я видел, что многие религиозные организации укреп</w:t>
        <w:softHyphen/>
        <w:t>ляют человека духовно, но я видел, что некоторые из них ослабляют человека духовно.</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Поэтому, когда я говорю о духовном образовании, это не исклю</w:t>
        <w:softHyphen/>
        <w:t>чает и религиозное. Когда я говорю о духовном образовании, то го</w:t>
        <w:softHyphen/>
        <w:t>ворю безотносительно вероисповедания. Когда это касается рели</w:t>
        <w:softHyphen/>
        <w:t>гии, поддерживаю Конституцию США, которая гарантирует свобо</w:t>
        <w:softHyphen/>
        <w:t>ду религиозного выбора.</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Причина, по которой я осторожно касаюсь этой темы, заключается в словах, которые я услышал в раннем возрасте:</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Никогда не обсуждай религию, политику, секс и деньги». И я соглашаюсь с этим утверждением просто потому, что эти предметы могут быть изменчивы и эмоциональны. Это не намерение оскор</w:t>
        <w:softHyphen/>
        <w:t>бить Ваши личные чувства или веру, это поддержка Вашего права иметь их.</w:t>
      </w:r>
    </w:p>
    <w:p>
      <w:pPr>
        <w:pStyle w:val="Normal"/>
        <w:shd w:fill="FFFFFF" w:val="clear"/>
        <w:autoSpaceDE w:val="false"/>
        <w:spacing w:lineRule="auto" w:line="292"/>
        <w:ind w:firstLine="709"/>
        <w:jc w:val="both"/>
        <w:rPr>
          <w:rFonts w:ascii="Arial" w:hAnsi="Arial" w:cs="Arial"/>
        </w:rPr>
      </w:pPr>
      <w:r>
        <w:rPr>
          <w:rFonts w:cs="Arial" w:ascii="Arial" w:hAnsi="Arial"/>
          <w:b/>
          <w:bCs/>
          <w:color w:val="000000"/>
        </w:rPr>
        <w:t>Вне человеческих ограничений</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Когда я говорю о духе человека, то говорю о власти, которая вне наших умственных, физических и эмоциональных ограничений ... ог</w:t>
        <w:softHyphen/>
        <w:t>раничений, которые часто определяют наше человеческое состояние.</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Когда я был во Вьетнаме, то видел молодых людей, которые были ранены и знали, что умирают, но все же продолжали бороться, что</w:t>
        <w:softHyphen/>
        <w:t>бы другие могли жить. Одноклассник из начальной школы, который боролся в тылу врага большую часть времени своего пребывания во Вьетнаме, сказал очень точно: «Я жив сегодня потому, что мертвые люди продолжают бороться. Дважды я был в сражениях, где остался единственным, кто выжил. Ваша жизнь меняется, когда Вы пони</w:t>
        <w:softHyphen/>
        <w:t>маете, что Ваши друзья отдали свои жизни, чтобы Вы могли жить».</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Много ночей перед сражением я сидел на носу авианосца, слу</w:t>
        <w:softHyphen/>
        <w:t>шая, как катятся волны. В эти долгие моменты тишины у меня на душе было спокойно. Я понимал, что утром снова столкнусь со смертью. Именно в течение одного из этих долгих вечеров, тихих и оди</w:t>
        <w:softHyphen/>
        <w:t>ноких, я понял, что умереть на следующий день было бы легким вы</w:t>
        <w:softHyphen/>
        <w:t>ходом. Понял, что жить во многих случаях намного тяжелее, чем один раз умереть. Как только я смирился с возможностью жить или уме</w:t>
        <w:softHyphen/>
        <w:t>реть, то смог тогда выбирать, как хочу жить на следующий день. Другими словами, летать - смело или со страхом. Сделав свой вы</w:t>
        <w:softHyphen/>
        <w:t>бор, я обратился к своему человеческому духу, чтобы пережить сле</w:t>
        <w:softHyphen/>
        <w:t>дующий день, летать и бороться как можно лучше, независимо от исхода.</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Война - ужасное событие. Она заставляет людей совершать жут</w:t>
        <w:softHyphen/>
        <w:t>кие вещи по отношению к другим. И все же именно на войне я видел проявления лучших человеческих качеств. Именно на войне познал силу человеческого духа, позволившего быть за пределами челове</w:t>
        <w:softHyphen/>
        <w:t>ческих возможностей. И знаю, что так можете и Вы.</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Оцените, что Вы не должны идти на войну, чтобы быть свидете</w:t>
        <w:softHyphen/>
        <w:t>лями проявления этого духа. Однажды, наблюдая соревнования по легкой атлетике для мальчиков и девочек с физическими ограниче</w:t>
        <w:softHyphen/>
        <w:t>ниями, я был тронут тем самым человеческим духом. Когда видел молодых людей, без ног, бегущих на протезах, бегущих всем серд</w:t>
        <w:softHyphen/>
        <w:t>цем и душой на 100-ярдовой дистанции, их дух коснулся моего духа. Слезы стояли у меня на глазах, поскольку видел одну маленькую де</w:t>
        <w:softHyphen/>
        <w:t>вочку, на одной ноге, бегущую всем сердцем. Я видел на ее лице боль, вызванную протезом, но все же физическая боль была не властна над ее духом. Хотя она и не выиграла тот забег, она завоевала мое серд</w:t>
        <w:softHyphen/>
        <w:t>це. Она коснулась моего человеческого духа и напомнила мне о том, что я забыл. В тот момент я понял, что все эти молодые люди бежали для нас так же, как они бежали для себя. Они бежали, чтобы напом</w:t>
        <w:softHyphen/>
        <w:t>нить нам о потенциальном духе, который внутри нас.</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Мы видим мощный человеческий дух в кино. В кинофильме «Храб</w:t>
        <w:softHyphen/>
        <w:t>рое сердце» Мел Гибсон скачет перед бандой шотландских ферме</w:t>
        <w:softHyphen/>
        <w:t>ров, напуганных мощью Британской армии, противостоящей им, и душа его кричит: «Они могут убить наши тела, но они не могут заб</w:t>
        <w:softHyphen/>
        <w:t>рать нашу свободу!» В тот момент он говорит им от имени своего человеческого духа. Касаясь их души, он пересилил их чувства, опа</w:t>
        <w:softHyphen/>
        <w:t>сения и сомнения, вызванные недостатком обучения и плохим оружи</w:t>
        <w:softHyphen/>
        <w:t>ем. Он зажег их дух, чтобы бороться и победить самую мощную ар</w:t>
        <w:softHyphen/>
        <w:t>мию в мире. Я заметил, что успешные лидеры в сетевом маркетинге обучены развивать способность говорить с человеческим духом. Они могут говорить о величии тех, кто приходит за ними, и вдохновлять их идти вперед ... даже за пределами человеческих возможностей. В этом сила образования, меняющего жизнь.</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Посмотрите на диаграмму Образовательной Пирамиды, Вы мо</w:t>
        <w:softHyphen/>
        <w:t>жете увидеть, что происходит, когда люди движимы духом, а не эмо</w:t>
        <w:softHyphen/>
        <w:t>ционально или теоретически.</w:t>
      </w:r>
    </w:p>
    <w:p>
      <w:pPr>
        <w:pStyle w:val="Normal"/>
        <w:shd w:fill="FFFFFF" w:val="clear"/>
        <w:autoSpaceDE w:val="false"/>
        <w:spacing w:lineRule="auto" w:line="292"/>
        <w:ind w:firstLine="709"/>
        <w:jc w:val="both"/>
        <w:rPr>
          <w:rFonts w:ascii="Arial" w:hAnsi="Arial" w:cs="Arial"/>
        </w:rPr>
      </w:pPr>
      <w:r>
        <w:rPr>
          <w:rFonts w:cs="Arial" w:ascii="Arial" w:hAnsi="Arial"/>
          <w:b/>
          <w:bCs/>
          <w:color w:val="000000"/>
        </w:rPr>
        <w:t>Умственная связь</w:t>
      </w:r>
    </w:p>
    <w:p>
      <w:pPr>
        <w:pStyle w:val="Normal"/>
        <w:shd w:fill="FFFFFF" w:val="clear"/>
        <w:autoSpaceDE w:val="false"/>
        <w:spacing w:lineRule="auto" w:line="292"/>
        <w:ind w:firstLine="709"/>
        <w:jc w:val="both"/>
        <w:rPr/>
      </w:pPr>
      <w:r>
        <w:rPr>
          <w:rFonts w:eastAsia="Arial" w:cs="Arial" w:ascii="Arial" w:hAnsi="Arial"/>
          <w:i/>
          <w:iCs/>
          <w:color w:val="000000"/>
        </w:rPr>
        <w:t xml:space="preserve">          </w:t>
      </w:r>
      <w:r>
        <w:rPr>
          <w:rFonts w:cs="Arial" w:ascii="Arial" w:hAnsi="Arial"/>
          <w:i/>
          <w:iCs/>
          <w:color w:val="000000"/>
        </w:rPr>
        <w:t>Умственное</w:t>
      </w:r>
    </w:p>
    <w:p>
      <w:pPr>
        <w:pStyle w:val="Normal"/>
        <w:shd w:fill="FFFFFF" w:val="clear"/>
        <w:autoSpaceDE w:val="false"/>
        <w:spacing w:lineRule="auto" w:line="292"/>
        <w:ind w:firstLine="709"/>
        <w:jc w:val="both"/>
        <w:rPr>
          <w:rFonts w:ascii="Arial" w:hAnsi="Arial" w:cs="Arial"/>
          <w:i/>
          <w:i/>
          <w:iCs/>
          <w:color w:val="000000"/>
        </w:rPr>
      </w:pPr>
      <w:r>
        <w:rPr>
          <w:rFonts w:cs="Arial" w:ascii="Arial" w:hAnsi="Arial"/>
          <w:i/>
          <w:iCs/>
          <w:color w:val="000000"/>
        </w:rPr>
      </w:r>
    </w:p>
    <w:p>
      <w:pPr>
        <w:pStyle w:val="Normal"/>
        <w:autoSpaceDE w:val="false"/>
        <w:spacing w:lineRule="auto" w:line="292"/>
        <w:ind w:firstLine="709"/>
        <w:jc w:val="both"/>
        <w:rPr>
          <w:rFonts w:ascii="Arial" w:hAnsi="Arial" w:cs="Arial"/>
        </w:rPr>
      </w:pPr>
      <w:r>
        <w:rPr>
          <w:rFonts w:cs="Arial" w:ascii="Arial" w:hAnsi="Arial"/>
        </w:rPr>
        <w:drawing>
          <wp:inline distT="0" distB="0" distL="0" distR="0">
            <wp:extent cx="1316355" cy="1395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26" r="-27" b="-26"/>
                    <a:stretch>
                      <a:fillRect/>
                    </a:stretch>
                  </pic:blipFill>
                  <pic:spPr bwMode="auto">
                    <a:xfrm>
                      <a:off x="0" y="0"/>
                      <a:ext cx="1316355" cy="1395730"/>
                    </a:xfrm>
                    <a:prstGeom prst="rect">
                      <a:avLst/>
                    </a:prstGeom>
                  </pic:spPr>
                </pic:pic>
              </a:graphicData>
            </a:graphic>
          </wp:inline>
        </w:drawing>
      </w:r>
    </w:p>
    <w:p>
      <w:pPr>
        <w:pStyle w:val="Normal"/>
        <w:shd w:fill="FFFFFF" w:val="clear"/>
        <w:autoSpaceDE w:val="false"/>
        <w:spacing w:lineRule="auto" w:line="292"/>
        <w:ind w:firstLine="709"/>
        <w:jc w:val="both"/>
        <w:rPr/>
      </w:pPr>
      <w:r>
        <w:rPr>
          <w:rFonts w:eastAsia="Arial" w:cs="Arial" w:ascii="Arial" w:hAnsi="Arial"/>
          <w:i/>
          <w:iCs/>
          <w:color w:val="000000"/>
        </w:rPr>
        <w:t xml:space="preserve">        </w:t>
      </w:r>
      <w:r>
        <w:rPr>
          <w:rFonts w:cs="Arial" w:ascii="Arial" w:hAnsi="Arial"/>
          <w:i/>
          <w:iCs/>
          <w:color w:val="000000"/>
        </w:rPr>
        <w:t>Физическое</w:t>
      </w:r>
    </w:p>
    <w:p>
      <w:pPr>
        <w:pStyle w:val="Normal"/>
        <w:shd w:fill="FFFFFF" w:val="clear"/>
        <w:autoSpaceDE w:val="false"/>
        <w:spacing w:lineRule="auto" w:line="292"/>
        <w:ind w:firstLine="709"/>
        <w:jc w:val="both"/>
        <w:rPr>
          <w:rFonts w:ascii="Arial" w:hAnsi="Arial" w:cs="Arial"/>
          <w:i/>
          <w:i/>
          <w:iCs/>
          <w:color w:val="000000"/>
        </w:rPr>
      </w:pPr>
      <w:r>
        <w:rPr>
          <w:rFonts w:cs="Arial" w:ascii="Arial" w:hAnsi="Arial"/>
          <w:i/>
          <w:iCs/>
          <w:color w:val="000000"/>
        </w:rPr>
      </w:r>
    </w:p>
    <w:p>
      <w:pPr>
        <w:pStyle w:val="Normal"/>
        <w:shd w:fill="FFFFFF" w:val="clear"/>
        <w:autoSpaceDE w:val="false"/>
        <w:spacing w:lineRule="auto" w:line="292"/>
        <w:ind w:firstLine="709"/>
        <w:jc w:val="both"/>
        <w:rPr>
          <w:rFonts w:ascii="Arial" w:hAnsi="Arial" w:cs="Arial"/>
        </w:rPr>
      </w:pPr>
      <w:r>
        <w:rPr>
          <w:rFonts w:cs="Arial" w:ascii="Arial" w:hAnsi="Arial"/>
          <w:color w:val="000000"/>
        </w:rPr>
        <w:t>По большому счету, ничего не может происходить, если обучение только тео</w:t>
        <w:softHyphen/>
        <w:t>ретическое. Мы все можем сказать: «Я начну худеть на следующей неделе». И за</w:t>
        <w:softHyphen/>
        <w:t>тем продолжать набирать вес. Или мы говорим: «Я продам или получу больше в следующем месяце». Или: «Я начну экономить деньги со следующего чека». Причина, почему ничего не меняется, состо</w:t>
        <w:softHyphen/>
        <w:t>ит в том, что это является только умствен</w:t>
        <w:softHyphen/>
        <w:t>ной деятельностью. В большинстве слу</w:t>
        <w:softHyphen/>
        <w:t>чаев реальное изменение требует измене</w:t>
        <w:softHyphen/>
        <w:t>ния всех четырех точек тетраэдра.</w:t>
      </w:r>
    </w:p>
    <w:p>
      <w:pPr>
        <w:pStyle w:val="Normal"/>
        <w:shd w:fill="FFFFFF" w:val="clear"/>
        <w:autoSpaceDE w:val="false"/>
        <w:spacing w:lineRule="auto" w:line="292"/>
        <w:jc w:val="both"/>
        <w:rPr>
          <w:rFonts w:ascii="Arial" w:hAnsi="Arial" w:cs="Arial"/>
          <w:b/>
          <w:b/>
          <w:bCs/>
          <w:color w:val="000000"/>
        </w:rPr>
      </w:pPr>
      <w:r>
        <w:rPr>
          <w:rFonts w:cs="Arial" w:ascii="Arial" w:hAnsi="Arial"/>
          <w:b/>
          <w:bCs/>
          <w:color w:val="000000"/>
        </w:rPr>
      </w:r>
    </w:p>
    <w:p>
      <w:pPr>
        <w:pStyle w:val="Normal"/>
        <w:shd w:fill="FFFFFF" w:val="clear"/>
        <w:autoSpaceDE w:val="false"/>
        <w:spacing w:lineRule="auto" w:line="292"/>
        <w:jc w:val="both"/>
        <w:rPr>
          <w:rFonts w:ascii="Arial" w:hAnsi="Arial" w:cs="Arial"/>
          <w:b/>
          <w:b/>
          <w:bCs/>
          <w:color w:val="000000"/>
        </w:rPr>
      </w:pPr>
      <w:r>
        <w:rPr>
          <w:rFonts w:cs="Arial" w:ascii="Arial" w:hAnsi="Arial"/>
          <w:b/>
          <w:bCs/>
          <w:color w:val="000000"/>
        </w:rPr>
        <w:t>Эмоциональная связь</w:t>
      </w:r>
    </w:p>
    <w:p>
      <w:pPr>
        <w:pStyle w:val="Normal"/>
        <w:shd w:fill="FFFFFF" w:val="clear"/>
        <w:autoSpaceDE w:val="false"/>
        <w:spacing w:lineRule="auto" w:line="292"/>
        <w:jc w:val="both"/>
        <w:rPr>
          <w:rFonts w:ascii="Arial" w:hAnsi="Arial" w:cs="Arial"/>
          <w:b/>
          <w:b/>
          <w:bCs/>
          <w:color w:val="000000"/>
        </w:rPr>
      </w:pPr>
      <w:r>
        <w:rPr>
          <w:rFonts w:cs="Arial" w:ascii="Arial" w:hAnsi="Arial"/>
          <w:b/>
          <w:bCs/>
          <w:color w:val="000000"/>
        </w:rPr>
      </w:r>
    </w:p>
    <w:p>
      <w:pPr>
        <w:pStyle w:val="Normal"/>
        <w:shd w:fill="FFFFFF" w:val="clear"/>
        <w:autoSpaceDE w:val="false"/>
        <w:spacing w:lineRule="auto" w:line="292"/>
        <w:ind w:firstLine="709"/>
        <w:jc w:val="both"/>
        <w:rPr>
          <w:rFonts w:ascii="Arial" w:hAnsi="Arial" w:cs="Arial"/>
        </w:rPr>
      </w:pPr>
      <w:r>
        <w:rPr>
          <w:rFonts w:cs="Arial" w:ascii="Arial" w:hAnsi="Arial"/>
          <w:i/>
          <w:iCs/>
          <w:color w:val="000000"/>
        </w:rPr>
        <w:t>Умственное</w:t>
      </w:r>
    </w:p>
    <w:p>
      <w:pPr>
        <w:pStyle w:val="Normal"/>
        <w:shd w:fill="FFFFFF" w:val="clear"/>
        <w:autoSpaceDE w:val="false"/>
        <w:spacing w:lineRule="auto" w:line="292"/>
        <w:ind w:firstLine="709"/>
        <w:jc w:val="both"/>
        <w:rPr>
          <w:rFonts w:ascii="Arial" w:hAnsi="Arial" w:cs="Arial"/>
        </w:rPr>
      </w:pPr>
      <w:r>
        <w:rPr>
          <w:rFonts w:cs="Arial" w:ascii="Arial" w:hAnsi="Arial"/>
          <w:i/>
          <w:iCs/>
          <w:color w:val="000000"/>
        </w:rPr>
        <w:t>Умственное</w:t>
      </w:r>
    </w:p>
    <w:p>
      <w:pPr>
        <w:pStyle w:val="Normal"/>
        <w:autoSpaceDE w:val="false"/>
        <w:spacing w:lineRule="auto" w:line="292"/>
        <w:ind w:firstLine="709"/>
        <w:jc w:val="both"/>
        <w:rPr>
          <w:rFonts w:ascii="Arial" w:hAnsi="Arial" w:cs="Arial"/>
        </w:rPr>
      </w:pPr>
      <w:r>
        <w:rPr>
          <w:rFonts w:cs="Arial" w:ascii="Arial" w:hAnsi="Arial"/>
        </w:rPr>
        <w:drawing>
          <wp:inline distT="0" distB="0" distL="0" distR="0">
            <wp:extent cx="1316355" cy="14992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24" r="-27" b="-24"/>
                    <a:stretch>
                      <a:fillRect/>
                    </a:stretch>
                  </pic:blipFill>
                  <pic:spPr bwMode="auto">
                    <a:xfrm>
                      <a:off x="0" y="0"/>
                      <a:ext cx="1316355" cy="1499235"/>
                    </a:xfrm>
                    <a:prstGeom prst="rect">
                      <a:avLst/>
                    </a:prstGeom>
                  </pic:spPr>
                </pic:pic>
              </a:graphicData>
            </a:graphic>
          </wp:inline>
        </w:drawing>
      </w:r>
    </w:p>
    <w:p>
      <w:pPr>
        <w:pStyle w:val="Normal"/>
        <w:shd w:fill="FFFFFF" w:val="clear"/>
        <w:autoSpaceDE w:val="false"/>
        <w:spacing w:lineRule="auto" w:line="292"/>
        <w:ind w:firstLine="709"/>
        <w:jc w:val="both"/>
        <w:rPr>
          <w:rFonts w:ascii="Arial" w:hAnsi="Arial" w:cs="Arial"/>
        </w:rPr>
      </w:pPr>
      <w:r>
        <w:rPr>
          <w:rFonts w:cs="Arial" w:ascii="Arial" w:hAnsi="Arial"/>
          <w:i/>
          <w:iCs/>
          <w:color w:val="000000"/>
        </w:rPr>
        <w:t>Эмоциональное</w:t>
      </w:r>
    </w:p>
    <w:p>
      <w:pPr>
        <w:pStyle w:val="Normal"/>
        <w:autoSpaceDE w:val="false"/>
        <w:spacing w:lineRule="auto" w:line="292"/>
        <w:ind w:firstLine="709"/>
        <w:jc w:val="both"/>
        <w:rPr>
          <w:rFonts w:ascii="Arial" w:hAnsi="Arial" w:cs="Arial"/>
        </w:rPr>
      </w:pPr>
      <w:r>
        <w:rPr>
          <w:rFonts w:cs="Arial" w:ascii="Arial" w:hAnsi="Arial"/>
        </w:rPr>
        <w:drawing>
          <wp:inline distT="0" distB="0" distL="0" distR="0">
            <wp:extent cx="1395730" cy="14992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6" t="-24" r="-26" b="-24"/>
                    <a:stretch>
                      <a:fillRect/>
                    </a:stretch>
                  </pic:blipFill>
                  <pic:spPr bwMode="auto">
                    <a:xfrm>
                      <a:off x="0" y="0"/>
                      <a:ext cx="1395730" cy="1499235"/>
                    </a:xfrm>
                    <a:prstGeom prst="rect">
                      <a:avLst/>
                    </a:prstGeom>
                  </pic:spPr>
                </pic:pic>
              </a:graphicData>
            </a:graphic>
          </wp:inline>
        </w:drawing>
      </w:r>
    </w:p>
    <w:p>
      <w:pPr>
        <w:pStyle w:val="Normal"/>
        <w:shd w:fill="FFFFFF" w:val="clear"/>
        <w:autoSpaceDE w:val="false"/>
        <w:spacing w:lineRule="auto" w:line="292"/>
        <w:ind w:firstLine="709"/>
        <w:jc w:val="both"/>
        <w:rPr>
          <w:rFonts w:ascii="Arial" w:hAnsi="Arial" w:cs="Arial"/>
        </w:rPr>
      </w:pPr>
      <w:r>
        <w:rPr>
          <w:rFonts w:cs="Arial" w:ascii="Arial" w:hAnsi="Arial"/>
          <w:i/>
          <w:iCs/>
          <w:color w:val="000000"/>
        </w:rPr>
        <w:t>Физическое</w:t>
      </w:r>
    </w:p>
    <w:p>
      <w:pPr>
        <w:pStyle w:val="Normal"/>
        <w:shd w:fill="FFFFFF" w:val="clear"/>
        <w:autoSpaceDE w:val="false"/>
        <w:spacing w:lineRule="auto" w:line="292"/>
        <w:ind w:firstLine="709"/>
        <w:jc w:val="both"/>
        <w:rPr>
          <w:rFonts w:ascii="Arial" w:hAnsi="Arial" w:cs="Arial"/>
        </w:rPr>
      </w:pPr>
      <w:r>
        <w:rPr>
          <w:rFonts w:cs="Arial" w:ascii="Arial" w:hAnsi="Arial"/>
          <w:i/>
          <w:iCs/>
          <w:color w:val="000000"/>
        </w:rPr>
        <w:t>Физическое</w:t>
      </w:r>
    </w:p>
    <w:p>
      <w:pPr>
        <w:pStyle w:val="Normal"/>
        <w:shd w:fill="FFFFFF" w:val="clear"/>
        <w:autoSpaceDE w:val="false"/>
        <w:spacing w:lineRule="auto" w:line="292"/>
        <w:ind w:firstLine="709"/>
        <w:jc w:val="both"/>
        <w:rPr>
          <w:rFonts w:ascii="Arial" w:hAnsi="Arial" w:cs="Arial"/>
        </w:rPr>
      </w:pPr>
      <w:r>
        <w:rPr>
          <w:rFonts w:cs="Arial" w:ascii="Arial" w:hAnsi="Arial"/>
          <w:b/>
          <w:bCs/>
          <w:i/>
          <w:iCs/>
          <w:color w:val="000000"/>
        </w:rPr>
        <w:t xml:space="preserve">Обратите внимание: </w:t>
      </w:r>
      <w:r>
        <w:rPr>
          <w:rFonts w:cs="Arial" w:ascii="Arial" w:hAnsi="Arial"/>
          <w:i/>
          <w:iCs/>
          <w:color w:val="000000"/>
        </w:rPr>
        <w:t>эмоциональная связь также называется чув</w:t>
        <w:softHyphen/>
        <w:t>ственной связью (</w:t>
      </w:r>
      <w:r>
        <w:rPr>
          <w:rFonts w:cs="Arial" w:ascii="Arial" w:hAnsi="Arial"/>
          <w:i/>
          <w:iCs/>
          <w:color w:val="000000"/>
          <w:lang w:val="en-US"/>
        </w:rPr>
        <w:t>sentic</w:t>
      </w:r>
      <w:r>
        <w:rPr>
          <w:rFonts w:cs="Arial" w:ascii="Arial" w:hAnsi="Arial"/>
          <w:i/>
          <w:iCs/>
          <w:color w:val="000000"/>
        </w:rPr>
        <w:t>). Это означает, что связь эмоциями сильнее, чем связь словами. Например, мы вместе вошли в комнату и почувство</w:t>
        <w:softHyphen/>
        <w:t>вали того, кто был сердит, даже прежде, чем он сказал хоть одно слово. Чувственная связь подобна настройке двух камертонов, если они настроены на одну частоту. Вы можете ударить один из них, заставить его вибрировать, и вскоре второй начнет вибрировать тоже. Это означает, что когда мы боимся, то часто притягиваем других людей, которые боятся. Когда я был ребенком, мы часто гово</w:t>
        <w:softHyphen/>
        <w:t>рили: « Я получаю плохой заряд от того парня». Это пример чувствен</w:t>
        <w:softHyphen/>
        <w:t>ной или эмоциональной связи.</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Одно из больших преимуществ обучения в компаниях сетевого маркетинга с хорошим планом обучения - это поощрение Вас пре</w:t>
        <w:softHyphen/>
        <w:t>одолевать эмоциональные ограничения и говорить от своего чело</w:t>
        <w:softHyphen/>
        <w:t>веческого духа.</w:t>
      </w:r>
    </w:p>
    <w:p>
      <w:pPr>
        <w:pStyle w:val="Normal"/>
        <w:shd w:fill="FFFFFF" w:val="clear"/>
        <w:autoSpaceDE w:val="false"/>
        <w:spacing w:lineRule="auto" w:line="292"/>
        <w:ind w:firstLine="709"/>
        <w:jc w:val="both"/>
        <w:rPr>
          <w:rFonts w:ascii="Arial" w:hAnsi="Arial" w:cs="Arial"/>
        </w:rPr>
      </w:pPr>
      <w:r>
        <w:rPr>
          <w:rFonts w:cs="Arial" w:ascii="Arial" w:hAnsi="Arial"/>
          <w:b/>
          <w:bCs/>
          <w:color w:val="000000"/>
        </w:rPr>
        <w:t>Физическая связь</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Мы все встречали людей, которые притягивают нас физически. Мы также встречали людей, которые отталкивают нас просто своим взглядом. Причина физической или визуальной связи в том, какая связь у человека, на первый взгляд, наиболее сильная.</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Исследования показали, что в подлинной связи человек-человек занимают:</w:t>
      </w:r>
    </w:p>
    <w:p>
      <w:pPr>
        <w:pStyle w:val="Normal"/>
        <w:shd w:fill="FFFFFF" w:val="clear"/>
        <w:autoSpaceDE w:val="false"/>
        <w:spacing w:lineRule="auto" w:line="292"/>
        <w:ind w:firstLine="709"/>
        <w:jc w:val="both"/>
        <w:rPr>
          <w:rFonts w:ascii="Arial" w:hAnsi="Arial" w:cs="Arial"/>
        </w:rPr>
      </w:pPr>
      <w:r>
        <w:rPr>
          <w:rFonts w:cs="Arial" w:ascii="Arial" w:hAnsi="Arial"/>
          <w:i/>
          <w:iCs/>
          <w:color w:val="000000"/>
        </w:rPr>
        <w:t>Умственное</w:t>
      </w:r>
    </w:p>
    <w:p>
      <w:pPr>
        <w:pStyle w:val="Normal"/>
        <w:shd w:fill="FFFFFF" w:val="clear"/>
        <w:autoSpaceDE w:val="false"/>
        <w:spacing w:lineRule="auto" w:line="292"/>
        <w:ind w:firstLine="709"/>
        <w:jc w:val="both"/>
        <w:rPr>
          <w:rFonts w:ascii="Arial" w:hAnsi="Arial" w:cs="Arial"/>
        </w:rPr>
      </w:pPr>
      <w:r>
        <w:rPr>
          <w:rFonts w:cs="Arial" w:ascii="Arial" w:hAnsi="Arial"/>
          <w:i/>
          <w:iCs/>
          <w:color w:val="000000"/>
        </w:rPr>
        <w:t>Умственное</w:t>
      </w:r>
    </w:p>
    <w:p>
      <w:pPr>
        <w:pStyle w:val="Normal"/>
        <w:autoSpaceDE w:val="false"/>
        <w:spacing w:lineRule="auto" w:line="292"/>
        <w:ind w:firstLine="709"/>
        <w:jc w:val="both"/>
        <w:rPr>
          <w:rFonts w:ascii="Arial" w:hAnsi="Arial" w:cs="Arial"/>
        </w:rPr>
      </w:pPr>
      <w:r>
        <w:rPr>
          <w:rFonts w:cs="Arial" w:ascii="Arial" w:hAnsi="Arial"/>
        </w:rPr>
        <w:drawing>
          <wp:inline distT="0" distB="0" distL="0" distR="0">
            <wp:extent cx="1322705" cy="14992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7" t="-24" r="-27" b="-24"/>
                    <a:stretch>
                      <a:fillRect/>
                    </a:stretch>
                  </pic:blipFill>
                  <pic:spPr bwMode="auto">
                    <a:xfrm>
                      <a:off x="0" y="0"/>
                      <a:ext cx="1322705" cy="1499235"/>
                    </a:xfrm>
                    <a:prstGeom prst="rect">
                      <a:avLst/>
                    </a:prstGeom>
                  </pic:spPr>
                </pic:pic>
              </a:graphicData>
            </a:graphic>
          </wp:inline>
        </w:drawing>
      </w:r>
    </w:p>
    <w:p>
      <w:pPr>
        <w:pStyle w:val="Normal"/>
        <w:shd w:fill="FFFFFF" w:val="clear"/>
        <w:autoSpaceDE w:val="false"/>
        <w:spacing w:lineRule="auto" w:line="292"/>
        <w:ind w:firstLine="709"/>
        <w:jc w:val="both"/>
        <w:rPr>
          <w:rFonts w:ascii="Arial" w:hAnsi="Arial" w:cs="Arial"/>
        </w:rPr>
      </w:pPr>
      <w:r>
        <w:rPr>
          <w:rFonts w:cs="Arial" w:ascii="Arial" w:hAnsi="Arial"/>
          <w:i/>
          <w:iCs/>
          <w:color w:val="000000"/>
        </w:rPr>
        <w:t>Физическое</w:t>
      </w:r>
    </w:p>
    <w:p>
      <w:pPr>
        <w:pStyle w:val="Normal"/>
        <w:autoSpaceDE w:val="false"/>
        <w:spacing w:lineRule="auto" w:line="292"/>
        <w:ind w:firstLine="709"/>
        <w:jc w:val="both"/>
        <w:rPr>
          <w:rFonts w:ascii="Arial" w:hAnsi="Arial" w:cs="Arial"/>
        </w:rPr>
      </w:pPr>
      <w:r>
        <w:rPr>
          <w:rFonts w:cs="Arial" w:ascii="Arial" w:hAnsi="Arial"/>
        </w:rPr>
        <w:drawing>
          <wp:inline distT="0" distB="0" distL="0" distR="0">
            <wp:extent cx="1395730" cy="14992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6" t="-24" r="-26" b="-24"/>
                    <a:stretch>
                      <a:fillRect/>
                    </a:stretch>
                  </pic:blipFill>
                  <pic:spPr bwMode="auto">
                    <a:xfrm>
                      <a:off x="0" y="0"/>
                      <a:ext cx="1395730" cy="1499235"/>
                    </a:xfrm>
                    <a:prstGeom prst="rect">
                      <a:avLst/>
                    </a:prstGeom>
                  </pic:spPr>
                </pic:pic>
              </a:graphicData>
            </a:graphic>
          </wp:inline>
        </w:drawing>
      </w:r>
    </w:p>
    <w:p>
      <w:pPr>
        <w:pStyle w:val="Normal"/>
        <w:shd w:fill="FFFFFF" w:val="clear"/>
        <w:autoSpaceDE w:val="false"/>
        <w:spacing w:lineRule="auto" w:line="292"/>
        <w:ind w:firstLine="709"/>
        <w:jc w:val="both"/>
        <w:rPr>
          <w:rFonts w:ascii="Arial" w:hAnsi="Arial" w:cs="Arial"/>
        </w:rPr>
      </w:pPr>
      <w:r>
        <w:rPr>
          <w:rFonts w:cs="Arial" w:ascii="Arial" w:hAnsi="Arial"/>
          <w:i/>
          <w:iCs/>
          <w:color w:val="000000"/>
        </w:rPr>
        <w:t>Эмоциональное</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10% - слова; 35% - эмоции;</w:t>
      </w:r>
    </w:p>
    <w:p>
      <w:pPr>
        <w:pStyle w:val="Normal"/>
        <w:shd w:fill="FFFFFF" w:val="clear"/>
        <w:autoSpaceDE w:val="false"/>
        <w:spacing w:lineRule="auto" w:line="292"/>
        <w:ind w:firstLine="709"/>
        <w:jc w:val="both"/>
        <w:rPr>
          <w:rFonts w:ascii="Arial" w:hAnsi="Arial" w:cs="Arial"/>
        </w:rPr>
      </w:pPr>
      <w:r>
        <w:rPr>
          <w:rFonts w:cs="Arial" w:ascii="Arial" w:hAnsi="Arial"/>
          <w:i/>
          <w:iCs/>
          <w:color w:val="000000"/>
        </w:rPr>
        <w:t>Эмоциональное</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50% - визуальная или физическая связь; 5% - другие переменные.</w:t>
      </w:r>
    </w:p>
    <w:p>
      <w:pPr>
        <w:pStyle w:val="Normal"/>
        <w:shd w:fill="FFFFFF" w:val="clear"/>
        <w:autoSpaceDE w:val="false"/>
        <w:spacing w:lineRule="auto" w:line="292"/>
        <w:ind w:firstLine="709"/>
        <w:jc w:val="both"/>
        <w:rPr>
          <w:rFonts w:ascii="Arial" w:hAnsi="Arial" w:cs="Arial"/>
          <w:color w:val="000000"/>
        </w:rPr>
      </w:pPr>
      <w:r>
        <w:rPr>
          <w:rFonts w:cs="Arial" w:ascii="Arial" w:hAnsi="Arial"/>
          <w:color w:val="000000"/>
        </w:rPr>
        <w:t xml:space="preserve">Другими словами, как Вы смотрите или хмуритесь, сутулитесь, неуместно одеваетесь - все влияет </w:t>
      </w:r>
    </w:p>
    <w:p>
      <w:pPr>
        <w:pStyle w:val="Normal"/>
        <w:shd w:fill="FFFFFF" w:val="clear"/>
        <w:autoSpaceDE w:val="false"/>
        <w:spacing w:lineRule="auto" w:line="292"/>
        <w:jc w:val="both"/>
        <w:rPr>
          <w:rFonts w:ascii="Arial" w:hAnsi="Arial" w:cs="Arial"/>
        </w:rPr>
      </w:pPr>
      <w:r>
        <w:rPr>
          <w:rFonts w:cs="Arial" w:ascii="Arial" w:hAnsi="Arial"/>
          <w:color w:val="000000"/>
        </w:rPr>
        <w:t>на эффективность Вашего обще</w:t>
        <w:softHyphen/>
        <w:t>ния. Очевидно, что это достаточно приближенные оценки, но все же они служат хорошими направляющими для улучшения связи между людьми.</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Крупные компании сетевого маркетинга уделяют много внима</w:t>
        <w:softHyphen/>
        <w:t>ния на улучшение внешнего вида человека. В одной компании даже предложили дополнительную программу снижения веса и физичес</w:t>
        <w:softHyphen/>
        <w:t>кие упражнения. Лидеры знают, что здоровые, физически привлека</w:t>
        <w:softHyphen/>
        <w:t>тельные люди общаются более эффективно, чем нездоровые.</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Мне бы хотелось сделать два комментария относительно физи</w:t>
        <w:softHyphen/>
        <w:t>ческой связи.</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Во-первых, мы все встречали людей, которые были внешне физи</w:t>
        <w:softHyphen/>
        <w:t>чески привлекательны, но эмоционально неуравновешенны. Мы так</w:t>
        <w:softHyphen/>
        <w:t>же встречали людей, которые не нравились нам с первого взгляда, но позже мы находили, что внутри они, как драгоценные камни. Дело в том, что, глядя на человека, мы получаем только первое впечатле</w:t>
        <w:softHyphen/>
        <w:t>ние от него, поэтому так важна наша физическая связь.</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Во-вторых, люди часто просят, чтобы я помог улучшить их биз</w:t>
        <w:softHyphen/>
        <w:t>нес. Если я соглашаюсь помогать им, то спрашиваю: «Вы готовы измениться и быть гибкими?» Если они говорят «да», то я продол</w:t>
        <w:softHyphen/>
        <w:t>жаю. Если они говорят «нет», то обсуждение закончено.</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В большинстве случаев люди говорят: «Да, мы готовы меняться». Я тогда киваю головой и жду момента, чтобы проверить их готов</w:t>
        <w:softHyphen/>
        <w:t>ность. Несколько месяцев назад мой знакомый попросил о помощи для улучшения доходности его бизнеса. Я задал тот же самый воп</w:t>
        <w:softHyphen/>
        <w:t>рос о готовности меняться, он согласился. Я сразу предложил: «Тог</w:t>
        <w:softHyphen/>
        <w:t>да первый шаг - пожалуйста, сбрей свои усы».</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Он сразу заартачился: «Я не желаю сбривать усы. Я их ношу со средней школы!» Обсуждение было закончено. Причиной были не его усы ... а нежелание меняться. Меня не интересовало, сохранит он свои усы или нет. Я только проверял его готовность меняться. Я мог сделать это с его галстуком, или ботинками, или с чем-нибудь дру</w:t>
        <w:softHyphen/>
        <w:t>гим. Вы видите, что большинство людей мысленно хочет изменить</w:t>
        <w:softHyphen/>
        <w:t>ся, как это делал мой знакомый. Но когда я испытал его в дей</w:t>
        <w:softHyphen/>
        <w:t>ствительности, он отступил. Все образование в конечном счете фи</w:t>
        <w:softHyphen/>
        <w:t>зическое. Если человек не желает учиться физически, возможнос</w:t>
        <w:softHyphen/>
        <w:t>ти дальнейшего изменения образования минимальны.</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Мой Богатый Папа любил повторять: «Если на заборе сидят три кота и два решат спрыгнуть, то сколько котов останется на заборе?»</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Ответ: «На заборе останется три кота». Ведь решение спрыгнуть еще не означает никакого действия физически. Вот почему мой Бо</w:t>
        <w:softHyphen/>
        <w:t>гатый Папа говорил: «Завтра - самый занятый день года, потому что большинство людей находит легкие способы улучшить свою жизнь, но откладывают действия до завтра. Проблема состоит в том, что большинство людей, в конечном счете, исчерпает свое завтра». Так что Вы должны понять, что большинство людей хочет изменить что-то в своей жизни, но эти изменения начнутся только тогда, когда Вы, наконец, начнете действовать ... именно поэтому физический аспект образования настолько важен.</w:t>
      </w:r>
    </w:p>
    <w:p>
      <w:pPr>
        <w:pStyle w:val="Normal"/>
        <w:shd w:fill="FFFFFF" w:val="clear"/>
        <w:autoSpaceDE w:val="false"/>
        <w:spacing w:lineRule="auto" w:line="292"/>
        <w:jc w:val="both"/>
        <w:rPr>
          <w:rFonts w:ascii="Arial" w:hAnsi="Arial" w:cs="Arial"/>
          <w:b/>
          <w:b/>
          <w:bCs/>
          <w:color w:val="000000"/>
        </w:rPr>
      </w:pPr>
      <w:r>
        <w:rPr>
          <w:rFonts w:cs="Arial" w:ascii="Arial" w:hAnsi="Arial"/>
          <w:b/>
          <w:bCs/>
          <w:color w:val="000000"/>
        </w:rPr>
      </w:r>
    </w:p>
    <w:p>
      <w:pPr>
        <w:pStyle w:val="Normal"/>
        <w:shd w:fill="FFFFFF" w:val="clear"/>
        <w:autoSpaceDE w:val="false"/>
        <w:spacing w:lineRule="auto" w:line="292"/>
        <w:jc w:val="both"/>
        <w:rPr>
          <w:rFonts w:ascii="Arial" w:hAnsi="Arial" w:cs="Arial"/>
          <w:b/>
          <w:b/>
          <w:bCs/>
          <w:color w:val="000000"/>
        </w:rPr>
      </w:pPr>
      <w:r>
        <w:rPr>
          <w:rFonts w:cs="Arial" w:ascii="Arial" w:hAnsi="Arial"/>
          <w:b/>
          <w:bCs/>
          <w:color w:val="000000"/>
        </w:rPr>
        <w:t>Лучшее образование, которое я когда-либо получал</w:t>
      </w:r>
    </w:p>
    <w:p>
      <w:pPr>
        <w:pStyle w:val="Normal"/>
        <w:shd w:fill="FFFFFF" w:val="clear"/>
        <w:autoSpaceDE w:val="false"/>
        <w:spacing w:lineRule="auto" w:line="292"/>
        <w:jc w:val="both"/>
        <w:rPr>
          <w:rFonts w:ascii="Arial" w:hAnsi="Arial" w:cs="Arial"/>
          <w:b/>
          <w:b/>
          <w:bCs/>
          <w:color w:val="000000"/>
        </w:rPr>
      </w:pPr>
      <w:r>
        <w:rPr>
          <w:rFonts w:cs="Arial" w:ascii="Arial" w:hAnsi="Arial"/>
          <w:b/>
          <w:bCs/>
          <w:color w:val="000000"/>
        </w:rPr>
      </w:r>
    </w:p>
    <w:p>
      <w:pPr>
        <w:pStyle w:val="Normal"/>
        <w:shd w:fill="FFFFFF" w:val="clear"/>
        <w:autoSpaceDE w:val="false"/>
        <w:spacing w:lineRule="auto" w:line="292"/>
        <w:ind w:firstLine="709"/>
        <w:jc w:val="both"/>
        <w:rPr>
          <w:rFonts w:ascii="Arial" w:hAnsi="Arial" w:cs="Arial"/>
        </w:rPr>
      </w:pPr>
      <w:r>
        <w:rPr>
          <w:rFonts w:cs="Arial" w:ascii="Arial" w:hAnsi="Arial"/>
          <w:color w:val="000000"/>
        </w:rPr>
        <w:t>Поступление в летную школу прямо из колледжа было одним из самых значительных событий, которое я совершил. Это было вовсе не обучение, чтобы летать или готовиться к войне, хоть это и было важно. Это была подготовка к реальной жизни. Я больше не был ребенком или школьником, и обучение, которое получил, было тем, в чем я нуждался в то время. Это было образование, изменившее мою жизнь, потому что оно изменило меня умственно и эмоционально, физически и духовно. Когда я вернулся с войны, то смело брался за финансовые и деловые вызовы, от которых большинство людей от</w:t>
        <w:softHyphen/>
        <w:t>ступало.</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Если Вы готовы к изменениям в своей жизни, то изучайте образо</w:t>
        <w:softHyphen/>
        <w:t>вательные программы, предлагаемые некоторыми компаниями се</w:t>
        <w:softHyphen/>
        <w:t>тевого маркетинга. Потратьте какое-то время, чтобы понять, явля</w:t>
        <w:softHyphen/>
        <w:t>ется ли их бизнес, вознаграждение, продукция и образование имен</w:t>
        <w:softHyphen/>
        <w:t>но тем, в чем Вы нуждаетесь на данном этапе своей жизни. Если Вы решите, что компания соответствует каждой из этих областей, то рас</w:t>
        <w:softHyphen/>
        <w:t>смотрите возможность частичной занятости в бизнесе данной ком</w:t>
        <w:softHyphen/>
        <w:t>пании.</w:t>
      </w:r>
    </w:p>
    <w:p>
      <w:pPr>
        <w:pStyle w:val="Normal"/>
        <w:shd w:fill="FFFFFF" w:val="clear"/>
        <w:autoSpaceDE w:val="false"/>
        <w:spacing w:lineRule="auto" w:line="292"/>
        <w:ind w:firstLine="709"/>
        <w:jc w:val="both"/>
        <w:rPr>
          <w:rFonts w:ascii="Arial" w:hAnsi="Arial" w:cs="Arial"/>
          <w:color w:val="000000"/>
        </w:rPr>
      </w:pPr>
      <w:r>
        <w:rPr>
          <w:rFonts w:cs="Arial" w:ascii="Arial" w:hAnsi="Arial"/>
          <w:color w:val="000000"/>
        </w:rPr>
        <w:t>Остальная часть этой книги - о других значениях, которые я на</w:t>
        <w:softHyphen/>
        <w:t>шел во многих компаниях сетевого маркетинга.</w:t>
      </w:r>
    </w:p>
    <w:p>
      <w:pPr>
        <w:pStyle w:val="Normal"/>
        <w:shd w:fill="FFFFFF" w:val="clear"/>
        <w:autoSpaceDE w:val="false"/>
        <w:spacing w:lineRule="auto" w:line="292"/>
        <w:jc w:val="both"/>
        <w:rPr>
          <w:rFonts w:ascii="Arial" w:hAnsi="Arial" w:cs="Arial"/>
          <w:b/>
          <w:b/>
          <w:bCs/>
          <w:color w:val="000000"/>
        </w:rPr>
      </w:pPr>
      <w:r>
        <w:rPr>
          <w:rFonts w:cs="Arial" w:ascii="Arial" w:hAnsi="Arial"/>
          <w:b/>
          <w:bCs/>
          <w:color w:val="000000"/>
        </w:rPr>
      </w:r>
    </w:p>
    <w:p>
      <w:pPr>
        <w:pStyle w:val="Normal"/>
        <w:shd w:fill="FFFFFF" w:val="clear"/>
        <w:autoSpaceDE w:val="false"/>
        <w:spacing w:lineRule="auto" w:line="292"/>
        <w:jc w:val="both"/>
        <w:rPr>
          <w:rFonts w:ascii="Arial" w:hAnsi="Arial" w:cs="Arial"/>
        </w:rPr>
      </w:pPr>
      <w:r>
        <w:rPr>
          <w:rFonts w:cs="Arial" w:ascii="Arial" w:hAnsi="Arial"/>
          <w:b/>
          <w:bCs/>
          <w:color w:val="000000"/>
        </w:rPr>
        <w:t>СЕТЬ З</w:t>
      </w:r>
    </w:p>
    <w:p>
      <w:pPr>
        <w:pStyle w:val="Normal"/>
        <w:shd w:fill="FFFFFF" w:val="clear"/>
        <w:autoSpaceDE w:val="false"/>
        <w:spacing w:lineRule="auto" w:line="292"/>
        <w:jc w:val="both"/>
        <w:rPr>
          <w:rFonts w:ascii="Arial" w:hAnsi="Arial" w:cs="Arial"/>
          <w:b/>
          <w:b/>
          <w:bCs/>
          <w:color w:val="000000"/>
        </w:rPr>
      </w:pPr>
      <w:r>
        <w:rPr>
          <w:rFonts w:cs="Arial" w:ascii="Arial" w:hAnsi="Arial"/>
          <w:b/>
          <w:bCs/>
          <w:color w:val="000000"/>
        </w:rPr>
        <w:t xml:space="preserve">Ценность № 2: </w:t>
      </w:r>
    </w:p>
    <w:p>
      <w:pPr>
        <w:pStyle w:val="Normal"/>
        <w:shd w:fill="FFFFFF" w:val="clear"/>
        <w:autoSpaceDE w:val="false"/>
        <w:spacing w:lineRule="auto" w:line="292"/>
        <w:jc w:val="both"/>
        <w:rPr>
          <w:rFonts w:ascii="Arial" w:hAnsi="Arial" w:cs="Arial"/>
          <w:b/>
          <w:b/>
          <w:bCs/>
          <w:color w:val="000000"/>
        </w:rPr>
      </w:pPr>
      <w:r>
        <w:rPr>
          <w:rFonts w:cs="Arial" w:ascii="Arial" w:hAnsi="Arial"/>
          <w:b/>
          <w:bCs/>
          <w:color w:val="000000"/>
        </w:rPr>
        <w:t>Ценность изменения секторов... вместо изменения рабочих мест</w:t>
      </w:r>
    </w:p>
    <w:p>
      <w:pPr>
        <w:pStyle w:val="Normal"/>
        <w:shd w:fill="FFFFFF" w:val="clear"/>
        <w:autoSpaceDE w:val="false"/>
        <w:spacing w:lineRule="auto" w:line="292"/>
        <w:jc w:val="both"/>
        <w:rPr>
          <w:rFonts w:ascii="Arial" w:hAnsi="Arial" w:cs="Arial"/>
          <w:b/>
          <w:b/>
          <w:bCs/>
          <w:color w:val="000000"/>
        </w:rPr>
      </w:pPr>
      <w:r>
        <w:rPr>
          <w:rFonts w:cs="Arial" w:ascii="Arial" w:hAnsi="Arial"/>
          <w:b/>
          <w:bCs/>
          <w:color w:val="000000"/>
        </w:rPr>
      </w:r>
    </w:p>
    <w:p>
      <w:pPr>
        <w:pStyle w:val="Normal"/>
        <w:shd w:fill="FFFFFF" w:val="clear"/>
        <w:autoSpaceDE w:val="false"/>
        <w:spacing w:lineRule="auto" w:line="292"/>
        <w:ind w:firstLine="709"/>
        <w:jc w:val="both"/>
        <w:rPr>
          <w:rFonts w:ascii="Arial" w:hAnsi="Arial" w:cs="Arial"/>
        </w:rPr>
      </w:pPr>
      <w:r>
        <w:rPr>
          <w:rFonts w:cs="Arial" w:ascii="Arial" w:hAnsi="Arial"/>
          <w:color w:val="000000"/>
        </w:rPr>
        <w:t>Сколько раз Вы слышали, как люди утверждают следующее?</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1. «Мне жаль, но я не могу оставить свою работу».</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2. «Я утомлен переходами с работы на работу».</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3. «Мне жаль, что я не могу заработать много денег, но я не могу позволить себе все оставить и начать с новой компанией».</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4. «Каждый раз, когда я получаю повышение зарплаты, большая часть моего повышения пожирается налогами».</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5. «Я упорно тружусь, но единственные разбогатевшие люди - это владельцы компании».</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6. «Я упорно тружусь, но я не расту материально. Я должен поду</w:t>
        <w:softHyphen/>
        <w:t>мать об отставке».</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7. «Я боюсь, что внедрение новых технологий или приход более молодых работников сделают меня ненужным».</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8. «Я не могу продолжать работать, это тяжело. Я становлюсь старым для этого».</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9. «Я пошел в стоматологическую школу, чтобы быть дантистом, но я больше не хочу им быть».</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10. «Я хочу заниматься чем-нибудь другим, встретить новых лю</w:t>
        <w:softHyphen/>
        <w:t>дей. Мне надоело тратить свое время на людей без больших амби</w:t>
        <w:softHyphen/>
        <w:t>ций и тех, кто ничего не делает. Я утомлен тратой времени на людей, которые тяжело работают ... чтобы их не уволили, утомлен работой для компании, которая платит нам только столько... чтобы мы не ушли».</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Вот утверждения, которые часто говорят люди, попавшие в один из секторов Квадранта денежного потока. Эти комментарии сдела</w:t>
        <w:softHyphen/>
        <w:t>ны людьми, готовыми изменить сектор. Может, для них пришло вре</w:t>
        <w:softHyphen/>
        <w:t>мя, чтобы начать перемещаться.</w:t>
      </w:r>
    </w:p>
    <w:p>
      <w:pPr>
        <w:pStyle w:val="Normal"/>
        <w:shd w:fill="FFFFFF" w:val="clear"/>
        <w:autoSpaceDE w:val="false"/>
        <w:spacing w:lineRule="auto" w:line="292"/>
        <w:jc w:val="both"/>
        <w:rPr>
          <w:rFonts w:ascii="Arial" w:hAnsi="Arial" w:cs="Arial"/>
          <w:b/>
          <w:b/>
          <w:bCs/>
          <w:color w:val="000000"/>
        </w:rPr>
      </w:pPr>
      <w:r>
        <w:rPr>
          <w:rFonts w:cs="Arial" w:ascii="Arial" w:hAnsi="Arial"/>
          <w:b/>
          <w:bCs/>
          <w:color w:val="000000"/>
        </w:rPr>
      </w:r>
    </w:p>
    <w:p>
      <w:pPr>
        <w:pStyle w:val="Normal"/>
        <w:shd w:fill="FFFFFF" w:val="clear"/>
        <w:autoSpaceDE w:val="false"/>
        <w:spacing w:lineRule="auto" w:line="292"/>
        <w:jc w:val="both"/>
        <w:rPr>
          <w:rFonts w:ascii="Arial" w:hAnsi="Arial" w:cs="Arial"/>
          <w:b/>
          <w:b/>
          <w:bCs/>
          <w:color w:val="000000"/>
        </w:rPr>
      </w:pPr>
      <w:r>
        <w:rPr>
          <w:rFonts w:cs="Arial" w:ascii="Arial" w:hAnsi="Arial"/>
          <w:b/>
          <w:bCs/>
          <w:color w:val="000000"/>
        </w:rPr>
        <w:t>Что такое «денежный поток»?</w:t>
      </w:r>
    </w:p>
    <w:p>
      <w:pPr>
        <w:pStyle w:val="Normal"/>
        <w:shd w:fill="FFFFFF" w:val="clear"/>
        <w:autoSpaceDE w:val="false"/>
        <w:spacing w:lineRule="auto" w:line="292"/>
        <w:jc w:val="both"/>
        <w:rPr>
          <w:rFonts w:ascii="Arial" w:hAnsi="Arial" w:cs="Arial"/>
          <w:b/>
          <w:b/>
          <w:bCs/>
          <w:color w:val="000000"/>
        </w:rPr>
      </w:pPr>
      <w:r>
        <w:rPr>
          <w:rFonts w:cs="Arial" w:ascii="Arial" w:hAnsi="Arial"/>
          <w:b/>
          <w:bCs/>
          <w:color w:val="000000"/>
        </w:rPr>
      </w:r>
    </w:p>
    <w:p>
      <w:pPr>
        <w:pStyle w:val="Normal"/>
        <w:shd w:fill="FFFFFF" w:val="clear"/>
        <w:autoSpaceDE w:val="false"/>
        <w:spacing w:lineRule="auto" w:line="292"/>
        <w:ind w:firstLine="709"/>
        <w:jc w:val="both"/>
        <w:rPr>
          <w:rFonts w:ascii="Arial" w:hAnsi="Arial" w:cs="Arial"/>
        </w:rPr>
      </w:pPr>
      <w:r>
        <w:rPr>
          <w:rFonts w:cs="Arial" w:ascii="Arial" w:hAnsi="Arial"/>
          <w:color w:val="000000"/>
        </w:rPr>
        <w:t>Моя вторая книга из серии «Богатый Папа...» называется «Квад</w:t>
        <w:softHyphen/>
        <w:t>рант денежного потока». Многие люди говорят, что это - самая важная моя книга, потому что она открывает глаза на действительность. Я написал эту книгу для любого, кто готов делать изменения в жиз</w:t>
        <w:softHyphen/>
        <w:t>ни ... изменения, гораздо большие, чем просто переходить с работы на работу.</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Ниже приведена диаграмма Квадранта денежного потока моего Богатого Папы.</w:t>
      </w:r>
    </w:p>
    <w:p>
      <w:pPr>
        <w:pStyle w:val="Normal"/>
        <w:autoSpaceDE w:val="false"/>
        <w:spacing w:lineRule="auto" w:line="292"/>
        <w:ind w:firstLine="709"/>
        <w:jc w:val="both"/>
        <w:rPr>
          <w:rFonts w:ascii="Arial" w:hAnsi="Arial" w:cs="Arial"/>
        </w:rPr>
      </w:pPr>
      <w:r>
        <w:rPr>
          <w:rFonts w:cs="Arial" w:ascii="Arial" w:hAnsi="Arial"/>
        </w:rPr>
        <w:drawing>
          <wp:inline distT="0" distB="0" distL="0" distR="0">
            <wp:extent cx="1182370" cy="13347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0" t="-27" r="-30" b="-27"/>
                    <a:stretch>
                      <a:fillRect/>
                    </a:stretch>
                  </pic:blipFill>
                  <pic:spPr bwMode="auto">
                    <a:xfrm>
                      <a:off x="0" y="0"/>
                      <a:ext cx="1182370" cy="1334770"/>
                    </a:xfrm>
                    <a:prstGeom prst="rect">
                      <a:avLst/>
                    </a:prstGeom>
                  </pic:spPr>
                </pic:pic>
              </a:graphicData>
            </a:graphic>
          </wp:inline>
        </w:drawing>
      </w:r>
    </w:p>
    <w:p>
      <w:pPr>
        <w:pStyle w:val="Normal"/>
        <w:shd w:fill="FFFFFF" w:val="clear"/>
        <w:autoSpaceDE w:val="false"/>
        <w:spacing w:lineRule="auto" w:line="292"/>
        <w:ind w:firstLine="709"/>
        <w:jc w:val="both"/>
        <w:rPr>
          <w:rFonts w:ascii="Arial" w:hAnsi="Arial" w:cs="Arial"/>
        </w:rPr>
      </w:pPr>
      <w:r>
        <w:rPr>
          <w:rFonts w:cs="Arial" w:ascii="Arial" w:hAnsi="Arial"/>
          <w:b/>
          <w:bCs/>
          <w:color w:val="000000"/>
        </w:rPr>
        <w:t>ТМ</w:t>
      </w:r>
    </w:p>
    <w:p>
      <w:pPr>
        <w:pStyle w:val="Normal"/>
        <w:shd w:fill="FFFFFF" w:val="clear"/>
        <w:autoSpaceDE w:val="false"/>
        <w:spacing w:lineRule="auto" w:line="292"/>
        <w:ind w:firstLine="709"/>
        <w:jc w:val="both"/>
        <w:rPr>
          <w:rFonts w:ascii="Arial" w:hAnsi="Arial" w:cs="Arial"/>
        </w:rPr>
      </w:pPr>
      <w:r>
        <w:rPr>
          <w:rFonts w:cs="Arial" w:ascii="Arial" w:hAnsi="Arial"/>
          <w:i/>
          <w:iCs/>
          <w:color w:val="000000"/>
        </w:rPr>
        <w:t>"Е" обозначает служащего;</w:t>
      </w:r>
    </w:p>
    <w:p>
      <w:pPr>
        <w:pStyle w:val="Normal"/>
        <w:shd w:fill="FFFFFF" w:val="clear"/>
        <w:autoSpaceDE w:val="false"/>
        <w:spacing w:lineRule="auto" w:line="292"/>
        <w:ind w:firstLine="709"/>
        <w:jc w:val="both"/>
        <w:rPr>
          <w:rFonts w:ascii="Arial" w:hAnsi="Arial" w:cs="Arial"/>
        </w:rPr>
      </w:pPr>
      <w:r>
        <w:rPr>
          <w:rFonts w:cs="Arial" w:ascii="Arial" w:hAnsi="Arial"/>
          <w:i/>
          <w:iCs/>
          <w:color w:val="000000"/>
        </w:rPr>
        <w:t>"</w:t>
      </w:r>
      <w:r>
        <w:rPr>
          <w:rFonts w:cs="Arial" w:ascii="Arial" w:hAnsi="Arial"/>
          <w:i/>
          <w:iCs/>
          <w:color w:val="000000"/>
          <w:lang w:val="en-US"/>
        </w:rPr>
        <w:t>S</w:t>
      </w:r>
      <w:r>
        <w:rPr>
          <w:rFonts w:cs="Arial" w:ascii="Arial" w:hAnsi="Arial"/>
          <w:i/>
          <w:iCs/>
          <w:color w:val="000000"/>
        </w:rPr>
        <w:t>"- работающего на себя или владельца</w:t>
      </w:r>
    </w:p>
    <w:p>
      <w:pPr>
        <w:pStyle w:val="Normal"/>
        <w:shd w:fill="FFFFFF" w:val="clear"/>
        <w:autoSpaceDE w:val="false"/>
        <w:spacing w:lineRule="auto" w:line="292"/>
        <w:ind w:firstLine="709"/>
        <w:jc w:val="both"/>
        <w:rPr>
          <w:rFonts w:ascii="Arial" w:hAnsi="Arial" w:cs="Arial"/>
        </w:rPr>
      </w:pPr>
      <w:r>
        <w:rPr>
          <w:rFonts w:cs="Arial" w:ascii="Arial" w:hAnsi="Arial"/>
          <w:i/>
          <w:iCs/>
          <w:color w:val="000000"/>
        </w:rPr>
        <w:t>мелкого бизнеса;</w:t>
      </w:r>
    </w:p>
    <w:p>
      <w:pPr>
        <w:pStyle w:val="Normal"/>
        <w:shd w:fill="FFFFFF" w:val="clear"/>
        <w:autoSpaceDE w:val="false"/>
        <w:spacing w:lineRule="auto" w:line="292"/>
        <w:ind w:firstLine="709"/>
        <w:jc w:val="both"/>
        <w:rPr>
          <w:rFonts w:ascii="Arial" w:hAnsi="Arial" w:cs="Arial"/>
        </w:rPr>
      </w:pPr>
      <w:r>
        <w:rPr>
          <w:rFonts w:cs="Arial" w:ascii="Arial" w:hAnsi="Arial"/>
          <w:i/>
          <w:iCs/>
          <w:color w:val="000000"/>
        </w:rPr>
        <w:t>"В" - владельца бизнеса;</w:t>
      </w:r>
    </w:p>
    <w:p>
      <w:pPr>
        <w:pStyle w:val="Normal"/>
        <w:shd w:fill="FFFFFF" w:val="clear"/>
        <w:autoSpaceDE w:val="false"/>
        <w:spacing w:lineRule="auto" w:line="292"/>
        <w:ind w:firstLine="709"/>
        <w:jc w:val="both"/>
        <w:rPr>
          <w:rFonts w:ascii="Arial" w:hAnsi="Arial" w:cs="Arial"/>
        </w:rPr>
      </w:pPr>
      <w:r>
        <w:rPr>
          <w:rFonts w:cs="Arial" w:ascii="Arial" w:hAnsi="Arial"/>
          <w:i/>
          <w:iCs/>
          <w:color w:val="000000"/>
        </w:rPr>
        <w:t>"</w:t>
      </w:r>
      <w:r>
        <w:rPr>
          <w:rFonts w:cs="Arial" w:ascii="Arial" w:hAnsi="Arial"/>
          <w:i/>
          <w:iCs/>
          <w:color w:val="000000"/>
          <w:lang w:val="en-US"/>
        </w:rPr>
        <w:t>I</w:t>
      </w:r>
      <w:r>
        <w:rPr>
          <w:rFonts w:cs="Arial" w:ascii="Arial" w:hAnsi="Arial"/>
          <w:i/>
          <w:iCs/>
          <w:color w:val="000000"/>
        </w:rPr>
        <w:t>"- инвестора.</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Чтобы узнать, в каком секторе Вы находитесь, нужно просто знать, из какого сектора получаете наличные деньги. Другими словами, если Вы получаете свой доход от работы и получаете регулярно зарплату от компании или бизнеса, которые не являются Вашими, то Ваши наличные деньги вытекают из сектора "Е". Человек может быть швей</w:t>
        <w:softHyphen/>
        <w:t>царом или президентом компании, но он остается служащим. Эти люди могут думать или говорить слова типа: «Я ищу безопасную работу с определенными гарантиями». Или: «Сколько Вы тратите сверхурочного времени?» Или слова типа: «Какой у Вас оплачивае</w:t>
        <w:softHyphen/>
        <w:t>мый отпуск?»</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Если Вы находитесь на комиссионных или на почасовой работе, тогда Вы, понятно, относитесь к сектору "</w:t>
      </w:r>
      <w:r>
        <w:rPr>
          <w:rFonts w:cs="Arial" w:ascii="Arial" w:hAnsi="Arial"/>
          <w:color w:val="000000"/>
          <w:lang w:val="en-US"/>
        </w:rPr>
        <w:t>S</w:t>
      </w:r>
      <w:r>
        <w:rPr>
          <w:rFonts w:cs="Arial" w:ascii="Arial" w:hAnsi="Arial"/>
          <w:color w:val="000000"/>
        </w:rPr>
        <w:t>". Во многих случаях люди получают комиссионные от продаж, это люди, например, агенты по недвижимости из сектора "</w:t>
      </w:r>
      <w:r>
        <w:rPr>
          <w:rFonts w:cs="Arial" w:ascii="Arial" w:hAnsi="Arial"/>
          <w:color w:val="000000"/>
          <w:lang w:val="en-US"/>
        </w:rPr>
        <w:t>S</w:t>
      </w:r>
      <w:r>
        <w:rPr>
          <w:rFonts w:cs="Arial" w:ascii="Arial" w:hAnsi="Arial"/>
          <w:color w:val="000000"/>
        </w:rPr>
        <w:t>". Их можно узнать по высказываниям типа: «Мои обычные комиссионные - 6% от полной цены сделки». К сектору "</w:t>
      </w:r>
      <w:r>
        <w:rPr>
          <w:rFonts w:cs="Arial" w:ascii="Arial" w:hAnsi="Arial"/>
          <w:color w:val="000000"/>
          <w:lang w:val="en-US"/>
        </w:rPr>
        <w:t>S</w:t>
      </w:r>
      <w:r>
        <w:rPr>
          <w:rFonts w:cs="Arial" w:ascii="Arial" w:hAnsi="Arial"/>
          <w:color w:val="000000"/>
        </w:rPr>
        <w:t>" также принадлежат такие профессионалы, как адвока</w:t>
        <w:softHyphen/>
        <w:t>ты, врачи. Люди, которые работают по часам, находятся в основном в секторе "</w:t>
      </w:r>
      <w:r>
        <w:rPr>
          <w:rFonts w:cs="Arial" w:ascii="Arial" w:hAnsi="Arial"/>
          <w:color w:val="000000"/>
          <w:lang w:val="en-US"/>
        </w:rPr>
        <w:t>S</w:t>
      </w:r>
      <w:r>
        <w:rPr>
          <w:rFonts w:cs="Arial" w:ascii="Arial" w:hAnsi="Arial"/>
          <w:color w:val="000000"/>
        </w:rPr>
        <w:t>". Они могут говорить: «Моя почасовая оплата - $ 50». Или: «Моя оплата за работу $1000». В секторе "</w:t>
      </w:r>
      <w:r>
        <w:rPr>
          <w:rFonts w:cs="Arial" w:ascii="Arial" w:hAnsi="Arial"/>
          <w:color w:val="000000"/>
          <w:lang w:val="en-US"/>
        </w:rPr>
        <w:t>S</w:t>
      </w:r>
      <w:r>
        <w:rPr>
          <w:rFonts w:cs="Arial" w:ascii="Arial" w:hAnsi="Arial"/>
          <w:color w:val="000000"/>
        </w:rPr>
        <w:t>" также находятся большинство владельцев мелкого бизнеса, например, владельцы ре</w:t>
        <w:softHyphen/>
        <w:t>сторанов, представители семейного бизнеса, консультанты, обслуживающий персонал (уборщики домов и дворов). Эти люди – часто яркие индивидуальности, они часто любят делать вещи по-своему. Они нередко дают советы типа: «Никогда не работайте на кого-то еще. Вы должны работать только на себя». Или: «Если Вы хотите что-нибудь сделать правильно, делайте это сами».</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Если Ваш доход поступает от бизнеса, в котором Вы не работае</w:t>
        <w:softHyphen/>
        <w:t>те, то Вы находитесь в секторе "В". Если Ваш доход поступает от инвестиций, то Вы находитесь в секторе "</w:t>
      </w:r>
      <w:r>
        <w:rPr>
          <w:rFonts w:cs="Arial" w:ascii="Arial" w:hAnsi="Arial"/>
          <w:color w:val="000000"/>
          <w:lang w:val="en-US"/>
        </w:rPr>
        <w:t>I</w:t>
      </w:r>
      <w:r>
        <w:rPr>
          <w:rFonts w:cs="Arial" w:ascii="Arial" w:hAnsi="Arial"/>
          <w:color w:val="000000"/>
        </w:rPr>
        <w:t>". Если Ваш доход посту</w:t>
        <w:softHyphen/>
        <w:t>пает от компаний или правительственных пенсионных программ, то, возможно, это доход от сектора "Е". Также можно получать доход более чем от одного сектора. Например, я и моя жена получаем до</w:t>
        <w:softHyphen/>
        <w:t>ход от всех четырех секторов, но наибольшая часть дохода поступа</w:t>
        <w:softHyphen/>
        <w:t>ет от наших инвестиций. Поэтому мы и говорим, что используем сек</w:t>
        <w:softHyphen/>
        <w:t>тор "Г.</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Для большинства случаев определения просты и четки. Два сек</w:t>
        <w:softHyphen/>
        <w:t>тора, которые часто создают некоторую путаницу - это секторы "</w:t>
      </w:r>
      <w:r>
        <w:rPr>
          <w:rFonts w:cs="Arial" w:ascii="Arial" w:hAnsi="Arial"/>
          <w:color w:val="000000"/>
          <w:lang w:val="en-US"/>
        </w:rPr>
        <w:t>S</w:t>
      </w:r>
      <w:r>
        <w:rPr>
          <w:rFonts w:cs="Arial" w:ascii="Arial" w:hAnsi="Arial"/>
          <w:color w:val="000000"/>
        </w:rPr>
        <w:t>" и "В". Меня часто спрашивают: «Каково различие между работаю</w:t>
        <w:softHyphen/>
        <w:t>щими на себя или владельцами мелкого бизнеса и сектором "В" или владельцами крупного бизнеса?»</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Обычно я отвечаю так: «Сектор "В", или владелец крупного биз</w:t>
        <w:softHyphen/>
        <w:t>неса, может оставить свой бизнес на год или больше, а возвратясь, найдет его еще в лучшем состоянии и даже более доходным. Работа</w:t>
        <w:softHyphen/>
        <w:t>ющий на себя или владелец мелкого бизнеса часто не может позво</w:t>
        <w:softHyphen/>
        <w:t>лить себе оставить свой бизнес даже на непродолжительное время. В большинстве случаев, если работающий на себя или владелец мел</w:t>
        <w:softHyphen/>
        <w:t>кого бизнеса прекращает работать, то и его доход также прекращает поступать.</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Это основное различие между секторами "</w:t>
      </w:r>
      <w:r>
        <w:rPr>
          <w:rFonts w:cs="Arial" w:ascii="Arial" w:hAnsi="Arial"/>
          <w:color w:val="000000"/>
          <w:lang w:val="en-US"/>
        </w:rPr>
        <w:t>S</w:t>
      </w:r>
      <w:r>
        <w:rPr>
          <w:rFonts w:cs="Arial" w:ascii="Arial" w:hAnsi="Arial"/>
          <w:color w:val="000000"/>
        </w:rPr>
        <w:t>" и "В". Когда люди говорят: «Я собираюсь оставить свою работу и начать собственный бизнес», то большинство из этих людей будет переходить скорее от сектора "Е" к "</w:t>
      </w:r>
      <w:r>
        <w:rPr>
          <w:rFonts w:cs="Arial" w:ascii="Arial" w:hAnsi="Arial"/>
          <w:color w:val="000000"/>
          <w:lang w:val="en-US"/>
        </w:rPr>
        <w:t>S</w:t>
      </w:r>
      <w:r>
        <w:rPr>
          <w:rFonts w:cs="Arial" w:ascii="Arial" w:hAnsi="Arial"/>
          <w:color w:val="000000"/>
        </w:rPr>
        <w:t>", чем от сектора "Е" к "В". Одна из причин, почему 9 из 10 мелких бизнесов терпят неудачу, заключается в том, что сек</w:t>
        <w:softHyphen/>
        <w:t>тор "</w:t>
      </w:r>
      <w:r>
        <w:rPr>
          <w:rFonts w:cs="Arial" w:ascii="Arial" w:hAnsi="Arial"/>
          <w:color w:val="000000"/>
          <w:lang w:val="en-US"/>
        </w:rPr>
        <w:t>S</w:t>
      </w:r>
      <w:r>
        <w:rPr>
          <w:rFonts w:cs="Arial" w:ascii="Arial" w:hAnsi="Arial"/>
          <w:color w:val="000000"/>
        </w:rPr>
        <w:t>" - это сектор очень нелегкой работы. Много предпринимате</w:t>
        <w:softHyphen/>
        <w:t>лей малого бизнеса терпит неудачу или из-за финансового истоще</w:t>
        <w:softHyphen/>
        <w:t>ния, или физического истощения, или и того, и другого. В секторе "</w:t>
      </w:r>
      <w:r>
        <w:rPr>
          <w:rFonts w:cs="Arial" w:ascii="Arial" w:hAnsi="Arial"/>
          <w:color w:val="000000"/>
          <w:lang w:val="en-US"/>
        </w:rPr>
        <w:t>S</w:t>
      </w:r>
      <w:r>
        <w:rPr>
          <w:rFonts w:cs="Arial" w:ascii="Arial" w:hAnsi="Arial"/>
          <w:color w:val="000000"/>
        </w:rPr>
        <w:t>" обычно владелец мелкого бизнеса находится под давлением кли</w:t>
        <w:softHyphen/>
        <w:t>ентов, правительства и служащих, если он их имеет. Поэтому ему трудно достигать высокой рентабельности в работе, когда от него так много требуют.</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В сектор "</w:t>
      </w:r>
      <w:r>
        <w:rPr>
          <w:rFonts w:cs="Arial" w:ascii="Arial" w:hAnsi="Arial"/>
          <w:color w:val="000000"/>
          <w:lang w:val="en-US"/>
        </w:rPr>
        <w:t>S</w:t>
      </w:r>
      <w:r>
        <w:rPr>
          <w:rFonts w:cs="Arial" w:ascii="Arial" w:hAnsi="Arial"/>
          <w:color w:val="000000"/>
        </w:rPr>
        <w:t>" многие могут получать большое удовлетворение, поскольку здесь они делают то, что действительно любят делать. Но из сектора "</w:t>
      </w:r>
      <w:r>
        <w:rPr>
          <w:rFonts w:cs="Arial" w:ascii="Arial" w:hAnsi="Arial"/>
          <w:color w:val="000000"/>
          <w:lang w:val="en-US"/>
        </w:rPr>
        <w:t>S</w:t>
      </w:r>
      <w:r>
        <w:rPr>
          <w:rFonts w:cs="Arial" w:ascii="Arial" w:hAnsi="Arial"/>
          <w:color w:val="000000"/>
        </w:rPr>
        <w:t>" люди, желающие делать собственную продукцию, ча</w:t>
        <w:softHyphen/>
        <w:t>сто уходят. Неутешительные новости - это сектор, в котором нахо</w:t>
        <w:softHyphen/>
        <w:t>дятся самые низкооплачиваемые люди из всех секторов. Я недавно читал статью, в которой утверждается, что многие владельцы мало</w:t>
        <w:softHyphen/>
        <w:t>го бизнеса или независимые подрядчики в Америке зарабатывают менее $25000 долларов в год. Как отмечалось ранее, в секторе "</w:t>
      </w:r>
      <w:r>
        <w:rPr>
          <w:rFonts w:cs="Arial" w:ascii="Arial" w:hAnsi="Arial"/>
          <w:color w:val="000000"/>
          <w:lang w:val="en-US"/>
        </w:rPr>
        <w:t>S</w:t>
      </w:r>
      <w:r>
        <w:rPr>
          <w:rFonts w:cs="Arial" w:ascii="Arial" w:hAnsi="Arial"/>
          <w:color w:val="000000"/>
        </w:rPr>
        <w:t>" большое количество бизнеса терпит неудачу, причем многие никог</w:t>
        <w:softHyphen/>
        <w:t>да даже не поднявшись.</w:t>
      </w:r>
    </w:p>
    <w:p>
      <w:pPr>
        <w:pStyle w:val="Normal"/>
        <w:shd w:fill="FFFFFF" w:val="clear"/>
        <w:autoSpaceDE w:val="false"/>
        <w:spacing w:lineRule="auto" w:line="292"/>
        <w:jc w:val="both"/>
        <w:rPr>
          <w:rFonts w:ascii="Arial" w:hAnsi="Arial" w:cs="Arial"/>
          <w:b/>
          <w:b/>
          <w:bCs/>
          <w:color w:val="000000"/>
        </w:rPr>
      </w:pPr>
      <w:r>
        <w:rPr>
          <w:rFonts w:cs="Arial" w:ascii="Arial" w:hAnsi="Arial"/>
          <w:b/>
          <w:bCs/>
          <w:color w:val="000000"/>
        </w:rPr>
      </w:r>
    </w:p>
    <w:p>
      <w:pPr>
        <w:pStyle w:val="Normal"/>
        <w:shd w:fill="FFFFFF" w:val="clear"/>
        <w:autoSpaceDE w:val="false"/>
        <w:spacing w:lineRule="auto" w:line="292"/>
        <w:jc w:val="both"/>
        <w:rPr>
          <w:rFonts w:ascii="Arial" w:hAnsi="Arial" w:cs="Arial"/>
          <w:b/>
          <w:b/>
          <w:bCs/>
          <w:color w:val="000000"/>
        </w:rPr>
      </w:pPr>
      <w:r>
        <w:rPr>
          <w:rFonts w:cs="Arial" w:ascii="Arial" w:hAnsi="Arial"/>
          <w:b/>
          <w:bCs/>
          <w:color w:val="000000"/>
        </w:rPr>
        <w:t>Кем Вы хотите стать, когда Вы растете?</w:t>
      </w:r>
    </w:p>
    <w:p>
      <w:pPr>
        <w:pStyle w:val="Normal"/>
        <w:shd w:fill="FFFFFF" w:val="clear"/>
        <w:autoSpaceDE w:val="false"/>
        <w:spacing w:lineRule="auto" w:line="292"/>
        <w:jc w:val="both"/>
        <w:rPr>
          <w:rFonts w:ascii="Arial" w:hAnsi="Arial" w:cs="Arial"/>
          <w:b/>
          <w:b/>
          <w:bCs/>
          <w:color w:val="000000"/>
        </w:rPr>
      </w:pPr>
      <w:r>
        <w:rPr>
          <w:rFonts w:cs="Arial" w:ascii="Arial" w:hAnsi="Arial"/>
          <w:b/>
          <w:bCs/>
          <w:color w:val="000000"/>
        </w:rPr>
      </w:r>
    </w:p>
    <w:p>
      <w:pPr>
        <w:pStyle w:val="Normal"/>
        <w:shd w:fill="FFFFFF" w:val="clear"/>
        <w:autoSpaceDE w:val="false"/>
        <w:spacing w:lineRule="auto" w:line="292"/>
        <w:ind w:firstLine="709"/>
        <w:jc w:val="both"/>
        <w:rPr>
          <w:rFonts w:ascii="Arial" w:hAnsi="Arial" w:cs="Arial"/>
        </w:rPr>
      </w:pPr>
      <w:r>
        <w:rPr>
          <w:rFonts w:cs="Arial" w:ascii="Arial" w:hAnsi="Arial"/>
          <w:color w:val="000000"/>
        </w:rPr>
        <w:t>Когда я был ребенком, мой Бедный Папа часто говорил: «Иди в школу, получи хорошее образование, и ты сможешь найти надеж</w:t>
        <w:softHyphen/>
        <w:t>ную безопасную работу». Он программировал меня для сектора "Е". Моя мать часто говорила: «Если ты хочешь быть богатым, то дол</w:t>
        <w:softHyphen/>
        <w:t>жен стать врачом или адвокатом. Так ты будешь иметь профессию, к которой можно всегда вернуться». Она программировала меня для сектора "</w:t>
      </w:r>
      <w:r>
        <w:rPr>
          <w:rFonts w:cs="Arial" w:ascii="Arial" w:hAnsi="Arial"/>
          <w:color w:val="000000"/>
          <w:lang w:val="en-US"/>
        </w:rPr>
        <w:t>S</w:t>
      </w:r>
      <w:r>
        <w:rPr>
          <w:rFonts w:cs="Arial" w:ascii="Arial" w:hAnsi="Arial"/>
          <w:color w:val="000000"/>
        </w:rPr>
        <w:t>".</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Мой Богатый Папа сказал: «Если ты хочешь быть богатым, то ты должен иметь собственный бизнес. Большинство людей никогда не ста</w:t>
        <w:softHyphen/>
        <w:t>новятся богатыми, потому что тратят свою жизнь на развитие чужого бизнеса. Чем больше ты ищешь безопасную работу, тем меньше управ</w:t>
        <w:softHyphen/>
        <w:t>ляешь своей жизнью. Ты теряешь контроль над тем, сколько зарабатыва</w:t>
        <w:softHyphen/>
        <w:t>ешь, сколько платишь налогов, и контроль над своим свободным вре</w:t>
        <w:softHyphen/>
        <w:t>менем». Мой Богатый Папа имел много свободного времени просто потому, что у него был свой бизнес. Он нанимал людей из секторов "Е" и "</w:t>
      </w:r>
      <w:r>
        <w:rPr>
          <w:rFonts w:cs="Arial" w:ascii="Arial" w:hAnsi="Arial"/>
          <w:color w:val="000000"/>
          <w:lang w:val="en-US"/>
        </w:rPr>
        <w:t>S</w:t>
      </w:r>
      <w:r>
        <w:rPr>
          <w:rFonts w:cs="Arial" w:ascii="Arial" w:hAnsi="Arial"/>
          <w:color w:val="000000"/>
        </w:rPr>
        <w:t>", чтобы они работали на него и управляли его бизнесом для него. Именно поэтому он имел так много свободного времени, личной сво</w:t>
        <w:softHyphen/>
        <w:t>боды и много денег, но платил, не нарушая закон, меньше налогов. Он говорил: «Если ты хочешь быть свободным, то лучше создай собствен</w:t>
        <w:softHyphen/>
        <w:t>ный бизнес». И вид бизнеса, о котором он говорил, был бизнес в секто</w:t>
        <w:softHyphen/>
        <w:t>ре "В", а не в "</w:t>
      </w:r>
      <w:r>
        <w:rPr>
          <w:rFonts w:cs="Arial" w:ascii="Arial" w:hAnsi="Arial"/>
          <w:color w:val="000000"/>
          <w:lang w:val="en-US"/>
        </w:rPr>
        <w:t>S</w:t>
      </w:r>
      <w:r>
        <w:rPr>
          <w:rFonts w:cs="Arial" w:ascii="Arial" w:hAnsi="Arial"/>
          <w:color w:val="000000"/>
        </w:rPr>
        <w:t>".</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В «Квадранте денежного потока» я анализирую размышления моего Богатого Папы о контроле за словами. Мой Богатый Папа часто говорил: «Чем больше ты ищешь безопасной работы, стано</w:t>
        <w:softHyphen/>
        <w:t>вишься лицензированным профессионалом типа врача, адвоката, бух</w:t>
        <w:softHyphen/>
        <w:t>галтера, брокера по недвижимости или брокера акций, тем больше ты теряешь контроль над своей жизнью. Чем больше ты теряешь контроль над своей жизнью, тем больше ты теряешь свою свободу». Именно поэтому он говорил: «Когда кто-то спрашивает Вас, кем Вы хотите стать, когда вырастете, просто говорите: «Я собираюсь от</w:t>
        <w:softHyphen/>
        <w:t>крыть собственный бизнес». Он подразумевал бизнес "В"-сектора, а не бизнес "8"-сектора.</w:t>
      </w:r>
    </w:p>
    <w:p>
      <w:pPr>
        <w:pStyle w:val="Normal"/>
        <w:shd w:fill="FFFFFF" w:val="clear"/>
        <w:autoSpaceDE w:val="false"/>
        <w:spacing w:lineRule="auto" w:line="292"/>
        <w:jc w:val="both"/>
        <w:rPr>
          <w:rFonts w:ascii="Arial" w:hAnsi="Arial" w:cs="Arial"/>
          <w:b/>
          <w:b/>
          <w:bCs/>
          <w:color w:val="000000"/>
        </w:rPr>
      </w:pPr>
      <w:r>
        <w:rPr>
          <w:rFonts w:cs="Arial" w:ascii="Arial" w:hAnsi="Arial"/>
          <w:b/>
          <w:bCs/>
          <w:color w:val="000000"/>
        </w:rPr>
      </w:r>
    </w:p>
    <w:p>
      <w:pPr>
        <w:pStyle w:val="Normal"/>
        <w:shd w:fill="FFFFFF" w:val="clear"/>
        <w:autoSpaceDE w:val="false"/>
        <w:spacing w:lineRule="auto" w:line="292"/>
        <w:jc w:val="both"/>
        <w:rPr>
          <w:rFonts w:ascii="Arial" w:hAnsi="Arial" w:cs="Arial"/>
          <w:b/>
          <w:b/>
          <w:bCs/>
          <w:color w:val="000000"/>
        </w:rPr>
      </w:pPr>
      <w:r>
        <w:rPr>
          <w:rFonts w:cs="Arial" w:ascii="Arial" w:hAnsi="Arial"/>
          <w:b/>
          <w:bCs/>
          <w:color w:val="000000"/>
        </w:rPr>
        <w:t>Как поменять секторы?</w:t>
      </w:r>
    </w:p>
    <w:p>
      <w:pPr>
        <w:pStyle w:val="Normal"/>
        <w:shd w:fill="FFFFFF" w:val="clear"/>
        <w:autoSpaceDE w:val="false"/>
        <w:spacing w:lineRule="auto" w:line="292"/>
        <w:jc w:val="both"/>
        <w:rPr>
          <w:rFonts w:ascii="Arial" w:hAnsi="Arial" w:cs="Arial"/>
          <w:b/>
          <w:b/>
          <w:bCs/>
          <w:color w:val="000000"/>
        </w:rPr>
      </w:pPr>
      <w:r>
        <w:rPr>
          <w:rFonts w:cs="Arial" w:ascii="Arial" w:hAnsi="Arial"/>
          <w:b/>
          <w:bCs/>
          <w:color w:val="000000"/>
        </w:rPr>
      </w:r>
    </w:p>
    <w:p>
      <w:pPr>
        <w:pStyle w:val="Normal"/>
        <w:shd w:fill="FFFFFF" w:val="clear"/>
        <w:autoSpaceDE w:val="false"/>
        <w:spacing w:lineRule="auto" w:line="292"/>
        <w:ind w:firstLine="709"/>
        <w:jc w:val="both"/>
        <w:rPr>
          <w:rFonts w:ascii="Arial" w:hAnsi="Arial" w:cs="Arial"/>
        </w:rPr>
      </w:pPr>
      <w:r>
        <w:rPr>
          <w:rFonts w:cs="Arial" w:ascii="Arial" w:hAnsi="Arial"/>
          <w:color w:val="000000"/>
        </w:rPr>
        <w:t>После прочтения книги «Квадрант денежного потока» и понима</w:t>
        <w:softHyphen/>
        <w:t>ния, что нужно изменить сектор, многие люди спрашивали меня: «Как Вы меняете сектор? Это звучит легко, но для большинства из нас это очень трудно».</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Обычно я отвечаю: «Переход с левой стороны Квадранта, из сек</w:t>
        <w:softHyphen/>
        <w:t>торов "Е" и "</w:t>
      </w:r>
      <w:r>
        <w:rPr>
          <w:rFonts w:cs="Arial" w:ascii="Arial" w:hAnsi="Arial"/>
          <w:color w:val="000000"/>
          <w:lang w:val="en-US"/>
        </w:rPr>
        <w:t>S</w:t>
      </w:r>
      <w:r>
        <w:rPr>
          <w:rFonts w:cs="Arial" w:ascii="Arial" w:hAnsi="Arial"/>
          <w:color w:val="000000"/>
        </w:rPr>
        <w:t>", на правую сторону Квадранта, в секторы "В" и "</w:t>
      </w:r>
      <w:r>
        <w:rPr>
          <w:rFonts w:cs="Arial" w:ascii="Arial" w:hAnsi="Arial"/>
          <w:color w:val="000000"/>
          <w:lang w:val="en-US"/>
        </w:rPr>
        <w:t>I</w:t>
      </w:r>
      <w:r>
        <w:rPr>
          <w:rFonts w:cs="Arial" w:ascii="Arial" w:hAnsi="Arial"/>
          <w:color w:val="000000"/>
        </w:rPr>
        <w:t>", сложен для многих людей. К сожалению, этот переход не был лег</w:t>
        <w:softHyphen/>
        <w:t>ким и для меня. Если бы мой Богатый Папа не руководил мною, я бы не смог сделать этого». Я продолжал объяснять, что родился в семье образованных педагогов. В моем семействе хорошее образование и безопасная работа или профессия были очень важны. Я говорю это, потому что перемена сектора может означать изменение «ядра» ценностей семейства, и именно поэтому нелегко для некоторых лю</w:t>
        <w:softHyphen/>
        <w:t>дей изменить сектор, даже если они этого хотят. С точки зрения моих родителей, богатые люди, владельцы бизнесов и инвесторы являют</w:t>
        <w:softHyphen/>
        <w:t>ся жадными, злыми и бездушными людьми, а иногда и нечестными.</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Когда мои мама и папа узнали, что я хочу войти в мир бизнеса вместо того, чтобы стать высокооплачиваемым служащим или спе</w:t>
        <w:softHyphen/>
        <w:t>циалистом, они были разочарованы во мне. Это шло в разрез с их убеждениями. В конце концов, мой папа был высокообразованный школьный учитель, а мама - медсестрой. В течение многих лет они даже были участниками Корпуса мира президента Кеннеди. Они очень хорошие люди, и я получил многое из моих социальных и мо</w:t>
        <w:softHyphen/>
        <w:t>ральных убеждений от них. Именно поэтому, услышав, что я хочу иметь свою «лестницу», а не подниматься по общей, они испугались. Родители поняли, что я решил присоединиться к другой стороне. И это было действительно так. Я решил работать в секторах "В" или "</w:t>
      </w:r>
      <w:r>
        <w:rPr>
          <w:rFonts w:cs="Arial" w:ascii="Arial" w:hAnsi="Arial"/>
          <w:color w:val="000000"/>
          <w:lang w:val="en-US"/>
        </w:rPr>
        <w:t>I</w:t>
      </w:r>
      <w:r>
        <w:rPr>
          <w:rFonts w:cs="Arial" w:ascii="Arial" w:hAnsi="Arial"/>
          <w:color w:val="000000"/>
        </w:rPr>
        <w:t>" Квадранта, а не в секторах "Е" или "</w:t>
      </w:r>
      <w:r>
        <w:rPr>
          <w:rFonts w:cs="Arial" w:ascii="Arial" w:hAnsi="Arial"/>
          <w:color w:val="000000"/>
          <w:lang w:val="en-US"/>
        </w:rPr>
        <w:t>S</w:t>
      </w:r>
      <w:r>
        <w:rPr>
          <w:rFonts w:cs="Arial" w:ascii="Arial" w:hAnsi="Arial"/>
          <w:color w:val="000000"/>
        </w:rPr>
        <w:t>". Я все еще имею те же самые социальные и моральные убеждения, которые мне привили мои родители, но они не могли понять моего решения.</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Для их мамы и папы люди из крупного бизнеса и инвесторы были теневыми сторонами жизни. И именно поэтому изменение секторов было гораздо большим, чем просто умственное изменение во мне, перемена моих взглядов. Они думали, что я пренебрег всем тем, чему они учили своих детей, тем, что, по их мнению, было хорошим, по</w:t>
        <w:softHyphen/>
        <w:t>лезным и важным. И они думали, что хорошее образование, хоро</w:t>
        <w:softHyphen/>
        <w:t>шая работа и хороший дом - это все, чего я должен хотеть в жизни. Желание быть богатым, иметь собственные компании, вкладывать капитал в международный бизнес и нанимать людей работать на себя - это означало для них присоединение к темным силам жизни. Жела</w:t>
        <w:softHyphen/>
        <w:t>ние быть международным бизнесменом и совершать международные инвестиции - это было тем, чему они никогда не учили меня. Им приходили в голову картины с человека, который эксплуатировал бед</w:t>
        <w:softHyphen/>
        <w:t>ных и рабочий класс, и кто потерял свою веру и т. д. Поэтому, изме</w:t>
        <w:softHyphen/>
        <w:t>няя сектор, я чувствовал, что уезжал и уходил от своего семейства. Но ценности, которые привили родители, хотя и кажутся простыми, их корни лежат глубоко в моем бытие. Спустя годы, мой отец понял, что замена секторов не означала перемен в социальных, моральных или религиозных взглядах, но все же, в течение многих лет он переживал за меня. Моя мама скончалась намного раньше, чем поняла, что она не потеряла сына, которого воспитала.</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Так как мои собственные ценности лежали глубоко, то, когда люди спрашивали меня: «Как Вы изменяете сектор?», я часто отвечал: «По</w:t>
        <w:softHyphen/>
        <w:t>чему Вы не присоединяетесь к компаниям сетевого маркетинга?» Главная причина, по которой я рекомендую, по крайней мере, изу</w:t>
        <w:softHyphen/>
        <w:t>чить бизнес сетевого маркетинга заключается в том, что изменение одной стороны Квадранта на другую, не более чем процесс одной ночи. Мой Богатый Папа потратил годы, руководя мной, обучая меня, иногда ругая, чтобы я оказался в секторах "В" или "</w:t>
      </w:r>
      <w:r>
        <w:rPr>
          <w:rFonts w:cs="Arial" w:ascii="Arial" w:hAnsi="Arial"/>
          <w:color w:val="000000"/>
          <w:lang w:val="en-US"/>
        </w:rPr>
        <w:t>I</w:t>
      </w:r>
      <w:r>
        <w:rPr>
          <w:rFonts w:cs="Arial" w:ascii="Arial" w:hAnsi="Arial"/>
          <w:color w:val="000000"/>
        </w:rPr>
        <w:t>". Как я заявил в Ценности №1: Ценность бизнеса образования, изменяюще</w:t>
        <w:softHyphen/>
        <w:t>го жизнь, истинного образования состоит в том, что оно должно воз</w:t>
        <w:softHyphen/>
        <w:t>действовать на Вас умственно, эмоционально, физически и духов</w:t>
        <w:softHyphen/>
        <w:t>но... и это изменение займет некоторое время и потребует некоторо</w:t>
        <w:softHyphen/>
        <w:t>го руководства. Некоторые компании сетевого маркетинга предла</w:t>
        <w:softHyphen/>
        <w:t>гают и время, и руководство.</w:t>
      </w:r>
    </w:p>
    <w:p>
      <w:pPr>
        <w:pStyle w:val="Normal"/>
        <w:shd w:fill="FFFFFF" w:val="clear"/>
        <w:autoSpaceDE w:val="false"/>
        <w:spacing w:lineRule="auto" w:line="292"/>
        <w:jc w:val="both"/>
        <w:rPr>
          <w:rFonts w:ascii="Arial" w:hAnsi="Arial" w:cs="Arial"/>
          <w:b/>
          <w:b/>
          <w:bCs/>
          <w:color w:val="000000"/>
        </w:rPr>
      </w:pPr>
      <w:r>
        <w:rPr>
          <w:rFonts w:cs="Arial" w:ascii="Arial" w:hAnsi="Arial"/>
          <w:b/>
          <w:bCs/>
          <w:color w:val="000000"/>
        </w:rPr>
      </w:r>
    </w:p>
    <w:p>
      <w:pPr>
        <w:pStyle w:val="Normal"/>
        <w:shd w:fill="FFFFFF" w:val="clear"/>
        <w:autoSpaceDE w:val="false"/>
        <w:spacing w:lineRule="auto" w:line="292"/>
        <w:jc w:val="both"/>
        <w:rPr>
          <w:rFonts w:ascii="Arial" w:hAnsi="Arial" w:cs="Arial"/>
          <w:b/>
          <w:b/>
          <w:bCs/>
          <w:color w:val="000000"/>
        </w:rPr>
      </w:pPr>
      <w:r>
        <w:rPr>
          <w:rFonts w:cs="Arial" w:ascii="Arial" w:hAnsi="Arial"/>
          <w:b/>
          <w:bCs/>
          <w:color w:val="000000"/>
        </w:rPr>
        <w:t>Почему я не могу сделать это сам</w:t>
      </w:r>
    </w:p>
    <w:p>
      <w:pPr>
        <w:pStyle w:val="Normal"/>
        <w:shd w:fill="FFFFFF" w:val="clear"/>
        <w:autoSpaceDE w:val="false"/>
        <w:spacing w:lineRule="auto" w:line="292"/>
        <w:jc w:val="both"/>
        <w:rPr>
          <w:rFonts w:ascii="Arial" w:hAnsi="Arial" w:cs="Arial"/>
          <w:b/>
          <w:b/>
          <w:bCs/>
          <w:color w:val="000000"/>
        </w:rPr>
      </w:pPr>
      <w:r>
        <w:rPr>
          <w:rFonts w:cs="Arial" w:ascii="Arial" w:hAnsi="Arial"/>
          <w:b/>
          <w:bCs/>
          <w:color w:val="000000"/>
        </w:rPr>
      </w:r>
    </w:p>
    <w:p>
      <w:pPr>
        <w:pStyle w:val="Normal"/>
        <w:shd w:fill="FFFFFF" w:val="clear"/>
        <w:autoSpaceDE w:val="false"/>
        <w:spacing w:lineRule="auto" w:line="292"/>
        <w:ind w:firstLine="709"/>
        <w:jc w:val="both"/>
        <w:rPr>
          <w:rFonts w:ascii="Arial" w:hAnsi="Arial" w:cs="Arial"/>
        </w:rPr>
      </w:pPr>
      <w:r>
        <w:rPr>
          <w:rFonts w:cs="Arial" w:ascii="Arial" w:hAnsi="Arial"/>
          <w:color w:val="000000"/>
        </w:rPr>
        <w:t>Меня спрашивают: «Почему я не могу самостоятельно перейти из левой стороны Квадранта на правую?» На это я отвечаю: «Вы може</w:t>
        <w:softHyphen/>
        <w:t>те». Но для большинства людей это изменение достаточно сложное. Вот некоторые из известных людей, которые преуспели в секторе "В"без присоединения к бизнесу сетевого маркетинга: Билл Гейтс, осно</w:t>
        <w:softHyphen/>
        <w:t xml:space="preserve">ватель </w:t>
      </w:r>
      <w:r>
        <w:rPr>
          <w:rFonts w:cs="Arial" w:ascii="Arial" w:hAnsi="Arial"/>
          <w:color w:val="000000"/>
          <w:lang w:val="en-US"/>
        </w:rPr>
        <w:t>Microsoft</w:t>
      </w:r>
      <w:r>
        <w:rPr>
          <w:rFonts w:cs="Arial" w:ascii="Arial" w:hAnsi="Arial"/>
          <w:color w:val="000000"/>
        </w:rPr>
        <w:t xml:space="preserve">; Майкл Делл, основатель </w:t>
      </w:r>
      <w:r>
        <w:rPr>
          <w:rFonts w:cs="Arial" w:ascii="Arial" w:hAnsi="Arial"/>
          <w:color w:val="000000"/>
          <w:lang w:val="en-US"/>
        </w:rPr>
        <w:t>Dell</w:t>
      </w:r>
      <w:r>
        <w:rPr>
          <w:rFonts w:cs="Arial" w:ascii="Arial" w:hAnsi="Arial"/>
          <w:color w:val="000000"/>
        </w:rPr>
        <w:t xml:space="preserve"> </w:t>
      </w:r>
      <w:r>
        <w:rPr>
          <w:rFonts w:cs="Arial" w:ascii="Arial" w:hAnsi="Arial"/>
          <w:color w:val="000000"/>
          <w:lang w:val="en-US"/>
        </w:rPr>
        <w:t>Computers</w:t>
      </w:r>
      <w:r>
        <w:rPr>
          <w:rFonts w:cs="Arial" w:ascii="Arial" w:hAnsi="Arial"/>
          <w:color w:val="000000"/>
        </w:rPr>
        <w:t xml:space="preserve">; Генри Форд, основатель </w:t>
      </w:r>
      <w:r>
        <w:rPr>
          <w:rFonts w:cs="Arial" w:ascii="Arial" w:hAnsi="Arial"/>
          <w:color w:val="000000"/>
          <w:lang w:val="en-US"/>
        </w:rPr>
        <w:t>Ford</w:t>
      </w:r>
      <w:r>
        <w:rPr>
          <w:rFonts w:cs="Arial" w:ascii="Arial" w:hAnsi="Arial"/>
          <w:color w:val="000000"/>
        </w:rPr>
        <w:t xml:space="preserve"> </w:t>
      </w:r>
      <w:r>
        <w:rPr>
          <w:rFonts w:cs="Arial" w:ascii="Arial" w:hAnsi="Arial"/>
          <w:color w:val="000000"/>
          <w:lang w:val="en-US"/>
        </w:rPr>
        <w:t>Motor</w:t>
      </w:r>
      <w:r>
        <w:rPr>
          <w:rFonts w:cs="Arial" w:ascii="Arial" w:hAnsi="Arial"/>
          <w:color w:val="000000"/>
        </w:rPr>
        <w:t xml:space="preserve"> </w:t>
      </w:r>
      <w:r>
        <w:rPr>
          <w:rFonts w:cs="Arial" w:ascii="Arial" w:hAnsi="Arial"/>
          <w:color w:val="000000"/>
          <w:lang w:val="en-US"/>
        </w:rPr>
        <w:t>Company</w:t>
      </w:r>
      <w:r>
        <w:rPr>
          <w:rFonts w:cs="Arial" w:ascii="Arial" w:hAnsi="Arial"/>
          <w:color w:val="000000"/>
        </w:rPr>
        <w:t>, и многие другие. Так что переход, как видите, реален. Но большинство людей не в состоянии сделать это не только из-за денег, но и потому, что цена (естествен</w:t>
        <w:softHyphen/>
        <w:t>но, не в денежном выражении) высока, когда это касается умствен</w:t>
        <w:softHyphen/>
        <w:t>ного, эмоционального, физического и духовного развития.</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Как я уже говорил в этой главе, я преуспел в секторе "В" без ис</w:t>
        <w:softHyphen/>
        <w:t>пользования системы сетевого маркетинга. Именно поэтому я лич</w:t>
        <w:softHyphen/>
        <w:t>но знаю, чего это стоило. Когда люди спрашивают меня: «Вы начи</w:t>
        <w:softHyphen/>
        <w:t>нали с нуля?» Отвечаю: «Да, я начал с нуля. И начинал с нуля три раза».</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Первый раз начал с нуля, потому что у меня не было денег, когда я начал свой бизнес. Второй и третий раз тоже начал с нуля, потому что мои первых два главных бизнеса не удались. Но последние два раза мне было жаль, что я не начал с нуля. Боже, ничего не было хуже, чем миллионы долларов долга, который у меня был ... долг, который я накапливал, потому что мой бизнес терпел неудачу.</w:t>
      </w:r>
    </w:p>
    <w:p>
      <w:pPr>
        <w:pStyle w:val="Normal"/>
        <w:shd w:fill="FFFFFF" w:val="clear"/>
        <w:autoSpaceDE w:val="false"/>
        <w:spacing w:lineRule="auto" w:line="292"/>
        <w:jc w:val="both"/>
        <w:rPr>
          <w:rFonts w:ascii="Arial" w:hAnsi="Arial" w:cs="Arial"/>
          <w:b/>
          <w:b/>
          <w:bCs/>
          <w:color w:val="000000"/>
        </w:rPr>
      </w:pPr>
      <w:r>
        <w:rPr>
          <w:rFonts w:cs="Arial" w:ascii="Arial" w:hAnsi="Arial"/>
          <w:b/>
          <w:bCs/>
          <w:color w:val="000000"/>
        </w:rPr>
      </w:r>
    </w:p>
    <w:p>
      <w:pPr>
        <w:pStyle w:val="Normal"/>
        <w:shd w:fill="FFFFFF" w:val="clear"/>
        <w:autoSpaceDE w:val="false"/>
        <w:spacing w:lineRule="auto" w:line="292"/>
        <w:jc w:val="both"/>
        <w:rPr>
          <w:rFonts w:ascii="Arial" w:hAnsi="Arial" w:cs="Arial"/>
          <w:b/>
          <w:b/>
          <w:bCs/>
          <w:color w:val="000000"/>
        </w:rPr>
      </w:pPr>
      <w:r>
        <w:rPr>
          <w:rFonts w:cs="Arial" w:ascii="Arial" w:hAnsi="Arial"/>
          <w:b/>
          <w:bCs/>
          <w:color w:val="000000"/>
        </w:rPr>
        <w:t>Воссоздание себя было более важным, чем создание денег</w:t>
      </w:r>
    </w:p>
    <w:p>
      <w:pPr>
        <w:pStyle w:val="Normal"/>
        <w:shd w:fill="FFFFFF" w:val="clear"/>
        <w:autoSpaceDE w:val="false"/>
        <w:spacing w:lineRule="auto" w:line="292"/>
        <w:jc w:val="both"/>
        <w:rPr>
          <w:rFonts w:ascii="Arial" w:hAnsi="Arial" w:cs="Arial"/>
          <w:b/>
          <w:b/>
          <w:bCs/>
          <w:color w:val="000000"/>
        </w:rPr>
      </w:pPr>
      <w:r>
        <w:rPr>
          <w:rFonts w:cs="Arial" w:ascii="Arial" w:hAnsi="Arial"/>
          <w:b/>
          <w:bCs/>
          <w:color w:val="000000"/>
        </w:rPr>
      </w:r>
    </w:p>
    <w:p>
      <w:pPr>
        <w:pStyle w:val="Normal"/>
        <w:shd w:fill="FFFFFF" w:val="clear"/>
        <w:autoSpaceDE w:val="false"/>
        <w:spacing w:lineRule="auto" w:line="292"/>
        <w:ind w:firstLine="709"/>
        <w:jc w:val="both"/>
        <w:rPr>
          <w:rFonts w:ascii="Arial" w:hAnsi="Arial" w:cs="Arial"/>
        </w:rPr>
      </w:pPr>
      <w:r>
        <w:rPr>
          <w:rFonts w:cs="Arial" w:ascii="Arial" w:hAnsi="Arial"/>
          <w:color w:val="000000"/>
        </w:rPr>
        <w:t>Когда люди говорят мне, что я не знаю, что чувствуют бедные, то я смеюсь и говорю: «Вы знаете, что чувствует тот, кто теряет милли</w:t>
        <w:softHyphen/>
        <w:t>оны долларов? Вы знаете, что больше, чем потеря денег, - это когда Вы теряете умственно, эмоционально, физически, и духовно?» Одна из причин, по которой я рекомендую некоторые компании сетевого маркетинга, заключается в том, что они сосредотачиваются на реабилитации личности умственно, эмоционально, физически и духовно. Я знаю, что чувствуешь, когда теряешь веру и доверие. И потеря веры и доверия для меня была гораздо хуже, чем потеря мил</w:t>
        <w:softHyphen/>
        <w:t>лионов долларов.</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Когда мой первый бизнес потерпел неудачу, мой Бедный Папа был очень расстроен и обеспокоен за меня. Мой Богатый Папа, на</w:t>
        <w:softHyphen/>
        <w:t>оборот, сказал: «Продолжай идти. Большинство мультимиллионе</w:t>
        <w:softHyphen/>
        <w:t>ров трижды терпят неудачу в бизнесе, прежде чем получают право на вознаграждение». К счастью, мне потребовалось только два не</w:t>
        <w:softHyphen/>
        <w:t>удачных бизнеса, чтобы получить это право. Но получить его после двух неудач было скорее духовным и эмоциональным восстанавливающим процессом. Как только я восстановился эмоционально и духовно, деньги пошли потоком.</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Самовосстановление было более важным, чем создание денег. Я рекомендую некоторые компании сетевого маркетинга, потому что они правильно сосредотачиваются на создании, или восстановлении человека, а затем человек может продолжать строить собственный бизнес. Если это интересно Вам, то надо найти компанию сетевого маркетинга, которая имеет образовательную программу, сосредо</w:t>
        <w:softHyphen/>
        <w:t>точенную скорее на формировании Вас как личности, чем на планах продажи компании или продукции. Как только Вы найдете компа</w:t>
        <w:softHyphen/>
        <w:t>нию, которая является лучшей для Вас, то Ваша работа будет заклю</w:t>
        <w:softHyphen/>
        <w:t>чаться, в первую очередь, в воссоздании себя с использованием их образовательного плана. Все, что они могут сделать, - это обеспе</w:t>
        <w:softHyphen/>
        <w:t>чить планом. Ваша работа - помочь себе по этому плану. Никто не может помочь Вам, если Вы сами не поможете себе.</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Вы можете сделать переход на другую сторону Квадранта само</w:t>
        <w:softHyphen/>
        <w:t>стоятельно. Но, пожалуйста, поймите, что цена этого перехода мо</w:t>
        <w:softHyphen/>
        <w:t>жет стоить Вам гораздо большего, чем деньги. Для людей, которые хотят использовать систему сетевого маркетинга, чтобы строить биз</w:t>
        <w:softHyphen/>
        <w:t>нес в секторе "В", цена входа - намного ниже, риск также более низ</w:t>
        <w:softHyphen/>
        <w:t>кий, а обучение и поддержка, которую предоставляет компания, бу</w:t>
        <w:softHyphen/>
        <w:t>дут руководить Вашим личный процессом развития.</w:t>
      </w:r>
    </w:p>
    <w:p>
      <w:pPr>
        <w:pStyle w:val="Normal"/>
        <w:shd w:fill="FFFFFF" w:val="clear"/>
        <w:autoSpaceDE w:val="false"/>
        <w:spacing w:lineRule="auto" w:line="292"/>
        <w:jc w:val="both"/>
        <w:rPr>
          <w:rFonts w:ascii="Arial" w:hAnsi="Arial" w:cs="Arial"/>
          <w:b/>
          <w:b/>
          <w:bCs/>
          <w:color w:val="000000"/>
        </w:rPr>
      </w:pPr>
      <w:r>
        <w:rPr>
          <w:rFonts w:cs="Arial" w:ascii="Arial" w:hAnsi="Arial"/>
          <w:b/>
          <w:bCs/>
          <w:color w:val="000000"/>
        </w:rPr>
      </w:r>
    </w:p>
    <w:p>
      <w:pPr>
        <w:pStyle w:val="Normal"/>
        <w:shd w:fill="FFFFFF" w:val="clear"/>
        <w:autoSpaceDE w:val="false"/>
        <w:spacing w:lineRule="auto" w:line="292"/>
        <w:jc w:val="both"/>
        <w:rPr>
          <w:rFonts w:ascii="Arial" w:hAnsi="Arial" w:cs="Arial"/>
          <w:b/>
          <w:b/>
          <w:bCs/>
          <w:color w:val="000000"/>
        </w:rPr>
      </w:pPr>
      <w:r>
        <w:rPr>
          <w:rFonts w:cs="Arial" w:ascii="Arial" w:hAnsi="Arial"/>
          <w:b/>
          <w:bCs/>
          <w:color w:val="000000"/>
        </w:rPr>
        <w:t>Сохраните свою дневную работу</w:t>
      </w:r>
    </w:p>
    <w:p>
      <w:pPr>
        <w:pStyle w:val="Normal"/>
        <w:shd w:fill="FFFFFF" w:val="clear"/>
        <w:autoSpaceDE w:val="false"/>
        <w:spacing w:lineRule="auto" w:line="292"/>
        <w:jc w:val="both"/>
        <w:rPr>
          <w:rFonts w:ascii="Arial" w:hAnsi="Arial" w:cs="Arial"/>
          <w:b/>
          <w:b/>
          <w:bCs/>
          <w:color w:val="000000"/>
        </w:rPr>
      </w:pPr>
      <w:r>
        <w:rPr>
          <w:rFonts w:cs="Arial" w:ascii="Arial" w:hAnsi="Arial"/>
          <w:b/>
          <w:bCs/>
          <w:color w:val="000000"/>
        </w:rPr>
      </w:r>
    </w:p>
    <w:p>
      <w:pPr>
        <w:pStyle w:val="Normal"/>
        <w:shd w:fill="FFFFFF" w:val="clear"/>
        <w:autoSpaceDE w:val="false"/>
        <w:spacing w:lineRule="auto" w:line="292"/>
        <w:ind w:firstLine="709"/>
        <w:jc w:val="both"/>
        <w:rPr>
          <w:rFonts w:ascii="Arial" w:hAnsi="Arial" w:cs="Arial"/>
        </w:rPr>
      </w:pPr>
      <w:r>
        <w:rPr>
          <w:rFonts w:cs="Arial" w:ascii="Arial" w:hAnsi="Arial"/>
          <w:color w:val="000000"/>
        </w:rPr>
        <w:t>Есть три общих типа бизнеса, основанных в секторе "В". Первый - это большие компании, о которых мы все слышали. Компании, по</w:t>
        <w:softHyphen/>
        <w:t xml:space="preserve">добно </w:t>
      </w:r>
      <w:r>
        <w:rPr>
          <w:rFonts w:cs="Arial" w:ascii="Arial" w:hAnsi="Arial"/>
          <w:color w:val="000000"/>
          <w:lang w:val="en-US"/>
        </w:rPr>
        <w:t>Dell</w:t>
      </w:r>
      <w:r>
        <w:rPr>
          <w:rFonts w:cs="Arial" w:ascii="Arial" w:hAnsi="Arial"/>
          <w:color w:val="000000"/>
        </w:rPr>
        <w:t xml:space="preserve"> </w:t>
      </w:r>
      <w:r>
        <w:rPr>
          <w:rFonts w:cs="Arial" w:ascii="Arial" w:hAnsi="Arial"/>
          <w:color w:val="000000"/>
          <w:lang w:val="en-US"/>
        </w:rPr>
        <w:t>Computers</w:t>
      </w:r>
      <w:r>
        <w:rPr>
          <w:rFonts w:cs="Arial" w:ascii="Arial" w:hAnsi="Arial"/>
          <w:color w:val="000000"/>
        </w:rPr>
        <w:t xml:space="preserve"> или Хьюлетт-Паккард, которые были начаты в спальне и в гараже. Второй - это франчайзинг. К ним относятся компании типа Тасо </w:t>
      </w:r>
      <w:r>
        <w:rPr>
          <w:rFonts w:cs="Arial" w:ascii="Arial" w:hAnsi="Arial"/>
          <w:color w:val="000000"/>
          <w:lang w:val="en-US"/>
        </w:rPr>
        <w:t>Bell</w:t>
      </w:r>
      <w:r>
        <w:rPr>
          <w:rFonts w:cs="Arial" w:ascii="Arial" w:hAnsi="Arial"/>
          <w:color w:val="000000"/>
        </w:rPr>
        <w:t xml:space="preserve"> или </w:t>
      </w:r>
      <w:r>
        <w:rPr>
          <w:rFonts w:cs="Arial" w:ascii="Arial" w:hAnsi="Arial"/>
          <w:color w:val="000000"/>
          <w:lang w:val="en-US"/>
        </w:rPr>
        <w:t>McDonald</w:t>
      </w:r>
      <w:r>
        <w:rPr>
          <w:rFonts w:cs="Arial" w:ascii="Arial" w:hAnsi="Arial"/>
          <w:color w:val="000000"/>
        </w:rPr>
        <w:t>'</w:t>
      </w:r>
      <w:r>
        <w:rPr>
          <w:rFonts w:cs="Arial" w:ascii="Arial" w:hAnsi="Arial"/>
          <w:color w:val="000000"/>
          <w:lang w:val="en-US"/>
        </w:rPr>
        <w:t>s</w:t>
      </w:r>
      <w:r>
        <w:rPr>
          <w:rFonts w:cs="Arial" w:ascii="Arial" w:hAnsi="Arial"/>
          <w:color w:val="000000"/>
        </w:rPr>
        <w:t>. Третий - бизнес сетевого маркетинга. Одно из преимуществ этого бизнеса - низкие начальные затраты.</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 xml:space="preserve">Франчайзинг компании </w:t>
      </w:r>
      <w:r>
        <w:rPr>
          <w:rFonts w:cs="Arial" w:ascii="Arial" w:hAnsi="Arial"/>
          <w:color w:val="000000"/>
          <w:lang w:val="en-US"/>
        </w:rPr>
        <w:t>McDonald</w:t>
      </w:r>
      <w:r>
        <w:rPr>
          <w:rFonts w:cs="Arial" w:ascii="Arial" w:hAnsi="Arial"/>
          <w:color w:val="000000"/>
        </w:rPr>
        <w:t>'</w:t>
      </w:r>
      <w:r>
        <w:rPr>
          <w:rFonts w:cs="Arial" w:ascii="Arial" w:hAnsi="Arial"/>
          <w:color w:val="000000"/>
          <w:lang w:val="en-US"/>
        </w:rPr>
        <w:t>s</w:t>
      </w:r>
      <w:r>
        <w:rPr>
          <w:rFonts w:cs="Arial" w:ascii="Arial" w:hAnsi="Arial"/>
          <w:color w:val="000000"/>
        </w:rPr>
        <w:t xml:space="preserve"> стоит сегодня, например, миллион долларов. Так что, если Вы имеете миллион долларов или банк предоставит Вам кредит на миллион долларов, то Вы можете приобрести франчайзинг, т. е. готовую схему бизнеса. Но если Вы не имеете денег или времени, чтобы полную рабочую неделю изучать Действия франчайзинговой компании, то для Вас целесообразно за</w:t>
        <w:softHyphen/>
        <w:t>няться бизнесом сетевого маркетинга. Большое преимущество этого бизнеса состоит в том, что Вы можете оставаться в секторах "Е" или"</w:t>
      </w:r>
      <w:r>
        <w:rPr>
          <w:rFonts w:cs="Arial" w:ascii="Arial" w:hAnsi="Arial"/>
          <w:color w:val="000000"/>
          <w:lang w:val="en-US"/>
        </w:rPr>
        <w:t>S</w:t>
      </w:r>
      <w:r>
        <w:rPr>
          <w:rFonts w:cs="Arial" w:ascii="Arial" w:hAnsi="Arial"/>
          <w:color w:val="000000"/>
        </w:rPr>
        <w:t>" и начинать частично занятый бизнес в секторе "В". Поступая так, Вы можете получать образования, в котором нуждаетесь, доста</w:t>
        <w:softHyphen/>
        <w:t>точно безболезненно, без переживаний и финансового риска.</w:t>
      </w:r>
    </w:p>
    <w:p>
      <w:pPr>
        <w:pStyle w:val="Normal"/>
        <w:shd w:fill="FFFFFF" w:val="clear"/>
        <w:autoSpaceDE w:val="false"/>
        <w:spacing w:lineRule="auto" w:line="292"/>
        <w:jc w:val="both"/>
        <w:rPr>
          <w:rFonts w:ascii="Arial" w:hAnsi="Arial" w:cs="Arial"/>
          <w:b/>
          <w:b/>
          <w:bCs/>
          <w:color w:val="000000"/>
        </w:rPr>
      </w:pPr>
      <w:r>
        <w:rPr>
          <w:rFonts w:cs="Arial" w:ascii="Arial" w:hAnsi="Arial"/>
          <w:b/>
          <w:bCs/>
          <w:color w:val="000000"/>
        </w:rPr>
      </w:r>
    </w:p>
    <w:p>
      <w:pPr>
        <w:pStyle w:val="Normal"/>
        <w:shd w:fill="FFFFFF" w:val="clear"/>
        <w:autoSpaceDE w:val="false"/>
        <w:spacing w:lineRule="auto" w:line="292"/>
        <w:jc w:val="both"/>
        <w:rPr>
          <w:rFonts w:ascii="Arial" w:hAnsi="Arial" w:cs="Arial"/>
          <w:b/>
          <w:b/>
          <w:bCs/>
          <w:color w:val="000000"/>
        </w:rPr>
      </w:pPr>
      <w:r>
        <w:rPr>
          <w:rFonts w:cs="Arial" w:ascii="Arial" w:hAnsi="Arial"/>
          <w:b/>
          <w:bCs/>
          <w:color w:val="000000"/>
        </w:rPr>
        <w:t>Сила Наставников</w:t>
      </w:r>
    </w:p>
    <w:p>
      <w:pPr>
        <w:pStyle w:val="Normal"/>
        <w:shd w:fill="FFFFFF" w:val="clear"/>
        <w:autoSpaceDE w:val="false"/>
        <w:spacing w:lineRule="auto" w:line="292"/>
        <w:jc w:val="both"/>
        <w:rPr>
          <w:rFonts w:ascii="Arial" w:hAnsi="Arial" w:cs="Arial"/>
          <w:b/>
          <w:b/>
          <w:bCs/>
          <w:color w:val="000000"/>
        </w:rPr>
      </w:pPr>
      <w:r>
        <w:rPr>
          <w:rFonts w:cs="Arial" w:ascii="Arial" w:hAnsi="Arial"/>
          <w:b/>
          <w:bCs/>
          <w:color w:val="000000"/>
        </w:rPr>
      </w:r>
    </w:p>
    <w:p>
      <w:pPr>
        <w:pStyle w:val="Normal"/>
        <w:shd w:fill="FFFFFF" w:val="clear"/>
        <w:autoSpaceDE w:val="false"/>
        <w:spacing w:lineRule="auto" w:line="292"/>
        <w:ind w:firstLine="709"/>
        <w:jc w:val="both"/>
        <w:rPr>
          <w:rFonts w:ascii="Arial" w:hAnsi="Arial" w:cs="Arial"/>
        </w:rPr>
      </w:pPr>
      <w:r>
        <w:rPr>
          <w:rFonts w:cs="Arial" w:ascii="Arial" w:hAnsi="Arial"/>
          <w:color w:val="000000"/>
        </w:rPr>
        <w:t>Меня часто спрашивают: «Вы будете моим наставником?» Обыч</w:t>
        <w:softHyphen/>
        <w:t>но я вежливо отказываю человеку и рекомендую ему изучить бизнес сетевого маркетинга из-за их программ наставничества.</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Я вспоминаю свое преимущество, которое имел, когда мой Богатый Папа был в качестве наставника. Как школьный учитель, мой Бедный Папа не имел знаний и опыта, чтобы преподать мне то, что я хотел знать о секторах "В" и "</w:t>
      </w:r>
      <w:r>
        <w:rPr>
          <w:rFonts w:cs="Arial" w:ascii="Arial" w:hAnsi="Arial"/>
          <w:color w:val="000000"/>
          <w:lang w:val="en-US"/>
        </w:rPr>
        <w:t>I</w:t>
      </w:r>
      <w:r>
        <w:rPr>
          <w:rFonts w:cs="Arial" w:ascii="Arial" w:hAnsi="Arial"/>
          <w:color w:val="000000"/>
        </w:rPr>
        <w:t>". Без моего Богатого Папы я искренне сомневался бы относительно того, делать ли мне переход с левой стороны Квад</w:t>
        <w:softHyphen/>
        <w:t>ранта на правую или нет. Первичная роль Наставника в компании сете</w:t>
        <w:softHyphen/>
        <w:t>вого маркетинга должна вести Вас от "Е" и "</w:t>
      </w:r>
      <w:r>
        <w:rPr>
          <w:rFonts w:cs="Arial" w:ascii="Arial" w:hAnsi="Arial"/>
          <w:color w:val="000000"/>
          <w:lang w:val="en-US"/>
        </w:rPr>
        <w:t>S</w:t>
      </w:r>
      <w:r>
        <w:rPr>
          <w:rFonts w:cs="Arial" w:ascii="Arial" w:hAnsi="Arial"/>
          <w:color w:val="000000"/>
        </w:rPr>
        <w:t>" сторон Квадранта к "В" и "</w:t>
      </w:r>
      <w:r>
        <w:rPr>
          <w:rFonts w:cs="Arial" w:ascii="Arial" w:hAnsi="Arial"/>
          <w:color w:val="000000"/>
          <w:lang w:val="en-US"/>
        </w:rPr>
        <w:t>I</w:t>
      </w:r>
      <w:r>
        <w:rPr>
          <w:rFonts w:cs="Arial" w:ascii="Arial" w:hAnsi="Arial"/>
          <w:color w:val="000000"/>
        </w:rPr>
        <w:t>" сторонам. И они не обвинят Вас за то время, в течение кото</w:t>
        <w:softHyphen/>
        <w:t>рых они занимаются наставничеством, руководством и обучением. И помните, что это руководство бесценно.</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Если Вы изучали компании сетевого маркетинга, я настоятельно рекомендую подобрать на роль наставника человека, который реко</w:t>
        <w:softHyphen/>
        <w:t>мендовал Вам этот бизнес. Потратьте время, чтобы встретиться и оценить его искреннее желание поддержать Вас в осуществлении пе</w:t>
        <w:softHyphen/>
        <w:t>ремещения от "Е" и "</w:t>
      </w:r>
      <w:r>
        <w:rPr>
          <w:rFonts w:cs="Arial" w:ascii="Arial" w:hAnsi="Arial"/>
          <w:color w:val="000000"/>
          <w:lang w:val="en-US"/>
        </w:rPr>
        <w:t>S</w:t>
      </w:r>
      <w:r>
        <w:rPr>
          <w:rFonts w:cs="Arial" w:ascii="Arial" w:hAnsi="Arial"/>
          <w:color w:val="000000"/>
        </w:rPr>
        <w:t>" стороны к "В" и "</w:t>
      </w:r>
      <w:r>
        <w:rPr>
          <w:rFonts w:cs="Arial" w:ascii="Arial" w:hAnsi="Arial"/>
          <w:color w:val="000000"/>
          <w:lang w:val="en-US"/>
        </w:rPr>
        <w:t>I</w:t>
      </w:r>
      <w:r>
        <w:rPr>
          <w:rFonts w:cs="Arial" w:ascii="Arial" w:hAnsi="Arial"/>
          <w:color w:val="000000"/>
        </w:rPr>
        <w:t>" стороне. Ваши настав</w:t>
        <w:softHyphen/>
        <w:t>ники важны в жизни, так выберите их мудро.</w:t>
      </w:r>
    </w:p>
    <w:p>
      <w:pPr>
        <w:pStyle w:val="Normal"/>
        <w:shd w:fill="FFFFFF" w:val="clear"/>
        <w:autoSpaceDE w:val="false"/>
        <w:spacing w:lineRule="auto" w:line="292"/>
        <w:jc w:val="both"/>
        <w:rPr>
          <w:rFonts w:ascii="Arial" w:hAnsi="Arial" w:cs="Arial"/>
          <w:b/>
          <w:b/>
          <w:bCs/>
          <w:color w:val="000000"/>
        </w:rPr>
      </w:pPr>
      <w:r>
        <w:rPr>
          <w:rFonts w:cs="Arial" w:ascii="Arial" w:hAnsi="Arial"/>
          <w:b/>
          <w:bCs/>
          <w:color w:val="000000"/>
        </w:rPr>
      </w:r>
    </w:p>
    <w:p>
      <w:pPr>
        <w:pStyle w:val="Normal"/>
        <w:shd w:fill="FFFFFF" w:val="clear"/>
        <w:autoSpaceDE w:val="false"/>
        <w:spacing w:lineRule="auto" w:line="292"/>
        <w:jc w:val="both"/>
        <w:rPr>
          <w:rFonts w:ascii="Arial" w:hAnsi="Arial" w:cs="Arial"/>
          <w:b/>
          <w:b/>
          <w:bCs/>
          <w:color w:val="000000"/>
        </w:rPr>
      </w:pPr>
      <w:r>
        <w:rPr>
          <w:rFonts w:cs="Arial" w:ascii="Arial" w:hAnsi="Arial"/>
          <w:b/>
          <w:bCs/>
          <w:color w:val="000000"/>
        </w:rPr>
        <w:t>Предостережение</w:t>
      </w:r>
    </w:p>
    <w:p>
      <w:pPr>
        <w:pStyle w:val="Normal"/>
        <w:shd w:fill="FFFFFF" w:val="clear"/>
        <w:autoSpaceDE w:val="false"/>
        <w:spacing w:lineRule="auto" w:line="292"/>
        <w:jc w:val="both"/>
        <w:rPr>
          <w:rFonts w:ascii="Arial" w:hAnsi="Arial" w:cs="Arial"/>
          <w:b/>
          <w:b/>
          <w:bCs/>
          <w:color w:val="000000"/>
        </w:rPr>
      </w:pPr>
      <w:r>
        <w:rPr>
          <w:rFonts w:cs="Arial" w:ascii="Arial" w:hAnsi="Arial"/>
          <w:b/>
          <w:bCs/>
          <w:color w:val="000000"/>
        </w:rPr>
      </w:r>
    </w:p>
    <w:p>
      <w:pPr>
        <w:pStyle w:val="Normal"/>
        <w:shd w:fill="FFFFFF" w:val="clear"/>
        <w:autoSpaceDE w:val="false"/>
        <w:spacing w:lineRule="auto" w:line="292"/>
        <w:ind w:firstLine="709"/>
        <w:jc w:val="both"/>
        <w:rPr>
          <w:rFonts w:ascii="Arial" w:hAnsi="Arial" w:cs="Arial"/>
        </w:rPr>
      </w:pPr>
      <w:r>
        <w:rPr>
          <w:rFonts w:cs="Arial" w:ascii="Arial" w:hAnsi="Arial"/>
          <w:color w:val="000000"/>
        </w:rPr>
        <w:t>Как Вы, возможно, заметили, я нашел, что не все компании сете</w:t>
        <w:softHyphen/>
        <w:t>вого маркетинга одинаковы, так же, как и все в жизни. Некоторые хорошие, а некоторые - не очень хорошие. Много новых компаний сетевого маркетинга терпят неудачу, так же, как и обычный бизнес. Я хочу предостеречь Вас вот от чего. Существуют много компаний сетевого маркетинга, в которых Ваш Наставник находится в секторе "</w:t>
      </w:r>
      <w:r>
        <w:rPr>
          <w:rFonts w:cs="Arial" w:ascii="Arial" w:hAnsi="Arial"/>
          <w:color w:val="000000"/>
          <w:lang w:val="en-US"/>
        </w:rPr>
        <w:t>S</w:t>
      </w:r>
      <w:r>
        <w:rPr>
          <w:rFonts w:cs="Arial" w:ascii="Arial" w:hAnsi="Arial"/>
          <w:color w:val="000000"/>
        </w:rPr>
        <w:t>", а не в "В". Такие наставники сосредотачиваются только на раз</w:t>
        <w:softHyphen/>
        <w:t>витии Ваших коммерческих навыков, а не обще-деловых, которые необходимы, чтобы преуспеть в секторе "В".</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Вы должны почувствовать, куда они хотят Вас вести. Если в сек</w:t>
        <w:softHyphen/>
        <w:t>тор "</w:t>
      </w:r>
      <w:r>
        <w:rPr>
          <w:rFonts w:cs="Arial" w:ascii="Arial" w:hAnsi="Arial"/>
          <w:color w:val="000000"/>
          <w:lang w:val="en-US"/>
        </w:rPr>
        <w:t>S</w:t>
      </w:r>
      <w:r>
        <w:rPr>
          <w:rFonts w:cs="Arial" w:ascii="Arial" w:hAnsi="Arial"/>
          <w:color w:val="000000"/>
        </w:rPr>
        <w:t>", то они сосредоточатся больше на знании продукции, ком</w:t>
        <w:softHyphen/>
        <w:t>мерческих навыках и количестве денег, которые Вы сможете зарабо</w:t>
        <w:softHyphen/>
        <w:t>тать. Истинная компания сетевого маркетинга сектора "В" сосредоточится на Вашем разностороннем развитии, а не только на том, что</w:t>
        <w:softHyphen/>
        <w:t>бы Вы могли продавать и делать деньги для тех, кто выше Вас. На это может потребоваться много времени, и многие люди уйдут преж</w:t>
        <w:softHyphen/>
        <w:t>де, чем полностью меняться. Они уйдут просто потому, что захотят только заработать деньги, а не поменять сектора.</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Если Ваше желание - просто заработать несколько дополнитель</w:t>
        <w:softHyphen/>
        <w:t>ных долларов, то Вы уже должны понять, какие типы компаний се</w:t>
        <w:softHyphen/>
        <w:t>тевого маркетинга Вам нужны. Но для тех, кто хочет полностью измениться и перейти с левой на правую сторону Квадранта, нужно искать компанию сетевого маркетинга с программами обучения, которые касаются не только денег, знания продукции и коммерчес</w:t>
        <w:softHyphen/>
        <w:t>ких способностей.</w:t>
      </w:r>
    </w:p>
    <w:p>
      <w:pPr>
        <w:pStyle w:val="Normal"/>
        <w:shd w:fill="FFFFFF" w:val="clear"/>
        <w:autoSpaceDE w:val="false"/>
        <w:spacing w:lineRule="auto" w:line="292"/>
        <w:jc w:val="both"/>
        <w:rPr>
          <w:rFonts w:ascii="Arial" w:hAnsi="Arial" w:cs="Arial"/>
          <w:b/>
          <w:b/>
          <w:bCs/>
          <w:color w:val="000000"/>
        </w:rPr>
      </w:pPr>
      <w:r>
        <w:rPr>
          <w:rFonts w:cs="Arial" w:ascii="Arial" w:hAnsi="Arial"/>
          <w:b/>
          <w:bCs/>
          <w:color w:val="000000"/>
        </w:rPr>
      </w:r>
    </w:p>
    <w:p>
      <w:pPr>
        <w:pStyle w:val="Normal"/>
        <w:shd w:fill="FFFFFF" w:val="clear"/>
        <w:autoSpaceDE w:val="false"/>
        <w:spacing w:lineRule="auto" w:line="292"/>
        <w:jc w:val="both"/>
        <w:rPr>
          <w:rFonts w:ascii="Arial" w:hAnsi="Arial" w:cs="Arial"/>
          <w:b/>
          <w:b/>
          <w:bCs/>
          <w:color w:val="000000"/>
        </w:rPr>
      </w:pPr>
      <w:r>
        <w:rPr>
          <w:rFonts w:cs="Arial" w:ascii="Arial" w:hAnsi="Arial"/>
          <w:b/>
          <w:bCs/>
          <w:color w:val="000000"/>
        </w:rPr>
        <w:t>За какое время можно поменять сектор?</w:t>
      </w:r>
    </w:p>
    <w:p>
      <w:pPr>
        <w:pStyle w:val="Normal"/>
        <w:shd w:fill="FFFFFF" w:val="clear"/>
        <w:autoSpaceDE w:val="false"/>
        <w:spacing w:lineRule="auto" w:line="292"/>
        <w:jc w:val="both"/>
        <w:rPr>
          <w:rFonts w:ascii="Arial" w:hAnsi="Arial" w:cs="Arial"/>
          <w:b/>
          <w:b/>
          <w:bCs/>
          <w:color w:val="000000"/>
        </w:rPr>
      </w:pPr>
      <w:r>
        <w:rPr>
          <w:rFonts w:cs="Arial" w:ascii="Arial" w:hAnsi="Arial"/>
          <w:b/>
          <w:bCs/>
          <w:color w:val="000000"/>
        </w:rPr>
      </w:r>
    </w:p>
    <w:p>
      <w:pPr>
        <w:pStyle w:val="Normal"/>
        <w:shd w:fill="FFFFFF" w:val="clear"/>
        <w:autoSpaceDE w:val="false"/>
        <w:spacing w:lineRule="auto" w:line="292"/>
        <w:ind w:firstLine="709"/>
        <w:jc w:val="both"/>
        <w:rPr>
          <w:rFonts w:ascii="Arial" w:hAnsi="Arial" w:cs="Arial"/>
        </w:rPr>
      </w:pPr>
      <w:r>
        <w:rPr>
          <w:rFonts w:cs="Arial" w:ascii="Arial" w:hAnsi="Arial"/>
          <w:color w:val="000000"/>
        </w:rPr>
        <w:t>Когда меня спрашивают: «За какое время можно поменять сек</w:t>
        <w:softHyphen/>
        <w:t>тор?» - я часто отвечаю, что сам все еще меняюсь. Под этим подразу</w:t>
        <w:softHyphen/>
        <w:t>меваю, что мое образование никогда не останавливается в секторах "В" и "</w:t>
      </w:r>
      <w:r>
        <w:rPr>
          <w:rFonts w:cs="Arial" w:ascii="Arial" w:hAnsi="Arial"/>
          <w:color w:val="000000"/>
          <w:lang w:val="en-US"/>
        </w:rPr>
        <w:t>I</w:t>
      </w:r>
      <w:r>
        <w:rPr>
          <w:rFonts w:cs="Arial" w:ascii="Arial" w:hAnsi="Arial"/>
          <w:color w:val="000000"/>
        </w:rPr>
        <w:t>". Хорошие новости - чем более сильным я вхожу в секторы "В" и "</w:t>
      </w:r>
      <w:r>
        <w:rPr>
          <w:rFonts w:cs="Arial" w:ascii="Arial" w:hAnsi="Arial"/>
          <w:color w:val="000000"/>
          <w:lang w:val="en-US"/>
        </w:rPr>
        <w:t>I</w:t>
      </w:r>
      <w:r>
        <w:rPr>
          <w:rFonts w:cs="Arial" w:ascii="Arial" w:hAnsi="Arial"/>
          <w:color w:val="000000"/>
        </w:rPr>
        <w:t>", тем больше получу денег и свободного времени.</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Большинству людей я советую быть готовым к тому, что процесс перехода займет, по крайней мере, лет пять. Когда я говорю это, то слышу много стонов. Однако, если пять лет кажутся вечностью, то совершайте это в течение шести месяцев. Но как только Вы реши</w:t>
        <w:softHyphen/>
        <w:t>тесь, то посещайте все, что Вам рекомендуют. Посетите все встречи, семинары обучения и большие собрания, какие только сможете по</w:t>
        <w:softHyphen/>
        <w:t>сетить. Причина, по которой я это рекомендую, заключается в том, что Вы захотите поменять свою окружающую среду настолько быст</w:t>
        <w:softHyphen/>
        <w:t>ро, насколько это возможно. Как только Вы поменяете окружающую среду, то начнете менять свою точку зрения.</w:t>
      </w:r>
    </w:p>
    <w:p>
      <w:pPr>
        <w:pStyle w:val="Normal"/>
        <w:shd w:fill="FFFFFF" w:val="clear"/>
        <w:autoSpaceDE w:val="false"/>
        <w:spacing w:lineRule="auto" w:line="292"/>
        <w:jc w:val="both"/>
        <w:rPr>
          <w:rFonts w:ascii="Arial" w:hAnsi="Arial" w:cs="Arial"/>
          <w:b/>
          <w:b/>
          <w:bCs/>
          <w:color w:val="000000"/>
        </w:rPr>
      </w:pPr>
      <w:r>
        <w:rPr>
          <w:rFonts w:cs="Arial" w:ascii="Arial" w:hAnsi="Arial"/>
          <w:b/>
          <w:bCs/>
          <w:color w:val="000000"/>
        </w:rPr>
      </w:r>
    </w:p>
    <w:p>
      <w:pPr>
        <w:pStyle w:val="Normal"/>
        <w:shd w:fill="FFFFFF" w:val="clear"/>
        <w:autoSpaceDE w:val="false"/>
        <w:spacing w:lineRule="auto" w:line="292"/>
        <w:jc w:val="both"/>
        <w:rPr>
          <w:rFonts w:ascii="Arial" w:hAnsi="Arial" w:cs="Arial"/>
          <w:b/>
          <w:b/>
          <w:bCs/>
          <w:color w:val="000000"/>
        </w:rPr>
      </w:pPr>
      <w:r>
        <w:rPr>
          <w:rFonts w:cs="Arial" w:ascii="Arial" w:hAnsi="Arial"/>
          <w:b/>
          <w:bCs/>
          <w:color w:val="000000"/>
        </w:rPr>
        <w:t>Начинайте с изменения окружающей среды</w:t>
      </w:r>
    </w:p>
    <w:p>
      <w:pPr>
        <w:pStyle w:val="Normal"/>
        <w:shd w:fill="FFFFFF" w:val="clear"/>
        <w:autoSpaceDE w:val="false"/>
        <w:spacing w:lineRule="auto" w:line="292"/>
        <w:jc w:val="both"/>
        <w:rPr>
          <w:rFonts w:ascii="Arial" w:hAnsi="Arial" w:cs="Arial"/>
          <w:b/>
          <w:b/>
          <w:bCs/>
          <w:color w:val="000000"/>
        </w:rPr>
      </w:pPr>
      <w:r>
        <w:rPr>
          <w:rFonts w:cs="Arial" w:ascii="Arial" w:hAnsi="Arial"/>
          <w:b/>
          <w:bCs/>
          <w:color w:val="000000"/>
        </w:rPr>
      </w:r>
    </w:p>
    <w:p>
      <w:pPr>
        <w:pStyle w:val="Normal"/>
        <w:shd w:fill="FFFFFF" w:val="clear"/>
        <w:autoSpaceDE w:val="false"/>
        <w:spacing w:lineRule="auto" w:line="292"/>
        <w:ind w:firstLine="709"/>
        <w:jc w:val="both"/>
        <w:rPr>
          <w:rFonts w:ascii="Arial" w:hAnsi="Arial" w:cs="Arial"/>
        </w:rPr>
      </w:pPr>
      <w:r>
        <w:rPr>
          <w:rFonts w:cs="Arial" w:ascii="Arial" w:hAnsi="Arial"/>
          <w:color w:val="000000"/>
        </w:rPr>
        <w:t>Изменение окружающей среды очень важно, особенно вначале, потому что люди теряют много времени в секторах "Е" или "</w:t>
      </w:r>
      <w:r>
        <w:rPr>
          <w:rFonts w:cs="Arial" w:ascii="Arial" w:hAnsi="Arial"/>
          <w:color w:val="000000"/>
          <w:lang w:val="en-US"/>
        </w:rPr>
        <w:t>S</w:t>
      </w:r>
      <w:r>
        <w:rPr>
          <w:rFonts w:cs="Arial" w:ascii="Arial" w:hAnsi="Arial"/>
          <w:color w:val="000000"/>
        </w:rPr>
        <w:t>". Это - плохо, но люди проводят большую часть своего времени в этих сек</w:t>
        <w:softHyphen/>
        <w:t>торах, то есть на работе, и гораздо меньше времени со своими семей</w:t>
        <w:softHyphen/>
        <w:t>ствами. Я подозреваю, что одна из причин, почему так много про</w:t>
        <w:softHyphen/>
        <w:t>блем у молодых людей сегодня, состоит в том, что слишком многие из них проводят большую часть времени на работе, а не с людьми, которых любят. И все же, несмотря на то, что большую часть времени Вы будете проводить вне Вашего семейства, для начала, по крайней мере, шесть месяцев посещайте все, что Вы сможете. Я рекомендую это, потому что есть большая доля истины в утверждении: «Что посеешь, то и пожнешь».</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Если Вы готовы двигаться к секторам "В" и "</w:t>
      </w:r>
      <w:r>
        <w:rPr>
          <w:rFonts w:cs="Arial" w:ascii="Arial" w:hAnsi="Arial"/>
          <w:color w:val="000000"/>
          <w:lang w:val="en-US"/>
        </w:rPr>
        <w:t>I</w:t>
      </w:r>
      <w:r>
        <w:rPr>
          <w:rFonts w:cs="Arial" w:ascii="Arial" w:hAnsi="Arial"/>
          <w:color w:val="000000"/>
        </w:rPr>
        <w:t>", то Вы должны начать общаться как можно больше с людьми, которые думают так же, как Вы хотите думать.</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Я вспоминаю, как ребенком ходил между домами моего Богатого Папы и Бедного Папы. Эти две окружающие среды очень отлича</w:t>
        <w:softHyphen/>
        <w:t>лись друг от друга. Даже их стороны были различны. Сегодня у меня есть друзья, которые работают в различных секторах. Но мои самые близкие друзья, те, с которыми я провожу много времени, находят</w:t>
        <w:softHyphen/>
        <w:t>ся, прежде всего, в секторах "В" и "</w:t>
      </w:r>
      <w:r>
        <w:rPr>
          <w:rFonts w:cs="Arial" w:ascii="Arial" w:hAnsi="Arial"/>
          <w:color w:val="000000"/>
          <w:lang w:val="en-US"/>
        </w:rPr>
        <w:t>I</w:t>
      </w:r>
      <w:r>
        <w:rPr>
          <w:rFonts w:cs="Arial" w:ascii="Arial" w:hAnsi="Arial"/>
          <w:color w:val="000000"/>
        </w:rPr>
        <w:t>". У меня много друзей, кто в 40 лет находится только в секторе "</w:t>
      </w:r>
      <w:r>
        <w:rPr>
          <w:rFonts w:cs="Arial" w:ascii="Arial" w:hAnsi="Arial"/>
          <w:color w:val="000000"/>
          <w:lang w:val="en-US"/>
        </w:rPr>
        <w:t>I</w:t>
      </w:r>
      <w:r>
        <w:rPr>
          <w:rFonts w:cs="Arial" w:ascii="Arial" w:hAnsi="Arial"/>
          <w:color w:val="000000"/>
        </w:rPr>
        <w:t>", потому что продали свой бизнес в секторе "В", и сегодня только вкладывают капитал в другой биз</w:t>
        <w:softHyphen/>
        <w:t>нес. Хорошо иметь друзей, у которых есть деньги и свободное вре</w:t>
        <w:softHyphen/>
        <w:t>мя, чтобы наслаждаться жизнью.</w:t>
      </w:r>
    </w:p>
    <w:p>
      <w:pPr>
        <w:pStyle w:val="Normal"/>
        <w:shd w:fill="FFFFFF" w:val="clear"/>
        <w:autoSpaceDE w:val="false"/>
        <w:spacing w:lineRule="auto" w:line="292"/>
        <w:jc w:val="both"/>
        <w:rPr>
          <w:rFonts w:ascii="Arial" w:hAnsi="Arial" w:cs="Arial"/>
          <w:b/>
          <w:b/>
          <w:bCs/>
          <w:color w:val="000000"/>
        </w:rPr>
      </w:pPr>
      <w:r>
        <w:rPr>
          <w:rFonts w:cs="Arial" w:ascii="Arial" w:hAnsi="Arial"/>
          <w:b/>
          <w:bCs/>
          <w:color w:val="000000"/>
        </w:rPr>
      </w:r>
    </w:p>
    <w:p>
      <w:pPr>
        <w:pStyle w:val="Normal"/>
        <w:shd w:fill="FFFFFF" w:val="clear"/>
        <w:autoSpaceDE w:val="false"/>
        <w:spacing w:lineRule="auto" w:line="292"/>
        <w:jc w:val="both"/>
        <w:rPr>
          <w:rFonts w:ascii="Arial" w:hAnsi="Arial" w:cs="Arial"/>
          <w:b/>
          <w:b/>
          <w:bCs/>
          <w:color w:val="000000"/>
        </w:rPr>
      </w:pPr>
      <w:r>
        <w:rPr>
          <w:rFonts w:cs="Arial" w:ascii="Arial" w:hAnsi="Arial"/>
          <w:b/>
          <w:bCs/>
          <w:color w:val="000000"/>
        </w:rPr>
        <w:t>Деньги... Но отсутствие свободного времени</w:t>
      </w:r>
    </w:p>
    <w:p>
      <w:pPr>
        <w:pStyle w:val="Normal"/>
        <w:shd w:fill="FFFFFF" w:val="clear"/>
        <w:autoSpaceDE w:val="false"/>
        <w:spacing w:lineRule="auto" w:line="292"/>
        <w:jc w:val="both"/>
        <w:rPr>
          <w:rFonts w:ascii="Arial" w:hAnsi="Arial" w:cs="Arial"/>
          <w:b/>
          <w:b/>
          <w:bCs/>
          <w:color w:val="000000"/>
        </w:rPr>
      </w:pPr>
      <w:r>
        <w:rPr>
          <w:rFonts w:cs="Arial" w:ascii="Arial" w:hAnsi="Arial"/>
          <w:b/>
          <w:bCs/>
          <w:color w:val="000000"/>
        </w:rPr>
      </w:r>
    </w:p>
    <w:p>
      <w:pPr>
        <w:pStyle w:val="Normal"/>
        <w:shd w:fill="FFFFFF" w:val="clear"/>
        <w:autoSpaceDE w:val="false"/>
        <w:spacing w:lineRule="auto" w:line="292"/>
        <w:ind w:firstLine="709"/>
        <w:jc w:val="both"/>
        <w:rPr>
          <w:rFonts w:ascii="Arial" w:hAnsi="Arial" w:cs="Arial"/>
        </w:rPr>
      </w:pPr>
      <w:r>
        <w:rPr>
          <w:rFonts w:cs="Arial" w:ascii="Arial" w:hAnsi="Arial"/>
          <w:color w:val="000000"/>
        </w:rPr>
        <w:t>Многие из моих друзей в секторах "Е" и "</w:t>
      </w:r>
      <w:r>
        <w:rPr>
          <w:rFonts w:cs="Arial" w:ascii="Arial" w:hAnsi="Arial"/>
          <w:color w:val="000000"/>
          <w:lang w:val="en-US"/>
        </w:rPr>
        <w:t>S</w:t>
      </w:r>
      <w:r>
        <w:rPr>
          <w:rFonts w:cs="Arial" w:ascii="Arial" w:hAnsi="Arial"/>
          <w:color w:val="000000"/>
        </w:rPr>
        <w:t>" имеют деньги, но не имеют свободного времени. Многие зарабатывают немало денег, но они не могут позволить себе прекратить работать.</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На мой взгляд, они имеют деньги, но не имеют свободы. Именно поэтому важно начать менять окружающую среду так, чтобы Вы могли начать думать, как люди, имеющие или желающие иметь и деньги, и свободное время. Есть различия в установках и в том, что</w:t>
        <w:softHyphen/>
        <w:t>бы определить, какие установки Вам нужны, чтобы быстро изменить окружающую среду.</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В течение многих лет моя жена и я работали очень упорно, чтобы построить бизнес и вложить капитал. Сначала это выглядело так, будто мы работали очень тяжело за очень небольшие деньги и имели очень мало свободного времени. Сегодня из-за сделанных нами инвестиций мы имеем деньги и свободное время. Сегодня мы работа</w:t>
        <w:softHyphen/>
        <w:t>ем, потому что хотим ... а не потому, что должны. И в этом огромная разница.</w:t>
      </w:r>
    </w:p>
    <w:p>
      <w:pPr>
        <w:pStyle w:val="Normal"/>
        <w:shd w:fill="FFFFFF" w:val="clear"/>
        <w:autoSpaceDE w:val="false"/>
        <w:spacing w:lineRule="auto" w:line="292"/>
        <w:ind w:firstLine="709"/>
        <w:jc w:val="both"/>
        <w:rPr>
          <w:rFonts w:ascii="Arial" w:hAnsi="Arial" w:cs="Arial"/>
        </w:rPr>
      </w:pPr>
      <w:r>
        <w:rPr>
          <w:rFonts w:cs="Arial" w:ascii="Arial" w:hAnsi="Arial"/>
          <w:b/>
          <w:bCs/>
          <w:color w:val="000000"/>
        </w:rPr>
        <w:t>Почему пять лет</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Итак, если шесть месяцев - все, на что Вы можете рассчитывать сейчас, то делайте установки в течение шести месяцев. Я рекомен</w:t>
        <w:softHyphen/>
        <w:t>дую пятилетний план по следующим причинам.</w:t>
      </w:r>
    </w:p>
    <w:p>
      <w:pPr>
        <w:pStyle w:val="Normal"/>
        <w:shd w:fill="FFFFFF" w:val="clear"/>
        <w:autoSpaceDE w:val="false"/>
        <w:spacing w:lineRule="auto" w:line="292"/>
        <w:ind w:firstLine="709"/>
        <w:jc w:val="both"/>
        <w:rPr>
          <w:rFonts w:ascii="Arial" w:hAnsi="Arial" w:cs="Arial"/>
        </w:rPr>
      </w:pPr>
      <w:r>
        <w:rPr>
          <w:rFonts w:cs="Arial" w:ascii="Arial" w:hAnsi="Arial"/>
          <w:b/>
          <w:bCs/>
          <w:color w:val="000000"/>
        </w:rPr>
        <w:t xml:space="preserve">Причина №1. </w:t>
      </w:r>
      <w:r>
        <w:rPr>
          <w:rFonts w:cs="Arial" w:ascii="Arial" w:hAnsi="Arial"/>
          <w:color w:val="000000"/>
        </w:rPr>
        <w:t>Как говорилось ранее, обучение - физический про</w:t>
        <w:softHyphen/>
        <w:t>цесс ... и физическое обучение иногда занимает времени больше, чем одно умственное обучение.</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Например, Вы можете захотеть научиться ездить на велосипеде, Но физический процесс обучения более длительный, чем умственное решение научиться ездить на велосипеде. Хорошие новости - как толь</w:t>
        <w:softHyphen/>
        <w:t>ко Вы научитесь физически, Вы научитесь этому навсегда.</w:t>
      </w:r>
    </w:p>
    <w:p>
      <w:pPr>
        <w:pStyle w:val="Normal"/>
        <w:shd w:fill="FFFFFF" w:val="clear"/>
        <w:autoSpaceDE w:val="false"/>
        <w:spacing w:lineRule="auto" w:line="292"/>
        <w:ind w:firstLine="709"/>
        <w:jc w:val="both"/>
        <w:rPr>
          <w:rFonts w:ascii="Arial" w:hAnsi="Arial" w:cs="Arial"/>
        </w:rPr>
      </w:pPr>
      <w:r>
        <w:rPr>
          <w:rFonts w:cs="Arial" w:ascii="Arial" w:hAnsi="Arial"/>
          <w:b/>
          <w:bCs/>
          <w:color w:val="000000"/>
        </w:rPr>
        <w:t xml:space="preserve">Причина </w:t>
      </w:r>
      <w:r>
        <w:rPr>
          <w:rFonts w:cs="Arial" w:ascii="Arial" w:hAnsi="Arial"/>
          <w:color w:val="000000"/>
        </w:rPr>
        <w:t>№ 2. В то же время, необучение - тоже физический про</w:t>
        <w:softHyphen/>
        <w:t>цесс. Есть утверждение, которое гласит: «Вы не можете научить ста</w:t>
        <w:softHyphen/>
        <w:t>рую собаку новым уловкам». К счастью, мы - люди, а не собаки. Все же есть некоторая доля правды в том, что чем старше мы становим</w:t>
        <w:softHyphen/>
        <w:t>ся, тем иногда тяжелее переучиваться от того, на что мы потратили годы. Одна из причин, почему так много людей чувствуют себя бо</w:t>
        <w:softHyphen/>
        <w:t>лее удобно в секторах "Е" и "</w:t>
      </w:r>
      <w:r>
        <w:rPr>
          <w:rFonts w:cs="Arial" w:ascii="Arial" w:hAnsi="Arial"/>
          <w:color w:val="000000"/>
          <w:lang w:val="en-US"/>
        </w:rPr>
        <w:t>S</w:t>
      </w:r>
      <w:r>
        <w:rPr>
          <w:rFonts w:cs="Arial" w:ascii="Arial" w:hAnsi="Arial"/>
          <w:color w:val="000000"/>
        </w:rPr>
        <w:t>", заключается в том, что они чувству</w:t>
        <w:softHyphen/>
        <w:t>ют себя удобно и безопасно там ... где провели годы. Много людей возвращаются туда, потому что это удобно, даже притом, что тот комфорт, в конечном счете, нехорош для них.</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Не торопитесь переучиваться, также как и учиться. Для некото</w:t>
        <w:softHyphen/>
        <w:t>рых людей самая трудная часть перехода от левой стороны Квад</w:t>
        <w:softHyphen/>
        <w:t>ранта к правой - это изменить точку зрения секторов "Е" и "</w:t>
      </w:r>
      <w:r>
        <w:rPr>
          <w:rFonts w:cs="Arial" w:ascii="Arial" w:hAnsi="Arial"/>
          <w:color w:val="000000"/>
          <w:lang w:val="en-US"/>
        </w:rPr>
        <w:t>S</w:t>
      </w:r>
      <w:r>
        <w:rPr>
          <w:rFonts w:cs="Arial" w:ascii="Arial" w:hAnsi="Arial"/>
          <w:color w:val="000000"/>
        </w:rPr>
        <w:t>". Как только Вы переучитесь, то, думаю, изменения будут происходить на</w:t>
        <w:softHyphen/>
        <w:t>много быстрее и легче.</w:t>
      </w:r>
    </w:p>
    <w:p>
      <w:pPr>
        <w:pStyle w:val="Normal"/>
        <w:shd w:fill="FFFFFF" w:val="clear"/>
        <w:autoSpaceDE w:val="false"/>
        <w:spacing w:lineRule="auto" w:line="292"/>
        <w:ind w:firstLine="709"/>
        <w:jc w:val="both"/>
        <w:rPr>
          <w:rFonts w:ascii="Arial" w:hAnsi="Arial" w:cs="Arial"/>
        </w:rPr>
      </w:pPr>
      <w:r>
        <w:rPr>
          <w:rFonts w:cs="Arial" w:ascii="Arial" w:hAnsi="Arial"/>
          <w:b/>
          <w:bCs/>
          <w:color w:val="000000"/>
        </w:rPr>
        <w:t xml:space="preserve">Причина </w:t>
      </w:r>
      <w:r>
        <w:rPr>
          <w:rFonts w:cs="Arial" w:ascii="Arial" w:hAnsi="Arial"/>
          <w:color w:val="000000"/>
        </w:rPr>
        <w:t>№3. Все гусеницы прячутся в кокон перед превращением в бабочек. Летная школа была моим коконом. Я поступил в нее как выпускник колледжа и вышел пилотом. Если бы я пошел в граждан</w:t>
        <w:softHyphen/>
        <w:t>скую летную школу, то сомневался бы в своей готовности к войне, даже притом, что был бы пилотом. Обучение военных пилотов во многом отличается от обучения гражданских - различны навыки, интенсивность обучения. И понимаешь эти различия после участия в войне.</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Мне потребовались почти два года, чтобы пройти основную лет</w:t>
        <w:softHyphen/>
        <w:t>ную школу во Флориде. Я получил свои «крылья», что подразумева</w:t>
        <w:softHyphen/>
        <w:t>ло, что я пилот. Тогда я был переведен для совершенствования поле</w:t>
        <w:softHyphen/>
        <w:t xml:space="preserve">тов в </w:t>
      </w:r>
      <w:r>
        <w:rPr>
          <w:rFonts w:cs="Arial" w:ascii="Arial" w:hAnsi="Arial"/>
          <w:color w:val="000000"/>
          <w:lang w:val="en-US"/>
        </w:rPr>
        <w:t>Pendleton</w:t>
      </w:r>
      <w:r>
        <w:rPr>
          <w:rFonts w:cs="Arial" w:ascii="Arial" w:hAnsi="Arial"/>
          <w:color w:val="000000"/>
        </w:rPr>
        <w:t xml:space="preserve"> </w:t>
      </w:r>
      <w:r>
        <w:rPr>
          <w:rFonts w:cs="Arial" w:ascii="Arial" w:hAnsi="Arial"/>
          <w:color w:val="000000"/>
          <w:lang w:val="en-US"/>
        </w:rPr>
        <w:t>Camp</w:t>
      </w:r>
      <w:r>
        <w:rPr>
          <w:rFonts w:cs="Arial" w:ascii="Arial" w:hAnsi="Arial"/>
          <w:color w:val="000000"/>
        </w:rPr>
        <w:t xml:space="preserve"> (Калифорния), где нас учили скорее бороться, чем летать. Я не буду знакомить Вас с подробностями, но в </w:t>
      </w:r>
      <w:r>
        <w:rPr>
          <w:rFonts w:cs="Arial" w:ascii="Arial" w:hAnsi="Arial"/>
          <w:color w:val="000000"/>
          <w:lang w:val="en-US"/>
        </w:rPr>
        <w:t>Pendleton</w:t>
      </w:r>
      <w:r>
        <w:rPr>
          <w:rFonts w:cs="Arial" w:ascii="Arial" w:hAnsi="Arial"/>
          <w:color w:val="000000"/>
        </w:rPr>
        <w:t xml:space="preserve"> </w:t>
      </w:r>
      <w:r>
        <w:rPr>
          <w:rFonts w:cs="Arial" w:ascii="Arial" w:hAnsi="Arial"/>
          <w:color w:val="000000"/>
          <w:lang w:val="en-US"/>
        </w:rPr>
        <w:t>Camp</w:t>
      </w:r>
      <w:r>
        <w:rPr>
          <w:rFonts w:cs="Arial" w:ascii="Arial" w:hAnsi="Arial"/>
          <w:color w:val="000000"/>
        </w:rPr>
        <w:t xml:space="preserve"> было обучение с наращиваемой интенсивностью.</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Теперь, когда мы окончили летную школу и стали пилотами, у нас был один год для подготовки к войне во Вьетнаме. Мы постоян</w:t>
        <w:softHyphen/>
        <w:t>но летали в условиях, которые испытывали нас умственно, эмоцио</w:t>
        <w:softHyphen/>
        <w:t>нально, физически и духовно.</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 xml:space="preserve">Приблизительно через восемь месяцев обучения в </w:t>
      </w:r>
      <w:r>
        <w:rPr>
          <w:rFonts w:cs="Arial" w:ascii="Arial" w:hAnsi="Arial"/>
          <w:color w:val="000000"/>
          <w:lang w:val="en-US"/>
        </w:rPr>
        <w:t>Pendleton</w:t>
      </w:r>
      <w:r>
        <w:rPr>
          <w:rFonts w:cs="Arial" w:ascii="Arial" w:hAnsi="Arial"/>
          <w:color w:val="000000"/>
        </w:rPr>
        <w:t xml:space="preserve"> </w:t>
      </w:r>
      <w:r>
        <w:rPr>
          <w:rFonts w:cs="Arial" w:ascii="Arial" w:hAnsi="Arial"/>
          <w:color w:val="000000"/>
          <w:lang w:val="en-US"/>
        </w:rPr>
        <w:t>Camp</w:t>
      </w:r>
      <w:r>
        <w:rPr>
          <w:rFonts w:cs="Arial" w:ascii="Arial" w:hAnsi="Arial"/>
          <w:color w:val="000000"/>
        </w:rPr>
        <w:t xml:space="preserve"> что-то изменилось внутри меня. В течение одного обучающегося полета я, наконец, стал пилотом, готовым идти на войну. До того момента я летал умственно, эмоционально и физически. Некоторые люди называют это «механическим полетом». И вот на одном обу</w:t>
        <w:softHyphen/>
        <w:t>чающем этапе я изменился духовно. Это было настолько интенсив</w:t>
        <w:softHyphen/>
        <w:t>но и внезапно, что все мои сомнения и опасения развеялись мгновен</w:t>
        <w:softHyphen/>
        <w:t>но, и мой человеческий дух взял верх. Полет стал частью меня. Я чувствовал себя в мире и дома, как внутри самолета. Я был готов идти во Вьетнам.</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Это не значит, что у меня не было... относительно того, что я де</w:t>
        <w:softHyphen/>
        <w:t>лал. Опасения участия в войне, смерти или, хуже того, стать кале</w:t>
        <w:softHyphen/>
        <w:t>кой, все еще было. Но только теперь я был готов идти на войну. Моя вера в себя была больше, чем сомнения. И это - тот же самый тип образования, меняющего жизнь, которое я обнаруживаю во многих компаниях сетевого маркетинга.</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Процесс моего становления бизнес-персоной и инвестором был таким же, как процесс становления пилотом, готовым участвовать в сражениях. Потребовались две неудачи в бизнесе, прежде чем я вне</w:t>
        <w:softHyphen/>
        <w:t>запно нашел свой дух ... дух, часто называемый «предприниматель</w:t>
        <w:softHyphen/>
        <w:t>ским». Это дух, который держит меня на "В" и "</w:t>
      </w:r>
      <w:r>
        <w:rPr>
          <w:rFonts w:cs="Arial" w:ascii="Arial" w:hAnsi="Arial"/>
          <w:color w:val="000000"/>
          <w:lang w:val="en-US"/>
        </w:rPr>
        <w:t>I</w:t>
      </w:r>
      <w:r>
        <w:rPr>
          <w:rFonts w:cs="Arial" w:ascii="Arial" w:hAnsi="Arial"/>
          <w:color w:val="000000"/>
        </w:rPr>
        <w:t>" сторонах. Незави</w:t>
        <w:softHyphen/>
        <w:t>симо от возникающих сложностей, я остаюсь на "В" и "</w:t>
      </w:r>
      <w:r>
        <w:rPr>
          <w:rFonts w:cs="Arial" w:ascii="Arial" w:hAnsi="Arial"/>
          <w:color w:val="000000"/>
          <w:lang w:val="en-US"/>
        </w:rPr>
        <w:t>I</w:t>
      </w:r>
      <w:r>
        <w:rPr>
          <w:rFonts w:cs="Arial" w:ascii="Arial" w:hAnsi="Arial"/>
          <w:color w:val="000000"/>
        </w:rPr>
        <w:t>" сторонах и не возвращаюсь к безопасности и комфорту "Е" и "</w:t>
      </w:r>
      <w:r>
        <w:rPr>
          <w:rFonts w:cs="Arial" w:ascii="Arial" w:hAnsi="Arial"/>
          <w:color w:val="000000"/>
          <w:lang w:val="en-US"/>
        </w:rPr>
        <w:t>S</w:t>
      </w:r>
      <w:r>
        <w:rPr>
          <w:rFonts w:cs="Arial" w:ascii="Arial" w:hAnsi="Arial"/>
          <w:color w:val="000000"/>
        </w:rPr>
        <w:t>" сторон. Я сказал бы, что мне потребовалось 15 лет, чтобы поверить в свои силы и почувствовать себя комфортно в секторе "В".</w:t>
      </w:r>
    </w:p>
    <w:p>
      <w:pPr>
        <w:pStyle w:val="Normal"/>
        <w:shd w:fill="FFFFFF" w:val="clear"/>
        <w:autoSpaceDE w:val="false"/>
        <w:spacing w:lineRule="auto" w:line="292"/>
        <w:jc w:val="both"/>
        <w:rPr>
          <w:rFonts w:ascii="Arial" w:hAnsi="Arial" w:cs="Arial"/>
          <w:b/>
          <w:b/>
          <w:bCs/>
          <w:color w:val="000000"/>
        </w:rPr>
      </w:pPr>
      <w:r>
        <w:rPr>
          <w:rFonts w:cs="Arial" w:ascii="Arial" w:hAnsi="Arial"/>
          <w:b/>
          <w:bCs/>
          <w:color w:val="000000"/>
        </w:rPr>
      </w:r>
    </w:p>
    <w:p>
      <w:pPr>
        <w:pStyle w:val="Normal"/>
        <w:shd w:fill="FFFFFF" w:val="clear"/>
        <w:autoSpaceDE w:val="false"/>
        <w:spacing w:lineRule="auto" w:line="292"/>
        <w:jc w:val="both"/>
        <w:rPr>
          <w:rFonts w:ascii="Arial" w:hAnsi="Arial" w:cs="Arial"/>
          <w:b/>
          <w:b/>
          <w:bCs/>
          <w:color w:val="000000"/>
        </w:rPr>
      </w:pPr>
      <w:r>
        <w:rPr>
          <w:rFonts w:cs="Arial" w:ascii="Arial" w:hAnsi="Arial"/>
          <w:b/>
          <w:bCs/>
          <w:color w:val="000000"/>
        </w:rPr>
        <w:t>Используйте 5-летний план</w:t>
      </w:r>
    </w:p>
    <w:p>
      <w:pPr>
        <w:pStyle w:val="Normal"/>
        <w:shd w:fill="FFFFFF" w:val="clear"/>
        <w:autoSpaceDE w:val="false"/>
        <w:spacing w:lineRule="auto" w:line="292"/>
        <w:jc w:val="both"/>
        <w:rPr>
          <w:rFonts w:ascii="Arial" w:hAnsi="Arial" w:cs="Arial"/>
          <w:b/>
          <w:b/>
          <w:bCs/>
          <w:color w:val="000000"/>
        </w:rPr>
      </w:pPr>
      <w:r>
        <w:rPr>
          <w:rFonts w:cs="Arial" w:ascii="Arial" w:hAnsi="Arial"/>
          <w:b/>
          <w:bCs/>
          <w:color w:val="000000"/>
        </w:rPr>
      </w:r>
    </w:p>
    <w:p>
      <w:pPr>
        <w:pStyle w:val="Normal"/>
        <w:shd w:fill="FFFFFF" w:val="clear"/>
        <w:autoSpaceDE w:val="false"/>
        <w:spacing w:lineRule="auto" w:line="292"/>
        <w:ind w:firstLine="709"/>
        <w:jc w:val="both"/>
        <w:rPr>
          <w:rFonts w:ascii="Arial" w:hAnsi="Arial" w:cs="Arial"/>
        </w:rPr>
      </w:pPr>
      <w:r>
        <w:rPr>
          <w:rFonts w:cs="Arial" w:ascii="Arial" w:hAnsi="Arial"/>
          <w:color w:val="000000"/>
        </w:rPr>
        <w:t>Когда я решаю изучить что-нибудь новое, например, вкладывание капитала в недвижимость, то я все еще позволяю себе брать 5 лет на изучение этого процесса. Когда я хотел изучить, например, вложе</w:t>
        <w:softHyphen/>
        <w:t>ние капитала в акции, то дал себе 5 лет на изучение этого процесса. Многие люди однажды вкладывают несколько долларов, теряют их, а затем уходят. Они уходят после первой же ошибки, которая показывает, чему они научились. Мой Богатый Папа говорил: «Истинный победитель знает, что потеря - часть процесса победы. Проигравший - это тот, кто думает, что победитель никогда ничего не теряет. Проигравший - это тот, кто мечтает о победе, и делает все возможное, чтобы избежать ошибок».</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Я все еще даю себе 5 лет, чтобы сделать столько ошибок, сколько возможно сделать. Я делаю это, потому что знаю, чем больше оши</w:t>
        <w:softHyphen/>
        <w:t>бок я совершу, тем большему научусь, тем более сильным я буду че</w:t>
        <w:softHyphen/>
        <w:t>рез 5 лет. Если я не сделаю ошибок в течение 5 лет, то я не стану сильнее через это время. Я только стану старше на 5 лет.</w:t>
      </w:r>
    </w:p>
    <w:p>
      <w:pPr>
        <w:pStyle w:val="Normal"/>
        <w:shd w:fill="FFFFFF" w:val="clear"/>
        <w:autoSpaceDE w:val="false"/>
        <w:spacing w:lineRule="auto" w:line="292"/>
        <w:jc w:val="both"/>
        <w:rPr>
          <w:rFonts w:ascii="Arial" w:hAnsi="Arial" w:cs="Arial"/>
          <w:b/>
          <w:b/>
          <w:bCs/>
          <w:color w:val="000000"/>
        </w:rPr>
      </w:pPr>
      <w:r>
        <w:rPr>
          <w:rFonts w:cs="Arial" w:ascii="Arial" w:hAnsi="Arial"/>
          <w:b/>
          <w:bCs/>
          <w:color w:val="000000"/>
        </w:rPr>
      </w:r>
    </w:p>
    <w:p>
      <w:pPr>
        <w:pStyle w:val="Normal"/>
        <w:shd w:fill="FFFFFF" w:val="clear"/>
        <w:autoSpaceDE w:val="false"/>
        <w:spacing w:lineRule="auto" w:line="292"/>
        <w:jc w:val="both"/>
        <w:rPr>
          <w:rFonts w:ascii="Arial" w:hAnsi="Arial" w:cs="Arial"/>
          <w:b/>
          <w:b/>
          <w:bCs/>
          <w:color w:val="000000"/>
        </w:rPr>
      </w:pPr>
      <w:r>
        <w:rPr>
          <w:rFonts w:cs="Arial" w:ascii="Arial" w:hAnsi="Arial"/>
          <w:b/>
          <w:bCs/>
          <w:color w:val="000000"/>
        </w:rPr>
        <w:t>Обучающая кривая</w:t>
      </w:r>
    </w:p>
    <w:p>
      <w:pPr>
        <w:pStyle w:val="Normal"/>
        <w:shd w:fill="FFFFFF" w:val="clear"/>
        <w:autoSpaceDE w:val="false"/>
        <w:spacing w:lineRule="auto" w:line="292"/>
        <w:jc w:val="both"/>
        <w:rPr>
          <w:rFonts w:ascii="Arial" w:hAnsi="Arial" w:cs="Arial"/>
          <w:b/>
          <w:b/>
          <w:bCs/>
          <w:color w:val="000000"/>
        </w:rPr>
      </w:pPr>
      <w:r>
        <w:rPr>
          <w:rFonts w:cs="Arial" w:ascii="Arial" w:hAnsi="Arial"/>
          <w:b/>
          <w:bCs/>
          <w:color w:val="000000"/>
        </w:rPr>
      </w:r>
    </w:p>
    <w:p>
      <w:pPr>
        <w:pStyle w:val="Normal"/>
        <w:shd w:fill="FFFFFF" w:val="clear"/>
        <w:autoSpaceDE w:val="false"/>
        <w:spacing w:lineRule="auto" w:line="292"/>
        <w:ind w:firstLine="709"/>
        <w:jc w:val="both"/>
        <w:rPr>
          <w:rFonts w:ascii="Arial" w:hAnsi="Arial" w:cs="Arial"/>
        </w:rPr>
      </w:pPr>
      <w:r>
        <w:rPr>
          <w:rFonts w:cs="Arial" w:ascii="Arial" w:hAnsi="Arial"/>
          <w:color w:val="000000"/>
        </w:rPr>
        <w:t>Когда люди говорят об обу</w:t>
        <w:softHyphen/>
        <w:t>чающей кривой, многие рисуют график, который напоминает этот.</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Сплошная линия часто на</w:t>
        <w:softHyphen/>
        <w:t>поминает нам обучающую кривую.</w:t>
      </w:r>
    </w:p>
    <w:p>
      <w:pPr>
        <w:pStyle w:val="Normal"/>
        <w:autoSpaceDE w:val="false"/>
        <w:spacing w:lineRule="auto" w:line="292"/>
        <w:ind w:firstLine="709"/>
        <w:jc w:val="both"/>
        <w:rPr>
          <w:rFonts w:ascii="Arial" w:hAnsi="Arial" w:cs="Arial"/>
        </w:rPr>
      </w:pPr>
      <w:r>
        <w:rPr>
          <w:rFonts w:cs="Arial" w:ascii="Arial" w:hAnsi="Arial"/>
        </w:rPr>
        <w:drawing>
          <wp:inline distT="0" distB="0" distL="0" distR="0">
            <wp:extent cx="1560195" cy="11150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 t="-32" r="-23" b="-32"/>
                    <a:stretch>
                      <a:fillRect/>
                    </a:stretch>
                  </pic:blipFill>
                  <pic:spPr bwMode="auto">
                    <a:xfrm>
                      <a:off x="0" y="0"/>
                      <a:ext cx="1560195" cy="1115060"/>
                    </a:xfrm>
                    <a:prstGeom prst="rect">
                      <a:avLst/>
                    </a:prstGeom>
                  </pic:spPr>
                </pic:pic>
              </a:graphicData>
            </a:graphic>
          </wp:inline>
        </w:drawing>
      </w:r>
    </w:p>
    <w:p>
      <w:pPr>
        <w:pStyle w:val="Normal"/>
        <w:shd w:fill="FFFFFF" w:val="clear"/>
        <w:autoSpaceDE w:val="false"/>
        <w:spacing w:lineRule="auto" w:line="292"/>
        <w:ind w:firstLine="709"/>
        <w:jc w:val="both"/>
        <w:rPr>
          <w:rFonts w:ascii="Arial" w:hAnsi="Arial" w:cs="Arial"/>
        </w:rPr>
      </w:pPr>
      <w:r>
        <w:rPr>
          <w:rFonts w:cs="Arial" w:ascii="Arial" w:hAnsi="Arial"/>
          <w:i/>
          <w:iCs/>
          <w:color w:val="000000"/>
        </w:rPr>
        <w:t>Время</w:t>
      </w:r>
    </w:p>
    <w:p>
      <w:pPr>
        <w:pStyle w:val="Normal"/>
        <w:shd w:fill="FFFFFF" w:val="clear"/>
        <w:autoSpaceDE w:val="false"/>
        <w:spacing w:lineRule="auto" w:line="292"/>
        <w:ind w:firstLine="709"/>
        <w:jc w:val="both"/>
        <w:rPr>
          <w:rFonts w:ascii="Arial" w:hAnsi="Arial" w:cs="Arial"/>
        </w:rPr>
      </w:pPr>
      <w:r>
        <w:rPr>
          <w:rFonts w:cs="Arial" w:ascii="Arial" w:hAnsi="Arial"/>
          <w:b/>
          <w:bCs/>
          <w:color w:val="000000"/>
        </w:rPr>
        <w:t>Изучение характера кривой</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Посмотрите на характер обучающей кривой. Он плохо со</w:t>
        <w:softHyphen/>
        <w:t>ответствует линии, которую люди представляют. Чтобы представить правильный характер кривой, нужно просто увидеть, как молодая птица впервые оставляет гнездо и учится летать. Посмотрите на следующую диаграмму.</w:t>
      </w:r>
    </w:p>
    <w:p>
      <w:pPr>
        <w:pStyle w:val="Normal"/>
        <w:shd w:fill="FFFFFF" w:val="clear"/>
        <w:autoSpaceDE w:val="false"/>
        <w:spacing w:lineRule="auto" w:line="292"/>
        <w:ind w:firstLine="709"/>
        <w:jc w:val="both"/>
        <w:rPr>
          <w:rFonts w:ascii="Arial" w:hAnsi="Arial" w:cs="Arial"/>
          <w:color w:val="000000"/>
        </w:rPr>
      </w:pPr>
      <w:r>
        <w:rPr>
          <w:rFonts w:cs="Arial" w:ascii="Arial" w:hAnsi="Arial"/>
          <w:color w:val="000000"/>
        </w:rPr>
        <w:t>Это настоящий характер обу</w:t>
        <w:softHyphen/>
        <w:t>чающей кривой. Многие люди  думают, что обучающая кривая  знания просто возрастает. Такую популярную идею относи</w:t>
        <w:softHyphen/>
        <w:t xml:space="preserve">тельно обучающей кривой люди изобрели для себя.                                    </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Все же, когда Вы смотрите на характер обучающей кривой (уточ</w:t>
        <w:softHyphen/>
        <w:t>ню, эмоциональной обучающей кривой), то сначала она опускается, а затем поднимается. Многие люди не хотят чувствовать эмоциональный спуск, прежде чем они не почувствуют волнение взлета. Большинство людей не достигают успеха в жизни потому, что не же</w:t>
        <w:softHyphen/>
        <w:t>лают проходить этот период личного сомнения и эмоционального расстройства. Это случается со многими из нас, потому что в школе учат, что делать ошибки - это плохо, их нужно избегать. Так что мы заканчиваем школу, сидим в гнезде секторов "Е" и "</w:t>
      </w:r>
      <w:r>
        <w:rPr>
          <w:rFonts w:cs="Arial" w:ascii="Arial" w:hAnsi="Arial"/>
          <w:color w:val="000000"/>
          <w:lang w:val="en-US"/>
        </w:rPr>
        <w:t>S</w:t>
      </w:r>
      <w:r>
        <w:rPr>
          <w:rFonts w:cs="Arial" w:ascii="Arial" w:hAnsi="Arial"/>
          <w:color w:val="000000"/>
        </w:rPr>
        <w:t>" и никогда не учимся летать.</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Перечислю самые большие ценности, на мой взгляд, из некото</w:t>
        <w:softHyphen/>
        <w:t>рых систем обучения сетевого маркетинга:</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1. Поощряют Вас поскорее оставлять гнездо, чем оставаться ло</w:t>
        <w:softHyphen/>
        <w:t>яльным служащим.</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2. Имеют программу, чтобы поддерживать Вас в течение перио</w:t>
        <w:softHyphen/>
        <w:t>дов опасения, сомнения и расстройства.</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3. Имеют наставников, которые сделали полеты самостоятельно, поощряющих Вас следовать за ними.</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4. Не будут подводить Вас, как это делают в школе, или уволь</w:t>
        <w:softHyphen/>
        <w:t>нять Вас, как это делают в бизнесе, если Вы делаете работу в темпе, который является наиболее подходящим для Вас.</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5. Хотят, чтобы Вы делали это на правой стороне Квадранта де</w:t>
        <w:softHyphen/>
        <w:t>нежного потока.</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Это лучше, чем переход от работы к работе</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Мне кажется, что лучше рисковать, переходя с левой стороны Квадранта на правую, чем тратить свою жизнь на безопасную рабо</w:t>
        <w:softHyphen/>
        <w:t>ту или переход от работы к работе, или оставаться на работе, пока не станешь слишком старым, чтобы работать. Большая ценность многих компаний сетевого маркетинга заключается в обеспечении руководства людьми, которые пересекают стороны Квадранта.</w:t>
      </w:r>
    </w:p>
    <w:p>
      <w:pPr>
        <w:pStyle w:val="Normal"/>
        <w:shd w:fill="FFFFFF" w:val="clear"/>
        <w:autoSpaceDE w:val="false"/>
        <w:spacing w:lineRule="auto" w:line="292"/>
        <w:jc w:val="both"/>
        <w:rPr>
          <w:rFonts w:ascii="Arial" w:hAnsi="Arial" w:cs="Arial"/>
          <w:b/>
          <w:b/>
          <w:bCs/>
          <w:color w:val="000000"/>
        </w:rPr>
      </w:pPr>
      <w:r>
        <w:rPr>
          <w:rFonts w:cs="Arial" w:ascii="Arial" w:hAnsi="Arial"/>
          <w:b/>
          <w:bCs/>
          <w:color w:val="000000"/>
        </w:rPr>
      </w:r>
    </w:p>
    <w:p>
      <w:pPr>
        <w:pStyle w:val="Normal"/>
        <w:shd w:fill="FFFFFF" w:val="clear"/>
        <w:autoSpaceDE w:val="false"/>
        <w:spacing w:lineRule="auto" w:line="292"/>
        <w:jc w:val="both"/>
        <w:rPr>
          <w:rFonts w:ascii="Arial" w:hAnsi="Arial" w:cs="Arial"/>
        </w:rPr>
      </w:pPr>
      <w:r>
        <w:rPr>
          <w:rFonts w:cs="Arial" w:ascii="Arial" w:hAnsi="Arial"/>
          <w:b/>
          <w:bCs/>
          <w:color w:val="000000"/>
        </w:rPr>
        <w:t>СЕТЬ 4</w:t>
      </w:r>
    </w:p>
    <w:p>
      <w:pPr>
        <w:pStyle w:val="Normal"/>
        <w:shd w:fill="FFFFFF" w:val="clear"/>
        <w:autoSpaceDE w:val="false"/>
        <w:spacing w:lineRule="auto" w:line="292"/>
        <w:jc w:val="both"/>
        <w:rPr>
          <w:rFonts w:ascii="Arial" w:hAnsi="Arial" w:cs="Arial"/>
        </w:rPr>
      </w:pPr>
      <w:r>
        <w:rPr>
          <w:rFonts w:cs="Arial" w:ascii="Arial" w:hAnsi="Arial"/>
          <w:b/>
          <w:bCs/>
          <w:color w:val="000000"/>
        </w:rPr>
        <w:t>Ценность № 3:</w:t>
      </w:r>
    </w:p>
    <w:p>
      <w:pPr>
        <w:pStyle w:val="Normal"/>
        <w:shd w:fill="FFFFFF" w:val="clear"/>
        <w:autoSpaceDE w:val="false"/>
        <w:spacing w:lineRule="auto" w:line="292"/>
        <w:jc w:val="both"/>
        <w:rPr>
          <w:rFonts w:ascii="Arial" w:hAnsi="Arial" w:cs="Arial"/>
        </w:rPr>
      </w:pPr>
      <w:r>
        <w:rPr>
          <w:rFonts w:cs="Arial" w:ascii="Arial" w:hAnsi="Arial"/>
          <w:b/>
          <w:bCs/>
          <w:color w:val="000000"/>
        </w:rPr>
        <w:t>Ценность доступа в бизнес сектора "В"</w:t>
      </w:r>
    </w:p>
    <w:p>
      <w:pPr>
        <w:pStyle w:val="Normal"/>
        <w:shd w:fill="FFFFFF" w:val="clear"/>
        <w:autoSpaceDE w:val="false"/>
        <w:spacing w:lineRule="auto" w:line="292"/>
        <w:jc w:val="both"/>
        <w:rPr>
          <w:rFonts w:ascii="Arial" w:hAnsi="Arial" w:cs="Arial"/>
          <w:b/>
          <w:b/>
          <w:bCs/>
          <w:color w:val="000000"/>
        </w:rPr>
      </w:pPr>
      <w:r>
        <w:rPr>
          <w:rFonts w:cs="Arial" w:ascii="Arial" w:hAnsi="Arial"/>
          <w:b/>
          <w:bCs/>
          <w:color w:val="000000"/>
        </w:rPr>
        <w:t>...без больших затрат на его построение и поддержание</w:t>
      </w:r>
    </w:p>
    <w:p>
      <w:pPr>
        <w:pStyle w:val="Normal"/>
        <w:shd w:fill="FFFFFF" w:val="clear"/>
        <w:autoSpaceDE w:val="false"/>
        <w:spacing w:lineRule="auto" w:line="292"/>
        <w:jc w:val="both"/>
        <w:rPr>
          <w:rFonts w:ascii="Arial" w:hAnsi="Arial" w:cs="Arial"/>
          <w:b/>
          <w:b/>
          <w:bCs/>
          <w:color w:val="000000"/>
        </w:rPr>
      </w:pPr>
      <w:r>
        <w:rPr>
          <w:rFonts w:cs="Arial" w:ascii="Arial" w:hAnsi="Arial"/>
          <w:b/>
          <w:bCs/>
          <w:color w:val="000000"/>
        </w:rPr>
      </w:r>
    </w:p>
    <w:p>
      <w:pPr>
        <w:pStyle w:val="Normal"/>
        <w:shd w:fill="FFFFFF" w:val="clear"/>
        <w:autoSpaceDE w:val="false"/>
        <w:spacing w:lineRule="auto" w:line="292"/>
        <w:ind w:firstLine="709"/>
        <w:jc w:val="both"/>
        <w:rPr>
          <w:rFonts w:ascii="Arial" w:hAnsi="Arial" w:cs="Arial"/>
        </w:rPr>
      </w:pPr>
      <w:r>
        <w:rPr>
          <w:rFonts w:cs="Arial" w:ascii="Arial" w:hAnsi="Arial"/>
          <w:color w:val="000000"/>
        </w:rPr>
        <w:t>Кто-то спросил меня: «Если сектор "В" намного лучше, чем дру</w:t>
        <w:softHyphen/>
        <w:t>гие сектора, то почему большое количество людей не начинают в нем бизнес?» Разговор шел с церковной группой, которая попроси</w:t>
        <w:softHyphen/>
        <w:t>ла, чтобы я позанимался с классом по бизнесу и вложению капитала. Дать ответ было не просто, но я все же отвечу: «Поскольку это доро</w:t>
        <w:softHyphen/>
        <w:t>го». Хотя такой ответ не дает исчерпывающую информацию на по</w:t>
        <w:softHyphen/>
        <w:t>ставленный вопрос. Когда я говорю, что это дорого, то затраты на построение бизнеса в секторе "В" измеряются далеко не только в день</w:t>
        <w:softHyphen/>
        <w:t>гах.</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Одна из главных причин, почему бизнес сектора "</w:t>
      </w:r>
      <w:r>
        <w:rPr>
          <w:rFonts w:cs="Arial" w:ascii="Arial" w:hAnsi="Arial"/>
          <w:color w:val="000000"/>
          <w:lang w:val="en-US"/>
        </w:rPr>
        <w:t>S</w:t>
      </w:r>
      <w:r>
        <w:rPr>
          <w:rFonts w:cs="Arial" w:ascii="Arial" w:hAnsi="Arial"/>
          <w:color w:val="000000"/>
        </w:rPr>
        <w:t>" остается биз</w:t>
        <w:softHyphen/>
        <w:t>несом сектора "</w:t>
      </w:r>
      <w:r>
        <w:rPr>
          <w:rFonts w:cs="Arial" w:ascii="Arial" w:hAnsi="Arial"/>
          <w:color w:val="000000"/>
          <w:lang w:val="en-US"/>
        </w:rPr>
        <w:t>S</w:t>
      </w:r>
      <w:r>
        <w:rPr>
          <w:rFonts w:cs="Arial" w:ascii="Arial" w:hAnsi="Arial"/>
          <w:color w:val="000000"/>
        </w:rPr>
        <w:t>", заключается в том, что стоимость движения от "</w:t>
      </w:r>
      <w:r>
        <w:rPr>
          <w:rFonts w:cs="Arial" w:ascii="Arial" w:hAnsi="Arial"/>
          <w:color w:val="000000"/>
          <w:lang w:val="en-US"/>
        </w:rPr>
        <w:t>S</w:t>
      </w:r>
      <w:r>
        <w:rPr>
          <w:rFonts w:cs="Arial" w:ascii="Arial" w:hAnsi="Arial"/>
          <w:color w:val="000000"/>
        </w:rPr>
        <w:t>" к "В" гораздо большая, чем большинство владельцев бизнеса сек</w:t>
        <w:softHyphen/>
        <w:t>тора "</w:t>
      </w:r>
      <w:r>
        <w:rPr>
          <w:rFonts w:cs="Arial" w:ascii="Arial" w:hAnsi="Arial"/>
          <w:color w:val="000000"/>
          <w:lang w:val="en-US"/>
        </w:rPr>
        <w:t>S</w:t>
      </w:r>
      <w:r>
        <w:rPr>
          <w:rFonts w:cs="Arial" w:ascii="Arial" w:hAnsi="Arial"/>
          <w:color w:val="000000"/>
        </w:rPr>
        <w:t>" может себе позволить или захочет заплатить. Большинство людей бизнеса сектора "</w:t>
      </w:r>
      <w:r>
        <w:rPr>
          <w:rFonts w:cs="Arial" w:ascii="Arial" w:hAnsi="Arial"/>
          <w:color w:val="000000"/>
          <w:lang w:val="en-US"/>
        </w:rPr>
        <w:t>S</w:t>
      </w:r>
      <w:r>
        <w:rPr>
          <w:rFonts w:cs="Arial" w:ascii="Arial" w:hAnsi="Arial"/>
          <w:color w:val="000000"/>
        </w:rPr>
        <w:t>" - практичные, деловые люди, т. е. они активно вовлечены в бизнес. Для бизнес-персон сектора "</w:t>
      </w:r>
      <w:r>
        <w:rPr>
          <w:rFonts w:cs="Arial" w:ascii="Arial" w:hAnsi="Arial"/>
          <w:color w:val="000000"/>
          <w:lang w:val="en-US"/>
        </w:rPr>
        <w:t>S</w:t>
      </w:r>
      <w:r>
        <w:rPr>
          <w:rFonts w:cs="Arial" w:ascii="Arial" w:hAnsi="Arial"/>
          <w:color w:val="000000"/>
        </w:rPr>
        <w:t>" переход в сектор "В" может быть очень трудным, если не совсем невозмож</w:t>
        <w:softHyphen/>
        <w:t>ным. Быстрые доллары не причина войти в бизнес.</w:t>
      </w:r>
    </w:p>
    <w:p>
      <w:pPr>
        <w:pStyle w:val="Normal"/>
        <w:shd w:fill="FFFFFF" w:val="clear"/>
        <w:autoSpaceDE w:val="false"/>
        <w:spacing w:lineRule="auto" w:line="292"/>
        <w:jc w:val="both"/>
        <w:rPr>
          <w:rFonts w:ascii="Arial" w:hAnsi="Arial" w:cs="Arial"/>
          <w:b/>
          <w:b/>
          <w:bCs/>
          <w:color w:val="000000"/>
        </w:rPr>
      </w:pPr>
      <w:r>
        <w:rPr>
          <w:rFonts w:cs="Arial" w:ascii="Arial" w:hAnsi="Arial"/>
          <w:b/>
          <w:bCs/>
          <w:color w:val="000000"/>
        </w:rPr>
      </w:r>
    </w:p>
    <w:p>
      <w:pPr>
        <w:pStyle w:val="Normal"/>
        <w:shd w:fill="FFFFFF" w:val="clear"/>
        <w:autoSpaceDE w:val="false"/>
        <w:spacing w:lineRule="auto" w:line="292"/>
        <w:jc w:val="both"/>
        <w:rPr>
          <w:rFonts w:ascii="Arial" w:hAnsi="Arial" w:cs="Arial"/>
          <w:b/>
          <w:b/>
          <w:bCs/>
          <w:color w:val="000000"/>
        </w:rPr>
      </w:pPr>
      <w:r>
        <w:rPr>
          <w:rFonts w:cs="Arial" w:ascii="Arial" w:hAnsi="Arial"/>
          <w:b/>
          <w:bCs/>
          <w:color w:val="000000"/>
        </w:rPr>
        <w:t>Как богатые становятся действительно богатыми</w:t>
      </w:r>
    </w:p>
    <w:p>
      <w:pPr>
        <w:pStyle w:val="Normal"/>
        <w:shd w:fill="FFFFFF" w:val="clear"/>
        <w:autoSpaceDE w:val="false"/>
        <w:spacing w:lineRule="auto" w:line="292"/>
        <w:jc w:val="both"/>
        <w:rPr>
          <w:rFonts w:ascii="Arial" w:hAnsi="Arial" w:cs="Arial"/>
          <w:b/>
          <w:b/>
          <w:bCs/>
          <w:color w:val="000000"/>
        </w:rPr>
      </w:pPr>
      <w:r>
        <w:rPr>
          <w:rFonts w:cs="Arial" w:ascii="Arial" w:hAnsi="Arial"/>
          <w:b/>
          <w:bCs/>
          <w:color w:val="000000"/>
        </w:rPr>
      </w:r>
    </w:p>
    <w:p>
      <w:pPr>
        <w:pStyle w:val="Normal"/>
        <w:shd w:fill="FFFFFF" w:val="clear"/>
        <w:autoSpaceDE w:val="false"/>
        <w:spacing w:lineRule="auto" w:line="292"/>
        <w:ind w:firstLine="709"/>
        <w:jc w:val="both"/>
        <w:rPr>
          <w:rFonts w:ascii="Arial" w:hAnsi="Arial" w:cs="Arial"/>
        </w:rPr>
      </w:pPr>
      <w:r>
        <w:rPr>
          <w:rFonts w:cs="Arial" w:ascii="Arial" w:hAnsi="Arial"/>
          <w:color w:val="000000"/>
        </w:rPr>
        <w:t>В третьей книге из серии «Богатый Папа» «Руководство Богатого Папы по инвестициям» я соглашаюсь с тем, как мой Богатый Папа учил меня стать действительно богатым. Богатые умеют брать идею и помещать ее в бизнес сектора "В". В книге есть примеры, показы</w:t>
        <w:softHyphen/>
        <w:t>вающие, как богатые берут построенный бизнес и используют его, чтобы вложить капитал в другие активы.</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В «Руководстве Богатого Папы по инвестициям» я разделяю мне</w:t>
        <w:softHyphen/>
        <w:t>ние о том, как пользуясь своей идеей, Вы можете создать многомиллионный, а может мультимиллиардный долларовый бизнес. Это не</w:t>
        <w:softHyphen/>
        <w:t>трудно сделать. Начав, Вы поймете смысл того, как можно постро</w:t>
        <w:softHyphen/>
        <w:t>ить очень прибыльный бизнес.</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Более подробный ответ на вопрос: «Почему большинство людей не строят бизнес в секторе "В"?» Вы найдете в «Руководстве Богато</w:t>
        <w:softHyphen/>
        <w:t>го Папы...». А пока предлагаю Вам простой ответ: «Это дорого и нелегко».</w:t>
      </w:r>
    </w:p>
    <w:p>
      <w:pPr>
        <w:pStyle w:val="Normal"/>
        <w:shd w:fill="FFFFFF" w:val="clear"/>
        <w:autoSpaceDE w:val="false"/>
        <w:spacing w:lineRule="auto" w:line="292"/>
        <w:jc w:val="both"/>
        <w:rPr>
          <w:rFonts w:ascii="Arial" w:hAnsi="Arial" w:cs="Arial"/>
          <w:b/>
          <w:b/>
          <w:bCs/>
          <w:color w:val="000000"/>
        </w:rPr>
      </w:pPr>
      <w:r>
        <w:rPr>
          <w:rFonts w:cs="Arial" w:ascii="Arial" w:hAnsi="Arial"/>
          <w:b/>
          <w:bCs/>
          <w:color w:val="000000"/>
        </w:rPr>
      </w:r>
    </w:p>
    <w:p>
      <w:pPr>
        <w:pStyle w:val="Normal"/>
        <w:shd w:fill="FFFFFF" w:val="clear"/>
        <w:autoSpaceDE w:val="false"/>
        <w:spacing w:lineRule="auto" w:line="292"/>
        <w:jc w:val="both"/>
        <w:rPr>
          <w:rFonts w:ascii="Arial" w:hAnsi="Arial" w:cs="Arial"/>
        </w:rPr>
      </w:pPr>
      <w:r>
        <w:rPr>
          <w:rFonts w:cs="Arial" w:ascii="Arial" w:hAnsi="Arial"/>
          <w:b/>
          <w:bCs/>
          <w:color w:val="000000"/>
        </w:rPr>
        <w:t>Бизнес сектора "В" - это лучшая цена</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Итак, Ценность № 3 состоит в том, что бизнес сетевого маркетинга предлагает всем нам возможность получить доступ к бизнесу сектора "В" по более доступной цене и с гораздо меньшими усилиями. Когда я начал изучать бизнес сетевого маркетинга, то нашел те же самые систе</w:t>
        <w:softHyphen/>
        <w:t>мы, которые учил меня строить мой Богатый Папа. Но это уже создан</w:t>
        <w:softHyphen/>
        <w:t>ные системы и ожидающие любого, кто захочет войти в сектор "В". Большинство компаний сетевого маркетинга, которые я изучал, уже потратили время и деньги, чтобы построить бизнес сектора "В". Все, что Вы должны сделать, это вложить несколько долларов, часто менее $500, и Вы сразу же попадаете в бизнес сектора "В".</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Как только Вы присоединились к бизнесу, Ваша работа должна просто следовать плану и выполняться с Вашей собственной скорос</w:t>
        <w:softHyphen/>
        <w:t>тью, чтобы строить собственный бизнес сектора "В". Что еще может просить человек? Оглядываясь назад на болезненный путь образо</w:t>
        <w:softHyphen/>
        <w:t>вания, который я прошел, чтобы получить знания, опыт и мудрость построения бизнеса сектора "В", я поражаюсь, как легко индустрия сетевого маркетинга сделала это для любого, входящего в сектор "В".</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Исторически сектор "В" был своего рода частной собственностью богатых. Фактически люди в "Е" и "</w:t>
      </w:r>
      <w:r>
        <w:rPr>
          <w:rFonts w:cs="Arial" w:ascii="Arial" w:hAnsi="Arial"/>
          <w:color w:val="000000"/>
          <w:lang w:val="en-US"/>
        </w:rPr>
        <w:t>S</w:t>
      </w:r>
      <w:r>
        <w:rPr>
          <w:rFonts w:cs="Arial" w:ascii="Arial" w:hAnsi="Arial"/>
          <w:color w:val="000000"/>
        </w:rPr>
        <w:t>''-секторах работают для лю</w:t>
        <w:softHyphen/>
        <w:t>дей сектора "В" и им никогда не скажут про этот сектор. Наша шко</w:t>
        <w:softHyphen/>
        <w:t>ла обучает нас быть экспертами в "Е" и "</w:t>
      </w:r>
      <w:r>
        <w:rPr>
          <w:rFonts w:cs="Arial" w:ascii="Arial" w:hAnsi="Arial"/>
          <w:color w:val="000000"/>
          <w:lang w:val="en-US"/>
        </w:rPr>
        <w:t>S</w:t>
      </w:r>
      <w:r>
        <w:rPr>
          <w:rFonts w:cs="Arial" w:ascii="Arial" w:hAnsi="Arial"/>
          <w:color w:val="000000"/>
        </w:rPr>
        <w:t>" секторах, но никогда не обучает нас тому, что требуется, чтобы создать бизнес в секторе "В". В то время как индустрия сетевого маркетинга сделала невозможное возможным - быть богатым без необходимости возвращаться в шко</w:t>
        <w:softHyphen/>
        <w:t>лу за дорогим образованием, которое научит Вас еще лучше рабо</w:t>
        <w:softHyphen/>
        <w:t>тать в секторах Е или "</w:t>
      </w:r>
      <w:r>
        <w:rPr>
          <w:rFonts w:cs="Arial" w:ascii="Arial" w:hAnsi="Arial"/>
          <w:color w:val="000000"/>
          <w:lang w:val="en-US"/>
        </w:rPr>
        <w:t>S</w:t>
      </w:r>
      <w:r>
        <w:rPr>
          <w:rFonts w:cs="Arial" w:ascii="Arial" w:hAnsi="Arial"/>
          <w:color w:val="000000"/>
        </w:rPr>
        <w:t>". Бизнес сетевого маркетинга проделал боль</w:t>
        <w:softHyphen/>
        <w:t>шую работу, чтобы предоставить одинаковые условия всем желаю</w:t>
        <w:softHyphen/>
        <w:t>щим стать богатым. Надо только следовать за их разработанной си</w:t>
        <w:softHyphen/>
        <w:t>стемой.</w:t>
      </w:r>
    </w:p>
    <w:p>
      <w:pPr>
        <w:pStyle w:val="Normal"/>
        <w:shd w:fill="FFFFFF" w:val="clear"/>
        <w:autoSpaceDE w:val="false"/>
        <w:spacing w:lineRule="auto" w:line="292"/>
        <w:jc w:val="both"/>
        <w:rPr>
          <w:rFonts w:ascii="Arial" w:hAnsi="Arial" w:cs="Arial"/>
          <w:b/>
          <w:b/>
          <w:bCs/>
          <w:color w:val="000000"/>
        </w:rPr>
      </w:pPr>
      <w:r>
        <w:rPr>
          <w:rFonts w:cs="Arial" w:ascii="Arial" w:hAnsi="Arial"/>
          <w:b/>
          <w:bCs/>
          <w:color w:val="000000"/>
        </w:rPr>
      </w:r>
    </w:p>
    <w:p>
      <w:pPr>
        <w:pStyle w:val="Normal"/>
        <w:shd w:fill="FFFFFF" w:val="clear"/>
        <w:autoSpaceDE w:val="false"/>
        <w:spacing w:lineRule="auto" w:line="292"/>
        <w:jc w:val="both"/>
        <w:rPr>
          <w:rFonts w:ascii="Arial" w:hAnsi="Arial" w:cs="Arial"/>
          <w:b/>
          <w:b/>
          <w:bCs/>
          <w:color w:val="000000"/>
        </w:rPr>
      </w:pPr>
      <w:r>
        <w:rPr>
          <w:rFonts w:cs="Arial" w:ascii="Arial" w:hAnsi="Arial"/>
          <w:b/>
          <w:bCs/>
          <w:color w:val="000000"/>
        </w:rPr>
        <w:t>Успех измеряется не в деньгах</w:t>
      </w:r>
    </w:p>
    <w:p>
      <w:pPr>
        <w:pStyle w:val="Normal"/>
        <w:shd w:fill="FFFFFF" w:val="clear"/>
        <w:autoSpaceDE w:val="false"/>
        <w:spacing w:lineRule="auto" w:line="292"/>
        <w:jc w:val="both"/>
        <w:rPr>
          <w:rFonts w:ascii="Arial" w:hAnsi="Arial" w:cs="Arial"/>
          <w:b/>
          <w:b/>
          <w:bCs/>
          <w:color w:val="000000"/>
        </w:rPr>
      </w:pPr>
      <w:r>
        <w:rPr>
          <w:rFonts w:cs="Arial" w:ascii="Arial" w:hAnsi="Arial"/>
          <w:b/>
          <w:bCs/>
          <w:color w:val="000000"/>
        </w:rPr>
      </w:r>
    </w:p>
    <w:p>
      <w:pPr>
        <w:pStyle w:val="Normal"/>
        <w:shd w:fill="FFFFFF" w:val="clear"/>
        <w:autoSpaceDE w:val="false"/>
        <w:spacing w:lineRule="auto" w:line="292"/>
        <w:ind w:firstLine="709"/>
        <w:jc w:val="both"/>
        <w:rPr>
          <w:rFonts w:ascii="Arial" w:hAnsi="Arial" w:cs="Arial"/>
        </w:rPr>
      </w:pPr>
      <w:r>
        <w:rPr>
          <w:rFonts w:cs="Arial" w:ascii="Arial" w:hAnsi="Arial"/>
          <w:color w:val="000000"/>
        </w:rPr>
        <w:t>В продолжение того разговора, о котором я упомянул в начале этой главы, другой слушатель спросил меня: «Если цена вхождения в сектор "В" настолько низка в бизнесе сетевого маркетинга, то по</w:t>
        <w:softHyphen/>
        <w:t>чему так немного людей стремятся к вершине системы?»</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Я поблагодарил человека за вопрос и ответил: «Не только отдель</w:t>
        <w:softHyphen/>
        <w:t>ные люди достигают вершины системы сетевого маркетинга. Вер</w:t>
        <w:softHyphen/>
        <w:t>шина системы открыта для каждого, в отличие от традиционных общих систем, которые позволяют только одному человеку дости</w:t>
        <w:softHyphen/>
        <w:t>гать вершины компании».</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Я продолжал объяснять, что установил причину, по которой боль</w:t>
        <w:softHyphen/>
        <w:t>шинство людей не достигают вершины - они просто слишком быст</w:t>
        <w:softHyphen/>
        <w:t>ро уходят, хотя вершина доступна для всех.</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Человек кивнул, подумал некоторое время и спросил: «Но если вершина широко открыта, почему Вы встречали людей, оставляю</w:t>
        <w:softHyphen/>
        <w:t>щих систему? Почему кто-то уходит, если вершина близка?»</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Очень хороший вопрос, - сказал я и начал неторопливо объяс</w:t>
        <w:softHyphen/>
        <w:t>нять. - Я знаю, что есть много причин, почему люди не достигают вершин в сетевом маркетинге. Я выскажу Вам свои соображения и наблюдения по этому поводу».</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И что же Вы заметили?» - спросила молодая женщина. Собравшись с мыслями, я начал: «Большинство людей присоеди</w:t>
        <w:softHyphen/>
        <w:t>няются из-за денег. Если они не получают достаточно денег в тече</w:t>
        <w:softHyphen/>
        <w:t>ние нескольких месяцев или лет, то они расхолаживаются, успокаи</w:t>
        <w:softHyphen/>
        <w:t>ваются и затем плохо отзываются о сетевом маркетинге. Некоторые уходят в поисках компаний с лучшим планом вознаграждения. И лишь немногие из них остаются, чтобы работать».</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Если не для денег, то для чего Вы советуете человеку при</w:t>
        <w:softHyphen/>
        <w:t>соединяться к сетевому маркетингу?» - спросил другой студент в моем классе.</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По двум причинам, - ответил я. - Причина № 1 состоит в том, чтобы помочь себе, а причина № 2 - в том, чтобы помочь другим людям. Если Вы присоединяетесь только по одной из двух причин, то система не будет работать на Вас».</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Только одной причины недостаточно? - спросил другой студент. - Что Вы подразумеваете под этим?»</w:t>
      </w:r>
    </w:p>
    <w:p>
      <w:pPr>
        <w:pStyle w:val="Normal"/>
        <w:spacing w:lineRule="auto" w:line="292"/>
        <w:ind w:firstLine="709"/>
        <w:jc w:val="both"/>
        <w:rPr>
          <w:rFonts w:ascii="Arial" w:hAnsi="Arial" w:cs="Arial"/>
        </w:rPr>
      </w:pPr>
      <w:r>
        <w:rPr>
          <w:rFonts w:cs="Arial" w:ascii="Arial" w:hAnsi="Arial"/>
          <w:color w:val="000000"/>
        </w:rPr>
        <w:t>Маленький класс становился более заинтересованным системой бизнеса сетевого маркетинга. «Несомненно, - ответил я, - причина №1, чтобы помочь себе, означает, что Вы прибываете в бизнес преж</w:t>
        <w:softHyphen/>
        <w:t>де всего для того, чтобы изменить сектор. Вы хотите измениться от "Е" или "</w:t>
      </w:r>
      <w:r>
        <w:rPr>
          <w:rFonts w:cs="Arial" w:ascii="Arial" w:hAnsi="Arial"/>
          <w:color w:val="000000"/>
          <w:lang w:val="en-US"/>
        </w:rPr>
        <w:t>S</w:t>
      </w:r>
      <w:r>
        <w:rPr>
          <w:rFonts w:cs="Arial" w:ascii="Arial" w:hAnsi="Arial"/>
          <w:color w:val="000000"/>
        </w:rPr>
        <w:t>" к сектору "В"».</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Почему это трудно сделать? - спросил молодой человек. - Я имею университетское образование. Почему изменение было бы трудным для меня?»</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Хороший вопрос», - ответил я и продолжил свое объяснение, о чем написал в Ценности № 1 данной книги «Бизнес-школа». Измене</w:t>
        <w:softHyphen/>
        <w:t>ние сектора требовало изменений умственных, эмоциональных, фи</w:t>
        <w:softHyphen/>
        <w:t>зических и духовных ... и что часто требовало больше времени, чем получение диплома колледжа. Объясняя далее, я рассказал, что мой Богатый Папа потратил более 30 лет, обучая меня думать подобно людям из "В" и "</w:t>
      </w:r>
      <w:r>
        <w:rPr>
          <w:rFonts w:cs="Arial" w:ascii="Arial" w:hAnsi="Arial"/>
          <w:color w:val="000000"/>
          <w:lang w:val="en-US"/>
        </w:rPr>
        <w:t>I</w:t>
      </w:r>
      <w:r>
        <w:rPr>
          <w:rFonts w:cs="Arial" w:ascii="Arial" w:hAnsi="Arial"/>
          <w:color w:val="000000"/>
        </w:rPr>
        <w:t>" секторов, и я все еще учился быть сильным в этих секторах.</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И именно поэтому образовательный план компании сетевого маркетинга является более важным, чем ее продукция или план воз</w:t>
        <w:softHyphen/>
        <w:t>награждения», - закончил я.</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Так что же делает перемены трудными для людей?» - спросил тот же студент.</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Деньги, - ответил я быстро. - Деньги делают изменение трудным».</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Как? - спросил другой студент вслух. - Почему деньги делают это трудным, если не требуется много денег, чтобы начать?»</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Поскольку типичные представители из "Е" и "</w:t>
      </w:r>
      <w:r>
        <w:rPr>
          <w:rFonts w:cs="Arial" w:ascii="Arial" w:hAnsi="Arial"/>
          <w:color w:val="000000"/>
          <w:lang w:val="en-US"/>
        </w:rPr>
        <w:t>S</w:t>
      </w:r>
      <w:r>
        <w:rPr>
          <w:rFonts w:cs="Arial" w:ascii="Arial" w:hAnsi="Arial"/>
          <w:color w:val="000000"/>
        </w:rPr>
        <w:t>" секторов не ра</w:t>
        <w:softHyphen/>
        <w:t>ботают, если не получают деньги. В сути истинного представителя "Е" и "</w:t>
      </w:r>
      <w:r>
        <w:rPr>
          <w:rFonts w:cs="Arial" w:ascii="Arial" w:hAnsi="Arial"/>
          <w:color w:val="000000"/>
          <w:lang w:val="en-US"/>
        </w:rPr>
        <w:t>S</w:t>
      </w:r>
      <w:r>
        <w:rPr>
          <w:rFonts w:cs="Arial" w:ascii="Arial" w:hAnsi="Arial"/>
          <w:color w:val="000000"/>
        </w:rPr>
        <w:t>" лежат деньги».</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А что в сути "В" или "</w:t>
      </w:r>
      <w:r>
        <w:rPr>
          <w:rFonts w:cs="Arial" w:ascii="Arial" w:hAnsi="Arial"/>
          <w:color w:val="000000"/>
          <w:lang w:val="en-US"/>
        </w:rPr>
        <w:t>I</w:t>
      </w:r>
      <w:r>
        <w:rPr>
          <w:rFonts w:cs="Arial" w:ascii="Arial" w:hAnsi="Arial"/>
          <w:color w:val="000000"/>
        </w:rPr>
        <w:t>"? - спросил студент, немного рассердив</w:t>
        <w:softHyphen/>
        <w:t>шись на меня. - Вы хотите сказать, что они не работают за деньги?»</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Нет, они работают по-другому», - ответил я спокойно, понимая, что теперь наносил удар по некоторым очень важным основным цен</w:t>
        <w:softHyphen/>
        <w:t>ностям. Когда основные ценности человека нарушаются, то часто, как побочный продукт, проявляется гнев.</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Так для чего человек из секторов "В" или "</w:t>
      </w:r>
      <w:r>
        <w:rPr>
          <w:rFonts w:cs="Arial" w:ascii="Arial" w:hAnsi="Arial"/>
          <w:color w:val="000000"/>
          <w:lang w:val="en-US"/>
        </w:rPr>
        <w:t>I</w:t>
      </w:r>
      <w:r>
        <w:rPr>
          <w:rFonts w:cs="Arial" w:ascii="Arial" w:hAnsi="Arial"/>
          <w:color w:val="000000"/>
        </w:rPr>
        <w:t>" упорно трудится?» - спросил другой студент, человек средних лет.</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Он будет строить бизнес или создаст актив в этом виде бизнеса. Я, например, вкладываю капитал в актив или систему».</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В чем же различие?» - спросила молодая женщина.</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Иногда они не получают оплату в течение нескольких лет, а то и совсем не получают никогда, - ответил я спокойно. - Истинные представители секторов "Е" или "</w:t>
      </w:r>
      <w:r>
        <w:rPr>
          <w:rFonts w:cs="Arial" w:ascii="Arial" w:hAnsi="Arial"/>
          <w:color w:val="000000"/>
          <w:lang w:val="en-US"/>
        </w:rPr>
        <w:t>S</w:t>
      </w:r>
      <w:r>
        <w:rPr>
          <w:rFonts w:cs="Arial" w:ascii="Arial" w:hAnsi="Arial"/>
          <w:color w:val="000000"/>
        </w:rPr>
        <w:t>" не будут работать в течение ряда лет без оплаты ... и они совсем не любят риск. Риск и отсроченное воз</w:t>
        <w:softHyphen/>
        <w:t>награждение тревожат их эмоционально».</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Отсроченное вознаграждение? - спросила молодая женщина. - Я понимаю опасение, связанное с риском, но какие эмоции от отсро</w:t>
        <w:softHyphen/>
        <w:t>ченного вознаграждения?»</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Это еще один важный вопрос, - ответил я с широкой улыбкой, - который Вы можете задать об эмоциональном интеллекте».</w:t>
      </w:r>
    </w:p>
    <w:p>
      <w:pPr>
        <w:pStyle w:val="Normal"/>
        <w:shd w:fill="FFFFFF" w:val="clear"/>
        <w:autoSpaceDE w:val="false"/>
        <w:spacing w:lineRule="auto" w:line="292"/>
        <w:ind w:firstLine="709"/>
        <w:jc w:val="both"/>
        <w:rPr>
          <w:rFonts w:ascii="Arial" w:hAnsi="Arial" w:cs="Arial"/>
          <w:color w:val="000000"/>
        </w:rPr>
      </w:pPr>
      <w:r>
        <w:rPr>
          <w:rFonts w:cs="Arial" w:ascii="Arial" w:hAnsi="Arial"/>
          <w:color w:val="000000"/>
        </w:rPr>
        <w:t>«Эмоциональный интеллект? - спросил студент, который упомя</w:t>
        <w:softHyphen/>
        <w:t xml:space="preserve">нул его степень колледжа. </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 Чем он отличается от академического интеллекта?»</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Отличия велики, - ответил я. - Вообще люди с высоким эмоцио</w:t>
        <w:softHyphen/>
        <w:t>нальным интеллектом будут часто добиваться большего успеха, чем те, у кого высокий академический интеллект, но низкий эмоциональ</w:t>
        <w:softHyphen/>
        <w:t>ный. И это частично объясняет, почему некоторые люди преуспева</w:t>
        <w:softHyphen/>
        <w:t>ют в школе, но не преуспевают в реальной жизни».</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Студент с дипломом колледжа поднял руку: «Получается, что большинство студентов, закончив школу, начинают немедленно ис</w:t>
        <w:softHyphen/>
        <w:t>кать высокооплачиваемую работу в "Е" секторе. Но кто-то в секто</w:t>
        <w:softHyphen/>
        <w:t>ре "В" затратит даже большее количество времени на построение биз</w:t>
        <w:softHyphen/>
        <w:t>неса, и не получит оплату в течение нескольких лет. Это и есть от</w:t>
        <w:softHyphen/>
        <w:t>сроченный платеж?»</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Я кивнул головой и сказал: «Верно. Когда я возвратился из Вьет</w:t>
        <w:softHyphen/>
        <w:t>нама, у многих из моих друзей и одноклассников, кто избежал воен</w:t>
        <w:softHyphen/>
        <w:t>ной службы, была хорошая карьера. Они начинали получать доволь</w:t>
        <w:softHyphen/>
        <w:t>но хорошее жалование. Вместо того, чтобы идти их путем, я потра</w:t>
        <w:softHyphen/>
        <w:t>тил свое время на общение с моим Богатым Папой, узнавая, как стро</w:t>
        <w:softHyphen/>
        <w:t>ить бизнес. Я имел некоторые финансовые трудности на этом пути. Между 1975 и 1985 годами я боролся и часто терпел неудачу. Моя жена Ким и я были даже бездомными в течение приблизительно трех недель в этот период, но мы никогда не думали о возвращении в "Е" или "</w:t>
      </w:r>
      <w:r>
        <w:rPr>
          <w:rFonts w:cs="Arial" w:ascii="Arial" w:hAnsi="Arial"/>
          <w:color w:val="000000"/>
          <w:lang w:val="en-US"/>
        </w:rPr>
        <w:t>S</w:t>
      </w:r>
      <w:r>
        <w:rPr>
          <w:rFonts w:cs="Arial" w:ascii="Arial" w:hAnsi="Arial"/>
          <w:color w:val="000000"/>
        </w:rPr>
        <w:t>" секторы. Имущество начало расти лишь к 1986 году, а в 1994 мы стали материально свободны. В 1994 году мы продали наш биз</w:t>
        <w:softHyphen/>
        <w:t>нес и уволились. Мне было 47, а ей - 37. Мы приобрели статус мил</w:t>
        <w:softHyphen/>
        <w:t>лионеров, имели инвестиции и достигли нашей цели - обрели финан</w:t>
        <w:softHyphen/>
        <w:t>совую свободу. Мои одноклассники все еще работали, некоторые надеялись получить от 100000$ до 250000$ в год. Это сила и отдача отсроченного платежа и упорного труда в "В" секторе, построение бизнеса вместо работы и иллюзии по поводу безопасности работы. Сегодня мы делаем миллионы в год и технически все еще не имеем рабочих мест. Мы работаем только над построением бизнеса и вло</w:t>
        <w:softHyphen/>
        <w:t>жением капитала».</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Тот же самый человек, который упомянул свой диплом коллед</w:t>
        <w:softHyphen/>
        <w:t>жа, поднял руку и сказал: «Получается, что эмоциональный интел</w:t>
        <w:softHyphen/>
        <w:t>лект вместе с деловыми навыками могут больше, чем престижное образование».</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Я кивнул и сказал: «Преимущество образования сетевого марке</w:t>
        <w:softHyphen/>
        <w:t>тинга состоит в том, что оно сосредоточено на развитии Вашего эмо</w:t>
        <w:softHyphen/>
        <w:t>ционального интеллекта одновременно с деловыми навыками».</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Вы имеете в виду, что упорно трудится для отдаленного срока возвращения денег надо больше, чем для быстрого?» - спросил дру</w:t>
        <w:softHyphen/>
        <w:t>гой студент. - Именно это Вы подразумеваете под отсроченным воз</w:t>
        <w:softHyphen/>
        <w:t>награждением?»</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Да, - ответил я. - В новых исследованиях эмоционального интел</w:t>
        <w:softHyphen/>
        <w:t>лекта установлено, что люди, которые могли ждать вознаграждение, часто были более успешными в жизни, чем те, кто не мог ждать воз</w:t>
        <w:softHyphen/>
        <w:t>награждение.»</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Ждать вознаграждение мешают склонности человека?» - спро</w:t>
        <w:softHyphen/>
        <w:t>сила молодая женщина.</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Вот один пример, - сказал я. - Люди, которые увлечены, не име</w:t>
        <w:softHyphen/>
        <w:t>ют никакого эмоционального сопротивления некоторым внешним стимулам. Люди, увлекающиеся алкоголем, не могут сказать себе «нет». Эмоционально и физически они жаждут этого, даже притом, что умственно могут говорить себе: «Не пить». Тоже и для курящих. Вы можете говорить кому-то, кто увлечен сигаретами: «Не кури», или «Курение может убить Вас и всех вокруг Вас». Умственно они это понимают, но эмоционально и физически не могут остановить</w:t>
        <w:softHyphen/>
        <w:t>ся. Они не могут ждать вознаграждения, или проявлять силу воли, как это часто называется, когда это касается их увлечений. Люди, не способные ждать вознаграждения, или увлеченные, не могут остано</w:t>
        <w:softHyphen/>
        <w:t>виться, когда это касается продовольствия, секса, курения, алкого</w:t>
        <w:softHyphen/>
        <w:t>ля, телевидения и т. д. Склонность или недостаток способности ждать вознаграждения - признак низкого эмоционального интеллекта».</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А действительно ли деньги - захватывающая вещь?» - спросил другой студент.</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Да ... для многих людей это так. Как еще мы можете объяснить психоз вокруг них? Люди тратят свою жизнь на работу, которую не</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любят, и зарабатывают меньше, чем им нужно или они хотят. Какой смысл тратить впустую жизнь? Речь идет о неверном поведении. Не</w:t>
        <w:softHyphen/>
        <w:t>которые даже женятся из-за денег, некоторые живут бедно, пытаясь накопить их. По моему мнению, это чисто психологические пробле</w:t>
        <w:softHyphen/>
        <w:t>мы в поведении».</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Так вот почему Вы сказали, что деньги - главная причина, по которой некоторые люди находят трудным переход от "Е" или "</w:t>
      </w:r>
      <w:r>
        <w:rPr>
          <w:rFonts w:cs="Arial" w:ascii="Arial" w:hAnsi="Arial"/>
          <w:color w:val="000000"/>
          <w:lang w:val="en-US"/>
        </w:rPr>
        <w:t>S</w:t>
      </w:r>
      <w:r>
        <w:rPr>
          <w:rFonts w:cs="Arial" w:ascii="Arial" w:hAnsi="Arial"/>
          <w:color w:val="000000"/>
        </w:rPr>
        <w:t>" секторов в "В". Деньги мешают им достичь вершин в системе сетево</w:t>
        <w:softHyphen/>
        <w:t>го маркетинга. Если они не видят прибыли через год или два, то они скорее уйдут, чем умственно, эмоционально, физически и духовно перестроятся на другой сектор, - подытожила молодая женщина. - Они хотят денег больше, чем поменять сектор на другой».</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Абсолютно верно, - ответил я с энтузиазмом. - Я не смог бы ска</w:t>
        <w:softHyphen/>
        <w:t>зать это лучше. Не каждый согласится со мной, и я не жду этого, но все же именно так я вижу это».</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Так вот почему Вы думаете, что образовательные системы ком</w:t>
        <w:softHyphen/>
        <w:t>паний сетевого маркетинга настолько важны. Они дают эмоциональ</w:t>
        <w:softHyphen/>
        <w:t>ное образование, повышают эмоциональную сторону интеллекта. Это Вам и нравится».</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Да, - ответил я. - Как я говорил, мой Бедный Папа, школьный учитель, был просто увлечен работой и гарантированной зарплатой, чтобы оплачивать счета. Если бы этому что-нибудь угрожало, то он не смог бы трезво размышлять. Его эмоции вспыхнули, и он бы стал говорить что-то вроде: «Вы должны иметь деньги. Вы должны опла</w:t>
        <w:softHyphen/>
        <w:t>тить счета. Вы не можете работать и не получать оплаты».</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Он верил в милосердие?» - спросил другой студент.</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Да, он верил в милосердие и в пожертвования. Оба мои папы были очень щедрыми людьми. Но, пожалуйста, не путайте милосер</w:t>
        <w:softHyphen/>
        <w:t>дие и пожертвование с построением бизнеса и задержками финансо</w:t>
        <w:softHyphen/>
        <w:t>вой награды. Есть различия».</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Вы говорите, что Ваш папа надеялся на зарплату?» - спросил сту</w:t>
        <w:softHyphen/>
        <w:t>дент.</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Да», - ответил я. - «И опасение неполучения денег заставило мо</w:t>
        <w:softHyphen/>
        <w:t>его Бедного Папу иметь в качестве основной ценности безопасную работу и нуждаться в гарантированной зарплате в секторе "Е" вмес</w:t>
        <w:softHyphen/>
        <w:t>то того, чтобы вкладывать капитал и время в построение бизнеса в секторе "В", как это делал мой Богатый Папа».Выпускник колледжа поднял руку и спросил: «Получается, что эмоции человека больше, чем академическое обучение, определяют сектор, так ли это?»</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Да. Если Вы посмотрите на известных людей в "В" и "</w:t>
      </w:r>
      <w:r>
        <w:rPr>
          <w:rFonts w:cs="Arial" w:ascii="Arial" w:hAnsi="Arial"/>
          <w:color w:val="000000"/>
          <w:lang w:val="en-US"/>
        </w:rPr>
        <w:t>I</w:t>
      </w:r>
      <w:r>
        <w:rPr>
          <w:rFonts w:cs="Arial" w:ascii="Arial" w:hAnsi="Arial"/>
          <w:color w:val="000000"/>
        </w:rPr>
        <w:t>" сек</w:t>
        <w:softHyphen/>
        <w:t xml:space="preserve">торах - это Генри Форд, основатель </w:t>
      </w:r>
      <w:r>
        <w:rPr>
          <w:rFonts w:cs="Arial" w:ascii="Arial" w:hAnsi="Arial"/>
          <w:color w:val="000000"/>
          <w:lang w:val="en-US"/>
        </w:rPr>
        <w:t>Ford</w:t>
      </w:r>
      <w:r>
        <w:rPr>
          <w:rFonts w:cs="Arial" w:ascii="Arial" w:hAnsi="Arial"/>
          <w:color w:val="000000"/>
        </w:rPr>
        <w:t xml:space="preserve"> </w:t>
      </w:r>
      <w:r>
        <w:rPr>
          <w:rFonts w:cs="Arial" w:ascii="Arial" w:hAnsi="Arial"/>
          <w:color w:val="000000"/>
          <w:lang w:val="en-US"/>
        </w:rPr>
        <w:t>Motor</w:t>
      </w:r>
      <w:r>
        <w:rPr>
          <w:rFonts w:cs="Arial" w:ascii="Arial" w:hAnsi="Arial"/>
          <w:color w:val="000000"/>
        </w:rPr>
        <w:t xml:space="preserve"> </w:t>
      </w:r>
      <w:r>
        <w:rPr>
          <w:rFonts w:cs="Arial" w:ascii="Arial" w:hAnsi="Arial"/>
          <w:color w:val="000000"/>
          <w:lang w:val="en-US"/>
        </w:rPr>
        <w:t>Company</w:t>
      </w:r>
      <w:r>
        <w:rPr>
          <w:rFonts w:cs="Arial" w:ascii="Arial" w:hAnsi="Arial"/>
          <w:color w:val="000000"/>
        </w:rPr>
        <w:t xml:space="preserve">; Томас Эдисон, основатель </w:t>
      </w:r>
      <w:r>
        <w:rPr>
          <w:rFonts w:cs="Arial" w:ascii="Arial" w:hAnsi="Arial"/>
          <w:color w:val="000000"/>
          <w:lang w:val="en-US"/>
        </w:rPr>
        <w:t>General</w:t>
      </w:r>
      <w:r>
        <w:rPr>
          <w:rFonts w:cs="Arial" w:ascii="Arial" w:hAnsi="Arial"/>
          <w:color w:val="000000"/>
        </w:rPr>
        <w:t xml:space="preserve"> </w:t>
      </w:r>
      <w:r>
        <w:rPr>
          <w:rFonts w:cs="Arial" w:ascii="Arial" w:hAnsi="Arial"/>
          <w:color w:val="000000"/>
          <w:lang w:val="en-US"/>
        </w:rPr>
        <w:t>Electric</w:t>
      </w:r>
      <w:r>
        <w:rPr>
          <w:rFonts w:cs="Arial" w:ascii="Arial" w:hAnsi="Arial"/>
          <w:color w:val="000000"/>
        </w:rPr>
        <w:t xml:space="preserve">; Тэд Торнер, основатель </w:t>
      </w:r>
      <w:r>
        <w:rPr>
          <w:rFonts w:cs="Arial" w:ascii="Arial" w:hAnsi="Arial"/>
          <w:color w:val="000000"/>
          <w:lang w:val="en-US"/>
        </w:rPr>
        <w:t>CNN</w:t>
      </w:r>
      <w:r>
        <w:rPr>
          <w:rFonts w:cs="Arial" w:ascii="Arial" w:hAnsi="Arial"/>
          <w:color w:val="000000"/>
        </w:rPr>
        <w:t xml:space="preserve">; Билл Гейтс, основатель </w:t>
      </w:r>
      <w:r>
        <w:rPr>
          <w:rFonts w:cs="Arial" w:ascii="Arial" w:hAnsi="Arial"/>
          <w:color w:val="000000"/>
          <w:lang w:val="en-US"/>
        </w:rPr>
        <w:t>Microsoft</w:t>
      </w:r>
      <w:r>
        <w:rPr>
          <w:rFonts w:cs="Arial" w:ascii="Arial" w:hAnsi="Arial"/>
          <w:color w:val="000000"/>
        </w:rPr>
        <w:t xml:space="preserve"> и Майкл Делл, основатель </w:t>
      </w:r>
      <w:r>
        <w:rPr>
          <w:rFonts w:cs="Arial" w:ascii="Arial" w:hAnsi="Arial"/>
          <w:color w:val="000000"/>
          <w:lang w:val="en-US"/>
        </w:rPr>
        <w:t>Dell</w:t>
      </w:r>
      <w:r>
        <w:rPr>
          <w:rFonts w:cs="Arial" w:ascii="Arial" w:hAnsi="Arial"/>
          <w:color w:val="000000"/>
        </w:rPr>
        <w:t xml:space="preserve"> </w:t>
      </w:r>
      <w:r>
        <w:rPr>
          <w:rFonts w:cs="Arial" w:ascii="Arial" w:hAnsi="Arial"/>
          <w:color w:val="000000"/>
          <w:lang w:val="en-US"/>
        </w:rPr>
        <w:t>Computers</w:t>
      </w:r>
      <w:r>
        <w:rPr>
          <w:rFonts w:cs="Arial" w:ascii="Arial" w:hAnsi="Arial"/>
          <w:color w:val="000000"/>
        </w:rPr>
        <w:t>, - то Вы обратите внимание, что они – ультрабогаты, но все они бросали школы. Не один из них не имеет даже диплома кол</w:t>
        <w:softHyphen/>
        <w:t>леджа».</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Вы призываете нас не идти в школу?» - бросил вызов выпускник колледжа.</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Нет, конечно, нет. Общее образование сегодня более важно, чем когда-либо прежде. Но я говорю, что для любого, кто мечтает стать предпринимателем подобно Биллу Гейтсу или Аните Роддик из из</w:t>
        <w:softHyphen/>
        <w:t xml:space="preserve">вестного </w:t>
      </w:r>
      <w:r>
        <w:rPr>
          <w:rFonts w:cs="Arial" w:ascii="Arial" w:hAnsi="Arial"/>
          <w:color w:val="000000"/>
          <w:lang w:val="en-US"/>
        </w:rPr>
        <w:t>Body</w:t>
      </w:r>
      <w:r>
        <w:rPr>
          <w:rFonts w:cs="Arial" w:ascii="Arial" w:hAnsi="Arial"/>
          <w:color w:val="000000"/>
        </w:rPr>
        <w:t xml:space="preserve"> </w:t>
      </w:r>
      <w:r>
        <w:rPr>
          <w:rFonts w:cs="Arial" w:ascii="Arial" w:hAnsi="Arial"/>
          <w:color w:val="000000"/>
          <w:lang w:val="en-US"/>
        </w:rPr>
        <w:t>Shop</w:t>
      </w:r>
      <w:r>
        <w:rPr>
          <w:rFonts w:cs="Arial" w:ascii="Arial" w:hAnsi="Arial"/>
          <w:color w:val="000000"/>
        </w:rPr>
        <w:t xml:space="preserve"> </w:t>
      </w:r>
      <w:r>
        <w:rPr>
          <w:rFonts w:cs="Arial" w:ascii="Arial" w:hAnsi="Arial"/>
          <w:color w:val="000000"/>
          <w:lang w:val="en-US"/>
        </w:rPr>
        <w:t>fame</w:t>
      </w:r>
      <w:r>
        <w:rPr>
          <w:rFonts w:cs="Arial" w:ascii="Arial" w:hAnsi="Arial"/>
          <w:color w:val="000000"/>
        </w:rPr>
        <w:t>, многие компании сетевого маркетинга обеспечат необходимое образование, которое традиционные шко</w:t>
        <w:softHyphen/>
        <w:t>лы не дают. Это - умственное, физическое и духовное образование "В" и "</w:t>
      </w:r>
      <w:r>
        <w:rPr>
          <w:rFonts w:cs="Arial" w:ascii="Arial" w:hAnsi="Arial"/>
          <w:color w:val="000000"/>
          <w:lang w:val="en-US"/>
        </w:rPr>
        <w:t>I</w:t>
      </w:r>
      <w:r>
        <w:rPr>
          <w:rFonts w:cs="Arial" w:ascii="Arial" w:hAnsi="Arial"/>
          <w:color w:val="000000"/>
        </w:rPr>
        <w:t>" секторов».</w:t>
      </w:r>
    </w:p>
    <w:p>
      <w:pPr>
        <w:pStyle w:val="Normal"/>
        <w:shd w:fill="FFFFFF" w:val="clear"/>
        <w:autoSpaceDE w:val="false"/>
        <w:spacing w:lineRule="auto" w:line="292"/>
        <w:jc w:val="both"/>
        <w:rPr>
          <w:rFonts w:ascii="Arial" w:hAnsi="Arial" w:cs="Arial"/>
          <w:b/>
          <w:b/>
          <w:bCs/>
          <w:color w:val="000000"/>
        </w:rPr>
      </w:pPr>
      <w:r>
        <w:rPr>
          <w:rFonts w:cs="Arial" w:ascii="Arial" w:hAnsi="Arial"/>
          <w:b/>
          <w:bCs/>
          <w:color w:val="000000"/>
        </w:rPr>
      </w:r>
    </w:p>
    <w:p>
      <w:pPr>
        <w:pStyle w:val="Normal"/>
        <w:shd w:fill="FFFFFF" w:val="clear"/>
        <w:autoSpaceDE w:val="false"/>
        <w:spacing w:lineRule="auto" w:line="292"/>
        <w:jc w:val="both"/>
        <w:rPr>
          <w:rFonts w:ascii="Arial" w:hAnsi="Arial" w:cs="Arial"/>
          <w:b/>
          <w:b/>
          <w:bCs/>
          <w:color w:val="000000"/>
        </w:rPr>
      </w:pPr>
      <w:r>
        <w:rPr>
          <w:rFonts w:cs="Arial" w:ascii="Arial" w:hAnsi="Arial"/>
          <w:b/>
          <w:bCs/>
          <w:color w:val="000000"/>
        </w:rPr>
        <w:t>Сколько стоит построение бизнеса в секторе "В"?</w:t>
      </w:r>
    </w:p>
    <w:p>
      <w:pPr>
        <w:pStyle w:val="Normal"/>
        <w:shd w:fill="FFFFFF" w:val="clear"/>
        <w:autoSpaceDE w:val="false"/>
        <w:spacing w:lineRule="auto" w:line="292"/>
        <w:jc w:val="both"/>
        <w:rPr>
          <w:rFonts w:ascii="Arial" w:hAnsi="Arial" w:cs="Arial"/>
          <w:b/>
          <w:b/>
          <w:bCs/>
          <w:color w:val="000000"/>
        </w:rPr>
      </w:pPr>
      <w:r>
        <w:rPr>
          <w:rFonts w:cs="Arial" w:ascii="Arial" w:hAnsi="Arial"/>
          <w:b/>
          <w:bCs/>
          <w:color w:val="000000"/>
        </w:rPr>
      </w:r>
    </w:p>
    <w:p>
      <w:pPr>
        <w:pStyle w:val="Normal"/>
        <w:shd w:fill="FFFFFF" w:val="clear"/>
        <w:autoSpaceDE w:val="false"/>
        <w:spacing w:lineRule="auto" w:line="292"/>
        <w:ind w:firstLine="709"/>
        <w:jc w:val="both"/>
        <w:rPr>
          <w:rFonts w:ascii="Arial" w:hAnsi="Arial" w:cs="Arial"/>
        </w:rPr>
      </w:pPr>
      <w:r>
        <w:rPr>
          <w:rFonts w:cs="Arial" w:ascii="Arial" w:hAnsi="Arial"/>
          <w:color w:val="000000"/>
        </w:rPr>
        <w:t>Семинар для церковной группы завершался. У меня было полча</w:t>
        <w:softHyphen/>
        <w:t>са времени, и я спросил, какие у кого есть вопросы.</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Так сколько стоит построение бизнеса в "В"-секторе? - спросил молодой человек. - Допустим, я не хочу идти в сетевой маркетинг, а хочу начать собственную компанию в секторе "В". Сколько это бу</w:t>
        <w:softHyphen/>
        <w:t>дет мне стоить?»</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Я немного подумал над ответом и сказал: «Как минимум 5 лет работы и 5 миллионов долларов, если не рассчитывать на удачу, ста</w:t>
        <w:softHyphen/>
        <w:t>бильность рынка, опыт, образование, навыки и благоприятный вы</w:t>
        <w:softHyphen/>
        <w:t>бор времени».</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У меня есть 5 лет, но у меня нет 5 миллионов долларов. Как я могу получить эти деньги?» - спросил участник.</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Есть много способов, - сказал я. - Но все они - части Вашего об</w:t>
        <w:softHyphen/>
        <w:t>разования для "В" и "</w:t>
      </w:r>
      <w:r>
        <w:rPr>
          <w:rFonts w:cs="Arial" w:ascii="Arial" w:hAnsi="Arial"/>
          <w:color w:val="000000"/>
          <w:lang w:val="en-US"/>
        </w:rPr>
        <w:t>I</w:t>
      </w:r>
      <w:r>
        <w:rPr>
          <w:rFonts w:cs="Arial" w:ascii="Arial" w:hAnsi="Arial"/>
          <w:color w:val="000000"/>
        </w:rPr>
        <w:t>" секторов. Позвольте мне уточнить кое-что снова».</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Что именно?» - спросил слушатель.</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 xml:space="preserve">«Это - </w:t>
      </w:r>
      <w:r>
        <w:rPr>
          <w:rFonts w:cs="Arial" w:ascii="Arial" w:hAnsi="Arial"/>
          <w:i/>
          <w:iCs/>
          <w:color w:val="000000"/>
        </w:rPr>
        <w:t xml:space="preserve">предмет денег, </w:t>
      </w:r>
      <w:r>
        <w:rPr>
          <w:rFonts w:cs="Arial" w:ascii="Arial" w:hAnsi="Arial"/>
          <w:color w:val="000000"/>
        </w:rPr>
        <w:t>который останавливает большинство из Вас. Я почти слышу Ваш умственный и эмоциональный крик: 5 милли</w:t>
        <w:softHyphen/>
        <w:t>онов долларов?»</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Пауза. Я посмотрел вокруг и увидел ответ в большинстве глаз. «Я прав? Деньги - вот, что останавливает Вас».</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Некоторые кивнули. Некоторые впились в меня взглядом. Нако</w:t>
        <w:softHyphen/>
        <w:t>нец, одна храбрая душа из кивнувших спросила: «Так Вы считаете, что потребность в деньгах держит нас в "Е" и "</w:t>
      </w:r>
      <w:r>
        <w:rPr>
          <w:rFonts w:cs="Arial" w:ascii="Arial" w:hAnsi="Arial"/>
          <w:color w:val="000000"/>
          <w:lang w:val="en-US"/>
        </w:rPr>
        <w:t>S</w:t>
      </w:r>
      <w:r>
        <w:rPr>
          <w:rFonts w:cs="Arial" w:ascii="Arial" w:hAnsi="Arial"/>
          <w:color w:val="000000"/>
        </w:rPr>
        <w:t>" секторах? И по</w:t>
        <w:softHyphen/>
        <w:t>требность в деньгах не останавливает Вас?»</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Я молча кивнул. Выдержав паузу, я осторожно продолжил: «И именно поэтому я рекомендую образовательную систему сетевого маркетинга. Один из наиболее важных уроков, которые мой Бога</w:t>
        <w:softHyphen/>
        <w:t>тый Папа преподал мне, заключается в том, что недостаток денег никогда не должен остановить меня от достижения того, чего я хочу достигнуть. Если Вы сможете постичь это, то разобьете захватываю</w:t>
        <w:softHyphen/>
        <w:t>щую силу денег, силу, которая управляет жизнями людей».</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Значит, если бы у Вас не было никаких денег, Вы смогли бы най</w:t>
        <w:softHyphen/>
        <w:t>ти 5 миллионов долларов и построить бизнес?»</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Я делал это много раз. Фактически, это все, что я делаю сегодня. Но различие в том, что я был обучен моим Богатым Папой, как это делать. Если Вы хотите затратить от 10 до 20 лет Вашей жизни и рискнуть миллионами долларов, чтобы узнать это, то идите вперед. Начинайте на пустом месте. Но если Вы хотите сохранить Вашу днев</w:t>
        <w:softHyphen/>
        <w:t>ную работу и научиться делать это в свободное время, узнавая это с гораздо меньшим риском и расходами, то найдите компанию сете</w:t>
        <w:softHyphen/>
        <w:t>вого маркетинга, которая обучит Вас думать, как человека в секто</w:t>
        <w:softHyphen/>
        <w:t>рах "В" и "</w:t>
      </w:r>
      <w:r>
        <w:rPr>
          <w:rFonts w:cs="Arial" w:ascii="Arial" w:hAnsi="Arial"/>
          <w:color w:val="000000"/>
          <w:lang w:val="en-US"/>
        </w:rPr>
        <w:t>I</w:t>
      </w:r>
      <w:r>
        <w:rPr>
          <w:rFonts w:cs="Arial" w:ascii="Arial" w:hAnsi="Arial"/>
          <w:color w:val="000000"/>
        </w:rPr>
        <w:t>"».</w:t>
      </w:r>
    </w:p>
    <w:p>
      <w:pPr>
        <w:pStyle w:val="Normal"/>
        <w:shd w:fill="FFFFFF" w:val="clear"/>
        <w:autoSpaceDE w:val="false"/>
        <w:spacing w:lineRule="auto" w:line="292"/>
        <w:jc w:val="both"/>
        <w:rPr>
          <w:rFonts w:ascii="Arial" w:hAnsi="Arial" w:cs="Arial"/>
          <w:b/>
          <w:b/>
          <w:bCs/>
          <w:color w:val="000000"/>
        </w:rPr>
      </w:pPr>
      <w:r>
        <w:rPr>
          <w:rFonts w:cs="Arial" w:ascii="Arial" w:hAnsi="Arial"/>
          <w:b/>
          <w:bCs/>
          <w:color w:val="000000"/>
        </w:rPr>
      </w:r>
    </w:p>
    <w:p>
      <w:pPr>
        <w:pStyle w:val="Normal"/>
        <w:shd w:fill="FFFFFF" w:val="clear"/>
        <w:autoSpaceDE w:val="false"/>
        <w:spacing w:lineRule="auto" w:line="292"/>
        <w:jc w:val="both"/>
        <w:rPr>
          <w:rFonts w:ascii="Arial" w:hAnsi="Arial" w:cs="Arial"/>
          <w:b/>
          <w:b/>
          <w:bCs/>
          <w:color w:val="000000"/>
        </w:rPr>
      </w:pPr>
      <w:r>
        <w:rPr>
          <w:rFonts w:cs="Arial" w:ascii="Arial" w:hAnsi="Arial"/>
          <w:b/>
          <w:bCs/>
          <w:color w:val="000000"/>
        </w:rPr>
        <w:t>Вы будете моим Наставником?</w:t>
      </w:r>
    </w:p>
    <w:p>
      <w:pPr>
        <w:pStyle w:val="Normal"/>
        <w:shd w:fill="FFFFFF" w:val="clear"/>
        <w:autoSpaceDE w:val="false"/>
        <w:spacing w:lineRule="auto" w:line="292"/>
        <w:jc w:val="both"/>
        <w:rPr>
          <w:rFonts w:ascii="Arial" w:hAnsi="Arial" w:cs="Arial"/>
          <w:b/>
          <w:b/>
          <w:bCs/>
          <w:color w:val="000000"/>
        </w:rPr>
      </w:pPr>
      <w:r>
        <w:rPr>
          <w:rFonts w:cs="Arial" w:ascii="Arial" w:hAnsi="Arial"/>
          <w:b/>
          <w:bCs/>
          <w:color w:val="000000"/>
        </w:rPr>
      </w:r>
    </w:p>
    <w:p>
      <w:pPr>
        <w:pStyle w:val="Normal"/>
        <w:shd w:fill="FFFFFF" w:val="clear"/>
        <w:autoSpaceDE w:val="false"/>
        <w:spacing w:lineRule="auto" w:line="292"/>
        <w:ind w:firstLine="709"/>
        <w:jc w:val="both"/>
        <w:rPr>
          <w:rFonts w:ascii="Arial" w:hAnsi="Arial" w:cs="Arial"/>
        </w:rPr>
      </w:pPr>
      <w:r>
        <w:rPr>
          <w:rFonts w:cs="Arial" w:ascii="Arial" w:hAnsi="Arial"/>
          <w:color w:val="000000"/>
        </w:rPr>
        <w:t>Когда я уже собирал свои заметки и готовился покинуть класс, один участник поднял руку и спросил: «Вы дадите мне работу в сво</w:t>
        <w:softHyphen/>
        <w:t>ей компании? Вы можете быть моим Наставником?»</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Я остановился и положил свои заметки назад. Стараясь контро</w:t>
        <w:softHyphen/>
        <w:t>лировать эмоции, выдержал паузу, посмотрев на потолок и ответил. Класс замер, потому, что они видели, что я не обрадовался после</w:t>
        <w:softHyphen/>
        <w:t>днему вопросу.</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Я часто получаю письма от людей, которые пишут и говорят: «Я Полюбил Вашу книжку «Богатый Папа, Бедный Папа». Затем они говорят что-то вроде: «У меня есть идея. Все, что Вы должны сделать - оплатить мне 1 000 $, и я поделюсь своей идеей с Вами. Мы смо</w:t>
        <w:softHyphen/>
        <w:t>жем стать партнерами». Или они пишут и говорят что-то аналогич</w:t>
        <w:softHyphen/>
        <w:t>ное тому, что сказал только что этот человек: «Пожалуйста, дайте мне работу, я смогу проводить время с Вами, и Вы сможете стать моим Наставником». Почему я не хотел бы платить партнеру 1 000 $ за его идею или быть Наставником тому, кто нуждается в работе?» - спросил я группу.</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Стояла тишина. Группа увиливала от ответа, который был задан. Наконец, один храбрый человек поднял руку и сказал: «Почему не</w:t>
        <w:softHyphen/>
        <w:t>правильно платить кому-то за его идею?»</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Хороший вопрос! - сказал я. - Вы понимаете, что есть множество идей. Каждый, кого я знаю, имеет многомиллионную идею в своей голове. Проблема заключается в том, что большинство людей не зна</w:t>
        <w:softHyphen/>
        <w:t>ют, как превратить свою идею в миллионы долларов. Но почему я не оплатил бы этому человеку 1 000 $ за его идею?»</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Выпускник колледжа поднял руку и сказал: «Поскольку Вы не хо</w:t>
        <w:softHyphen/>
        <w:t>тите быть его партнером».</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Это правильно. Я не буду партнером с людьми, которые нужда</w:t>
        <w:softHyphen/>
        <w:t>ются в деньгах. Люди, которые хотят быть оплаченными сначала, принадлежат сторонам "Е" и "</w:t>
      </w:r>
      <w:r>
        <w:rPr>
          <w:rFonts w:cs="Arial" w:ascii="Arial" w:hAnsi="Arial"/>
          <w:color w:val="000000"/>
          <w:lang w:val="en-US"/>
        </w:rPr>
        <w:t>S</w:t>
      </w:r>
      <w:r>
        <w:rPr>
          <w:rFonts w:cs="Arial" w:ascii="Arial" w:hAnsi="Arial"/>
          <w:color w:val="000000"/>
        </w:rPr>
        <w:t>" Квадранта. Я могу заплатить день</w:t>
        <w:softHyphen/>
        <w:t>ги людям из секторов "Е" или "</w:t>
      </w:r>
      <w:r>
        <w:rPr>
          <w:rFonts w:cs="Arial" w:ascii="Arial" w:hAnsi="Arial"/>
          <w:color w:val="000000"/>
          <w:lang w:val="en-US"/>
        </w:rPr>
        <w:t>S</w:t>
      </w:r>
      <w:r>
        <w:rPr>
          <w:rFonts w:cs="Arial" w:ascii="Arial" w:hAnsi="Arial"/>
          <w:color w:val="000000"/>
        </w:rPr>
        <w:t>", но они не будут моими партнера</w:t>
        <w:softHyphen/>
        <w:t>ми на "В" или "</w:t>
      </w:r>
      <w:r>
        <w:rPr>
          <w:rFonts w:cs="Arial" w:ascii="Arial" w:hAnsi="Arial"/>
          <w:color w:val="000000"/>
          <w:lang w:val="en-US"/>
        </w:rPr>
        <w:t>I</w:t>
      </w:r>
      <w:r>
        <w:rPr>
          <w:rFonts w:cs="Arial" w:ascii="Arial" w:hAnsi="Arial"/>
          <w:color w:val="000000"/>
        </w:rPr>
        <w:t>" сторонах».</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Это не совсем верно, - сказал вслух другой участник. - Вы долж</w:t>
        <w:softHyphen/>
        <w:t>ны получать хоть какую-то оплату, если вкладываете средства во что-то».</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Я согласен. Но проблема в том, когда Вы получите оплату. Вы видите, что типичные представители секторов "Е" и "</w:t>
      </w:r>
      <w:r>
        <w:rPr>
          <w:rFonts w:cs="Arial" w:ascii="Arial" w:hAnsi="Arial"/>
          <w:color w:val="000000"/>
          <w:lang w:val="en-US"/>
        </w:rPr>
        <w:t>S</w:t>
      </w:r>
      <w:r>
        <w:rPr>
          <w:rFonts w:cs="Arial" w:ascii="Arial" w:hAnsi="Arial"/>
          <w:color w:val="000000"/>
        </w:rPr>
        <w:t>" должны быть оплачены. Они хотят гарантий. Истинные "В" и "</w:t>
      </w:r>
      <w:r>
        <w:rPr>
          <w:rFonts w:cs="Arial" w:ascii="Arial" w:hAnsi="Arial"/>
          <w:color w:val="000000"/>
          <w:lang w:val="en-US"/>
        </w:rPr>
        <w:t>I</w:t>
      </w:r>
      <w:r>
        <w:rPr>
          <w:rFonts w:cs="Arial" w:ascii="Arial" w:hAnsi="Arial"/>
          <w:color w:val="000000"/>
        </w:rPr>
        <w:t>" тогда, и только тогда получит вознаграждение, когда бизнес построен и успешно дей</w:t>
        <w:softHyphen/>
        <w:t>ствует».</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Я позволил им немного подумать. Медленно я начал свои заклю</w:t>
        <w:softHyphen/>
        <w:t>чительные замечания.</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Многие люди пишут и говорят, что любят мою книгу «Богатый Папа, Бедный Папа». Но я боюсь, что не все поняли наиболее важ</w:t>
        <w:softHyphen/>
        <w:t>ный пункт книги, приведенный в уроке 1 моего Богатого Папы. Кто помнит, о чем урок 1?»</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Снова тишина. Наконец один участник вытащил книгу и обра</w:t>
        <w:softHyphen/>
        <w:t>тился к уроку 1: «Первый из шести уроков - богатые не работают за деньги».</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Кивая, я спросил: «Вы помните мою работу за 10 центов в час? Вы помните мою просьбу о повышении? А помните моего Богатого Папу, забирающего мои 10 центов в час и сообщающего мне, что работать надо для свободы?» Большинство участников кивнуло.</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Но если Вы не работаете за деньги, для чего Вы работаете?» - спросили меня.</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Я работаю, чтобы строить активы, это именно то, что делает человек из сектора "В". Если я упорно тружусь, чтобы приобрести активы, то отношусь к сектору "</w:t>
      </w:r>
      <w:r>
        <w:rPr>
          <w:rFonts w:cs="Arial" w:ascii="Arial" w:hAnsi="Arial"/>
          <w:color w:val="000000"/>
          <w:lang w:val="en-US"/>
        </w:rPr>
        <w:t>I</w:t>
      </w:r>
      <w:r>
        <w:rPr>
          <w:rFonts w:cs="Arial" w:ascii="Arial" w:hAnsi="Arial"/>
          <w:color w:val="000000"/>
        </w:rPr>
        <w:t>". Как только у меня есть свой ак</w:t>
        <w:softHyphen/>
        <w:t>тив, он должен упорно работать, чтобы дать мне деньги, но я не буду работать только за деньги. Я должен иметь еще активы. Именно для этого я и работаю - чтобы строить или покупать активы, которые, в свою очередь, делают меня все более богатым, хотя я работаю все меньше и меньше. Именно так делают богатые, в то время как бед</w:t>
        <w:softHyphen/>
        <w:t>ные и средний класс упорно трудятся за деньги, а затем влезают в долги вместо вложения капитала в активы».</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Так каким активом является бизнес сетевого маркетинга?» - спро</w:t>
        <w:softHyphen/>
        <w:t>сила молодая женщина.</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О, моя дорогая, - сказал я вслух. - Спасибо за напоминание мне. Я совсем забыл о том, с чего начал говорить. Вы помните мое выска</w:t>
        <w:softHyphen/>
        <w:t>зывание, что нужны две причины, чтобы быть успешным в бизнесе сетевого маркетинга?»</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Класс кивнул.</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Мы рассмотрели причину № 1, т. е. что надо помочь себе. Вер</w:t>
        <w:softHyphen/>
        <w:t>но?»</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Помочь себе попасть в сектор "В". Это Вы имеете в виду?»</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Да. А причина № 2?» - спросил я.</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Помогать другим», - ответили в унисон несколько участников.</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Помогать другим как?»</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Помогать другим делать деньги?» - кто-то, наконец, рискнул ска</w:t>
        <w:softHyphen/>
        <w:t>зать после продолжительной паузы.</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Я улыбнулся и покачал головой: «Опять проблема денег. При</w:t>
        <w:softHyphen/>
        <w:t>влекательность большинства компаний сетевого маркетинга состо</w:t>
        <w:softHyphen/>
        <w:t>ит в том, что Вы в действительности не получите много денег, если не будете помогать другим оставить "Е" и "</w:t>
      </w:r>
      <w:r>
        <w:rPr>
          <w:rFonts w:cs="Arial" w:ascii="Arial" w:hAnsi="Arial"/>
          <w:color w:val="000000"/>
          <w:lang w:val="en-US"/>
        </w:rPr>
        <w:t>S</w:t>
      </w:r>
      <w:r>
        <w:rPr>
          <w:rFonts w:cs="Arial" w:ascii="Arial" w:hAnsi="Arial"/>
          <w:color w:val="000000"/>
        </w:rPr>
        <w:t>" сектора и преуспевать в "В" и "</w:t>
      </w:r>
      <w:r>
        <w:rPr>
          <w:rFonts w:cs="Arial" w:ascii="Arial" w:hAnsi="Arial"/>
          <w:color w:val="000000"/>
          <w:lang w:val="en-US"/>
        </w:rPr>
        <w:t>I</w:t>
      </w:r>
      <w:r>
        <w:rPr>
          <w:rFonts w:cs="Arial" w:ascii="Arial" w:hAnsi="Arial"/>
          <w:color w:val="000000"/>
        </w:rPr>
        <w:t>". Если Вы сосредоточиваетесь на помощи другим, то Вы будете успешны в бизнесе. Но если Вы только хотите научиться быть человеком сектора "В", то истинная система сетевого маркетинга не будет работать на Вас.</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В этом случае Вы можете идти и в традиционную бизнес-школу, которая сосредотачивается только на Вашем становлении человеком сектора "В".</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Значит, если я присоединяюсь к бизнесу сетевого маркетинга, то моя работа должны быть в "В" и "</w:t>
      </w:r>
      <w:r>
        <w:rPr>
          <w:rFonts w:cs="Arial" w:ascii="Arial" w:hAnsi="Arial"/>
          <w:color w:val="000000"/>
          <w:lang w:val="en-US"/>
        </w:rPr>
        <w:t>I</w:t>
      </w:r>
      <w:r>
        <w:rPr>
          <w:rFonts w:cs="Arial" w:ascii="Arial" w:hAnsi="Arial"/>
          <w:color w:val="000000"/>
        </w:rPr>
        <w:t>" секторах, и я должен помогать другим делать то же?»</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Система не будет работать на Вас, пока Вы не будете держать во внимании обе задачи. Прелесть бизнеса сетевого маркетинга состо</w:t>
        <w:softHyphen/>
        <w:t>ит в том, что Вы хотите создать активы, которыми являются другие люди сектора "В", работающие под Вами, а их работа - создать дру</w:t>
        <w:softHyphen/>
        <w:t>гих представителей сектора "В", работающих под ними. В традици</w:t>
        <w:softHyphen/>
        <w:t>онном бизнесе, человек из сектора "В" имеет только людей из секто</w:t>
        <w:softHyphen/>
        <w:t>ров "Е" и "</w:t>
      </w:r>
      <w:r>
        <w:rPr>
          <w:rFonts w:cs="Arial" w:ascii="Arial" w:hAnsi="Arial"/>
          <w:color w:val="000000"/>
          <w:lang w:val="en-US"/>
        </w:rPr>
        <w:t>S</w:t>
      </w:r>
      <w:r>
        <w:rPr>
          <w:rFonts w:cs="Arial" w:ascii="Arial" w:hAnsi="Arial"/>
          <w:color w:val="000000"/>
        </w:rPr>
        <w:t>", работающих на него», - добавил я.</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Тут неожиданно высказался выпускник колледжа: «Значит тра</w:t>
        <w:softHyphen/>
        <w:t>диционная корпоративная система является пирамидой, так как есть несколько человек из секторов "В" и "</w:t>
      </w:r>
      <w:r>
        <w:rPr>
          <w:rFonts w:cs="Arial" w:ascii="Arial" w:hAnsi="Arial"/>
          <w:color w:val="000000"/>
          <w:lang w:val="en-US"/>
        </w:rPr>
        <w:t>I</w:t>
      </w:r>
      <w:r>
        <w:rPr>
          <w:rFonts w:cs="Arial" w:ascii="Arial" w:hAnsi="Arial"/>
          <w:color w:val="000000"/>
        </w:rPr>
        <w:t>" наверху и большое количе</w:t>
        <w:softHyphen/>
        <w:t>ство людей из секторов "Е" и "</w:t>
      </w:r>
      <w:r>
        <w:rPr>
          <w:rFonts w:cs="Arial" w:ascii="Arial" w:hAnsi="Arial"/>
          <w:color w:val="000000"/>
          <w:lang w:val="en-US"/>
        </w:rPr>
        <w:t>S</w:t>
      </w:r>
      <w:r>
        <w:rPr>
          <w:rFonts w:cs="Arial" w:ascii="Arial" w:hAnsi="Arial"/>
          <w:color w:val="000000"/>
        </w:rPr>
        <w:t>" в основании. Система сетевого мар</w:t>
        <w:softHyphen/>
        <w:t>кетинга - перевернутая пирамида, то есть ее основное внимание - вос</w:t>
        <w:softHyphen/>
        <w:t>питать все больше и больше людей в секторе "В"».</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Прекрасно. Меня учили строить различный бизнес, но всегда со мной наверху и с людьми из "Е" и "</w:t>
      </w:r>
      <w:r>
        <w:rPr>
          <w:rFonts w:cs="Arial" w:ascii="Arial" w:hAnsi="Arial"/>
          <w:color w:val="000000"/>
          <w:lang w:val="en-US"/>
        </w:rPr>
        <w:t>S</w:t>
      </w:r>
      <w:r>
        <w:rPr>
          <w:rFonts w:cs="Arial" w:ascii="Arial" w:hAnsi="Arial"/>
          <w:color w:val="000000"/>
        </w:rPr>
        <w:t>" секторов в основании. Я дей</w:t>
        <w:softHyphen/>
        <w:t>ствительно не имею места наверху для многих людей из сектора "В". Именно поэтому в моем бизнесе я настоятельно рекомендую, чтобы все мои служащие изучили сетевой маркетинг, как их собственный бизнес в свободное время, несмотря на то, что они работают в моем бизнесе полный рабочий день».</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Так почему Вы не создаете собственную компанию сетевого мар</w:t>
        <w:softHyphen/>
        <w:t>кетинга?» - спросил молодой человек.</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Я рассматривал это, но понял, что намного легче поддерживать существующие организации, чем создавать новую. Если же Вы хоти</w:t>
        <w:softHyphen/>
        <w:t>те взять свою идею и построить собственный бизнес сектора "В", то прочитайте мою книгу «Руководство Богатого Папы по инвестици</w:t>
        <w:softHyphen/>
        <w:t>ям». Вы поймете, что необходимо для создания бизнеса в секторе "В", и сможете решить, хотите ли Вы действительно брать свою мно</w:t>
        <w:softHyphen/>
        <w:t>гомиллионную идею и превращать ее в миллионы долларов. У Вас еще есть выбор».</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Один из участников поднял руку и сказал: «Получается что, одна пирамида имеет основание на земле, а другая - в воздухе, почти как пирамида вверх тормашками. Пирамида, которая подталкивает нас вверх, а не тянет вниз».</w:t>
      </w:r>
    </w:p>
    <w:p>
      <w:pPr>
        <w:pStyle w:val="Normal"/>
        <w:shd w:fill="FFFFFF" w:val="clear"/>
        <w:autoSpaceDE w:val="false"/>
        <w:spacing w:lineRule="auto" w:line="292"/>
        <w:ind w:firstLine="709"/>
        <w:jc w:val="both"/>
        <w:rPr>
          <w:rFonts w:ascii="Arial" w:hAnsi="Arial" w:cs="Arial"/>
          <w:color w:val="000000"/>
        </w:rPr>
      </w:pPr>
      <w:r>
        <w:rPr>
          <w:rFonts w:cs="Arial" w:ascii="Arial" w:hAnsi="Arial"/>
          <w:color w:val="000000"/>
        </w:rPr>
        <w:t>«Так происходит и у меня. Бизнес сетевого маркетинга дает всем из нас доступ к тому, что обычно было областью только богатых. Сегодня есть единственный вопрос: «Вы действительно хотите быть богатыми?»</w:t>
      </w:r>
    </w:p>
    <w:p>
      <w:pPr>
        <w:pStyle w:val="Normal"/>
        <w:shd w:fill="FFFFFF" w:val="clear"/>
        <w:autoSpaceDE w:val="false"/>
        <w:spacing w:lineRule="auto" w:line="292"/>
        <w:jc w:val="both"/>
        <w:rPr>
          <w:rFonts w:ascii="Arial" w:hAnsi="Arial" w:cs="Arial"/>
          <w:b/>
          <w:b/>
          <w:bCs/>
          <w:color w:val="000000"/>
        </w:rPr>
      </w:pPr>
      <w:r>
        <w:rPr>
          <w:rFonts w:cs="Arial" w:ascii="Arial" w:hAnsi="Arial"/>
          <w:b/>
          <w:bCs/>
          <w:color w:val="000000"/>
        </w:rPr>
      </w:r>
    </w:p>
    <w:p>
      <w:pPr>
        <w:pStyle w:val="Normal"/>
        <w:shd w:fill="FFFFFF" w:val="clear"/>
        <w:autoSpaceDE w:val="false"/>
        <w:spacing w:lineRule="auto" w:line="292"/>
        <w:jc w:val="both"/>
        <w:rPr>
          <w:rFonts w:ascii="Arial" w:hAnsi="Arial" w:cs="Arial"/>
        </w:rPr>
      </w:pPr>
      <w:r>
        <w:rPr>
          <w:rFonts w:cs="Arial" w:ascii="Arial" w:hAnsi="Arial"/>
          <w:b/>
          <w:bCs/>
          <w:color w:val="000000"/>
        </w:rPr>
        <w:t>СЕТЬ 5</w:t>
      </w:r>
    </w:p>
    <w:p>
      <w:pPr>
        <w:pStyle w:val="Normal"/>
        <w:shd w:fill="FFFFFF" w:val="clear"/>
        <w:autoSpaceDE w:val="false"/>
        <w:spacing w:lineRule="auto" w:line="292"/>
        <w:jc w:val="both"/>
        <w:rPr>
          <w:rFonts w:ascii="Arial" w:hAnsi="Arial" w:cs="Arial"/>
          <w:b/>
          <w:b/>
          <w:bCs/>
          <w:color w:val="000000"/>
        </w:rPr>
      </w:pPr>
      <w:r>
        <w:rPr>
          <w:rFonts w:cs="Arial" w:ascii="Arial" w:hAnsi="Arial"/>
          <w:b/>
          <w:bCs/>
          <w:color w:val="000000"/>
        </w:rPr>
        <w:t>Ценность № 4: Ценность вложения капитала в те же инвестиции,</w:t>
      </w:r>
    </w:p>
    <w:p>
      <w:pPr>
        <w:pStyle w:val="Normal"/>
        <w:shd w:fill="FFFFFF" w:val="clear"/>
        <w:autoSpaceDE w:val="false"/>
        <w:spacing w:lineRule="auto" w:line="292"/>
        <w:jc w:val="both"/>
        <w:rPr>
          <w:rFonts w:ascii="Arial" w:hAnsi="Arial" w:cs="Arial"/>
        </w:rPr>
      </w:pPr>
      <w:r>
        <w:rPr>
          <w:rFonts w:cs="Arial" w:ascii="Arial" w:hAnsi="Arial"/>
          <w:b/>
          <w:bCs/>
          <w:color w:val="000000"/>
        </w:rPr>
        <w:t>куда вкладывают капитал богатые</w:t>
      </w:r>
    </w:p>
    <w:p>
      <w:pPr>
        <w:pStyle w:val="Normal"/>
        <w:shd w:fill="FFFFFF" w:val="clear"/>
        <w:autoSpaceDE w:val="false"/>
        <w:spacing w:lineRule="auto" w:line="292"/>
        <w:ind w:firstLine="709"/>
        <w:jc w:val="both"/>
        <w:rPr>
          <w:rFonts w:ascii="Arial" w:hAnsi="Arial" w:cs="Arial"/>
          <w:color w:val="000000"/>
        </w:rPr>
      </w:pPr>
      <w:r>
        <w:rPr>
          <w:rFonts w:cs="Arial" w:ascii="Arial" w:hAnsi="Arial"/>
          <w:color w:val="000000"/>
        </w:rPr>
      </w:r>
    </w:p>
    <w:p>
      <w:pPr>
        <w:pStyle w:val="Normal"/>
        <w:shd w:fill="FFFFFF" w:val="clear"/>
        <w:autoSpaceDE w:val="false"/>
        <w:spacing w:lineRule="auto" w:line="292"/>
        <w:ind w:firstLine="709"/>
        <w:jc w:val="both"/>
        <w:rPr>
          <w:rFonts w:ascii="Arial" w:hAnsi="Arial" w:cs="Arial"/>
        </w:rPr>
      </w:pPr>
      <w:r>
        <w:rPr>
          <w:rFonts w:cs="Arial" w:ascii="Arial" w:hAnsi="Arial"/>
          <w:color w:val="000000"/>
        </w:rPr>
        <w:t>«Вы можете научить меня покупать недвижимость без потерь?» Я постоянно удивляюсь, сколько раз мне задают подобные вопросы. Я знаю, что такие инвестиции существуют, но меня озадачивает дру</w:t>
        <w:softHyphen/>
        <w:t>гое. Почему так много людей ищут инвестиции, которые не требуют денег вообще? Мне кажется, что причина кроется в том, что такие люди просто ничего не имеют. Меня часто спрашивают: «Я имею 50000$ для инвестирования. Куда я должен вложить это?»</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Мой ответ звучит в виде вопроса: «Вы хотите вложить весь этот капитал?» Другими словами, является ли это 100% Вашего инвести</w:t>
        <w:softHyphen/>
        <w:t>ционного капитала? И чаще всего слышу в ответ: «Да, это все, что я имею». Мой обычный ответ людям, которые имеют немного или со</w:t>
        <w:softHyphen/>
        <w:t>всем не имеют денег для вложения: «Расспросите нескольких финан</w:t>
        <w:softHyphen/>
        <w:t>совых агентов и создайте долгосрочный инвестиционный план». Сей</w:t>
        <w:softHyphen/>
        <w:t>час я это поясню. Вложение капитала - это план. Первая вещь, в ко</w:t>
        <w:softHyphen/>
        <w:t>торую человеку необходимо вложить капитал, есть план. Затем че</w:t>
        <w:softHyphen/>
        <w:t>ловек должен следовать этому плану».</w:t>
      </w:r>
    </w:p>
    <w:p>
      <w:pPr>
        <w:pStyle w:val="Normal"/>
        <w:shd w:fill="FFFFFF" w:val="clear"/>
        <w:autoSpaceDE w:val="false"/>
        <w:spacing w:lineRule="auto" w:line="292"/>
        <w:jc w:val="both"/>
        <w:rPr>
          <w:rFonts w:ascii="Arial" w:hAnsi="Arial" w:cs="Arial"/>
          <w:b/>
          <w:b/>
          <w:bCs/>
          <w:color w:val="000000"/>
        </w:rPr>
      </w:pPr>
      <w:r>
        <w:rPr>
          <w:rFonts w:cs="Arial" w:ascii="Arial" w:hAnsi="Arial"/>
          <w:b/>
          <w:bCs/>
          <w:color w:val="000000"/>
        </w:rPr>
      </w:r>
    </w:p>
    <w:p>
      <w:pPr>
        <w:pStyle w:val="Normal"/>
        <w:shd w:fill="FFFFFF" w:val="clear"/>
        <w:autoSpaceDE w:val="false"/>
        <w:spacing w:lineRule="auto" w:line="292"/>
        <w:jc w:val="both"/>
        <w:rPr>
          <w:rFonts w:ascii="Arial" w:hAnsi="Arial" w:cs="Arial"/>
        </w:rPr>
      </w:pPr>
      <w:r>
        <w:rPr>
          <w:rFonts w:cs="Arial" w:ascii="Arial" w:hAnsi="Arial"/>
          <w:b/>
          <w:bCs/>
          <w:color w:val="000000"/>
        </w:rPr>
        <w:t>Инвестиции для богатых</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В каждом городе живут богатые, средние и бедные люди. Это есть во всем мире. В некоторой степени это справедливо и для инвести</w:t>
        <w:softHyphen/>
        <w:t>ций. Я рекомендую людям изучать сетевой маркетинг из-за инвести</w:t>
        <w:softHyphen/>
        <w:t>ционных преимуществ бизнес-предложений. Успешные люди в сете</w:t>
        <w:softHyphen/>
        <w:t>вом маркетинге могут позволить себе вкладывать капитал в те же самые инвестиции, в которые вкладывают капитал и самые богатые. Большинство людей в секторах "</w:t>
      </w:r>
      <w:r>
        <w:rPr>
          <w:rFonts w:cs="Arial" w:ascii="Arial" w:hAnsi="Arial"/>
          <w:color w:val="000000"/>
          <w:highlight w:val="yellow"/>
        </w:rPr>
        <w:t>£</w:t>
      </w:r>
      <w:r>
        <w:rPr>
          <w:rFonts w:cs="Arial" w:ascii="Arial" w:hAnsi="Arial"/>
          <w:color w:val="000000"/>
        </w:rPr>
        <w:t>" и "</w:t>
      </w:r>
      <w:r>
        <w:rPr>
          <w:rFonts w:cs="Arial" w:ascii="Arial" w:hAnsi="Arial"/>
          <w:color w:val="000000"/>
          <w:lang w:val="en-US"/>
        </w:rPr>
        <w:t>S</w:t>
      </w:r>
      <w:r>
        <w:rPr>
          <w:rFonts w:cs="Arial" w:ascii="Arial" w:hAnsi="Arial"/>
          <w:color w:val="000000"/>
        </w:rPr>
        <w:t xml:space="preserve">" не могут позволить себе вкладывать капитал в инвестиции богатых просто потому, что они не зарабатывают достаточного количества денег. В Америке </w:t>
      </w:r>
      <w:r>
        <w:rPr>
          <w:rFonts w:cs="Arial" w:ascii="Arial" w:hAnsi="Arial"/>
          <w:color w:val="000000"/>
          <w:lang w:val="en-US"/>
        </w:rPr>
        <w:t>Securities</w:t>
      </w:r>
      <w:r>
        <w:rPr>
          <w:rFonts w:cs="Arial" w:ascii="Arial" w:hAnsi="Arial"/>
          <w:color w:val="000000"/>
        </w:rPr>
        <w:t xml:space="preserve"> </w:t>
      </w:r>
      <w:r>
        <w:rPr>
          <w:rFonts w:cs="Arial" w:ascii="Arial" w:hAnsi="Arial"/>
          <w:color w:val="000000"/>
          <w:lang w:val="en-US"/>
        </w:rPr>
        <w:t>and</w:t>
      </w:r>
      <w:r>
        <w:rPr>
          <w:rFonts w:cs="Arial" w:ascii="Arial" w:hAnsi="Arial"/>
          <w:color w:val="000000"/>
        </w:rPr>
        <w:t xml:space="preserve"> </w:t>
      </w:r>
      <w:r>
        <w:rPr>
          <w:rFonts w:cs="Arial" w:ascii="Arial" w:hAnsi="Arial"/>
          <w:color w:val="000000"/>
          <w:lang w:val="en-US"/>
        </w:rPr>
        <w:t>Exchange</w:t>
      </w:r>
      <w:r>
        <w:rPr>
          <w:rFonts w:cs="Arial" w:ascii="Arial" w:hAnsi="Arial"/>
          <w:color w:val="000000"/>
        </w:rPr>
        <w:t xml:space="preserve"> </w:t>
      </w:r>
      <w:r>
        <w:rPr>
          <w:rFonts w:cs="Arial" w:ascii="Arial" w:hAnsi="Arial"/>
          <w:color w:val="000000"/>
          <w:lang w:val="en-US"/>
        </w:rPr>
        <w:t>Commission</w:t>
      </w:r>
      <w:r>
        <w:rPr>
          <w:rFonts w:cs="Arial" w:ascii="Arial" w:hAnsi="Arial"/>
          <w:color w:val="000000"/>
        </w:rPr>
        <w:t xml:space="preserve"> (Комиссия по ценным бумагам и обмену) выставляет следующие минимальные требования для того, чтобы стать аккредитованным инвестором и получить возможность делать богатые инвестиции: ежегодный заработок должен составлять по крайней мере в 200000 $ для физического лица, 300000$ - для семьи и свыше 1000000 $ в виде собственности. Менее 4% всех американцев соответствуют этому требованию. То есть только немногим позво</w:t>
        <w:softHyphen/>
        <w:t>ляют вложить средства в наиболее выгодные инвестиции в мире. Это еще одна причина, по которой богатые становятся богаче.</w:t>
      </w:r>
    </w:p>
    <w:p>
      <w:pPr>
        <w:pStyle w:val="Normal"/>
        <w:shd w:fill="FFFFFF" w:val="clear"/>
        <w:autoSpaceDE w:val="false"/>
        <w:spacing w:lineRule="auto" w:line="292"/>
        <w:jc w:val="both"/>
        <w:rPr>
          <w:rFonts w:ascii="Arial" w:hAnsi="Arial" w:cs="Arial"/>
          <w:b/>
          <w:b/>
          <w:bCs/>
          <w:color w:val="000000"/>
        </w:rPr>
      </w:pPr>
      <w:r>
        <w:rPr>
          <w:rFonts w:cs="Arial" w:ascii="Arial" w:hAnsi="Arial"/>
          <w:b/>
          <w:bCs/>
          <w:color w:val="000000"/>
        </w:rPr>
      </w:r>
    </w:p>
    <w:p>
      <w:pPr>
        <w:pStyle w:val="Normal"/>
        <w:shd w:fill="FFFFFF" w:val="clear"/>
        <w:autoSpaceDE w:val="false"/>
        <w:spacing w:lineRule="auto" w:line="292"/>
        <w:jc w:val="both"/>
        <w:rPr>
          <w:rFonts w:ascii="Arial" w:hAnsi="Arial" w:cs="Arial"/>
          <w:b/>
          <w:b/>
          <w:bCs/>
          <w:color w:val="000000"/>
        </w:rPr>
      </w:pPr>
      <w:r>
        <w:rPr>
          <w:rFonts w:cs="Arial" w:ascii="Arial" w:hAnsi="Arial"/>
          <w:b/>
          <w:bCs/>
          <w:color w:val="000000"/>
        </w:rPr>
        <w:t>Две причины для вложения капитала</w:t>
      </w:r>
    </w:p>
    <w:p>
      <w:pPr>
        <w:pStyle w:val="Normal"/>
        <w:shd w:fill="FFFFFF" w:val="clear"/>
        <w:autoSpaceDE w:val="false"/>
        <w:spacing w:lineRule="auto" w:line="292"/>
        <w:jc w:val="both"/>
        <w:rPr>
          <w:rFonts w:ascii="Arial" w:hAnsi="Arial" w:cs="Arial"/>
          <w:b/>
          <w:b/>
          <w:bCs/>
          <w:color w:val="000000"/>
        </w:rPr>
      </w:pPr>
      <w:r>
        <w:rPr>
          <w:rFonts w:cs="Arial" w:ascii="Arial" w:hAnsi="Arial"/>
          <w:b/>
          <w:bCs/>
          <w:color w:val="000000"/>
        </w:rPr>
      </w:r>
    </w:p>
    <w:p>
      <w:pPr>
        <w:pStyle w:val="Normal"/>
        <w:shd w:fill="FFFFFF" w:val="clear"/>
        <w:autoSpaceDE w:val="false"/>
        <w:spacing w:lineRule="auto" w:line="292"/>
        <w:ind w:firstLine="709"/>
        <w:jc w:val="both"/>
        <w:rPr>
          <w:rFonts w:ascii="Arial" w:hAnsi="Arial" w:cs="Arial"/>
        </w:rPr>
      </w:pPr>
      <w:r>
        <w:rPr>
          <w:rFonts w:cs="Arial" w:ascii="Arial" w:hAnsi="Arial"/>
          <w:color w:val="000000"/>
        </w:rPr>
        <w:t>В третьей книге из серии «Богатый Папа» «Руководстве Богатого Папы по инвестициям» я рассматриваю две основные проблемы де</w:t>
        <w:softHyphen/>
        <w:t>нег - недостаток денег и наличие слишком большого количества де</w:t>
        <w:softHyphen/>
        <w:t>нег. Следовательно, существуют также две основные причины для вложения капитала:</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1. Люди вкладывают капитал, потому что они не имеют доста</w:t>
        <w:softHyphen/>
        <w:t>точно денег.</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2. Люди вкладывают капитал, потому что они имеют слишком много денег.</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Много лет тому мой Богатый Папа начал говорить со мной об этих двух основных проблемах денег: «Каждый имеет проблемы с деньгами, даже богатые. У бедных - это обычно проблема недостат</w:t>
        <w:softHyphen/>
        <w:t>ка денег, а у богатых - наличие слишком большого их количества. Какую проблему ты хочешь иметь, когда вырастешь?» Само собой разумеется, я планировал иметь проблему слишком больших денег.</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Мой Богатый Папа также говорил: «Люди, выросшие в семьях с проблемой недостатка денег, часто думают, что недостаток денег -единственная проблема, касающаяся денег».</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Мне очень повезло в том, что я имел одновременно Богатого Папу и Бедного Папу. Благодаря этому, я смог увидеть обе проблемы де</w:t>
        <w:softHyphen/>
        <w:t>нег. Мой Бедный Папа часто говорил: «Мне жаль, что я не имею денег, чтобы инвестировать, так как не получаю достаточно денег». Мой Богатый Папа часто говорил: «Я должен найти большее коли</w:t>
        <w:softHyphen/>
        <w:t>чество инвестиций, потому что зарабатываю слишком много денег. Если я не вложу свои лишние деньги, то правительство заберет их у меня в виде налогов».</w:t>
      </w:r>
    </w:p>
    <w:p>
      <w:pPr>
        <w:pStyle w:val="Normal"/>
        <w:shd w:fill="FFFFFF" w:val="clear"/>
        <w:autoSpaceDE w:val="false"/>
        <w:spacing w:lineRule="auto" w:line="292"/>
        <w:ind w:firstLine="709"/>
        <w:jc w:val="both"/>
        <w:rPr>
          <w:rFonts w:ascii="Arial" w:hAnsi="Arial" w:cs="Arial"/>
        </w:rPr>
      </w:pPr>
      <w:r>
        <w:rPr>
          <w:rFonts w:cs="Arial" w:ascii="Arial" w:hAnsi="Arial"/>
          <w:b/>
          <w:bCs/>
          <w:color w:val="000000"/>
        </w:rPr>
        <w:t>Вложение капитала, когда у Вас слишком много денег</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Несколько месяцев тому я обучал вложению капитала лидеров компаний сетевого маркетинга и их семьи. В классе присутствовало</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53приблизительно 200 человек. Лидеры пригласили меня научить их, как правильно вкладывать капитал, потому что у многих из них было много денег, часть из которых они просто тратили впустую. Один из лидеров сказал мне: «Мы неплохо обучаем людей быть успешными владельцами бизнеса в секторе "В", но мы не учим их, что делать с деньгами в секторе "</w:t>
      </w:r>
      <w:r>
        <w:rPr>
          <w:rFonts w:cs="Arial" w:ascii="Arial" w:hAnsi="Arial"/>
          <w:color w:val="000000"/>
          <w:lang w:val="en-US"/>
        </w:rPr>
        <w:t>I</w:t>
      </w:r>
      <w:r>
        <w:rPr>
          <w:rFonts w:cs="Arial" w:ascii="Arial" w:hAnsi="Arial"/>
          <w:color w:val="000000"/>
        </w:rPr>
        <w:t>"».</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Как только группа поняла силу, кроющуюся в использовании пре</w:t>
        <w:softHyphen/>
        <w:t>имуществ секторов "В" и "</w:t>
      </w:r>
      <w:r>
        <w:rPr>
          <w:rFonts w:cs="Arial" w:ascii="Arial" w:hAnsi="Arial"/>
          <w:color w:val="000000"/>
          <w:lang w:val="en-US"/>
        </w:rPr>
        <w:t>I</w:t>
      </w:r>
      <w:r>
        <w:rPr>
          <w:rFonts w:cs="Arial" w:ascii="Arial" w:hAnsi="Arial"/>
          <w:color w:val="000000"/>
        </w:rPr>
        <w:t>", ей открылся совершенно новый мир финансовых возможностей. Для многих из них «зажегся свет», и они смогли, наконец, увидеть волшебное царство денег.</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Утреннее занятие было достаточно простым с моей обычной кра</w:t>
        <w:softHyphen/>
        <w:t>сочной лекцией по различным инвестиционным стратегиям. Затем я предложил всем поиграть в мою обучающую настольную игру «Де</w:t>
        <w:softHyphen/>
        <w:t>нежный поток 101». Те, кто был хорошо знаком с ней, играли в «Де</w:t>
        <w:softHyphen/>
        <w:t>нежный поток 202», игру опытного инвестора.</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После окончания игры, я целый час опрашивал игроков, выяс</w:t>
        <w:softHyphen/>
        <w:t>няя, что они узнали:</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1. «Вся моя финансовая жизнь, как вспышка, возникла передо мной. Я зарабатываю деньги, а затем трачу все, что заработал. Те</w:t>
        <w:softHyphen/>
        <w:t>перь я знаю, что могу, управляя своими деньгами, оставить путь бед</w:t>
        <w:softHyphen/>
        <w:t>ного человека. Я, наконец, понял, как управлять своими деньгами, как это делают богатые люди».</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2. «Я понимаю, что нуждаюсь в новом бухгалтере. Мой бухгал</w:t>
        <w:softHyphen/>
        <w:t>тер - хороший, но он - плохой инвестор».</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3. «Это была жесткая игра, но очень близкая к реальной жизни. Я хочу изменить путь управления своей реальной жизнью. Не имеет смысла делать деньги, а затем терять их. Я собираюсь обращаться с деньгами, которые зарабатываю, с большим уважением».</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4. «Я рад, что меня научили зарабатывать деньги, которые будут работать на меня, вместо того, чтобы самому упорно трудиться за деньги. Эта игра изменила мои взгляды на жизнь».</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5. «Игра хорошая, я смог увидеть свое прошлое, настоящее и бу</w:t>
        <w:softHyphen/>
        <w:t>дущее. И мое будущее будет очень отличаться от прошлого и насто</w:t>
        <w:softHyphen/>
        <w:t>ящего».</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На дневном занятии мы больше внимания уделяли стратегичес</w:t>
        <w:softHyphen/>
        <w:t>кому планированию. Указывая на "В" и "</w:t>
      </w:r>
      <w:r>
        <w:rPr>
          <w:rFonts w:cs="Arial" w:ascii="Arial" w:hAnsi="Arial"/>
          <w:color w:val="000000"/>
          <w:lang w:val="en-US"/>
        </w:rPr>
        <w:t>I</w:t>
      </w:r>
      <w:r>
        <w:rPr>
          <w:rFonts w:cs="Arial" w:ascii="Arial" w:hAnsi="Arial"/>
          <w:color w:val="000000"/>
        </w:rPr>
        <w:t>" сектор Квадранта де</w:t>
        <w:softHyphen/>
        <w:t>нежного потока, я сказал: «Поговорим о том, как использовать силу этих двух секторов».</w:t>
      </w:r>
    </w:p>
    <w:p>
      <w:pPr>
        <w:pStyle w:val="Normal"/>
        <w:autoSpaceDE w:val="false"/>
        <w:spacing w:lineRule="auto" w:line="292"/>
        <w:ind w:firstLine="709"/>
        <w:jc w:val="both"/>
        <w:rPr>
          <w:rFonts w:ascii="Arial" w:hAnsi="Arial" w:cs="Arial"/>
        </w:rPr>
      </w:pPr>
      <w:r>
        <w:rPr>
          <w:rFonts w:cs="Arial" w:ascii="Arial" w:hAnsi="Arial"/>
        </w:rPr>
        <w:drawing>
          <wp:inline distT="0" distB="0" distL="0" distR="0">
            <wp:extent cx="1541780" cy="16884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 t="-21" r="-23" b="-21"/>
                    <a:stretch>
                      <a:fillRect/>
                    </a:stretch>
                  </pic:blipFill>
                  <pic:spPr bwMode="auto">
                    <a:xfrm>
                      <a:off x="0" y="0"/>
                      <a:ext cx="1541780" cy="1688465"/>
                    </a:xfrm>
                    <a:prstGeom prst="rect">
                      <a:avLst/>
                    </a:prstGeom>
                  </pic:spPr>
                </pic:pic>
              </a:graphicData>
            </a:graphic>
          </wp:inline>
        </w:drawing>
      </w:r>
    </w:p>
    <w:p>
      <w:pPr>
        <w:pStyle w:val="Normal"/>
        <w:shd w:fill="FFFFFF" w:val="clear"/>
        <w:autoSpaceDE w:val="false"/>
        <w:spacing w:lineRule="auto" w:line="292"/>
        <w:ind w:firstLine="709"/>
        <w:jc w:val="both"/>
        <w:rPr>
          <w:rFonts w:ascii="Arial" w:hAnsi="Arial" w:cs="Arial"/>
        </w:rPr>
      </w:pPr>
      <w:r>
        <w:rPr>
          <w:rFonts w:cs="Arial" w:ascii="Arial" w:hAnsi="Arial"/>
          <w:color w:val="000000"/>
        </w:rPr>
        <w:t>Один из участников поднял руку и спросил: «Вы считаете, что есть различные инвестиционные стратегии для различных секторов?»</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Конечно. В свое время мой Богатый Папа рисовал Квадрант, а затем рисовал стрелки, как это делаю я теперь».</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Что эта диаграмма отображает?» - спросил тот же участник.</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Она просто представляет пути, кото</w:t>
        <w:softHyphen/>
        <w:t>рыми различные сектора делают вложе</w:t>
        <w:softHyphen/>
        <w:t>ния. Люди из сектора "Е" или служащие хотят надежных безопасных инвестиций, аналогично, как надежную работу с хоро</w:t>
        <w:softHyphen/>
        <w:t>шим пенсионным планом. Если они вкла</w:t>
        <w:softHyphen/>
        <w:t>дывают собственный капитал, то многие из них вложат его в общие фонды. Эти люди будут часто использовать выраже</w:t>
        <w:softHyphen/>
        <w:t>ния типа «разносторонне развивают», «долгосрочные вложения», «долларовая стоимость в среднем». Если они хотят не</w:t>
        <w:softHyphen/>
        <w:t>много поволноваться, то они идут в кази</w:t>
        <w:softHyphen/>
        <w:t>но или покупают несколько лотерейных билетов, но в основном их инвестиции бе</w:t>
        <w:softHyphen/>
        <w:t>зопасны и надежны, или, по крайней мере, они считают, что это так».</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А в секторе "</w:t>
      </w:r>
      <w:r>
        <w:rPr>
          <w:rFonts w:cs="Arial" w:ascii="Arial" w:hAnsi="Arial"/>
          <w:color w:val="000000"/>
          <w:lang w:val="en-US"/>
        </w:rPr>
        <w:t>S</w:t>
      </w:r>
      <w:r>
        <w:rPr>
          <w:rFonts w:cs="Arial" w:ascii="Arial" w:hAnsi="Arial"/>
          <w:color w:val="000000"/>
        </w:rPr>
        <w:t>" вкладывают по-другому?» - спросил другой уча</w:t>
        <w:softHyphen/>
        <w:t>стник.</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Истинный инвестор сектора "</w:t>
      </w:r>
      <w:r>
        <w:rPr>
          <w:rFonts w:cs="Arial" w:ascii="Arial" w:hAnsi="Arial"/>
          <w:color w:val="000000"/>
          <w:lang w:val="en-US"/>
        </w:rPr>
        <w:t>S</w:t>
      </w:r>
      <w:r>
        <w:rPr>
          <w:rFonts w:cs="Arial" w:ascii="Arial" w:hAnsi="Arial"/>
          <w:color w:val="000000"/>
        </w:rPr>
        <w:t>" вложит капитал в то, что я на</w:t>
        <w:softHyphen/>
        <w:t>зываю практичный метод вложения капитала. Тяжело работая, они вкладывают свой капитал также тяжело. Например, если они вкла</w:t>
        <w:softHyphen/>
        <w:t>дывают свой капитал в недвижимое имущество, то часто делают это как посредники, потому что хотят быть практичными. Они часто лю</w:t>
        <w:softHyphen/>
        <w:t>бят ремонтировать вещи. Также они будут управлять и недвижимос</w:t>
        <w:softHyphen/>
        <w:t>тью и продадут ее по-своему, чтобы сэкономить оплату комиссион</w:t>
        <w:softHyphen/>
        <w:t>ных. Если туалет сломается, они починят его сами. Редко этот инве</w:t>
        <w:softHyphen/>
        <w:t>стор будет рисковать выше двойного (2 единицы арендной платы) или четверного (4 единицы) тарифа. Что-нибудь в районе 50 единиц Их просто отпугнет. Они любят читать финансовые газеты, смотреть</w:t>
      </w:r>
    </w:p>
    <w:p>
      <w:pPr>
        <w:pStyle w:val="Normal"/>
        <w:autoSpaceDE w:val="false"/>
        <w:spacing w:lineRule="auto" w:line="292"/>
        <w:ind w:firstLine="709"/>
        <w:jc w:val="both"/>
        <w:rPr>
          <w:rFonts w:ascii="Arial" w:hAnsi="Arial" w:cs="Arial"/>
        </w:rPr>
      </w:pPr>
      <w:r>
        <w:rPr>
          <w:rFonts w:cs="Arial" w:ascii="Arial" w:hAnsi="Arial"/>
        </w:rPr>
        <w:drawing>
          <wp:inline distT="0" distB="0" distL="0" distR="0">
            <wp:extent cx="1529715" cy="16941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4" t="-21" r="-24" b="-21"/>
                    <a:stretch>
                      <a:fillRect/>
                    </a:stretch>
                  </pic:blipFill>
                  <pic:spPr bwMode="auto">
                    <a:xfrm>
                      <a:off x="0" y="0"/>
                      <a:ext cx="1529715" cy="1694180"/>
                    </a:xfrm>
                    <a:prstGeom prst="rect">
                      <a:avLst/>
                    </a:prstGeom>
                  </pic:spPr>
                </pic:pic>
              </a:graphicData>
            </a:graphic>
          </wp:inline>
        </w:drawing>
      </w:r>
    </w:p>
    <w:p>
      <w:pPr>
        <w:pStyle w:val="Normal"/>
        <w:shd w:fill="FFFFFF" w:val="clear"/>
        <w:autoSpaceDE w:val="false"/>
        <w:spacing w:lineRule="auto" w:line="292"/>
        <w:ind w:firstLine="709"/>
        <w:jc w:val="both"/>
        <w:rPr>
          <w:rFonts w:ascii="Arial" w:hAnsi="Arial" w:cs="Arial"/>
          <w:color w:val="000000"/>
        </w:rPr>
      </w:pPr>
      <w:r>
        <w:rPr>
          <w:rFonts w:cs="Arial" w:ascii="Arial" w:hAnsi="Arial"/>
          <w:color w:val="000000"/>
        </w:rPr>
      </w:r>
    </w:p>
    <w:p>
      <w:pPr>
        <w:pStyle w:val="Normal"/>
        <w:shd w:fill="FFFFFF" w:val="clear"/>
        <w:autoSpaceDE w:val="false"/>
        <w:spacing w:lineRule="auto" w:line="292"/>
        <w:ind w:firstLine="709"/>
        <w:jc w:val="both"/>
        <w:rPr>
          <w:rFonts w:ascii="Arial" w:hAnsi="Arial" w:cs="Arial"/>
        </w:rPr>
      </w:pPr>
      <w:r>
        <w:rPr>
          <w:rFonts w:cs="Arial" w:ascii="Arial" w:hAnsi="Arial"/>
          <w:color w:val="000000"/>
        </w:rPr>
        <w:t>экономические новости по телевизору и выбирать свои акции для бизнеса», - сказал я.</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Так чем же отличаются путь, которым вкладывает капитал пред</w:t>
        <w:softHyphen/>
        <w:t>ставитель сектора "В", от пути, которым вкладывает представитель сектора "</w:t>
      </w:r>
      <w:r>
        <w:rPr>
          <w:rFonts w:cs="Arial" w:ascii="Arial" w:hAnsi="Arial"/>
          <w:color w:val="000000"/>
          <w:lang w:val="en-US"/>
        </w:rPr>
        <w:t>S</w:t>
      </w:r>
      <w:r>
        <w:rPr>
          <w:rFonts w:cs="Arial" w:ascii="Arial" w:hAnsi="Arial"/>
          <w:color w:val="000000"/>
        </w:rPr>
        <w:t>"? - спросил другой участник. - То, что Вы рассказали, очень расстроило меня».</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Что же я сказал такого, что могло Вас расстроить?» - спросил я.</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Я отношусь к тем людям, которые признают двойной тариф. Я тот, кто ремонтирует туалеты и кто пробует выбирать акции, читая финансовые газеты и смотря телевизионные передачи. Поэтому, как Вы только что сказали, я нахожусь в секторе "В", но вкладываю ка</w:t>
        <w:softHyphen/>
        <w:t>питал, подобно сектору "</w:t>
      </w:r>
      <w:r>
        <w:rPr>
          <w:rFonts w:cs="Arial" w:ascii="Arial" w:hAnsi="Arial"/>
          <w:color w:val="000000"/>
          <w:lang w:val="en-US"/>
        </w:rPr>
        <w:t>S</w:t>
      </w:r>
      <w:r>
        <w:rPr>
          <w:rFonts w:cs="Arial" w:ascii="Arial" w:hAnsi="Arial"/>
          <w:color w:val="000000"/>
        </w:rPr>
        <w:t>"».</w:t>
      </w:r>
    </w:p>
    <w:p>
      <w:pPr>
        <w:pStyle w:val="Normal"/>
        <w:shd w:fill="FFFFFF" w:val="clear"/>
        <w:autoSpaceDE w:val="false"/>
        <w:spacing w:lineRule="auto" w:line="292"/>
        <w:jc w:val="both"/>
        <w:rPr>
          <w:rFonts w:ascii="Arial" w:hAnsi="Arial" w:cs="Arial"/>
          <w:b/>
          <w:b/>
          <w:bCs/>
          <w:color w:val="000000"/>
        </w:rPr>
      </w:pPr>
      <w:r>
        <w:rPr>
          <w:rFonts w:cs="Arial" w:ascii="Arial" w:hAnsi="Arial"/>
          <w:b/>
          <w:bCs/>
          <w:color w:val="000000"/>
        </w:rPr>
      </w:r>
    </w:p>
    <w:p>
      <w:pPr>
        <w:pStyle w:val="Normal"/>
        <w:shd w:fill="FFFFFF" w:val="clear"/>
        <w:autoSpaceDE w:val="false"/>
        <w:spacing w:lineRule="auto" w:line="292"/>
        <w:jc w:val="both"/>
        <w:rPr>
          <w:rFonts w:ascii="Arial" w:hAnsi="Arial" w:cs="Arial"/>
          <w:b/>
          <w:b/>
          <w:bCs/>
          <w:color w:val="000000"/>
        </w:rPr>
      </w:pPr>
      <w:r>
        <w:rPr>
          <w:rFonts w:cs="Arial" w:ascii="Arial" w:hAnsi="Arial"/>
          <w:b/>
          <w:bCs/>
          <w:color w:val="000000"/>
        </w:rPr>
        <w:t>Вложение капитала как ультрабогатые</w:t>
      </w:r>
    </w:p>
    <w:p>
      <w:pPr>
        <w:pStyle w:val="Normal"/>
        <w:shd w:fill="FFFFFF" w:val="clear"/>
        <w:autoSpaceDE w:val="false"/>
        <w:spacing w:lineRule="auto" w:line="292"/>
        <w:jc w:val="both"/>
        <w:rPr>
          <w:rFonts w:ascii="Arial" w:hAnsi="Arial" w:cs="Arial"/>
          <w:b/>
          <w:b/>
          <w:bCs/>
          <w:color w:val="000000"/>
        </w:rPr>
      </w:pPr>
      <w:r>
        <w:rPr>
          <w:rFonts w:cs="Arial" w:ascii="Arial" w:hAnsi="Arial"/>
          <w:b/>
          <w:bCs/>
          <w:color w:val="000000"/>
        </w:rPr>
      </w:r>
    </w:p>
    <w:p>
      <w:pPr>
        <w:pStyle w:val="Normal"/>
        <w:shd w:fill="FFFFFF" w:val="clear"/>
        <w:autoSpaceDE w:val="false"/>
        <w:spacing w:lineRule="auto" w:line="292"/>
        <w:ind w:firstLine="709"/>
        <w:jc w:val="both"/>
        <w:rPr>
          <w:rFonts w:ascii="Arial" w:hAnsi="Arial" w:cs="Arial"/>
        </w:rPr>
      </w:pPr>
      <w:r>
        <w:rPr>
          <w:rFonts w:cs="Arial" w:ascii="Arial" w:hAnsi="Arial"/>
          <w:color w:val="000000"/>
        </w:rPr>
        <w:t>«Может быть, - сказал я, смеясь. - По крайней мере, Вы активны и вкладываете капитал, и нет ничего неправильного с вложением ка</w:t>
        <w:softHyphen/>
        <w:t>питала, подобно человеку сектора "</w:t>
      </w:r>
      <w:r>
        <w:rPr>
          <w:rFonts w:cs="Arial" w:ascii="Arial" w:hAnsi="Arial"/>
          <w:color w:val="000000"/>
          <w:lang w:val="en-US"/>
        </w:rPr>
        <w:t>S</w:t>
      </w:r>
      <w:r>
        <w:rPr>
          <w:rFonts w:cs="Arial" w:ascii="Arial" w:hAnsi="Arial"/>
          <w:color w:val="000000"/>
        </w:rPr>
        <w:t>". Я здесь сегодня для того, что</w:t>
        <w:softHyphen/>
        <w:t>бы рассказать Вам о Вашем потенциале, который надо использовать, чтобы делать вложения тем путем, которым вкладывают ультрабо</w:t>
        <w:softHyphen/>
        <w:t>гатые. Ведь Вы имеете смелость работать в секторе "В"».</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Вы считаете, что я впустую трачу свое время, инвестируя тем путем, о котором я рассказал?» - прокомментировал человек, являю</w:t>
        <w:softHyphen/>
        <w:t>щийся инвестором сектора "</w:t>
      </w:r>
      <w:r>
        <w:rPr>
          <w:rFonts w:cs="Arial" w:ascii="Arial" w:hAnsi="Arial"/>
          <w:color w:val="000000"/>
          <w:lang w:val="en-US"/>
        </w:rPr>
        <w:t>S</w:t>
      </w:r>
      <w:r>
        <w:rPr>
          <w:rFonts w:cs="Arial" w:ascii="Arial" w:hAnsi="Arial"/>
          <w:color w:val="000000"/>
        </w:rPr>
        <w:t>".</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Я бы не сказал, что впустую тратите время, потому что, в конце концов, Вы получаете опыт. Но я сказал бы, что Вы не сосредоточи</w:t>
        <w:softHyphen/>
        <w:t>ваетесь на использовании потенциала, который у Вас есть».</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Что Вы подразумеваете под потенциалом, который у нас есть?» - спросила женщина моего возраста, сидящая в конце комнаты.</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В основном все, что сделали ультрабогатые в мире, - это сделали их деньги, используя силу "В" и "</w:t>
      </w:r>
      <w:r>
        <w:rPr>
          <w:rFonts w:cs="Arial" w:ascii="Arial" w:hAnsi="Arial"/>
          <w:color w:val="000000"/>
          <w:lang w:val="en-US"/>
        </w:rPr>
        <w:t>I</w:t>
      </w:r>
      <w:r>
        <w:rPr>
          <w:rFonts w:cs="Arial" w:ascii="Arial" w:hAnsi="Arial"/>
          <w:color w:val="000000"/>
        </w:rPr>
        <w:t>" секторов».</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Вы считаете, что есть люди, которые находятся только в секторе "В" или только в секторе "</w:t>
      </w:r>
      <w:r>
        <w:rPr>
          <w:rFonts w:cs="Arial" w:ascii="Arial" w:hAnsi="Arial"/>
          <w:color w:val="000000"/>
          <w:lang w:val="en-US"/>
        </w:rPr>
        <w:t>I</w:t>
      </w:r>
      <w:r>
        <w:rPr>
          <w:rFonts w:cs="Arial" w:ascii="Arial" w:hAnsi="Arial"/>
          <w:color w:val="000000"/>
        </w:rPr>
        <w:t>"?» - спросила та же женщина.</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Несомненно. Фактически, многие люди, занимающиеся сетевым маркетингом, находятся действительно только в одном секторе. Я потому и нахожусь здесь, чтобы научить Вас использовать силу обо</w:t>
        <w:softHyphen/>
        <w:t>их секторов».</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Вы считаете, что мы не увеличиваем потенциал, который име</w:t>
        <w:softHyphen/>
        <w:t>ем?» - спросила женщина.</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Абсолютно верно. Если бы многие люди из сектора "</w:t>
      </w:r>
      <w:r>
        <w:rPr>
          <w:rFonts w:cs="Arial" w:ascii="Arial" w:hAnsi="Arial"/>
          <w:color w:val="000000"/>
          <w:lang w:val="en-US"/>
        </w:rPr>
        <w:t>I</w:t>
      </w:r>
      <w:r>
        <w:rPr>
          <w:rFonts w:cs="Arial" w:ascii="Arial" w:hAnsi="Arial"/>
          <w:color w:val="000000"/>
        </w:rPr>
        <w:t>" правильно поняли потенциальную силу бизнеса сетевого маркетинга, то гораздо больше бы людей вошло в этот бизнес. Сочетание силы "В" и "</w:t>
      </w:r>
      <w:r>
        <w:rPr>
          <w:rFonts w:cs="Arial" w:ascii="Arial" w:hAnsi="Arial"/>
          <w:color w:val="000000"/>
          <w:lang w:val="en-US"/>
        </w:rPr>
        <w:t>I</w:t>
      </w:r>
      <w:r>
        <w:rPr>
          <w:rFonts w:cs="Arial" w:ascii="Arial" w:hAnsi="Arial"/>
          <w:color w:val="000000"/>
        </w:rPr>
        <w:t>" секторов дает Вам ту же силу, какой обладают ультрабогатые. Фак</w:t>
        <w:softHyphen/>
        <w:t>тически именно это сделало большинство из них такими. Вы говори</w:t>
        <w:softHyphen/>
        <w:t>те о построении бизнеса, хотя могли также учить людей, как стать богатыми и ультрабогатыми».</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А что означает ультрабогатый?» - спросил один из участников. «Некоторые люди, делающие 150000 $ в год и имеющие пакет от</w:t>
        <w:softHyphen/>
        <w:t>ставки* в 5 миллионов долларов, могут думать о себе, как о бога</w:t>
        <w:softHyphen/>
        <w:t xml:space="preserve">тых. Но, согласно определению </w:t>
      </w:r>
      <w:r>
        <w:rPr>
          <w:rFonts w:cs="Arial" w:ascii="Arial" w:hAnsi="Arial"/>
          <w:color w:val="000000"/>
          <w:lang w:val="en-US"/>
        </w:rPr>
        <w:t>Forbes</w:t>
      </w:r>
      <w:r>
        <w:rPr>
          <w:rFonts w:cs="Arial" w:ascii="Arial" w:hAnsi="Arial"/>
          <w:color w:val="000000"/>
        </w:rPr>
        <w:t xml:space="preserve"> </w:t>
      </w:r>
      <w:r>
        <w:rPr>
          <w:rFonts w:cs="Arial" w:ascii="Arial" w:hAnsi="Arial"/>
          <w:color w:val="000000"/>
          <w:lang w:val="en-US"/>
        </w:rPr>
        <w:t>Magazine</w:t>
      </w:r>
      <w:r>
        <w:rPr>
          <w:rFonts w:cs="Arial" w:ascii="Arial" w:hAnsi="Arial"/>
          <w:color w:val="000000"/>
        </w:rPr>
        <w:t>, богатые - это люди, обычно неработающие и имеющие 1 миллион долларов или более ежегодного дохода. По определению моего Богатого Папы, ультра</w:t>
        <w:softHyphen/>
        <w:t xml:space="preserve">богатые - это те, кто делает, по крайней мере, 1 миллион долларов в месяц. Он не совсем попадал в эту категорию богатых, но был очень близок к ней. Я достиг определения богатых по </w:t>
      </w:r>
      <w:r>
        <w:rPr>
          <w:rFonts w:cs="Arial" w:ascii="Arial" w:hAnsi="Arial"/>
          <w:color w:val="000000"/>
          <w:lang w:val="en-US"/>
        </w:rPr>
        <w:t>Forbes</w:t>
      </w:r>
      <w:r>
        <w:rPr>
          <w:rFonts w:cs="Arial" w:ascii="Arial" w:hAnsi="Arial"/>
          <w:color w:val="000000"/>
        </w:rPr>
        <w:t xml:space="preserve"> и теперь ра</w:t>
        <w:softHyphen/>
        <w:t>ботаю, чтобы стать ультрабогатым. Вы все имеете потенциал, что</w:t>
        <w:softHyphen/>
        <w:t>бы стать ультрабогатыми, если используете финансовую силу и "В" и "</w:t>
      </w:r>
      <w:r>
        <w:rPr>
          <w:rFonts w:cs="Arial" w:ascii="Arial" w:hAnsi="Arial"/>
          <w:color w:val="000000"/>
          <w:lang w:val="en-US"/>
        </w:rPr>
        <w:t>I</w:t>
      </w:r>
      <w:r>
        <w:rPr>
          <w:rFonts w:cs="Arial" w:ascii="Arial" w:hAnsi="Arial"/>
          <w:color w:val="000000"/>
        </w:rPr>
        <w:t>" секторов. Именно поэтому «Руководство Богатого Папы по инвестициям» написано для Вас. Большинство инвесторов "Е" и "</w:t>
      </w:r>
      <w:r>
        <w:rPr>
          <w:rFonts w:cs="Arial" w:ascii="Arial" w:hAnsi="Arial"/>
          <w:color w:val="000000"/>
          <w:lang w:val="en-US"/>
        </w:rPr>
        <w:t>S</w:t>
      </w:r>
      <w:r>
        <w:rPr>
          <w:rFonts w:cs="Arial" w:ascii="Arial" w:hAnsi="Arial"/>
          <w:color w:val="000000"/>
        </w:rPr>
        <w:t>" секторов не имеют такой силы».</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Класс затих. Затем красивый молодой мужчина спросил: «Вы думаете, мы не говорим правильных вещей правильным лю</w:t>
        <w:softHyphen/>
        <w:t>дям?»</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Я кивнул и ответил: «Я часто вижу людей, которые приходят в бизнес, потому что они нуждаются в работе или деньгах. Ваша орга</w:t>
        <w:softHyphen/>
        <w:t>низация проделывает большую работу, поднимая их настроение, давая им надежду и обучая их строить собственный бизнес. Но часто Вы говорите не с человеком, который уже финансово успешен, а с тем, кто попал в тупик.</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Кто-то уже может делать от 150000 до 250000$, но понимает, что достиг своего потолка. Многие люди сектора "</w:t>
      </w:r>
      <w:r>
        <w:rPr>
          <w:rFonts w:cs="Arial" w:ascii="Arial" w:hAnsi="Arial"/>
          <w:color w:val="000000"/>
          <w:lang w:val="en-US"/>
        </w:rPr>
        <w:t>S</w:t>
      </w:r>
      <w:r>
        <w:rPr>
          <w:rFonts w:cs="Arial" w:ascii="Arial" w:hAnsi="Arial"/>
          <w:color w:val="000000"/>
        </w:rPr>
        <w:t>" попадают в эту ка</w:t>
        <w:softHyphen/>
        <w:t>тегорию. Они не могут зарабатывать гораздо больше просто пото</w:t>
        <w:softHyphen/>
        <w:t>му, что испытывают недостаток рычагов бизнеса сектора "В"».</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Мы говорим со многими такими людьми, и некоторые из них приходят к нам» - вмешался участник, защищаясь.</w:t>
      </w:r>
    </w:p>
    <w:p>
      <w:pPr>
        <w:pStyle w:val="Normal"/>
        <w:shd w:fill="FFFFFF" w:val="clear"/>
        <w:autoSpaceDE w:val="false"/>
        <w:spacing w:lineRule="auto" w:line="292"/>
        <w:ind w:firstLine="709"/>
        <w:jc w:val="both"/>
        <w:rPr>
          <w:rFonts w:ascii="Arial" w:hAnsi="Arial" w:cs="Arial"/>
        </w:rPr>
      </w:pPr>
      <w:r>
        <w:rPr>
          <w:rFonts w:cs="Arial" w:ascii="Arial" w:hAnsi="Arial"/>
          <w:i/>
          <w:iCs/>
          <w:color w:val="000000"/>
        </w:rPr>
        <w:t>Пенсионный фонд накопления. (Прим. переводчика)</w:t>
      </w:r>
      <w:r>
        <w:rPr>
          <w:rFonts w:cs="Arial" w:ascii="Arial" w:hAnsi="Arial"/>
          <w:color w:val="000000"/>
        </w:rPr>
        <w:t>«Я не хочу обижать Вас или Ваши усилия. Но я могу сообщить Вам, что, когда я собирался присоединиться к этому бизнесу, ничего из сказанного реально не заинтересовало меня. Я уже строил успеш</w:t>
        <w:softHyphen/>
        <w:t>ный бизнес и был на пути становления миллионером. Если бы мне сказали, что могу помогать другим людям, подавая им руку вместо милостыни, то я бы больше заинтересовался этим. Помогая другим преуспевать, Вы можете стать ультрабогатыми в этом бизнесе».</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Снова воцарилась тишина. Наконец, одна храбрая душа подняла руку и спросила: «Вы считаете, что стать миллионером - не большая цель?»</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Я ответил: «Думаю, что можно сказать так: быть миллионером хорошо, но это не является чем-то необычным сегодня. Много про</w:t>
        <w:softHyphen/>
        <w:t>фессиональных атлетов, футбольных игроков и т. п. являются мил</w:t>
        <w:softHyphen/>
        <w:t>лионерами. Сегодня есть много путей, чтобы стать миллионером, но всего несколько путей, чтобы стать ультра-богатыми... И Вы име</w:t>
        <w:softHyphen/>
        <w:t>ете этот потенциал».</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Что же мы упустили?» - спросила молодая женщина, которая за</w:t>
        <w:softHyphen/>
        <w:t>давала предыдущий вопрос.</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Ваша система имеет потенциальную мощь делать людей ультра</w:t>
        <w:softHyphen/>
        <w:t>богатыми, такими как Майкл Делл». Я взял свою книгу «Руковод</w:t>
        <w:softHyphen/>
        <w:t>ство Богатого Папы по инвестициям» и, показывая на нее, сказал: «Я написал эту книгу для людей, похожих на Вас, людей, имеющих двигатель, чтобы стать богатыми, даже, возможно, ультрабогаты</w:t>
        <w:softHyphen/>
        <w:t>ми. Вы должны думать, что такое богатство возможно для Вас. И путь, который дает такую возможность, - это использование обоих секторов Квадранта».</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Мы должны думать, что такое богатство возможно?» - спросила молодая женщина.</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Кивая, я ответил: «Если Вы не думаете, что это возможно, то Вы закрываете свой разум, и это действительно становиться невозмож</w:t>
        <w:softHyphen/>
        <w:t>ным».</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А как начинать думать, что это возможно?» - спросила та же молодая женщина.</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Обучаясь, начните с книги «Руководство Богатого Папы по инвестициям» и поймите, что все, изложенное в ней, является воз</w:t>
        <w:softHyphen/>
        <w:t>можным для Вас. Только надо настойчиво изучать. Некоторые люди, читая книгу, могут разочароваться, потому что достижение статуса ультрабогатых просто невозможно для них. Очень немногие люди  секторов "Е" и "</w:t>
      </w:r>
      <w:r>
        <w:rPr>
          <w:rFonts w:cs="Arial" w:ascii="Arial" w:hAnsi="Arial"/>
          <w:color w:val="000000"/>
          <w:lang w:val="en-US"/>
        </w:rPr>
        <w:t>S</w:t>
      </w:r>
      <w:r>
        <w:rPr>
          <w:rFonts w:cs="Arial" w:ascii="Arial" w:hAnsi="Arial"/>
          <w:color w:val="000000"/>
        </w:rPr>
        <w:t>" имеют доступ к финансовой силе, которую Вы имеете».</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Почему так?» - спросил участник.,</w:t>
      </w:r>
    </w:p>
    <w:p>
      <w:pPr>
        <w:pStyle w:val="Normal"/>
        <w:shd w:fill="FFFFFF" w:val="clear"/>
        <w:autoSpaceDE w:val="false"/>
        <w:spacing w:lineRule="auto" w:line="292"/>
        <w:jc w:val="both"/>
        <w:rPr>
          <w:rFonts w:ascii="Arial" w:hAnsi="Arial" w:cs="Arial"/>
          <w:b/>
          <w:b/>
          <w:bCs/>
          <w:color w:val="000000"/>
        </w:rPr>
      </w:pPr>
      <w:r>
        <w:rPr>
          <w:rFonts w:cs="Arial" w:ascii="Arial" w:hAnsi="Arial"/>
          <w:b/>
          <w:bCs/>
          <w:color w:val="000000"/>
        </w:rPr>
      </w:r>
    </w:p>
    <w:p>
      <w:pPr>
        <w:pStyle w:val="Normal"/>
        <w:shd w:fill="FFFFFF" w:val="clear"/>
        <w:autoSpaceDE w:val="false"/>
        <w:spacing w:lineRule="auto" w:line="292"/>
        <w:jc w:val="both"/>
        <w:rPr>
          <w:rFonts w:ascii="Arial" w:hAnsi="Arial" w:cs="Arial"/>
          <w:b/>
          <w:b/>
          <w:bCs/>
          <w:color w:val="000000"/>
        </w:rPr>
      </w:pPr>
      <w:r>
        <w:rPr>
          <w:rFonts w:cs="Arial" w:ascii="Arial" w:hAnsi="Arial"/>
          <w:b/>
          <w:bCs/>
          <w:color w:val="000000"/>
        </w:rPr>
        <w:t>Мощь системы рычагов</w:t>
      </w:r>
    </w:p>
    <w:p>
      <w:pPr>
        <w:pStyle w:val="Normal"/>
        <w:shd w:fill="FFFFFF" w:val="clear"/>
        <w:autoSpaceDE w:val="false"/>
        <w:spacing w:lineRule="auto" w:line="292"/>
        <w:jc w:val="both"/>
        <w:rPr>
          <w:rFonts w:ascii="Arial" w:hAnsi="Arial" w:cs="Arial"/>
          <w:b/>
          <w:b/>
          <w:bCs/>
          <w:color w:val="000000"/>
        </w:rPr>
      </w:pPr>
      <w:r>
        <w:rPr>
          <w:rFonts w:cs="Arial" w:ascii="Arial" w:hAnsi="Arial"/>
          <w:b/>
          <w:bCs/>
          <w:color w:val="000000"/>
        </w:rPr>
      </w:r>
    </w:p>
    <w:p>
      <w:pPr>
        <w:pStyle w:val="Normal"/>
        <w:shd w:fill="FFFFFF" w:val="clear"/>
        <w:autoSpaceDE w:val="false"/>
        <w:spacing w:lineRule="auto" w:line="292"/>
        <w:ind w:firstLine="709"/>
        <w:jc w:val="both"/>
        <w:rPr>
          <w:rFonts w:ascii="Arial" w:hAnsi="Arial" w:cs="Arial"/>
        </w:rPr>
      </w:pPr>
      <w:r>
        <w:rPr>
          <w:rFonts w:cs="Arial" w:ascii="Arial" w:hAnsi="Arial"/>
          <w:color w:val="000000"/>
        </w:rPr>
        <w:t>Я говорил прежде и повторю это снова. В большинстве случаев людям в секторах "Е" и "</w:t>
      </w:r>
      <w:r>
        <w:rPr>
          <w:rFonts w:cs="Arial" w:ascii="Arial" w:hAnsi="Arial"/>
          <w:color w:val="000000"/>
          <w:lang w:val="en-US"/>
        </w:rPr>
        <w:t>S</w:t>
      </w:r>
      <w:r>
        <w:rPr>
          <w:rFonts w:cs="Arial" w:ascii="Arial" w:hAnsi="Arial"/>
          <w:color w:val="000000"/>
        </w:rPr>
        <w:t>" не хватает одного из наиболее важных слов в бизнесе. Это слово «рычаг» как средство достижения цели.</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Рычаг у Вас - это возможность зарабатывать все больше и больше денег, работая все меньше и меньше. Человек же в "Е" и "</w:t>
      </w:r>
      <w:r>
        <w:rPr>
          <w:rFonts w:cs="Arial" w:ascii="Arial" w:hAnsi="Arial"/>
          <w:color w:val="000000"/>
          <w:lang w:val="en-US"/>
        </w:rPr>
        <w:t>S</w:t>
      </w:r>
      <w:r>
        <w:rPr>
          <w:rFonts w:cs="Arial" w:ascii="Arial" w:hAnsi="Arial"/>
          <w:color w:val="000000"/>
        </w:rPr>
        <w:t>" секто</w:t>
        <w:softHyphen/>
        <w:t>рах в большинстве случаев должен все больше и больше работать, если хочет заработать больше денег. Проблема состоит в том, что люди из этих секторов продают, в конечном счете, свое время. Но в сутках не так много дневных часов, поэтому это ограничивает то, что могут заработать представители секторов "Е" и "</w:t>
      </w:r>
      <w:r>
        <w:rPr>
          <w:rFonts w:cs="Arial" w:ascii="Arial" w:hAnsi="Arial"/>
          <w:color w:val="000000"/>
          <w:lang w:val="en-US"/>
        </w:rPr>
        <w:t>S</w:t>
      </w:r>
      <w:r>
        <w:rPr>
          <w:rFonts w:cs="Arial" w:ascii="Arial" w:hAnsi="Arial"/>
          <w:color w:val="000000"/>
        </w:rPr>
        <w:t>"».</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Мы говорим об этом людям. Почему Вы считаете, что мы это не объясняем?» - спросил красивый молодой человек.</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Трое из Вас пробовали привлечь меня в свой бизнес. Я спраши</w:t>
        <w:softHyphen/>
        <w:t>вал каждого из них, почему я должен присоединяться к их бизнесу. Все, что они мне сказали, - это построить бизнес и заработать с ними много денег».</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Так что здесь не так? Именно это мы делаем. Именно это и Вы делаете. Не так ли?» - спросил молодой человек.</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Да, я действительно строю различный бизнес, но я не строю его ради денег. Бизнес - это актив. Построение бизнеса - это очень нелег</w:t>
        <w:softHyphen/>
        <w:t>кая работа, а я не люблю трудную работу. Я родился и вырос на Гавайях, поэтому ленив и люблю свободное время. Я предпочел бы сидеть на берегу или кататься на серфинге - это мне очень нравится. Вот поэтому я и упорно тружусь в построении бизнеса. Я отказыва</w:t>
        <w:softHyphen/>
        <w:t>юсь работать в "Е" или "</w:t>
      </w:r>
      <w:r>
        <w:rPr>
          <w:rFonts w:cs="Arial" w:ascii="Arial" w:hAnsi="Arial"/>
          <w:color w:val="000000"/>
          <w:lang w:val="en-US"/>
        </w:rPr>
        <w:t>S</w:t>
      </w:r>
      <w:r>
        <w:rPr>
          <w:rFonts w:cs="Arial" w:ascii="Arial" w:hAnsi="Arial"/>
          <w:color w:val="000000"/>
        </w:rPr>
        <w:t>" секторах, потому что я ленив».</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Я что-то упустил, - сказал молодой человек удивленно. - Вы ле</w:t>
        <w:softHyphen/>
        <w:t>нивы, но упорно трудитесь, чтобы строить бизнесы. Одно противо</w:t>
        <w:softHyphen/>
        <w:t>речит другому».</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Нет, в этом имеется смысл, если Вы понимаете, что в дей</w:t>
        <w:softHyphen/>
        <w:t>ствительности я не бизнесмен. Я настоящий инвестор и наслаждаюсь образом жизни, который позволяют мне вести мои инвестиции».</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Ваш бизнес быстро растет, и Вы свободны, чтобы вкладывать капитал в недвижимость, акции, обязательства и т.п., - тихо сказал молодой человек. - Построение бизнеса дает Вам две главные состав</w:t>
        <w:softHyphen/>
        <w:t>ляющие, необходимые инвестору - деньги и время».</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Много времени и много денег, - спокойно сказал я. - И я не трачу впустую свое время, вкладывая капитал с двойным тарифом, или ре</w:t>
        <w:softHyphen/>
        <w:t>монтируя туалеты, или пытаясь самостоятельно выбрать акции. Та</w:t>
        <w:softHyphen/>
        <w:t>кие инвестиции характерны для людей из сектора "</w:t>
      </w:r>
      <w:r>
        <w:rPr>
          <w:rFonts w:cs="Arial" w:ascii="Arial" w:hAnsi="Arial"/>
          <w:color w:val="000000"/>
          <w:lang w:val="en-US"/>
        </w:rPr>
        <w:t>S</w:t>
      </w:r>
      <w:r>
        <w:rPr>
          <w:rFonts w:cs="Arial" w:ascii="Arial" w:hAnsi="Arial"/>
          <w:color w:val="000000"/>
        </w:rPr>
        <w:t>", они означают мелкого вкладчика. А большинство мелких инвесторов пытаются вкладывать капитал, чтобы делать деньги. Они пытаются вклады</w:t>
        <w:softHyphen/>
        <w:t>вать капитал, потому что они не имеют достаточно денег. Я вклады</w:t>
        <w:softHyphen/>
        <w:t>ваю капитал от сектора "В", потому что имею много денег. А по</w:t>
        <w:softHyphen/>
        <w:t>скольку имею слишком много денег, то правительство различными способами вынуждает меня вкладывать свои деньги или терять их в виде оплаты налогов. Люди в секторе "Е" не имеют выбора. Прави</w:t>
        <w:softHyphen/>
        <w:t>тельство облагает их доход налогами прежде, чем они его получают, оставляя им очень небольшой выбор для вложения капитала. Так как я имею много денег, то у меня есть шанс вложить капитал до налогообложения. И я вкладываю в то, что дает большие возможно</w:t>
        <w:softHyphen/>
        <w:t>сти, в доходные акции и в другой бизнес. Я строю бизнес так, чтобы была возможность иметь деньги для хороших инвестиций. Именно так богатые вкладывают капитал, и именно так Вы можете стать ультрабогатым».</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Вы только вкладываете капитал в построение бизнеса от секто</w:t>
        <w:softHyphen/>
        <w:t>ра "В", потому что Вам нужны деньги для инвестирования. Я пра</w:t>
        <w:softHyphen/>
        <w:t>вильно понял то, что Вы сказали?»</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Не совсем. Это только на первый взгляд. Но позвольте мне объяс</w:t>
        <w:softHyphen/>
        <w:t>нить кое-что более сложное». Я нарисовал диаграмму Квадранта де</w:t>
        <w:softHyphen/>
        <w:t>нежного потока и сказал: «Вы помните историю о моем Богатом Папе, который объяснял эту диаграмму мне, когда я был маленьким мальчиком?»</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Класс кивнул.</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А кто помнит значение дат - 1943, 1986 и 1215 годы?»</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В 1215 году была подписана Великая хартия свободы, - отозва</w:t>
        <w:softHyphen/>
        <w:t>лась молодая женщина. - Это был год, когда богатые забрали власть у короля Англии Джона. С тех пор править стали богатые».</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Очень хорошо. Итак, выбор сделан. Я вкладываю капитал от сектора "В", потому что владельцы бизнеса имеют лучшие условия для вложения капитала. Это происходит просто потому, что они сами создают правила вложения денег. Продолжим. Америка была осно-</w:t>
      </w:r>
    </w:p>
    <w:p>
      <w:pPr>
        <w:pStyle w:val="Normal"/>
        <w:autoSpaceDE w:val="false"/>
        <w:spacing w:lineRule="auto" w:line="292"/>
        <w:ind w:firstLine="709"/>
        <w:jc w:val="both"/>
        <w:rPr>
          <w:rFonts w:ascii="Arial" w:hAnsi="Arial" w:cs="Arial"/>
        </w:rPr>
      </w:pPr>
      <w:r>
        <w:rPr>
          <w:rFonts w:cs="Arial" w:ascii="Arial" w:hAnsi="Arial"/>
        </w:rPr>
        <w:drawing>
          <wp:inline distT="0" distB="0" distL="0" distR="0">
            <wp:extent cx="1548130" cy="2057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 t="-17" r="-23" b="-17"/>
                    <a:stretch>
                      <a:fillRect/>
                    </a:stretch>
                  </pic:blipFill>
                  <pic:spPr bwMode="auto">
                    <a:xfrm>
                      <a:off x="0" y="0"/>
                      <a:ext cx="1548130" cy="2057400"/>
                    </a:xfrm>
                    <a:prstGeom prst="rect">
                      <a:avLst/>
                    </a:prstGeom>
                  </pic:spPr>
                </pic:pic>
              </a:graphicData>
            </a:graphic>
          </wp:inline>
        </w:drawing>
      </w:r>
    </w:p>
    <w:p>
      <w:pPr>
        <w:pStyle w:val="Normal"/>
        <w:autoSpaceDE w:val="false"/>
        <w:spacing w:lineRule="auto" w:line="292"/>
        <w:ind w:firstLine="709"/>
        <w:jc w:val="both"/>
        <w:rPr>
          <w:rFonts w:ascii="Arial" w:hAnsi="Arial" w:cs="Arial"/>
        </w:rPr>
      </w:pPr>
      <w:r>
        <w:rPr>
          <w:rFonts w:cs="Arial" w:ascii="Arial" w:hAnsi="Arial"/>
        </w:rPr>
      </w:r>
    </w:p>
    <w:p>
      <w:pPr>
        <w:pStyle w:val="Normal"/>
        <w:shd w:fill="FFFFFF" w:val="clear"/>
        <w:autoSpaceDE w:val="false"/>
        <w:spacing w:lineRule="auto" w:line="292"/>
        <w:jc w:val="both"/>
        <w:rPr>
          <w:rFonts w:ascii="Arial" w:hAnsi="Arial" w:cs="Arial"/>
        </w:rPr>
      </w:pPr>
      <w:r>
        <w:rPr>
          <w:rFonts w:cs="Arial" w:ascii="Arial" w:hAnsi="Arial"/>
          <w:color w:val="000000"/>
        </w:rPr>
        <w:t>вана налоговым восстанием, которое началось в 1773 году с «Бостонского чаепития». Америка быстро развива</w:t>
        <w:softHyphen/>
        <w:t>лась, потому что это была освобож</w:t>
        <w:softHyphen/>
        <w:t>денная от налогов нация. В 1943 году закон изменился, и для всех служащих в Америке установили налоги с зарп</w:t>
        <w:softHyphen/>
        <w:t>лат. Другими словами, правительство оплачивалось прежде, чем оплачива</w:t>
        <w:softHyphen/>
        <w:t>лись они. Я поражен, что Вы все хоро</w:t>
        <w:softHyphen/>
        <w:t>шо помните мой рассказ об истории налогов. Оплата налогов считалась патриотической обязанностью, пото</w:t>
        <w:softHyphen/>
        <w:t>му что шла Вторая мировая война. Но именно работающие в секто</w:t>
        <w:softHyphen/>
        <w:t>ре "</w:t>
      </w:r>
      <w:r>
        <w:rPr>
          <w:rFonts w:cs="Arial" w:ascii="Arial" w:hAnsi="Arial"/>
          <w:color w:val="000000"/>
          <w:lang w:val="en-US"/>
        </w:rPr>
        <w:t>S</w:t>
      </w:r>
      <w:r>
        <w:rPr>
          <w:rFonts w:cs="Arial" w:ascii="Arial" w:hAnsi="Arial"/>
          <w:color w:val="000000"/>
        </w:rPr>
        <w:t>" платили львиную долю налогов. Люди в "</w:t>
      </w:r>
      <w:r>
        <w:rPr>
          <w:rFonts w:cs="Arial" w:ascii="Arial" w:hAnsi="Arial"/>
          <w:color w:val="000000"/>
          <w:lang w:val="en-US"/>
        </w:rPr>
        <w:t>S</w:t>
      </w:r>
      <w:r>
        <w:rPr>
          <w:rFonts w:cs="Arial" w:ascii="Arial" w:hAnsi="Arial"/>
          <w:color w:val="000000"/>
        </w:rPr>
        <w:t>" и "В" секторах могли еще контролировать, сколько они платят налогов и когда».</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Молодая женщина продолжила: «В 1986 году налоговый закон изменился, и это отрицательно повлияло на благосостоянии людей прежде всего в секторе "</w:t>
      </w:r>
      <w:r>
        <w:rPr>
          <w:rFonts w:cs="Arial" w:ascii="Arial" w:hAnsi="Arial"/>
          <w:color w:val="000000"/>
          <w:lang w:val="en-US"/>
        </w:rPr>
        <w:t>S</w:t>
      </w:r>
      <w:r>
        <w:rPr>
          <w:rFonts w:cs="Arial" w:ascii="Arial" w:hAnsi="Arial"/>
          <w:color w:val="000000"/>
        </w:rPr>
        <w:t>", а именно: на докторов, адвокатов, инже</w:t>
        <w:softHyphen/>
        <w:t>неров, архитекторов, бухгалтеров и т. д. Создалось впечатление, что богатые снова изменили правила, чтобы благоприятствовать свое</w:t>
        <w:softHyphen/>
        <w:t>му сектору. Богатые делают больше денег, но платят меньше нало</w:t>
        <w:softHyphen/>
        <w:t>гов просто потому, что они работают в секторе "В"».</w:t>
      </w:r>
    </w:p>
    <w:p>
      <w:pPr>
        <w:pStyle w:val="Normal"/>
        <w:shd w:fill="FFFFFF" w:val="clear"/>
        <w:autoSpaceDE w:val="false"/>
        <w:spacing w:lineRule="auto" w:line="292"/>
        <w:jc w:val="both"/>
        <w:rPr>
          <w:rFonts w:ascii="Arial" w:hAnsi="Arial" w:cs="Arial"/>
          <w:b/>
          <w:b/>
          <w:bCs/>
          <w:color w:val="000000"/>
        </w:rPr>
      </w:pPr>
      <w:r>
        <w:rPr>
          <w:rFonts w:cs="Arial" w:ascii="Arial" w:hAnsi="Arial"/>
          <w:b/>
          <w:bCs/>
          <w:color w:val="000000"/>
        </w:rPr>
      </w:r>
    </w:p>
    <w:p>
      <w:pPr>
        <w:pStyle w:val="Normal"/>
        <w:shd w:fill="FFFFFF" w:val="clear"/>
        <w:autoSpaceDE w:val="false"/>
        <w:spacing w:lineRule="auto" w:line="292"/>
        <w:jc w:val="both"/>
        <w:rPr/>
      </w:pPr>
      <w:r>
        <w:rPr>
          <w:rFonts w:cs="Arial" w:ascii="Arial" w:hAnsi="Arial"/>
          <w:b/>
          <w:bCs/>
          <w:color w:val="000000"/>
        </w:rPr>
        <w:t>Преимущества нахождения в секторе "</w:t>
      </w:r>
      <w:r>
        <w:rPr>
          <w:rFonts w:cs="Arial" w:ascii="Arial" w:hAnsi="Arial"/>
          <w:b/>
          <w:bCs/>
          <w:color w:val="000000"/>
          <w:lang w:val="en-US"/>
        </w:rPr>
        <w:t>I</w:t>
      </w:r>
      <w:r>
        <w:rPr>
          <w:rFonts w:cs="Arial" w:ascii="Arial" w:hAnsi="Arial"/>
          <w:b/>
          <w:bCs/>
          <w:color w:val="000000"/>
        </w:rPr>
        <w:t>"</w:t>
      </w:r>
    </w:p>
    <w:p>
      <w:pPr>
        <w:pStyle w:val="Normal"/>
        <w:shd w:fill="FFFFFF" w:val="clear"/>
        <w:autoSpaceDE w:val="false"/>
        <w:spacing w:lineRule="auto" w:line="292"/>
        <w:jc w:val="both"/>
        <w:rPr>
          <w:rFonts w:ascii="Arial" w:hAnsi="Arial" w:cs="Arial"/>
          <w:b/>
          <w:b/>
          <w:bCs/>
          <w:color w:val="000000"/>
        </w:rPr>
      </w:pPr>
      <w:r>
        <w:rPr>
          <w:rFonts w:cs="Arial" w:ascii="Arial" w:hAnsi="Arial"/>
          <w:b/>
          <w:bCs/>
          <w:color w:val="000000"/>
        </w:rPr>
      </w:r>
    </w:p>
    <w:p>
      <w:pPr>
        <w:pStyle w:val="Normal"/>
        <w:shd w:fill="FFFFFF" w:val="clear"/>
        <w:autoSpaceDE w:val="false"/>
        <w:spacing w:lineRule="auto" w:line="292"/>
        <w:ind w:firstLine="709"/>
        <w:jc w:val="both"/>
        <w:rPr>
          <w:rFonts w:ascii="Arial" w:hAnsi="Arial" w:cs="Arial"/>
        </w:rPr>
      </w:pPr>
      <w:r>
        <w:rPr>
          <w:rFonts w:cs="Arial" w:ascii="Arial" w:hAnsi="Arial"/>
          <w:color w:val="000000"/>
        </w:rPr>
        <w:t>«Спасибо за внимание. Я не смог бы сказать это лучше. Именно поэтому я строю бизнес в секторе "В", а не в "</w:t>
      </w:r>
      <w:r>
        <w:rPr>
          <w:rFonts w:cs="Arial" w:ascii="Arial" w:hAnsi="Arial"/>
          <w:color w:val="000000"/>
          <w:lang w:val="en-US"/>
        </w:rPr>
        <w:t>S</w:t>
      </w:r>
      <w:r>
        <w:rPr>
          <w:rFonts w:cs="Arial" w:ascii="Arial" w:hAnsi="Arial"/>
          <w:color w:val="000000"/>
        </w:rPr>
        <w:t>". Но главное, нахо</w:t>
        <w:softHyphen/>
        <w:t>диться в одном только секторе "В" - недостаточно. Это не дает вам полной мощи сектора "В"».</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Сектора "В" недостаточно?» - удивленно повторил один из уча</w:t>
        <w:softHyphen/>
        <w:t>стников.</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Нет. Есть много людей, которые строят бизнес только в секторе "В", но не все из них используют полную его мощь. Это происходит из-за того, что истинная сила сектора "В" найдена мною не в секторе "В", а в секторе "</w:t>
      </w:r>
      <w:r>
        <w:rPr>
          <w:rFonts w:cs="Arial" w:ascii="Arial" w:hAnsi="Arial"/>
          <w:color w:val="000000"/>
          <w:lang w:val="en-US"/>
        </w:rPr>
        <w:t>I</w:t>
      </w:r>
      <w:r>
        <w:rPr>
          <w:rFonts w:cs="Arial" w:ascii="Arial" w:hAnsi="Arial"/>
          <w:color w:val="000000"/>
        </w:rPr>
        <w:t>"».</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Класс сидел молча, пока кто-то, наконец, не спросил: « Вы може</w:t>
        <w:softHyphen/>
        <w:t>те объяснить, что Вы подразумеваете под этим?» Могу. Но на это объяснение у меня уже не остается времени. Пока только запомните, что налоговые законы благоприятствуют секто</w:t>
        <w:softHyphen/>
        <w:t>ру "В" через сектор "</w:t>
      </w:r>
      <w:r>
        <w:rPr>
          <w:rFonts w:cs="Arial" w:ascii="Arial" w:hAnsi="Arial"/>
          <w:color w:val="000000"/>
          <w:lang w:val="en-US"/>
        </w:rPr>
        <w:t>I</w:t>
      </w:r>
      <w:r>
        <w:rPr>
          <w:rFonts w:cs="Arial" w:ascii="Arial" w:hAnsi="Arial"/>
          <w:color w:val="000000"/>
        </w:rPr>
        <w:t>".</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Класс сидел молча. Одни слушатели были возбуждены, другие озадачены. Я сказал бы, что многие не хотели уходить из бизнеса сектора "В". Одна из участников подтвердила то, о чем я подумал. Она спросила: «Но если я хочу только строить бизнес. Должна я еще и заниматься инвестированием после этого?»</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Нет. Я понимаю, что, наверное, перегрузил Вас сегодня. Но ког</w:t>
        <w:softHyphen/>
        <w:t>да у Вас появиться часть дополнительных денег, как у богатых, Вы будете довольны, что выбрали для нелегкой работы сектор "В"».</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Вы говорите о том, когда у нас будет проблемы от большого количества денег?»</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Да. Когда у Вас появится проблема наличия большого количе</w:t>
        <w:softHyphen/>
        <w:t>ства денег, то Вы будете довольны, что выбрали построение бизнеса в секторе "В". Когда правительство захочет, чтобы Вы платили все больше и больше налогов, то у Вас, по крайней мере, будет возмож</w:t>
        <w:softHyphen/>
        <w:t>ность вместо этого вложить Ваши деньги в дело и заплатить более низкие налоги на законном основании».</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Я нарисовал следующую диаграмму и пояснил: «Это - лазейка, которая дает богатым преимущество».</w:t>
      </w:r>
    </w:p>
    <w:p>
      <w:pPr>
        <w:pStyle w:val="Normal"/>
        <w:shd w:fill="FFFFFF" w:val="clear"/>
        <w:autoSpaceDE w:val="false"/>
        <w:spacing w:lineRule="auto" w:line="292"/>
        <w:ind w:firstLine="709"/>
        <w:jc w:val="both"/>
        <w:rPr>
          <w:rFonts w:ascii="Arial" w:hAnsi="Arial" w:cs="Arial"/>
        </w:rPr>
      </w:pPr>
      <w:r>
        <w:rPr>
          <w:rFonts w:cs="Arial" w:ascii="Arial" w:hAnsi="Arial"/>
          <w:i/>
          <w:iCs/>
          <w:color w:val="000000"/>
        </w:rPr>
        <w:t>Служба</w:t>
      </w:r>
    </w:p>
    <w:p>
      <w:pPr>
        <w:pStyle w:val="Normal"/>
        <w:shd w:fill="FFFFFF" w:val="clear"/>
        <w:autoSpaceDE w:val="false"/>
        <w:spacing w:lineRule="auto" w:line="292"/>
        <w:ind w:firstLine="709"/>
        <w:jc w:val="both"/>
        <w:rPr>
          <w:rFonts w:ascii="Arial" w:hAnsi="Arial" w:cs="Arial"/>
        </w:rPr>
      </w:pPr>
      <w:r>
        <w:rPr>
          <w:rFonts w:cs="Arial" w:ascii="Arial" w:hAnsi="Arial"/>
          <w:i/>
          <w:iCs/>
          <w:color w:val="000000"/>
        </w:rPr>
        <w:t>Бизнес</w:t>
      </w:r>
    </w:p>
    <w:p>
      <w:pPr>
        <w:pStyle w:val="Normal"/>
        <w:shd w:fill="FFFFFF" w:val="clear"/>
        <w:autoSpaceDE w:val="false"/>
        <w:spacing w:lineRule="auto" w:line="292"/>
        <w:ind w:firstLine="709"/>
        <w:jc w:val="both"/>
        <w:rPr>
          <w:rFonts w:ascii="Arial" w:hAnsi="Arial" w:cs="Arial"/>
        </w:rPr>
      </w:pPr>
      <w:r>
        <w:rPr>
          <w:rFonts w:cs="Arial" w:ascii="Arial" w:hAnsi="Arial"/>
          <w:i/>
          <w:iCs/>
          <w:color w:val="000000"/>
        </w:rPr>
        <w:t>Доход</w:t>
      </w:r>
    </w:p>
    <w:p>
      <w:pPr>
        <w:pStyle w:val="Normal"/>
        <w:shd w:fill="FFFFFF" w:val="clear"/>
        <w:autoSpaceDE w:val="false"/>
        <w:spacing w:lineRule="auto" w:line="292"/>
        <w:ind w:firstLine="709"/>
        <w:jc w:val="both"/>
        <w:rPr>
          <w:rFonts w:ascii="Arial" w:hAnsi="Arial" w:cs="Arial"/>
        </w:rPr>
      </w:pPr>
      <w:r>
        <w:rPr>
          <w:rFonts w:cs="Arial" w:ascii="Arial" w:hAnsi="Arial"/>
          <w:i/>
          <w:iCs/>
          <w:color w:val="000000"/>
        </w:rPr>
        <w:t>Расход Налоги</w:t>
      </w:r>
    </w:p>
    <w:p>
      <w:pPr>
        <w:pStyle w:val="Normal"/>
        <w:shd w:fill="FFFFFF" w:val="clear"/>
        <w:autoSpaceDE w:val="false"/>
        <w:spacing w:lineRule="auto" w:line="292"/>
        <w:ind w:firstLine="709"/>
        <w:jc w:val="both"/>
        <w:rPr>
          <w:rFonts w:ascii="Arial" w:hAnsi="Arial" w:cs="Arial"/>
        </w:rPr>
      </w:pPr>
      <w:r>
        <w:rPr>
          <w:rFonts w:cs="Arial" w:ascii="Arial" w:hAnsi="Arial"/>
          <w:i/>
          <w:iCs/>
          <w:color w:val="000000"/>
        </w:rPr>
        <w:t>Доход</w:t>
      </w:r>
    </w:p>
    <w:p>
      <w:pPr>
        <w:pStyle w:val="Normal"/>
        <w:shd w:fill="FFFFFF" w:val="clear"/>
        <w:autoSpaceDE w:val="false"/>
        <w:spacing w:lineRule="auto" w:line="292"/>
        <w:ind w:firstLine="709"/>
        <w:jc w:val="both"/>
        <w:rPr>
          <w:rFonts w:ascii="Arial" w:hAnsi="Arial" w:cs="Arial"/>
          <w:i/>
          <w:i/>
          <w:iCs/>
          <w:color w:val="000000"/>
        </w:rPr>
      </w:pPr>
      <w:r>
        <w:rPr>
          <w:rFonts w:cs="Arial" w:ascii="Arial" w:hAnsi="Arial"/>
          <w:i/>
          <w:iCs/>
          <w:color w:val="000000"/>
        </w:rPr>
        <w:t>Расход Налоги</w:t>
      </w:r>
    </w:p>
    <w:tbl>
      <w:tblPr>
        <w:tblW w:w="3179" w:type="dxa"/>
        <w:jc w:val="left"/>
        <w:tblInd w:w="-7" w:type="dxa"/>
        <w:tblLayout w:type="fixed"/>
        <w:tblCellMar>
          <w:top w:w="0" w:type="dxa"/>
          <w:left w:w="40" w:type="dxa"/>
          <w:bottom w:w="0" w:type="dxa"/>
          <w:right w:w="40" w:type="dxa"/>
        </w:tblCellMar>
      </w:tblPr>
      <w:tblGrid>
        <w:gridCol w:w="1122"/>
        <w:gridCol w:w="2057"/>
      </w:tblGrid>
      <w:tr>
        <w:trPr>
          <w:trHeight w:val="653" w:hRule="atLeast"/>
        </w:trPr>
        <w:tc>
          <w:tcPr>
            <w:tcW w:w="112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92"/>
              <w:jc w:val="both"/>
              <w:rPr>
                <w:rFonts w:ascii="Arial" w:hAnsi="Arial" w:cs="Arial"/>
              </w:rPr>
            </w:pPr>
            <w:r>
              <w:rPr>
                <w:rFonts w:cs="Arial" w:ascii="Arial" w:hAnsi="Arial"/>
                <w:i/>
                <w:iCs/>
                <w:color w:val="000000"/>
              </w:rPr>
              <w:t>Актив</w:t>
            </w:r>
          </w:p>
          <w:p>
            <w:pPr>
              <w:pStyle w:val="Normal"/>
              <w:shd w:fill="FFFFFF" w:val="clear"/>
              <w:autoSpaceDE w:val="false"/>
              <w:spacing w:lineRule="auto" w:line="292"/>
              <w:ind w:firstLine="709"/>
              <w:jc w:val="both"/>
              <w:rPr>
                <w:rFonts w:ascii="Arial" w:hAnsi="Arial" w:cs="Arial"/>
              </w:rPr>
            </w:pPr>
            <w:r>
              <w:rPr>
                <w:rFonts w:cs="Arial" w:ascii="Arial" w:hAnsi="Arial"/>
              </w:rPr>
            </w:r>
          </w:p>
        </w:tc>
        <w:tc>
          <w:tcPr>
            <w:tcW w:w="205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92"/>
              <w:jc w:val="both"/>
              <w:rPr>
                <w:rFonts w:ascii="Arial" w:hAnsi="Arial" w:cs="Arial"/>
              </w:rPr>
            </w:pPr>
            <w:r>
              <w:rPr>
                <w:rFonts w:cs="Arial" w:ascii="Arial" w:hAnsi="Arial"/>
                <w:i/>
                <w:iCs/>
                <w:color w:val="000000"/>
              </w:rPr>
              <w:t>Обязатель</w:t>
              <w:softHyphen/>
              <w:t>ства</w:t>
            </w:r>
          </w:p>
          <w:p>
            <w:pPr>
              <w:pStyle w:val="Normal"/>
              <w:shd w:fill="FFFFFF" w:val="clear"/>
              <w:autoSpaceDE w:val="false"/>
              <w:spacing w:lineRule="auto" w:line="292"/>
              <w:ind w:firstLine="709"/>
              <w:jc w:val="both"/>
              <w:rPr>
                <w:rFonts w:ascii="Arial" w:hAnsi="Arial" w:cs="Arial"/>
              </w:rPr>
            </w:pPr>
            <w:r>
              <w:rPr>
                <w:rFonts w:cs="Arial" w:ascii="Arial" w:hAnsi="Arial"/>
              </w:rPr>
            </w:r>
          </w:p>
        </w:tc>
      </w:tr>
      <w:tr>
        <w:trPr>
          <w:trHeight w:val="653" w:hRule="atLeast"/>
        </w:trPr>
        <w:tc>
          <w:tcPr>
            <w:tcW w:w="112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92"/>
              <w:jc w:val="both"/>
              <w:rPr>
                <w:rFonts w:ascii="Arial" w:hAnsi="Arial" w:cs="Arial"/>
              </w:rPr>
            </w:pPr>
            <w:r>
              <w:rPr>
                <w:rFonts w:cs="Arial" w:ascii="Arial" w:hAnsi="Arial"/>
                <w:i/>
                <w:iCs/>
                <w:color w:val="000000"/>
              </w:rPr>
              <w:t>Актив</w:t>
            </w:r>
          </w:p>
          <w:p>
            <w:pPr>
              <w:pStyle w:val="Normal"/>
              <w:shd w:fill="FFFFFF" w:val="clear"/>
              <w:autoSpaceDE w:val="false"/>
              <w:spacing w:lineRule="auto" w:line="292"/>
              <w:ind w:firstLine="709"/>
              <w:jc w:val="both"/>
              <w:rPr>
                <w:rFonts w:ascii="Arial" w:hAnsi="Arial" w:cs="Arial"/>
              </w:rPr>
            </w:pPr>
            <w:r>
              <w:rPr>
                <w:rFonts w:cs="Arial" w:ascii="Arial" w:hAnsi="Arial"/>
              </w:rPr>
            </w:r>
          </w:p>
        </w:tc>
        <w:tc>
          <w:tcPr>
            <w:tcW w:w="205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92"/>
              <w:jc w:val="both"/>
              <w:rPr>
                <w:rFonts w:ascii="Arial" w:hAnsi="Arial" w:cs="Arial"/>
              </w:rPr>
            </w:pPr>
            <w:r>
              <w:rPr>
                <w:rFonts w:cs="Arial" w:ascii="Arial" w:hAnsi="Arial"/>
                <w:i/>
                <w:iCs/>
                <w:color w:val="000000"/>
              </w:rPr>
              <w:t>Обязатель</w:t>
              <w:softHyphen/>
              <w:t>ства</w:t>
            </w:r>
          </w:p>
          <w:p>
            <w:pPr>
              <w:pStyle w:val="Normal"/>
              <w:shd w:fill="FFFFFF" w:val="clear"/>
              <w:autoSpaceDE w:val="false"/>
              <w:spacing w:lineRule="auto" w:line="292"/>
              <w:ind w:firstLine="709"/>
              <w:jc w:val="both"/>
              <w:rPr>
                <w:rFonts w:ascii="Arial" w:hAnsi="Arial" w:cs="Arial"/>
              </w:rPr>
            </w:pPr>
            <w:r>
              <w:rPr>
                <w:rFonts w:cs="Arial" w:ascii="Arial" w:hAnsi="Arial"/>
              </w:rPr>
            </w:r>
          </w:p>
        </w:tc>
      </w:tr>
    </w:tbl>
    <w:p>
      <w:pPr>
        <w:pStyle w:val="Normal"/>
        <w:shd w:fill="FFFFFF" w:val="clear"/>
        <w:autoSpaceDE w:val="false"/>
        <w:spacing w:lineRule="auto" w:line="292"/>
        <w:ind w:firstLine="709"/>
        <w:jc w:val="both"/>
        <w:rPr>
          <w:rFonts w:ascii="Arial" w:hAnsi="Arial" w:cs="Arial"/>
          <w:color w:val="000000"/>
        </w:rPr>
      </w:pPr>
      <w:r>
        <w:rPr>
          <w:rFonts w:cs="Arial" w:ascii="Arial" w:hAnsi="Arial"/>
          <w:color w:val="000000"/>
        </w:rPr>
      </w:r>
    </w:p>
    <w:p>
      <w:pPr>
        <w:pStyle w:val="Normal"/>
        <w:shd w:fill="FFFFFF" w:val="clear"/>
        <w:autoSpaceDE w:val="false"/>
        <w:spacing w:lineRule="auto" w:line="292"/>
        <w:ind w:firstLine="709"/>
        <w:jc w:val="both"/>
        <w:rPr>
          <w:rFonts w:ascii="Arial" w:hAnsi="Arial" w:cs="Arial"/>
        </w:rPr>
      </w:pPr>
      <w:r>
        <w:rPr>
          <w:rFonts w:cs="Arial" w:ascii="Arial" w:hAnsi="Arial"/>
          <w:color w:val="000000"/>
        </w:rPr>
        <w:t>Поворачиваясь к группе, я сказал: «Различие между финансовыми ведомостями служащего и владельца бизнеса поражает. Вспомните урок №2 из «Руководства Богатого Папы по инвестициям», в котором речь шла о значении финансовой грамотности. Я подозреваю, что одна из причин, почему не учат финансовой грамотности в школе, заключается в том, что наши школы обучают людей быть служащими.</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Если бы служащие могли понимать финансовые ведомости, то они знали бы, почему владельцы компаний становятся все более и более богатыми, в то время как служащие работают все тяжелее и тяжелее, выплачивая все больше и больше налогов. Налоги - самый большой расход служащих».</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Молодая женщина подняла руку и спросила: «Вы считаете, что служащий платит налоги сначала, а владелец бизнеса - в последнюю очередь. Это есть та лазейка, о которой Вы говорите?»</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Это одна из них. А их намного больше».</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Но это несправедливо!»</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Я согласен. Как я уже сказал, есть намного больше преимуществ в секторе "В", но Вы должны знать налоговые законы, общие зако</w:t>
        <w:softHyphen/>
        <w:t>ны, законы страхования и инвестиционные».</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Так Вы говорите, что лучше всего работать в комбинации секто</w:t>
        <w:softHyphen/>
        <w:t>ров "В" и "</w:t>
      </w:r>
      <w:r>
        <w:rPr>
          <w:rFonts w:cs="Arial" w:ascii="Arial" w:hAnsi="Arial"/>
          <w:color w:val="000000"/>
          <w:lang w:val="en-US"/>
        </w:rPr>
        <w:t>I</w:t>
      </w:r>
      <w:r>
        <w:rPr>
          <w:rFonts w:cs="Arial" w:ascii="Arial" w:hAnsi="Arial"/>
          <w:color w:val="000000"/>
        </w:rPr>
        <w:t>"?» - спросил другой участник.</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Да, в большинстве случаев. Я не налоговый инспектор или бух</w:t>
        <w:softHyphen/>
        <w:t>галтер, но в принципе, считаю именно так».</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 xml:space="preserve">«Значит, если мы тратим впустую наши деньги на ненужные вещи и не делаем вложения капитала, то мы не используем мощи "В" и </w:t>
      </w:r>
      <w:r>
        <w:rPr>
          <w:rFonts w:cs="Arial" w:ascii="Arial" w:hAnsi="Arial"/>
          <w:color w:val="000000"/>
          <w:lang w:val="en-US"/>
        </w:rPr>
        <w:t>I</w:t>
      </w:r>
      <w:r>
        <w:rPr>
          <w:rFonts w:cs="Arial" w:ascii="Arial" w:hAnsi="Arial"/>
          <w:color w:val="000000"/>
        </w:rPr>
        <w:t xml:space="preserve"> секторов?» - спросил один из участников.</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Кивая, я сказал: «Да, именно это я и говорю».</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Поддерживая игровую доску «Денежный поток», я указал на пер</w:t>
        <w:softHyphen/>
        <w:t>вый путь на игровом поле – быстрый, а затем на второй путь - крыси</w:t>
        <w:softHyphen/>
        <w:t>ные гонки. Обращая на последний внимание, я сказал: «95% всех людей попадают в ловушку в крысиных гонках». Затем, указывая на быстрый путь, сказал: «А этот путь отражает инвестиции богатых».</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Класс смотрел на игровую доску с новым интересом. «Эта игра, как реальная жизнь, не так ли?» - спросил один участник.</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Кивая, я ответил: «Я разработал игры, чтобы обучить различным вещам, подобным бухгалтерскому учету, обмену денег, управлению денежным потоком, вложению капитала, словарю капиталовложе</w:t>
        <w:softHyphen/>
        <w:t>ния, как вырабатывать стратегию и т. д. Но я также хотел, чтобы люди знали, что есть два мира вложе</w:t>
        <w:softHyphen/>
        <w:t>ния капитала - один для богатых и один для тех, кто попал на крысиные гонки. Очень немногие имеют возможность вложения капитала, как богатые. Все, кто находятся в этой комнате, имеют эту возможность, но сначала Вы должны построить свои бизнес и научиться этому же».</w:t>
      </w:r>
    </w:p>
    <w:p>
      <w:pPr>
        <w:pStyle w:val="Normal"/>
        <w:autoSpaceDE w:val="false"/>
        <w:spacing w:lineRule="auto" w:line="292"/>
        <w:ind w:firstLine="709"/>
        <w:jc w:val="both"/>
        <w:rPr>
          <w:rFonts w:ascii="Arial" w:hAnsi="Arial" w:cs="Arial"/>
        </w:rPr>
      </w:pPr>
      <w:r>
        <w:rPr>
          <w:rFonts w:cs="Arial" w:ascii="Arial" w:hAnsi="Arial"/>
        </w:rPr>
        <w:drawing>
          <wp:inline distT="0" distB="0" distL="0" distR="0">
            <wp:extent cx="1663700" cy="11703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2" t="-31" r="-22" b="-31"/>
                    <a:stretch>
                      <a:fillRect/>
                    </a:stretch>
                  </pic:blipFill>
                  <pic:spPr bwMode="auto">
                    <a:xfrm>
                      <a:off x="0" y="0"/>
                      <a:ext cx="1663700" cy="1170305"/>
                    </a:xfrm>
                    <a:prstGeom prst="rect">
                      <a:avLst/>
                    </a:prstGeom>
                  </pic:spPr>
                </pic:pic>
              </a:graphicData>
            </a:graphic>
          </wp:inline>
        </w:drawing>
      </w:r>
    </w:p>
    <w:p>
      <w:pPr>
        <w:pStyle w:val="Normal"/>
        <w:shd w:fill="FFFFFF" w:val="clear"/>
        <w:autoSpaceDE w:val="false"/>
        <w:spacing w:lineRule="auto" w:line="292"/>
        <w:ind w:firstLine="709"/>
        <w:jc w:val="both"/>
        <w:rPr>
          <w:rFonts w:ascii="Arial" w:hAnsi="Arial" w:cs="Arial"/>
        </w:rPr>
      </w:pPr>
      <w:r>
        <w:rPr>
          <w:rFonts w:cs="Arial" w:ascii="Arial" w:hAnsi="Arial"/>
          <w:color w:val="000000"/>
        </w:rPr>
        <w:t>«Построить бизнес - это единственный способ вложить капитал на быстром пути?» - спросил участник.</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Нет, не только. Как я говорил ранее, если Вы - профессиональный атлет, получающий миллионы долларов в год, или кинозвезда, или рок-звезда, или главный администратор компании, или доктор с мил</w:t>
        <w:softHyphen/>
        <w:t>лионным доходом, то Вы получите доступ к реальному быстрому пути. Многие получают доступ к быстрому пути через сектор "</w:t>
      </w:r>
      <w:r>
        <w:rPr>
          <w:rFonts w:cs="Arial" w:ascii="Arial" w:hAnsi="Arial"/>
          <w:color w:val="000000"/>
          <w:lang w:val="en-US"/>
        </w:rPr>
        <w:t>I</w:t>
      </w:r>
      <w:r>
        <w:rPr>
          <w:rFonts w:cs="Arial" w:ascii="Arial" w:hAnsi="Arial"/>
          <w:color w:val="000000"/>
        </w:rPr>
        <w:t>", являясь профессиональными инвесторами. Все же путь, которым большинство ультрабогатых получает доступ к реальному быстро</w:t>
        <w:softHyphen/>
        <w:t>му пути, идет через построение бизнеса в большинстве случаев через сектор "В". Очень немногие люди из "Е" и "</w:t>
      </w:r>
      <w:r>
        <w:rPr>
          <w:rFonts w:cs="Arial" w:ascii="Arial" w:hAnsi="Arial"/>
          <w:color w:val="000000"/>
          <w:lang w:val="en-US"/>
        </w:rPr>
        <w:t>S</w:t>
      </w:r>
      <w:r>
        <w:rPr>
          <w:rFonts w:cs="Arial" w:ascii="Arial" w:hAnsi="Arial"/>
          <w:color w:val="000000"/>
        </w:rPr>
        <w:t>" секторов смогут ког</w:t>
        <w:softHyphen/>
        <w:t>да-нибудь стать реально на быстрый путь».</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В комнате воцарилась тишина. Я бы сказал, что все погрузились в размышления над услышанным. Наконец один из участников спро</w:t>
        <w:softHyphen/>
        <w:t>сил: «Значит, если мы построим наш бизнес и затем начнем вклады</w:t>
        <w:softHyphen/>
        <w:t>вать капитал в инвестиции на быстром пути, то сможем присоеди</w:t>
        <w:softHyphen/>
        <w:t>ниться к разряду ультрабогатых?»</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Да, - сказал я, и, выдержав паузу, добавил: - Вы должны знать. что это возможно для Вас. Именно поэтому Вы должны понять суть секторов "В" и "</w:t>
      </w:r>
      <w:r>
        <w:rPr>
          <w:rFonts w:cs="Arial" w:ascii="Arial" w:hAnsi="Arial"/>
          <w:color w:val="000000"/>
          <w:lang w:val="en-US"/>
        </w:rPr>
        <w:t>I</w:t>
      </w:r>
      <w:r>
        <w:rPr>
          <w:rFonts w:cs="Arial" w:ascii="Arial" w:hAnsi="Arial"/>
          <w:color w:val="000000"/>
        </w:rPr>
        <w:t>"».</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Участник спросил: «Тратить много времени, делая маленькие ин</w:t>
        <w:softHyphen/>
        <w:t>вестиции на крысиных гонках, - просто потеря времени?»</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Для людей, которые, как Вы, работают, чтобы построить бизнес в секторе "В", это действительно так. Зачем Вам тратить время на малые инвестиции, если можете сосредоточиться на построении сво</w:t>
        <w:softHyphen/>
        <w:t>его бизнеса, а затем попасть прямо на быстрый путь?»</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Но разве опыт, полученный от вложения капитала на крысиных гонках, не важен?» - спросил молодой человек.</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Да, важен, очень важен. Но я вижу, что в реальном мире многие люди из "Е" и "</w:t>
      </w:r>
      <w:r>
        <w:rPr>
          <w:rFonts w:cs="Arial" w:ascii="Arial" w:hAnsi="Arial"/>
          <w:color w:val="000000"/>
          <w:lang w:val="en-US"/>
        </w:rPr>
        <w:t>S</w:t>
      </w:r>
      <w:r>
        <w:rPr>
          <w:rFonts w:cs="Arial" w:ascii="Arial" w:hAnsi="Arial"/>
          <w:color w:val="000000"/>
        </w:rPr>
        <w:t>" секторов пытаются избежать крысиных гонок с помощью сектора "</w:t>
      </w:r>
      <w:r>
        <w:rPr>
          <w:rFonts w:cs="Arial" w:ascii="Arial" w:hAnsi="Arial"/>
          <w:color w:val="000000"/>
          <w:lang w:val="en-US"/>
        </w:rPr>
        <w:t>I</w:t>
      </w:r>
      <w:r>
        <w:rPr>
          <w:rFonts w:cs="Arial" w:ascii="Arial" w:hAnsi="Arial"/>
          <w:color w:val="000000"/>
        </w:rPr>
        <w:t>". Они отдают предпочтения общим фондам, вы</w:t>
        <w:softHyphen/>
        <w:t>бирая акции типа мелкой торговли и покупая что-нибудь с неболь</w:t>
        <w:softHyphen/>
        <w:t>шой арендной рентой. Для многих из них это - хороший план. Но у Вас должен быть другой. Вы имеете мощь сектора "В", в котором бизнес не имеет фактически никаких ограничений, даже междуна</w:t>
        <w:softHyphen/>
        <w:t>родных границ. Учитесь делать маленькие дела так, чтобы у Вас был опыт для создания больших дел. Не тратьте впустую свое время, пы</w:t>
        <w:softHyphen/>
        <w:t>таясь избежать крысиных гонок, вкладывая капитал в мелкие инвестиции. Превращайте свой бизнес бесплодного инвестирования в ин</w:t>
        <w:softHyphen/>
        <w:t>вестиции богатых людей, которые инвестируют капитал потому, что у них есть проблема слишком больших денег. Не вкладывайте капи</w:t>
        <w:softHyphen/>
        <w:t>тал как люди, у которых нет достаточного количества денег. Они надеются сделать деньги из своих инвестиций, поэтому никогда не получат лучшие инвестиции. Лучшие инвестиции идут только к тем, кто имеет слишком много денег».</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Снова тишина в комнате. «Значит, попытка выйти из крысиных гонок с помощью наших мелких инвестиций - плохая идея?»</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Хороший вопрос. Позвольте мне задать этот вопрос тем, кто играл в «Денежный поток 101». В реальной жизни человек, выхо</w:t>
        <w:softHyphen/>
        <w:t>дящий из крысиных гонок, автоматически может добраться до быст</w:t>
        <w:softHyphen/>
        <w:t>рого пути?»</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Группа думала некоторое время. Наконец молодая женщина ска</w:t>
        <w:softHyphen/>
        <w:t>зала: «Нет. Есть много людей, кто выходит из крысиных гонок. Тео</w:t>
        <w:softHyphen/>
        <w:t>ретически, человек, имеющий план отставки, выходит из крысиных гонок. Но в реальной жизни... Разве Вы не говорили, что очень не</w:t>
        <w:softHyphen/>
        <w:t>многие фактически приобретают квалификацию инвесторов быст</w:t>
        <w:softHyphen/>
        <w:t>рого пути, даже если они выходят из крысиных гонок?»</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Прежде, чем я ответил на вопрос, пожилой джентльмен поднял руку и спросил: «Я могу сказать Вам, что работать всю жизнь, что</w:t>
        <w:softHyphen/>
        <w:t>бы уволиться на маленькую пенсию, не имеет большого смысла. Вы знаете, какая пенсия в моей компании? Едва достаточно, чтобы вы</w:t>
        <w:softHyphen/>
        <w:t>жить. Многие из моих друзей уволились с очень небольшими день</w:t>
        <w:softHyphen/>
        <w:t>гами - это скучнее и беднее крысиной гонки».</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Кивая головой, я спокойно сказал: «Вот почему я пришел гово</w:t>
        <w:softHyphen/>
        <w:t>рить с Вами. Все Вы имеете потенциал прожить другую жизнь, пото</w:t>
        <w:softHyphen/>
        <w:t>му что готовы тратить свое время на построение бизнеса в секторе "В". Большинство людей вынуждено упорно трудиться всю жизнь, чтобы в итоге оказаться без времени и без денег. Это трагедия».</w:t>
      </w:r>
    </w:p>
    <w:p>
      <w:pPr>
        <w:pStyle w:val="Normal"/>
        <w:shd w:fill="FFFFFF" w:val="clear"/>
        <w:autoSpaceDE w:val="false"/>
        <w:spacing w:lineRule="auto" w:line="292"/>
        <w:jc w:val="both"/>
        <w:rPr>
          <w:rFonts w:ascii="Arial" w:hAnsi="Arial" w:cs="Arial"/>
          <w:b/>
          <w:b/>
          <w:bCs/>
          <w:color w:val="000000"/>
        </w:rPr>
      </w:pPr>
      <w:r>
        <w:rPr>
          <w:rFonts w:cs="Arial" w:ascii="Arial" w:hAnsi="Arial"/>
          <w:b/>
          <w:bCs/>
          <w:color w:val="000000"/>
        </w:rPr>
      </w:r>
    </w:p>
    <w:p>
      <w:pPr>
        <w:pStyle w:val="Normal"/>
        <w:shd w:fill="FFFFFF" w:val="clear"/>
        <w:autoSpaceDE w:val="false"/>
        <w:spacing w:lineRule="auto" w:line="292"/>
        <w:jc w:val="both"/>
        <w:rPr>
          <w:rFonts w:ascii="Arial" w:hAnsi="Arial" w:cs="Arial"/>
          <w:b/>
          <w:b/>
          <w:bCs/>
          <w:color w:val="000000"/>
        </w:rPr>
      </w:pPr>
      <w:r>
        <w:rPr>
          <w:rFonts w:cs="Arial" w:ascii="Arial" w:hAnsi="Arial"/>
          <w:b/>
          <w:bCs/>
          <w:color w:val="000000"/>
        </w:rPr>
        <w:t>Как стать ультрабогатым</w:t>
      </w:r>
    </w:p>
    <w:p>
      <w:pPr>
        <w:pStyle w:val="Normal"/>
        <w:shd w:fill="FFFFFF" w:val="clear"/>
        <w:autoSpaceDE w:val="false"/>
        <w:spacing w:lineRule="auto" w:line="292"/>
        <w:jc w:val="both"/>
        <w:rPr>
          <w:rFonts w:ascii="Arial" w:hAnsi="Arial" w:cs="Arial"/>
          <w:b/>
          <w:b/>
          <w:bCs/>
          <w:color w:val="000000"/>
        </w:rPr>
      </w:pPr>
      <w:r>
        <w:rPr>
          <w:rFonts w:cs="Arial" w:ascii="Arial" w:hAnsi="Arial"/>
          <w:b/>
          <w:bCs/>
          <w:color w:val="000000"/>
        </w:rPr>
      </w:r>
    </w:p>
    <w:p>
      <w:pPr>
        <w:pStyle w:val="Normal"/>
        <w:shd w:fill="FFFFFF" w:val="clear"/>
        <w:autoSpaceDE w:val="false"/>
        <w:spacing w:lineRule="auto" w:line="292"/>
        <w:ind w:firstLine="709"/>
        <w:jc w:val="both"/>
        <w:rPr>
          <w:rFonts w:ascii="Arial" w:hAnsi="Arial" w:cs="Arial"/>
        </w:rPr>
      </w:pPr>
      <w:r>
        <w:rPr>
          <w:rFonts w:cs="Arial" w:ascii="Arial" w:hAnsi="Arial"/>
          <w:color w:val="000000"/>
        </w:rPr>
        <w:t>«Вы сказали, что мы имеем потенциал, чтобы стать ульт</w:t>
        <w:softHyphen/>
        <w:t>рабогатыми. То есть можем стать богаче многих кино-, рок- и спортивных звезд, даже богаче президента компании, в которой я сегодня работаю?»</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Это правильно. Намного богаче, чем Ваш босс».</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Меня как раз и интересовало, как построить бизнес и стать уль</w:t>
        <w:softHyphen/>
        <w:t>трабогатым».«Прежде всего, Вы должны думать, что это возможно».</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А разве большинство людей думают, что это невозможно?» - спросил другой участник.</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Мне кажется, что большинство людей думают, что это возмож</w:t>
        <w:softHyphen/>
        <w:t>но, но не для них. Они думают, что кто-то может это сделать, но не они. Понимаете, что если Вы думаете, что это невозможно для Вас, то это и будет невозможно, - ответил я мягко. - Большинство мечта</w:t>
        <w:softHyphen/>
        <w:t>ет стать когда-нибудь миллионерами, но очень немногие имеют по</w:t>
        <w:softHyphen/>
        <w:t>тенциал сделать миллион долларов в месяц и более. Это для них не реально».</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Это реально для Вас?» - спросил участник.</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Конечно».</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А как Вы этого добились?»</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Мой Богатый Папа заложил это. О каких приблизительно сум</w:t>
        <w:softHyphen/>
        <w:t>мах денег родители говорили с Вами? Какую «реальность» помеща</w:t>
        <w:softHyphen/>
        <w:t>ли в Вашу голову?»</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Конечно, не о миллионе долларов в месяц, - сказал молодой че</w:t>
        <w:softHyphen/>
        <w:t>ловек. - Мои мама и папа думали, что работа с оплатой 100000 $ в месяц означает, что Вы богаты».</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Большинство людей так и думает», - ответил я.</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Значит, мы должны заложить в голову реальность получения миллиона долларов в месяц или больше?» - спросил тот же молодой человек.</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Вы должны поместить это сами, - сказал я. - Никто не может сде</w:t>
        <w:softHyphen/>
        <w:t>лать это за Вас».</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Почему Вы говорите это?» - спросила молодая женщина.</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Я говорю так потому, что вижу Ваши глаза. И могу сказать, что большинство из Вас действительно не хочет этой реальности, пото</w:t>
        <w:softHyphen/>
        <w:t>му что это она не их. Подобно большинству из Вас, я рос в семье, которая не была богата. Мои мама и папа часто говорили: «Мы не можем позволить себе это». Или: «Ты думаете, что деньги растут на деревьях?» Или: «Деньги не сделают нас счастливыми». Или: «Бога</w:t>
        <w:softHyphen/>
        <w:t>тые люди несчастны». В моем семействе реальностью был настоя</w:t>
        <w:softHyphen/>
        <w:t>щий недостаток денег. Чтобы избежать этой реальности, я должен был искать идеи вне этой реальности. Именно это и сделал для меня мой Богатый Папа. Фактически, главное, что он сделал для меня, -дал мне реальность и научил меня, как сделать эту реальность действительной.</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А Вы можете дать эту реальность нам?» - спросил пожилой джентльмен.</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Я уже дал Вам ее, - сказал я. - Вопрос в том, хотите ли Вы сделать ее своей действительностью».</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Пожилой джентльмен улыбнулся и сказал: «Я понимаю, о чем Вы говорите. Вы говорите, что прямо сейчас некоторые из нас уже от</w:t>
        <w:softHyphen/>
        <w:t>клоняют эту идею, а некоторые хотят принять идею стать ультрабо</w:t>
        <w:softHyphen/>
        <w:t>гатым».</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Я кивнул: «Большинство людей отвергают это. Большинство лю</w:t>
        <w:softHyphen/>
        <w:t>дей находит причину, почему эта идея не реальна. Некоторые люди обвиняют меня в том, что я даю людям ложную надежду. Но я ни</w:t>
        <w:softHyphen/>
        <w:t>когда не смогу дать никому нереальные ожидания. Если Вы замети</w:t>
        <w:softHyphen/>
        <w:t>ли, я только делюсь с Вами своими ожиданиями и своими надежда</w:t>
        <w:softHyphen/>
        <w:t>ми. Это Вы должны определить, являются ли они реальными или лож</w:t>
        <w:softHyphen/>
        <w:t>ными для Вас».</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Но Вы не стали ультрабогатым. Хотя Вы говорите, что идете к этому», - сказал пожилой мужчина.</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Это правильно. Сейчас я только богат. Моя цель - стать ультра</w:t>
        <w:softHyphen/>
        <w:t>богатым. Подчеркиваю, я не разочаровался в цели, которую поста</w:t>
        <w:softHyphen/>
        <w:t>вил более 25 лет назад и ежедневно предпринимаю шаги в этом направлении».</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Следовательно, Вы знаете, что можно сделать, чтобы достичь своей цели?» - спросил молодой человек.</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Я не знаю, как смогу сделать это. Фактически, я потерял много времени, потому что дважды терпел неудачу на этом пути. Но я про</w:t>
        <w:softHyphen/>
        <w:t>должаю идти», - сказал я. - Да, некоторые люди достигли такой цели, например, Билл Гейтс, Майкл Делл и другие. И они это сделали в тридцать лет, а может и раньше».</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Вы говорите, что и мы имеем необходимый потенциал?» - спро</w:t>
        <w:softHyphen/>
        <w:t>сила молодая женщина.</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Да. Я встречал многих людей из сетевого маркетинга, которые попали в категорию ультрабогатых. Я знаю, потому что видел инве</w:t>
        <w:softHyphen/>
        <w:t>стиции, которые они делают. Видел гигантские здания их офисов, а не арендованные помещения, их торговые центры, компании, в ко</w:t>
        <w:softHyphen/>
        <w:t>торых они - главные акционеры. У них большие жилые строения, ранчо и другое. Они никогда не смогли бы купить это, инвестируя, как представители секторов "Е" или "</w:t>
      </w:r>
      <w:r>
        <w:rPr>
          <w:rFonts w:cs="Arial" w:ascii="Arial" w:hAnsi="Arial"/>
          <w:color w:val="000000"/>
          <w:lang w:val="en-US"/>
        </w:rPr>
        <w:t>S</w:t>
      </w:r>
      <w:r>
        <w:rPr>
          <w:rFonts w:cs="Arial" w:ascii="Arial" w:hAnsi="Arial"/>
          <w:color w:val="000000"/>
        </w:rPr>
        <w:t>", но они смогли это в секто</w:t>
        <w:softHyphen/>
        <w:t>ре "В". Бизнес с неограниченным доходом могут позволить себе богатые инвестиции. Так что Вы находитесь на правильном пути. Вы имеете большой потенциал, если работаете над построением своего бизнеса, продолжаете обучаться, учиться инвестициям на быстром пути и продолжаете совершенствовать себя изнутри. Но Вы можете делать это только для себя, и тогда у Вас нет гарантий».</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Как нам учиться инвестициям на быстром пути Вашей игры «Де</w:t>
        <w:softHyphen/>
        <w:t>нежный поток»?» - спросила молодая женщина.</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Я написал об этом в «Руководстве Богатого Папы по ин</w:t>
        <w:softHyphen/>
        <w:t>вестициям». Как я сказал, многие из секторов "Е" и "</w:t>
      </w:r>
      <w:r>
        <w:rPr>
          <w:rFonts w:cs="Arial" w:ascii="Arial" w:hAnsi="Arial"/>
          <w:color w:val="000000"/>
          <w:lang w:val="en-US"/>
        </w:rPr>
        <w:t>S</w:t>
      </w:r>
      <w:r>
        <w:rPr>
          <w:rFonts w:cs="Arial" w:ascii="Arial" w:hAnsi="Arial"/>
          <w:color w:val="000000"/>
        </w:rPr>
        <w:t>" прочитали книгу и разочаровались. Но все Вы имеете потенциал вложить капи</w:t>
        <w:softHyphen/>
        <w:t>тал в богатые инвестиции. Эти инвестиции, согласно закону, требу</w:t>
        <w:softHyphen/>
        <w:t>ют, чтобы Вы стали миллионером до того, как сможете вкладывать капитал».</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Что Вы предлагаете нам делать? - спросил пожилой джентльмен. - У меня уже не так много времени? Что я еще могу сделать?»</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Прежде всего, прекратите использовать возраст как оправдание. Вспомните, что полковник Сандерс начал дело со своими известны</w:t>
        <w:softHyphen/>
        <w:t>ми цыплятами, когда ему было за 60. Мой Богатый Папа всегда го</w:t>
        <w:softHyphen/>
        <w:t>ворил: «Проигравшие используют жизненные ситуации для оправ</w:t>
        <w:softHyphen/>
        <w:t>дания неудач, а победители используют жизненные ситуации как при</w:t>
        <w:softHyphen/>
        <w:t>чины преуспеть. Полковник использовал свой возраст как причину преуспеть и вошел в категорию ультрабогатых в том возрасте, когда большинство людей ушли в отставку».</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Понятно. Так что Вы предлагаете?» - хотел уточнить пожилой джентльмен.</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Прежде всего предлагаю всем прочитать «Руководство Богато</w:t>
        <w:softHyphen/>
        <w:t>го Папы по инвестициям», чтобы Вы получили полное представле</w:t>
        <w:softHyphen/>
        <w:t>ние относительно мира вложения капитала. Затем, если Вы хотите стать действительно ультрабогатым, то соберитесь группой и изу</w:t>
        <w:softHyphen/>
        <w:t>чите вместе главы, начиная с 20, которая является загадкой «90/10». Не торопитесь. Попросите, чтобы все прочитали главу перед встре</w:t>
        <w:softHyphen/>
        <w:t>чей. А затем соберитесь и подробно обсудите каждую главу. Вы уви</w:t>
        <w:softHyphen/>
        <w:t>дите, что благодаря этому методу группового обучения и обсужде</w:t>
        <w:softHyphen/>
        <w:t>ния, Вы значительно расширите свои представления о вложениях ка</w:t>
        <w:softHyphen/>
        <w:t>питала».</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Вы думаете, что большинство из нас думает только об инвестициях для среднего класса и бедных, - продолжил пожилой джентльмен, - и поэтому мы должны учиться на инвестициях богатых. Мы должны сде</w:t>
        <w:softHyphen/>
        <w:t>лать инвестиции богатых частью своей действительности».</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Правильно. Именно это мой Богатый Папа внушал мне. Он по</w:t>
        <w:softHyphen/>
        <w:t>казал мне реальность в мире инвестиций, о которой знают только богатые. Как только я ее понял, то тут же понял и свой жизненный путь, на котором до сих пор нахожусь».</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Получается, что большинство из нас знает только об общих фон</w:t>
        <w:softHyphen/>
        <w:t>дах, выборе акций, вложении капитала в небольшое недвижимое имущество, поскольку это наша реальность в мире вложения капи</w:t>
        <w:softHyphen/>
        <w:t>тала».</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Да, большинство людей думают о вложении капитала от "Е" и "</w:t>
      </w:r>
      <w:r>
        <w:rPr>
          <w:rFonts w:cs="Arial" w:ascii="Arial" w:hAnsi="Arial"/>
          <w:color w:val="000000"/>
          <w:lang w:val="en-US"/>
        </w:rPr>
        <w:t>S</w:t>
      </w:r>
      <w:r>
        <w:rPr>
          <w:rFonts w:cs="Arial" w:ascii="Arial" w:hAnsi="Arial"/>
          <w:color w:val="000000"/>
        </w:rPr>
        <w:t>" секторов. Они думают, что вложение капитала рискованно, а они хотят играть с гарантией. Они вкладывают в безопасные мелкие ин</w:t>
        <w:softHyphen/>
        <w:t>вестиции. Этот путь аналогичен покупке мяса в бакалейном магази</w:t>
        <w:softHyphen/>
        <w:t>не. Богатые инвестируют в скотоводство, а не в расфасованные па</w:t>
        <w:softHyphen/>
        <w:t>кеты инвестиций, которые покупают бедные и средний класс. Это две совершенно разные действительности».</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Следовательно, надо начать с 20 главы и расширить нашу дей</w:t>
        <w:softHyphen/>
        <w:t>ствительность. Затем собираться регулярно и изучать остальную часть глав. Вы думаете, что упражнения откроют наши умы, чтобы лучше понять инвестиции богатых. Ведь, по вашему мнению, мы можем такими стать».</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Я кивнул: «Если Вы поймете, как увлекательны и захватывающи инвестиции на быстром пути, то зададитесь вопросом, почему так много людей смотрит прежде всего на безопасность и мелкие инвес</w:t>
        <w:softHyphen/>
        <w:t>тиции. По крайней мере, я так предполагаю. Я также думаю, что как только Вы поймете, насколько мощны инвестиции богатых, то захо</w:t>
        <w:softHyphen/>
        <w:t>тите строить Ваш бизнес в секторе "В" даже быстрее, поскольку это очень захватывающе - вкладывать и иметь деньги, которые упорно трудятся на Вас».</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Есть ли другие шаги, которые Вы рекомендовали бы мне?» - спро</w:t>
        <w:softHyphen/>
        <w:t>сил пожилой джентльмен.</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Да, я предлагаю еще очень важный шаг. Вы должны использовать и всех этих молодых и не очень молодых людей вокруг Вас в каче</w:t>
        <w:softHyphen/>
        <w:t>стве энергии и поддержки для продвижения вперед. Как только Вы обретете новую действительность, используйте их поддержку. Про</w:t>
        <w:softHyphen/>
        <w:t>сите их о помощи. Они захотят помочь Вам сделать это. Но они не смогут помочь Вам, если Вы не захотите помочь себе сами и позво</w:t>
        <w:softHyphen/>
        <w:t>лить им помочь Вам».Пожилой джентльмен сидел спокойно. Я видел, что ему неудобно просить о поддержке. Я знаю, что люди часто думают, что просить о поддержке - признак слабости. Понимая, что мужчине неудобно про</w:t>
        <w:softHyphen/>
        <w:t>сить о поддержке, я попросил его встать и посмотреть вокруг.</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Пожилой джентльмен колебался. Наконец встал, выпрямился, медленно поднял глаза и пристально посмотрел на несколько сотен людей в зале. Каждый из сидящих смотрел на него и улыбался. Их глаза говорили, что они с ним.</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Тогда я спросил: «Кто из Вас желает поддержать его?» Воздух со</w:t>
        <w:softHyphen/>
        <w:t>дрогнулся; руки взметнулись высоко, чтобы их было видно. Пожи</w:t>
        <w:softHyphen/>
        <w:t>лой джентльмен посмотрел вокруг - кругом руки. Воздух наполнил</w:t>
        <w:softHyphen/>
        <w:t>ся любовью и поддержкой. Глаза мужчины наполнились слезами - он видел море поддержки, море глаз, направленных к нему, душ, на</w:t>
        <w:softHyphen/>
        <w:t>правленных к его душе. Он кивнул головой и тихо сказал: «Благода</w:t>
        <w:softHyphen/>
        <w:t>рю Вас». Когда он садился, комната спонтанно взорвалась громки</w:t>
        <w:softHyphen/>
        <w:t>ми, восторженными аплодисментами.</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Когда аплодисменты затихли, я взял свои книги и сказал:</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Прелесть этого бизнеса состоит в том, что каждый должен де</w:t>
        <w:softHyphen/>
        <w:t>лать все необходимое для личного преуспевания, а также помогать другому человеку получить то же, чего сам хочет. Этот бизнес изме</w:t>
        <w:softHyphen/>
        <w:t>ряется не тем, сколько денег Вы получите, а тем, скольким людям Вы поможете и сколько жизней Вы измените». Я поблагодарил их и ушел.</w:t>
      </w:r>
    </w:p>
    <w:p>
      <w:pPr>
        <w:pStyle w:val="Normal"/>
        <w:shd w:fill="FFFFFF" w:val="clear"/>
        <w:autoSpaceDE w:val="false"/>
        <w:spacing w:lineRule="auto" w:line="292"/>
        <w:jc w:val="both"/>
        <w:rPr>
          <w:rFonts w:ascii="Arial" w:hAnsi="Arial" w:cs="Arial"/>
          <w:b/>
          <w:b/>
          <w:bCs/>
          <w:color w:val="000000"/>
        </w:rPr>
      </w:pPr>
      <w:r>
        <w:rPr>
          <w:rFonts w:cs="Arial" w:ascii="Arial" w:hAnsi="Arial"/>
          <w:b/>
          <w:bCs/>
          <w:color w:val="000000"/>
        </w:rPr>
      </w:r>
    </w:p>
    <w:p>
      <w:pPr>
        <w:pStyle w:val="Normal"/>
        <w:shd w:fill="FFFFFF" w:val="clear"/>
        <w:autoSpaceDE w:val="false"/>
        <w:spacing w:lineRule="auto" w:line="292"/>
        <w:jc w:val="both"/>
        <w:rPr>
          <w:rFonts w:ascii="Arial" w:hAnsi="Arial" w:cs="Arial"/>
        </w:rPr>
      </w:pPr>
      <w:r>
        <w:rPr>
          <w:rFonts w:cs="Arial" w:ascii="Arial" w:hAnsi="Arial"/>
          <w:b/>
          <w:bCs/>
          <w:color w:val="000000"/>
        </w:rPr>
        <w:t>СЕТЬ 6</w:t>
      </w:r>
    </w:p>
    <w:p>
      <w:pPr>
        <w:pStyle w:val="Normal"/>
        <w:shd w:fill="FFFFFF" w:val="clear"/>
        <w:autoSpaceDE w:val="false"/>
        <w:spacing w:lineRule="auto" w:line="292"/>
        <w:jc w:val="both"/>
        <w:rPr>
          <w:rFonts w:ascii="Arial" w:hAnsi="Arial" w:cs="Arial"/>
        </w:rPr>
      </w:pPr>
      <w:r>
        <w:rPr>
          <w:rFonts w:cs="Arial" w:ascii="Arial" w:hAnsi="Arial"/>
          <w:b/>
          <w:bCs/>
          <w:color w:val="000000"/>
        </w:rPr>
        <w:t>Ценность № 5:</w:t>
      </w:r>
    </w:p>
    <w:p>
      <w:pPr>
        <w:pStyle w:val="Normal"/>
        <w:shd w:fill="FFFFFF" w:val="clear"/>
        <w:autoSpaceDE w:val="false"/>
        <w:spacing w:lineRule="auto" w:line="292"/>
        <w:jc w:val="both"/>
        <w:rPr>
          <w:rFonts w:ascii="Arial" w:hAnsi="Arial" w:cs="Arial"/>
        </w:rPr>
      </w:pPr>
      <w:r>
        <w:rPr>
          <w:rFonts w:cs="Arial" w:ascii="Arial" w:hAnsi="Arial"/>
          <w:b/>
          <w:bCs/>
          <w:color w:val="000000"/>
        </w:rPr>
        <w:t>Ценность живой мечты</w:t>
      </w:r>
    </w:p>
    <w:p>
      <w:pPr>
        <w:pStyle w:val="Normal"/>
        <w:shd w:fill="FFFFFF" w:val="clear"/>
        <w:autoSpaceDE w:val="false"/>
        <w:spacing w:lineRule="auto" w:line="292"/>
        <w:ind w:firstLine="709"/>
        <w:jc w:val="both"/>
        <w:rPr>
          <w:rFonts w:ascii="Arial" w:hAnsi="Arial" w:cs="Arial"/>
          <w:color w:val="000000"/>
        </w:rPr>
      </w:pPr>
      <w:r>
        <w:rPr>
          <w:rFonts w:cs="Arial" w:ascii="Arial" w:hAnsi="Arial"/>
          <w:color w:val="000000"/>
        </w:rPr>
      </w:r>
    </w:p>
    <w:p>
      <w:pPr>
        <w:pStyle w:val="Normal"/>
        <w:shd w:fill="FFFFFF" w:val="clear"/>
        <w:autoSpaceDE w:val="false"/>
        <w:spacing w:lineRule="auto" w:line="292"/>
        <w:ind w:firstLine="709"/>
        <w:jc w:val="both"/>
        <w:rPr>
          <w:rFonts w:ascii="Arial" w:hAnsi="Arial" w:cs="Arial"/>
        </w:rPr>
      </w:pPr>
      <w:r>
        <w:rPr>
          <w:rFonts w:cs="Arial" w:ascii="Arial" w:hAnsi="Arial"/>
          <w:color w:val="000000"/>
        </w:rPr>
        <w:t>«Многие люди не имеют мечты», - как-то сказал мой Богатый Папа.</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Почему?» - спросил я.</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Поскольку мечты стоят денег», - ответил он.</w:t>
      </w:r>
    </w:p>
    <w:p>
      <w:pPr>
        <w:pStyle w:val="Normal"/>
        <w:shd w:fill="FFFFFF" w:val="clear"/>
        <w:autoSpaceDE w:val="false"/>
        <w:spacing w:lineRule="auto" w:line="292"/>
        <w:jc w:val="both"/>
        <w:rPr>
          <w:rFonts w:ascii="Arial" w:hAnsi="Arial" w:cs="Arial"/>
          <w:b/>
          <w:b/>
          <w:bCs/>
          <w:color w:val="000000"/>
        </w:rPr>
      </w:pPr>
      <w:r>
        <w:rPr>
          <w:rFonts w:cs="Arial" w:ascii="Arial" w:hAnsi="Arial"/>
          <w:b/>
          <w:bCs/>
          <w:color w:val="000000"/>
        </w:rPr>
      </w:r>
    </w:p>
    <w:p>
      <w:pPr>
        <w:pStyle w:val="Normal"/>
        <w:shd w:fill="FFFFFF" w:val="clear"/>
        <w:autoSpaceDE w:val="false"/>
        <w:spacing w:lineRule="auto" w:line="292"/>
        <w:jc w:val="both"/>
        <w:rPr>
          <w:rFonts w:ascii="Arial" w:hAnsi="Arial" w:cs="Arial"/>
          <w:b/>
          <w:b/>
          <w:bCs/>
          <w:color w:val="000000"/>
        </w:rPr>
      </w:pPr>
      <w:r>
        <w:rPr>
          <w:rFonts w:cs="Arial" w:ascii="Arial" w:hAnsi="Arial"/>
          <w:b/>
          <w:bCs/>
          <w:color w:val="000000"/>
        </w:rPr>
        <w:t>Зажигание мечты</w:t>
      </w:r>
    </w:p>
    <w:p>
      <w:pPr>
        <w:pStyle w:val="Normal"/>
        <w:shd w:fill="FFFFFF" w:val="clear"/>
        <w:autoSpaceDE w:val="false"/>
        <w:spacing w:lineRule="auto" w:line="292"/>
        <w:jc w:val="both"/>
        <w:rPr>
          <w:rFonts w:ascii="Arial" w:hAnsi="Arial" w:cs="Arial"/>
          <w:b/>
          <w:b/>
          <w:bCs/>
          <w:color w:val="000000"/>
        </w:rPr>
      </w:pPr>
      <w:r>
        <w:rPr>
          <w:rFonts w:cs="Arial" w:ascii="Arial" w:hAnsi="Arial"/>
          <w:b/>
          <w:bCs/>
          <w:color w:val="000000"/>
        </w:rPr>
      </w:r>
    </w:p>
    <w:p>
      <w:pPr>
        <w:pStyle w:val="Normal"/>
        <w:shd w:fill="FFFFFF" w:val="clear"/>
        <w:autoSpaceDE w:val="false"/>
        <w:spacing w:lineRule="auto" w:line="292"/>
        <w:ind w:firstLine="709"/>
        <w:jc w:val="both"/>
        <w:rPr>
          <w:rFonts w:ascii="Arial" w:hAnsi="Arial" w:cs="Arial"/>
        </w:rPr>
      </w:pPr>
      <w:r>
        <w:rPr>
          <w:rFonts w:cs="Arial" w:ascii="Arial" w:hAnsi="Arial"/>
          <w:color w:val="000000"/>
        </w:rPr>
        <w:t>Я и моя жена Ким пошли на встречу, где топ-продюсер компании сетевого маркетинга хвастался своими 17000-футовым особняком, восьмью гаражами, а также восьмью автомобилями, лимузином и другими игрушками. Дом и игрушки были внушительны, но действительно впечатлило меня то, что город назвал одну из улиц в его честь. Когда я спросил, каким образом это произошло, он ответил: «Я лег</w:t>
        <w:softHyphen/>
        <w:t>ко пожертвовал деньги, чтобы построить новую начальную школу и библиотеку. Когда я это сделал, город разрешил мне назвать улицу в честь моего семейства». И тогда я понял, что его мечта гораздо боль</w:t>
        <w:softHyphen/>
        <w:t>ше моей. Я никогда не мечтал о наличии названной в мою честь ули</w:t>
        <w:softHyphen/>
        <w:t>цы или передаче в дар достаточного количества денег, чтобы пост</w:t>
        <w:softHyphen/>
        <w:t>роить школу и библиотеку. Покидая ночью его дом, я понял, что это посещение стало мне причиной для увеличения размера моих мечта</w:t>
        <w:softHyphen/>
        <w:t>ний.</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Одна из важнейших ценностей, которую я нашел в хороших ком</w:t>
        <w:softHyphen/>
        <w:t>паниях сетевого маркетинга, заключалась в том, что они подчерки</w:t>
        <w:softHyphen/>
        <w:t>вают важность иметь мечту и осуществлять ее. Топ-продюсер, у ко</w:t>
        <w:softHyphen/>
        <w:t>торого мы были в гостях, не хвастался своими материальными ве</w:t>
        <w:softHyphen/>
        <w:t>щами просто, чтобы хвастаться. Он и его жена говорили с группой об образе жизни, которого они достигли, чтобы вдохновить группу иметь мечту. Это не было мечтой о большом доме, или игрушках, или их стоимости. Это должно было вдохновить других идти за сво</w:t>
        <w:softHyphen/>
        <w:t>ей мечтой.</w:t>
      </w:r>
    </w:p>
    <w:p>
      <w:pPr>
        <w:pStyle w:val="Normal"/>
        <w:shd w:fill="FFFFFF" w:val="clear"/>
        <w:autoSpaceDE w:val="false"/>
        <w:spacing w:lineRule="auto" w:line="292"/>
        <w:jc w:val="both"/>
        <w:rPr>
          <w:rFonts w:ascii="Arial" w:hAnsi="Arial" w:cs="Arial"/>
          <w:b/>
          <w:b/>
          <w:bCs/>
          <w:color w:val="000000"/>
        </w:rPr>
      </w:pPr>
      <w:r>
        <w:rPr>
          <w:rFonts w:cs="Arial" w:ascii="Arial" w:hAnsi="Arial"/>
          <w:b/>
          <w:bCs/>
          <w:color w:val="000000"/>
        </w:rPr>
      </w:r>
    </w:p>
    <w:p>
      <w:pPr>
        <w:pStyle w:val="Normal"/>
        <w:shd w:fill="FFFFFF" w:val="clear"/>
        <w:autoSpaceDE w:val="false"/>
        <w:spacing w:lineRule="auto" w:line="292"/>
        <w:jc w:val="both"/>
        <w:rPr>
          <w:rFonts w:ascii="Arial" w:hAnsi="Arial" w:cs="Arial"/>
          <w:b/>
          <w:b/>
          <w:bCs/>
          <w:color w:val="000000"/>
        </w:rPr>
      </w:pPr>
      <w:r>
        <w:rPr>
          <w:rFonts w:cs="Arial" w:ascii="Arial" w:hAnsi="Arial"/>
          <w:b/>
          <w:bCs/>
          <w:color w:val="000000"/>
        </w:rPr>
        <w:t>Полет мечты</w:t>
      </w:r>
    </w:p>
    <w:p>
      <w:pPr>
        <w:pStyle w:val="Normal"/>
        <w:shd w:fill="FFFFFF" w:val="clear"/>
        <w:autoSpaceDE w:val="false"/>
        <w:spacing w:lineRule="auto" w:line="292"/>
        <w:jc w:val="both"/>
        <w:rPr>
          <w:rFonts w:ascii="Arial" w:hAnsi="Arial" w:cs="Arial"/>
          <w:b/>
          <w:b/>
          <w:bCs/>
          <w:color w:val="000000"/>
        </w:rPr>
      </w:pPr>
      <w:r>
        <w:rPr>
          <w:rFonts w:cs="Arial" w:ascii="Arial" w:hAnsi="Arial"/>
          <w:b/>
          <w:bCs/>
          <w:color w:val="000000"/>
        </w:rPr>
      </w:r>
    </w:p>
    <w:p>
      <w:pPr>
        <w:pStyle w:val="Normal"/>
        <w:shd w:fill="FFFFFF" w:val="clear"/>
        <w:autoSpaceDE w:val="false"/>
        <w:spacing w:lineRule="auto" w:line="292"/>
        <w:ind w:firstLine="709"/>
        <w:jc w:val="both"/>
        <w:rPr>
          <w:rFonts w:ascii="Arial" w:hAnsi="Arial" w:cs="Arial"/>
        </w:rPr>
      </w:pPr>
      <w:r>
        <w:rPr>
          <w:rFonts w:cs="Arial" w:ascii="Arial" w:hAnsi="Arial"/>
          <w:color w:val="000000"/>
        </w:rPr>
        <w:t>В «Богатом Папе, Бедном Папе» я написал о моем Бедном Папе, Постоянно говорящем: «Я не могу себе позволить это». Я также на</w:t>
        <w:softHyphen/>
        <w:t>писал, что Богатый Папа запретил мне и своему сыну говорить такие слова. Вместо этого он требовал, чтобы мы говорили: «Каким образом я могу позволить себе это?» Насколько простыми кажутся эти высказывания на первый взгляд, различие между ними было очень важным для моего Богатого Папы. Он говорил: «Выяснение того, могу ли я позволить себе это, даст Вам возможность иметь еще боль</w:t>
        <w:softHyphen/>
        <w:t>шую мечту».</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Богатый Папа говорил: «Избегайте людей, которые могут убить Вашу мечту. Очень плохо, когда друг или тот, кого Вы любите, уби</w:t>
        <w:softHyphen/>
        <w:t>вает Вашу мечту. Есть люди, которые по разным причинам могут говорить вещи типа:</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1. «Вы не можете сделать этого».</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2. «Это слишком опасно. Знаете, сколько людей терпят неудачу?»</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3. «Не будьте глупы. Где Вы взяли такие идеи?»</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4. «Если это - хорошая идея, то почему никто не осуществил ее прежде?»</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5. «О, я пробовал несколько лет назад. Позвольте сказать Вам, что это не будет работать».</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Я заметил, что люди, которые убивают мечты других, - это люди, которые разочаровались в собственных мечтах. Когда Вы смотрите на обучающую пирамиду, упомянутую ранее, мечты часто приходят от духовной стороны обучения, а люди, которые убивают мечты, имеют тенденцию пребывать на эмоциональной стороне пирамиды.</w:t>
      </w:r>
    </w:p>
    <w:p>
      <w:pPr>
        <w:pStyle w:val="Normal"/>
        <w:shd w:fill="FFFFFF" w:val="clear"/>
        <w:autoSpaceDE w:val="false"/>
        <w:spacing w:lineRule="auto" w:line="292"/>
        <w:jc w:val="both"/>
        <w:rPr>
          <w:rFonts w:ascii="Arial" w:hAnsi="Arial" w:cs="Arial"/>
          <w:b/>
          <w:b/>
          <w:bCs/>
          <w:color w:val="000000"/>
        </w:rPr>
      </w:pPr>
      <w:r>
        <w:rPr>
          <w:rFonts w:cs="Arial" w:ascii="Arial" w:hAnsi="Arial"/>
          <w:b/>
          <w:bCs/>
          <w:color w:val="000000"/>
        </w:rPr>
      </w:r>
    </w:p>
    <w:p>
      <w:pPr>
        <w:pStyle w:val="Normal"/>
        <w:shd w:fill="FFFFFF" w:val="clear"/>
        <w:autoSpaceDE w:val="false"/>
        <w:spacing w:lineRule="auto" w:line="292"/>
        <w:jc w:val="both"/>
        <w:rPr>
          <w:rFonts w:ascii="Arial" w:hAnsi="Arial" w:cs="Arial"/>
          <w:b/>
          <w:b/>
          <w:bCs/>
          <w:color w:val="000000"/>
        </w:rPr>
      </w:pPr>
      <w:r>
        <w:rPr>
          <w:rFonts w:cs="Arial" w:ascii="Arial" w:hAnsi="Arial"/>
          <w:b/>
          <w:bCs/>
          <w:color w:val="000000"/>
        </w:rPr>
        <w:t>Почему мечты важны</w:t>
      </w:r>
    </w:p>
    <w:p>
      <w:pPr>
        <w:pStyle w:val="Normal"/>
        <w:shd w:fill="FFFFFF" w:val="clear"/>
        <w:autoSpaceDE w:val="false"/>
        <w:spacing w:lineRule="auto" w:line="292"/>
        <w:jc w:val="both"/>
        <w:rPr>
          <w:rFonts w:ascii="Arial" w:hAnsi="Arial" w:cs="Arial"/>
          <w:b/>
          <w:b/>
          <w:bCs/>
          <w:color w:val="000000"/>
        </w:rPr>
      </w:pPr>
      <w:r>
        <w:rPr>
          <w:rFonts w:cs="Arial" w:ascii="Arial" w:hAnsi="Arial"/>
          <w:b/>
          <w:bCs/>
          <w:color w:val="000000"/>
        </w:rPr>
      </w:r>
    </w:p>
    <w:p>
      <w:pPr>
        <w:pStyle w:val="Normal"/>
        <w:shd w:fill="FFFFFF" w:val="clear"/>
        <w:autoSpaceDE w:val="false"/>
        <w:spacing w:lineRule="auto" w:line="292"/>
        <w:ind w:firstLine="709"/>
        <w:jc w:val="both"/>
        <w:rPr>
          <w:rFonts w:ascii="Arial" w:hAnsi="Arial" w:cs="Arial"/>
        </w:rPr>
      </w:pPr>
      <w:r>
        <w:rPr>
          <w:rFonts w:cs="Arial" w:ascii="Arial" w:hAnsi="Arial"/>
          <w:color w:val="000000"/>
        </w:rPr>
        <w:t>Мой Богатый Папа объяснял важность иметь мечту таким обра</w:t>
        <w:softHyphen/>
        <w:t>зом: «Быть богатым и позволить себе иметь большой дом - не важно. Важно то старание и обучение, которые делает Вас лучше, развива</w:t>
        <w:softHyphen/>
        <w:t>ют Вашу личность и позволяют иметь большой дом. Люди, у кото</w:t>
        <w:softHyphen/>
        <w:t>рых маленькие мечты, живут жизнью маленьких людей».</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Как сказал мой Богатый Папа, не дом важен. У моей жены Ким и у меня два больших дома, и я согласен, что важно не размер дома или быть богатым. Важен размер мечты. Когда моя жена и я были разорены, то поставили цель - когда заработаем больше миллиона долларов, то купим большой дом. Когда наш бизнес перерос 1 мил</w:t>
        <w:softHyphen/>
        <w:t>лион долларов, мы купили наш первый большой дом и вскоре про</w:t>
        <w:softHyphen/>
        <w:t>дали его. Мы продали его, потому что двигались к достижению но</w:t>
        <w:softHyphen/>
        <w:t>вой мечты. Другими словами, дом и получение миллиона долларов не были мечтой. Дом и деньги были своего рода символами людей, которые могли достичь своей мечты. Сегодня мы тоже имеем большой дом; и, как и прежде, он - только символ мечты, которую мы достигли. А мечта - это кем мы станем в процессе ее достижения.</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 Богатый Папа сказал по этому поводу: «Большие люди имеют  большую мечту, а маленькие люди - маленькую. Если Вы хотите из</w:t>
        <w:softHyphen/>
        <w:t>мениться, то начинайте изменять размер Вашей мечты». Когда я был разорен и потерял большую часть своих денег, то мой Богатый Папа сказал: «Никогда не позволяй этой временной финансовой пробле</w:t>
        <w:softHyphen/>
        <w:t>ме уменьшить размер твоей мечты. Она будет тащить тебя через этот трудный период жизни». Он также сказал: «Сломался временно, а беден вечно. Даже если ты потерпел неудачу, это ничего не значит для твоей мечты стать богатым. Многие люди бедны, потому что разочаровались в своей мечте».</w:t>
      </w:r>
    </w:p>
    <w:p>
      <w:pPr>
        <w:pStyle w:val="Normal"/>
        <w:shd w:fill="FFFFFF" w:val="clear"/>
        <w:autoSpaceDE w:val="false"/>
        <w:spacing w:lineRule="auto" w:line="292"/>
        <w:jc w:val="both"/>
        <w:rPr>
          <w:rFonts w:ascii="Arial" w:hAnsi="Arial" w:cs="Arial"/>
          <w:b/>
          <w:b/>
          <w:bCs/>
          <w:color w:val="000000"/>
        </w:rPr>
      </w:pPr>
      <w:r>
        <w:rPr>
          <w:rFonts w:cs="Arial" w:ascii="Arial" w:hAnsi="Arial"/>
          <w:b/>
          <w:bCs/>
          <w:color w:val="000000"/>
        </w:rPr>
      </w:r>
    </w:p>
    <w:p>
      <w:pPr>
        <w:pStyle w:val="Normal"/>
        <w:shd w:fill="FFFFFF" w:val="clear"/>
        <w:autoSpaceDE w:val="false"/>
        <w:spacing w:lineRule="auto" w:line="292"/>
        <w:jc w:val="both"/>
        <w:rPr>
          <w:rFonts w:ascii="Arial" w:hAnsi="Arial" w:cs="Arial"/>
          <w:b/>
          <w:b/>
          <w:bCs/>
          <w:color w:val="000000"/>
        </w:rPr>
      </w:pPr>
      <w:r>
        <w:rPr>
          <w:rFonts w:cs="Arial" w:ascii="Arial" w:hAnsi="Arial"/>
          <w:b/>
          <w:bCs/>
          <w:color w:val="000000"/>
        </w:rPr>
        <w:t>Различные типы мечтателей</w:t>
      </w:r>
    </w:p>
    <w:p>
      <w:pPr>
        <w:pStyle w:val="Normal"/>
        <w:shd w:fill="FFFFFF" w:val="clear"/>
        <w:autoSpaceDE w:val="false"/>
        <w:spacing w:lineRule="auto" w:line="292"/>
        <w:jc w:val="both"/>
        <w:rPr>
          <w:rFonts w:ascii="Arial" w:hAnsi="Arial" w:cs="Arial"/>
          <w:b/>
          <w:b/>
          <w:bCs/>
          <w:color w:val="000000"/>
        </w:rPr>
      </w:pPr>
      <w:r>
        <w:rPr>
          <w:rFonts w:cs="Arial" w:ascii="Arial" w:hAnsi="Arial"/>
          <w:b/>
          <w:bCs/>
          <w:color w:val="000000"/>
        </w:rPr>
      </w:r>
    </w:p>
    <w:p>
      <w:pPr>
        <w:pStyle w:val="Normal"/>
        <w:shd w:fill="FFFFFF" w:val="clear"/>
        <w:autoSpaceDE w:val="false"/>
        <w:spacing w:lineRule="auto" w:line="292"/>
        <w:ind w:firstLine="709"/>
        <w:jc w:val="both"/>
        <w:rPr>
          <w:rFonts w:ascii="Arial" w:hAnsi="Arial" w:cs="Arial"/>
        </w:rPr>
      </w:pPr>
      <w:r>
        <w:rPr>
          <w:rFonts w:cs="Arial" w:ascii="Arial" w:hAnsi="Arial"/>
          <w:color w:val="000000"/>
        </w:rPr>
        <w:t>Когда я учился в средней школе, мой Богатый Папа объяснил, что есть пять видов мечтателей:</w:t>
      </w:r>
    </w:p>
    <w:p>
      <w:pPr>
        <w:pStyle w:val="Normal"/>
        <w:shd w:fill="FFFFFF" w:val="clear"/>
        <w:autoSpaceDE w:val="false"/>
        <w:spacing w:lineRule="auto" w:line="292"/>
        <w:ind w:firstLine="709"/>
        <w:jc w:val="both"/>
        <w:rPr>
          <w:rFonts w:ascii="Arial" w:hAnsi="Arial" w:cs="Arial"/>
        </w:rPr>
      </w:pPr>
      <w:r>
        <w:rPr>
          <w:rFonts w:cs="Arial" w:ascii="Arial" w:hAnsi="Arial"/>
          <w:b/>
          <w:bCs/>
          <w:color w:val="000000"/>
        </w:rPr>
        <w:t xml:space="preserve">1. Мечтатели, которые живут в прошлом. </w:t>
      </w:r>
      <w:r>
        <w:rPr>
          <w:rFonts w:cs="Arial" w:ascii="Arial" w:hAnsi="Arial"/>
          <w:color w:val="000000"/>
        </w:rPr>
        <w:t>Богатый Папа сказал, что есть много людей, чьи самые большие достижения в жизни - по</w:t>
        <w:softHyphen/>
        <w:t>зади. Ал Бунди в телевизионной комедии «Женат с детьми» - класси</w:t>
        <w:softHyphen/>
        <w:t>ческий пример того, чьи мечты оказались в прошлом. Для тех, кто не смотрел фильм, я объясню, что Ал Бунди - взрослый человек, ко</w:t>
        <w:softHyphen/>
        <w:t>торый вновь вспоминает переживает свои дни в средней школе, ког</w:t>
        <w:softHyphen/>
        <w:t>да был футбольной звездой и забивал по четыре мяча за одну игру. Это пример того, кто продолжает мечтать в прошлом.</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Богатый Папа сказал бы: «Человек, мечтающий в прошлом, - это человек, чья жизнь закончена. Этот человек должен создать мечту в будущем, чтобы вернуться к жизни».</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Обычно это экс-звезды футбола, звезды кино и т. п., которые жи</w:t>
        <w:softHyphen/>
        <w:t>вут прошлым. Есть и другие при-меры людей, кто все еще живет в прошлом, - люди, которые все еще упиваются получением хороших степеней, бывшие королевы и короли бала, окончившие престижные университеты или бывшие военные. Другими словами, их лучшие дни - позади них.</w:t>
      </w:r>
    </w:p>
    <w:p>
      <w:pPr>
        <w:pStyle w:val="Normal"/>
        <w:shd w:fill="FFFFFF" w:val="clear"/>
        <w:autoSpaceDE w:val="false"/>
        <w:spacing w:lineRule="auto" w:line="292"/>
        <w:ind w:firstLine="709"/>
        <w:jc w:val="both"/>
        <w:rPr>
          <w:rFonts w:ascii="Arial" w:hAnsi="Arial" w:cs="Arial"/>
        </w:rPr>
      </w:pPr>
      <w:r>
        <w:rPr>
          <w:rFonts w:cs="Arial" w:ascii="Arial" w:hAnsi="Arial"/>
          <w:b/>
          <w:bCs/>
          <w:color w:val="000000"/>
        </w:rPr>
        <w:t xml:space="preserve">2. Мечтатели с маленькой мечтой. </w:t>
      </w:r>
      <w:r>
        <w:rPr>
          <w:rFonts w:cs="Arial" w:ascii="Arial" w:hAnsi="Arial"/>
          <w:color w:val="000000"/>
        </w:rPr>
        <w:t>Богатый Папа сказал: «Эти типы мечтателей будут иметь только маленькую мечту, потому что хотят быть уверенными в их достижении. Проблема в том, что они знают, то могут достигнуть мечты, но не достигают ее». Этот тип мечтателей я не очень понимал, пока однажды не встретил такого и спросил: «Если бы Вы имели все деньги в мире, куда бы Вы отправились?» Его ответ был таким: «Я полетел бы в Калифорнию, чтобы навес</w:t>
        <w:softHyphen/>
        <w:t>тить свою сестру. Я не видел ее 14 лет, и мне бы хотелось ее увидеть еще до того, пока ее дети не вырастут. Это будет праздник моей души». Я тогда сказал: «Но это обойдется Вам приблизительно в 500 $. Почему Вы не сделаете этого сегодня?»</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О, только не сегодня. Я сейчас очень занят».</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После встречи с этим человеком я понял, что таких людей боль</w:t>
        <w:softHyphen/>
        <w:t>ше, чем я думал. Они живут, имея мечту, которую точно могут дос</w:t>
        <w:softHyphen/>
        <w:t>тичь, но никогда не осуществят ее. Вы можете слышать, как они го</w:t>
        <w:softHyphen/>
        <w:t>ворят: «Вы знаете, я должен был сделать это годы назад, но я никог</w:t>
        <w:softHyphen/>
        <w:t>да не вернулся к выполнению этого».</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Мой Богатый Папа сказал: «Этот тип мечтателей часто наиболее опасен. Они живут, подобно черепахам, спрятанным в собственной тихой комнате. Если Вы пробьете их панцирь и уколете, то они сде</w:t>
        <w:softHyphen/>
        <w:t>лают выпад в ответ и укусят». В большинстве своем они никуда не стремятся, и так им очень хорошо.</w:t>
      </w:r>
    </w:p>
    <w:p>
      <w:pPr>
        <w:pStyle w:val="Normal"/>
        <w:shd w:fill="FFFFFF" w:val="clear"/>
        <w:autoSpaceDE w:val="false"/>
        <w:spacing w:lineRule="auto" w:line="292"/>
        <w:ind w:firstLine="709"/>
        <w:jc w:val="both"/>
        <w:rPr>
          <w:rFonts w:ascii="Arial" w:hAnsi="Arial" w:cs="Arial"/>
        </w:rPr>
      </w:pPr>
      <w:r>
        <w:rPr>
          <w:rFonts w:cs="Arial" w:ascii="Arial" w:hAnsi="Arial"/>
          <w:b/>
          <w:bCs/>
          <w:color w:val="000000"/>
        </w:rPr>
        <w:t xml:space="preserve">3. Мечтатели, которые достигли своей мечты и не имеют новой. </w:t>
      </w:r>
      <w:r>
        <w:rPr>
          <w:rFonts w:cs="Arial" w:ascii="Arial" w:hAnsi="Arial"/>
          <w:color w:val="000000"/>
        </w:rPr>
        <w:t>Мой друг однажды сказал мне: «Двадцать лет назад я мечтал стать доктором. Я стал им, но теперь мне надоела такая жизнь Я наслаж</w:t>
        <w:softHyphen/>
        <w:t>даюсь положением доктора, но что-то упустил».</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Это пример того, кто успешно достиг своей мечты и продолжает жить в ней. Скука обычно признак того, что пришло время для но</w:t>
        <w:softHyphen/>
        <w:t>вой мечты. В такой ситуации мой Богатый Папа говорил: «Многие люди овладели профессией, о которой они мечтали еще в школе. Но у них проблема в том, что они уже вне школы много лет. Это - время для новой мечты и нового приключения».</w:t>
      </w:r>
    </w:p>
    <w:p>
      <w:pPr>
        <w:pStyle w:val="Normal"/>
        <w:shd w:fill="FFFFFF" w:val="clear"/>
        <w:autoSpaceDE w:val="false"/>
        <w:spacing w:lineRule="auto" w:line="292"/>
        <w:ind w:firstLine="709"/>
        <w:jc w:val="both"/>
        <w:rPr>
          <w:rFonts w:ascii="Arial" w:hAnsi="Arial" w:cs="Arial"/>
        </w:rPr>
      </w:pPr>
      <w:r>
        <w:rPr>
          <w:rFonts w:cs="Arial" w:ascii="Arial" w:hAnsi="Arial"/>
          <w:b/>
          <w:bCs/>
          <w:color w:val="000000"/>
        </w:rPr>
        <w:t xml:space="preserve">4. Мечтатели, которые имеют большую мечту, но не имеют плана ее достижения, поэтому они не достигают ничего. </w:t>
      </w:r>
      <w:r>
        <w:rPr>
          <w:rFonts w:cs="Arial" w:ascii="Arial" w:hAnsi="Arial"/>
          <w:color w:val="000000"/>
        </w:rPr>
        <w:t>Я думаю, что мы все знаем, кто в этой категории. Это люди, которые говорят: «Я только что имел важную мысль. Позвольте мне сообщить Вам о моем но</w:t>
        <w:softHyphen/>
        <w:t>вом плане». Или: «На сей раз все будет по-другому». Или: «Я откры</w:t>
        <w:softHyphen/>
        <w:t>ваю новую страницу». Или: «Я собираюсь работать упорнее, чтобы оплачивать свои счета и вкладывать капитал». Или: «Я только что услышал о новой компании, открывающейся в нашем городе, кото</w:t>
        <w:softHyphen/>
        <w:t>рая ищет кого-то с моей квалификацией. Это может быть большой удачей».</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Мой Богатый Папа говорил: «Очень немногие достигают своей мечты сами. Люди, подобные этим, часто пытаются достигнуть многого, но они пробуют и делают это только на словах. Такие люди  должны продолжать мечтать дальше, искать план, искать команду,  которая заставит мечты сбыться».</w:t>
      </w:r>
    </w:p>
    <w:p>
      <w:pPr>
        <w:pStyle w:val="Normal"/>
        <w:shd w:fill="FFFFFF" w:val="clear"/>
        <w:autoSpaceDE w:val="false"/>
        <w:spacing w:lineRule="auto" w:line="292"/>
        <w:ind w:firstLine="709"/>
        <w:jc w:val="both"/>
        <w:rPr>
          <w:rFonts w:ascii="Arial" w:hAnsi="Arial" w:cs="Arial"/>
        </w:rPr>
      </w:pPr>
      <w:r>
        <w:rPr>
          <w:rFonts w:cs="Arial" w:ascii="Arial" w:hAnsi="Arial"/>
          <w:b/>
          <w:bCs/>
          <w:color w:val="000000"/>
        </w:rPr>
        <w:t>5. Мечтатели, у которых есть большая мечта и которые продол</w:t>
        <w:softHyphen/>
        <w:t xml:space="preserve">жают мечтать о еще большей. </w:t>
      </w:r>
      <w:r>
        <w:rPr>
          <w:rFonts w:cs="Arial" w:ascii="Arial" w:hAnsi="Arial"/>
          <w:color w:val="000000"/>
        </w:rPr>
        <w:t>Я думаю, что большинство из нас хо</w:t>
        <w:softHyphen/>
        <w:t>тело бы относиться именно к таким людям. По крайней мере, я бы хотел. Когда я изучал работу различных компаний сетевого марке</w:t>
        <w:softHyphen/>
        <w:t>тинга, то у меня ни один раз возникала большая мечта. Бизнес по</w:t>
        <w:softHyphen/>
        <w:t>ощряет людей иметь большую мечту и достигать ее. В традицион</w:t>
        <w:softHyphen/>
        <w:t>ном бизнесе обычно не хотят, чтобы люди мечтали. Очень часто я встречал людей, которые работают в бизнесе, который активно уби</w:t>
        <w:softHyphen/>
        <w:t>вает мечты человека. Я поддерживаю бизнес сетевого маркетинга, потому что это индустрия, сделанная для людей, она действительно хочет, чтобы люди имели большую мечту, и помогает им в ее осуще</w:t>
        <w:softHyphen/>
        <w:t>ствлении. Если Вы - человек с большой мечтой и любите поддержи</w:t>
        <w:softHyphen/>
        <w:t>вать других в достижении их большой мечты, то бизнес сетевого мар</w:t>
        <w:softHyphen/>
        <w:t>кетинга определенно для Вас. Вы можете начинать свой бизнес, сна</w:t>
        <w:softHyphen/>
        <w:t>чала занимаясь им частично, затем с ростом бизнеса Вы сможете по</w:t>
        <w:softHyphen/>
        <w:t>могать другим людям начать их частично занятый бизнес.</w:t>
      </w:r>
    </w:p>
    <w:p>
      <w:pPr>
        <w:pStyle w:val="Normal"/>
        <w:shd w:fill="FFFFFF" w:val="clear"/>
        <w:autoSpaceDE w:val="false"/>
        <w:spacing w:lineRule="auto" w:line="292"/>
        <w:ind w:firstLine="709"/>
        <w:jc w:val="both"/>
        <w:rPr>
          <w:rFonts w:ascii="Arial" w:hAnsi="Arial" w:cs="Arial"/>
          <w:color w:val="000000"/>
        </w:rPr>
      </w:pPr>
      <w:r>
        <w:rPr>
          <w:rFonts w:cs="Arial" w:ascii="Arial" w:hAnsi="Arial"/>
          <w:color w:val="000000"/>
        </w:rPr>
        <w:t>Бизнес и люди, помогающие другим иметь мечту, которая сбыва</w:t>
        <w:softHyphen/>
        <w:t>ется, - это настоящие ценности.</w:t>
      </w:r>
    </w:p>
    <w:p>
      <w:pPr>
        <w:pStyle w:val="Normal"/>
        <w:shd w:fill="FFFFFF" w:val="clear"/>
        <w:autoSpaceDE w:val="false"/>
        <w:spacing w:lineRule="auto" w:line="292"/>
        <w:jc w:val="both"/>
        <w:rPr>
          <w:rFonts w:ascii="Arial" w:hAnsi="Arial" w:cs="Arial"/>
          <w:b/>
          <w:b/>
          <w:bCs/>
          <w:color w:val="000000"/>
        </w:rPr>
      </w:pPr>
      <w:r>
        <w:rPr>
          <w:rFonts w:cs="Arial" w:ascii="Arial" w:hAnsi="Arial"/>
          <w:b/>
          <w:bCs/>
          <w:color w:val="000000"/>
        </w:rPr>
      </w:r>
    </w:p>
    <w:p>
      <w:pPr>
        <w:pStyle w:val="Normal"/>
        <w:shd w:fill="FFFFFF" w:val="clear"/>
        <w:autoSpaceDE w:val="false"/>
        <w:spacing w:lineRule="auto" w:line="292"/>
        <w:jc w:val="both"/>
        <w:rPr>
          <w:rFonts w:ascii="Arial" w:hAnsi="Arial" w:cs="Arial"/>
        </w:rPr>
      </w:pPr>
      <w:r>
        <w:rPr>
          <w:rFonts w:cs="Arial" w:ascii="Arial" w:hAnsi="Arial"/>
          <w:b/>
          <w:bCs/>
          <w:color w:val="000000"/>
        </w:rPr>
        <w:t>СЕТЬ7</w:t>
      </w:r>
    </w:p>
    <w:p>
      <w:pPr>
        <w:pStyle w:val="Normal"/>
        <w:shd w:fill="FFFFFF" w:val="clear"/>
        <w:autoSpaceDE w:val="false"/>
        <w:spacing w:lineRule="auto" w:line="292"/>
        <w:jc w:val="both"/>
        <w:rPr>
          <w:rFonts w:ascii="Arial" w:hAnsi="Arial" w:cs="Arial"/>
          <w:b/>
          <w:b/>
          <w:bCs/>
          <w:color w:val="000000"/>
        </w:rPr>
      </w:pPr>
      <w:r>
        <w:rPr>
          <w:rFonts w:cs="Arial" w:ascii="Arial" w:hAnsi="Arial"/>
          <w:b/>
          <w:bCs/>
          <w:color w:val="000000"/>
        </w:rPr>
        <w:t>Ценность № 6: Какова ценность сети?</w:t>
      </w:r>
    </w:p>
    <w:p>
      <w:pPr>
        <w:pStyle w:val="Normal"/>
        <w:shd w:fill="FFFFFF" w:val="clear"/>
        <w:autoSpaceDE w:val="false"/>
        <w:spacing w:lineRule="auto" w:line="292"/>
        <w:jc w:val="both"/>
        <w:rPr>
          <w:rFonts w:ascii="Arial" w:hAnsi="Arial" w:cs="Arial"/>
          <w:b/>
          <w:b/>
          <w:bCs/>
          <w:color w:val="000000"/>
        </w:rPr>
      </w:pPr>
      <w:r>
        <w:rPr>
          <w:rFonts w:cs="Arial" w:ascii="Arial" w:hAnsi="Arial"/>
          <w:b/>
          <w:bCs/>
          <w:color w:val="000000"/>
        </w:rPr>
      </w:r>
    </w:p>
    <w:p>
      <w:pPr>
        <w:pStyle w:val="Normal"/>
        <w:shd w:fill="FFFFFF" w:val="clear"/>
        <w:autoSpaceDE w:val="false"/>
        <w:spacing w:lineRule="auto" w:line="292"/>
        <w:ind w:firstLine="709"/>
        <w:jc w:val="both"/>
        <w:rPr>
          <w:rFonts w:ascii="Arial" w:hAnsi="Arial" w:cs="Arial"/>
        </w:rPr>
      </w:pPr>
      <w:r>
        <w:rPr>
          <w:rFonts w:cs="Arial" w:ascii="Arial" w:hAnsi="Arial"/>
          <w:color w:val="000000"/>
        </w:rPr>
        <w:t>В 1974 году, когда я работал на корпорацию «Ксерокс» на Гавай</w:t>
        <w:softHyphen/>
        <w:t>ях, у меня было трудное время. Я продавал изделие, известное как телексерокс, которое было еще неизвестным. Мне обычно задавали вопрос: «Хорошо, у кого еще это есть?» Другими словами, наличие телексерокса не имело ценности, если ни у кого его не было. То есть без наличия сети телексероксов продажа его была непростой. Сегод</w:t>
        <w:softHyphen/>
        <w:t>ня большинство людей называют это изделие факсом. Поскольку все больше людей начало использовать его, ценность их выросла, и про</w:t>
        <w:softHyphen/>
        <w:t>дажи, естественно, стали идти намного легче. Я потратил 10 лет жиз</w:t>
        <w:softHyphen/>
        <w:t>ни на продажу этих новых изделий фирмы, а теперь каждый бизнес</w:t>
        <w:softHyphen/>
        <w:t>мен не мыслит работу без него. Факс повысился в цене, как только появилась сеть факсов.</w:t>
      </w:r>
    </w:p>
    <w:p>
      <w:pPr>
        <w:pStyle w:val="Normal"/>
        <w:shd w:fill="FFFFFF" w:val="clear"/>
        <w:autoSpaceDE w:val="false"/>
        <w:spacing w:lineRule="auto" w:line="292"/>
        <w:jc w:val="both"/>
        <w:rPr>
          <w:rFonts w:ascii="Arial" w:hAnsi="Arial" w:cs="Arial"/>
          <w:b/>
          <w:b/>
          <w:bCs/>
          <w:color w:val="000000"/>
        </w:rPr>
      </w:pPr>
      <w:r>
        <w:rPr>
          <w:rFonts w:cs="Arial" w:ascii="Arial" w:hAnsi="Arial"/>
          <w:b/>
          <w:bCs/>
          <w:color w:val="000000"/>
        </w:rPr>
      </w:r>
    </w:p>
    <w:p>
      <w:pPr>
        <w:pStyle w:val="Normal"/>
        <w:shd w:fill="FFFFFF" w:val="clear"/>
        <w:autoSpaceDE w:val="false"/>
        <w:spacing w:lineRule="auto" w:line="292"/>
        <w:jc w:val="both"/>
        <w:rPr>
          <w:rFonts w:ascii="Arial" w:hAnsi="Arial" w:cs="Arial"/>
          <w:b/>
          <w:b/>
          <w:bCs/>
          <w:color w:val="000000"/>
        </w:rPr>
      </w:pPr>
      <w:r>
        <w:rPr>
          <w:rFonts w:cs="Arial" w:ascii="Arial" w:hAnsi="Arial"/>
          <w:b/>
          <w:bCs/>
          <w:color w:val="000000"/>
        </w:rPr>
        <w:t>Закон Меткалфа</w:t>
      </w:r>
    </w:p>
    <w:p>
      <w:pPr>
        <w:pStyle w:val="Normal"/>
        <w:shd w:fill="FFFFFF" w:val="clear"/>
        <w:autoSpaceDE w:val="false"/>
        <w:spacing w:lineRule="auto" w:line="292"/>
        <w:jc w:val="both"/>
        <w:rPr>
          <w:rFonts w:ascii="Arial" w:hAnsi="Arial" w:cs="Arial"/>
          <w:b/>
          <w:b/>
          <w:bCs/>
          <w:color w:val="000000"/>
        </w:rPr>
      </w:pPr>
      <w:r>
        <w:rPr>
          <w:rFonts w:cs="Arial" w:ascii="Arial" w:hAnsi="Arial"/>
          <w:b/>
          <w:bCs/>
          <w:color w:val="000000"/>
        </w:rPr>
      </w:r>
    </w:p>
    <w:p>
      <w:pPr>
        <w:pStyle w:val="Normal"/>
        <w:shd w:fill="FFFFFF" w:val="clear"/>
        <w:autoSpaceDE w:val="false"/>
        <w:spacing w:lineRule="auto" w:line="292"/>
        <w:ind w:firstLine="709"/>
        <w:jc w:val="both"/>
        <w:rPr>
          <w:rFonts w:ascii="Arial" w:hAnsi="Arial" w:cs="Arial"/>
        </w:rPr>
      </w:pPr>
      <w:r>
        <w:rPr>
          <w:rFonts w:cs="Arial" w:ascii="Arial" w:hAnsi="Arial"/>
          <w:color w:val="000000"/>
        </w:rPr>
        <w:t xml:space="preserve">Роберт Меткалф - один из людей, финансирующих создание сети </w:t>
      </w:r>
      <w:r>
        <w:rPr>
          <w:rFonts w:cs="Arial" w:ascii="Arial" w:hAnsi="Arial"/>
          <w:color w:val="000000"/>
          <w:lang w:val="en-US"/>
        </w:rPr>
        <w:t>Ethernet</w:t>
      </w:r>
      <w:r>
        <w:rPr>
          <w:rFonts w:cs="Arial" w:ascii="Arial" w:hAnsi="Arial"/>
          <w:color w:val="000000"/>
        </w:rPr>
        <w:t>. Он также основал корпорацию 3 СОМ, которая произво</w:t>
        <w:softHyphen/>
        <w:t xml:space="preserve">дит популярный </w:t>
      </w:r>
      <w:r>
        <w:rPr>
          <w:rFonts w:cs="Arial" w:ascii="Arial" w:hAnsi="Arial"/>
          <w:color w:val="000000"/>
          <w:lang w:val="en-US"/>
        </w:rPr>
        <w:t>Palm</w:t>
      </w:r>
      <w:r>
        <w:rPr>
          <w:rFonts w:cs="Arial" w:ascii="Arial" w:hAnsi="Arial"/>
          <w:color w:val="000000"/>
        </w:rPr>
        <w:t xml:space="preserve"> </w:t>
      </w:r>
      <w:r>
        <w:rPr>
          <w:rFonts w:cs="Arial" w:ascii="Arial" w:hAnsi="Arial"/>
          <w:color w:val="000000"/>
          <w:lang w:val="en-US"/>
        </w:rPr>
        <w:t>Pilot</w:t>
      </w:r>
      <w:r>
        <w:rPr>
          <w:rFonts w:cs="Arial" w:ascii="Arial" w:hAnsi="Arial"/>
          <w:color w:val="000000"/>
        </w:rPr>
        <w:t>. Ему также приписывают определение закона, который гласит: «Экономическая ценность сети равна коли</w:t>
        <w:softHyphen/>
        <w:t>честву пользователей в квадрате».</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Более просто это означает, что если существует только один теле</w:t>
        <w:softHyphen/>
        <w:t>фон, то он не имеет никакой экономической ценности. Когда появ</w:t>
        <w:softHyphen/>
        <w:t>ляются два телефона, то, по закону Меткалфа, экономическая цен</w:t>
        <w:softHyphen/>
        <w:t>ность телефонной сети теперь равна квадрату количества пользова</w:t>
        <w:softHyphen/>
        <w:t>телей. Экономическая ценность выросла от 0 до 4. Добавьте третий телефон, и экономическая ценность сети повысится до 9, т. е. она возрастает не арифметически.</w:t>
      </w:r>
    </w:p>
    <w:p>
      <w:pPr>
        <w:pStyle w:val="Normal"/>
        <w:shd w:fill="FFFFFF" w:val="clear"/>
        <w:autoSpaceDE w:val="false"/>
        <w:spacing w:lineRule="auto" w:line="292"/>
        <w:jc w:val="both"/>
        <w:rPr>
          <w:rFonts w:ascii="Arial" w:hAnsi="Arial" w:cs="Arial"/>
          <w:b/>
          <w:b/>
          <w:bCs/>
          <w:color w:val="000000"/>
        </w:rPr>
      </w:pPr>
      <w:r>
        <w:rPr>
          <w:rFonts w:cs="Arial" w:ascii="Arial" w:hAnsi="Arial"/>
          <w:b/>
          <w:bCs/>
          <w:color w:val="000000"/>
        </w:rPr>
      </w:r>
    </w:p>
    <w:p>
      <w:pPr>
        <w:pStyle w:val="Normal"/>
        <w:shd w:fill="FFFFFF" w:val="clear"/>
        <w:autoSpaceDE w:val="false"/>
        <w:spacing w:lineRule="auto" w:line="292"/>
        <w:jc w:val="both"/>
        <w:rPr>
          <w:rFonts w:ascii="Arial" w:hAnsi="Arial" w:cs="Arial"/>
          <w:b/>
          <w:b/>
          <w:bCs/>
          <w:color w:val="000000"/>
        </w:rPr>
      </w:pPr>
      <w:r>
        <w:rPr>
          <w:rFonts w:cs="Arial" w:ascii="Arial" w:hAnsi="Arial"/>
          <w:b/>
          <w:bCs/>
          <w:color w:val="000000"/>
        </w:rPr>
        <w:t>Старая экономика против новой</w:t>
      </w:r>
    </w:p>
    <w:p>
      <w:pPr>
        <w:pStyle w:val="Normal"/>
        <w:shd w:fill="FFFFFF" w:val="clear"/>
        <w:autoSpaceDE w:val="false"/>
        <w:spacing w:lineRule="auto" w:line="292"/>
        <w:jc w:val="both"/>
        <w:rPr>
          <w:rFonts w:ascii="Arial" w:hAnsi="Arial" w:cs="Arial"/>
          <w:b/>
          <w:b/>
          <w:bCs/>
          <w:color w:val="000000"/>
        </w:rPr>
      </w:pPr>
      <w:r>
        <w:rPr>
          <w:rFonts w:cs="Arial" w:ascii="Arial" w:hAnsi="Arial"/>
          <w:b/>
          <w:bCs/>
          <w:color w:val="000000"/>
        </w:rPr>
      </w:r>
    </w:p>
    <w:p>
      <w:pPr>
        <w:pStyle w:val="Normal"/>
        <w:shd w:fill="FFFFFF" w:val="clear"/>
        <w:autoSpaceDE w:val="false"/>
        <w:spacing w:lineRule="auto" w:line="292"/>
        <w:ind w:firstLine="709"/>
        <w:jc w:val="both"/>
        <w:rPr>
          <w:rFonts w:ascii="Arial" w:hAnsi="Arial" w:cs="Arial"/>
        </w:rPr>
      </w:pPr>
      <w:r>
        <w:rPr>
          <w:rFonts w:cs="Arial" w:ascii="Arial" w:hAnsi="Arial"/>
          <w:color w:val="000000"/>
        </w:rPr>
        <w:t>Сила закона Меткалфа более очевидна, когда Вы сравниваете ком</w:t>
        <w:softHyphen/>
        <w:t xml:space="preserve">пании старой экономики с бизнесом новой экономики. </w:t>
      </w:r>
      <w:r>
        <w:rPr>
          <w:rFonts w:cs="Arial" w:ascii="Arial" w:hAnsi="Arial"/>
          <w:color w:val="000000"/>
          <w:lang w:val="en-US"/>
        </w:rPr>
        <w:t>AOL</w:t>
      </w:r>
      <w:r>
        <w:rPr>
          <w:rFonts w:cs="Arial" w:ascii="Arial" w:hAnsi="Arial"/>
          <w:color w:val="000000"/>
        </w:rPr>
        <w:t xml:space="preserve"> (</w:t>
      </w:r>
      <w:r>
        <w:rPr>
          <w:rFonts w:cs="Arial" w:ascii="Arial" w:hAnsi="Arial"/>
          <w:color w:val="000000"/>
          <w:lang w:val="en-US"/>
        </w:rPr>
        <w:t>America</w:t>
      </w:r>
      <w:r>
        <w:rPr>
          <w:rFonts w:cs="Arial" w:ascii="Arial" w:hAnsi="Arial"/>
          <w:color w:val="000000"/>
        </w:rPr>
        <w:t xml:space="preserve"> </w:t>
      </w:r>
      <w:r>
        <w:rPr>
          <w:rFonts w:cs="Arial" w:ascii="Arial" w:hAnsi="Arial"/>
          <w:color w:val="000000"/>
          <w:lang w:val="en-US"/>
        </w:rPr>
        <w:t>On</w:t>
      </w:r>
      <w:r>
        <w:rPr>
          <w:rFonts w:cs="Arial" w:ascii="Arial" w:hAnsi="Arial"/>
          <w:color w:val="000000"/>
        </w:rPr>
        <w:t xml:space="preserve"> </w:t>
      </w:r>
      <w:r>
        <w:rPr>
          <w:rFonts w:cs="Arial" w:ascii="Arial" w:hAnsi="Arial"/>
          <w:color w:val="000000"/>
          <w:lang w:val="en-US"/>
        </w:rPr>
        <w:t>Line</w:t>
      </w:r>
      <w:r>
        <w:rPr>
          <w:rFonts w:cs="Arial" w:ascii="Arial" w:hAnsi="Arial"/>
          <w:color w:val="000000"/>
        </w:rPr>
        <w:t xml:space="preserve">) - новый бизнес с буквально миллионами организаций и людей в их сети. Поскольку </w:t>
      </w:r>
      <w:r>
        <w:rPr>
          <w:rFonts w:cs="Arial" w:ascii="Arial" w:hAnsi="Arial"/>
          <w:color w:val="000000"/>
          <w:lang w:val="en-US"/>
        </w:rPr>
        <w:t>AOL</w:t>
      </w:r>
      <w:r>
        <w:rPr>
          <w:rFonts w:cs="Arial" w:ascii="Arial" w:hAnsi="Arial"/>
          <w:color w:val="000000"/>
        </w:rPr>
        <w:t xml:space="preserve"> имеет большую сеть, то рынок ак</w:t>
        <w:softHyphen/>
        <w:t xml:space="preserve">ций оценивает эту компанию намного выше, чем какую-либо другую, со старой экономикой бизнеса. Именно поэтому </w:t>
      </w:r>
      <w:r>
        <w:rPr>
          <w:rFonts w:cs="Arial" w:ascii="Arial" w:hAnsi="Arial"/>
          <w:color w:val="000000"/>
          <w:lang w:val="en-US"/>
        </w:rPr>
        <w:t>AOL</w:t>
      </w:r>
      <w:r>
        <w:rPr>
          <w:rFonts w:cs="Arial" w:ascii="Arial" w:hAnsi="Arial"/>
          <w:color w:val="000000"/>
        </w:rPr>
        <w:t xml:space="preserve"> имеет экономическую возможность купить более старую и более развитую </w:t>
      </w:r>
      <w:r>
        <w:rPr>
          <w:rFonts w:cs="Arial" w:ascii="Arial" w:hAnsi="Arial"/>
          <w:color w:val="000000"/>
          <w:lang w:val="en-US"/>
        </w:rPr>
        <w:t>Time</w:t>
      </w:r>
      <w:r>
        <w:rPr>
          <w:rFonts w:cs="Arial" w:ascii="Arial" w:hAnsi="Arial"/>
          <w:color w:val="000000"/>
        </w:rPr>
        <w:t xml:space="preserve"> </w:t>
      </w:r>
      <w:r>
        <w:rPr>
          <w:rFonts w:cs="Arial" w:ascii="Arial" w:hAnsi="Arial"/>
          <w:color w:val="000000"/>
          <w:lang w:val="en-US"/>
        </w:rPr>
        <w:t>Warner</w:t>
      </w:r>
      <w:r>
        <w:rPr>
          <w:rFonts w:cs="Arial" w:ascii="Arial" w:hAnsi="Arial"/>
          <w:color w:val="000000"/>
        </w:rPr>
        <w:t>, но работающую с бизнесом старой экономики.</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 xml:space="preserve">Авторы обращают внимание: </w:t>
      </w:r>
      <w:r>
        <w:rPr>
          <w:rFonts w:cs="Arial" w:ascii="Arial" w:hAnsi="Arial"/>
          <w:color w:val="000000"/>
          <w:lang w:val="en-US"/>
        </w:rPr>
        <w:t>Time</w:t>
      </w:r>
      <w:r>
        <w:rPr>
          <w:rFonts w:cs="Arial" w:ascii="Arial" w:hAnsi="Arial"/>
          <w:color w:val="000000"/>
        </w:rPr>
        <w:t xml:space="preserve"> </w:t>
      </w:r>
      <w:r>
        <w:rPr>
          <w:rFonts w:cs="Arial" w:ascii="Arial" w:hAnsi="Arial"/>
          <w:color w:val="000000"/>
          <w:lang w:val="en-US"/>
        </w:rPr>
        <w:t>Warner</w:t>
      </w:r>
      <w:r>
        <w:rPr>
          <w:rFonts w:cs="Arial" w:ascii="Arial" w:hAnsi="Arial"/>
          <w:color w:val="000000"/>
        </w:rPr>
        <w:t xml:space="preserve"> </w:t>
      </w:r>
      <w:r>
        <w:rPr>
          <w:rFonts w:cs="Arial" w:ascii="Arial" w:hAnsi="Arial"/>
          <w:color w:val="000000"/>
          <w:lang w:val="en-US"/>
        </w:rPr>
        <w:t>Trade</w:t>
      </w:r>
      <w:r>
        <w:rPr>
          <w:rFonts w:cs="Arial" w:ascii="Arial" w:hAnsi="Arial"/>
          <w:color w:val="000000"/>
        </w:rPr>
        <w:t xml:space="preserve"> </w:t>
      </w:r>
      <w:r>
        <w:rPr>
          <w:rFonts w:cs="Arial" w:ascii="Arial" w:hAnsi="Arial"/>
          <w:color w:val="000000"/>
          <w:lang w:val="en-US"/>
        </w:rPr>
        <w:t>Publisity</w:t>
      </w:r>
      <w:r>
        <w:rPr>
          <w:rFonts w:cs="Arial" w:ascii="Arial" w:hAnsi="Arial"/>
          <w:color w:val="000000"/>
        </w:rPr>
        <w:t xml:space="preserve"> - изда</w:t>
        <w:softHyphen/>
        <w:t xml:space="preserve">тель книг серии «Богатый Папа...». Я упоминаю это, потому что, хотя </w:t>
      </w:r>
      <w:r>
        <w:rPr>
          <w:rFonts w:cs="Arial" w:ascii="Arial" w:hAnsi="Arial"/>
          <w:color w:val="000000"/>
          <w:lang w:val="en-US"/>
        </w:rPr>
        <w:t>Time</w:t>
      </w:r>
      <w:r>
        <w:rPr>
          <w:rFonts w:cs="Arial" w:ascii="Arial" w:hAnsi="Arial"/>
          <w:color w:val="000000"/>
        </w:rPr>
        <w:t xml:space="preserve"> </w:t>
      </w:r>
      <w:r>
        <w:rPr>
          <w:rFonts w:cs="Arial" w:ascii="Arial" w:hAnsi="Arial"/>
          <w:color w:val="000000"/>
          <w:lang w:val="en-US"/>
        </w:rPr>
        <w:t>Warner</w:t>
      </w:r>
      <w:r>
        <w:rPr>
          <w:rFonts w:cs="Arial" w:ascii="Arial" w:hAnsi="Arial"/>
          <w:color w:val="000000"/>
        </w:rPr>
        <w:t xml:space="preserve"> имеет бизнес старой экономики, он остается большой и прогрессивной компанией, достойной быть партнером.</w:t>
      </w:r>
    </w:p>
    <w:p>
      <w:pPr>
        <w:pStyle w:val="Normal"/>
        <w:shd w:fill="FFFFFF" w:val="clear"/>
        <w:autoSpaceDE w:val="false"/>
        <w:spacing w:lineRule="auto" w:line="292"/>
        <w:jc w:val="both"/>
        <w:rPr>
          <w:rFonts w:ascii="Arial" w:hAnsi="Arial" w:cs="Arial"/>
          <w:b/>
          <w:b/>
          <w:bCs/>
          <w:color w:val="000000"/>
        </w:rPr>
      </w:pPr>
      <w:r>
        <w:rPr>
          <w:rFonts w:cs="Arial" w:ascii="Arial" w:hAnsi="Arial"/>
          <w:b/>
          <w:bCs/>
          <w:color w:val="000000"/>
        </w:rPr>
      </w:r>
    </w:p>
    <w:p>
      <w:pPr>
        <w:pStyle w:val="Normal"/>
        <w:shd w:fill="FFFFFF" w:val="clear"/>
        <w:autoSpaceDE w:val="false"/>
        <w:spacing w:lineRule="auto" w:line="292"/>
        <w:jc w:val="both"/>
        <w:rPr>
          <w:rFonts w:ascii="Arial" w:hAnsi="Arial" w:cs="Arial"/>
          <w:b/>
          <w:b/>
          <w:bCs/>
          <w:color w:val="000000"/>
        </w:rPr>
      </w:pPr>
      <w:r>
        <w:rPr>
          <w:rFonts w:cs="Arial" w:ascii="Arial" w:hAnsi="Arial"/>
          <w:b/>
          <w:bCs/>
          <w:color w:val="000000"/>
        </w:rPr>
        <w:t>Сильная личность против работающих в сети</w:t>
      </w:r>
    </w:p>
    <w:p>
      <w:pPr>
        <w:pStyle w:val="Normal"/>
        <w:shd w:fill="FFFFFF" w:val="clear"/>
        <w:autoSpaceDE w:val="false"/>
        <w:spacing w:lineRule="auto" w:line="292"/>
        <w:jc w:val="both"/>
        <w:rPr>
          <w:rFonts w:ascii="Arial" w:hAnsi="Arial" w:cs="Arial"/>
          <w:b/>
          <w:b/>
          <w:bCs/>
          <w:color w:val="000000"/>
        </w:rPr>
      </w:pPr>
      <w:r>
        <w:rPr>
          <w:rFonts w:cs="Arial" w:ascii="Arial" w:hAnsi="Arial"/>
          <w:b/>
          <w:bCs/>
          <w:color w:val="000000"/>
        </w:rPr>
      </w:r>
    </w:p>
    <w:p>
      <w:pPr>
        <w:pStyle w:val="Normal"/>
        <w:shd w:fill="FFFFFF" w:val="clear"/>
        <w:autoSpaceDE w:val="false"/>
        <w:spacing w:lineRule="auto" w:line="292"/>
        <w:ind w:firstLine="709"/>
        <w:jc w:val="both"/>
        <w:rPr>
          <w:rFonts w:ascii="Arial" w:hAnsi="Arial" w:cs="Arial"/>
        </w:rPr>
      </w:pPr>
      <w:r>
        <w:rPr>
          <w:rFonts w:cs="Arial" w:ascii="Arial" w:hAnsi="Arial"/>
          <w:color w:val="000000"/>
        </w:rPr>
        <w:t>Для поколения моего отца кумирами были люди, подобные Джо</w:t>
        <w:softHyphen/>
        <w:t>ну Вейну, герою кинофильма того времени. В бизнесе героями были деловые гиганты типа Джона Д. Рокфеллера и Дж. П. Моргана. Это были люди, которые строили гигантские деловые империи. Они во многом походили на Джона Вейна - сильные, независимые, крепкие личности. Такой пример бизнес-персоны продолжает быть актуаль</w:t>
        <w:softHyphen/>
        <w:t>ной и важной и сегодня.</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Все же в 50-х годах начали появляться новые модели бизнеса и бизнес-персоны. Одна из таких моделей известна как франчайзинг - форма сетевого бизнеса. Сеть составляется из множества владельцев бизнеса, работающих вместе, т. е. по одной схеме. После появления франчайзинга многие, занимающиеся бизнесом по старому, крити</w:t>
        <w:softHyphen/>
        <w:t>ковали их, некоторые даже называли франчайзинг нелегальным.</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Сегодня все мы знаем систему франчайзингового бизнеса «Мак-доналдс». Эта система гораздо сильнее многих крепких личностей, начинающих делать свой гамбургер.</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Как в любом новом бизнесе франчайзинг не очень силен, пока не будет все больше и больше участников вовлечено в его сеть. Я вспо</w:t>
        <w:softHyphen/>
        <w:t>минаю первые почтовые ящики и все, что с ними было связано. Нео</w:t>
        <w:softHyphen/>
        <w:t>жиданно компания, устанавливающая эти ящики, ощутила сильный рост из-за франчайзинга. Через несколько лет ящики можно было наблюдать на протяжении многих миль.</w:t>
      </w:r>
    </w:p>
    <w:p>
      <w:pPr>
        <w:pStyle w:val="Normal"/>
        <w:shd w:fill="FFFFFF" w:val="clear"/>
        <w:autoSpaceDE w:val="false"/>
        <w:spacing w:lineRule="auto" w:line="292"/>
        <w:ind w:firstLine="709"/>
        <w:jc w:val="both"/>
        <w:rPr>
          <w:rFonts w:ascii="Arial" w:hAnsi="Arial" w:cs="Arial"/>
          <w:color w:val="000000"/>
        </w:rPr>
      </w:pPr>
      <w:r>
        <w:rPr>
          <w:rFonts w:cs="Arial" w:ascii="Arial" w:hAnsi="Arial"/>
          <w:color w:val="000000"/>
        </w:rPr>
        <w:t>Вот еще один пример закона Меткалфа в действии. По соседству со мной маленькая упаковочная и почтовый магазин, которые были в бизнесе в течение многих лет, но вынуждены были уйти из бизнеса, когда почтовые ящики франчайзинговой компании установили в том же магазине. И снова сильная личность потеряла работу из-за сети.</w:t>
      </w:r>
    </w:p>
    <w:p>
      <w:pPr>
        <w:pStyle w:val="Normal"/>
        <w:shd w:fill="FFFFFF" w:val="clear"/>
        <w:autoSpaceDE w:val="false"/>
        <w:spacing w:lineRule="auto" w:line="292"/>
        <w:jc w:val="both"/>
        <w:rPr>
          <w:rFonts w:ascii="Arial" w:hAnsi="Arial" w:cs="Arial"/>
          <w:b/>
          <w:b/>
          <w:bCs/>
          <w:color w:val="000000"/>
        </w:rPr>
      </w:pPr>
      <w:r>
        <w:rPr>
          <w:rFonts w:cs="Arial" w:ascii="Arial" w:hAnsi="Arial"/>
          <w:b/>
          <w:bCs/>
          <w:color w:val="000000"/>
        </w:rPr>
      </w:r>
    </w:p>
    <w:p>
      <w:pPr>
        <w:pStyle w:val="Normal"/>
        <w:shd w:fill="FFFFFF" w:val="clear"/>
        <w:autoSpaceDE w:val="false"/>
        <w:spacing w:lineRule="auto" w:line="292"/>
        <w:jc w:val="both"/>
        <w:rPr>
          <w:rFonts w:ascii="Arial" w:hAnsi="Arial" w:cs="Arial"/>
          <w:b/>
          <w:b/>
          <w:bCs/>
          <w:color w:val="000000"/>
        </w:rPr>
      </w:pPr>
      <w:r>
        <w:rPr>
          <w:rFonts w:cs="Arial" w:ascii="Arial" w:hAnsi="Arial"/>
          <w:b/>
          <w:bCs/>
          <w:color w:val="000000"/>
        </w:rPr>
        <w:t>Второй тип сетевого бизнеса</w:t>
      </w:r>
    </w:p>
    <w:p>
      <w:pPr>
        <w:pStyle w:val="Normal"/>
        <w:shd w:fill="FFFFFF" w:val="clear"/>
        <w:autoSpaceDE w:val="false"/>
        <w:spacing w:lineRule="auto" w:line="292"/>
        <w:jc w:val="both"/>
        <w:rPr>
          <w:rFonts w:ascii="Arial" w:hAnsi="Arial" w:cs="Arial"/>
          <w:b/>
          <w:b/>
          <w:bCs/>
          <w:color w:val="000000"/>
        </w:rPr>
      </w:pPr>
      <w:r>
        <w:rPr>
          <w:rFonts w:cs="Arial" w:ascii="Arial" w:hAnsi="Arial"/>
          <w:b/>
          <w:bCs/>
          <w:color w:val="000000"/>
        </w:rPr>
      </w:r>
    </w:p>
    <w:p>
      <w:pPr>
        <w:pStyle w:val="Normal"/>
        <w:shd w:fill="FFFFFF" w:val="clear"/>
        <w:autoSpaceDE w:val="false"/>
        <w:spacing w:lineRule="auto" w:line="292"/>
        <w:ind w:firstLine="709"/>
        <w:jc w:val="both"/>
        <w:rPr>
          <w:rFonts w:ascii="Arial" w:hAnsi="Arial" w:cs="Arial"/>
        </w:rPr>
      </w:pPr>
      <w:r>
        <w:rPr>
          <w:rFonts w:cs="Arial" w:ascii="Arial" w:hAnsi="Arial"/>
          <w:color w:val="000000"/>
        </w:rPr>
        <w:t>Второй тип сетевого бизнеса известен сегодня как сетевой марке</w:t>
        <w:softHyphen/>
        <w:t>тинг. Этот тип сетевого бизнеса критиковали и при появлении и про</w:t>
        <w:softHyphen/>
        <w:t>должают критиковать сегодня. Но этот вид бизнеса неустанно про</w:t>
        <w:softHyphen/>
        <w:t>никать во многие области, в которых ранее господствовал только традиционный бизнес. Причина, по которой сетевой маркетинг про</w:t>
        <w:softHyphen/>
        <w:t>должает наращиваться, - сила закона Меткалфа.</w:t>
      </w:r>
    </w:p>
    <w:p>
      <w:pPr>
        <w:pStyle w:val="Normal"/>
        <w:shd w:fill="FFFFFF" w:val="clear"/>
        <w:autoSpaceDE w:val="false"/>
        <w:spacing w:lineRule="auto" w:line="292"/>
        <w:jc w:val="both"/>
        <w:rPr>
          <w:rFonts w:ascii="Arial" w:hAnsi="Arial" w:cs="Arial"/>
          <w:b/>
          <w:b/>
          <w:bCs/>
          <w:color w:val="000000"/>
        </w:rPr>
      </w:pPr>
      <w:r>
        <w:rPr>
          <w:rFonts w:cs="Arial" w:ascii="Arial" w:hAnsi="Arial"/>
          <w:b/>
          <w:bCs/>
          <w:color w:val="000000"/>
        </w:rPr>
      </w:r>
    </w:p>
    <w:p>
      <w:pPr>
        <w:pStyle w:val="Normal"/>
        <w:shd w:fill="FFFFFF" w:val="clear"/>
        <w:autoSpaceDE w:val="false"/>
        <w:spacing w:lineRule="auto" w:line="292"/>
        <w:jc w:val="both"/>
        <w:rPr>
          <w:rFonts w:ascii="Arial" w:hAnsi="Arial" w:cs="Arial"/>
          <w:b/>
          <w:b/>
          <w:bCs/>
          <w:color w:val="000000"/>
        </w:rPr>
      </w:pPr>
      <w:r>
        <w:rPr>
          <w:rFonts w:cs="Arial" w:ascii="Arial" w:hAnsi="Arial"/>
          <w:b/>
          <w:bCs/>
          <w:color w:val="000000"/>
        </w:rPr>
        <w:t>Возможность для каждого использовать закон Меткалфа</w:t>
      </w:r>
    </w:p>
    <w:p>
      <w:pPr>
        <w:pStyle w:val="Normal"/>
        <w:shd w:fill="FFFFFF" w:val="clear"/>
        <w:autoSpaceDE w:val="false"/>
        <w:spacing w:lineRule="auto" w:line="292"/>
        <w:jc w:val="both"/>
        <w:rPr>
          <w:rFonts w:ascii="Arial" w:hAnsi="Arial" w:cs="Arial"/>
          <w:b/>
          <w:b/>
          <w:bCs/>
          <w:color w:val="000000"/>
        </w:rPr>
      </w:pPr>
      <w:r>
        <w:rPr>
          <w:rFonts w:cs="Arial" w:ascii="Arial" w:hAnsi="Arial"/>
          <w:b/>
          <w:bCs/>
          <w:color w:val="000000"/>
        </w:rPr>
      </w:r>
    </w:p>
    <w:p>
      <w:pPr>
        <w:pStyle w:val="Normal"/>
        <w:shd w:fill="FFFFFF" w:val="clear"/>
        <w:autoSpaceDE w:val="false"/>
        <w:spacing w:lineRule="auto" w:line="292"/>
        <w:ind w:firstLine="709"/>
        <w:jc w:val="both"/>
        <w:rPr>
          <w:rFonts w:ascii="Arial" w:hAnsi="Arial" w:cs="Arial"/>
        </w:rPr>
      </w:pPr>
      <w:r>
        <w:rPr>
          <w:rFonts w:cs="Arial" w:ascii="Arial" w:hAnsi="Arial"/>
          <w:color w:val="000000"/>
        </w:rPr>
        <w:t>Преимущество сетевого маркетинга состоит в том, что он делает доступной средней личности, людям, подобным мне и Вам, силу за</w:t>
        <w:softHyphen/>
        <w:t>кона Меткалфа. Но Вы должны повиноваться этому закону. Если Вы следуете ему и только присоединяетесь к сетевому маркетингу - это хорошее начало, но оно не позволит Вам использовать всю силу закона. Это похоже на покупку телефонного аппарата, когда Вы ос</w:t>
        <w:softHyphen/>
        <w:t>таетесь только с одним телефоном.</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Чтобы достичь наибольшей эффективности, Ваша работа долж</w:t>
        <w:softHyphen/>
        <w:t>на клонировать или дублировать кого-то такого же, как Вы. В мо</w:t>
        <w:softHyphen/>
        <w:t>мент, когда Вас станет двое, Ваша экономическая ценность уже в квадрате. Ценность Вашей сети только что поднялась от 0 до 4. В момент, когда Вас уже 3, экономическая ценность Вашей сети выра</w:t>
        <w:softHyphen/>
        <w:t>стет до 9. Если два человека, которых Вы привели, приводят еще дво</w:t>
        <w:softHyphen/>
        <w:t>их каждый, экономическая ценность Вашей сети начинает напоминать ракету, достигающую Луны. Экономическая ценность начина</w:t>
        <w:softHyphen/>
        <w:t>ет расти по экспоненте. В этом сила и ценность сетевого маркетинга.</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По моему мнению, упорно трудиться, чтобы построить сеть, име</w:t>
        <w:softHyphen/>
        <w:t>ет больше смысла, чем упорно трудиться как одинокая личность. Представьте разницу между тем, сколько камней Вы смогли бы пе</w:t>
        <w:softHyphen/>
        <w:t>ренести от пункта «А» до пункта "В", и сколько камней перенесет девять таких, как Вы. Даже если Вы зарабатываете только 10% от того, что делают 8, то это составляет 80%, которые Вы зарабатывае</w:t>
        <w:softHyphen/>
        <w:t>те без усилий с Вашей стороны</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В конечном счете, успешный сетевик имеет потенциал зарабатывать больше, чем специалист типа доктора, адвоката, бухгалтера и другой сильной личности. Различие и сила объясняются законом Меткалфа -очень важная ценность бизнеса сетевого маркетинга.</w:t>
      </w:r>
    </w:p>
    <w:p>
      <w:pPr>
        <w:pStyle w:val="Normal"/>
        <w:shd w:fill="FFFFFF" w:val="clear"/>
        <w:autoSpaceDE w:val="false"/>
        <w:spacing w:lineRule="auto" w:line="292"/>
        <w:jc w:val="both"/>
        <w:rPr>
          <w:rFonts w:ascii="Arial" w:hAnsi="Arial" w:cs="Arial"/>
          <w:b/>
          <w:b/>
          <w:bCs/>
          <w:color w:val="000000"/>
        </w:rPr>
      </w:pPr>
      <w:r>
        <w:rPr>
          <w:rFonts w:cs="Arial" w:ascii="Arial" w:hAnsi="Arial"/>
          <w:b/>
          <w:bCs/>
          <w:color w:val="000000"/>
        </w:rPr>
      </w:r>
    </w:p>
    <w:p>
      <w:pPr>
        <w:pStyle w:val="Normal"/>
        <w:shd w:fill="FFFFFF" w:val="clear"/>
        <w:autoSpaceDE w:val="false"/>
        <w:spacing w:lineRule="auto" w:line="292"/>
        <w:jc w:val="both"/>
        <w:rPr>
          <w:rFonts w:ascii="Arial" w:hAnsi="Arial" w:cs="Arial"/>
          <w:b/>
          <w:b/>
          <w:bCs/>
          <w:color w:val="000000"/>
        </w:rPr>
      </w:pPr>
      <w:r>
        <w:rPr>
          <w:rFonts w:cs="Arial" w:ascii="Arial" w:hAnsi="Arial"/>
          <w:b/>
          <w:bCs/>
          <w:color w:val="000000"/>
        </w:rPr>
        <w:t>Будущее сетевых организаций</w:t>
      </w:r>
    </w:p>
    <w:p>
      <w:pPr>
        <w:pStyle w:val="Normal"/>
        <w:shd w:fill="FFFFFF" w:val="clear"/>
        <w:autoSpaceDE w:val="false"/>
        <w:spacing w:lineRule="auto" w:line="292"/>
        <w:jc w:val="both"/>
        <w:rPr>
          <w:rFonts w:ascii="Arial" w:hAnsi="Arial" w:cs="Arial"/>
          <w:b/>
          <w:b/>
          <w:bCs/>
          <w:color w:val="000000"/>
        </w:rPr>
      </w:pPr>
      <w:r>
        <w:rPr>
          <w:rFonts w:cs="Arial" w:ascii="Arial" w:hAnsi="Arial"/>
          <w:b/>
          <w:bCs/>
          <w:color w:val="000000"/>
        </w:rPr>
      </w:r>
    </w:p>
    <w:p>
      <w:pPr>
        <w:pStyle w:val="Normal"/>
        <w:shd w:fill="FFFFFF" w:val="clear"/>
        <w:autoSpaceDE w:val="false"/>
        <w:spacing w:lineRule="auto" w:line="292"/>
        <w:ind w:firstLine="709"/>
        <w:jc w:val="both"/>
        <w:rPr>
          <w:rFonts w:ascii="Arial" w:hAnsi="Arial" w:cs="Arial"/>
        </w:rPr>
      </w:pPr>
      <w:r>
        <w:rPr>
          <w:rFonts w:cs="Arial" w:ascii="Arial" w:hAnsi="Arial"/>
          <w:color w:val="000000"/>
        </w:rPr>
        <w:t xml:space="preserve">Мы можете заметить, что предприятия большого бизнеса теперь также начинают организовывать сети. Вот почему для </w:t>
      </w:r>
      <w:r>
        <w:rPr>
          <w:rFonts w:cs="Arial" w:ascii="Arial" w:hAnsi="Arial"/>
          <w:color w:val="000000"/>
          <w:lang w:val="en-US"/>
        </w:rPr>
        <w:t>Time</w:t>
      </w:r>
      <w:r>
        <w:rPr>
          <w:rFonts w:cs="Arial" w:ascii="Arial" w:hAnsi="Arial"/>
          <w:color w:val="000000"/>
        </w:rPr>
        <w:t xml:space="preserve"> </w:t>
      </w:r>
      <w:r>
        <w:rPr>
          <w:rFonts w:cs="Arial" w:ascii="Arial" w:hAnsi="Arial"/>
          <w:color w:val="000000"/>
          <w:lang w:val="en-US"/>
        </w:rPr>
        <w:t>Warner</w:t>
      </w:r>
      <w:r>
        <w:rPr>
          <w:rFonts w:cs="Arial" w:ascii="Arial" w:hAnsi="Arial"/>
          <w:color w:val="000000"/>
        </w:rPr>
        <w:t xml:space="preserve"> имело смысл соединить силы с </w:t>
      </w:r>
      <w:r>
        <w:rPr>
          <w:rFonts w:cs="Arial" w:ascii="Arial" w:hAnsi="Arial"/>
          <w:color w:val="000000"/>
          <w:lang w:val="en-US"/>
        </w:rPr>
        <w:t>AOL</w:t>
      </w:r>
      <w:r>
        <w:rPr>
          <w:rFonts w:cs="Arial" w:ascii="Arial" w:hAnsi="Arial"/>
          <w:color w:val="000000"/>
        </w:rPr>
        <w:t>. Сила этих двух компаний вмес</w:t>
        <w:softHyphen/>
        <w:t>те имеет потенциал, чтобы создать устрашающую мощь в мире биз</w:t>
        <w:softHyphen/>
        <w:t>неса.</w:t>
      </w:r>
    </w:p>
    <w:p>
      <w:pPr>
        <w:pStyle w:val="Normal"/>
        <w:shd w:fill="FFFFFF" w:val="clear"/>
        <w:autoSpaceDE w:val="false"/>
        <w:spacing w:lineRule="auto" w:line="292"/>
        <w:ind w:firstLine="709"/>
        <w:jc w:val="both"/>
        <w:rPr>
          <w:rFonts w:ascii="Arial" w:hAnsi="Arial" w:cs="Arial"/>
          <w:color w:val="000000"/>
        </w:rPr>
      </w:pPr>
      <w:r>
        <w:rPr>
          <w:rFonts w:cs="Arial" w:ascii="Arial" w:hAnsi="Arial"/>
          <w:color w:val="000000"/>
        </w:rPr>
        <w:t>Всемирная паутина - Интернет встряхивает мир бизнеса. Интер</w:t>
        <w:softHyphen/>
        <w:t>нет позволяет все большему числу людей работать как сеть. Инфор</w:t>
        <w:softHyphen/>
        <w:t>мация может теперь быть сообщена немедленно через Интернет. Все</w:t>
        <w:softHyphen/>
        <w:t>гда будут сильные личности в мире бизнеса, но я предсказываю, что будущее намного ярче и выгоднее для бизнеса и личностей, которые хотят работать как сеть.</w:t>
      </w:r>
    </w:p>
    <w:p>
      <w:pPr>
        <w:pStyle w:val="Normal"/>
        <w:shd w:fill="FFFFFF" w:val="clear"/>
        <w:autoSpaceDE w:val="false"/>
        <w:spacing w:lineRule="auto" w:line="292"/>
        <w:ind w:firstLine="709"/>
        <w:jc w:val="both"/>
        <w:rPr>
          <w:rFonts w:ascii="Arial" w:hAnsi="Arial" w:cs="Arial"/>
          <w:color w:val="000000"/>
        </w:rPr>
      </w:pPr>
      <w:r>
        <w:rPr>
          <w:rFonts w:cs="Arial" w:ascii="Arial" w:hAnsi="Arial"/>
          <w:color w:val="000000"/>
        </w:rPr>
      </w:r>
    </w:p>
    <w:p>
      <w:pPr>
        <w:pStyle w:val="Normal"/>
        <w:shd w:fill="FFFFFF" w:val="clear"/>
        <w:autoSpaceDE w:val="false"/>
        <w:spacing w:lineRule="auto" w:line="292"/>
        <w:jc w:val="both"/>
        <w:rPr>
          <w:rFonts w:ascii="Arial" w:hAnsi="Arial" w:cs="Arial"/>
        </w:rPr>
      </w:pPr>
      <w:r>
        <w:rPr>
          <w:rFonts w:cs="Arial" w:ascii="Arial" w:hAnsi="Arial"/>
          <w:b/>
          <w:bCs/>
          <w:color w:val="000000"/>
        </w:rPr>
        <w:t>СЕТЬ 8</w:t>
      </w:r>
    </w:p>
    <w:p>
      <w:pPr>
        <w:pStyle w:val="Normal"/>
        <w:shd w:fill="FFFFFF" w:val="clear"/>
        <w:autoSpaceDE w:val="false"/>
        <w:spacing w:lineRule="auto" w:line="292"/>
        <w:jc w:val="both"/>
        <w:rPr>
          <w:rFonts w:ascii="Arial" w:hAnsi="Arial" w:cs="Arial"/>
        </w:rPr>
      </w:pPr>
      <w:r>
        <w:rPr>
          <w:rFonts w:cs="Arial" w:ascii="Arial" w:hAnsi="Arial"/>
          <w:b/>
          <w:bCs/>
          <w:color w:val="000000"/>
        </w:rPr>
        <w:t>Ценность № 7:</w:t>
      </w:r>
    </w:p>
    <w:p>
      <w:pPr>
        <w:pStyle w:val="Normal"/>
        <w:shd w:fill="FFFFFF" w:val="clear"/>
        <w:autoSpaceDE w:val="false"/>
        <w:spacing w:lineRule="auto" w:line="292"/>
        <w:jc w:val="both"/>
        <w:rPr/>
      </w:pPr>
      <w:r>
        <w:rPr>
          <w:rFonts w:cs="Arial" w:ascii="Arial" w:hAnsi="Arial"/>
          <w:b/>
          <w:bCs/>
          <w:color w:val="000000"/>
        </w:rPr>
        <w:t>Как Ваши ценности определяют Вашу действительность</w:t>
      </w:r>
    </w:p>
    <w:p>
      <w:pPr>
        <w:pStyle w:val="Normal"/>
        <w:shd w:fill="FFFFFF" w:val="clear"/>
        <w:autoSpaceDE w:val="false"/>
        <w:spacing w:lineRule="auto" w:line="292"/>
        <w:jc w:val="both"/>
        <w:rPr>
          <w:rFonts w:ascii="Arial" w:hAnsi="Arial" w:cs="Arial"/>
          <w:b/>
          <w:b/>
          <w:bCs/>
          <w:color w:val="000000"/>
        </w:rPr>
      </w:pPr>
      <w:r>
        <w:rPr>
          <w:rFonts w:cs="Arial" w:ascii="Arial" w:hAnsi="Arial"/>
          <w:b/>
          <w:bCs/>
          <w:color w:val="000000"/>
        </w:rPr>
      </w:r>
    </w:p>
    <w:p>
      <w:pPr>
        <w:pStyle w:val="Normal"/>
        <w:shd w:fill="FFFFFF" w:val="clear"/>
        <w:autoSpaceDE w:val="false"/>
        <w:spacing w:lineRule="auto" w:line="292"/>
        <w:ind w:firstLine="709"/>
        <w:jc w:val="both"/>
        <w:rPr>
          <w:rFonts w:ascii="Arial" w:hAnsi="Arial" w:cs="Arial"/>
        </w:rPr>
      </w:pPr>
      <w:r>
        <w:rPr>
          <w:rFonts w:cs="Arial" w:ascii="Arial" w:hAnsi="Arial"/>
          <w:color w:val="000000"/>
        </w:rPr>
        <w:t>«Так почему ценности столь важны?» - спрашивали меня в классе, где я преподавал начало построения бизнеса. Понимание этого воп</w:t>
        <w:softHyphen/>
        <w:t>роса очень важно, поэтому, немного подумав, я ответил: «Посколь</w:t>
        <w:softHyphen/>
        <w:t>ку наши ценности определяют нашу действительность».</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Следующий вопрос был: «Как это происходит?» Мой ответ был таким: «Если люди ценят безопасность работы, то для них действи</w:t>
        <w:softHyphen/>
        <w:t>тельностью является реальность сектора "Е". Они смотрят на мир от этого сектора и удивляются, почему некоторые люди имеют бизнес, который работает на них, в то время как другие эксплуатируются бизнесом. Многие люди не в состоянии понять, что их основные цен</w:t>
        <w:softHyphen/>
        <w:t>ности определяют их действительность. Они не могут видеть основные ценности человека в секторе "В", человека, для которого они работают, потому что эти ценности невидимы. Но ценности между людьми в различных секторах различны».</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В классе была полная тишина, и я продолжил: «И люди, которые являются сильными личностями или делают вещи по-своему, или являются специалистами, будут иметь действительность человека от сектора "</w:t>
      </w:r>
      <w:r>
        <w:rPr>
          <w:rFonts w:cs="Arial" w:ascii="Arial" w:hAnsi="Arial"/>
          <w:color w:val="000000"/>
          <w:lang w:val="en-US"/>
        </w:rPr>
        <w:t>S</w:t>
      </w:r>
      <w:r>
        <w:rPr>
          <w:rFonts w:cs="Arial" w:ascii="Arial" w:hAnsi="Arial"/>
          <w:color w:val="000000"/>
        </w:rPr>
        <w:t>". Они будут говорить: «Если Вы хотите сделать хорошо, делайте это сами». Или: «Я не могу находить хороших служащих, которые хотят ходить на работу ежедневно».</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Я взглянул на большое количество взрослых студентов, сидящих передо мной, и понял, что многие из них анализируют собственные ценности.</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Если люди не изменяют свои ценности, им будет трудно изме</w:t>
        <w:softHyphen/>
        <w:t>нять сектор», - сказал человек, который задавал первый вопрос.</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Это - действительность, - сказал я со смехом. - По крайней мере, это имеет некоторый смысл для меня. Если Ваша основная ценность - безопасность работы, то трудно стать человеком сектора "В", че</w:t>
        <w:softHyphen/>
        <w:t>ловеком, который ценит свободу. Как я говорил, человек сектора "В" меньше работает просто потому, что имеет других людей, рабо</w:t>
        <w:softHyphen/>
        <w:t>тающих на него. Человеку сектора "</w:t>
      </w:r>
      <w:r>
        <w:rPr>
          <w:rFonts w:cs="Arial" w:ascii="Arial" w:hAnsi="Arial"/>
          <w:color w:val="000000"/>
          <w:lang w:val="en-US"/>
        </w:rPr>
        <w:t>S</w:t>
      </w:r>
      <w:r>
        <w:rPr>
          <w:rFonts w:cs="Arial" w:ascii="Arial" w:hAnsi="Arial"/>
          <w:color w:val="000000"/>
        </w:rPr>
        <w:t>" трудно стать человеком сек</w:t>
        <w:softHyphen/>
        <w:t>тора "В" просто потому, что он не верит, что другие люди могут делать работу также хорошо, как он сам. Так что основные ценнос</w:t>
        <w:softHyphen/>
        <w:t>ти человека определяют его действительность. Если Вы цените безо</w:t>
        <w:softHyphen/>
        <w:t>пасность работы и не доверяете другим людям в том, что они сдела</w:t>
        <w:softHyphen/>
        <w:t>ют работу лучше, чем Вы сами, то эти основные ценности формиру</w:t>
        <w:softHyphen/>
        <w:t>ют Вашу действительность».</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Молодой адвокат поднял руку и спросил: «Поскольку я думаю, что только сам могу сделать мою работу, то и делаю ее сам. Это и есть ценности, определяющие мою действительность?»</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Это хороший пример, - ответил я. - Хороший человек из сектора "В" всегда смотрит и находит людей, которые более сильны, чем он. Когда он находит кого-то более сильного, то у него появляется вре</w:t>
        <w:softHyphen/>
        <w:t>мя заняться другими вещами. Вы в то же время работаете больше и тяжелее, поэтому все больше клиентов рекомендуют Вас своим дру</w:t>
        <w:softHyphen/>
        <w:t>зьям. Проблема в том, что каждый новый клиент хочет только Вас. Так что Вы работаете все тяжелее и тяжелее, зарабатываете все боль</w:t>
        <w:softHyphen/>
        <w:t>ше, но, в конечном счете, есть предел Вашему заработку просто по</w:t>
        <w:softHyphen/>
        <w:t>тому, что Вы не сможете все охватить и считаете, что никто не может делать то, что делаете Вы».</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Молодой адвокат сидел тихо, раздумывая над тем, что я только что сказал. Наконец он произнес: «Значит, то, что я являюсь адвокатом сек</w:t>
        <w:softHyphen/>
        <w:t>тора "</w:t>
      </w:r>
      <w:r>
        <w:rPr>
          <w:rFonts w:cs="Arial" w:ascii="Arial" w:hAnsi="Arial"/>
          <w:color w:val="000000"/>
          <w:lang w:val="en-US"/>
        </w:rPr>
        <w:t>S</w:t>
      </w:r>
      <w:r>
        <w:rPr>
          <w:rFonts w:cs="Arial" w:ascii="Arial" w:hAnsi="Arial"/>
          <w:color w:val="000000"/>
        </w:rPr>
        <w:t>", ограничивает мой заработок, потому что мое время - конеч</w:t>
        <w:softHyphen/>
        <w:t>ный ресурс. Если бы я переместился и стал адвокатом сектора "В", то должен был бы изменить свои основные ценности и начинать доверять другим в том, что они делают работу не хуже, чем я».</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Вы правильно поняли, - сказал я с улыбкой. - Единственная труд</w:t>
        <w:softHyphen/>
        <w:t>ность теперь - Ваши основные ценности».</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Но если они сильнее меня, почему они нуждаются во мне?» - спро</w:t>
        <w:softHyphen/>
        <w:t>сил поверенный.</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Звучит, как основная ценность, - сказал я с усмешкой. - Именно это сомнение управляет Вашими основными ценностями, и, следо</w:t>
        <w:softHyphen/>
        <w:t xml:space="preserve">вательно, Вашей действительностью. Так как Вы боитесь, что люди более сильные, чем Вы, не будут нуждаться в Вас, то продолжаете становиться все сильнее, что и заманивает вас в ловушку. А так как </w:t>
      </w:r>
      <w:r>
        <w:rPr>
          <w:rFonts w:cs="Arial" w:ascii="Arial" w:hAnsi="Arial"/>
          <w:b/>
          <w:bCs/>
          <w:color w:val="000000"/>
        </w:rPr>
        <w:t xml:space="preserve">Вы </w:t>
      </w:r>
      <w:r>
        <w:rPr>
          <w:rFonts w:cs="Arial" w:ascii="Arial" w:hAnsi="Arial"/>
          <w:color w:val="000000"/>
        </w:rPr>
        <w:t>должны сами быть сильным, трудно доверить тому, кто, как Вы чувствует, не может делать работу так же хорошо, как Вы. Сильные люди, подобные Вам, часто попадают в ловушку в собственном не</w:t>
        <w:softHyphen/>
        <w:t>большом мире, стараясь быть все более и более сильными. Вспомни</w:t>
        <w:softHyphen/>
        <w:t>те, как я сказал, что "</w:t>
      </w:r>
      <w:r>
        <w:rPr>
          <w:rFonts w:cs="Arial" w:ascii="Arial" w:hAnsi="Arial"/>
          <w:color w:val="000000"/>
          <w:lang w:val="en-US"/>
        </w:rPr>
        <w:t>S</w:t>
      </w:r>
      <w:r>
        <w:rPr>
          <w:rFonts w:cs="Arial" w:ascii="Arial" w:hAnsi="Arial"/>
          <w:color w:val="000000"/>
        </w:rPr>
        <w:t>" в секторе "</w:t>
      </w:r>
      <w:r>
        <w:rPr>
          <w:rFonts w:cs="Arial" w:ascii="Arial" w:hAnsi="Arial"/>
          <w:color w:val="000000"/>
          <w:lang w:val="en-US"/>
        </w:rPr>
        <w:t>S</w:t>
      </w:r>
      <w:r>
        <w:rPr>
          <w:rFonts w:cs="Arial" w:ascii="Arial" w:hAnsi="Arial"/>
          <w:color w:val="000000"/>
        </w:rPr>
        <w:t>" также является сильным. И именно поэтому сектор "</w:t>
      </w:r>
      <w:r>
        <w:rPr>
          <w:rFonts w:cs="Arial" w:ascii="Arial" w:hAnsi="Arial"/>
          <w:color w:val="000000"/>
          <w:lang w:val="en-US"/>
        </w:rPr>
        <w:t>S</w:t>
      </w:r>
      <w:r>
        <w:rPr>
          <w:rFonts w:cs="Arial" w:ascii="Arial" w:hAnsi="Arial"/>
          <w:color w:val="000000"/>
        </w:rPr>
        <w:t>" заполнен сильными людьми типа Вас, в то время как сектор "В" заполнен людьми, подобным мне. Когда мои школьные учителя сказали мне, что я глуп, то я решил, что должен глупость сделать своим преимуществом в жизни. Вы сделали Вашим преимуществом в жизни быть сильным, следовательно, мы имеем различную действительность и работу в различных секторах».</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И именно поэтому Вы преуспеваете в секторе "В", а я упорно тружусь в секторе "</w:t>
      </w:r>
      <w:r>
        <w:rPr>
          <w:rFonts w:cs="Arial" w:ascii="Arial" w:hAnsi="Arial"/>
          <w:color w:val="000000"/>
          <w:lang w:val="en-US"/>
        </w:rPr>
        <w:t>S</w:t>
      </w:r>
      <w:r>
        <w:rPr>
          <w:rFonts w:cs="Arial" w:ascii="Arial" w:hAnsi="Arial"/>
          <w:color w:val="000000"/>
        </w:rPr>
        <w:t>", - засмеялся адвокат. - Значит я должен изме</w:t>
        <w:softHyphen/>
        <w:t>нить свои основные ценности прежде, чем смогу стать адвокатом в секторе "В"».</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Это имеет смысл, - сказал я. - Если я не соглашаюсь с кем-то, то это чаще всего происходит из-за различных взглядов на основные ценности. И именно поэтому я часто слышу, как люди говорят мне: «Бизнес опасен». Или: «Трудно найти компетентную помощь сегод</w:t>
        <w:softHyphen/>
        <w:t>ня». Или люди спорят со мной, говоря: «Вы не можете получить от</w:t>
        <w:softHyphen/>
        <w:t>дачу 1000% от Вашей инвестиции через месяц». Когда я слышу такие эмоциональные выражения, то знаю, что слышу основную ценность, которая была нарушена. Именно поэтому ценности настолько важ</w:t>
        <w:softHyphen/>
        <w:t>ны при рассмотрении перемены сектора».</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Поэтому, когда человек говорит, что начинать бизнес опасно, то он часто говорит, опираясь на свои личные ценности, в данном случае ценность чувства безопасности?»</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Кивая головой, я ответил: «Таким был и мой опыт». Задумавшись на мгновение, я продолжил высказывание: «Я слышу, как люди го</w:t>
        <w:softHyphen/>
        <w:t>ворят: «Начинать бизнес опасно». Я слышу эти утверждения все вре</w:t>
        <w:softHyphen/>
        <w:t>мя. Когда я спрашиваю этих людей, чем они занимаются в жизни, большинство из них оказываются служащими или работающими на себя. Идея относительно начала бизнеса или риска деньгами как ин</w:t>
        <w:softHyphen/>
        <w:t>вестора колеблет их основные ценности».</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Из конца комнаты спросили с паническим чувством страха: «На</w:t>
        <w:softHyphen/>
        <w:t>чинать бизнес неопасно? Разве не факт, что большая часть бизнеса терпит неудачу в первые пять лет?»</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Звучит как основная ценность», - ответил я.</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Но это правда, - настаивал человек. - Правда в том, что 95% все</w:t>
        <w:softHyphen/>
        <w:t>го нового бизнеса терпит неудачу в первые пять лет».</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Да, это факт, - ответил я. - И все, что я говорю сейчас, есть самое  важное в нашем с Вами разговоре».</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Но факты, факты! - кричал человек. - Я заплатил за обучение началу бизнеса, а Вы не сказали мне, как преодолеть опасность. Все, что Вы говорили в течение последних 20 минут, - некий мусор об основных ценностях и фактах».</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Так повторите для меня факты еще раз», - спокойно сказал я, не желая раздражать этого человека.</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Факты - то, что 95% людей, перемещающихся от сектора "Е" к "В", терпят неудачу в первые пять лет. Я пришел сюда, чтобы уз</w:t>
        <w:softHyphen/>
        <w:t>нать, как избежать этого. Я не хочу слышать о ценностях».</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Глубоко вздохнув, я сказал: «Я согласен с Вашими фактами. Но Вы не в состоянии увидеть, что 5% новых компаний добиваются ус</w:t>
        <w:softHyphen/>
        <w:t>пеха. Люди с сильной основной ценностью безопасности работы ча</w:t>
        <w:softHyphen/>
        <w:t>сто видят только 95%, которые терпят неудачу, и не в состоянии уви</w:t>
        <w:softHyphen/>
        <w:t>деть 5%, которые успешны».</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Как не стать теми 95%, кто терпит неудачу?» - спросил человек, начиная немного остывать.</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Меняя свою основную ценность, - ответил я. - Ваша основная ценность - безопасность работы - позволяет Вам видеть 95%, у кото</w:t>
        <w:softHyphen/>
        <w:t>рых не получается. Это является Вашей действительностью. Это спо</w:t>
        <w:softHyphen/>
        <w:t>собность наблюдать только риск и неудачи».</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А Вы видите людей, кто добивается успеха?» - спросил человек взволнованно, желая поспорить.</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 xml:space="preserve">«Да. Я вижу Билла Гейтса, основателя </w:t>
      </w:r>
      <w:r>
        <w:rPr>
          <w:rFonts w:cs="Arial" w:ascii="Arial" w:hAnsi="Arial"/>
          <w:color w:val="000000"/>
          <w:lang w:val="en-US"/>
        </w:rPr>
        <w:t>Microsoft</w:t>
      </w:r>
      <w:r>
        <w:rPr>
          <w:rFonts w:cs="Arial" w:ascii="Arial" w:hAnsi="Arial"/>
          <w:color w:val="000000"/>
        </w:rPr>
        <w:t xml:space="preserve">, Аниту Роддик, основателя </w:t>
      </w:r>
      <w:r>
        <w:rPr>
          <w:rFonts w:cs="Arial" w:ascii="Arial" w:hAnsi="Arial"/>
          <w:color w:val="000000"/>
          <w:lang w:val="en-US"/>
        </w:rPr>
        <w:t>Body</w:t>
      </w:r>
      <w:r>
        <w:rPr>
          <w:rFonts w:cs="Arial" w:ascii="Arial" w:hAnsi="Arial"/>
          <w:color w:val="000000"/>
        </w:rPr>
        <w:t xml:space="preserve"> </w:t>
      </w:r>
      <w:r>
        <w:rPr>
          <w:rFonts w:cs="Arial" w:ascii="Arial" w:hAnsi="Arial"/>
          <w:color w:val="000000"/>
          <w:lang w:val="en-US"/>
        </w:rPr>
        <w:t>Magazine</w:t>
      </w:r>
      <w:r>
        <w:rPr>
          <w:rFonts w:cs="Arial" w:ascii="Arial" w:hAnsi="Arial"/>
          <w:color w:val="000000"/>
        </w:rPr>
        <w:t>, я вижу многих людей во всем мире, кто сделал это. И способность увидеть то, что они имеют, стоит риска 95%.»</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Хорошо, Вам легко говорить, потому что Вы достигли успеха. Вы относитесь к этим 5%,» - рассуждал человек.</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Да, я достиг успеха. Но это произошло потому, что я не желал быть частью 95%, которые не смогли сделать это. Если Вы читали «Квадрант денежного потока», то первая глава - о моей жене и обо мне, когда мы были бездомными в течение трех недель. Мы были бездомными, потому что я не сделал это. Я был частью 95% дважды, прежде чем я достиг успеха. Сегодня я продолжаю быть частью 95% тех, кто не сделал это. Некоторые из моих предприятий бизнеса сек</w:t>
        <w:softHyphen/>
        <w:t>тора "В" потерпели недавно неудачу. Я потерял миллионы долларов своих денег и денег моих инвесторов... Но я никогда не теряю из виду 5%, кто делает это. Такова моя действительность. Я сосредото</w:t>
        <w:softHyphen/>
        <w:t>чиваюсь на 5% тех, кто достигает успеха, и это видение выталкивает меня из большой пропасти, в которой находятся 95% тех, кто не де</w:t>
        <w:softHyphen/>
        <w:t>лает это, Люди, кто делает это в секторе "В", имеют способность видеть и 95%, и 5%. Люди, которые ценит безопасность работы, мо</w:t>
        <w:softHyphen/>
        <w:t>гут видеть только показатель неудач 95%».</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Но разве Вы не испытываете крайне неприятное чувство, пре</w:t>
        <w:softHyphen/>
        <w:t>терпевая неудачу? Разве это не ужасное чувство?» - спросил более покладисто молодой человек.</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Больше, чем большинство людей. Я испытываю крайне непри</w:t>
        <w:softHyphen/>
        <w:t>ятное чувство от неудачи, но использую это как побуждение, чтобы двигаться дальше. Когда я потерял свои первые два бизнеса, то чув</w:t>
        <w:softHyphen/>
        <w:t>ствовал себя ужасно в течение долгого времени. Внезапно я понял, что это чувство жалости к себе, которое только сдерживает меня. Я подавил боль потери и начал вносить коррективы в свою жизнь. Я начал изучать и выяснять то, что было причиной потери. Я использо</w:t>
        <w:softHyphen/>
        <w:t>вал боль потери, как причину для победы. Мой Богатый Папа тогда сказал: «Проигравшие используют потери как оправдание, чтобы продолжать терять. Победители используют потерю как причину, чтобы победить. Самые большие проигравшие в мире – люди, кото</w:t>
        <w:softHyphen/>
        <w:t>рые избегают потерь. Вы можете всегда сказать проигравшему, что проиграли. Они всегда расскажут Вам, почему Вы не сделали это, или почему то, что Вы делаете, слишком рискованно».</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А как Вы относитесь к риску?» - спросил слушатель. «Риск - часть обучения. Риск - часть нашего существования. Каждый день, садясь в свой автомобиль и двигаясь по дороге, мы очень сильно рискуем. Когда я был маленьким мальчиком, отец моего соседа однажды уехал на работу и не вернулся никогда. Он погиб в столкновении четырех автомобилей недалеко от дома. Все же, несмотря на такой большой риск, люди продолжают ездить. Те, кто избегает риска, также избе</w:t>
        <w:softHyphen/>
        <w:t>гают жизни и обучения».</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Почему Вы вспомнили столь ужасное событие, как смерть соседа?» - спросил человек, который продолжал спорить со мной о риске.</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Поскольку переместиться в сектор "В" и разбогатеть намного менее опасно, чем движение автомобиля или поездка на велосипеде. Все же в зависимости от Ваших жизненных ценностей, достижение богатства может оказаться гораздо более опасным для Вашей жизни, чем движение автомобиля. Движение от одного сектора к друго</w:t>
        <w:softHyphen/>
        <w:t>му находится внутри Вас. Управление автомобилем при поездке из дома на работу - вне Вас, и это действительно опасно, даже если Вы - хороший водитель».</w:t>
      </w:r>
    </w:p>
    <w:p>
      <w:pPr>
        <w:pStyle w:val="Normal"/>
        <w:shd w:fill="FFFFFF" w:val="clear"/>
        <w:autoSpaceDE w:val="false"/>
        <w:spacing w:lineRule="auto" w:line="292"/>
        <w:jc w:val="both"/>
        <w:rPr>
          <w:rFonts w:ascii="Arial" w:hAnsi="Arial" w:cs="Arial"/>
          <w:b/>
          <w:b/>
          <w:bCs/>
          <w:color w:val="000000"/>
        </w:rPr>
      </w:pPr>
      <w:r>
        <w:rPr>
          <w:rFonts w:cs="Arial" w:ascii="Arial" w:hAnsi="Arial"/>
          <w:b/>
          <w:bCs/>
          <w:color w:val="000000"/>
        </w:rPr>
      </w:r>
    </w:p>
    <w:p>
      <w:pPr>
        <w:pStyle w:val="Normal"/>
        <w:shd w:fill="FFFFFF" w:val="clear"/>
        <w:autoSpaceDE w:val="false"/>
        <w:spacing w:lineRule="auto" w:line="292"/>
        <w:jc w:val="both"/>
        <w:rPr>
          <w:rFonts w:ascii="Arial" w:hAnsi="Arial" w:cs="Arial"/>
          <w:b/>
          <w:b/>
          <w:bCs/>
          <w:color w:val="000000"/>
        </w:rPr>
      </w:pPr>
      <w:r>
        <w:rPr>
          <w:rFonts w:cs="Arial" w:ascii="Arial" w:hAnsi="Arial"/>
          <w:b/>
          <w:bCs/>
          <w:color w:val="000000"/>
        </w:rPr>
        <w:t>Что кроется за Вашими основными ценностями?</w:t>
      </w:r>
    </w:p>
    <w:p>
      <w:pPr>
        <w:pStyle w:val="Normal"/>
        <w:shd w:fill="FFFFFF" w:val="clear"/>
        <w:autoSpaceDE w:val="false"/>
        <w:spacing w:lineRule="auto" w:line="292"/>
        <w:jc w:val="both"/>
        <w:rPr>
          <w:rFonts w:ascii="Arial" w:hAnsi="Arial" w:cs="Arial"/>
          <w:b/>
          <w:b/>
          <w:bCs/>
          <w:color w:val="000000"/>
        </w:rPr>
      </w:pPr>
      <w:r>
        <w:rPr>
          <w:rFonts w:cs="Arial" w:ascii="Arial" w:hAnsi="Arial"/>
          <w:b/>
          <w:bCs/>
          <w:color w:val="000000"/>
        </w:rPr>
      </w:r>
    </w:p>
    <w:p>
      <w:pPr>
        <w:pStyle w:val="Normal"/>
        <w:shd w:fill="FFFFFF" w:val="clear"/>
        <w:autoSpaceDE w:val="false"/>
        <w:spacing w:lineRule="auto" w:line="292"/>
        <w:ind w:firstLine="709"/>
        <w:jc w:val="both"/>
        <w:rPr>
          <w:rFonts w:ascii="Arial" w:hAnsi="Arial" w:cs="Arial"/>
        </w:rPr>
      </w:pPr>
      <w:r>
        <w:rPr>
          <w:rFonts w:cs="Arial" w:ascii="Arial" w:hAnsi="Arial"/>
          <w:color w:val="000000"/>
        </w:rPr>
        <w:t>До конца занятия оставалось приблизительно 10 минут. Человек, горячо обсуждавший показатель неудач (95%) в бизнесе, не был убеж</w:t>
        <w:softHyphen/>
        <w:t>ден, как и многие слушатели. Я видел, что урок о человеческих цен</w:t>
        <w:softHyphen/>
        <w:t>ностях, определяющих действительность, прозвучал как аккорд в их головах, но он не казался мелодией счастья.</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Студент, который сидел спокойно на протяжении большей части занятия, неожиданно поднял руку и спросил: «Если ценности опре</w:t>
        <w:softHyphen/>
        <w:t>деляют действительность, то как определить ценности человека?»</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Очень хороший вопрос, - ответил я с улыбкой. - Я надеялся, что кто-то задаст мне этот вопрос».</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Я нарисовал обучающую диаграмму Образовательной пирамиды. Поворачиваясь к группе, я сказал: «Как я уже упоминал, для того, чтобы получить истинное образование, изменяющее жизнь, образовательный процесс должен затронуть человека во всех четырех точках Образовательной пирамиды. Например, невозможно учить</w:t>
        <w:softHyphen/>
        <w:t>ся водить автомобиль без физического движения автомобиля». «Обучение управлению автомобилем похоже на обучение изме</w:t>
        <w:softHyphen/>
        <w:t>нять сектора?» - спросил участник.</w:t>
      </w:r>
    </w:p>
    <w:p>
      <w:pPr>
        <w:pStyle w:val="Normal"/>
        <w:shd w:fill="FFFFFF" w:val="clear"/>
        <w:autoSpaceDE w:val="false"/>
        <w:spacing w:lineRule="auto" w:line="292"/>
        <w:ind w:firstLine="709"/>
        <w:jc w:val="both"/>
        <w:rPr>
          <w:rFonts w:ascii="Arial" w:hAnsi="Arial" w:cs="Arial"/>
          <w:color w:val="000000"/>
        </w:rPr>
      </w:pPr>
      <w:r>
        <w:rPr>
          <w:rFonts w:cs="Arial" w:ascii="Arial" w:hAnsi="Arial"/>
          <w:color w:val="000000"/>
        </w:rPr>
        <w:t>«Да... Это похожий процесс. Толь</w:t>
        <w:softHyphen/>
        <w:t>ко позвольте мне указать, что кроется за основными ценностями. Допустим, что Вы были испуганы управлением ав</w:t>
        <w:softHyphen/>
        <w:t>томобиля. Какие ценности проявились в опасении? Что бы Вы умственно по</w:t>
        <w:softHyphen/>
        <w:t>думали и что Вы сделали физически?» Слушатели некоторое время думали. Наконец один из них сказал: «Если бы я был действительно испуган управле</w:t>
        <w:softHyphen/>
        <w:t>нием автомобиля, то имел бы желание больше времени проводить дома. Я ду</w:t>
        <w:softHyphen/>
        <w:t>мал бы, что ездить опасно, и убеждал-</w:t>
      </w:r>
    </w:p>
    <w:p>
      <w:pPr>
        <w:pStyle w:val="Normal"/>
        <w:shd w:fill="FFFFFF" w:val="clear"/>
        <w:autoSpaceDE w:val="false"/>
        <w:spacing w:lineRule="auto" w:line="292"/>
        <w:ind w:firstLine="709"/>
        <w:jc w:val="both"/>
        <w:rPr>
          <w:rFonts w:ascii="Arial" w:hAnsi="Arial" w:cs="Arial"/>
          <w:color w:val="000000"/>
        </w:rPr>
      </w:pPr>
      <w:r>
        <w:rPr>
          <w:rFonts w:cs="Arial" w:ascii="Arial" w:hAnsi="Arial"/>
          <w:color w:val="000000"/>
        </w:rPr>
      </w:r>
    </w:p>
    <w:p>
      <w:pPr>
        <w:pStyle w:val="Normal"/>
        <w:autoSpaceDE w:val="false"/>
        <w:spacing w:lineRule="auto" w:line="292"/>
        <w:ind w:firstLine="709"/>
        <w:jc w:val="both"/>
        <w:rPr>
          <w:rFonts w:ascii="Arial" w:hAnsi="Arial" w:cs="Arial"/>
        </w:rPr>
      </w:pPr>
      <w:r>
        <w:rPr>
          <w:rFonts w:cs="Arial" w:ascii="Arial" w:hAnsi="Arial"/>
        </w:rPr>
        <w:drawing>
          <wp:inline distT="0" distB="0" distL="0" distR="0">
            <wp:extent cx="1581785" cy="19659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 t="-18" r="-23" b="-18"/>
                    <a:stretch>
                      <a:fillRect/>
                    </a:stretch>
                  </pic:blipFill>
                  <pic:spPr bwMode="auto">
                    <a:xfrm>
                      <a:off x="0" y="0"/>
                      <a:ext cx="1581785" cy="1965960"/>
                    </a:xfrm>
                    <a:prstGeom prst="rect">
                      <a:avLst/>
                    </a:prstGeom>
                  </pic:spPr>
                </pic:pic>
              </a:graphicData>
            </a:graphic>
          </wp:inline>
        </w:drawing>
      </w:r>
    </w:p>
    <w:p>
      <w:pPr>
        <w:pStyle w:val="Normal"/>
        <w:autoSpaceDE w:val="false"/>
        <w:spacing w:lineRule="auto" w:line="292"/>
        <w:ind w:firstLine="709"/>
        <w:jc w:val="both"/>
        <w:rPr>
          <w:rFonts w:ascii="Arial" w:hAnsi="Arial" w:cs="Arial"/>
        </w:rPr>
      </w:pPr>
      <w:r>
        <w:rPr>
          <w:rFonts w:cs="Arial" w:ascii="Arial" w:hAnsi="Arial"/>
        </w:rPr>
      </w:r>
    </w:p>
    <w:p>
      <w:pPr>
        <w:pStyle w:val="Normal"/>
        <w:shd w:fill="FFFFFF" w:val="clear"/>
        <w:autoSpaceDE w:val="false"/>
        <w:spacing w:lineRule="auto" w:line="292"/>
        <w:ind w:firstLine="709"/>
        <w:jc w:val="both"/>
        <w:rPr>
          <w:rFonts w:ascii="Arial" w:hAnsi="Arial" w:cs="Arial"/>
        </w:rPr>
      </w:pPr>
      <w:r>
        <w:rPr>
          <w:rFonts w:cs="Arial" w:ascii="Arial" w:hAnsi="Arial"/>
          <w:color w:val="000000"/>
        </w:rPr>
        <w:t>ся бы в этом более, глядя все дорожные происшествия, о которых рассказывали по телевизору. Наблюдение всех несчастных случаев в вечерних новостях оправдало бы мое пребывание дома, где я просто это наблюдал».</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Спасибо. Это очень хорошее описание, - сказал я, продолжив, - Так кто из Вас хочет прожить свою жизнь таким образом?»</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Никто не поднял руки.</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Тогда позвольте мне задать Вам следующий вопрос, - сказал я с улыбкой. - Кто из Вас любит ездить, несмотря на то, что это опас</w:t>
        <w:softHyphen/>
        <w:t>но?»</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Руки взметнулись по всей комнате.</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Кто из Вас ехал с ветерком по долгой свободной дороге вдоль красивого берега или через красивые горы и чувствовал высокий душевный подъем?»</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Снова я увидел лес рук. Одна участница, молодая женщина, вско</w:t>
        <w:softHyphen/>
        <w:t>чила и выкрикнула: «Прошлым летом я взяла свой небольшой крас</w:t>
        <w:softHyphen/>
        <w:t>ный спортивный автомобиль с откидным верхом и добралась вдоль океана от Лос-Анджелеса до Сан-Франциско. Это была одна из луч</w:t>
        <w:softHyphen/>
        <w:t>ших поездок в моей жизни».</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Другой человек поднял руку и сказал: « Я только что провез свое семейство по дороге через Скалистые горы. Казалось, что мы двига</w:t>
        <w:softHyphen/>
        <w:t>лись через небеса».</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Хотя еще было поднято много рук, я поблагодарил всех, кто вспомнил свои опыты передвижения, и обратился к своей диаграм</w:t>
        <w:softHyphen/>
        <w:t>ме. Время шло, и пора было прерываться. Указывая на Образова</w:t>
        <w:softHyphen/>
        <w:t>тельную пирамиду, я сказал: «Для людей, которые ценят безопас</w:t>
        <w:softHyphen/>
        <w:t>ность работы, энергия, кроющаяся за ценностями, поступает от эмо</w:t>
        <w:softHyphen/>
        <w:t>циональной точки Образовательной пирамиды».</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Поднялась рука, и человек спросил: «Вы подразумеваете, за цен</w:t>
        <w:softHyphen/>
        <w:t>ностями человека стоят его эмоции?»</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Не всегда, - сказал я. - "В" случае, когда человек ценит безопас</w:t>
        <w:softHyphen/>
        <w:t>ность работы, я сказал бы, что эмоция определяет эту ценность, ко</w:t>
        <w:softHyphen/>
        <w:t>торая, в свою очередь, определяет его действительность. С неболь</w:t>
        <w:softHyphen/>
        <w:t>шим преувеличением можно сказать, что человек, ужасно боящийся потерять безопасную работу, подобен человеку, боящегося движе</w:t>
        <w:softHyphen/>
        <w:t>ния, который сидит дома и смотрит по телевизору новости обо всех ужасных авариях».</w:t>
      </w:r>
    </w:p>
    <w:p>
      <w:pPr>
        <w:pStyle w:val="Normal"/>
        <w:autoSpaceDE w:val="false"/>
        <w:spacing w:lineRule="auto" w:line="292"/>
        <w:ind w:firstLine="709"/>
        <w:jc w:val="both"/>
        <w:rPr>
          <w:rFonts w:ascii="Arial" w:hAnsi="Arial" w:cs="Arial"/>
        </w:rPr>
      </w:pPr>
      <w:r>
        <w:rPr>
          <w:rFonts w:cs="Arial" w:ascii="Arial" w:hAnsi="Arial"/>
        </w:rPr>
        <w:drawing>
          <wp:inline distT="0" distB="0" distL="0" distR="0">
            <wp:extent cx="1517650" cy="19869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4" t="-18" r="-24" b="-18"/>
                    <a:stretch>
                      <a:fillRect/>
                    </a:stretch>
                  </pic:blipFill>
                  <pic:spPr bwMode="auto">
                    <a:xfrm>
                      <a:off x="0" y="0"/>
                      <a:ext cx="1517650" cy="1986915"/>
                    </a:xfrm>
                    <a:prstGeom prst="rect">
                      <a:avLst/>
                    </a:prstGeom>
                  </pic:spPr>
                </pic:pic>
              </a:graphicData>
            </a:graphic>
          </wp:inline>
        </w:drawing>
      </w:r>
    </w:p>
    <w:p>
      <w:pPr>
        <w:pStyle w:val="Normal"/>
        <w:shd w:fill="FFFFFF" w:val="clear"/>
        <w:autoSpaceDE w:val="false"/>
        <w:spacing w:lineRule="auto" w:line="292"/>
        <w:ind w:firstLine="709"/>
        <w:jc w:val="both"/>
        <w:rPr>
          <w:rFonts w:ascii="Arial" w:hAnsi="Arial" w:cs="Arial"/>
        </w:rPr>
      </w:pPr>
      <w:r>
        <w:rPr>
          <w:rFonts w:cs="Arial" w:ascii="Arial" w:hAnsi="Arial"/>
          <w:color w:val="000000"/>
        </w:rPr>
        <w:t>«Эмоция опасения также управляет основной ценностью сектора "</w:t>
      </w:r>
      <w:r>
        <w:rPr>
          <w:rFonts w:cs="Arial" w:ascii="Arial" w:hAnsi="Arial"/>
          <w:color w:val="000000"/>
          <w:lang w:val="en-US"/>
        </w:rPr>
        <w:t>S</w:t>
      </w:r>
      <w:r>
        <w:rPr>
          <w:rFonts w:cs="Arial" w:ascii="Arial" w:hAnsi="Arial"/>
          <w:color w:val="000000"/>
        </w:rPr>
        <w:t>"?» -спросил другой участник.</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Во многих случаях "да", - ответил я. - Но это - другой вид опасения, извест</w:t>
        <w:softHyphen/>
        <w:t>ный как недостаток доверия. Эти люди часто доверяют только себе... Или лю</w:t>
        <w:softHyphen/>
        <w:t>дям, которые оправдали их доверие. Именно это опасение, вызванное недо</w:t>
        <w:softHyphen/>
        <w:t>статком доверия, заставляет сильных личностей не доверять слишком многим людям, делая вещи по-своему. Именно недостаток доверия другим людям со</w:t>
        <w:softHyphen/>
        <w:t>здает их действительность. Во многих</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случаях это ограничивает их потенциал заработка так же, как безо</w:t>
        <w:softHyphen/>
        <w:t>пасность работы ограничивает потенциал заработка человека сек</w:t>
        <w:softHyphen/>
        <w:t>тора "Е". Помните, что это - очень широкие обобщения. Мы все скро</w:t>
        <w:softHyphen/>
        <w:t>ены по-разному, и все мы реагируем по-разному на различные ситу</w:t>
        <w:softHyphen/>
        <w:t>ации. Все из нас испытали опасение и недоверие. Разные люди и от</w:t>
        <w:softHyphen/>
        <w:t>вечают по-разному на эти эмоции».</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Студент встал и спросил: «Так Вы говорите, что мои эмоции опа</w:t>
        <w:softHyphen/>
        <w:t>сения и недоверия кроются за моими основными ценностями? Мои эмоции держат меня в секторе "</w:t>
      </w:r>
      <w:r>
        <w:rPr>
          <w:rFonts w:cs="Arial" w:ascii="Arial" w:hAnsi="Arial"/>
          <w:color w:val="000000"/>
          <w:lang w:val="en-US"/>
        </w:rPr>
        <w:t>S</w:t>
      </w:r>
      <w:r>
        <w:rPr>
          <w:rFonts w:cs="Arial" w:ascii="Arial" w:hAnsi="Arial"/>
          <w:color w:val="000000"/>
        </w:rPr>
        <w:t>"?»</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Только Вы можете ответить на этот вопрос, - ответил я. - Как я сказал, это - не точная наука, и каждый из нас различен. После того, как это занятие закончится, я рекомендую Вам потратить некоторое время, чтобы посидеть спокойно и задать себе этот вопрос. Сравни</w:t>
        <w:softHyphen/>
        <w:t>те с Вашими собственными ответами».</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Студент продолжал стоять, думая о том, что я только что сказал. Неудовлетворенный моим ответом, он спросил:</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Какие эмоции кроются за основными ценностями в секторах "В" и "</w:t>
      </w:r>
      <w:r>
        <w:rPr>
          <w:rFonts w:cs="Arial" w:ascii="Arial" w:hAnsi="Arial"/>
          <w:color w:val="000000"/>
          <w:lang w:val="en-US"/>
        </w:rPr>
        <w:t>I</w:t>
      </w:r>
      <w:r>
        <w:rPr>
          <w:rFonts w:cs="Arial" w:ascii="Arial" w:hAnsi="Arial"/>
          <w:color w:val="000000"/>
        </w:rPr>
        <w:t>"?»</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Это вопрос, который я ожидал, - сказал я. - Как только я отвечу на него, занятие закончится. Вопрос должен заставить Вас думать о собственных ответах и ценностях».</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Так что является Вашим ответом?» - крикнул студент, который собирался уже уйти. Он стоял в дверях класса, но не мог уйти, не получив ответа.«Мой ответ таков: то, что двигает мои основные ценности в сек</w:t>
        <w:softHyphen/>
        <w:t>торе "В", не существует на эмоциональной точке Образовательной пирамиды. Для меня, энергия, кроющаяся в основных ценностях в секторе "В", найдена на Духовной точке пирамиды».</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Духовная точка? - спросил студент, стоящий в дверном проеме. - Как это возможно?»</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Поскольку эмоциональная и духовная точки находятся напротив друг друга, - сказал я. - Например, вместо безопасности работы я ищу свободу. Свобода - очень духовный идеал, а безопасность - очень эмоциональная идея или ценность. Для людей в секторе "</w:t>
      </w:r>
      <w:r>
        <w:rPr>
          <w:rFonts w:cs="Arial" w:ascii="Arial" w:hAnsi="Arial"/>
          <w:color w:val="000000"/>
          <w:lang w:val="en-US"/>
        </w:rPr>
        <w:t>S</w:t>
      </w:r>
      <w:r>
        <w:rPr>
          <w:rFonts w:cs="Arial" w:ascii="Arial" w:hAnsi="Arial"/>
          <w:color w:val="000000"/>
        </w:rPr>
        <w:t>" это - опа</w:t>
        <w:softHyphen/>
        <w:t>сение доверять людям, которое держит их в этом секторе. И опять же, это - эмоция опасения, которая определяет основную ценность. В то же время, доверие является очень духовным идеалом. Доверие ведет к свободе, в то время как опасение ведет в ловушку».</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Класс сидел спокойно после этого утверждения. Студент, кото</w:t>
        <w:softHyphen/>
        <w:t>рый собирался уходить, вернулся на свое место. Студент, который был очень скептически настроен, сказал: «Значит, в течение всех Ва</w:t>
        <w:softHyphen/>
        <w:t>ших неудач в бизнесе Вас удерживало видение свободы и доверие самому себе и другим людям».</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Это правильно, - сказал я. - Но больше, чем доверие к себе и дру</w:t>
        <w:softHyphen/>
        <w:t>гим людям, я доверяю тому, что большинство людей именует Богом. Напоминаю Вам, что я не очень религиозный человек, но я имею огромное доверие к Богу, силе, гораздо большей, чем то, что я могу постичь. И потому что имею это доверие, я имею огромную веру в свою способность преуспеть, независимо от того, какие бы жестокие вещи не происходили. Есть большое различие между верой в Бога и доверием и преданностью Богу. Мой Богатый Папа говорил:</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Многие люди верят в Бога, но очень немногие люди дей</w:t>
        <w:softHyphen/>
        <w:t>ствительно доверяют Богу. Если бы они доверяли больше Богу, они были бы менее напуганы и более наполнены Богом». Именно мое доверие к Богу, более высокой силе, в конечном счете, несло меня через секторы».</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Значит, даже несмотря на то, что Ваш бизнес дважды не удавал</w:t>
        <w:softHyphen/>
        <w:t>ся, Вы никогда не теряли веры», - сказал скептически настроенный студент.</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В заключение я сказал: «Мой Богатый Папа говорил: «Видение и вера идут, взявшись за руки. Чтобы иметь видение более яркого и лучшего будущего, Вы должны иметь веру. Если Ваша вера слаба,</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Ваше видение - также слабое. А когда Ваши видения и вера слабы, то Ваше будущее останется тем же самым, как и сегодня».</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Выходя, я поблагодарил слушателей. Большинство продолжало сидеть на своих местах. Обернувшись, я сказал: «Я покидаю Вас со словами моего Богатого Папы ко мне, словами, которые он сказал после моего второго неудавшегося бизнеса, когда я снова сломался: «Всегда помни, что твои ценности определяют твою действитель</w:t>
        <w:softHyphen/>
        <w:t>ность. Но также помни, что ты можешь выбирать между опасением или верой, чтобы определять свои ценности».</w:t>
      </w:r>
    </w:p>
    <w:p>
      <w:pPr>
        <w:pStyle w:val="Normal"/>
        <w:shd w:fill="FFFFFF" w:val="clear"/>
        <w:autoSpaceDE w:val="false"/>
        <w:spacing w:lineRule="auto" w:line="292"/>
        <w:ind w:firstLine="709"/>
        <w:jc w:val="both"/>
        <w:rPr>
          <w:rFonts w:ascii="Arial" w:hAnsi="Arial" w:cs="Arial"/>
          <w:b/>
          <w:b/>
          <w:bCs/>
          <w:color w:val="000000"/>
        </w:rPr>
      </w:pPr>
      <w:r>
        <w:rPr>
          <w:rFonts w:cs="Arial" w:ascii="Arial" w:hAnsi="Arial"/>
          <w:b/>
          <w:bCs/>
          <w:color w:val="000000"/>
        </w:rPr>
      </w:r>
    </w:p>
    <w:p>
      <w:pPr>
        <w:pStyle w:val="Normal"/>
        <w:shd w:fill="FFFFFF" w:val="clear"/>
        <w:autoSpaceDE w:val="false"/>
        <w:spacing w:lineRule="auto" w:line="292"/>
        <w:ind w:firstLine="709"/>
        <w:jc w:val="both"/>
        <w:rPr>
          <w:rFonts w:ascii="Arial" w:hAnsi="Arial" w:cs="Arial"/>
        </w:rPr>
      </w:pPr>
      <w:r>
        <w:rPr>
          <w:rFonts w:cs="Arial" w:ascii="Arial" w:hAnsi="Arial"/>
          <w:b/>
          <w:bCs/>
          <w:color w:val="000000"/>
        </w:rPr>
        <w:t>Примечание автора</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Я записываю на пленку комплект «Секреты Богатого Папы» с ком</w:t>
        <w:softHyphen/>
        <w:t xml:space="preserve">панией </w:t>
      </w:r>
      <w:r>
        <w:rPr>
          <w:rFonts w:cs="Arial" w:ascii="Arial" w:hAnsi="Arial"/>
          <w:color w:val="000000"/>
          <w:lang w:val="en-US"/>
        </w:rPr>
        <w:t>Nightingale</w:t>
      </w:r>
      <w:r>
        <w:rPr>
          <w:rFonts w:cs="Arial" w:ascii="Arial" w:hAnsi="Arial"/>
          <w:color w:val="000000"/>
        </w:rPr>
        <w:t>-</w:t>
      </w:r>
      <w:r>
        <w:rPr>
          <w:rFonts w:cs="Arial" w:ascii="Arial" w:hAnsi="Arial"/>
          <w:color w:val="000000"/>
          <w:lang w:val="en-US"/>
        </w:rPr>
        <w:t>Conant</w:t>
      </w:r>
      <w:r>
        <w:rPr>
          <w:rFonts w:cs="Arial" w:ascii="Arial" w:hAnsi="Arial"/>
          <w:color w:val="000000"/>
        </w:rPr>
        <w:t>. В них обсуждается различие между опа</w:t>
        <w:softHyphen/>
        <w:t>сением и верой, безопасностью и свободой, неудачей и успехом. Сек</w:t>
        <w:softHyphen/>
        <w:t>рет моего Богатого Папы состоял в том, что он был человеком ог</w:t>
        <w:softHyphen/>
        <w:t>ромной веры. И именно его вера, в конечном счете, вывела его из бедности и сделала одним из самых богатых людей в штате Гавайи. Мой Богатый Папа знал, что никогда не провалится... И это было его секретом. Он знал, что неудача была частью процесса успеха.</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Если Вы похожи на меня и любите слушать образовательные лен</w:t>
        <w:softHyphen/>
        <w:t>ты, которые обучают и вдохновляют, этот комплект аудиокассет - для Вас. Преимущество записей - Вы можете слушать их много раз, находясь в различных ситуациях.</w:t>
      </w:r>
    </w:p>
    <w:p>
      <w:pPr>
        <w:pStyle w:val="Normal"/>
        <w:shd w:fill="FFFFFF" w:val="clear"/>
        <w:autoSpaceDE w:val="false"/>
        <w:spacing w:lineRule="auto" w:line="292"/>
        <w:jc w:val="both"/>
        <w:rPr>
          <w:rFonts w:ascii="Arial" w:hAnsi="Arial" w:cs="Arial"/>
          <w:b/>
          <w:b/>
          <w:bCs/>
          <w:color w:val="000000"/>
        </w:rPr>
      </w:pPr>
      <w:r>
        <w:rPr>
          <w:rFonts w:cs="Arial" w:ascii="Arial" w:hAnsi="Arial"/>
          <w:b/>
          <w:bCs/>
          <w:color w:val="000000"/>
        </w:rPr>
      </w:r>
    </w:p>
    <w:p>
      <w:pPr>
        <w:pStyle w:val="Normal"/>
        <w:shd w:fill="FFFFFF" w:val="clear"/>
        <w:autoSpaceDE w:val="false"/>
        <w:spacing w:lineRule="auto" w:line="292"/>
        <w:jc w:val="both"/>
        <w:rPr>
          <w:rFonts w:ascii="Arial" w:hAnsi="Arial" w:cs="Arial"/>
          <w:b/>
          <w:b/>
          <w:bCs/>
          <w:color w:val="000000"/>
        </w:rPr>
      </w:pPr>
      <w:r>
        <w:rPr>
          <w:rFonts w:cs="Arial" w:ascii="Arial" w:hAnsi="Arial"/>
          <w:b/>
          <w:bCs/>
          <w:color w:val="000000"/>
        </w:rPr>
        <w:t xml:space="preserve">Честь работать с </w:t>
      </w:r>
      <w:r>
        <w:rPr>
          <w:rFonts w:cs="Arial" w:ascii="Arial" w:hAnsi="Arial"/>
          <w:b/>
          <w:bCs/>
          <w:color w:val="000000"/>
          <w:lang w:val="en-US"/>
        </w:rPr>
        <w:t>Nightingale</w:t>
      </w:r>
      <w:r>
        <w:rPr>
          <w:rFonts w:cs="Arial" w:ascii="Arial" w:hAnsi="Arial"/>
          <w:b/>
          <w:bCs/>
          <w:color w:val="000000"/>
        </w:rPr>
        <w:t>-</w:t>
      </w:r>
      <w:r>
        <w:rPr>
          <w:rFonts w:cs="Arial" w:ascii="Arial" w:hAnsi="Arial"/>
          <w:b/>
          <w:bCs/>
          <w:color w:val="000000"/>
          <w:lang w:val="en-US"/>
        </w:rPr>
        <w:t>Conant</w:t>
      </w:r>
    </w:p>
    <w:p>
      <w:pPr>
        <w:pStyle w:val="Normal"/>
        <w:shd w:fill="FFFFFF" w:val="clear"/>
        <w:autoSpaceDE w:val="false"/>
        <w:spacing w:lineRule="auto" w:line="292"/>
        <w:jc w:val="both"/>
        <w:rPr>
          <w:rFonts w:ascii="Arial" w:hAnsi="Arial" w:cs="Arial"/>
          <w:b/>
          <w:b/>
          <w:bCs/>
          <w:color w:val="000000"/>
        </w:rPr>
      </w:pPr>
      <w:r>
        <w:rPr>
          <w:rFonts w:cs="Arial" w:ascii="Arial" w:hAnsi="Arial"/>
          <w:b/>
          <w:bCs/>
          <w:color w:val="000000"/>
        </w:rPr>
      </w:r>
    </w:p>
    <w:p>
      <w:pPr>
        <w:pStyle w:val="Normal"/>
        <w:shd w:fill="FFFFFF" w:val="clear"/>
        <w:autoSpaceDE w:val="false"/>
        <w:spacing w:lineRule="auto" w:line="292"/>
        <w:ind w:firstLine="709"/>
        <w:jc w:val="both"/>
        <w:rPr>
          <w:rFonts w:ascii="Arial" w:hAnsi="Arial" w:cs="Arial"/>
        </w:rPr>
      </w:pPr>
      <w:r>
        <w:rPr>
          <w:rFonts w:cs="Arial" w:ascii="Arial" w:hAnsi="Arial"/>
          <w:color w:val="000000"/>
        </w:rPr>
        <w:t xml:space="preserve">В 1974 году я слушал свой первый набор аудиокассет от </w:t>
      </w:r>
      <w:r>
        <w:rPr>
          <w:rFonts w:cs="Arial" w:ascii="Arial" w:hAnsi="Arial"/>
          <w:color w:val="000000"/>
          <w:lang w:val="en-US"/>
        </w:rPr>
        <w:t>Nightingale</w:t>
      </w:r>
      <w:r>
        <w:rPr>
          <w:rFonts w:cs="Arial" w:ascii="Arial" w:hAnsi="Arial"/>
          <w:color w:val="000000"/>
        </w:rPr>
        <w:t>-</w:t>
      </w:r>
      <w:r>
        <w:rPr>
          <w:rFonts w:cs="Arial" w:ascii="Arial" w:hAnsi="Arial"/>
          <w:color w:val="000000"/>
          <w:lang w:val="en-US"/>
        </w:rPr>
        <w:t>Conant</w:t>
      </w:r>
      <w:r>
        <w:rPr>
          <w:rFonts w:cs="Arial" w:ascii="Arial" w:hAnsi="Arial"/>
          <w:color w:val="000000"/>
        </w:rPr>
        <w:t>. Боевик графа Найти-нгала «</w:t>
      </w:r>
      <w:r>
        <w:rPr>
          <w:rFonts w:cs="Arial" w:ascii="Arial" w:hAnsi="Arial"/>
          <w:color w:val="000000"/>
          <w:lang w:val="en-US"/>
        </w:rPr>
        <w:t>Lead</w:t>
      </w:r>
      <w:r>
        <w:rPr>
          <w:rFonts w:cs="Arial" w:ascii="Arial" w:hAnsi="Arial"/>
          <w:color w:val="000000"/>
        </w:rPr>
        <w:t xml:space="preserve"> </w:t>
      </w:r>
      <w:r>
        <w:rPr>
          <w:rFonts w:cs="Arial" w:ascii="Arial" w:hAnsi="Arial"/>
          <w:color w:val="000000"/>
          <w:lang w:val="en-US"/>
        </w:rPr>
        <w:t>the</w:t>
      </w:r>
      <w:r>
        <w:rPr>
          <w:rFonts w:cs="Arial" w:ascii="Arial" w:hAnsi="Arial"/>
          <w:color w:val="000000"/>
        </w:rPr>
        <w:t xml:space="preserve"> </w:t>
      </w:r>
      <w:r>
        <w:rPr>
          <w:rFonts w:cs="Arial" w:ascii="Arial" w:hAnsi="Arial"/>
          <w:color w:val="000000"/>
          <w:lang w:val="en-US"/>
        </w:rPr>
        <w:t>Field</w:t>
      </w:r>
      <w:r>
        <w:rPr>
          <w:rFonts w:cs="Arial" w:ascii="Arial" w:hAnsi="Arial"/>
          <w:color w:val="000000"/>
        </w:rPr>
        <w:t>» был истинным подарком для меня. В то время я работал в корпорации «Ксерокс», набираясь коммерческого опыта и готовя свой побег в сектор "В". Слушание этой и других лент указанной компании со</w:t>
        <w:softHyphen/>
        <w:t>храняло мой дух сильным в течение всех лет опасений и сомнений.</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Как Вы знаете, все мы испытываем опасения и сомнения. Разли</w:t>
        <w:softHyphen/>
        <w:t>чие между успешными людьми и неудачными людьми в том, как они относятся к опасению и сомнению. Всякий раз, когда я чувствую опа</w:t>
        <w:softHyphen/>
        <w:t>сение и сомнение, я нахожу аудиокассету, сделанную кем-то из тех, кем я восхищаюсь, и слушаю ее много раз. Процесс слушания успеш</w:t>
        <w:softHyphen/>
        <w:t>ных деловых людей на ленте - своего рода «бомбардировка» умствен</w:t>
        <w:softHyphen/>
        <w:t>ной точки моей Образовательной пирамиды для усиления духовной точки. Мне было уже более 26 лет, когда я, уже прослушав кассету графа Найтингала, впервые получил запрос от компании, которую он ос</w:t>
        <w:softHyphen/>
        <w:t>новал, сделать с ними мой первый набор аудиокассет.</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Так как я сидел у них за большим столом зала заседаний в офисе в Чикаго, окруженный аудиокас-сетами других известных преподава</w:t>
        <w:softHyphen/>
        <w:t>телей, я сказал своей группе: «Мне оказана честь быть здесь сегодня, но не потому, что я собираюсь сделать ряд записей с Вами. Мне ока</w:t>
        <w:softHyphen/>
        <w:t>зана честь быть здесь только потому, что я являюсь студентом, обу</w:t>
        <w:softHyphen/>
        <w:t>чавшимся на Вашей продукции. Если бы не Ваша библиотека образовательной продукции, я не сидел бы здесь сегодня».</w:t>
      </w:r>
    </w:p>
    <w:p>
      <w:pPr>
        <w:pStyle w:val="Normal"/>
        <w:shd w:fill="FFFFFF" w:val="clear"/>
        <w:autoSpaceDE w:val="false"/>
        <w:spacing w:lineRule="auto" w:line="292"/>
        <w:jc w:val="both"/>
        <w:rPr>
          <w:rFonts w:ascii="Arial" w:hAnsi="Arial" w:cs="Arial"/>
          <w:b/>
          <w:b/>
          <w:bCs/>
          <w:color w:val="000000"/>
        </w:rPr>
      </w:pPr>
      <w:r>
        <w:rPr>
          <w:rFonts w:cs="Arial" w:ascii="Arial" w:hAnsi="Arial"/>
          <w:b/>
          <w:bCs/>
          <w:color w:val="000000"/>
        </w:rPr>
      </w:r>
    </w:p>
    <w:p>
      <w:pPr>
        <w:pStyle w:val="Normal"/>
        <w:shd w:fill="FFFFFF" w:val="clear"/>
        <w:autoSpaceDE w:val="false"/>
        <w:spacing w:lineRule="auto" w:line="292"/>
        <w:jc w:val="both"/>
        <w:rPr>
          <w:rFonts w:ascii="Arial" w:hAnsi="Arial" w:cs="Arial"/>
          <w:b/>
          <w:b/>
          <w:bCs/>
          <w:color w:val="000000"/>
        </w:rPr>
      </w:pPr>
      <w:r>
        <w:rPr>
          <w:rFonts w:cs="Arial" w:ascii="Arial" w:hAnsi="Arial"/>
          <w:b/>
          <w:bCs/>
          <w:color w:val="000000"/>
        </w:rPr>
        <w:t>Единственная запись, сделанная специально для сетевого маркетинга</w:t>
      </w:r>
    </w:p>
    <w:p>
      <w:pPr>
        <w:pStyle w:val="Normal"/>
        <w:shd w:fill="FFFFFF" w:val="clear"/>
        <w:autoSpaceDE w:val="false"/>
        <w:spacing w:lineRule="auto" w:line="292"/>
        <w:jc w:val="both"/>
        <w:rPr>
          <w:rFonts w:ascii="Arial" w:hAnsi="Arial" w:cs="Arial"/>
          <w:b/>
          <w:b/>
          <w:bCs/>
          <w:color w:val="000000"/>
        </w:rPr>
      </w:pPr>
      <w:r>
        <w:rPr>
          <w:rFonts w:cs="Arial" w:ascii="Arial" w:hAnsi="Arial"/>
          <w:b/>
          <w:bCs/>
          <w:color w:val="000000"/>
        </w:rPr>
      </w:r>
    </w:p>
    <w:p>
      <w:pPr>
        <w:pStyle w:val="Normal"/>
        <w:shd w:fill="FFFFFF" w:val="clear"/>
        <w:autoSpaceDE w:val="false"/>
        <w:spacing w:lineRule="auto" w:line="292"/>
        <w:ind w:firstLine="709"/>
        <w:jc w:val="both"/>
        <w:rPr>
          <w:rFonts w:ascii="Arial" w:hAnsi="Arial" w:cs="Arial"/>
        </w:rPr>
      </w:pPr>
      <w:r>
        <w:rPr>
          <w:rFonts w:cs="Arial" w:ascii="Arial" w:hAnsi="Arial"/>
          <w:color w:val="000000"/>
        </w:rPr>
        <w:t xml:space="preserve">Как Вы знаете, я сильный защитник пожизненного образования, особенно образования в секторе "В". Поскольку я поддерживаю прежде всего образовательный аспект и аспект личного развития большинства компаний сетевого маркетинга, я совместно с </w:t>
      </w:r>
      <w:r>
        <w:rPr>
          <w:rFonts w:cs="Arial" w:ascii="Arial" w:hAnsi="Arial"/>
          <w:color w:val="000000"/>
          <w:lang w:val="en-US"/>
        </w:rPr>
        <w:t>Nightingale</w:t>
      </w:r>
      <w:r>
        <w:rPr>
          <w:rFonts w:cs="Arial" w:ascii="Arial" w:hAnsi="Arial"/>
          <w:color w:val="000000"/>
        </w:rPr>
        <w:t>-</w:t>
      </w:r>
      <w:r>
        <w:rPr>
          <w:rFonts w:cs="Arial" w:ascii="Arial" w:hAnsi="Arial"/>
          <w:color w:val="000000"/>
          <w:lang w:val="en-US"/>
        </w:rPr>
        <w:t>Conant</w:t>
      </w:r>
      <w:r>
        <w:rPr>
          <w:rFonts w:cs="Arial" w:ascii="Arial" w:hAnsi="Arial"/>
          <w:color w:val="000000"/>
        </w:rPr>
        <w:t xml:space="preserve"> сделал специальную кассету для бизнеса сетево</w:t>
        <w:softHyphen/>
        <w:t>го маркетинга. Она может быть использована и как образователь</w:t>
        <w:softHyphen/>
        <w:t>ный инструмент, и как недорогой инструмент маркетинга, для при</w:t>
        <w:softHyphen/>
        <w:t>влечения людей, которых Вы хотите спонсировать в Ваш бизнес.</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Если Вы привержены своему пожизненному образованию, я пред</w:t>
        <w:softHyphen/>
        <w:t xml:space="preserve">лагаю, чтобы Вы использовали </w:t>
      </w:r>
      <w:r>
        <w:rPr>
          <w:rFonts w:cs="Arial" w:ascii="Arial" w:hAnsi="Arial"/>
          <w:color w:val="000000"/>
          <w:lang w:val="en-US"/>
        </w:rPr>
        <w:t>Nightingale</w:t>
      </w:r>
      <w:r>
        <w:rPr>
          <w:rFonts w:cs="Arial" w:ascii="Arial" w:hAnsi="Arial"/>
          <w:color w:val="000000"/>
        </w:rPr>
        <w:t>-</w:t>
      </w:r>
      <w:r>
        <w:rPr>
          <w:rFonts w:cs="Arial" w:ascii="Arial" w:hAnsi="Arial"/>
          <w:color w:val="000000"/>
          <w:lang w:val="en-US"/>
        </w:rPr>
        <w:t>Conant</w:t>
      </w:r>
      <w:r>
        <w:rPr>
          <w:rFonts w:cs="Arial" w:ascii="Arial" w:hAnsi="Arial"/>
          <w:color w:val="000000"/>
        </w:rPr>
        <w:t xml:space="preserve"> как источник об</w:t>
        <w:softHyphen/>
        <w:t>разования "В" и "</w:t>
      </w:r>
      <w:r>
        <w:rPr>
          <w:rFonts w:cs="Arial" w:ascii="Arial" w:hAnsi="Arial"/>
          <w:color w:val="000000"/>
          <w:lang w:val="en-US"/>
        </w:rPr>
        <w:t>I</w:t>
      </w:r>
      <w:r>
        <w:rPr>
          <w:rFonts w:cs="Arial" w:ascii="Arial" w:hAnsi="Arial"/>
          <w:color w:val="000000"/>
        </w:rPr>
        <w:t>" секторов. Я проделал этот путь в 1974 год, и ценность их образовательной продукции живет во мне и сегодня. Своим успехом я во многом обязан их продукции. Я желаю Вам того же успеха, поэтому и работаю с этой прекрасной организацией.</w:t>
      </w:r>
    </w:p>
    <w:p>
      <w:pPr>
        <w:pStyle w:val="Normal"/>
        <w:shd w:fill="FFFFFF" w:val="clear"/>
        <w:autoSpaceDE w:val="false"/>
        <w:spacing w:lineRule="auto" w:line="292"/>
        <w:jc w:val="both"/>
        <w:rPr>
          <w:rFonts w:ascii="Arial" w:hAnsi="Arial" w:cs="Arial"/>
          <w:b/>
          <w:b/>
          <w:bCs/>
          <w:color w:val="000000"/>
        </w:rPr>
      </w:pPr>
      <w:r>
        <w:rPr>
          <w:rFonts w:cs="Arial" w:ascii="Arial" w:hAnsi="Arial"/>
          <w:b/>
          <w:bCs/>
          <w:color w:val="000000"/>
        </w:rPr>
      </w:r>
    </w:p>
    <w:p>
      <w:pPr>
        <w:pStyle w:val="Normal"/>
        <w:shd w:fill="FFFFFF" w:val="clear"/>
        <w:autoSpaceDE w:val="false"/>
        <w:spacing w:lineRule="auto" w:line="292"/>
        <w:jc w:val="both"/>
        <w:rPr>
          <w:rFonts w:ascii="Arial" w:hAnsi="Arial" w:cs="Arial"/>
        </w:rPr>
      </w:pPr>
      <w:r>
        <w:rPr>
          <w:rFonts w:cs="Arial" w:ascii="Arial" w:hAnsi="Arial"/>
          <w:b/>
          <w:bCs/>
          <w:color w:val="000000"/>
        </w:rPr>
        <w:t>СЕТЬ 9</w:t>
      </w:r>
    </w:p>
    <w:p>
      <w:pPr>
        <w:pStyle w:val="Normal"/>
        <w:shd w:fill="FFFFFF" w:val="clear"/>
        <w:autoSpaceDE w:val="false"/>
        <w:spacing w:lineRule="auto" w:line="292"/>
        <w:jc w:val="both"/>
        <w:rPr>
          <w:rFonts w:ascii="Arial" w:hAnsi="Arial" w:cs="Arial"/>
          <w:b/>
          <w:b/>
          <w:bCs/>
          <w:color w:val="000000"/>
        </w:rPr>
      </w:pPr>
      <w:r>
        <w:rPr>
          <w:rFonts w:cs="Arial" w:ascii="Arial" w:hAnsi="Arial"/>
          <w:b/>
          <w:bCs/>
          <w:color w:val="000000"/>
        </w:rPr>
        <w:t>Ценность 8: Ценность лидерства</w:t>
      </w:r>
    </w:p>
    <w:p>
      <w:pPr>
        <w:pStyle w:val="Normal"/>
        <w:shd w:fill="FFFFFF" w:val="clear"/>
        <w:autoSpaceDE w:val="false"/>
        <w:spacing w:lineRule="auto" w:line="292"/>
        <w:jc w:val="both"/>
        <w:rPr>
          <w:rFonts w:ascii="Arial" w:hAnsi="Arial" w:cs="Arial"/>
          <w:b/>
          <w:b/>
          <w:bCs/>
          <w:color w:val="000000"/>
        </w:rPr>
      </w:pPr>
      <w:r>
        <w:rPr>
          <w:rFonts w:cs="Arial" w:ascii="Arial" w:hAnsi="Arial"/>
          <w:b/>
          <w:bCs/>
          <w:color w:val="000000"/>
        </w:rPr>
      </w:r>
    </w:p>
    <w:p>
      <w:pPr>
        <w:pStyle w:val="Normal"/>
        <w:shd w:fill="FFFFFF" w:val="clear"/>
        <w:autoSpaceDE w:val="false"/>
        <w:spacing w:lineRule="auto" w:line="292"/>
        <w:ind w:firstLine="709"/>
        <w:jc w:val="both"/>
        <w:rPr>
          <w:rFonts w:ascii="Arial" w:hAnsi="Arial" w:cs="Arial"/>
        </w:rPr>
      </w:pPr>
      <w:r>
        <w:rPr>
          <w:rFonts w:cs="Arial" w:ascii="Arial" w:hAnsi="Arial"/>
          <w:color w:val="000000"/>
        </w:rPr>
        <w:t>Каждый год мой Бедный Папа стоял перед сотнями недавно при</w:t>
        <w:softHyphen/>
        <w:t>нятых на работу школьных учителей и представлял их району. По</w:t>
        <w:softHyphen/>
        <w:t>мню, как маленьким мальчиком я наблюдал его, стоящим на трибу</w:t>
        <w:softHyphen/>
        <w:t>не и говорящим с большим доверием и искренностью. Я испытывал гордость, наблюдая, как каждый из сидящих в зале внимательно слу</w:t>
        <w:softHyphen/>
        <w:t>шает моего папу.</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Часто я также наблюдал, как мой Богатый Папа стоял и говорил с сотнями своих служащих на вечере компании. Я также сидел в кон</w:t>
        <w:softHyphen/>
        <w:t>це комнаты и видел, как Богатый Папа обращался к совету директо</w:t>
        <w:softHyphen/>
        <w:t>ров и основным инвесторам, разъясняя прошлое, настоящее и буду</w:t>
        <w:softHyphen/>
        <w:t>щее его бизнеса.</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В очень молодом возрасте я понял важность способности гово</w:t>
        <w:softHyphen/>
        <w:t>рить, но больше чем только говорить, я понял ценность способнос</w:t>
        <w:softHyphen/>
        <w:t>ти вести и вдохновлять. После изучения программ образования мно</w:t>
        <w:softHyphen/>
        <w:t>гих компаний сетевого маркетинга я заметил, что один из наиболее важных навыков, которые они развивали в людях - лидерство. Все мы имеем этот навык, но немногим из нас действительно предлага</w:t>
        <w:softHyphen/>
        <w:t>ют обучение, время и возможности для его развития.</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Следовательно, только немногие в действительности развивают этот очень важный жизненный навык. Как говорил мой Бедный Папа: «Многие люди говорят, но немногие люди слушают». А мой Бога</w:t>
        <w:softHyphen/>
        <w:t>тый Папа говорил: «Деньги текут к лидеру. Если Вы хотите большее количество денег, просто станьте большим лидером».</w:t>
      </w:r>
    </w:p>
    <w:p>
      <w:pPr>
        <w:pStyle w:val="Normal"/>
        <w:shd w:fill="FFFFFF" w:val="clear"/>
        <w:autoSpaceDE w:val="false"/>
        <w:spacing w:lineRule="auto" w:line="292"/>
        <w:ind w:firstLine="709"/>
        <w:jc w:val="both"/>
        <w:rPr>
          <w:rFonts w:ascii="Arial" w:hAnsi="Arial" w:cs="Arial"/>
        </w:rPr>
      </w:pPr>
      <w:r>
        <w:rPr>
          <w:rFonts w:cs="Arial" w:ascii="Arial" w:hAnsi="Arial"/>
          <w:b/>
          <w:bCs/>
          <w:color w:val="000000"/>
        </w:rPr>
        <w:t>Навыки лидерства - не дополнительные</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Мой Богатый Папа говорил: «Лидеров можно найти в любом сек</w:t>
        <w:softHyphen/>
        <w:t>торе. Но Вы не должны быть лидером, чтобы стать успешным в лю</w:t>
        <w:softHyphen/>
        <w:t>бом секторе, кроме сектора "В". Здесь навыки лидерства - основные. Деньги не идут в бизнес с лучшими изделиями или услугами. Деньги текут в бизнес с лучшими лидерами и лучшей командой управления».</w:t>
      </w:r>
    </w:p>
    <w:p>
      <w:pPr>
        <w:pStyle w:val="Normal"/>
        <w:autoSpaceDE w:val="false"/>
        <w:spacing w:lineRule="auto" w:line="292"/>
        <w:ind w:firstLine="709"/>
        <w:jc w:val="both"/>
        <w:rPr/>
      </w:pPr>
      <w:r>
        <w:rPr>
          <w:rFonts w:cs="Arial" w:ascii="Arial" w:hAnsi="Arial"/>
          <w:color w:val="000000"/>
        </w:rPr>
        <w:t>Если Вы посмотрите на Квадрант денежного потока, то увидите лидеров в каждом секторе. Мой Бедный Папа был, например, дина</w:t>
        <w:softHyphen/>
        <w:t>мическим лидером в секторе "Е", в то время как мой Богатый Папа</w:t>
      </w:r>
    </w:p>
    <w:p>
      <w:pPr>
        <w:pStyle w:val="Normal"/>
        <w:autoSpaceDE w:val="false"/>
        <w:spacing w:lineRule="auto" w:line="292"/>
        <w:ind w:firstLine="709"/>
        <w:jc w:val="both"/>
        <w:rPr>
          <w:rFonts w:ascii="Arial" w:hAnsi="Arial" w:cs="Arial"/>
        </w:rPr>
      </w:pPr>
      <w:r>
        <w:rPr>
          <w:rFonts w:cs="Arial" w:ascii="Arial" w:hAnsi="Arial"/>
        </w:rPr>
        <w:drawing>
          <wp:inline distT="0" distB="0" distL="0" distR="0">
            <wp:extent cx="1392555" cy="17735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6" t="-20" r="-26" b="-20"/>
                    <a:stretch>
                      <a:fillRect/>
                    </a:stretch>
                  </pic:blipFill>
                  <pic:spPr bwMode="auto">
                    <a:xfrm>
                      <a:off x="0" y="0"/>
                      <a:ext cx="1392555" cy="1773555"/>
                    </a:xfrm>
                    <a:prstGeom prst="rect">
                      <a:avLst/>
                    </a:prstGeom>
                  </pic:spPr>
                </pic:pic>
              </a:graphicData>
            </a:graphic>
          </wp:inline>
        </w:drawing>
      </w:r>
    </w:p>
    <w:p>
      <w:pPr>
        <w:pStyle w:val="Normal"/>
        <w:shd w:fill="FFFFFF" w:val="clear"/>
        <w:autoSpaceDE w:val="false"/>
        <w:spacing w:lineRule="auto" w:line="292"/>
        <w:jc w:val="both"/>
        <w:rPr>
          <w:rFonts w:ascii="Arial" w:hAnsi="Arial" w:cs="Arial"/>
        </w:rPr>
      </w:pPr>
      <w:r>
        <w:rPr>
          <w:rFonts w:cs="Arial" w:ascii="Arial" w:hAnsi="Arial"/>
          <w:color w:val="000000"/>
        </w:rPr>
        <w:t>был лидером в "В" и "</w:t>
      </w:r>
      <w:r>
        <w:rPr>
          <w:rFonts w:cs="Arial" w:ascii="Arial" w:hAnsi="Arial"/>
          <w:color w:val="000000"/>
          <w:lang w:val="en-US"/>
        </w:rPr>
        <w:t>I</w:t>
      </w:r>
      <w:r>
        <w:rPr>
          <w:rFonts w:cs="Arial" w:ascii="Arial" w:hAnsi="Arial"/>
          <w:color w:val="000000"/>
        </w:rPr>
        <w:t>" секторах. С очень раннего возраста оба отца подчеркивали важность развития своих навыков лидерства. Именно поэтому оба отца рекомен</w:t>
        <w:softHyphen/>
        <w:t>довали, чтобы я присоединился к бойска</w:t>
        <w:softHyphen/>
        <w:t>утам, занимался спортом и служил в ар</w:t>
        <w:softHyphen/>
        <w:t>мии. Когда я оглядываюсь назад, чтобы определить, какое обучение лучше всего помогло моему профессиональному и финансовому успеху, я сказал бы, что это не были предметы, которые изучал в шко</w:t>
        <w:softHyphen/>
        <w:t>ле. Это было обучение, которое я получил в разведке, на спортив</w:t>
        <w:softHyphen/>
        <w:t>ных соревнованиях и в армии.</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В начале 70-х годов, когда я готовился оставить армию и войти в мир бизнеса сектора "В", то слышал высказывание моего Богатого Папы: «Есть лидеры, находящиеся в каждом секторе. Но ты не дол</w:t>
        <w:softHyphen/>
        <w:t>жен быть лидером, чтобы быть успешным в любом секторе. Ты дол</w:t>
        <w:softHyphen/>
        <w:t>жен быть лидером, если только ты в секторе "В", где навыки лидер</w:t>
        <w:softHyphen/>
        <w:t>ства - не дополнительные. Я помню выезд через главные ворота моей последней военной базы, когда я сказал себе: «Интересно, будут ли мои навыки лидерства достаточно хороши?» Те из Вас, кто помнит, что случилось со мной после ухода из армии, уже знают, что и ли</w:t>
        <w:softHyphen/>
        <w:t>дерство, полученное мною в бойскаутах, спортивных состязаниях и в армии не было достаточным для вызовов мира бизнеса сектора "В", который ждал меня. Одна из самых больших ценностей бизнеса се</w:t>
        <w:softHyphen/>
        <w:t>тевого маркетинга - обучение Вас лидерству. Это обучение дает Вам образование, время и возможность развить один из Ваших наиболее важных деловых навыков - лидерство, необходимое для успеха в сек</w:t>
        <w:softHyphen/>
        <w:t>торе "В". Всякий раз, когда я встречаю кого-нибудь из "Е" или "</w:t>
      </w:r>
      <w:r>
        <w:rPr>
          <w:rFonts w:cs="Arial" w:ascii="Arial" w:hAnsi="Arial"/>
          <w:color w:val="000000"/>
          <w:lang w:val="en-US"/>
        </w:rPr>
        <w:t>S</w:t>
      </w:r>
      <w:r>
        <w:rPr>
          <w:rFonts w:cs="Arial" w:ascii="Arial" w:hAnsi="Arial"/>
          <w:color w:val="000000"/>
        </w:rPr>
        <w:t>" сектора, имеющего трудности перехода в сектор "В", то часто нахо</w:t>
        <w:softHyphen/>
        <w:t>жу кого-то с большими техническими навыками или навыками уп</w:t>
        <w:softHyphen/>
        <w:t>равления, но небольшой способностью лидерства. Как-то один друг пришел ко мне, потому что хотел увеличить доходы, чтобы открыть свой собственный ресторан. Он блестяще обученный повар с много</w:t>
        <w:softHyphen/>
        <w:t>летним опытом приготовления прекрасных обедов. Он имел новую уникальную концепцию для своего ресторана, хорошо написанный бизнес-план, большие финансовые проекты, уже выбранное место</w:t>
        <w:softHyphen/>
        <w:t>расположение и клиентуру, которая будет следовать за ним в его новый ресторан. Он только должен был найти кого-то, кто вложил бы 500000 $, в которых он нуждался.</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Прошло 5 лет после того, как он показал мне свой план, который я отклонил его из-за многих других потенциальных инвестиций, а он все еще ищет 500000$ стартового капитала. Он потерял первоначаль</w:t>
        <w:softHyphen/>
        <w:t>ное место, потому что не смог достать деньги, но ручался мне, что сможет найти другое месторасположение, если только сможет уго</w:t>
        <w:softHyphen/>
        <w:t>ворить кого-то вложить деньги в его мечту.</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Хотя все звучало и выглядело хорошо, я не вложил свой капитал в его проект. Я не знаю, почему другие инвесторы не вкладывали капитал с ним, но могу сказать Вам, почему не вкладывал капитал. Не потому, что я думал, что его бизнес не будет успешным. Вот при</w:t>
        <w:softHyphen/>
        <w:t>чины, по которым я не вкладывал:</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1. Он имел опыт, обаяние, божью искру, у него не хватало навыков лидерства.</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2. Он мог открыть ресторан и успешно управлять им, я сомневал</w:t>
        <w:softHyphen/>
        <w:t>ся относительно того, сможет ли он открыть сеть ресторанов. Он всегда неуверенно говорил: «Я буду успешным, но всегда буду не</w:t>
        <w:softHyphen/>
        <w:t>большим».</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Когда Вы смотрите на секторы "</w:t>
      </w:r>
      <w:r>
        <w:rPr>
          <w:rFonts w:cs="Arial" w:ascii="Arial" w:hAnsi="Arial"/>
          <w:color w:val="000000"/>
          <w:lang w:val="en-US"/>
        </w:rPr>
        <w:t>S</w:t>
      </w:r>
      <w:r>
        <w:rPr>
          <w:rFonts w:cs="Arial" w:ascii="Arial" w:hAnsi="Arial"/>
          <w:color w:val="000000"/>
        </w:rPr>
        <w:t>" и "В", то должны понимать, что они отличаются размером денег.</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Например, если Вы слышите, как кто-то говорит: «Я хочу открыть стойку гамбургеров на углу 6-й улицы и улицы Виноградной лозы», то знайте, что этот человек будет скорее всего прикреплен к сектору "</w:t>
      </w:r>
      <w:r>
        <w:rPr>
          <w:rFonts w:cs="Arial" w:ascii="Arial" w:hAnsi="Arial"/>
          <w:color w:val="000000"/>
          <w:lang w:val="en-US"/>
        </w:rPr>
        <w:t>S</w:t>
      </w:r>
      <w:r>
        <w:rPr>
          <w:rFonts w:cs="Arial" w:ascii="Arial" w:hAnsi="Arial"/>
          <w:color w:val="000000"/>
        </w:rPr>
        <w:t>" на длительное время.</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Если Вы слышите, как кто-то говорит: «Я хочу открыть стойки гамбургеров на каждом уличном углу в каждом городе во всем мире, и я назову этот бизнес «Макдональдс», - то Вы сразу же будете знать, что этот человек планирует открывать ту же самую стойку гамбурге</w:t>
        <w:softHyphen/>
        <w:t>ров, но этот человек планирует делать это через сектор "В". Други</w:t>
        <w:softHyphen/>
        <w:t>ми словами, это тот же самый бизнес «гамбургеров», но от различ</w:t>
        <w:softHyphen/>
        <w:t>ных секторов. Мой Богатый Папа сказал бы: «Различие в количе</w:t>
        <w:softHyphen/>
        <w:t>стве уличных углов - различие в лидерстве».</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3. Я не вкладывал капитал, потому что сомневался относительно того, получу ли когда-нибудь свои деньги назад. Не потому, что биз</w:t>
        <w:softHyphen/>
        <w:t>нес потерпел бы неудачу. Причина, по которой я боялся, что не вер</w:t>
        <w:softHyphen/>
        <w:t>ну свой капитал заключалась в том, что друг, вероятно, всегда оста</w:t>
        <w:softHyphen/>
        <w:t>нется мелким, хотя и успешным бизнесменом. И чтобы он выплатил деньги, потребуется длительное время. А это нарушает мои основ</w:t>
        <w:softHyphen/>
        <w:t>ные принципы инвестора в том, как быстро мои деньги возвращают</w:t>
        <w:softHyphen/>
        <w:t>ся ко мне. Другими словами, мои деньги были бы завязаны в его ин</w:t>
        <w:softHyphen/>
        <w:t>вестиции вместо того, чтобы повторно быть вложенными в другие инвестиции. Эта концепция также называется скоростью инвестици</w:t>
        <w:softHyphen/>
        <w:t>онного капитала.</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Если он останется мелким бизнесменом, то почему я должен вкла</w:t>
        <w:softHyphen/>
        <w:t>дывать капитал? Я был бы заинтересован в том, чтобы вложить ка</w:t>
        <w:softHyphen/>
        <w:t>питал, если бы он собирался превратить мои, например, 500000 $ в десятки миллионов долларов. Испытывая недостаток навыков ли</w:t>
        <w:softHyphen/>
        <w:t>дерства, чтобы создать большой ресторан, сомнительно, что друг сможет превратить мои 500000 $ в миллионы долларов. Как сказал мой Богатый Папа: «Деньги не идут в бизнес с лучшими изделиями или услугами. Деньги текут в бизнес с лучшими лидерами и коман</w:t>
        <w:softHyphen/>
        <w:t>дами управления».</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4. Четвертая причина для невложения капитала была та, что друг был самым сильным членом своей команды Он имел проблему эго. Как часто говорил мой Богатый Папа: «Если Вы - лидер команды и в то же время самый сильный человек в команде, то Ваша команда находится в беде». Мой Богатый Папа подразумевал то, что обычно в бизнесе сектора "</w:t>
      </w:r>
      <w:r>
        <w:rPr>
          <w:rFonts w:cs="Arial" w:ascii="Arial" w:hAnsi="Arial"/>
          <w:color w:val="000000"/>
          <w:lang w:val="en-US"/>
        </w:rPr>
        <w:t>S</w:t>
      </w:r>
      <w:r>
        <w:rPr>
          <w:rFonts w:cs="Arial" w:ascii="Arial" w:hAnsi="Arial"/>
          <w:color w:val="000000"/>
        </w:rPr>
        <w:t>" глава бизнеса является часто и самым сильным человеком. Например, Вы идете к доктору или дантисту, а не к реги</w:t>
        <w:softHyphen/>
        <w:t>стратору для решения своих медицинских и зубных проблем.</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В бизнесе сектора "В" навыки лидерства важны просто потому, что человек сектора "В" должен иметь дело с людьми намного более сильными, чем он. Например, я видел своего Богатого Папу, челове</w:t>
        <w:softHyphen/>
        <w:t>ка без всякого формального образования, имеющего дело с банки</w:t>
        <w:softHyphen/>
        <w:t>рами, адвокатами, бухгалтерами, инвестиционными советниками и т. д. Большинство из них имело степени магистров, а некоторые - и степень докторантуры. Другими словами, чтобы они делали его ра</w:t>
        <w:softHyphen/>
        <w:t>боту, он должен был вести и направлять людей, которые были го</w:t>
        <w:softHyphen/>
        <w:t>раздо более образованными и высокопрофессиональными во мно</w:t>
        <w:softHyphen/>
        <w:t>гих областях. Чтобы наращивать деньги для бизнеса, он часто дол</w:t>
        <w:softHyphen/>
        <w:t>жен был иметь дело с людьми гораздо более богатыми, чем он сам.</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Во многих случаях человек "</w:t>
      </w:r>
      <w:r>
        <w:rPr>
          <w:rFonts w:cs="Arial" w:ascii="Arial" w:hAnsi="Arial"/>
          <w:color w:val="000000"/>
          <w:lang w:val="en-US"/>
        </w:rPr>
        <w:t>S</w:t>
      </w:r>
      <w:r>
        <w:rPr>
          <w:rFonts w:cs="Arial" w:ascii="Arial" w:hAnsi="Arial"/>
          <w:color w:val="000000"/>
        </w:rPr>
        <w:t>" сектора имеет дело только с кли</w:t>
        <w:softHyphen/>
        <w:t>ентами, равными по положению, типа других докторов и адвокатов, а затем подчиняет их. Чтобы сделать переход к "В" сектору, часто требуется качественный скачок в навыках лидерства.</w:t>
      </w:r>
    </w:p>
    <w:p>
      <w:pPr>
        <w:pStyle w:val="Normal"/>
        <w:shd w:fill="FFFFFF" w:val="clear"/>
        <w:autoSpaceDE w:val="false"/>
        <w:spacing w:lineRule="auto" w:line="292"/>
        <w:jc w:val="both"/>
        <w:rPr>
          <w:rFonts w:ascii="Arial" w:hAnsi="Arial" w:cs="Arial"/>
          <w:b/>
          <w:b/>
          <w:bCs/>
          <w:color w:val="000000"/>
        </w:rPr>
      </w:pPr>
      <w:r>
        <w:rPr>
          <w:rFonts w:cs="Arial" w:ascii="Arial" w:hAnsi="Arial"/>
          <w:b/>
          <w:bCs/>
          <w:color w:val="000000"/>
        </w:rPr>
      </w:r>
    </w:p>
    <w:p>
      <w:pPr>
        <w:pStyle w:val="Normal"/>
        <w:shd w:fill="FFFFFF" w:val="clear"/>
        <w:autoSpaceDE w:val="false"/>
        <w:spacing w:lineRule="auto" w:line="292"/>
        <w:jc w:val="both"/>
        <w:rPr>
          <w:rFonts w:ascii="Arial" w:hAnsi="Arial" w:cs="Arial"/>
          <w:b/>
          <w:b/>
          <w:bCs/>
          <w:color w:val="000000"/>
        </w:rPr>
      </w:pPr>
      <w:r>
        <w:rPr>
          <w:rFonts w:cs="Arial" w:ascii="Arial" w:hAnsi="Arial"/>
          <w:b/>
          <w:bCs/>
          <w:color w:val="000000"/>
        </w:rPr>
        <w:t>Для него лидерство было дополнительным</w:t>
      </w:r>
    </w:p>
    <w:p>
      <w:pPr>
        <w:pStyle w:val="Normal"/>
        <w:shd w:fill="FFFFFF" w:val="clear"/>
        <w:autoSpaceDE w:val="false"/>
        <w:spacing w:lineRule="auto" w:line="292"/>
        <w:jc w:val="both"/>
        <w:rPr>
          <w:rFonts w:ascii="Arial" w:hAnsi="Arial" w:cs="Arial"/>
          <w:b/>
          <w:b/>
          <w:bCs/>
          <w:color w:val="000000"/>
        </w:rPr>
      </w:pPr>
      <w:r>
        <w:rPr>
          <w:rFonts w:cs="Arial" w:ascii="Arial" w:hAnsi="Arial"/>
          <w:b/>
          <w:bCs/>
          <w:color w:val="000000"/>
        </w:rPr>
      </w:r>
    </w:p>
    <w:p>
      <w:pPr>
        <w:pStyle w:val="Normal"/>
        <w:shd w:fill="FFFFFF" w:val="clear"/>
        <w:autoSpaceDE w:val="false"/>
        <w:spacing w:lineRule="auto" w:line="292"/>
        <w:ind w:firstLine="709"/>
        <w:jc w:val="both"/>
        <w:rPr>
          <w:rFonts w:ascii="Arial" w:hAnsi="Arial" w:cs="Arial"/>
        </w:rPr>
      </w:pPr>
      <w:r>
        <w:rPr>
          <w:rFonts w:cs="Arial" w:ascii="Arial" w:hAnsi="Arial"/>
          <w:color w:val="000000"/>
        </w:rPr>
        <w:t>Однажды тот же друг позвонил, чтобы спросить, почему я не вкла</w:t>
        <w:softHyphen/>
        <w:t>дывал капитал вместе с ним. Я более или менее разъяснил четыре причины, указанные выше. На что он сказал: «Но я имею лучшее образование в мире. Повара со всех континентов мечтают посетить кулинарную школу, которую я закончил. У меня многолетний опыт не только на кухне, но также и в управлении рестораном. Как Вы можете говорить, что я испытываю недостаток навыков лидерства?» После терпеливого моего объяснения, что деньги, доверие и лидер</w:t>
        <w:softHyphen/>
        <w:t>ство идут, взявшись за руки, он начал понимать мой взгляд на про</w:t>
        <w:softHyphen/>
        <w:t>исходящее. И все же я думаю, что он упустил многое, потому что сказал: «Но почему я нуждаюсь в навыках лидерства, когда у меня такое прекрасное образование и многолетний опыт?» Когда я поре</w:t>
        <w:softHyphen/>
        <w:t>комендовал ему присоединиться к компании сетевого маркетинга, которая давала бизнес-образование и развивала лидерство, он ска</w:t>
        <w:softHyphen/>
        <w:t>зал сердито: «Я нахожусь в бизнесе ресторана и не нуждаюсь больше в бизнес-образовании и развитии лидерства». Я понял, что для него пожизненное бизнес-образование и продолжающееся развитие ли</w:t>
        <w:softHyphen/>
        <w:t>дерства были дополнительными ценностями.</w:t>
      </w:r>
    </w:p>
    <w:p>
      <w:pPr>
        <w:pStyle w:val="Normal"/>
        <w:shd w:fill="FFFFFF" w:val="clear"/>
        <w:autoSpaceDE w:val="false"/>
        <w:spacing w:lineRule="auto" w:line="292"/>
        <w:jc w:val="both"/>
        <w:rPr>
          <w:rFonts w:ascii="Arial" w:hAnsi="Arial" w:cs="Arial"/>
          <w:b/>
          <w:b/>
          <w:bCs/>
          <w:color w:val="000000"/>
        </w:rPr>
      </w:pPr>
      <w:r>
        <w:rPr>
          <w:rFonts w:cs="Arial" w:ascii="Arial" w:hAnsi="Arial"/>
          <w:b/>
          <w:bCs/>
          <w:color w:val="000000"/>
        </w:rPr>
      </w:r>
    </w:p>
    <w:p>
      <w:pPr>
        <w:pStyle w:val="Normal"/>
        <w:shd w:fill="FFFFFF" w:val="clear"/>
        <w:autoSpaceDE w:val="false"/>
        <w:spacing w:lineRule="auto" w:line="292"/>
        <w:jc w:val="both"/>
        <w:rPr>
          <w:rFonts w:ascii="Arial" w:hAnsi="Arial" w:cs="Arial"/>
          <w:b/>
          <w:b/>
          <w:bCs/>
          <w:color w:val="000000"/>
        </w:rPr>
      </w:pPr>
      <w:r>
        <w:rPr>
          <w:rFonts w:cs="Arial" w:ascii="Arial" w:hAnsi="Arial"/>
          <w:b/>
          <w:bCs/>
          <w:color w:val="000000"/>
        </w:rPr>
        <w:t>Лучшее в мире обучение</w:t>
      </w:r>
    </w:p>
    <w:p>
      <w:pPr>
        <w:pStyle w:val="Normal"/>
        <w:shd w:fill="FFFFFF" w:val="clear"/>
        <w:autoSpaceDE w:val="false"/>
        <w:spacing w:lineRule="auto" w:line="292"/>
        <w:jc w:val="both"/>
        <w:rPr>
          <w:rFonts w:ascii="Arial" w:hAnsi="Arial" w:cs="Arial"/>
          <w:b/>
          <w:b/>
          <w:bCs/>
          <w:color w:val="000000"/>
        </w:rPr>
      </w:pPr>
      <w:r>
        <w:rPr>
          <w:rFonts w:cs="Arial" w:ascii="Arial" w:hAnsi="Arial"/>
          <w:b/>
          <w:bCs/>
          <w:color w:val="000000"/>
        </w:rPr>
      </w:r>
    </w:p>
    <w:p>
      <w:pPr>
        <w:pStyle w:val="Normal"/>
        <w:shd w:fill="FFFFFF" w:val="clear"/>
        <w:autoSpaceDE w:val="false"/>
        <w:spacing w:lineRule="auto" w:line="292"/>
        <w:ind w:firstLine="709"/>
        <w:jc w:val="both"/>
        <w:rPr>
          <w:rFonts w:ascii="Arial" w:hAnsi="Arial" w:cs="Arial"/>
        </w:rPr>
      </w:pPr>
      <w:r>
        <w:rPr>
          <w:rFonts w:cs="Arial" w:ascii="Arial" w:hAnsi="Arial"/>
          <w:color w:val="000000"/>
        </w:rPr>
        <w:t>Как я заявил в начале этой книги, одной из наиболее важных цен</w:t>
        <w:softHyphen/>
        <w:t>ностей, которые я нашел в некоторых компаниях сетевого маркетин</w:t>
        <w:softHyphen/>
        <w:t>га, было их образование, изменяющее жизнь. Я также нашел несколь</w:t>
        <w:softHyphen/>
        <w:t>ко лучших бизнес-программ и систем развития лидерства в мире. По-моему, значение этих программ бесценно.</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Изучая различные компании сетевого маркетинга и рассеивая свое предубеждение против этого бизнеса, я встречал много успешных предпринимателей, которые получили свое бизнес-образование в компаниях сетевого маркетинга. Недавно я встретил молодого че</w:t>
        <w:softHyphen/>
        <w:t>ловека, который сделал сотни миллионов долларов от компьютер</w:t>
        <w:softHyphen/>
        <w:t>ного бизнеса. Он сказал мне: «Я был только молодым программис</w:t>
        <w:softHyphen/>
        <w:t>том в течение ряда лет. И подписался в компанию сетевого марке</w:t>
        <w:softHyphen/>
        <w:t>тинга. В течение ряда лет все, что я делал, - это ходил на встречи, посещал собрания, читал книги и слушал аудиозаписи. Сегодня я имею сотни книг и груды записей. В конечном счете, я стал успеш</w:t>
        <w:softHyphen/>
        <w:t>ным в бизнесе сетевого маркетинга. Кроме того, то, что я узнал, по</w:t>
        <w:softHyphen/>
        <w:t>зволило мне вскоре оставить работу программиста и начать свой компьютерный бизнес. Три года назад я собрал компьютерную биз</w:t>
        <w:softHyphen/>
        <w:t>нес-публику и сделал несколько сот миллионов долларов. Я не смог бы этого сделать без обучения, которое я получил в компании сете</w:t>
        <w:softHyphen/>
        <w:t>вого маркетинга. Это были лучшие бизнес-обучение и система ли</w:t>
        <w:softHyphen/>
        <w:t>дерства в мире».</w:t>
      </w:r>
    </w:p>
    <w:p>
      <w:pPr>
        <w:pStyle w:val="Normal"/>
        <w:shd w:fill="FFFFFF" w:val="clear"/>
        <w:autoSpaceDE w:val="false"/>
        <w:spacing w:lineRule="auto" w:line="292"/>
        <w:jc w:val="both"/>
        <w:rPr>
          <w:rFonts w:ascii="Arial" w:hAnsi="Arial" w:cs="Arial"/>
          <w:b/>
          <w:b/>
          <w:bCs/>
          <w:color w:val="000000"/>
        </w:rPr>
      </w:pPr>
      <w:r>
        <w:rPr>
          <w:rFonts w:cs="Arial" w:ascii="Arial" w:hAnsi="Arial"/>
          <w:b/>
          <w:bCs/>
          <w:color w:val="000000"/>
        </w:rPr>
      </w:r>
    </w:p>
    <w:p>
      <w:pPr>
        <w:pStyle w:val="Normal"/>
        <w:shd w:fill="FFFFFF" w:val="clear"/>
        <w:autoSpaceDE w:val="false"/>
        <w:spacing w:lineRule="auto" w:line="292"/>
        <w:jc w:val="both"/>
        <w:rPr>
          <w:rFonts w:ascii="Arial" w:hAnsi="Arial" w:cs="Arial"/>
          <w:b/>
          <w:b/>
          <w:bCs/>
          <w:color w:val="000000"/>
        </w:rPr>
      </w:pPr>
      <w:r>
        <w:rPr>
          <w:rFonts w:cs="Arial" w:ascii="Arial" w:hAnsi="Arial"/>
          <w:b/>
          <w:bCs/>
          <w:color w:val="000000"/>
        </w:rPr>
        <w:t>Лидеры говорят по душам</w:t>
      </w:r>
    </w:p>
    <w:p>
      <w:pPr>
        <w:pStyle w:val="Normal"/>
        <w:shd w:fill="FFFFFF" w:val="clear"/>
        <w:autoSpaceDE w:val="false"/>
        <w:spacing w:lineRule="auto" w:line="292"/>
        <w:jc w:val="both"/>
        <w:rPr>
          <w:rFonts w:ascii="Arial" w:hAnsi="Arial" w:cs="Arial"/>
          <w:b/>
          <w:b/>
          <w:bCs/>
          <w:color w:val="000000"/>
        </w:rPr>
      </w:pPr>
      <w:r>
        <w:rPr>
          <w:rFonts w:cs="Arial" w:ascii="Arial" w:hAnsi="Arial"/>
          <w:b/>
          <w:bCs/>
          <w:color w:val="000000"/>
        </w:rPr>
      </w:r>
    </w:p>
    <w:p>
      <w:pPr>
        <w:pStyle w:val="Normal"/>
        <w:shd w:fill="FFFFFF" w:val="clear"/>
        <w:autoSpaceDE w:val="false"/>
        <w:spacing w:lineRule="auto" w:line="292"/>
        <w:ind w:firstLine="709"/>
        <w:jc w:val="both"/>
        <w:rPr>
          <w:rFonts w:ascii="Arial" w:hAnsi="Arial" w:cs="Arial"/>
        </w:rPr>
      </w:pPr>
      <w:r>
        <w:rPr>
          <w:rFonts w:cs="Arial" w:ascii="Arial" w:hAnsi="Arial"/>
          <w:color w:val="000000"/>
        </w:rPr>
        <w:t>Проводя свои исследования, я ходил на многие встречи и боль</w:t>
        <w:softHyphen/>
        <w:t>шие собрания, где слушал некоторых лучших бизнес-лидеров. Они всегда говорили так, чтобы вдохновить других, чтобы показать их собственное величие. Поскольку я слышал, как многие из них рас</w:t>
        <w:softHyphen/>
        <w:t>сказывают свои истории, как они стартовали без ничего и, в конеч</w:t>
        <w:softHyphen/>
        <w:t>ном счете, стали богатыми, богаче самой большой мечты, я понял, что бизнес сделал то, что велел мне делать мой Богатый Папа - стать лидером. Я говорил о его высказывании: «Деньги всегда текут к ли</w:t>
        <w:softHyphen/>
        <w:t>деру. Если Вы хотите большее количество денег, просто станьте боль</w:t>
        <w:softHyphen/>
        <w:t>шим лидером». Я понял, что лучшие компании сетевого маркетинга имели образовательные программы, которые обучали людей стано</w:t>
        <w:softHyphen/>
        <w:t>виться сначала лидерами, а потом продавцами.</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Когда Вы посмотрите на следующие диаграммы Образовательной пирамиды, Вы найдете два полностью различных стиля общения.</w:t>
      </w:r>
    </w:p>
    <w:p>
      <w:pPr>
        <w:pStyle w:val="Normal"/>
        <w:autoSpaceDE w:val="false"/>
        <w:spacing w:lineRule="auto" w:line="292"/>
        <w:ind w:firstLine="709"/>
        <w:jc w:val="both"/>
        <w:rPr>
          <w:rFonts w:ascii="Arial" w:hAnsi="Arial" w:cs="Arial"/>
        </w:rPr>
      </w:pPr>
      <w:r>
        <w:rPr>
          <w:rFonts w:cs="Arial" w:ascii="Arial" w:hAnsi="Arial"/>
        </w:rPr>
        <w:drawing>
          <wp:inline distT="0" distB="0" distL="0" distR="0">
            <wp:extent cx="4084320" cy="25660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14" r="-9" b="-14"/>
                    <a:stretch>
                      <a:fillRect/>
                    </a:stretch>
                  </pic:blipFill>
                  <pic:spPr bwMode="auto">
                    <a:xfrm>
                      <a:off x="0" y="0"/>
                      <a:ext cx="4084320" cy="2566035"/>
                    </a:xfrm>
                    <a:prstGeom prst="rect">
                      <a:avLst/>
                    </a:prstGeom>
                  </pic:spPr>
                </pic:pic>
              </a:graphicData>
            </a:graphic>
          </wp:inline>
        </w:drawing>
      </w:r>
    </w:p>
    <w:p>
      <w:pPr>
        <w:pStyle w:val="Normal"/>
        <w:shd w:fill="FFFFFF" w:val="clear"/>
        <w:autoSpaceDE w:val="false"/>
        <w:spacing w:lineRule="auto" w:line="292"/>
        <w:ind w:firstLine="709"/>
        <w:jc w:val="both"/>
        <w:rPr>
          <w:rFonts w:ascii="Arial" w:hAnsi="Arial" w:cs="Arial"/>
        </w:rPr>
      </w:pPr>
      <w:r>
        <w:rPr>
          <w:rFonts w:cs="Arial" w:ascii="Arial" w:hAnsi="Arial"/>
          <w:b/>
          <w:bCs/>
          <w:color w:val="000000"/>
        </w:rPr>
        <w:t>Разговор с эмоциями опасения и жадности</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Большинство людей сегодня, включая наших так называемых ли</w:t>
        <w:softHyphen/>
        <w:t>деров, часто говорят на эмоциях. Они часто говорят от опасения или от жадности.</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Люди, которые говорят на эмоциях, часто произносят фразы типа:</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1. «Если Вы не получите хорошей степени, Вы не получите хоро</w:t>
        <w:softHyphen/>
        <w:t>шую работу».</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2. «Если Вы не будете приходить на работу вовремя, Вы будете уволены».</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3. «Если Вы выберете меня, то обещаю, что Вы не потеряете свои льготы социального обеспечения».</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4. «Играть надо безопасно. Не рискуйте напрасно».</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5. «Присоединяйтесь к моему бизнесу. Вы сможете заработать много денег».</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6. «Позвольте мне показать Вам, как быстро можно разбогатеть».</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7. «Делайте, как я Вам скажу».</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8. «Как Вы знаете, у компании трудное время. Если Вы не хотите быть уволенным, лучше не просите о повышении».</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9. «Вы не можете позволить себе уйти. Кто заплатит Вам больше, чем мы?»</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10. «Вы получили только 8 лет к отставке. Не делайте волн».</w:t>
      </w:r>
    </w:p>
    <w:p>
      <w:pPr>
        <w:pStyle w:val="Normal"/>
        <w:autoSpaceDE w:val="false"/>
        <w:spacing w:lineRule="auto" w:line="292"/>
        <w:ind w:firstLine="709"/>
        <w:jc w:val="both"/>
        <w:rPr>
          <w:rFonts w:ascii="Arial" w:hAnsi="Arial" w:cs="Arial"/>
        </w:rPr>
      </w:pPr>
      <w:r>
        <w:rPr>
          <w:rFonts w:cs="Arial" w:ascii="Arial" w:hAnsi="Arial"/>
        </w:rPr>
        <w:drawing>
          <wp:inline distT="0" distB="0" distL="0" distR="0">
            <wp:extent cx="4172585" cy="24561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15" r="-9" b="-15"/>
                    <a:stretch>
                      <a:fillRect/>
                    </a:stretch>
                  </pic:blipFill>
                  <pic:spPr bwMode="auto">
                    <a:xfrm>
                      <a:off x="0" y="0"/>
                      <a:ext cx="4172585" cy="2456180"/>
                    </a:xfrm>
                    <a:prstGeom prst="rect">
                      <a:avLst/>
                    </a:prstGeom>
                  </pic:spPr>
                </pic:pic>
              </a:graphicData>
            </a:graphic>
          </wp:inline>
        </w:drawing>
      </w:r>
    </w:p>
    <w:p>
      <w:pPr>
        <w:pStyle w:val="Normal"/>
        <w:shd w:fill="FFFFFF" w:val="clear"/>
        <w:autoSpaceDE w:val="false"/>
        <w:spacing w:lineRule="auto" w:line="292"/>
        <w:jc w:val="both"/>
        <w:rPr>
          <w:rFonts w:ascii="Arial" w:hAnsi="Arial" w:cs="Arial"/>
          <w:b/>
          <w:b/>
          <w:bCs/>
          <w:color w:val="000000"/>
        </w:rPr>
      </w:pPr>
      <w:r>
        <w:rPr>
          <w:rFonts w:cs="Arial" w:ascii="Arial" w:hAnsi="Arial"/>
          <w:b/>
          <w:bCs/>
          <w:color w:val="000000"/>
        </w:rPr>
      </w:r>
    </w:p>
    <w:p>
      <w:pPr>
        <w:pStyle w:val="Normal"/>
        <w:shd w:fill="FFFFFF" w:val="clear"/>
        <w:autoSpaceDE w:val="false"/>
        <w:spacing w:lineRule="auto" w:line="292"/>
        <w:jc w:val="both"/>
        <w:rPr>
          <w:rFonts w:ascii="Arial" w:hAnsi="Arial" w:cs="Arial"/>
          <w:b/>
          <w:b/>
          <w:bCs/>
          <w:color w:val="000000"/>
        </w:rPr>
      </w:pPr>
      <w:r>
        <w:rPr>
          <w:rFonts w:cs="Arial" w:ascii="Arial" w:hAnsi="Arial"/>
          <w:b/>
          <w:bCs/>
          <w:color w:val="000000"/>
        </w:rPr>
        <w:t>Разговор по душам</w:t>
      </w:r>
    </w:p>
    <w:p>
      <w:pPr>
        <w:pStyle w:val="Normal"/>
        <w:shd w:fill="FFFFFF" w:val="clear"/>
        <w:autoSpaceDE w:val="false"/>
        <w:spacing w:lineRule="auto" w:line="292"/>
        <w:jc w:val="both"/>
        <w:rPr>
          <w:rFonts w:ascii="Arial" w:hAnsi="Arial" w:cs="Arial"/>
          <w:b/>
          <w:b/>
          <w:bCs/>
          <w:color w:val="000000"/>
        </w:rPr>
      </w:pPr>
      <w:r>
        <w:rPr>
          <w:rFonts w:cs="Arial" w:ascii="Arial" w:hAnsi="Arial"/>
          <w:b/>
          <w:bCs/>
          <w:color w:val="000000"/>
        </w:rPr>
      </w:r>
    </w:p>
    <w:p>
      <w:pPr>
        <w:pStyle w:val="Normal"/>
        <w:shd w:fill="FFFFFF" w:val="clear"/>
        <w:autoSpaceDE w:val="false"/>
        <w:spacing w:lineRule="auto" w:line="292"/>
        <w:ind w:firstLine="709"/>
        <w:jc w:val="both"/>
        <w:rPr>
          <w:rFonts w:ascii="Arial" w:hAnsi="Arial" w:cs="Arial"/>
        </w:rPr>
      </w:pPr>
      <w:r>
        <w:rPr>
          <w:rFonts w:cs="Arial" w:ascii="Arial" w:hAnsi="Arial"/>
          <w:color w:val="000000"/>
        </w:rPr>
        <w:t>Что лидер должен делать: говорить с другим человеком по ду</w:t>
        <w:softHyphen/>
        <w:t>шам. Это - редкий дар, особенно сегодня. И все же мы часто помним, как говорят истинные лидеры. Ведь их слова касаются наших душ, они часто запоминаются и становятся историей.</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Вы можете вспомнить некоторые из этих слов, которые коснулись наших душ, и многие из них остались в истории</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1. «Пришло время, которое должно определить, должны ли аме</w:t>
        <w:softHyphen/>
        <w:t xml:space="preserve">риканцы быть свободными или быть рабами». </w:t>
      </w:r>
      <w:r>
        <w:rPr>
          <w:rFonts w:cs="Arial" w:ascii="Arial" w:hAnsi="Arial"/>
          <w:i/>
          <w:iCs/>
          <w:color w:val="000000"/>
        </w:rPr>
        <w:t>Джордж Вашингтон.</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 xml:space="preserve">2. «Дайте мне свободу или дайте мне смерть». </w:t>
      </w:r>
      <w:r>
        <w:rPr>
          <w:rFonts w:cs="Arial" w:ascii="Arial" w:hAnsi="Arial"/>
          <w:i/>
          <w:iCs/>
          <w:color w:val="000000"/>
        </w:rPr>
        <w:t>Патрик Генри.</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3. «Помните Аламо!» - звучало на техасской битве.</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4. «Я не разрушаю своих врагов, когда я делаю из них своих дру</w:t>
        <w:softHyphen/>
        <w:t xml:space="preserve">зей». </w:t>
      </w:r>
      <w:r>
        <w:rPr>
          <w:rFonts w:cs="Arial" w:ascii="Arial" w:hAnsi="Arial"/>
          <w:i/>
          <w:iCs/>
          <w:color w:val="000000"/>
        </w:rPr>
        <w:t>Авраам Линкольн.</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 xml:space="preserve">5. «Вы не можете подавлять человека, не опускаясь вниз с ним». </w:t>
      </w:r>
      <w:r>
        <w:rPr>
          <w:rFonts w:cs="Arial" w:ascii="Arial" w:hAnsi="Arial"/>
          <w:i/>
          <w:iCs/>
          <w:color w:val="000000"/>
        </w:rPr>
        <w:t>Книголюб Т. Вашингтон.</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 xml:space="preserve">6. «Спрашивайте не о том, что Ваша страна может сделать для Вас...». </w:t>
      </w:r>
      <w:r>
        <w:rPr>
          <w:rFonts w:cs="Arial" w:ascii="Arial" w:hAnsi="Arial"/>
          <w:i/>
          <w:iCs/>
          <w:color w:val="000000"/>
        </w:rPr>
        <w:t>Джон Кеннеди.</w:t>
      </w:r>
    </w:p>
    <w:p>
      <w:pPr>
        <w:pStyle w:val="Normal"/>
        <w:shd w:fill="FFFFFF" w:val="clear"/>
        <w:autoSpaceDE w:val="false"/>
        <w:spacing w:lineRule="auto" w:line="292"/>
        <w:ind w:firstLine="709"/>
        <w:jc w:val="both"/>
        <w:rPr>
          <w:rFonts w:ascii="Arial" w:hAnsi="Arial" w:cs="Arial"/>
        </w:rPr>
      </w:pPr>
      <w:r>
        <w:rPr>
          <w:rFonts w:cs="Arial" w:ascii="Arial" w:hAnsi="Arial"/>
          <w:i/>
          <w:iCs/>
          <w:color w:val="000000"/>
        </w:rPr>
        <w:t xml:space="preserve">7. </w:t>
      </w:r>
      <w:r>
        <w:rPr>
          <w:rFonts w:cs="Arial" w:ascii="Arial" w:hAnsi="Arial"/>
          <w:color w:val="000000"/>
        </w:rPr>
        <w:t xml:space="preserve">«Я имею мечту...» </w:t>
      </w:r>
      <w:r>
        <w:rPr>
          <w:rFonts w:cs="Arial" w:ascii="Arial" w:hAnsi="Arial"/>
          <w:i/>
          <w:iCs/>
          <w:color w:val="000000"/>
        </w:rPr>
        <w:t>Мартин Лютер Кинг.</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 xml:space="preserve">8. «Победа - привычка. К сожалению, поражение - тоже». </w:t>
      </w:r>
      <w:r>
        <w:rPr>
          <w:rFonts w:cs="Arial" w:ascii="Arial" w:hAnsi="Arial"/>
          <w:i/>
          <w:iCs/>
          <w:color w:val="000000"/>
        </w:rPr>
        <w:t>Вине Ломбарда.</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 xml:space="preserve">9. «Только наша собственная вера в свободу может держать нас свободными». </w:t>
      </w:r>
      <w:r>
        <w:rPr>
          <w:rFonts w:cs="Arial" w:ascii="Arial" w:hAnsi="Arial"/>
          <w:i/>
          <w:iCs/>
          <w:color w:val="000000"/>
        </w:rPr>
        <w:t>Д. Эйзенхауэр.</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 xml:space="preserve">10. «Трусы никогда не могут быть моральными». </w:t>
      </w:r>
      <w:r>
        <w:rPr>
          <w:rFonts w:cs="Arial" w:ascii="Arial" w:hAnsi="Arial"/>
          <w:i/>
          <w:iCs/>
          <w:color w:val="000000"/>
        </w:rPr>
        <w:t>Ганди.</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 xml:space="preserve">11. «Не будьте скромными. Вы не великие». </w:t>
      </w:r>
      <w:r>
        <w:rPr>
          <w:rFonts w:cs="Arial" w:ascii="Arial" w:hAnsi="Arial"/>
          <w:i/>
          <w:iCs/>
          <w:color w:val="000000"/>
        </w:rPr>
        <w:t>Голда Меир.</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 xml:space="preserve">12. «Что для одного ошибка, для другого - исходные данные». </w:t>
      </w:r>
      <w:r>
        <w:rPr>
          <w:rFonts w:cs="Arial" w:ascii="Arial" w:hAnsi="Arial"/>
          <w:i/>
          <w:iCs/>
          <w:color w:val="000000"/>
        </w:rPr>
        <w:t>Цицерон.</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 xml:space="preserve">13. «Не смешивайте то, что Вы не можете сделать, с тем, что Вы можете сделать». </w:t>
      </w:r>
      <w:r>
        <w:rPr>
          <w:rFonts w:cs="Arial" w:ascii="Arial" w:hAnsi="Arial"/>
          <w:i/>
          <w:iCs/>
          <w:color w:val="000000"/>
        </w:rPr>
        <w:t>Джон Вуден.</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 xml:space="preserve">14. «Мой лучший друг тот, кто ищет лучшее во мне». </w:t>
      </w:r>
      <w:r>
        <w:rPr>
          <w:rFonts w:cs="Arial" w:ascii="Arial" w:hAnsi="Arial"/>
          <w:i/>
          <w:iCs/>
          <w:color w:val="000000"/>
        </w:rPr>
        <w:t>Генри Форд.</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15. «Пытайся стать не человеком успеха, а пытайся стать успеш</w:t>
        <w:softHyphen/>
        <w:t xml:space="preserve">ным человеком». </w:t>
      </w:r>
      <w:r>
        <w:rPr>
          <w:rFonts w:cs="Arial" w:ascii="Arial" w:hAnsi="Arial"/>
          <w:i/>
          <w:iCs/>
          <w:color w:val="000000"/>
        </w:rPr>
        <w:t>Альберт Эйнштейн.</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Не только, чтобы предлагать большой потенциал, чтобы стать очень богатым, а для того, чтобы создать людей более успешных, существуют многие компании сетевого маркетинга. Именно поэто</w:t>
        <w:softHyphen/>
        <w:t>му я думаю, что некоторые из них бесценны.</w:t>
      </w:r>
    </w:p>
    <w:p>
      <w:pPr>
        <w:pStyle w:val="Normal"/>
        <w:shd w:fill="FFFFFF" w:val="clear"/>
        <w:autoSpaceDE w:val="false"/>
        <w:spacing w:lineRule="auto" w:line="292"/>
        <w:jc w:val="both"/>
        <w:rPr>
          <w:rFonts w:ascii="Arial" w:hAnsi="Arial" w:cs="Arial"/>
          <w:b/>
          <w:b/>
          <w:bCs/>
          <w:color w:val="000000"/>
        </w:rPr>
      </w:pPr>
      <w:r>
        <w:rPr>
          <w:rFonts w:cs="Arial" w:ascii="Arial" w:hAnsi="Arial"/>
          <w:b/>
          <w:bCs/>
          <w:color w:val="000000"/>
        </w:rPr>
      </w:r>
    </w:p>
    <w:p>
      <w:pPr>
        <w:pStyle w:val="Normal"/>
        <w:shd w:fill="FFFFFF" w:val="clear"/>
        <w:autoSpaceDE w:val="false"/>
        <w:spacing w:lineRule="auto" w:line="292"/>
        <w:jc w:val="both"/>
        <w:rPr>
          <w:rFonts w:ascii="Arial" w:hAnsi="Arial" w:cs="Arial"/>
        </w:rPr>
      </w:pPr>
      <w:r>
        <w:rPr>
          <w:rFonts w:cs="Arial" w:ascii="Arial" w:hAnsi="Arial"/>
          <w:b/>
          <w:bCs/>
          <w:color w:val="000000"/>
        </w:rPr>
        <w:t>СЕТЬ 10</w:t>
      </w:r>
    </w:p>
    <w:p>
      <w:pPr>
        <w:pStyle w:val="Normal"/>
        <w:shd w:fill="FFFFFF" w:val="clear"/>
        <w:autoSpaceDE w:val="false"/>
        <w:spacing w:lineRule="auto" w:line="292"/>
        <w:jc w:val="both"/>
        <w:rPr/>
      </w:pPr>
      <w:r>
        <w:rPr>
          <w:rFonts w:cs="Arial" w:ascii="Arial" w:hAnsi="Arial"/>
          <w:b/>
          <w:bCs/>
          <w:color w:val="000000"/>
        </w:rPr>
        <w:t>Почему бизнес сетевого маркетинга будет развиваться</w:t>
      </w:r>
    </w:p>
    <w:p>
      <w:pPr>
        <w:pStyle w:val="Normal"/>
        <w:shd w:fill="FFFFFF" w:val="clear"/>
        <w:autoSpaceDE w:val="false"/>
        <w:spacing w:lineRule="auto" w:line="292"/>
        <w:jc w:val="both"/>
        <w:rPr>
          <w:rFonts w:ascii="Arial" w:hAnsi="Arial" w:cs="Arial"/>
          <w:b/>
          <w:b/>
          <w:bCs/>
          <w:color w:val="000000"/>
        </w:rPr>
      </w:pPr>
      <w:r>
        <w:rPr>
          <w:rFonts w:cs="Arial" w:ascii="Arial" w:hAnsi="Arial"/>
          <w:b/>
          <w:bCs/>
          <w:color w:val="000000"/>
        </w:rPr>
      </w:r>
    </w:p>
    <w:p>
      <w:pPr>
        <w:pStyle w:val="Normal"/>
        <w:shd w:fill="FFFFFF" w:val="clear"/>
        <w:autoSpaceDE w:val="false"/>
        <w:spacing w:lineRule="auto" w:line="292"/>
        <w:ind w:firstLine="709"/>
        <w:jc w:val="both"/>
        <w:rPr>
          <w:rFonts w:ascii="Arial" w:hAnsi="Arial" w:cs="Arial"/>
        </w:rPr>
      </w:pPr>
      <w:r>
        <w:rPr>
          <w:rFonts w:cs="Arial" w:ascii="Arial" w:hAnsi="Arial"/>
          <w:color w:val="000000"/>
        </w:rPr>
        <w:t>Бизнес сетевого маркетинга имеет хорошую перспективу. Проис</w:t>
        <w:softHyphen/>
        <w:t>ходящие экономические изменения и прогрессивные тенденции се</w:t>
        <w:softHyphen/>
        <w:t>годня привлекают все больше и больше людей в этот бизнес. Вот некоторые из экономических изменений и тенденций, которые я пред</w:t>
        <w:softHyphen/>
        <w:t>вижу.</w:t>
      </w:r>
    </w:p>
    <w:p>
      <w:pPr>
        <w:pStyle w:val="Normal"/>
        <w:shd w:fill="FFFFFF" w:val="clear"/>
        <w:autoSpaceDE w:val="false"/>
        <w:spacing w:lineRule="auto" w:line="292"/>
        <w:ind w:firstLine="709"/>
        <w:jc w:val="both"/>
        <w:rPr>
          <w:rFonts w:ascii="Arial" w:hAnsi="Arial" w:cs="Arial"/>
        </w:rPr>
      </w:pPr>
      <w:r>
        <w:rPr>
          <w:rFonts w:cs="Arial" w:ascii="Arial" w:hAnsi="Arial"/>
          <w:b/>
          <w:bCs/>
          <w:color w:val="000000"/>
        </w:rPr>
        <w:t xml:space="preserve">1. Люди хотят больше свободы. </w:t>
      </w:r>
      <w:r>
        <w:rPr>
          <w:rFonts w:cs="Arial" w:ascii="Arial" w:hAnsi="Arial"/>
          <w:color w:val="000000"/>
        </w:rPr>
        <w:t>Уходят дни, когда люди начинали работу в возрасте 25 лет и оставались там всю жизнь, делали, что им говорили, чтобы сохранить эту работу. Сегодня люди хотят быть более мобильными, иметь больше выбора и большего количества свободы, чтобы жить по-своему. Частично занятый бизнес сетевого маркетинга предлагает людям больше контроля над своей жизнью и, в конечном счете, больше свободы. Он не требует большого началь</w:t>
        <w:softHyphen/>
        <w:t>ного капитала и имеет готовые системы для тех, кто хочет делать изменения.</w:t>
      </w:r>
    </w:p>
    <w:p>
      <w:pPr>
        <w:pStyle w:val="Normal"/>
        <w:shd w:fill="FFFFFF" w:val="clear"/>
        <w:autoSpaceDE w:val="false"/>
        <w:spacing w:lineRule="auto" w:line="292"/>
        <w:ind w:firstLine="709"/>
        <w:jc w:val="both"/>
        <w:rPr>
          <w:rFonts w:ascii="Arial" w:hAnsi="Arial" w:cs="Arial"/>
        </w:rPr>
      </w:pPr>
      <w:r>
        <w:rPr>
          <w:rFonts w:cs="Arial" w:ascii="Arial" w:hAnsi="Arial"/>
          <w:b/>
          <w:bCs/>
          <w:color w:val="000000"/>
        </w:rPr>
        <w:t xml:space="preserve">2. Люди хотят быть богатыми. </w:t>
      </w:r>
      <w:r>
        <w:rPr>
          <w:rFonts w:cs="Arial" w:ascii="Arial" w:hAnsi="Arial"/>
          <w:color w:val="000000"/>
        </w:rPr>
        <w:t>Правила для поколения моих ро</w:t>
        <w:softHyphen/>
        <w:t>дителей были такими: если Вы упорно трудитесь, то чем старше Вы становитесь, тем больше Вы получаете. Они зарабатывали большее количество денег из-за повышения зарплаты. И когда приближались к выходу в отставку, т. е. к выходу на пенсию, они могли сказать: «Когда я уволюсь, мой доход понизится». Другими словами предло</w:t>
        <w:softHyphen/>
        <w:t>жением для моих родителей было: «Вы трудитесь всю свою жизнь и увольняетесь бедными». Сегодня Вы видите 25-летних, которые ни</w:t>
        <w:softHyphen/>
        <w:t>когда не имели работы, но стали миллиардерами, строя компании программного обеспечения. В то же время мы имеем 50-летних, ищу</w:t>
        <w:softHyphen/>
        <w:t>щих рабочие места и надеющихся заработать 50000 $ в год. Что мо</w:t>
        <w:softHyphen/>
        <w:t>жет быть хуже, чем этот 50-летний, не отложивший ничего для от</w:t>
        <w:softHyphen/>
        <w:t>ставки и который никогда не сможет уволиться. Этот 50-летний не нуждается в работе. Он нуждается в том, чтобы разбогатеть и обеспе</w:t>
        <w:softHyphen/>
        <w:t>чить нормальный жизненный уровень для оставшейся жизни. Ком</w:t>
        <w:softHyphen/>
        <w:t>пании сетевого маркетинга предусматривают эту возможность, обеспечивая образовании, руководством и бизнес-системой, чтобы по</w:t>
        <w:softHyphen/>
        <w:t>мочь 50-летним построить свой бизнес.</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 xml:space="preserve">К 2010 году, который не так и далеко, первые из 75 миллионов детей экономических переселенцев в Америке достигнут возраста </w:t>
      </w:r>
      <w:r>
        <w:rPr>
          <w:rFonts w:cs="Arial" w:ascii="Arial" w:hAnsi="Arial"/>
          <w:i/>
          <w:iCs/>
          <w:color w:val="000000"/>
        </w:rPr>
        <w:t xml:space="preserve">65 </w:t>
      </w:r>
      <w:r>
        <w:rPr>
          <w:rFonts w:cs="Arial" w:ascii="Arial" w:hAnsi="Arial"/>
          <w:color w:val="000000"/>
        </w:rPr>
        <w:t>лет. Многие придут в сетевой маркетинг, чтобы построить то, что им не обеспечила пожизненная гарантированная работа. Вдобавок ко всему, человек, который успешно строит бизнес в сетевом марке</w:t>
        <w:softHyphen/>
        <w:t>тинге, имеет потенциал присоединиться к разряду ультрабогатых, гораздо более богатых, чем высокообразованные специалисты типа докторов, адвокатов, инженеров и многие спортивные, кино- и рок-звезды. Поскольку 2010 год приближается, многие люди, которые уже находятся в бизнесе сетевого маркетинга, будут очень хорошо устроены, поскольку миллионы детей экономических переселенцев пойдут их путем.</w:t>
      </w:r>
    </w:p>
    <w:p>
      <w:pPr>
        <w:pStyle w:val="Normal"/>
        <w:shd w:fill="FFFFFF" w:val="clear"/>
        <w:autoSpaceDE w:val="false"/>
        <w:spacing w:lineRule="auto" w:line="292"/>
        <w:ind w:firstLine="709"/>
        <w:jc w:val="both"/>
        <w:rPr>
          <w:rFonts w:ascii="Arial" w:hAnsi="Arial" w:cs="Arial"/>
        </w:rPr>
      </w:pPr>
      <w:r>
        <w:rPr>
          <w:rFonts w:cs="Arial" w:ascii="Arial" w:hAnsi="Arial"/>
          <w:b/>
          <w:bCs/>
          <w:color w:val="000000"/>
        </w:rPr>
        <w:t xml:space="preserve">3. Индивидуальные портфели отставки будут уничтожены. </w:t>
      </w:r>
      <w:r>
        <w:rPr>
          <w:rFonts w:cs="Arial" w:ascii="Arial" w:hAnsi="Arial"/>
          <w:color w:val="000000"/>
        </w:rPr>
        <w:t>Никог</w:t>
        <w:softHyphen/>
        <w:t>да в мировой истории на рынке акций не было так много ставок от людей пенсионного возраста. Это - рецепт для финансового краха.</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Поколение моих родителей рассчитывали на компанию, где они работали и на федеральное правительство, чтобы обеспечить доход во время пенсии. Другими словами, они не должны были волновать</w:t>
        <w:softHyphen/>
        <w:t>ся об управлении их портфелем отставки (пенсионным счетом), по</w:t>
        <w:softHyphen/>
        <w:t>тому что компания, для которой они работали, делала это за них.</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Как только Вы увольняетесь сегодня, Вы чаще уходите на свои соб</w:t>
        <w:softHyphen/>
        <w:t xml:space="preserve">ственные сбережения. Миллионы американцев имеют счет 401 </w:t>
      </w:r>
      <w:r>
        <w:rPr>
          <w:rFonts w:cs="Arial" w:ascii="Arial" w:hAnsi="Arial"/>
          <w:color w:val="000000"/>
          <w:lang w:val="en-US"/>
        </w:rPr>
        <w:t>k</w:t>
      </w:r>
      <w:r>
        <w:rPr>
          <w:rFonts w:cs="Arial" w:ascii="Arial" w:hAnsi="Arial"/>
          <w:color w:val="000000"/>
        </w:rPr>
        <w:t xml:space="preserve"> или дру</w:t>
        <w:softHyphen/>
        <w:t>гие счета, и это - все, что они имеют. Если на их счете 401</w:t>
      </w:r>
      <w:r>
        <w:rPr>
          <w:rFonts w:cs="Arial" w:ascii="Arial" w:hAnsi="Arial"/>
          <w:color w:val="000000"/>
          <w:lang w:val="en-US"/>
        </w:rPr>
        <w:t>k</w:t>
      </w:r>
      <w:r>
        <w:rPr>
          <w:rFonts w:cs="Arial" w:ascii="Arial" w:hAnsi="Arial"/>
          <w:color w:val="000000"/>
        </w:rPr>
        <w:t xml:space="preserve"> деньги закон</w:t>
        <w:softHyphen/>
        <w:t>чатся, скажем, в возрасте 78 лет, то они не смогут вернуться обратно к прежнему предпринимателю и просить его о помощи.</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К 2010 году есть определенная вероятность, что американский рынок акций разрушится, хотя такое может произойти и скорее. В этом случае те многие пенсионные счета 401</w:t>
      </w:r>
      <w:r>
        <w:rPr>
          <w:rFonts w:cs="Arial" w:ascii="Arial" w:hAnsi="Arial"/>
          <w:color w:val="000000"/>
          <w:lang w:val="en-US"/>
        </w:rPr>
        <w:t>k</w:t>
      </w:r>
      <w:r>
        <w:rPr>
          <w:rFonts w:cs="Arial" w:ascii="Arial" w:hAnsi="Arial"/>
          <w:color w:val="000000"/>
        </w:rPr>
        <w:t xml:space="preserve"> рухнут вместе с рын</w:t>
        <w:softHyphen/>
        <w:t>ком. Если это случится, миллионы людей никогда не смогут уволить</w:t>
        <w:softHyphen/>
        <w:t>ся, или они не будут иметь легкой старости, о которой мечтали. Нео</w:t>
        <w:softHyphen/>
        <w:t>жиданно люди с 2 миллионами долларов в совместных фондах на своих счетах отставки найдут, что их счет сокращен наполовину. Вдобавок ко всему, они могут быть связаны с налогом на прибыль капитала, который может обанкротить оставшуюся сумму. Это - риск того, что годы отставки оказываются только на бумаге.</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Как я сказал, никогда в мировой истории так много людей не ста</w:t>
        <w:softHyphen/>
        <w:t>вили жизнь в зависимость от прихотей рынка акций. Если это когда-нибудь случится, то миллионы людей будут искать другие источни</w:t>
        <w:softHyphen/>
        <w:t>ки финансовой безопасности, типа построения бизнеса в секторе "В", например, бизнес сетевого маркетинга.</w:t>
      </w:r>
    </w:p>
    <w:p>
      <w:pPr>
        <w:pStyle w:val="Normal"/>
        <w:shd w:fill="FFFFFF" w:val="clear"/>
        <w:autoSpaceDE w:val="false"/>
        <w:spacing w:lineRule="auto" w:line="292"/>
        <w:ind w:firstLine="709"/>
        <w:jc w:val="both"/>
        <w:rPr>
          <w:rFonts w:ascii="Arial" w:hAnsi="Arial" w:cs="Arial"/>
        </w:rPr>
      </w:pPr>
      <w:r>
        <w:rPr>
          <w:rFonts w:cs="Arial" w:ascii="Arial" w:hAnsi="Arial"/>
          <w:b/>
          <w:bCs/>
          <w:color w:val="000000"/>
        </w:rPr>
        <w:t xml:space="preserve">4. Большое количество людей должно пробудиться. </w:t>
      </w:r>
      <w:r>
        <w:rPr>
          <w:rFonts w:cs="Arial" w:ascii="Arial" w:hAnsi="Arial"/>
          <w:color w:val="000000"/>
        </w:rPr>
        <w:t>К 2010 году большое количество людей осознает, что индустриальный век закон</w:t>
        <w:softHyphen/>
        <w:t>чился и мировые правила изменились навсегда.</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В 1989 году, когда рухнула Берлинская стена и появилась Всемир</w:t>
        <w:softHyphen/>
        <w:t>ная паутина, изменились мировые правила. Многие экономические историки заявляют, что индустриальный век закончился и начался век информации. В индустриальном веке правилом было то, что Вы упорно трудились, а компания и правительство заботились о Вас. В век информации правилом становится то, что Вы сами должны луч</w:t>
        <w:softHyphen/>
        <w:t>ше заботиться о себе.</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Как уже отмечалось, 2010 год - интересная отметка, потому что дети бэби-бума в Америке начнут уходить на пенсию. Когда это слу</w:t>
        <w:softHyphen/>
        <w:t>чится, вероятно, рынок акций сократит выпуск ценных бумаг. И тогда люди заберут свои деньги для безопасности, начнется паника и кри</w:t>
        <w:softHyphen/>
        <w:t>зис. Если люди теряют материально, они становятся угнетенными. А если слишком много людей становятся угнетенными, это может привести к экономической депрессии. Когда американский рынок потерпел крах в 1929 году, потребовалось почти 25 лет, чтобы воз</w:t>
        <w:softHyphen/>
        <w:t>родиться. Если Вам 65 лет, то в момент наступления следующего кри</w:t>
        <w:softHyphen/>
        <w:t>зиса Вы не можете позволить себе ждать 25 лет, чтобы рынок под</w:t>
        <w:softHyphen/>
        <w:t>нялся.</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Почему нужно сокращать выпуск ценных бумаг? Ажиотаж рынка акций с 1990 до 2010 будет подпитан экономическими переселенцами, тратящими деньги в период пика их заработков, и деньги будут по</w:t>
        <w:softHyphen/>
        <w:t>мещаться в рынок акций для пенсии. К 2010 году этот бум исчезнет, и с его исчезновением рухнут многие мечты экономического пересе</w:t>
        <w:softHyphen/>
        <w:t>ленца о материально обеспеченной старости. Когда мечта о надеж</w:t>
        <w:softHyphen/>
        <w:t>ной безопасной пенсии уйдет, многие люди осознают, что старые идеи индустриального века исчерпаны. Я полагаю, что потребуется еще 10 лет, т.е. до 2010 года, прежде чем массы начнут понимать ново</w:t>
        <w:softHyphen/>
        <w:t>сти. Поскольку все больше людей будет понимать новости, логика построения Вашего собственного бизнеса в сетевом маркетинге бу</w:t>
        <w:softHyphen/>
        <w:t>дет иметь больше смысла. До тех пор многие люди будут полагать, что правило индустриального века - упорно трудиться, увольняться и позволить правительству и предприятию заботиться о Вас до кон</w:t>
        <w:softHyphen/>
        <w:t>ца Ваших дней.</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5. Мир пробуждается. К 2010 году американские дети бэби-бума закончат экономический подъем, новый экономический подъем бэби-бума поднимется в Азии. Поскольку экономический подъем переме</w:t>
        <w:softHyphen/>
        <w:t>щается от Америки к Азии, то люди в международных компаниях сетевого маркетинга будут в состоянии двигаться вместе с этой сис</w:t>
        <w:softHyphen/>
        <w:t>теме, в то время как их друзья и соседи будут чувствовать, что пада</w:t>
        <w:softHyphen/>
        <w:t>ют. Другими словами, в век информации человек, конкурирующий с Вами по работе, может не жить в Вашем городе или в Вашей стране. В век информации такой человек может жить в Пакистане и быть более счастлив, работая за 20$ в день, чем за 20$ в час с льготами.</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Одна из проблем, которые я вижу у слишком многих американцев сегодня то, что экономика подъема сделала многих из нас дерзкими и удовлетворенными.</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Как сказал мой Богатый Папа: «Когда люди имеют большие день</w:t>
        <w:softHyphen/>
        <w:t>ги, то часто думают, что показатель их интеллекта повышается. Когда люди имеют деньги, то думают, что они сильнее, но они начинают делать глупые вещи. Вместо роста показатель их интеллекта факти</w:t>
        <w:softHyphen/>
        <w:t>чески понижается, а их высокомерие достигает небес. Посмотрите на то, что случается с победителями лотереи или многими спортив</w:t>
        <w:softHyphen/>
        <w:t>ными звездами, которые внезапно получают много денег - они внезапно просто ломаются». Я считаю, что утверждение моего Богато</w:t>
        <w:softHyphen/>
        <w:t>го Папы верное.</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Я пишу эти слова, поскольку экономический подъем Америки доминировал над миром, но рынок акций начал меняться. Сила дол</w:t>
        <w:softHyphen/>
        <w:t>лара США подтолкнула другие валюты мира к падению. Как повы</w:t>
        <w:softHyphen/>
        <w:t>шается наш доход, так повышается и наш долг. Никогда прежде не было так много американцев в долгу. Многие люди даже заимство</w:t>
        <w:softHyphen/>
        <w:t>вали деньги и помещали их на рынке акций, надеясь быстро разбога</w:t>
        <w:softHyphen/>
        <w:t>теть. Речь идет о высокомерии против интеллекта. Другими словами, многие американцы пьют и гуляют благодаря экономическому буму. Как я писал, появляются утечки в экономическом пузыре. «Точка». Сот компании начинают разрушаться, и инвесторы акций уходят от акций высоких технологий и начинают искать защиту в более традиционных ценностях. Изменчивость на рынке акций се</w:t>
        <w:softHyphen/>
        <w:t>годня должна подвергаться очень тщательному анализу. Когда этот бум закончится, многие дальновидные люди начнут понимать, на</w:t>
        <w:softHyphen/>
        <w:t>сколько правильным было для них войти в бизнес сетевого марке</w:t>
        <w:softHyphen/>
        <w:t>тинга до окончания бума.</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Исаак Ньютон был тоже уничтожен в экономическом пузыре, подобном тому, в котором мы сейчас находимся. Исаак Ньютон, как считают многие, был одним из сильных мировых гениев. Но все же он также был охвачен финансовым подъемом, известным как Юж</w:t>
        <w:softHyphen/>
        <w:t>ный Морской Пузырь (1719 - 1722), что потерял почти все свое со</w:t>
        <w:softHyphen/>
        <w:t>стояние во время кризиса, который следовал за подъемом. Другими словами, даже такой сильный гений, как Ньютон, был уничтожен экономической эйфорией той поры - стать богатым. Как только он потерял большую часть состояния, он сказал: «Я могу вычислять движения небесных тел, но не безумие людей».</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6. Спад может никогда не прийти. И, возможно, история не повто</w:t>
        <w:softHyphen/>
        <w:t>рится. И, возможно, сегодняшние изменения стабилизируется, и этот экономический подъем будет продолжаться всегда. И, возможно, те, кто смотрят на целесообразность бизнеса в сетевом маркетинге, бу</w:t>
        <w:softHyphen/>
        <w:t>дут не правы. И возможно тот, кто лично ответственен за свою жизнь и финансовое благополучие, не прав. Возможно, оценивая Вашу ра</w:t>
        <w:softHyphen/>
        <w:t>боту, правительство и рынок акций позаботятся о Вас и сделают хо</w:t>
        <w:softHyphen/>
        <w:t>рошо. Возможно, лучший путь к финансовой безопасности состоит в том, чтобы заимствовать деньги и запускать их на рынке акций для Вашего финансового будущего. Возможно, что Ваше будущее будет успешным тем скорее, чем сильнее будет Ваше продолжающееся об</w:t>
        <w:softHyphen/>
        <w:t>разование. Но я так не думаю.</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Как американец, объездивший весь мир, я вижу, что проблема с американцами заключается в том, что мы имеем тенденцию жить в рыбьем пузыре. Мир может смотреть на нас, но многие американцы не видят ничего вне пузыря. Мир смотрит программы телевидения Америки. Но кто из американцев смотрит программы телевидения из Индии, Китая или Кореи? Слишком многие американцы не видят, как быстро оставшаяся часть мира ухватилась за идею капитализма. Даже коммунисты становятся сегодня капиталистами. Слишком мно</w:t>
        <w:softHyphen/>
        <w:t>го американцев стали мягкими, ленивыми и ожидают от жизни вы</w:t>
        <w:softHyphen/>
        <w:t>сокой зарплаты и легких денег, чтобы продолжать жить. Но я так не думаю.</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На протяжении всей истории спад следовал за подъемом. Ново</w:t>
        <w:softHyphen/>
        <w:t>сти могут быть плохими для одних людей и хорошими для других. Одно из преимуществ некоторых компаний сетевого маркетинга со</w:t>
        <w:softHyphen/>
        <w:t>стоит в том, что весь мир является их территорией. Если Вы имеете международный бизнес в сетевом маркетинге, то экономический спад может быть также хорош, как хороши для Вас новости про экономи</w:t>
        <w:softHyphen/>
        <w:t>ческий подъем. И если Вы можете рассматривать все подъемы и все спады, как хорошие новости, то это - хорошая новость для Вас и Ваше</w:t>
        <w:softHyphen/>
        <w:t>го финансового будущего.</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Это только некоторые из причин, почему я вижу будущее индуст</w:t>
        <w:softHyphen/>
        <w:t>рии сетевого маркетинга все ярче.</w:t>
      </w:r>
    </w:p>
    <w:p>
      <w:pPr>
        <w:pStyle w:val="Normal"/>
        <w:shd w:fill="FFFFFF" w:val="clear"/>
        <w:autoSpaceDE w:val="false"/>
        <w:spacing w:lineRule="auto" w:line="292"/>
        <w:jc w:val="both"/>
        <w:rPr>
          <w:rFonts w:ascii="Arial" w:hAnsi="Arial" w:cs="Arial"/>
          <w:b/>
          <w:b/>
          <w:bCs/>
          <w:color w:val="000000"/>
        </w:rPr>
      </w:pPr>
      <w:r>
        <w:rPr>
          <w:rFonts w:cs="Arial" w:ascii="Arial" w:hAnsi="Arial"/>
          <w:b/>
          <w:bCs/>
          <w:color w:val="000000"/>
        </w:rPr>
      </w:r>
    </w:p>
    <w:p>
      <w:pPr>
        <w:pStyle w:val="Normal"/>
        <w:shd w:fill="FFFFFF" w:val="clear"/>
        <w:autoSpaceDE w:val="false"/>
        <w:spacing w:lineRule="auto" w:line="292"/>
        <w:jc w:val="both"/>
        <w:rPr>
          <w:rFonts w:ascii="Arial" w:hAnsi="Arial" w:cs="Arial"/>
          <w:b/>
          <w:b/>
          <w:bCs/>
          <w:color w:val="000000"/>
        </w:rPr>
      </w:pPr>
      <w:r>
        <w:rPr>
          <w:rFonts w:cs="Arial" w:ascii="Arial" w:hAnsi="Arial"/>
          <w:b/>
          <w:bCs/>
          <w:color w:val="000000"/>
        </w:rPr>
        <w:t>Попросите, чтобы Ваш спонсор играл с Вами в «Денежный поток 101» и «202»</w:t>
      </w:r>
    </w:p>
    <w:p>
      <w:pPr>
        <w:pStyle w:val="Normal"/>
        <w:shd w:fill="FFFFFF" w:val="clear"/>
        <w:autoSpaceDE w:val="false"/>
        <w:spacing w:lineRule="auto" w:line="292"/>
        <w:jc w:val="both"/>
        <w:rPr>
          <w:rFonts w:ascii="Arial" w:hAnsi="Arial" w:cs="Arial"/>
          <w:b/>
          <w:b/>
          <w:bCs/>
          <w:color w:val="000000"/>
        </w:rPr>
      </w:pPr>
      <w:r>
        <w:rPr>
          <w:rFonts w:cs="Arial" w:ascii="Arial" w:hAnsi="Arial"/>
          <w:b/>
          <w:bCs/>
          <w:color w:val="000000"/>
        </w:rPr>
      </w:r>
    </w:p>
    <w:p>
      <w:pPr>
        <w:pStyle w:val="Normal"/>
        <w:shd w:fill="FFFFFF" w:val="clear"/>
        <w:autoSpaceDE w:val="false"/>
        <w:spacing w:lineRule="auto" w:line="292"/>
        <w:ind w:firstLine="709"/>
        <w:jc w:val="both"/>
        <w:rPr>
          <w:rFonts w:ascii="Arial" w:hAnsi="Arial" w:cs="Arial"/>
        </w:rPr>
      </w:pPr>
      <w:r>
        <w:rPr>
          <w:rFonts w:cs="Arial" w:ascii="Arial" w:hAnsi="Arial"/>
          <w:color w:val="000000"/>
        </w:rPr>
        <w:t>Как часть образовательных программ, многие компании сетево</w:t>
        <w:softHyphen/>
        <w:t>го маркетинга поощряют людей играть в «Денежный поток». Есть три различные игры, которые я создавал, чтобы дать людям то фи</w:t>
        <w:softHyphen/>
        <w:t>нансовое начало, которое мой Богатый Папа дал мне. Эти три игры - «Денежный поток 101», «202» и «Денежный поток для детей».</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Компании поощряют постоянную игру в эти образовательные игры, чтобы:</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1. Научить своих людей зарабатывать много денег и сохранить их. Слишком многие люди в бизнесе зарабатывают много денег и тратят их впустую. «Денежный поток» учит людей, как сохранить деньги, которые они заработали столь трудно, и как иметь деньги, упорно работающие на них.</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2. Получать удовольствие при изучении и обсуждать свои мечты и экономическое будущее.</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3. Объединять деловые команды вокруг образовательного инст</w:t>
        <w:softHyphen/>
        <w:t>румента. Многие сдружились вокруг этой игры. Дружба начинает</w:t>
        <w:softHyphen/>
        <w:t>ся, потому что люди имеют кое-что общее, в данном случае - это на</w:t>
        <w:softHyphen/>
        <w:t>стольная образовательная игра, которая разработана для улучше</w:t>
        <w:softHyphen/>
        <w:t>ния финансового будущего человека. Дружба начинается, когда люди понимают, что есть в мире люди, которые желают помогать им дос</w:t>
        <w:softHyphen/>
        <w:t>тичь своей мечты.</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4. Вводить новых людей в бизнес сетевого маркетинга.</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5. Чтобы изменять образ мыслей людей о деньгах. Мой Богатый Папа сказал: «Если Вы изменяете путь, которым человек думает о деньгах внутри себя, Вы изменяете его мир денег снаружи».</w:t>
      </w:r>
    </w:p>
    <w:p>
      <w:pPr>
        <w:pStyle w:val="Normal"/>
        <w:shd w:fill="FFFFFF" w:val="clear"/>
        <w:autoSpaceDE w:val="false"/>
        <w:spacing w:lineRule="auto" w:line="292"/>
        <w:ind w:firstLine="709"/>
        <w:jc w:val="both"/>
        <w:rPr>
          <w:rFonts w:ascii="Arial" w:hAnsi="Arial" w:cs="Arial"/>
          <w:color w:val="000000"/>
        </w:rPr>
      </w:pPr>
      <w:r>
        <w:rPr>
          <w:rFonts w:cs="Arial" w:ascii="Arial" w:hAnsi="Arial"/>
          <w:color w:val="000000"/>
        </w:rPr>
        <w:t>Вот некоторые причины, почему многие компании сетевого маркетинга приняли мои игры «Денежный поток». Они нашли, что игры будут забавой, образованием, инструментом построения коман</w:t>
        <w:softHyphen/>
        <w:t>ды и инструментом, чтобы ввести большее количество людей в свой бизнес. Все, что Вы должны делать, - просить, чтобы Ваш спонсор играл с Вами. Даже если не останетесь в этом бизнесе, Вы научитесь многому тому, как делать большее количество денег и как лучше уп</w:t>
        <w:softHyphen/>
        <w:t>равлять ими.</w:t>
      </w:r>
    </w:p>
    <w:p>
      <w:pPr>
        <w:pStyle w:val="Normal"/>
        <w:shd w:fill="FFFFFF" w:val="clear"/>
        <w:autoSpaceDE w:val="false"/>
        <w:spacing w:lineRule="auto" w:line="292"/>
        <w:jc w:val="both"/>
        <w:rPr>
          <w:rFonts w:ascii="Arial" w:hAnsi="Arial" w:cs="Arial"/>
          <w:b/>
          <w:b/>
          <w:bCs/>
          <w:color w:val="000000"/>
        </w:rPr>
      </w:pPr>
      <w:r>
        <w:rPr>
          <w:rFonts w:cs="Arial" w:ascii="Arial" w:hAnsi="Arial"/>
          <w:b/>
          <w:bCs/>
          <w:color w:val="000000"/>
        </w:rPr>
      </w:r>
    </w:p>
    <w:p>
      <w:pPr>
        <w:pStyle w:val="Normal"/>
        <w:shd w:fill="FFFFFF" w:val="clear"/>
        <w:autoSpaceDE w:val="false"/>
        <w:spacing w:lineRule="auto" w:line="292"/>
        <w:jc w:val="both"/>
        <w:rPr>
          <w:rFonts w:ascii="Arial" w:hAnsi="Arial" w:cs="Arial"/>
        </w:rPr>
      </w:pPr>
      <w:r>
        <w:rPr>
          <w:rFonts w:cs="Arial" w:ascii="Arial" w:hAnsi="Arial"/>
          <w:b/>
          <w:bCs/>
          <w:color w:val="000000"/>
        </w:rPr>
        <w:t>СЕТЬ 11</w:t>
      </w:r>
    </w:p>
    <w:p>
      <w:pPr>
        <w:pStyle w:val="Normal"/>
        <w:shd w:fill="FFFFFF" w:val="clear"/>
        <w:autoSpaceDE w:val="false"/>
        <w:spacing w:lineRule="auto" w:line="292"/>
        <w:jc w:val="both"/>
        <w:rPr>
          <w:rFonts w:ascii="Arial" w:hAnsi="Arial" w:cs="Arial"/>
          <w:b/>
          <w:b/>
          <w:bCs/>
          <w:color w:val="000000"/>
        </w:rPr>
      </w:pPr>
      <w:r>
        <w:rPr>
          <w:rFonts w:cs="Arial" w:ascii="Arial" w:hAnsi="Arial"/>
          <w:b/>
          <w:bCs/>
          <w:color w:val="000000"/>
        </w:rPr>
        <w:t>Лучшие мировые наставники готовы вести Вас</w:t>
      </w:r>
    </w:p>
    <w:p>
      <w:pPr>
        <w:pStyle w:val="Normal"/>
        <w:shd w:fill="FFFFFF" w:val="clear"/>
        <w:autoSpaceDE w:val="false"/>
        <w:spacing w:lineRule="auto" w:line="292"/>
        <w:jc w:val="both"/>
        <w:rPr>
          <w:rFonts w:ascii="Arial" w:hAnsi="Arial" w:cs="Arial"/>
          <w:b/>
          <w:b/>
          <w:bCs/>
          <w:color w:val="000000"/>
        </w:rPr>
      </w:pPr>
      <w:r>
        <w:rPr>
          <w:rFonts w:cs="Arial" w:ascii="Arial" w:hAnsi="Arial"/>
          <w:b/>
          <w:bCs/>
          <w:color w:val="000000"/>
        </w:rPr>
      </w:r>
    </w:p>
    <w:p>
      <w:pPr>
        <w:pStyle w:val="Normal"/>
        <w:shd w:fill="FFFFFF" w:val="clear"/>
        <w:autoSpaceDE w:val="false"/>
        <w:spacing w:lineRule="auto" w:line="292"/>
        <w:ind w:firstLine="709"/>
        <w:jc w:val="both"/>
        <w:rPr>
          <w:rFonts w:ascii="Arial" w:hAnsi="Arial" w:cs="Arial"/>
        </w:rPr>
      </w:pPr>
      <w:r>
        <w:rPr>
          <w:rFonts w:cs="Arial" w:ascii="Arial" w:hAnsi="Arial"/>
          <w:color w:val="000000"/>
        </w:rPr>
        <w:t>Меня часто спрашивают: «Каким образом Вы находите Настав</w:t>
        <w:softHyphen/>
        <w:t>ников?»</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 xml:space="preserve">Мой ответ прост: «Есть много способов найти Наставника, и в моей жизни было много Наставников. Один из лучших источников, который я нашел для поиска Наставников, находится в библиотеке аудиозаписей в компании </w:t>
      </w:r>
      <w:r>
        <w:rPr>
          <w:rFonts w:cs="Arial" w:ascii="Arial" w:hAnsi="Arial"/>
          <w:color w:val="000000"/>
          <w:lang w:val="en-US"/>
        </w:rPr>
        <w:t>Nightingale</w:t>
      </w:r>
      <w:r>
        <w:rPr>
          <w:rFonts w:cs="Arial" w:ascii="Arial" w:hAnsi="Arial"/>
          <w:color w:val="000000"/>
        </w:rPr>
        <w:t>-</w:t>
      </w:r>
      <w:r>
        <w:rPr>
          <w:rFonts w:cs="Arial" w:ascii="Arial" w:hAnsi="Arial"/>
          <w:color w:val="000000"/>
          <w:lang w:val="en-US"/>
        </w:rPr>
        <w:t>Conant</w:t>
      </w:r>
      <w:r>
        <w:rPr>
          <w:rFonts w:cs="Arial" w:ascii="Arial" w:hAnsi="Arial"/>
          <w:color w:val="000000"/>
        </w:rPr>
        <w:t>.</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В 1974 году, когда я покинул Морской корпус и присоединился к корпорации «Ксерокс», я понял, что нуждался в новых навыках ли</w:t>
        <w:softHyphen/>
        <w:t>дерства. Навыки лидерства, о которых я узнал в Морском корпусе, были бесценны, но не всегда работали в деловом мире. В Морском корпусе я мог крикнуть: «Сержант Джексон, сообщите отрядам о дежурстве в 23.00». Сержант Джексон ответил бы: «Да, сэр». И так происходило часто после целого дня трудной работы. Если бы я попробовал это в гражданском мире бизнеса, то, вероятно, пресле</w:t>
        <w:softHyphen/>
        <w:t>довался бы за умственную и эмоциональную жестокость и должен был бы оплатить сверхурочное время.</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Понимая, что нуждаюсь в большем образовании и новых образ</w:t>
        <w:softHyphen/>
        <w:t xml:space="preserve">цах для подражания, также как и в Наставниках, я натолкнулся на звуковую библиотеку </w:t>
      </w:r>
      <w:r>
        <w:rPr>
          <w:rFonts w:cs="Arial" w:ascii="Arial" w:hAnsi="Arial"/>
          <w:color w:val="000000"/>
          <w:lang w:val="en-US"/>
        </w:rPr>
        <w:t>Nightingale</w:t>
      </w:r>
      <w:r>
        <w:rPr>
          <w:rFonts w:cs="Arial" w:ascii="Arial" w:hAnsi="Arial"/>
          <w:color w:val="000000"/>
        </w:rPr>
        <w:t>-</w:t>
      </w:r>
      <w:r>
        <w:rPr>
          <w:rFonts w:cs="Arial" w:ascii="Arial" w:hAnsi="Arial"/>
          <w:color w:val="000000"/>
          <w:lang w:val="en-US"/>
        </w:rPr>
        <w:t>Conant</w:t>
      </w:r>
      <w:r>
        <w:rPr>
          <w:rFonts w:cs="Arial" w:ascii="Arial" w:hAnsi="Arial"/>
          <w:color w:val="000000"/>
        </w:rPr>
        <w:t>. Поскольку я начал свой бизнес с продажи, обучаясь в корпорации «Ксерокс», то расширил образование с помощью записей этой библиотеки. Поскольку я ез</w:t>
        <w:softHyphen/>
        <w:t>дил на работу и в офисы клиентов, то по дороге вместо слушания музыки рок-н-ролла, как это делало большинство моих коллег, я слу</w:t>
        <w:softHyphen/>
        <w:t>шал записи одних из лучших преподавателей в мире построения биз</w:t>
        <w:softHyphen/>
        <w:t>неса и достижения успеха. Сегодня своими успехами я обязан мно</w:t>
        <w:softHyphen/>
        <w:t>гим их этих уроков, которые я получил от великих наставников на кассетах.</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 xml:space="preserve">Для тех из Вас, кто серьезно относится к своему пожизненному образованию, я очень рекомендую записи в библиотеке </w:t>
      </w:r>
      <w:r>
        <w:rPr>
          <w:rFonts w:cs="Arial" w:ascii="Arial" w:hAnsi="Arial"/>
          <w:color w:val="000000"/>
          <w:lang w:val="en-US"/>
        </w:rPr>
        <w:t>Nightingale</w:t>
      </w:r>
      <w:r>
        <w:rPr>
          <w:rFonts w:cs="Arial" w:ascii="Arial" w:hAnsi="Arial"/>
          <w:color w:val="000000"/>
        </w:rPr>
        <w:t>-</w:t>
      </w:r>
      <w:r>
        <w:rPr>
          <w:rFonts w:cs="Arial" w:ascii="Arial" w:hAnsi="Arial"/>
          <w:color w:val="000000"/>
          <w:lang w:val="en-US"/>
        </w:rPr>
        <w:t>Conant</w:t>
      </w:r>
      <w:r>
        <w:rPr>
          <w:rFonts w:cs="Arial" w:ascii="Arial" w:hAnsi="Arial"/>
          <w:color w:val="000000"/>
        </w:rPr>
        <w:t>. Я сегодня продолжаю слушать их записи в спортзале или в моем автомобиле. Эта библиотека послужила одной из причин, по</w:t>
        <w:softHyphen/>
        <w:t>чему я с годами медленно, но уверенно становился более успешным.</w:t>
      </w:r>
    </w:p>
    <w:p>
      <w:pPr>
        <w:pStyle w:val="Normal"/>
        <w:shd w:fill="FFFFFF" w:val="clear"/>
        <w:autoSpaceDE w:val="false"/>
        <w:spacing w:lineRule="auto" w:line="292"/>
        <w:ind w:firstLine="709"/>
        <w:jc w:val="both"/>
        <w:rPr>
          <w:rFonts w:ascii="Arial" w:hAnsi="Arial" w:cs="Arial"/>
        </w:rPr>
      </w:pPr>
      <w:r>
        <w:rPr>
          <w:rFonts w:cs="Arial" w:ascii="Arial" w:hAnsi="Arial"/>
          <w:b/>
          <w:bCs/>
          <w:color w:val="000000"/>
        </w:rPr>
        <w:t>Резюме</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Только тем, кто думает, что бизнес в сетевом маркетинге для него, я рекомендую:</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1. Совершать изменения в своей жизни.</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2. Начать частично заниматься бизнесом в сетевом маркетинге. Поставить цель оставаться в этом бизнесе в течение пяти, двух лет, одного года или шести месяцев.</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Мой Богатый Папа сказал: «Различие между победителем и про</w:t>
        <w:softHyphen/>
        <w:t>игравшим определено финишной чертой. Победители не заботятся, пересекут они финишную черту первыми или последними. Все, что их интересует, - это пересечь линию. Проигравшие не ходят до побе</w:t>
        <w:softHyphen/>
        <w:t>ды. Проигравшие ежедневно пробегают 95 ярдов 100-ярдовой гон</w:t>
        <w:softHyphen/>
        <w:t>ки».</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3. Придерживаться цели. Как только Вы приняли решение, не пе</w:t>
        <w:softHyphen/>
        <w:t>рестраивайтесь, как делают это неудачные люди. Если Вы решаете оставаться в бизнесе, скажем, год, то в течение этого года посещайте все, что Ваш спонсор будет рекомендовать Вам. Вы должны начать изменять себя внутри и свои ценности. Я обнаружил, что после пя</w:t>
        <w:softHyphen/>
        <w:t>той встречи мой разум, наконец, начал изменяться, и я смог увидеть то, что не видел прежде.</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4. Поставить цель, которую Вы хотите достичь. Например: Только заработать еще несколько долларов в месяц? Изменить доход от Вашей работы? Стать богатым с доходом 1 миллион долла</w:t>
        <w:softHyphen/>
        <w:t>ров в год? Стать ультрабогатым, который имеет, по крайней мере, 1 миллион долларов в месяц?</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5. Научиться так, как будто Ваша жизнь зависит от этого. Ведь это действительно так.</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6. Иметь большую мечту и никогда не терять ее из виду. Даже если Вы никогда не достигнете мечты, гораздо лучше иметь боль</w:t>
        <w:softHyphen/>
        <w:t>шую мечту и следовать к ней, чем иметь маленькую мечту и идти к ней. Как сказал мой Богатый Папа: «Различие между успешным че</w:t>
        <w:softHyphen/>
        <w:t>ловеком и очень успешным человеком - размер его мечты».</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Независимо от того, будете ли в будущем в бизнесе сетевого мар</w:t>
        <w:softHyphen/>
        <w:t>кетинга, продолжайте иметь большую мечту. Кто знает, возможно, когда-нибудь Ваши мечты сбудутся. Как хорошо, что они такие боль</w:t>
        <w:softHyphen/>
        <w:t>шие!</w:t>
      </w:r>
    </w:p>
    <w:p>
      <w:pPr>
        <w:pStyle w:val="Normal"/>
        <w:shd w:fill="FFFFFF" w:val="clear"/>
        <w:autoSpaceDE w:val="false"/>
        <w:spacing w:lineRule="auto" w:line="292"/>
        <w:ind w:firstLine="709"/>
        <w:jc w:val="both"/>
        <w:rPr>
          <w:rFonts w:ascii="Arial" w:hAnsi="Arial" w:cs="Arial"/>
        </w:rPr>
      </w:pPr>
      <w:r>
        <w:rPr>
          <w:rFonts w:cs="Arial" w:ascii="Arial" w:hAnsi="Arial"/>
          <w:b/>
          <w:bCs/>
          <w:i/>
          <w:iCs/>
          <w:color w:val="000000"/>
        </w:rPr>
        <w:t xml:space="preserve">Спасибо. Роберт Киосаки </w:t>
      </w:r>
      <w:r>
        <w:rPr>
          <w:rFonts w:cs="Arial" w:ascii="Arial" w:hAnsi="Arial"/>
          <w:b/>
          <w:bCs/>
          <w:color w:val="000000"/>
        </w:rPr>
        <w:t>Об авторах</w:t>
      </w:r>
    </w:p>
    <w:p>
      <w:pPr>
        <w:pStyle w:val="Normal"/>
        <w:shd w:fill="FFFFFF" w:val="clear"/>
        <w:autoSpaceDE w:val="false"/>
        <w:spacing w:lineRule="auto" w:line="292"/>
        <w:ind w:firstLine="709"/>
        <w:jc w:val="both"/>
        <w:rPr>
          <w:rFonts w:ascii="Arial" w:hAnsi="Arial" w:cs="Arial"/>
        </w:rPr>
      </w:pPr>
      <w:r>
        <w:rPr>
          <w:rFonts w:cs="Arial" w:ascii="Arial" w:hAnsi="Arial"/>
          <w:b/>
          <w:bCs/>
          <w:i/>
          <w:iCs/>
          <w:color w:val="000000"/>
        </w:rPr>
        <w:t>Роберт Т. Киосаки</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Главная причина того, что люди испытывают финансовые про</w:t>
        <w:softHyphen/>
        <w:t>блемы, заключается в том, что, потратив годы в школе, они ничего не узнали о том, что такое деньги. В результате люди учатся рабо</w:t>
        <w:softHyphen/>
        <w:t>тать на деньги ... но никогда не учатся тому, как заставить деньги работать на себя.» - говорит Роберт.</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С 47 лет Роберт занимается тем, что доставляет ему наибольшее удовольствие, т.е. инвестированием. Озабоченный растущей пропа</w:t>
        <w:softHyphen/>
        <w:t>стью между имущими и неимущими, Роберт создал настольную игру «Денежный поток», обучающую обращению с деньгами, т.е. тому, что прежде было известно лишь богатым.</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Роберт занимается операциями с недвижимостью и развитием маленьких компаний, но настоящая его любовь и страсть отданы обучению. Роберту отведено почетное место среди таких гигантов, как Ог Мандино, Зиг Зиглер и Энтони Роббинс.</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Послание Роберта Киосаки людям звучит совершенно ясно: «Или Вы управляете своими финансами, или пляшете под их дудку всю жизнь. Вы - или хозяин денег, или раб денег».</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Подробно изучив работу многих компаний сетевого маркетинга, Роберт передает все свои знания слушателям на занятиях, которые длятся от 1 часа до 3 дней. Он обучает людей многим секретам бога</w:t>
        <w:softHyphen/>
        <w:t>тых. Он учит людей, как инвестировать с минимальным риском, из</w:t>
        <w:softHyphen/>
        <w:t>влекая высокий доход. Он учит людей, как учить своих детей, чтобы дети стали богатыми. Роберт учит, как запускать компании и прода</w:t>
        <w:softHyphen/>
        <w:t>вать их. Объясняет все преимущества сетевого маркетинга.</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Вся деятельность Роберта пронизана острым желанием помочь людям, разбудить финансового гения, находящегося в каждом, но чаще дремлющего.</w:t>
      </w:r>
    </w:p>
    <w:p>
      <w:pPr>
        <w:pStyle w:val="Normal"/>
        <w:shd w:fill="FFFFFF" w:val="clear"/>
        <w:autoSpaceDE w:val="false"/>
        <w:spacing w:lineRule="auto" w:line="292"/>
        <w:ind w:firstLine="709"/>
        <w:jc w:val="both"/>
        <w:rPr>
          <w:rFonts w:ascii="Arial" w:hAnsi="Arial" w:cs="Arial"/>
        </w:rPr>
      </w:pPr>
      <w:r>
        <w:rPr>
          <w:rFonts w:cs="Arial" w:ascii="Arial" w:hAnsi="Arial"/>
          <w:b/>
          <w:bCs/>
          <w:i/>
          <w:iCs/>
          <w:color w:val="000000"/>
        </w:rPr>
        <w:t>Шарон Л. Лечтер</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Жена, мать троих детей, специалист по анализу методом крити</w:t>
        <w:softHyphen/>
        <w:t>ческого пути, консультант по производству игрушек и издательско</w:t>
        <w:softHyphen/>
        <w:t>му делу, владелец собственного бизнеса, Шарон Лечтер направила свои профессиональные усилия в сферу образования.</w:t>
      </w:r>
    </w:p>
    <w:p>
      <w:pPr>
        <w:pStyle w:val="Normal"/>
        <w:shd w:fill="FFFFFF" w:val="clear"/>
        <w:autoSpaceDE w:val="false"/>
        <w:spacing w:lineRule="auto" w:line="292"/>
        <w:ind w:firstLine="709"/>
        <w:jc w:val="both"/>
        <w:rPr>
          <w:rFonts w:ascii="Arial" w:hAnsi="Arial" w:cs="Arial"/>
          <w:color w:val="000000"/>
        </w:rPr>
      </w:pPr>
      <w:r>
        <w:rPr>
          <w:rFonts w:cs="Arial" w:ascii="Arial" w:hAnsi="Arial"/>
          <w:color w:val="000000"/>
        </w:rPr>
      </w:r>
    </w:p>
    <w:p>
      <w:pPr>
        <w:pStyle w:val="Normal"/>
        <w:shd w:fill="FFFFFF" w:val="clear"/>
        <w:autoSpaceDE w:val="false"/>
        <w:spacing w:lineRule="auto" w:line="292"/>
        <w:ind w:firstLine="709"/>
        <w:jc w:val="both"/>
        <w:rPr>
          <w:rFonts w:ascii="Arial" w:hAnsi="Arial" w:cs="Arial"/>
          <w:color w:val="000000"/>
        </w:rPr>
      </w:pPr>
      <w:r>
        <w:rPr>
          <w:rFonts w:cs="Arial" w:ascii="Arial" w:hAnsi="Arial"/>
          <w:color w:val="000000"/>
        </w:rPr>
        <w:t>Содержание</w:t>
      </w:r>
    </w:p>
    <w:p>
      <w:pPr>
        <w:pStyle w:val="Normal"/>
        <w:shd w:fill="FFFFFF" w:val="clear"/>
        <w:autoSpaceDE w:val="false"/>
        <w:spacing w:lineRule="auto" w:line="292"/>
        <w:ind w:firstLine="709"/>
        <w:jc w:val="both"/>
        <w:rPr>
          <w:rFonts w:ascii="Arial" w:hAnsi="Arial" w:cs="Arial"/>
          <w:color w:val="000000"/>
        </w:rPr>
      </w:pPr>
      <w:r>
        <w:rPr>
          <w:rFonts w:cs="Arial" w:ascii="Arial" w:hAnsi="Arial"/>
          <w:color w:val="000000"/>
        </w:rPr>
      </w:r>
    </w:p>
    <w:p>
      <w:pPr>
        <w:pStyle w:val="Normal"/>
        <w:shd w:fill="FFFFFF" w:val="clear"/>
        <w:autoSpaceDE w:val="false"/>
        <w:spacing w:lineRule="auto" w:line="292"/>
        <w:ind w:firstLine="709"/>
        <w:jc w:val="both"/>
        <w:rPr>
          <w:rFonts w:ascii="Arial" w:hAnsi="Arial" w:cs="Arial"/>
        </w:rPr>
      </w:pPr>
      <w:r>
        <w:rPr>
          <w:rFonts w:cs="Arial" w:ascii="Arial" w:hAnsi="Arial"/>
          <w:color w:val="000000"/>
        </w:rPr>
        <w:t>ВВЕДЕНИЕ ..........................................................................</w:t>
      </w:r>
    </w:p>
    <w:p>
      <w:pPr>
        <w:pStyle w:val="Normal"/>
        <w:shd w:fill="FFFFFF" w:val="clear"/>
        <w:autoSpaceDE w:val="false"/>
        <w:spacing w:lineRule="auto" w:line="292"/>
        <w:ind w:firstLine="709"/>
        <w:jc w:val="both"/>
        <w:rPr>
          <w:rFonts w:ascii="Arial" w:hAnsi="Arial" w:cs="Arial"/>
          <w:lang w:val="en-US"/>
        </w:rPr>
      </w:pPr>
      <w:r>
        <w:rPr>
          <w:rFonts w:cs="Arial" w:ascii="Arial" w:hAnsi="Arial"/>
          <w:i/>
          <w:iCs/>
          <w:color w:val="000000"/>
        </w:rPr>
        <w:t>СЕТЬ</w:t>
      </w:r>
      <w:r>
        <w:rPr>
          <w:rFonts w:cs="Arial" w:ascii="Arial" w:hAnsi="Arial"/>
          <w:i/>
          <w:iCs/>
          <w:color w:val="000000"/>
          <w:lang w:val="en-US"/>
        </w:rPr>
        <w:t xml:space="preserve"> 1</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Почему Вы рекомендуете этот бизнес? ...............................</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Закрытие моего разума........................................................</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Изменение разума.................................................................</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Открытие разума..................................................................</w:t>
      </w:r>
    </w:p>
    <w:p>
      <w:pPr>
        <w:pStyle w:val="Normal"/>
        <w:shd w:fill="FFFFFF" w:val="clear"/>
        <w:autoSpaceDE w:val="false"/>
        <w:spacing w:lineRule="auto" w:line="292"/>
        <w:ind w:firstLine="709"/>
        <w:jc w:val="both"/>
        <w:rPr>
          <w:rFonts w:ascii="Arial" w:hAnsi="Arial" w:cs="Arial"/>
        </w:rPr>
      </w:pPr>
      <w:r>
        <w:rPr>
          <w:rFonts w:cs="Arial" w:ascii="Arial" w:hAnsi="Arial"/>
          <w:i/>
          <w:iCs/>
          <w:color w:val="000000"/>
        </w:rPr>
        <w:t>СЕТЬ 2</w:t>
      </w:r>
    </w:p>
    <w:p>
      <w:pPr>
        <w:pStyle w:val="Normal"/>
        <w:shd w:fill="FFFFFF" w:val="clear"/>
        <w:autoSpaceDE w:val="false"/>
        <w:spacing w:lineRule="auto" w:line="292"/>
        <w:ind w:firstLine="709"/>
        <w:jc w:val="both"/>
        <w:rPr>
          <w:rFonts w:ascii="Arial" w:hAnsi="Arial" w:cs="Arial"/>
        </w:rPr>
      </w:pPr>
      <w:r>
        <w:rPr>
          <w:rFonts w:cs="Arial" w:ascii="Arial" w:hAnsi="Arial"/>
          <w:b/>
          <w:bCs/>
          <w:color w:val="000000"/>
        </w:rPr>
        <w:t xml:space="preserve">Ценность </w:t>
      </w:r>
      <w:r>
        <w:rPr>
          <w:rFonts w:cs="Arial" w:ascii="Arial" w:hAnsi="Arial"/>
          <w:color w:val="000000"/>
        </w:rPr>
        <w:t xml:space="preserve">№ </w:t>
      </w:r>
      <w:r>
        <w:rPr>
          <w:rFonts w:cs="Arial" w:ascii="Arial" w:hAnsi="Arial"/>
          <w:b/>
          <w:bCs/>
          <w:color w:val="000000"/>
        </w:rPr>
        <w:t xml:space="preserve">1: </w:t>
      </w:r>
      <w:r>
        <w:rPr>
          <w:rFonts w:cs="Arial" w:ascii="Arial" w:hAnsi="Arial"/>
          <w:color w:val="000000"/>
        </w:rPr>
        <w:t>Бизнес-образование, изменяющее жизнь...</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Это - не деньги ......................................................................</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Это не продукция .................................................................</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План образования ................................................................</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Что искать в образовательном плане..................................</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Бизнес-школа реальной жизни ............................................</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Что такое образование, меняющее жизнь ..........................</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Вне человеческих ограничений............................................</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Умственная связь..................................................................</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Эмоциональная связь...........................................................</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Физическая связь..................................................................</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Лучшее образование, которое я когда-либо получал ........</w:t>
      </w:r>
    </w:p>
    <w:p>
      <w:pPr>
        <w:pStyle w:val="Normal"/>
        <w:shd w:fill="FFFFFF" w:val="clear"/>
        <w:autoSpaceDE w:val="false"/>
        <w:spacing w:lineRule="auto" w:line="292"/>
        <w:ind w:firstLine="709"/>
        <w:jc w:val="both"/>
        <w:rPr>
          <w:rFonts w:ascii="Arial" w:hAnsi="Arial" w:cs="Arial"/>
        </w:rPr>
      </w:pPr>
      <w:r>
        <w:rPr>
          <w:rFonts w:cs="Arial" w:ascii="Arial" w:hAnsi="Arial"/>
          <w:i/>
          <w:iCs/>
          <w:color w:val="000000"/>
        </w:rPr>
        <w:t>СЕТЬ З</w:t>
      </w:r>
    </w:p>
    <w:p>
      <w:pPr>
        <w:pStyle w:val="Normal"/>
        <w:shd w:fill="FFFFFF" w:val="clear"/>
        <w:autoSpaceDE w:val="false"/>
        <w:spacing w:lineRule="auto" w:line="292"/>
        <w:ind w:firstLine="709"/>
        <w:jc w:val="both"/>
        <w:rPr>
          <w:rFonts w:ascii="Arial" w:hAnsi="Arial" w:cs="Arial"/>
        </w:rPr>
      </w:pPr>
      <w:r>
        <w:rPr>
          <w:rFonts w:cs="Arial" w:ascii="Arial" w:hAnsi="Arial"/>
          <w:b/>
          <w:bCs/>
          <w:color w:val="000000"/>
        </w:rPr>
        <w:t xml:space="preserve">Ценность </w:t>
      </w:r>
      <w:r>
        <w:rPr>
          <w:rFonts w:cs="Arial" w:ascii="Arial" w:hAnsi="Arial"/>
          <w:color w:val="000000"/>
        </w:rPr>
        <w:t>№ 2: Ценность изменения секторов вместо изменения рабочих мест .................................................</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Что такое «денежный поток» .............................................</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Кем Вы хотите стать, когда вы растете? ............................</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Как поменять секторы?.......................................................</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Почему я не могу сделать это сам ......................................</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Воссоздание себя было более важным,</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чем создание денег...............................................................</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Сохраните свою дневную работу .......................................</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Сила Наставников...............................................................</w:t>
      </w:r>
    </w:p>
    <w:p>
      <w:pPr>
        <w:pStyle w:val="Normal"/>
        <w:shd w:fill="FFFFFF" w:val="clear"/>
        <w:autoSpaceDE w:val="false"/>
        <w:spacing w:lineRule="auto" w:line="292"/>
        <w:ind w:firstLine="709"/>
        <w:jc w:val="both"/>
        <w:rPr>
          <w:rFonts w:ascii="Arial" w:hAnsi="Arial" w:cs="Arial"/>
          <w:color w:val="000000"/>
        </w:rPr>
      </w:pPr>
      <w:r>
        <w:rPr>
          <w:rFonts w:cs="Arial" w:ascii="Arial" w:hAnsi="Arial"/>
          <w:color w:val="000000"/>
        </w:rPr>
        <w:t>Предостережение.................................................................</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За какое время можно поменять сектор? ...........................</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Начинайте с изменения окружающей среды .....................</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Деньги... Но отсутствие свободного времени ...................</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Почему пять лет...................................................................</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Используйте 5-летний план ................................................</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Обучающая кривая..............................................................</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Изучение характера кривой................................................</w:t>
      </w:r>
    </w:p>
    <w:p>
      <w:pPr>
        <w:pStyle w:val="Normal"/>
        <w:shd w:fill="FFFFFF" w:val="clear"/>
        <w:autoSpaceDE w:val="false"/>
        <w:spacing w:lineRule="auto" w:line="292"/>
        <w:ind w:firstLine="709"/>
        <w:jc w:val="both"/>
        <w:rPr>
          <w:rFonts w:ascii="Arial" w:hAnsi="Arial" w:cs="Arial"/>
        </w:rPr>
      </w:pPr>
      <w:r>
        <w:rPr>
          <w:rFonts w:cs="Arial" w:ascii="Arial" w:hAnsi="Arial"/>
          <w:i/>
          <w:iCs/>
          <w:color w:val="000000"/>
        </w:rPr>
        <w:t>СЕТЬ 4</w:t>
      </w:r>
    </w:p>
    <w:p>
      <w:pPr>
        <w:pStyle w:val="Normal"/>
        <w:shd w:fill="FFFFFF" w:val="clear"/>
        <w:autoSpaceDE w:val="false"/>
        <w:spacing w:lineRule="auto" w:line="292"/>
        <w:ind w:firstLine="709"/>
        <w:jc w:val="both"/>
        <w:rPr>
          <w:rFonts w:ascii="Arial" w:hAnsi="Arial" w:cs="Arial"/>
        </w:rPr>
      </w:pPr>
      <w:r>
        <w:rPr>
          <w:rFonts w:cs="Arial" w:ascii="Arial" w:hAnsi="Arial"/>
          <w:b/>
          <w:bCs/>
          <w:color w:val="000000"/>
        </w:rPr>
        <w:t xml:space="preserve">Ценность </w:t>
      </w:r>
      <w:r>
        <w:rPr>
          <w:rFonts w:cs="Arial" w:ascii="Arial" w:hAnsi="Arial"/>
          <w:color w:val="000000"/>
        </w:rPr>
        <w:t xml:space="preserve">№ </w:t>
      </w:r>
      <w:r>
        <w:rPr>
          <w:rFonts w:cs="Arial" w:ascii="Arial" w:hAnsi="Arial"/>
          <w:b/>
          <w:bCs/>
          <w:color w:val="000000"/>
        </w:rPr>
        <w:t xml:space="preserve">3: </w:t>
      </w:r>
      <w:r>
        <w:rPr>
          <w:rFonts w:cs="Arial" w:ascii="Arial" w:hAnsi="Arial"/>
          <w:color w:val="000000"/>
        </w:rPr>
        <w:t>Ценность доступа в бизнес сектора "В" ...</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Как богатые становятся действительно богатыми ...........</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Бизнес сектора "В" - это лучшая цена................................</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Успех измеряется не в деньгах............................................</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Сколько стоит построение бизнеса в секторе "В"? ...........</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Вы будете моим Наставником? ..........................................</w:t>
      </w:r>
    </w:p>
    <w:p>
      <w:pPr>
        <w:pStyle w:val="Normal"/>
        <w:shd w:fill="FFFFFF" w:val="clear"/>
        <w:autoSpaceDE w:val="false"/>
        <w:spacing w:lineRule="auto" w:line="292"/>
        <w:ind w:firstLine="709"/>
        <w:jc w:val="both"/>
        <w:rPr>
          <w:rFonts w:ascii="Arial" w:hAnsi="Arial" w:cs="Arial"/>
        </w:rPr>
      </w:pPr>
      <w:r>
        <w:rPr>
          <w:rFonts w:cs="Arial" w:ascii="Arial" w:hAnsi="Arial"/>
          <w:i/>
          <w:iCs/>
          <w:color w:val="000000"/>
        </w:rPr>
        <w:t>СЕТЬ 5</w:t>
      </w:r>
    </w:p>
    <w:p>
      <w:pPr>
        <w:pStyle w:val="Normal"/>
        <w:shd w:fill="FFFFFF" w:val="clear"/>
        <w:autoSpaceDE w:val="false"/>
        <w:spacing w:lineRule="auto" w:line="292"/>
        <w:ind w:firstLine="709"/>
        <w:jc w:val="both"/>
        <w:rPr>
          <w:rFonts w:ascii="Arial" w:hAnsi="Arial" w:cs="Arial"/>
        </w:rPr>
      </w:pPr>
      <w:r>
        <w:rPr>
          <w:rFonts w:cs="Arial" w:ascii="Arial" w:hAnsi="Arial"/>
          <w:b/>
          <w:bCs/>
          <w:color w:val="000000"/>
        </w:rPr>
        <w:t xml:space="preserve">Ценность </w:t>
      </w:r>
      <w:r>
        <w:rPr>
          <w:rFonts w:cs="Arial" w:ascii="Arial" w:hAnsi="Arial"/>
          <w:color w:val="000000"/>
        </w:rPr>
        <w:t xml:space="preserve">№ </w:t>
      </w:r>
      <w:r>
        <w:rPr>
          <w:rFonts w:cs="Arial" w:ascii="Arial" w:hAnsi="Arial"/>
          <w:b/>
          <w:bCs/>
          <w:color w:val="000000"/>
        </w:rPr>
        <w:t xml:space="preserve">4: </w:t>
      </w:r>
      <w:r>
        <w:rPr>
          <w:rFonts w:cs="Arial" w:ascii="Arial" w:hAnsi="Arial"/>
          <w:color w:val="000000"/>
        </w:rPr>
        <w:t>Ценность вложения капитала</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в те же инвестиции, куда вкладывают капитал богатые...</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Инвестиции для богатых.....................................................</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Две причины для вложения капитала ................................</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Вложение капитала, когда у Вас слишком много денег....</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Вложение капитала как ультрабогатые .............................</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Мощь системы рычагов ......................................................</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Преимущества нахождения в секторе "</w:t>
      </w:r>
      <w:r>
        <w:rPr>
          <w:rFonts w:cs="Arial" w:ascii="Arial" w:hAnsi="Arial"/>
          <w:color w:val="000000"/>
          <w:lang w:val="en-US"/>
        </w:rPr>
        <w:t>I</w:t>
      </w:r>
      <w:r>
        <w:rPr>
          <w:rFonts w:cs="Arial" w:ascii="Arial" w:hAnsi="Arial"/>
          <w:color w:val="000000"/>
        </w:rPr>
        <w:t>" ..........................</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Как стать ультрабогатым ...................................................</w:t>
      </w:r>
    </w:p>
    <w:p>
      <w:pPr>
        <w:pStyle w:val="Normal"/>
        <w:shd w:fill="FFFFFF" w:val="clear"/>
        <w:autoSpaceDE w:val="false"/>
        <w:spacing w:lineRule="auto" w:line="292"/>
        <w:ind w:firstLine="709"/>
        <w:jc w:val="both"/>
        <w:rPr>
          <w:rFonts w:ascii="Arial" w:hAnsi="Arial" w:cs="Arial"/>
        </w:rPr>
      </w:pPr>
      <w:r>
        <w:rPr>
          <w:rFonts w:cs="Arial" w:ascii="Arial" w:hAnsi="Arial"/>
          <w:i/>
          <w:iCs/>
          <w:color w:val="000000"/>
        </w:rPr>
        <w:t>СЕТЬ 6</w:t>
      </w:r>
    </w:p>
    <w:p>
      <w:pPr>
        <w:pStyle w:val="Normal"/>
        <w:shd w:fill="FFFFFF" w:val="clear"/>
        <w:autoSpaceDE w:val="false"/>
        <w:spacing w:lineRule="auto" w:line="292"/>
        <w:ind w:firstLine="709"/>
        <w:jc w:val="both"/>
        <w:rPr>
          <w:rFonts w:ascii="Arial" w:hAnsi="Arial" w:cs="Arial"/>
        </w:rPr>
      </w:pPr>
      <w:r>
        <w:rPr>
          <w:rFonts w:cs="Arial" w:ascii="Arial" w:hAnsi="Arial"/>
          <w:b/>
          <w:bCs/>
          <w:color w:val="000000"/>
        </w:rPr>
        <w:t xml:space="preserve">Ценность </w:t>
      </w:r>
      <w:r>
        <w:rPr>
          <w:rFonts w:cs="Arial" w:ascii="Arial" w:hAnsi="Arial"/>
          <w:color w:val="000000"/>
        </w:rPr>
        <w:t xml:space="preserve">№ </w:t>
      </w:r>
      <w:r>
        <w:rPr>
          <w:rFonts w:cs="Arial" w:ascii="Arial" w:hAnsi="Arial"/>
          <w:b/>
          <w:bCs/>
          <w:color w:val="000000"/>
        </w:rPr>
        <w:t xml:space="preserve">5: </w:t>
      </w:r>
      <w:r>
        <w:rPr>
          <w:rFonts w:cs="Arial" w:ascii="Arial" w:hAnsi="Arial"/>
          <w:color w:val="000000"/>
        </w:rPr>
        <w:t>Ценность живой мечты..............................</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Зажигание мечты.................................................................</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Полет мечты ........................................................................</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Почему мечты важны..........................................................</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Различные типы мечтателей ...............................................</w:t>
      </w:r>
    </w:p>
    <w:p>
      <w:pPr>
        <w:pStyle w:val="Normal"/>
        <w:shd w:fill="FFFFFF" w:val="clear"/>
        <w:autoSpaceDE w:val="false"/>
        <w:spacing w:lineRule="auto" w:line="292"/>
        <w:ind w:firstLine="709"/>
        <w:jc w:val="both"/>
        <w:rPr>
          <w:rFonts w:ascii="Arial" w:hAnsi="Arial" w:cs="Arial"/>
        </w:rPr>
      </w:pPr>
      <w:r>
        <w:rPr>
          <w:rFonts w:cs="Arial" w:ascii="Arial" w:hAnsi="Arial"/>
          <w:i/>
          <w:iCs/>
          <w:color w:val="000000"/>
        </w:rPr>
        <w:t>СЕТЬ 7</w:t>
      </w:r>
    </w:p>
    <w:p>
      <w:pPr>
        <w:pStyle w:val="Normal"/>
        <w:shd w:fill="FFFFFF" w:val="clear"/>
        <w:autoSpaceDE w:val="false"/>
        <w:spacing w:lineRule="auto" w:line="292"/>
        <w:ind w:firstLine="709"/>
        <w:jc w:val="both"/>
        <w:rPr>
          <w:rFonts w:ascii="Arial" w:hAnsi="Arial" w:cs="Arial"/>
        </w:rPr>
      </w:pPr>
      <w:r>
        <w:rPr>
          <w:rFonts w:cs="Arial" w:ascii="Arial" w:hAnsi="Arial"/>
          <w:b/>
          <w:bCs/>
          <w:color w:val="000000"/>
        </w:rPr>
        <w:t xml:space="preserve">Ценность </w:t>
      </w:r>
      <w:r>
        <w:rPr>
          <w:rFonts w:cs="Arial" w:ascii="Arial" w:hAnsi="Arial"/>
          <w:color w:val="000000"/>
        </w:rPr>
        <w:t xml:space="preserve">№ </w:t>
      </w:r>
      <w:r>
        <w:rPr>
          <w:rFonts w:cs="Arial" w:ascii="Arial" w:hAnsi="Arial"/>
          <w:b/>
          <w:bCs/>
          <w:color w:val="000000"/>
        </w:rPr>
        <w:t xml:space="preserve">6: </w:t>
      </w:r>
      <w:r>
        <w:rPr>
          <w:rFonts w:cs="Arial" w:ascii="Arial" w:hAnsi="Arial"/>
          <w:color w:val="000000"/>
        </w:rPr>
        <w:t>Какова ценность сети? ...............................</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Закон Меткалфа ..................................................................</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Старая экономика против новой........................................</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Сильная личность против работающих в сети ...................</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Второй тип сетевого бизнеса ...............................................</w:t>
      </w:r>
    </w:p>
    <w:p>
      <w:pPr>
        <w:pStyle w:val="Normal"/>
        <w:shd w:fill="FFFFFF" w:val="clear"/>
        <w:autoSpaceDE w:val="false"/>
        <w:spacing w:lineRule="auto" w:line="292"/>
        <w:ind w:firstLine="709"/>
        <w:jc w:val="both"/>
        <w:rPr>
          <w:rFonts w:ascii="Arial" w:hAnsi="Arial" w:cs="Arial"/>
          <w:color w:val="000000"/>
        </w:rPr>
      </w:pPr>
      <w:r>
        <w:rPr>
          <w:rFonts w:cs="Arial" w:ascii="Arial" w:hAnsi="Arial"/>
          <w:color w:val="000000"/>
        </w:rPr>
        <w:t xml:space="preserve">Возможность для каждого использовать закон Меткалфа </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Будущее сетевых организаций.............................................</w:t>
      </w:r>
    </w:p>
    <w:p>
      <w:pPr>
        <w:pStyle w:val="Normal"/>
        <w:shd w:fill="FFFFFF" w:val="clear"/>
        <w:autoSpaceDE w:val="false"/>
        <w:spacing w:lineRule="auto" w:line="292"/>
        <w:ind w:firstLine="709"/>
        <w:jc w:val="both"/>
        <w:rPr>
          <w:rFonts w:ascii="Arial" w:hAnsi="Arial" w:cs="Arial"/>
        </w:rPr>
      </w:pPr>
      <w:r>
        <w:rPr>
          <w:rFonts w:cs="Arial" w:ascii="Arial" w:hAnsi="Arial"/>
          <w:i/>
          <w:iCs/>
          <w:color w:val="000000"/>
        </w:rPr>
        <w:t>СЕТЬ 8</w:t>
      </w:r>
    </w:p>
    <w:p>
      <w:pPr>
        <w:pStyle w:val="Normal"/>
        <w:shd w:fill="FFFFFF" w:val="clear"/>
        <w:autoSpaceDE w:val="false"/>
        <w:spacing w:lineRule="auto" w:line="292"/>
        <w:ind w:firstLine="709"/>
        <w:jc w:val="both"/>
        <w:rPr>
          <w:rFonts w:ascii="Arial" w:hAnsi="Arial" w:cs="Arial"/>
        </w:rPr>
      </w:pPr>
      <w:r>
        <w:rPr>
          <w:rFonts w:cs="Arial" w:ascii="Arial" w:hAnsi="Arial"/>
          <w:b/>
          <w:bCs/>
          <w:color w:val="000000"/>
        </w:rPr>
        <w:t xml:space="preserve">Ценность </w:t>
      </w:r>
      <w:r>
        <w:rPr>
          <w:rFonts w:cs="Arial" w:ascii="Arial" w:hAnsi="Arial"/>
          <w:color w:val="000000"/>
        </w:rPr>
        <w:t>№ 7: Как Ваши ценности определяют</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Вашу действительность........................................................</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Что кроется за Вашими основными ценностями?..............</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Примечание автора..............................................................</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 xml:space="preserve">Честь работать с </w:t>
      </w:r>
      <w:r>
        <w:rPr>
          <w:rFonts w:cs="Arial" w:ascii="Arial" w:hAnsi="Arial"/>
          <w:color w:val="000000"/>
          <w:lang w:val="en-US"/>
        </w:rPr>
        <w:t>Nightingale</w:t>
      </w:r>
      <w:r>
        <w:rPr>
          <w:rFonts w:cs="Arial" w:ascii="Arial" w:hAnsi="Arial"/>
          <w:color w:val="000000"/>
        </w:rPr>
        <w:t>-</w:t>
      </w:r>
      <w:r>
        <w:rPr>
          <w:rFonts w:cs="Arial" w:ascii="Arial" w:hAnsi="Arial"/>
          <w:color w:val="000000"/>
          <w:lang w:val="en-US"/>
        </w:rPr>
        <w:t>Conant</w:t>
      </w:r>
      <w:r>
        <w:rPr>
          <w:rFonts w:cs="Arial" w:ascii="Arial" w:hAnsi="Arial"/>
          <w:color w:val="000000"/>
        </w:rPr>
        <w:t>...................................</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Единственная запись,</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сделанная специально для сетевого маркетинга ................</w:t>
      </w:r>
    </w:p>
    <w:p>
      <w:pPr>
        <w:pStyle w:val="Normal"/>
        <w:shd w:fill="FFFFFF" w:val="clear"/>
        <w:autoSpaceDE w:val="false"/>
        <w:spacing w:lineRule="auto" w:line="292"/>
        <w:ind w:firstLine="709"/>
        <w:jc w:val="both"/>
        <w:rPr>
          <w:rFonts w:ascii="Arial" w:hAnsi="Arial" w:cs="Arial"/>
        </w:rPr>
      </w:pPr>
      <w:r>
        <w:rPr>
          <w:rFonts w:cs="Arial" w:ascii="Arial" w:hAnsi="Arial"/>
          <w:i/>
          <w:iCs/>
          <w:color w:val="000000"/>
        </w:rPr>
        <w:t>СЕТЬ 9</w:t>
      </w:r>
    </w:p>
    <w:p>
      <w:pPr>
        <w:pStyle w:val="Normal"/>
        <w:shd w:fill="FFFFFF" w:val="clear"/>
        <w:autoSpaceDE w:val="false"/>
        <w:spacing w:lineRule="auto" w:line="292"/>
        <w:ind w:firstLine="709"/>
        <w:jc w:val="both"/>
        <w:rPr>
          <w:rFonts w:ascii="Arial" w:hAnsi="Arial" w:cs="Arial"/>
        </w:rPr>
      </w:pPr>
      <w:r>
        <w:rPr>
          <w:rFonts w:cs="Arial" w:ascii="Arial" w:hAnsi="Arial"/>
          <w:b/>
          <w:bCs/>
          <w:color w:val="000000"/>
        </w:rPr>
        <w:t xml:space="preserve">Ценность 8: </w:t>
      </w:r>
      <w:r>
        <w:rPr>
          <w:rFonts w:cs="Arial" w:ascii="Arial" w:hAnsi="Arial"/>
          <w:color w:val="000000"/>
        </w:rPr>
        <w:t>Ценность лидерства .........................................</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Навыки лидерства - не дополнительные.............................</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Для него лидерство было дополнительным .......................</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Лучшее в мире обучение ......................................................</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Лидеры говорят по душам...................................................</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Разговор с эмоциями опасения и жадности........................</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Разговор по душам...............................................................</w:t>
      </w:r>
    </w:p>
    <w:p>
      <w:pPr>
        <w:pStyle w:val="Normal"/>
        <w:shd w:fill="FFFFFF" w:val="clear"/>
        <w:autoSpaceDE w:val="false"/>
        <w:spacing w:lineRule="auto" w:line="292"/>
        <w:ind w:firstLine="709"/>
        <w:jc w:val="both"/>
        <w:rPr>
          <w:rFonts w:ascii="Arial" w:hAnsi="Arial" w:cs="Arial"/>
        </w:rPr>
      </w:pPr>
      <w:r>
        <w:rPr>
          <w:rFonts w:cs="Arial" w:ascii="Arial" w:hAnsi="Arial"/>
          <w:i/>
          <w:iCs/>
          <w:color w:val="000000"/>
        </w:rPr>
        <w:t>СЕТЬ 10</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Почему бизнес сетевого маркетинга будет развиваться....</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Попросите, чтобы Ваш спонсор</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играл с Вами в «Денежный поток 101» и «202» .................</w:t>
      </w:r>
    </w:p>
    <w:p>
      <w:pPr>
        <w:pStyle w:val="Normal"/>
        <w:shd w:fill="FFFFFF" w:val="clear"/>
        <w:autoSpaceDE w:val="false"/>
        <w:spacing w:lineRule="auto" w:line="292"/>
        <w:ind w:firstLine="709"/>
        <w:jc w:val="both"/>
        <w:rPr>
          <w:rFonts w:ascii="Arial" w:hAnsi="Arial" w:cs="Arial"/>
        </w:rPr>
      </w:pPr>
      <w:r>
        <w:rPr>
          <w:rFonts w:cs="Arial" w:ascii="Arial" w:hAnsi="Arial"/>
          <w:i/>
          <w:iCs/>
          <w:color w:val="000000"/>
        </w:rPr>
        <w:t>СЕТЬ 11</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Лучшие мировые наставники готовы вести Вас................</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Резюме..................................................................................</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Об авторах...........................................................................</w:t>
      </w:r>
      <w:r>
        <w:rPr>
          <w:rFonts w:cs="Arial" w:ascii="Arial" w:hAnsi="Arial"/>
          <w:i/>
          <w:iCs/>
          <w:color w:val="000000"/>
        </w:rPr>
        <w:t>Роберт Т. Киосаки Шарон Л. Лечтер</w:t>
      </w:r>
    </w:p>
    <w:p>
      <w:pPr>
        <w:pStyle w:val="Normal"/>
        <w:shd w:fill="FFFFFF" w:val="clear"/>
        <w:autoSpaceDE w:val="false"/>
        <w:spacing w:lineRule="auto" w:line="292"/>
        <w:ind w:firstLine="709"/>
        <w:jc w:val="both"/>
        <w:rPr>
          <w:rFonts w:ascii="Arial" w:hAnsi="Arial" w:cs="Arial"/>
          <w:b/>
          <w:b/>
          <w:bCs/>
          <w:color w:val="000000"/>
        </w:rPr>
      </w:pPr>
      <w:r>
        <w:rPr>
          <w:rFonts w:cs="Arial" w:ascii="Arial" w:hAnsi="Arial"/>
          <w:b/>
          <w:bCs/>
          <w:color w:val="000000"/>
        </w:rPr>
      </w:r>
    </w:p>
    <w:p>
      <w:pPr>
        <w:pStyle w:val="Normal"/>
        <w:shd w:fill="FFFFFF" w:val="clear"/>
        <w:autoSpaceDE w:val="false"/>
        <w:spacing w:lineRule="auto" w:line="292"/>
        <w:ind w:firstLine="709"/>
        <w:jc w:val="both"/>
        <w:rPr>
          <w:rFonts w:ascii="Arial" w:hAnsi="Arial" w:cs="Arial"/>
          <w:b/>
          <w:b/>
          <w:bCs/>
          <w:color w:val="000000"/>
        </w:rPr>
      </w:pPr>
      <w:r>
        <w:rPr>
          <w:rFonts w:cs="Arial" w:ascii="Arial" w:hAnsi="Arial"/>
          <w:b/>
          <w:bCs/>
          <w:color w:val="000000"/>
        </w:rPr>
      </w:r>
    </w:p>
    <w:p>
      <w:pPr>
        <w:pStyle w:val="Normal"/>
        <w:shd w:fill="FFFFFF" w:val="clear"/>
        <w:autoSpaceDE w:val="false"/>
        <w:spacing w:lineRule="auto" w:line="292"/>
        <w:ind w:firstLine="709"/>
        <w:jc w:val="both"/>
        <w:rPr>
          <w:rFonts w:ascii="Arial" w:hAnsi="Arial" w:cs="Arial"/>
        </w:rPr>
      </w:pPr>
      <w:r>
        <w:rPr>
          <w:rFonts w:cs="Arial" w:ascii="Arial" w:hAnsi="Arial"/>
          <w:b/>
          <w:bCs/>
          <w:color w:val="000000"/>
        </w:rPr>
        <w:t>БИЗНЕС-ШКОЛА ДЛЯ ТЕХ, КОМУ НРАВИТСЯ ПОМОГАТЬ ДРУГИМ</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 xml:space="preserve">Редактор </w:t>
      </w:r>
      <w:r>
        <w:rPr>
          <w:rFonts w:cs="Arial" w:ascii="Arial" w:hAnsi="Arial"/>
          <w:i/>
          <w:iCs/>
          <w:color w:val="000000"/>
        </w:rPr>
        <w:t xml:space="preserve">А. Семенова </w:t>
      </w:r>
      <w:r>
        <w:rPr>
          <w:rFonts w:cs="Arial" w:ascii="Arial" w:hAnsi="Arial"/>
          <w:color w:val="000000"/>
        </w:rPr>
        <w:t xml:space="preserve">Разработка оригинал-макета </w:t>
      </w:r>
      <w:r>
        <w:rPr>
          <w:rFonts w:cs="Arial" w:ascii="Arial" w:hAnsi="Arial"/>
          <w:i/>
          <w:iCs/>
          <w:color w:val="000000"/>
        </w:rPr>
        <w:t>А. Дмитриенко</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Лицензия ГВ №204107 от 2 декабря 2000 г.</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Подписано в печать 14.05.2002.</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Формат 60x84/16.</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Бумага офсетная. Гарнитура "Тайме".</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Печать офсетная. 6,51 усл. печ. л.</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Тираж 1000 экз. Заказ 448.</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ПКП "Эрбиния" 220116, г. Минск, пр. Газеты "Известия", 10.</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Отпечатано в полном соответствии с качеством готовых диапозитивов</w:t>
      </w:r>
    </w:p>
    <w:p>
      <w:pPr>
        <w:pStyle w:val="Normal"/>
        <w:shd w:fill="FFFFFF" w:val="clear"/>
        <w:autoSpaceDE w:val="false"/>
        <w:spacing w:lineRule="auto" w:line="292"/>
        <w:ind w:firstLine="709"/>
        <w:jc w:val="both"/>
        <w:rPr>
          <w:rFonts w:ascii="Arial" w:hAnsi="Arial" w:cs="Arial"/>
        </w:rPr>
      </w:pPr>
      <w:r>
        <w:rPr>
          <w:rFonts w:cs="Arial" w:ascii="Arial" w:hAnsi="Arial"/>
          <w:color w:val="000000"/>
        </w:rPr>
        <w:t>на Минском полиграфкомбинате МППО им. Я. Коласа</w:t>
      </w:r>
    </w:p>
    <w:p>
      <w:pPr>
        <w:pStyle w:val="Normal"/>
        <w:spacing w:lineRule="auto" w:line="292"/>
        <w:ind w:firstLine="709"/>
        <w:jc w:val="both"/>
        <w:rPr>
          <w:rFonts w:ascii="Arial" w:hAnsi="Arial" w:cs="Arial"/>
          <w:color w:val="000000"/>
        </w:rPr>
      </w:pPr>
      <w:r>
        <w:rPr>
          <w:rFonts w:cs="Arial" w:ascii="Arial" w:hAnsi="Arial"/>
          <w:color w:val="000000"/>
        </w:rPr>
        <w:t>220005, г. Минск, ул. Красная, 23.</w:t>
      </w:r>
    </w:p>
    <w:sectPr>
      <w:headerReference w:type="default" r:id="rId19"/>
      <w:headerReference w:type="first" r:id="rId20"/>
      <w:footerReference w:type="default" r:id="rId21"/>
      <w:footerReference w:type="first" r:id="rId22"/>
      <w:type w:val="nextPage"/>
      <w:pgSz w:w="12240" w:h="15840"/>
      <w:pgMar w:left="567" w:right="567" w:gutter="0" w:header="720" w:top="1134" w:footer="415" w:bottom="567"/>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rPr>
      <w:t xml:space="preserve">Практическое применение по адресу:     </w:t>
    </w:r>
    <w:hyperlink r:id="rId1">
      <w:r>
        <w:rPr>
          <w:rStyle w:val="InternetLink"/>
          <w:sz w:val="16"/>
        </w:rPr>
        <w:t>http://www.setevik.net</w:t>
      </w:r>
    </w:hyperlink>
    <w:r>
      <w:rPr>
        <w:sz w:val="16"/>
      </w:rPr>
      <w:t xml:space="preserve">       ICQ </w:t>
    </w:r>
    <w:r>
      <w:rPr>
        <w:color w:val="0000FF"/>
        <w:sz w:val="16"/>
      </w:rPr>
      <w:t>198-241-705</w:t>
    </w:r>
    <w:r>
      <w:rPr>
        <w:sz w:val="16"/>
      </w:rPr>
      <w:t xml:space="preserve">       Email: </w:t>
    </w:r>
    <w:hyperlink r:id="rId2">
      <w:r>
        <w:rPr>
          <w:rStyle w:val="InternetLink"/>
          <w:sz w:val="16"/>
        </w:rPr>
        <w:t>wwsorokin@inbox.ru</w:t>
      </w:r>
    </w:hyperlink>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rPr>
      <w:t xml:space="preserve">Практическое применение по адресу:     </w:t>
    </w:r>
    <w:hyperlink r:id="rId1">
      <w:r>
        <w:rPr>
          <w:rStyle w:val="InternetLink"/>
          <w:sz w:val="16"/>
        </w:rPr>
        <w:t>http://www.setevik.net</w:t>
      </w:r>
    </w:hyperlink>
    <w:r>
      <w:rPr>
        <w:sz w:val="16"/>
      </w:rPr>
      <w:t xml:space="preserve">       ICQ </w:t>
    </w:r>
    <w:r>
      <w:rPr>
        <w:color w:val="0000FF"/>
        <w:sz w:val="16"/>
      </w:rPr>
      <w:t>198-241-705</w:t>
    </w:r>
    <w:r>
      <w:rPr>
        <w:sz w:val="16"/>
      </w:rPr>
      <w:t xml:space="preserve">       Email: </w:t>
    </w:r>
    <w:hyperlink r:id="rId2">
      <w:r>
        <w:rPr>
          <w:rStyle w:val="InternetLink"/>
          <w:sz w:val="16"/>
        </w:rPr>
        <w:t>wwsorokin@inbox.ru</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53035" cy="175260"/>
              <wp:effectExtent l="0" t="0" r="0" b="0"/>
              <wp:wrapSquare wrapText="largest"/>
              <wp:docPr id="1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71.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54"/>
        </w:tabs>
        <w:ind w:left="1654" w:hanging="945"/>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Hyperlink">
    <w:name w:val="Hyperlink"/>
    <w:basedOn w:val="Style14"/>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5553" w:leader="none"/>
        <w:tab w:val="right" w:pos="111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etevik.net/" TargetMode="External"/><Relationship Id="rId2" Type="http://schemas.openxmlformats.org/officeDocument/2006/relationships/hyperlink" Target="mailto:wwsorokin@inbox.ru" TargetMode="External"/>
</Relationships>
</file>

<file path=word/_rels/footer2.xml.rels><?xml version="1.0" encoding="UTF-8"?>
<Relationships xmlns="http://schemas.openxmlformats.org/package/2006/relationships"><Relationship Id="rId1" Type="http://schemas.openxmlformats.org/officeDocument/2006/relationships/hyperlink" Target="http://www.setevik.net/" TargetMode="External"/><Relationship Id="rId2" Type="http://schemas.openxmlformats.org/officeDocument/2006/relationships/hyperlink" Target="mailto:wwsorokin@inbox.ru"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9T19:06:00Z</dcterms:created>
  <dc:creator/>
  <dc:description/>
  <cp:keywords/>
  <dc:language>en-US</dc:language>
  <cp:lastModifiedBy/>
  <dcterms:modified xsi:type="dcterms:W3CDTF">2004-11-22T13:33:00Z</dcterms:modified>
  <cp:revision>7</cp:revision>
  <dc:subject/>
  <dc:title>Роберт Т</dc:title>
</cp:coreProperties>
</file>