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18.png" ContentType="image/png"/>
  <Override PartName="/word/media/image21.png" ContentType="image/png"/>
  <Override PartName="/word/media/image20.jpeg" ContentType="image/jpeg"/>
  <Override PartName="/word/media/image15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9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Посвящается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Фращесу Альвидресу -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RLK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ЛеландуиЛуизеХорнер-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ISL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лавл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исловие..........................................................................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1..................................................................................1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2..................................................................................1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3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...................................................................................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Глава4..................................................................................2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5..................................................................................3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6..................................................................................36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Глава7..................................................................................4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8..................................................................................4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9..................................................................................49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Глава 10................................................................................5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1 ................................................................................ 5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12................................................................................</w:t>
      </w:r>
      <w:r>
        <w:rPr>
          <w:rFonts w:cs="Times New Roman" w:ascii="Times New Roman" w:hAnsi="Times New Roman"/>
          <w:i/>
          <w:iCs/>
          <w:sz w:val="22"/>
          <w:szCs w:val="22"/>
        </w:rPr>
        <w:t>57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Глава 13................................................................................6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14................................................................................6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15................................................................................70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Глава 16................................................................................7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17................................................................................81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Глава 18................................................................................8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19..............................................................................10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20..............................................................................104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Глава21..............................................................................10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22..............................................................................11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23..............................................................................119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Глава 24..............................................................................13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25..............................................................................13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26..............................................................................143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Глава 27..............................................................................15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28..............................................................................16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29..............................................................................16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30..............................................................................17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31..............................................................................179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Глава 32..............................................................................19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33..............................................................................19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34..............................................................................200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Глава 35..............................................................................21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36..............................................................................21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37..............................................................................225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Глава 38..............................................................................24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ные таблицы ....................................................249                                                                         П                          в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гда вы проводите презентацию, легко ли вам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Справляться с волнением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• </w:t>
      </w:r>
      <w:r>
        <w:rPr>
          <w:rFonts w:cs="Times New Roman" w:ascii="Times New Roman" w:hAnsi="Times New Roman"/>
          <w:sz w:val="22"/>
          <w:szCs w:val="22"/>
        </w:rPr>
        <w:t>Решить, что говорит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Оценивать аудиторию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Организовывать содержани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• </w:t>
      </w:r>
      <w:r>
        <w:rPr>
          <w:rFonts w:cs="Times New Roman" w:ascii="Times New Roman" w:hAnsi="Times New Roman"/>
          <w:sz w:val="22"/>
          <w:szCs w:val="22"/>
        </w:rPr>
        <w:t>Говорит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 Пользоваться демонстрационными материалами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Отвечать на вопросы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же самым лучшим презентаторам не слишком легко ответить на эти вопросы. В этой книге Демос-фен - знаменитый древнегреческий оратор - откры-вает шесть Полезных Камешков (ПоК), которые по-могут вам подготавливать и проводить презентации -чтобы сообщать, объяснять и убежд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также предлагает схемы, основанные на этих ПоК, с помощью которых можно проводить бле-стящие презент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е презентаций теперь будет проходить без взмокших ладоней, колотящегося сердца и дрожи в коленях. Книга «Встать и выступить» покажет, как подготавливать и проводить презентации уверенно и стильно - что только и может привести к личному и профессиональному успех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Ральф Клайэм Ирвин Лудин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Майклз бесцельно бродил по парку. «И зачем мне приходится делать эти формальные презента-ции? — думал он. - Почему я не могу просто сказать, что у меня есть хорошая идея, и начать работу? Поче-му я вынужден проводить презентации, чтобы полу-чить то, что мне надо?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пожал плечами. Однажды ему пришлось фор-мально выступать перед группой людей — на праздно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нии после переезда зоопарка. Воспоминания оста-лись чудовищные. Сейчас ему предстоял еще худший ужас — проведение формальной презент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жет быть, думал он, я смогу научиться чему-нибудь в деле презентаций, наблюдая за другими. Он сел на пустую скамейку и стал смотреть на неболь-шую толпу, слушавшую какого-то человека, одетого в рваную одежду и размахивавшего руками над голо-вой. В жизни не видел ничего подобного, подумал он. Надеюсь, я не буду через неделю выглядеть таким же идиотом, как этот тип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развернул газету и стал читать, не слишком внимательно глядя на слова и вполуха слушая говоря-щего. Через некоторое время он почувствовал, как скамья слегка качнулась, и покосился в ту сторон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за чудак, решил он. Словно взялся из какой-то другой эпохи — в какой-то длинной белой рясе и сандалиях. За его щекой явно что-то было, а изо рта доносился какой-то скрежещущий зву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брый день, - сказал незнакомец и выплюнул какой-то маленький предме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опустил газету, открыв лицо, сказал «Да» и чуть отодвинулся от собеседника. Затем он снова поднял газету и вернулся к чтени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здесь часто бываю. А вы? - спросил незнако-мец. - Я обожаю наблюдать за птицам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снова опустил газету. —Нет. Я здесь впервы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к я понимаю, случайный гост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у да, - ответил Дэвид. - А почему вы спраши-вает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сто интересно, - незнакомец указал на того, кто ораторствовал сейчас перед толпой. - Взгляните на вон того петушка. Он явно не заработает себе на жизнь. Хотел бы я знать, за счет чего он кормится? Его «таланты» не принесут ему сегодня ни драхм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 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охоже на то, - ответил Дэвид. - Впрочем, не могу судить - я и сам не оратор. Терпеть не могу оказываться перед толпой. От этого прямо в глазах мутит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Со мной не так, - ответил незнакомец. - Со-всем не так. Для меня это одна из самых приятных вещей в жизни. Это просто замечательно - выступать перед народом. Аплодисменты и слава кое-чего стоя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вы кто? - поинтересовался Дэвид. - Артист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... в некотором роде. Но не совсем такой, как вы могли подумать. Впрочем, позвольте представить-ся: меня зовут Демосф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Как? Это похоже... -Да, из Гре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Греции, — пробормотал Дэвид и почесал голо-ву. - Демосфен? Я, кажется, где-то слышал это имя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огу подсказать. Филипп Македонский не был мне другом - скорее, заклятым враго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у подсказка не помогла. В политике он ни-когда особенно силен не бы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звините, я мало что знаю о положении в Гре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Может быть, поможет вот это: я оратор, госу-дарственный деятель, законодатель. Я - тот, кто гово-рит с камешками во рту, - Демосфен плюнул камеш-ком вверх, и конец дуги пришелся в лежащую доволь-но далеко пустую бутылк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еплохо. Долго практиковались? - спрос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 нет, всего по несколько часов в день - и так две тысячи лет... плюс-минус несколько поколени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вздрогнул, холодок прошел по его спине. Он заглянул в темно-карие глаза Демосфена. Не мо-жет быть, подумал о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Вы что— 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е надо ничего говорить, - ответил Демос-фен. - Ничего. Просто послушайте меня. А то мне н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отелось бы делать вам искусственное дыхание -один из моих камешков может закатиться вам в гор-ло, и вы задохнетесь. Окаменение не полезно ни в каком смысле... Я слышал вашу мольбу о помощи. О помо-щи в проведении презентаций великих усовершенство-ваний. Так вот - помощь пришл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Мне нужен не приятель, - вздохнул Дэвид. -Мне нужно чуд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поднялся на ноги, поклонился и сказал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К вашим услугам. - Затем он выпрямился и указал на человека, выступавшего перед публикой. -Взгляните, пожалуйста, на этого шута. Это станет пер-вым уроко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стал наблюдать. Он видел, что люди уже проявляли к оратору полнейшее неуважение - неко-торые шипели, некоторые время от времени начинали смеяться. Одни делали неприличные жесты, другие начали кидаться печеньем и орехам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Этого вы больше всего боитесь? - спросил Де-мосф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у, не совсем, - Дэвид провел рукой по во-лосам. — Но это лежит где-то рядом со смертью и налогам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онятно, - ответил Демосфен с легкой улыб-кой. Затем он сел рядом с Дэвидом и обнял его рукой за плечи. - А теперь расскажи мне все подробн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емосфен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ля друзей-просто Дем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ак вот, Дема, у меня есть предложение для Фон-да Юггенхейм. Я хочу воплотить некий проект, вели-чайший проект моей жизни. Но это потребует денег, и очень больших. И получение этих денег — трехсту-пенчатый процесс, - продолжал Дэвид. - Во-первых, я должен выступить перед Советом по Новым Про-ектам и изложить свое предложение. Цель этого - про-сто сообщить о моей идее. Это просто вроде общей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 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дки. Затем я предстану перед Исполнительным Комитетом, и там надо будет уже подробнее объяс-нять, что необходимо для реализации проекта. Затем я буду выступать перед советом директоров и убеж-дать их принять мое деловое предложе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а сунул руку в карман, вытащил оттуда каме-шек и сунул в рот, словно попкор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то не вредно для зубов? — спрос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озже объясню, - отрезал Дема. - Расскажи мне суть твоей иде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ечь идет об Амазонке, - нача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дной из амазонок? - заинтересованно перебил Демосфен. - Этих воительниц? А при чем тут они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амазонки, - объяснил Дэвид, - а Амазонка. Это такая река в Южной Америке. Я хочу создать там, в джунглях, медицинский центр. Больницу для бедных, малообеспеченных детей из буша. Потребу-ется также специальный корабль, который будет пла-вать по Амазонке, привозя детей к этому центру, осо-бенно в острых случаях. И центр, и корабль будут при этом полностью себя окуп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Вроде новых Язона и аргонавтов? - спросил Демосф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кто это? - удивился Дэвид. - Рок-группа? Демосфен улыбну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и в коем случае. Язон отправился в поход за золотым руном. Его команда называлась аргонавтами, потому что имя корабля было «Арго». Твое предло-жение напомнило мне о Язоне. Похоже, что стоить это предприятие будет больше, чем золотое руно, -настоящую уйму драхм. Что об этом думают в Югген-хейм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е знаю. Моя первая презентация, совету по проектам, будет на следующей неделе. Только если я доберусь до Совета Директоров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Доберешься, </w:t>
      </w:r>
      <w:r>
        <w:rPr>
          <w:rFonts w:cs="Times New Roman" w:ascii="Times New Roman" w:hAnsi="Times New Roman"/>
          <w:i/>
          <w:iCs/>
          <w:sz w:val="22"/>
          <w:szCs w:val="22"/>
        </w:rPr>
        <w:t>пулаким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Пулаки му? - </w:t>
      </w:r>
      <w:r>
        <w:rPr>
          <w:rFonts w:cs="Times New Roman" w:ascii="Times New Roman" w:hAnsi="Times New Roman"/>
          <w:sz w:val="22"/>
          <w:szCs w:val="22"/>
        </w:rPr>
        <w:t>спросил Дэвид, не понимая, оби-жаться ему или радовать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Буквально в переводе это ласковое обращение к птичке. Ты для меня - птенец, готовящийся к пер-вому полету, - ответил грек. - И я собираюсь научить тебя летать как </w:t>
      </w:r>
      <w:r>
        <w:rPr>
          <w:rFonts w:cs="Times New Roman" w:ascii="Times New Roman" w:hAnsi="Times New Roman"/>
          <w:i/>
          <w:iCs/>
          <w:sz w:val="22"/>
          <w:szCs w:val="22"/>
        </w:rPr>
        <w:t>следует, пулаки му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 </w:t>
      </w:r>
      <w:r>
        <w:rPr>
          <w:rFonts w:cs="Times New Roman" w:ascii="Times New Roman" w:hAnsi="Times New Roman"/>
          <w:sz w:val="22"/>
          <w:szCs w:val="22"/>
        </w:rPr>
        <w:t>Что ж, надеюсь, - сердце Дэвида колотилось, когда он смотрел на говорившего, — что я буду летать, как орел, а не как индю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расного вина со льдом, - заказал Дэвид, отго-няя рукой клубы дыма. Огромный официант напо-минал скорее вышибалу. Дэвиду приходилось уже бы-вать в ночных клубах, но здесь было удивительно классно. Середин— помещения занимала сцен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Мне </w:t>
      </w:r>
      <w:r>
        <w:rPr>
          <w:rFonts w:cs="Times New Roman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</w:rPr>
        <w:t>Р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о\ </w:t>
      </w:r>
      <w:r>
        <w:rPr>
          <w:rFonts w:cs="Times New Roman" w:ascii="Times New Roman" w:hAnsi="Times New Roman"/>
          <w:sz w:val="22"/>
          <w:szCs w:val="22"/>
        </w:rPr>
        <w:t>добавил Дема. - И кстати, Демет-рий, принеси еще оливок и сыр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«Неро» - </w:t>
      </w:r>
      <w:r>
        <w:rPr>
          <w:rFonts w:cs="Times New Roman" w:ascii="Times New Roman" w:hAnsi="Times New Roman"/>
          <w:sz w:val="22"/>
          <w:szCs w:val="22"/>
        </w:rPr>
        <w:t xml:space="preserve">минеральная вода. </w:t>
      </w:r>
      <w:r>
        <w:rPr>
          <w:rFonts w:cs="Times New Roman" w:ascii="Times New Roman" w:hAnsi="Times New Roman"/>
          <w:b/>
          <w:bCs/>
          <w:sz w:val="22"/>
          <w:szCs w:val="22"/>
        </w:rPr>
        <w:t>1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дальнем конце зала сидел небольшой оркестр, игравший какую-то фолк-музыку на странного вида арфах, волынке и флейтах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рошая музыка, - заметил Дэвид, оглядывая обстановку. - Неплохое местечко, Дем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Добро пожаловать в «Таверну Парфенона». Я ее владелец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равда? Хотя следовало ожидать, что у тебя обязательно должна быть своя сцен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Для умеющего выступать везде сцена. Скажи мне, Дэвид, что ты знаешь о процессе коммуникации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 чем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 процессе коммуникации. Так что ты об этом знаеш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оюсь, что ничего, - сказал Дэвид, взяв бокал с вином у официанта. -А над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Что ж, похоже, мне придется начинать с самых азов, - Демосфен глубоко вздохнул. - Процесс ком-муникации - это, в сущности, очень просто. В нем есть два основных участника. Догадаешься, каки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сделал большой глоток и глубоко задума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-э-э... попробую. Наверное... выступающий... -Верн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И аудитор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авильно, - Демосфен выплюнул камешек в свой стакан и попробовал минеральную воду. -И они играют ключевую роль в процессе коммуника-ции, - тут он вытащил из кармана ручку и стал рисо-вать что-то на салфетке. - Посмотр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ворящий отправляет сообщени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226758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ворящий воспринимает реакцию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ушатель «передает» реакцию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идишь эти значки в середине? Они представля-ют собой всего-навсего ряд фильтров, через которые проходят слова. Каждый состоит из ценностей, пред-ставлений, норм - сам можешь продолжить. У каж-дого слушателя есть свой набор фильтров, - продол-жал Демосфен. - Выступающий должен понимать, что его слова пройдут через такие фильтры. И некоторые фильтры могут быть очень плотными. И к тому вре-мени, как сообщение дойдет до слушателя, некоторые его аспекты могут не пройти или значительно изме-ниться. И все это из-за фильтров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Хорошо, а как насчет говорящего? - спрос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А говорящий воспринимает реакцию слушател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И при этом, - добавил Дэвид, - тоже только через фильтр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быстро учишься, - Демосфен отпил из ста-кана. - И что может случиться, если говорящий не знаком с этим простым, но очень глубоким описанием процесса коммуникации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отпил большой глоток, оставив при этом во рту кусочек льда, и ответил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Говорящему надо знать об этих фильтрах, ина-че то, что он сообщает, может быть неверно поня-то. Или, - продолжил он мысль, - говорящий может не понять реакции и неверно «подстроиться» под слу-шател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лично. Теперь скажи мне, Дэвид, раз уж ты так быстро уяснил основы процесса коммуникации, о чем обязательно надо подумать, анализируя свою аудиторию, прежде чем выступать перед ней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знаю, - потер подбородок Дэвид. - Думаю, надо понять, что у тебя общего с аудиторией ив чем заключаются ваши различ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Хорошо. А еще что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х нужды, желания и то, из чего они исходят, -Дэвид беспокойно пошевелился в своем кресле. -И кто эти слушатели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собенно ключевые фигуры, - усмехнулся Дема. - А вот еще три момента. Надо определить, кто с тобой не согласен и почему, и найти способ научить-ся чему-нибудь благодаря этому. Надо также опреде-лить, кто с тобой согласен и почему, и найти способ усилить эту поддержку. И надо оценить знания ауди-тории, определить, насколько они разбираются в пред-мете и насколько он им интересен. А теперь, держа в уме схему процесса коммуникации, давай обсудим три основных типа презентаци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вучит интересно, - отозвался Дэвид. - И что это за типы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О, это нетерпение юности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не вообще-то уже тридцать, - указа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В сравнении с человеком, которому примерно двадцать пять столетий, ты еще очень моло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Неплохой аргумен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Сейчас я приведу аналогию для первого типа презентаций. Таким образом обычно учил Сократ. Если я стану рассказывать тебе о событиях Пелопонесской войны, какого рода будет эта презентация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ело... какой войны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елопонесской. Воевали, в основном, Афины и Спарт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, - сказал Дэвид. - Ну, наверное, это будет информационная презентация. Вроде той, которую мне надо устроить Совету по Новым Проекта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рошо, - сказал Демосфен. — А теперь, если я стану рассказывать, как Спарта разгромила мои род-ные Афины, что это будет за презентация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ейчас соображу, - Дэвид потер подбородок. -Это будет объясне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чнее, объяснительная презентац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 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акую мне придется давать Исполнительному Комитет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красно, - сказал Демосфен. - А теперь, если я начну убеждать тебя, что Алкивиад был неплохим военачальником, или что у него не было ненужных предубеждений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екундочку, - поднял руку Дэвид. - Алки... кт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Алкивиад. Это был афинский политический и военный лидер, который вел Афины против Спар-ты. Он не был верен жене. А со Спартой заключи выгодные сдел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 есть, - сказал Дэвид, - этот человек обма-нывал жену, проиграл войну, брал деньги у врага, но ты хочешь уверить меня в том, что он был неплохим военачальником и не имел излишних предубеждений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- с улыбкой сказал Демосф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ут надо быть на редкость убедительным, - тут на него снизошло озарение. - Убедительность. Убеж-дающая презентация. И это третий тип. Такую мне придется устраивать для Совета Директоров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Отличн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х, - сказал Дэвид. - Никогда не думал, что ус-траивать презентации - это целая наука. А что дальш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ного чего. Очень много. Но тебе это пока рано. -Но, Дема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звини. Кроме того, сейчас уже поздно. Клубу пора начинать уборку, а я уста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о, Дема, — настаивал Дэвид. - Я хочу знать больше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онимаю, Дэвид. Но когда тебе больше двух тысяч лет, начинаешь очень легко уставать. Уже пора спать. Я позвоню тебе, так что не звони мне, - тут Дема указал на официанта, стоявшего в дальнем тем-ном углу. Это был Деметри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Я... - когда Дэвид снова оглянулся на своего собеседника, Дема куда-то исчез. И прежде чем Демет-рий успел сделать хоть шаг, исчез и Дэвид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</w:t>
      </w:r>
      <w:r>
        <w:rPr>
          <w:rFonts w:cs="Times New Roman" w:ascii="Times New Roman" w:hAnsi="Times New Roman"/>
          <w:i/>
          <w:iCs/>
          <w:sz w:val="22"/>
          <w:szCs w:val="22"/>
        </w:rPr>
        <w:t>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вший физически и душевно, Дэвид вытащил ключ от своей квартиры. Вставил, повернул и почувствовал, что дверь резко потянули с той сторон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верь распахнулась. Там стояла низенькая и полноватая седая женщина. На ее лице появилась широкая улыбка, и она протянула руки, чтобы об-нять его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Здравствуй, сынок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ривет, мам, - ответил он, коротко обнял ее, тут же направился к кушетке в гостиной и плюхнулся на не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Где ты был? От тебя пахнет табаком и вином. Ты ведь не каждый вечер так проводишь, верно? -Она села рядом с ним. - Ты очень усталый. И кто он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Никто, мам. Я просто... -Малыш, что случилос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ичего, мам, ничего. Я просто познакомился с одним человеком. Он грек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Кт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Грек, ма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Грек? И давно ты его знаеш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Только сегодня встретилис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И что ему было от тебя над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слушай, мама, не надо приходить ко мне толь-ко затем, чтобы весь вечер мучить. Мне и так сейчас тяжел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о в чем дело? Ты же можешь рассказать ма-ме вс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у, хорошо, - он выпрямился на кушетке и по-глядел ей в глаза. - Обещаешь не волноваться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а кивнул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рошо, - он наклонился к ней и поцеловал в лоб. - Ты замечательная мама. Просто самая лучша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ее лице засветилась теплая улыбк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хороший мальчик. Так что у тебя не так? -Я меняю работ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 господи! - она встала. - Я не понимаю. У тебя была хорошая работа. У тебя хорошее образо-вание. Твой отец, мир его душе, столько работал, что-бы обеспечить тебе лучшую жизнь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Мам, ты обещала не волноваться. Ты... - Он стоял, протянув к ней руки. - Мам, ты же обещала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а немного успокоилась и села на стул рядом с кушеткой. Он сел напротив не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ам, дай я все объясню. Я уже не ребенок. Мне уже тридцать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И до сих пор не женат. Где мои внуки? Твой брат Томми уже подарил мне двоих, - у нее на глазах выступили слез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ам, давай не будем об этом! Ты собираешься меня слушать или нет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а кивнула, пробормотав: «Конечно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оставил работу в Фонде Юггенхейм ради од-ной очень важной для меня цели. Добиться ее,будучи рядовым сотрудником, я не могу, потому что финан-сы там распределены на пять лет вперед, — стал объяс-нять он. Глубоко вздохнул и продолжил: - Но у них есть отдельные фонды для специальных проектов, направленные на общественные цели. И их можно использовать только для специальных проектов. Ког-да такой проект запущен, Фонд больше не имеет над ним никакого контроля. В награду за такую филантро-пию они получают налоговые льготы и мировое при-знание. По сути, это означает, что я оставлю свою ста-рую работу и займусь тем, чем хоч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И чем же? — с озадаченным видом спросила его м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Специальный проект. В общем, я хочу создать полностью самообеспечивающийся детский медицинский центр в джунглях Амазонки. Там будут боль-ница, а также корабль для передвижения по Амазон-ке и ее притокам. Вся система, включая корабль, бу-дет представлять собой полностью самообеспечива-ющуюся колонию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Я очень горжусь тобой, сынок. Это благород-ный замысел, но тебе не кажется, что тебя ждет ра-зочарование? Тебе ведь придется продать кому-то эту иде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в конечном счете - Совету Директоров. Она встала со стула и пересела поближе к сын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мало понимаю в твоей работе, сынок. Но про-должай. Выговорись, тебе будет легч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то означает, что мне надо будет выступить пе-ред Советом Директоров. Чтобы получить желаемое. Мне нужно будет не только объяснить им, в чем зак-лючается мой план, но мне надо будет предпринять еще один шаг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Какой ж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Я должен путем презентации убедить их при-нять мое деловое предложение. В ином случае дети будут продолжать болеть и умир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царилось долгое молча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Сынок? -Да, мам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люблю тебя, ты это знаешь. Так что не оби-жайся на то, что я сейчас скажу, ладн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внезапно почувствовал, что совершенно очнул-ся, и осознал, что мать сейчас готовится начать крити-ку - а это у нее порой неплохо получалос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Сынок, тебе надо что-то сделать со своей вне-шностью. Обязательно. Посмотри на себя. Галстук у тебя съехал набок. Тебе надо подстричься. Костюм у тебя все время мятый, ботинки нечищенные. Кроме того, ты всегда очень стеснялся выступать. Помнишь, как все смеялись, когда ты в школе играл в спектак-ле? Тебе надо было произнести всего три строчки. И у тебя чуть не случился нервный срыв. Не надо этого делать, это не твое призвание, - объяснила она. Затем тяжело вздохнула и продолжила: - Я думаю, тебе надо заняться чем-нибудь другим, какой-нибудь постоянной работой. Может быть, надо жениться и завести дете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ама, не начинай опять! - он вскочил с кушет-ки и направился в спальню. - Я уста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ынок, ты мне так и не рассказал о том мальчи-ке из Греции, с которым познакомилс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вернулся, не дойдя до двер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Мама, он знаменитый и опытный оратор. Вот и все. Он владеет ночным клубом, и он старше тебя, -резко сказал он. Затем развернулся и снова направил-ся в спальн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Что ж, может быть, он научит тебя, как дер-жаться перед аудиторией, так что ты не провалишь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покойной ночи! - с этими словами он с силой захлопнул дверь в спальн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вошел в ночной клуб, словно в иной мир. Снару-жи шум от людей и машин бил по ушам - здесь же, внутри, царил покой, покой почти торжественный. Он огляделся и не увидел никого. Даже владельца, Демо-сфен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ема? -осторожно позвал о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лча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ема, ты здесь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ять молча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анно, подумал он. Дверь открыта, но нико-го не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ъясни специфику процесса коммуникации, -приказал голос, донесшийся откуда-то со сцены в се-редине зал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роцесса коммуникации? - тихо переспросил Дэвид. — Он включает фильтры, пропускающие толь-ко часть информации и отсеивающие прочу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лично Ты быстро учишься, - сказал Демос-фен. - Процесс коммуникации является одним из шести ПоК, необходимых для успешного проведения презентаций, - тут над сценой зажегся свет, открыв грек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Как? Шесть ПоК? - спросил Дэвид, проходя к столику и садясь так, чтобы видеть сцен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сошел со сцены и подошел к столик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оК — Полезные Камешки. Освоив эти шесть ПоК, ты сможешь справиться со своим страхом пе-ред выступлениями, какую бы презентацию тебе ни пришлось устраивать. Сущность первого камешка ты поня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авд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ерспектива, - сказал Демосфен, садясь напро-тив. - Перспектив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 есть такое знание аудитории и себя, которое позволяет видеть все с удачной точки зрения? - Дэ-вид ждал подтверждения. - Так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ак, - ответил Демосфен. - Но тебе нужно знать о перспективе еще кое-чт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Д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встал из-за столика и подошел к каким-то переключателям на стене. Он п.итушил свет, пока не стало почти совершенно темно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глядел, как силуэт грека перемещается к другой панели на стене и что-то делает с другим на-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ром рычагов. Когда Дэвид наконец услышал шаги приближающегося к столику Демосфена, он осознал, что в помещении стало прохладне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Чувствуешь себя теперь немножко иначе, 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у да, и что? - Дэвид пытался придать голосу уверенность, но ему было тревожно. Хотелось встать и уйти, он боялся, что этот старик - сумасшедший и сейчас что-нибудь вытворит. Но ему вспомнились вчерашние слова матери о том, что от этого грека он может научиться чему нибудь полезном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у? — спросил Демосфен. - Так что еще можно сказать о перспектив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у было страшновато, ему казалось, что сте-ны зала надвигаются на него, чтобы задушить. Между тем грек начал что-то рассказывать об истории и фи-лософии Древней Греции. Но Дэвид не слушал, холод и темнота слишком отвлекал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езапно грек прекратил говорить. Молчание длилось не дольше пары минут, но казалось бесконеч-ным. Дэвид нервно поежился в своем кресле и начал стучать пальцами по столу, этот звук раскатился по всему зал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Демосфен? Ты скажешь хоть что-нибудь? -Дэвид отпихнул стул и подня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Сиди, — приказал Демосфен. - Я сейчас дока-зываю некую мысл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сел обратн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И какую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только что почувствовал, каку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услышал, что грек отодвигает свой стул и куда-то иде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Тыкуда,Дем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а не последовало. Он следил, как смутный силуэт грека идет к панели кондиционера, а затем -к переключателю света. Затем Демосфен вернулся к стол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чувствовал, что в помещении становится теплее, и немного успокои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разница есть, - признал он со вздохом об-легч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Хорошо, - Демосфен облокотился на стол. -А сейчас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Ты прав, - Дэвид расслабился в кресле. -И зачем ты это сделал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улыбну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Как тебе понравилось, когда в комнате темно и холодн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вратительно. Очень хотелось уйт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ты можешь сейчас воспроизвести, что я тебе говорил об истории и философии Греции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и слова, — потерянно ответ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менно это я и имел в виду, - Демосфен снова облокотился на стол. - Обстановка также влияет на перспективу - та обстановка, в которой находится аудитория. Если бы я стал рассказывать тебе то же самое, тебе было бы легче слушать, верн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кивнул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Важно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шму, </w:t>
      </w:r>
      <w:r>
        <w:rPr>
          <w:rFonts w:cs="Times New Roman" w:ascii="Times New Roman" w:hAnsi="Times New Roman"/>
          <w:sz w:val="22"/>
          <w:szCs w:val="22"/>
        </w:rPr>
        <w:t>исследовать обстановку, преж-де чем устраивать презентацию, потому что она по-влияет на то, как люди воспримут твое сообщение. Сможешь перечислить важные факто.ы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 сам пришел Дэвиду на язык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формация о месте, где будет проходить пре-зентац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Так. А почему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комната слишком маленькая, душная или темная, аудитория не сможет сосредоточиться на том, что говорит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Еще что-нибуд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в задумчивости потер подбородо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верное — количество людей, которое соберется. -Тоже верно. А почему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о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 количества людей зависит, как надо представ-лять материал. Если их слишком много, им будет труд-но воспринимать то, что говорится. Особенно если надо будет взаимодействовать с аудиторией, - Дэвид по-чувствовал себя более уверенн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ще какое-нибудь условие для обстановки? -Время собра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красно, - сказал Демосфен. - А почему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ремя дня и длительность презентации повлия-ют на то, как люди воспримут сообщение, - ответ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кое время совершенно не годится для презен-таций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умаю, конец рабочего дня, после четырех. Демосфен взглянул на часы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-  Дельная мысль. Сейчас уже половина пятого. Поговорим в следующий раз. Через полчаса заведе-ние открывается, и мне пора работать в режиме секун-домера. Работы хватает. Подойдет оркестр, чтобы ус-тановить свои инструменты, подойдут танцоры. Пова-ру надо приготовить долматес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, сувлаки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, муссаку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, паститсж/и салат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о ты сказал, что этих ПоК шес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Даже больше. Я только что обнаружил еще один, —усмехнулся Демосф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И какой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рпение. И оно у меня скоро лопнет, если наша беседа немедленно не прекратится, - тут грек пере-стал улыбаться. - Ты понял мою мысл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нечно, Дема, - сказал Дэвид, встал и напра-вился к выходу. — Но не согласен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Долматес </w:t>
      </w:r>
      <w:r>
        <w:rPr>
          <w:rFonts w:cs="Times New Roman" w:ascii="Times New Roman" w:hAnsi="Times New Roman"/>
          <w:sz w:val="22"/>
          <w:szCs w:val="22"/>
        </w:rPr>
        <w:t>- фаршированные виноградные листья с яйцами и лимонным соусо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Сувлаки </w:t>
      </w:r>
      <w:r>
        <w:rPr>
          <w:rFonts w:cs="Times New Roman" w:ascii="Times New Roman" w:hAnsi="Times New Roman"/>
          <w:sz w:val="22"/>
          <w:szCs w:val="22"/>
        </w:rPr>
        <w:t>- жареный ягненок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3Муссака </w:t>
      </w:r>
      <w:r>
        <w:rPr>
          <w:rFonts w:cs="Times New Roman" w:ascii="Times New Roman" w:hAnsi="Times New Roman"/>
          <w:sz w:val="22"/>
          <w:szCs w:val="22"/>
        </w:rPr>
        <w:t xml:space="preserve">- баклажаны с мелко нарезанным мясом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4Паститсио </w:t>
      </w:r>
      <w:r>
        <w:rPr>
          <w:rFonts w:cs="Times New Roman" w:ascii="Times New Roman" w:hAnsi="Times New Roman"/>
          <w:sz w:val="22"/>
          <w:szCs w:val="22"/>
        </w:rPr>
        <w:t>- мясо с макаронам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молча сидел за обеденным столом, втягивая носом аромат домашних спагетти, приготовленных ма-терь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Что случилось, сынок? Что-то не так? - спроси-ла она наконец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т, - сказал он, покачав головой. - Ничег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гда ешь. А то совсем отощаеш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ам, я не голоден, - он взял было свою вилку, но тут же положил ее обратно. - Я не хочу ес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Ты так заболеешь. Это все из-за этой презен-тации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поднял на нее взгляд. -Д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Что тебя беспокоит? Ты ведь можешь расска-зать маме все, верн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не стал отвечать. Сидел и молчал. Ему не хотелось огорчать ее, а тем более - начинать спор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тот грек тебе что-то сказал? Это тебя беспоко-ит? - она поднялась со стула и подошла к нему побли-же, обняла рукой за плечи, притянула к себе и поцело-вала в лоб. Затем снова села на свое мест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Нет, мам, это не Демосфен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Тогда чт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му очень нужно было выговорить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знаю, — сказал он. - Я просто не зна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Что не знаешь? Расскажи мне, пока еш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ам, я боюсь, что ничего у меня не выйдет с этим деловым предложением. У меня осталось три дня до первой презентации, а я еще не готов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чему? Это для тебя так много значи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Я знаю. Но я ненавижу презентации. У меня ничего с этим не получается! Я же менеджер, а не ора-тор. Мне не следовало бросать работ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Я же тебе говорила, - подняла она палец. -У тебя была хорошая работа. Но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Но чт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о все это уже в прошлом. Ты же Майклз! Сей-час нельзя отступать! Твой отец, мир его душе, никог-да не бросал начатого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слова «бросить» у него просто сжался желу-док, и вид обложенных чесноком спагетти со специ-ями отнюдь не улучшил его состояния. Но он не хо-тел огорчать мать, и потому стал заталкивать накру-ченную на вилку белую лапшу с красной каймой себе в горл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Вот и хороший мальчик. Повезет девушке, на которой ты женишься. Мне бы дожить до этог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Мама, не начинай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Я ничего не начинаю. Это все ты. Посмотри на себя. Ты сидишь, как побитый щенок, - сказала она. -Твой отец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вмешивай его в это! - взвился он и хлопнул рукой по стол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ынок, я просто пытаюсь объяснить тебе... -Что же? -проворча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бе надо быть более уверенным в себе. Быть сильным, как твой отец. Он был таким храбрым. Та-ким хорошим человеком. И он умел выступать, он был просто великолеп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н устраивал презентации? - этого Дэвид ни-когда раньше не знал. Отец умер, когда ему было во-семь ле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Твой отец был очень эмоциональным, но все равно приятным человеком, - ответила она. Глубоко вздохнула и продолжила: - Просто бурлил энергией. Я помню, как он баллотировался на пост мэр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Баллотировался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у да. Правда, он проиграл гонку из-за кор-рупции на выборах. Да, дорогой, твой отец умел пока-зать себ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И он не волновался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лновался, конечно, - сказала она мягко. - Он говорил мне, что за несколько минут до выступле-ния у него всегда подводило живот, — она демонстра-тивно поскребла рукой по собственному. - Но он пре-красно держался перед слушателями, потому что умел собираться, хорошо знал свое дело и умел говорить естественно. Но... - она скорчила гримасу и махнула рукой - ...иногда потом его одежда оказывалась со-вершенно мокрой от пота, так он нервничал. Он все-гда имел при себе сменный костюм на всякий слу-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  </w:t>
      </w:r>
      <w:r>
        <w:rPr>
          <w:rFonts w:cs="Times New Roman" w:ascii="Times New Roman" w:hAnsi="Times New Roman"/>
          <w:i/>
          <w:iCs/>
          <w:sz w:val="22"/>
          <w:szCs w:val="22"/>
        </w:rPr>
        <w:t>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ай. Он, конечно, был не виноват, но все равно это было ужасно. Мир его душ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и не знал, что папа умел выступать, - удив-ленно сказал Дэвид, чувствуя неожиданный прилив уверенности и гордости.— Так значит, и он вол-новался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чень. Во многих вещах он был просто ре-бенко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встал, подошел к матери и к.епко обнял е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самая лучшая мама на свете Зазвонил телефон, и мать взяла трубк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лло... Да... Он здесь... А кто его просит? Демос-фен? Вы - тот самый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отобрал у нее трубку. —Дем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очему ты еще не у меня? - спросил Демос-фен. - Приходи, сыграем в шахматы. Ты ведь умееш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Сейчас буд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</w:t>
      </w:r>
      <w:r>
        <w:rPr>
          <w:rFonts w:cs="Times New Roman" w:ascii="Times New Roman" w:hAnsi="Times New Roman"/>
          <w:i/>
          <w:iCs/>
          <w:sz w:val="22"/>
          <w:szCs w:val="22"/>
        </w:rPr>
        <w:t>а 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вошел в клуб через главный вход, и там его приветствовал высокий мощный человек. Это был Де-метри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истер Майклз? -спросил о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- ответил Дэвид. Приближение Деметрия заставляло его чувствовать себя маленьки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Босс вас ждет, - прогудел Деметрий и указал в сторону комнаты за сценой. Дэвид обратил вни-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ние, что сцена пуста, хотя в помещении сидело больше десятка посетителей. - Босс, к вам мистер Майклз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пусти, - сказал Демосфен, кладя книгу ря-дом с мраморной доской для шахмат на стол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и обменялись приветствиями и сели к доске. Демосфен сделал первый ход и начал разговор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Итак, теперь ты знаешь первый из ПоК, нуж-ных для проведения презентации. Что это за ПоК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ерспектива... — сказал Дэвид, обдумывая сле-дующий хо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 ты готов к знакомству со следующим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нечно. Так какой же этот следующий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торопись, - Демосфен «съел» еще одну пеш-ку Дэвида. — Я дам тебе наводку. Важно, как люди воспринимают тебя, а не только как ты восприни-маешь их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Меня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менно. В более общем смысле, речь идет о том, как обуздывать свою нервную энергию и даже пользо-ваться нервной энергией аудитор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Что ты имеешь в виду? - спрос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мение преподнести себя. Внушить довер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, понятно, - ответил Дэвид, которому вспом-нился недавний разговор с матерью. - Ты имеешь в виду, каким надо быть в глазах аудитор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- грек точно попал камешком в плеватель-ницу, стоящую у столика, и двинул свою ладь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опробуем угадать, как же надо выглядеть, -с энтузиазмом сказал Дэвид.- Нужно изъясняться ясно, но с энтузиазмом, даже до некоторой степени эмоциональн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Отлично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двинул вперед свою пешк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ужно быть приятным, но не слишком скром-ным. Нужно быть последовательным, но чутко реа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ировать на запросы и эмоции аудитории, выглядя в то же время естественны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екрасно, Дэвид. А что ещ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ужно продемонстрировать, что хорошо разби-раешься в деле. Тут полезен также уверенный и до-стойный 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эвид, откуда ты все это узнал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Мы с моей мамой говорили недавно относи-тельно того, как меня воспринимают люд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Хорошо, - сказал Демосфен. - Она кое-что в этом понимает. Мудрая женщина. - Он поднял гла-за от шахматной доски и поглядел на Дэвида. - Воз-можно, нам стоит однажды познакомиться, - тут Де-мосфен снял ферзя Дэвида своим конем. - Значит, она научила тебя второму ПоК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вдруг резко осознал ответ. -Представле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красно, - сказал Демосфен. - Сейчас пора разобраться со следующим камешко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жду, - отозвался Дэвид, двигая своего кон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гда я беру его, - Дема снял фигуру и поста-вил на ее место свою ладь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Как ты это сделал? - Дэвид гордился своим умением играть в шахматы, но сейчас он впервые стол-кнулся с подобным уровне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се не случайно, - вздохнул Демосфен и взгля-нул на Дэвида. — Тут нужна глубокая стратегия и хо-рошая тактика. Совсем как для презентаци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Для презентаций? - Дэвид не видел ничего общег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- сказал Демосфен. - Твой ход. Дэвид, чуть поразмыслив, передвинул фигуру. —Интересн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Так вот, я уже говорил, что для презентаций нужна хорошая стратегия — как в шахматах. Надеюсь, ты понимаешь, что это значит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Сейчас увидим, - сказал Дэвид, потирая под-бородок и глядя на доску. - Это значит, что надо зара-нее решить, что собираешься делать во время презен-т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рошо, - ответил Дема. - Но это еще не все, -он сделал ход. -Теперьт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ередвинул слона на четыре клет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жется, понимаю. М-м-м... да... структурирова-ние презентации помогает достичь цел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не забывать о том, что такое стратегия, то можно попробовать дать и определение тактик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- А так? - Дэвид гордо пошел слоном, угрожая королю Демы. — Я так понимаю, что тактика — это приемы и маневры, предпринимаемые для достиже-ния стратегической цели, — тут он поднял улыбающе-еся лицо. - Шах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ек откинулся в кресл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Гм-м... Тактика позволяет сделать три вещи. Во-первых, подкрепить основные идеи презентаци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во-вторых, - добавил Дэвид, — создать связи между этими идеям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Верно, - ответил Демосфен - Но есть и еще кое-что. Хорошая тактика придает выступающему до-стойный доверия и впечатляющий вид. — Демосфен закрылся своим слоном, защищая короля, «съев» при этом слона Дэвида. - И именно этого тебе очень не хватае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ще через два хода Демосфен сказал: «Мат!» Дэвид уставился на доску, не способный вымол-вить ни слова. Такого хода он не ожида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чешь что-нибудь выпить? И сыграем еще, -предложил Демосфен. - Если, конечно, ты не выдох-ся на сегодн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</w:t>
      </w:r>
      <w:r>
        <w:rPr>
          <w:rFonts w:cs="Times New Roman" w:ascii="Times New Roman" w:hAnsi="Times New Roman"/>
          <w:i/>
          <w:iCs/>
          <w:sz w:val="22"/>
          <w:szCs w:val="22"/>
        </w:rPr>
        <w:t>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ил кофе, успокаивая нерв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Теперь мой ход, - сказал он, поставил чашку и потер ладони, прежде чем коснуться коня и переста-вить ег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Гм-м, так... - Демосфен задумчиво глядел на стол, продолжая говорить: — Стратегия и тактика, ко-торые надо использовать, сильно зависят от типа уст-раиваемой тобой презент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От типа презентации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менно, — Демосфен сделал ход ферзем. - Как ты должен помнить, они бывают трех типов. Попро-буешь снова охарактеризовать их? - Он выплюнул камеше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стучал пальцами по столу, пытаясь одно-временно и говорить, и сосредоточиться на игр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дин тип предназначен для сообщения инфор-мации, - он сделал хо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равильно, - сказал грек, немедленно отве-чая. - Передача информации. И вс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то, видимо, может быть сообщение о доходах корпорации или о ситуации с болезнью у данного на-селения. Или что-то вроде моего сообщения перед Советом по Новым Проектам. Информационная пре-зентац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лава Зевсу, ты, кажется, запомнил. Воцарилось молчание - Дэвид обдумывал свой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едующий ход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- Так как, мне разгадывать суть следующего типа презентаций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вай я лучше буду задавать вопросы, если не возражаешь, - сказал Дема. - Впрочем, чтобы удов-летворить твою непомерную жажду знаний, я тебе скажу. Но после того, как ты сделаешь ход. Мы не можем сидеть здесь всю ноч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Ладно, - послушно отозвался Дэвид, перестав-ляя ладь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ледующий тип презентации - объяснительная. Можешь сказать, что для нее характерн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на строится на информационной, но включает понимание того, как нечто работает, - Дэвид сделал свой хо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иведешь пример? Дэвид немного подума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. Этот наш разговор за шахматам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одойдет. Еще каки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дстоящая мне вторая презентация, для Ис-полнительного Комитет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кивнул: —Верно. А почему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-  Н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.. </w:t>
      </w:r>
      <w:r>
        <w:rPr>
          <w:rFonts w:cs="Times New Roman" w:ascii="Times New Roman" w:hAnsi="Times New Roman"/>
          <w:sz w:val="22"/>
          <w:szCs w:val="22"/>
        </w:rPr>
        <w:t>мне надо будет объяснить, откуда у меня взялась такая идея, почему со мной согласился совет по новым проектам, объяснить, как я буду претворять эту идею в жизнь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статочно. Смысл ты понял, - Демосфен сде-лал ход. - Остается третий тип. Какой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ема, это звучит не слишком-то убедительн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Спорим? - спросил Дема. - Ты только что ис-пользовал почти то самое слов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«Убедительно»? - спросил Дэвид. Взялся за сво-его слона и улыбнулся. - О, понял. Убеждающая, -он взглянул на грека и увидел, как тот проводит по волосам рукой. —Шах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быстро соображаешь. В чем цель убеждаю-щей презентации? - Дема выдвинул своего слона на защиту корол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В том, чтобы внушить аудитории свою точку зрения или мнение. Такой должна быть моя последняя презентация перед Советом Директоров, - Дэвид ото-рвал глаза от шахматной доски и прямо поглядел на Дему. -Мат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а откашлялся и вновь поглядел на доску. Не-сколько раз он начинал было движение, желая что-то предпринять, но останавливался. Наконец, он откинул-ся в кресле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- Да, верно, - признал он. - Ты и вправду быстро учишься,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И, кстати, - добавил Дэвид, взяв снова свою чашку с кофе и поднеся ее ко рту. - Третий ПоК -это планирова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</w:t>
      </w:r>
      <w:r>
        <w:rPr>
          <w:rFonts w:cs="Times New Roman" w:ascii="Times New Roman" w:hAnsi="Times New Roman"/>
          <w:i/>
          <w:iCs/>
          <w:sz w:val="22"/>
          <w:szCs w:val="22"/>
        </w:rPr>
        <w:t>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чернее солнце светило из-за огромных елей и ду-бов в отдалении. «Что-то не хочется возвращаться домой, - думал Дэвид. - Опять мама начнет дергать, да и разнервничался я из-за приближающейся презен-тации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предпочел прогуляться по парку - тому само-му, где встретил Демосфена. Только на сей раз он ре-шил послушать всевозможных людей, выступавши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арке на всякие темы - от обличений правительства в связи с наркомафией до повествований о мухе це-це. Он устроился на скамье, невдалеке от молодого человека, одетого в рваные джинсы и оранжевый сви-тер, и начал смотреть на него, выступавшего перед дюжиной людей. Он изо всех сил пытался расслышать слова, но разобрать удавалось только то, что речь идет об уничтожении джунглей в Южной Америк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икакой из него оратор, - послышался рядом голос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Что? -обернулся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Я решил составить тебе компанию на прогул-ке, - сказал грек, садясь рядом со своим учеником. -Не хотелось бы, чтобы ты считал, что я не умею про-игрыв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у, ты же не можешь всегда побежд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В прошлом я проиграл несколько ораторских состязаний, - сказал Демосфен. - Но выиграл гораз-до больше. А кроме того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Что «кроме того»? - Дэвид переключился меж-ду тем на выступающег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Я дал тебе выигр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снова повернулся к грек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Серьезно?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к легко тебя напугать, - грек указал пальцем на оратора. - А вот этот точно проиграет. Давай-ка обсудим: что ты о нем думаеш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несколько минут наблюдал, мысленно де-лая замет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Ну? -спросил Демосф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его почти не слышу. Он плохо выговаривает слова, - заметил Дэвид. - Он просто бубни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н движется так, словно его суставы еще менее подвижны, чем мои, - и это после двух тысяч лет, -сказал Демосфен, поднимая с земли камешек и запус-кая его в рот. — Он почти паралити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- согласился Дэвид, - он не слишком дина-мичен, он не умеет... как бы это сказать... - Он замеш-кался, подбирая слов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ержаться, - подсказал Демосф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держаться, - Дэвид щелкнул пальцами. -Думаю, что людям, которые его слушают, просто боль-ше нечего сегодня дел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А нам есть, - энергично сказал Демосфен. -Думаю, что пора послушать какого-нибудь другого оратора, - сказ^ он, вставая со скамейки. - Пошл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еребрался вслед за ним на скамейку в не-скольких метрах от перво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вот у этого есть потенциал, - сказал Демос-фен. - Он демонстрирует уверенность в себе и энту-зиазм. И посмотри, как он двигает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сомненно, решил Дэвид, держится он неплохо. Но что-то в этой речи ему определенно не нравилос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сто болтун, - сказав Дема. - То, что он вы-дает, - поток сознания. Тяжелый случай логорреи. Да когда же он заткнется! - Он комически закрыл уши, затем вновь опустил руки. - На случай, если ты не зна-ешь, логоррея — это, говоря попросту, диарея рта. Как, по-твоему, почему складывается такое впечатлени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Э-э, - протянул Дэвид, подбирая ответ. Нако-нец нашел... - У него нет стратегии презент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Хорошиймальчик. Что ещ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могу определить тип презентации. Он инфор-мирует? Объясняет? Убеждает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С тем же успехом он мог бы говорить перед турками, - сказал Демосфен. - Что мы хотим уви-деть - это кого-нибудь, кто мог бы выступить перед толпой и устроить такую презентацию, чтобы содрог-нулись стены Па—енона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 кто это?     поинтересовался Дэвид. Демосфен вскарабкался на скамью и выкрикнул: -Леди и джентльмены!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ема, что ты делаеш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ейчас я покажу вам человека, в устах которо-го слова могут звучать подобно музыке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Кого? —спрос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ут Демосфен указал на нег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с ужасом увидел, что около дюжины зевак приближаются к нему. Его окружили прежде, чем он успел моргнуть. Он почувствовал, что рука Демосфе-на опустилась ему на плечо и заставила поднять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Этот молодой человек пытается помочь боль-ным детям, живущим на Амазонке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вытаращил глаза, кровь дико запульсиро-вала в венах. В желудке появилось смутное неприят-ное ощущение. Ладони взмокли, дыхание участилось,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брый вечер... - слабым голосом произнес он и сделал неуверенный приветственный жес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Расскажи им больше, - потребовал Демосфен. - Он сжал кулаки, крутанул ими и произнес, слов-но скандируя: - «Больше!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и сразу все слушатели присоединились к Де-мосфен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ольше! Больше! - кричали он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оцепенел. Он не мог произнести ни звука и пытался не видеть толпу, глядя поверх голов на даль-ние здания и деревья. Страх совершенно овладел и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лько время терять, - послышалось из толп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Шут гороховый, — добавил кто-то друго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ама, — спросил какой-то ребенок свою маму. -С ним что-то не так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сколько человек собрались было уходи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дождите! - воззвал Дэвид. - Стойте! Кое-кто приостанови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мазонка... это... величайшая река в мире, - вык-рикнул Дэвид. Перевел дыхание и продолжил: - Она течет через зеленые пышные джунгли Южной Аме-рики... до самого... Атлантического Океан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заметил, что люди подошли поближе, а Демос-фен между тем чуть отодвину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смотря на всю эту красоту, там обитает ужас, о котором невозможно забыть, - Дэвиду показалось, что он обуздал свою панику и вложил ее силу в свое выступление. Его заполнила уверенность в себе, какой он никогда в жизни не чувствовал. - Смертоносные болезни. И каждый год эта судьба подстерегает тыся-чи дете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ая-то женщина потрясенно покачала голово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ногие дети испытывают неописуемые страда-ния, - сказал он. - Я хочу помочь им, построив там медицинский центр и обеспечив специальный корабль. И через несколько дней я представлю свое предложе-ние Фонду Юггенхей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поднялся и поднял ру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Все, друзья мои. Все на сегодня. Доброго вам вечер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Но, Дема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ек приложил палец к губам, приказывая молч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о мне еще есть что сказать, Дем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т! - Демосфен взмахом руки отогнал зевак. Когда все разошлись, Дэвид спросил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Зачем ты меня остановил? Я только включился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тому что все, что мне было нужно, - это что-бы ты почувствовал себя уверенно перед публикой, -сказал Дема. - А не чтобы ты читал им лекцию по своему деловому проекту. Кроме того, я специально сократил твою реч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чему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хотел, чтобы ты почувствовал важность пер-спективы, восприятия и планирования. Не применяя их, ты выглядишь довольно нервным, да и чувству-ешь себя неважно. Ты при этом начинаешь мямлить, что и случилось в самом начале. Но если их приме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ить, ты будешь чувствовать себя более уверенно и станешь выступать лучш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Разумно, — согласился Дэвид. - И что ты ду-маеш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 твоем выступлении? - Дема потер подборо-док. - Куда лучше,чем я ожидал. И все потому, что ты кое-что знал о перспективе, восприятии и планиро-вании. А как тебе это понравилос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у... ничего, но это стоило таких нервов! - Дэвид усмехнулся. - Я словно столкнулся с чудовищам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тественно, - сказал Демосфен. — Это нормаль-но, когда чувствуешь себя так, словно сидишь на пле-чах у минотавр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Кого? -спрос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Минотавра. Это такой получеловек, полубык. Но как только научишься немного расслабляться, ты пересядешь на Пегаса, на крылатого кон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а взял Дэвида за руку и поднял со скамей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сейчас сделал то, что однажды приходится делать всем ораторам. И сделал все сам. Это единствен-ный способ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А что именн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Справился со страхом, вложив его силу в свое выступле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ты когда-нибудь нервничаешь, Дем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Всегда. Но с возрастом начинаешь лучше это контролиров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же после двадцати пяти столетий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се, я пошел домой, - сказал Дема. - На тебя у меня нервов скоро не хвати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Мама! - крикнул Дэвид, пинком ноги распа-хивая дверь в квартиру. В одной руке он держал пакет с китайской едой, другой сжимал горлышко бутылки шампанског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Что? Что такое? - спросила она, кинувшись к две-ри. Взяла у него сумку и унесла, пока он запирал двер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Я решил принести кое-что из китайской кух-ни, - сказал он. На его лице появилась гордая улыб-ка: - У нас есть повод для праздника!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Какой? - спросила она, исчезая в соседней комнат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егодня вечером случилось что-то очень важно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? - Он услышал, что она накрывает на стол. -Я-таки это сдела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женишься?! - Она влетела обратно в комна-ту. - И я буду бабушкой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т, мам, - он увидел разочарование на ее лице, подошел к ней и крепко обнял. - Нет, я не женюс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Тогда что? — Она опять вернулась в другую комнат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сегодня выступал, - гордо сказал он, идя вслед за не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еред кем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еред группой людей в парке. Я рассказывал им о моем проекте, - он открыл шампанское с гром-ким хлопком. - И им понравилос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Чья это была идея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емосфена, - он налил шампанское в бокалы. -Ты бы мной гордилась. Правда. Сперва я безумно на-пугался - чувствовал себя совершенно больным. Если бы там не было Демы, я бы просто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овалился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Да, - сказал он. - Но я не провалился. Даже Дема сказал, что у меня неплохо получилось. И зна-ешь, мам? Мне понравилось. Очень понравилось. Я неожиданно почувствовал уверенность, выступая перед людьм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бе еще многому надо научиться, сынок. Очень многом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ема научит меня. Я увер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о в конце ты будешь давать презентацию один. Без Демосфена. На следующий раз ты будешь предо-ставлен сам себ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Мама, не надо читать мне лекцию. У меня же получилось. Получилось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И чему ты уже научился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сделал вдох и гордо произнес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Трем из шести ПоК, нужных для проведения презентаци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Что за ПоК? -Полезные Камешки. -И чем они полезны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ни очень важны. Первый из них означает «пер-спективу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И что это значит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нимание аудитории и себя, позволяющее смот-реть на все с различных выигрышных позиций, - от-ветил о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Хорошо, сынок, а второй из них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дставление. То, как ты воспринимаешь ауди-торию, а она - теб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А третий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ланирование! - Дэвид начал ходить перед сто-лом взад-вперед. - Важно заранее определить, какой тип презентации собираешься устраивать, - он оста-новился и поднял палец. - Тогда можно определить стратегию презентации и выбрать правильную такти-ку, - он глубоко вздохнул и почувствовал невероят-ную гордос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 все же, как я уже сказала, тебе надо еще мно-гому научить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Например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Например, не подавать шампанское к китай-ским блюдам, — сказала она, отодвигая бокал. - О гос-поди, неужели это я вырастила тебя таким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</w:t>
      </w:r>
      <w:r>
        <w:rPr>
          <w:rFonts w:cs="Times New Roman" w:ascii="Times New Roman" w:hAnsi="Times New Roman"/>
          <w:i/>
          <w:iCs/>
          <w:sz w:val="22"/>
          <w:szCs w:val="22"/>
        </w:rPr>
        <w:t>а  1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все ворочался, думая о предстоящей презен-тации перед Советом по Новым Проектам. Волне-ние оказалось для него чрезмерным. Он встал с крова-ти, накинул халат и направился в гостиную, взял там пульт дистанционного управления телевизором и вклю-чил ег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ичего хорошего, подумал он, взглянув на настен-ные часы. Два часа ночи. Ничего там хорошего не иде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 1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п... он переключился на общественную станцию. Дэвид собирался ознакомиться с данными о прославленных в истории ораторах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стал слушать о том, как те умели воздейство-вать на толпы. Как они преподносили факты таким образом, чтобы подтолкнуть народ к действиям. Ух, думал он, мне бы такую способнос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ни были в свое время прославлены, другие -скорее печально известны. Уинстон Черчилль. Авра-ам Линкольн. Мартин Лютер Кинг. Адольф Гитлер. Затем снова стали говорить об античности, упоминая при этом кучу имен, неизвестных Дэвид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оме одног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д ним на экране была статуя человека с воз-детой рукой. Дэвид присмотрелся — никаких сомне-ний. Сходство невероятно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увеличил зву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Он родился в 384 году до нашей эры, в богатой семье, но скоро потерял тот привилегированный ста-тус, который давало богатство. Его отец умер, когда мальчику было всего семь лет. Богатство попало в руки опекунов, которые промотали ег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гое время у Демосфена были проблемы с пуб-личными выступлениями, он не умел воздействовать на афинское собрание. Заикание только ухудшало дело. Но Демосфен не собирался отступаться. Он тер-пеливо практиковался, в том числе даже говорил с камешками во рту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Признание пришло к Демосфену благодаря серии речей, названных филиппиками, целью которых было стремление остановить завоевания Филиппа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II, </w:t>
      </w:r>
      <w:r>
        <w:rPr>
          <w:rFonts w:cs="Times New Roman" w:ascii="Times New Roman" w:hAnsi="Times New Roman"/>
          <w:sz w:val="22"/>
          <w:szCs w:val="22"/>
        </w:rPr>
        <w:t>отца Александра Македонског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ец жизни Демосфена был трагическим. Он оказался замешанным в скандале, был изгнан и по слухам, не подкрепленным, правда, никакими сви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тельствами, покончил с собой, приняв яд, чтобы не попадать в руки к македоняна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го, - пробормотал Дэвид. - Я и не знал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Речи Демосфена, - продолжал рассказчик, -всегда были очень страстны. В них редко бывал лег-кий юмор, чаще - сарказм и даже обвинение. Они были четко структурированы, логично выстроены и подкреп-лены примерами, которые могли убедить даже самых ярых оппонентов. Как правило, его речи были шедев-рам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логоса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этоса, </w:t>
      </w:r>
      <w:r>
        <w:rPr>
          <w:rFonts w:cs="Times New Roman" w:ascii="Times New Roman" w:hAnsi="Times New Roman"/>
          <w:sz w:val="22"/>
          <w:szCs w:val="22"/>
        </w:rPr>
        <w:t xml:space="preserve">с добавлением </w:t>
      </w:r>
      <w:r>
        <w:rPr>
          <w:rFonts w:cs="Times New Roman" w:ascii="Times New Roman" w:hAnsi="Times New Roman"/>
          <w:i/>
          <w:iCs/>
          <w:sz w:val="22"/>
          <w:szCs w:val="22"/>
        </w:rPr>
        <w:t>пафоса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име число хороших ораторов увеличилось де-сятикратно, за счет таких людей, как Цицерон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Дэвида уже устали глаза. «Этос. Логос. Пафос. Что все это значит?» - спросил он себя, выключил телевизор и отправился сп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1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 сна его вырвал звонок телефона, стоящего возле кроват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 что за?.. - Он поднял трубку. - Алло? -Дэвид, это 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Кто? - мешала какая-то музыка, доносящаяся из трубк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Я, кто же еще. Дема. Кто же еще с утра порань-ше будет слушать демотики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Демотиш - </w:t>
      </w:r>
      <w:r>
        <w:rPr>
          <w:rFonts w:cs="Times New Roman" w:ascii="Times New Roman" w:hAnsi="Times New Roman"/>
          <w:sz w:val="22"/>
          <w:szCs w:val="22"/>
        </w:rPr>
        <w:t>греческая народная музык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ема, -он зевнул. -Знаешь что... -Д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слышал о тебе по телевизору. Ты, оказывает-ся, давно умер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ледовало долгое молча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меня слышишь? - позва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т что, - последовал наконец ответ. - Я звоню не для того, чтобы доказывать тебе, что существую. -Я позвонил, потому что решил, что сейчас тебе пора сделать большой шаг впере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авд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не возражаешь, вопросы задавать буду я. А сейчас, - сказал Демосфен, — я хочу, чтобы ты кое-что сдела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все пытался окончательно проснуться. —Чт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хочу, чтобы ты подготовил план своей пе.вой презентации перед Советом по Новым Проектам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Чт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лан. Вроде хэндаута. Я хочу, чтобы ты его сде-лал - таким, каким он будет использоваться на пре-зент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Но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икаких «но», - отрезал Демосфен. - Думаю, что это правильное продолжение того, что началось в парк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не понадобится тренировка, - сказа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то потом. Но сначала я хочу, чтобы ты подго-товил план презентации и показал его мн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Где? - Он почувствовал прилив бодрости, слов-но уже выпил свой утренний кофе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У меня. Там есть все. Заведение специально будет закрыто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, </w:t>
      </w:r>
      <w:r>
        <w:rPr>
          <w:rFonts w:cs="Times New Roman" w:ascii="Times New Roman" w:hAnsi="Times New Roman"/>
          <w:sz w:val="22"/>
          <w:szCs w:val="22"/>
        </w:rPr>
        <w:t>чтобы мы могли заняться твоей презентацией. Встретимся сегодня в восемь. Пока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жде чем Дэвид успел открыть рот, послышал-ся щелчок и до боли знакомое гудение в трубк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</w:t>
      </w:r>
      <w:r>
        <w:rPr>
          <w:rFonts w:cs="Times New Roman" w:ascii="Times New Roman" w:hAnsi="Times New Roman"/>
          <w:i/>
          <w:iCs/>
          <w:sz w:val="22"/>
          <w:szCs w:val="22"/>
        </w:rPr>
        <w:t>1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чесывал голову карандашом, пытаясь спла-нировать презентацию. «Так, — думал он, - как ее надо структурировать? Можно начать с рассказа об Ама-зонке... но о чем именно говорить? Нет, лучше с кораб-ля. Это более интересно... Нет, все не то». Он покачал голово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в от стола, он подошел к окну, выглянул и про-стоял так несколько минут. Господи, думал он, как ж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 делается? Я знаю первые три ПоК, но совершено не понимаю, что же надо делать. Правда, чт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рнувшись к столу, он стал составлять списки тем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АМАЗОНК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Нестабильная экономик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Жаркий климат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Дорогостоящий телефон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Плохая система канализаци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Средняя продолжительность жизни — от 35 до 50 лет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Высокая детская смертнос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Около 11 миллионов населен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Почва в джунглях плохо приспособлена для земледел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Площадь примерно равна континентальной части СШ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Тропические болезни (особенно малярия)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относительно корабля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МЕДИЦИНСКОМ КОРАБЛ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уется постоянно 30-50 врачей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лается путем переоборудования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узового судн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уз и стабилизатор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опитание и запасные генератор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ременное медицинское оборудова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мещения для пациентов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нимационная аппаратур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имость обслуживания корабля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оплата команд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она стерилизаци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ообеспеч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 1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конец, он сделал список того, что необходимо для успеха проект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ОБХОДИМО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Добиться доверия населения Амазонк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Добиться поддержки руководств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Получить необходимые ресурсы (люди, время, деньги, оборудование, материалы, снабжение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Нанять преданный делу персонал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Дать персоналу мотивацию («Единственный шанс в жизни»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Привлечь внимание к проекту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Достичь договоренности с бразильским правительством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Найти менеджера проект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Положить начало делу заботы о здоровье и жизни детей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Приготовиться к худшему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 было все, что он мог выжать из своей уста-лой головы. Он наконец встал из-за стола и отправил-ся в гостиную, где его мать сидела и смотрела теле-визор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Что ты смотришь, мам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 любимое ток-шоу, - ответила она рассеян-но. Было совершенно ясно, что она слишком поглоще-на программой, чтобы обращать внимание на нег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 про что там? - Дэвиду надо было поговорить хоть с кем-нибудь, чтобы отвлечься от презент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 одного человека есть три жены в разных час-тях страны. И сейчас эти жены впервые встретились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-А где он сам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Решил не присутствовать, - она не отрывала взгляд от экран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ам, что тебе так нравится в этих шоу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Сынок, давай поговорим позже. Я хочу посмотре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Но мне нужно зн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а повернулась к нему и недовольно сказала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бе же надо работать над своей презентацией. -Мам, я уже закончи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Ладно, если тебе так интересно, в этом шоу мно-го эмоций, оно хорошо построено, и благодаря нему узнаешь правду о жизни. Теперь доволен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наешь, мне, наверное, надо пойти и доработать кое-что, - заметил Дэвид, возвращаясь в свой кабине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13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Дэвид вытащил из-под мышки папку и открыл ее, что-бы дать копию плана презентации Демосфену. Гречес-кий оратор стал молча читать полученные три страни-цы, пощипывая кассери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царилось долгое тревожное молчание. Дэвид снова почувствовал себя так, словно он стоит перед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Кассери - </w:t>
      </w:r>
      <w:r>
        <w:rPr>
          <w:rFonts w:cs="Times New Roman" w:ascii="Times New Roman" w:hAnsi="Times New Roman"/>
          <w:sz w:val="22"/>
          <w:szCs w:val="22"/>
        </w:rPr>
        <w:t xml:space="preserve">греческая разновидность мягкого сыра. </w:t>
      </w:r>
      <w:r>
        <w:rPr>
          <w:rFonts w:cs="Times New Roman" w:ascii="Times New Roman" w:hAnsi="Times New Roman"/>
          <w:b/>
          <w:bCs/>
          <w:sz w:val="22"/>
          <w:szCs w:val="22"/>
        </w:rPr>
        <w:t>6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лпой в парке. Пересохшее горло, слабость, непри-ятное ощущение в желудке, взмокшие ладони и лоб. Обыкновенный, древний страх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прочистил горло и выплюнул камешек в пустой стакан, стоящий перед ним на стол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не выдержал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Ну, как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как ты думаешь? - мрачно ответил Демосфен. -Не годится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Ну, скажем так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ш му... </w:t>
      </w:r>
      <w:r>
        <w:rPr>
          <w:rFonts w:cs="Times New Roman" w:ascii="Times New Roman" w:hAnsi="Times New Roman"/>
          <w:sz w:val="22"/>
          <w:szCs w:val="22"/>
        </w:rPr>
        <w:t>если бы перед Сове-том по Новым Проектам тебе предстояло выступать завтра, я бы отравил тебя так же, как это они сделали со мной. Прямо сейчас, - он покачал головой. - Мне нужно еще многое объяснить тебе, а тебе - многое освои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ова эти резанули Дэвида, как нож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начит, — сказал он, - это безнадежно. Демосфен поднял голов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дежда есть всегда. И с этим ты справишься. Но сперва надо рассказать тебе о следующем По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а? И что же эт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ек поднял указательный палец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 Не спеши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ш му, </w:t>
      </w:r>
      <w:r>
        <w:rPr>
          <w:rFonts w:cs="Times New Roman" w:ascii="Times New Roman" w:hAnsi="Times New Roman"/>
          <w:sz w:val="22"/>
          <w:szCs w:val="22"/>
        </w:rPr>
        <w:t>- он опустил руку. - Не спеши. Сперва поговорим о трех вещах, которые дол-жны быть в любой презентации, - он глубоко вздох-нул. - Ты готов знакомиться со следующим ПоК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кивну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Хорошо. Значит, записывай... Дэвид достал блокнот и ручку и начал крутить последнюю в пальцах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крати это, - приказал Демосфен.- Это от-влекае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-э... хорошо, - Дэвид останови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держание каждой презентации должно вклю-чать три вещи. Намекаю: речь идет о логике, чувствах и правд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 1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Звучит, как про ток-шоу -Чт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Ток-шоу, которые все время смотрит моя ма-ма. Она говорит, что любит их за логичность, чувства и правд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онятно. Ладно, возьмем это как пример и по-пробуем дать их определения. О первом я тебе скажу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ш му, </w:t>
      </w:r>
      <w:r>
        <w:rPr>
          <w:rFonts w:cs="Times New Roman" w:ascii="Times New Roman" w:hAnsi="Times New Roman"/>
          <w:sz w:val="22"/>
          <w:szCs w:val="22"/>
        </w:rPr>
        <w:t xml:space="preserve">потому что тебе этого очень не хватает, — Демосфен выплюнул камешек в стакан. - Называет-ся это </w:t>
      </w:r>
      <w:r>
        <w:rPr>
          <w:rFonts w:cs="Times New Roman" w:ascii="Times New Roman" w:hAnsi="Times New Roman"/>
          <w:sz w:val="22"/>
          <w:szCs w:val="22"/>
          <w:lang w:val="en-US"/>
        </w:rPr>
        <w:t>^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2"/>
          <w:szCs w:val="22"/>
          <w:lang w:val="en-US"/>
        </w:rPr>
        <w:t>,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голове у Дэвида что-то звякнуло. Он вспомнил, как ночью слушал рассказы о великих ораторах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тим ты много пользовался в своих филиппиках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нечно. Означает это просто логичность. В осо-бенности - организацию структуры презент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 на что это похоже? — спросил Дэвид, которо-му жизнь уже не казалась такой безнадежно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Терпение, мой друг, терпение, - Демосфен вы-плюнул в стакан еще один камешек. — Дальше идет </w:t>
      </w:r>
      <w:r>
        <w:rPr>
          <w:rFonts w:cs="Times New Roman" w:ascii="Times New Roman" w:hAnsi="Times New Roman"/>
          <w:i/>
          <w:iCs/>
          <w:sz w:val="22"/>
          <w:szCs w:val="22"/>
        </w:rPr>
        <w:t>пафос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Пафос? </w:t>
      </w:r>
      <w:r>
        <w:rPr>
          <w:rFonts w:cs="Times New Roman" w:ascii="Times New Roman" w:hAnsi="Times New Roman"/>
          <w:sz w:val="22"/>
          <w:szCs w:val="22"/>
        </w:rPr>
        <w:t>- Дэвид откинулся в кресле и стал тере-бить подбородок, пытаясь сосредоточиться. - Это что-то, связанное с чувствами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за у Демосфена расширились. Дэвид улыбнул-ся, прекрасно понимая, что застал оратора врасплох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Прекрасно, - сказал Дема. - Это связано с эмо-циональным содержанием презентации. Другими сло-вами - в мотивации аудитор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Например? -спрос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Терпение, я сказал. Погоди, - грек выплюнул в стакан очередной камешек. - Третье — это </w:t>
      </w:r>
      <w:r>
        <w:rPr>
          <w:rFonts w:cs="Times New Roman" w:ascii="Times New Roman" w:hAnsi="Times New Roman"/>
          <w:i/>
          <w:iCs/>
          <w:sz w:val="22"/>
          <w:szCs w:val="22"/>
        </w:rPr>
        <w:t>этос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А это что? - Дэвид пару секунд размышлял над словом, потом выпалил ответ. — О, вспомнил. Это что-то, связанное с духовной сущностью, наличествующей во всем. В нее верили египтяне. Но при чем тут он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хихикну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Что тут смешного? - спросил Дэвид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 Эфир тут совершенно не при чем, - объяснил грек. -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Этос </w:t>
      </w:r>
      <w:r>
        <w:rPr>
          <w:rFonts w:cs="Times New Roman" w:ascii="Times New Roman" w:hAnsi="Times New Roman"/>
          <w:sz w:val="22"/>
          <w:szCs w:val="22"/>
        </w:rPr>
        <w:t>связан с этикой. С правдой, а не с веро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цо Дэвида выражало детскую обид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ак что, - продолжал Демосфен, — ты понял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Что содержание презентации включает три </w:t>
      </w:r>
      <w:r>
        <w:rPr>
          <w:rFonts w:cs="Times New Roman" w:ascii="Times New Roman" w:hAnsi="Times New Roman"/>
          <w:i/>
          <w:iCs/>
          <w:sz w:val="22"/>
          <w:szCs w:val="22"/>
        </w:rPr>
        <w:t>ве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sz w:val="22"/>
          <w:szCs w:val="22"/>
        </w:rPr>
        <w:t>щи-логос, пафос и этос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 xml:space="preserve">Хорошо. И запомни, что подготовка презента-ции включает продумывание того, как эти три вещи будут использоваться, - сказал Демосфен. - А теперь можно заняться и изучением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логоса. </w:t>
      </w:r>
      <w:r>
        <w:rPr>
          <w:rFonts w:cs="Times New Roman" w:ascii="Times New Roman" w:hAnsi="Times New Roman"/>
          <w:sz w:val="22"/>
          <w:szCs w:val="22"/>
        </w:rPr>
        <w:t>И когда мы за-кончим, ты станешь настоящим софистом, искусным в логик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1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реческий оратор взошел на сцену клуба. Откуда-то из-за занавеса он достал трехногую подставку, на ко-торой был закреплен лист бумаги. -Итак, займемся основами </w:t>
      </w:r>
      <w:r>
        <w:rPr>
          <w:rFonts w:cs="Times New Roman" w:ascii="Times New Roman" w:hAnsi="Times New Roman"/>
          <w:i/>
          <w:iCs/>
          <w:sz w:val="22"/>
          <w:szCs w:val="22"/>
        </w:rPr>
        <w:t>логос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Я </w:t>
      </w:r>
      <w:r>
        <w:rPr>
          <w:rFonts w:cs="Times New Roman" w:ascii="Times New Roman" w:hAnsi="Times New Roman"/>
          <w:sz w:val="22"/>
          <w:szCs w:val="22"/>
        </w:rPr>
        <w:t>слушаю, - откликнулся Дэвид, нервно стуча пальцами по стол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крати стучать, - последовал приказ. - Это мне мешает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слушно положил руки на колен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Итак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логос, </w:t>
      </w:r>
      <w:r>
        <w:rPr>
          <w:rFonts w:cs="Times New Roman" w:ascii="Times New Roman" w:hAnsi="Times New Roman"/>
          <w:sz w:val="22"/>
          <w:szCs w:val="22"/>
        </w:rPr>
        <w:t>как можно понять по самому слову, связан с логикой. А логика подразумевает структури-рованность и разумность, - со вздохом начал Демос-фен. - Я обратил внимание на то, что и то, и другое отсутствовали в той презентации, которую ты приго-товил для Совета по Новым Проектам. Начнем с раз-говора о структуре. Итак: чего там не хватает в самом начал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Э-э...ну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дсказываю, - сказал Дема. - С этого обычно начинаются книг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Как я понимаю, с предисловия, - улыбнулся Дэвид. -С введ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вершенно верно. А что идет за введением? -Подробности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пять ве.но. Называется это основной часть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онятно Это как главы в книге, - сказал Дэ-вид. - Там в деталях рассказывается содержание пре-зентаци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 Хорошо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. </w:t>
      </w:r>
      <w:r>
        <w:rPr>
          <w:rFonts w:cs="Times New Roman" w:ascii="Times New Roman" w:hAnsi="Times New Roman"/>
          <w:sz w:val="22"/>
          <w:szCs w:val="22"/>
        </w:rPr>
        <w:t>А что идет за основной частью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у, опираясь на логику, о которой ты столько говорил, это послесловие, - предполож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чти правильно, только это называется заклю-чением, - Демосфен отправил очередной камешек в плевательницу под занавесом возле сцены. - Теперь рассмотрим все части презентации более подробн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вучит логично, — тут Дэвид хихикну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строумно, вот только посмотрим, будешь ли ты смеяться, когда придет пора выступать перед Со-ветом по Новым Проекта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лыбка исчезла с лица Дэвида. Демосфен между тем написал вверху листа слово «Введение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Итак, введение. В чем его цел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 1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Ввести в курс дела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чень смешно. Еще гениальные предположения будут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Гм-м... Дай подумать. - Дэвид погладил подбо-родок. - Знаю! Чтобы объяснить цель презент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у, наконец-то, - пробормотал Демосфен, зака-тив глаза, и записал ответ ниже на том же листке. -Что еще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- Ну, там устанавливаются пределы того, что бу-дет рассматриваться в презентации, - Дэвид прищел-кнул пальцами, - а что не буде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екрасно, - Демосфен записал слово «охват». -Но самое главное — оно должно привлечь внимание слушателя, - и он записал «привлечение внимания». -Об этом подробнее будем говорить потом, когда речь </w:t>
      </w:r>
      <w:r>
        <w:rPr>
          <w:rFonts w:cs="Times New Roman" w:ascii="Times New Roman" w:hAnsi="Times New Roman"/>
          <w:i/>
          <w:iCs/>
          <w:sz w:val="22"/>
          <w:szCs w:val="22"/>
        </w:rPr>
        <w:t>пойдет о пафос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Хорошо, - Дэвид почувствовал себя уверен-ней. - Я так понимаю, мы можем перейти к основ-ной части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о мне, это будет логично, - ответил Демос-фен. Он открыл новый чистый лист и написал заголо-вок «Основная часть». - Итак, что ты можешь ска-зать мне насчет не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пытался подобрать ответ. Но все, что он мог сказать, - это то, что там содержится подробная информация о предмет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прав, — сказал Демосфен. - Но детальная информация включает только основные идеи, содер-жащиеся в презентации, а не все попало. - И он запи-сал слова «логическая последовательность», затем до-бавил: - Идеи должны идти в некоем логическом по-рядке или последовательности, основываясь на определенных факторах типа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Хронологии, -перебил Дэвид. -Хорошо. И... -Пространственных связе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Хорошо. Есть и другие, но главное - это то, что отдельные идеи связываются общей темой. Насколь-ко я вижу, ты сейчас думаешь в правильном направ-лении. Какие есть еще способы связать идеи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у... как части целого, - предположил Дэвид. -Например, описание процесса постройки дом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Так, так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От простого к сложном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Отлично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ичина и результа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Еще теплее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От проблемы к решени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Совсем горячо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т известного к неизвестному, - закончил Дэ-вид и откинулся в кресле. Виски уже ныл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Как говорят в опере,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magnifico, </w:t>
      </w:r>
      <w:r>
        <w:rPr>
          <w:rFonts w:cs="Times New Roman" w:ascii="Times New Roman" w:hAnsi="Times New Roman"/>
          <w:sz w:val="22"/>
          <w:szCs w:val="22"/>
        </w:rPr>
        <w:t>- Демосфен за</w:t>
      </w:r>
      <w:r>
        <w:rPr>
          <w:rFonts w:cs="Times New Roman" w:ascii="Times New Roman" w:hAnsi="Times New Roman"/>
          <w:sz w:val="22"/>
          <w:szCs w:val="22"/>
          <w:lang w:val="en-US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аплодировал.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Хорошо, оставим достигнутую славу. Поговорим о заключен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перед, - сказал Дэвид, уверенный теперь в себе до дерзост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Кто здесь объясняет? - придержал его Демосфен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А... да... - Дэвид сдержался.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Заключение, как я понимаю, подводит итог основным идея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-  Отлично, - Демосфен гордо улыбнулся. - Ты продолжаешь двигаться в нужном направлении. В за</w:t>
      </w:r>
      <w:r>
        <w:rPr>
          <w:rFonts w:cs="Times New Roman" w:ascii="Times New Roman" w:hAnsi="Times New Roman"/>
          <w:sz w:val="22"/>
          <w:szCs w:val="22"/>
          <w:lang w:val="en-US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ключении, конечно, есть и другие важные вещи. Но они касаютс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афоса, </w:t>
      </w:r>
      <w:r>
        <w:rPr>
          <w:rFonts w:cs="Times New Roman" w:ascii="Times New Roman" w:hAnsi="Times New Roman"/>
          <w:sz w:val="22"/>
          <w:szCs w:val="22"/>
        </w:rPr>
        <w:t>и это наша следующая тема. А пока я просто напишу «заключение», а под ним -«подведение итогов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то проще, чем мне казалось, - произнес Дэвид с бодрой улыбко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Конечно. Все, что надо, - это рассуждать логи</w:t>
      </w:r>
      <w:r>
        <w:rPr>
          <w:rFonts w:cs="Times New Roman" w:ascii="Times New Roman" w:hAnsi="Times New Roman"/>
          <w:sz w:val="22"/>
          <w:szCs w:val="22"/>
          <w:lang w:val="en-US"/>
        </w:rPr>
        <w:t>-</w:t>
      </w:r>
      <w:r>
        <w:rPr>
          <w:rFonts w:cs="Times New Roman" w:ascii="Times New Roman" w:hAnsi="Times New Roman"/>
          <w:sz w:val="22"/>
          <w:szCs w:val="22"/>
        </w:rPr>
        <w:t>чески и рассматривать презентацию как состоящую из трех следующих друг за другом часте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ведение, определяющее цель и охват, - начал перечислять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 1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Так, и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сновная часть, представляющая идеи в логи-ческой последовательност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авильно, продолжай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 заключение, подводящее итог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раво! И если это так просто, почему ты не со-ставил свою презентацию таким образом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медлил, затем ответил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е знаю... Наверное, я просто не думал... ло-гичес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улыбну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перь коротко поговорим о другой части лого-са, о доказательствах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нечно, - Дэвид энергично кивну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Все мысли должны подкрепляться фактами, данными и примерами. Эта поддержка необходим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 как ты подкрепишь эту мысль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 Остроумно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, </w:t>
      </w:r>
      <w:r>
        <w:rPr>
          <w:rFonts w:cs="Times New Roman" w:ascii="Times New Roman" w:hAnsi="Times New Roman"/>
          <w:sz w:val="22"/>
          <w:szCs w:val="22"/>
        </w:rPr>
        <w:t>— заметил Демосфен и продолжил. — Факты, данные и примеры можно ис-пользовать двумя способами. Один - это сперва дать факты, данные и примеры, а потом представить иде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то называется индуктивным доказательство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 Отлично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. </w:t>
      </w:r>
      <w:r>
        <w:rPr>
          <w:rFonts w:cs="Times New Roman" w:ascii="Times New Roman" w:hAnsi="Times New Roman"/>
          <w:sz w:val="22"/>
          <w:szCs w:val="22"/>
        </w:rPr>
        <w:t>Но есть и другой способ. Сначала сообщается идея, затем факты, данные и при-меры, а потом можно еще раз вернуться к идее, если нужн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это дедукция, - сказа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правильно понял, - с этими словами Демос-фен отправил в плевательницу камешек. - Готов к следующему уроку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</w:t>
      </w:r>
      <w:r>
        <w:rPr>
          <w:rFonts w:cs="Times New Roman" w:ascii="Times New Roman" w:hAnsi="Times New Roman"/>
          <w:i/>
          <w:iCs/>
          <w:sz w:val="22"/>
          <w:szCs w:val="22"/>
        </w:rPr>
        <w:t>а 15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 xml:space="preserve">Теперь обсудим три части презентации с точки зрени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афоса, </w:t>
      </w:r>
      <w:r>
        <w:rPr>
          <w:rFonts w:cs="Times New Roman" w:ascii="Times New Roman" w:hAnsi="Times New Roman"/>
          <w:sz w:val="22"/>
          <w:szCs w:val="22"/>
        </w:rPr>
        <w:t>— сказал Демосфен, снова возвраща-ясь к листку с надписью «Введение». - Ты помнишь, что это тако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секунду помолча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Помню. Это связано с привлечением внимания аудитории и подталкивании ее к согласию с выдвигае-мыми идеями. Это способ проникнуть в их сердц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 1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Именно, - Демосфен выступил вперед, чтобы продолжить объяснение. — Введение, которое занима-ет обычно всего десятую часть презентации, опреде-ляет способность аудитории воспринять то, что будет говориться. И что это значит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Гм-м... сейчас... - пробормотал Дэвид. - Это оз-начает, что надо говорить ясно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а. Но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Кратк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Именно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Слышно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а, но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беспомощно всплеснул рукам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Тогдауже и не зна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нимание, - сказал Демосфен. - Тебе надо до-биться их внимания, и быстро. Иначе никто не будет тебя слушать. С тем же успехом ты мог бы запереть-ся в комнате и там говорить сам с собо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прав, - согласился Дэвид. - Нужно привлечь внима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выплюнул очередной камешек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Это как с романом. Или первые же несколько страниц привлекут внимание, или ты никогда не ста-нешь читать всю книг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Но что привлекает внимание? Демосфен начал писать что-то на листе, отвечая при этом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Я хочу, чтобы ты попробовал поугадывать. Один ответ я тебе для начала дам. Один из способов привлечь внимание - это начать с провоцирующего вопрос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, понимаю. Можно еще рассказать историю, -подхватил Дэвид. - Или произнести неожиданную фра-зу. Возможно, показать что-нибудь, - греческий оратор между тем записывал на бумаге все ответы. - Исполь-зовать цитату. Или просто произнести одно слов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стремительно записывал. Затем, выплю-нув камешек, произнес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ривлекая внимание, нужно быть очень осто-рожны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очему? -спрос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Если начало не связано с основной идеей пре-зентации, оно только отвлекает от того, что говорит-ся, и дает совершенно противоположный эффек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выпрямился в кресл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ть и другая проблема. Неосторожное выска-зывание может обидеть кого-нибудь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 Отлично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, </w:t>
      </w:r>
      <w:r>
        <w:rPr>
          <w:rFonts w:cs="Times New Roman" w:ascii="Times New Roman" w:hAnsi="Times New Roman"/>
          <w:sz w:val="22"/>
          <w:szCs w:val="22"/>
        </w:rPr>
        <w:t>- Демосфен вышел впе-ред. - И оно должно хорошо сочетаться с общим сти-лем излож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То ест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у, например, если проводить презентацию в строгом и формальном стиле, не стоит начинать с рискованной шутки. Людям это покажется фальши-вой попыткой привлечь внима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онятн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 чем бы ты ни пользовался, всегда нужно дать ответ на ЗЭ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На что? -переспросил Дэвид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Это аббревиатура, означающая «Зачем это мне?» Если ты не можешь ответить на этот вопрос, аудито-рия для тебя потеряна. Ответ может касаться финан-сов, эмоций, духовности - чего угодно, - Демосфен записал на листке слово «ЗЭМ», затем переключился на страницу, касающуюся основной части. - Хватит о вступлении. Теперь поговорим о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афосе </w:t>
      </w:r>
      <w:r>
        <w:rPr>
          <w:rFonts w:cs="Times New Roman" w:ascii="Times New Roman" w:hAnsi="Times New Roman"/>
          <w:sz w:val="22"/>
          <w:szCs w:val="22"/>
        </w:rPr>
        <w:t>в основной част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снова почувствовал себя уверенно. Он заки-нул ноги на стол и заложил руки за голову. -Продолжа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 Спасибо, очень любезно с твоей стороны, - ог-рызнулся Демосфен. - Использование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афоса </w:t>
      </w:r>
      <w:r>
        <w:rPr>
          <w:rFonts w:cs="Times New Roman" w:ascii="Times New Roman" w:hAnsi="Times New Roman"/>
          <w:sz w:val="22"/>
          <w:szCs w:val="22"/>
        </w:rPr>
        <w:t>в ос-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 1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вной части требует не меньшего таланта, чем для введения, - он отправил в плевательницу еще один камешек. - Разница в том, что здесь он должен дать эмоциональное подкрепление для мысли. Как ты это понимаеш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опустил руки и убрал ноги со стол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умаю, это значит привести такие «свидетель-ства», которые взывают к чувствам, - он коснулся рукой груди напротив сердц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Какие, например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Можно использовать цифры или данные так, чтобы они вызывали нужные чувств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сделал запись. —Что ещ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ожно использовать примеры... факты... даже личный опыт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годи, - остановил его Демосфен, торопливо записыва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скривился, идеи так и просились на язык. —О’кей, продолжа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ожно использовать, ценности, веру, демонст-рацию... свидетельств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лично. Но одно ты забыл. Один мой друг из очень далекой страны сказал, что рисунок стоит тыся-чи слов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наю, о ком ты, - сказал Дэвид. - Это Конфу-ций. Кажется, понимаю, что ты хочешь сказать: надо использовать графики, диаграммы и схемы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Прекрасно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. </w:t>
      </w:r>
      <w:r>
        <w:rPr>
          <w:rFonts w:cs="Times New Roman" w:ascii="Times New Roman" w:hAnsi="Times New Roman"/>
          <w:sz w:val="22"/>
          <w:szCs w:val="22"/>
        </w:rPr>
        <w:t>Это поможет проиллюст-рировать то, что говорится. Семьдесят пять процен-тов людей визуально ориентированны. Это значит, что большинство твоих слушателей лучше воспримут ри-сунки, чем слова. Одна удачная картинка может сде-лать больше, чем огромнейший поток фактов и дат. Меньше абстрактности, больше конкретност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кивну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записал про диаграммы, после чего взял-ся за следующую страницу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Итак, роль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афоса </w:t>
      </w:r>
      <w:r>
        <w:rPr>
          <w:rFonts w:cs="Times New Roman" w:ascii="Times New Roman" w:hAnsi="Times New Roman"/>
          <w:sz w:val="22"/>
          <w:szCs w:val="22"/>
        </w:rPr>
        <w:t>в заключен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га, — Дэвиду уже не терпелось применить все это на своей презент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мнишь, какова основная цель заключения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дведение итогов основных иде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Верно. А с точки зрени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афоса, </w:t>
      </w:r>
      <w:r>
        <w:rPr>
          <w:rFonts w:cs="Times New Roman" w:ascii="Times New Roman" w:hAnsi="Times New Roman"/>
          <w:sz w:val="22"/>
          <w:szCs w:val="22"/>
        </w:rPr>
        <w:t>оно подталкива-ет людей к действию. Другими словами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ругими словами, — перебил Дэвид, - оно влия-ет на их восприятие и заставляет что-то сдел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Этого можно добиться, рассказав историю, ис-пользовав иллюстрации, статистику - что угодно, -грек записал эти возможности. - Как и введение, оно занимает примерно десятую часть презентации и дол-жно привлекать внимание аудитории. Все, как в рома-не, - это как последняя глава или эпилог, который все подытоживает. Но оно делает и еще кое-чт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И что ж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, похоже, перестаешь соображать. Я ведь тебе это только что сказал: оно подталкивает к действию. Заставляет людей сделать то, что ты сказал, - Демос-фен сплюнул, но рот его оказался пуст. Он сунул руку в карман, вытащил оттуда несколько камешков и за-кинул их в рот, один за другим. - На этом разговор о пафосе заканчивается. Давай перейдем к следую-щей тем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</w:t>
      </w:r>
      <w:r>
        <w:rPr>
          <w:rFonts w:cs="Times New Roman" w:ascii="Times New Roman" w:hAnsi="Times New Roman"/>
          <w:i/>
          <w:iCs/>
          <w:sz w:val="22"/>
          <w:szCs w:val="22"/>
        </w:rPr>
        <w:t>а  16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 xml:space="preserve">Так что с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эпосом? </w:t>
      </w:r>
      <w:r>
        <w:rPr>
          <w:rFonts w:cs="Times New Roman" w:ascii="Times New Roman" w:hAnsi="Times New Roman"/>
          <w:sz w:val="22"/>
          <w:szCs w:val="22"/>
        </w:rPr>
        <w:t>- спросил Дэвид. Демосфен отступил от подставки с блокнотом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слал новый камешек точно в плевательницу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Давай ты мне напомнишь, что такое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эпос. </w:t>
      </w:r>
      <w:r>
        <w:rPr>
          <w:rFonts w:cs="Times New Roman" w:ascii="Times New Roman" w:hAnsi="Times New Roman"/>
          <w:sz w:val="22"/>
          <w:szCs w:val="22"/>
        </w:rPr>
        <w:t>Дэвид кивну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’кей. Это касается правдивости, о которой ты говорил. То есть надо, чтобы говорящий казался чест-ным... искренни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 есть ты имеешь в виду... - Демосфен опять подошел к подставке, открыл чистый лист и сказал, записывая. -Правдоподоб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а, именно та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Какие есть способы добиться доверия ауди-тории? Другими словами, что делает оратора профес-сионалом? - Демосфен стоял, готовясь записывать ответ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Сейчас... подумаю... один способ - правильно показать себя аудитор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Как именн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ельзя казаться напыщенным или высокомерны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начал записыв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льзя смеяться над слушателями или оскорб-лять их, - добав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забывай про аудиторию в цело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ерно, - согласился Дэвид и наклонился вперед на своем стуле. - И нельзя использовать сарказ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Что еще? Как насчет внешнего вид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, да. Надо быть чистым и ухоженным. Чтобы галстук был выглажен, а ботинки сверкал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ще? - слабым голосом спросил Демосфен. Дэвид наконец сообрази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Все, я понял. Надо говорить ясно и так, чтобы продемонстрировать свою уверенность в том, что го-вориш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как насчет этого? - Демосфен демонстратив-но скрестил руки на груд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рищелкнул пальцами и заговорил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до пользоваться положительными и уместны-ми жестам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... - Демосфен указал на свои глаз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до поддерживать зрительный контакт. Демосфен выплюнул новый камешек и прекрати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исыв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 16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 Как видишь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этос </w:t>
      </w:r>
      <w:r>
        <w:rPr>
          <w:rFonts w:cs="Times New Roman" w:ascii="Times New Roman" w:hAnsi="Times New Roman"/>
          <w:sz w:val="22"/>
          <w:szCs w:val="22"/>
        </w:rPr>
        <w:t xml:space="preserve">в немалой степени связан с необходимостью заставить поверить в то, что гово-ришь. Важно уметь держать себя в течение всей пре-зентации - от введения, всю основную часть и до за-ключения. Это значит, что надо иметь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филотемпо, </w:t>
      </w:r>
      <w:r>
        <w:rPr>
          <w:rFonts w:cs="Times New Roman" w:ascii="Times New Roman" w:hAnsi="Times New Roman"/>
          <w:sz w:val="22"/>
          <w:szCs w:val="22"/>
        </w:rPr>
        <w:t>что по-гречески означает чувство гордости и самоуваже-ния. И хотя это прочно связано со вторым из ПоК, представлением, это важно и для того ПоК, который мы сейчас обсуждаем. Так что можно сказать о са-мом материале относительно способов увеличения его достоверности, а заодно и доверия к говорящему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резентация должна быть понятна слушате-лям, - сказал Дэвид, откинувшись на стуле и заложив руки за голову. - Вопрос в том, за счет чег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открыл чистую страницу и начал пис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дин из способов - избегать перегрузки презен-тации статистико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это только сбивает с толку. И, что еще хуже, нагоняет скук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ругой способ, - продолжал Демосфен, - это использовать короткие цитаты, не длинные. Длинные цитаты, особенно если их много, наводят людей на мысль, что ты сам не умеешь думать, или что ты пы-таешься чего-то избежать или скры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я вспоминаю одну презентацию такого ро-да, когда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айки оставим на потом, - остановил его Демос-фен. - Еще один момент - надо избегать жаргон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также заумного языка, который никто не по-нимает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 Правильно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, </w:t>
      </w:r>
      <w:r>
        <w:rPr>
          <w:rFonts w:cs="Times New Roman" w:ascii="Times New Roman" w:hAnsi="Times New Roman"/>
          <w:sz w:val="22"/>
          <w:szCs w:val="22"/>
        </w:rPr>
        <w:t>- Демосфен закинул в рот камешек и тут же переправил его в плевательни-цу. - Такие слова могут быть вне их когнитивной сфер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Чего? - выпрямился Дэвид. - Ко?.. Какой сферы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вытащил из кармана камешек и кинул его Дэвид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оложи его в рот - перестанешь запинаться. Я сказал «когнитивной сферы», - повторил грек, -проще говоря - за пределами их знани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ут Демосфен улыбнулся и спросил: -Еще о чем забыли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Что это вдруг у тебя с грамматикой стало плох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Это я и имею в виду. Нужно следить за пра-вильностью речи и избегать многословия. Начать мож-но с устранения излишних прилагательных и наречи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бсолютно и полностью согласен, - Дэвид наде-ялся подцепить Демосфена, но тот продолжал запи-сывать иде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ончив, он сказал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Это длинный список. О многих вещах из него мы поговорим потом, когда дойдем до выступления. А сейчас хватит, я уже устал, - изо рта у него выпал камешек и стукнулся о по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о что там с демонстрационными пособиями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Что с ними? - Демосфен вздохнул, открыл чис-тую страницу и приготовился снова записывать. -Ну ладно, разберемся с ними. Но учти, это будет все на сегодня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Логос, пафос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этос </w:t>
      </w:r>
      <w:r>
        <w:rPr>
          <w:rFonts w:cs="Times New Roman" w:ascii="Times New Roman" w:hAnsi="Times New Roman"/>
          <w:sz w:val="22"/>
          <w:szCs w:val="22"/>
        </w:rPr>
        <w:t>тоже здесь работают. Запомни это. Но о демонстрационных средствах нуж-на особая забота, иначе от них будет только хуже. У них всех должны быть некие общие свойства. Ка-кие, как ты думаешь? - Он записал на листке сверху «пособия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ни должны быть ясны для аудитории, - нача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записал это. —Так, так. Что ещ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 прочно связаны с темой презентации, - ска-зал Дэвид, сделав глубокий вдох. — И понятны слу-шателя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1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что с точки зрения выступающег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у, их должно быть легко использовать. Ни-кому ведь не хочется запутаться в них во время пре-зент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авильно, - Демосфен попытался выплюнуть очередной камешек и с трудом преуспел в этом. За-тем он поднял палец и серьезно сказал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Запомни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, </w:t>
      </w:r>
      <w:r>
        <w:rPr>
          <w:rFonts w:cs="Times New Roman" w:ascii="Times New Roman" w:hAnsi="Times New Roman"/>
          <w:sz w:val="22"/>
          <w:szCs w:val="22"/>
        </w:rPr>
        <w:t>любые пособия должны по-могать, именно помогать презентации, а никак не на-оборо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Ты прав, Демосф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Именно поэтому я и записываю. А теперь по-пробуй перечислить возможные виды пособи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ейчас... а, понял. Можно использовать проек-тор для слайдов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продолжал пис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Можно использовать доску для письма... пере-кидные блокноты вроде твоего, Дема... компьютерные демонстрации, если я хочу пользоваться современной техникой... видео- и аудиокассеты... предметы или мо-дели, наверное... Кажется, вс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записал перечисленное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 Отлично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, </w:t>
      </w:r>
      <w:r>
        <w:rPr>
          <w:rFonts w:cs="Times New Roman" w:ascii="Times New Roman" w:hAnsi="Times New Roman"/>
          <w:sz w:val="22"/>
          <w:szCs w:val="22"/>
        </w:rPr>
        <w:t>а теперь поразмысли над всем эти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у показалось, что он только-только вклю-чи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Демосфен, но у меня же еще есть вопросы... например, по подаче материала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т что, - сказал Демосфен, отрывая заполнен-ные листы от блокнота и кладя их на стол перед Дэви-дом. - Я уже стар. Мне нужен отдых, а тебе сейчас стоит воспользоваться полученной информацией и сделать хорошую копию своей презентации для Сове-та по Новым Проектам. Встретимся завтра в восемь и продолжим занят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—</w:t>
      </w:r>
      <w:r>
        <w:rPr>
          <w:rFonts w:cs="Times New Roman" w:ascii="Times New Roman" w:hAnsi="Times New Roman"/>
          <w:b/>
          <w:bCs/>
          <w:sz w:val="22"/>
          <w:szCs w:val="22"/>
        </w:rPr>
        <w:t>Но..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жде чем Дэвид успел что-то возразить, Демос-фен вызвал Деметрия, того самого здоровяка, кото-рый спугнул Дэвида в прошлый раз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ты сейчас не уйдешь, я скажу ему тебя подержать и буду плеваться в тебя камешкам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быстро подхватил заметки, сунул их под мышку и исчез за входной дверь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1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красно выспавшийся Дэвид вскочил утром по-раньше и сразу взялся за работу. Из-под двери каби-нета к нему тянулся аромат готовящейся яичницы с беконо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Мама всегда начинает проявлять заботу, когда мне тяжело», - подумал он. Он старательно закрепил рядком на стене заполненные вчера листы. Покончив с последним, он подошел к календарю на столе и уви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л, что ему осталось два дня до презентации перед Советом по Новым Проектам. Этот день он обвел красны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Все ближе и ближе, - думал он. К нему верну-лись все симптомы, сопровождавшие выступление перед аудиторией. Он стал ходить по комнате, словно посаженный в клетку барс, смотря на стены и мыслен-но крича: - Что мне теперь делать? С чего начать?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услышал, как в дверь мягко постучали, и уви-дел, что она открывает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ть вошла и поставила поднос ему на стол, за-тем взглянула на стен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Такие обои не в моем вкусе. Но ты ведь уже взрослы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кивнул в сторону еды. -Спасибо, мама, но я не голод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ынок, тебе понадобятся силы. Так что потрать пять минут на завтрак. Подкрепишься и заодно неза-метно решишь для себя, что надо дел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рошо, хорошо, - сказал он. - Ты права. Со-вершенно права, — он сел к столу и стал есть. - Зна-ешь, - сказал он, жуя, - я теперь понимаю, почему ты так любишь это ток-шоу, которое каждый день смот-ришь. Оно хорошо организованно, эмоционально и откровенно. Теперь я понима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Сынок, я не хотела тебя огорчать. Но в моем возрасте такое шоу - большая радость, - она поцело-вала его в щеку и нап:авилась к двери, затем вдруг обернулась и добавила - Тебе надо так же повлиять на своих слушателей. Они должны себя чувствовать схожим образом, - она закрыла за собой двер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а права, решил он. Они должны чувствовать то же самое. Может, это и не будет великой радостью, но это вполне может стать лучшей презентацией, ка-кую они когда-либо видел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1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покончил с завтраком и откинулся на стуле, закрыв глаза и пытаясь представить, как же должна проходить эта презентаци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Он видел себя, стоящим под экраном, перед кото</w:t>
      </w:r>
      <w:r>
        <w:rPr>
          <w:rFonts w:cs="Times New Roman" w:ascii="Times New Roman" w:hAnsi="Times New Roman"/>
          <w:sz w:val="22"/>
          <w:szCs w:val="22"/>
          <w:lang w:val="en-US"/>
        </w:rPr>
        <w:t>-</w:t>
      </w:r>
      <w:r>
        <w:rPr>
          <w:rFonts w:cs="Times New Roman" w:ascii="Times New Roman" w:hAnsi="Times New Roman"/>
          <w:sz w:val="22"/>
          <w:szCs w:val="22"/>
        </w:rPr>
        <w:t>рым сидела комиссия из пяти человек. Они смотрели на проектор. Нет, на изображение на экране. Нет, на него! Сердце его заколотилось, однако голос его за</w:t>
      </w:r>
      <w:r>
        <w:rPr>
          <w:rFonts w:cs="Times New Roman" w:ascii="Times New Roman" w:hAnsi="Times New Roman"/>
          <w:sz w:val="22"/>
          <w:szCs w:val="22"/>
          <w:lang w:val="en-US"/>
        </w:rPr>
        <w:t>-</w:t>
      </w:r>
      <w:r>
        <w:rPr>
          <w:rFonts w:cs="Times New Roman" w:ascii="Times New Roman" w:hAnsi="Times New Roman"/>
          <w:sz w:val="22"/>
          <w:szCs w:val="22"/>
        </w:rPr>
        <w:t>звучал увереннее, когда он увидел внимательное вы</w:t>
      </w:r>
      <w:r>
        <w:rPr>
          <w:rFonts w:cs="Times New Roman" w:ascii="Times New Roman" w:hAnsi="Times New Roman"/>
          <w:sz w:val="22"/>
          <w:szCs w:val="22"/>
          <w:lang w:val="en-US"/>
        </w:rPr>
        <w:t>-</w:t>
      </w:r>
      <w:r>
        <w:rPr>
          <w:rFonts w:cs="Times New Roman" w:ascii="Times New Roman" w:hAnsi="Times New Roman"/>
          <w:sz w:val="22"/>
          <w:szCs w:val="22"/>
        </w:rPr>
        <w:t>ражение на их лицах. Затем задавались вопросы, и в кон-це зазвучали аплодисменты. Да, подумал он, так она и должна идт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Если все будет так хорошо, я наверняка перейду к следующему этапу - к презентации перед Исполни</w:t>
      </w:r>
      <w:r>
        <w:rPr>
          <w:rFonts w:cs="Times New Roman" w:ascii="Times New Roman" w:hAnsi="Times New Roman"/>
          <w:sz w:val="22"/>
          <w:szCs w:val="22"/>
          <w:lang w:val="en-US"/>
        </w:rPr>
        <w:t>-</w:t>
      </w:r>
      <w:r>
        <w:rPr>
          <w:rFonts w:cs="Times New Roman" w:ascii="Times New Roman" w:hAnsi="Times New Roman"/>
          <w:sz w:val="22"/>
          <w:szCs w:val="22"/>
        </w:rPr>
        <w:t>тельным Комитето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Он открыл глаза и оглядел комнату. Реальность страшно поразила его. Еще очень далеко до того, что</w:t>
      </w:r>
      <w:r>
        <w:rPr>
          <w:rFonts w:cs="Times New Roman" w:ascii="Times New Roman" w:hAnsi="Times New Roman"/>
          <w:sz w:val="22"/>
          <w:szCs w:val="22"/>
          <w:lang w:val="en-US"/>
        </w:rPr>
        <w:t>-</w:t>
      </w:r>
      <w:r>
        <w:rPr>
          <w:rFonts w:cs="Times New Roman" w:ascii="Times New Roman" w:hAnsi="Times New Roman"/>
          <w:sz w:val="22"/>
          <w:szCs w:val="22"/>
        </w:rPr>
        <w:t>бы эта мечта осуществилась, подумал о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отодвинул поднос, открыл блокнот, вытащил ручку и нацарапал на первом листе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I      </w:t>
      </w:r>
      <w:r>
        <w:rPr>
          <w:rFonts w:cs="Times New Roman" w:ascii="Times New Roman" w:hAnsi="Times New Roman"/>
          <w:i/>
          <w:iCs/>
          <w:sz w:val="22"/>
          <w:szCs w:val="22"/>
        </w:rPr>
        <w:t>Введение А. Цель Б. Задач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тем добавил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II.     </w:t>
      </w:r>
      <w:r>
        <w:rPr>
          <w:rFonts w:cs="Times New Roman" w:ascii="Times New Roman" w:hAnsi="Times New Roman"/>
          <w:i/>
          <w:iCs/>
          <w:sz w:val="22"/>
          <w:szCs w:val="22"/>
        </w:rPr>
        <w:t>Предпосылк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III.    </w:t>
      </w:r>
      <w:r>
        <w:rPr>
          <w:rFonts w:cs="Times New Roman" w:ascii="Times New Roman" w:hAnsi="Times New Roman"/>
          <w:i/>
          <w:iCs/>
          <w:sz w:val="22"/>
          <w:szCs w:val="22"/>
        </w:rPr>
        <w:t>Предлож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IV    </w:t>
      </w:r>
      <w:r>
        <w:rPr>
          <w:rFonts w:cs="Times New Roman" w:ascii="Times New Roman" w:hAnsi="Times New Roman"/>
          <w:i/>
          <w:iCs/>
          <w:sz w:val="22"/>
          <w:szCs w:val="22"/>
        </w:rPr>
        <w:t>Выгод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V      </w:t>
      </w:r>
      <w:r>
        <w:rPr>
          <w:rFonts w:cs="Times New Roman" w:ascii="Times New Roman" w:hAnsi="Times New Roman"/>
          <w:i/>
          <w:iCs/>
          <w:sz w:val="22"/>
          <w:szCs w:val="22"/>
        </w:rPr>
        <w:t>Необходимые действия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VI    </w:t>
      </w:r>
      <w:r>
        <w:rPr>
          <w:rFonts w:cs="Times New Roman" w:ascii="Times New Roman" w:hAnsi="Times New Roman"/>
          <w:i/>
          <w:iCs/>
          <w:sz w:val="22"/>
          <w:szCs w:val="22"/>
        </w:rPr>
        <w:t>Заключ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 конце, вспомнив, дописал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VII   </w:t>
      </w:r>
      <w:r>
        <w:rPr>
          <w:rFonts w:cs="Times New Roman" w:ascii="Times New Roman" w:hAnsi="Times New Roman"/>
          <w:i/>
          <w:iCs/>
          <w:sz w:val="22"/>
          <w:szCs w:val="22"/>
        </w:rPr>
        <w:t>Следующие шаг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Сойдет, решил он. Возможно, это далеко от совер-шенства, но начало положено. Он постарался прове-рить, исходя из собственных представлений и пред-ставления об ожидаемой аудитории, что эта структура имеет логическую последовательность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Логос, </w:t>
      </w:r>
      <w:r>
        <w:rPr>
          <w:rFonts w:cs="Times New Roman" w:ascii="Times New Roman" w:hAnsi="Times New Roman"/>
          <w:sz w:val="22"/>
          <w:szCs w:val="22"/>
        </w:rPr>
        <w:t>поду-мал о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так, начнем с введения, - пробормотал Дэвид и написал на отдельном листке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I      </w:t>
      </w:r>
      <w:r>
        <w:rPr>
          <w:rFonts w:cs="Times New Roman" w:ascii="Times New Roman" w:hAnsi="Times New Roman"/>
          <w:i/>
          <w:iCs/>
          <w:sz w:val="22"/>
          <w:szCs w:val="22"/>
        </w:rPr>
        <w:t>ВВЕД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Цель Охват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Затем на отдельных листах написал вверху заглав</w:t>
      </w:r>
      <w:r>
        <w:rPr>
          <w:rFonts w:cs="Times New Roman" w:ascii="Times New Roman" w:hAnsi="Times New Roman"/>
          <w:sz w:val="22"/>
          <w:szCs w:val="22"/>
          <w:lang w:val="en-US"/>
        </w:rPr>
        <w:t>-</w:t>
      </w:r>
      <w:r>
        <w:rPr>
          <w:rFonts w:cs="Times New Roman" w:ascii="Times New Roman" w:hAnsi="Times New Roman"/>
          <w:sz w:val="22"/>
          <w:szCs w:val="22"/>
        </w:rPr>
        <w:t>ными буквами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II.     </w:t>
      </w:r>
      <w:r>
        <w:rPr>
          <w:rFonts w:cs="Times New Roman" w:ascii="Times New Roman" w:hAnsi="Times New Roman"/>
          <w:i/>
          <w:iCs/>
          <w:sz w:val="22"/>
          <w:szCs w:val="22"/>
        </w:rPr>
        <w:t>ПРЕДПОСЫЛК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III.   </w:t>
      </w:r>
      <w:r>
        <w:rPr>
          <w:rFonts w:cs="Times New Roman" w:ascii="Times New Roman" w:hAnsi="Times New Roman"/>
          <w:i/>
          <w:iCs/>
          <w:sz w:val="22"/>
          <w:szCs w:val="22"/>
        </w:rPr>
        <w:t>ПРЕДЛОЖ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IV.    </w:t>
      </w:r>
      <w:r>
        <w:rPr>
          <w:rFonts w:cs="Times New Roman" w:ascii="Times New Roman" w:hAnsi="Times New Roman"/>
          <w:i/>
          <w:iCs/>
          <w:sz w:val="22"/>
          <w:szCs w:val="22"/>
        </w:rPr>
        <w:t>ВЫГОД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V.     </w:t>
      </w:r>
      <w:r>
        <w:rPr>
          <w:rFonts w:cs="Times New Roman" w:ascii="Times New Roman" w:hAnsi="Times New Roman"/>
          <w:i/>
          <w:iCs/>
          <w:sz w:val="22"/>
          <w:szCs w:val="22"/>
        </w:rPr>
        <w:t>НЕОБХОДИМЫЕ ДЕЙСТВИЯ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VI    </w:t>
      </w:r>
      <w:r>
        <w:rPr>
          <w:rFonts w:cs="Times New Roman" w:ascii="Times New Roman" w:hAnsi="Times New Roman"/>
          <w:i/>
          <w:iCs/>
          <w:sz w:val="22"/>
          <w:szCs w:val="22"/>
        </w:rPr>
        <w:t>ЗАКЛЮЧ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VII   </w:t>
      </w:r>
      <w:r>
        <w:rPr>
          <w:rFonts w:cs="Times New Roman" w:ascii="Times New Roman" w:hAnsi="Times New Roman"/>
          <w:i/>
          <w:iCs/>
          <w:sz w:val="22"/>
          <w:szCs w:val="22"/>
        </w:rPr>
        <w:t>СЛЕДУЮЩИЕ ШАГ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Он начал заполнять каждый листок деталями. Весь процесс потребовал примерно пару часов и усиленно</w:t>
      </w:r>
      <w:r>
        <w:rPr>
          <w:rFonts w:cs="Times New Roman" w:ascii="Times New Roman" w:hAnsi="Times New Roman"/>
          <w:sz w:val="22"/>
          <w:szCs w:val="22"/>
          <w:lang w:val="en-US"/>
        </w:rPr>
        <w:t>-</w:t>
      </w:r>
      <w:r>
        <w:rPr>
          <w:rFonts w:cs="Times New Roman" w:ascii="Times New Roman" w:hAnsi="Times New Roman"/>
          <w:sz w:val="22"/>
          <w:szCs w:val="22"/>
        </w:rPr>
        <w:t>го думания, перебирания книг и журналов, которые он собрал для подготовки презентаци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Ну вот, получается,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пробормотал он наконец. Однако оставалось какое-то неуютное ощущение, не</w:t>
      </w:r>
      <w:r>
        <w:rPr>
          <w:rFonts w:cs="Times New Roman" w:ascii="Times New Roman" w:hAnsi="Times New Roman"/>
          <w:sz w:val="22"/>
          <w:szCs w:val="22"/>
          <w:lang w:val="en-US"/>
        </w:rPr>
        <w:t>-</w:t>
      </w:r>
      <w:r>
        <w:rPr>
          <w:rFonts w:cs="Times New Roman" w:ascii="Times New Roman" w:hAnsi="Times New Roman"/>
          <w:sz w:val="22"/>
          <w:szCs w:val="22"/>
        </w:rPr>
        <w:t>удовольствие результатами своей работы. Почему-то презентация казалась недоделанно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ам! - позвал он и подождал несколько секунд. Раздался скрип двер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сынок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Мам, мне нужна твоя помощ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 1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ешаешь, на ком жениться? - спросила она, зак-рывая за собой двер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т, мама. Я не об этом, - он вручил ей блок-нот. - Мам, я хочу, чтобы ты сказала, что ты думаешь о том, что я написа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о я ничего не понимаю в презентациях, сы-нок. Я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Мам, послушай, - он обнял ее рукой. - Мне нужно, чтобы кто-то почитал то, что я написал. Вот и вс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а проглядела страниц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ут много всего. Ты так и хочешь это оставить? В виде мятых страниц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т, нет. Я буду показывать их в виде слайдов. По слайду на разде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 господи, - сказала она. - Не понимаю, зачем ты так все это разбиваеш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Ну, как говорит Дема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емосфен? Ты называешь его Демой? Забавно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Да, мам. Он говорил, что в презентации есть три важных вещи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Логос, пафос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</w:rPr>
        <w:t>этос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Чт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ейчас объясню. Помнишь, как я оторвал тебя от смотрения ток-шоу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сказала, что оно хорошо организовано. -И..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 Так вот, мама, это и есть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логос </w:t>
      </w:r>
      <w:r>
        <w:rPr>
          <w:rFonts w:cs="Times New Roman" w:ascii="Times New Roman" w:hAnsi="Times New Roman"/>
          <w:sz w:val="22"/>
          <w:szCs w:val="22"/>
        </w:rPr>
        <w:t>- логическая структура презент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нятно, - она снова просмотрела страницы. -Материал, кажется, дан вполне логичн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красно. Затем ты сказала, что ток-шоу очень эмоционально, оно вызывает желание его смотре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Нуд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Это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афос. </w:t>
      </w:r>
      <w:r>
        <w:rPr>
          <w:rFonts w:cs="Times New Roman" w:ascii="Times New Roman" w:hAnsi="Times New Roman"/>
          <w:sz w:val="22"/>
          <w:szCs w:val="22"/>
        </w:rPr>
        <w:t>Он означает связь с говорящим. Даже сочувстви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5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ить                                                                                        </w:t>
      </w:r>
      <w:r>
        <w:rPr>
          <w:rFonts w:cs="Times New Roman" w:ascii="Times New Roman" w:hAnsi="Times New Roman"/>
          <w:smallCaps/>
          <w:sz w:val="22"/>
          <w:szCs w:val="22"/>
        </w:rPr>
        <w:t xml:space="preserve">глава  </w:t>
      </w:r>
      <w:r>
        <w:rPr>
          <w:rFonts w:cs="Times New Roman" w:ascii="Times New Roman" w:hAnsi="Times New Roman"/>
          <w:sz w:val="22"/>
          <w:szCs w:val="22"/>
        </w:rPr>
        <w:t>1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х, вот что. Кажется, я понимаю.                                                                     - Но здесь есть введение, основная часть и заклю-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затем ты сказала, что шоу раскрывает прав-                                         чение. Какие же еще тебе нужны указания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ду. Что оно честно показывает предмет.                                                                     - Нет, сынок, тут не мне нужны указания. Он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.                                                                                                                 нужны тебе. Думаю, что ты мог бы обсудить это с Де-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 И это называетс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этос, </w:t>
      </w:r>
      <w:r>
        <w:rPr>
          <w:rFonts w:cs="Times New Roman" w:ascii="Times New Roman" w:hAnsi="Times New Roman"/>
          <w:sz w:val="22"/>
          <w:szCs w:val="22"/>
        </w:rPr>
        <w:t>- он сделал глубокий                                         мой. А мне, — добавила она, глядя на настенные часы, -вдох. - И что ты думаешь?                                                                                   пора идти смотреть ток-шо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ом ему было долгое молчание - она сно-ва просматривала материа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Я думаю, что здесь есть ло... ло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- Логос, м^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Да, это я и хотела сказать. Я также думаю, что в этом есть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этос, </w:t>
      </w:r>
      <w:r>
        <w:rPr>
          <w:rFonts w:cs="Times New Roman" w:ascii="Times New Roman" w:hAnsi="Times New Roman"/>
          <w:sz w:val="22"/>
          <w:szCs w:val="22"/>
        </w:rPr>
        <w:t>потому что мой сын никогда не лжет, - она наклонила голову и ласково улыбнулась. -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я хочу тебе кое-что сказать. -Что, мам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ти списки ужасно скучные. В том, что ты напи-сал, нет ничего, производящего впечатле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Вот как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Это похоже на прайс-лист. Тебе нужно что-то, что произведет впечатление на слушателей. А это про-сто огромный списо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откинулся на спинку стула. Мать подошла к нему и коснулась его лба. -Я тебя огорчила? -Нет, ма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горчила. Лучше мне больше ничего не говори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Что именно, мам? - спросил он, глядя ей в глаз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рошо... а ты обещаешь не обижаться и не сер-диться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щаю, - вздохнул он. - Так в чем дел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Это построено логично. Но мне нужно что-то, что объяснит мне, про что же вообще будет презен-тация. У меня возникает ощущение, что я иду по уни-вермагу без указателей. И нет никакой уверенности, что я не попаду на барахолку вместо приличного ма-газин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</w:t>
      </w:r>
      <w:r>
        <w:rPr>
          <w:rFonts w:cs="Times New Roman" w:ascii="Times New Roman" w:hAnsi="Times New Roman"/>
          <w:i/>
          <w:iCs/>
          <w:sz w:val="22"/>
          <w:szCs w:val="22"/>
        </w:rPr>
        <w:t>а/ 1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начал просматривать написанный Дэви-дом план презентации, прикладываясь к чашечке кофе и перекатывая при этом во рту камешек. Вот что он увидел на первой странице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бота Обо Всех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 октября, 19</w:t>
      </w:r>
      <w:r>
        <w:rPr>
          <w:rFonts w:cs="Times New Roman" w:ascii="Times New Roman" w:hAnsi="Times New Roman"/>
          <w:sz w:val="22"/>
          <w:szCs w:val="22"/>
          <w:lang w:val="en-US"/>
        </w:rPr>
        <w:t>XX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Майклз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 1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взглянул на Дэвид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вижу, ты сделал титульный лист, - заметил грек. -Это хорош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улыбну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ве.нулся к изучению блокнота и пере-листнул страницу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I. </w:t>
      </w:r>
      <w:r>
        <w:rPr>
          <w:rFonts w:cs="Times New Roman" w:ascii="Times New Roman" w:hAnsi="Times New Roman"/>
          <w:sz w:val="22"/>
          <w:szCs w:val="22"/>
        </w:rPr>
        <w:t>ВВЕД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. Цел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медицинского центра и специализированного корабля для обслуживания бассейна Амазон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 введении у тебя указывается цель. Это хоро-шо, - он взглянул на следующую страницу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I. </w:t>
      </w:r>
      <w:r>
        <w:rPr>
          <w:rFonts w:cs="Times New Roman" w:ascii="Times New Roman" w:hAnsi="Times New Roman"/>
          <w:sz w:val="22"/>
          <w:szCs w:val="22"/>
        </w:rPr>
        <w:t>ВВЕД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. Задач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мощь больным детям с привлечением квалифицированного медицинского персонала, современных тех-нологий и современного оборудовани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Границы задачи тоже указываются во введении. Прекрасно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му, - </w:t>
      </w:r>
      <w:r>
        <w:rPr>
          <w:rFonts w:cs="Times New Roman" w:ascii="Times New Roman" w:hAnsi="Times New Roman"/>
          <w:sz w:val="22"/>
          <w:szCs w:val="22"/>
        </w:rPr>
        <w:t>он перевернул страницу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II. </w:t>
      </w:r>
      <w:r>
        <w:rPr>
          <w:rFonts w:cs="Times New Roman" w:ascii="Times New Roman" w:hAnsi="Times New Roman"/>
          <w:sz w:val="22"/>
          <w:szCs w:val="22"/>
        </w:rPr>
        <w:t>ПРЕДПОСЫЛК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. Фонд Юггенхейм основан в 1899 году, почти 100 лет назад. С тех пор он стал первым среди коммерческих предприятий по благотворительным акциям. Б. В данное время фонд заинтересован в деятельности в Южной Америк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уже обрел увереннос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также даешь некоторую фоновую информацию, - заметил Демосфен, переходя к следующей странице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III. </w:t>
      </w:r>
      <w:r>
        <w:rPr>
          <w:rFonts w:cs="Times New Roman" w:ascii="Times New Roman" w:hAnsi="Times New Roman"/>
          <w:sz w:val="22"/>
          <w:szCs w:val="22"/>
        </w:rPr>
        <w:t>ПРЕДЛОЖ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. Построить современный медицинский центр, предоставляющий всю необходимую помощь и обслуживание, поддерживающий самые высокие медицинские стандарт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. Обеспечить соответствующий специализированный корабл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Затем ты сообщаешь о своем предложении. Неплохой подход, - с этими словами он перевернул листок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IV. </w:t>
      </w:r>
      <w:r>
        <w:rPr>
          <w:rFonts w:cs="Times New Roman" w:ascii="Times New Roman" w:hAnsi="Times New Roman"/>
          <w:sz w:val="22"/>
          <w:szCs w:val="22"/>
        </w:rPr>
        <w:t>ВЫГОДЫ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mallCaps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ля Фонда Юггенхейм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. Новое подтверждение мирового признания гуманитарной деятельности фонда. Б. Увеличение мировой известности имени фонд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Указываешь, чем твое предложение выгодно фонду, - сказал грек. - Хороший ход, - он перешел к следующей странице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IV. </w:t>
      </w:r>
      <w:r>
        <w:rPr>
          <w:rFonts w:cs="Times New Roman" w:ascii="Times New Roman" w:hAnsi="Times New Roman"/>
          <w:sz w:val="22"/>
          <w:szCs w:val="22"/>
        </w:rPr>
        <w:t>ВЫГОДЫ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mallCaps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</w:rPr>
        <w:t>ля правительства Бразилии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. Экономический подъем, а также улучшение медицинского обслужива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. Возможность начать сотрудничество с иностранной мега-корпорацие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 1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га, и для бразильского правительства. На следующей странице у тебя идут требовани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V. </w:t>
      </w:r>
      <w:r>
        <w:rPr>
          <w:rFonts w:cs="Times New Roman" w:ascii="Times New Roman" w:hAnsi="Times New Roman"/>
          <w:sz w:val="22"/>
          <w:szCs w:val="22"/>
        </w:rPr>
        <w:t>НЕОБХОДИМЫЕ ДЕЙСТВ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А. Для начала работы по проекту необходимо назначить менеджера по программе и создать специальную группу, координирующую и выполняющую работу. Б. Необходимо достичь договоренности относительно финансирова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 после этого идет заключение, - заметил Демосфен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VI. </w:t>
      </w:r>
      <w:r>
        <w:rPr>
          <w:rFonts w:cs="Times New Roman" w:ascii="Times New Roman" w:hAnsi="Times New Roman"/>
          <w:sz w:val="22"/>
          <w:szCs w:val="22"/>
        </w:rPr>
        <w:t>ЗАКЛЮЧ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. Проект «Забота Обо Всех» дает ряд преимуществ. Среди них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Увеличение известности товаров и услуг Фонд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Налоговые льготы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Возможности совместного предпринимательства Б. Есть также ряд неощутимых результатов, среди которых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Увеличение кооперации в мир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•  </w:t>
      </w:r>
      <w:r>
        <w:rPr>
          <w:rFonts w:cs="Times New Roman" w:ascii="Times New Roman" w:hAnsi="Times New Roman"/>
          <w:sz w:val="22"/>
          <w:szCs w:val="22"/>
        </w:rPr>
        <w:t>Представление Фонда Юггенхейм как диктующего стандарты качества для других организаци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 наконец, - сказал он, дочитав последнюю страницу, - ты перечисляешь, какие действия надо предпринять на следующем этапе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VII. </w:t>
      </w:r>
      <w:r>
        <w:rPr>
          <w:rFonts w:cs="Times New Roman" w:ascii="Times New Roman" w:hAnsi="Times New Roman"/>
          <w:sz w:val="22"/>
          <w:szCs w:val="22"/>
        </w:rPr>
        <w:t>СЛЕДУЮЩИЕ ШАГ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по Новым Проектам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А. Получение разрешения на проведение объяснительной презентации перед Исполнительным Комитет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молчал, казалось, целую вечность. За-тем грек заговорил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Логическая структура здесь вроде бы есть. Име-ются введение, основная часть и заключение. Отлично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Логос, - </w:t>
      </w:r>
      <w:r>
        <w:rPr>
          <w:rFonts w:cs="Times New Roman" w:ascii="Times New Roman" w:hAnsi="Times New Roman"/>
          <w:sz w:val="22"/>
          <w:szCs w:val="22"/>
        </w:rPr>
        <w:t>тихонько произнес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авильно, - Демосфен погладил подбородок. -Каждая идея имеет подкрепляющие положения, при-дающие ей вес, - например, указания на выгодность, что привлекает слушателя. Аудитории это понравитс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афос, - </w:t>
      </w:r>
      <w:r>
        <w:rPr>
          <w:rFonts w:cs="Times New Roman" w:ascii="Times New Roman" w:hAnsi="Times New Roman"/>
          <w:sz w:val="22"/>
          <w:szCs w:val="22"/>
        </w:rPr>
        <w:t>обобщ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авильно. Здесь есть статистика и факты. Это хорошо. Основные идеи идут в логическом прядке, одна за другой. Прекрасно. Во введении дается цель, в заключении - подводятся итоги презентации. Хоро-шо. Введение и заключение вместе занимают пример-но двадцать процентов презентации, каждое — около десяти процентов. Все это правильно, вот только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лько? - Дэвид наклонился. - Только чт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Цель презентации - информировать. Так? Дэвид кивнул, его сердце колотилос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резентация эту задачу выполняет. Но тут не хватает кое-чего, если ты хочешь, чтобы люди к тебе прислушалис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Чего ж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щей картины. Тебе надо составить что-то типа повестки дня. Содержа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Чег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держания. С него можно начать презентацию или включить его в введение. Но в какой-то момент надо сообщить слушателям, о чем ты собираешься говорить. Они при этом осознают, о чем будет идти речь и к чему эта презентация. В твоем случае я бы советовал сделать отдельную ст.аничку с содержани-ем презентации - до вступления Твоя аудитория уже имеет некоторое представление относительно того, о чем ты собираешься говорит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 1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кивнул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Я думаю</w:t>
      </w:r>
      <w:r>
        <w:rPr>
          <w:rFonts w:cs="Times New Roman" w:ascii="Times New Roman" w:hAnsi="Times New Roman"/>
          <w:sz w:val="22"/>
          <w:szCs w:val="22"/>
          <w:lang w:val="en-US"/>
        </w:rPr>
        <w:t>,</w:t>
      </w:r>
      <w:r>
        <w:rPr>
          <w:rFonts w:cs="Times New Roman" w:ascii="Times New Roman" w:hAnsi="Times New Roman"/>
          <w:sz w:val="22"/>
          <w:szCs w:val="22"/>
        </w:rPr>
        <w:t>что содержание будет выглядеть тог</w:t>
      </w:r>
      <w:r>
        <w:rPr>
          <w:rFonts w:cs="Times New Roman" w:ascii="Times New Roman" w:hAnsi="Times New Roman"/>
          <w:sz w:val="22"/>
          <w:szCs w:val="22"/>
          <w:lang w:val="en-US"/>
        </w:rPr>
        <w:t>-</w:t>
      </w:r>
      <w:r>
        <w:rPr>
          <w:rFonts w:cs="Times New Roman" w:ascii="Times New Roman" w:hAnsi="Times New Roman"/>
          <w:sz w:val="22"/>
          <w:szCs w:val="22"/>
        </w:rPr>
        <w:t>да примерно так, - он стал писать что-то на листке, который потом протянул грек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СОДЕРЖАНИЕ 27 октября, 19</w:t>
      </w:r>
      <w:r>
        <w:rPr>
          <w:rFonts w:cs="Times New Roman" w:ascii="Times New Roman" w:hAnsi="Times New Roman"/>
          <w:sz w:val="22"/>
          <w:szCs w:val="22"/>
          <w:lang w:val="en-US"/>
        </w:rPr>
        <w:t>XX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I      </w:t>
      </w:r>
      <w:r>
        <w:rPr>
          <w:rFonts w:cs="Times New Roman" w:ascii="Times New Roman" w:hAnsi="Times New Roman"/>
          <w:i/>
          <w:iCs/>
          <w:sz w:val="22"/>
          <w:szCs w:val="22"/>
        </w:rPr>
        <w:t>Введ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II.    </w:t>
      </w:r>
      <w:r>
        <w:rPr>
          <w:rFonts w:cs="Times New Roman" w:ascii="Times New Roman" w:hAnsi="Times New Roman"/>
          <w:i/>
          <w:iCs/>
          <w:sz w:val="22"/>
          <w:szCs w:val="22"/>
        </w:rPr>
        <w:t>Предпосылк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III.   </w:t>
      </w:r>
      <w:r>
        <w:rPr>
          <w:rFonts w:cs="Times New Roman" w:ascii="Times New Roman" w:hAnsi="Times New Roman"/>
          <w:i/>
          <w:iCs/>
          <w:sz w:val="22"/>
          <w:szCs w:val="22"/>
        </w:rPr>
        <w:t>Предлож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IV.    </w:t>
      </w:r>
      <w:r>
        <w:rPr>
          <w:rFonts w:cs="Times New Roman" w:ascii="Times New Roman" w:hAnsi="Times New Roman"/>
          <w:i/>
          <w:iCs/>
          <w:sz w:val="22"/>
          <w:szCs w:val="22"/>
        </w:rPr>
        <w:t>Выгод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V.     </w:t>
      </w:r>
      <w:r>
        <w:rPr>
          <w:rFonts w:cs="Times New Roman" w:ascii="Times New Roman" w:hAnsi="Times New Roman"/>
          <w:i/>
          <w:iCs/>
          <w:sz w:val="22"/>
          <w:szCs w:val="22"/>
        </w:rPr>
        <w:t>Необходимые действия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VI    </w:t>
      </w:r>
      <w:r>
        <w:rPr>
          <w:rFonts w:cs="Times New Roman" w:ascii="Times New Roman" w:hAnsi="Times New Roman"/>
          <w:i/>
          <w:iCs/>
          <w:sz w:val="22"/>
          <w:szCs w:val="22"/>
        </w:rPr>
        <w:t>Заключ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VII  </w:t>
      </w:r>
      <w:r>
        <w:rPr>
          <w:rFonts w:cs="Times New Roman" w:ascii="Times New Roman" w:hAnsi="Times New Roman"/>
          <w:i/>
          <w:iCs/>
          <w:sz w:val="22"/>
          <w:szCs w:val="22"/>
        </w:rPr>
        <w:t>Следующие шаг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Прекрасно. Это даст им некоторое представле</w:t>
      </w:r>
      <w:r>
        <w:rPr>
          <w:rFonts w:cs="Times New Roman" w:ascii="Times New Roman" w:hAnsi="Times New Roman"/>
          <w:sz w:val="22"/>
          <w:szCs w:val="22"/>
          <w:lang w:val="en-US"/>
        </w:rPr>
        <w:t>-</w:t>
      </w:r>
      <w:r>
        <w:rPr>
          <w:rFonts w:cs="Times New Roman" w:ascii="Times New Roman" w:hAnsi="Times New Roman"/>
          <w:sz w:val="22"/>
          <w:szCs w:val="22"/>
        </w:rPr>
        <w:t>ние относительно того, как ты собираешься пройти весь путь от А до Я, если можно так выразить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чувствовал, что пульс у него стал уже не таким бешены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оя мама говорила, что мне надо сделать что-то вроде содержа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Демосфена расширились глаза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- Правда? Очень наблюдательная женщина. Мне в них это нравится. А твоя мать в этом подобна Афи</w:t>
      </w:r>
      <w:r>
        <w:rPr>
          <w:rFonts w:cs="Times New Roman" w:ascii="Times New Roman" w:hAnsi="Times New Roman"/>
          <w:sz w:val="22"/>
          <w:szCs w:val="22"/>
          <w:lang w:val="en-US"/>
        </w:rPr>
        <w:t>-</w:t>
      </w:r>
      <w:r>
        <w:rPr>
          <w:rFonts w:cs="Times New Roman" w:ascii="Times New Roman" w:hAnsi="Times New Roman"/>
          <w:sz w:val="22"/>
          <w:szCs w:val="22"/>
        </w:rPr>
        <w:t>не, богине мудрости и искусства. Ну да ладно, погово</w:t>
      </w:r>
      <w:r>
        <w:rPr>
          <w:rFonts w:cs="Times New Roman" w:ascii="Times New Roman" w:hAnsi="Times New Roman"/>
          <w:sz w:val="22"/>
          <w:szCs w:val="22"/>
          <w:lang w:val="en-US"/>
        </w:rPr>
        <w:t>-</w:t>
      </w:r>
      <w:r>
        <w:rPr>
          <w:rFonts w:cs="Times New Roman" w:ascii="Times New Roman" w:hAnsi="Times New Roman"/>
          <w:sz w:val="22"/>
          <w:szCs w:val="22"/>
        </w:rPr>
        <w:t>рим о твоих наработках. Ты правильно сделал, что не помещал слишком много на одной странице. На прак</w:t>
      </w:r>
      <w:r>
        <w:rPr>
          <w:rFonts w:cs="Times New Roman" w:ascii="Times New Roman" w:hAnsi="Times New Roman"/>
          <w:sz w:val="22"/>
          <w:szCs w:val="22"/>
          <w:lang w:val="en-US"/>
        </w:rPr>
        <w:t>-</w:t>
      </w:r>
      <w:r>
        <w:rPr>
          <w:rFonts w:cs="Times New Roman" w:ascii="Times New Roman" w:hAnsi="Times New Roman"/>
          <w:sz w:val="22"/>
          <w:szCs w:val="22"/>
        </w:rPr>
        <w:t>тике не следует помещать на одном листе больше де</w:t>
      </w:r>
      <w:r>
        <w:rPr>
          <w:rFonts w:cs="Times New Roman" w:ascii="Times New Roman" w:hAnsi="Times New Roman"/>
          <w:sz w:val="22"/>
          <w:szCs w:val="22"/>
          <w:lang w:val="en-US"/>
        </w:rPr>
        <w:t>-</w:t>
      </w:r>
      <w:r>
        <w:rPr>
          <w:rFonts w:cs="Times New Roman" w:ascii="Times New Roman" w:hAnsi="Times New Roman"/>
          <w:sz w:val="22"/>
          <w:szCs w:val="22"/>
        </w:rPr>
        <w:t>вяти изображений или надписей. Если их будет боль</w:t>
      </w:r>
      <w:r>
        <w:rPr>
          <w:rFonts w:cs="Times New Roman" w:ascii="Times New Roman" w:hAnsi="Times New Roman"/>
          <w:sz w:val="22"/>
          <w:szCs w:val="22"/>
          <w:lang w:val="en-US"/>
        </w:rPr>
        <w:t>-</w:t>
      </w:r>
      <w:r>
        <w:rPr>
          <w:rFonts w:cs="Times New Roman" w:ascii="Times New Roman" w:hAnsi="Times New Roman"/>
          <w:sz w:val="22"/>
          <w:szCs w:val="22"/>
        </w:rPr>
        <w:t>ше, аудитории будет уже т</w:t>
      </w:r>
      <w:r>
        <w:rPr>
          <w:rFonts w:cs="Times New Roman" w:ascii="Times New Roman" w:hAnsi="Times New Roman"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sz w:val="22"/>
          <w:szCs w:val="22"/>
        </w:rPr>
        <w:t>удно разби</w:t>
      </w:r>
      <w:r>
        <w:rPr>
          <w:rFonts w:cs="Times New Roman" w:ascii="Times New Roman" w:hAnsi="Times New Roman"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sz w:val="22"/>
          <w:szCs w:val="22"/>
        </w:rPr>
        <w:t>аться. А про</w:t>
      </w:r>
      <w:r>
        <w:rPr>
          <w:rFonts w:cs="Times New Roman" w:ascii="Times New Roman" w:hAnsi="Times New Roman"/>
          <w:sz w:val="22"/>
          <w:szCs w:val="22"/>
          <w:lang w:val="en-US"/>
        </w:rPr>
        <w:t>-</w:t>
      </w:r>
      <w:r>
        <w:rPr>
          <w:rFonts w:cs="Times New Roman" w:ascii="Times New Roman" w:hAnsi="Times New Roman"/>
          <w:sz w:val="22"/>
          <w:szCs w:val="22"/>
        </w:rPr>
        <w:t>белы снимают однообразие Кроме того .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а? -нервно спрос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е пытайся все время защищаться. Я просто пытаюсь помочь теб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еревел дыхание и кивну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Кроме того, надо убедиться, что шрифт букв достаточно крупный, чтобы все смотрящие могли их прочитать. Особенно это важно, если пользуешься слайдам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а, я прослежу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 Обязательно. И используй не римские цифры, как у тебя на всех страницах и в содержании, а ка-кие-нибудь символы. Для подсписков пользуйся тире или что-нибудь в этом роде. Это поможет показать иерархию, — Демосфен глубоко вздохнул. - И ме-ня заботит еще кое-что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, </w:t>
      </w:r>
      <w:r>
        <w:rPr>
          <w:rFonts w:cs="Times New Roman" w:ascii="Times New Roman" w:hAnsi="Times New Roman"/>
          <w:sz w:val="22"/>
          <w:szCs w:val="22"/>
        </w:rPr>
        <w:t>- он выплюнул камеше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Что ж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та презентация просто скучна. Просто списки. Перечн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Вот и мама сказала то же самое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авда? - улыбнулся Демосфен. - Она, похо-же, крайне умная женщина. Может, мне стоит с ней познакомить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а это застало врасплох. —Ах, да. Конечно. Наверное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очту за честь, - Демосфен откашлялся. -В любом случае, тебе понадобится диаграмма или таб-лица, в которой можно графически изобразить то, что ты собираешься сдел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Что именн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А это уже только ты знаешь, - сказал Демос-фен. - Вот и скажи мн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ожет, мне стоит сделать карту? -Это одна иде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ли общую схему корабля или самого центра, -Дэвид почувствовал себя более уверенн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 1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 иллюстрации предъявляются следующие тре-бования: в ней не должно быть ничего лишнего, она должна быть понятна и касаться существа дела. Если одно из этих условий не выполняется, она только бу-дет мешать, а не помог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 мама говорила, что мне пригодятся иллюстра-ции, - сказа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Вот как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мная у тебя мама, - заметил грек. - Я не зна-ком с ней, но обязательно это исправлю. Возможно, ты как-нибудь пригласишь ее сюда? Выпивка за мой сче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А еще лучше, - сказал Дэвид, - если ты как-нибудь заглянешь к нам на ужин. Она замечательно готовит спагетт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У-ф-ф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чем дело, Дема? Не любишь спагетти? Демосфен только скриви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Она также неплохо делает </w:t>
      </w:r>
      <w:r>
        <w:rPr>
          <w:rFonts w:cs="Times New Roman" w:ascii="Times New Roman" w:hAnsi="Times New Roman"/>
          <w:i/>
          <w:iCs/>
          <w:sz w:val="22"/>
          <w:szCs w:val="22"/>
        </w:rPr>
        <w:t>должатес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язательно зайду! И принесу с собой чего-ни-будь выпи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кашляну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обще-то, мне еще надо согласовать это с не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нечно, - Демосфен покраснел. - Теперь пе-рейдем к следующему вопрос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Какому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бе надо подумать о способах излож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 способах? — Дэвид в задумчивости нахмурил бров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менно о них. Собираешься ли ты пользовать-ся конспектом? Заметками? Напишешь сразу весь текст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к-то я об этом не задумыва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А уже пора. Так что подумай об этом прямо сейчас, взвесив все «за» и «против», - Демосфен вып-люнул камешек. - И вот первый вопрос..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Слушаю, сэр, - Дэвид улыбнулся и отдал шут-ливый салют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Прекрати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, </w:t>
      </w:r>
      <w:r>
        <w:rPr>
          <w:rFonts w:cs="Times New Roman" w:ascii="Times New Roman" w:hAnsi="Times New Roman"/>
          <w:sz w:val="22"/>
          <w:szCs w:val="22"/>
        </w:rPr>
        <w:t>- отмахнулся от него Де-мосфен. - Это слишком напоминает мне о солдатах Филипп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Извин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ть четыре способа изложения. Какие? -Ну... можно написать тезис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Раз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ожно сделать карточки с записями. -Дв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Можно читать весь текст. -Тр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И, наверное... Ух, вертится же на языке... Не помню, - сказал Дэвид, потирая висок. - Вылетело из голов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четвертое, - сказал Демосфен, - это память. -Точно! —воскликну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рошо. Теперь обсудим их в обратном поряд-ке. То есть начнем с выступления, когда полагаются на памя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у, это опасно... по той самой причине, которую мы только что видели, - начал Дэвид.- Можно за-быть. А если заучить слишком много, это будет зву-чать неестественно. Теряется естественный стиль. Может получиться гладкая, но скучная презентация. Словно говорит робо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авильно. Тем не менее, полагаться на память удобно. Не запутаешься в карточках или заметках. И все время можно поддерживать визуальный контакт с аудиторие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сглотну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Надо смотреть прямо на них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менно, — подмигнул ему Демосфен и продол-жил. - Следующий способ - это чтение готового тек-ста, как часто делается в случае официальных рече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 1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То есть пишется слово в слово то, что будет говориться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чно. У этого есть свои положительные сторо-ны, - сказал Демосфен, выплевывая камешек. - Чув-ствуешь уверенность в том, что именно говоришь. Лучше контролируешь то, что говоришь, поскольку не сомневаешься в том, что надо сказ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ругими словами, - подхватил Дэвид, - исклю-чается возможность неточно или неверно выразить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менно. Но чтение по бумажке требует особой тренировки. Во-первых, при этом легко потерять нуж-ное место. Чтобы избежать подобного, текст должен быть напечатан крупными буквами. Потребуется так-же специальная тренировка, чтобы научиться делать вид, что вовсе не читаеш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о зато дает возможность смотреть в текст, а не на слушателей! Мне, наверное, стоит применить такой способ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е думаю, что это хороший выход, Дэвид, -покачал головой Демосфен. — Так что не рекомендую его, тем более по указанной тобой причине. Следующий способ - это использование карточе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воспрял духо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Именно их обычно рекомендуют всем начина-ющим ораторам. У них есть свои преимуществ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ни компактны, - стал перечислять Дэвид. -И дают большие возможности в переструктурирова-нии заметок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Хорошо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. </w:t>
      </w:r>
      <w:r>
        <w:rPr>
          <w:rFonts w:cs="Times New Roman" w:ascii="Times New Roman" w:hAnsi="Times New Roman"/>
          <w:sz w:val="22"/>
          <w:szCs w:val="22"/>
        </w:rPr>
        <w:t>А какие у них недостатки? Дэвид призадума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у, их можно уронить во время презент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авильно. И презентацию придется прервать, чтобы поднять их и разложить в нужном порядке. Очень выбивает из колеи. Что ещ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эвид поднял палец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 карточку можно записать очень немног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авильно, только по одной мысли на карточ-ку. Потребуется довольно крупный шрифт, как и в случае полного текста, о котором мы уже говорили. Еще чт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чесал голов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Их, наверное, надо использовать с осторожно-стью. Слушатели могут увидеть, как говорящий пере-бирает карточ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вершенно верно. Копание в карточках может отвлекать их, - сказал Демосфен, усмехнулся и доба-вил. - Когда переходишь от карточки к карточке, важ-но не делать больших пауз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Тогда остаются тезис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- Демосфен поднялся со стула. - У тезисов есть определенные преимущества. Каки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у, во-первых, они дают общее представление о презент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Хорошо. Дальш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Гм... Они более удобны в использовании, чем карточ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равильно. А какие у них есть недостатки? -спросил Демосф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у, с ними можно запутаться точно так же, как с карточками или с текстом. И если уронишь страни-цы с тезисами, презентацию тоже придется приоста-нови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Хорошее наблюде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кашляну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Так что же стоит использоват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лько ты можешь решить это. Я рекомендую вот что: раз уж ты используешь слайды, каждый пункт списка может послужить тебе ориентиром, напомина-ющим, что говорить. Ты также можешь сделать по-метки на краях слайдов - такие пометки не будут вид-ны на экране. Решай сам. Ты будешь давать презента-цию, так что выбери самое подходящее для теб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 1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рошо, - согласился Дэвид. - Но если я соби-раюсь использовать карточки или тезисы, как я тогда могу улучшить свою презентацию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сжал кулак и начал по очереди разги-бать пальц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-первых, ты можешь выделить ключевые сло-ва. Можно пометить их ярким цветным маркером, подчеркнуть их или распечатать цветным шрифто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Хорошая идея. Что еще? Демосфен разогнул второй палец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Можно печатать крупным шрифтом. Теодор Рузвельт, двадцать шестой американский президент, считавшийся одним из лучших ораторов своего вре-мени, поступал именно та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о, — сказал Дэвид, - он был гораздо старше меня. Демосфен только поморщился, выплюнул каме-шек и поднял третий палец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можешь делать большие промежутки меж-ду строками. Двойные или тройны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разогнул четвертый палец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ожно делать пометки сбоку от абзацев, чтобы отмечать, до чего уже добрался. Это могут быть осо-бые значки, даже маленькие символы, которые пред-ставляют основную мысл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го, неплохая идея, - призна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нечно. А чего ты еще ожидал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Ладно, наверное, мне пора внести некоторые изменения, - Дэвид начал было подниматьс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 Не спеши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. </w:t>
      </w:r>
      <w:r>
        <w:rPr>
          <w:rFonts w:cs="Times New Roman" w:ascii="Times New Roman" w:hAnsi="Times New Roman"/>
          <w:sz w:val="22"/>
          <w:szCs w:val="22"/>
        </w:rPr>
        <w:t>Не спеши, - Демосфен выплюнул камешек. - Сейчас ты должен уже без тру-да назвать четвертое «П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откинулся на спинку стула и начал жевать нижнюю губ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ейчас подумаю... Первое - перспектива... вто-рое - представление... третье - планирование... чет-вертое..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Подсказываю: это определение структуры пре-зентации, ее содержания и форм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Масса подготовительной работы, - сказал Дэ-вид. - Ну конечно! Подготовка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Отлично. Ты очень сообразителен, </w:t>
      </w:r>
      <w:r>
        <w:rPr>
          <w:rFonts w:cs="Times New Roman" w:ascii="Times New Roman" w:hAnsi="Times New Roman"/>
          <w:i/>
          <w:iCs/>
          <w:sz w:val="22"/>
          <w:szCs w:val="22"/>
        </w:rPr>
        <w:t>пулашму, -</w:t>
      </w:r>
      <w:r>
        <w:rPr>
          <w:rFonts w:cs="Times New Roman" w:ascii="Times New Roman" w:hAnsi="Times New Roman"/>
          <w:sz w:val="22"/>
          <w:szCs w:val="22"/>
        </w:rPr>
        <w:t>Демосфен снова воспользовался плевательницей, но из его рта вылетела только слюна. - Я, кажется, недо-статочно подготовился к сегодняшней встрече. Камеш-ки кончились, так что на сегодня вс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был соглас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встал и отправился домо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1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глядывая на листы, которыми был увешан его кабинет, Дэвид приступил к работе над своей презен-тацией. Он подробнее расписал содержание. Затем набросал карту Амазонки и отметил на ней предпо-лагаемое место для госпиталя, а также маршрут для корабл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осознал, что, несмотря на его хороший почерк и умение рисовать, материал нужно подать в боле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0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добной для чтения и понимания форме. Текст, напи-санный от руки, не производит хорошего впечатле-ния. Поэтому он подвинулся к тому краю стола, где стоял взятый напрокат микрокомпьютер, и включил его. C урчанием и писком тот, наконец, высветил на экране доступные программы. Дэвид выбрал графи-ческую утилиту и начал верстать страницы и диаграм-мы для своей презентации. Через два часа он все это распечатал и готов был перейти к следующему этап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Мам! -позвал о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ерез некоторое время дверь отворилас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а, сынок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ам, мне опять нужен твой совет. -Насчет девушки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т, мам, — Дэвид раздраженно покачал голо-вой. - Речь не о девушках. Насчет презент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А-а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передал ей распечатки и стал следить, как она их перебирает. Прошло несколько минут, и, наконец, она сказала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чень хорошо. Это производит впечатление,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Логично построено? Она кивнул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Легко по этому понять, что я собираюсь делать? Она кивнула еще раз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Это выглядит достаточно прямолинейно? То есть-звучит честн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а опять кивнул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рошо, - обрадовался Дэвид. - А как оформ-лени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мечательно, - она наклонилась и поцеловала его в лоб. -А что думает Дем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му нравится общий подход. Он согласен с тем, что ты раньше говорила. Он, кстати, сказал, что ты очень умная женщин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 1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авда? - спросила она и покраснела. - Во вся-ком случае, теперь презентация выглядит гораздо бо-лее ясной и понятно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Этого переработанного варианта он еще не ви-дел. Пока что вы оба видели только рукопис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 когда я смогу услышать твое выступлени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 Совет по Новым Проектам посторонних не пускаю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А разве ты не собираешься репетировать до завтр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Репетироват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у конечно. Генеральная репетиц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ам, я как-то об этом и не думал. Времени нет совершенно. Сейчас уже три часа, а презентация бу-дет завтра в девять утра. Мне надо отдохнуть. Я про-сто буду показывать слайды один за другим и читать по ни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озвони лучше Дем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о ведь завтра — просто информационное выс-тупление. Мне же не придется рассказывать все под-робно или убеждать кого-то что-то сделать... пок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а потянулась за телефонной трубкой и сунула ее сын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озвони Деме. Немедленн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</w:t>
      </w:r>
      <w:r>
        <w:rPr>
          <w:rFonts w:cs="Times New Roman" w:ascii="Times New Roman" w:hAnsi="Times New Roman"/>
          <w:i/>
          <w:iCs/>
          <w:sz w:val="22"/>
          <w:szCs w:val="22"/>
        </w:rPr>
        <w:t>2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ходил по залу, совершенно не способный оста-новиться, - никак было не справиться с одолевшей его нервозность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ядь, - сказал Демосфен. - И успокой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могу. Просто не могу. Я и не думал о репети-ции. Я просто думал, что достаточно будет показать слайды, прочитать то немногое, что есть, - и все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Демосфен стоял у бара и пил </w:t>
      </w:r>
      <w:r>
        <w:rPr>
          <w:rFonts w:cs="Times New Roman" w:ascii="Times New Roman" w:hAnsi="Times New Roman"/>
          <w:i/>
          <w:iCs/>
          <w:sz w:val="22"/>
          <w:szCs w:val="22"/>
        </w:rPr>
        <w:t>не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</w:rPr>
        <w:t>Р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о </w:t>
      </w:r>
      <w:r>
        <w:rPr>
          <w:rFonts w:cs="Times New Roman" w:ascii="Times New Roman" w:hAnsi="Times New Roman"/>
          <w:sz w:val="22"/>
          <w:szCs w:val="22"/>
        </w:rPr>
        <w:t>из бокал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2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сто замечательно. Вкус такой же, как и две тысячи лет наза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к ты можешь в такой момент обращать вни-мание на воду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тебе хотелось бы отравиться? - ответил Де-мосфен. - Да, тому, кто сказал тебе, что нужна репе-тиция, полагается медаль. Этот парень правильно со-образи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рекратил ходить туда-сюд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«этот парень». Это моя мам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умнейшая женщина. Просто Афина. Ты при-слушивайся к ней, - Демосфен допил воду и закинул в рот несколько камешков. — Знаешь, она совершенно права. Репетиция тебе нужна. Это важно. Время еще есть, но его немного. Мне надо было открыть заведе-ние через пятнадцать минут, - он посмотрел на часы и сделал знак Деметрию. — Опусти занавески и запри дверь. Сегодня вечером мы закрыт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упал на сту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устроился за столико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лайды получились прекрасные. Ты уже сделал много. Но нужно больше, гораздо больше. Я научу тебя основам следующего «П», и ты сможешь попрак-тиковаться в одиночестве или на каком-нибудь слуша-теле. О’кей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глубоко вздохну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емосфен... Это что-то потрясающе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Ладно-ладно... - Грек поднялся со стула и на-правился к сцене, чтобы вытащить из-за занавеса под-ставку с перекидным блокнотом. - Во-первых, тебе надо уяснить, в чем заключается польза репетици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к скажешь, - откликнулся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амое главное - это то, что репетиция придает уверенность в себе. Это значит, что она помогает спра-виться со страхом перед сценой, - параллельно Де-мосфен записыва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Я </w:t>
      </w:r>
      <w:r>
        <w:rPr>
          <w:rFonts w:cs="Times New Roman" w:ascii="Times New Roman" w:hAnsi="Times New Roman"/>
          <w:sz w:val="22"/>
          <w:szCs w:val="22"/>
        </w:rPr>
        <w:t>уже убедился в этом, - сказал Дэвид. - Мож-но, я налью себе немного</w:t>
      </w:r>
      <w:r>
        <w:rPr>
          <w:rFonts w:cs="Times New Roman" w:ascii="Times New Roman" w:hAnsi="Times New Roman"/>
          <w:i/>
          <w:iCs/>
          <w:sz w:val="22"/>
          <w:szCs w:val="22"/>
        </w:rPr>
        <w:t>уз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Всегда пожалуйст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Дэвид подбежал к бару и достал оттуда стакан и 6утылкуу</w:t>
      </w:r>
      <w:r>
        <w:rPr>
          <w:rFonts w:cs="Times New Roman" w:ascii="Times New Roman" w:hAnsi="Times New Roman"/>
          <w:sz w:val="22"/>
          <w:szCs w:val="22"/>
          <w:vertAlign w:val="subscript"/>
        </w:rPr>
        <w:t>3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на также полезна тем, что направляет твою нервную энергию, позволяя определить, в какую имен-но часть презентации ее следует направи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 есть фокусировать ее, - сказал Дэвид и от-пил глото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чно, - подтвердил Демосфен, выплевывая ка-мешек. - Репетиция позволяет сглаживать неровност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хочешь сказать, - перебил Дэвид, — позво-ляет делать такие вещи, как синхронизация движений и содержания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равильно, - Демосфен продолжал записы-вать. - Она позволяет сделать выступление более ес-тественным, ненадуманны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Чтобы не звучало фальшиво, - Дэвид сделал глоток побольш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ри сглаживании выявляются также нежела-тельные отвлекающие манер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роде перебирания в кармане мелочи, или при-вычки махать указкой, словно мечо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быстро улавливаешь суть, - Демосфен при этом неодобрительно глянул на Дэвида и продолжил писать. -Тебе не хватит пит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следнюю, - пообещал Дэвид, наливая себе. Грек ничего не ответил и продолжил свою реч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епетиция позволяет выучить материал. Если не репетировать, запомнить его невозможно. Произнося же содержание вслух, закрепляешь в подсознании то, что хочешь сказать, - Демосфен продолжал записы-вать. - Добиваешься более естественного стиля, луч-ше определяешься со временем и получаешь возмож-ность сосредоточиться на том, что и как говориш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2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забыл еще кое-что, - заметил Дэвид. -Что ж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учиваешься лучше использовать пособия, -Дэвид снова приложился к напитк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тлично, - сказал Демосфен. - Как видишь, репетиция помогает лучше себя чувствовать, выгля-деть и говори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днял рюмку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Прямо, как</w:t>
      </w:r>
      <w:r>
        <w:rPr>
          <w:rFonts w:cs="Times New Roman" w:ascii="Times New Roman" w:hAnsi="Times New Roman"/>
          <w:i/>
          <w:iCs/>
          <w:sz w:val="22"/>
          <w:szCs w:val="22"/>
        </w:rPr>
        <w:t>узо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сделал глубокий вдох, и выплюнутый камешек полетел в сторону Дэвида, врезавшись пря-мо в рюмку и разбив е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Какого?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перебрал, - предупредил Демосфен. - Сле-дующий будет между глаз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ставил на стол то, что осталось от рюм-ки. Дрожащим голосом он спросил: —И как делается репетиция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рошо, что ты задал вопрос, - Демосфен пе-релистнул станицу и снова начал писать. - Первый способ — прийти в то место, где будет проводиться презентация, и репетировать та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евозможно. Это же главный офис корпора-ции, туда посторонним вход обычно воспрещ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сделал запись, затем продолжил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лее, ты можешь репетировать в обстановке, напоминающей место будущего выступл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о я не знаю, как будет выглядеть это поме-ще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отправил в плевательницу камешек. Дэвид нервно пошевелился. —Я думал, ты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рошо, следишь, - Демосфен снова начал пи-сать. - Можно репетировать перед зеркалом, но это связано с одной проблемой. Какой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ожно работать только с жестикуляцие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лично. А как насчет магнитофонной записи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гда можно отрабатывать только саму речь. -Продолжаем. Еще варианты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идеозапись. Ну конечно! Видеозапись. Я могу сняться, потом просмотреть результаты и увижу себя при этом так же, как слушатели. Это способ. Но мне, наверное, понадобится тренога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 тебя она есть? — спросил Демосф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Э-э... нет. Надо будет достать. Но сейчас не до этого, -вздохну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ижу, что алкоголь не отшиб тебе мозги. Что ж, Дэвид, остается только один способ репетировать. Какой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еред друзьями и родственникам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 Отлично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. </w:t>
      </w:r>
      <w:r>
        <w:rPr>
          <w:rFonts w:cs="Times New Roman" w:ascii="Times New Roman" w:hAnsi="Times New Roman"/>
          <w:sz w:val="22"/>
          <w:szCs w:val="22"/>
        </w:rPr>
        <w:t>Совершенно верно. И кто это будет в твоем случа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Моя мам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Только он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Может быть... м-м... ты тож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То есть вмест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улыбну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нечно, вместе. Соберемся втроем. Я ей сейчас позвоню - может, ты сможешь зайти к нам на ужи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Буду очень рад, - сказал Демосфен. - Мне что-нибудь с собой прихватить? Может, оливки? </w:t>
      </w:r>
      <w:r>
        <w:rPr>
          <w:rFonts w:cs="Times New Roman" w:ascii="Times New Roman" w:hAnsi="Times New Roman"/>
          <w:i/>
          <w:iCs/>
          <w:sz w:val="22"/>
          <w:szCs w:val="22"/>
        </w:rPr>
        <w:t>Уз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21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Все трое сидели вокруг обеденного стола. Дэвид под-нялся, взял бутылку и разлил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узо </w:t>
      </w:r>
      <w:r>
        <w:rPr>
          <w:rFonts w:cs="Times New Roman" w:ascii="Times New Roman" w:hAnsi="Times New Roman"/>
          <w:sz w:val="22"/>
          <w:szCs w:val="22"/>
        </w:rPr>
        <w:t>по изящным рю-мочкам. Затем он се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красная еда, на мой вкус. Она так напомина-ет мне амброзию, - заметил Демосф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, что вы, спасибо, - ответила мать Дэвид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о я совершенно серьезно. И есть такое рос-кошное блюдо в приятнейшей компании - на это я не мог бы надеяться и у себя на родин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Да, - вставил Дэвид, - он из Гре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эвид много рассказывал мне о вас. Вы из Афин, наверно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улыбнулся и кивну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Это так, — тут он поднял руку со своей рюм-кой. - За Афины! Как я по ним тоскую! По тем Афи-нам, которые были когда-т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в чем дело? - удивился Дэвид. - Они же по-прежнему на месте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 О да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. </w:t>
      </w:r>
      <w:r>
        <w:rPr>
          <w:rFonts w:cs="Times New Roman" w:ascii="Times New Roman" w:hAnsi="Times New Roman"/>
          <w:sz w:val="22"/>
          <w:szCs w:val="22"/>
        </w:rPr>
        <w:t>Но это не прежние Афины. Акрополь теперь в руинах, и эти павшие колонны -наслаждение для взора гостя, но ранят сердце старо-жила вроде мен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заметил, что у Демосфена увлажнились глаз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Парфенон, настоящее чудо древнего мира, храм наших богов, ставший теперь памятником прошлой Греции. Свобода! Красота! Все, что было свято для афинян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лице матери Дэвида проступили слез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х, простите, — сказала она, смахивая их. - Я не хотела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устремил на нее пристальный взгля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Ничто не может возбудить во мне большего уважения, чем умная и прекрасная женщина, умею-щая сострадать. Наша богиня любви, Афродита, при-шла бы в восхищение! - И он поднял тост за мать Дэвида. - Немногие женщины обладают мудростью Афины и красотой Афродиты. За прекрасную даму. </w:t>
      </w:r>
      <w:r>
        <w:rPr>
          <w:rFonts w:cs="Times New Roman" w:ascii="Times New Roman" w:hAnsi="Times New Roman"/>
          <w:i/>
          <w:iCs/>
          <w:sz w:val="22"/>
          <w:szCs w:val="22"/>
        </w:rPr>
        <w:t>ЙассасР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выпил с ни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х, спасибо вам, Демосфен, - сказал он. - Но что случилос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то принадлежит истории, миссис Майклз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лизабет. Но вы можете звать меня просто Лиз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Йассас - </w:t>
      </w:r>
      <w:r>
        <w:rPr>
          <w:rFonts w:cs="Times New Roman" w:ascii="Times New Roman" w:hAnsi="Times New Roman"/>
          <w:sz w:val="22"/>
          <w:szCs w:val="22"/>
        </w:rPr>
        <w:t>тост «За здоровье». 11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2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Лиз. О да. Это имя чем-то напоминает мне об Афродите. Как она была прекрасн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з покраснела. Дэвид почувствовал, что разго-вор пора как-то направля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И все же, что там произошл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Беда, - ответил Демосфен. - Сперва пришел Филипп Македонский, а затем и его наследник Алек-сандр. И, как будто этого было мало, - продолжал Демосфен, и его голос окреп и наполнился гневом, -турки потом захватили мою любимую Грецию и пре-вратили Парфенон в мечеть. Потом турки вступили в войну с Венецией. Те бомбили Акрополь и Парфе-нон, потому что турки использовали Акрополь в каче-стве крепости, а в Парфеноне устроили склад оруж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О Господи, -сказала Лиз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х, - сказал Дэвид. - Могу себе представить, что же было дальш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утер слезы и сделал глоток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Да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, </w:t>
      </w:r>
      <w:r>
        <w:rPr>
          <w:rFonts w:cs="Times New Roman" w:ascii="Times New Roman" w:hAnsi="Times New Roman"/>
          <w:sz w:val="22"/>
          <w:szCs w:val="22"/>
        </w:rPr>
        <w:t>1687 год оказался неудачным. От Парфенона, со ступеней которого я когда-то часами говорил, обращаясь к своим согражданам, сейчас ос-талась брошенная и жалкая коммерческая игрушка. Как это ранит мое сердце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счастный вы человек, - сказала Лиз. - Если бы я только могла помочь восстановить Парфенон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 не можете - и все же в душе вы это сдела-ли, - Демосфен оглянулся на Дэвида. - Вы вырасти-ли одаренного молодого человека. После некоторой практики он может стать отличным оратором, как я и те другие, кто умел зачаровывать народ красноречие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спрятал покрасневшее лицо в ладонях: —Я думаю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Дорогой ты мой, - сказала его мать, подойдя и обняв его, поцеловала сына в лоб и вернулась 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Я думаю... -снова начал Дэвид.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11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о довольно говорить обо мне, - прервал Де-мосфен. - Пора сделать из юноши великого оратора, -Демосфен сунул руку в карман, достал горсть каме-шек и закинул их в ро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вряд ли... - еще раз попытался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эвид, ты слушай, что говорит... Дема, - сказа-ла Лиз. - Он же о тебе заботит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а, ма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прочистил горл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ремя поговорить о репетиции. Вы оба готовы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- ответил Дэвид. Лиз кивнул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красно. Теперь вспомним некоторые базовые, но очень важные вещи. Если... то есть когда ты успеш-но проведешь свою презентацию перед советом по Новым Проектам, мы более подробно обсудим ос-военные тобой Полезные Камешки в связи с умением объяснять и убеждать через презентацию. Но это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Что? —спрос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Это если твоя завтрашняя презентация будет успешно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Будет, -сказа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Это правильно. Позитивное отношение очень важно для достижения успеха. И это первое, о чем я хотел сказать. Нужно быть оптимистичным и поддер-живать это состояние, чтобы преуспеть. Если позво-лить себе думать о худшем, именно худшее и случит-ся. Это как езда верхом. Помнится, однажды я уча-ствовал в сражении конным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Вы были солдатом? -Почти. Генерало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Шутите? - спросила Лиз. - Генералом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Лиз, генералом. Во всяком случае, я сражал-ся верхом. Поначалу я страшно нервничал, все время думал о плохом. И лошадь это чувствовала. Животное все время норовило встать на дыбы и не слушалось. Я наконец заставил се6я успокоиться и начать лучш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1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2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носиться к верховой езде. Это успокоило лошадь, и мне удалось справиться ней - и повести солдат в бо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трясающая история, - сказала Лиз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, Лиз, мне удалось выжить, когда мы потерпе-ли поражение у Херонеи, и позже я произнес одну из лучших своих погребальных речей, — Демосфен под-нял рюмку. - За Афин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з и Дэвид выпил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лее, надо не забывать о регламенте, - продол-жил Демосфен. - Ни за что не превышай временного лимита. И во время репетиции убедись, что укладыва-ешься в него. Кроме того, если проведешь презента-цию хорошо и закончишь немного раньше, они попро-сят... действительно станут просить! — сказать еще что-нибуд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смотрим, - сказал Дэвид. - Итак, надо быть оптимистичным и не превышать регламента. Что ещ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до не забывать о цели презентации, - сказал Демосфен. - Какова она в данном случа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формировать. Сказать им, что я собираюсь дел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рошо. И постоянно держи это в сознании, -сказал Демосфен. - Это поможет тебе не отвлекать-ся, и слушатели будут более внимательны. И это при-водит нас к следующему пункт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Какому? — спросила Лиз прежде, чем Дэвид успел открыть ро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какому? - присоединился к ней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ело в слушателях, - Демосфен ткнул пальцем в сторону Дэвида. - Постоянно не забывай о них. Кто они такие, почему они здесь. Ты говоришь именно для них, а не для кого-то еще. Как только ты забываешь об аудитории, ты теряешь е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мечательньГй совет, - сказала Лиз. - Ты по-нимаешь, сынок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мам, - сказал Дэвид. - Еще что-нибудь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1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Да, есть кое-что еще, - Демосфен глянул на Лиз и подмигнул. Дэвид заметил, что его мать покраснела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И что ж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до отработать манеру выступления, - сказал Демосфен. - Избавиться от неподходящих привыче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Какого рода? -спросила Лиз. Демосфен улыбнулся и снова подмигнул е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У вас таких нет. Но, раз уж вы спрашиваете, я упомяну, какие бывают. Одни люди перебирают ме-лочь в карманах, другие играют с указкой или ходят туда-сюда, бормоча себе под нос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з хихикнул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уже терял терпение. Ему хотелось начать репетицию, а не любоваться тем, как грек очаровыва-ет его м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Что дальш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следнее - по крайней мере, на данном этапе -это контроль над своим голосом. Надо не только гово-рить внятно, но и уметь пользоваться голосо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нятно, - сказал Дэвид. - Как делают певц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авильно, - ответил Демосфен. Понизив голос, он добавил: - Сейчас я скажу вам кое-что по секрет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что? - заинтересовалась Лиз. -Что ж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выплюнул камешек. Дэвид заметил, как поморщилась его мать, и не сумел сдержать улыбк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Я когда-то страшно картавил, — сказал грек. -Совершенно не мог произнести слова с «р», и все мои друзья и враги называли мен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баталос, </w:t>
      </w:r>
      <w:r>
        <w:rPr>
          <w:rFonts w:cs="Times New Roman" w:ascii="Times New Roman" w:hAnsi="Times New Roman"/>
          <w:sz w:val="22"/>
          <w:szCs w:val="22"/>
        </w:rPr>
        <w:t>что значит «за-ика». И чтобы справиться с этим, я стал говорить с камешками во рт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х, Дема, — произнесла Лиз, прижав руку к гу-бам. - Как это грустно... и замечательн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очему? —удивился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Как почему? - ответила ему мать. - Как ты можешь быть таким бесчувственным? Это же... вели-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1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2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ий человек... у него были проблемы с речью, а он стал одним из величайших ораторов всех времен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пасибо, Лиз, - сказал Демосфен. — Вы очень добр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.ошо, хорошо, - поспешил сказать Дэвид. -Понятно Ладно, Дема, ты уже закончил? Я могу на-чинат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Нетещ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Тогдачто же дальш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только что узнал про следующее «П». Так назови ег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ейчас сообразим, - пробормотал Дэвид, поти-рая подбо.одок. — У нас были Перспектива... Пред-ставление.. Планирование... Подготовка... гм-м... итоже на«П»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- подтвердил Демосфен. - На «П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, кажется, угадала, - сказала Лиз. - Можно я скажу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т, мам, - оборвал ее Дэвид. - Дай мне само-му догадать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Скажите, Лиз, - возразил Демосфен, и мягко добавил: - Нельзя не давать говорить красивой и ум-ной женщин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скрестил руки на груд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Я думаю, - сказала Лиз, - что это «П» -практик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восходно, - сказал Демосфен и поднял по-выше свою рюмку. - За Лиз, воплощение Афины и Афродит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з покраснел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днял свою рюмку и повысил голос: —Ну, как, я начинаю практику? -Давай, -разрешил Демосф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- согласилась его мать. — Раз Дема говорит, что можн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</w:t>
      </w:r>
      <w:r>
        <w:rPr>
          <w:rFonts w:cs="Times New Roman" w:ascii="Times New Roman" w:hAnsi="Times New Roman"/>
          <w:i/>
          <w:iCs/>
          <w:sz w:val="22"/>
          <w:szCs w:val="22"/>
        </w:rPr>
        <w:t>2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наконец плюхнулся на стул. -Ну, как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умаю, тебе еще практиковаться и практиковать-ся, - ответил Демосфен. - Но для первой презента-ции вполне сойде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А как тебе, мам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у, до отца тебе пока далеко. Но способнос-ти ес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1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22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-  После таких комментариев трудновато быть оптимистом, - заметил Дэвид и одним глотком про-глотил вс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узо, </w:t>
      </w:r>
      <w:r>
        <w:rPr>
          <w:rFonts w:cs="Times New Roman" w:ascii="Times New Roman" w:hAnsi="Times New Roman"/>
          <w:sz w:val="22"/>
          <w:szCs w:val="22"/>
        </w:rPr>
        <w:t>что оставалось в его рюмк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эвид, мой юный друг, - сказал грек. - Ты нор-мально справишься. Одной тренировки мало - потре-буются несколько настоящих презентаций, чтобы на-учиться хорошо выступать. Кроме того, тебе будет легче, когда выбросится нервная энергия, и ты вло-жишь ее в презентаци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знаешь, он прав, - подтвердила Лиз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хотел было сказать матери, что она все боль-ше начинает говорить, как попугай, но решил ее не рас-страив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роме того, - сказал Демосфен, - я посмотрю на твою презентацию. Этим опытом мы сможем вос-пользоваться и подготовиться к следующей - перед Исполнительным Комитето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о как? - спросил Дэвид. - Там же не может быть посетителей. Только 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там буду, - сказал Демосфен. - Как-нибудь проберусь. - Он взглянул на часы. — Все-таки предпо-читаю солнечные. Но сейчас и это устройство сойдет. Уже поздно. Мне пора идти, а тебе надо отдохнуть, Дэвид, - затем он повернулся к Лиз. - Я просто оча-рован вами и тем, как вы готовите. Но, подобно Гер-месу, Богу скорости и вестнику Зевса, мне пора бе-жать. Однако до того я хочу тебе, Дэвид, кое-что д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достал из кармана маленькую нитку с нанизанными черными камешками и вручил ее Дэ-виду по дороге к двер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- Это называется комболойа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. Их нужно держать в руке, когда нервничаешь, и от перебирания беспо-койство проходит. Сегодня это поможет тебе рассла-битьс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Комболойа - </w:t>
      </w:r>
      <w:r>
        <w:rPr>
          <w:rFonts w:cs="Times New Roman" w:ascii="Times New Roman" w:hAnsi="Times New Roman"/>
          <w:sz w:val="22"/>
          <w:szCs w:val="22"/>
        </w:rPr>
        <w:t xml:space="preserve">бусы для успокоения нервов. </w:t>
      </w:r>
      <w:r>
        <w:rPr>
          <w:rFonts w:cs="Times New Roman" w:ascii="Times New Roman" w:hAnsi="Times New Roman"/>
          <w:b/>
          <w:bCs/>
          <w:sz w:val="22"/>
          <w:szCs w:val="22"/>
        </w:rPr>
        <w:t>11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тем Дэвид увидел, как грек приблизился к его матери, поклонился и поцеловал ей рук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До свиданья, Афродита. До встречи... - Потом Демосфен подошел к двери и закрыл ее за собой, оставив Лиз в полной растерянности. Дэвид переби-рал бусин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2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гуристая секретарша п.овела Дэвида к большим дверям из красного дерева Он следил, как она берет-ся за массивные латунные ручки и открывает створки. Сердце его заколотилось, руки взмокли, дыхание уча-стилось. Проклятье, вспомнил он, я же не взял те бусы! - Мистер Майклз сегодня делает презентацию Бразильского Проекта, - объявила секретарша и про-вела его к возвышению, где сидели пять человек. З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1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х спиной находилось огромное окно, сквозь стекло которого виднелся городской горизон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пятеро встали, чтобы пожать ему руку. Быст-ро представилис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Пожалуйста, на кафедру, - сказала председатель, указав на этот массивный предмет мебели, тоже из крас-ного дерева. Рядом находился проектор и белый экра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Дема, где ты? - подумал Дэвид. — Ты же обещал прийти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днялся к кафедре, положил свои матери-алы и взглянул на проектор. Переключив затем вни-мание на слушателей, он увидел то, во что никто бы никогда не поверил. По другую сторону окна сидел в какой-то веревочной конструкции Демосфен. У него был стетоскоп, трубку которого он прижимал к стекл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вспомнил, что Демосфен говорил ему о нерв-ной энергии. Ее надо вложить в презентацию. Прилив энергии окатил его, непохожий ни на какое чувство, которое он когда-либо испытывал перед залом. Демос-фен махнул ему руко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важаемые члены Совета по Новым Проектам, я собираюсь вам рассказать о своей идее. Называется этот проект «Забота Обо Всех» - сокращенно «ЗОВ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мимоходом заметил, что на него пристально смотрят. Он взял хэндауты и роздал их слушателям, после чего вернулся на сцену и включил проектор, показывая первый слай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ЗАБОТА ОБО ВСЕХ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бота Обо Всех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Майклз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 октября 19ХХ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23</w:t>
      </w:r>
    </w:p>
    <w:tbl>
      <w:tblPr>
        <w:tblW w:w="48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5"/>
        <w:gridCol w:w="3163"/>
      </w:tblGrid>
      <w:tr>
        <w:trPr>
          <w:trHeight w:val="470" w:hRule="atLeast"/>
        </w:trPr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ЮГГЕНХЕЙМ</w:t>
            </w:r>
          </w:p>
        </w:tc>
      </w:tr>
      <w:tr>
        <w:trPr>
          <w:trHeight w:val="422" w:hRule="atLeast"/>
        </w:trPr>
        <w:tc>
          <w:tcPr>
            <w:tcW w:w="48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ОТА ОБО ВСЕХ</w:t>
            </w:r>
          </w:p>
        </w:tc>
      </w:tr>
      <w:tr>
        <w:trPr>
          <w:trHeight w:val="413" w:hRule="atLeast"/>
        </w:trPr>
        <w:tc>
          <w:tcPr>
            <w:tcW w:w="16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</w:t>
            </w:r>
          </w:p>
        </w:tc>
      </w:tr>
      <w:tr>
        <w:trPr>
          <w:trHeight w:val="346" w:hRule="atLeast"/>
        </w:trPr>
        <w:tc>
          <w:tcPr>
            <w:tcW w:w="16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1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</w:t>
            </w:r>
          </w:p>
        </w:tc>
      </w:tr>
      <w:tr>
        <w:trPr>
          <w:trHeight w:val="274" w:hRule="atLeast"/>
        </w:trPr>
        <w:tc>
          <w:tcPr>
            <w:tcW w:w="16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1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осылки</w:t>
            </w:r>
          </w:p>
        </w:tc>
      </w:tr>
      <w:tr>
        <w:trPr>
          <w:trHeight w:val="240" w:hRule="atLeast"/>
        </w:trPr>
        <w:tc>
          <w:tcPr>
            <w:tcW w:w="16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1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</w:t>
            </w:r>
          </w:p>
        </w:tc>
      </w:tr>
      <w:tr>
        <w:trPr>
          <w:trHeight w:val="312" w:hRule="atLeast"/>
        </w:trPr>
        <w:tc>
          <w:tcPr>
            <w:tcW w:w="16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1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годы</w:t>
            </w:r>
          </w:p>
        </w:tc>
      </w:tr>
      <w:tr>
        <w:trPr>
          <w:trHeight w:val="274" w:hRule="atLeast"/>
        </w:trPr>
        <w:tc>
          <w:tcPr>
            <w:tcW w:w="16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1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одимые действия</w:t>
            </w:r>
          </w:p>
        </w:tc>
      </w:tr>
      <w:tr>
        <w:trPr>
          <w:trHeight w:val="274" w:hRule="atLeast"/>
        </w:trPr>
        <w:tc>
          <w:tcPr>
            <w:tcW w:w="16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1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</w:t>
            </w:r>
          </w:p>
        </w:tc>
      </w:tr>
      <w:tr>
        <w:trPr>
          <w:trHeight w:val="355" w:hRule="atLeast"/>
        </w:trPr>
        <w:tc>
          <w:tcPr>
            <w:tcW w:w="16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31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едующие Шаги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Леди и джентльмены, - продолжал он. - Я нач-ну с краткого введения и предпосылок работы... - тут он заметил, что все смотрят на хэндауть:, а не на него. Он также увидел, что Демосфен качает головой, де-лая какие-то помет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сле этого я объясню суть моего предложения, перечислю возможные выгоды, а также то, что необ-ходимо для реализации проекта. Далее я кратко под-веду итоги и кратко укажу на то, какими должны быть ближайшие мероприятия по продвижению проект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ут женщина подняла голов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ам лучше задавать вопросы по ходу презента-ции или после? - спросила он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глянул за окно, где Демосфен продолжал что-то строчить"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предпочел бы после презент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должайте, пожалуйста, - сказала женщин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- поддержал ее другой член совета. - Рас-сказывайт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-м... да... конечно, - Дэвид с трудом собрался. На экране появился следующий слайд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2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ЗАБОТА ОБО ВСЕХ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ведение Цел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медицинского центра и специализированного корабля для обслуживания бассейна Амазонки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238885" cy="1095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-м... целью моей презентации... является... со-общение вам о своей идее... - тут он взглянул на слайд и начал читать слово в слово. — Создание медицинско-го центра и специализированного корабля для обслу-живания бассейна Амазонки. Как вы можете ви-деть, - продолжал Дэвид, стоя при этом между про-ектором и экраном, отчего его силуэт частично закры-вал изображение, - Амазонка простирается в глубь Южной Америки примерно на четыре тысячи мил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заметил, что слушатели изворачиваются, пытаясь рассмотреть карту. Он взглянул на Демосфе-на и увидел, как тот машет рукой. Сообразив, в чем дело, Дэвид отошел в сторон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ждав несколько секунд, он сменил слай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2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ЗАБОТА ОБО ВСЕХ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вед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мощь больным детям с привлечением квалифицированного медицинского персонала, современных технологий и современного оборудования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начал было читать, но прервался, взглянув на Демосфена. Грек качал головой, и Дэвид сразу сооб-разил, что он имеет в виду. Поэтому он отложил свои заметки, посмотрел на слушателей и снова заговорил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ект касается оказания крайне необходимой помощи бедным... и малообеспеченным детям на тер-ритории бассейна Амазонки. Но прежде чем расска-зывать э-э.. более детально... - Дэвид переключился на следующий слайд: - Я хочу дать некоторое пред-ставление о предпосылках этой работ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ЗАБОТА ОБО ВСЕХ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осылки Фонд Юггенхейм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Поддерживает благотворительные мероприят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+ Заботится о спасении нашей планеты и ее жителей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Заинтересован в деятельности в Южной Америк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615315" cy="615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170305" cy="76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</w:rPr>
        <w:t>т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ть </w:t>
      </w:r>
      <w:r>
        <w:rPr>
          <w:rFonts w:cs="Times New Roman" w:ascii="Times New Roman" w:hAnsi="Times New Roman"/>
          <w:sz w:val="22"/>
          <w:szCs w:val="22"/>
        </w:rPr>
        <w:t>и выс</w:t>
      </w:r>
      <w:r>
        <w:rPr>
          <w:rFonts w:cs="Times New Roman" w:ascii="Times New Roman" w:hAnsi="Times New Roman"/>
          <w:i/>
          <w:iCs/>
          <w:sz w:val="22"/>
          <w:szCs w:val="22"/>
        </w:rPr>
        <w:t>т</w:t>
      </w:r>
      <w:r>
        <w:rPr>
          <w:rFonts w:cs="Times New Roman" w:ascii="Times New Roman" w:hAnsi="Times New Roman"/>
          <w:sz w:val="22"/>
          <w:szCs w:val="22"/>
        </w:rPr>
        <w:t>упи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Фонд Юггенхейм... значит... тот фонд, в кото-ром мы все так долго работали, известен благода-ря своей поддержке благотворительной деятельности. Это означает заботу о нашей планете и ее обитателях. В последнее время фонд также стал заинтересован в деятельности в Южной Америке, - теперь он почув-ствовал себя немного лучше. Он взглянул на Демос-фена: большой палец того указывал вверх. Дэвид при-ободрился и поставил следующий слай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ЗАБОТА ОБО ВСЕХ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ройка современного медицинского центр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209675" cy="560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соответствующего специализированного корабл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257300" cy="57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63" r="-2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заметил, что слушатели по-прежнему недоста-точно обращают на него внимание: большинство по-прежнему рассматривают хэндау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ейчас... э-э... я несколько более подробно... опи-шу содержание своего проекта. Мое предложение... э-э... значит... состоит из двух частей. Во-первых... как вы видите... я планирую постройку медицинского цен-тра. Сейчас я... попробую... э-э... изложить это чуть под-робне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заметил, что на него наконец стали смотреть. Демосфен однако, водил пальцем из стороны в сторо-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2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2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у. Дэвид обошел кафедру справа, приблизился к сво-им слушателям и заговорил; Демосфен при этом кив-нул и жестом выказал одобрение. Теперь Дэвид су-мел привлечь внима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сущности... э-э... вопрос включает в себя четыре основных момента, - Дэвид поднял руку со сжатым кулаком и начал разгибать пальцы. - Во-первых, потре-буются современное оборудование и технологии, - он выпрямил второй палец. - Во-вторых, потребуется нанять специалистов. - Затем он разогнул третий па-лец. - В-третьих, нужно будет обеспечить достаточ-ные поставки медикаментов, - наконец, он растопы-рил уже четыре пальца. - В-четвертых, нужно обеспе-чить помещения для пациентов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тем он указал на вторую картинк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торая часть предложения включает приобрете-ние и оснащения специализированного судна. Эта за-дача включает в себя те же четыре пункта, что и со-здание стационарного центр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вернулся к кафедре и сменил слай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ЗАБОТА ОБО ВСЕХ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год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Фонда Юггенхейм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ровая известнос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лагодаря гуманитарной деятельност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учшее понимание положения в Бразили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ширение рынка товаров и услуг фонд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оговые льгот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2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к вы можете видеть, - продолжал Дэвид, -фонд Юггенхейм может извлечь ряд выгод из этого проекта, - он вынул из нагрудного кармана указку, удлинил ее и указал на первый пункт списка, стоя при этом спиной к аудитории. — Весь мир увидит, что Фонд действует во благо человечества. Фонд также полу-чит информацию о ситуации в Бразилии. И... значит... товары и услуги корпорации Юггенхейм получат боль-шее распространение. Наконец, для корпорации это также будет значить... особые... э-э... налоговые льгот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вернулся к своим слушателям и стал иг-рать с указкой, продолжая говорить и переходя на сле-дующий слай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ЗАБОТА ОБО ВСЕХ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годы Для Бразилии Здоровье миллионов детей Экономический подъем Возможность сотрудничества правительства с иностранной частной корпорацией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разилия... э-э... также от этого выиграет, - он снова протянул указку и мельком глянул на Демосфе-на. Грек делал пальцем странные круговые движения. Дэвид сообразил, что означают эти сигналы, и сдви-нулся в сторону от экрана, повернувшись теперь ли-цом к слушателям и указав на первый пункт списка. -Миллионы детей в... э-э...районе бассейна Амазонки... значит... их здоровье теперь будет в большей безопас-ности, - он указал на следующий пункт, по-прежнему стараясь не отворачиваться от слушателей. — Эконо-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2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ка Бразилии получит хороший толчок вверх. - Он опустил указку для третьего пункта. - Наконец... э-э... бразильцы получат возможность сотрудничать с пре-успевающей иностранной корпорацие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опустил указку и вернулся к кафедре. Продол-жая говорить, он все складывал и раскладывал указк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конечном итоге... это окажется... значит... вы-годно для всех сторон, - тут он увидел, что Демосфен делает странные движения руками. Дэвид посмотрел на собственные, закрыл указку в последний раз и по-ложил ее в карман. Затем убрал слайд и поставил сле-дующи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ЗАБОТА ОБО ВСЕХ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ования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начение менеджера проекта Определение финансирования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ля того, чтобы добиться этих выгод... э-э... надо начать со следующих вещей. Во-первых, назначить менедже.а проекта. Во-вторых, нужно выделить день-ги на оба .. значит... на стационарный комплекс и ко-рабль, - тут он заметил, что грек указывает на часы. Дэвид глянул на свои и осознал, что у него остается всего три минуты. Он поспешил сменить слай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ЗАБОТА ОБО ВСЕХ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лючение Проект приносит выгоду Проект имеет мировое значе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так, как вы видите, проект «ЗОВ» оказывает-ся выгоден... и финансово, и косвенным образом. Но... э-э... онтакже имеет глобальное значение... потому что помогает несчастным детям и, как следствие, делает мир добре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покосился на часы и поменял слай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ЗАБОТА ОБО ВСЕХ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едующие шаг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Получение одобрения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а по Новым Проектам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Проведение объяснительной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зентации перед Исполнительным Комитетом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так, к чему мы в результате приходим? Далее следуют два ключевых шага. Во-первых, мне нужно ваше одобрение... э-э... Совета по Новым Проектам. Во-вторых, следующим шагом будет объяснительная презентация перед Исполнительным Комитето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вытащил из проектора последний слайд, забыв при этом выключить аппара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Есть ли вопросы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заметил, что Демосфен делает ему знаки, словно нажимает какую-то кнопку, но не понял идеи. Он взглянул на часы: оставалась одна минута. Он стал смотреть, как слушатели проглядывают свои хэндау-ты. «Может, я слишком все затянул?» - подумал он, вспоминая, что лучше закончить раньше, чем позж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лагодарю вас... э-э... за эту возможность, - он подхватил слайды и шагнул в сторону двер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Минуточку, мистер Майклз, — сказал один из слушателей. -Пожалуйст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2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обернулся к человеку, который отдал этот приказ - вежливым, но формальным тоном. Он заме-тил при этом, что Демосфен воздел руки к небу, слов-но в отчаян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а, сэр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звестно ли вам о других подобных гуманитар-ных программах, проводящихся в Бразилии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словно окаменел. В горле стоял комок, ко-гда он попытался ответить, и слова прозвучали не-ожиданно пискляво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-Да... не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ушатели переглянулись; кто-то покачал головой, кто-то ухмыльну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лагодарю за внимание, - сказал Дэвид и напра-вился к двер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втра утром, в восемь тридцать, мы сообщим вам о своем решении, - сказала председател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увидел, что грека больше не видно, - и по-спешил тоже поскорее исчезнут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2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робивался сквозь уличную толпу. «Насколько иначе чувствуешь себя внутри нее, - думал он, - чем перед ней. Все, что надо, — это слиться, и на тебя никто не смотрит в ожидании твоего провала. Слава Богу, это кончилось. Это был самый мучительный момент в моей жизни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орачивая за угол, он почувствовал, что его что-то неприятно тюкнуло сзади в ше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2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Что за?.. - Он обернулся. И замер на месте, раз-глядев возле себя валяющийся мокрый камешек. Под-няв голову, он увидел Демосфен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ема! - приветствовал его Дэвид. - Это ты непло-хо придумал — повиснуть за окном и слушать при по-мощи стетоскопа. Прямо герой детектива. Мог бы быть каскадером в Голливуде. Спецэффекты тебе удают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поклонилс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Благодарю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му. </w:t>
      </w:r>
      <w:r>
        <w:rPr>
          <w:rFonts w:cs="Times New Roman" w:ascii="Times New Roman" w:hAnsi="Times New Roman"/>
          <w:sz w:val="22"/>
          <w:szCs w:val="22"/>
        </w:rPr>
        <w:t>Но все ораторы должны уметь устраивать спецэффект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е поспоришь, — сказал Дэвид. - Как я пони-маю, ты пошел за мной, потому что собираешься кри-тиковать мою презентаци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огляделся, затем положил руку Дэви-ду на плечо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стоит разговаривать прямо здесь. Как гово-рили когда-то в Греции, «у Филиппа везде глаза и уши». Следуй за мно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следовал за оратором в небольшое кафе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Побеседуем здесь, — они прошли за официант-кой к угловой кабинке. Оба сели, им налили кофе. -В Древней Греции было принято обсуждать пробле-мы в кафе —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кафенионе, </w:t>
      </w:r>
      <w:r>
        <w:rPr>
          <w:rFonts w:cs="Times New Roman" w:ascii="Times New Roman" w:hAnsi="Times New Roman"/>
          <w:sz w:val="22"/>
          <w:szCs w:val="22"/>
        </w:rPr>
        <w:t xml:space="preserve">это успокаивает. Ну, расска-зывай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, </w:t>
      </w:r>
      <w:r>
        <w:rPr>
          <w:rFonts w:cs="Times New Roman" w:ascii="Times New Roman" w:hAnsi="Times New Roman"/>
          <w:sz w:val="22"/>
          <w:szCs w:val="22"/>
        </w:rPr>
        <w:t>что ты чувствуеш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сделал большой глото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блегчение. Это кончилось. Но мое выступле-ние мне не слишком понравилос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Ерунда, - сказал Демосфен. - Ты нормально справи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авд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Конечно. А твои теперешние ощущения испы-тывают даже лучшие ораторы. Такое было со мной после первой филиппи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Серьезн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ерьезно. На это у меня ушло столько сил, что я потом чувствовал себя физически и эмоциональн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жатым. Я все говорил себе, что это худшее, что со мной было в жизни, и что это полный прова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бе действительно тоже так казалос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Будь уверен, - подтвердил Демосфен. - Глав-ное - извлекать уроки из своих выступлений, и сле-дующее окажется лучше. Сейчас есть такое понятие -сожаление покупателя. Покупаешь что-нибудь - а по-том жалеешь и расстраиваешься из-за этого, разоча-ровываешься - особенно в себе, потому что страх одолевае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Да, - согласился Дэвид. - Именно так я себя и чувствую. Если можно так выразиться, у меня со-жаление оратор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усмехну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Удачное выражение, надо будет запомнить, -он сплюнул в пепельницу камешек. - Пора обсудить твою презентацию. Во-первых, поговорим о том, что было хорош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’кей, - сказал Дэвид и вздохнул. - Дава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зентация была логично построена. Подкреп-ляющих деталей хватало. И ты казался вполне ис-кренни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 То есть ты говоришь, что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логос, пафос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этос </w:t>
      </w:r>
      <w:r>
        <w:rPr>
          <w:rFonts w:cs="Times New Roman" w:ascii="Times New Roman" w:hAnsi="Times New Roman"/>
          <w:sz w:val="22"/>
          <w:szCs w:val="22"/>
        </w:rPr>
        <w:t>у меня присутствовали, — с гордостью сказа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Совершенно верно, - подмигнул Демосфен. -И это признак хорошей подготов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как насчет самого выступления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у, у тебя правильный, звучный голос. Я даже мог слышать тебя без стетоскопа, хотя и плох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А что ещ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вроде бы контролировал свое беспокойство, хотя я подозреваю, что ты здорово нервнича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то слово, - подтвердил Дэвид. - Меня руки-ноги не слушалис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по большей части вполне осознавал все шесть «П», то есть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2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ерспектива. Представление. Планирование. Подготовка. Практика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авильно. Но ты познакомился и с последним «П». Каким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риложился к коф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ейчас сообразим... Начинается с «П»... м-м... Про-ведени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Именно. И неплохое для первой попытки. До-вольно тяжелый опыт, но разобрался ты с ним пра-вильно. - С точки зрения перспективы, представле-ния, планирования и подготовки твоя презентация была хороша. Однако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Что - однако? - спросил Дэвид. Сердце его за-билось, он уже предчувствовал, что беседа подходит к тяжелой част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Было совершенно ясно, что практиковался ты недостаточн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Но мы же провели репетицию..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-  Одной репетиции хватить не может, - сказал Демосфен. - А то, что ты тогда набрался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узо, </w:t>
      </w:r>
      <w:r>
        <w:rPr>
          <w:rFonts w:cs="Times New Roman" w:ascii="Times New Roman" w:hAnsi="Times New Roman"/>
          <w:sz w:val="22"/>
          <w:szCs w:val="22"/>
        </w:rPr>
        <w:t>не слиш-ком-то помогло улучшить твое выступление. Давай, я тебе расскажу,как это в свое время делал я. Иногда я целыми днями прятался в пещере и практиковался там. А чтобы точно не уйти, отработав все, я брил толь-ко пол-лица. Из-за этого мне приходилось оставаться в пещере, пока не обрасту - не хотелось, чтобы меня таким видели. Но тебе такие специальные меры не нужны - просто практикуйся больше. Я-то был энту-зиасто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 сколько репетиций требуется? - Дэвид скрес-тил руки на груд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бычно — где-то по три, но это только общее указание. Хватит про это. Поговорим о твоем выступ-лении, чтобы при отработке ты избегал тех же самых ошибок. Тебе еще выступать перед Исполнительным Комитет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Если </w:t>
      </w:r>
      <w:r>
        <w:rPr>
          <w:rFonts w:cs="Times New Roman" w:ascii="Times New Roman" w:hAnsi="Times New Roman"/>
          <w:sz w:val="22"/>
          <w:szCs w:val="22"/>
        </w:rPr>
        <w:t>я буду перед ними выступ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смотрим. Я буду просить за тебя Зевс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пасибо, - ответил Дэвид, сжимая ру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чнем по порядку, — сказал Демосфен, вытас-кивая блокнот, в котором был какой-то список. - Надо сказать, ты сразу допустил две серьезные ошиб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кие же? — резко спрос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огрызайся. У тебя сейчас бешеное лицо, как у Ареса, Бога войны, перед битво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звини, - Дэвид перевел дыхание. - Продолжа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-первых, если есть хэндауты, их надо раздавать после презентации, а не до нее и не во время. Иначе слушатели будут обращать внимание только на хэнд-аут, а не на теб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я заметил. Мне это очень мешало, - Дэвид опустил руки. -Ты прав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оэтому хэндауты лучше раздавать в конце презентации, если только, конечно, не окажется, что некоторым не видны слайды. В этом случае просто придется выдать их в самом начале, - Демосфен по-пробовал кофе. - Теперь вторая серьезная ошибк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Какая? —спрос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не указал, можно ли тебе задавать вопросы, и если можно, то когд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- вздохнул Дэвид. - Было дело. Из-за этого возникла некоторая неяснос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ужно сообщать слушателям, когда они могут задавать вопросы, тогда никакой путаницы не возник-нет. Кстати, тебе надо научиться отвечать на вопрос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тот вопрос просто застал меня врасплох, -Дэвид снова взялся за кофе. - С вопросами у меня пока плох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Знаю, - согласился Демосфен. - Позже мы с тобой как-нибудь обсудим, как отвечать на вопросы. А сейчас вернемся к твоему выступлени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кивну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3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2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Было совершенно ясно, что практики тебе не хватает. Вполне возможно, что этот недостаток повли-ял на решение Совета по Новым Проектам относи-тельно следующего этап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чему? Из-за этих нескольких моих ошибок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Дэвид, чтобы ты понял этот непрошеный совет, я лучше проведу аналогию со </w:t>
      </w:r>
      <w:r>
        <w:rPr>
          <w:rFonts w:cs="Times New Roman" w:ascii="Times New Roman" w:hAnsi="Times New Roman"/>
          <w:i/>
          <w:iCs/>
          <w:sz w:val="22"/>
          <w:szCs w:val="22"/>
        </w:rPr>
        <w:t>смо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</w:rPr>
        <w:t>Р</w:t>
      </w:r>
      <w:r>
        <w:rPr>
          <w:rFonts w:cs="Times New Roman" w:ascii="Times New Roman" w:hAnsi="Times New Roman"/>
          <w:i/>
          <w:iCs/>
          <w:sz w:val="22"/>
          <w:szCs w:val="22"/>
        </w:rPr>
        <w:t>гасбардо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С чем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Сморгасборд. </w:t>
      </w:r>
      <w:r>
        <w:rPr>
          <w:rFonts w:cs="Times New Roman" w:ascii="Times New Roman" w:hAnsi="Times New Roman"/>
          <w:sz w:val="22"/>
          <w:szCs w:val="22"/>
        </w:rPr>
        <w:t>Буфет, как это теперь называется. -Но к чему..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Просто послушай, - сказал Демосфен. - В </w:t>
      </w:r>
      <w:r>
        <w:rPr>
          <w:rFonts w:cs="Times New Roman" w:ascii="Times New Roman" w:hAnsi="Times New Roman"/>
          <w:i/>
          <w:iCs/>
          <w:sz w:val="22"/>
          <w:szCs w:val="22"/>
        </w:rPr>
        <w:t>смо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</w:rPr>
        <w:t>Р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-гасборде </w:t>
      </w:r>
      <w:r>
        <w:rPr>
          <w:rFonts w:cs="Times New Roman" w:ascii="Times New Roman" w:hAnsi="Times New Roman"/>
          <w:sz w:val="22"/>
          <w:szCs w:val="22"/>
        </w:rPr>
        <w:t>внешний вид очень важен. Еда не только дол-жна быть превосходно приготовлена - она и выгля-деть должна великолепно. Если у еды хороший вкус, но она при этом выглядит не аппетитно, ее мало кто станет пробов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онятно, - сказал Дэвид. - Люди оценивают книгу по обложке. Ты это хотел сказат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Вроде того. Но под обложкой должно быть и еще кое-чт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онятно, - Дэвид снова отпил кофе. - Хоро-шо, расскажи мне, что ты увидел. Не вижу, от чего мне может стать еще хуже, чем сейчас. Такую рану уже не углубиш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очень точно выразил мою мысль. То самое слов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Э-э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И снова-то самое слово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понимаю, —Дэвид ссутулился, и на его лице появилось озадаченное выраже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а самом деле, - улыбнулся Демосфен, - ты улавливаешь больше, чем сознаеш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 чем это ты? - Дэвид скрестил ру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у, во-первых, ты очень часто говорил «э-э». -Правд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кивну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3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И слово «значит» у тебя появлялось слишком част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Да, ты, наверное, прав. По-дурацки, должно быть, звучал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поднял указательный палец вверх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по-дурацки, а именно неподготовленно. Бла-годаря репетициям ты избавишься от этой привыч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Еще что? -Дэвид опустил ру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говорим об использовании указки. Если чест-но, то ты порой пользовался этим устройством, как аккордеоном, а не указателе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волновался, - объяснил Дэвид. - Ну, хоро-шо, я признаю, это могло мешать. Но мне надо было хоть чем-нибудь занять руки, это успокаивал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 вопросу о твоих руках, - заметил грек. - Ты порой вцеплялся в кафедру, словно кошка в занавес-ку. У тебя даже костяшки побелел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чувствовал, что стремительно краснеет от смущ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же сказал, что очень волнова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 последним также связано то, что ты был очень малоподвижен. Нужно больше перемещаться. А так ты был похож на жертву Медузы — временами каза-лось, что ты посмотрел на нее и обратился в камен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не хотел, - пробормота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зачем извиняться. Тут требуются опыт и прак-тика. Теперь перейдем к следующему - к слайда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К слайдам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 ним самым, - повторил Демосфен. - Во-пер-вых, никогда не говори, повернувшись к слайду. Ты повернулся спиной к аудитории и стал говорить. Это грубо. Очень груб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Я не собирался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но им-то откуда знать? Кроме того, ты же общаешься со слушателями, а не со слайдами. Послед-ние тебя все равно не слушаю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2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альш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пытайся защищаться, Дэвид. Я знаю, что все это неприятно, но это для твоего же блага, - Демос-фен отпил кофе. - Теперь запомни: никогда не закры-вай собой изображение на экран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Ая закрывал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Да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, </w:t>
      </w:r>
      <w:r>
        <w:rPr>
          <w:rFonts w:cs="Times New Roman" w:ascii="Times New Roman" w:hAnsi="Times New Roman"/>
          <w:sz w:val="22"/>
          <w:szCs w:val="22"/>
        </w:rPr>
        <w:t>закрывал. Слушателей это раз-дражает, особенно если слайд действительно стоит видеть. Постоянно оставайся в стороне. Ты не совре-менный последователь драматурга Софокла, не Аль-фред Хичкок. Хотя, признаю, ты гораздо стройнее, и волос у тебя побольш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Что еще относительно использования слайдов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ть и еще кое-что, - Демосфен сплюнул в пе-пельницу камешек. - Никогда не читай дословно текст на слайде. Это скучно и обидно для слушателей. Они умеют читать не хуже тебя. Кроме того, если им не прочесть текст - значит, шрифт слишком мелкий, а если они его видят, то зачем им вообще ты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ерно. Я и не замечал, что слово в слово читаю слайд, — вздохнул Дэвид. - Это все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Нет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. </w:t>
      </w:r>
      <w:r>
        <w:rPr>
          <w:rFonts w:cs="Times New Roman" w:ascii="Times New Roman" w:hAnsi="Times New Roman"/>
          <w:sz w:val="22"/>
          <w:szCs w:val="22"/>
        </w:rPr>
        <w:t>Не все. Последняя вещь о слай-дах: никогда не оставляй включенным проектор, если в нем нет слайда, а ты продолжаешь говори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А что же делат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Выключать прожектор. Работать без него. Яр-кий свет и гудение машины только будут отвлекать людей от того, что ты рассказываешь. Если тебе поз-же опять понадобится прожекто. , дождись этого мо-мента и тогда снова включи его Люди приходят не для того, чтобы смотреть на светлое пятно или слу-шать гудение проектора. Они пришли посмотреть и по-слушать тебя, узнать, что ты хочешь им сказ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этим последовало недолгое молчание. Дэвид сидел и смотрел в свою чашку. -Еще что-нибудь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твоей чашке еще кое-что осталось, - ответил Демосфен. -Так что не вс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одолжа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то последнее. Никогда, никогда не благодари слушателей, если проводишь презентацию. Это им ин-тересно то, что ты хочешь сказать, и им нужно, чтобы ты это сказал. Это они должны быть тебе благодарн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аверное, - сказал Дэвид, - мне нет нужды благодарить теб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За чт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 то, что ты заплатил за кофе, - сказал Дэвид, поднимаясь из-за столик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2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а ночь оказалась для Дэвида бессонной. Он все время ворочался, голова болела, желудок противно ныл. Четыре раза за ночь он вставал и начинал ходить по кабинету, глядя на прикрепленные к стенам бу-маги. «Будь у меня тогда чуть побольше опыта!» - ду-мало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пошел в кухню; мать еще не встала. Сделал себе тарелку каши, чашечку кофе и посмотрел на ча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ы: двадцать минут девятого. Дэвид включил малень-кий цветной телевизор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ли утренние новости. Он смотрел и слушал: не-кий известный политический лидер выступал перед враждебно настроенной толпой. Кто-то из слушателей передразнивал оратора, кто-то выкрикивал неприлич-ности, которые телевидение перекрывало гудками. Дэвид обратил внимание, что даже при всем этом не-приятии политик продолжал говорить и оставался спо-коен. Слава Богу, подумал он, мне с таким столкнуть-ся не пришлось. Впрочем, что-то я еще услышу по те-лефону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А вот и мой храбрый мальчик, - сказала его мать, входя в кухню. — Я не слышала вчера, когда ты верну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Я задержался с Демо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н замечательный человек. Он помог тебе, как обещал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Больше, чем ты могла бы себе представить, -сказал Дэвид. - можно сказать, он болтался поблизо-сти всю презентаци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И как она прошл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перхнулся кашей. Только глотнув кофе, он смог наконец снова заговорить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ормально. Выступал я так себе, и это могло уменьшить мои шансы. Я все узнаю через несколько мину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Через несколько минут? Почему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ни собирались позвонить мне, чтобы сообщить, допущен ли я к презентации перед Исполнительным Комитетом, где я смог бы объяснить суть своего пред-лож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А что думает Дем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к я уже говорил, он считает, что выступаю я неважно, но он надеется, что все прошло благополуч-но. Я, правда, не так увер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4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2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звонил телефо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выскочил из-за стола и прижал к уху трубк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ДомМайклзов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истер Майклз? - спросил женский голос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- сердце его заколотилось, руки и лоб взмок-ли. Все симптомы, как при выступлении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то Глория Рейнман, фонд Юггенхей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да, — сказал он. «Не тяни же, лапушка», -думал о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Речь идет о презентации, которую вы давали перед Советом по Новым Проекта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- «ну скорее, же, переходи к главному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Совет предлагает вам перейти к следующему этап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Да, -«Да!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То есть вам предстоит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резентация перед Исполнительным Комитетом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Разумеется, мистер Майклз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ра! - завопил Дэвид, прикрыв ладонью трубку, затем поспешно убрал руку. — Вы не могли бы сообщить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а, мистер Майклз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е могли бы вы сказать, как проголосовал со-вет? - спросил Дэвид. - Как разделились голос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нечно. Минуточку, я сейчас посмотрю... Дэвид подмигнул матери. Та подошла и обнял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го за плеч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Мистер Майклз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Три к одному в вашу польз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ыли какие-нибудь комментарии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были... сейчас взгляну... в целом презента-ция произвела хорошее впечатление, хотя отмечался недостаток умения выступ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Еще что-нибудь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4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Их не вполне устроило то, как вы отвечали на вопросы; Исполнительному Комитету понадобится большее количество деталей. Также высказывалось предположение, что если этот проект дойдет до Сове-та Директоров, его будет трудно провести. Кстати, мистер Майклз, презентация перед Исполнительным Комитетом назначена через два дня, в эту пятницу, в том же помещении, в девять часов утр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ольшое вам спасибо, - сказал Дэвид и повесил трубку, поворачиваясь к матери. - Ну, все, мам, с этим я справи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горжусь тобой, сынок. Позвони Деме прямо сейчас, сообщи результаты. Или лучше я позвоню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26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 Поздравляю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, - </w:t>
      </w:r>
      <w:r>
        <w:rPr>
          <w:rFonts w:cs="Times New Roman" w:ascii="Times New Roman" w:hAnsi="Times New Roman"/>
          <w:sz w:val="22"/>
          <w:szCs w:val="22"/>
        </w:rPr>
        <w:t>Демосфен хлопнул в ладоши. Через пару секунд Деметрий уже спешил к их столику. — Деметрий, принеси два бокала вина, -тут грек обернулся к Дэвиду. - Это действительно большое событ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етрий исчез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Дема, - сказал Дэвид. - Я перед тобой в огром-ном долг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Ты не должен мне ни драхмы, </w:t>
      </w:r>
      <w:r>
        <w:rPr>
          <w:rFonts w:cs="Times New Roman" w:ascii="Times New Roman" w:hAnsi="Times New Roman"/>
          <w:i/>
          <w:iCs/>
          <w:sz w:val="22"/>
          <w:szCs w:val="22"/>
        </w:rPr>
        <w:t>пулаки му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Неправда, - настаивал Дэвид. — Если бы ты не научил меня шести Полезным Камешкам, все кончи-лось бы печально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Деметрий подал вино. Он также оставил на столи-ке бутылку и мезедакиа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, после чего уше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 успех! - сказал Демосфен, поднимая бокал. Дэвид прибавил к тосту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 за величайшего греческого оратора всех вре-мен, - тут он увидел, что Демосфен покрасне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Я польщен,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то не лести, это правда. А теперь мне предсто-ит презентация перед Исполнительным Комитетом, -Дэвид начал пробовать мезедаки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 какого типа будет эта презентация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не надо будет объяснить, как я собираюсь осу-ществить желаемое. Меня предупредили по телефо-ну, что это будет потруднее. В голосовании Совета по Новым Проектам я был на гран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осмотрим, - проговорил Демосфен, закиды-вая в рот несколько камешков. - Объяснительная пре-зентац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менно. Объяснительная презентаци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Теперь запомни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, </w:t>
      </w:r>
      <w:r>
        <w:rPr>
          <w:rFonts w:cs="Times New Roman" w:ascii="Times New Roman" w:hAnsi="Times New Roman"/>
          <w:sz w:val="22"/>
          <w:szCs w:val="22"/>
        </w:rPr>
        <w:t xml:space="preserve">все, что я тебе гово-рил раньше, касается и этого. В том числе все шесть «Ш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Они </w:t>
      </w:r>
      <w:r>
        <w:rPr>
          <w:rFonts w:cs="Times New Roman" w:ascii="Times New Roman" w:hAnsi="Times New Roman"/>
          <w:sz w:val="22"/>
          <w:szCs w:val="22"/>
        </w:rPr>
        <w:t>по-прежнему имеют значе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лично. Значит, я сейчас начинаю работу. До презентации у меня два дн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ва дня? Это очень немного времени. Дэвид допил вино и хотел было вст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годи, - сказал Демосфен. - Не торопись. Тебе надо еще кое-что узнать о презентациях в целом и объяснительных презентациях в частност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Мезедакиа </w:t>
      </w:r>
      <w:r>
        <w:rPr>
          <w:rFonts w:cs="Times New Roman" w:ascii="Times New Roman" w:hAnsi="Times New Roman"/>
          <w:sz w:val="22"/>
          <w:szCs w:val="22"/>
        </w:rPr>
        <w:t>- закуска из сыра, хлеба, оливок, бара-нины и рыб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2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Вот как? - сказал Дэвид, усаживаясь обратно на стул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Несомненно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. </w:t>
      </w:r>
      <w:r>
        <w:rPr>
          <w:rFonts w:cs="Times New Roman" w:ascii="Times New Roman" w:hAnsi="Times New Roman"/>
          <w:sz w:val="22"/>
          <w:szCs w:val="22"/>
        </w:rPr>
        <w:t>Несомненно, - грек встал из-за стола и пошел к сцене, где вытащил из-за зана-веса подставку с блокнотом, уже хорошо знакомую Дэвиду. - Сначала обсудим немного твою объясни-тельную презентацию, в свете того, что ты уже зна-ешь, а также с учетом некоторой специфики, — он на-писал слово «Перспектива» в верхней части страниц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рошо, перспектива. Так что с ней? Демосфен выплюнул камешек в плевательницу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зле подставки с блокното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сскажи мне о предстоящей аудитор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Гм... сейчас... в этом комитете семь человек, -нача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начал записывать. —Что еще можно о них сказат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комитет входят руководители... Грек снова стал пис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Я так понимаю, что комитет будет принимать решение, добиваясь максимальной прибыли и мини-мальных потерь для всех участников. Корпорация. Фонд. Дети, помощь которым предлагает проект. Со-ответственно, комитет произведет оценку моего пред-ложения и подаст свое решение Совету Директоров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Что-нибудь еще? — требовал Демосфен. —Ты можешь сказать, что это за люди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нятия не имею. Но я уверен, что члены коми-тета - люди опытные и достаточно разумны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леднее замечание Демосфен записа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Какие выводы мы можем сделать из этой ин-формации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у... - Дэвид почесал подбородок. - Я бы ска-зал, что раз они занимают высокие посты, им не нуж-но будет давать много подробностей, но понадобится ключевая информация для принятия реш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лично, - Демосфен перешел на следующую страницу и написал вверху «Представление». — Обсу-дим теперь следующий ПоК — сперва твое восприя-тие их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’кей, - Дэвид глотнул вина. - Я представляю их как группу менеджеров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записывал вслед за Дэвидо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...которым более интересно услышать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как </w:t>
      </w:r>
      <w:r>
        <w:rPr>
          <w:rFonts w:cs="Times New Roman" w:ascii="Times New Roman" w:hAnsi="Times New Roman"/>
          <w:sz w:val="22"/>
          <w:szCs w:val="22"/>
        </w:rPr>
        <w:t xml:space="preserve">я со-бираюсь действовать, чем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что </w:t>
      </w:r>
      <w:r>
        <w:rPr>
          <w:rFonts w:cs="Times New Roman" w:ascii="Times New Roman" w:hAnsi="Times New Roman"/>
          <w:sz w:val="22"/>
          <w:szCs w:val="22"/>
        </w:rPr>
        <w:t>я собираюсь делать, -продолжал он. - Но на более высоком уровне, чем Сове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КиП. -Чт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иП, - повторил Демосфен. - Это сокращение от «Краткость и Простота». Эту презентацию не сле-дует делать слишком сложно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, понимаю. Они ценят свое время, а их интере-сы лежат на более, я бы сказал, стратегическом уровн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рошо. Теперь давай прикинем, как они вос-принимают теб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еня? - переспросил Дэвид, ткнув себя в грудь пальцем. - Ну, наверное, я для них - очередной быв-ший сотрудник корпорации, пытающийся получить деньги под проект. Возможно, слишком молодой. Но, тем не менее, имеющий приличный послужной спи-сок в корпорации Юггенхей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записыва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умаю, они считают меня специалистом в той области, к которой относится проект. Во всяком слу-чае, как менеджера проектов - не обязательно связан-ных с медициной, - Дэвид потер лицо. - Это значит, что от меня ожидают толковых планов реализации проект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К вопросу о планировании, - перебил Демос-фен. - Перейдем сейчас к этой теме, — он перелист-нул страницу и написал заголовок «Планирование». -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2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ланированию здесь применяются все те же прин-ципы, как и к той твоей презентации перед Советом по Новым Проекта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Ты имеешь в виду логическую структуру, то есть </w:t>
      </w:r>
      <w:r>
        <w:rPr>
          <w:rFonts w:cs="Times New Roman" w:ascii="Times New Roman" w:hAnsi="Times New Roman"/>
          <w:i/>
          <w:iCs/>
          <w:sz w:val="22"/>
          <w:szCs w:val="22"/>
        </w:rPr>
        <w:t>логос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Совершенно верно, - Демосфен сделал новую запись. -И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Использование деталей таким образом, чтобы воздействовать эмоционально на слушателей, чтобы привлечь их к говорящему. То есть </w:t>
      </w:r>
      <w:r>
        <w:rPr>
          <w:rFonts w:cs="Times New Roman" w:ascii="Times New Roman" w:hAnsi="Times New Roman"/>
          <w:i/>
          <w:iCs/>
          <w:sz w:val="22"/>
          <w:szCs w:val="22"/>
        </w:rPr>
        <w:t>пафос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а, да. Продолжа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широко улыбнулся, глядя, как строчит грек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этос, </w:t>
      </w:r>
      <w:r>
        <w:rPr>
          <w:rFonts w:cs="Times New Roman" w:ascii="Times New Roman" w:hAnsi="Times New Roman"/>
          <w:sz w:val="22"/>
          <w:szCs w:val="22"/>
        </w:rPr>
        <w:t>показывающий, что речь и оратор дос-тойны довер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Достойны доверия. Золотые слова, - сказал Демосфен. - Отражают принцип правдивости. Мне это нравитс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Тезаурус - полезная вещь, - Дэвид почесал го-лову. - Вернемся к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логосу. </w:t>
      </w:r>
      <w:r>
        <w:rPr>
          <w:rFonts w:cs="Times New Roman" w:ascii="Times New Roman" w:hAnsi="Times New Roman"/>
          <w:sz w:val="22"/>
          <w:szCs w:val="22"/>
        </w:rPr>
        <w:t>Думаю, в целом основную структуру можно сохранить. Или нет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ожно. Но не делай из нее простой переделки предыдущей презентации. И цель, и аудитория здесь другие, — Демосфен открыл новую чистую страницу. -Что дальш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Сейчас... - Дэвид прищелкнул пальцами. -Вспомнил. Подготовк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восходно, - грек написал заголовок. - Имен-но здесь должны быть сделаны самые большие из-мен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С одним даже ясно. Мне не следует говорить все из того, что я уже говорил, потому что Исполни-тельный Комитет получит отчет Совета по Новым Проекта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Хорош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о, — сообразил Дэвид. - Надо сделать еще одно изменени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кое же? - спросил Демосфен, записыва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митет захочет подробнее услышать о том, что я хочу сделать, но при этом с минимумом детале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 Отлично, - Демосфен выплюнул камешек. -Теперь, я думаю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, </w:t>
      </w:r>
      <w:r>
        <w:rPr>
          <w:rFonts w:cs="Times New Roman" w:ascii="Times New Roman" w:hAnsi="Times New Roman"/>
          <w:sz w:val="22"/>
          <w:szCs w:val="22"/>
        </w:rPr>
        <w:t>пора поговорить об ис-пользовании в презентации иллюстраци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Иллюстраций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иаграмм, таблиц, карт, рисунков. Всего тако-го, - Демосфен открыл чистую страницу. - Вспоми-ная слова Конфуция 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я знаю. Рисунок стоит тысячи слов. Но ведь я уже применял карт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то хорошо Но для объяснения своей идеи их понадобится много и хороших. Запомни, они - ключе-вой момент твоей презент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кивну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Ладно, убедил, - он сделал глоток из своего бокала. -Рассказыва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Я-то расскажу. Ты слушай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ише, - сказал Дэвид. - О’кей, я слуша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рошо. Иллюстрации полезны по нескольким причинам. Попробуй перечислить некоторые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у, они могут давать сразу много информации, умещаясь на одной странице, - нача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з, - сказал Демосфен, записыва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 помощью них проще объяснять. -Дв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ни больше привлекают внима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должай, — подбодрил его Демосф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бы даже сказал, что слушатели лучше осозна-ют информацию, потому что изображение запечатле-ется у них в мозг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лично, -Демосфен открыл следующую стра-ницу. - О последнем я хотел бы поговорить подробне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стал рисовать графи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4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2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3087370" cy="2027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ремя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тот график в целом иллюстрирует то, что ты только что сказал. На вертикальной оси указывается уровень усвоения материала. На горизонтальной -время. В начале презентации уровень способности ауди-тории усваивать оказывается наивысшим, однако со временем он постепенно снижает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нако с помощью иллюстраций ты можешь «за-печатлеть» идею у них в мозгу легко, улучшив таким образом усвоение материал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дорово, - сказал Дэвид. - Этого я не забуд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Шутка удачна, - сказал Демосфен. - Теперь, чтобы полностью осознать все преимущества этого метода, нужно учесть следующее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Что же? — Дэвид почувствовал прилив адре-налин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мнишь, что я уже говорил об использовании иллюстраций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имеешь в виду уместность... удобность в ис-пользовании... понятность... аккуратность... ясность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4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Очень хорошо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. </w:t>
      </w:r>
      <w:r>
        <w:rPr>
          <w:rFonts w:cs="Times New Roman" w:ascii="Times New Roman" w:hAnsi="Times New Roman"/>
          <w:sz w:val="22"/>
          <w:szCs w:val="22"/>
        </w:rPr>
        <w:t>Вижу, что помнишь. А сейчас я хочу более подробно рассказать о том, как успешно организовывать презентации, отражающие эти качеств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слушаю, - сказал Дэвид, глядя, как грек пе-релистывает страницу и отправляет в плевательницу очередной камеше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ервая важная мысль, - начал Демосфен, - ил-люстрация должна быть понятна и легко читаться, -он выплюнул камешек. - Как этого добиться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взъерошил рукой волос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умаю, первый прием - это делать для иллюст-раций заголов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записал эт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кими должны быть эти заголовки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Короткими, но достаточно информативными, передающими смысл иллюстр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лично, - сказал Демосфен, записывая. - На-звание должно охватывать тему, но при этом не напо-минать тему диссертации. Хорошо. Что еще? Как на-счет структуры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труктура? Ну, я бы сказал, что структура дол-жна быть логично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Хорошо. И как этого добиться? Дэвид начал стучать пальцами по стол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формацию можно располагать сверху вниз... снизу вверх... слева направо... отдельными кусками... в хронологическом порядке... в соответствии с внут-ренними связям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сновное ты понял, - сказал грек. - В том, что показано на иллюстрации, должна иметься некая ло-гическая последовательность. Графика используется не для того, чтобы производить впечатление сама по себ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 нет ничего хуже, чем иллюстрация, которая так перегружена материалом, что еще менее понятна, чем материал без иллюстраци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26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Если только, - сказал с усмешкой Демосфен, -твоя цель не состоит как раз в том, чтобы запутать слушателей. Но хватит об этом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. </w:t>
      </w:r>
      <w:r>
        <w:rPr>
          <w:rFonts w:cs="Times New Roman" w:ascii="Times New Roman" w:hAnsi="Times New Roman"/>
          <w:sz w:val="22"/>
          <w:szCs w:val="22"/>
        </w:rPr>
        <w:t>Как еще можно увеличить понятность и легкость чтения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ставить на иллюстрации много пустого места. -Почему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на будет казаться не такой занудной, и пока-занный материал будет легче воспринять, - ответ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лично, - Демосфен стал писать на листе ка-кие-то цифры. - И вот общее правило для иллюстра-ций, которое особенно помогает решить проблему пу-стого места, - он сунул руку в карман рубашки, дос-тал оттуда горсть камешков и закинул их в рот. -Пользуйся правилом «7+ 2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Каким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«Семь плюс два», - повторил Демосфен. - Это значит, что на иллюстрации никогда не должно быть больше девяти элементов - то есть семи плюс два. Если объектов больше, чем девять, человеческий мозг с трудом воспринимает иллюстрацию. В идеале их дол-жно быть семь. Причина заключается в том, что пси-хологические тесты показали, что человеческий мозг в любой момент может работать с семью кусками информации. Девять - это обычно ве.хний предел, когда в голове начинается перегрузка Если ты по-мнишь, я об этом уже раньше упомина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Ах да, - сообразил Дэвид. - Ты раньше уже говорил, что объектов должно быть не больше девя-ти. Мне это нравится. Семь плюс дв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КиП, -сказал Демосф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иП, - с улыбкой повторил Дэвид. - Это хоро-ший способ сделать иллюстрации понятными аудито-рии. Замечательн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теперь поговорим о еще более замечательных вещах. О размере шриф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 - согласился Дэвид. - Это тоже важно. Мне приходилось видеть презентации, где для того, чтобы прочитать подписи к иллюстрациям, требовалось на-стоящее орлиное зрение. Или бинокл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В таких иллюстрациях трудно разобраться, верн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Конечн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Аудитории при этом не только трудно прочи-тать текст, ей при этом еще и не сконцентрироваться на том, что ты говоришь. Слушатели так напряженно всматриваются, что просто не могут слуш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жется, я вижу, в чем дело, - сказал Дэвид. -Точнее, слыш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А теперь поговорим о цвете. -Цвете? —переспрос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менно. О цвете. Во-первых, надо обратить вни-мание на жирность печати. Текст в иллюстрациях дол-жен быть достаточно жирным, чтобы все могли его прочесть - особенно в случае слайдов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зумно, - сказал Дэвид. - Мне случалось ви-деть на экране слайды, которые было безумно трудно прочесть. И не потому, что шрифт был слишком мел-ким, а потому что печать оказалась слишком темной или светлой — и трудно было различать буквы, числа и символ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Цвет важен и в еще одном аспекте. Речь теперь пойдет не о трудностях с чтением, а об излишествах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злишествах? - не поня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об излишествах, - Демосфен выплюнул ка-мешек. - Некоторые делают иллюстрации слишком пестрыми, не раздумывая при выборе цветов. Резуль-тат оказывается более похож на палитру художника, а не на иллюстрацию к некоей мысл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То есть ты хочешь сказать, Дема, что дело не в том, надо использовать цвета или нет, а в разумном их применении в первом случа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26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 Да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. </w:t>
      </w:r>
      <w:r>
        <w:rPr>
          <w:rFonts w:cs="Times New Roman" w:ascii="Times New Roman" w:hAnsi="Times New Roman"/>
          <w:sz w:val="22"/>
          <w:szCs w:val="22"/>
        </w:rPr>
        <w:t>В иллюстрации должны быть цвета, только если они имеют смыс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И получается, что смешивание красного, зеле-ного, желтого, голубого и оранжевого, — сказал Дэ-вид, - сделает иллюстрацию броской, но вряд ли хо-рошо передаст задуманно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Именно это я и хотел сказать, - подтвердил Демосфен. - И запомни, некоторые цвета дают опре-деленный психологический эффект. Красный связан с чем-то отрицательным, зеленый - с положительным. Желтый цвет ободряет. И если ты используешь ка-кой-то цвет, делай это последовательн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онимаю, - отозвался Дэвид. - Это разумно. На некоторых презентациях в иллюстрациях при-менялось столько цветов, что я боялся ослепнуть от яркости. Это мешало сконцентрироваться на высту-пающе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лее, - грек выплюнул камешек. - С иллюст-рациями связана еще одна вещ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Какая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ни должны согласовываться с фактам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Что-то я не понимаю, - у Дэвида был озадачен-ный вид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До некоторой степени - понимаешь. Я говорю об этосе. В первую очередь - о статистике. Видишь ли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, </w:t>
      </w:r>
      <w:r>
        <w:rPr>
          <w:rFonts w:cs="Times New Roman" w:ascii="Times New Roman" w:hAnsi="Times New Roman"/>
          <w:sz w:val="22"/>
          <w:szCs w:val="22"/>
        </w:rPr>
        <w:t>некоторые делают графики, создающие неверное впечатление о действительности - представ-ляя вещи хуже или лучше. Делается это за счет мани-пуляций с изображением или его увеличение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нарисовал на чистой странице простой график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2808605" cy="1711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теперь я уменьшу крутизну кривой, увеличив расстояние между временными градациям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3038475" cy="1715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зможно, ты захочешь увеличить крутизну кривой. Можно уплотнить шкалу времени, из-за этого крутизна увеличится и ситуация будет казаться хуже. Обрати внимание, что, согласно каждому графику, за три года тратятся все те же 15 миллионов долларов. По сути, ничего не меняет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5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2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2215515" cy="16363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го, - присвистнул Дэвид. - Кажется, понимаю. Неудачное представление иллюстрации может создать ложное впечатление. Как-то я никогда не думал об это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-  Это все, что касается иллюстраций, - Демос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-</w:t>
      </w:r>
      <w:r>
        <w:rPr>
          <w:rFonts w:cs="Times New Roman" w:ascii="Times New Roman" w:hAnsi="Times New Roman"/>
          <w:sz w:val="22"/>
          <w:szCs w:val="22"/>
        </w:rPr>
        <w:t>фен вырвал из блокнота исписанные листы и отдал их Дэвиду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- Дема, я должен признать, что узнал сегодня мас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-</w:t>
      </w:r>
      <w:r>
        <w:rPr>
          <w:rFonts w:cs="Times New Roman" w:ascii="Times New Roman" w:hAnsi="Times New Roman"/>
          <w:sz w:val="22"/>
          <w:szCs w:val="22"/>
        </w:rPr>
        <w:t>су интересных вещей. Но мне понадобятся инстр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-</w:t>
      </w:r>
      <w:r>
        <w:rPr>
          <w:rFonts w:cs="Times New Roman" w:ascii="Times New Roman" w:hAnsi="Times New Roman"/>
          <w:sz w:val="22"/>
          <w:szCs w:val="22"/>
        </w:rPr>
        <w:t>ции еще в одной област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Знаю, - ответил Демосфен. - Относительно вопросов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Точно, - сказал Дэвид. - Поговорим об этом сейчас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Ладно, слушай. Ты будешь учиться отвечать на вопросы, а я буду их задавать. И вот первый вопрос..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—</w:t>
      </w:r>
      <w:r>
        <w:rPr>
          <w:rFonts w:cs="Times New Roman" w:ascii="Times New Roman" w:hAnsi="Times New Roman"/>
          <w:sz w:val="22"/>
          <w:szCs w:val="22"/>
        </w:rPr>
        <w:t>Да? -отозвался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придете ли вы с твоей мамой сюда на ужин, чтобы послушать об искусстве отвечать на вопросы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-  А как ты думаешь? - сказал Дэвид. И хихи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-</w:t>
      </w:r>
      <w:r>
        <w:rPr>
          <w:rFonts w:cs="Times New Roman" w:ascii="Times New Roman" w:hAnsi="Times New Roman"/>
          <w:sz w:val="22"/>
          <w:szCs w:val="22"/>
        </w:rPr>
        <w:t>нул, сообразив, что ответил вопросом на вопрос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</w:t>
      </w:r>
      <w:r>
        <w:rPr>
          <w:rFonts w:cs="Times New Roman" w:ascii="Times New Roman" w:hAnsi="Times New Roman"/>
          <w:i/>
          <w:iCs/>
          <w:sz w:val="22"/>
          <w:szCs w:val="22"/>
        </w:rPr>
        <w:t>27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 </w:t>
      </w:r>
      <w:r>
        <w:rPr>
          <w:rFonts w:cs="Times New Roman" w:ascii="Times New Roman" w:hAnsi="Times New Roman"/>
          <w:sz w:val="22"/>
          <w:szCs w:val="22"/>
        </w:rPr>
        <w:t>Вот это да! - воскликнул Дэвид, входя в зал для посетителе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 Господи, - сказала вслед за ним Лиз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ветствую вас, друзья, - произнес Демосфен, вставая из-за стола, полностью накрытого для достой-ного ужина. Шелковая скатерть лососевого цвета; два огромных серебряных подсвечника с зажженными свечами; три накрытых места, и перед каждым - до-рогие салфетки, костяной фарфор, хрусталь и сереб-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27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ро. Чаши с фруктами, оливками, сыром, хлебом и </w:t>
      </w:r>
      <w:r>
        <w:rPr>
          <w:rFonts w:cs="Times New Roman" w:ascii="Times New Roman" w:hAnsi="Times New Roman"/>
          <w:i/>
          <w:iCs/>
          <w:sz w:val="22"/>
          <w:szCs w:val="22"/>
        </w:rPr>
        <w:t>ца-циш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, вместе с бутылкой/^шы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нимали центр сто-ла. Над столом висела огромная люстра, составленная словно из алмазов, ме-цавших на свету. В дальнем углу помещения какой то старик напевал и играл на </w:t>
      </w:r>
      <w:r>
        <w:rPr>
          <w:rFonts w:cs="Times New Roman" w:ascii="Times New Roman" w:hAnsi="Times New Roman"/>
          <w:i/>
          <w:iCs/>
          <w:sz w:val="22"/>
          <w:szCs w:val="22"/>
        </w:rPr>
        <w:t>бузуш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. Возле стола стоял Деметрий, одетый в уни-форму, с белом полотенцем, перекинутым через руку. Дэвид увидел, что Демосфен взял правую руку Лиз и с поклоном поцеловал е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Я очень рад, что вы приняли приглашение на этот ужин, - произнес Демосф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О Господи, - слабым голосом отозвалась Лиз. Дэвид пожал греку рук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плохо, Демосфен. Очень неплохо. Демосфен подвел их к столу и усадил Лиз на од-ном конце стола, сев после этого напротив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устроился сбоку. —И когда же будет ужин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эвид, - оборвала его мать. - Следи за своими манерами. Ужин скоро буде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тихо хлопнул в ладоши, и Деметрий приблизи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Всем шампанское? Дэвид и Лиз разом кивнул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лично, — сказал Демосфен. - Деметрий, по-жалуйст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ледний достал бутылку из ведерка со льдом, стоящего возле стола, вынул пробку и разлил шампан-ское по фужерам. Между тем разговор продолжа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так, Дэвид, - сказал грек. - Ты уже подумал над тем, что мы обсуждали в последний раз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б иллюстрациях? - спросил Дэвид. - Конеч-но. Я уже начал работу над следующей презентацие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Цацики </w:t>
      </w:r>
      <w:r>
        <w:rPr>
          <w:rFonts w:cs="Times New Roman" w:ascii="Times New Roman" w:hAnsi="Times New Roman"/>
          <w:sz w:val="22"/>
          <w:szCs w:val="22"/>
        </w:rPr>
        <w:t>- смесь из огурца с йогурто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Щецина - </w:t>
      </w:r>
      <w:r>
        <w:rPr>
          <w:rFonts w:cs="Times New Roman" w:ascii="Times New Roman" w:hAnsi="Times New Roman"/>
          <w:sz w:val="22"/>
          <w:szCs w:val="22"/>
        </w:rPr>
        <w:t>греческое вино со смолистым аромато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3Бузуки - </w:t>
      </w:r>
      <w:r>
        <w:rPr>
          <w:rFonts w:cs="Times New Roman" w:ascii="Times New Roman" w:hAnsi="Times New Roman"/>
          <w:sz w:val="22"/>
          <w:szCs w:val="22"/>
        </w:rPr>
        <w:t>греческий народный струнный инструмент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Дэвид мне уже все об этом рассказал, - замети-ла Лиз. - Он действительно многому у вас научи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лагодарю вас, Лиз, - Демосфен улыбнулся. -Так приятно, что вы здесь этим вечером, Лиз. Это так много дает... для атмосфер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х, - сказала Лиз, покраснев и подняв руки к шее. -Вы такой льстец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Но это не лесть, - Демосфен поднял свой фу-жер с шампанским. - За моих д!узей, за Лиз и Дэви-да. Как говорят в Греции, </w:t>
      </w:r>
      <w:r>
        <w:rPr>
          <w:rFonts w:cs="Times New Roman" w:ascii="Times New Roman" w:hAnsi="Times New Roman"/>
          <w:i/>
          <w:iCs/>
          <w:sz w:val="22"/>
          <w:szCs w:val="22"/>
        </w:rPr>
        <w:t>йасса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и Лиз тоже подняли бокал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тоже хочу предложить тост, - сказала Лиз. -За истинного джентльмена, великого оратора и заме-чательного человек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промолча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днял свой бокал, и Демосфен последо-вал его пример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икогда не думал, что однажды . Демосфена не найдется ответа, — рассмеялся Дэвид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з с Демосфеном тоже засмеялись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Итак, - начал Демосфен, - сегодня мы погово-рим о вопросах и ответах, — он встал из-за стола и про-шел к сцене, чтобы вытащить там из-за занавеса зна-комую подставку с блокнотом. - Вопросы и ответы, -повторил он. - Это едва ли не самая трудная часть в хорошей презентации, лежащая скорее в области ис-кусства, чем науки. Поскольку ты будешь давать объяснительную презентацию, я уверен, что вопросы тебе задавать начнут - и лучше тебе иметь представ-ление о том, как на них отвечать. Лучший способ -это заранее предугадать вопросы и проработать отве-ты на них. Иначе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, </w:t>
      </w:r>
      <w:r>
        <w:rPr>
          <w:rFonts w:cs="Times New Roman" w:ascii="Times New Roman" w:hAnsi="Times New Roman"/>
          <w:sz w:val="22"/>
          <w:szCs w:val="22"/>
        </w:rPr>
        <w:t>о тебе может сложиться ложное впечатле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то верно, - сказала Лиз, ткнув в Дэвида паль-цем. - Бывает только одна возможность произвести первое впечатле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2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я знаю, - сказал Дэвид. - Не хотелось бы выглядеть так, словно я не знаю, о чем говорю, и та-ким образом испортить весь этос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И пафос тоже, - заметил Демосфен. - Итак, говоря об этом: в чем заключается польза ответов на вопросы во время или после презентации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ейчас... - Дэвид отпил немного шампанского. -Я бы сказал, что это помогает разъяснить кому-то что-т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рошо, - сказал Демосфен, записывая. - Ещ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 меня есть мысль, - сказала Лиз. - Можно, я скажу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Мам, предоставь это нам с Демой, - возраз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и в коем случае, - прервал Дэвида Демос-фен. - Твоя мать очень умная женщина. Я уверен, что такой леди имеет смысл принять участие в нашей бесе-де, - он перевел взгляд на Лиз и подмигнул. - Пожа-луйста, я хотел бы услышать, что вы хотите сказ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... всего-навсего хотела сказать, что это помо-гает установить и поддержать хорошие отношения с аудиторие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чень верно, - Демосфен снова стал записыв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у да, - Дэвид скрестил руки на груди. - Я как раз хотел это сказ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Еще чем хороши вопросы? - поинтересовался Демосф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з подняла рук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Лиз, вы можете говорить в любой момент. Не на-до специально поднимать руку, - сказал Демосфен. -У вас такой приятный голос, его хочется слуш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только поднял глаза к потолк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Дема, - произнесла Лиз, - я бы сказала, что они дают выступающему возможность передать ауди-тории некоторые новые мысли и свед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красно, Лиз, просто прекрасно. Как хорошо, что вы здесь, - Демосфен взглянул на Дэвида. - Верно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кивну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- произнесла Лиз, - я тоже очень рада, -она улыбнулась греку, а затем Дэвид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я и вправду очень рад, — Дэвид опустил руки и встретился взглядом с матерью. Затем посмотрел на Демосфена. - Думаю, с последним моментом связан еще один их полезный эффек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Дэвид, - сказал Демосфен, готовясь запи-сывать. - Какой ж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зможность для выступающего повторить и под-крепить важные идеи и ключевые слова презент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одобрил и записал эт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мный у меня сын, - сказала Лиз и подмигнула Дэвид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ейчас пора обсудить некоторые сложности, свя-занные с искусством отвечать на вопросы. Вы готовы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короткое время воцарилось молчание. Затем Демосфен заговорил вновь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Это и есть первый пункт. Когда задается воп-рос, надо сделать перед ответом небольшую паузу. Для чего это над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Это показывает, что вопрос воспринят серьез-но, - ответила Лиз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тлично, - произнес Демосфен, записывая. -Еще чт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- сообразил Дэвид. - Это дает время на под-бирание формулировки, которая действительно отве-чает на вопрос, удовлетворяя спрашивающег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рошо. Очень хорошо. Важно также сообщить аудитории, когда им надо задавать вопрос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чно, - подтвердил Дэвид. - Я забыл сказать об этом Совету по Новым Проектам. Вначале это слег-ка их запутало. Надо будет запомнить эт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красно, - сказал Демосфен. - Надо также сообщать о некоторых ключевых правилах задавания вопросов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6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2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кого рода правилах? - спросила Лиз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пример, - ответил Демосфен, - можно ска-зать, что вы предпочли бы краткие вопросы. Или мож-но попросить аудиторию записывать свои вопросы и потом передавать их вам. Другое правило - это огра-ничение времени на каждую пару «вопрос-ответ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воря, Демосфен при этом продолжал пис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перь поговорим немножко об ответах. О не-обходимости пауз перед ними речь еще не заходила. Что еще можно сделат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оглянулся на мать и пожал плечами. Та кивнул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У Дэвида, кажется, нет идей, а у меня есть, -сказала она, переводя взгляд с сына на Демосфена. -Можно перефразировать вопрос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 для чего? — несколько обиженно сказа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ерная мысль, Лиз, - Демосфен добавил запись в блокнот. - Это поможет лучше понять вопрос и, хочу добавить, также даст время на проработку ответ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ерзал в кресл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я бы добавил, что не обязательно переформу-лировывать вопрос самому - можно попросить сде-лать это спросившего, чтобы внести яснос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Замечательно, - сказала Демосфен. - Вы оба мыслите в верном направлении. Но вы забыли еще один способ работы с вопросами. Какой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звини, — отозвался Дэвид. - Шампанское слегка затуманило мне мозги. Ты не мог бы повторить вопрос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ет нужды, - ответил Демосфен. - Ты уже ответил. Повторение вопроса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дачная шутка, Дема, - хихикнула Лиз. - Прав-да, Дэвид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- сказал Дэвид.- Очень смешно. Повторе-ние вопрос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ожет быть очень полезным попросить повто-рить вопрос, - сказал Демосфен. - При этом лучш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6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имаешь его, получаешь достаточно времени на формулировку разумного ответа, а также убеждаешь-ся, что на смысл сообщения не повлияли фильтры. Другой способ - это повторить вопрос самому. Это нужно в том случае, если не все могли его расслыш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сделал большой глоток шампанског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А если... если не знаешь ответ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не знаю ответа на этот вопрос, - сказал Де-мосф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То есть? -не поняла Лиз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не знаешь?! - у Дэвида отвисла челюсть. Демосфен улыбну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у, вот такой я нехороший. Не знаю я ответа. Другими словами, вполне допустимо признать, что не знаешь ответ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о я же буду казаться дураком, - возмутился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ще большим дураком ты окажешься, если сде-лаешь вид, что знаешь ответ, - сказал Демосфен, под-няв указательный палец. - Потому что при этом мож-но дать неверный ответ, или по твоему виду будет ясно, что ты его придумываешь. И тогда этос рассыпает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наешь, Дема прав, - сказала Лиз, потянувшись и взяв Дэвида за руку. - Лучше быть честны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ть способы работать с вопросами, с которыми никак не справиться, - добавил Демосф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а? —заинтересовался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слушай Дему, - сказала Лиз, ткнув в сына пальцем. Тот только кивнул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а, ма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между тем продолжал объяснять и за-писывать одновременн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дин из классических способов - спросить, не знает ли ответ кто-либо из слушателей. Почему это эффективн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плотняется контакт со слушателями, - сказа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2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авильно, - сказал Демосфен. - Что ещ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зволяет чуть расслабиться и не казаться уни-кальным специалистом, - добавил то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Мой сын - просто умница, - сказала Лиз. -Такой хороший мальчи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ть и еще один способ отвечать на вопросы, на которые не можешь ответить, - сказал грек — Мож-но записать вопрос и пообещать прислать ответ. Тут есть только одна трудность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нятно, какая, - подхватила Лиз. - Надо обя-зательно выполнить это обещание в ближайшем бу-дуще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вершенно верно. Это вежливо и необходимо для завоевания доверия, - подтвердил Демосфен. -И последний пункт. Всегда надо отвечать кратко и пря-мо. Избегать слишком запутанных или многословных ответов. Иначе ты потерял этого слушателя, а возмож-но - всю аудитори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сделал на листе очередную запись, за-тем сунул руку в карман, добыл оттуда несколько ка-мешков и сунул их в рот. Затем серией отправил их в плевательницу, произведя при этом звук, похожий на автоматную очеред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раво! — зааплодировал Дэвид. - Лучший при-мер быстрой стрельбы, какой я только виде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авда, — сказала Лиз. - Это потрясающе. Демосфен раскланя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о я сделал это лишь по одной причине. -Какой же? -спрос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Дал знак Деметрию, что пора подавать ужин, -сказал Демосфен, вырывая из блокнота страницы, скатывая их и передавая Дэвиду. - Пора попробовать ягненка и пригубить </w:t>
      </w:r>
      <w:r>
        <w:rPr>
          <w:rFonts w:cs="Times New Roman" w:ascii="Times New Roman" w:hAnsi="Times New Roman"/>
          <w:i/>
          <w:iCs/>
          <w:sz w:val="22"/>
          <w:szCs w:val="22"/>
        </w:rPr>
        <w:t>рецин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</w:t>
      </w:r>
      <w:r>
        <w:rPr>
          <w:rFonts w:cs="Times New Roman" w:ascii="Times New Roman" w:hAnsi="Times New Roman"/>
          <w:i/>
          <w:iCs/>
          <w:sz w:val="22"/>
          <w:szCs w:val="22"/>
        </w:rPr>
        <w:t>а 2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стоящий пир, - восхищенно сказал Дэвид, от-крывая дверь в квартиру. - Просто потрясающее мяс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Это вообще был потрясающий вечер, - вздох-нула Лиз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взглянул на мать, пропуская ее вперед. —Ты так сильно увлеклась им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? - возразила Лиз, входя. - Он интересен. Но и только, Дэвид. Никто не может занять место твоего отц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6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2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нечно, мам. Конечно, - Дэвид закрыл за со-бой дверь. - Что ж, я думаю, мне пора начать работу над своей презентацие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о уже поздно. Тебе давно пора сп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 меня мало времени, - сказал Дэвид, закры-вая за собой дверь и направляясь в кабинет. - Репети-ровать мне надо будет уже завтра вечеро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Что ж, спокойной ноч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покойной ночи, мам, - Дэвид прошел в каби-нет и закрылся там. Принесенные в этот раз листы он добавил к прежним, висящим на стене. Несколько минут он просидел, изучающе глядя на них, а затем взял бумагу и карандаш, чтобы вчерне набросать со-держание следующей презент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СОДЕРЖА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. Введение -Цел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-   Тематик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. Предпосылк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.Цел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-  Медицинский центр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-   Специальное судно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.Необходимые действия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. Заключ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. Следующие шаг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писав введение и предпосылки, он стал делать наброски планов для стационара и корабл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плохо, решил он. Совсем неплохо. Он посмот-рел на соответствующий лист на стене, где перечисля-лись основные требования к иллюстрация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6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Проблема, - сказал он себе. - Надо придумать заглавие для схем корабля и стационара вместе. Так... логическая структура есть... пустого места хватает... про-сты - дальше некуда... в пределах правила «7 + 2»... изображают именно то, что я хочу построить... с раз-мером шрифта пока ничего не ясно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закончил работу над оставшейся частью пре-зентации, после чего взглянул на часы. Как поздно-то, ужаснулся он. Половина второго. Встану завтра по-раньше и наберу это все на компьютере. А потом по-звоню Демосфену и выясню, устраиваем ли мы завт-ра вечером репетици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выключил свет и отправился спать, чувствуя твердую уверенность в будуще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2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роработал над презентацией все утро, пропус-тив даже завтрак. Он уже почти закончил, когда за-звонил телефо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лло. Майклз у телефон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то я, - послышался знакомый голос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ема! - обрадовался Дэвид. - Я уже закончил подготовку. Все сделан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авда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Да. И, по-моему, получается хорошо, - добавил Дэвид, глядя на выползающие из принтера страниц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стану тебя разочаровывать, - сказал грек. -Но рано говорить «все сделано», пока не пройдет пре-зентация. Тебе еще надо попрактиковаться и прове-сти е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Конечно, - со вздохом согласился Дэвид. -Я знаю. А почему ты звониш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У меня есть идея. Я хочу, чтобы ты пошел со мной в местный университет и посидел на некоторых лекциях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чем это? - удивился Дэвид. - У меня же нет времени. Мне надо практиковать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а это у тебя еще куча времени. Кроме того, на этих лекциях ты увидишь кое-что полезное. Уви-дишь худшие и лучшие стороны объяснительных пре-зентаций. И университет - лучшее место для знаком-ства с эти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о я же кончал колледж, - сказал Дэвид. -Когд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Лет десять наза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стретимся у входа в «Ричардз Холл» через час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о, Дема, — возразил Дэвид, - у меня нет... Гудки были ему ответо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а Дэвид отыскал перед входом в огром-ное кирпичное здание. Cтуденты проходили мимо них внутр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ема, тебе не кажется, что это уже чересчур? Я хочу сказать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шли, - Демосфен потащил Дэвида за руку. Очень скоро тот оказался в огромной аудитории, пол-ной студентов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ы сядем в заднем ряду, и на нас никто не обра-тит внимания. Мы сможем переговариваться шепотом, пока профессор читает. Чем хороша аудитория в три-ста человек - очень легко сохранить анонимнос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2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разглядел стоящего у кафедры худого чело-века. Рядом располагался проектор для слайдов. -Что тут будет за лекция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гласно объявлению на двери - начала кванто-вой механи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нятно, - сказал Дэвид. - Либо это будет луч-шая лекция, какую я только слышал, либо худшая. Не случайно же ты его выбра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ничего не делаю случайно, - с улыбкой заме-тил Демосфен. - Ты должен был это уже поня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фессор начал говорить. Минут пять он распро-странялся по поводу своих домашних дел, потом, на-конец, добрался и до квантовой механи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нут десять Дэвид слуша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ичего не понимаю, — прошептал он наконец. -Он использует массу слов, каких я в жизни не слы-шал. И вроде бы это не физические термин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кивнул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Еще какие будут наблюдения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н продолжает говорить, а проектор включен, хотя никаких слайдов в него не вставлен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фессор между тем стал ходить туда-сюда, за-сунув руки в карманы. Дэвид следил, как триста го-лов беспрестанно поворачивались туда-сюда вслед за ним... влево-вправо-влево-вправо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н слишком подвижен - что-то в нем есть от Гермеса, - заметил Демосфен. - Если он будет про-должать так ходить, у них могут и головы отвалить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усмехну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и если он засунет руки в карманы еще силь-нее, с него могут свалиться брю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фессор остановился перед проектором, повер-нулся спиной к залу и взял с кафедры слайд. Он поме-стил его в проектор, но изображение на экране оказа-лось расположено криво. Профессор опять стал хо-дить туда-сюд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Что за беготня, - прокомментировал Демос-фен. - А теперь послушай, как он станет давать пояс-нения к этой глубокомысленной схеме, которую рисо-вал, наверное, пятилетний ребено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рищурился, пытаясь что-то разглядеть. Но было невозможно даже различить строчки. Студенты межу тем срисовывали в тетради схему. Профессор продолжал давать пояснения, даже не указывая при этом на изображе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Что из этого можно извлечь? - спросил Демосф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То, как НЕ надо устраивать объяснительных презентаци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лично. Теперь продолжай смотре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ин из студентов поднял руку. Профессор про-должал ходить туда-сюда, смотря при этом в пол. Под-нялось еще несколько рук, но профессор не поднимал головы. Наконец, руки опустилис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оглядел зал. Многие студенты что-то чита-ли. Кто-то обменивался записками. Некоторые пере-глядывались и посмеивалис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фессор перестал расхаживать, поднял голову и спросил, почему ему не задают вопросов. Он выска-зал предположение, что студентам тема совершенно неинтересн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го, - пробормотал Дэвид. - Вот это подход. Демосфен указал на молодого человека, который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ерь поднял руку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Смотри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фессор несколько раз перебивал студента, пока тот пытался задать свой вопрос. Наконец, он со сме-хом переформулировал его. К смеху присоединились и остальные студент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оюсь, что смеются они не над вопросом, - за-мет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Вероятно, ты прав, - согласился Демосфен. -Они смеются над этим молодым человеко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7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2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фессор спросил, есть ли еще вопросы, но ни одной руки не поднялось, после чего он заметил, что так и думал. Лекция продолжалас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но через минуту преподаватель добрался до показа следующего слайд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Что ты можешь сказать об этом произведении искусства? -спросил Демосф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ам нет заголовка, - сказал Дэвид. - Не вижу никакой логической структуры, и там больше девяти элементов. Пустого места почти нет, а текст трудно разглядеть... печать очень светлая, а шрифт мелкий. И профессор говорит, даже не ссылаясь на слай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конец прозвенел звонок. Преподаватель зато-ропился, ускоренно выдавая весь оставшийся матери-ал. Студенты начали вставать с мест еще до того, как он кончи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шли, - предложил Демосфен. - Нам пора. Дэвид пошел за греком в другую аудиторию, гд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дело уже около двух сотен студентов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деюсь, ты любишь макроэкономику, - сказал Демосф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очти так же сильно, как квантовую механи-ку, - отозвался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т преподаватель был высоким и рыжим, и лек-ция началась с появления на экране слайда с содержа-нием предстоящей лекции. Перечислил основные темы, которые будут рассмотрены в этот раз, касающиеся кривой спроса и предложения. Затем он выключил проектор и напомнил о цели этой лекции и о том, чего студенты должны ожидать. После чего прибавил, что вопросы приветствуются в любой момен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 что ты думаешь? - прошептал Демосф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икакого сравнения с квантовой механикой, -ответил его спутни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фессор говорил, стоя у кафедры, но время от времени отходил от нее, желая подчеркнуть тот ил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7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ой момент. Движения его казались естественными и подчеркивали то, что он в данный момент говорил. Дэвид следил, как преподаватель снова включил проектор и встал так, чтобы оказаться лицом к ауди-тории и не закрывать собой экран. Из кармана рубаш-ки он вытащил указку. Водя ею по изображению, он стал объяснять характер кривой спроса и предлож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икаких сомнений, — оценил Дэвид. - Он пре-красно знает, как объяснять сложные вещи. Он не поль-зуется жаргоном. Не выказывает презрения к аудито-рии. Умеет пользоваться проектором и ясно выража-ет свои мысли. И вовремя сказал аудитории, когда задавать вопрос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то правильно, - отозвался Демосфен. Дэвид кивнул и переключил внимание на препо-давател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т момент один из студентов поднял руку и задал длинный вопрос. Профессор помедлил секунду, после чего повторил этот вопрос в более сжатой форм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рати внимание на этот прием, - заметил Де-мосф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ругие студенты тоже начали после этого задавать вопросы. Иногда профессор повторял или менял фор-мулировку, иногда это делали сами студенты. В неко-торых случаях на вопрос отвечал доброволец из зал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подаватель периодически косился на часы и закончил лекцию за несколько минут до звонка. Пос-ле этого он дал домашнее задание и обратился к ауди-тории касательно оставшихся вопросов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конец прозвенел звоно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Здорово, - сказал Дэвид.- Хотелось бы мне уметь делать такие презент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учишься, - сказал Демосфен . - Но требует-ся практика. За один день этого не добиться, - он встал и направился к выход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шел вслед за ни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2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 сколько требовалось практиковаться тебе? -Пока не получалось хорош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о как определить, достаточно подготовился или нет? Так можно практиковаться вечн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Как Сизиф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Кто-кт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Сизиф. Зевс осудил его вкатывать на холм ог-ромный валун. Но как только он достигает вершины, валун скатывается вниз по склону. И Сизифу прихо-дится заново закатывать наверх этот камен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ечальная судьба, - мрачно констатирова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 счастью, тебе она не грозит. Давай я расскажу тебе, как практиковался я. Как я уже рассказьшал рань-ше, иногда я целыми днями прятался в пещере перед тем, как произносить речь, - и там отрабатывал ее до того уровня, на котором с ней можно было выступ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- сказал Дэвид. - Наверное, мне надо как можно быстрее начинать репетировать. В девять утра будет презентац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жду тем они вышли из «Ричардз Холл» и сли-лись с потоком расходящихся студентов. -Ты послушаешь репетицию? Демосфен кашляну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телось бы, но у меня сегодня вечер заня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к? Демосфен, ты же мне нужен! — Дэвид по-чувствовал растерянность. Он схватил грека за руку и заглянул ему прямо в глаза. - Мне же нужно, чтобы ты мог посмотреть и послушать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покачал головой и отодвину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не очень жаль. Но сегодня особый вечер. Ты прекрасно справишься и сам. Кроме того, я всегда ре-петировал один, и это было даже к лучшему. Так мень-ше стесняешь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о ты же мне раньше говорил, что лучше репе-тировать перед слушателям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подтвердил, но тут же добавил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не очень жаль. Но сегодняшние наблюдения в университете должны тебе очень помоч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завтра утром? Как насчет завтрашнего утра? -спросил Дэвид. —Ты придеш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Кто знает, Дэвид? Кто знает? - ответил Демос-фен и затем прибавил: - Я думаю, чем скорее ты вер-нешься домой, тем больше времени у тебя будет на репетицию. Всего хорошего, </w:t>
      </w:r>
      <w:r>
        <w:rPr>
          <w:rFonts w:cs="Times New Roman" w:ascii="Times New Roman" w:hAnsi="Times New Roman"/>
          <w:i/>
          <w:iCs/>
          <w:sz w:val="22"/>
          <w:szCs w:val="22"/>
        </w:rPr>
        <w:t>пулаким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смотрел, как грек исчезает в толпе студен-тов. Он оцепенел от страха. Впервые в жизни он был в толпе и чувствовал себя одиноки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кинуты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3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верь открылась раньше, чем Дэвид успел вставить ключ в скважину. Он даже не сразу сумел узнать сто-ящую перед ним женщину. —Ты куда-то собираешься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 меня сегодня очень важная встреча, - объяс-нила Лиз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 у тебя? - спросил Дэвид, так и стоя в дверях. -Да, наверное, она очень важная. Ты так не наряжа-лась уже лет десять. Ничего себе встреч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Это правда, сынок. Так что извин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деюсь, ты вернешься пораньше, - сказал Дэ-вид, отодвигаясь в сторон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 половине двенадцатого, - сказала она, выхо-дя. - В холодильнике есть лапш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ак поздно? - он огорченно смотрел на нее. -Но я не могу ждать так долго. Я хочу, чтобы ты по-слушала, как я репетиру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лько не сегодня. Для меня эта встреча очень важна, - ответила она, спускаясь по лестнице. - Ты и сам можешь справиться. Я уверена, у тебя все будет хорош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конечно, - пробормотал он. - Хорош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закрыл дверь. Разделся и пошел обедать. Сей-час уже восемь, ему пора начинать репетиров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встал перед высоким зеркалом, чтобы отрабо-тать пластику, пытаясь обнаружить неуместные при-вычки и научиться сочетать жестикуляцию со слова-ми. Он также обратил внимание на осанку и постарал-ся держать плечи развернутыми, а голову — поднятой. Неплохо, решил он наконец. Совсем неплохо. Триж-ды «проведя» презентацию перед зеркалом, он решил, наконец, заняться своим голосо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отправился в свой кабинет и снял со стола пор-тативный магнитофон. Трижды он начитал текст на пленку, пока не уверился, что ему удалось добиться естественности, избегая при этом излишних «э-э» и «зна-чит». По возможности он постарался также говорить уверенно, звучно и ясн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есс был налицо, однако он чувствовал неко-торую незавершенность. Не было синхронизации пла-стики и речи. Он мучительно соображал: пластику он отрабатывал перед зеркалом, речь записывал на маг-нитофон. Однако надо было как-то их соедини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ут он вспомнил о своей недавней покупке: видео-камере и треноге, находившихся сейчас в спальне. Он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3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инулся туда, притащил в кухню оборудование и уста-новил его. Поставил на стол небольшую коробку, ко-торая должна была изображать кафедру, а рядом с ней - коробку поменьше, изображающую проектор. После этого он включил камеру и несколько раз «вы-ступил» перед ней, представляя, что она является од-ним из слушателе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ле третьего прогона он вставил записанную кассету в видеомагнитофон в гостиной и стал смот-реть, что получилось, оценивая результат с точки зре-ния освоенных им Полезных Камешков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му оставалось лишь облегченно вздохнуть. С каж-дой репетицией, как и говорил грек, у него получалось все лучше. С помощью тренировки действительно можно многого добиться, решил о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выключил магнитофон и почувствовал, что засыпает прямо в кресле. Разбудил его звук открыва-ющейся двер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ам, — окликнул он, взглянув на часы. - Уже половина первог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меня специально ждал? - спросила она, зак-рыв за собой дверь и пройдя в гостину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т, - ответил он. -Я просто репетировал. Вот и вс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У тебя же завтра в девять презентация. Тебе лучше идти сп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хотел бы, чтобы ты меня разок послушала, а потом задала несколько вопросов, чтобы я мог по-практиковаться в ответах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рошо, - сказала она. - Но только один раз. Где? -На кухн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и отправились на кухню. Прокрутив еще раз свое выступление, он постарался ответить на ее вопросы. —Ну что, как у меня получается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Замечательно, сынок. Просто замечательно. Прямо как у твоего отц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Правда? - неожиданно высоким голосом спро-с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а кивнул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теперь иди спать. У тебя завтра большой день. И я сегодня очень устала после этой прогулки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гулки? — поднял брови Дэвид. Лиз промолчал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Искем? -настаивало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Уже поздно, сынок, - она встала со стула. -Удачи тебе утром. Мы знаем, что у тебя все будет хорош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ы? - спросил Дэвид. - Кто это - мы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покойной ночи, — она прошла в свою спальню и закрыла двер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Мы? - спрашивал он себя, идя свою комнату. -Мы?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3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ахнулись знакомые по предыдущей презентации тяжелые деревянные двери. Он снова прошел за той же фигуристой секретаршей в то же помещение. Толь-ко на этот раз слушателей было немного больше -семер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представились, и Дэвид направился к кафед-ре, держа хэндауты под мышкой. Боже, подумал он, какая здесь жара. И где Демосфен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положил хэндауты на нижнюю полку кафедры. Удостоверился в том, что проектор работает и что первый слайд поставлен ровно. Затем он выключил проектор и приготовился говорить, но тут раздался стук в двер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ин из сидевших в зале попросил Дэвида открыть дверь. Дэвид так и сделал, притянув к себе массивную латунную ручку. Дверь отворилась, и Дэвид прищу-рился в недоумен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В чем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Я пришел исправить проблему с вентиляцией в этом помещении, — лицо и голос были достаточно знаком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е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Где здесь кондиционер? - спросил Демосфен, отодвинул Дэвида в сторону и прошел вперед, звеня инструментам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ин из членов Исполнительного Комитета ука-зал на прибор в дальнем конце помещения. Демосфен направился туд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ы не можем задерживать из-за этого презента-цию, - сказал один из слушателе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гласен, - произнес другой. - Если мы слиш-ком задержимся, то сорвется график. Мистер Майклз, начинайт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вышел к кафедре. Взглянул на своих слу-шателей - и кровь бешено запульсировала. Ладони взмокли, сердце заколотилос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ое имя Дэвид Майклз. Как и вы, я некоторое время работал в корпорации «Юггенхейм» и ее фонде. Поэтому для меня большая радость рассказать всем присутствующим, что я собираюсь сделать в рамках проекта «Забота Обо Всех» — или «ЗОВ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включил проектор, на котором появилось содержа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3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ПРОЕКТ «ЗАБОТА ОБО ВСЕХ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бота Обо Всех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Майклз 29 октября 19ХХ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ПРОЕКТ «ЗАБОТА ОБО ВСЕХ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ДЕРЖА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Э?    Введ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З?    Предпосылк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PSf    </w:t>
      </w:r>
      <w:r>
        <w:rPr>
          <w:rFonts w:cs="Times New Roman" w:ascii="Times New Roman" w:hAnsi="Times New Roman"/>
          <w:sz w:val="22"/>
          <w:szCs w:val="22"/>
        </w:rPr>
        <w:t>Цел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З?    Необходимые ресурсы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PSf    </w:t>
      </w:r>
      <w:r>
        <w:rPr>
          <w:rFonts w:cs="Times New Roman" w:ascii="Times New Roman" w:hAnsi="Times New Roman"/>
          <w:sz w:val="22"/>
          <w:szCs w:val="22"/>
        </w:rPr>
        <w:t>Заключени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КШ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   Следующие Шаг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быстро пробежался по содержанию и сказал: - Пожалуйста, задавайте вопросы в любой мо-мент презентации, - он перехватил взгляд Демосфена с другого конца комнат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тем поставил следующий слай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ПРОЕКТ «ЗАБОТА ОБО ВСЕХ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ведение Цел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медицинского центра и специализированного корабля для обслуживания бассейна Амазонк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133475" cy="9353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Цель этого проекта, - продолжил он, отступив в сторону от кафедры, чтобы не загораживать картин-ку, — это постройка медицинского центра и обеспече-ние специализированного медицинского корабля для работы в джунглях Амазонки в Южной Америк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поставил следующий слай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ПРОЕКТ «ЗАБОТА ОБО ВСЕХ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ведение Задач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ставление медицинского обслуживания детям, находящимся в опасности, а также детям из малообеспеченных семей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вая Помощ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дача ставится достаточно узко, - сказал он, едва удержавшись от того, чтобы опереться на кафед-ру и заставив себя опять смотреть на слушателей. -Она состоит в предоставлении медицинских услуг на высоком уровне для детей из малообеспеченных се-мей или чья жизнь находится под угрозой, живущих в области густых лесов бассейна Амазон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сменил слайд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3072130" cy="914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жде чем я начну рассказывать о том, что я собираюсь делать, - сказал Дэвид, возвращаясь к ка-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8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3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едре, - я хотел бы упомянуть о том, что данный проект получил одобрение Совета по Новым Проек-там. Это существенный момент, поскольку означает начало долгого пути от замысла к завершению. На экране появился следующий слай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ПРОЕКТ «ЗАБОТА ОБО ВСЕХ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ройка и развертывание работы медицинского центр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133475" cy="446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Объявления конкурса предложений по постройке госпиталя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Обеспечение современным оборудованием и технологиям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Найм квалифицированного медицинского персонала + Достаточное снабжение медикаментами + Предоставление необходимых условий пребывания для пациентов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ереходим к основной теме, - сказал Дэвид, видя сияющее лицо Демосфена. - Создание медицин-ского центра означает достижение пяти целе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вытащил из кармана указку и указал на пер-вую строчку списк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-первых, конкурс предложений по постройке центра, - тут он перевел указку на строчку ниже. -Затем закупка качественного оборудова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т момент один из слушателей задал длинный и запутанный вопрос. Дэвид сделал небольшую пауз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звольте мне для упрощения понимания пере-формулировать ваш вопрос. Вы, по сути, спрашива-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8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615315" cy="6216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те, какого рода квалификация понадобится для по-стройки центра. Я правильно вас понял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ушатель подтвердил. Дэвид глянул на Демосфе-на, и тот в ответ улыбну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Я думаю, что рабочая сила будет состоять из местных строителей, знакомых с особенностями и ар-хитектурой региона. От них не требуется исключитель-ная квалификация — они просто должны быть способ-ны выполнить эту работу. Но, конечно, понадобятся услуги архитектор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закончил обзор целей, связанных с цент-ром, и перешел на следующий слайд, касающийся корабл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ПРОЕКТ «ЗАБОТА ОБО ВСЕХ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ройк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развертыва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ы судн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236980" cy="609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Объявления конкурса предложений по приобретению судн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Обеспечение современным оборудованием и технологиям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Найм квалифицированного медицинского персонала + Найм профессиональной команд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Достаточное снабжение медикаментами + Предоставление необходимых условий пребывания для пациентов, персонала и команд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8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3 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ъяснив каждый из пунктов слайда, Дэвид пе-решел к следующему.</w:t>
      </w:r>
    </w:p>
    <w:tbl>
      <w:tblPr>
        <w:tblW w:w="48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2"/>
        <w:gridCol w:w="254"/>
        <w:gridCol w:w="1238"/>
        <w:gridCol w:w="240"/>
        <w:gridCol w:w="1690"/>
      </w:tblGrid>
      <w:tr>
        <w:trPr>
          <w:trHeight w:val="811" w:hRule="atLeast"/>
        </w:trPr>
        <w:tc>
          <w:tcPr>
            <w:tcW w:w="48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ЮГГЕНХЕЙМ ПРОЕКТ «ЗАБОТА ОБО ВСЕХ»</w:t>
            </w:r>
          </w:p>
        </w:tc>
      </w:tr>
      <w:tr>
        <w:trPr>
          <w:trHeight w:val="821" w:hRule="atLeast"/>
        </w:trPr>
        <w:tc>
          <w:tcPr>
            <w:tcW w:w="48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й центр Первый этаж</w:t>
            </w:r>
          </w:p>
        </w:tc>
      </w:tr>
      <w:tr>
        <w:trPr>
          <w:trHeight w:val="475" w:hRule="atLeast"/>
        </w:trPr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овая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тген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овая/Кухня</w:t>
            </w:r>
          </w:p>
        </w:tc>
      </w:tr>
      <w:tr>
        <w:trPr>
          <w:trHeight w:val="326" w:hRule="atLeast"/>
        </w:trPr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тека</w:t>
            </w:r>
          </w:p>
        </w:tc>
      </w:tr>
      <w:tr>
        <w:trPr>
          <w:trHeight w:val="182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арийный пункт</w:t>
            </w:r>
          </w:p>
        </w:tc>
        <w:tc>
          <w:tcPr>
            <w:tcW w:w="2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6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/ Офис</w:t>
            </w:r>
          </w:p>
        </w:tc>
      </w:tr>
      <w:tr>
        <w:trPr>
          <w:trHeight w:val="192" w:hRule="atLeast"/>
        </w:trPr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ля ожидания</w:t>
            </w:r>
          </w:p>
        </w:tc>
        <w:tc>
          <w:tcPr>
            <w:tcW w:w="2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ный покой</w:t>
            </w:r>
          </w:p>
        </w:tc>
        <w:tc>
          <w:tcPr>
            <w:tcW w:w="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ля ожидания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Теперь я перейду к описанию того, как должен выглядеть центр, — Дэвид встал сбоку от экрана так, чтобы остаться лицом к слушателям, и указал на верх-нюю левую часть изображения. Взглянув на Демосфе-на, он обнаружил, что тот одобряет его действия, под-няв большой палец вверх. — Планируются три этажа. На первом, как вы можете видеть, — сказал он, пользу-ясь указкой и в то же время стараясь поддерживать визуальный контакт со слушателями, — находятся смот-ровая, место для ожидания, рентгеновский кабинет, аварийный пункт, приемный покой, столовая с кухней, аптека, офисы и еще одно место для ожида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поинтересовался, нет ли вопросов. Один воп-рос ему задали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Почему предусмотрены два места для ожидания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8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сделал паузу. Затем, указывая на диаграм-му и глядя на спросившего, ответил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дно из них предназначено для пациентов, жду-щих приема у врача, другое - для пришедших решить те или иные административные вопросы. Разделение их дает лучшее использование пространства, - он ог-лядел остальных слушателей. - Есть ли еще вопросы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помолчал несколько секунд, после чего убрал слайд и заменил его следующим.</w:t>
      </w:r>
    </w:p>
    <w:tbl>
      <w:tblPr>
        <w:tblW w:w="48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1430"/>
        <w:gridCol w:w="1723"/>
      </w:tblGrid>
      <w:tr>
        <w:trPr>
          <w:trHeight w:val="811" w:hRule="atLeast"/>
        </w:trPr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ЮГГЕНХЕЙМ ПРОЕКТ «ЗАБОТА ОБО ВСЕХ»</w:t>
            </w:r>
          </w:p>
        </w:tc>
      </w:tr>
      <w:tr>
        <w:trPr>
          <w:trHeight w:val="821" w:hRule="atLeast"/>
        </w:trPr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й центр Второй этаж</w:t>
            </w:r>
          </w:p>
        </w:tc>
      </w:tr>
      <w:tr>
        <w:trPr>
          <w:trHeight w:val="562" w:hRule="atLeast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иатрическое отделени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билитаци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ещение для персонала</w:t>
            </w:r>
          </w:p>
        </w:tc>
      </w:tr>
      <w:tr>
        <w:trPr>
          <w:trHeight w:val="178" w:hRule="atLeas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ка</w:t>
            </w:r>
          </w:p>
        </w:tc>
      </w:tr>
      <w:tr>
        <w:trPr>
          <w:trHeight w:val="149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ционная</w:t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ильно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ение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ение дл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рожденных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чечная</w:t>
            </w:r>
          </w:p>
        </w:tc>
      </w:tr>
      <w:tr>
        <w:trPr>
          <w:trHeight w:val="653" w:hRule="atLeas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булатори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ия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ейчас перед вами схема второго этажа, - про-должил он, убедившись, что слайд установлен ровно. -Там располагаются педиатрическое отделение, реаби-литация, операционная, родильное отделение и амбу-латория. Там же будут комната отдыха для персона-ла, библиотека, прачечная и лаборатория, - Дэвид про-должал смотреть на слушателей, лишь иногда косясь на изображение, чтобы удостовериться, что он пока-зывает туда, куда над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3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ть ли вопросы? - Он чуть-чуть подождал, за-тем поставил следующий слайд.</w:t>
      </w:r>
    </w:p>
    <w:tbl>
      <w:tblPr>
        <w:tblW w:w="48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6"/>
        <w:gridCol w:w="3038"/>
      </w:tblGrid>
      <w:tr>
        <w:trPr>
          <w:trHeight w:val="811" w:hRule="atLeast"/>
        </w:trPr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ЮГГЕНХЕЙМ ПРОЕКТ «ЗАБОТА ОБО ВСЕХ»</w:t>
            </w:r>
          </w:p>
        </w:tc>
      </w:tr>
      <w:tr>
        <w:trPr>
          <w:trHeight w:val="821" w:hRule="atLeast"/>
        </w:trPr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й центр Третий этаж</w:t>
            </w:r>
          </w:p>
        </w:tc>
      </w:tr>
      <w:tr>
        <w:trPr>
          <w:trHeight w:val="1046" w:hRule="atLeast"/>
        </w:trPr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ое отделение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ение интенсивной терапии</w:t>
            </w:r>
          </w:p>
        </w:tc>
      </w:tr>
      <w:tr>
        <w:trPr>
          <w:trHeight w:val="211" w:hRule="atLeast"/>
        </w:trPr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1" w:hRule="atLeast"/>
        </w:trPr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отделение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 третьем этаже, как вы можете видеть, распо-ложены три больших помещения, - глядя в зал, он указал на первое из них. - Первое предназначено для особых случаев, - тут он заметил поднятую руку. -Да, сэр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Что вы имеете в виду под «особыми случая-ми»? - тихо спросил член комитет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глянул на Демосфена и заметил, что грек приложил ладонь к ух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се ли слышали вопрос? - спросил Дэвид. Все закивал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то хороший вопрос, - продолжал Дэвид. Сде-лал небольшую паузу и продолжил: - Под особыми случаями я имею в виду инфекционные болезни, пси-хические проблемы и карантин в трудных случаях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посмотрел и увидел, что грек изображает зевок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указал на изображение на слайде и загово-рил, наблюдая за слушателями. Он заметил, что неко-торые вообще не слушают - они листали какие-то бу-маги или рисовал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торое помещение предназначено для интенсив-ной терапии - в критических ситуациях. Последнее -для обычной работы, то есть для пациентов, которым требуются наблюдение и уход. Есть ли вопросы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примолк и глянул на Демосфен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ек снова приложил ладонь к уху, затем зевну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Теперь я хотел бы описать док для судна, — он поставил следующий слай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ПРОЕКТ «ЗАБОТА ОБО ВСЕХ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дицинский центр Общий план</w:t>
      </w:r>
    </w:p>
    <w:tbl>
      <w:tblPr>
        <w:tblW w:w="45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1080"/>
        <w:gridCol w:w="283"/>
        <w:gridCol w:w="1080"/>
        <w:gridCol w:w="1046"/>
      </w:tblGrid>
      <w:tr>
        <w:trPr>
          <w:trHeight w:val="235" w:hRule="atLeast"/>
        </w:trPr>
        <w:tc>
          <w:tcPr>
            <w:tcW w:w="10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------------</w:t>
            </w:r>
          </w:p>
        </w:tc>
        <w:tc>
          <w:tcPr>
            <w:tcW w:w="10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9" w:hRule="atLeast"/>
        </w:trPr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тоянка</w:t>
            </w:r>
          </w:p>
        </w:tc>
        <w:tc>
          <w:tcPr>
            <w:tcW w:w="2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ьное здание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тоянка</w:t>
            </w:r>
          </w:p>
        </w:tc>
      </w:tr>
      <w:tr>
        <w:trPr>
          <w:trHeight w:val="144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жебная стоян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арийная стоянка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арийная стоянк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жебная стоянка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к видите, - заговорил Дэвид, снова вынув из кармана указку и указав на изображение, - здание Центра располагается рядом с доком. Это упростит транспортировку пациентов и грузов. Предусмотрены также общая и аварийная автостоянки для тех, кто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8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3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еет машины и специальные транспортные средства. Находящийся вверху плана док будет располагаться, разумеется, на Амазонк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заметил, что Демосфен опять демонстра-тивно зевает. Он спросил, есть ли вопросы. Посколь-ку таковых не было, он поставил следующий слай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ПРОЕКТ «ЗАБОТА ОБО ВСЕХ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дн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2966720" cy="15297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перь я перехожу к планировке судна, - Дэ-вид показал указкой на верхнюю палубу и начал объяс-нения, продвигаясь вниз. Закончив, он опять поинте-ресовался, есть ли вопрос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ле долгой паузы один из слушателей спросил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Какова длина судн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глубоко вздохнул и ответил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лина — около 180 метров, ширина - около 60. До «Титаника» далеко, но зато не должен потону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ушатели засмеялись. Дэвид убрал указку в карма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ть ли еще вопросы относительно корабля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8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Продолжайте, - ответил ему один из слушате-лей, взглянув на час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Да, продолжайте, - добавил другой. - Скоро начнется следующая презентация. Кстати, - добавил он, поглядев на Демосфена, - вы уже разоб.ались с системой вентиляции? Уже стало прохладне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сталось совсем чуть-чуть, - ответил тот. - Бук-вально несколько мину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должайте, — сказали Дэвиду. Тот поставил следующий слай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ПРОЕКТ «ЗАБОТА ОБО ВСЕХ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обходимые ресурс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Люди + Материалы + Оборудование + Здания + Бюджет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стройка здания и снаряжение корабля - дело не мгновенное. Для этого потребуются люди, материа-лы, оборудование, временные постройки и, конечно же, деньг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Вы уже произвели подсчет необходимых за-трат? - задали ему вопрос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замер. Он понимал, что ответ может силь-но повлиять на результаты голосования Исполнитель-ного Комитет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Э-э... - он отчаянно пытался подобрать ответ, но ничего не получалось. Он взглянул на Демосфена. Тот беззвучно шевелил губам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Я... я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9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3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онятно, - сказал человек, задавший этот во-прос о деньгах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думаю, что денежный вопрос не входит в об-ласть интересов этого комитета. По крайней мере, офи-циально, — сказал другой слушатель. - За это отвеча-ет Совет Директоров, - тут он поглядел на Дэвида и спросил: — Тем не менее, мой коллега коснулся инте-ресной темы. Вы произвели предварительные подсче-ты стоимости работ? И если да, то каковы результаты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Дэвида застрял ком в горле. Какая наивность -не подсчитать стоимостей! - подумал он. Неужели надо сказать, что я не знаю? Затем он вспомнил, что Демосфен говорил по этому повод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а данный момент — нет, - сказал он. - Но я сегодня до конца дня смогу дать вам ответ, - он по-косился на грека и увидел, что тот одобрительно кива-ет. - Есть ли еще вопросы относительно того, что не-обходимо для осуществления проект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шло несколько мучительных секунд. Дэвид сменил слай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ПРОЕКТ «ЗАБОТА ОБО ВСЕХ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люч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ставление основного медицинского обслуживания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ирокий спектр требований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вернулся к кафедре, но не стал хвататься или облокачиваться на не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так, проект «ЗОВ» призван ввести базовое медицинское обслуживание в Бразилии. Однако дос-тижение этой цели потребует разнообразных ресур-сов. Постройка медицинского центра и корабля - за-дача не из легких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91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ть </w:t>
      </w:r>
      <w:r>
        <w:rPr>
          <w:rFonts w:cs="Times New Roman" w:ascii="Times New Roman" w:hAnsi="Times New Roman"/>
          <w:sz w:val="22"/>
          <w:szCs w:val="22"/>
        </w:rPr>
        <w:t>Он глубоко вздохнул и поставил следующий слай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ПРОЕКТ «ЗАБОТА ОБО ВСЕХ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едующие шаг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Получение одобрения Исполнительного Комитета + Презентация перед Советом Директоров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ля начала реализации этого проекта остается три шага. Первый — одобрение этого комитета. Вто-рой - презентация перед Советом Директоров, веду-щий к третьему - утверждению Советом Директоров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выключил проектор и спросил, есть ли еще вопросы и замеча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Мистер Майклз, - сказал человек, сидевший посередине. — Мы сообщим вам о своем решении зав-тра утром, не позже девяти часов утр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хотел бы оставить вам распечатки своей пре-зентации, - сказал Дэвид, подходя с ними к слушате-лям и раздавая их. Пожимая руки членам комитета, он периодически поглядывал на Демосфен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гда Дэвид повернулся и направился к выходу, грек последовал сразу за ни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Жарковато было, - с улыбкой прошептал гре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Да, — тихонько согласился Дэвид. - Только и сейчас что-то легче не стал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3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у, и что ты думаешь? - спрос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 чем? - спросил Демосфен, проталкиваясь сквозь толп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Как о чем? - поразился Дэвид. - О презента-ции, вот о че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остановился и обернулся к нему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Пошли-ка в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кафенион, </w:t>
      </w:r>
      <w:r>
        <w:rPr>
          <w:rFonts w:cs="Times New Roman" w:ascii="Times New Roman" w:hAnsi="Times New Roman"/>
          <w:sz w:val="22"/>
          <w:szCs w:val="22"/>
        </w:rPr>
        <w:t>поговори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рошая идея, — согласился Дэвид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и вошли в то же самое кафе, в котором сидели после презентации перед Советом по Новым Проек-там. Там они заказали кофе и начали разговор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’кей, Дема, - сказал Дэвид, скрестив руки на груди. -Я готов выслушать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 Излишний пессимизм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, </w:t>
      </w:r>
      <w:r>
        <w:rPr>
          <w:rFonts w:cs="Times New Roman" w:ascii="Times New Roman" w:hAnsi="Times New Roman"/>
          <w:sz w:val="22"/>
          <w:szCs w:val="22"/>
        </w:rPr>
        <w:t>- ответил грек. -Излишнийпессимиз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сунул руку в карман, вытащил несколько ка-мешков и отправил их в ро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Во-первых, поговорим о том, что получилось хорошо. А в целом получилось хорош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авда? - спросил Дэвид, опуская руки. Демосфен кивну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Гораздо лучше, чем первая презентация. Намно-го, намного лучш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И то легче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 Собственно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, </w:t>
      </w:r>
      <w:r>
        <w:rPr>
          <w:rFonts w:cs="Times New Roman" w:ascii="Times New Roman" w:hAnsi="Times New Roman"/>
          <w:sz w:val="22"/>
          <w:szCs w:val="22"/>
        </w:rPr>
        <w:t>у тебя получилось на-столько хорошо, что почти нечего критиков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 что же было хорошо? - спросил Дэвид голо-сом ребенка, торопящегося посмотреть на рождествен-ский подаро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-первых, ты, в отличие от первого раза, сказал аудитории, что они могут задавать вопросы. Ты вы-ключал проектор, когда не показывал никаких слай-дов. Ты не загораживал собой экран. Ты поддержи-вал зрительный контакт. Ты не повторял все время «э-э» и «значит». Слайды было легко прочесть. Ты не опирался на кафедру и не стоял за ней, как каменный. Ты делал паузы, отвечая на вопросы, и перефразиро-вал последние в случае необходимости. Ты роздал хэн-дауты в конце презентации. В целом, ты сделал пре-красную работу по сравнению с прошлым разо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 есть там даже нечего улучшать? — спрос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этого не говорил, - сказал Демосфен, выпле-вывая в пепельницу камешек. - Тебе есть еще над чем работ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3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т как? - Дэвид скрестил рук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 Не стоит превращаться во второго Нарцисса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, </w:t>
      </w:r>
      <w:r>
        <w:rPr>
          <w:rFonts w:cs="Times New Roman" w:ascii="Times New Roman" w:hAnsi="Times New Roman"/>
          <w:sz w:val="22"/>
          <w:szCs w:val="22"/>
        </w:rPr>
        <w:t>- предупредил Демосф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Что с ним было не так? - спрос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кажем так... он настолько влюбился в самого себя, что любовался своим отражением в вод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’кей, Дема. Я тебя понял. Так над чем мне еще надо работат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тлично. Хотя с большинством вопросов ты справился, на одном ты запну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Да, это была проблема, - Дэвид сразу понял, о каком вопросе говорит гре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ак что тебе есть еще куда ст.емиться. Тебе было трудно ответить на вопрос о цене Почему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жевал губу, затем ответил: —Я не мог дать ответ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К счастью, ты спас положение, сказав, что не знаешь. Я просто горжусь тобой. И твоя мама тоже будет гордить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и я обещал ответить им, - сказа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язательно выполни обеща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Конечно. Сразу после разговора я произведу подсчеты и сообщу и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Отлично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. </w:t>
      </w:r>
      <w:r>
        <w:rPr>
          <w:rFonts w:cs="Times New Roman" w:ascii="Times New Roman" w:hAnsi="Times New Roman"/>
          <w:sz w:val="22"/>
          <w:szCs w:val="22"/>
        </w:rPr>
        <w:t>Отлично, - Демосфен вы-плюнул в пепельницу камешек. - И еще одно поле для работ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Какое? -спрос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Твой голос. Иногда тебя было трудно расслы-шать. Иногда все звучало очень монотонно. Я заме-тил, что некоторые из слушателей зевали, некоторые что-то рисовали в блокнотах. Один читал газету. Над этим мы будем работ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емосфен, неужели это было так скучн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кажем так - не слишком увлекательно. И тебе не удалось привлечь слушателей. К счастью, речь была не убеждающего типа, хотя в любой презентации тре-буется некоторая убедительност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Такой будет моя следующая презентация, Де-ма. Если эта окажется успешной, - сказал Дэвид. -Для утверждения проекта мне надо будет предстать перед Советом Директоров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мнишь те бусы, которые я тебе дал? - спро-сил Демосф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Да, а чт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ни мне понадобятся. Особенно если ты будешь проводить убеждающую презентацию, - он отправил в пепельницу все оставшиеся камеш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3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а разбудил телефонный звонок. Он глянул на час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же девять! - воскликнул он. - Я проспал. Н. что за жизнь... - он вскочил с кровати и схватил трубку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Алл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истер Майклз? - спросил женский голос. -Да, я у телефон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Я звоню по поручению Исполнительного Ко-мите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да, - ладони у него взмокли, сердце отчаян-но заколотилос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Исполнительный Комитет отложил принятие реш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чему? - п.осил Дэвид, чувствуя свинцовую тяжесть в желудк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ни ожидают информации о стоимости проек-та, которую вы вчера обещали предостави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Какой я дурак! - подумал он. - Как я мог за-быть». Он хлопнул себя по лб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немедленно дам им информаци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истер Майклз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не только что сообщили, что Исполнительный Комитет изменил свое решение относительно отсроч-ки. Они только что приняли реше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Дэвида задрожали колени, и он рухнул на стул рядом с телефоном, запустив пальцы свободной рук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иняли? -Да, сэр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? - спросил он слабым голосо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ни были очень разочарованы тем фактом, что вы не предоставили обещанных данных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Нет! - подумал он. - Вот и все. Давайте. Говори-те. Я взрослый человек. Я должен пережить это. Толь-ко не затягивайте агонию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к я понимаю, с проектом покончено. -Нет, сэр. Они одобрили ег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рикрыл трубку рукой и испустил торже-ствующий вопль. Затем он убрал руку. —Какраспределились голос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Четыре к трем. Один из членов совета сперва воз-держался, но потом проголосовал «за». Ваша финаль-ная презентация перед Советом Директоров назначе-на на девять утра в том же здании, в зале заседаний 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3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лагодарю вас, - Дэвид повесил трубку, и тут же дверь в его спальню распахнулас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Что случилось? — спросила Лиз. - Я слышала громкий кри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сполнительный Комитет проголосовал «за», -ответ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Что, все уже кончилось? Проект прошел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т еще, — ответил Дэвид. — Теперь мне придет-ся проводить презентацию перед Советом Директоров. И если они дадут добро, проект пройде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Я горжусь тобой, сынок, — она обняла его. -Наверное, я сейчас позвоню Демосфену. Можешь счи-тать это женской интуицией, но я думаю, что эта пре-зентация будет самой трудно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почему это ТЫ к нему звонишь? - поинтере-совался Дэвид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Вот ты и дошел до настоящих серьезных пре-зентаций, - заметил Демосфен, осушая оставшийся в чашке кофе. Затем он поставил чашку на стол, под-нялся и направился к сцене «Парфенона». Из-за зана-веса он достал подставку с блокнотом. - Теперь тебе предстоит играть с серьезными ребятам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Я понимаю, - сказал Дэвид, допивая до конца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узо. - Я </w:t>
      </w:r>
      <w:r>
        <w:rPr>
          <w:rFonts w:cs="Times New Roman" w:ascii="Times New Roman" w:hAnsi="Times New Roman"/>
          <w:sz w:val="22"/>
          <w:szCs w:val="22"/>
        </w:rPr>
        <w:t>понима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34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Не надо так мрачно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му. </w:t>
      </w:r>
      <w:r>
        <w:rPr>
          <w:rFonts w:cs="Times New Roman" w:ascii="Times New Roman" w:hAnsi="Times New Roman"/>
          <w:sz w:val="22"/>
          <w:szCs w:val="22"/>
        </w:rPr>
        <w:t>Ты прошел через Совет по Новым Проектам. Затем через Исполнитель-ный Комитет. А теперь на очереди Совет Директоров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не на сей раз надо будет убедить Совет Дирек-торов выделить деньги под проект. Все зависит от их согласия, и второго шанса никогда не будет. Ни малейшего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Тем более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, </w:t>
      </w:r>
      <w:r>
        <w:rPr>
          <w:rFonts w:cs="Times New Roman" w:ascii="Times New Roman" w:hAnsi="Times New Roman"/>
          <w:sz w:val="22"/>
          <w:szCs w:val="22"/>
        </w:rPr>
        <w:t>тебе надо быть в наилуч-шей форме. Ты должен сделать все, что можешь. Просто усилия воли тут недостаточно. Запомни, в жиз-ни обычно сперва приобретаешь опыт, а затем извле-каешь из него урок. Тебе в этом смысле более повез-ло: урок ты получаешь до опыта. И у тебя не будет второго шанса произвести первое впечатление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ерно, - согласился Дэвид, приглаживая воло-сы. - Совет Директоров выделяет деньги только в слу-чае единогласного одобрения. Простого большинства голосов тут недостаточн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дача не из легких, - признал грек. - Но спра-виться можно. Тебе надо убедить их. И, подобно Ахил-лу в Троянскую войну, тебе надо быть храбрым, про-тив скольких бы тебе ни пришлось выступить. Ведь, в конце концов, Ахиллес победил, добившись славы для себя и Греции! - Демосфен сунул руку в карман, вытащил оттуда камешки и сунул в рот. — Забот у те-бя полон рот. Но ты можешь с этим справить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деюсь, - Дэвид откинулся на спинку стула. -Это должна быть убеждающая презентация. И очень убедительна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 да, - сказал Демосфен. - Как там говорит-ся... Да, вот... Дурак быстро расстается с деньгами, -он усмехнулся. — И Совет Директоров не хочет ока-заться в дураках. Так что они будут относиться к делу с разумным скепсисом. Добиться единогласного одоб-рения будет трудно, но ведь это случается время от времени — может получиться и тепер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 </w:t>
      </w:r>
      <w:r>
        <w:rPr>
          <w:rFonts w:cs="Times New Roman" w:ascii="Times New Roman" w:hAnsi="Times New Roman"/>
          <w:sz w:val="22"/>
          <w:szCs w:val="22"/>
        </w:rPr>
        <w:t xml:space="preserve">Спасибо, Дема, - Дэвид налил себе еще </w:t>
      </w:r>
      <w:r>
        <w:rPr>
          <w:rFonts w:cs="Times New Roman" w:ascii="Times New Roman" w:hAnsi="Times New Roman"/>
          <w:i/>
          <w:iCs/>
          <w:sz w:val="22"/>
          <w:szCs w:val="22"/>
        </w:rPr>
        <w:t>узо. -</w:t>
      </w:r>
      <w:r>
        <w:rPr>
          <w:rFonts w:cs="Times New Roman" w:ascii="Times New Roman" w:hAnsi="Times New Roman"/>
          <w:sz w:val="22"/>
          <w:szCs w:val="22"/>
        </w:rPr>
        <w:t>Но этот тип презентации принципиально отличает-ся от других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И да, и не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То есть? -не поня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имею в виду, что все, чему ты уже научился, по-прежнему приложимо. Тут ничего не изменилось. Другой становится только цель. Убеждающая презен-тация призвана убедить аудиторию принять твою точ-ку зрения и сделать то, что тебе надо. До некоторой степени ты это делал и в предыдущие презентации. Основное отличие теперешней - это то, что именно убеждение слушателей становится основной целью презентации, а не информирование или объясне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нятно, - сказал Дэвид. - Похоже, что психо-логия играет большую роль в подготовке и проведе-нии убеждающей презент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выплюнул камеше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вершенно верно. Все шесть Полезных Камеш-ков, которым я тебя научил, по-прежнему работают. Просто психология играет более важную роль, - Де-мосфен вытащил маркер и написал «Перспектива» вверху листа. -Ты готов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Гм... - произнес Дэвид, потирая подбородок. -Перспектив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Она самая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му. </w:t>
      </w:r>
      <w:r>
        <w:rPr>
          <w:rFonts w:cs="Times New Roman" w:ascii="Times New Roman" w:hAnsi="Times New Roman"/>
          <w:sz w:val="22"/>
          <w:szCs w:val="22"/>
        </w:rPr>
        <w:t>Перспектив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 данный момент мне известно, что Совету Ди-ректоров нужно потратить деньги, - начал Дэвид. -У корпорации Юггенхейм был хороший год, и Фонду надо куда-то их пристроить. Они также выказывали интерес к работе в регионе Амазон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записыва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Что можно сказать о членах Совета Директоров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н состоит из людей, занимающихся стратеги-ческими вопросами, а не деталями. Это опытные биз-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3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смены, очень консервативные по своему подходу и осторожные в принятии решени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 как они должны представлять тебя, основы-ваясь на твоих знаниях о себ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Меня? - Дэвид ткнул пальцем себе в грудь.-Ну, вероятно, они считают, что я такой же, как все, кто приходит к ним с предложениями, надеясь полу-чить деньги. У меня, впрочем, есть небольшое преиму-щество: они знают, что я раньше работал на корпора-цию Юггенхейм и ушел с хорошей характеристикой, особенно как менеджер проектов. Мой возраст может быть проблемой, так что, я думаю, они захотят уви-деть зрелость в моем мышлении и поведении... Слушай, Демосфен, все это действительно хорошо помогае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этому мы этим и занимаемся. Когда речь идет об убеждающих презентациях, нужно в области пер-спективы учитывать еще одну вещ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А именно, - с гордостью подхватил Дэвид. -Физическое окруже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авильно, - улыбнулся Демосфен. - Каковы типичные свойства неудовлетворительного физиче-ского окружения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лохое освещение... жара или холод... лишний шум... слишком большая теснота... всякое такое, - ска-за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-моему, достаточно, - сказал Демосфен, за-писывая. - И не будем сбрасывать со счетов важность этого фактора. Он может или сильно помочь, или силь-но повредить коммуникации. Некоторые относятся к этому недостаточно серьезно. Но на всех нас сильно влияет обстановка. Я советую тебе посмотреть зара-нее на то место, где тебе предстоит давать презентаци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ек перелистнул страницу и нарисовал схему. —Помнишь это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2695575" cy="1104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кивну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. Это схема процесса коммуник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Совершенно верно. В убеждающей презента-ции очень важно признавать значение таких фильт-ров, как ценности и ожидания. Они влияют на следу-ющий ПоК - представление о тебе и о том, что ты говориш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чно, - сказал Дэвид. - Если они, например, имеют определенное представление обо мне, я могу посылать им скрытые или открытые сообщения, акти-вирующие фильтр, который помогает процессу ком-муникации или препятствует ем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 действительно, важно определить некоторые фильтры, которые могут повлиять на восприятие тебя и твоего сообщения, - сказал Демосфен, перелистнув страницу и написав на ней «Представление». - Об од-ном мы уже говорили. Помнишь проблемы с указкой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влекающие привычки, - сообразил Дэвид, при-щелкнув пальцами. — Есть много других привычек -перебирание мелочи в кармане, хождение туда-сюда и так дале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авильно, - сказал грек, записывая. - Еще один фильтр — это культура. Иногда он тесно связан с пре-дыдущим. Например, в некоторых культурах нормаль-но активно двигаться возле кафедры, в других приня-то более сдержанное поведение. Именно поэтому не-которые ораторы считаются великими в одних странах, но смотрятся дико в других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0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3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так понимаю, - добавил Дэвид, - что на вос-приятие сообщений влияют такие культурные элемен-ты, как раса, религия, представления и поведе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авильно. На восприятие и принятие, - Демос-фен продолжал записывать. - То, что неуместно с од-ной аудиторией, может означать нечто совершенно иное для другой. И мы подходим к следующему фак-тору, влияющему на восприятие. Это язык жестов, -он указал пальцем на своего слушател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скрестил руки на груд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как раз собирался сказать эт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пытаешься защищаться, - заметил Демосф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пытаюсь, - огрызнулся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ытаешь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Я сказал, не пытаюсь, - возразил Дэвид чуть погромче и скрипнул зубам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рошо, не пытаешься, - сказал Демосфен и засмеялся. - Вот и доказательств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оказательство чег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лияние жестикуляции оратора на аудиторию. Ты воспринял мой жест как агрессию. Я указал на тебя пальцем - и ты принялся защищаться. Согласись с эти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кивнул и опустил ру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надо сказать, мне этот жест показался недру-жественным, и я принялся защищаться. Не знаю по-чему, но начал. Наверное, это сработало подсозна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В этом сила языка жестов. Видишь ли, где-то около восьмидесяти процентов нашей коммуникации происходит через жесты. И если ты говоришь одно, но слушатель видит твои жесты, сообщающие совершенно другое, эффективная коммуникация зат-рудняется... иногда становится невозможной. При этом идут противоречивые сообщения, - Демосфен вы-плюнул камешек. - Никогда не недооценивай силу язы-ка жест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0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Значит, надо синхронизировать свои движения с тем, что говоришь, - подытож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Именно. А теперь поговорим о языке и значе-нии слов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Семантика? -спрос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чно, - Демосфен открыл следующую страни-цу. - Семантика касается значения слова. А мы все знаем, что слова могут значить разные вещи для раз-ных людей, и это влияет на то, как формулируются, принимаются и понимаются сообщения Можешь ли ты назвать типичные проблемы со словами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тер подбородок, пытаясь подобрать отве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у, во-первых, слова могут быть неправильно поняты. Они даже могут вызвать негативную реакцию, даже негативное поведе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записал это, и Дэвид продолжил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ни могут загонять в шаблон, сбивать с толк. или неверно классифицировать людей, вещи или мест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Икчему это приводит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то может разделить людей, создать между ними не мосты, а стены, - ответил Дэвид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 Отлично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, </w:t>
      </w:r>
      <w:r>
        <w:rPr>
          <w:rFonts w:cs="Times New Roman" w:ascii="Times New Roman" w:hAnsi="Times New Roman"/>
          <w:sz w:val="22"/>
          <w:szCs w:val="22"/>
        </w:rPr>
        <w:t>- сказал Демосфен, запи-сывая. - Очень правильные символы. Мне нравится это сравнение со стенами и мостами. Целью, конечно же, является создание мостов. Так как же избежать появления стен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у, во-первых, надо избегать вульгарности, -сказа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Неплохая идея. Еще чт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Избегать слэш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И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ытаться не употреблять слова, связанные с ре-лигией, расой или сексизмо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лично. С политической корректностью у тебя все в порядке. Теперь нам надо обсудить еще два фак-тора, влияющих на восприятие. Первый из них — это неумение слуш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3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они меня этим очень раздражали, - отмет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то всех раздражает, но, как ни смешно, боль-шинство людей совершенно не умеют слушать. Как себя ведут такие слушатели?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еребивают говорящего, - с улыбкой сказа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ервая черта. Какие есть ещ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еняют тему в самый неудачный момент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Еще одна черта, - Демосфен записал и это. -И не забывай еще привычку смотреть куда угодно, только не на говорящег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- согласился Дэвид. - Мне приходилось бе-седовать с людьми, которые во время разговора сле-дили за кем-нибудь неподалеку, уходили, чтобы налить себе чашечку кофе, включали радио или телевизор, или читали газету. Это меня просто бесил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почему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тому что это показывает, что для них не важ-но то, что ты говоришь, - Дэвид вздохнул. - Так как же ведет себя хороший слушател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Во-первых, можно поддерживать зрительный контакт с говорящим. Во-вторых, давать сигналы, что слушаешь, - либо слова типа «да» или «понимаю», ли-бо жесты вроде кивания головой. В-третьих, надо да-вать человеку договорить прежде, чем открывать рот самому. Другими словами, нельзя перебивать. В-чет-вертых, можно демонстрировать свое внимание, не отвечая на телефонные звонки, не читая газет и во-обще не отвлекаясь. В-пятых, можно повторять или перефразировать то, что тебе сказали, и спрашивать подтверждения. В целом, это очень похоже на те при-емы, которые требуются при ответе на вопрос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нимаю, - отозвался Дэвид и хихикну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строумно, - сказал Демосфен. - И это пока-зывает наличие разницы между «слышать» и «слу-шать». В чем она заключается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гда вы слышите, вы улавливаете звук. Когда вы слушаете, вы понимаете его содержание,— Дэвид гордо поднял бокал с узо и осушил его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Я вижу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ш му, </w:t>
      </w:r>
      <w:r>
        <w:rPr>
          <w:rFonts w:cs="Times New Roman" w:ascii="Times New Roman" w:hAnsi="Times New Roman"/>
          <w:sz w:val="22"/>
          <w:szCs w:val="22"/>
        </w:rPr>
        <w:t>что ты меня слушал, - заме-тил Демосфен. — Так каковы основные факторы, вли-яющие на восприятие тебя и твоего сообщения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влекающие привычки, - сказал Дэвид, начав загибать пальцы. - Семантика... культура... язык жес-тов... неумение слушать... неуютная обстановк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опустил обе ру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го, Демосфен, а я многое уже узнал о процес-се коммуникации. Все это действительно влияет на восприятие слушателей. Это и вправду сложный про-цесс. Ты был прав, я раньше имел дело только с вер-хушкой айсберг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кивнул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Это правда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ш му. </w:t>
      </w:r>
      <w:r>
        <w:rPr>
          <w:rFonts w:cs="Times New Roman" w:ascii="Times New Roman" w:hAnsi="Times New Roman"/>
          <w:sz w:val="22"/>
          <w:szCs w:val="22"/>
        </w:rPr>
        <w:t>С самой вершино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собираюсь предложить им проект, отвечаю-щий их запросам, - сказал Дэвид. — И мне только надо убедить их в этом, используя их язык, термины, представления и так дале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перь ты говоришь как профессионал. Вижу, ты уже многое понял, - грек перелистнул страницу и написал вверху «Планирование». - Теперь погово-рим о следующем этап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чувствовал прилив вдохнов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оя стратегия включает представление своего проекта как того, что нужно совету Директоров, но в то же время как приносящего пользу человечеству, особенно бедным детям с Амазон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И какую тактику ты будешь использовать? -спросил Демосфен, записыва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б этом я много думал, - сказал Дэвид. - Ду-маю, я воспользуюсь слайдами с диаграммами. В ка-кой-то момент я покажу в качестве поддержки видео-запись... или слайды с фотографиями. Я подозреваю,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3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то, как я применю эти средства, будет зависеть от того психологического воздействия, которое я собира-юсь оказ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то верно, - сказал Демосфен. - Если правиль-но использовать тактику в рамках стратегии, то ока-жешься победителем. Запомни, тактика - это отдель-ные действия, ключевые точки или приемы, которые использует выступающий, выстраивая стратегию, ко-торая, в свою очередь, достигает цели презент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выплюнул камеше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омниш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кивну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т.уктура является частью всего этого? -Да И что насчет не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у, я сохраню структуру, состоящую из введе-ния, обсуждения и заключ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вучит разумно, - Дэвид перелистнул страницу и написал вверху «Подготовка». —Ты готов заняться следующим камешком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Готов, - Дэвид налил себе еще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узо, </w:t>
      </w:r>
      <w:r>
        <w:rPr>
          <w:rFonts w:cs="Times New Roman" w:ascii="Times New Roman" w:hAnsi="Times New Roman"/>
          <w:sz w:val="22"/>
          <w:szCs w:val="22"/>
        </w:rPr>
        <w:t>затем взгля-нул на грека. — Тебе тоже налит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е сейчас. Я никогда не пью на сцене. От это-го начинаешь дурить и говорить то, о чем потом жа-леешь. Однажды я это сделал во время суда. Все ду-мали, что это вода, но это оказалось вино. Дело я выиграл, но на следующий день голова у меня болела страшно, словно Зевс попал молнией куда-то в пра-вую ее часть. В любом случае, давай займемся подго-товко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В каком аспекте? -Начнемся*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- сказал Дэвид. - Припоминаю. Как я уже сказал, я воспользуюсь структурой «введение - дис-куссия - заключение». В ее пределах я могу восполь-зоваться для своих целей разными структурами, на-пример, «проблема - решение», «время — последова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ьность действий», «простое - сложное», «вопрос -ответ» или тематической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лично, - одобрил Демосфен. - Ты прекрасно помнишь, о чем мы говорили раньш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никогда не забуду того, чему научился у тебя, Дема. Это все полезные вещ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Спасибо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ш му. </w:t>
      </w:r>
      <w:r>
        <w:rPr>
          <w:rFonts w:cs="Times New Roman" w:ascii="Times New Roman" w:hAnsi="Times New Roman"/>
          <w:sz w:val="22"/>
          <w:szCs w:val="22"/>
        </w:rPr>
        <w:t>И это приводит нас ко вто-рому элементу подготовки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афос, </w:t>
      </w:r>
      <w:r>
        <w:rPr>
          <w:rFonts w:cs="Times New Roman" w:ascii="Times New Roman" w:hAnsi="Times New Roman"/>
          <w:sz w:val="22"/>
          <w:szCs w:val="22"/>
        </w:rPr>
        <w:t xml:space="preserve">— вставил Дэвид, чувствуя головокру-жение от </w:t>
      </w:r>
      <w:r>
        <w:rPr>
          <w:rFonts w:cs="Times New Roman" w:ascii="Times New Roman" w:hAnsi="Times New Roman"/>
          <w:i/>
          <w:iCs/>
          <w:sz w:val="22"/>
          <w:szCs w:val="22"/>
        </w:rPr>
        <w:t>узо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 xml:space="preserve">Правильно. Эмоциональное содержание презен-тации, — Демосфен выплюнул камешек. - В убежда-ющих презентациях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афос </w:t>
      </w:r>
      <w:r>
        <w:rPr>
          <w:rFonts w:cs="Times New Roman" w:ascii="Times New Roman" w:hAnsi="Times New Roman"/>
          <w:sz w:val="22"/>
          <w:szCs w:val="22"/>
        </w:rPr>
        <w:t xml:space="preserve">является важнейшей час-тью. Важность его нельзя преувеличить, - Демосфен прижал кулак к груди. - Тебе надо добраться до сер-дец этих людей. И это значит, что рассуждения надо подкреплять примерами, статистикой, фактами и ил-люстрациями. Но их надо использовать именно с це-лью добиться нужного эффекта. Это самое настоящее искусство. И именно это случилось, когда я подготав-ливал и произносил свои филиппики. Я делал упор на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афос. </w:t>
      </w:r>
      <w:r>
        <w:rPr>
          <w:rFonts w:cs="Times New Roman" w:ascii="Times New Roman" w:hAnsi="Times New Roman"/>
          <w:sz w:val="22"/>
          <w:szCs w:val="22"/>
        </w:rPr>
        <w:t>Мне надо было заставить афинян действо вать, — грек чуть кашлянул и затем спросил: - По-мнишь, как мы начинали разговор о памяти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Я не забыл, - Дэвид сглотнул. Голова у него отчаянно кружилась. — Ты решил отложить эту тему на пото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у что ж, а теперь пора поговорить о ней. А что-бы освежить свои воспоминания, ты можешь при-помнить, что память постепенно, со временем работа-ет все хуж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кивнул, моргнув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то происходит и во время презентации, и пос-ле нее, - сказал Демосфен. — И при выступлении тебе надо постараться улучшить память своих слушателей. Что можно для этого сделат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3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спользовать хорошие иллюстрации, - выпал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авильно помнишь. Но есть еще один способ, очень любимый Сократом, Аристотелем и Плато-ном, - сказал Демосфен, выплевывая камешек. - Они пользовались аналогиями, чтобы слушатели лучше запоминал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Напоминает учебный процесс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Хорошая аналогия, - усмехнулся Демосфен. -Ты можешь использовать также некоторые специ-альные приемы, относящиеся непосредственно к про-ведению. Но их мы отложим на потом. Поговорим сейчас об этосе, - сказал грек, переворачивая страни-цу. - Что такое </w:t>
      </w:r>
      <w:r>
        <w:rPr>
          <w:rFonts w:cs="Times New Roman" w:ascii="Times New Roman" w:hAnsi="Times New Roman"/>
          <w:i/>
          <w:iCs/>
          <w:sz w:val="22"/>
          <w:szCs w:val="22"/>
        </w:rPr>
        <w:t>этос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Морально-этическое содержание презентации, -ответил Дэвид. - Это касается необходимости заво-евать довер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кие факторы при правильном использовании помогают это сделат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, как подаешь себя, - сказал Дэвид. - Играет роль и репутация. Как я уже говорил раньше, это ка-сается достоверност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Согласен. Все, как с другими презентациями, -Демосфен записал это на листке и сошел со сцены, сев за стол. - Сейчас я хотел бы обсудить два послед-них Полезных Камешка, практику и проведение, в кон-тексте убеждающей презентации. Но это мы будем делать не здесь, где ты вот-вот заснешь прямо на столе, перебрав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узо; </w:t>
      </w:r>
      <w:r>
        <w:rPr>
          <w:rFonts w:cs="Times New Roman" w:ascii="Times New Roman" w:hAnsi="Times New Roman"/>
          <w:sz w:val="22"/>
          <w:szCs w:val="22"/>
        </w:rPr>
        <w:t>лучше переберемся в парк, где мы впер-вые встретились, - он вытащил из кармана блокнот с ручкой и бросил их Дэвиду. - Возьми это с собо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дхватил и то, и другое, подбежал к сцене, взял страницы с подставки и заковылял вслед за гре-ком к выход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</w:t>
      </w:r>
      <w:r>
        <w:rPr>
          <w:rFonts w:cs="Times New Roman" w:ascii="Times New Roman" w:hAnsi="Times New Roman"/>
          <w:i/>
          <w:iCs/>
          <w:sz w:val="22"/>
          <w:szCs w:val="22"/>
        </w:rPr>
        <w:t>3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изо всех сил держался за рукоятку дверцы, пока Демосфен лавировал среди прочих машин. Казалось, он сигналит каждый раз, когда проезжает мимо дру-гой машин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арод совершенно не умеет водить, - возму-щался гре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чувствовал, что стремительно трезвее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 </w:t>
      </w:r>
      <w:r>
        <w:rPr>
          <w:rFonts w:cs="Times New Roman" w:ascii="Times New Roman" w:hAnsi="Times New Roman"/>
          <w:sz w:val="22"/>
          <w:szCs w:val="22"/>
        </w:rPr>
        <w:t>Да. Видимо, им практики не хватает, - он прижался плечом к дверце, когда их машина резко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3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вернула за угол. Он центробежной силы его же-лудок забеспокои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долго учился ездить при движении такого ро-да, - грек вклинился между автобусом и восемнад-цатиколесным грузовиком. - Они ездят слишком медленно, - Демосфен снова просигналил, выводя машину из промежутк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схватился за ручку на потолк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ервничаешь? - поинтересовался Демосфен, глядя на Дэвид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? — возмутился Дэвид и посмотрел вперед. -Осторожно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повернул голову и увидел старушку, вы-ходящую на проезжую часть. Он резко крутанул руль, объезжа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екоторые совершенно не торопятся. Они ду-мают, что с ними никогда ничего не случится. Ника-кой предусмотрительности. И это приводит нас к сле-дующему Полезному Камешку - практике. Лучший способ прогнозирования будущего в презентациях -это практика. Ты не собираешься делать заметки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сунул руку в карман рубашки и вытащил оттуда блокнот и ручку, чтобы начать записыв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Все, о чем мы говорили в отношении практи-ки для информативных и объяснительных презента-ций, - продолжал грек, - касается и убеждающих. НО есть и еще кое-что. Ты пишешь? - спросил он, повора-чивая голову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Дэвид кивнул, но не смог ничего произнести. Сей-час его лицо было бледным уже не от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узо, </w:t>
      </w:r>
      <w:r>
        <w:rPr>
          <w:rFonts w:cs="Times New Roman" w:ascii="Times New Roman" w:hAnsi="Times New Roman"/>
          <w:sz w:val="22"/>
          <w:szCs w:val="22"/>
        </w:rPr>
        <w:t>а от страх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рошо, - сказал Демосфен, снова начав сле-дить за дорогой. - При репетициях тебе надо будет сосредоточиться на психологическом эффекте своей презентации. Задайся вопросом: «Убедило бы это меня самого?» И если ты не можешь ответить «да», надо начинать все сначала. Ты записываешь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несколько раз кивнул, сказав «да» севшим голосо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нервничаешь, Дэвид. Постарайся совладать со своим беспокойством во время репетици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Да, - все таким же севшим голосом ответил Дэвид. —Обязательн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тлично, - Демосфен обогнал кого-то. - Вот некоторые способы научиться справляться с волнени-ем на репетициях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записываю, - произнес Дэвид, и тут машина резко остановилась перед красным светофоро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старайся сделать место, где репетируешь, мак-симально похожим на место предстоящей презент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горелся зеленый свет, и Демосфен немедленно нажал на газ. Дэвида от рывка вдавило в сидень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, - продолжал Демосфен, - попытайся визу-ализировать место, где будет происходить презентация. Представляй его два-три раза перед тем, как репетиро-вать. Представляй его с того самого момента, как вхо-дишь в двери и направляешься к кафедр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и въехали на стоянку и со скрежетанием оста-новились. Демосфен выключил зажигание. -У тебя есть вопросы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- сказал Дэвид, делая глубокий вдох. - Где ты учился водит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Афинах, - сказал Демосфен. - А чт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3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чем мы сюда пришли? - спросил Дэвид, сле-дуя за Демосфеном к небольшой толпе, собравшейся вокруг разглагольствующего о чем-то человек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В парке сегодня проходит политический митинг. Ты увидишь ряд примеров - как хороших, так и пло-хих — убеждающих презентаций, - Демосфен выбрал маленькую скамейку и сел. - Отсюда прекрасно мож-но послушать этого человека, - он указ^ на того, кто выступал перед толпо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сел рядом с ним, и минут пять они вместе слушал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у, - заметил, наконец, Дэвид. - Какой-то он скучный. Энергичен, как труп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Верно, — кивнул Демосфен. - Что еще о нем можно сказат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рочистил горл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н не выказывает особого энтузиазма. На его лице нет никакого выражения. Он не пользуется жес-тами. И то, что он выкрикивает, это какие-то скучные ци—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орошее наблюдение. Что ещ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н говорит монотонно. И не поддерживает зри-тельного контакта с аудиторией. Он постоянно смот-рит поверх голов. Можно даже подумать, что он смот-рит куда-то за нас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перь ты знаешь кое-что, чего не надо делать, -сказал Демосфен. —Так делай замет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снова вытащил из кармана блокнот и руч-ку, начав записывать. -Готов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В первую очередь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ш му, </w:t>
      </w:r>
      <w:r>
        <w:rPr>
          <w:rFonts w:cs="Times New Roman" w:ascii="Times New Roman" w:hAnsi="Times New Roman"/>
          <w:sz w:val="22"/>
          <w:szCs w:val="22"/>
        </w:rPr>
        <w:t>надо выказывать некоторый энтузиазм. Через язык жестов надо пока-зать аудитории, что ты хочешь выступать перед ними. Что еще можно для этого сделат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ответил, продолжая строчить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Можно поддерживать зрительный контакт со слушателям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Хорошо. Что ещ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Можно больше жестикулировать, только это надо делать естественно, - сказа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иши-пиши, - сказал Демосфен. - Есть еще кое-чт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Можно еще улыбать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лично. Этому оратору следовало бы прислу-шаться к тебе. Есть и еще одна вещь, о которой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3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с тобой уже говорили, но недостаточно. Касаю-щаяся голосовых связо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Ага, голос, -поня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менно. Нужно уметь пользоваться голосом не хуже сирен, которые пели, привлекая моряков и де-лая их безумными от желания. Тебе не обязательно добиваться такой же музыкальности, но надо исполь-зовать голос с пользой для себя. С помощью него мож-но выразить энтузиазм и подчеркнуть ключевые мо-ментьГсвоей презентации. Но сперва давай поговорим о том, как выразить голосом энтузиаз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’кей, — сказал Дэвид, готовясь записывать за греко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ожно увеличивать громкость. Однако лучше всего сохранять громкость обычного разговора и уве-личивать ее только в определенные моменты пре-зент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записыва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ожно увеличивать темп. Но старайся говорить со средней скоростью, это около 125-160 слов в мину-ту. Ты записываеш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а, -подтверд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Хорошо. Теперь что касается высоты голоса: говори нормально. Время от времени можно изме-нять ее, чтобы подчеркнуть то или иное мест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так, в целом, — подытожил Дэвид, - надо го-ворить так естественно, как это только возможно, но при необходимости варьировать, - говоря это, он продолжал строчи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лично. Знаешь, Дэвид, у тебя появляется про-фессиональный подхо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улыбнулся: —Спасиб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о не будь чрезмерно самоуверенным, - сказал Демосфен, подняв палец вверх. — Тебе есть еще чему учитьс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 </w:t>
      </w:r>
      <w:r>
        <w:rPr>
          <w:rFonts w:cs="Times New Roman" w:ascii="Times New Roman" w:hAnsi="Times New Roman"/>
          <w:sz w:val="22"/>
          <w:szCs w:val="22"/>
        </w:rPr>
        <w:t>Чему ж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Видишь всех этих людей? Они читают газе-ты. Болтают между собой. И почти не слушают это-го бедолагу. Нам надо найти кого-нибудь поживее. Пошл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днялся со скамейки и пошел вслед за гре-ком к другой компании. Там выступавший стоял на скамье. Оба смешались с толпой и некоторое время слушали. Вскоре уже слушатели ревели, заглушая ора-тора, и некоторые начали швырять в него фрукты и бумаж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Вот и начало. За почти двадцать пять веков я еще ни разу не видел, чтобы выступающий так быст-ро разозлил слушателей, - сказал Демосф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аудиторию он настроил. Против себя, - бес-покойно заметил Дэвид. - Может, нам следует уйти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ще не сейчас, - сказал Демосфен. — Тут есть на что обратить внимание. Готов записыват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сегда, - Дэвид уже держал блокнот и ручку. -Продолжа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н ведет себя надменно и вызывающе. Что еще с ним не так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н смешон. И раздражает. И его сарказм явно не расположил к нему слушателе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Верно. Что ещ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Юмор у него так себе. Как только он пошутил, я сразу почувствовал, что сейчас начнется, - усмех-нулся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Тебе смешно, - заметил Демосфен, выплевы-вая камешек. - Но с юмором надо обращаться осто-рожно. Тебе нужно положительное впечатление. Я со-ветую не касаться юмора, связанного с религией, по-литикой и национальностью. Секс также под запретом. Это, как ты выражаешься, создает стены, а не мосты. Юмор также должен иметь отношение к презентации, не затеняя основную цель. И быть лаконичны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3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Знаешь, Дема, это мне напомнило одну исто-рию, - сказал Дэвид, записывая. - Ты слыхал о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ет, и, думаю, сейчас не время рассказывать анекдоты. Здесь становится довольно напряженно. Он разозлил всех, возможно, даже самого Зевса, - ска-зал Демосфен, глянув вверх. - Я бы не удивился, если бы Зевс сейчас пустил в него молнию. Так что пошли отсюда, поищем пример хорошей презент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с Демосфеном некоторое время гуляли, пока не обнаружили молодого человека, выступавше-го перед несколькими десятками слушателей. Послед-ние бурно аплодировал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глядит многообещающе, - заметил грек, про-биваясь сквозь толпу. Несколько минут они с Дэви-дом слушали реч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еликолепно, - прошептал Дэвид и оглянулся. Толпа успела увеличиться почти вдво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тоже так считаю, - ответил Демосфен и вып-люнул на землю камешек. - Блокнот готов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- отозвался Дэвид, собравшись записыв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рошо, - Демосфен указал на говорившего. -Блестяще. Посмотри, как он выступает. У него полу-чается хорошо, верн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Конечно, - прошептал Дэвид, держа ручку и блокнот наготов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Что можно сказать о его манере держаться? -спросил Демосфен, выплевывая новый камешек. -О его жестах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н пользуется ими, чтобы подчеркнуть ключе-вые идеи, - заметил Дэвид. - Они выглядят естествен-ными, не надуманными. Он вроде бы удачно синхро-низирует их с тем, что говори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А его голос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Звучит естественно и соответствует тому, что он говорит, - сказал Дэвид. - Он говорит то громче, то тише, когда это надо. У него четкая артикуляц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тересно, что он меняет темп, чтобы что-то подчерк-нуть Он даже делает иногда паузы, чтобы заинтриго-вать слушателей, прежде чем высказать мысль. В це-лом, очень хорошо. -Движения тел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еликолепно. Он меняет выражение лица, когда хочет что-то подчеркнуть. Он явно выражает то ра-дость, то недовольств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как насчет того, что он спрыгнул со скамейки и спустился в толпу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рекрасно, — у Дэвида уже устала от письма рука. - Он не относится к скамейке как к трибуне, с которой можно орать на толпу. Он спустился с нее, чтобы говорить с ними. Удачное решение, по-моем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как насчет зрительного контакт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н поддерживал его в течение всей речи. Иног-да мне казалось, что он говорит именно со мно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Тебе понравилось, как он обращается с ауди-торией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кивнул, продолжая пис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Да. Он выказывает энтузиазм. И он не выгля-дит вызывающим, снисходительным, надменным или саркастичным. Он почти не пользуется цифрами, а те, что он упоминал, были округленными — это лучше, чем зачитывать длинные серии знаков после запято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то все? - спросил Демосфен, выплевывая ка-меше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н не только упрощает цифры, он еще и пользу-ется простым языком. Никакого профессионально-го жаргона или книжных слов. Я также заметил, что иногда он повторяет ту или иную мысль или слово. Они тогда хорошо откладываются в голове, - он про-должал делать замет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заметил, что он делает кое-что, о чем я со-вершенно забыл упомянуть? - спросил Демосфе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Я...э-э...незна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3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гда запиши, - приказал грек. - Он привлека-ет слушателей к сотрудничеству, задавая им вопрос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Да, - сказал Дэвид. - Это действительно спо-собствует вовлечению аудитор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тарый трюк, но эффективный, - добавил Де-мосфен. — Это могут быть как реальные вопросы к аудитории, так и такие, что должны спровоцировать встречные вопросы. Так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А? - спросил Дэвид, слишком занятый запися-ми. - А, да. Конечн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же поздно, - решил Демосфен. - Хватит на сегодн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шел вслед за греком к машин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Просто поразительно, Демосфен. Я столько от тебя узна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Надо обсудить еще кое-что. Забирайся в маши-ну, я объясню тебе по дороге домо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устроился на сиденье. Возникшая у него было уверенность в себе рассеялась, как только маши-на резко подалась наза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Поговорим еще немного о презентациях. Ты за-писываешь? — спросил грек, опуская стекло, чтобы выплюнуть камеше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а, -нервно ответи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рошо, — Демосфен дал газу, вывернув на уз-кую улицу, ведущую к большому проспекту. — Обсу-дим время дня, в которое стоит проводить презента-ции. Мы об этом уже кратко говорил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’кей, - сказал Дэвид, хватаясь за ручку на по-толке машины и записывая при этом в блокноте ле-вой руко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Когда, по-твоему, наихудшее время для презен-таций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гда ведешь машину? - предположил Дэвид, не способный ни сконцентрироваться, ни писать. Взгляд его постоянно устремлялся вперед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Значит, я тебе скажу, - ответил Демосфен от-пуская сцепление и гоня машину вперед. При этом он убрал с руля одну руку, чтобы ею жестикулировать. -Избегай давать презентации по понедельникам и пят-ницам. Знаешь, почему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-э... - Дэвиду было трудно думать сейчас, ког-да машина лавировала среди других. - Понял, - ска-зал он, наконец. — Потому что в понедельник и в пят-ницу люди больше думают других вещах - о выходных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Верно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му, - </w:t>
      </w:r>
      <w:r>
        <w:rPr>
          <w:rFonts w:cs="Times New Roman" w:ascii="Times New Roman" w:hAnsi="Times New Roman"/>
          <w:sz w:val="22"/>
          <w:szCs w:val="22"/>
        </w:rPr>
        <w:t>Демосфен обернулся к не-му. - А как насчет второй половины дня, особенно после ланч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Лучший способ загубить презентацию. В это вре-мя тело думает о переваривании пищи, а не об инфор-мации. Эй, там же грузовик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о если ты проводишь презентацию в такое вре-мя, - продолжал Демосфен, — особенно постарайся удержать внимание аудитории. Есть идеи, каким об-разом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Да. Можно вовлечь слушателей в процесс, -сказал Дэви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рошо. А какими методами это достигается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Можно задавать им вопросы, - предположил Дэвид. - Можно также устраивать демонстрации, в которых участвовал бы один или несколько членов аудитор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Хорошо. Что еще можно предпринят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у, - Дэвид потер подбородок, - можно сде-лать маленькие перерывы... Позаботиться о прием-лемой температуре и освещении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А как насчет себя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ожно больше жестикулировать... Больше раз-нообразия в голосе... Можно подходить к слушателя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ударил по тормоза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Да у него красный сигнал не работает, - он погу-дел. - В любом случае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, </w:t>
      </w:r>
      <w:r>
        <w:rPr>
          <w:rFonts w:cs="Times New Roman" w:ascii="Times New Roman" w:hAnsi="Times New Roman"/>
          <w:sz w:val="22"/>
          <w:szCs w:val="22"/>
        </w:rPr>
        <w:t>это подводит нас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3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следующему вопросу. Если бы у тебя был выбор, на какое время ты назначил бы презентацию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меняя метод исключения, на утро вторника, среды или четверг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сфен нажал на газ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тлично, - тут он резко завернул за угол. -Теперь обсудим конфигурацию комнаты, где тебе пред-стоит выступ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Разумно, - сказал Дэвид и почувствовал, что у него пересохло в горл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гда записывай, - ответил грек. - Это важн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да, - центробежная сила прижала Дэвида к дверц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лично. Каким должно быть освещени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слишком сильным или слабым, - отозвался Дэвид, записыва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А что с аппаратурой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на должна иметься и работать. -А температура, Дэвид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слишком высокой или низкой. -А пространств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омещение не должно быть слишком тесным или больши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Еще что-нибуд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кустика... она должна быть приличной, и не дол-жны проходить звуки извн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забывай, — сказал Демосфен, - о звуковых системах. Это может сильно повлиять на акустику, так же как и размер комнаты и ее обстановк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Да, - Дэвид посмотрел вперед и увидел, что Демосфен проскочил светофор на красный свет. - Ты только что проехал на красны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пециально, чтобы доказать одну мысл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авда? И какую же? - у Дэвида заколотилось сердце, и лоб взмок еще больше. Веко задергалось. Вот они, подумал он, симптомы страх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Тебе надо, - сказал Демосфен, - приехать по-раньше, чтобы проверить все это. Хотя бы незадол-го до презентации. Во время нее будет уже слишком поздн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кончил записывать, и тут машина со скре-жетом остановилась. Он повернулся и выглянул в ок-но, после чего с облегчением вздохнул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- Ну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улаки му, </w:t>
      </w:r>
      <w:r>
        <w:rPr>
          <w:rFonts w:cs="Times New Roman" w:ascii="Times New Roman" w:hAnsi="Times New Roman"/>
          <w:sz w:val="22"/>
          <w:szCs w:val="22"/>
        </w:rPr>
        <w:t>мы приехали к твоему дом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йдешь наверх? — пригласил Дэвид, торопли-во открывая дверцу и выскакивая наруж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чень хотел бы, но у меня сегодня еще особый ужин с одним человеко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авда? И с кем ж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ек показал куда-то за спину Дэвид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ама! - воскликнул Дэвид, чья челюсть отвис-ла при виде женщины, разодетой, словно на ба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ривет, сынок, — сказала она, забираясь в ма-шин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ка, мам, - ответил он, закрывая за ней дверцу. А затем молча стоял и смотрел, как отъезжает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шин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3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упил момент истины. Дэвид .аспахнул тяжелые деревянные двери зала заседаний Путь к этому ока-зался нелегким. Он работал много часов, с утра до позднего вечера, подготавливая свою презентацию и репетируя. Он даже исхитрился заранее попасть в зал заседаний и посмотреть, что он собой представляет. И если практика - путь к совершенству, то сейчас он был совершенно готов провести эту презентацию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ли так ему казалось. Когда он вошел в зал, он увидел там девять человек, степенных и консерватив-но одетых, которые повернулись в его сторону и ста-ли рассматривать его, сидя за своим овальным столом. Одного он вспомнил по прошлым дням - это был Крайг Юггенхейм, председатель и президент корпора-ции Юггенхейм. Крайг был массивный человек в тем-но-сером костюме и каштанового цвета галстуке. Он встал с кресла и подошел к Дэвид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и пожали ру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бро пожаловать, - произнес Крайг. Он под-вел Дэвида к другой стороне стола и представил ос-тальны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рошел к кафедре, находившейся в самом конце зала. За ней были два огромных экрана, справа и слева, рядом - проектор на маленькой подставке, еще один проектор, с другой стороны - видеомагнито-фон, соединенный с большим телевизором в правом углу зала. Его первый слайд еще был вставлен в про-ектор. Хэндауты находились на полке внутри кафед-ры, а оставшиеся слайды были положены на столик возле проектора так, чтобы аудитория не могла их виде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, как он и просил, было на месте и подготов-лено. Хорошее планирование оправдывало себя. Те-перь требовался минимум усилий и лишней суеты, и все благодаря тому, что он заранее договорился с секретаре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чувствовал внезапный всплеск возбуж-дения. Сердце заколотилось, ладони взмокли, в вис-ках запульсировало. В желудке что-то неприятно за-шевелилос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он не ударился в панику. Он узнал эти симпто-мы - нервозность, та энергия, которая будет воспри-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3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иматься аудиторией как энтузиазм. Он мягко улыб-нулся, встречаясь взглядом со слушателям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ут он заметил нечто, почти парализовавшее его. Господи, подумал о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игде не было видно Демосфен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а, где же ты, подумал он. Ты же сказал, что будешь здесь! Он оглядел комнату. Окон не было, так что висеть снаружи Демосфен не мог. Не было шка-фов, в которых можно спрятаться. Температура каза-лась нормальной, так что чинить было нечего. Все было на своих местах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оме Дем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он должен быть где-то здесь, отчаянно пытал-ся ободрить себя Дэвид. Может, он прячется под сто-лом или где-то над висячим потолком. Да, наверняка. У этого грека всегда найдется трю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чуть вздохнул и нажал кнопку проектора, показав на экране хорошо сфокусированное изобра-жение - все, как при вчерашней проверк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ПРОЕКТ «ЗАБОТА ОБО ВСЕХ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бота Обо Всех Дэвид Майклз 3 ноября 19ХХ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брое утро, леди и джентльмены, - обычным голосом начал он, стоя у кафедры, но не касаясь ее. -Как нам всем известно, сегодня я представляю вам свое предложение... - он сделал секундную паузу и посмотрел каждому в глаза, затем продолжил. — Про-ект «Забота Обо Всех». Или кратко — проект «ЗОВ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убрал слайд и поставил следующи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ПРОЕКТ «ЗАБОТА ОБО ВСЕХ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ДЕРЖА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 Введ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 Предпосылк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 Предлож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 Описа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 Деловая час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 Заключ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 Следующие Шаг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жде чем начинать детальное описание моего предложения, я кратко изложу содержание всей пре-зентации, - после чего он сделал это, добавив, что вопросы можно задавать в любой момен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перешел к следующему слайд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ПРОЕКТ «ЗАБОТА ОБО ВСЕХ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ведение Цел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медицинского центра и специализированного корабля для обслуживания бассейна Амазонки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228090" cy="12280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2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3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к вы можете видеть, - сказал он, отходя от кафедры и приближаясь к слушателям, при этом стараясь не закрывать изображение, цель проекта «ЗОВ» - создание медицинского центра со специаль-ным кораблем в регионе Амазонки, часто также назы-ваемом Амазо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вернулся к кафедре и поставил следующий слай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ПРОЕКТ «ЗАБОТА ОБО ВСЕХ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ведение Задач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ставление медицинского обслуживания детям, находящимся в опасности, а также детям из малообеспеченных семей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вая Помощ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ект ограничен только медицинским обслу-живанием детей данного региона, чья жизнь находит-ся под угрозой, или из необеспеченных семе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выключил проектор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Мне удалось выйти на контакт с Красным Крес-том, и они предоставили мне видеозапись условий, в которых живут миллионы бедных детей в бассейне Амазонки. Это займет пять минут, но я думаю, что вы оцените, насколько необходимо то, что предлагает про-ект «ЗОВ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контрольной панели у кафедры он притушил свет и включил видеозапись. После ее окончания он выключил магнитофон и медленно увеличил освещен-ность. Затем он вернулся на кафедр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ыло заметно, что чопорное выражение на лицах сменилось мрачным. Дэвид убедился, что сумел кос-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2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91185" cy="596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1" t="-60" r="-6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уться не только их разума, но и их души... Кроме одного человека. Дэвид заметил, что один член Сове-та сидит, скрестив руки на груди и улыбаяс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спросил, есть ли вопросы или комментарии, и сделал паузу. Тогда тот самый человек поднял рук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сэр? - откликнулся Дэвид, удержавшись от того, чтобы принять «оборонительную» поз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 очень красиво описали нам бедность Амазо-нии и ценность вашего проекта, но ведь Фонд Югген-хейм не может спасти мир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молчал пару секунд, формулируя ответ так, чтобы тот ни в коем случае не заставил собесед-ника защищаться. Затем он отошел от кафедры и чуть приблизился к спросившем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Вы, несомненно, правы. Но Фонд Юггенхейм может сыграть великую роль в улучшении жизни су-щественного количества людей, даже если он и не из-менит весь мир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согласен с мистером Майклзом, - сказал дру-гой член совета. - Подобный проект не изменит мир принципиально, но он сделает его лучше хотя бы для части люде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ть ли еще вопросы или комментарии? - спро-сил Дэвид. Подождав несколько секунд, но не увидев поднятых рук и не услышав ничего, он вернулся на кафедру, чтобы поставить следующий слай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3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ЗАБОТА ОБО ВСЕХ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осылк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219200" cy="4508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Медицинский центр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Три этаж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Полный объем медицинских услуг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Постоянное местонахожд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313180" cy="656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Судно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Три этаж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Меньший спектр услуг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Доступ в отдаленные район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Я понимаю, что Исполнительный Комитет уже дал вам некоторую информацию перед этой встречей. Таким образом, я только кратко опишу, из чего будет состоять центр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произвел обзор здания и корабля, после чего перешел к следующему слайд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ПРОЕКТ «ЗАБОТА ОБО ВСЕХ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осылк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Одобрено Советом по Новым Проектам + Одобрено Исполнительным Комитетом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3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3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 данный момент проект «ЗОВ» одобрили две комиссии Фонда Юггенхейм: Совет по Новым Проек-там и Исполнительный Комитет. Конечно, они полу-чили более детальную информацию о том, как будут выглядеть здание и корабль. В моем понимании, Со-вету Директоров будет более интересна деловая часть, к которой я сейчас и перейду, если на данный момент не возникло вопросов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подождал несколько секунд, затем поставил следующий слай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ПРОЕКТ «ЗАБОТА ОБО ВСЕХ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ловая час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Штат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Материалы/ресурс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Оборудова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Помещения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Финансовый анализ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Риск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Календарный план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ссматривая деловой аспект проекта, я учиты-вал ряд факторов, - он развернулся, указал на спи-сок, затем опять повернулся к слушателям. - О каж-дом из них я расскажу отдельн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поставил следующий слай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37</w:t>
      </w:r>
    </w:p>
    <w:tbl>
      <w:tblPr>
        <w:tblW w:w="47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7"/>
        <w:gridCol w:w="1046"/>
        <w:gridCol w:w="1200"/>
      </w:tblGrid>
      <w:tr>
        <w:trPr>
          <w:trHeight w:val="648" w:hRule="atLeast"/>
        </w:trPr>
        <w:tc>
          <w:tcPr>
            <w:tcW w:w="47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7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24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4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4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24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24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24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к вы можете видеть, - Дэвид вытащил из кармана указку и стал пользоваться ею, - для вопло-щения в жизнь проекта «ЗОВ» потребуется немало людей, - он указал на пустую клетку внизу колонки «Центр». - Конечно, - продолжал он, стоя лицом к слушателям, - для стационарного центра корабель-ная команда не понадобит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показал следующий слай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tbl>
      <w:tblPr>
        <w:tblW w:w="48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7"/>
        <w:gridCol w:w="1051"/>
        <w:gridCol w:w="1205"/>
      </w:tblGrid>
      <w:tr>
        <w:trPr>
          <w:trHeight w:val="715" w:hRule="atLeast"/>
        </w:trPr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ЮГГЕНХЕЙМ ПРОЕКТ «ЗАБОТА ОБО ВСЕХ»</w:t>
            </w:r>
          </w:p>
        </w:tc>
      </w:tr>
      <w:tr>
        <w:trPr>
          <w:trHeight w:val="706" w:hRule="atLeast"/>
        </w:trPr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овая часть Материалы/ресурсы</w:t>
            </w:r>
          </w:p>
        </w:tc>
      </w:tr>
      <w:tr>
        <w:trPr>
          <w:trHeight w:val="39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НО</w:t>
            </w:r>
          </w:p>
        </w:tc>
      </w:tr>
      <w:tr>
        <w:trPr>
          <w:trHeight w:val="63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ычные ресурсы для госпитал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41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ые материал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65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ресурс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7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асные част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125" w:hRule="atLeast"/>
        </w:trPr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требуется определенное количество различ-ных материалов, - сказал он, ста.аясь не играть с указ-кой, а спокойно держать в рук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ин из членов Совета Директоров поднял рук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Есть ли цифры для тех клеток таблицы, где у вас проставлены крестики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кивнул, складывая указку и убирая ее в карман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. В хэндаутах, которые я раздам после презен-тации, проставлены все детали. В финансовом анали-зе, к которому я перейду чуть позже, будут даны не-которые цифры. Есть ли еще вопросы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ов не последовало, и он показал следующий слай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требуется также различного рода техничес-кое оборудова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37</w:t>
      </w:r>
    </w:p>
    <w:tbl>
      <w:tblPr>
        <w:tblW w:w="48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7"/>
        <w:gridCol w:w="1046"/>
        <w:gridCol w:w="1195"/>
      </w:tblGrid>
      <w:tr>
        <w:trPr>
          <w:trHeight w:val="658" w:hRule="atLeast"/>
        </w:trPr>
        <w:tc>
          <w:tcPr>
            <w:tcW w:w="4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ЮГГЕНХЕЙМ ПРОЕКТ «ЗАБОТА ОБО ВСЕХ»</w:t>
            </w:r>
          </w:p>
        </w:tc>
      </w:tr>
      <w:tr>
        <w:trPr>
          <w:trHeight w:val="701" w:hRule="atLeast"/>
        </w:trPr>
        <w:tc>
          <w:tcPr>
            <w:tcW w:w="4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овая часть Оборудование</w:t>
            </w:r>
          </w:p>
        </w:tc>
      </w:tr>
      <w:tr>
        <w:trPr>
          <w:trHeight w:val="398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НО</w:t>
            </w:r>
          </w:p>
        </w:tc>
      </w:tr>
      <w:tr>
        <w:trPr>
          <w:trHeight w:val="63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больничное оборудовани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 больничное оборудовани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619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е больничное оборудовани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асные част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4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тем он поставил следующий слай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ПРОЕКТ «ЗАБОТА ОБО ВСЕХ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ловая часть Помещения</w:t>
      </w:r>
    </w:p>
    <w:tbl>
      <w:tblPr>
        <w:tblW w:w="4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2"/>
        <w:gridCol w:w="1046"/>
        <w:gridCol w:w="1075"/>
      </w:tblGrid>
      <w:tr>
        <w:trPr>
          <w:trHeight w:val="403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НО</w:t>
            </w:r>
          </w:p>
        </w:tc>
      </w:tr>
      <w:tr>
        <w:trPr>
          <w:trHeight w:val="634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участка для Центр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ройка здания Центр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корабл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408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ройка док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Естественно, потребуется постройка зданий, суд-на и доков для последнего. И здесь мы переходим к главному вопросу. Какова будет стоимость всего это-го? - спросил он чуть более громким голосом. В этот момент некоторые члены Совета Директоров поше-велились в своих креслах; кто-то приподнял брови. Ни-кто из них, насколько он заметил, не сидел в «защит-ной» поз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ставил следующий слайд.</w:t>
      </w:r>
    </w:p>
    <w:tbl>
      <w:tblPr>
        <w:tblW w:w="48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0"/>
        <w:gridCol w:w="1133"/>
      </w:tblGrid>
      <w:tr>
        <w:trPr>
          <w:trHeight w:val="422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ЮГГЕНХЕЙМ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3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«ЗАБОТА ОБО ВСЕХ»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овая часть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 анализ</w:t>
            </w:r>
          </w:p>
        </w:tc>
        <w:tc>
          <w:tcPr>
            <w:tcW w:w="11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начального этапа в миллионах долларов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*</w:t>
            </w:r>
          </w:p>
        </w:tc>
      </w:tr>
      <w:tr>
        <w:trPr>
          <w:trHeight w:val="293" w:hRule="atLeast"/>
        </w:trPr>
        <w:tc>
          <w:tcPr>
            <w:tcW w:w="3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 сегодняшний день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3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</w:t>
            </w:r>
          </w:p>
        </w:tc>
        <w:tc>
          <w:tcPr>
            <w:tcW w:w="11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3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ы</w:t>
            </w:r>
          </w:p>
        </w:tc>
        <w:tc>
          <w:tcPr>
            <w:tcW w:w="11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</w:t>
            </w:r>
          </w:p>
        </w:tc>
        <w:tc>
          <w:tcPr>
            <w:tcW w:w="11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3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ещения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>
          <w:trHeight w:val="422" w:hRule="atLeast"/>
        </w:trPr>
        <w:tc>
          <w:tcPr>
            <w:tcW w:w="37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</w:tr>
      <w:tr>
        <w:trPr>
          <w:trHeight w:val="317" w:hRule="atLeast"/>
        </w:trPr>
        <w:tc>
          <w:tcPr>
            <w:tcW w:w="48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ключаются стоимости для медицинского центра</w:t>
            </w:r>
          </w:p>
        </w:tc>
      </w:tr>
      <w:tr>
        <w:trPr>
          <w:trHeight w:val="312" w:hRule="atLeast"/>
        </w:trPr>
        <w:tc>
          <w:tcPr>
            <w:tcW w:w="3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корабля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к вы можете видеть, леди и джентльмены, -продолжал Дэвид, снова вытащив указку и нацелив ее на итоговую сумму, после чего повысил голос. - При-близительно восемьдесят пять миллионов долларов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сделал паузу в несколько секунд, давая чле-нам совета время изучить цифры и сформулировать вопросы и замеча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3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ин из членов Совета Директоров негромко спросил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читывались ли при расчетах непредвиденные обстоятельства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вторил заданный вопрос, затем ответил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Да, сэр. Цифра, которую вы видите, учитывает непредвиденные обстоятельства для всех указанных в списке категорий. Определены также эксплуатаци-онные расход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подошел к проектору, контролируя свои руки с указкой, и поставил следующий слайд.</w:t>
      </w:r>
    </w:p>
    <w:tbl>
      <w:tblPr>
        <w:tblW w:w="48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0"/>
        <w:gridCol w:w="1109"/>
      </w:tblGrid>
      <w:tr>
        <w:trPr>
          <w:trHeight w:val="422" w:hRule="atLeast"/>
        </w:trPr>
        <w:tc>
          <w:tcPr>
            <w:tcW w:w="37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ЮГГЕНХЕЙМ</w:t>
            </w:r>
          </w:p>
        </w:tc>
        <w:tc>
          <w:tcPr>
            <w:tcW w:w="110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373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«ЗАБОТА ОБО ВСЕХ»</w:t>
            </w:r>
          </w:p>
        </w:tc>
        <w:tc>
          <w:tcPr>
            <w:tcW w:w="1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37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овая часть</w:t>
            </w:r>
          </w:p>
        </w:tc>
        <w:tc>
          <w:tcPr>
            <w:tcW w:w="110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7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 анализ</w:t>
            </w:r>
          </w:p>
        </w:tc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83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онные расходы (ежегодно, в миллионах</w:t>
            </w:r>
          </w:p>
        </w:tc>
      </w:tr>
      <w:tr>
        <w:trPr>
          <w:trHeight w:val="293" w:hRule="atLeast"/>
        </w:trPr>
        <w:tc>
          <w:tcPr>
            <w:tcW w:w="37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ларов, на сегодняшний день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37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</w:t>
            </w:r>
          </w:p>
        </w:tc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37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ы</w:t>
            </w:r>
          </w:p>
        </w:tc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37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</w:t>
            </w:r>
          </w:p>
        </w:tc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373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ещения</w:t>
            </w:r>
          </w:p>
        </w:tc>
        <w:tc>
          <w:tcPr>
            <w:tcW w:w="1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37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10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  <w:tr>
        <w:trPr>
          <w:trHeight w:val="317" w:hRule="atLeast"/>
        </w:trPr>
        <w:tc>
          <w:tcPr>
            <w:tcW w:w="483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ключаются стоимости для медицинского центра</w:t>
            </w:r>
          </w:p>
        </w:tc>
      </w:tr>
      <w:tr>
        <w:trPr>
          <w:trHeight w:val="307" w:hRule="atLeast"/>
        </w:trPr>
        <w:tc>
          <w:tcPr>
            <w:tcW w:w="373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корабля</w:t>
            </w:r>
          </w:p>
        </w:tc>
        <w:tc>
          <w:tcPr>
            <w:tcW w:w="1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вернулся к экрану, встав лицом к аудитории и так, чтобы не загораживать изображения, затем ука-зал на итоговую сумм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Годичные расходы на эксплуатацию равняются приблизительно восемнадцати миллиона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дал всем время рассмотреть цифры, затем по-ставил следующий слай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ПРОЕКТ «ЗАБОТА ОБО ВСЕХ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ловая час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нансовый анализ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исание налогов                         $35 млн (н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годняшний день)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истая текущая стоимость            $60 млн (н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годняшний день)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эффициент окупаемости           25%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од окупаемости                     4 год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е: приведенные цифры включают данные для медицинского центра и корабля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казанная здесь окупаемость значительна, даже с учетом того, что это некоммерческий проект. Обра-тите внимание, что корпорация Юггенхейм получит значительную налоговую льготу и вернет значитель-ную долю вложений, которые можно направить на другие благотворительные проект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 что относительно риска? Цифры впечатляют, но риск имеется всегда, - сказал тот самый член сове-та, который раньше выражал сомнение относительно спасения мира. Сейчас он снова сидел, скрестив руки и улыбаяс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Согласен, - ответил Дэвид, уби.ая в карман рубашки указку и подходя к проектору - И это при-водит нас к следующей теме, — Дэвид заметил, что спросивший опустил ру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3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вый слай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ПРОЕКТ «ЗАБОТА ОБО ВСЕХ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ловая часть Риск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ценка риска: от среднего до высокого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 </w:t>
      </w:r>
      <w:r>
        <w:rPr>
          <w:rFonts w:cs="Times New Roman" w:ascii="Times New Roman" w:hAnsi="Times New Roman"/>
          <w:sz w:val="22"/>
          <w:szCs w:val="22"/>
        </w:rPr>
        <w:t>Основана на широком спектре требований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нижение риск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 </w:t>
      </w:r>
      <w:r>
        <w:rPr>
          <w:rFonts w:cs="Times New Roman" w:ascii="Times New Roman" w:hAnsi="Times New Roman"/>
          <w:sz w:val="22"/>
          <w:szCs w:val="22"/>
        </w:rPr>
        <w:t>Назначение главного менеджера программ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 </w:t>
      </w:r>
      <w:r>
        <w:rPr>
          <w:rFonts w:cs="Times New Roman" w:ascii="Times New Roman" w:hAnsi="Times New Roman"/>
          <w:sz w:val="22"/>
          <w:szCs w:val="22"/>
        </w:rPr>
        <w:t>Ежемесячные оценки ситуаци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На данном этапе риск, по моим оценкам, нахо-дится в пределах от среднего до высокого. Значитель-ным фактором здесь является необходимость подбо-ра персонала с навыками, необходимыми для построй-ки здания центра и корабля. Но, - продолжил Дэвид, сделав паузу, чтобы привлечь внимание к своим следу-ющим словам, - самый лучший способ снизить риск — это назначить высококвалифицированного менеджера программы, который регулярно будет отчитывать-ся перед Советом Директоров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 </w:t>
      </w:r>
      <w:r>
        <w:rPr>
          <w:rFonts w:cs="Times New Roman" w:ascii="Times New Roman" w:hAnsi="Times New Roman"/>
          <w:sz w:val="22"/>
          <w:szCs w:val="22"/>
        </w:rPr>
        <w:t>И каковы сроки выполнения проекта? - спро-сил другой член совет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Это подводит нас к следующей теме, - ответил Дэвид. - Благодарю за поддержку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ушатели заулыбалис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9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ть </w:t>
      </w:r>
      <w:r>
        <w:rPr>
          <w:rFonts w:cs="Times New Roman" w:ascii="Times New Roman" w:hAnsi="Times New Roman"/>
          <w:sz w:val="22"/>
          <w:szCs w:val="22"/>
        </w:rPr>
        <w:t>Дэвид поставил следующий слай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ПРОЕКТ «ЗАБОТА ОБО ВСЕХ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яц Календарный план</w:t>
      </w:r>
    </w:p>
    <w:tbl>
      <w:tblPr>
        <w:tblW w:w="44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2995"/>
      </w:tblGrid>
      <w:tr>
        <w:trPr>
          <w:trHeight w:val="269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яцы</w:t>
            </w:r>
          </w:p>
        </w:tc>
      </w:tr>
      <w:tr>
        <w:trPr>
          <w:trHeight w:val="168" w:hRule="atLeast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сонал Материалы Оборудование Строитель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|2|3|4|5|6|7|8|9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| 1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|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|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|15|16|17|18</w:t>
            </w:r>
          </w:p>
        </w:tc>
      </w:tr>
      <w:tr>
        <w:trPr>
          <w:trHeight w:val="187" w:hRule="atLeast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е: приведенный выше план включает работы по постройке Центра и корабля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целом проект реализуется за восемнадцать месяцев. Это касается и центра, и корабля вмест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ПРОЕКТ «ЗАБОТА ОБО ВСЕХ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люч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Бассейн Амазонк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 </w:t>
      </w:r>
      <w:r>
        <w:rPr>
          <w:rFonts w:cs="Times New Roman" w:ascii="Times New Roman" w:hAnsi="Times New Roman"/>
          <w:sz w:val="22"/>
          <w:szCs w:val="22"/>
        </w:rPr>
        <w:t>Размер примерно равен континентальной части СШ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 </w:t>
      </w:r>
      <w:r>
        <w:rPr>
          <w:rFonts w:cs="Times New Roman" w:ascii="Times New Roman" w:hAnsi="Times New Roman"/>
          <w:sz w:val="22"/>
          <w:szCs w:val="22"/>
        </w:rPr>
        <w:t>11 млн человек населения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Здоровь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 </w:t>
      </w:r>
      <w:r>
        <w:rPr>
          <w:rFonts w:cs="Times New Roman" w:ascii="Times New Roman" w:hAnsi="Times New Roman"/>
          <w:sz w:val="22"/>
          <w:szCs w:val="22"/>
        </w:rPr>
        <w:t>40% населения живут в антисанитарных условиях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 </w:t>
      </w:r>
      <w:r>
        <w:rPr>
          <w:rFonts w:cs="Times New Roman" w:ascii="Times New Roman" w:hAnsi="Times New Roman"/>
          <w:sz w:val="22"/>
          <w:szCs w:val="22"/>
        </w:rPr>
        <w:t>30% населения голодают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 </w:t>
      </w:r>
      <w:r>
        <w:rPr>
          <w:rFonts w:cs="Times New Roman" w:ascii="Times New Roman" w:hAnsi="Times New Roman"/>
          <w:sz w:val="22"/>
          <w:szCs w:val="22"/>
        </w:rPr>
        <w:t>10% детей безнадзорн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3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до заметить, что бассейн Амазонки - доволь-но большой регион. Но, несмотря на его размеры и населенность, о нем большинство людей слабо осве-домлены, - он вернулся к кафедре и нажал на кнопку проектора для фотографий. На экране появилось изоб-ражение маленькой индеанки с чумазым лицом, оде-той в рваные розовые тряп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та маленькая девочка, - произнес Дэвид, ука-зывая на фотографию, - входит в число тех, кого ка-сается статистика, которую вы сейчас увидите, параллельно поставил другой слайд во второй проек-тор. Затем сделал секундную паузу, убеждаясь, что образ ребенка прочно запечатлелся в головах слуша-телей. И включил проектор со следующей таблицей:</w:t>
      </w:r>
    </w:p>
    <w:tbl>
      <w:tblPr>
        <w:tblW w:w="48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8"/>
        <w:gridCol w:w="1790"/>
      </w:tblGrid>
      <w:tr>
        <w:trPr>
          <w:trHeight w:val="730" w:hRule="atLeast"/>
        </w:trPr>
        <w:tc>
          <w:tcPr>
            <w:tcW w:w="4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ЮГГЕНХЕЙМ ПРОЕКТ «ЗАБОТА ОБО ВСЕХ»</w:t>
            </w:r>
          </w:p>
        </w:tc>
      </w:tr>
      <w:tr>
        <w:trPr>
          <w:trHeight w:val="758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Положительные результаты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стосомиаз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· Продолжительность жизни от 35 до 50 л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· Высокая детская смертность: 150 из 1000</w:t>
            </w:r>
          </w:p>
        </w:tc>
      </w:tr>
      <w:tr>
        <w:trPr>
          <w:trHeight w:val="211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I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ь Чагаса</w:t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ярия, проказа, корь и туберкулез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I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       1,5        3        4,5        6        7,5        9 Миллионы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, - продолжил он, возвысив голос, - она, как и многие другие, обречена на смерть от подобных бо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</w:t>
      </w:r>
      <w:r>
        <w:rPr>
          <w:rFonts w:cs="Times New Roman" w:ascii="Times New Roman" w:hAnsi="Times New Roman"/>
          <w:i/>
          <w:iCs/>
          <w:sz w:val="22"/>
          <w:szCs w:val="22"/>
        </w:rPr>
        <w:t>т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i/>
          <w:iCs/>
          <w:sz w:val="22"/>
          <w:szCs w:val="22"/>
        </w:rPr>
        <w:t>и выст</w:t>
      </w:r>
      <w:r>
        <w:rPr>
          <w:rFonts w:cs="Times New Roman" w:ascii="Times New Roman" w:hAnsi="Times New Roman"/>
          <w:sz w:val="22"/>
          <w:szCs w:val="22"/>
        </w:rPr>
        <w:t>упи</w:t>
      </w:r>
      <w:r>
        <w:rPr>
          <w:rFonts w:cs="Times New Roman" w:ascii="Times New Roman" w:hAnsi="Times New Roman"/>
          <w:i/>
          <w:iCs/>
          <w:sz w:val="22"/>
          <w:szCs w:val="22"/>
        </w:rPr>
        <w:t>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зней еще в раннем детстве или в том возрасте, кото-рый мы считаем лучшим в жизн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продержал этот слайд на экране несколько секунд, затем поставил следующи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ПРОЕКТ «ЗАБОТА ОБО ВСЕХ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люч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Положительные результат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Налоговые льгот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Увеличение рынка товаров и услуг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Возможность будущего сотрудничества с иностранным правительством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Неощутимые преимуществ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Глобальный эффект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Фонд Юггенхейм — на фронте борьбы с мировыми проблемам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Надежда и человечность в современном мир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о не забывайте, что выиграют не только дети вроде той девочки, которую вы видите, - сказал Дэвид, указывая на ее фотографию, а потом на этот слайд. -Выиграет и Фонд Юггенхейм, и все человечество - по причинам, которые я уже указа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дал им несколько секунд, чтобы прочитать спи-сок, затем поставил последний слай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3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ЮГГЕНХЕЙМ ПРОЕКТ «ЗАБОТА ОБО ВСЕХ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едующие шаги + Утверждение проекта Советом Директоров + Назначение менеджера программы + Финансирова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Итак, что же теперь необходимо? - спросил Дэвид, постаравшись заглянуть в глаза своим слуша-телям. Он заметил, что и они внимательно смотрят на него. - Во-первых, леди и джентльмены, - сказал он, поднимая указательный палец, - необходимо ваше одобре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поднял второй палец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-вторых, Совету надо будет назначить менед-жера программы. И в-третьих, — теперь выпрямлены были три пальца, - Совету нужно будет выделить деньги на проек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выключил один проектор, но оставил тот, который показывал фотографию маленькой девоч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ть ли вопросы или замечания? - спросил он, вытащив хэндаут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сколько секунд царило молчание, и, наконец, Крайг Юггенхейм заговорил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ы примем решение в течение ближайших де-сяти минут. Вы не могли бы подождать снаружи, пока мы совещаемся? Секретарь пригласит вас, когда мы примем реше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Да, сэр, - сказал Дэвид, раздавая хэндауты. После этого он вышел из зала заседаний и пошел по коридору. «Господи, все в твоих руках, - думал он. -Я сделал все...»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? Он прищурилс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Не может быть, - пробормотал он. - Быть не може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него накатила слабость, желудок сжался, и он опустился в одно из кресел, глядя, как приближается хорошо знакомое лиц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ема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эвид! - начал тот. - Извини, что я опоздал. Презентация уже кончилась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Я думал, ты где-то там. За потолком или под столом. Почему тебя там не было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Завтрак занял больше времени, чем я ожидал, -сказал грек, положив руку Дэвиду на плечо. - А на дорогах пробки. Извини, </w:t>
      </w:r>
      <w:r>
        <w:rPr>
          <w:rFonts w:cs="Times New Roman" w:ascii="Times New Roman" w:hAnsi="Times New Roman"/>
          <w:i/>
          <w:iCs/>
          <w:sz w:val="22"/>
          <w:szCs w:val="22"/>
        </w:rPr>
        <w:t>пулашму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Завтрак? Ты завтракал, пока я тут давал самую важную в моей жизни презентацию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сынок. И, надо сказать, это был очень важ-ный завтра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странно взглянул на Демосфен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Сынок?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, - грек придвинул стул и сел рядом с Дэви-дом. — Именно так. Мы с твоей матерью решили по-женить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Что? - спросил Дэвид, которого замутило еще больше. - Пожениться? Я не понимаю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ослушай, Дэвид. Мы с твоей матерью долго об этом говорили. Поэтому я и опоздал. Я двадцать пять столетий искал такую женщину, как твоя м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ы уверен, что не поторопился? - саркастичес-ки поинтересовался Дэвид и нервно усмехну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бсолютно, сынок. Абсолютно..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седу прервала секретарша, которая бросила пол-ный подозрения взгляд на Демосфена и пригласила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истер Майклз, Совет Директоров принял ре-шение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днялся, глядя на Демосфен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дачи... сынок, - улыбнулся ему гре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АВА   3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Что-то на сегодня многовато, - думал Дэвид. -Сперва Демосфен сообщает, что теперь он мне папа. А сейчас Совет Директоров мне откажет. Ладно... надо принять свою судьбу... по-гречески»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кретарша открыла дверь. Дэвид прошел вслед за ней, и все присутствующие встали с мест и заапло-дировал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оздравляю вас, - сказал Крайг Юггенхейм, протягивая руку. Они энергично обменялись рукопо-жатием. - Совет одобрил ваше предложение и пред-лагает вам стать менеджером программы. Вы провели великолепную презентацию. Лучшую, какую только видел наш Совет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повернулся ко входу в зал заседаний. Он заметил, что Демосфен совершенно спокойно стоит в дверях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Кто это? -удивился Крайг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то, - Дэвид глубоко вздохнул. - Это мой папа. И он увидел, как грек расплывается в широчай-шей улыбк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</w:t>
      </w:r>
      <w:r>
        <w:rPr>
          <w:rFonts w:cs="Times New Roman" w:ascii="Times New Roman" w:hAnsi="Times New Roman"/>
          <w:i/>
          <w:iCs/>
          <w:sz w:val="22"/>
          <w:szCs w:val="22"/>
        </w:rPr>
        <w:t>3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тей было человек триста. Время от времени они брали себе новую порцию амброзии с ряда столиков напротив сцены. По любым стандартам, празднование свадьбы шло прекрасно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 xml:space="preserve">Деметрий взобрался на сцену и обратился ко всем присутствующим, привлекая внимание. Игравший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де-мотики </w:t>
      </w:r>
      <w:r>
        <w:rPr>
          <w:rFonts w:cs="Times New Roman" w:ascii="Times New Roman" w:hAnsi="Times New Roman"/>
          <w:sz w:val="22"/>
          <w:szCs w:val="22"/>
        </w:rPr>
        <w:t xml:space="preserve">оркестр смолк. Танцоры остановили свой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ка-ламатиано1 </w:t>
      </w:r>
      <w:r>
        <w:rPr>
          <w:rFonts w:cs="Times New Roman" w:ascii="Times New Roman" w:hAnsi="Times New Roman"/>
          <w:sz w:val="22"/>
          <w:szCs w:val="22"/>
        </w:rPr>
        <w:t>и сошли со сцены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Каламатиапо - </w:t>
      </w:r>
      <w:r>
        <w:rPr>
          <w:rFonts w:cs="Times New Roman" w:ascii="Times New Roman" w:hAnsi="Times New Roman"/>
          <w:sz w:val="22"/>
          <w:szCs w:val="22"/>
        </w:rPr>
        <w:t>греческий народный танец, в кото-ром все танцующие держатся за рук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  3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мы и господа, - сказал он среди всеобщего гула. — Наш мистер Майклз сейчас вам кое-что ска-жет. Так что слушайте, - с этими словами он спустил-ся со сцен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эвид занял его место. Он помедлил секунду, ста-раясь совладать с нервной энергией, наполнившей его при виде такой огромной толпы. Рука его держала бокал шампанского, за правой щекой что-то явно было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рузья! Сегодня — большой день в моей жизни и в жизни моей матери. И это потому, что сегодня очень необычный человек становится членом нашей семь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сделал пару шагов по сцене и повел свободной рукой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Этот человек научил меня искусству делать хо-рошие презентации, причем крайне быстро, и теперь я могу уверенно выступать перед такой большой ауди-торией, как сейчас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рассказал мне о шести Полезных Камешках, и сейчас я, наверное, должен чуть поделиться с вами этим знанием, — Дэвид поднял вверх палец и выплю-нул при этом камешек в свой бокал с шампанским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-первых: перспектива. Понимание себя и сво-их слушателей. Это то, что нужно, когда встречаются два человека-каждыйузнаетодругом столько, сколь-ко возможно. Как мама и Дем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зале послышались смешки. Он выплюнул следу-ющий камеше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-вторых, - он поднял еще один палец. - Пред-ставление... То, как вы воспринимаете людей, а лю-ди - вас. Как двое людей представляют друг друга при первой встрече. Как мама и Дем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нова смех. Он выплюнул следующий камеше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В-третьих, - продолжал он,подняв еще один палец. - Планирование. - Он снова сделал пару ша-гов. - Вы определяете стратегию и тактику, позволяю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щие прийти из пункта А в пункт Я. Это очень похоже на то, как надо подходить к созданию прочных отно-шений между двумя людьми. Как у мамы и Демы. Снова смех. Он выплюнул следующий камешек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-четвертых, - сказал он, показав четыре паль-ца. - Подготовка. Создание фундамента, на котором будет основываться презентация, чтобы стратегия и тактика воплотились в жизнь. Подобно тому, как надо совершать правильные действия, чтобы понравиться другому человеку. Как понравились друг другу мама иДем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нова смех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В-пятых, - он растопырил всю руку и выплю-нул пятый камешек. — Практика... тренировка перед выступлением. Это как подготовка к важной встрече. Вы отрабатываете, что будете говорить собеседнику, чтобы достичь понимания. Как достигли мама и Дем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л веселилс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-шестых, - он поднял вверх и растопыренные пальцы одной руки, и бокал с шампанским в другой, выплюнув камешек. - Провидение... момент истины. Нужно добиться эффекта при общении. Как добились мама... и папа!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мех перешел в аплодисмент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еще выше поднял бокал, глядя на мать и Де-мосфена, стоявших рядом в обнимку. И выкрикнул, уже без камешков во рту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-Хроншполла'}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ные таблиц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i/>
          <w:iCs/>
          <w:sz w:val="22"/>
          <w:szCs w:val="22"/>
        </w:rPr>
        <w:t>Х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</w:rPr>
        <w:t>Р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ониа полла - </w:t>
      </w:r>
      <w:r>
        <w:rPr>
          <w:rFonts w:cs="Times New Roman" w:ascii="Times New Roman" w:hAnsi="Times New Roman"/>
          <w:sz w:val="22"/>
          <w:szCs w:val="22"/>
        </w:rPr>
        <w:t>«много лет», пожелание счастья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НЫЕ   ТАБЛИЦ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ВЕД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мня о шести Полезных Камешках (ПоК) Демосфен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льзуясь следующими контрольными таблицами,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 сможете давать прекрасные презентации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инать можно с любого из камешков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ы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• </w:t>
      </w:r>
      <w:r>
        <w:rPr>
          <w:rFonts w:cs="Times New Roman" w:ascii="Times New Roman" w:hAnsi="Times New Roman"/>
          <w:sz w:val="22"/>
          <w:szCs w:val="22"/>
        </w:rPr>
        <w:t>Типы презентаций                                 1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® </w:t>
      </w:r>
      <w:r>
        <w:rPr>
          <w:rFonts w:cs="Times New Roman" w:ascii="Times New Roman" w:hAnsi="Times New Roman"/>
          <w:sz w:val="22"/>
          <w:szCs w:val="22"/>
        </w:rPr>
        <w:t>Перспектива                                         2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® </w:t>
      </w:r>
      <w:r>
        <w:rPr>
          <w:rFonts w:cs="Times New Roman" w:ascii="Times New Roman" w:hAnsi="Times New Roman"/>
          <w:sz w:val="22"/>
          <w:szCs w:val="22"/>
        </w:rPr>
        <w:t>Представление                                     3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© </w:t>
      </w:r>
      <w:r>
        <w:rPr>
          <w:rFonts w:cs="Times New Roman" w:ascii="Times New Roman" w:hAnsi="Times New Roman"/>
          <w:sz w:val="22"/>
          <w:szCs w:val="22"/>
        </w:rPr>
        <w:t>Планирование                                      4-5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© </w:t>
      </w:r>
      <w:r>
        <w:rPr>
          <w:rFonts w:cs="Times New Roman" w:ascii="Times New Roman" w:hAnsi="Times New Roman"/>
          <w:sz w:val="22"/>
          <w:szCs w:val="22"/>
        </w:rPr>
        <w:t>Подготовка                                            6-17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© </w:t>
      </w:r>
      <w:r>
        <w:rPr>
          <w:rFonts w:cs="Times New Roman" w:ascii="Times New Roman" w:hAnsi="Times New Roman"/>
          <w:sz w:val="22"/>
          <w:szCs w:val="22"/>
        </w:rPr>
        <w:t>Практика                                               18-20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© </w:t>
      </w:r>
      <w:r>
        <w:rPr>
          <w:rFonts w:cs="Times New Roman" w:ascii="Times New Roman" w:hAnsi="Times New Roman"/>
          <w:sz w:val="22"/>
          <w:szCs w:val="22"/>
        </w:rPr>
        <w:t>Проведение                                           21-4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ИПЫ ПРЕЗЕНТАЦИЙ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тивная — предоставляет информацию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яснительная — дает понимание того, как нечто работает или происходит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беждающая — убеждает аудиторию думать и действовать так, как вы хотит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25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o o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o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1. ПЕРСПЕКТИВА (Знание себя и аудитории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Проанализируйте себя и аудиторию, чтобы определить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В чем вы согласны и несогласны — и почему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Общий характер аудитори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Культура (представления, тип поведения и т. п.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Различ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Обстановк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Цел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Уровень знаний,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ровень заинтересованност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Нужды и желан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Социальные, экономические и образовательные параметры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Точки зрения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НЫЕ   ТАБЛИЦ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2. ПРЕДСТАВЛЕНИЕ (Как вы воспринимаете аудиторию, а она — вас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Сосредоточьтесь на способах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Создать и поддержа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зитивные отношения с вашей аудиторией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Показать свою осведомленность и опыт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Выразить уверенность в себ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Улучшить свой внешний вид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Красиво держатьс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онять культурные различия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представлениях, нормах поведения и т. д.)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3. ПЛАНИРОВАНИЕ (Определение типа и структуры презентации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Ответьте на следующие вопросы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Какой будет тема презентации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Когда и как долго будет она проходить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Гд е она будет проводиться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Сколько человек будет присутствовать, кем они будут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очему проводится эта презентация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3. ПЛАНИРОВАНИЕ (Определение типа и структуры презентации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Определите стратегию для своей презентации, решив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 xml:space="preserve">Чего хочет аудитория?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Чего хотите добиться вы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Определите, какую тактику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о есть какие действия) вы предпримете для достижения стратегической цел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Определите оптимальное время для проведения своей презентаци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НЫЕ   ТАБЛИЦ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4. ПОДГОТОВКА (Проработка материала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Напишите содержание, которое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Указывает цель выступлен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Указывает, о чем вы собираетесь говори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Находится на отдельной страниц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Включите в презентацию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етыре фундаментальных компонента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Логос (структуру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афос (эмоциональную насыщенность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Этос (правдоподобие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То, чего вы хотите добитьс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Пользуйтесь следующей схемой для своей презентации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Введение — 10%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Основная часть — 80%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Заключение — 10%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4. ПОДГОТОВКА (Проработка материала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Выберите одну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ли несколько логических структур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Введение — Объяснение — Заключени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Причина/следстви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Известное/неизвестно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Часть/цело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Проблемы/решен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Вопросы/ ответы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Простое/сложно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Время/Последовательность действий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Тематическая структур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НЫЕ   ТАБЛИЦ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4. ПОДГОТОВКА (Проработка материала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Подготовьте вступление, в котором передаетс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Цел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Тематик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Включите во введение один или более из следующих приемов, предназначенных для привлечения внимани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Демонстрац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Вопрос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Цитат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Неожиданное заявлени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Истор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Слово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4. ПОДГОТОВКА (Проработка материала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Подготовьте основную часть, котора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Имеет логическую последовательнос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Ясно представляет основные иде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Объединяет ключевые идеи в одну тему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Включите в основную часть один или несколько следующих элементов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ротивоположные точки зрен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Ключевые иде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Доказательные факты, статистику и т. п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НЫЕ   ТАБЛИЦ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4. ПОДГОТОВКА (Проработка материала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Для подкрепления основных мыслей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спользуйтесь одним или несколькими из следующих приемов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Аналог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Анекдот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Демонстрац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Пример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Диаграммы/Схемы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Мнения экспертов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Факты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Личный опыт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Статистик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Свидетельств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4. ПОДГОТОВКА (Проработка материала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Подготовьте заключение, которое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ризывает к действию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Включает историю, цитаты, иллюстрации, статистику и т. п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одводит итоги ключевым идеям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Связано с введением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Убедитесь, что страницы вашей презентации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Содержат много пустого мест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не являются однообразными зрительно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Включают графики/диаграммы, дающие визуальную поддержку и вносящие яснос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Напечатаны достаточно крупно, чтобы все их могли прочес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Имеют не больше девяти элементов на странице (правило «7 + 2»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Имеют списки с отступами, показывающие иерархию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НЫЕ   ТАБЛИЦ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4. ПОДГОТОВКА (Проработка материала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Выберите систему выступлени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 xml:space="preserve">Выступление по памяти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 xml:space="preserve">Чтение «по бумажке»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 xml:space="preserve">Использование карточек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Использование конспект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4. ПОДГОТОВКА (Проработка материала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Если вы полагаетесь на память, тщательно выучите текст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Если вы собираетесь читать по бумажке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Сделайте между строчками двойной/тройной промежуток (для легкости чтения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очерк/шрифт должны быть достаточно крупными, чтобы их было хорошо видно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Не должно быть очевидно, что вы читаете по бумажк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Не теряйте место, где находитес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Ставьте значки на полях для ориентирования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tbl>
      <w:tblPr>
        <w:tblW w:w="48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4"/>
      </w:tblGrid>
      <w:tr>
        <w:trPr>
          <w:trHeight w:val="39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 4. ПОДГОТОВКА</w:t>
            </w:r>
          </w:p>
        </w:tc>
      </w:tr>
      <w:tr>
        <w:trPr>
          <w:trHeight w:val="370" w:hRule="atLeast"/>
        </w:trPr>
        <w:tc>
          <w:tcPr>
            <w:tcW w:w="4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оработка материала)</w:t>
            </w:r>
          </w:p>
        </w:tc>
      </w:tr>
      <w:tr>
        <w:trPr>
          <w:trHeight w:val="581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сли вы пользуетесь карточками:</w:t>
            </w:r>
          </w:p>
        </w:tc>
      </w:tr>
      <w:tr>
        <w:trPr>
          <w:trHeight w:val="389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перемешайте карточки</w:t>
            </w:r>
          </w:p>
        </w:tc>
      </w:tr>
      <w:tr>
        <w:trPr>
          <w:trHeight w:val="302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черк/шрифт должны быть достаточно</w:t>
            </w:r>
          </w:p>
        </w:tc>
      </w:tr>
      <w:tr>
        <w:trPr>
          <w:trHeight w:val="254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пными, чтобы их было хорошо видно</w:t>
            </w:r>
          </w:p>
        </w:tc>
      </w:tr>
      <w:tr>
        <w:trPr>
          <w:trHeight w:val="302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должно быть очевидно,</w:t>
            </w:r>
          </w:p>
        </w:tc>
      </w:tr>
      <w:tr>
        <w:trPr>
          <w:trHeight w:val="250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вы пользуетесь карточками</w:t>
            </w:r>
          </w:p>
        </w:tc>
      </w:tr>
      <w:tr>
        <w:trPr>
          <w:trHeight w:val="302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граничьтесь минимальным количеством</w:t>
            </w:r>
          </w:p>
        </w:tc>
      </w:tr>
      <w:tr>
        <w:trPr>
          <w:trHeight w:val="250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чек</w:t>
            </w:r>
          </w:p>
        </w:tc>
      </w:tr>
      <w:tr>
        <w:trPr>
          <w:trHeight w:val="302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держивайтесь соответствия</w:t>
            </w:r>
          </w:p>
        </w:tc>
      </w:tr>
      <w:tr>
        <w:trPr>
          <w:trHeight w:val="350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дна карточка — одна мысль»</w:t>
            </w:r>
          </w:p>
        </w:tc>
      </w:tr>
      <w:tr>
        <w:trPr>
          <w:trHeight w:val="490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сли вы пользуетесь конспектом:</w:t>
            </w:r>
          </w:p>
        </w:tc>
      </w:tr>
      <w:tr>
        <w:trPr>
          <w:trHeight w:val="389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перепутайте листки</w:t>
            </w:r>
          </w:p>
        </w:tc>
      </w:tr>
      <w:tr>
        <w:trPr>
          <w:trHeight w:val="302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делайте между строчками двойной/тройной</w:t>
            </w:r>
          </w:p>
        </w:tc>
      </w:tr>
      <w:tr>
        <w:trPr>
          <w:trHeight w:val="254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ежуток (для легкости чтения)</w:t>
            </w:r>
          </w:p>
        </w:tc>
      </w:tr>
      <w:tr>
        <w:trPr>
          <w:trHeight w:val="298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черк/шрифт должны быть достаточно</w:t>
            </w:r>
          </w:p>
        </w:tc>
      </w:tr>
      <w:tr>
        <w:trPr>
          <w:trHeight w:val="254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пными, чтобы их было хорошо видно</w:t>
            </w:r>
          </w:p>
        </w:tc>
      </w:tr>
      <w:tr>
        <w:trPr>
          <w:trHeight w:val="302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должно быть очевидно,</w:t>
            </w:r>
          </w:p>
        </w:tc>
      </w:tr>
      <w:tr>
        <w:trPr>
          <w:trHeight w:val="250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вы пользуетесь конспектом</w:t>
            </w:r>
          </w:p>
        </w:tc>
      </w:tr>
      <w:tr>
        <w:trPr>
          <w:trHeight w:val="317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теряйте место, где находитесь</w:t>
            </w:r>
          </w:p>
        </w:tc>
      </w:tr>
      <w:tr>
        <w:trPr>
          <w:trHeight w:val="715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ьте значки на полях для ориентирования</w:t>
            </w:r>
          </w:p>
        </w:tc>
      </w:tr>
      <w:tr>
        <w:trPr>
          <w:trHeight w:val="734" w:hRule="atLeast"/>
        </w:trPr>
        <w:tc>
          <w:tcPr>
            <w:tcW w:w="4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НЫЕ   ТАБЛИЦЫ</w:t>
      </w:r>
    </w:p>
    <w:tbl>
      <w:tblPr>
        <w:tblW w:w="48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4"/>
      </w:tblGrid>
      <w:tr>
        <w:trPr>
          <w:trHeight w:val="39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 4. ПОДГОТОВКА</w:t>
            </w:r>
          </w:p>
        </w:tc>
      </w:tr>
      <w:tr>
        <w:trPr>
          <w:trHeight w:val="370" w:hRule="atLeast"/>
        </w:trPr>
        <w:tc>
          <w:tcPr>
            <w:tcW w:w="4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оработка материала)</w:t>
            </w:r>
          </w:p>
        </w:tc>
      </w:tr>
      <w:tr>
        <w:trPr>
          <w:trHeight w:val="49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ерите тип демонстрационных пособий,</w:t>
            </w:r>
          </w:p>
        </w:tc>
      </w:tr>
      <w:tr>
        <w:trPr>
          <w:trHeight w:val="322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орый собираетесь использовать:</w:t>
            </w:r>
          </w:p>
        </w:tc>
      </w:tr>
      <w:tr>
        <w:trPr>
          <w:trHeight w:val="389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удиокассета</w:t>
            </w:r>
          </w:p>
        </w:tc>
      </w:tr>
      <w:tr>
        <w:trPr>
          <w:trHeight w:val="317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ска</w:t>
            </w:r>
          </w:p>
        </w:tc>
      </w:tr>
      <w:tr>
        <w:trPr>
          <w:trHeight w:val="322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кидной блокнот</w:t>
            </w:r>
          </w:p>
        </w:tc>
      </w:tr>
      <w:tr>
        <w:trPr>
          <w:trHeight w:val="317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пьютер</w:t>
            </w:r>
          </w:p>
        </w:tc>
      </w:tr>
      <w:tr>
        <w:trPr>
          <w:trHeight w:val="322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дели</w:t>
            </w:r>
          </w:p>
        </w:tc>
      </w:tr>
      <w:tr>
        <w:trPr>
          <w:trHeight w:val="317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меты</w:t>
            </w:r>
          </w:p>
        </w:tc>
      </w:tr>
      <w:tr>
        <w:trPr>
          <w:trHeight w:val="322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ектор для слайдов</w:t>
            </w:r>
          </w:p>
        </w:tc>
      </w:tr>
      <w:tr>
        <w:trPr>
          <w:trHeight w:val="317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ектор для фотографических слайдов</w:t>
            </w:r>
          </w:p>
        </w:tc>
      </w:tr>
      <w:tr>
        <w:trPr>
          <w:trHeight w:val="322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деодиски</w:t>
            </w:r>
          </w:p>
        </w:tc>
      </w:tr>
      <w:tr>
        <w:trPr>
          <w:trHeight w:val="418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деокассета</w:t>
            </w:r>
          </w:p>
        </w:tc>
      </w:tr>
      <w:tr>
        <w:trPr>
          <w:trHeight w:val="490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монстрационные пособия должны быть:</w:t>
            </w:r>
          </w:p>
        </w:tc>
      </w:tr>
      <w:tr>
        <w:trPr>
          <w:trHeight w:val="389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q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тыми</w:t>
            </w:r>
          </w:p>
        </w:tc>
      </w:tr>
      <w:tr>
        <w:trPr>
          <w:trHeight w:val="317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сными</w:t>
            </w:r>
          </w:p>
        </w:tc>
      </w:tr>
      <w:tr>
        <w:trPr>
          <w:trHeight w:val="322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стыми в использовании</w:t>
            </w:r>
          </w:p>
        </w:tc>
      </w:tr>
      <w:tr>
        <w:trPr>
          <w:trHeight w:val="317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добными</w:t>
            </w:r>
          </w:p>
        </w:tc>
      </w:tr>
      <w:tr>
        <w:trPr>
          <w:trHeight w:val="322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стными</w:t>
            </w:r>
          </w:p>
        </w:tc>
      </w:tr>
      <w:tr>
        <w:trPr>
          <w:trHeight w:val="619" w:hRule="atLeast"/>
        </w:trPr>
        <w:tc>
          <w:tcPr>
            <w:tcW w:w="4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ятными</w:t>
            </w:r>
          </w:p>
        </w:tc>
      </w:tr>
      <w:tr>
        <w:trPr>
          <w:trHeight w:val="638" w:hRule="atLeast"/>
        </w:trPr>
        <w:tc>
          <w:tcPr>
            <w:tcW w:w="4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4. ПОДГОТОВКА (Проработка материала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Статистика должна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 xml:space="preserve">Ограничиваться минимально необходимой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 xml:space="preserve">Быть округленной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одкреплять иде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Иллюстрации должны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 xml:space="preserve">Быть краткими и простыми (КиП)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 xml:space="preserve">Идти в логическом порядке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 xml:space="preserve">Включать много пустого места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 xml:space="preserve">Быть понятны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Осторожно использовать цвет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НЫЕ   ТАБЛИЦ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4. ПОДГОТОВКА (Проработка материала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Проверьте место для выступления на предмет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Оборудован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Планировк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Освещен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Уровня шум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Количества мест для слушателей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Размер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Звуковой системы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Пространств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Ресурсов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Температур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5. ПРАКТИК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Репетиция с целью улучшения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чества выступления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Выберите место для репетиции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То место, где будет проходить выступление (предпочтительно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Схожее с ним место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Выберите способы репетиций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Перед зеркалом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Перед друзьями/родственникам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С видеозаписью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С магнитофонной записью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НЫЕ   ТАБЛИЦ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5. ПРАКТИК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Репетиция с целью улучшения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чества выступления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При репетиции следуйте следующей методике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«Вокализуйте» свою презентацию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Сконцентрируйтесь на внешнем виде, на том, как вы ее представите, а не на содержани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Репетируйте как можно больше (минимум три раза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Вспомните как можно больше о своей аудитори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Осмотрите место, где будет проходить презентац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Сделайте место, где репетируете, максимально похожим на то, где вам предстоит выступать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5. ПРАКТИК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Репетиция с целью улучшения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чества выступления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Репетируя, старайтесь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Справиться со страхом перед сценой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Направить нервную энергию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избранные части вашей презентаци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Устранить вредные привычк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Отработать движен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Синхронизировать движения и содержани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Скоординировать жесты и слов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Сосредоточиться на цел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Следовать логической схем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Выучить материал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Внести нужные поправки в материал и способ изложен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Сгладить «шероховатости»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Говорить естественно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роизносить все ясно и громко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Уверенно пользоваться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монстрационными пособиям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Рассчитать время выступлен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Визуализировать результат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Относиться к задаче позитивно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НЫЕ   ТАБЛИЦ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6. ПРОВЕДЕНИЕ (Собственно проведение презентации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Выступая перед аудиторией,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 должны производить впечатление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Аккуратност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Уверенности в себ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Динамичност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Энтузиазм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Экспрессивност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Большой осведомленност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Естественност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Организованност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Доброжелательност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озитивного отношен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Точност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Восприимчивост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6. ПРОВЕДЕНИЕ (Собственно проведение презентации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Проводя презентацию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Объявите правила,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сающиеся вопросов и ответов на них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Четко произносите сообщен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оддерживайте визуальный контакт с аудиторией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Следите за осанкой и манерам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Не стойте неподвижно у кафедры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Двигайтес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Форсируйте голос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Покажите содержани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Выключайте проектор, когда не пользуетесь им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ользуйтесь указкой только в ключевые моменты — для выделения важных деталей, слов и т. д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НЫЕ   ТАБЛИЦ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6. ПРОВЕДЕНИЕ (Собственно проведение презентации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Проводя презентацию, не забывайте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Озаглавить каждый слайд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Сделать шрифт достаточно крупным, чтобы его можно было читать издалек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Вставлять слайды в проектор под нужным углом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Нельзя читать по слайду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Говорить, обращаясь к аудитории, а не к слайду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Избегать «слов-паразитов», вроде «э-э» и «значит»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Нельзя неосторожно отзываться о чем-либо, связанном с религией, национальностью, сексизмом или политикой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Нельзя использовать вульгарные выражения и слэнг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Нельзя ходить туда-сюд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д экраном с изображением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6. ПРОВЕДЕНИЕ (Собственно проведение презентации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Запомните следующие потенциальные источники проблем с коммуникацией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Язык жестов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Культур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Язык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Манеры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Умение слуша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Физическое окруж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6. ПРОВЕДЕНИЕ (Собственно проведение презентации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Избегайте следующих вредных привычек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Вставлять все время «э-э», «м-м» и «значит»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Крутить в руках ручки и карандаш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Держать руки в карманах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еребирать в карманах мелоч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Держаться за кафедру или опираться на не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Ходить взад-вперед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остоянно приглаживать волосы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Чихать и кашля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Махать указкой                                        2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НЫЕ   ТАБЛИЦ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6. ПРОВЕДЕНИЕ (Собственно проведение презентации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Боритесь со страхом перед сценой следующим образом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Направляйте нервное напряжение в движени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Направляйте нервное напряжение в голосовые модуляци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Хорошо выспитесь перед выступлением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Узнайте как можно больше о своих слушателях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ообщайтесь со слушателями перед выступлением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Воспринимайте свой страх как нечто естественно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Наберите воздуха, прежде чем начать говори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Думайте о своих слушателях как о друзьях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Рассматривайте свою аудиторию как одного человека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6. ПРОВЕДЕНИЕ (Собственно проведение презентации)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сказывая вводную часть,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Надо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Говорить прямо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Говорить по делу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Пользоваться позитивной жестикуляцией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Поддерживать зрительный контакт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Выражаться ясно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Начинать воврем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Направлять нервную энергию в модуляции голос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Нельз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 xml:space="preserve">Выглядеть надменно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 xml:space="preserve">Оскорблять слушателей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ользоваться сарказмом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НЫЕ   ТАБЛИЦ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6. ПРОВЕДЕНИЕ (Собственно проведение презентации)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сказывая основную часть,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Надо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Выражаться кратко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Выражаться понятно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Обходиться минимальной статистикой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След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грамматической правильностью реч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Нельз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ользоваться трудными, многосложными словам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Использовать слишком много прилагательных и наречий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Использовать жаргон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Говорить штампам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6. ПРОВЕДЕНИЕ (Собственно проведение презентации)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сказывая заключительную часть,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Надо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Выражаться кратко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sz w:val="22"/>
          <w:szCs w:val="22"/>
        </w:rPr>
        <w:t xml:space="preserve"> Выражаться понятно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sz w:val="22"/>
          <w:szCs w:val="22"/>
        </w:rPr>
        <w:t xml:space="preserve"> Пользоваться средствами привлечения вниман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sz w:val="22"/>
          <w:szCs w:val="22"/>
        </w:rPr>
        <w:t xml:space="preserve"> Добиваться доверия к себ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sz w:val="22"/>
          <w:szCs w:val="22"/>
        </w:rPr>
        <w:t xml:space="preserve"> Призвать к действию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sz w:val="22"/>
          <w:szCs w:val="22"/>
        </w:rPr>
        <w:t xml:space="preserve"> Пробудить в аудитории желание услышать больш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 Нельз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sz w:val="22"/>
          <w:szCs w:val="22"/>
        </w:rPr>
        <w:t xml:space="preserve"> Говорить быстро, чтобы поскорее закончить </w:t>
      </w:r>
      <w:r>
        <w:rPr>
          <w:rFonts w:cs="Times New Roman" w:ascii="Times New Roman" w:hAnsi="Times New Roman"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sz w:val="22"/>
          <w:szCs w:val="22"/>
        </w:rPr>
        <w:t xml:space="preserve"> Вдаваться в детал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НЫЕ   ТАБЛИЦ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6. ПРОВЕДЕНИЕ (Собственно проведение презентации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 Выберите оптимальный способ (способы) работы с вопросам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sz w:val="22"/>
          <w:szCs w:val="22"/>
        </w:rPr>
        <w:t xml:space="preserve"> Дать возможность слушателям отвечать на вопросы друг друг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sz w:val="22"/>
          <w:szCs w:val="22"/>
        </w:rPr>
        <w:t xml:space="preserve"> Повторять вопрос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sz w:val="22"/>
          <w:szCs w:val="22"/>
        </w:rPr>
        <w:t xml:space="preserve"> Перефразировать вопрос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sz w:val="22"/>
          <w:szCs w:val="22"/>
        </w:rPr>
        <w:t xml:space="preserve"> Попросить подавать вопросы в письменном вид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sz w:val="22"/>
          <w:szCs w:val="22"/>
        </w:rPr>
        <w:t xml:space="preserve"> Делать паузу перед тем, как отвеча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q</w:t>
      </w:r>
      <w:r>
        <w:rPr>
          <w:rFonts w:cs="Times New Roman" w:ascii="Times New Roman" w:hAnsi="Times New Roman"/>
          <w:sz w:val="22"/>
          <w:szCs w:val="22"/>
        </w:rPr>
        <w:t xml:space="preserve"> Если ответ неизвестен, признавать это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6. ПРОВЕДЕНИЕ (Собственно проведение презентации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Обдумайте следующие моменты в отношении своей речи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 xml:space="preserve">Артикуляция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 xml:space="preserve">Высота голоса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 xml:space="preserve">Темп речи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Громкос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Показывайте умение хорошо слушать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Поддерживайте зрительный контакт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Пользуйтесь жестам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Перефразируйте сказанно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Спрашивайте подтвержден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Пользуйтесь словами-сигналам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НЫЕ   ТАБЛИЦ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6. ПРОВЕДЕНИЕ (Собственно проведение презентации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Выберите способ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лучшить запоминание материала слушателями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Сделайте яркими начало и конец презентаци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Координируйте жесты и слов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одчеркивайте определенные слова/фразы, повышая или понижая тон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одчеркивайте ключевые моменты через жесты и голос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Используйте метафоры, аналогии и ассоциаци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ользуйтесь аллитерациям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Делайте повторы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Спрашивайте, нет ли вопросов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ривлекайте аудиторию к участию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Заканчивайте раньше положенного времен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6. ПРОВЕДЕНИЕ (Собственно проведение презентации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Прибегая к юмору, убедитесь что шутка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Коротк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Не отвлекает от главной темы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роизводит позитивное впечатлени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Релевантн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Никого не оскорбляет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НЫЕ   ТАБЛИЦ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6. ПРОВЕДЕНИЕ (Собственно проведение презентации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Пользуясь демонстрационными пособиями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роследите, чтобы все могли их виде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Держите их на виду, только пока они нужны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Не опирайтесь на них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оказывайте их по очеред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одготовьте их перед презентацией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Говорите, повернувшись к слушателям, а не к пособию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Если вы пользуетесь перекидным блокнотом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ишите крупно и разборчиво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ользуйтесь стандартной белой бумагой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ишите ключевые слова, а не предложения целиком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ишите на одной стороне страницы, оставляя чистой другую сторону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4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6. ПРОВЕДЕНИЕ (Собственно проведение презентации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Пользуясь проектором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Убедитесь, что он подключен к розетке, еще до презентаци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оместите прибор так, чтобы изображение было видно всем слушателям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Фокусируйте проектор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Имейте наготове запасную лампу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Убедитесь,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умеете заменить перегоревшую лампу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Держите наготове маркеры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Не загораживайте изображени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Не оставляйте прибор включенным, когда он ничего не показывает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Не оставляйте помещение совершенно темным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Выключайте прибор, когда он не используется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НЫЕ   ТАБЛИЦ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6. ПРОВЕДЕНИЕ (Собственно проведение презентации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Пользуясь слайдами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Не запутайтесь в них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Используйте цвет, чтобы подчеркивать важные моменты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Картинки лучше текст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Фон должен быть светлым и чистым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Обходитесь минимумом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Никогда не читайте слайд дословно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Оставляйте слайд на виду, только пока он нужен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Делайте паузу перед тем, как ставить слайд в проектор или убирать его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3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НЫЕ   ТАБЛИЦ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6. ПРОВЕДЕНИЕ (Собственно проведение презентации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Используя фильм, аудио- или видеокассету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Объясните цель показа,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жде чем включать запис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одведите итоги после показ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Используйте один монитор на 25 человек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Используя музыку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Определите желаемое настроени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Включайте ее в перерывах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о возможност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уйте классическую музыку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7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6. ПРОВЕДЕНИЕ (Собственно проведение презентации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Если вы раздаете хэндауты: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q q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q q q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читайте их дословно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ьте их в достаточном количестве (каждому из присутствующих)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елайте их ясными, краткими и понятным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допускайте противоречий с презентацией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возможно,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дайте их после презентаци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6. ПРОВЕДЕНИЕ (Собственно проведение презентации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Чтобы не раздражать аудиторию, нельз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Вести себя надменно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Вести себя вызывающ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Прибегать к сарказму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 </w:t>
      </w:r>
      <w:r>
        <w:rPr>
          <w:rFonts w:cs="Times New Roman" w:ascii="Times New Roman" w:hAnsi="Times New Roman"/>
          <w:sz w:val="22"/>
          <w:szCs w:val="22"/>
        </w:rPr>
        <w:t>Оскорблять или высмеивать слушателей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ользоваться статистикой и «длинными» словам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Извинятьс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Читать по бумажк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Говорить о личных проблемах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9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5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ть и выступит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6. ПРОВЕДЕНИЕ (Собственно проведение презентации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Чтобы слушатели не начали скучать, нельз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Казаться скучным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рятаться за кафедрой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Избегать смотреть в глаз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Обходиться без жестов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Читать по слайдам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Читать текст по бумажк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ользоваться жаргоном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Говорить монотонно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Злоупотреблять штампам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Делать перерывы слишком редко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Не подключать к процессу аудиторию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0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НЫЕ   ТАБЛИЦЫ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 6. ПРОВЕДЕНИЕ (Собственно проведение презентации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t>Чтобы «разбудить» аудиторию, можно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ревратить утверждение в вопрос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Больше двигаться, модулировать голос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Спровоцировать физическое или социальное взаимодействи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Делать короткие, но частые перерывы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Давать интеллектуальные задач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Устраивать демонстрации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q </w:t>
      </w:r>
      <w:r>
        <w:rPr>
          <w:rFonts w:cs="Times New Roman" w:ascii="Times New Roman" w:hAnsi="Times New Roman"/>
          <w:sz w:val="22"/>
          <w:szCs w:val="22"/>
        </w:rPr>
        <w:t>Подходить к слушателям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1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7</w:t>
      </w:r>
    </w:p>
    <w:p>
      <w:pPr>
        <w:pStyle w:val="Normal"/>
        <w:spacing w:lineRule="exact" w:line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0:24:00Z</dcterms:created>
  <dc:creator>Администратор</dc:creator>
  <dc:description/>
  <cp:keywords/>
  <dc:language>en-US</dc:language>
  <cp:lastModifiedBy>*</cp:lastModifiedBy>
  <dcterms:modified xsi:type="dcterms:W3CDTF">2006-07-06T10:24:00Z</dcterms:modified>
  <cp:revision>2</cp:revision>
  <dc:subject/>
  <dc:title>0076.doc</dc:title>
</cp:coreProperties>
</file>