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рих Ж. Лежен</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ез обмана -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ктика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lang w:val="en-US"/>
        </w:rPr>
        <w:t>Erich</w:t>
      </w:r>
      <w:r>
        <w:rPr>
          <w:rFonts w:cs="Arial" w:ascii="Arial" w:hAnsi="Arial"/>
          <w:b/>
          <w:bCs/>
          <w:sz w:val="20"/>
          <w:szCs w:val="20"/>
        </w:rPr>
        <w:t xml:space="preserve"> </w:t>
      </w:r>
      <w:r>
        <w:rPr>
          <w:rFonts w:cs="Arial" w:ascii="Arial" w:hAnsi="Arial"/>
          <w:b/>
          <w:bCs/>
          <w:sz w:val="20"/>
          <w:szCs w:val="20"/>
          <w:lang w:val="en-US"/>
        </w:rPr>
        <w:t>J</w:t>
      </w:r>
      <w:r>
        <w:rPr>
          <w:rFonts w:cs="Arial" w:ascii="Arial" w:hAnsi="Arial"/>
          <w:b/>
          <w:bCs/>
          <w:sz w:val="20"/>
          <w:szCs w:val="20"/>
        </w:rPr>
        <w:t xml:space="preserve">. </w:t>
      </w:r>
      <w:r>
        <w:rPr>
          <w:rFonts w:cs="Arial" w:ascii="Arial" w:hAnsi="Arial"/>
          <w:b/>
          <w:bCs/>
          <w:sz w:val="20"/>
          <w:szCs w:val="20"/>
          <w:lang w:val="en-US"/>
        </w:rPr>
        <w:t>Lejeune</w:t>
      </w:r>
      <w:r>
        <w:rPr>
          <w:rFonts w:cs="Arial" w:ascii="Arial" w:hAnsi="Arial"/>
          <w:b/>
          <w:bCs/>
          <w:sz w:val="20"/>
          <w:szCs w:val="20"/>
        </w:rPr>
        <w:t xml:space="preserve">. </w:t>
      </w:r>
      <w:r>
        <w:rPr>
          <w:rFonts w:cs="Arial" w:ascii="Arial" w:hAnsi="Arial"/>
          <w:b/>
          <w:bCs/>
          <w:sz w:val="20"/>
          <w:szCs w:val="20"/>
          <w:lang w:val="en-US"/>
        </w:rPr>
        <w:t>Lebe</w:t>
      </w:r>
      <w:r>
        <w:rPr>
          <w:rFonts w:cs="Arial" w:ascii="Arial" w:hAnsi="Arial"/>
          <w:b/>
          <w:bCs/>
          <w:sz w:val="20"/>
          <w:szCs w:val="20"/>
        </w:rPr>
        <w:t xml:space="preserve"> </w:t>
      </w:r>
      <w:r>
        <w:rPr>
          <w:rFonts w:cs="Arial" w:ascii="Arial" w:hAnsi="Arial"/>
          <w:b/>
          <w:bCs/>
          <w:sz w:val="20"/>
          <w:szCs w:val="20"/>
          <w:lang w:val="en-US"/>
        </w:rPr>
        <w:t>ehrlich</w:t>
      </w:r>
      <w:r>
        <w:rPr>
          <w:rFonts w:cs="Arial" w:ascii="Arial" w:hAnsi="Arial"/>
          <w:b/>
          <w:bCs/>
          <w:sz w:val="20"/>
          <w:szCs w:val="20"/>
        </w:rPr>
        <w:t xml:space="preserve"> — </w:t>
      </w:r>
      <w:r>
        <w:rPr>
          <w:rFonts w:cs="Arial" w:ascii="Arial" w:hAnsi="Arial"/>
          <w:b/>
          <w:bCs/>
          <w:sz w:val="20"/>
          <w:szCs w:val="20"/>
          <w:lang w:val="en-US"/>
        </w:rPr>
        <w:t>werde</w:t>
      </w:r>
      <w:r>
        <w:rPr>
          <w:rFonts w:cs="Arial" w:ascii="Arial" w:hAnsi="Arial"/>
          <w:b/>
          <w:bCs/>
          <w:sz w:val="20"/>
          <w:szCs w:val="20"/>
        </w:rPr>
        <w:t xml:space="preserve"> </w:t>
      </w:r>
      <w:r>
        <w:rPr>
          <w:rFonts w:cs="Arial" w:ascii="Arial" w:hAnsi="Arial"/>
          <w:b/>
          <w:bCs/>
          <w:sz w:val="20"/>
          <w:szCs w:val="20"/>
          <w:lang w:val="en-US"/>
        </w:rPr>
        <w:t>reich</w:t>
      </w:r>
      <w:r>
        <w:rPr>
          <w:rFonts w:cs="Arial" w:ascii="Arial" w:hAnsi="Arial"/>
          <w:b/>
          <w:bCs/>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человека такова, какой делают ее мы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рк Аврелий, римский император, 121 — 180 гг. н. э.</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е прекрасное время в жизни — то, когда ты уверен в собственных чувствах и до конца последователен в своих мысл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рих Ж. Леж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ВЕДЕНИЕ КАК И ПОЧЕМУ ВОЗНИКЛА ЭТА КНИ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ЗНАКОМЫЙ РЕПОР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ЧЕЛОВЕК — ЦЕЛАЯ СУДЬБА</w:t>
      </w:r>
    </w:p>
    <w:p>
      <w:pPr>
        <w:pStyle w:val="Normal"/>
        <w:widowControl w:val="false"/>
        <w:autoSpaceDE w:val="false"/>
        <w:spacing w:lineRule="auto" w:line="240" w:before="120" w:after="0"/>
        <w:jc w:val="both"/>
        <w:rPr/>
      </w:pPr>
      <w:r>
        <w:rPr>
          <w:rFonts w:cs="Arial" w:ascii="Arial" w:hAnsi="Arial"/>
          <w:sz w:val="20"/>
          <w:szCs w:val="20"/>
        </w:rPr>
        <w:t>ВОПРОС, СТАВЯЩИЙ ТОЧКИ НАД «</w:t>
      </w:r>
      <w:r>
        <w:rPr>
          <w:rFonts w:cs="Arial" w:ascii="Arial" w:hAnsi="Arial"/>
          <w:sz w:val="20"/>
          <w:szCs w:val="20"/>
          <w:lang w:val="en-US"/>
        </w:rPr>
        <w:t>i</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ШАГ К ВОЗВРАЩ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ИСХОДИТ НЕЧТО НЕОБЪЯСНИМ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УЖДАЙТЕ СЕБЯ К СОБСТВЕННОМУ ВОСХОЖД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КАСАЕТСЯ КАЖД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МАХ ПОЗИТИВ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ОТВЕТСТВЕННОСТЬ ЗА СВОЮ ЖИЗНЬ НА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ИНЬТЕ ТЕМНИЦУ СВОЕЙ ДУШ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Е МЫСЛИ ВЫДАЕТ РАЗГОВ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АХ ПОРОЖДАЕТ ОТГОВОР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Е ЗНАЧИТЕЛЬНОЕ ПЕРЕЖИВАНИЕ ПОЛА МАККАРТ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ИТЕСЬ НА ВООДУШЕ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ПАЙТЕ СИЛЫ ДЛЯ ЖИЗНИ В ПОЗИТИВ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НЬТЕ КЛАДОИСКАТЕЛЕМ В СОБСТВЕН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УПУСТИТЕ РЕШАЮЩИЙ МИ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ТРЕЧА В МАНХЭТТ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УТИ К ВАЖНЫМ ПРИЗНА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ТАВЬТЕ НОВУЮ ПРОГРАММУ ДЛЯ ВАШЕ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ПРОСТЫМИ ВОПРОСАМИ НАВСТРЕЧУ НОВОЙ ПРОГРАМ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БИРАЙТЕ ЧЕСТНЫЙ ПУТЬ К БОГАТСТВУ И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ОЕ ОПРЕДЕЛЕНИЕ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ЕМ БОГАТЫ СОГЛАС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ЧЕМ СОСТОИТ НАИБОЛЬШИЙ РИС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НАЧАЛО НОВ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ЬТЕ ОРИГИНАЛЬНЫ, СВОЕОБРАЗНЫ!</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1 СТАРТ С ПОСЛЕДНЕГО РЯ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УБИВАЙТЕСЬ НАД МУЧИТЕЛЬНЫМИ ВОПРО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МЕЧТЫ СТАНОВЯТСЯ ДЕЙСТВИ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 РОДИТЕЛИ И МОЕ ПРОИСХО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ЖИЗНЬ В САМОМ ЦЕНТРЕ МЮНХЕ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МЫ МОГЛИ ЛИШЬ ЛЮБОВАТЬСЯ РЫ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ДЫ ОЖИД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ЛГОЕ ВРЕМЯ БЕЗ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МОЙ ВОПРОС ОСТАЛСЯ БЕЗ ОТВЕ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ЕГО ЖИЗНИ ЦАРИЛА БЕЗЫСХОД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ГОРДИЛСЯ МОЙ ОТ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ЛЧАЛИВОЕ ПРОЩ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НИТЕ О ПРЕКРАСНЫХ СТРАНИЦАХ СВОЕГО ДЕ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ЩИТЕ ПРЕКРАСНЫЕ ЧАСЫ ВАШЕГО ДЕ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ЕЛИТЕСЬ СОКРОВИЩ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ИТЕ В КОР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УЧИТЕСЬ ВЕРИТЬ В ЧУДЕСА!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ТАКТЫ СПОСОБСТВУЮТ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ЫЙ ПУТЬ ВСЕГДА НАЧИНАЕТСЯ С САМОГО НИ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АЖДА ЗН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ЙНА КАРП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УВЕРЕННОСТЬЮ В СВОЕМ НАЧИН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ПОМИНАЮЩИЙСЯ СВЕТЛЫЙ МОМЕНТ В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ЭРИХА К ЭРИ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РАССТАВАЙТЕСЬ СО СВОИМ ДЕТ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НАСТАВНИ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Ь НАДЕЖНЫМ — ИЛИ ЖЕ МОКР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ДЬМОЕ ЧУВСТВО УКАЗУЕТ ВЕХ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ЧИТЫВАЙ ПОСЛЕДСТВИЯ СВОИХ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ХОЖДЕНИЕ В БЕЛОМ ХАЛА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ОЕ МЕСТО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ХИЩЕНИЕ ОДНИМ БЛИСТАТЕЛЬНЫМ КОММЕРСАН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УКОВОДИТ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ЛЮБЛЕННЫЙ, ГРЕЗЯЩИЙ, ЖЕНАТ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ТРИГИ, СТАВЯЩИЕ ТЕБЯ ВНЕ ИГ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СТЫЕ Д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ЛОВОКРУЖИТЕЛЬНОЕ ПРЕД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ТИВОРЕЧИВОСТЬ ЧУВ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ЧЕГО НЕ РЕШАТЬ — ЗНАЧИТ В ИТОГЕ СТРА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ПЕРВАЯ МИЛЛИОННАЯ СДЕЛ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ТРЯСЕНИЕ У ВОРОТ ОСОБНЯ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АЛОВАНЬЕ, О КОТОРОМ МОЖНО ТОЛЬКО МЕЧ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ЪЯСНЕНИЕ ПО ТЕЛЕФО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ЛЮДИЯ К «ПОХОРОНАМ» ПО ПЕРВОМУ РАЗРЯ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ВСЕМ КРОШЕЧНЫЙ ПАРАГРАФ</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АСНАЯ КАРТОЧ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ТСКАЯ МЕЧТА НАЧИНАЕТ ВОПЛОЩ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ПЕРВЫЙ ПОКУПАТЕЛЬ, МОЙ ПЕРВЫЙ ПОСТАВЩ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ЕРЕД, ТОРЕАД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РЬБА НАЧИН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КРАЮ ПРОП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ЕЗЫ ОЧИЩ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ЙТЕ ВОЛЮ СВОИМ ЧУВСТ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ЛА ВОЗДЕЙСТВИЯ ЭКСПРОМ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ВОЛНОРЕ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ИКОГДА НЕ ТЕРЯЛ ВЕРУ В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ТНЯ МАРОК И МНОЖЕСТВО ДОЛГ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ТОЛЬКО ВЕРА И ПОДДЕРЖИ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АЧАЛЕ БЫЛО СЛОВО — И ДОВЕР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ЕРЯЙТЕ НАДЕЖ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ПОДДАВАЙ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УДАЧИ — ВОПРОС ПОЗИЦИИ, КОТОРУЮ ТЫ ЗАНИМА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ЧУВСТВИЕ ОБОРАЧИВАЕТСЯ РЕА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Т В НОВ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БЕЛЫ В ЗНАНИЯХ — И КАК ИХ УСТРА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ТОРОЙ РАЗ ЗА ПАРТ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ЕШЕСТВИЕ В НОВЫЙ МИ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ДО С ПОРТФЕЛЕМ ПО-НЬЮЙОРКС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КРУГ СВЕТА ЗА ТРИДЦАТЬ Д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АЯ ЗВЕЗДА ВОСХОДИТ НА МОЕМ ЖИЗНЕННОМ НЕБОСКЛО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ПОСЫЛКА ДЛЯ НОВОГО НАЧ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ПОРЯДОЧИВАЮ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ЧИНАЮ НАБИРАТЬСЯ МИРОВОГО ОПЫ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У Я УЧИЛСЯ ПОСРЕДСТВОМ ПОЕЗД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 НЕМЕЦКОГО, НИ ЯПОНСКОГО -ТОЛЬКО ИДЕ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 В ЯПО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СТЬ — ЛУЧШАЯ ЛИНИЯ ВЕДЕНИЯ ПЕРЕГОВО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ВРАЩЕНИЕ К СВОЕМУ ПРИЗВ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КРЕТ НАСТОЯЩЕ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ОЖИДАННО ПРОИЗОЙДЕТ ЧУ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 ЭТО НЕ КОНЕЧНАЯ ОСТАНОВ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2 БЛИЖНИЕ ЦЕЛИ, ДАЛЬНИЕ ЦЕЛИ, ПЕРСПЕКТИ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ЙТЕ СВОЕЙ ЖИЗНИ ЦЕЛЬ И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ОЖНЫЕ ПУТИ ВЫХОДА ИЗ ПОВСЕДНЕВНОЙ БЕЗЫСХОД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СКАЙТЕСЬ В ПРИКЛЮ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 НАЗВАНИЕМ «МОЯ НОВА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ТАНЬ, ВОЗЬМИ ПОСТЕЛЬ ТВОЮ И И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ПУТЕВОДНАЯ НИТЬ К НОВ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ПОРЯДОК ДНЯ, ПРАВИЛА И РИТМ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MENS SANA IN CORPORE SANO!*</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А — ЧУДЕСНАЯ ЧАСТЬ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КРЫВАЙТЕ НОВЫЙ МАТЕР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ВЕЖИТЕ СВОЮ ЖИЗНЬ НОВЫМИ КРАС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 ЛИ, МЛАД ЛИ — МЫ ВСЕ НУЖДАЕМСЯ В НЕКИХ ЦЕЛ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ОСМЫСЛИТЕ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Ь И ЕСТЬ САМА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ЬЕЙ ЖИЗНЬЮ Я Ж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SPONSORED BY PAPI!»*</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ЖЕЛАЕМ ТЕБЕ ТОЛЬКО ДОБ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РЖАТЬ ОТВЕТ — ЭТО И ЕСТЬ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Й Я НАХОЖУ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АКОЙ ОБЛАСТИ Я ДЕЙСТВИТЕЛЬНО МОГУ СТАТЬ ПЕРВ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БОЛЬШИХ ЦЕЛЯХ ПО ВОЗМОЖНОСТИ НУЖНО УМАЛЧИ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МНЕ ДОСТИЧЬ БОЛЬШ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ЕНИЕ И УЛЫБКА -ВАШ КЛЮЧ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ЕННЫЙ ИЗРАЭЛИ В МЮНХ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ЕНИЕ НУЖДАЕТСЯ В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ЫСКИВАЙТЕ СЕБЕ ЧЕСТНЫ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Е ВАЖНОЕ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ИСК ПОВЫШАЕТ ЦЕННОСТЬ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АКОГО РИСКА? ЭТО ОЧЕНЬ РИСКОВА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Ь — НЕЧТО БОЛЬШЕЕ, ЧЕМ ДВАЖДЫ ДВА — ЧЕТЫ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ДОХНОВЛЕННЫЙ ПРОДАВ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НИМ ЧИСЛОМ УСПЕХ ВСЕГДА ПРЕДСТАВЛЯЕТСЯ ЗАКОНОМЕР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ЫЙ ПУТЬ ОТЫЩЕТ ЛИШЬ ТОТ, КТО ВИДИТ ПЕРЕД СОБОЙ ЯСНУЮ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БЛОКО И ЗАКОН ВСЕЛЕН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ДКУШЕННОЕ ЯБЛОКО И ЗАКОНЫ РЫН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НАЙТЕ ТРЕТЬЕ ИЗМЕРЕНИЕ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ЕОДОЛЕТЬ 10 000 ДНЕЙ БЕЗЫСХОД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НИМАЙТЕ СВОЕ ВООБРАЖЕНИЕ ЧУДЕСНЫМ БУДУЩ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ВЛЯЙТЕ СЕБЯ В НОВОЙ ДЕЙСТВИ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ОТЛИЧАЕТ И ОБЪЕДИНЯЕТ УДАЧЛИВЫ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ЗА ЭЛЕКТРОН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А ВОЛЯ К УСПЕХУ И ВАШИ БУДУЩИЕ ЖИЗНЕННЫЕ УСЛО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ПОДАРИЛ СЕБЕ «ПОДСОЛНУХ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ЗАКОН УСПЕХА: НАЧИНАЙ ВСЕГДА С САМОГО НИ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ЯЙТЕСЬ УСПЕХАМИ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Ь НАВЕР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ЖЕЛАЙ СЕБЕ ЧЕГО-НИБУД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ЧИТАЙТЕ ЗАНОВО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РОНИТЕСЬ КОПИРОВАНИ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 УРОКИ ИЗ ВРЕМЕН УЧЕНИЧЕСТВА</w:t>
      </w:r>
    </w:p>
    <w:p>
      <w:pPr>
        <w:pStyle w:val="Normal"/>
        <w:widowControl w:val="false"/>
        <w:autoSpaceDE w:val="false"/>
        <w:spacing w:lineRule="auto" w:line="240" w:before="120" w:after="0"/>
        <w:jc w:val="both"/>
        <w:rPr/>
      </w:pPr>
      <w:r>
        <w:rPr>
          <w:rFonts w:cs="Arial" w:ascii="Arial" w:hAnsi="Arial"/>
          <w:sz w:val="20"/>
          <w:szCs w:val="20"/>
        </w:rPr>
        <w:t>«</w:t>
      </w:r>
      <w:r>
        <w:rPr>
          <w:rFonts w:cs="Arial" w:ascii="Arial" w:hAnsi="Arial"/>
          <w:sz w:val="20"/>
          <w:szCs w:val="20"/>
          <w:lang w:val="en-US"/>
        </w:rPr>
        <w:t>LA</w:t>
      </w:r>
      <w:r>
        <w:rPr>
          <w:rFonts w:cs="Arial" w:ascii="Arial" w:hAnsi="Arial"/>
          <w:sz w:val="20"/>
          <w:szCs w:val="20"/>
        </w:rPr>
        <w:t xml:space="preserve"> </w:t>
      </w:r>
      <w:r>
        <w:rPr>
          <w:rFonts w:cs="Arial" w:ascii="Arial" w:hAnsi="Arial"/>
          <w:sz w:val="20"/>
          <w:szCs w:val="20"/>
          <w:lang w:val="en-US"/>
        </w:rPr>
        <w:t>STRADA</w:t>
      </w:r>
      <w:r>
        <w:rPr>
          <w:rFonts w:cs="Arial" w:ascii="Arial" w:hAnsi="Arial"/>
          <w:sz w:val="20"/>
          <w:szCs w:val="20"/>
        </w:rPr>
        <w:t>», ИЛИ ДОРОГА, ВЕДУЩАЯ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 СТАРЫМИ ФИЛЬМАМИ СТАТЬ МОГОЛОМ* МАСС-МЕДИ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МИРНЫЙ КОНЦЕРН ИЗ ПАКЕТ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КИСЬ, ПЕКИСЬ, ПИР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Т С 6842,50 ТАЛ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ЕР ФОН СИМЕНС, ИЗОБРЕТАТЕЛЬ ГЛОБА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СМОТРИТЕСЬ К СКРОМНЫМ НАЧАЛ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ВЫСТРАИВАЙТЕСЬ В ОЧЕРЕДЬ ЗА СВОИМ УСПЕХ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РМА СТАРТУЕТ С КУХОННОГО СТО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В ТРЕТЬЕМ ИЗМЕР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ИТАЙТЕ ВЕЛИКИЕ ИСТОРИИ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АМИ БЫЛИ УБОРЩИ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ЫСЯЧИ МИЛЬ ПУТИ ПРЕОДОЛЕВАЮТСЯ ШАГ ЗА ШАГ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ЦЕПТ УСПЕХА: УДВОЙ СОСТАВЛЯЮЩ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ЭНДВИЧ — ОНА ЖЕ ГАМБУРГ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ИОНЕР МИРОВОЙ КОММУНИК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ЬЕ В ДЕРЕВЯННОМ БАРА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ТЫРЕ ЭТАПА В ЖИЗНИ МЕЧТАТЕ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ГРЕСС МАЛЫМИ ШАГ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АРНИ НА ВСЕ РУ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ПЛОХО, ЕСЛИ ВАС НАХОДЯТ ЗАБАВ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ИГДЕ НЕ ПОДВЕД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ОЛЬСТВУЙТЕСЬ ПЯТЬЮ МАР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СТЕР НАВОДИТЬ ЧИСТО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КРЕТ ОБОГА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ЛЛИОНЕРША МИЛОСЕРД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АННИЦА ЛЮБВИ К БЛИЖН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И САМИ СДЕЛАЛИ СВОЮ КАРЬ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ВИТЕ СВОИМИ МЕЧ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3 О ВЕРНЫХ МЕЧТАХ И ВЗАИМООТНОШЕНИЯХ С РЕА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ШАГ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ТАКИХ СЛОВ: «НЕ ВЫЙД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ВЫ УКРЕПЛЯЕТЕ СВОЕ СОЗНАНИЕ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СТЬ ЕСТЬ ВСЕГДА! КАК МНЕ ЕЕ ОТЫСК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БЛАГОДАРЯ ИНТУИЦИИ И ОБАЯ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ЧЕРЕЗ МАЛЫЕ ПОВСЕДНЕВНЫ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ЙТЕ ВРЕМЯ СОЗРЕТЬ СВОИМ МЕЧ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 ДЕЙСТВИТЕЛЬНОСТИ РАЗБОГАТЕЛ ОНАССИ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ЗОК КИСТЬЮ ЗА 180 000 ДОЛЛА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КРАСНЕЙШАЯ СТОРОНА УСПЕХА -ДАРИТЬ Р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 ВОСХИТИТЕЛЬНОЕ ЧУВ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КУШАТЬ УСПЕХ — ЛИБО СКРЫ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АТНАЯ СВЯЗ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ЦАРСТВЕ И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ДЕ ЖЕ ВАША ИСТОРИ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РТИНЫ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ХИ ДЛЯ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ЭТОМУ ЕЩЕ НАУЧУ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СЛИ ВЫСВОБОЖДАЮТ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ССЕЯ МОЕГО ДРУГА МАНФРЕ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СХОДИТЕ СО СВОЕГО ПУ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АСНЫЕ ВЫХ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ТЕРЯЙТЕ УВАЖЕНИЕ К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ГАТСТВО, КОТОРОЕ НЕ ЗАСТРАХОВА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Я ВЕДУ СЕБЯ В КРИЗИСН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УЧШЕ СКРОМНОЕ НАЧАЛО, ЧЕМ ГРАНДИОЗНЫЕ ВЫНУЖДЕННЫЕ М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ЕРЕКЛАДЫВАЙТЕ ОТВЕТСТВЕННОСТЬ ЗА СВОЮ ЖИЗНЬ Н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ТИВЬТЕСЬ СТРАХУ ПЕРЕД ПОЧТОВЫМИ ЯЩИ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ОЧНЫЙ КРУ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ВЬТЕ ВСЕГДА ПЕРЕД СОБОЙ КЛЮЧЕВЫ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МОТРЯ НА ВСЕ ТРУДНОСТИ -ПОЛОЖИТЕЛЬНЫЙ ИТО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ВОЕ ЧУВСТВО СОБСТВЕННОГО ДОСТОИН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ОЖИТЕЛЬНЫЙ ИТОГ И НОВОЕ НАЧА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НА СЕБЯ ОТВЕТСТВЕННОСТЬ ЗА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КЛОНЯЙТЕСЬ ПИГМЕ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ТРУДНОЕ ИСПЫТ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СЧЕСТНОСТЬ НИКОГДА НЕ ПРИВОДИТ К НАДЕЖНОМУ БОГАТСТ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АГАЙТЕСЬ НА СВОЮ СОВЕ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А 4 ЗАВЕТ СОКРАТА: ПОЗНАЙ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ИМЯ СИМВОЛИЗИРУЕТ СОБОЙ ФИЛОСОФ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ТЕРЯННОСТЬ ИСЧЕЗАЕТ, КОГДА НАЧИНАЕШЬ ЗАДАВАТЬСЯ ВЕРНЫМИ ВОПРО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ПОЗНАНИЕ — ВАЖНЕЙШИЙ ШАГ К ПЕРЕМЕН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ИСКАЛ ЧЕСТНЫ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ТО НЕ ОБЛАДАЕТ КОНЕЧНОЙ ИСТИ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ВОЛЮЦИОНЕР МОР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КОЛЬКО ШИРОКО ВЫ МЫСЛ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ЬТЕ НЕЗАВИСИ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М НЕ ОБОЙТИСЬ БЕЗ СОБСТВЕННЫХ НЕУДАЧ</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ЗАМЫКАЙТЕСЬ НА НЕБЛАГОЖЕЛАТЕЛЬНОЙ КРИТИКЕ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ДЕНЬ ПЕРЕД ВАМИ ДОЛЖНА СТОЯТЬ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ДЕЛО ПОЙД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ЗИЧЕСКИЕ ОЩУЩ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ОЕ МЫШЛЕНИЕ -ЭТО ВОВСЕ НЕ РОЗОВЫЕ ОЧ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ЕРТЕЛЬНАЯ ВЛАСТЬ РАЗОЧАР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ОДНА ВЕРА И СПАС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ВЫЖИЛ, ПОТОМУ ЧТО ХОТЕЛ 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ЛШЕБНАЯ СИЛА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ИТИВНОЕ МЫШЛЕНИЕ ТВОРИТ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ОЖИТЕЛЬНО МЫСЛИТЬ -ОДНАКО В ВЕРНОМ НАПРАВ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СТУДЕНТА К ОСВЕТИТ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ПЕРЕНОСЧИКА КАБЕЛЯ ДО САМ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АЧЛИВОГО КИНОРЕЖИССЕРА ВСЕХ ВРЕМ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ЕЛЕЗНАЯ ТРЕБОВАТЕЛЬНОСТЬ К ТОЧНОСТИ ДЕТА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МУ БЫЛА НЕИЗВЕСТНА ХАНД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А В КОМАНДЕ ЛУЧШ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ЙТЕ ШАНС СВОИМ ТАЛАН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ЫЕ ПРИНЦИПЫ, НЕВЕРНО ПРИЛОЖЕН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БЕЗ ДЕЛ МЕР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5 ПОВОРОТНЫЙ МОМЕНТ В ВАШЕЙ ЖИЗНИ —</w:t>
      </w:r>
      <w:r>
        <w:rPr>
          <w:rFonts w:cs="Arial" w:ascii="Arial" w:hAnsi="Arial"/>
          <w:sz w:val="20"/>
          <w:szCs w:val="20"/>
          <w:lang w:val="en-US"/>
        </w:rPr>
        <w:t> </w:t>
      </w:r>
      <w:r>
        <w:rPr>
          <w:rFonts w:cs="Arial" w:ascii="Arial" w:hAnsi="Arial"/>
          <w:sz w:val="20"/>
          <w:szCs w:val="20"/>
        </w:rPr>
        <w:t xml:space="preserve"> ОБРЕТИ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ДО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ЕТАЙТЕ СЕБЯ В СОБСТВЕННЫХ НЕУДАЧ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ОЛЬЗУЙТЕСЬ ШАНСОМ, КОТОРЫЙ КРОЕТСЯ В КРИЗИ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НЕ ТЕРПИТ НИКАКОГО ПЕССИМИ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Ь К ВАШЕМУ ПОЗИТИВНОМУ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УТЬ! ПОДВОДИТЕ ИТО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ШАГ НА ПУТИ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РОЧЕМ, ЗНАЕТЕ ЛИ ВЫ, НАСКОЛЬКО ВЫ ХОРОШ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НАЙ СВОЕ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ОРА ЖИЗНИ -СПОКОЙСТВИЕ И ЮМ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ЗГЛЯНИТЕ ПО-НОВОМУ НА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РИНИМАЙТЕ ТРУДНОСТИ В ПРАВИЛЬНОМ СВ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ОЕ ЛИ У ВАС ПРЕДСТАВЛЕНИЕ О ДЕНЬГ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ЬГИ НИ ХОРОШИ НИ ПЛОХ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ЬГИ ЯВЛЯЮТСЯ ФОРМОЙ ЭНЕРГ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БОГАТСТВЕ, ДОСТАЮЩЕМСЯ ДА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КЛЯТИЕ ПЛОХИХ Д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ПРЕНЕБРЕГАЙТЕ ЭФФЕКТИВНОСТЬЮ МАЛЫХ СУМ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ВИЗИЯ ВАШЕЙ ЛИЧНОЙ КАС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ЧТО ТАК НЕ РАЗЪЕДИНЯЕТ, КАК ДОЛГ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ЧАЯННЫЕ ПОКУП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ЬЕ ПОД ПРОЦЕН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ПРЕДЕЛИТЬ РАЗНИЦУ МЕЖДУ НАСТРОЕМ НА БЕДНОСТЬ И НАСТРОЕМ НА БОГАТ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ЬГИ К ДЕНЬГАМ. ПОЧ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ГОВОРЫ, КОТОРЫЕ ОКРЫЛЯ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ТЫ И ПРОФЕСС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СТУП НЕРЕШИТЕЛЬНОСТИ — НАСТОЯЩАЯ ДУШЕВНАЯ ПЫТ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ЕТИ САМОГ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ОЙТЕ ЯСН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ЯСНЕНИЕ ОТНОШЕ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НОВОПОЛАГАЮЩАЯ ПРОБЛЕ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ОТНОСИТЕСЬ К САМОМУ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ОЕ У ВАС ПРЕДСТАВЛЕНИЕ О САМОМ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БЕЗОБИДНЫХ НЕУДАЧ!</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МЕННАЯ МОНЕТА ДЛЯ ХОРОШЕГО НАСТРО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ТЯНУТ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ЕВНЯЯ ИСТИНА ГЛАСИТ: КАК В БОЛЬШОМ, ТАК И В МА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У Я ЕЩЕ НАУЧИЛСЯ ОТ СВОЕГО ОТ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АРА СЛОВ ЛУЧШЕ, ЧЕМ ЗАТЯНУВШЕЕСЯ МОЛЧ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 ИЗ ФЮР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ОТВЕТСТВЕННОСТЬ ЗА ОШИБКИ НА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ЗНАНИЕ ОШИБОК РАСКРЕПОЩАЕТ И СТИМУЛИРУ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АРАКИРИ ИЛИ СТРАХ ПЕРЕД СОВЕРШЕНИЕМ ОШИБ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АЯ РОЛЬ МНЕ БОЛЕЕ ВСЕГО ПОДХОД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НАЙ СЕБЯ ПО РЕЧИ СВО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РОНИТЕСЬ ТЕХ, КТО ГОВОРИТ ОДНИМИ НАМЕ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СОГЛАШАТЕЛЯХ, «РАЗМЯГЧИТЕЛЯХ» И ИНЫХ ЛЖЕЦ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БИТЬ ПОЧВУ ИЗ-ПОД НОГ СВОИХ ОТГОВО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НАЙ СЕБЯ В СВОЕЙ ВОЛЕ ПОБЕЖ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ДАЙТЕ СВОЕЙ РЕЧИ РЕШИ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НОЕ — УЧАСТИЕ! ТАК ЛИ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ЕТИ САМОГО СЕБЯ В ДИСЦИПЛИ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ИМОСТЬ ВЗЯТЬ ЗОЛО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ДОЛЖНЫ ЗАМЕЧАТЬ НЕ ТОЛЬКО РЕЗУЛЬТАТ! СМОТРИТЕ, КАКАЯ СТОИТ ЗА ЭТИМ ДИСЦИПЛ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ОДИСЦИПЛИНА — И ЧТО ВЫДАЮТ СОБОЙ НАЧИЩЕННЫЕ БОТИН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ЕНИЙ — ЭТО ТРУД! БЕЗ ТРУДА НЕТ Г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ЧНОСТЬ — ВЕЖЛИВОСТЬ КОРО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ОЗНАЧАЕТ НАДЕ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ВЫ ВИДИТЕ В ЗЕРКА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ДИ ЗДОРОВЫЙ ОБРАЗ ЖИЗНИ -И ПРЕУСПЕ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ОБХОДИТЕСЬ С «ГОРДИЕВЫМ УЗЛОМ» В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 ВАС ОБСТОЯТ ДЕЛА С РЕШИ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БСТОЯТ ДЕЛА С ВАШЕЙ ВЫДЕРЖ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ОБЫЧНЫЕ СПОСОБ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НИТЕ ОТ СЕБЯ БЕСПЛОДНЫЕ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БЕЗ РИСКА НЕ БЫ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КЗАМЕН НА ЖИЗНЕННУЮ ЗРЕЛОСТЬ НИКОГДА НЕ ЗАКАНЧИВ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ВЛЯЕТЕСЬ ЛИ ВЫ САМИ САМЫМ БОЛЬШИМ ПРЕПЯТСТВИЕМ НА ПУТИ К СВОЕМУ СЧА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ДЕЙТЕСЬ НА СВОЮ СОБСТВЕННУЮ ПОБЕ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6 КАК ОСОЗНАВАТЬ СВОИ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СНЫЕ РЕШЕНИЯ — ЭТО КИРПИЧИКИ В ЗДАНИИ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СТРОИТСЯ НА КОНТРАС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ГУЛКИ И ДЕТСКИЕ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ВЕРДЫЕ ЖЕЛАНИЯ -ТВЕРДЫЕ РЕ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ПРЕНЕБРЕГАЙТЕ МЕЛОЧ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ИСТОЩИМОСТЬ В ВЫДУМКЕ ОТГОВО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ВАТАЕТ ЛИ ПАРЫ БОТИНОК НА ВС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ЙОХЕН И ГИЗЛИН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ИЧЕГО НЕ МОГУ С ЭТИМ ПО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ОВНО В ДЕТСКОМ СА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КРЕПЛЯЙТЕ СВОЮ РЕШ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РАЧНЫЕ КОНТРАК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РЕШЕНИЯ СТАНОВЯТСЯ НЕОБХОДИ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ЮЩИЙ СТУДЕН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И НЕ РЕШИТЬСЯ ИЛИ ВСЕ ЖЕ ВЫ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ВЫЧКИ ИЛИ ОСОЗНАННЫЕ РЕШЕНИЯ — ВОТ В ЧЕМ ВОПРО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ВЫБОРА СВОБ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ИТЬСЯ НА ЛУЧШ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МЕНЕНИЕ БУД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АВА 7 ХВАЛЕБНАЯ ПЕСНЬ ПРЕДОСУДИТЕЛЬНОЙ ДОБРОДЕТ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НИЧЕГО ПРЕВЫШЕ ДИСЦИПЛ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ОРНОСТЬ ДИСЦИПЛИ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 ДИСЦИПЛИНЫ ВОЦАРИТСЯ ХАО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СЦИПЛИНА И ТВОРЧЕСКИЕ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СЦИПЛИНА ОЗНАЧАЕТ: ЛОВИ КАЖДЫЙ МОМЕНТ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ЕНИЙ ЖИВЕТ ТРУ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СЦИПЛИНА И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ИМАЯ ДИСЦИПЛ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КОН ПАРКИНСОНА</w:t>
      </w:r>
    </w:p>
    <w:p>
      <w:pPr>
        <w:pStyle w:val="Normal"/>
        <w:widowControl w:val="false"/>
        <w:autoSpaceDE w:val="false"/>
        <w:spacing w:lineRule="auto" w:line="240" w:before="120" w:after="0"/>
        <w:jc w:val="both"/>
        <w:rPr/>
      </w:pPr>
      <w:r>
        <w:rPr>
          <w:rFonts w:cs="Arial" w:ascii="Arial" w:hAnsi="Arial"/>
          <w:sz w:val="20"/>
          <w:szCs w:val="20"/>
          <w:lang w:val="en-US"/>
        </w:rPr>
        <w:t>TIME</w:t>
      </w:r>
      <w:r>
        <w:rPr>
          <w:rFonts w:cs="Arial" w:ascii="Arial" w:hAnsi="Arial"/>
          <w:sz w:val="20"/>
          <w:szCs w:val="20"/>
        </w:rPr>
        <w:t>-</w:t>
      </w:r>
      <w:r>
        <w:rPr>
          <w:rFonts w:cs="Arial" w:ascii="Arial" w:hAnsi="Arial"/>
          <w:sz w:val="20"/>
          <w:szCs w:val="20"/>
          <w:lang w:val="en-US"/>
        </w:rPr>
        <w:t>MANAGEMENT</w:t>
      </w:r>
      <w:r>
        <w:rPr>
          <w:rFonts w:cs="Arial" w:ascii="Arial" w:hAnsi="Arial"/>
          <w:sz w:val="20"/>
          <w:szCs w:val="20"/>
        </w:rPr>
        <w:t xml:space="preserve"> СТАРОЙ ДА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СЦИПЛИНА РАСПОРЯЖЕНИЯ СВОИМ ВРЕМЕ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СЦИПЛИНА КАК ЧУДОДЕЙСТВЕННОЕ ЛЕКА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ПЕНСАЦИЯ ХАНД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ЛЕНЬКИЙ ПРИНЦ НА ОДИНОКОЙ ПЛАН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 С* УТВЕРЖДАЕТ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ЛО — ПЕРЧАТКА ДУШ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 С. — ВАЖНАЯ ПОМЕТКА В ВАШЕМ КАЛЕНДА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ОБОДА ПО КНИГГ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8 МУЖЕСТВО — НЕСКОЛЬКО БУКВ, КОТОРЫЕ РЕШАЮТ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АССИЧЕСКОЕ ОПРЕДЕ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БЕЛЕВСКАЯ ПРЕМИЯ ЗА МУЖ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И НАСТОЙЧИВОСТЬ ВЕДУТ К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ОСТАВЛЯЮ ПРЕДСТАВЛЕНИЕ О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ЬЯ СОВЕСТЬ ГОВОРИТ ВО 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ВОДИТЕ ПЛОТИНУ ПРОТИВ ЭГОИЗМА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МЕЙТЕ МУЖЕСТВО ПРОТИВОСТОЯТЬ СТЕРЕОТИП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ПРОТИВ СТРАХА ПЕРЕД КРИТИ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СПАСИТЕЛЯ МАТЕР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И МЫСЛИ И ЕСТЬ МО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УБЛЕР ОСТАЕТСЯ БЕЗЫМЯ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 ЖЕНЩИНА ПРОТИВ ВСЕГО ВОЕННОГО РЕЖИ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ВОРИТЕ ИНОГДА «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ЕТЬ В ГЛАЗА СТРА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ПЫТАНИЕ МУЖЕСТВОМ НА МЕЖДУНАРОДНОЙ АР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ДСТАРТОВОЕ ВОЛ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ОРЬБА ПРОТИВ СОБСТВЕННЫХ ОТГОВО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РЕННОСТЬ В СЕБЕ ПОРОЖДАЕТ ДОВЕР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ХОДИТЕ ПРЕЛЕСТЬ В НЕИЗВЕСТ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ИРЕКТОР-АННУЛЯТ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 ЭТО БОЛЬШЕ, ЧЕМ РИС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САМОМУ КРА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ДВИГАТЬСЯ В ТЕМНОМ ТОНН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А ДЕЛАЕТ МУЖЕСТВЕ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9 СТРАХ — СОСТОЯНИЕ, ПРЕПЯТСТВУЮЩЕЕ ВСЯКОМУ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ХОЧЕТ ЖИТЬ СВОИМИ МЕЧТАМИ, ДОЛЖЕН ПРОТИВОСТОЯТЬ СВОЕМУ СТРА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АХ МНОГОЛ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АХ ХУЖЕ НАСТОЯЩЕЙ ОПАС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НАГОНЯЕТ СТРАХ НА ДРУГИХ, ЧАСТО САМ НАХОДИТСЯ ВО ВЛАСТИ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ШИ СТРАХ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ЕВОЖНЫЕ СИГНАЛЫ ОРГАНИЗ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 НАШ НАСУЩНЫЙ 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ШМАР СТРАХА ПЕРЕД ЭКЗАМЕ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ЗНАЙСЯ В СВОИХ СТРАХ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ПОМОГАЕТ ЛУЧШЕ, ЧЕМ ЛЕКАР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АХИ МОЖНО МУЖЕСТВЕННО ИЗГН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МЕЧАЙТЕ ВСЕГДА СВЕТЛЫЕ СТОРО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ОЧИСТИТЬ СВОЙ ОРГАНИЗМ ОТ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НИМИТЕ НАПРЯЖЕНИЕ В СВОЕМ Т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ПОРТИВНЫХ ТАПОЧКАХ ПРОТИВ СТРА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ДОСТЬ ДОСТИЖЕНИЙ ПОБЕЖДАЕТ СТР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СДЕЛАЙ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ОДОЛЕНИЕ СТРАХА ДОПОЛНИТЕЛЬНО ПРИДАЕТ МУЖ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ПЕРЕПЛЫЛ ЗОЛОТЫЕ ВОРО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НИМИТЕ СВОЕ ЧУДОВИ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ГДА ОТКРЫВАЙТЕ СВОЙ ПОЧТОВЫЙ ЯЩ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АВЛЯЙТЕ СВОИМИ МЫСЛ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УЖЕСТВО РИС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10 ИДЕИ СТАНОВЯТСЯ ДЕЙСТВИ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ЖДА ДЕЛАЕТ ЧЕЛОВЕКА ИЗОБРЕТАТЕЛЬ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ПРОЦЕНТ ВДОХНОВЕНИЯ. А ОСТАЛЬН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ЛАДЫ ФИРМЫ «СЕ» НАХОДЯТСЯ В ВОЗДУХ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НОМАРЬ ЦЕРКВИ СВЯТОГО ИОАН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БОЛЬШИЕ УСПЕХИ ВОЗНИКАЮТ ИЗ НЕКОЙ ИДЕ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ОМИНАНИЯ ДЕТСТВА И ГИБЕЛЬ «ТИТА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УЖЕ ИЗОБРЕТЕ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ЛЕЙ, КОТОРЫЙ НЕ СКЛЕИ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ЕПЕЙН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ИЗОБРЕЛ СУПЕРМАРК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ПРЯМ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КЛЕПКИ, НА КОТОРЫХ ДЕРЖАТСЯ БРЮ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ЕЗДЫ МИРОВОЙ ВЕЛИЧИНЫ НОСЯТ ЕГО БРЮ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ПЕРЕДНИКЕ-ХАЛАТЕ ИЗ КРИЗИ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ДОНЕПРОНИЦАЕМЫ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ПОДКИНУЛ МНЕ ИДЕ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ЛУЧШЕ: БОГАТСТВО ИЛИ СКУДОСТЬ СЫР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ЕРГИЯ ТЕЧЕТ ДОЛЬШЕ, ЧЕМ НЕФ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И ПРОТИВ ЗОЛОТЫХ СОКРОВИЩ</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ПУСКАЙТЕ ПОСАДОЧНЫЙ КАРТОФЕЛЬ НА ПЮ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ОБРЕТАТЕЛЬСТВУ МОЖНО НА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ВОРЧЕСТВО В ПОВСЕДНЕВНОСТИ БУД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ЗИСЫ, МЫСЛИ И НАПУТСТВИЯ</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11 К-ФАКТОР И КАК ИЗМЕНИТЬ СВОЮ ЖИЗНЬ ОДНОЙ ПОЧТОВОЙ МАР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ЕРЕННОСТЬ В СЕБЕ ПОРОЖДАЕТ ДОВЕР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Е У ВАС ОБРАЗЦЫ ДЛЯ ПОДРАЖ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ЕЛИК ВАШ К-ФАКТ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БЕСЕДНИКА МОЖНО НАЙТИ ВЕЗ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РИВАЯ СИМПАТ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 МОСТИК ОТ ЧЕЛОВЕКА К ЧЕЛОВЕ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ЕНИАЛЬНЫЙ ХИРУР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СПЕХ ЧЕРЕЗ ОБ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ОБХОДИМО ВЫСТУПИТЬ, ЕСЛИ НИКТО НЕ ОСМЕЛИВАЕТСЯ ЭТО С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ТОЛЬКО ЗАДАЛ ОДИН ВОПРО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ГО ВОПРОСА НЕДОСТАТОЧ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Р, ПРЕПОДНЕСЕННЫЙ ДОВЕР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РАЗОЧАРОВЫВАЙ СВОЕГО БАНКИ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ЩЕНИЕ СОЗДАЕТ ПРЕДПОСЫЛКИ ДЛЯ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ТОЛЬКО НУЖНО БЫЛО С НИМ ПОГОВОР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ЫЙ ГОСПОДИН РАССКАЗЫВАЕТ О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РОТКИЕ ПИСЬМА ТРЕБУЮТ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ВЫЙ, КТО ВНИМАТЕЛЬНО СЛУШ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ЗАНИМАЮЩИЙ ВЫСОКИЙ ПОСТ ЧЕЛОВЕК ВСЕГДА ДОСТУП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НАРОЧИТОСТЬ ПОРАЖ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 ПОСЛАНИЕ ДОШ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АДИЦИОННЫЕ АВТОМОБИ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ТИМИЗМ ОБЯЗЫВ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ТИМИЗМ ПОДОБЕН МАГНИ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ГОВОРИТЕ ПЛОХО О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ГОВОРЫ НА ВЫСШЕМ УРОВНЕ И ВЫСШИЕ ДОСТИЖ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ФАКТОР В МАСШТАБАХ ПЛАН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ЛОСОФИЯ ДОВЕ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ВЕТСТВЕННЫЙ ЗА МЕЖЛИЧНОСТНЫ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ЩЕНИЕ И МОТИВАЦИЯ СОЗДАЮТ СОТРУДНИ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ГРА ЛЖИ И СЛУЧА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ГОВОР РАССУДИТЕЛЬНОЙ УБОРЩИЦ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УСТАННО ЗАВОЕВЫВАТЬ ДОВЕР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ЗЫК ТЕЛА НЕ ОБМА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ЛЫБКА НЕ НУЖДАЕТСЯ В ЯЗЫ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ДОСТЬ УСПЕХА</w:t>
      </w:r>
    </w:p>
    <w:p>
      <w:pPr>
        <w:pStyle w:val="Normal"/>
        <w:widowControl w:val="false"/>
        <w:autoSpaceDE w:val="false"/>
        <w:spacing w:lineRule="auto" w:line="240" w:before="120" w:after="0"/>
        <w:jc w:val="both"/>
        <w:rPr/>
      </w:pPr>
      <w:r>
        <w:rPr>
          <w:rFonts w:cs="Arial" w:ascii="Arial" w:hAnsi="Arial"/>
          <w:sz w:val="20"/>
          <w:szCs w:val="20"/>
        </w:rPr>
        <w:t>ГЛАВА</w:t>
      </w:r>
      <w:r>
        <w:rPr>
          <w:rFonts w:cs="Arial" w:ascii="Arial" w:hAnsi="Arial"/>
          <w:sz w:val="20"/>
          <w:szCs w:val="20"/>
          <w:lang w:val="en-US"/>
        </w:rPr>
        <w:t> </w:t>
      </w:r>
      <w:r>
        <w:rPr>
          <w:rFonts w:cs="Arial" w:ascii="Arial" w:hAnsi="Arial"/>
          <w:sz w:val="20"/>
          <w:szCs w:val="20"/>
        </w:rPr>
        <w:t xml:space="preserve"> 12 ВООДУШЕВЛЕНИЕ — ФАНФАРЫ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ДЕСНЫЙ ДЕНЬ — ПЯТНИЦА, 13 ИЮ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СТРЕЧАЮСЬ С МУДРОСТЬЮ ВЕЛИКИХ ФИЛОСОФ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ВОЗНИКАЕТ РАДОСТЬ ПОЛНОТЫ СУЩЕСТВОВ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ЧЕЛОВЕЧЕСКОЕ СОЗИДАНИЕ ЗИЖДЕТСЯ НА ВООДУШЕВЛ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ГО ЕЩЕ НЕ ХВАТАЕТ ТЕОРИИ ДАРВ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ЕНИЕ — БОЖЕСТВЕННОЕ ВДОХНОВ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ЗГРАНИЧНЫЕ ПРОСТОРЫ ДЛЯ ФАНТАЗ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СТОИТЕ ПОД ЗВЕЗДНЫМ НЕБОМ! 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МФОНИЯ ВООДУШЕВ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 МЕЧТЫ СТАНОВЯТСЯ ДЕЙСТВИ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АЯ КРАТКАЯ МАКСИМА ПОЗИТИВНО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ДАЙТЕ СВОЙ ОГОНЬ ВООДУШЕВЛЕНИЯ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ОДУШЕВЛЕНИЕ, МОТИВАЦИЯ И РАДОСТЬ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свящаю свою книгу всем тем, кто верит в чудодейственную силу человеческой энергии. Сама идея книги появилась благодаря этой силе положительно ориентированного мышления и основанных на этой силе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воей жизни я встречал много людей, которые в поисках честного отношения к жизни обретали положительное мироощущение и заслуженное богатство. Эти встречи убедили меня еще раз, что честность и богатство не являются взаимоисключающими понятиями. Напроти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благодарен своим друзьям и многим тем, кто руководствуется моим принципом «Живи честно — и преуспеешь!». И особенно я рад за тех, кому вскоре самому придется убедиться в справедливости моего утвержд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собенно признателен Манфреду О. Глюку, чья жизнь тоже послужила материалом для данной книги. Спасибо тебе, Манфре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рих Ж. Леж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ноббио, Лаго-ди-Комо, июнь 1977 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 ПОЧЕМУ ВОЗНИКЛА ЭТА КНИ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ЗНАКОМЫЙ РЕПОРТЕР</w:t>
      </w:r>
    </w:p>
    <w:p>
      <w:pPr>
        <w:pStyle w:val="Normal"/>
        <w:widowControl w:val="false"/>
        <w:autoSpaceDE w:val="false"/>
        <w:spacing w:lineRule="auto" w:line="240" w:before="120" w:after="0"/>
        <w:jc w:val="both"/>
        <w:rPr/>
      </w:pPr>
      <w:r>
        <w:rPr>
          <w:rFonts w:cs="Arial" w:ascii="Arial" w:hAnsi="Arial"/>
          <w:sz w:val="20"/>
          <w:szCs w:val="20"/>
        </w:rPr>
        <w:t>Однажды в серый, дождливый апрельский день ко мне в контору пришел человек средних лет, чтобы взять у меня интервью для серии статей в одной из бульварных газет. Серия должна была называться «Как я заработал свой первый миллион». Я стал рассказывать репортеру, как с самого детства пытался вырваться из невероятно нищенских условий жизни; описал, как мне удалось уже в молодости благодаря железной воле, тяжелому труду и неустанной учебе занять высокое положение. Я был продавцом с невероятно большим жалованьем. Действительно, я был огорошен, когда мой бывший одноклассник сказал мне: «А знаешь ли ты, что зарабатываешь больше федерального канцлера? И это несмотря на то, что у тебя лишь школа за плечами!» И тогда я впервые возгордился своим школьным образованием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поведал этому репортеру, как ради одного человека, которого очень уважал и которым восхищался, запускал в оборот целые миллионы. Я описал ему, как, несмотря на столь огромный успех, тогда, двадцать лет назад, я потерпел крах. Я был полностью разорен. Для сидящего напротив меня человека было соверш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ероятным слышать, что мне вновь удалось после столь сокрушительного поражения создать преуспевающее, динамичное, действующее на всех континентах предприятие, получившее мировое признание в сфере производства чип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невиданный успех в моей жизни должен послужить величественным финалом цикла его ста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в процессе интервью чисто финансовая сторона, оборот, прибыль, а также признаки, указывающие на положение человека в обществе, все больше отходили на задний план. А на передний план неожиданно выступили незыблемые человеческие ценности — личная свобода, честность, независимость, физическое, духовное и душевное здоровье и — не в последнюю очередь — радость жизни от сотрудничества с людьми с положительным мировосприятием. Мы с ним подошли к ключевому вопросу в жизни: «Какой образ мыслей, какое мужество, дисциплина, какая истина, внутренняя установка и какие силы необходимы для достижения успеха после столь сокрушительного поражения?» Его вопрос звучал так: «Как можно с самого низа вновь выбраться навер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ительно, мы подошли к ключевому вопросу всякого успеха: как претворяются в реальную действительность фантазии и кажущиеся неисполнимыми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Чип (кристалл) — кремниевая пластина, на которой формируется полупроводниковый прибор или отдельные приборы, составляющие интегральную схему. — Здесь и далее прим. п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ЖДЫЙ ЧЕЛОВЕК — ЦЕЛАЯ СУДЬБ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ортер снова и снова искал встречи со мной, хотя его статьи давно уже были опубликованы. Наши контакты становились при этом все более личными, живыми, однако я чувствовал при этом, что с ним что-то 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ак. У меня создалось впечатление, что у этого человека внутренний разлад. Он неплохо выглядел, был опрятно одет, внешне казался довольно уверенным в себе человеком. Но внимательнее присматриваясь к нему, я с каждым разом все отчетливее видел, чем на самом деле вызывался его интерес к психологическим предпосылкам моего успеха и моей мотив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дном из таких разговоров мои догадки подтвердились — чем ббльшим доверием он ко мне проникался, тем чаще стал рассказывать о своих личных неудачах. Похоже, он переживал самый кризисный момент своей жизни — как и я двадцать лет назад. Его замучили адвокаты, заимодавцы и кредитные организации, которые ранее уважали его и очень ценили в качестве клиента. Мне виделась удивительная параллель с моей собственной прежней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он открыто и не говорил об этом, от меня не ускользнуло, что он видел себя стоящим у края разверзающейся пропасти. Он никогда не заговаривал со мной о планах на будущее, а постоянно делился своими прошлыми переживаниями, рассказывая о необыкновенно удачных проектах, в которых принимал участие, о захватывающих деловых поездках по всему миру и о своих интервью с видными художниками и предпринимателями. Эти воспоминания сильно били по его самолюбию и ложились на его жизнь невыносимым бреме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ВОПРОС, СТАВЯЩИЙ ТОЧКИ НАД «</w:t>
      </w:r>
      <w:r>
        <w:rPr>
          <w:rFonts w:cs="Arial" w:ascii="Arial" w:hAnsi="Arial"/>
          <w:b/>
          <w:bCs/>
          <w:sz w:val="20"/>
          <w:szCs w:val="20"/>
          <w:lang w:val="en-US"/>
        </w:rPr>
        <w:t>i</w:t>
      </w:r>
      <w:r>
        <w:rPr>
          <w:rFonts w:cs="Arial" w:ascii="Arial" w:hAnsi="Arial"/>
          <w:b/>
          <w:bCs/>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во время совместного ужина я задал ему прямой вопрос, который показал, что даже в такой, казалось бы безвыходной, ситуации он сохранил честность. Я спросил его: «Господин Люк, скажите мне, пожалуйста, чем вы гордитесь в своей жизни?» Я знал, что у него было полное право гордиться многим. И тем не менее он не нашелся, что ответить. Он дол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лчал — на его лице отразилось чувство глубокого разочарования. У него был отсутствующий взгляд, голова опущена, тело обмякло. Что же с ним случилось? Я подумал: «Кем же был в действительности этот человек?» И я заинтересовался его судь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хоже, он уже давно забыл, что является разносторонне образованным и начитанным человеком. Ведь он с огромным рвением изучал филологию, специализируясь на английском и немецком языках. Он свободно говорил по-английски, играл на многих инструментах и был раньше признанным фотографом. Казалось, он никакого значения не придавал тому, что является соавтором многих учебников немецкого языка, разошедшихся многомиллионными тиражами. К этому он мог бы еще добавить, что гордится тем, что женат на необыкновенной женщине и у них добрый, подающий большие надежды сын. Само молчание и то, что вопрос так и остался без ответа, ясно показали мне его тогдашнее самоощущение, его самооцен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фессиональные и финансовые неурядицы последних лет буквально иссушили его и вселили в него мучительный страх, в котором он не хотел больше себе признаваться — сознательно или неосознанно. Он только пытался удержаться на краю жизненной пропасти. Неожиданно передо мной, словно в кино, пронеслись мои собственные гнетущие события прошлого. Я видел, что он на пределе своих сил. Подобно мне двадцать лет назад. Во мне тотчас проснулось огромное желание: «Ты должен помочь этому человеку!» Я увидел дремлющую в нем нов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ЕРВЫЙ ШАГ К ВОЗВРАЩ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каким образом? Примечательно то, что он, несмотря на обрушившиеся на него напасти, сохранил выдержку, никогда не ныл и в нем остались силы, присутствие духа и энергия. Но самое важное, как казалось мне, — его несгибаемость, он не хотел ни за что сдаваться. И в данной ситуации он нуждался в том, чтобы кто-то протянул ему руку помощи, проявил в нем участие, оказал доверие и вновь открыл положительные стороны жизни. Я хотел поставить перед ним зеркало, к котором он мог бы разглядеть свои таланты н возможности, и сказать ему при этом: «Ты обязан бороться. Ты должен опять поверить в себя. Ты обязан познать, что реально таится в тебе са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проблема состояла в том, что долгие годы все его силы уходили на борьбу с неудачами и личным неуважением, вместо того чтобы сражаться за свое возвращение и восхождение к новым вершинам. Он нуждался в том, чтобы кто-то сказал ему: «Будь мужественным, честным к самому себе и забудь о предыдущих неудачах. Не позволяй себе дальше катиться вниз. Ступай навстречу новым, достойным целям. Не заглядывай в пропасть, а смотри вверх, на вершину, над которой каждое утро восходит сияющее солн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тали видеться с ним чуть ли не ежедневно. Он жадно впитывал в себя мою увлеченность работой, мою радость жизни и мою способность мобилизовы-вать людей. Именно этого ему так не хватало в жизни. С каждым днем он ощущал себя более свободным и энергичным. В нем опять проснулись силы и надежда. А это все больше побуждало меня на примере собственной жизни вселять в него вдохновение, оптимизм и уверенность в собственных силах. Неожиданно я рассказал ему о своих ранних неудачах, а он стал говорить о своих будущих целях и грядущих успехах. Не чудо ли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ИСХОДИТ НЕЧТО НЕОБЪЯСНИМ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рассказал ему также о своих лекциях по мотивации человеческой деятельности, на которых я постоя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ощущал, как мое воодушевление передавалось слушателям. И все потому, что я твердо верил в действенность положительного умонастроения, и потому, что мне доставляла радость сама возможность показать другим, сколь немыслимо богатой может оказаться жизнь, если освободиться от высасывающих энергию страха, лжи, бесчестия и нытья. Он выразил горячее желание присутствовать на одном из моих выступлений. Я пригласил его для того, чтобы он еще раз убедился, что мое обращение к людям с доброжелательностью, побуждение их к положительному мировосприятию и к честным поступкам оказывает на них благотворное действие. В том выступлении, которое он посетил, я продемонстрировал, что целеустремленность, дисциплина и энтузиазм приносят нам новое ощущение счастья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лекции он, улыбаясь, подошел ко мне и с восторгом, которого я раньше за ним не замечал, сказал: «Невероятно! Вы только что своим пожеланием воодушевили более пятисот человек. В том числе и меня. И мне кажется, я знаю, в чем здесь дело — вы живете в соответствии со своим пожеланием, и оно звучит так: «Живи честно — и преуспеешь!» Вы утверждаете честность и радость ради успеха. Вы мне сильно напоминаете Дейла Карнеги. Я нахожу, что у вас та же самая чудесная сила положительного мировосприя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ыло лестно услышать сравнение с Дейлом Карнеги. Ведь автор книг «Как перестать беспокоиться и начать жить» и «Как приобрести друзей» был примером для меня, в самые тяжелые дни он придавал мне сил и мужества. Из его книг я узнал, что любой недостаток можно обратить при верном подходе в достоинство. Из его книг я черпал надежду и вдохновение. Он научил меня положительному мировосприятию.</w:t>
      </w:r>
    </w:p>
    <w:p>
      <w:pPr>
        <w:pStyle w:val="Normal"/>
        <w:widowControl w:val="false"/>
        <w:autoSpaceDE w:val="false"/>
        <w:spacing w:lineRule="auto" w:line="240" w:before="120" w:after="0"/>
        <w:jc w:val="both"/>
        <w:rPr/>
      </w:pPr>
      <w:r>
        <w:rPr>
          <w:rFonts w:cs="Arial" w:ascii="Arial" w:hAnsi="Arial"/>
          <w:sz w:val="20"/>
          <w:szCs w:val="20"/>
        </w:rPr>
        <w:t>Неожиданно я вспомнил обещание, которое дал самому себе двадцать лет назад. Когда я почувствовал полную уверенность в том, что мои неудачи начинают постепенно уступать место успеху,</w:t>
      </w:r>
      <w:r>
        <w:rPr>
          <w:rFonts w:cs="Arial" w:ascii="Arial" w:hAnsi="Arial"/>
          <w:sz w:val="20"/>
          <w:szCs w:val="20"/>
          <w:lang w:val="en-US"/>
        </w:rPr>
        <w:t> </w:t>
      </w:r>
      <w:r>
        <w:rPr>
          <w:rFonts w:cs="Arial" w:ascii="Arial" w:hAnsi="Arial"/>
          <w:sz w:val="20"/>
          <w:szCs w:val="20"/>
        </w:rPr>
        <w:t xml:space="preserve"> решил для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я снопа поднимусь наверх, то напишу книгу о секретах свое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глубоко убежден в том, что пришедший ко мне успех не является каким-то исключительным случаем и уж вовсе это не счастливый случай. Прежде всего необходимо следовать основополагающим принципам, которые каждый может усвоить и взять на вооружение — не важно, сколь долго негативным было его мировосприятие и сколь долго он придерживался ложного пу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БУЖДАЙТЕ СЕБЯ К СОБСТВЕННОМУ ВОСХОЖД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 основополагающие принципы верны с той поры, как люди стали задумываться над законами жизни. Поэтому я уже давно ощущаю в себе потребность и долг рассказать об этих принципах тем, кто все еще находится в поисках собственного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ожиданно я понял, что недостаточно только в выступлениях, интервью и в телевизионных дискуссиях побудить к вступлению в общество честных, нацеленных на успех и ответственных людей. Это, по моему убеждению, может состояться только в том случае, если каждый в отдельности будет иметь стимул для своего собственного подъема, почувствует заложенные в нем силы, востребует свою энергию и инициативность и, уверенный в себе, направится к собственной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основа для того, чтобы каждый человек решился стать честным как в личной жизни, так и в своей профессии, есть. Ибо быть профессионалом на работе и любителем в личной жизни или наоборот не получится! Только честное, прямое решение приносит силы и успех. Прочитайте-ка книгу «На работе — профессионал, дома — любитель» Гюнтера Ф. Гросса, выдержавшую с момента выхода уже четырнадцать изданий. Она хорошо подкрепляет мое м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ЭТО КАСАЕТСЯ КАЖД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о тому как удар крыла бабочки влияет на судьбу всей планеты, настроение целого общества и даже всего человечества зависит от положительного мировосприятия и успехов каждого отдельного человека. Положительное мировосприятие, в частности, исходило от Джона Ф. Кеннеди, этого великого вдохновителя. Он предопределил своим мужеством и предвидением характер целой эпохи. Кеннеди сказал примерно следующее: «Думайте не только о том, что может сделать для вас страна, но думайте о том, что вы можете сделать для нее!» При этом он также полагал, что все отдаваемое и приобретаемое человеком должно в жизни уравновешиваться. А как обстоит дело с равновесием у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оложение верно для любого человека, для любой страны, не только США. Оно верно и для каждой формы сообщества — для самой маленькой и незначительной в нашем обществе, — вплоть до семьи. Все эти сообщества могут только тогда развиваться, оставаться созидательными и продуктивными и сохранять свою сплоченность, когда в основу человеческого общежития заложены факторы, отмеченные Джоном Ф. Кенне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ЗМАХ ПОЗИТИВ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 больше людей соглашаются с подобным утверждением, тем шире размах позитивного. Этот общий размах лишь тогда может стать значительным, когда верна основа общежития. А эта основа — мужество быть чест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у мысль со всей своей убежденностью я высказывал в беседах с политиками, представителями церкви, науки, профсоюзов, с рабочими и безработными, в многочисленных дискуссиях по радио и телевидению. 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вность бороться во имя правды и позитивно мыслить сделала меня удачливым, счастливым и наделила силой воли. Поверьте мне, число тех, кто признает правоту подобных убеждений, растет день ото дня. Уверуйте в силу положительного мировосприятия и 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в преследовании своих кровных интересов начнете содействовать осуществлению моего пожелания «Живи честно — и преуспеешь!», то выберетесь из пучины негативного мировосприятия и соответствующих этому действии, которая автоматически затягивает вас все глубже в беспросветность ваших мытар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хорошо знаю, что старания человека оправдываются, когда он следует своим положительным эмоциям, своему призванию и своим талантам. Воодушевитесь теми шансами, которые предназначены единственно для вас. Я хочу этой книгой пробудить в вас надежду, веру в самих себя, мужество и уверенность, что вам такое по пле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ЗЬМИТЕ ОТВЕТСТВЕННОСТЬ ЗА СВОЮ ЖИЗНЬ НА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лько неудовлетворенности глубоко сидит в людях, и они повсюду носят ее с собой! Люди недовольны профессией — она их не удовлетворяет, доходами — они им кажутся слишком низкими, семейной жизнью — она оказалась столь далека от их былых представлений. В общем, они просто недовольны своей жизненной ситуа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уда же ведет такое умонастроение? Поразмыслите, пожалуйста, еще раз над тем, какие в вас таятся способности, наклонности, знания, образование. Возможно, вы каждый день приходите на свое рабочее место отягощенные финансовыми проблемами, душевными заботами, страхом перед будущим. Однако при этом у вас есть невообразимое богатство — богатство ваших скрытых способностей и неограниченных возмож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вы хотите огромную часть своих возможностей оставить невостребованными и истощить все свои силы, преодолевая превратности судьбы? Вряд ли вы желаете себе такой участи. Воспользуйтесь спрята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 в вас сокровищ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КИНЬТЕ ТЕМНИЦУ СВОЕЙ ДУШ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своему горькому опыту я знаю, что потеря рабочего места, крах супружества или смерть любимого человека могут ввергнуть нас в пучину уныния и отчаяния. Несомненно, подобные жизненные коллизии вызывают мучительное беспокойство и страх. Да, я знаю, что такое страх, делающий нас надолго больными и ежедневно отбирающий у нас частицу радости жизни. Откровенно говоря, по-настоящему мы можем радоваться успеху, достигнутому благодаря собственным усилиям, за которые мы были полностью ответствен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о гложет страх, тот больше никакой ответственности за свою жизнь не несет. Почему? Потому что взять на себя ответственность означает дать ответ на вопросы, которые ставит повседневность, профессия, сама жизнь. И этот ответ вы должны держать во всех сферах своей жизни. Но как можно дать убедительный ответ, когда человека мучит стыд за прошлые неудачи, гнетет беспокойство и неуверенность за будущее? Однако этот ответ вы обязаны дать, честно признавшись в собственных неудачах! Вот мое твердое убеждение: кто не признается в собственных неудачах, тот крадет у себя побе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ИЕ МЫСЛИ ВЫДАЕТ РАЗГОВ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слушайтесь как-нибудь к разговору окружающих вас людей. Как часто вам приходится слышать</w:t>
      </w:r>
    </w:p>
    <w:p>
      <w:pPr>
        <w:pStyle w:val="Normal"/>
        <w:widowControl w:val="false"/>
        <w:autoSpaceDE w:val="false"/>
        <w:spacing w:lineRule="auto" w:line="240" w:before="120" w:after="0"/>
        <w:jc w:val="both"/>
        <w:rPr/>
      </w:pPr>
      <w:r>
        <w:rPr>
          <w:rFonts w:cs="Arial" w:ascii="Arial" w:hAnsi="Arial"/>
          <w:sz w:val="20"/>
          <w:szCs w:val="20"/>
        </w:rPr>
        <w:t xml:space="preserve">слова вроде: «Мне очень жаль, но я ничего не могу изменить!» или: «Увы, здесь уже ничего не поделаешь!» Когда вы слышите такого рода утверждения, вы уже знаете, что перед вами человек, который не готов брать ответственность ни за себя, ни тем более за других. </w:t>
      </w:r>
      <w:r>
        <w:rPr>
          <w:rFonts w:cs="Arial" w:ascii="Arial" w:hAnsi="Arial"/>
          <w:sz w:val="20"/>
          <w:szCs w:val="20"/>
          <w:lang w:val="en-US"/>
        </w:rPr>
        <w:t>Ec</w:t>
      </w:r>
      <w:r>
        <w:rPr>
          <w:rFonts w:cs="Arial" w:ascii="Arial" w:hAnsi="Arial"/>
          <w:sz w:val="20"/>
          <w:szCs w:val="20"/>
        </w:rPr>
        <w:t>ли мы заметили такие выражения за собой, то вычеркните их раз и навсегда из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раз мыслен, который кроется за этими словами, мши, только усиливает страх. А кто начинает жить с чувством страха перед грядущим, тот теряет всякий интерес к себе самому и к своему будущему. Он все свое внимание сосредоточивает на потерянном, невозвратимом и, по-видимому, недостижи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РАХ ПОРОЖДАЕТ ОТГОВОР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чье мироощущение определяется страхом, не живут действительностью. Они вспоминают свое прошлое, чтобы не видеть будущего, которое не сулит им ничего хорошего. Как ведут себя те, которым часто указывают, что все сделанное ими далеко от желаемого? Или те, которых постоянно обходят путем неблаговидных махинаций, лишая честно заработанного ими успеха? Они часто впадают в глубокое уныние. Они не наращивают своих усилий, не расширяют кругозор. Они замыкаются в себе и прячутся за кажущейся на первый взгляд верной аксиомой: «Все, что я ни делаю, изначально обречено на провал». Таким образом они защищают остатки самоуважения и гордости за фасадом уважительных отговор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ы эти люди набрались мужества, чтобы следовать по пути положительных эмоций, им не пришлось бы платить столь высокую цену за свое негативное мировосприятие. А мы-то знаем, сколь она высока. Она стоит целой жизни, полной счастья и удовлетворенности собой! Так что перестаньте лелеять недобрые мысли! Живите вдохновленной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еребороть мучительное состояние духа? Очень просто — воодушевлением, энтузиазмом! Вы ощутите то же самое, что и я: жить без вдохновения — значит жить в полсилы. Поэтому вдохновляйтесь маленькими радостями вашей жизни, первым лучом солнца но утрам, чудесной музыкой пли улыбкой близкого человека. Из такого повседневного вдохновения рождается большой успех. А это ведь особенно важно для вас. Я даже смею утверждать: без такого воодушевления успех вообще невозможен! Если вы еще сомневаетесь, то поверьте человеку, который, будучи музыкантом и сочинителем песен, заработал сотни миллионов долларов, остался при этом молодым и полным творческих с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АМОЕ ЗНАЧИТЕЛЬНОЕ ПЕРЕЖИВАНИЕ ПОЛА МАККАРТ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 одном из телевизионных интервью, которое я видел своими глазами в моем гостиничном номере в Лос-Анджелесе, Пола Маккартни спросили: «Господин Маккартни, какой самый значительный и запоминающийся момент в вашей столь успешной жизни?», тот поведал следующую небольшую и на первый взгляд не примечательную истор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 время первого турне по Америке «Битлз» ожидал сказочный триумф. Всю страну охватила «битло-мания»! Восторженные толпы молодых поклонников окрыляли четверку на новые свершения. На этой волне воодушевления они пересекли континент. Не было ни одной газеты, где бы не красовалась фотография четырех молодых музыкантов, кумиров целого поколения; ни одной телевизионной передачи, где бы не показывали их концерт или не брали интервью. На время своего турне четверка «Битлз» стала для людей целого континента более интересной, чем личность самого президента Соединенных Штатов Амер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дин из вечеров после концерта вся четверка села в такси и отправилась в спов отель. Их переполняло счастье и воодушевление. Они находились под впечатлением, которое своей музыкой они вызвали у себя и своих слушателей. Они были вне себя от радости, что каждым своим исполнением приводили в восторг публику. Водитель такси во время поездки оборачивался в их сторону. Он радовался вместе с ними, как малое дитя. Их настроение передалось и 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они уже были в холле гостиницы, Пол Маккартни мысленно все еще переживал эту поездку в такси. Она представлялась упоительным заключительным аккордом этого грандиозного вечернего выступления. Неожиданно его посетила мысль: «А расплатились ли мы с таксистом?» Тогда он стал по очереди спрашивать: «Джон, ты платил?» — «Нет». — «Ринго, ты заплатил таксисту?» — «Нет». Затем он спросил Джорджа. Но тот тоже, оказывается, не платил! Получается, что за своим воодушевлением они забыли заплатить таксис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это еще не все. Ведь и таксист, зараженный воодушевлением этих четырех безмерно счастливых молодых людей, забыл спросить у них деньги. И данный эпизод стал для Пола Маккартни самым большим переживанием в жизни: они в своем упоении восторга так ослепили своей положительной энергией этого человека, что он даже не узнал всемирно известную четверку «Битлз», хотя их лица смотрели на него с каждого рекламного щита! Их воодушевление концертам было значительно большим, чем собственной невиданной слав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ЕШИТЕСЬ НА ВООДУШЕ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равда ли, звучит невероятно, что эта поездка в такси стала самым большим переживанием успеха для одного из «Битлз», композитора и миллиард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вукозаписи сэра Пола Маккартни, одного из самых удачливых музыкантов в истории? Как вы считаете, почему Пол именно эту непримечательную саму по себе историю посчитал столь необычной? Вы должны знать! Он вкусил магию истинного восторга, воодушевления. Она значит для него больше, чем сотни миллионов долларов, которыми он обладает! Это свидетельство, это пожелание воодушевления, которое я пережил в своем гостиничном номере в Лос-Анджелесе, мне никогда не забыть. Прежде всего, я понял, что самым значимым в успехе является обретаемая радость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решитесь на воодушевление, восторг перед жизнью и не допускайте больше к себе отрицательных эмоций. Не позволяйте, чтобы их навязывали вам окружающие! Почему? Потому, что такого рода вселение неуверенности ослабляет вашу энергию, активность и готовность к успеху во всех областях. И потому, что вследствие отрицательных эмоций разрыв между тем, кем вы являетесь и кем могли бы стать, начинает все более увеличиваться. Пусть послужит для вас образцом Пол Маккартни. Воодушевляйтесь примерами и других людей. Это воодушевление вернется к вам сторицей! Освобождайтесь от всего, что умаляет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счестие всегда умаляет! Попытка заделать трещину в собственной личности бесчестием весьма опасна. Это путь к негативному мировосприятию. Люди, попавшие в беду, часто лгут, в первую очередь самим себе, — о собственном здоровье, об истинных причинах несостоявшихся успехов и упущенных возможностей, о пробелах в знаниях по собственной вине, о перерасходованном банковском счете, о безрадостном состоянии личных отношений. Такого не должно быть! Сопротивляйтесь попытке наладить свою жизнь, ограничиваясь полумерами, оставаясь не до конца честными перед самим собой! Вам следует бороться с действительными причинами ваших затруднений, как в отношении к самим себе, так и в отношении к друг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ае должны мириться с подобной «патовой» ситуацией, возникшей в вашей жизни по вашей ви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РПАЙТЕ СИЛЫ ДЛЯ ЖИЗНИ В ПОЗИТИВ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живу с твердым убеждением, что разрыв между тем, чем мы являемся, и тем, чем мы могли бы быть — как каждый в отдельности, так и все общество, — мы преодолеем лишь в том случае, если искренне признаем себя поборниками таких добродетелей, как мужество, честность, справедливость, дисциплина и труд. А для этого мы должны быть готовы сражаться против бесчестия, лжи, обмана и уныния. Будьте в этой борьбе столь мужественными и честными, чтобы признаться себе в своих заблуждениях. Только тогда вы обретете свободу и Заживете достойной вас жизнью, ибо свобода является дыханием жизни. Возможно, вам знакома поговорка: «Свобода — от Бога, а вольности — от сат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вободитесь от нечестности и рабских зависимостей, которые мешают вашей жизни и вашей свободе. Направьте свою жизнь в положительное русло, которое определено Богом. Обретите опять свою радость, свою фантазию, свой творческий потенциал, свои таланты и способности. Вот почему в данной книге я повествую о ключевых моментах своей жизни. Вдохновитесь своим сугубо личным видением наполненной смыслом жизни в мире, что соответствует вашим мечтам, вашим желаниям и вашим представлениям о счастье, радости и прав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АНЬТЕ КЛАДОИСКАТЕЛЕМ В СОБСТВЕНН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ш мир полон богатств; чтобы их достать, нужно всего лишь протянуть руку — для рукопожатия д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му человеку, которого мы любим, ценим; и тогда мы коснемся шелковистой шерстки кошки, серебристых вод прохладного ручья, с журчанием бегущего летом через луг. Возьмите и распахните все свои пять чувств навстречу радостному смеху ребенка, прекрасному нению птахи, приветствующей наступление дня, таинственному шороху гальки, когда по дорожкам парка пробегает собака, запаху спелых колосьев, колеблемых ветром, струям дождя и лучам солнца у вас на лице! Самое большое богатство сокрыто в нас самих — стоит нам наши мысли, наши чувства и наше сердце сделать доступными чуду этой земли, космоса и нашего человеческого бы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УПУСТИТЕ РЕШАЮЩИЙ МИ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любой момент мы можем решить для себя, хотим ли мы дальше быть втянутыми в порочный круг негативных чувств и мыслей, кажущейся неизбежной судьбы и якобы происходящего по вине других вечного невезения. Или же мы должны выбрать совсем противоположное и решиться открыть дверь, ведущую к продолжительному успеху. Определите, пожалуйста, не мешкая, кто же все-таки будет нести полную ответственность за вашу жизнь. Для этой цели подходит лишь один человек — он знает вас лучше, чем кто-либо иной. Это вы сами. Так что — за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ое решение резко изменит ваше нынешнее положение. Вы все же сомневаетесь, поскольку все ваши проблемы пока остаются теми же, что и час назад? Да, это так! И все-таки огромная разница в том, смотрите ли вы безучастно на то, что не ладилось у вас до сих пор, или же твердо верите в то, что именно в ваших руках ключ к полнокровной, самостоятельной, здоровой и богатой жизни. Поверьте мне — у каждого человека есть дверь, ведущая к успеху! И вы сами знаете, что можете в любой день, в любой час собраться с 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м и приступить к тому, чтобы изменить свою жизнь н определить свое будущее. Откройте свою дверь, ве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щую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ТРЕЧА В МАНХЭТТ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 время одной из моих деловых поездок в Нью-Йорк хмурым, облачным днем я из неонового света небоскребов и бурлящего потока машин попал в сумрачную тишину собора Святого Патрика. Я хотел сотворить небольшую молитву и поставить свеч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леко впереди, в первом ряду перед алтарем, я заметил сидящую фигуру, накрытую серой накидкой. Мне стало любопытно, захотелось узнать, кто скрывается за ним, и я как завороженный медленно, мимо рядов двинулся вперед. Там я немного постоял рядом с неподвижно сидящей фигурой, а затем осторожно тронул ее за плечо. Это оказалась женщина, возможно, сорока или даже пятидесяти лет. Она имела довольно неухоженный вид. Тем не менее у нее были тонкие черты лица и огромные, выразительные, блестящие глаза. Похоже, она в молитве искала силы. Возможно, она хотела лишь согреться. Впавшие щеки говорили, что она давно голодает.</w:t>
      </w:r>
    </w:p>
    <w:p>
      <w:pPr>
        <w:pStyle w:val="Normal"/>
        <w:widowControl w:val="false"/>
        <w:autoSpaceDE w:val="false"/>
        <w:spacing w:lineRule="auto" w:line="240" w:before="120" w:after="0"/>
        <w:jc w:val="both"/>
        <w:rPr/>
      </w:pPr>
      <w:r>
        <w:rPr>
          <w:rFonts w:cs="Arial" w:ascii="Arial" w:hAnsi="Arial"/>
          <w:sz w:val="20"/>
          <w:szCs w:val="20"/>
        </w:rPr>
        <w:t>Я преодолел свою боязнь уязвить ее гордость милостыней, полез в карман и безмолвно сунул ей купюру. Тут она обернулась ко мне, крепко сжала обеими руками мою руку и сказала слабым, но твердым голосом: «</w:t>
      </w:r>
      <w:r>
        <w:rPr>
          <w:rFonts w:cs="Arial" w:ascii="Arial" w:hAnsi="Arial"/>
          <w:sz w:val="20"/>
          <w:szCs w:val="20"/>
          <w:lang w:val="en-US"/>
        </w:rPr>
        <w:t>God</w:t>
      </w:r>
      <w:r>
        <w:rPr>
          <w:rFonts w:cs="Arial" w:ascii="Arial" w:hAnsi="Arial"/>
          <w:sz w:val="20"/>
          <w:szCs w:val="20"/>
        </w:rPr>
        <w:t xml:space="preserve"> </w:t>
      </w:r>
      <w:r>
        <w:rPr>
          <w:rFonts w:cs="Arial" w:ascii="Arial" w:hAnsi="Arial"/>
          <w:sz w:val="20"/>
          <w:szCs w:val="20"/>
          <w:lang w:val="en-US"/>
        </w:rPr>
        <w:t>bless</w:t>
      </w:r>
      <w:r>
        <w:rPr>
          <w:rFonts w:cs="Arial" w:ascii="Arial" w:hAnsi="Arial"/>
          <w:sz w:val="20"/>
          <w:szCs w:val="20"/>
        </w:rPr>
        <w:t xml:space="preserve"> </w:t>
      </w:r>
      <w:r>
        <w:rPr>
          <w:rFonts w:cs="Arial" w:ascii="Arial" w:hAnsi="Arial"/>
          <w:sz w:val="20"/>
          <w:szCs w:val="20"/>
          <w:lang w:val="en-US"/>
        </w:rPr>
        <w:t>you</w:t>
      </w:r>
      <w:r>
        <w:rPr>
          <w:rFonts w:cs="Arial" w:ascii="Arial" w:hAnsi="Arial"/>
          <w:sz w:val="20"/>
          <w:szCs w:val="20"/>
        </w:rPr>
        <w:t>!»* И я почувствовал тепло ее шершавых ладоней, которыми она охватила мою руку. Она дала почувствовать мне, что ее благодарность идет от самого сердца. При этом она посмотрела на меня глубоким взглядом, который сказал мне, что она в своей жизни много страдала, но в то же время ее вид выдавал, что когда-то она жила значительно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й Бог вам здоровья (анг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ответил на ее взгляд долгим, полным уважения взглядом, не говоря ни слова. Только наши глаза вели беседу. Когда через некоторое время, молчаливо прощаясь с ней, я крепко сжал лежащую в моей руке руку, по ее лицу пробежала необыкновенная улыбка. Это походило на то, как вечером солнце, скрываясь за горизонт, заливает все окрестности мягко льющимся светом. Она поняла, что я хотел ей сказать: «Вы замечательный человек. У вас все получится! У вас внутри есть силы изменить жизнь к лучшему. Положитесь на них!» Я убежден, что мое пожелание дало ей больше, чем небольшая сумма, на которую она, возможно, сможет купить себе свежего хлеб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ПУТИ К ВАЖНЫМ ПРИЗНАНИЯ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оим рукопожатием и таким глубоким, прямым взглядом эта женщина в свою очередь придала мне — и это несмотря на столь короткую встречу — силы. Она взволновала меня в самом прямом смысле этого слова. Ее благодарное прикосновение глубоко запечатлелось в моем сердце. Ибо я знаю это чувство, когда оказываешься в самом низу и ощущаешь себя всеми покинутым. Она напомнила мне о том времени, когда я уверовал, что уже достиг успеха, что вершина покоре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вдруг я пережил падение в бездну — и в профессиональном плане, и в личном. Безработный, с запретом на профессию, что должно было помешать мне когда-нибудь вновь встать на ноги, ко всему этому в то же самое время распадается мой брак. Квартира, в которой я жил, требовала погашения ссуды в сумме 300 000 марок. Фактически у меня была одна рубашка, пара туфель и один костю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словно мало было этих ударов — я растерял еще всех друзей. А напоследок умерла моя бабушка, у которой я вырос и которая была для меня опорой 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и. Меня терзали отчаяние, безысходность, уныние и скорбь. И все же мне удалось вновь встать на ноги, повернуть свою жизнь в положительное русло. А знаете, каким образом? Прочтите, пожалуйста, главу 1 «Старт с последнего ря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СТАВЬТЕ НОВУЮ ПРОГРАММУ ДЛЯ ВАШЕГО МЫШ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все удобно себя чувствуем среди нами же самими возведенной лжи. До тех пор, пока сама судьба безжалостно не откроет нам глаза и разум. Поэтому важнейшим выводом для меня стала истина: будь честен! Слишком во гчногих вещах я не хотел замечать истинный облик моего ложного успеха. Поскольку я не знал железных законов настоящего успеха, то позволил себе обмануться блестящей хромированной поверхностью созданного мечтой идеала, который на огромной скорости мчал меня через выдуманный мир к настоящей пропасти. Мне пришлось шаг за шагом избавляться от этих иллюзий, прежде чем я сумел, вооружившись упорством и огромным трудолюбием, подойти к осуществлению своих истинных жизнен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м тернистом пути реальности со временем я научился тому, чего не могут дать ни школа, ни университет, а именно: как освободиться от мешающего достижению успеха строя мыслей и повернуться лицом к честности. Прежде всего я понял, что только те цели являются для нас верными, с которыми в согласии наше сердце и наша душа. Ибо, как сказал Альберт Эйнштейн, «проблемы никогда нельзя разрешить с тем же образом мыслей, который их породил».</w:t>
      </w:r>
    </w:p>
    <w:p>
      <w:pPr>
        <w:pStyle w:val="Normal"/>
        <w:widowControl w:val="false"/>
        <w:autoSpaceDE w:val="false"/>
        <w:spacing w:lineRule="auto" w:line="240" w:before="120" w:after="0"/>
        <w:jc w:val="both"/>
        <w:rPr/>
      </w:pPr>
      <w:r>
        <w:rPr>
          <w:rFonts w:cs="Arial" w:ascii="Arial" w:hAnsi="Arial"/>
          <w:sz w:val="20"/>
          <w:szCs w:val="20"/>
        </w:rPr>
        <w:t>Наше мышление постоянно нуждается в новой программе, чтобы улучшить жизненные условия. Поэтому подходите к вашей новой жизни с фантазией, творчески, с дисциплиной и воодушевлением! Дисциплина и воодушевление</w:t>
      </w:r>
      <w:r>
        <w:rPr>
          <w:rFonts w:cs="Arial" w:ascii="Arial" w:hAnsi="Arial"/>
          <w:sz w:val="20"/>
          <w:szCs w:val="20"/>
          <w:lang w:val="en-US"/>
        </w:rPr>
        <w:t> </w:t>
      </w:r>
      <w:r>
        <w:rPr>
          <w:rFonts w:cs="Arial" w:ascii="Arial" w:hAnsi="Arial"/>
          <w:sz w:val="20"/>
          <w:szCs w:val="20"/>
        </w:rPr>
        <w:t xml:space="preserve"> являются</w:t>
      </w:r>
      <w:r>
        <w:rPr>
          <w:rFonts w:cs="Arial" w:ascii="Arial" w:hAnsi="Arial"/>
          <w:sz w:val="20"/>
          <w:szCs w:val="20"/>
          <w:lang w:val="en-US"/>
        </w:rPr>
        <w:t> </w:t>
      </w:r>
      <w:r>
        <w:rPr>
          <w:rFonts w:cs="Arial" w:ascii="Arial" w:hAnsi="Arial"/>
          <w:sz w:val="20"/>
          <w:szCs w:val="20"/>
        </w:rPr>
        <w:t xml:space="preserve"> высокоактивированным</w:t>
      </w:r>
      <w:r>
        <w:rPr>
          <w:rFonts w:cs="Arial" w:ascii="Arial" w:hAnsi="Arial"/>
          <w:sz w:val="20"/>
          <w:szCs w:val="20"/>
          <w:lang w:val="en-US"/>
        </w:rPr>
        <w:t>  </w:t>
      </w:r>
      <w:r>
        <w:rPr>
          <w:rFonts w:cs="Arial" w:ascii="Arial" w:hAnsi="Arial"/>
          <w:sz w:val="20"/>
          <w:szCs w:val="20"/>
        </w:rPr>
        <w:t xml:space="preserve"> горючим для вашего пути к будущему. Пусть честность, богатство и здоровое чувство самоуверенности вдохновят вас на достижение цели ваших жизненных мечт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 ПРОСТЫМИ ВОПРОСАМИ НАВСТРЕЧУ НОВОЙ ПРОГРАМ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вались ли вы такими простыми вопросами: «Чем я горжусь? Что в моих силах? В чем я непобедим? Что меня от всей души может воодушевить? Честен ли я по отношению к самому себе? Обладаю ли я мужеством?». И наконец: «С кем я могу в полном согласии разделить свою радость?» Если вы на эти ключевые жизненные вопросы можете без промедления дать ясный и положительный ответ, примите мои поздравления! У вас внутри уже пущены корни успеха. Ваше самосознание и ваши адекватные действия находятся в прекрасном состоянии! Дух, тело и душа составляют гармоничное цел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скоро также поймете, что пара неудач является лишь пробным камнем для вашего внутреннего настроя. И знаете почему? Судьба благосклонна прежде всего к тем, кто знает, что именно его собственные мысли, поступки и чувства определяют его жизнь. Поэтом у непреклонно придерживайтесь своей цели, даже если вас постигнет неудача. Только тот, кто программирует свое самосознание и подсознание на воодушев-ленность успехом, может привести в движение свои неисчерпаемые энергетические потоки. Поверьте моему прогнозу: как только вы вновь утвердитесь в своем самосознании и ваша энергия вновь придет в движение, само по себе повысится ваше жизнелюбие и возрастет богатство! Самосознание и мотивация являются основой вашего успеха. Однако не сомневаетесь ли вы во всем сказанном? Поверьте мне, своим честным диагнозом я помог уже целому ряду людей, которые просили меня об этом. В первую очередь я укрепил их самосознание. Они были совершенно поражены тем, как неожиданно быстро стали притекать к ним энергия и богат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ЫБИРАЙТЕ ЧЕСТНЫЙ ПУТЬ К БОГАТСТВУ И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ть действительно богатым и независимым можно только посредством тех целей, к которым мы движемся с воодушевлением — с запалом, исходящим из самого сердца! Поэтому мое пожелание каждому, принявшему непреклонное решение преуспеть в жизни и достичь полагающегося ему достатка, — живи честно! Честность является предпосылкой такого достатка. Честность — первый и важнейший шаг на пути к длительному успеху! Не звучит ли это несуразно или даже нелепо в мире, где столько людей своим бесчестием добились власти, влияния и богатства? Тогда почему, как вы полагаете, так звучат первые две строки Псалтиря в Библии, самой великой книге: «Блажен муж, который не ходит на совет нечестивых и не стоит на пути грешных и не сидит в собрании разврат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ерьте в непреложный закон правды и честности: вы можете без чувства вины наслаждаться тем богатством, которое заработали, не обманывая, не клевеща, не вредя своим ближ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ВОЕ ОПРЕДЕЛЕНИЕ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жно дать новое определение богатства. В будущем богатство станет измеряться здоровьем нашей чудесной голубой планеты. Золото, серебро, драгоценные камни, даже участки и дома в самых престижных и дорогих районах Земли являются преходящими ценностями. Богатство в наступающую эпоху будет из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яться здоровьем всех увязанных между собой жизненных компон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люди, всего лишь часть тесно сплетенной экологической системы. Наше тело, наш дух и наша душа живут во взаимосвязи с Землей, реками и морями, с пышным великолепием тропических лесов, со скупой красотой степей, тундр и пустынь, со всеми зверями, от громадных китов до невидимых микроорганизмов — все это выразил еще Франциск Ассизский (1182 — 1226) в своем несравненном гимне божественной природе, в своей знаменитой песне «Кантика брата Солнца, или Похвала твор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деньги в банке, не самоутверждение отдельного человека, но здоровье нашей планеты должно служить мерилом богатства. Честно нажитое богатство значит больше, гораздо больше, чем безграничное накопление материальных благ. Кто работает лишь ради денег и роскоши и при этом забывает о своем предназначении, тот никогда не будет счастлив и удачлив долгое время. Помните: сколь много людей на пути к деньгам и нечестно приобретаемому богатству потеряли не только свое сердце, свое счастье, но даже собственн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ЕМ БОГАТЫ СОГЛАС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обходимо также заново сформулировать вопрос относительно богатства человеческого общения. И звучит он так: «Богат ли ты честью, согласием, чистосердечием, радостью, вниманием к своим ближним, мужественностью , воодушевл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живем в холодном, отчужденном обществе, где учтивость, внимание, расположение, любовь и положительное мировосприятие нередко считают наивными и безнадежно устаревшими понятиями. А на первый план выходят недоверие, холодность, безразличие, бесчестие, эгоизм, алчность и зави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ое негативное мировосприятие делает человека больным. Поверьте мне, накоплен неопровержимый положительный опыт, говорящий о том, что с той поры, как люди стали задумываться о своем человеческом бытии, они неизменно убеждались, что только положительное мировосприятие дарит радость, здоровье и счастье. На этом основании мой вам совет: верьте в правду, согласие, непреложные законы космоса! Верьте в радость, расположение и любовь! Это действительно положительные пути в жизни. Какой путь изберете вы? Какую роль в вашей жизни играет доброе расположение к другим людям, к семье, друзьям, коллегам и партнерам? Какую роль в вашей жизни играет правда? С открытым ли сердцем идете вы к людям, встречающимся вам на жизненном пути? Радует ли вас их неповторимость? Готовы ли вы для разговора с инакомыслящ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ободное и непредвзятое общение является тем незаменимым мостиком, что связывает нас с успехом, и кратчайшей дорогой, ведущей нас к счастью. Открытое, честное и благожелательное отношение к другим людям решающим образом повлияло на мою жизнь и взгляды на будущее. Каким образом? Об этом я расскажу вам в главе 11 «К-фактор и как изменить свою жизнь одной почтовой мар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ЧЕМ СОСТОИТ НАИБОЛЬШИЙ РИС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ую ныне вы занимаете позицию по отношению к жизни? Верите ли вы в силу добра, радости и счастья? Верите ли вы в победу справедливости? Верите ли вы в силу нормальных человеческих отношений? Верите ли вы в честный и правдивый разговор? Верите ли вы в Бога? Могу вас заверить, что позитивно мыслящий человек верит. Он не закрывает глаза на темные стороны самой жизни. Он придает им только другое значение, поскольку знает, что в его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исходит только то, за что он несет личную ответств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м наверняка знакомы люди, которые постоянно жалуются, ноют, в каждой жизненной ситуации ожидают самого плохого и с горькой усмешкой отмечают свою правоту, когда мрачные ожидания сбываются. Такие люди часто отгораживают себя от успеха самыми простыми отговорками! А поскольку они еще не осознали преобразующую силу своего духа и энергии положительного мировосприятия, они так и остаются малодушными, недовольными и отрицательно настроенными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они глубоко несчастны в настоящем своем положении, они боятся риска сулящих надежду перемен в будущем. И естественно, они страшатся тяжелого труда и полной самоотдачи, без чего неосуществима ни одна мечта. Тем, кто не готов учиться положительному мировосприятию, я не могу дать никакого сколько-нибудь обнадеживающего прогноза на будущее! Ведь мы живем в эпоху риска, где выстоять может тот, кто проявляет мужество и располагает достаточным багажом знаний. Кто бежит от риска, который присущ нашему времени, того риск и настигает! А жизнь без риска оказывается убогой, монотонной, пресной и бессодержательной. Ведь наибольший риск состоит в постоянном стремлении избежать риска. Кто избегает риска, тот отдаляется от свое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Е НАЧАЛО НОВ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сть вас воодушевит то обилие возможностей, которые кроются в вас, и то богатство, которое только и ждет вас! На страницах своей книги «Без обмана — к успеху!» я покажу вам, как важно быть хозяином собственной жизни. Всегда стоит изменить свою жизнь в положительную сторону. Или вы все еще не приняли такое решение? Тогда прислушайтесь к своему пуль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спросите свои пять чувств: «Как я живу?» Если вы недовольны, то самое время начать новую жизнь. Наберитесь решимости и отправляйтесь навстречу той личности, которой вы можете с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желаете стать хозяином собственной жизни, нацелены на достижения, чувствуете в себе необыкновенное честолюбие, одержимы некой идеей и, не давая себе никаких поблажек, хотите бороться во имя своих целей, то тогда я могу вам обещать следующее: время огромных возможностей открывается перед вами! Ведь вы уже поняли, что кризисы всегда указуют на огромные возможности! Большая часть моих собственных успехов также зарождалась во время кризиса! Не страшитесь кризис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ТЕ ОРИГИНАЛЬНЫ, СВОЕОБРАЗ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хотелось бы сразу предостеречь вас от одного ложного шага: никогда не подражайте успехам других! В лучшем случае ваш успех станет копией чужого успеха. Пусть успехи других послужат для вас примером, на основании которого вы отыщете собственный рецепт успеха! Прислушивайтесь к своему подсознанию, к своей интуиции, к импульсам своего духа и собственных сил. Ведь существует лишь одно правило успеха, которое гласит: личное участие, личное мужество, личный творческий потенциал и вдохнов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ыт других нельзя влить в себя как чудодейственный напиток или, говоря современным языком, перегрузить в собственную рабочую память. Этот опыт может только воодушевить на то, чтобы найти свой путь к успеху. И однажды произойдет чудо: вы почувствуете в себе прилив необыкновенных сил, к вам придет понимание вечных законов успеха! Есть только один человек, который может достичь вашего успеха. Он всегда перед вами, когда вы смотритесь в зеркало. Вы знаете его лучше, чем кто-либо иной. Это — 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и! Настраивайтесь теперь на неторопливую беседу с лежащей перед вами книгой «Без обмана — к успеху!». А также с самим собой. И если вы воспользуетесь плодами этого внутреннего диалога, то уже никто не сможет помешать вашему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ите сердцем глубокую истину, сказанную китайским поэтом и мудрецом Линь Ютаном: «Кто свое счастье ищет не в себе самом, никогда его не обрящ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рад вашему успеху и вашему сча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ГЛАВА</w:t>
      </w:r>
      <w:r>
        <w:rPr>
          <w:rFonts w:cs="Arial" w:ascii="Arial" w:hAnsi="Arial"/>
          <w:b/>
          <w:bCs/>
          <w:sz w:val="20"/>
          <w:szCs w:val="20"/>
          <w:lang w:val="en-US"/>
        </w:rPr>
        <w:t> </w:t>
      </w:r>
      <w:r>
        <w:rPr>
          <w:rFonts w:cs="Arial" w:ascii="Arial" w:hAnsi="Arial"/>
          <w:b/>
          <w:bCs/>
          <w:sz w:val="20"/>
          <w:szCs w:val="20"/>
        </w:rPr>
        <w:t xml:space="preserve"> 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РТ С ПОСЛЕДНЕГО РЯ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щущаете ли вы себя обделенным судьбой оттого, что вы бедного происхождения и не получили никакой поддержки от своих родителей? Оттого, что ваши родители часто ссорились? Оттого, что вы не смогли получить высшее образование и лишь закончили школу? Или же вас гнетут страхи, заботы и проблемы оттого, что ваш брак распадается, вы потеряли работу? Оттого, что свои истинные чувства вы скрываете от своего партнера и всю досаду должны вымещать на себе? Оттого, что как неудачник вы стали неинтересны не только так называемым друзьям, но даже собственной семье? Оттого, что вас предал человек, которого вы почитали как отца? И оттого, что этот человек, которому вы все отдавали, преследует вас судом и хочет навсегда изгнать вас из сферы вашей профессиональной деятельности? И вдобавок ко всему, вы по шею увязли в долгах из-за непродуманной покупки собственного жил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 УБИВАЙТЕСЬ НАД МУЧИТЕЛЬНЫМИ ВОПРОС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го из этих ударов, похоже, хватило бы, чтобы ваше будущее виделось вам в самых мрачных красках. Но беда, как известно, не приходит одна. И чтобы небо показалось с овчинку, в этой тяжелой жизнен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итуации вы к тому же теряете единственного человека, который был опорой для вас. Так что можно понять людей, которые впадают при этом в отчаяние и безысходность. Тогда в голове зарождается мучительный вопрос: а есть ли вообще смысл жить дальше? Можно также понять, что человек, переживший подобный опыт, всю оставшуюся жизнь будет постоянно возвращаться к вопросу: «За что мне все это, почему рок сыграл со мной такую злую шут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АК МЕЧТЫ СТАНОВЯТСЯ ДЕЙСТВИТЕЛЬ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представление о себе и ваше отношение к данной ситуации может быть существенно иным, а именно, положительным, доверительным, живым и полным оптимизма! И тогда ваша жизнь потечет по совершенно иному руслу. Поскольку, несмотря на все преходящие тревоги, заботы и, возможно, неудачи, вы никогда не теряли веру в самих себя. И эта вера поддержит вас и поможет вам выстоять. Затем вы, неожиданно для себя, почувствуете ее волшебную силу и узрите перед собой чудесное, полное света и радости будущее. Ваши видения и мечты будут шаг за шагом превращаться в осязаемую действительность. Непременно становитесь великим мечтателем! Мечтайте о свершениях, успехах и всем хорошем в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однажды вы окажетесь там, где увидите воплощенными все ваши грандиозные мечты и дерзкие планы. Эта сфера вашей деятельности полна жизни, радости труда и кипучей энергии. Вы рады сотрудничать с честолюбивыми людьми, перезваниваться с деловыми партнерами по всему свету, писать книги, читать доклады и дискутировать с ведущими политиками, экономистами и представителями прес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то невероятное! Это все сказки, которые годятся маленьким детям, чтобы они поверили в добрую фею? Вовсе нет! Могу вас заверить: именно так протекала бо'льшая часть моей жизни. Позвольте рассказать ее вам поподробней, чтобы вы убедились в том, что здесь не было никакого вмешательства счастливого случая, а все произошло, как смею думать, потому, что само счастье можно заработать, а случай «случается» тому, кто не вешает но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И РОДИТЕЛИ И МОЕ ПРОИСХО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жден я был под знаком Близнецов незадолго до окончания воины в небольшом провинциальном городке вблизи Мюнхена, поскольку за несколько недель до родов в наше жилище на Мариенплац, что в центре Мюнхена, угодила бомба. Лишь когда мне исполнилось четыре года, мать вместе со мной вернулась назад, в наш дом. Вот почему я почти ничего не помню о своих ранних годах, проведенных в сельской местности. Детство, которое мне запомнилось, проходило в самом сердце Мюнхена, в пятидесяти шагах от церкви Пресвятой Девы Марии, от которой брали свой отсчет километровые указатели расстояния до Мюнхена. Быть еще ближе к центру города было невозмо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Я ЖИЗНЬ В САМОМ ЦЕНТРЕ МЮНХЕ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оминания и впечатления того времени для меня незабываемы. Не было ни одного городского праздника, ни одного торжества, ни одной процессии, ни одного парадного шествия, ни одного массового политического мероприятия, которое мы с моей матерью не переживали бы, выглядывая из окна пятого этажа. Даже когда не было никаких праздников, сам вид из</w:t>
      </w:r>
    </w:p>
    <w:p>
      <w:pPr>
        <w:pStyle w:val="Normal"/>
        <w:widowControl w:val="false"/>
        <w:autoSpaceDE w:val="false"/>
        <w:spacing w:lineRule="auto" w:line="240" w:before="120" w:after="0"/>
        <w:jc w:val="both"/>
        <w:rPr/>
      </w:pPr>
      <w:r>
        <w:rPr>
          <w:rFonts w:cs="Arial" w:ascii="Arial" w:hAnsi="Arial"/>
          <w:sz w:val="20"/>
          <w:szCs w:val="20"/>
        </w:rPr>
        <w:t>окна всегда был красочным и полным событий.</w:t>
      </w:r>
      <w:r>
        <w:rPr>
          <w:rFonts w:cs="Arial" w:ascii="Arial" w:hAnsi="Arial"/>
          <w:sz w:val="20"/>
          <w:szCs w:val="20"/>
          <w:lang w:val="en-US"/>
        </w:rPr>
        <w:t> </w:t>
      </w:r>
      <w:r>
        <w:rPr>
          <w:rFonts w:cs="Arial" w:ascii="Arial" w:hAnsi="Arial"/>
          <w:sz w:val="20"/>
          <w:szCs w:val="20"/>
        </w:rPr>
        <w:t xml:space="preserve"> Он распалял мое безграничное любопыт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было более завораживающее зрелище, чем телевизор, которого тогда не было и в помине. Ибо на Мариенплац кипела жизнь. Она была узловым нервом уличного движения, где пересекались рельсовые пути многих трамвайных линий. Становящиеся все более интенсивными автомобильные потоки с трудом умещались вместе с трезвонящими бело-голубыми трамваями в готической арке старой ратуши. В часы пик пешеходам было непросто отыскать место на узких тротуарах и островках безопасности. На этой площади лучше всего было видно, как быстро отстраивался город. Исчезли руины, вновь заработало уличное освещение, а если появлялись новые марки автомобилей, вначале их видели здесь. И какого мальчишку оставит равнодушным появление новых автомоби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месте с мамой подходил к окну. Она страшно боялась, как бы я не свалился вниз, ведь жили мы довольно высоко. Оставаясь один, я мог глазеть лишь через щели в ставнях. Ее приглашение «Эрих, иди-ка сюда, теперь ты можешь посмотреть из окна вместе со мной!» было для меня в сто крат прекрасней, чем если бы меня в комнате ждал телевизор. Часы нам также были не нужны. Время мы могли узнавать по колокольному звону, услышав который в наши дни ровно в одиннадцать часов, туристы со всего мира задирают головы вверх и достают свои каме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нечно, я не все время проводил наверху, у окна. Я бегал по улицам в центре города в поисках приключений и играл в футбол со своими друзьями. Да, тогда еще было в центре место для детских игр. И как вы думаете, где стояли наши ворота? Мы просто клали два больших камня, а позже наши школьные ранцы перед входом в главный портал всемирно известной церкви Пресвятой Девы Марии с ее необыкновенными купольными башнями. Я никогда не забуду, как после удачного удара по воротам меня погладил по голо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анистый, величественный кардинал Фаульхабер, вышедший как раз из церкв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МЫ МОГЛИ ЛИШЬ ЛЮБОВАТЬСЯ РЫ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ббота для моей матери и меня была особым днем. Мы тогда вместе шли в находившиеся поблизости торговые ряды. Чаще всего — к рыбным прилавкам, где в чанах плескалась рыба. Мы могли лишь любоваться карпами, форелью и щуками. Купить их мать не могла. К этому могу добавить лишь одно: мы были очень бедны, пусть даже ребенком я этого так остро не ощущал. Просто я ничего другого и не знал. Кроме того, мы с мамой были вдвоем, поскольку для моего отца война еще долго не могла закончиться. Он заплатил самыми прекрасными годами своей жизни за желание шайки разбойников, ввергших полмира в войну, расширить Герм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ОДЫ ОЖИД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для моей матери медленно тянулись эти годы ожидания и нужды. Человек, с которым она надеялась стать счастливой, сидел где-то за тысячи километров в лагере в бескрайней России, а она не знала даже г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о времени мне потребовалось, чтобы понять ее трудную судьбу и еще понять, что такая судьба может ожесточить. Все из-за того, что в последующие годы сердце мое оказалось надолго запертым для матери. При этом все мы, однако, чувствуем чудесную правду, заключенную в словах Маленького принца: «Хорошо видеть можно только сердцем!» Вложил их в уста Маленького принца замечательный французский писатель Антуан де Сент-Экзюпери. Я необычайно счастлив, что позже мне удалось найти путь к ее сердцу. Сегодня 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ем сообща оглядываться на нашу жизнь и говорить об этом, когда я навещаю ее, звоню по телефону или вместе с ней выбираюсь на прогулку. Совсем недавно она мне сказала: «Сейчас наступило самое счастливое время в моей жизни!» Можете представить себе, сколько счастья и радости подарила мне эта открытость ее серд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ОЛГОЕ ВРЕМЯ БЕЗ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мать была в самом прямом смысле этого слова пасынком судьбы — самую большую часть своей жизни! Выросшая без отца, в нищенских условиях, болезненная с раннего детства, она была вынуждена уже во время учебы в народной школе заниматься тяжелым физическим трудом. В своей семье она так и не испытала любви, ласки, тепла, и эта жизнь без любви продолжилась, к сожалению, после бракосочетания с моим отцом. Им обоим пришлось расстаться через несколько недель, поскольку отца призвали в первые же дни войны. С той поры он, как и миллионы других молодых парней, вынужден будет вместе с немецким вермахтом пересекать Европу, перемещаясь от одного театра военных действий к другому.</w:t>
      </w:r>
    </w:p>
    <w:p>
      <w:pPr>
        <w:pStyle w:val="Normal"/>
        <w:widowControl w:val="false"/>
        <w:autoSpaceDE w:val="false"/>
        <w:spacing w:lineRule="auto" w:line="240" w:before="120" w:after="0"/>
        <w:jc w:val="both"/>
        <w:rPr/>
      </w:pPr>
      <w:r>
        <w:rPr>
          <w:rFonts w:cs="Arial" w:ascii="Arial" w:hAnsi="Arial"/>
          <w:sz w:val="20"/>
          <w:szCs w:val="20"/>
        </w:rPr>
        <w:t>В 1951 году он вернулся из русского плена совершенно другим. Для него, довольно толкового и музыкально одаренного человека, проведшего там свои лучшие, молодые годы, не было никакой «</w:t>
      </w:r>
      <w:r>
        <w:rPr>
          <w:rFonts w:cs="Arial" w:ascii="Arial" w:hAnsi="Arial"/>
          <w:sz w:val="20"/>
          <w:szCs w:val="20"/>
          <w:lang w:val="en-US"/>
        </w:rPr>
        <w:t>jeunesse</w:t>
      </w:r>
      <w:r>
        <w:rPr>
          <w:rFonts w:cs="Arial" w:ascii="Arial" w:hAnsi="Arial"/>
          <w:sz w:val="20"/>
          <w:szCs w:val="20"/>
        </w:rPr>
        <w:t xml:space="preserve"> </w:t>
      </w:r>
      <w:r>
        <w:rPr>
          <w:rFonts w:cs="Arial" w:ascii="Arial" w:hAnsi="Arial"/>
          <w:sz w:val="20"/>
          <w:szCs w:val="20"/>
          <w:lang w:val="en-US"/>
        </w:rPr>
        <w:t>doree</w:t>
      </w:r>
      <w:r>
        <w:rPr>
          <w:rFonts w:cs="Arial" w:ascii="Arial" w:hAnsi="Arial"/>
          <w:sz w:val="20"/>
          <w:szCs w:val="20"/>
        </w:rPr>
        <w:t>», никакой «золотой юности». Он пережил много ужасного, был глубоко подавлен и сломлен как физически, так и духовно. Дома он не нашел того, что могло бы дать ему надежду на полноценную жизнь. Германия все еще лежала в руинах. Как вы можете прочитать в ранних рассказах нобелевского лауреата Генриха Бёлля, в то самое время он тоже страдал от полученных тяжелейших душевных ран.</w:t>
      </w:r>
      <w:r>
        <w:rPr>
          <w:rFonts w:cs="Arial" w:ascii="Arial" w:hAnsi="Arial"/>
          <w:sz w:val="20"/>
          <w:szCs w:val="20"/>
          <w:lang w:val="en-US"/>
        </w:rPr>
        <w:t> </w:t>
      </w:r>
      <w:r>
        <w:rPr>
          <w:rFonts w:cs="Arial" w:ascii="Arial" w:hAnsi="Arial"/>
          <w:sz w:val="20"/>
          <w:szCs w:val="20"/>
        </w:rPr>
        <w:t xml:space="preserve"> Да,</w:t>
      </w:r>
      <w:r>
        <w:rPr>
          <w:rFonts w:cs="Arial" w:ascii="Arial" w:hAnsi="Arial"/>
          <w:sz w:val="20"/>
          <w:szCs w:val="20"/>
          <w:lang w:val="en-US"/>
        </w:rPr>
        <w:t> </w:t>
      </w:r>
      <w:r>
        <w:rPr>
          <w:rFonts w:cs="Arial" w:ascii="Arial" w:hAnsi="Arial"/>
          <w:sz w:val="20"/>
          <w:szCs w:val="20"/>
        </w:rPr>
        <w:t xml:space="preserve"> начинающееся</w:t>
      </w:r>
      <w:r>
        <w:rPr>
          <w:rFonts w:cs="Arial" w:ascii="Arial" w:hAnsi="Arial"/>
          <w:sz w:val="20"/>
          <w:szCs w:val="20"/>
          <w:lang w:val="en-US"/>
        </w:rPr>
        <w:t> </w:t>
      </w:r>
      <w:r>
        <w:rPr>
          <w:rFonts w:cs="Arial" w:ascii="Arial" w:hAnsi="Arial"/>
          <w:sz w:val="20"/>
          <w:szCs w:val="20"/>
        </w:rPr>
        <w:t xml:space="preserve"> «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цкое экономическое чудо» вовсе не было благоприятным временем для чувствительных нату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любом случае у моего отца не было никакой возможности приложить свои музыкальные способности и тем самым кормить свою семью. Возможно, у него уже не было необходимой пробивной силы, которая требовалась в эти первые годы денежной реформы. Будь мой отец полон сил, он. определенно, сумел бы наилучшим образом использовать это время всеобщего подъема, ведь он происходил из уважаемой и обеспеченной гугенотской семьи и очень гордился своим происхождением. Он вырос в зажиточной мещанской среде — с няней и личным шофером, в той роскоши, которая была свойственна преуспевающей купеческой семье того времени. Что же его так сильно надломило? Почему ему так и не удалось проявить себя в жизни? Почему он не нашел в себе сил бороться за свое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ЧЕМУ МОЙ ВОПРОС ОСТАЛСЯ БЕЗ ОТВЕ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ожалению, верного ответа на данный вопрос, который меня очень волнует и занимает всю жизнь, от своего отца я так и не получил. Несмотря на все мои попытки отыскать путь к его сердцу, он из-за своей гордости так мне и не открылся, я не смог поговорить с ним об этом. И мне до сих пор больно, что далее в конце его жизни я не сумел до него достучаться. Я полагаю, что в глубине души он был уверен в своем высоком предназначении и значимости роли отца. И оба этих понятия в его представлении были тесно взаимосвязаны. Для него, как я полагаю, быть хорошим отцом означало иметь профессиональный успех и, отсюда, быть образцовым примером для собственного сына. А поскольку первого у него не было, то и примером, как ему виделось, он быть не мог. Я сегодня с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шенно убежден, что именно по этой причине он замкнулся в себе. Он хотел скрыть свой стыд за профессиональную неудачу — от себя и от людей, которых он, конечно, любил больше, чем они могли предполагать. Поэтому он и окружил свое сердце непреодолимой сте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 ЕГО ЖИЗНИ ЦАРИЛА БЕЗЫСХОД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вою профессиональную карьеру мой отец закончил вахтером в ветеринарной лечебнице Мюнхенского университета. Ребенком я не мог, естественно, понять его так, как понимаю сегодня. Тогда я видел только, что свое отчаяние, свою безысходность и свою депрессию он заливал вином. Я никогда не забуду, что испытывал, когда его, пьяного, мне одному приходилось тащить из трактира домой, поскольку мать боялась его буйных выходок. Но вы не поверите, что всякий раз, когда после невероятных мук мне удавалось привести отца домой, такое событие я переживал как настоящи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огда, уже дома, его отчаяние в виде гнева вырывалось наружу, и в этом выражалась вся ощущаемая им безысходность собственной жизни. Я тогда запирался в своей комнате, потому что он угрожал мне. И все-таки я никогда не испытывал враждебности к отцу. Мне просто было больно, что, будучи даже трезвым, он не проявлял ко мне никакой з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М ГОРДИЛСЯ МОЙ ОТЕ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одному у отца я все-таки научился, за что ему бесконечно благодарен: он был исключительно исполнительным и дисциплинированным работником. Как бы плохо он себя ни чувствовал, каждый день ровно в пять часов он выходил из дома и заступал на утрен-</w:t>
      </w:r>
    </w:p>
    <w:p>
      <w:pPr>
        <w:pStyle w:val="Normal"/>
        <w:widowControl w:val="false"/>
        <w:autoSpaceDE w:val="false"/>
        <w:spacing w:lineRule="auto" w:line="240" w:before="120" w:after="0"/>
        <w:jc w:val="both"/>
        <w:rPr/>
      </w:pPr>
      <w:r>
        <w:rPr>
          <w:rFonts w:cs="Arial" w:ascii="Arial" w:hAnsi="Arial"/>
          <w:sz w:val="20"/>
          <w:szCs w:val="20"/>
        </w:rPr>
        <w:t xml:space="preserve">тою смену как мойщик автомобилей в одной известной автомастерской Мюнхена. За всю свою жизнь он не прогулял ни одного дня. Он понимал, что жизнь без работы теряет всякий смысл. </w:t>
      </w:r>
      <w:r>
        <w:rPr>
          <w:rFonts w:cs="Arial" w:ascii="Arial" w:hAnsi="Arial"/>
          <w:sz w:val="20"/>
          <w:szCs w:val="20"/>
          <w:lang w:val="en-US"/>
        </w:rPr>
        <w:t>PI</w:t>
      </w:r>
      <w:r>
        <w:rPr>
          <w:rFonts w:cs="Arial" w:ascii="Arial" w:hAnsi="Arial"/>
          <w:sz w:val="20"/>
          <w:szCs w:val="20"/>
        </w:rPr>
        <w:t xml:space="preserve"> если он не мог осуществить по-настоящему большие замыслы, то хотел посредством даже такой неприметной работы придать некий смысл своей жизни. Осязаемый и оплачиваемый результат его труда и стал для него оправданием жизни. Иногда по возвращении с работы он с гордостью говорил: «Сегодня я опять вымыл 60 автомобилей!» А я добавлю: своими руками, ведь тогда еще и в помине не было полностью автоматизированных мо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ЛЧАЛИВОЕ ПРОЩ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довольно ранняя смерть заставила меня пережить нечто необыкновенное. Одним рабочим утром во время деловых переговоров в конторе мне позвонил домашний врач и сообщил сухим безучастным голосом: «Простите за беспокойство, господин Лежеи, но ваш отец только что скончался!» Я немедленно сел в машину и поехал домой. Вначале я стоял в полном смятении у смертного одра, поскольку сам уже многие годы жил, отстранившись от него. Пока я так стоял, передо мной, словно во сие, пронеслась вся наша непрожита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некоторое время до меня дошло, что наступил момент окончательного расставания. Прощаясь с ним, я осторожно положил свою руку ему на лоб. Неожиданно я с ужасающей отчетливостью ощутил, как огромный заряд энергии передался мне от этого мертвого тела. У меня было такое впечатление, что в этот миг исчезла вся отчужденность между нами. В это мгновение мы были близки, как никогда в жизни. Это ощущение его силы и энергии, которые он на прощание передал мне, невозможно описать. Оно сохранилось во 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МНИТЕ О ПРЕКРАСНЫХ СТРАНИЦАХ СВОЕГО ДЕ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исхождение — это то, откуда мы родом. И куда бы мы ни пошли, мы не можем просто взять и отложить его в сторону, как костюм, который стал нам тесен. Из многих разговоров, а также из своего личного опыта я вынес понимание того, что не всегда человек так просто принимает свое происхождение. Встречаются люди, которые убеждены, что все несчастья в их жизни начались с их происхождения. До преклонных лет все свои профессиональные и личные неудачи они оправдывают следующей отговоркой: в этом виновата моя сем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мне хотелось бы, смиренно оглядываясь на свой длительный опыт, дать вам такой добрый совет. Поразмышляйте как можно объективней над тем, что же все-таки положительного могли дать вам родители в дорогу по жизни. Неожиданно для самих себя вы обнаружите, что ваш отец был не только вспыльчив, а ваша мать не только строгой и неуступчивой. Вы обнаружите, что ваши родители со всем тем, что вам дали, — самое дорогое в вашей жизни! Мы слишком охотно довольствуемся все упрощающими расхожими представлениями и в отношениях со своими близк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ЩИТЕ ПРЕКРАСНЫЕ ЧАСЫ ВАШЕГО ДЕ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азмышляйте вот над чем: возможно, ваши родители наделили вас способностью радоваться музыке и чтению, проворными в шитье пальцами и легкой рукой для работы в саду. А лучше вспомните-ка те прекрасные часы, которые вы провели вместе: совместные наблюдения у окна, покупки на рынке. Возможно, мать научила вас чему-то, на что следует обращать внимание при закупках для воскресного званого обеда. Вед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ыло бы неплохо однажды, всего лишь единственный раз, вспомнить, как протекал подобный обед — и попробовать повторить его? Или, может быть, отец учил вас в присутствии всей семьи игре в теннис? Когда в последний раз вы вместе с ним играли? Даже такой маленький шаг мог бы побудить вас простить своим родителям то, в чем вы столько лет их упрекали и что стояло между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моем совете нет никакой назидательности. Я сам большую часть жизни просто не удосужился вспомнить, как, несмотря на большую нужду, мать на рождество купила мне электрическую железную дорогу. Огромную сумму в шестнадцать марок на этот чудесный подарок она копила целый год, откладывая из своего скудного заработка уборщицы пфенниг за пфеннигом. Как я умудрился столь надолго забыть об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ЕЛИТЕСЬ СОКРОВИЩ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же вам удастся отыскать в глубине своей памяти подобное переживание, вы вдруг поймете, насколько богаче стала ваша жизнь с таким сокровищем, извлеченным из воспоминаний. Но вы должны мне пообещать: если ваши родители еще живы, не важно, как далеко вы от них находитесь, поделитесь этим сокровищем с ними. Пригласите их к себе! Достаточно почтовой карточки! Или воспользуйтесь ночным телефонным тарифом. Или же сядьте на ближайший поезд, автобус или даже самолет. От всего сердца я желаю вам счастья, которое вы испытаете при этом! Сам я, к сожалению, испытал его лишь наполови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МОТРИТЕ В КОР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му, к примеру, научила меня мать? Любви, которая не выставляет себя напоказ, отказу ради других, терпению и осознанию того, что любовь зачастую может прятаться за личину строгости, дисциплинированности, даже враждебности. Моя мать, которая в своей жизни сама никогда не испытала настоящей любви, просто не всегда была в состоянии дать мне почувствовать свою любовь. Ее болезнь, ежедневная борьба со своей тяжелой долей сделали ее раздражительной. Из-за этого постоянного напряжения она иногда могла проявить враждебность, оскорбить. Но ее сильный характер произвел на меня неизгладимое впечатление. От нее я научился борьбе. Ведь ей приходилось постоянно бороться, но, естественно, это была не та борьба, в которой либо побеждаешь, либо проигрываешь. Нет, она вела маленькую, ежедневную борьбу за выживание, которая никогда не прекращалась. И могу вас заверить, она никогда не сдавалась. Вплоть до сегодняшнего дня, ибо ее борьба продолжается. Она каждый день борется со своей тяжелой болезнью. Никогда я не слышал от нее жалоб. И она полна надежды. Осознание этого постоянно придает мне новые си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ЧИТЕСЬ ВЕРИТЬ В ЧУДЕ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мотря на неважное состояние здоровья, моя мать, когда я был еще маленьким, ежедневно, отработав продавцом, ходила подрабатывать, мыла полы в разных учреждениях. Однажды она сильно заболела и не могла работать, наше финансовое положение стало катастрофическим. Мы могли купить только куриные кубики, два пфеннига за штуку. Бульон из этих кубиков составлял наш рацион. Но, поверьте мне, даже среди самой крайней нужды появляется лучик надежды, творящий чу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это голодное время, играя на лугу, я нашел шесть блестящих монет, каждая достоинством в одну марку. Вне себя от радости, я побежал домой и отдал матери такое невообразимое богатство. У нас был настоящ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здник! Мать купила кусок мяса, а когда она его готовила, я увидел ее улыбку, которую давно не видел. С тех нор я знаю, что улыбка является огромным источником силы в тяжелые дни. Наконец-то мы были сыты, и нас переполняло чувство неизмеримого богатства. В этот день жизнь улыбнулась н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двадцать лет спустя я заработал свои первып миллион, я столько не радовался, как в тот день. Вот только, к сожалению, горькая действительность быстро вернулась в наше новое жилье для малообеспеченных, в которое мы тем временем переех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НТАКТЫ СПОСОБСТВУЮТ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В этом рабочем квартале Мюнхена, где мы не были исключением, я рано стал учиться тому, как выстоять и бороться в тяжелых условиях. По мере возможности я пытался выбраться из такой жизни на грани выживания, поэтому довольно рано научился сближаться с другими людьми. Многие, кто еще находится внизу, кому плохо, допускают большой промах, когда замыкаются в себе. Они, со своей неуверенностью, страхом и унынием, прячутся за стену необходительности и нередко обрывают связи со своим окружением. Как можно в таком случае обрести друзей и встретить тех, кто поможет? Как можно получить положительные импульсы и черпать надежду в силе других? Поэтому всегда идите с открытым сердцем навстречу людям, прежде всего из своего ближайшего окружения. Поверьте мне, во время перемен нет ничего важнее, чем хорошие контакты с людьми.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ыходил из своего тяжелого положения благодаря контактам. Я организовывал, к примеру, футбольные турниры, в которых участвовали мои друзья и дети всего района. Я проводил соревнования по игре в камешки. Благодаря постоянной тренировке я так освоил эту игру, что однажды большая часть камешк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кочевала ко мне. Это были те маленькие шажки, которые уводили меня от бедности и царящей дома нищеты. До сих пор свежо в моей памяти воспоминание, как я лежу ночью в постели и крепко прижимаю к себе этот мешочек с камешками. Я заслужил их благодаря своей ловкости и терпению. Они были моей гордостью и давали мне ощущение того, что я неслыханно богат, даже если я сознательно шел на риск и на следующий день вновь ставил их на к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ЕРНЫЙ ПУТЬ ВСЕГДА НАЧИНАЕТСЯ С САМОГО НИ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икогда не прибегал к отговоркам, ссылаясь на то, что в несостоявшихся и упущенных возможностях виноваты мои родители. Главный вывод, который вы могли вынести из описания моего детства и моей юности, состоит в следующем: прочный успех всегда сопутствует тем, кто имеет за плечами опыт нужды, бедности, кто умеет преодолевать недостатки. Прочитайте биографии людей, которые в этом столетии стали символом успеха и богатства, — Джона Д. Рокфеллера, Генри Форда, Аристотеля Онассиса или самых удачливых музыкантов в истории — «Битлз». Вы убедитесь, что все эти люди выбились наверх из крайней нищеты! У всех у них есть нечто общее: они никогда не тянули время, имея проблемы. Они всегда думали об их разрешении. Обратитесь к главе 10 «Идеи становятся действительностью», повествующей о таких удачливых люд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полагаете, почему так происходит? По той причине, что только в бедности выковывается несгибаемая воля, посредством которой недостатки своей жизни с помощью хороших идей можно превратить в их противоположность. Я вполне мог бы всю свою жизнь довольствоваться отговорками о том, что мои бедные родители не могли дать мне высшее образование. 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верьте мне, при всех моих усилиях самообразования этот недостаток мне не мешает. Он лишь подстегивает меня неутомимо и упорно повышать уровень своих знаний.</w:t>
      </w:r>
    </w:p>
    <w:p>
      <w:pPr>
        <w:pStyle w:val="Normal"/>
        <w:widowControl w:val="false"/>
        <w:autoSpaceDE w:val="false"/>
        <w:spacing w:lineRule="auto" w:line="240" w:before="120" w:after="0"/>
        <w:jc w:val="both"/>
        <w:rPr/>
      </w:pPr>
      <w:r>
        <w:rPr>
          <w:rFonts w:cs="Arial" w:ascii="Arial" w:hAnsi="Arial"/>
          <w:sz w:val="20"/>
          <w:szCs w:val="20"/>
          <w:lang w:val="en-US"/>
        </w:rPr>
        <w:t>Ein</w:t>
      </w:r>
      <w:r>
        <w:rPr>
          <w:rFonts w:cs="Arial" w:ascii="Arial" w:hAnsi="Arial"/>
          <w:sz w:val="20"/>
          <w:szCs w:val="20"/>
        </w:rPr>
        <w:t xml:space="preserve"> </w:t>
      </w:r>
      <w:r>
        <w:rPr>
          <w:rFonts w:cs="Arial" w:ascii="Arial" w:hAnsi="Arial"/>
          <w:sz w:val="20"/>
          <w:szCs w:val="20"/>
          <w:lang w:val="en-US"/>
        </w:rPr>
        <w:t>Leben</w:t>
      </w:r>
      <w:r>
        <w:rPr>
          <w:rFonts w:cs="Arial" w:ascii="Arial" w:hAnsi="Arial"/>
          <w:sz w:val="20"/>
          <w:szCs w:val="20"/>
        </w:rPr>
        <w:t xml:space="preserve"> </w:t>
      </w:r>
      <w:r>
        <w:rPr>
          <w:rFonts w:cs="Arial" w:ascii="Arial" w:hAnsi="Arial"/>
          <w:sz w:val="20"/>
          <w:szCs w:val="20"/>
          <w:lang w:val="en-US"/>
        </w:rPr>
        <w:t>king</w:t>
      </w:r>
      <w:r>
        <w:rPr>
          <w:rFonts w:cs="Arial" w:ascii="Arial" w:hAnsi="Arial"/>
          <w:sz w:val="20"/>
          <w:szCs w:val="20"/>
        </w:rPr>
        <w:t xml:space="preserve"> </w:t>
      </w:r>
      <w:r>
        <w:rPr>
          <w:rFonts w:cs="Arial" w:ascii="Arial" w:hAnsi="Arial"/>
          <w:sz w:val="20"/>
          <w:szCs w:val="20"/>
          <w:lang w:val="en-US"/>
        </w:rPr>
        <w:t>lernen</w:t>
      </w:r>
      <w:r>
        <w:rPr>
          <w:rFonts w:cs="Arial" w:ascii="Arial" w:hAnsi="Arial"/>
          <w:sz w:val="20"/>
          <w:szCs w:val="20"/>
        </w:rPr>
        <w:t>*. Это важнейшие три буквы в моем лексиконе. Также возьмите эти слова на воору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АЖДА ЗН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угайтесь своих недостатков, вызванных пробелами в вашем образовании! Возьмите себе за пример великого изобретателя Томаса Алву Эдисона. Он даже и полгода не ходил в школу. Но свой пробел в образовании он ликвидировал неустанным трудом и заметно изменил наш мир своими открыт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то пытается утешить себя и других отговорками о пробелах в своем образовании, у того просто нет достаточной жажды знаний. Это как с богатством: у кого нет никакого представления о том, как оно приходит, тот в кратчайший срок пустит его на ветер. Ведь богатство нуждается в уме, чутье и характере, который надежно застрахует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АЙНА КАРПА</w:t>
      </w:r>
    </w:p>
    <w:p>
      <w:pPr>
        <w:pStyle w:val="Normal"/>
        <w:widowControl w:val="false"/>
        <w:autoSpaceDE w:val="false"/>
        <w:spacing w:lineRule="auto" w:line="240" w:before="120" w:after="0"/>
        <w:jc w:val="both"/>
        <w:rPr/>
      </w:pPr>
      <w:r>
        <w:rPr>
          <w:rFonts w:cs="Arial" w:ascii="Arial" w:hAnsi="Arial"/>
          <w:sz w:val="20"/>
          <w:szCs w:val="20"/>
        </w:rPr>
        <w:t xml:space="preserve">Кому достаточно того, что он неплохо живет, не видит никакой необходимости выбираться из удушливой атмосферы трех </w:t>
      </w:r>
      <w:r>
        <w:rPr>
          <w:rFonts w:cs="Arial" w:ascii="Arial" w:hAnsi="Arial"/>
          <w:sz w:val="20"/>
          <w:szCs w:val="20"/>
          <w:lang w:val="en-US"/>
        </w:rPr>
        <w:t>F</w:t>
      </w:r>
      <w:r>
        <w:rPr>
          <w:rFonts w:cs="Arial" w:ascii="Arial" w:hAnsi="Arial"/>
          <w:sz w:val="20"/>
          <w:szCs w:val="20"/>
        </w:rPr>
        <w:t xml:space="preserve"> — </w:t>
      </w:r>
      <w:r>
        <w:rPr>
          <w:rFonts w:cs="Arial" w:ascii="Arial" w:hAnsi="Arial"/>
          <w:sz w:val="20"/>
          <w:szCs w:val="20"/>
          <w:lang w:val="en-US"/>
        </w:rPr>
        <w:t>Filzpantoffeln</w:t>
      </w:r>
      <w:r>
        <w:rPr>
          <w:rFonts w:cs="Arial" w:ascii="Arial" w:hAnsi="Arial"/>
          <w:sz w:val="20"/>
          <w:szCs w:val="20"/>
        </w:rPr>
        <w:t xml:space="preserve"> (шлепанцы), </w:t>
      </w:r>
      <w:r>
        <w:rPr>
          <w:rFonts w:cs="Arial" w:ascii="Arial" w:hAnsi="Arial"/>
          <w:sz w:val="20"/>
          <w:szCs w:val="20"/>
          <w:lang w:val="en-US"/>
        </w:rPr>
        <w:t>Fernsehen</w:t>
      </w:r>
      <w:r>
        <w:rPr>
          <w:rFonts w:cs="Arial" w:ascii="Arial" w:hAnsi="Arial"/>
          <w:sz w:val="20"/>
          <w:szCs w:val="20"/>
        </w:rPr>
        <w:t xml:space="preserve"> (телевизор), </w:t>
      </w:r>
      <w:r>
        <w:rPr>
          <w:rFonts w:cs="Arial" w:ascii="Arial" w:hAnsi="Arial"/>
          <w:sz w:val="20"/>
          <w:szCs w:val="20"/>
          <w:lang w:val="en-US"/>
        </w:rPr>
        <w:t>Flaschenbier</w:t>
      </w:r>
      <w:r>
        <w:rPr>
          <w:rFonts w:cs="Arial" w:ascii="Arial" w:hAnsi="Arial"/>
          <w:sz w:val="20"/>
          <w:szCs w:val="20"/>
        </w:rPr>
        <w:t xml:space="preserve"> (баночное пиво). Только тот, кто, как я, будучи ребенком, стоял босой перед полной витриной, ощущает в себе желание коренным образом изменить свою жизнь. Только тот, кто засовывал руку в чан с рыбой и прикасался к карп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ю жизнь учиться (н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торого не мог купить, осознает необходимость выбраться из подобной нищ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полагаете, о чем я вспомнил, когда во время моего первого пребывания в Гонконге узнал, что в Китае карп является символом богатства и счастья? Ну конечно, о чане с рыбой в мюнхенских торговых рядах, в который я напрасно засовывал руку. В Китае такие символы счастья дарят на Новый год — бывает, в виде выпечки. Богатые коммерсанты нередко ставят целый бассейн с золотым карпом у входа в собственный дом. Они хотят, чтобы карп ежедневно напоминал им о счастье. Когда же вы протянете руку за своим золотым карпом? Когда же вы засунете руку в чан с богатством и счасть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 УВЕРЕННОСТЬЮ В СВОЕМ НАЧИН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хотелось бы своей жизненной историей и личным опытом убедить вас: если у вас не все ладится, то как раз в этом для вас может скрываться хороший шанс изменить свою жизнь. Вы только должны быть внутренне готовы к этому! Возможно, вы еще не осознали, что успех, как правило, начинается с самого низа. Возможно, вам следует лишь удвоить собственные усилия. А прежде всего, вы должны твердо верить, что всегда есть человек, готовый прийти вам на помощь. Вы его найдете. Так что отправляйтесь на поиски! И скоро вы поймете, что плохие времена являются благоприятным периодом для неожиданных перемен, приводящих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любом случае всю свою силу воображения вы должны сосредоточить на тех целях, которые доставляют вам радость и дают новую пищу вашему воодушевлению. Бедность и неудачи только тогда становятся определяющими в жизни, когда в вас не остается места для радости, счастья и надежды. Преодо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 любого рода пессимизм! Почему, как вы полагаете, Америка стала столь преуспевающей страной? Об этом вы можете узнать из любой истории переселения, из любой биографии переселенца: потому что в их умах царил дух отцов-основателей, тех, кто больше не хотел терпеть нищету и притеснения. Они двинулись в путь, чтобы с полной самоотдачей бороться за воплощение своих представлений о лучшей жизни и с непоколебимой верой в успех отважиться начать все зано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размышляйте об этом, когда будете есть гамбургер: гамбургеры называются так потому, что немецкие переселенцы, которые отправлялись в путь из Гамбурга, не имели достаточно денег на покупку целых кусков мяса, и им приходилось довольствоваться рубленым мясом. А идею организации изготовления гамбургеров они взяли с собой на свою новую родину. Многое в жизни, кажущееся дешевым, благодаря верной идее может обернуться богат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ПОМИНАЮЩИЙСЯ СВЕТЛЫЙ МОМЕНТ В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жизнь, как вы можете себе легко представить, сплошь состояла из мрачных страниц. И по-настоящему светлым окошком для меня была Агнес Лежен. Бабушка была матерью моего отца, моей бабушкой. Хотя и она в те нелегкие времена жила в сравнительно скромных условиях, она сама и весь ее дом тем не менее сохранили в своем облике блеск и гордость ахейской купеческой семьи. У нее я провел самые прекрасные дни моего детства. Она баловала меня по мере своих сил. Бабушка отличалась оптимизмом, жизнелюбием и властным характером, поскольку была очень уверенным в себе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я уже в состоянии представить, несмотря на все мое восхищение этой замечательной женщиной,</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традала моя бедная мать, на долю которой выпали тяжелые испыт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гнес Лежен была во всех отношениях настоящей дамой. Ее отличали стиль, вкус и манеры. Она всегда была элегантно одета. Ее выдержка и дисциплинированность самым счастливым образом сочетались со страстной натурой. У нее была аристократическая внешность, ее манера двигаться была неповторима. Для меня она служит самым убедительным примером того, что изысканность манер и истинный аристократизм не имеют никакого отношения к деньгам и происхождению, а проистекают из душевной чуткости и благородства характера. У нее были друзья во всех слоях общества. С ней общались люди, о которых мы обычно знаем понаслышке либо из газет. Так, она мне рассказывала о своих встречах с Конрадом Аденауэром, с которым она познакомилась еще в его бытность обер-бургомистром Кёльна и с которым она часто встречалась в послевоенный восстановительный пери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 ЭРИХА К ЭРИ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гнес Лежен была также дружна с Эрихом Кестнером. Однажды мне, еще мальчишке, он подарил одну из своих книг с посвящением: «От Эриха к Эриху!» Сколько тепла, любви и участия к детям сумел выразить в четырех столь незамысловатых словах этот большой знаток людей! Я до сих пор радуюсь этим тринадцати буквам, которые он мне посвятил. Ведь они говорят мне о том, что автор многих известных во всем мире детских книг, таких, как «Собрание зверей», «Летающая классная комната», «Эмиль и сыщики», «Двойное грузило», и в обычной жизни говорит на таком языке, что находит прямой путь к детским сердц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КОГДА НЕ РАССТАВАЙТЕСЬ СО СВОИМ ДЕТСТВ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риху Кестнеру также принадлежит мудрый взгляд на отношение взрослых к своему детству: «Большинство людей расстаются со своим детством, как со старой шляпой. Они забывают его, как телефонный номер, который им больше не пригодится. Раньше они были детьми, затем стали взрослыми, ну а кто они теперь? Только тот, кто, вырастая, остается ребенком, и есть человек!» Мне особенно хочется, чтобы эти слова — «Только тот, кто, вырастая, остается ребенком, и есть человек!» — запали вам в душу. Никогда не теряйте в себе того ребенка, которым вы когда-то были. Детскость внутри нас, взрослых, означает вечную моло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Я НАСТАВНИ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рассказы моей бабушки и через пережитые встречи в ее доме я учился не робеть перед громкими именами. Она научила меня за именами, титулами или положением видеть людей и особенно уважительно относиться к тем, кто не обладал ни громким именем, ни впечатляющим титулом. Этим моя бабушка придавала мне уверенности в себе, мужества и настоящего оптимизма. Я никогда не видел ее удрученной или подавленной. Она воплощала собой положительное мировосприятие в лучшем смысле слова, поскольку жила убеждением, что все оборачивается к лучшему. Она учила меня добру. Она обладала силой положительного мировосприятия. И она знала: тайна успеха лежит в тебе са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учила меня, что большая часть нашей жизни определяется нашими представлениями, и на каждую проблему она смотрела с ее светлой стороны. Она искала и находила выход из любого трудного поло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я. Она дарила мне в детстве и юности любовь, тепло и ласку, но одновременно воспитывала меня в строгости. Ориентирами для нее в жизни были главные добродетели: честность, справедливость, мужество и дисциплина. Я бесконечно благодарен ей за те годы, которые провел у нее. В ней общительность сочеталась с глубоким и идущим от самого сердца благочестием. Она ходила со мной в церковь и утвердила во мне глубокую веру, которая сопровождает меня всю жизнь и придает мне с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 НАДЕЖНЫМ — ИЛИ ЖЕ МОКР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моем воспитании она могла быть очень последовательной. Однажды я вернулся домой после вечеринки по случаю дня рождения моего приятеля около четырех часов ночи. На следующее утро я хотел отоспаться и прийти на работу попозже. От такого рода необязательности и недисциплинированности она лечила меня юмором и ведром холодной воды. Она выливала его мне прямо в лицо и со смехом выпроваживала из постели. Это ведро воды воспитало во мне дисциплину и абсолютную точность. Вам должно быть известно, что точность — вежливость королей! Мне следует добавить, что она является нашим самым большим хранилищем, откуда мы черпаем проживаемое со смыслом время! Моя бабушка научила меня вместе с этим также тому, что доверие ни в коем случае не улица с односторонним движением, и тот, кто переусердствует, также обязан нести ответственность за потерю доверия. Она показала мне, что точность является частью успеха. Ведь без этой добродетели немыслим никакой усп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м не менее ей были близки и понятны желания и потребности молодости. При этом интуиция подсказывала ей наиболее приемлемые методы воспитания. Не прочитав ни одной научной книга по педагогике, 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нала, что наилучших успехов в воспитании достигают тогда, когда поощряют все хорошее и помогают избавиться от всего плохого. Такой подход более действен, чем попытка критиковать и наказывать за плохое. Когда в семнадцать лет я выдержал экзамен на продавца, она поощрила меня за это мопедом — и настояла на том, чтобы на заднем сиденье проехаться со мной один круг. Исключительно ради забавы! Подобное любопытство и предприимчивость она сохранила в себе до глубокой стар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ДЬМОЕ ЧУВСТВО УКАЗУЕТ ВЕХ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ю жизнь Агнес Лежен обладала седьмым чувством в принятии верных, указывающих путь в будущее решений. Я даже полагаю, что именно из-за этого великого дара интуиции очень многие известные личности искали с ней встречи. Ее интуиция сыграла важную роль и в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оя мать ввиду наших скудных доходов и ради более высокого заработка хотела, чтобы я пошел учиться на парикмахера, Агнес Лежен во всеуслышание заявила, что во мне открылась купеческая жилка моих гугенотских предков. Она выхлопотала мне после окончания народной школы место ученика продавца оптовой торговли в одной из фирм в области электротехники. Чутье ей подсказало, что именно у этой области большое будущее. Эта умная женщина знала, что экономическое чудо не в последний раз переживает свой подъем в сфере бытовой электротехн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чеба вначале протекала по хорошо известному сценарию — от опорожнения корзин для бумаг до протирания письменных столов, от заведования складом с последующей бухгалтерией до места продавца. Мой рабочий день в серой спецовке начинался с того, что я должен был тащить на улицу тяжелую стойку для велосипедов. Большая цель, маячившая тогда п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до мной, состояла в том, чтобы как можно быстрее снять эту серую ученическую спецовку и заменить ее белым халатом продав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ЧИТЫВАЙ ПОСЛЕДСТВИЯ СВОИХ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наставник, делясь со мной специальными знаниями, обращал существенное внимание на корректность, прилежание и дисциплину. И моя бабушка, кроме всего прочего, учила меня, что осознающий свою ответственность человек говорит «да» работе, исполнительности и дисциплине, а также жизни, радости, счастью, успеху, как собственному, так и чужому. Со своей глубокой верой и своим положительным восприятием жизни она помогала мне, когда я совершал глупости и допускал ошибки. Ее девиз в таких случаях звучал так: «Учитывай последствия своих действ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е произносимое твердым голосом предостережение навсегда стало определяющим мои мысли и поступки правилом. И я, в свою очередь, горячо рекомендую вам это золотое жизненное правило. Для меня оно означает регулярно подводить итог всему пережитому, а также отвечать за свои ошибки. Сколь горек бы ни был мой опыт, я не хочу вычеркивать его из своей жизни. Ошибки — приводные ремни жизни, когда они не становятся предметом сетований и упреков. Обратите совершенные вами ошибки, посредством честного анализа их, в положительный опы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СХОЖДЕНИЕ В БЕЛОМ ХАЛАТЕ</w:t>
      </w:r>
    </w:p>
    <w:p>
      <w:pPr>
        <w:pStyle w:val="Normal"/>
        <w:widowControl w:val="false"/>
        <w:autoSpaceDE w:val="false"/>
        <w:spacing w:lineRule="auto" w:line="240" w:before="120" w:after="0"/>
        <w:jc w:val="both"/>
        <w:rPr/>
      </w:pPr>
      <w:r>
        <w:rPr>
          <w:rFonts w:cs="Arial" w:ascii="Arial" w:hAnsi="Arial"/>
          <w:sz w:val="20"/>
          <w:szCs w:val="20"/>
        </w:rPr>
        <w:t>Свое следующее рабочее место я искал себе сам. Я сознательно перешел в область электроники. И мне удалось наконец надеть столь вожделенный белый халат</w:t>
      </w:r>
      <w:r>
        <w:rPr>
          <w:rFonts w:cs="Arial" w:ascii="Arial" w:hAnsi="Arial"/>
          <w:sz w:val="20"/>
          <w:szCs w:val="20"/>
          <w:lang w:val="en-US"/>
        </w:rPr>
        <w:t> </w:t>
      </w:r>
      <w:r>
        <w:rPr>
          <w:rFonts w:cs="Arial" w:ascii="Arial" w:hAnsi="Arial"/>
          <w:sz w:val="20"/>
          <w:szCs w:val="20"/>
        </w:rPr>
        <w:t xml:space="preserve"> продавца.</w:t>
      </w:r>
      <w:r>
        <w:rPr>
          <w:rFonts w:cs="Arial" w:ascii="Arial" w:hAnsi="Arial"/>
          <w:sz w:val="20"/>
          <w:szCs w:val="20"/>
          <w:lang w:val="en-US"/>
        </w:rPr>
        <w:t>  </w:t>
      </w:r>
      <w:r>
        <w:rPr>
          <w:rFonts w:cs="Arial" w:ascii="Arial" w:hAnsi="Arial"/>
          <w:sz w:val="20"/>
          <w:szCs w:val="20"/>
        </w:rPr>
        <w:t xml:space="preserve"> Для</w:t>
      </w:r>
      <w:r>
        <w:rPr>
          <w:rFonts w:cs="Arial" w:ascii="Arial" w:hAnsi="Arial"/>
          <w:sz w:val="20"/>
          <w:szCs w:val="20"/>
          <w:lang w:val="en-US"/>
        </w:rPr>
        <w:t>  </w:t>
      </w:r>
      <w:r>
        <w:rPr>
          <w:rFonts w:cs="Arial" w:ascii="Arial" w:hAnsi="Arial"/>
          <w:sz w:val="20"/>
          <w:szCs w:val="20"/>
        </w:rPr>
        <w:t xml:space="preserve"> меня</w:t>
      </w:r>
      <w:r>
        <w:rPr>
          <w:rFonts w:cs="Arial" w:ascii="Arial" w:hAnsi="Arial"/>
          <w:sz w:val="20"/>
          <w:szCs w:val="20"/>
          <w:lang w:val="en-US"/>
        </w:rPr>
        <w:t> </w:t>
      </w:r>
      <w:r>
        <w:rPr>
          <w:rFonts w:cs="Arial" w:ascii="Arial" w:hAnsi="Arial"/>
          <w:sz w:val="20"/>
          <w:szCs w:val="20"/>
        </w:rPr>
        <w:t xml:space="preserve"> он</w:t>
      </w:r>
      <w:r>
        <w:rPr>
          <w:rFonts w:cs="Arial" w:ascii="Arial" w:hAnsi="Arial"/>
          <w:sz w:val="20"/>
          <w:szCs w:val="20"/>
          <w:lang w:val="en-US"/>
        </w:rPr>
        <w:t> </w:t>
      </w:r>
      <w:r>
        <w:rPr>
          <w:rFonts w:cs="Arial" w:ascii="Arial" w:hAnsi="Arial"/>
          <w:sz w:val="20"/>
          <w:szCs w:val="20"/>
        </w:rPr>
        <w:t xml:space="preserve"> служил</w:t>
      </w:r>
      <w:r>
        <w:rPr>
          <w:rFonts w:cs="Arial" w:ascii="Arial" w:hAnsi="Arial"/>
          <w:sz w:val="20"/>
          <w:szCs w:val="20"/>
          <w:lang w:val="en-US"/>
        </w:rPr>
        <w:t>  </w:t>
      </w:r>
      <w:r>
        <w:rPr>
          <w:rFonts w:cs="Arial" w:ascii="Arial" w:hAnsi="Arial"/>
          <w:sz w:val="20"/>
          <w:szCs w:val="20"/>
        </w:rPr>
        <w:t xml:space="preserve"> великолеп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остоверением моих возможностей, так что я со всем рвением бросился продавать. Меня распирало неутолимое желание: «Иди вперед!» Щадящий режим был не для меня. Когда требовалось выполнить неприятную работу, я вызывался помочь. Я всегда охотно брался за работу, которую другие считали ниже своего достоин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вадцать пять лет спустя подобное отношение к работе я вновь встретил у одного моего молодого сотрудника. Когда я спросил его во время собеседования при приеме на работу: «Каковы, по вашему мнению, ваши лучшие личные качества?», он, не долго думая, ответил: «Я охотно берусь за работу, которую другие для себя считают унизительной!» Михаэль Негель сегодня мой младший деловой партнер. Его усердие, дисциплина и творческий потенциал олицетворяют собой предпринимательский дух молодого поколения в Европ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рилом работы, сделанной в белом халате, в ту начинающуюся эпоху экономического чуда служили кассовые квитанции. Кто мог в субботу предъявить больше всех подобных чеков, получал дополнительную премию. Такие премии я получал регулярно. Я был честолюбив, и мне льстило, когда постоянные клиенты говорили: «Нельзя ли, чтобы меня обслужил господин Л еж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ОВОЕ МЕСТО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ередине шестидесятых годов я вновь поменял место работы. Германию охватила «золотая лихорадка». Наступала эра телевидения. Всякий, кто мог себе это позволить, стремился обзавестись телевизором. Оглядываясь назад, я сожалею, что в скором времени у всех появились телевизоры и безвозвратно ушло время, когда при трансляции каких-нибудь волнующих событий все друзья собирались в гостиной у тех счастливчиков, которые имели «живое кин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тоже интересовался телевидением и обширной областью бытовой электроники. Поэтому я устроился на промышленно-торговое предприятие, которое в этой сфере было в Мюнхене лидером. Я знал это предприятие еще со времен своей учебы. Мои первый начальник направлял меня туда, когда у нас недоставало каких-то комплектующих частей. Сама идея продавать товары, которых даже нет на складе, послужила основой при создании моего собственного предприятия! Читайте об этом на с. 386, 387.</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СХИЩЕНИЕ ОДНИМ БЛИСТАТЕЛЬНЫМ КОММЕРСАНТОМ</w:t>
      </w:r>
    </w:p>
    <w:p>
      <w:pPr>
        <w:pStyle w:val="Normal"/>
        <w:widowControl w:val="false"/>
        <w:autoSpaceDE w:val="false"/>
        <w:spacing w:lineRule="auto" w:line="240" w:before="120" w:after="0"/>
        <w:jc w:val="both"/>
        <w:rPr/>
      </w:pPr>
      <w:r>
        <w:rPr>
          <w:rFonts w:cs="Arial" w:ascii="Arial" w:hAnsi="Arial"/>
          <w:sz w:val="20"/>
          <w:szCs w:val="20"/>
        </w:rPr>
        <w:t xml:space="preserve">Человеку, напротив которого я сидел на одной представительной встрече, еще предстоит сыграть решающую роль в моей жизни. Он был начальником отдела кадров и полномочным представителем этого предприятия. Он вызывал у меня необычайное восхищение. Все, чего я желал достичь в мои юные годы и что представлялось мне достойным устремлений — умение держать себя, знание языков и красноречие, — казалось, он соединил в себе. Неизгладимое впечатление на меня оказала его убедительная манера письма. К тому же он блестяще выглядел, был высок, подтянут, с коричневым загаром и всегда безупречно одет. Кроме дюжины сшитых на заказ костюмов у него была сотня галстуков штучного покроя! Что меня необычайно окрыляло, так это то, что он поощрял мою увлеченность работой и неустанную самоотдачу небольшими наградами, премиями и благодарностями. Так, каждое утро он вручал мне ключ от своего темно-синего «Мерседеса Кабрио 220 </w:t>
      </w:r>
      <w:r>
        <w:rPr>
          <w:rFonts w:cs="Arial" w:ascii="Arial" w:hAnsi="Arial"/>
          <w:sz w:val="20"/>
          <w:szCs w:val="20"/>
          <w:lang w:val="en-US"/>
        </w:rPr>
        <w:t>S</w:t>
      </w:r>
      <w:r>
        <w:rPr>
          <w:rFonts w:cs="Arial" w:ascii="Arial" w:hAnsi="Arial"/>
          <w:sz w:val="20"/>
          <w:szCs w:val="20"/>
        </w:rPr>
        <w:t>», чтобы я мог отпарковать его на автостоянку! Он также не пропускал ни одной возможности, чтобы своей похвалой выделить меня среди других. Подобное отношение еще больше подстегивало меня. Он просто умел меня воодушев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УКОВОДИТ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бота и признание для меня были всегда двигателем в жизни. В те самые шестидесятые годы я ощущал себя участником новаторского экономического и технологического развития. И чтобы поспевать за переменами и постоянно быть на высоте в своей профессии, я три раза в неделю посещал вечерние курсы радио- и телевизионной техники. По вечерам после работы и в выходные я ездил к клиентам подключать приобретенные ими телевизионные аппара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мой успех как продавца не заставил себя долго ждать. В один прекрасный день человек, который являлся для меня образцом для подражания, удостоил меня неслыханным отличием — я стал руководителем. Невероятно! В 24 года я стал ответственным по продажам, и это в сказочное время всеобщего подъема! Мои доходы в связи с этим за короткий срок выросли в три раза по сравнению с тем, что мне платили сразу после приема на рабо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ЛЮБЛЕННЫЙ, ГРЕЗЯЩИЙ, ЖЕНАТЫЙ</w:t>
      </w:r>
    </w:p>
    <w:p>
      <w:pPr>
        <w:pStyle w:val="Normal"/>
        <w:widowControl w:val="false"/>
        <w:autoSpaceDE w:val="false"/>
        <w:spacing w:lineRule="auto" w:line="240" w:before="120" w:after="0"/>
        <w:jc w:val="both"/>
        <w:rPr/>
      </w:pPr>
      <w:r>
        <w:rPr>
          <w:rFonts w:cs="Arial" w:ascii="Arial" w:hAnsi="Arial"/>
          <w:sz w:val="20"/>
          <w:szCs w:val="20"/>
        </w:rPr>
        <w:t>Своими возросшими доходами я смог удачно распорядиться, ибо в один прекрасный день я встретил Монику. Это была семнадцатилетняя девушка, стройная, высокая, писаная красавица, на которую все оглядывались. Я был необычайно горд, когда ловил направленные на нее восхищенные взгляды окружающих. Самым любимым развлечением для нас были танцы. Тогда на танцплощадках царил рок-н-ролл. Билл Хейли и, конечно, кумир целого поколения Элвис Пресли приводили нас в настоящее неистовство! А потом еще молодой немецкий эстрадный певец, предмет обожания всех подростков —</w:t>
      </w:r>
      <w:r>
        <w:rPr>
          <w:rFonts w:cs="Arial" w:ascii="Arial" w:hAnsi="Arial"/>
          <w:sz w:val="20"/>
          <w:szCs w:val="20"/>
          <w:lang w:val="en-US"/>
        </w:rPr>
        <w:t> </w:t>
      </w:r>
      <w:r>
        <w:rPr>
          <w:rFonts w:cs="Arial" w:ascii="Arial" w:hAnsi="Arial"/>
          <w:sz w:val="20"/>
          <w:szCs w:val="20"/>
        </w:rPr>
        <w:t xml:space="preserve"> Петер Крау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г ли я вообразить, что этот нестареющий талант однажды будет вести музыкальную часть праздничного</w:t>
      </w:r>
    </w:p>
    <w:p>
      <w:pPr>
        <w:pStyle w:val="Normal"/>
        <w:widowControl w:val="false"/>
        <w:autoSpaceDE w:val="false"/>
        <w:spacing w:lineRule="auto" w:line="240" w:before="120" w:after="0"/>
        <w:jc w:val="both"/>
        <w:rPr/>
      </w:pPr>
      <w:r>
        <w:rPr>
          <w:rFonts w:cs="Arial" w:ascii="Arial" w:hAnsi="Arial"/>
          <w:sz w:val="20"/>
          <w:szCs w:val="20"/>
        </w:rPr>
        <w:t>вечера, организованного в честь 20-летия моего предприятия «</w:t>
      </w:r>
      <w:r>
        <w:rPr>
          <w:rFonts w:cs="Arial" w:ascii="Arial" w:hAnsi="Arial"/>
          <w:sz w:val="20"/>
          <w:szCs w:val="20"/>
          <w:lang w:val="en-US"/>
        </w:rPr>
        <w:t>Consumer</w:t>
      </w:r>
      <w:r>
        <w:rPr>
          <w:rFonts w:cs="Arial" w:ascii="Arial" w:hAnsi="Arial"/>
          <w:sz w:val="20"/>
          <w:szCs w:val="20"/>
        </w:rPr>
        <w:t xml:space="preserve"> </w:t>
      </w:r>
      <w:r>
        <w:rPr>
          <w:rFonts w:cs="Arial" w:ascii="Arial" w:hAnsi="Arial"/>
          <w:sz w:val="20"/>
          <w:szCs w:val="20"/>
          <w:lang w:val="en-US"/>
        </w:rPr>
        <w:t>Electronic</w:t>
      </w:r>
      <w:r>
        <w:rPr>
          <w:rFonts w:cs="Arial" w:ascii="Arial" w:hAnsi="Arial"/>
          <w:sz w:val="20"/>
          <w:szCs w:val="20"/>
        </w:rPr>
        <w:t>» («СЕ»). Это служило бы мне утешением в те тревожные дни, которые еще предстояло пере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 Моникой в выходные отправлялись путешествовать на моей новенькой ярко-красного цвета машине марки «Остин-мини Купер 850». Этот автомобиль в то время был символом успеха у молодых людей. Немногие могли себе такое позволить! Я мчался не нем сквозь безумно захватывающее время. Мы с Моникой наслаждались первой любовью. Такое парение в облаках влюбленности, естественно, должно было когда-то закончиться. После одной поездки выяснилось, что наши близкие отношения не остались без последствий. Моника забеременела, и мы решили пожениться. Для меня такая незапланированная перемена в личной жизни оказалась весьма кстати. Я хотел наконец-то иметь собственный дом, а Моника желала покинуть ставший ей тесным родительский дом. Оглядываясь назад, я, конечно, понимаю, что подобной мечты слишком мало, чтобы на ней можно было строить семейн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НТРИГИ, СТАВЯЩИЕ ТЕБЯ ВНЕ ИГ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ро я увидел, что, кроме танцев, у нас не было общих интересов, поэтому я с головой ушел в свою работу. Но то особое положение, которое я завоевал в фирме, в один прекрасный день изменилось. Оказывается, что моего начальника увольняют без уведомления! Появляется много слухов, а потом выясняется следующее: он хотел убедить владельца предприятия перевести производство в фешенебельный квартал пригорода, поскольку в черте города оно якобы давно нерентабельно! Одновременно он пытался через подставное лицо арендовать прежние служебные помещения, чтобы на их основе создать собственную фир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из его ближайших доверенных, кто был посвящен в эти планы, испугался собственной смелости и рассказал все владельцу. Таким образом мой покровитель, будучи почти у цели, потерпел крах со своим недальновидным план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мне приходилось расплачиваться за те поблажки, которые я от него получал. Неожиданно я оказался в изоляции. Множились придирки со стороны завистливых коллег. Про меня пустили дурную славу, что я был посвящен в дела уволенного полномочного представителя фирмы. И все потому, что я не участвовал в его очернении и, несмотря на многочисленные слухи, оставался лоялен к нему. Против меня плелись грязные интриги, и через некоторое время руководство фирмы дало мне понять, что следует подать заявление об увольнении. Я согласился. И уволил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СТЫЕ Д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ервые в жизни я оказался на улице! Это никак не укладывалось у меня в голове. Ни с того ни с сего я стал безработным! Что за жуткая ситуация для человека, для которого весь смысл жизни заключался в работе! Невозможность утром, как обычно, идти на работу. Каждый день вновь думать о том, чем занять себя сегодня. Это было невыносимо. Слух о постигшем меня ударе судьбы, подобно огню, быстро распространился по нашей отрасли. Так что вскоре я получил ряд довольно заманчивых предложений — от конкурирующих фирм. Они знали, что я умею торговать и горю желанием вновь с полной самоотдачей пробиваться навер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ГОЛОВОКРУЖИТЕЛЬНОЕ ПРЕД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прежде чем я смог остановиться на одном из поступивших предложений, объявился мой благодет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лнышко, — так называл он меня всегда, когда был в хорошем настроении, — послушай-ка меня внимательно! Прошу, не забивай себе голову. У меня для тебя потрясающая новость. Я решил, что мы вместе организуем дело. А когда ты достаточно окрепнешь, то станешь моим партнер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же на следующий день я был приглашен в его роскошный особняк, чтобы предварительно обговорить столь захватывающий замысел. Наконец-то вместе со столь ошеломляющим начинанием придет конец изматывающим месяцам ожидания. Мне рисовалось впереди блестящее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му ментору виделось предприятие, которое размахом своей деятельности оставит далеко позади нашу прежнюю фирму. Он вновь намекнул мне, что при соответствующем отношении к делу я когда-нибудь смогу стать его компаньоном. И неудивительно, что я буквально сгорал от честолюбия, юношеской жажды деятельности и гордости за себя. Я был захвачен такой сумасшедшей идеей! Участие в создании предприятия было столь созвучно моим желаниям и мечтам, что я недолго ломал себе голову над тем, почему моего бывшего начальника уволили без уведом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 это единственный недостаток увлекающихся людей, свойственный им до тех пор, пока подобная увлеченность не будет уравновешена достаточным жизненным опытом: то, что от всех тревожных сигналов они недальновидно отмахиваются, лишь бы следовать своей мечте. А моя мечта как раз родилась! И я безоглядно бросился в это безумно волнующее приклю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ОТИВОРЕЧИВОСТЬ ЧУВ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начале я получил задание подыскать соответствующие помещения для создаваемого предприятия. Без всякого трудового договора и необходимых письм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ых полномочий я бросился на поиски. Я просто полностью доверял данному им слову. Я объездил всю местность вокруг вокзала, где размещалось большинство фирм нашей отрасли. Я бежал от одного агента по недвижимости к другому. Я вбил себе в голову: «Ты отыщешь идеальное место!» Но все, что удавалось разыскать, мой руководитель отклонял. Однажды в телефонном разговоре он отказался от своих слов, данных им после, казалось бы, обстоятельных размышлений, я в это время как раз сидел у домовладельца, чтобы подписать уже готовый договор. Я уходил разочарованный и совершенно сбитый с толку. Но тут меня застает новый звонок, и, оказывается, я все же могу подписать договор. Уже в то время меня стали одолевать противоречивые чувства, которые преследовали меня и в последующие годы. Такое переменчивое и столь бесцеремонное по отношению ко мне поведение должно было насторожить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основе этого опыта я могу дать вам вполне серьезный совет: когда вы стоите перед выбором, стоит ли с кем-то начинать совместное дело, остерегайтесь тех, кто не в состоянии принять окончательного решения и скрывают свои слабости и нерешительность за маской высокомерия и светских манер! Сторонитесь людей, страдающих нерешительностью. Иначе все ваши усилия будут с самого начала обречены на неудач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ЧЕГО НЕ РЕШАТЬ — ЗНАЧИТ В ИТОГЕ СТРА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помпезного открытия дела началась повседневная борьба за становление молодой фирмы. Я с утра до вечера торчал за прилавком — только вот покупателей, к сожалению, не было. Тут посыпались первые упреки. Мой благодетель стал мне выговаривать: «Господин Лежен, вы виновны в моем разорении!» В отчаянии я начал, чего ранее никогда не дел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ам искать и завлекать покупателей с улицы. Такая, казалось, безысходная ситуация пробудила во мне невиданный бойцовский дух и мой инстинкт торговца. Я работал без устали с утра до вечера. И я добился своего! Пришли первые покупатели. Каждого из них я обслуживал лично. Я сражался за каждую сделку и за каждый, пусть маленький, но успех. И мне фактически удалось вывести вперед молодую фирму и превратить ее в динамично развивающееся предприятие! Уже скоро у нас было до ста пятидесяти клиентов в день. Я был счастлив этим трудно завоеванным успехом. Ведь впервые в своей жизни я ощущал глубокое удовлетворение собственными усилиями и завоеванным предпринимательским успехом! В этом успехе я обрел самоутверждение. И дело пошло! Я видел перед собой большую карьер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Я ПЕРВАЯ МИЛЛИОННАЯ СДЕЛ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я «выбил» у крупнейшего европейского предприятия торговли по почте исключительно собственными усилиями миллионный контракт на поставку электронных деталей. Можете себе представить, что я ощущал при этом? Впервые в своей жизни я держал в руках контракт, на котором стояла семизначная цифра! Я видел перед собой только это немыслимое число, ослепительное, как восход солнца. И такого успеха я добился совершенно самостоятельно благодаря своей инициативе и силе своего убеждения! Я думал, что лопну от счастья! Много раз я съезжал на обочину, чтобы вновь полюбоваться на эту миллионную сдел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ТРЯСЕНИЕ У ВОРОТ ОСОБНЯ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представьте себя на моем месте. Охваченный таким неописуемым ощущением счастья и лику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щий от гордости, я совершенно невольно пришел к мысли: «Подобный контракт я, безусловно, должен показать своему начальнику, и немедленно!» Мне хотелось поделиться с ним своим безграничным ощущением счастья. И я помчался, нет, скорее, я полетел к н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какова же была его реакция? Он позволил своей жене, вышедшей к воротам, бесцеремонно выпроводить меня. С упреком в голосе и глядя сверху вниз она сказала: «Если у вас есть что сообщить мужу, то делайте это, пожалуйста, в рабочее время!» Какое это было потрясение! Мне казалось, что я ошибся адресом. Этот человек постоянно испытывал мои чувства на прочность, то заискивающим расположением, то резким неприятием. Подобное обхождение проявлялось и в деловых поездках, в которые он иногда брал меня. В пути он обращался со мной как с многолетним, добрым приятелем и после удавшихся переговоров заказывал для нас двоих шампанское. Он открыто выражал мне чувство дружбы, доверия и признате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же в конце поездки его встречала в аэропорту жена, он совершенно отстранение говорил мне: «Господин Лежен, возьмите, пожалуйста, такси и захватите завтра в контору с собой документы!» Он показал себя мастером постепенно убивать во мне честолюб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ЖАЛОВАНЬЕ, О КОТОРОМ МОЖНО ТОЛЬКО МЕЧТ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импозантный коммерсант, по существу, всегда забирал у меня все то, что я завоевывал для него своими идеями и собственным рвением. А расплачивался за это со мной злом. И все же дела в фирме невероятно успешно шли вверх! И этот подъем отражался также на мне. В возрасте двадцати шести лет я зарабатывал в год 250.000 марок, не считая солидных премиальных. Я ездил на «Мерседесе-380» с автотелефоном и приобрел по совету своего благодетеля роскошну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рехкомнатную квартиру за 300 000 марок. И это цены середины семидесятых год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ЪЯСНЕНИЕ ПО ТЕЛЕФО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лестящий образец для подражания, который я ставил на пьедестал в уме и в сердце, после таких происшествий, как у ворот особняка, стал со временем постепенно меркнуть. Вопреки всему моему честолюбию, нацеленному на успех, в своих чувствах я все сильнее ожесточался против своего покровителя. И вот последовал страшный удар! В один прекрасный день он звонит мне из своей итальянской летней резиденции и говорит: «Господин Лежен, прошу вас, подойдите к моему письменному столу и загляните в правый ящик. Там лежат бумаги, с которыми вам следует повнимательней ознакомиться!» И что же, вы думаете, я там нашел? Кипу просроченных счетов от поставщиков и срочные банковские депеши, от которых у меня перехватило дыхание. Мой начальник вновь выбрал изысканную манеру выбить почву у меня из-под ног. Отчего он боялся сообщить мне о катастрофическом финансовом состоянии фирмы с глазу на глаз? Он, великий финансовый стратег, который до сих пор исключительно сам ведал финансами фирмы, не мог выносить даже намека на честную критику. Он был слишком труслив, чтобы признаваться в собственных ошиб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ЛЮДИЯ К «ПОХОРОНАМ» ПО ПЕРВОМУ РАЗРЯ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видел ясно, как божий день, что означает вся эта кипа бумаг: мы стояли на пороге краха! Однако, к счастью, у нас были полные склады и честолюбивый коллектив. Нам удалось благодаря невероятным совмес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ым усилиям добиться у банков кратковременной отсрочки по платежам. В этот короткий промежуток времени мы работали круглые сутки. Мы смогли реализовать по хорошим ценам большие складские запасы товаров. Мы трудились как проклятые, и нам удавалось заключать все новые сделки. После удавшейся спасательной акции и памятуя о «бомбе, припрятанной в письменном столе», я решил расширить свои полномоч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дной из бесед тет-а-тет я сказал, что было бы вполне логично, если я буду владеть частью нашего предприятия, какой бы малой она ни была, мне больше не хочется испытывать подобные потрясения! Я получил его согласие. В конце концов, это был тот же стимул, посредством которого он побудил меня в свое время отказаться от других предложений. После бесконечных консультаций со своими адвокатами бывший единоличный собственник фирмы согласился на это «партнерство». В апреле 1975 года в торжественной обстановке мы подписали соглашение. Я тогда еще не подозревал, что оно послужит для меня прелюдией к собственным «похоронам» по первому разря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ОВСЕМ КРОШЕЧНЫЙ ПАРАГРАФ</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 своей юношеской наивностью я не только неверно оценивал истинные намерения моего «партнера», но, прежде всего, совершенно упустил из виду взрывоопас-ность одного параграфа данного договора. Я обязан был после окончания моих полномочий служащего в течение двух лет «ни за плату, ни бесплатно» не работать на конкурирующее предприятие в электронной отра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лишком уверенно чувствовал себя в своей незаменимости, чтобы не посчитать все это просто излишней юридической формальностью. Но этот хитрый господин такой уловкой создал настоящий шедевр сво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счестия! На Рождество он приглашает нас с женой на необыкновенно дорогой ужин с устрицами. Незадолго до этого он вручает мне рождественский подарок: новенький темно-коричневый «Мерседес» с автотелефоном. Этот подарок оказался куском сыра в мышеловке, которая в конце января захлопнулась. Все это, похоже, тщательно подготовили его юрис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гордость была уязвлена, и он явно хотел одного: любым способом от меня отделаться! Через своих адвокатов он, как руководитель предприятия, извещает меня, «своего компаньона», об увольнении без уведомления и незамедлительно прекращает выплату мне жалованья. Несмотря на многочисленные попытки с моей стороны объясниться, он не предоставил мне ни одной возможности, хотя бы по телефону, поговорить относительно его беспочвенных обвинений. Он преследовал теперь одну цель: он просто хотел меня уничто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РАСНАЯ КАРТОЧ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так, в одном из непримечательных условий договора я нашел указание на запрет работать по профессии. Это была красная карточка, выставляющая меня с поля моей профессиональной деятельности! Я должен был отдать ключ и больше не смел переступать порог фирмы, которую я создавал и любил, как свое собственное предприятие, деятельность которой я всячески стимулировал с утра до вечера. За автомобилем, который еще пять недель назад мой «компаньон» торжественно мне вручил, он прислал двух моих бывших коллег, которые страшно переживали случившееся. Одному из них он обещал мое место. И тот его с благодарностью приня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и этого было мало! По телефону и письменно мой бывший начальник известил всю нашу отрасль о моем увольнении. Своими таинственными намеками 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тавил меня в таком свете, как будто я оказался заурядным воришкой. Моих бывших коллег своими расплывчатыми обещаниями он склонил к тому, чтобы на процессе они выступили против меня. С их слов, я якобы пытался переманить их в собственную фирму! Этот процесс я проиграл, хотя правда однозначно была на моей сторо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казаться преданным людьми, которых я еще недавно сплачивал ради общего успеха, было для меня особенно больно. Потребовалось много времени, чтобы прийти в себя после такого глубокого разочарования в людях. А также после проигранного процесса, поскольку противная сторона благодаря лжесвидетельствам ставит правду вне зако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том, что, несмотря на запрет работать по профессии, можно вполне беспрепятственно открыть собственное дело и забрать причитающиеся деньги у прежнего работодателя, я узнал лишь много лет спустя от бывшего, прикинувшегося в то время преданным, сотрудника. Но политика строить новую жизнь на бесчестии уже тогда не отвечала моим принципам. Я абсолютно уверен, что подобное поведение никогда не принесет продолжительного счастья и прочного успеха! Залог успеха — честность и прямодуш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 полагаете, почему я столь подробно рассказал вам эту историю? Потому, что хотел показать вам, что только тогда можно преодолеть разочарование, когда его понемногу осмыслишь и сделаешь окончательный вывод: никогда не сдаваться. Разочарование — это тоже опы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ТСКАЯ МЕЧТА НАЧИНАЕТ ВОПЛОЩ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будучи ребенком, я ощущал в себе горячее желание когда-нибудь стать удачливым, свободным и независимым. Это была давнишняя мечта, которая ск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лась за карпами, камешками и блестящими монетами, которые как дар судьбы я нашел во время величайшей нужды. Несмотря на собственную бедность, я страстно мечтал о том, что когда-нибудь буду жить в достатке, счастливо. Эта мечта никогда не оставляла меня, даже в периоды самых горьких поражений. Мечтать можно и в самые тяжелые времена!</w:t>
      </w:r>
    </w:p>
    <w:p>
      <w:pPr>
        <w:pStyle w:val="Normal"/>
        <w:widowControl w:val="false"/>
        <w:autoSpaceDE w:val="false"/>
        <w:spacing w:lineRule="auto" w:line="240" w:before="120" w:after="0"/>
        <w:jc w:val="both"/>
        <w:rPr/>
      </w:pPr>
      <w:r>
        <w:rPr>
          <w:rFonts w:cs="Arial" w:ascii="Arial" w:hAnsi="Arial"/>
          <w:sz w:val="20"/>
          <w:szCs w:val="20"/>
        </w:rPr>
        <w:t>Хотя сегодня я едва могу себе представить, откуда у меня взялись мужество и силы, чтобы во время самой глубокой депрессии в моей жизни, в начале 1976 года, на свои последние 5000 марок основать фирму «</w:t>
      </w:r>
      <w:r>
        <w:rPr>
          <w:rFonts w:cs="Arial" w:ascii="Arial" w:hAnsi="Arial"/>
          <w:sz w:val="20"/>
          <w:szCs w:val="20"/>
          <w:lang w:val="en-US"/>
        </w:rPr>
        <w:t>Consumer</w:t>
      </w:r>
      <w:r>
        <w:rPr>
          <w:rFonts w:cs="Arial" w:ascii="Arial" w:hAnsi="Arial"/>
          <w:sz w:val="20"/>
          <w:szCs w:val="20"/>
        </w:rPr>
        <w:t xml:space="preserve"> </w:t>
      </w:r>
      <w:r>
        <w:rPr>
          <w:rFonts w:cs="Arial" w:ascii="Arial" w:hAnsi="Arial"/>
          <w:sz w:val="20"/>
          <w:szCs w:val="20"/>
          <w:lang w:val="en-US"/>
        </w:rPr>
        <w:t>Electronic</w:t>
      </w:r>
      <w:r>
        <w:rPr>
          <w:rFonts w:cs="Arial" w:ascii="Arial" w:hAnsi="Arial"/>
          <w:sz w:val="20"/>
          <w:szCs w:val="20"/>
        </w:rPr>
        <w:t>» («СЕ»). Компаньонами стали моя жена и один мой знакомый. Управляющим была моя бывшая секретарша. И некоторое время после основания фирмы я жил в убеждении, что самое худшее уже позади. Какое заблуж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Й ПЕРВЫЙ ПОКУПАТЕЛЬ, МОЙ ПЕРВЫЙ ПОСТАВЩ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тношении своего предприятия «СЕ», которое сегодня причисляют к самым преуспевающим в мире торговым домам в области микрочипов, в то время я еще не имел ясно выраженной стратегии. Мне хотелось выжить как-нибудь посредством профессии, в которой я достиг высот и где мне все было знакомо до мельчайших подробностей. А это означало торговлю электронными элементами и микрочип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когда из-за запрета работать по профессии я не мог фигурировать нигде в документах, каждый в электронной отрасли, однако, знал, кто, подобно призраку, маячил за этой красно-белой вывеской с двумя буквами: С и Е. Вначале для «СЕ» не находилось ни клиентов ни поставщиков. И все-таки однажды появился поставщик, который мне верил. Он не прислушивался к слухам, наветам, клевете и был готов сотрудничать с «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ему бесконечно благодарен за помощь и проявленную независимость. Кто не попадал в подобные ситуации, не способен представить, сколь стимулирует подобная поддержка волю выжить. С Карло Гиршем и его женой Кариной, на которых, несмотря на то, что они преуспели в жизни, всегда можно положиться, с тех самых пор связывает меня настоящая дружба. Они воплощают доверие, человечность и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с собой в дорогу по жизни мой положительный опыт. Пусть он заменит вам пословицу, рожденную из негативного опыта: «Беда редко приходит одна». Но и счастье редко приходит одно. Маленькая «СЕ» нашла и своего первого клиента! Вы не поверите, это было крупнейшее в Европе предприятие торговли по почте, с которым я в свое время заключил первую миллионную сделку. Она впоследствии затмила своим золотым сиянием испытанное мной у ворот особня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тряс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ПЕРЕД, ТОРЕАДО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ым прежним моим деловым партнерам, по непонятным мне причинам, доставляло огромную радость трезвонить о том, что я, по всей видимости, уже не поднимусь. С поспешным злорадством они тотчас сообщали о каждом деловом контакте моим непримиримым противникам. В результате — очередные заказные письма от адвокатов с новыми лживыми и унизительными утверждениями. Я никогда не понимал и не пойму, почему этим высокообразованным людям доставляет такую злобную радость расцвечивать мнимые факты всем арсеналом унизительных намеков и неприкрытой гнус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я уже больше не мог злиться на их глупости. Теперь стрелы этих жалких адвокатов и крючкотворов отскакивали от меня, как горох об стену! И мне хочется дать вам хороший совет: если вам однажды понадобится адвокат, обращайте внимание при своем выборе 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го человеческие качества! Многие адвокаты видят только доверителя и свой гонорар, а не человека с его судьбой, который стоит за всем этим! Хорошие адвокаты честно борются за своего доверителя и за правду, плохие же зачастую против! И когда вам случится получать от последних письма, не принимайте близко к сердцу их злое пустомельство. Постарайтесь все то, что неблаготворно сказывается на вашем мужестве и вашей решительности, вашей фантазии и желании трудиться, просто заменить положительным восприятием успеха! Вот так! Начните защищать себя! Прямо с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ОРЬБА НАЧИНА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любом случае, я к этому времени со всей последовательностью и решимостью уже приступил к борьбе за свое существование. Я ощущал в себе мужество и силы отвечать на каждый удар еще большим старанием. Я больше не поддавался на юридические угроз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ко избежать новых разочарований в самой «СЕ» все же не удалось. Через пару месяцев после основания моего предприятия объявился у меня прежний коллега. Он предложил свое сотрудничество. Я согласился. Когда ему удалось привлечь новых клиентов и оживить товарооборот, мы оба воспряли духом. Однако уже вскоре выяснилось, что это был волк в овечьей шкуре. Он поставил ультиматум: «Или ты передаешь мне половину своей фирмы, или я ухожу!» Решение далось мне непросто, однако я уже был научен горьким опытом. Больше я не шел ни на какие компромиссы, даже если мог снова оказаться на бобах! Я слишком хорошо знал, какую свинью могут подложить компаньоны, которые готовы задушить тебя с дружеским выражением лица.</w:t>
      </w:r>
    </w:p>
    <w:p>
      <w:pPr>
        <w:pStyle w:val="Normal"/>
        <w:widowControl w:val="false"/>
        <w:autoSpaceDE w:val="false"/>
        <w:spacing w:lineRule="auto" w:line="240" w:before="120" w:after="0"/>
        <w:jc w:val="both"/>
        <w:rPr/>
      </w:pPr>
      <w:r>
        <w:rPr>
          <w:rFonts w:cs="Arial" w:ascii="Arial" w:hAnsi="Arial"/>
          <w:sz w:val="20"/>
          <w:szCs w:val="20"/>
        </w:rPr>
        <w:t>Поэтому и вам я настоятельно советую на основе такого</w:t>
      </w:r>
      <w:r>
        <w:rPr>
          <w:rFonts w:cs="Arial" w:ascii="Arial" w:hAnsi="Arial"/>
          <w:sz w:val="20"/>
          <w:szCs w:val="20"/>
          <w:lang w:val="en-US"/>
        </w:rPr>
        <w:t> </w:t>
      </w:r>
      <w:r>
        <w:rPr>
          <w:rFonts w:cs="Arial" w:ascii="Arial" w:hAnsi="Arial"/>
          <w:sz w:val="20"/>
          <w:szCs w:val="20"/>
        </w:rPr>
        <w:t xml:space="preserve"> опыта:</w:t>
      </w:r>
      <w:r>
        <w:rPr>
          <w:rFonts w:cs="Arial" w:ascii="Arial" w:hAnsi="Arial"/>
          <w:sz w:val="20"/>
          <w:szCs w:val="20"/>
          <w:lang w:val="en-US"/>
        </w:rPr>
        <w:t>  </w:t>
      </w:r>
      <w:r>
        <w:rPr>
          <w:rFonts w:cs="Arial" w:ascii="Arial" w:hAnsi="Arial"/>
          <w:sz w:val="20"/>
          <w:szCs w:val="20"/>
        </w:rPr>
        <w:t xml:space="preserve"> никогда</w:t>
      </w:r>
      <w:r>
        <w:rPr>
          <w:rFonts w:cs="Arial" w:ascii="Arial" w:hAnsi="Arial"/>
          <w:sz w:val="20"/>
          <w:szCs w:val="20"/>
          <w:lang w:val="en-US"/>
        </w:rPr>
        <w:t> </w:t>
      </w:r>
      <w:r>
        <w:rPr>
          <w:rFonts w:cs="Arial" w:ascii="Arial" w:hAnsi="Arial"/>
          <w:sz w:val="20"/>
          <w:szCs w:val="20"/>
        </w:rPr>
        <w:t xml:space="preserve"> не</w:t>
      </w:r>
      <w:r>
        <w:rPr>
          <w:rFonts w:cs="Arial" w:ascii="Arial" w:hAnsi="Arial"/>
          <w:sz w:val="20"/>
          <w:szCs w:val="20"/>
          <w:lang w:val="en-US"/>
        </w:rPr>
        <w:t> </w:t>
      </w:r>
      <w:r>
        <w:rPr>
          <w:rFonts w:cs="Arial" w:ascii="Arial" w:hAnsi="Arial"/>
          <w:sz w:val="20"/>
          <w:szCs w:val="20"/>
        </w:rPr>
        <w:t xml:space="preserve"> идите</w:t>
      </w:r>
      <w:r>
        <w:rPr>
          <w:rFonts w:cs="Arial" w:ascii="Arial" w:hAnsi="Arial"/>
          <w:sz w:val="20"/>
          <w:szCs w:val="20"/>
          <w:lang w:val="en-US"/>
        </w:rPr>
        <w:t> </w:t>
      </w:r>
      <w:r>
        <w:rPr>
          <w:rFonts w:cs="Arial" w:ascii="Arial" w:hAnsi="Arial"/>
          <w:sz w:val="20"/>
          <w:szCs w:val="20"/>
        </w:rPr>
        <w:t xml:space="preserve"> на</w:t>
      </w:r>
      <w:r>
        <w:rPr>
          <w:rFonts w:cs="Arial" w:ascii="Arial" w:hAnsi="Arial"/>
          <w:sz w:val="20"/>
          <w:szCs w:val="20"/>
          <w:lang w:val="en-US"/>
        </w:rPr>
        <w:t> </w:t>
      </w:r>
      <w:r>
        <w:rPr>
          <w:rFonts w:cs="Arial" w:ascii="Arial" w:hAnsi="Arial"/>
          <w:sz w:val="20"/>
          <w:szCs w:val="20"/>
        </w:rPr>
        <w:t xml:space="preserve"> половинчат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мпромиссы, поскольку за них поплатитесь всем своим, успехом! Я принял его увольнение — и опять стоял перед непреодолимой стеной. Вновь я был оди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КРАЮ ПРОП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ачале октября 1976 года мир, казалось, для меня рухнул — моя жизнь и все, что для меня когда-то хоть что-нибудь значило. Рано утром позвонила моя мать. Она сообщила мне горестную весть: накануне вечером умерла моя бабушка! Из-за обрушившихся на меня в последние месяцы тяжелых ударов я ее давно не навещал. Теперь я себя горько упрекал в этом. Почему, по крайней мере, в ее последние часы я не сжимал ее руку? Моя единственная человеческая опора навсегда покинула меня. На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успел я отойти от этого жуткого сообщения, вызвавшего во мне безутешное чувство полного одиночества, как спустя два часа является посыльный и передает мне заказное на сине-коричневом бланке письмо, один вид которого уже способен вызвать колики в желудке. Отправитель — мюнхенский суд. Дрожащими пальцами открываю конверт и нахожу лишь два слова: «В жалобе отказано»! Это был конец. Ниже падать было некуда. Суд отклонил мой протест относительно увольнения и запрета работать по профессии и присудил мне оплатить все судебные издержки. Положение представлялось безвыходным! И у меня уже не было никого, с кем я мог бы все обсудить. Моя жена вместе с нашей дочкой Сандрой ушла от меня несколько недель назад. Она нашла свое новое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ЛЕЗЫ ОЧИЩ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акого немилосердного удара судьбы все во мне как бы умерло, стало пустым и безжизненным.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инул квартиру и поехал вон из города куда глаза глядят. Каким-то образом я очутился у моста, пользующегося в городе недоброй славой моста самоубийц. Во время бесцельного кружения на машине в голове зародилась безумная мысль свести там счеты с жизнью. Я стоял на мосту с твердым намерением. Я беспокойными шагами мерил мост, то и дело останавливаясь и долго смотря через перила вниз, в пучину вод, в которой мне виделись одни постигшие меня неудачи. Все рисовалось в черных красках, представлялось лишенным смысла, пока внутренний голос в разгар этой, казалось, безнадежной борьбы с самим собой не сказал: «Ты этого никогда не сделаешь! Всегда можно отыскать нечто лучшее, чем предаваться подобной безысходности!» Запомните эти слова, они вам пригодятся в вашей жизни!</w:t>
      </w:r>
    </w:p>
    <w:p>
      <w:pPr>
        <w:pStyle w:val="Normal"/>
        <w:widowControl w:val="false"/>
        <w:autoSpaceDE w:val="false"/>
        <w:spacing w:lineRule="auto" w:line="240" w:before="120" w:after="0"/>
        <w:jc w:val="both"/>
        <w:rPr/>
      </w:pPr>
      <w:r>
        <w:rPr>
          <w:rFonts w:cs="Arial" w:ascii="Arial" w:hAnsi="Arial"/>
          <w:sz w:val="20"/>
          <w:szCs w:val="20"/>
        </w:rPr>
        <w:t xml:space="preserve">В тот же самый миг во мне будто плотина прорвалась. </w:t>
      </w:r>
      <w:r>
        <w:rPr>
          <w:rFonts w:cs="Arial" w:ascii="Arial" w:hAnsi="Arial"/>
          <w:sz w:val="20"/>
          <w:szCs w:val="20"/>
          <w:lang w:val="en-US"/>
        </w:rPr>
        <w:t>Глаза наполнились слезами, и я разразился громким, безудержным плачем. На несколько часов! Я просто не мог остановиться. Этот поток слез помог очиститься от горьких мыслей, которые накопились во мне за прошлые недели и месяцы и подтачивали мой боевой дух. В своем великом горе я стал мысленно разговаривать со своей бабушкой. И неожиданно я вновь ощутил в себе ту неисчерпаемую силу, которой наделила меня эта мужественная женщ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мог опять хоть что-то мало-мальски соображать и поехал в долину Тегернзеер, которую она так любила. Раньше в погожие дни я часто ее там навещал. Наконец я свернулся калачиком в своей маленькой машине и с мыслями о бабушке уснул, проспав до самого утра. Взошедшее солнце разбудило меня. Печаль и жалость к самому себе я изжил во сне как тяжелый недуг. Мой прежний боевой дух вернулся ко мне. Громко и ясно я сказал себе: «Я добьюсь своего! Я никогда больше ничему и никому не поддамся. Я буду бороться, и победа будет за мной. Я верю в справедли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ЙТЕ ВОЛЮ СВОИМ ЧУВ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когда-нибудь в своей жизни вы почувствуете, что ваши силы на пределе, дайте выход своим слезам. Они всегда являются признаком того, что наш ум больше не в состоянии разрешать противоречия нашей жизни. Не противьтесь подобному инстинктивному движению вашей души. Слезы снимают напряжение, которое вызвала в вашем теле, в вашем сознании и вашей душе борьба против кажущегося окончательным поражения. Нет ничего столь уж плохого, чтобы нельзя было над ним честно поплакать. Боритесь против своей неудачи, но не против собственных слез, когда их нельзя избежать. Слезы очищают душу. Слезы освобождают. Слезы укрепля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процесс внутреннего очищения и внутреннего освобождения заканчивается, слезы сами по себе перестанут течь. С этого момента ваше сознание готово принять судьбоносное решение: «Я не позволю себе ни перед кем и ни перед чем унижаться! Я буду бороться, и победа будет за мной!» Проникнитесь решимостью до такой степени, что она овладеет не только всем вашим сознанием, но и подсознанием. Подобная решимость должна стать сильнее, чем любое ваше инстинктивное желание бегства. Оставайтесь сильными! Беритесь за разрешение собственны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слова помогали мне, когда я произносил их про себя, если вновь оказывался под градом ударов своего не знающего пощады противника. Ибо с каждым письмом, с каждым решением суда я опять ощущал, как почва уходит у меня из-под ног. И со всей решимостью я бросал ему в лицо: «Тебе меня больше не унизить! Я принимаю вы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ЛА ВОЗДЕЙСТВИЯ ЭКСПРОМ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ая решимость придавала мне мужества, сил, вселяла надежду — и помогла совершиться перелому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й жизни. Однажды меня посетило настоящее божественное наитие. Я увидел перед собой человека, о котором твердо мог сказать: на этого человека ты можешь положиться в любых жизненных ситуациях. Его звали Герберт Граус. Я знал его еще со времен своего ученичества. Он был начальником отдела закупок одной процветающей электромедицинской фирмы в Мюнхене. Я ему явно понравился, когда мне пришлось выступить экспромтом при открытии в начале семидесятых годов филиала этой фирмы в Дюссельдорфе. Мне пришлось срочно заменить своего начальника. Как так? Этот непревзойденный оратор за несколько минут до начала церемонии сообщает, что он не в состоянии говорить. А собралось 400 человек гостей. Мне пришлось собрать в кулак все свое мужество, выйти на трибуну и начать говорить! Я уже и не помню, что за вздор тогда говорил, обрушив весь свой пафос на слушателей. Среди этих слушателей оказался и Герберт Граус! Моя речь увлекла, по крайней мере, этого, так много значащего для моей дальнейшей жизни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чительно позже он рассказал мне, что на обратной дороге в Мюнхен он поделился со своим коллегой: «С этим господином Леженом я охотно бы сотрудничал!» И наше сотрудничество состоялось. Таким образом, спустя годы я не только нашел, благодаря своему импровизированному выступлению, компаньона, но и усилил при этом свое предприятие «СЕ». Но, главное, я нашел самое ценное, что можно встретить, — настоящего друга! Кроме того, я впервые осознал свое новое призвание, которому наряду с моей работой в «СЕ» отдавался со все большим воодушевлением: я с превеликим удовольствием выступал с лекциями о мотивации человеческой деятельности. И все это благодаря моей речи в Дюссельдорф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вот, подумайте о том, чтобы, оказавшись в довольно затруднительном положении, попытаться выкрутиться из него посредством экспромта. Соберите все свое мужество и решитесь на этот шаг! И кто з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т, возможно, среди ваших слушателей окажется столь необходимый вам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ерберт Граус остался верен своему слову и уволился с прежнего места работы, расставшись со своим обеспеченным положением. Он не отступился от своего смелого и рискованного решения даже тогда, когда его работодатель открыл перед ним возможность стать пайщиком в его фирме, а позже полностью принять ее в свое владение. Он решил пойти на совершенно не поддающийся расчету риск. Он перешел ко мне, став с самого начала равноправным деловым партнером и взяв на себя функции управляющего. Его карьера, в самом начале которой были проявлены мужество, готовность риска и неколебимая верность, сама может послужить материалом для истории о том, как добиться успеха. Его огромный опыт работы в электронной отрасли мог бы лечь в основу книги объемом никак не менее 1000 страни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Й ВОЛНОРЕЗ</w:t>
      </w:r>
    </w:p>
    <w:p>
      <w:pPr>
        <w:pStyle w:val="Normal"/>
        <w:widowControl w:val="false"/>
        <w:autoSpaceDE w:val="false"/>
        <w:spacing w:lineRule="auto" w:line="240" w:before="120" w:after="0"/>
        <w:jc w:val="both"/>
        <w:rPr/>
      </w:pPr>
      <w:r>
        <w:rPr>
          <w:rFonts w:cs="Arial" w:ascii="Arial" w:hAnsi="Arial"/>
          <w:sz w:val="20"/>
          <w:szCs w:val="20"/>
          <w:lang w:val="en-US"/>
        </w:rPr>
        <w:t>Герберт и я с самого начала удивительно дополняли друг друга. Я был и остался «продавцом» с уймой идей, как и где можно отыскать еще одну «дверь». Он же закупщик, рассудительный менеджер, который в любом деле внимательно взвесит каждый рискованный шаг и лишь затем со всей решимостью возьмется за дело. Он был и остается для меня и нашего предприятия «СЕ» чем-то вроде волнореза. Его мужество, большая душа, надежность и честность были мне опорой в то время, когда приходилось бороться с ложью и клеветой. В самый критический момент своей жизни я нашел настоящего партнера и друга, а также существенно повлиял на его жизнь! Мне хочется каждому пожелать — даже если вы основываете собственную фирму не в столь драматических условиях — найти такого компаньона и истинного джентльмен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НИКОГДА НЕ ТЕРЯЛ ВЕРУ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тяжелое время нам часто приходилось довольствоваться ежемесячным товарооборотом объемом всего лишь в 1000 марок. Ибо неприглядная стратегия моего заклятого врага не позволяла нам продвигаться вперед! Им двигала не только до сих пор непонятная мне жажда мести, но и страх, что я сумею вновь встать на ноги и положить конец его господствующему положению на рынке. Он нанял большую адвокатскую контору, чтобы «обложить» меня со всех сторон. При этом он всемерно заботился о том, чтобы никто не забывал, кто стоит за вывеской «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финансовое положение все еще было тяжелым. Одно лишь бремя выплат за квартиру съедало почти весь мой доход. К тому же нужно было заботиться о дочери, а также, что особенно было горько, оплачивать судебные издержки. Для меня самого практически ничего не оставалось. Я уже давно жил ниже черты прожиточного минимума! Единственная роскошь, которую мы с Гербертом себе позволяли, когда случалось добиться маленького успеха, было ставшее притчей во языцех угощение из ливерного паштета, что мы брали у мясника по соседству. Вот так выглядели в то время наши «застол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ТНЯ МАРОК И МНОЖЕСТВО ДОЛГ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 одного дня не проходило без очередного письменного напоминания со стороны многочисленных адвокатов и судов. И неудивительно, что в то время в меня глубоко въелся страх перед почтовыми ящиками. Все же я, вооружившись железной выдержкой, марка за маркой погашал огромное множество своих долгов. У меня больше не было любимого автомобиля «Остин-мини», на котором я в добрые времена мчался сквозь будоражущую жизнь. С тяжелым сердцем р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вался я с ним. И для посещения клиентов мне приходилось брать машину у Гербе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ит ли удивляться, что, несмотря на его поддержку, я все чаще ощущал себя опустошенным и выжатым как лимон. Иногда я сильно сомневался, возможно ли вообще с таким малым предприятием, как «СЕ», достичь больши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с другой стороны, я буквально с иррациональной одержимостью цеплялся за свою цель. Я никогда не терял веры в Герберта, а он, пожалуй, в меня. В этом и крылся секрет той силы, благодаря которой нам удавалось держать на плаву нашу фирму. Мы не хотели разочаровываться друг в друге. И так бок о бок день за днем мы боролись со всякого рода трудностями и разочарованиями, которые выставляла судьба на нашем пути в качестве пробного камня. «СЕ» стало в итоге смыслом нашего суще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прошел подобный путь, вполне может представить, с каким удовольствием мы ежедневно переступали порог нашего предприятия. То же самое и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ТОЛЬКО ВЕРА И ПОДДЕРЖИ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что говорил я себе в то время каждое утро: «Тебе известна цель, так что смело иди к ней!» Я представлял себя на вершине своей мечты и в те периоды, когда готов был скорее сдаться, чем продолжать верить в успех. Сегодня я знаю, сколь обязательно такое видение и сколь важна глубокая вера в осуществление мечты. Лишь посредством такой веры можно активизировать последние резервы и востребовать потенциал собственных возможностей, который кроется в нас и помогает нам найти выход из самых тяжелых жизненных ситуа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всю жизнь надеются на то, что, как в сказках «Тысяча и одна ночь», к ним явится на ковре-самолете волшебник и перенесет без труда в страну грез. Или же добрая фея принесет им выигрыш в лото, у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 шесть верных чисел. Не исключено, что существуют такие волшебники и ф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се же куда надежней и несравненно более приятней поставить перед собой цель и мужественно, терпеливо идти к ней. Тем самым мы пробуждаем нашу интуицию и сверхъестественные силы, которые многим представляются как ниспосланные судьбой удача и случай. К удаче, счастью ведет много дорог — нужно лишь быть готовыми их найти. Так что приступайте к поис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НАЧАЛЕ БЫЛО СЛОВО — И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оябре этого «несчастливого» года я решил посетить крупнейшую в мире ярмарку по микроэлектронике. Когда я бродил по залам выставки, я и не подозревал, что нахожусь на «улице удачи». Мне помнится только, что мое внимание неожиданно привлек стенд одной швейцарской фирмы, известной во всем мире. У меня завязался разговор с одним из ее представителей. Я рассказал ему о своем проигранном процессе и запрете работать по професс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нас возник взаимный интерес, установилось взаимное доверие, и слово за слово выяснилось, что у нас поразительно много общего. Этого предпринимателя также ждало судебное разбирательство со своим немецким филиалом, и он искал «трублшутера»*, т. е. специального уполномоченного по улаживанию конфликтов. Когда на следующий день я получил приглашение для беседы с председателем правления фирмы, всем своим существом я понял, что это — исключительная удача, упустить которую было бы непростительно глу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же сам разговор представлялся мне чудом. Неожиданно я увидел свет в конце тоннеля. Разумеется, я знал, что к такой беседе следует получше подготовиться. Итак, что же нужно предпринять? Я затре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Troubleshooter (англ.) — дословно «аварийный мон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л но телетайпу через экономическое справочное агентство данные о финансовом положении швейцарской фирмы и ее немецкого филиала. Результат буквально наэлектризовал меня! Швейцарцы были мировыми лидерами на рынке сапфиров и промышленных алмазов. Они изготавливали сапфировые иглы для звукоснимателей проигрывателей. Тогда это было огромное производство! Информация об их немецком филиале тоже сразу бросалась в глаза: он располагал большой земельной собственностью, большими складскими помещениями, стоимость же самого филиала оценивалась миллионами марок. Я был заворожен! У меня было такое чувство, что я напал на золотую жилу — если бы мне только удалось помешать процессу! Я выучил наизусть все данные и факты и наметил план предстоящей беседы. Уже ясно представлял себе, как я, полный уверенности, буду пожимать руку председате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ТЕРЯЙТЕ НАДЕЖ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ненадолго прервать свое повествование. Сделал ли я, по вашему мнению, с той поры, как оказался в самом тяжелом положении в своей жизни, хоть что-то, чего в подобной ситуации не смогли бы сделать вы сами? Добавлю, что, попадая в представляющуюся столь безнадежной ситуацию, у каждого вполне могут сдать нервы. Однако сам ход моей жизни доказывает, что никакая профессиональная или личная неудача не могла заставить меня потерять надежду. Помните всегда следующее: лишь тогда мы проигрываем, когда свое поражение воспринимаем как окончатель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ПОДДАВ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решите для  себя  никогда не  сдаваться! Никогда не прекращайте попыток все опять на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ачала. Ни при каких обстоятельствах не поддавайтесь! Почему бы не поспать одну ночь, размышляя над кажущимися неизбежными решениями? Почему бы не одолеть внутренние преграды, вызывающие неудачи? А что касалось моего представляющегося совершенно неопределенным профессионального будущего — я уже однажды доказал, что в состоянии организовать и поднять на ноги фирму. Долго я не получал никакого подтверждения извне правоты своей доверчивости, напротив, мой первый партнер показал полную ошибочность подобной доверчив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я ощущал в себе ту несокрушимую веру, которая и давала мне надежду. Памятуя об этой надежде, я и пошел на встречу с человеком, который, как подсказывала интуиция, должен быть честным, открытым и надежным. И я нашел его, потому что не прекращал искать выход из, казалось бы, безнадежного положения. Я не изводил себя беспрестанно словами вроде: «Какой поставщик захочет теперь с тобой сотрудничать?» или «Твои враги только и видят тебя поверженным!» Как я верил в себя, так я верил в то, что где-то есть человек, которому я могу довер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мне должен был повстречаться Герберт Граус. Во всей электронной отрасли не отыщется делового партнерства, которое могло хоть как-то приблизиться по своей продолжительности к нашему и быть столь же успешным! Сейчас, когда я пишу эту книгу, оно длится уже двадцать один год. И мы оба знаем, что оно сохранится на всю оставшуюся жизнь. Общий успех сплачивает и обеспечивает будущее всех участников общего д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ДАЧИ — ВОПРОС ПОЗИЦИИ, КОТОРУЮ ТЫ ЗАНИМ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проходила важная для моей отрасли электронная ярмарка, многие люди не поняли бы меня, е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 я сказал: «Что мне там делать, я и так на грани краха. Весь в долгах как в шелках. У меня даже нет средств купить подержанный автомобиль. Не лучше ли вместо дорогого входного билета на такую ярмарку хорошо пообедать?» И что затем произошло на ярмарке — разве не был это подарок судь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все произошло благодаря моей вере в силу предвидения, в мечту! Такая положительная вера придавала мне стойкости, с помощью которой я преодолевал, казалось бы, непреодолимое. Поэтому даже в мрачные времена я не производил своим видом впечатления подавленности или безучастности. Или вы полагаете, что кто-нибудь с удовольствием заговорил бы со мной, если бы у меня был понурый вид? Уже во время первого разговора я почувствовал выпавший мне огромный шанс на удачу. И я не отступал до тех пор, пока не узнал, с кем мне предстоит беседа, чтобы из своего предчувствия сотворить реальную возможность! Как только этот лучик удачи стал почти осязаем, я не сказал себе: «Ну вот, завтра наш разговор. Посмотрим, что из всего этого выйдет! Терять мне нечего!» Нет, я сразу же стал готовиться, чтобы знать все тонкости, которые могут оказаться важными при разговоре. Я наизусть выучил добытые факты и определил стратегию своего поведения, которая привела к невиданно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ЧУВСТВИЕ ОБОРАЧИВАЕТСЯ РЕА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чем закончилась эта беседа? Еще у ярмарочного стенда я получил бумагу, согласно которой я становился уполномоченным правления фирмы для переговоров с ее немецким филиалом, и помимо этого меня пригласили в Швейцарию. Теперь представьте, чего бы я добился, пожалей из-за своего малодушия и неверия деньги на входной билет! Теперь мне следовало познакомиться со штаб-квартирой филиала, с его сотрудн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ми, а это 300 человек, прежде чем взяться за порученное мне головной фирмой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щательного изучения бумаг и наведения справок я пришел к следующему окончательному выводу: система специальных представительств была столь слабой, что фирмы, наподобие немецкого представительства, были прямо-таки вынуждены нарушать монополию. Этот вывод утвердил меня в мнении, что судебный процесс нанесет невосполнимый ущерб обеим сторонам. В выигрыше опять оказались бы только адвокаты. С этой позиции я и вел переговоры с немецким филиалом и добился успеха. Процесс не состоя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ого как я в обстоятельном письме известил о результатах переговоров правление фирмы, меня попросили немедленно приехать в Швейцарию. Там мне со стороны председателя правления Шарля Жербера было сделано сказочное предложение стать коммерческим директором предприятия! Можете себе представить, как на меня подействовала столь разительная перемена в жизни? Я буквально онемел от счастья, был смущен и растроган, но одновременно полон решимости дей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затем пришло отрезвление, и я решился честно и открыто описать этому человеку мою ситуацию. Ложные обвинения, унижения, проигранный процесс, короче, все. Ко всему прочему, этим я хотел уберечься от новых разочарований. Его ответ был свидетельством свойственного этому человеку самостоятельного и независимого образа действий: «Знаете, господин Лежен, у нас в Швейцарии не интересуются тем, что говорят другие. Мы имеем свое представление о людях, с которыми хотим сотрудничать. Поэтому, прошу вас, не беспоко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Т В НОВ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января 1977 года должна была начаться моя работа в концерне в Биле, на родине таких знаменит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ок часов, как «Тиссо», «Ролекс» и «Омега». На что я должен был решиться? В Мюнхене меня считали черной овцой и всеми средствами пытались удушить. В Швейцарии я мог стать директором всемирно известной фирмы с баснословным жалованьем. С другой стороны, в Мюнхене располагалась небольшая контора, с именем которой — «СЕ» — я связывал свою мечту о собственном предприятии. И там работал человек, который разделял со мной эту мечту, который рискнул собственным благополучием и отклонил весьма заманчивое предложение и которого я ни при каких обстоятельствах не имел права разочаров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б этой проблеме я тоже открыто рассказал — в результате я получил разрешение во время своих заграничных поездок заводить деловые знакомства, касающиеся нужд и нашего предприятия «СЕ». Мужество и честность, в буквальном смысле слова, открыли для меня небывалые возможности. Какова была бы реакция этого столь прямодушного человека, если бы после одной из моих поездок случайно выяснилось, что я без предварительной договоренности и явного разрешения вел переговоры ради интересов «СЕ». Мне тотчас пришлось бы потерять свое рабочее место. Я в этом увер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БЕЛЫ В ЗНАНИЯХ — И КАК ИХ УСТРА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стати, что касается заграничных поездок. Когда я уже «имел в кармане» договор о найме, господин Жербер, скорее для порядка, поинтересовался моими знаниями языков: «Ну, господин Лежен, судя по вашей фамилии, вы определенно знаете французский, а как обстоят дела с английским?» Моему правдивому ответу, что я тогда не владел ни одним из языков, он поначалу не хотел верить, считая это проявлением излишней скромности. Но затем он решил, что я должен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ндоне пройти ускоренный курс английского, чтобы «освежить» своп знания языка. Такое тоже было типично для его независимого и свободного от предрассудков образа мыслей. Он столь доверял моим бойцовским качествам, что оставлял совершенно без внимания мои пробелы в образовании. Можно ли встретить подобное сегодня? Очень на это надею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ТОРОЙ РАЗ ЗА ПАР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м образом, прежде чем я смог тронуться в большой путь, мне пришлось вновь сесть за парту — проходить курс интенсивного обучения в знаменитой языковой школе, чьи строгие методы пользовались недоброй славой среди политиков и коммерсантов со всего света. Все разговаривали со мной исключительно по-английски, а я не понимал ни слова! Такой языковой пресс доводил меня почти до безумия. На второй день я вскочил во время занятий и закричал: «Все, довольно! Я больше этого не выдержу. Я дошел до точки!» Преподаватель, похоже, привык к такого рода выходкам своих взрослых учеников. Во всяком случае, его ответ прозвучал довольно невозмутимо: «Don't worry, Mr. Lejeune. Let's go for a walk into the Hyde Park!»*</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й прогулке ко мне пришло осознание того, что в своей жизни я упустил все возможности повышения уровня образования. И поэтому решил, что в будущем не упущу ни одного шанса ежедневно учиться чему-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му решению я неукоснительно следовал, ибо для каждого шага на пути к успеху требуются дополнительные знания. Что достается без усилий, о том обычно не стоит и упоминать, особенно когда работаешь в отрасли,  которая  ежедневно выбрасывает на ры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е волнуйтесь,  господин Лежен.   Давайте прогуляемся в Гайд-парк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то новое. Не прекращающаяся ни на день повседневная учеба является не только необходимой предпосылкой для успеха. Постоянное расширение кругозора и повышение образовательного уровня служат неиссякаемым источником радости, укрепляют наше самосознание, пропитывают все наши чувства. Учеба — это лучшее лекарство для духовного здоровья! Так что с радостью встречайте мою новую книгу «Просвещай себя — и преуспе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ЕШЕСТВИЕ В НОВЫЙ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Лондона я прилетел обратно в Швейцарию, чтобы приготовиться к своему заокеанскому путешествию. Моя секретарша в своем блокноте отдельно проставляла каждую дату вместе с именем и телефонным номером собеседника и с кратким содержанием того, что следует обсудить. Подобное ведение дел мне очень понравилось, а сам принцип я взял на вооружение, возведя его в привычку. Поэтому никогда не пренебрегайте порядком в делах и создающей этот порядок хорошей секретар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шло-поехало! Я был неописуемо счастлив, очутившись в самолете швейцарской авиакомпании «Свиссэйр», летевшем из Цюриха в Нью-Йорк. Я парил не только над облаками, я чувствовал себя на седьмом небе. Я едва мог сдержать свою радость: Америка! Какое счастье! Я впервые на этом завораживающем континенте! С широко раскрытыми глазами я еду на такси из аэропорта Джона Ф. Кеннеди в гостиницу в Манхэттене мимо возвышающихся небоскребов, известных мне лишь по картинкам. Там в первую очередь я проверяю бумаги и кладу портфель с документами и с пятью тысячами франков наличными для надежности под к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несмотря на усталость, спускаюсь в бар выпить. Мой взгляд останавливается на красивой мо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й женщине. Она дружелюбно смеется мне в ответ своими большими, сияющими глазами. Словно завороженный, я подхожу к ней и приглашаю выпить. Завязывается довольно оживленный разговор. Я необычайно горд за себя — я могу в деле проверить свой недавно освоенный английский! Кажется, что эта женщина воплощает собой совершенно невероятное очарование этого города. Она притягивает. Очевидно, столь завораживающее путешествие, такая невероятно волнующая встреча с новым миром всего лишь за несколько часов вернули мне прежнюю уверенность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же наконец я почувствовал себя совершенно усталым и хотел попрощаться, она как бы невзначай прошептала мне на ухо своим низким, бархатистым голосом: «Eric, what's your room numbe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это не показалось странным. Напротив! Я нашел восхитительным то, что мое обаяние так на нее подействовало! Я почувствовал удовлетворенность собой. Как я мог не подозревать, что ее откровенный флирт был нацелен на определенного рода услуги? Я пошел наверх. Через некоторое время раздался стук в двер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оснулся около двух часов ночи. Что такое, я один? Интуитивно сунул руку под кровать — ничего! Мой портфель исчез. Телефонный провод оказался вырванным из стены! Это было настоящее потрясение. Я стал жертвой своего невинного приключения! Я выбежал в коридор, стал звать на помощь. Прибежавший на крик охранник из службы безопасности гостиницы всем своим осуждающим видом показал, что я нарушил нью-йоркские законы, которые строго запрещают приводить к себе в номер незнакомых женщин. Боже, что за напасть! У меня была такая прекрасная возможность, а я упустил ее в первый же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Эрик, какой у тебя номер?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ДО С ПОРТФЕЛЕМ ПО-НЬЮЙОРК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я скажу председателю правления? Все возможные отговорки и смягчающие уловки проносились у меня в голове! Пока наконец я недоумевающе не посмотрел на себя в зеркало и не сказал самому себе: «Нет, так дело не пойдет! Я не могу так трусливо ретироваться!» Невольно мне вспомнились принципы, заложенные в меня воспитанием. Поэтому я собрал всю волю в кулак и позвонил председателю своей фирмы в Швейцарию. И без всяких околичностей сразу перешел к делу: «Добрый день, господин Жербер, я прошу об увольнении!» После этого открыто описал происшедшее и попросил переслать столько денег, чтобы я мог, по крайней мере, улететь домой. Эту сумму я при любых обстоятельствах вер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 его совершенно неожиданной реакции я мог судить, что он был великодушным не только, когда дело касалось знания языков. «Ах, вот оно что, — сказал он, — подобное и со мной случалось. В этом вы не одиноки. Такое случается повсеместно. Оставайтесь там, где вы теперь находитесь. Деньги я перешлю вам, а что касается бумаг, то получите копии. Авиапоч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умудренный жизнью швейцарец вновь лишил меня дара речи. И как вы думаете, что произошло потом? Еще вечером того же дня охранник принес мне прямо в комнату мой портфель! Со всеми документами, квитанциями, авиабилетами и даже с моим паспортом! Отсутствовала только наличность. Я совершенно уверен, стоило мне поддаться искушению выпутаться из случившейся истории посредством всяческих уловок, мой портфель никогда бы yе наше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КРУГ СВЕТА ЗА ТРИДЦАТЬ Д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успешных переговоров в Нью-Йорке и Торонто я возвратился в Швейцарию. Правление 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сь весьма довольно моей поездкой. Через несколько недель мне предстояла первая большая поездка вокруг света: Милан, Бейрут, Дамаск, Афины, Бахрейн, Карачи, Бомбей, Калькутта, Бангкок, Гонконг, Тайвань, Токио, Сингапур, Манила, Сидней и Веллингтон (Новая Зеландия). Цель поездки состояла в ознакомлении с состоянием дел в тамошних зарубежных представительствах, чтобы попытаться возобновить активную совместную деятельность. Какая мне, наконец, представлялась возможность познать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как мне вновь удалось получить такой шанс доказать свои организаторские возможности? Благодаря честным признаниям. Они творят чудеса! Честность придает сил и защищает вернее всего! Попытайся я скрыть свою оплошность в Нью-Йорке, я вынужден был бы привлечь к содействию местного представителя. А иначе откуда мне было бы взять деньги на обратную дорогу? Мне пришлось бы втянуть его в той или иной мере в свои нечистоплотные дела. Таким образом мое пространство для маневра в переговорах свелось бы к минимуму, и я подорвал бы доверие к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еобходимо всегда помнить: с нечистой совестью никогда не достичь оптимальных результатов! К тому же я нанес бы большой урон чувству собственного достоинства. А в таком случае сам успех вызывал бы большое сомнение. Кто лжет, всегда лжет дважды. Он обманывает и других и самого себя. Лгать — значит умалять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ЛИВАЯ ЗВЕЗДА ВОСХОДИТ НА МОЕМ ЖИЗНЕННОМ НЕБОСКЛ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 время произошло событие, круто изменившее мою личную жизнь. В Биле (по-французски — Бьянн), этом прелестном городке на границе французской и немецкой Швейцарии, я встретил Ирэн, единственную дочь  зажиточной  мещанской швейцарс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мьи. Она росла в двуязычной среде и в отличие от меня говорила одинаково хорошо по-французски и по-немецки. И как мы скоро выяснили, в наших представлениях о жизни было очень много об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рэн по совету родителей в двадцать один год вышла замуж за человека, который был намного старше ее и имел двоих детей. У них родился еще один, общий, ребенок: Флоранс. И все же в браке она была глубоко одинока. К тому времени, когда я ее встретил, у нее уже созрело решение развестись. Не только ее внешность и душевное обаяние сразу же привлекли меня. Нас также сблизило глубокое взаимопонимание. После нашего знакомства Ирэн продвинулась на один шаг дальше, чем я, в разрешении своих личных проблем. Столь ясное решение, которое она приняла, придавало ей сил. Своей поддержкой, своим поведением и своей оптимистичной натурой она заряжала меня энергией. В конце концов, я тоже был вынужден признать, что мой брак с Моникой не удался и что необходимо принимать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ПОСЫЛКА ДЛЯ НОВОГО 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чувствовал неодолимое желание с новым подъемом, энергией и не щадя своих сил двинуться к цели, которую никогда не терял из виду. Я вновь хотел поймать удачу, преуспевать в жизни. Но вначале я должен был в это бурное время перемен устроить свою личную жизнь — исходя из твердого убеждения, что лишь тот может быть удачлив в профессиональном плане, кто наведет порядок в своих личных дел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ть профессионалом на работе и любителем в личной жизни!» С одной стороны, жажда деятельности, ощущение успеха, уверенность в себе, радость созидания и все, что сопутствует удачливому человеку, а с другой — дома — безысходность, неуверенность и мучительное охлаждение чувств?  Подобное 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лго может продолжаться. Оно скорее приведет к полному смешению обеих сфер жизни. Вам, пожалуй, знакомы подобные «любители-профессионалы». У себя в конторе они постоянно рассказывают о своих занятиях в часы досуга и во время отпуска. А в часы досуга они увлечены рассказами о невыносимом напряжении у себя в конторе. Таким образом, неупорядоченная личная жизнь постоянно высасывает у человека силу и энергию, которые необходимы в тяжелые для работы времена, — все целиком. И наоборот, неопределенное профессиональное положение отнимает у нас столько радости, жизненного тонуса и предприимчивости, что неизбежна напряженность в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УПОРЯДОЧИВАЮ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гда знал, что следует наводить порядок в своей жизни. Поэтому я не видел для себя другого выхода, когда передо мной вновь стала вырисовываться возможность успеха в личной жизни: я тоже решился на разв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чтобы устроить свою новую жизнь в Швейцарии, я попросил Ирэн присмотреть за время моего отсутствия небольшую квартиру. Я больше не мог выносить положение, когда из-за постоянных разъездов приходилось ежедневно собирать чемоданы, переезжая из одной гостиницы в другую, а после возвращения опять гостиница и вновь житье на чемоданах. Я был сыт такой жизнью! Мне хотелось настоящего дома. Ирэн подыскала такое жилье. Небольшой швейцарский дом стал моей пристанью. До сих пор большая часть моего, теперь уже государственного, жалованья уходила на погашение долгов и обязательств. Я продолжал неизменно и в достаточной мере заботиться о своей первой жене и прежде всего о своей дочери. После этого у меня оставалась небольшая сумма, которую я мог дать Ирэн для покупки необходимой обстанов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НАЧИНАЮ НАБИРАТЬСЯ МИРОВОГО ОПЫ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первое путешествие по свету обогатило меня необычайно важным опытом. Я учился держать себя на международной сцене, ежедневно приноравливаться к новым ситуациям и вести переговоры на языке, который я всего несколько недель назад в муках заучивал. И в силу такой необходимости мой английский день ото дня становился все лучше и лучше. Поскольку к делам, которые приходилось обсуждать, я подходил требовательно, но справедливо, мне удалось совместно со своими деловыми партнерами за короткое время разрешить проблемы, которые накопились за долгие годы. Когда посредством открытости и честности лед недоверия растаял, мне удалось увидеть своими глазами, что такое экономическая интеграция целого полуша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У Я УЧИЛСЯ ПОСРЕДСТВОМ ПОЕЗД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первая большая поездка утвердила меня в мнении, что знание хозяйственных связей и знакомство с людьми оказывает огромное влияние на экономическое развитие Германии! Это необходимо знать, если хочешь отыскать для себя партнера в других странах, чтобы выстоять в период глобальной конкуренции. Поэтому поездки такого рода необходимы предпринимателям любого ранга. Опыт, приобретаемый в тяжелых ситуациях, оказывается полезным не только для зарождающегося предприятия. Пользу, которую может извлечь для себя предприниматель, в цифры облечь невозможно. Помимо того, она абсолютно не зависит от масштабов его предприятия! Эта первая в моей жизни поездка по свету обогатила меня опытом на всю жизнь и больше значила для меня, чем многочисленные курсы по менеджменту тех людей, которые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огда не были управленцами. Поездка — это курсы Learning by doing*, которые предоставили мне нео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нный шан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 НЕМЕЦКОГО, НИ ЯПОНСКОГО -ТОЛЬКО ИДЕ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Японии я повстречал одного коммерсанта, японца, который заведовал экспортом в располагавшемся в Токио торговом доме. Он не говорил по-немецки, я не говорил по-японски, а его английский вряд ли был лучше моего. И все же в этом разговоре возникла на первый взгляд кажущаяся сумасшедшей идея, которая затем оказалась — поверите ли — совершенно новым словом в сфере торговли микроэлектроникой! Когда с помощью исковерканного языка, жестикуляции и, конечно, посредством силы убеждения, которая преодолевает все языковые барьеры, я поведал ему о своих планах с «СЕ», у него невольно вырвалось: «Lejeune-san, I would like to work for you!»**</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что же дальше? Он предложил мне открыть собственный филиал для «СЕ» в Япо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 В ЯПО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ачала я отнесся к предложению с большим скептицизмом, поскольку знал, что Япония в то время сильно отставала в микроэлектронике от США и Германии. Однако, движимый интуицией, я постепенно заинтересовался таким нереалистично звучащим предложением. Как я мог в то время предполагать, что это окажется настоящим «золотым дном», которое обеспечит в дальнейшем успех предприятию «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Учение практикой (англ.). ** Лежене-сан, я поработал бы с вами!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меня никто еще в электронной отрасли не отваживался открыть в Японии собственную фирму по поставке микроэлектронных детален. Это было сумасшествием! Я значительно позже понял, что фактически стал первым брокером по чипам в мире. Сам того не зная, я изобрел совершенно новый, богатый на спрос, род поставки электронных чипов. Благодаря этой встрече с японским коммерсантом я стал первопроходцем для целой отрасли по производству чипов. Это доказывает, что понимание есть нечто большее, чем просто привлечение знаний язы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время в этой области у больших немецких концернов не было в Японии своих филиалов. Так что подумайте над этим, когда однажды вам предстоит решать подобным образом свою судьбу: именно сила воображения и вера способны вызывать чудеса и фантазию. А благодаря мужеству фантазии становятся действительностью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СТНОСТЬ — ЛУЧШАЯ ЛИНИЯ ВЕДЕНИЯ ПЕРЕГОВ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этот открывший мне новые горизонты разговор, я, естественно, целиком был занят данным мне поручением! Я постепенно продвигался вперед, от одного пункта к другому, согласно плану своей поездки. Я все больше осваивал искусство ведения переговоров. Это приносило хорошие результаты для моего швейцарского работодателя! Вместо того чтобы поддерживать видимость исключительности своего положения в сфере сбыта, мои собеседники помогали мне увидеть всю их, весьма широкую, зависимость от условий поставок и закупок. Почти всегда таким образом мне удавалось найти приемлемые решения в деле дальнейшего сотрудничества — на пользу обеих сторон. Такой системы ведения переговоров я и придерживался. При этом затрагивалась суть проблемы, бл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даря правдивости и ясности экономилось время, поскольку истинное положение дел все равно станет известно. Сотрудничать всегда означало давать и брать! При таком подходе в конце переговоров победителей всегда было д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сть стала моим исключительным жизненным правилом не только под впечатлением многочисленных бесед, состоявшихся на Востоке. Этого представления я придерживался и тогда, когда в своей первой книге «Немецкая карьера господина Чипа» поведал об одной странице своей биографии. Я ничего не приукрашивал. Поэтому после выхода в свет книги меня часто с удивлением спрашивали: «Как можно быть таким честным?» Мой ответ звучал так: «Только честность делает вас свободными на пути к успеху!» Только будучи честными, мы разрешим животрепещущие проблемы нашего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желание честности за прошедшие годы я высказывал тысячам людей на своих выступлениях. Благодаря этому убеждению я на многочисленных диспутах, а также с помощью средств массовой информации становлюсь ближе многочисленной аудитории. При этом у меня всегда создавалось впечатление, подкрепляемое личными беседами и письмами, что проявление открытости и любви к правде люди ощущают как огромное освобождение. Похоже, они чувствуют, что успешное начало новой жизни возможно лишь при опоре на мужество, правду и чест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ль широкая поддержка моих взглядов действует на меня живительным образом. Они убедили и Обще-германский союз средних предпринимателей, за которым стоит сорок тысяч предпринимателей и два с половиной миллиона рабочих мест. Возможно, по этим соображениям сенат по делам экономики Общегерманского союза выбрал меня своим спикером. А поскольку такая деятельность отвечает моей потребности служить силой своего убеждения интересам столь важного для среднего класса союза, ориентирующего эт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асс на будущее, я с радостью согласился. Ведь мы все знаем, что средний класс является движущей силой немецкой эконом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ВРАЩЕНИЕ К СВОЕМУ ПРИЗВ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 мужественного отстаивания правды и честности мне, пожалуй, никогда бы не удалось вернуться к своему призванию! Поверьте мне, что каждая страница данной книги и каждый маленький, и тем более каждый большой успех был достигнут в результате упорного, изнурительного труда! Если быть кратким, то по истечении срока запрета работать по профессии я вернулся из Швейцарии обратно в Мюнхен. Я знал: большая цель лежит передо мной! Теперь только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рэн стала моей женой. Герберт Граус, Ирэн и я вели наше предприятие через бездны и многочисленные скалы к считавшемуся невозможным восхождению! Я повстречал двоих людей, которые поддерживали меня. Ирэн, эта умная, образованная и стойкая женщина, никогда, даже в самые трудные времена, не уставала повторять свою присказку: «Эрих, ты добьешься своего!» Ее мужество, энергия и доверие были решающими для моего становления и развития «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рэн замещала меня во время моих поездок, например, в Японию. Даже мои японские деловые партнеры относились к ней с глубочайшим почтением, хотя женщины в деловой жизни Японии, к сожалению, еще не заняли подобающего места. Ирэн, где бы она ни была, всегда оставалась сама собой. Будь то Италия, США или другое место. Ее честность и дисциплинированность убеждали не только япон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на постоянно подбадривала меня в трудные минуты. Она опять и опять повторяла: «Ты добьешься своего!» Отнеситесь серьезно к этому краткому, но меткому пожеланию моей жены. Примите его в сво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и. И вы сами испытаете: с присказкой «Ты добьешься своего!» можно горы свер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НАСТОЯЩ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ая философия, какие еще добродетели необходимы для большого успеха, я подробней представлю в последующих главах данной книги. Мне хочется тем самым придать вам мужества на вашем собственном пути к такому успеху. Оставьте исхоженные тропы неопределенности, подавленности и малодушия. Успех сопутствует лишь мужеству и точно определенной цели. Каждый может испытать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читав книгу, вы наметите предпосылки вашего успеха. В этом я совершенно уверен. Для постоянного развития своей личности, своего характера и своей готовности к успеху вам следует сделать основополагающие законы успеха, посредством постоянного к ним обращения, своей второй натурой. Затем ваши поступки будут определяться этими обязательными и непреложными зако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 готовность к переменам. Затем наступают поиски собственной цели и концентрация всех ваших сил в непоколебимой решимости достигнуть эту цель. Для этого постоянно нужно учиться, становиться лучше, развивать свои таланты и способности, чтобы затем с радостью отметить, что вся ваша энергия направляется в сторону успеха — это путешествие к успеху, в котором я вместе со своим опытом буду сопровождать вас. Стремитесь к своему успеху. Отправляйтесь за 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ОЖИДАННО ПРОИЗОЙДЕТ ЧУ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ерьте мне, это чудо успеха я пережил не только сам, но был свидетелем его у многих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чудо неожиданно стать удачливым и положительно настроенным человеком может случиться и с нами. Поэтому не позволяйте своим неудачам обескуражить вас. Это — пробные камни на нашем пути, которые судьба посылает нам для того, чтобы мы могли доказать, что действительно заслуживаем успеха. На пути к успеху много препятствий, преодолей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мне хотелось бы выдать вам один секрет, который вы поймете только в том случае, если вам приходилось пережить подобное: Существует такая ступень успеха, у которой нет ничего общего с простым зарабатыванием денег. Это внутреннее понимание нисходит к вам однажды как просветление. И это не преувеличение. Ведь тогда всем своим существом, всей своей душой и всем своим телом вы ощутите: да, это настоящий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ую высшую ступень успеха я называю чудом благодати, поскольку подобное состояние ближе всего подходит чуду сошествия Духа Святого, описанному в Деяниях апостолов. В чем была сверхъестественность самого чуда благодати? Все собравшиеся в Иерусалиме люди вдруг стали понимать друг друга, на каком бы наречии они ни говорили (Деян. 2:5—12). «И все изумлялись и дивились» (Деян. 2:7). То же самое происходит и с успехом. Невозможно никому ни описать, ни объяснить, как достигнуть данной ступени. Успех начинает говорить на всех наречиях! Ты только знаешь, как действует это непостижимое чудо и изменяет нас сказочным, неописуемым образом, когда оно случается: «Да, это он. Это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 вам придет осознание данной истины, то независимо от того, сколько у вас на данный момент денег, даже если вам сейчас хватает лишь на то, чтобы пообедать, — вы уже богаты! Вы станете бесконечно удачливыми в жизни! И всякому, с кем ни сведет вас судьба, внезапно откроется, что вы добьетесь своего! Даже если вы еще стоите на далеких подступах к успеху. Поверьте в чудо успех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 ЭТО НЕ КОНЕЧНАЯ ОСТАНОВ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если вы и стали на этот, с которого нельзя свернуть, путь и достигли своей цели, вы никогда не сможете сказать: «Ну вот, теперь успех у меня навечно в кармане!» Успех — это не конечная остановка, а бесконечный бег с препятствиями, где нужно постоянно, вновь и вновь бороться за победу. Для такого рода успеха дело в первую очередь уже заходит не о деньгах, а о совершенном согласии тела, души и духа, с которым следует жить и делать то, что доставляет радость другим. При этом не важно, рисует ли человек картины, создает ли фирму либо заботливо и от всего сердца обслуживает клиен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жно твердо знать одно: человек лишь тогда живет правильно, когда ко всему прочему приводит в действие и эту почти невероятную созидательную силу. И безразлично, что при этом приводится в движение. Прежде всего, нужно подвинуть себя на что-то доброе, ведь движение к добру и есть жизнь. Бездействие отбрасывает назад! Бездействие ставит вне игры! Поверьте мне, больше сил уходит на то, чтобы переживать последствия своих неудач, чем бороться за свой успех, свое счастье и радость жизни! Начинайте свою борьбу. Прямо сейчас! И вы станете богаты успех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ЕЗИСЫ, МЫСЛИ И НАПУТСТВ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пишите, пожалуйста, следующие высказывания на небольшие карточки, и пусть они, по очереди, служат вам девизом дня:</w:t>
      </w:r>
    </w:p>
    <w:p>
      <w:pPr>
        <w:pStyle w:val="Normal"/>
        <w:widowControl w:val="false"/>
        <w:autoSpaceDE w:val="false"/>
        <w:spacing w:lineRule="auto" w:line="240" w:before="120" w:after="0"/>
        <w:jc w:val="both"/>
        <w:rPr/>
      </w:pPr>
      <w:r>
        <w:rPr>
          <w:rFonts w:cs="Arial" w:ascii="Arial" w:hAnsi="Arial"/>
          <w:sz w:val="20"/>
          <w:szCs w:val="20"/>
        </w:rPr>
        <w:t>1.</w:t>
      </w:r>
      <w:r>
        <w:rPr>
          <w:rFonts w:cs="Arial" w:ascii="Arial" w:hAnsi="Arial"/>
          <w:sz w:val="20"/>
          <w:szCs w:val="20"/>
          <w:lang w:val="en-US"/>
        </w:rPr>
        <w:t>  </w:t>
      </w:r>
      <w:r>
        <w:rPr>
          <w:rFonts w:cs="Arial" w:ascii="Arial" w:hAnsi="Arial"/>
          <w:sz w:val="20"/>
          <w:szCs w:val="20"/>
        </w:rPr>
        <w:t xml:space="preserve"> Отрицательные моменты не всегда плохи. Они могут стать</w:t>
      </w:r>
      <w:r>
        <w:rPr>
          <w:rFonts w:cs="Arial" w:ascii="Arial" w:hAnsi="Arial"/>
          <w:sz w:val="20"/>
          <w:szCs w:val="20"/>
          <w:lang w:val="en-US"/>
        </w:rPr>
        <w:t> </w:t>
      </w:r>
      <w:r>
        <w:rPr>
          <w:rFonts w:cs="Arial" w:ascii="Arial" w:hAnsi="Arial"/>
          <w:sz w:val="20"/>
          <w:szCs w:val="20"/>
        </w:rPr>
        <w:t xml:space="preserve"> краеугольным</w:t>
      </w:r>
      <w:r>
        <w:rPr>
          <w:rFonts w:cs="Arial" w:ascii="Arial" w:hAnsi="Arial"/>
          <w:sz w:val="20"/>
          <w:szCs w:val="20"/>
          <w:lang w:val="en-US"/>
        </w:rPr>
        <w:t> </w:t>
      </w:r>
      <w:r>
        <w:rPr>
          <w:rFonts w:cs="Arial" w:ascii="Arial" w:hAnsi="Arial"/>
          <w:sz w:val="20"/>
          <w:szCs w:val="20"/>
        </w:rPr>
        <w:t xml:space="preserve"> камнем</w:t>
      </w:r>
      <w:r>
        <w:rPr>
          <w:rFonts w:cs="Arial" w:ascii="Arial" w:hAnsi="Arial"/>
          <w:sz w:val="20"/>
          <w:szCs w:val="20"/>
          <w:lang w:val="en-US"/>
        </w:rPr>
        <w:t> </w:t>
      </w:r>
      <w:r>
        <w:rPr>
          <w:rFonts w:cs="Arial" w:ascii="Arial" w:hAnsi="Arial"/>
          <w:sz w:val="20"/>
          <w:szCs w:val="20"/>
        </w:rPr>
        <w:t xml:space="preserve"> для</w:t>
      </w:r>
      <w:r>
        <w:rPr>
          <w:rFonts w:cs="Arial" w:ascii="Arial" w:hAnsi="Arial"/>
          <w:sz w:val="20"/>
          <w:szCs w:val="20"/>
          <w:lang w:val="en-US"/>
        </w:rPr>
        <w:t> </w:t>
      </w:r>
      <w:r>
        <w:rPr>
          <w:rFonts w:cs="Arial" w:ascii="Arial" w:hAnsi="Arial"/>
          <w:sz w:val="20"/>
          <w:szCs w:val="20"/>
        </w:rPr>
        <w:t xml:space="preserve"> возведения здания моего успеха!</w:t>
      </w:r>
    </w:p>
    <w:p>
      <w:pPr>
        <w:pStyle w:val="Normal"/>
        <w:widowControl w:val="false"/>
        <w:autoSpaceDE w:val="false"/>
        <w:spacing w:lineRule="auto" w:line="240" w:before="120" w:after="0"/>
        <w:jc w:val="both"/>
        <w:rPr/>
      </w:pPr>
      <w:r>
        <w:rPr>
          <w:rFonts w:cs="Arial" w:ascii="Arial" w:hAnsi="Arial"/>
          <w:sz w:val="20"/>
          <w:szCs w:val="20"/>
        </w:rPr>
        <w:t>2.</w:t>
      </w:r>
      <w:r>
        <w:rPr>
          <w:rFonts w:cs="Arial" w:ascii="Arial" w:hAnsi="Arial"/>
          <w:sz w:val="20"/>
          <w:szCs w:val="20"/>
          <w:lang w:val="en-US"/>
        </w:rPr>
        <w:t>  </w:t>
      </w:r>
      <w:r>
        <w:rPr>
          <w:rFonts w:cs="Arial" w:ascii="Arial" w:hAnsi="Arial"/>
          <w:sz w:val="20"/>
          <w:szCs w:val="20"/>
        </w:rPr>
        <w:t xml:space="preserve"> Пробелы школьного образования можно восполнить постоянной учебой — я стану самоучкой!</w:t>
      </w:r>
    </w:p>
    <w:p>
      <w:pPr>
        <w:pStyle w:val="Normal"/>
        <w:widowControl w:val="false"/>
        <w:autoSpaceDE w:val="false"/>
        <w:spacing w:lineRule="auto" w:line="240" w:before="120" w:after="0"/>
        <w:jc w:val="both"/>
        <w:rPr/>
      </w:pPr>
      <w:r>
        <w:rPr>
          <w:rFonts w:cs="Arial" w:ascii="Arial" w:hAnsi="Arial"/>
          <w:sz w:val="20"/>
          <w:szCs w:val="20"/>
        </w:rPr>
        <w:t>3.</w:t>
      </w:r>
      <w:r>
        <w:rPr>
          <w:rFonts w:cs="Arial" w:ascii="Arial" w:hAnsi="Arial"/>
          <w:sz w:val="20"/>
          <w:szCs w:val="20"/>
          <w:lang w:val="en-US"/>
        </w:rPr>
        <w:t> </w:t>
      </w:r>
      <w:r>
        <w:rPr>
          <w:rFonts w:cs="Arial" w:ascii="Arial" w:hAnsi="Arial"/>
          <w:sz w:val="20"/>
          <w:szCs w:val="20"/>
        </w:rPr>
        <w:t xml:space="preserve"> Мои неудачи — лишь пробные камни на пути к успеху.</w:t>
      </w:r>
    </w:p>
    <w:p>
      <w:pPr>
        <w:pStyle w:val="Normal"/>
        <w:widowControl w:val="false"/>
        <w:autoSpaceDE w:val="false"/>
        <w:spacing w:lineRule="auto" w:line="240" w:before="120" w:after="0"/>
        <w:jc w:val="both"/>
        <w:rPr/>
      </w:pPr>
      <w:r>
        <w:rPr>
          <w:rFonts w:cs="Arial" w:ascii="Arial" w:hAnsi="Arial"/>
          <w:sz w:val="20"/>
          <w:szCs w:val="20"/>
        </w:rPr>
        <w:t>4.</w:t>
      </w:r>
      <w:r>
        <w:rPr>
          <w:rFonts w:cs="Arial" w:ascii="Arial" w:hAnsi="Arial"/>
          <w:sz w:val="20"/>
          <w:szCs w:val="20"/>
          <w:lang w:val="en-US"/>
        </w:rPr>
        <w:t> </w:t>
      </w:r>
      <w:r>
        <w:rPr>
          <w:rFonts w:cs="Arial" w:ascii="Arial" w:hAnsi="Arial"/>
          <w:sz w:val="20"/>
          <w:szCs w:val="20"/>
        </w:rPr>
        <w:t xml:space="preserve"> Я ни перед чем и ни перед кем не спасую. </w:t>
      </w:r>
      <w:r>
        <w:rPr>
          <w:rFonts w:cs="Arial" w:ascii="Arial" w:hAnsi="Arial"/>
          <w:sz w:val="20"/>
          <w:szCs w:val="20"/>
          <w:lang w:val="en-US"/>
        </w:rPr>
        <w:t>Я буду бороться!</w:t>
      </w:r>
    </w:p>
    <w:p>
      <w:pPr>
        <w:pStyle w:val="Normal"/>
        <w:widowControl w:val="false"/>
        <w:autoSpaceDE w:val="false"/>
        <w:spacing w:lineRule="auto" w:line="240" w:before="120" w:after="0"/>
        <w:jc w:val="both"/>
        <w:rPr/>
      </w:pPr>
      <w:r>
        <w:rPr>
          <w:rFonts w:cs="Arial" w:ascii="Arial" w:hAnsi="Arial"/>
          <w:sz w:val="20"/>
          <w:szCs w:val="20"/>
        </w:rPr>
        <w:t>5.</w:t>
      </w:r>
      <w:r>
        <w:rPr>
          <w:rFonts w:cs="Arial" w:ascii="Arial" w:hAnsi="Arial"/>
          <w:sz w:val="20"/>
          <w:szCs w:val="20"/>
          <w:lang w:val="en-US"/>
        </w:rPr>
        <w:t>  </w:t>
      </w:r>
      <w:r>
        <w:rPr>
          <w:rFonts w:cs="Arial" w:ascii="Arial" w:hAnsi="Arial"/>
          <w:sz w:val="20"/>
          <w:szCs w:val="20"/>
        </w:rPr>
        <w:t xml:space="preserve"> У меня есть мужество честно признаться в ошибках, поскольку знаю, что только на ошибках можно учиться!</w:t>
      </w:r>
    </w:p>
    <w:p>
      <w:pPr>
        <w:pStyle w:val="Normal"/>
        <w:widowControl w:val="false"/>
        <w:autoSpaceDE w:val="false"/>
        <w:spacing w:lineRule="auto" w:line="240" w:before="120" w:after="0"/>
        <w:jc w:val="both"/>
        <w:rPr/>
      </w:pPr>
      <w:r>
        <w:rPr>
          <w:rFonts w:cs="Arial" w:ascii="Arial" w:hAnsi="Arial"/>
          <w:sz w:val="20"/>
          <w:szCs w:val="20"/>
        </w:rPr>
        <w:t>6.</w:t>
      </w:r>
      <w:r>
        <w:rPr>
          <w:rFonts w:cs="Arial" w:ascii="Arial" w:hAnsi="Arial"/>
          <w:sz w:val="20"/>
          <w:szCs w:val="20"/>
          <w:lang w:val="en-US"/>
        </w:rPr>
        <w:t> </w:t>
      </w:r>
      <w:r>
        <w:rPr>
          <w:rFonts w:cs="Arial" w:ascii="Arial" w:hAnsi="Arial"/>
          <w:sz w:val="20"/>
          <w:szCs w:val="20"/>
        </w:rPr>
        <w:t xml:space="preserve"> Сегодня я постараюсь поговорить с разными людьми, которые мне повстречаются.</w:t>
      </w:r>
    </w:p>
    <w:p>
      <w:pPr>
        <w:pStyle w:val="Normal"/>
        <w:widowControl w:val="false"/>
        <w:autoSpaceDE w:val="false"/>
        <w:spacing w:lineRule="auto" w:line="240" w:before="120" w:after="0"/>
        <w:jc w:val="both"/>
        <w:rPr/>
      </w:pPr>
      <w:r>
        <w:rPr>
          <w:rFonts w:cs="Arial" w:ascii="Arial" w:hAnsi="Arial"/>
          <w:sz w:val="20"/>
          <w:szCs w:val="20"/>
        </w:rPr>
        <w:t>7.</w:t>
      </w:r>
      <w:r>
        <w:rPr>
          <w:rFonts w:cs="Arial" w:ascii="Arial" w:hAnsi="Arial"/>
          <w:sz w:val="20"/>
          <w:szCs w:val="20"/>
          <w:lang w:val="en-US"/>
        </w:rPr>
        <w:t> </w:t>
      </w:r>
      <w:r>
        <w:rPr>
          <w:rFonts w:cs="Arial" w:ascii="Arial" w:hAnsi="Arial"/>
          <w:sz w:val="20"/>
          <w:szCs w:val="20"/>
        </w:rPr>
        <w:t xml:space="preserve"> Я скрупулезно готовлюсь к важному разговору, намечаю линию поведения, которой буду придерживаться.</w:t>
      </w:r>
    </w:p>
    <w:p>
      <w:pPr>
        <w:pStyle w:val="Normal"/>
        <w:widowControl w:val="false"/>
        <w:autoSpaceDE w:val="false"/>
        <w:spacing w:lineRule="auto" w:line="240" w:before="120" w:after="0"/>
        <w:jc w:val="both"/>
        <w:rPr/>
      </w:pPr>
      <w:r>
        <w:rPr>
          <w:rFonts w:cs="Arial" w:ascii="Arial" w:hAnsi="Arial"/>
          <w:sz w:val="20"/>
          <w:szCs w:val="20"/>
        </w:rPr>
        <w:t>8.</w:t>
      </w:r>
      <w:r>
        <w:rPr>
          <w:rFonts w:cs="Arial" w:ascii="Arial" w:hAnsi="Arial"/>
          <w:sz w:val="20"/>
          <w:szCs w:val="20"/>
          <w:lang w:val="en-US"/>
        </w:rPr>
        <w:t> </w:t>
      </w:r>
      <w:r>
        <w:rPr>
          <w:rFonts w:cs="Arial" w:ascii="Arial" w:hAnsi="Arial"/>
          <w:sz w:val="20"/>
          <w:szCs w:val="20"/>
        </w:rPr>
        <w:t xml:space="preserve"> Я желаю успеха себе и достигну его!</w:t>
      </w:r>
    </w:p>
    <w:p>
      <w:pPr>
        <w:pStyle w:val="Normal"/>
        <w:widowControl w:val="false"/>
        <w:autoSpaceDE w:val="false"/>
        <w:spacing w:lineRule="auto" w:line="240" w:before="120" w:after="0"/>
        <w:jc w:val="both"/>
        <w:rPr/>
      </w:pPr>
      <w:r>
        <w:rPr>
          <w:rFonts w:cs="Arial" w:ascii="Arial" w:hAnsi="Arial"/>
          <w:sz w:val="20"/>
          <w:szCs w:val="20"/>
        </w:rPr>
        <w:t>9.</w:t>
      </w:r>
      <w:r>
        <w:rPr>
          <w:rFonts w:cs="Arial" w:ascii="Arial" w:hAnsi="Arial"/>
          <w:sz w:val="20"/>
          <w:szCs w:val="20"/>
          <w:lang w:val="en-US"/>
        </w:rPr>
        <w:t>  </w:t>
      </w:r>
      <w:r>
        <w:rPr>
          <w:rFonts w:cs="Arial" w:ascii="Arial" w:hAnsi="Arial"/>
          <w:sz w:val="20"/>
          <w:szCs w:val="20"/>
        </w:rPr>
        <w:t xml:space="preserve"> Во всех своих предприятиях я буду искать тайну успеха и не успокоюсь, пока не най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Я твердо верю в то, что отыщу тайну собственно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ГЛАВА</w:t>
      </w:r>
      <w:r>
        <w:rPr>
          <w:rFonts w:cs="Arial" w:ascii="Arial" w:hAnsi="Arial"/>
          <w:b/>
          <w:bCs/>
          <w:sz w:val="20"/>
          <w:szCs w:val="20"/>
          <w:lang w:val="en-US"/>
        </w:rPr>
        <w:t> </w:t>
      </w:r>
      <w:r>
        <w:rPr>
          <w:rFonts w:cs="Arial" w:ascii="Arial" w:hAnsi="Arial"/>
          <w:b/>
          <w:bCs/>
          <w:sz w:val="20"/>
          <w:szCs w:val="20"/>
        </w:rPr>
        <w:t xml:space="preserve"> 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ЛИЖНИЕ ЦЕЛИ, ДАЛЬНИЕ ЦЕЛИ, ПЕРСПЕКТИ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ЗАДАЙТЕ СВОЕЙ ЖИЗНИ ЦЕЛЬ И НАПР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вы делаете, когда планируете свой отпуск? Верно! Прежде всего, вы размышляете над тем, куда вам больше всего хотелось бы поехать. Наверняка есть места, которые вы уже давно держите на примете. Вас тянет туда потому, что там вы сможете осуществить именно то, что более всего отвечает вашим интерес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цель вашего путешествия определена, с помощью туристических проспектов, карт и расписаний движения транспорта вы выясняете, как туда лучше добраться. Вы наводите справки, разговариваете с людьми, которые там уже бывали, читаете путевые заметки, покупаете книги, содержащие хоть какие-то сведения о данном городе или курорте, так что в конце концов вы не можете говорить ни о чем другом, кроме как о том месте, куда хотите во что бы то ни стало попа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теперь честно скажите: может ли быть такое, чтобы вы подходили к собственной жизни менее взвешенно, чем к какой-то поездке в отпуск? Проходит ли ваша жизнь словно бесцельная поездка? Порхаете ли вы по ней подобно бабочке на летнем лугу? Или просто бредете со всеми, как сбившиеся в стадо во время миграций живот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хоже, многие так мало ценят дар собственной жизни, что вполне довольствуются имеющимся заработком, мало-мальски сносной работой, хобби в свободные вечера или в выходные. Вы не должны так поступать со столь замечательным подарком, с самым ценным, что у вас есть, — с собственной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аньте жизнерадостными и целеустремленными и вырвитесь из той массы людей, что отказались нести ответственность за собственную жизнь. Покиньте круг тех, которые не знают, чем занять себя, когда «подключенный к сети убийца свободного времени» не может предложить больше никакого развлечения. Будьте деятель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место настоящего приключения такие люди ищут то, что может без хлопот пощекотать им нервы. Почему? Оттого, что здесь не требуется настоящего напряжения сил, в крайнем случае, понадобится кратковременное усилие? Считают ли эти люди свое духовное развитие делом завершенным? Или же они просто страшатся настоящего приключения, которому нужно отдаться всем своим существом, всеми своими чувствами? И ради которого нужно привести в надлежащий вид свое тело, свой дух и свою ду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гласны ли вы со мной, что прыжки с парашютом с крыши небоскреба и другие подобные развлечения, имеющие лишь одну цель -- «выше, быстрее, еще опасней!», представляют собой пустой, скорее, убогий суррогат настоящих вызовов, которые бросает нам жизнь? Ведь наша жизнь значительно богаче, многообразнее и таинственнее, чем мы можем вообразить в нашей обычной повседневности! Такое многообразие и богатство нам откроются только тогда, когда мы начнем исследовать наши внутренние глубины, когда мы решимся на захватывающее, полное приключений путешествие, в которое мы когда-либо могли отправиться, — исследовательскую экспедицию к материку наших возможностей. Открывайте новый материк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ОЖНЫЕ ПУТИ ВЫХОДА ИЗ ПОВСЕДНЕВНОЙ БЕЗЫСХОДНОСТИ</w:t>
      </w:r>
    </w:p>
    <w:p>
      <w:pPr>
        <w:pStyle w:val="Normal"/>
        <w:widowControl w:val="false"/>
        <w:autoSpaceDE w:val="false"/>
        <w:spacing w:lineRule="auto" w:line="240" w:before="120" w:after="0"/>
        <w:jc w:val="both"/>
        <w:rPr/>
      </w:pPr>
      <w:r>
        <w:rPr>
          <w:rFonts w:cs="Arial" w:ascii="Arial" w:hAnsi="Arial"/>
          <w:sz w:val="20"/>
          <w:szCs w:val="20"/>
        </w:rPr>
        <w:t>Тому, кто считает, что любую программу из переживаемой в данный момент безысходности можно изменить переключением кнопки, когда эта программа начнет надоедать, будет тяжело отыскать путь к самому себе. Многие полагают, что жизнь состоит исключительно из «</w:t>
      </w:r>
      <w:r>
        <w:rPr>
          <w:rFonts w:cs="Arial" w:ascii="Arial" w:hAnsi="Arial"/>
          <w:sz w:val="20"/>
          <w:szCs w:val="20"/>
          <w:lang w:val="en-US"/>
        </w:rPr>
        <w:t>action</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они легко впадают в заблуждение, думая, что могли бы избежать разочарования жизнью и радикально изменить свою жизненную программу, настраиваясь через пульт дистанционного управления на новую «виртуальную реальность». И многие удовлетворяются тем, что мысленно уносятся в «райские кущ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пыт, выдержка и жизнелюбие приобретаются не посредством переключения кнопки на следующую телевизионную программу или прыжка в бездну! Эти суррогаты жизни позволяют лишь приземлиться на очередной серии фильма или повиснуть на конце страховочного троса. Вопрос в том, как можно внутренне расти и копить силы для путешествия к нашей истинной жизненной цели? Цели, которой мы должны отдаться всем своим существом, всеми своими чувст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ожалению, к нашей жизненной цели нет быстрых путей. Мы должны неустанно трудиться, преодолевая все преграды. Лишь тогда мы сможем избавиться от чувства неудовлетворенности жизнью, незначительности быт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уть к действительно настоящей жизни требует более высокой ставки, чем хорошо оплачиваемый прыжок с высоты в 40, 60 или 100 метров. И этому пути к новой жизни нужно отдавать всего себя, свое время, свои силы и воодушевление — день за днем, неделя за неделей, год за год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Действие (анг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СКАЙТЕСЬ В ПРИКЛЮЧЕНИЕ</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 НАЗВАНИЕМ «МОЯ НОВА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знакомо такое приключение! Дыхание от него перехватывает более чем на три секунды — и в конце его непременно оказываешься иным, чем был в начале! Подавленность, неудовлетворенность, малодушие, разочарование и душевный разлад уходят сами собой. Не нужно предаваться своему хобби, хоть как-то возмещающему не доставшееся нам признание окружающих! Можно также не изводить себя ожиданием того, что, авось, подвернется удача. Много на этом пути неясного! Ясно лишь одно — здесь не впадешь ни в летаргию, ни в бездеятельность, ни в безысход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СТАНЬ, ВОЗЬМИ ПОСТЕЛЬ ТВОЮ И И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следует делать? Нужно покинуть свое удобное ложе, набраться мужества, зарядиться оптимизмом, напрячь весь свой ум, выбрать цель и уверенно идти к ней. Если вы не довольны своей жизнью, если вас одолевает тяжкое предчувствие «это еще далеко не все!», то мне хотелось бы приободрить вас следующими словами из Библии: «Встань, возьми постель твою и иди» (Мф. 9:6, Мк. 2:11, Лк. 5:24). В новую, честную, целеустремленную и удачливу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 слова обладают невероятным лечебным эффектом. Они означают: «Оглядись вокруг! Ведь мир полон красоты, полон богатства, полон возможностей — нужно только подойти к н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этом пути вы способны необыкновенно возмужать. Прежде всего, вы далеко позади оставите свое нынешнее «я»! Особенно это станет наглядно, если 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правляясь в путь, отметите в своем дневнике, кем были в начале путешествия, и, преодолев достаточно большой отрезок своего пути, оглянетесь на свое прежнее «я». Вы увидите, что изменились так, что вас не узнать. Такая разительная перемена вас, безусловно, воодушев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ныние, подавленность, отчаяние снимет как рукой. Вы будете праздновать успех, которого сами добились своим мужеством и боевым духом. Каждая из таких маленьких побед сделает вас еще сильнее, и не за горами то время, когда вы добьетесь воистину большого личного успеха и по праву его отпразднуете! Я в этом увер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АША ПУТЕВОДНАЯ НИТЬ К НОВО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йтесь действительно важным для вашей жизни вопросом: «Что я хочу от этой жизни, или лучше: от своей жизни?» Только вы сами сможете дать ответ. Однако вы так же хорошо, как и я, знаете, что у нас есть только одна, вот эта чудесная жизнь! Поэтому и необходимо решиться на положительно устроенную жизнь и положительно устроенный мир! Так что ищите путеводную нить к своей новой жизни!</w:t>
      </w:r>
    </w:p>
    <w:p>
      <w:pPr>
        <w:pStyle w:val="Normal"/>
        <w:widowControl w:val="false"/>
        <w:autoSpaceDE w:val="false"/>
        <w:spacing w:lineRule="auto" w:line="240" w:before="120" w:after="0"/>
        <w:jc w:val="both"/>
        <w:rPr/>
      </w:pPr>
      <w:r>
        <w:rPr>
          <w:rFonts w:cs="Arial" w:ascii="Arial" w:hAnsi="Arial"/>
          <w:sz w:val="20"/>
          <w:szCs w:val="20"/>
        </w:rPr>
        <w:t>Спрашивайте себя каждый день вновь и вновь: «Посредством чего я могу перейти от пустого существования, которое утекает от меня словно песок сквозь пальцы, к самостоятельному бытию, которое я формирую согласно своей воле и своим представлениям? Как мне программировать свое мышление, чтобы оно стало путеводной нитью к моей новой жизни? Как мне стать для самого себя лучшим другом? Как отыскать ту дверь, что ведет к успеху и к радости жизни? Как создать предпосылки для длительного жизненного</w:t>
      </w:r>
      <w:r>
        <w:rPr>
          <w:rFonts w:cs="Arial" w:ascii="Arial" w:hAnsi="Arial"/>
          <w:sz w:val="20"/>
          <w:szCs w:val="20"/>
          <w:lang w:val="en-US"/>
        </w:rPr>
        <w:t> </w:t>
      </w:r>
      <w:r>
        <w:rPr>
          <w:rFonts w:cs="Arial" w:ascii="Arial" w:hAnsi="Arial"/>
          <w:sz w:val="20"/>
          <w:szCs w:val="20"/>
        </w:rPr>
        <w:t xml:space="preserve"> счастья?</w:t>
      </w:r>
      <w:r>
        <w:rPr>
          <w:rFonts w:cs="Arial" w:ascii="Arial" w:hAnsi="Arial"/>
          <w:sz w:val="20"/>
          <w:szCs w:val="20"/>
          <w:lang w:val="en-US"/>
        </w:rPr>
        <w:t>  </w:t>
      </w:r>
      <w:r>
        <w:rPr>
          <w:rFonts w:cs="Arial" w:ascii="Arial" w:hAnsi="Arial"/>
          <w:sz w:val="20"/>
          <w:szCs w:val="20"/>
        </w:rPr>
        <w:t xml:space="preserve"> Впрочем,</w:t>
      </w:r>
      <w:r>
        <w:rPr>
          <w:rFonts w:cs="Arial" w:ascii="Arial" w:hAnsi="Arial"/>
          <w:sz w:val="20"/>
          <w:szCs w:val="20"/>
          <w:lang w:val="en-US"/>
        </w:rPr>
        <w:t> </w:t>
      </w:r>
      <w:r>
        <w:rPr>
          <w:rFonts w:cs="Arial" w:ascii="Arial" w:hAnsi="Arial"/>
          <w:sz w:val="20"/>
          <w:szCs w:val="20"/>
        </w:rPr>
        <w:t xml:space="preserve"> каково оно,</w:t>
      </w:r>
      <w:r>
        <w:rPr>
          <w:rFonts w:cs="Arial" w:ascii="Arial" w:hAnsi="Arial"/>
          <w:sz w:val="20"/>
          <w:szCs w:val="20"/>
          <w:lang w:val="en-US"/>
        </w:rPr>
        <w:t>  </w:t>
      </w:r>
      <w:r>
        <w:rPr>
          <w:rFonts w:cs="Arial" w:ascii="Arial" w:hAnsi="Arial"/>
          <w:sz w:val="20"/>
          <w:szCs w:val="20"/>
        </w:rPr>
        <w:t xml:space="preserve"> счасть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ей жизни?» Ответьте на эти ключевые жизненные вопрос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СПОРЯДОК ДНЯ, ПРАВИЛА И РИТМ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я устраиваю свою жизнь? Вы наверняка со мной согласны, что на такой вопрос можно дать совершенно разные ответы. Жизнь, которую я веду и которая доставляет мне огромную радость и приносит удовлетворение, мало воодушевила бы других. Ведь мой рабочий день начинается, самое позднее, около семи часов утра. До этого я уже успеваю прочитать пару газет или позавтракать с одним из моих сотрудников. Обычно свои деловые встречи вне конторы я организую, как правило, так, чтобы они проходили в нерабочее время. Это означает, что я часто встаю около четырех часов утра. Конец моего рабочего дня зачастую непредсказуем. Я захвачен своей работой. Поэтому уже многие годы мне неведом неблагоприятно сказывающийся на работоспособности стресс. И чтобы выдержать подобный образ жизни и такой трудовой ритм, я, естественно, слежу за своим здоровьем и поддерживаю нужную физическую фор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зическая и духовная работоспособность является для меня жизненно важным вопросом. Однако в данной книге я не буду подробно останавливаться на этой теме, поскольку мне представляется невозможным в краткой форме удовлетворительно осветить столь сложный вопрос. К тому же потребности и желания каждого в отдельности во многом различны. Я ограничусь лишь тем, что дам вам в качестве жизненного принципа изречение древних римлян: «В здоровом теле здоровый дух!» В истине этих слов я убеждаюсь ежедневно. Надеюсь, вы то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MENS SANA IN CORPORE SANO!*</w:t>
      </w:r>
    </w:p>
    <w:p>
      <w:pPr>
        <w:pStyle w:val="Normal"/>
        <w:widowControl w:val="false"/>
        <w:autoSpaceDE w:val="false"/>
        <w:spacing w:lineRule="auto" w:line="240" w:before="120" w:after="0"/>
        <w:jc w:val="both"/>
        <w:rPr/>
      </w:pPr>
      <w:r>
        <w:rPr>
          <w:rFonts w:cs="Arial" w:ascii="Arial" w:hAnsi="Arial"/>
          <w:sz w:val="20"/>
          <w:szCs w:val="20"/>
          <w:lang w:val="en-US"/>
        </w:rPr>
        <w:t>He</w:t>
      </w:r>
      <w:r>
        <w:rPr>
          <w:rFonts w:cs="Arial" w:ascii="Arial" w:hAnsi="Arial"/>
          <w:sz w:val="20"/>
          <w:szCs w:val="20"/>
        </w:rPr>
        <w:t xml:space="preserve"> столь существенно, что вы лично предпочитаете — плавание, бег трусцой, пешие прогулки, верховую езду или теннис, — поддерживайте свое тело в форме во всех отношениях! Кто хочет добиться успеха, обязан быть выносливым. Он должен после многочасовой поездки на автомобиле или авиаперелета, когда пересекаешь часовые пояса, сохранить необходимую физическую форму и ясность ума для намеченных деловых встреч. Он также при случае должен быть в состоянии работать многие ночи напролет. Такая работоспособность достигается лишь тогда, когда человек и физически и духовно — в полном поряд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поддержания себя в такой форме мне не нужно брать многонедельные отпуска для того, чтобы немного разрядиться. Для отдыха я редко покидаю свою контору более чем на восемь дней. Как можно вообще так жить, подумают некоторые. Я знаю, что подобный отпускной график не позволит мне совершить путешествие в Гималаи. Однако, являясь предпринимателем в одной из отраслей с тесно переплетенными международными связями, отрасли, которая чутко реагирует на конъюнктуру рынка, после длительного отсутствия я просто утратил бы ощущение ритма, скорости развития и потока нововведений в самой отрасли, где тон задают США и Дальний Восток!</w:t>
      </w:r>
    </w:p>
    <w:p>
      <w:pPr>
        <w:pStyle w:val="Normal"/>
        <w:widowControl w:val="false"/>
        <w:autoSpaceDE w:val="false"/>
        <w:spacing w:lineRule="auto" w:line="240" w:before="120" w:after="0"/>
        <w:jc w:val="both"/>
        <w:rPr/>
      </w:pPr>
      <w:r>
        <w:rPr>
          <w:rFonts w:cs="Arial" w:ascii="Arial" w:hAnsi="Arial"/>
          <w:sz w:val="20"/>
          <w:szCs w:val="20"/>
        </w:rPr>
        <w:t>Кроме того, я уже многократно мог убедиться в том, что после шестинедельного «чудо-путешествия» мои друзья или знакомые отдохнули не лучше, чем я после недели рабочего отпуска у себя в конторе. Возможно, они провели это время более захватывающе, чем я? Навряд ли! Ведь нередко самый тяжелый груз, который берут с собой в отпуск люди, — это повседневные разочарования и заботы. А его невозможно, как вам хорошо известно,</w:t>
      </w:r>
      <w:r>
        <w:rPr>
          <w:rFonts w:cs="Arial" w:ascii="Arial" w:hAnsi="Arial"/>
          <w:sz w:val="20"/>
          <w:szCs w:val="20"/>
          <w:lang w:val="en-US"/>
        </w:rPr>
        <w:t> </w:t>
      </w:r>
      <w:r>
        <w:rPr>
          <w:rFonts w:cs="Arial" w:ascii="Arial" w:hAnsi="Arial"/>
          <w:sz w:val="20"/>
          <w:szCs w:val="20"/>
        </w:rPr>
        <w:t xml:space="preserve"> «забыть» в отпуске! Останьтесь-ка</w:t>
      </w:r>
    </w:p>
    <w:p>
      <w:pPr>
        <w:pStyle w:val="Normal"/>
        <w:widowControl w:val="false"/>
        <w:autoSpaceDE w:val="false"/>
        <w:spacing w:lineRule="auto" w:line="240" w:before="120" w:after="0"/>
        <w:jc w:val="both"/>
        <w:rPr/>
      </w:pPr>
      <w:r>
        <w:rPr>
          <w:rFonts w:cs="Arial" w:ascii="Arial" w:hAnsi="Arial"/>
          <w:sz w:val="20"/>
          <w:szCs w:val="20"/>
        </w:rPr>
        <w:t>В здоровом теле здоровый дух! (ла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ди разнообразия хоть один раз «беззаботно» дома. И я клянусь, вы отдохнете как никогда преж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АБОТА — ЧУДЕСНАЯ ЧАСТЬ М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дает мне силы порой работать круглые сутки? Выдерживать такой рабочий ритм и еще выступать с лекциями? Все очень просто. Я веду жизнь, которая приносит мне радость и которую я ежедневно заново и с восторгом для себя открываю! Для меня работа является радостью, а не суррогатом жизни. Она — чудесная часть моей жизни. Работа — это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ходное ли у вас представление о вашем собственном образе жизни? Или вы живете с пяти часов вечера до полуночи, а на работу смотрите как на тяжелую повинность в своей жизни? Жаль, если так, ведь в таком случае жизнь невозможно изменить! И кто сказал, что прекрасная и наполненная жизнь всегда должна быть комфортной? Основную часть тяжелой и напряженной работы над данной книгой я проделал, как вы могли прочитать во Введении, в чудесном месте отдыха. И как вы полагаете, кто там был самым счастливым человеком? Меня часто с. любопытством спрашивали, что же мне доставляет столько радости, что я просто не могу оторваться от своей работы? Это была увлеченность книгой «Без обмана —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поверьте мне, настоящая, самостоятельная жизнь, дающая возможность самореализации в принципе не может быть ни комфортной, ни свободной от труда и усилий. Она также ни в коем случае не должна быть окружена большим внешним богатством. Она должна удовлетворять лишь одному требованию — целиком и полностью, без всяких ограничений отвечать вашим представлениям. Вот именно, только вашим! Отправляйтесь в исследовательскую экспедицию к вашему собственному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КРЫВАЙТЕ НОВЫЙ МАТЕР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я сегодня у меня мало остается времени для того, чтобы пускаться в большие исследовательские экспедиции, все же, как мне видится, я знаю, что такое дух первооткрывателя и как он окрыляет! Я хорошо представляю, когда великий мореплаватель Христофор Колумб был по-настоящему счастлив — как только он ступил на палубу своей «Санта-Марии». Он был охвачен духом первооткрывателя, когда наконец смог начать свое плавание в неизвестность. Именно тогда он был по-настоящему счастлив, а не в тот момент, когда, груженный золотом и другими сокровищами Нового Света, он возвратился в Испанию. Сущность того времени его жизни, которое наверняка принесло ему больше удовлетворения, чем какое-либо иное, составляли неизвестность плавания, очарование затеянного предприятия. Но не упоение золо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равните, только честно, эту ситуацию с вашей: вы предпочли бы отправиться в путь или скорее повернули бы домой? Команда у Колумба взбунтовалась, когда, израсходовав половину провианта, тот не поверггул назад. Ведь с той минуты и начиналось настоящее приключение! Почему? К тому времени, когда провиант закончится, корабли должны были достичь земли, если команда не хотела умереть с гол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тросам была нужна гарантия успеха, поскольку они боялись и потому что у них не было никакой цели, по крайней мере собственной. Жизнь, которую они вели, была далека от по-настоящему самостоятельной жизни, в которой было место возможной неудаче затеянного предприятия. Они не желали никакого риска и были бы довольны тем, что спасли свою жизнь, и небольшой выгодой — ведь кое-что удалось бы привезти домой.</w:t>
      </w:r>
    </w:p>
    <w:p>
      <w:pPr>
        <w:pStyle w:val="Normal"/>
        <w:widowControl w:val="false"/>
        <w:autoSpaceDE w:val="false"/>
        <w:spacing w:lineRule="auto" w:line="240" w:before="120" w:after="0"/>
        <w:jc w:val="both"/>
        <w:rPr/>
      </w:pPr>
      <w:r>
        <w:rPr>
          <w:rFonts w:cs="Arial" w:ascii="Arial" w:hAnsi="Arial"/>
          <w:sz w:val="20"/>
          <w:szCs w:val="20"/>
        </w:rPr>
        <w:t>Кроме того, они не разделяли веру Колумба в то, что Земля круглая. Они опасались, как бы не упасть за край плоского мира.</w:t>
      </w:r>
      <w:r>
        <w:rPr>
          <w:rFonts w:cs="Arial" w:ascii="Arial" w:hAnsi="Arial"/>
          <w:sz w:val="20"/>
          <w:szCs w:val="20"/>
          <w:lang w:val="en-US"/>
        </w:rPr>
        <w:t> </w:t>
      </w:r>
      <w:r>
        <w:rPr>
          <w:rFonts w:cs="Arial" w:ascii="Arial" w:hAnsi="Arial"/>
          <w:sz w:val="20"/>
          <w:szCs w:val="20"/>
        </w:rPr>
        <w:t xml:space="preserve"> Фактически Колумб был еди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венным, кто действительно верил в эту цель. Поэтому он все поставил на карту, чтобы ее достигнуть. И мне хотелось бы со всем жаром своего убеждения призвать вас: поступайте как Колумб. Отправляйтесь к своему новому материку жизни! И вы внезапно обнаружите, сколь красочны мир и сама жизнь! Я постиг одну истину: лишь когда то и дело отправляешься в путь, домой возвращаешься удовлетворен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СВЕЖИТЕ СВОЮ ЖИЗНЬ НОВЫМИ КРАСК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ьмите совершенно иной пример. Как для Колумба были гнетущи годы напрасных надежд и мучительного ожидания при дворе Изабеллы Кастильской, пока он не смог поднять паруса, так и для Поля Гогена была невыносима его жизнь банковского служащего в Париже. Это были годы непрожитой жизни, которые есть, пожалуй, у каждого. Даже в самой наполненной и успешной жизни существуют такие г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ген жил вполне обеспеченно, когда в тридцать пять лет он неожиданно почувствовал в себе призвание художника. С этого момента он ведет беспокойную жизнь странника, посещает Винсента Ван Гога в Арле, увлекается творчеством великого и в ту пору уже знаменитого Поля Сезанна и в сорок один год отправляется в южные шир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м, в условиях простой, даже, можно сказать, бедной жизни он создает свои необычайно красочные картины. И несмотря на бедность, в которой он жил, Гоген ни за что не поменялся бы местами с самым богатым парижанином! Но почему? По той причине, что живопись была смыслом всей его жизни. С такой, на грани одержимости, страстью он создавал свои несравненные шедевры, которые сегодня причисляют к величайшим художественным сокровищам человече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ди живописи, в которой он открыл настоящую цель своей жизни, он согласился на полную лишений жизнь на одном из крошечных островков в Тихом океане, где-то на краю света. Нет, он не просто согласился, он наслаждался такой жизнью, даже написал автобиографический роман. Сама его жизнь стала великолепным автопортре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АР ЛИ, МЛАД ЛИ — МЫ ВСЕ НУЖДАЕМСЯ В НЕКИХ ЦЕЛЯ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ли у вас некое представление о цели жизни, которая подходила бы вам до такой степени, что вы готовы вынести любые муки и лишения, лишь бы ее достичь? Можете ли вы сняться с насиженного места? Или довольствуетесь тем, что продолжаете ступенька за ступенькой карабкаться вверх по служебной лестнице, которая, возможно, была вам уготована еще двадцать лет назад? Но, может быть, вы нашли совершенно новые, собственные и достойные жизни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обно тому как люди лишь в преклонном возрасте встречают спутника жизни, с которым они охотно прожили бы всю свою жизнь, равным образом существуют призвания, которые очень поздно реализуются. И дело не в возрасте, пусть вы лишь сегодня впервые задались вопросом, как бы вам хотелось жить. Не важно, на каком жизненном этапе вы сейчас находитесь, вы должны знать, какой цели хотели бы достигнуть. При этом всегда вспоминайте слова великого философа Марка Аврелия: «Жить — значит, прежде всего, жить собственным ум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отправляйтесь на поиски — и рано или поздно вы обнаружите свою цель, которая создана для вас и для которой созданы вы сами. Цели созидают успех! В любом возрасте! В любой жизненной ситу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ть юноши, которые в четырнадцать — шестнадцать лет уже имеют вполне отчетливое представление о том, чего они хотели бы достичь в жизни. К примеру, я знаю молодого парня, который уже в шестнадцать лет был настоящим компьютерщиком. Он вбил себе в голову, что создаст лучшее программное обеспечение в мире. И приступил к делу. В двадцать лет он уже обладал не одним миллионом! Его вера в собственную мечту и собственные возможности сделала его самого уже в юные годы образцом для подражания! Поэтому я призываю вас и все общество: верьте в созидательные и творческие силы нашей молодежи! Молодые люди — наша самая большая надежда. Так что старшие обязаны предоставить возможность молодым для духовного роста и самореализации в труде. Юность — наше буду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другой стороны, я знаю многих пятидесятилетних людей, которые не нашли свое предназначение в жизни. Но и для них еще не поздно определиться с выбором. В этом возрасте нужно побыстрее прийти к какому-то решению — и также побыстрее его выполнить! Воспользуйтесь накопленным опытом! Поверьте в силу положительно ориентированных ц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ЕРЕОСМЫСЛИТЕ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давно в одной бульварной газете я прочитал историю девяностолетнего исследователя-любителя. По профессии он был инженером-геодезистом. Будучи на пенсии, он поехал отдохнуть в Грецию. И там натолкнулся на область исследований, которая целиком его захватила, — расшифровка загадочных письмен на Фестском диске. Возможно, вы никогда и не слышали об этом глиняном черепке. Я прочитал об этом в газете. Но, поверьте мне, этот человек нашел в куске глины, на который многие никогда не обратят внимания, нечто большее, чем просто новую область исследования. В</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гадке надписи, над которой безуспешно бьются уже целые поколения исследователей, он в свои шестьдесят пять лет нашел новый смысл своей жизни и новую жизненную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маленький неприметный диск стал для него ключом к двери, ведущей в новый мир! Ради своей задачи он в свои немолодые годы выучил древнегреческий язык, изучил археологию, усвоил радиоуглеродный метод определения возраста предметов и ежегодно совершает многочисленные поездки в Грецию. Он выступает с докладами на научных симпозиумах и ведет оживленную переписку с археологами, директорами музеев, языковедами и специалистами по керамике, находясь в непрестанном поиске решения задачи, которую он сам себе постав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УТЬ И ЕСТЬ САМА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полне возможно, что ему не удастся за свою жизнь расшифровать загадочные письмена — но зато какую жизнь он обрел благодаря этой цели? Неустанные поиски и сделали его жизнь богатой — богатой знаниями, богатой встречами и богатой признанием, ведь во всем мире он слывет по-настоящему крупным экспертом по данной археологической загадке. Его девиз: «Я окружен красотой — и тем живу!» А его секрет жизни: «Мне все любопытно, и я радуюсь Богу и миру!» Есть ли более прекрасное жизненное кре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т человек стал необычайно богатым. Он также испытал на себе, что наши самые большие сокровища не имеют абсолютно ничего общего с деньгами! Жизнь для него приобрела подлинность и осмысленность, поскольку он обрел свою собственную цель и стал на свой собственный пу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у, а чего ожидать от жизни тем, кто позволяет другим определять их цели? Вы знаете ответ так же хорошо, как и я! Ничего!</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ЬЕЙ ЖИЗНЬЮ Я ЖИВ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ните, пожалуйста, всегда следующее: не важно, в какой роли, в какой жизненной ситуации или на каком жизненном отрезке вы сейчас находитесь, истинный успех обретают лишь посредством постановки собственных целей, собственных мыслей и собственных идей, редко посредством чужих целей, мыслей и идей! Многие родители из лучших побуждений совершают ошибку, пытаясь проложить своим детям дорогу к «счастливой жизни». А что будет, если у этих детей совсем иные цели, чем те, которые выдумали для них родители? В подобной ситуации кроется огромный отрицательный потенциал, который способен сделать очень несчастными и детей и род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ботливые родители выдвигают следующие аргументы: «Мы создавали эту фирму для тебя, чтобы тебе когда-нибудь жилось лучше, чем нам!» или «Ты тоже должен изучать медицину, чтобы со временем мог перенять мою практику!» За первым утверждением кроется, вообще говоря, не вся правда! Обе стороны ведь наверняка знают, что подобное утверждение далеко от действительности. Слишком уж большим для этого должно быть честолюбие того, кто создает преуспевающую фирму, хорошую врачебную практику или что-то еще! Кроме того, таким образом молодым людям с большим или меньшим нажимом навязывают цели, которые не являются их собственными. На этом пути они нередко оказываются под гнетом тяжелых душевных му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pPr>
      <w:r>
        <w:rPr>
          <w:rFonts w:cs="Arial" w:ascii="Arial" w:hAnsi="Arial"/>
          <w:b/>
          <w:bCs/>
          <w:sz w:val="20"/>
          <w:szCs w:val="20"/>
        </w:rPr>
        <w:t>«</w:t>
      </w:r>
      <w:r>
        <w:rPr>
          <w:rFonts w:cs="Arial" w:ascii="Arial" w:hAnsi="Arial"/>
          <w:b/>
          <w:bCs/>
          <w:sz w:val="20"/>
          <w:szCs w:val="20"/>
          <w:lang w:val="en-US"/>
        </w:rPr>
        <w:t>SPONSORED</w:t>
      </w:r>
      <w:r>
        <w:rPr>
          <w:rFonts w:cs="Arial" w:ascii="Arial" w:hAnsi="Arial"/>
          <w:b/>
          <w:bCs/>
          <w:sz w:val="20"/>
          <w:szCs w:val="20"/>
        </w:rPr>
        <w:t xml:space="preserve"> </w:t>
      </w:r>
      <w:r>
        <w:rPr>
          <w:rFonts w:cs="Arial" w:ascii="Arial" w:hAnsi="Arial"/>
          <w:b/>
          <w:bCs/>
          <w:sz w:val="20"/>
          <w:szCs w:val="20"/>
          <w:lang w:val="en-US"/>
        </w:rPr>
        <w:t>BY</w:t>
      </w:r>
      <w:r>
        <w:rPr>
          <w:rFonts w:cs="Arial" w:ascii="Arial" w:hAnsi="Arial"/>
          <w:b/>
          <w:bCs/>
          <w:sz w:val="20"/>
          <w:szCs w:val="20"/>
        </w:rPr>
        <w:t xml:space="preserve"> </w:t>
      </w:r>
      <w:r>
        <w:rPr>
          <w:rFonts w:cs="Arial" w:ascii="Arial" w:hAnsi="Arial"/>
          <w:b/>
          <w:bCs/>
          <w:sz w:val="20"/>
          <w:szCs w:val="20"/>
          <w:lang w:val="en-US"/>
        </w:rPr>
        <w:t>PAPI</w:t>
      </w:r>
      <w:r>
        <w:rPr>
          <w:rFonts w:cs="Arial" w:ascii="Arial" w:hAnsi="Arial"/>
          <w:b/>
          <w:bCs/>
          <w:sz w:val="20"/>
          <w:szCs w:val="20"/>
        </w:rPr>
        <w:t>!»*</w:t>
      </w:r>
    </w:p>
    <w:p>
      <w:pPr>
        <w:pStyle w:val="Normal"/>
        <w:widowControl w:val="false"/>
        <w:autoSpaceDE w:val="false"/>
        <w:spacing w:lineRule="auto" w:line="240" w:before="120" w:after="0"/>
        <w:jc w:val="both"/>
        <w:rPr/>
      </w:pPr>
      <w:r>
        <w:rPr>
          <w:rFonts w:cs="Arial" w:ascii="Arial" w:hAnsi="Arial"/>
          <w:sz w:val="20"/>
          <w:szCs w:val="20"/>
        </w:rPr>
        <w:t>Возможно, вам уже попадалась эта милая автомобильная наклейка «</w:t>
      </w:r>
      <w:r>
        <w:rPr>
          <w:rFonts w:cs="Arial" w:ascii="Arial" w:hAnsi="Arial"/>
          <w:sz w:val="20"/>
          <w:szCs w:val="20"/>
          <w:lang w:val="en-US"/>
        </w:rPr>
        <w:t>Sponsored</w:t>
      </w:r>
      <w:r>
        <w:rPr>
          <w:rFonts w:cs="Arial" w:ascii="Arial" w:hAnsi="Arial"/>
          <w:sz w:val="20"/>
          <w:szCs w:val="20"/>
        </w:rPr>
        <w:t xml:space="preserve"> </w:t>
      </w:r>
      <w:r>
        <w:rPr>
          <w:rFonts w:cs="Arial" w:ascii="Arial" w:hAnsi="Arial"/>
          <w:sz w:val="20"/>
          <w:szCs w:val="20"/>
          <w:lang w:val="en-US"/>
        </w:rPr>
        <w:t>by</w:t>
      </w:r>
      <w:r>
        <w:rPr>
          <w:rFonts w:cs="Arial" w:ascii="Arial" w:hAnsi="Arial"/>
          <w:sz w:val="20"/>
          <w:szCs w:val="20"/>
        </w:rPr>
        <w:t xml:space="preserve"> </w:t>
      </w:r>
      <w:r>
        <w:rPr>
          <w:rFonts w:cs="Arial" w:ascii="Arial" w:hAnsi="Arial"/>
          <w:sz w:val="20"/>
          <w:szCs w:val="20"/>
          <w:lang w:val="en-US"/>
        </w:rPr>
        <w:t>Papi</w:t>
      </w:r>
      <w:r>
        <w:rPr>
          <w:rFonts w:cs="Arial" w:ascii="Arial" w:hAnsi="Arial"/>
          <w:sz w:val="20"/>
          <w:szCs w:val="20"/>
        </w:rPr>
        <w:t>!». Когда однаж-</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нансово поддержана папой (анг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ы я увидел ее, прикрепленную сзади проворно мчащейся разноцветной машины, то пожелал сидящей внутри молодой леди, чтобы тем, кто дарил эту новенькую «малютку» своей дочери, двигала только отцовская любовь. Та любовь, что дарит досуг для возмужания детям и не требует взамен детской привяза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 в коем случае не следует посредством ежемесячной выдачи чеков отвлекать детей от жизненно важных для них целей, навязывая им свои собственные. Почему? Потому что те результаты, за которые не нужно бороться, не приносят никакой пользы. С целями, которые не являются вашими собственными, потерпеть неудачу легко, а возмужать — вряд ли. Нередко к цели, которая навязана, стремятся неохотно, скрепя сердце, — и теряют, возможно, при этом душевное равновесие на всю оставшуюся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целями, которые не являются вашими собственными, также весьма затруднительно найти свое истинное призвание, испробовать на этом поприще чудесную силу интуиции. Поиск собственных целей — важная и обязательная предпосылка настоящего успеха, даже если сами поиски происходят с ошибками. Ибо ошибки присущи любому процессу. Ошибки — наш важнейший наставник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 ЖЕЛАЕМ ТЕБЕ ТОЛЬКО ДОБ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наконец молодые люди, преодолев сопротивление, становятся на свой собственный жизненный путь, их родители зачастую обижаются, бросая с упреком им вслед: «Мы желали тебе только добра, а ты оказался таким неблагодарным!» С супругами, каждый из которых хочет навязать другому свое профессиональное счастье, происходит то же самое. Только различаются средства нажима. Поэтому, пожалуйста, задайте себе самый важный вопрос: «Чьей жизнью я живу и чьи цели преследую?» Если вы действительно, не крив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ушой, можете ответить: «Да, это все мое собственное!», то я от всего сердца жму вашу руку, желая удачи! Вы сами распоряжаетесь своей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РЖАТЬ ОТВЕТ — ЭТО И ЕСТЬ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же нет, то я могу вам сказать, что сам вопрос «Чьи цели я преследую?» составляет суть моего руководства для достижения успеха! Кто проживает жизнь, которую придумали за него другие, не добьется успеха. Он по-настоящему так и не сможет возмужать! Спросите самого себя, а также вашего спутника жизни: «Собственно, чьей жизнью я живу?» или «Чьей жизнью мы живем?», «Живем ли мы нашей собственной жизнью либо жизнью твоей семьи?», «Что определяет наш стиль жизни?», «При обустройстве своего жилья мы руководствовались собственным вкусом или вкусом наших род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ответите на все эти вопросы и сделаете соответствующие выводы, которые вытекают из одного-единственного вопроса: «Чьей жизнью я живу?», вы уже больше не будете прежними, поверьте мне! Чтобы не отступиться в таком деле, от вас потребуется все мужество, но игра стоит свеч, и надо поставить перед собой подобный вопрос. Извлеките для себя уроки и руководство к действию из книги «Без обмана —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 своего многолетнего опыта человека, побуждающего других отважиться на собственный успех, я могу без преувеличения вам сказать: честный ответ на поставленные выше вопросы и ясные выводы определяют, достигнете ли вы успеха или нет! Пожалуйста, помните об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ходите к выяснению своего честного ответа со всей осторожностью, ведь при этом изменится не только ваша собственная жизнь! И жизнь вашего спутника, вашей семьи или ваших друзей тоже претерпит из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ния! Почему? Потому что вам, возможно, придется сделать выводы, которые вы, пожалуй, уже многие-многие годы отодвигали от себя, боясь конфликтов. Ваш спутник с беспокойством тогда отметит, что с ним рядом уже не тот трусливый кролик, который страшится всякой безобидной медяницы. Когда вы достигнете такого состояния, у вас хватит мужества сказать во всеуслышание: «Где та гремучая змея, что двадцать лет нагоняла на меня страху? Ей-богу, я отдавлю ей хвост!» Жить своей жизнью, быть самостоятельным всегда означает проявление смелости и гражданского мужества! Писатель Герман Гессе, чей роман «Степной волк» стал культовым для целого поколения, писал: «Люди мужественные и с характером всегда неудобны для других!» Я же, исходя из собственного опыта, могу добавить: людям, говорящим правду, требуется большое муж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ОЙ Я НАХОЖУ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ажьтесь, собрав все мужество, что у вас есть, на этот судьбоносный для вашей жизни вопрос. Степень вашего мужества при этом настолько возрастет, что вы себя едва узнаете. Пораженные, вы обнаружите, что куда-то пропала гремучая змея, что нагоняла такой страх на маленького кролика. Маленького кролика больше нет, его выжило из вас ваше собственное мужество. Поэтому всегда следите за собой, насколько вы мужественны! Если степень мужества понизилась, настало время откровенно поговорить с самим собой и тем самым повысить ее. Ведь вы наверняка знаете: мужество и смелость — самые надежные спутники в жизни! Лишь после такого великого самоосвобождения от страха действительно имеет смысл пуститься на поиски настоящей цели жизни. И тогда вы можете оказаться в положении человека, заново идущего к осуществлению давно намеченной цели! Поэтому я жел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необходимого мужества, верной цели и больш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как отыскать путь к настоящей жизни с соответствующей именно вам целью? Начните свои поиски с того, что каждое утро задавайтесь одним и тем же вопросом: «В какой области я на самом деле являюсь первым?» или «В какой области я могу стать первым?» Я представляю, как, услышав подобный вопрос, вы внутренне отмахиваетесь от него. Вы спрашиваете себя: «Как можно быть таким нахальным? Как подобное заявление сообразуется с моими нынешними жизненными обстоятельствами? Как такое вообще может прийти в голову?» Читайте, прошу вас,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КАКОЙ ОБЛАСТИ Я ДЕЙСТВИТЕЛЬНО МОГУ СТАТЬ ПЕР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привести вам для примера лишь один случай, последствия которого вы ощущаете ежедневно и самым разным образом. Речь идет об одном из самых могущественных концернов в мире! С чего началась его история? С одного открытия, огромной мечты и заявления: «Я хочу стать пер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этих составляющих возникла, по непреложному закону малых дел, сначала всего лишь крошечная мастерская с десятью рабочими на Шенебергерштрассе, 19, в Берлине. Это было в 1847 году. И как из такого производства в десять человек возник концерн мирового значения? На это легко ответить, поскольку бывший прусский поручик Вернер Сименс, основывая «Telegraphen-Bauanstalt von Siemens &amp; Halske» («Телеграфный концерн Сименс и Гальске»), не говорил: «Ну вот, теперь посмотрим, что из всего этого выйдет!» Нет, с самого начала ему представлялось предприятие мирового масштаба. Оглядываясь на столь скромное начало своего дела, Вернер фон Сименс писал своему брату: «Дорогой Карл!.. Я с юности грезил о созд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мирного предприятия «а ля Фуггер»*, которое даст мне (и моим потомкам) влияние, положение в мире и те средства, с помощью которых я смог бы ввести своих братьев и домашних в более высокие круги общества!» Он думал не о деньгах, а о своей мечте. И она называлась Симен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же дальше обстояло дело с его мечтой после столь скромного начала? Уже через год после основания Вернер Сименс приступил к строительству первой электрической телеграфной линии в Европе протяженностью от Берлина до Франкфурта! Она была закончена в 1849 году. Спустя всего два года он открывает свое первое заграничное агентство в Лондоне! Фамилия Сименс завоевала Британскую импе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ли вы, над чем работал Вернер фон Сименс, удостоенный в 1888 году немецким императором дворянского титула, в течение десяти лет после основания своего предприятия? Над идеей о том, как связать континенты для передачи телеграфных сообщений с помощью подводного кабеля. Он был так увлечен своими планами и мечтами, что для их осуществления в 1864 году приобрел на Кавказе медный рудник! И когда, думаете, был проложен первый «трансатлантический кабель» от Ирландии до США? В 1874 году! Посредством кабельного парового судна, спроектированного самим Вернером фон Сименсом! К тому времени телеграфная связь между Лондоном и Калькуттой, осуществленная по его плану, уже не вызывала уди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свое желание «ввести своих братьев и домашних в более высокие круги общества» Вернеру фон Сименсу удалось претворить в жизнь. Его брату Вильгель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Фуггеры — в XV — XVII вв. крупнейший немецкий (из Аугс-бурга) торгово-ростовщичеекпй дом, игравший важнейшую роль в эпоху раппего капитализма в Западной и Центральной Европе. Фуггсры ссужали деньгами Габсбургов, за что получили право на эксплуатацию серебряных и медных рудников в Тироле и Венгрии, широко торговали метал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883 году был пожалован дворянский титул английской королевой Викторией, а брат Карл получил дворянство от русского царя в 1895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меренно лишь сейчас обращаюсь к событию, имевшему место до основания фирмы в 1847 году. Именно оно послужило началом такого непостижимого восхождения. И все здесь упирается в несколько совершенно непримечательных предметов, которые, по всей видимости, тоже лежат в вашем ящике для инструментов: коробочки от сигар, немного жести, куски железа разной величины и немного изолированной медной проволоки. Из всего этого Вернер фон Сименс в 1846 году собрал работоспособный стрельчатый телеграфный аппарат. Тем самым он сделал прорыв в области телеграфии. А секрет его был таков: коробочки от сигар, жесть, куски железа, медный провод плюс изобретательский дух да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все еще мучаетесь вопросом, сколь велики могут быть ваши цели, то прочтите, пожалуйста, в главе 10 «Идеи становятся действительностью» истории из жизни другого знаменитого основателя своего дела д-ра Августа Ёткера и многих других, чья слава еще впереди! Пусть при этом перед вами будет лежать коробочка от сигар как напоминание о законе вашего возмужания и величия затеваемого дела! Идеи зачастую кроются в самом повседневном — следует лишь повнимательней присмотре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аверняка подстегнет вас к поиску большой, волнующей цели. Маленькие цели тогда будут служить некими вехами, с помощью которых вы сможете ориентироваться, двигаясь к главной цели! Если вам еще трудно помышлять о какой бы то ни было большой цели, то ответьте, пожалуйста, на следующий вопрос: кем был Вернер фон Сименс до того, как взялся за осуществление своей мечты? Кем в лучшем случае стал бы он без своей, в прямом смысле слова вселенской, мечты? Вероятно, мелкопоместным владельцем в Ленте близ Ганнов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добное его не устраивало! Он поставил на кон свою мечту! И она до сих пор жива. Когда я недавно разговаривал с председателем правления «Сименс AG» д-ром Генрихом фон Пирером, он, обращаясь ко мне, сказал: «Любезный господин Лежен, даже спустя 150 лет с момента основания «Сименс» мы верим в силу изобретательского духа и энергию человеческой мечты!» Из мечты Вернера фон Сименса возник всемирный концерн с 380 000 рабо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 БОЛЬШИХ ЦЕЛЯХ ПО ВОЗМОЖНОСТИ НУЖНО УМАЛЧИ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й связи мне хочется дать вам один весьма важный совет: не говорите никому о своих больших планах. Рассказывая о них людям, вы, возможно, хотите уговорить их стать вашими партнерами в вашем перспективном деле. Почему все-таки я даю такой совет? Потому что каждый будет сравнивать ваши грандиозные цели с вашим нынешним положением. Их реакцию, я думаю, вам легко вообразить. Вы сейчас не представляете, что кто-то, пусть даже ваш супруг, может высмеять ваши великие цели, говоря при этом: «Ишь, чего захотел!», «Да у тебя мания величия!», «Ну, такого быть не может!», «Что еще за очередные небылицы!», «Все твои прежние планы лопались как мыльный пузырь!», «Тебе этого никогда не доб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делайте себя предметом насмешек. Вы должны быть очень благоразумны, должны хорошо подумать над тем, кому следует довериться. Поэтому заговаривайте исключительно с дружелюбно настроенными к вам людьми. Ведь теперь вы нуждаетесь в тех, кто с радостью поддержит ваш мужественный шаг, вашу решимость, ваши усилия и ваши мечты. Воспользуйтесь силой положительного мировосприя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МНЕ ДОСТИЧЬ БОЛЬШ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 очень прост! Собрав в кулак все свое мужество, нужно освободиться от внутренних комплексов! Нерешительные люди разрешают сложные проблемы лишь в той степени, что позволяет им не оказаться полностью затянутыми в трясину повседневности или поглощенными своими заботами! В таком случае им никогда не выбраться из полосы неудач. Они никогда не поднимут парус, чтобы с попутным ветром отправиться в открытое море. Они перебираются из одного мелководья в другое. Они никак не найдут себя, не найдут верной дороги. Они никак не выберут курс. Их жизнь определяют мелкие неурядицы. И как в гребле, их взор постоянно обращен назад. В прошл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с совершенно новым настроем отправляйтесь к своей жизненной цели! Вопросы к собственной жизни должны касаться вашей личности и ваших жизненных обстоятельств. Ключевой же вопрос следующий: «Как стать хозяином своей жизни — в профессиональном и личном планах? Как обрести достаточную степень свободы, чтобы можно было взглянуть на свою жизнь как на единое целое?» Ответ здесь один: «Я отказываюсь от прошения об отставке со службы собственной жизни, что долгие годы ношу с собой! Я выбрасываю его вон — сейчас, не мешкая! Я ищу свою цель, как Колумб, имевший лишь смутное представление о новом материке, которого он хотел достичь!» С таким настроем вы обязательно отыщете свою цель в жизни! В этом вы можете быть уверены. Вам нужно только найти в себе силы и мужество отказаться от своей внутренней отставки! Поэтому — заберите назад свое прошение.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ЕНИЕ И УЛЫБКА -ВАШ КЛЮЧ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спросите меня: как достичь своей цели? Знакома ли вам убеждающая сила воодушевления?  О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ится ли воодушевление к определяющим свойствам вашей натуры или вы скорее живете по принципу: «Ну вот, а вдруг опять все пойдет насмарку? Что же тогда прикажете делать? Все это пустые хлопоты!»?  Если верно последнее, то вам необходимо искать обстановку, которая  может  зарядить   вас   воодушевлением.   Ведь цели небольшие, и иногда даже главные, достигаются легко, играючи, когда воодушевишь себя самого и других. Но, как говорится, с умом и предосторожностью! Человек, предприятие, страна не смогут долго преуспевать,   если   нет   воодушевления.   Воодушевляйтесь теми,  кто непосредственно рядом с вами! Воодушевляйтесь теми мелочами, что с восхищением показывают вам дети. Воодушевляйтесь идеями других людей. Воодушевляйтесь своей собственной образованностью! Воодушевление  —  огромная движущая сила для нашей повседневной жизни. Вы, должно быть, помните о невероятной силе воодушевления, которую Пол Маккартни ставил выше всех своих немыслимых успехов. Но воодушевление вы должны ощущать в себе и тогда, когда вы, возможно, живете в довольно стесненных условиях! По этому случаю я расскажу вам одну достаточно незаурядную исто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ЕННЫЙ ИЗРАЭЛИ В МЮНХ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один таксист, который в своем сердце носит убеждающую силу воодушевления и улыбки. Он уже при посадке приветствует своих пассажиров лучезарной и сердечной улыбкой, поскольку знает, что улыбка открывает сердца! Он из Бершебе, по специальности — профессор психологии. Почему же, спросите вы, израильский профессор психологии разъезжает в Германии за баранкой так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той причине, что в Германии лучшие возможности для лечения его сына-калеки. Поскольку само 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ние стоит тысячи марок, а он не захотел оставлять своего сына одного в такое тяжелое время, то в голову пришла простая мысль побыстрее получить водительское удостоверение таксиста. И пока его сын лежал в больнице, он колесил на своем такси по Мюнх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 ли он подавлен или угнетен, ведь ему приходилось выполнять работу, которая вовсе не соответствовала ни его способностям, ни его социальному статусу? Ничуть, он был воодушевлен своей работой, поскольку таким образом он изучил город, который до сих пор знал лишь по картинкам, до мельчайших подробностей. Так как ему постоянно приходилось иметь дело с людьми и он с открытым сердцем шел им навстречу, то он смог существенно пополнить свои знания немецкого языка. А это было для него весьма полезно — в скором времени он смог читать немецкую специальную литературу по психологии. Так он повышал свой профессиональный уровень и свои знания о Герм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агодаря своим многочисленным кратковременным посещениям сына в перерывах между работой он во многом скрасил его тяжелое положение. Своей жизнерадостностью и воодушевлением он заряжал всех, с кем общался, в том числе и врачей, которые так заботливо выхаживали его сына. А это все очень положительно сказывалось на здоровье сы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совершенно отчетливо понимал, что с трудностями лучше всего может справиться воодушевленный человек. Его воодушевление передавалось всем, с кем он общался. Оно шло от самого сердца и не имело никакого отношения к положению или деньгам. Я уверен, что благодаря такому положительно воспринятому «приключению» он получил важные стимулы и для своей профессии, и для своей жизни. Я также уверен, что этот воодушевленный профессор окажется убедительным посланником доброй воли Германии в Израи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упайте так, как израильский таксист. Принимайте и маленькие, промежуточные цели с воодушевлением и улыб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ЕНИЕ НУЖДАЕТСЯ В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ое воодушевление окрыляет нашу жизнь. Невозможно быть искусственно воодушевленным на один час, а затем опять на целые дни впадать в равнодушие и уныние. Воодушевление должно действительно исходить из самого сердца. Недостаточно просто сказать: «Я хочу сиять от счастья. Я хочу стать богатым!» Этого желают миллионы людей, которые в поисках счастья каждую неделю зачеркивают цифры в карточках л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душевление целью должно подпитываться соками из самых сокровенных глубин вашей души, поскольку только ваша жизнь, хорошая или плохая, определяет верный настрой. Вы должны отыскать цель, которая более всего вам подходит и в точности соответствует вашим талантам и способностям. Ведь вы знаете шесть верных понятий в своей жизни, на которые можно поставить: честность, воодушевление, ум, справедливость, смелость и труд! С ними вы всегда выиграете! Только с ними вы будете богаты чувствами, богаты творческой энергией, идеями, знаниями, богаты удовлетворенностью, радостью, счастьем и богаты вниманием, которое будет проявлено к вам. Поэтому ставьте на кон шесть верных понятий в жизни. Ежедне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ЫСКИВАЙТЕ СЕБЕ ЧЕСТНЫЕ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имо воодушевления, которое пробуждает в вас интерес к достижению цели, необходимо следовать некоему «категорическому императиву»: достигаться она должна абсолютно честным путем! Великий немецкий философ Иммануил Кант говорил: «Поступай так, чтобы ты был достоин счастья», то есть чтобы наши цели были созвучны этическим принципам, правде и честности. Ведь и спекулянты валютой, акулы недвижимости, наркобароны, нечистые на руку торговцы, позоря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уважаемое сословие, продажные чиновники, нечестные политики, корыстолюбивые ученые, проводящие бесчеловечные эксперименты, и другие бессовестные обманщики имеют перед собой тоже вполне определенные цели. Но, к сожалению, они насквозь коррумпированы! Условие достижения счастья и богатства звучит так: «Живи честно! Только в этом случае ты преуспе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собственного опыта я вынес твердое убеждение: кто обманывает других, чтобы извлечь мимолетную выгоду, лишает себя всякой возможности добиться прочного успеха! И мы знаем почему. Потому что наша совесть — это чуткий барометр и последняя инстанция для наших повседневных поступков. Мы можем лишь на время заглушить ее потоком самообмана. Но полностью отгородиться от нее не сумеем никогда! Каждый плохой поступок отзывается на том, кто его совершил. Двигатель воодушевления приводится в действие счастливыми мыслями и честными намерениями. Честно заработанное счастье всегда приходит изнутри. Счастливые мысли делают счастливыми не только вас, но и окружающих. Счастье и радость являются невероятной движущей силой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Е ВАЖНОЕ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тот, чьи цели честны, живет внутренней силой. У кого же нет честных целей, тот не может выработать в себе настоящее мужество. Он страшится неудачи, и его все глубже затягивает трясина неопределенности собственной жизни. Ведь вы знаете, что страх является темницей души, где формируется наше отрицательное мировосприятие! Поэтому прекратите формировать у себя новые отрицательные эмоции. Это ложные образы для вашей жизни! Мыслите позитивно и сразу же увидите свою жизнь красочной и положитель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ытайте все свои жизненные цели, будь то маленькие или большие. Как удачно выразился популярный во всем мире немецкий писатель Эрих Кестнер: «Самое важное в жизни — знание того, что честно, а что лживо. А также знание того, что хорошо и что плохо!» Кестнер был мастером формулировать простые житейские муд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тельно, стоит выучить наизусть эти мудрые слова и всегда о них помнить! Цели, которые вы избрали, руководствуясь данным правилом, приведут ваше тело, ваш ум и вашу душу в необыкновенное согласие, благодаря которому вас наполнит совершенно новая жизненная энергия и радост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лубине души вы, конечно, согласны с тем, что радость труда, радость жизни, а значит, выносливость и силу противостоять неудачам вы можете развить в себе лишь делая то, что находится в полном согласии с вашей совестью и вашей индивидуальностью. Ведь труд, которым мы заняты, занимает целиком и нас самих! Поэтому вы нуждаетесь в цели, которая настолько отвечает вашей натуре, что для вас не существует никаких компромиссов и никаких путей назад, даже когда возникают препятствия. Вы должны выработать уверенность в себе, безграничную веру и быть готовыми идти на риск. Ведь, как говорит Дж. Ф. Кэннен, американский дипломат и специалист по России, в своей книге «Американская внешняя политика»: «Люди, которые боятся риска, тем самым подвергают себя огромному риску!» Без готовности рисковать вы проходите мимо самого прекрасного — своей неповторим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ИСК ПОВЫШАЕТ ЦЕННОСТ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зов, непредвиденность, риск — неотъемлемая часть моей работы и жизни. Я заряжен нетерпением. Во всех своих предприятиях я всегда сознательно б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ю чему-либо вызов. В этой связи мне вспоминается история Хелен Келлер. У этой замечательной американки была невероятно тяжелая судьба! В девятнадцать месяцев она ослепла и оглохла. Но когда она выросла и уже могла определиться со своим будущим, она решила бороться с выпавшей на ее долю судьбой. Мучительно преодолевая свой недуг, она научилась говорить, читать и писать. Проявив невиданную отвагу и стойкость, она закончила университет и даже получила степень доктора философии! О принятом ею вызове судьбы она сказала следующее: «Избегать опасностей не столь безопасно, как сознательно идти им навстречу. Жизнь — это или рискованное приключение, или вообще ничего!» Хелен Келлер искала приключения и победила при этом свой тяжелый нед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живем в рискованное время со все возрастающей мировой интеграцией, с гигантской дифференциацией сфер экономики, имеем еще более грандиозный план через несколько лет высадиться на Луне и Марсе. Кто надеется в эпоху столь глубоких перемен прожить без риска, тот проходит мимо жизни. Жизнь — это всегда перемены. Жизнь — движение, и это движение создает риск. Все, что мы предпринимаем, сопряжено с риском. И даже то, что мы не предприним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АКОГО РИСКА? ЭТО ОЧЕНЬ РИСКОВА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й большой риск, как было сказано, сопряжен с узостью мышления. Почему? По той причине, что вчерашние решения не подходят к нынешним проблемам, а завтра уже сами решения будут представлять собой проблему! Разумеется, следует взвешивать риск, на который идешь. Но кто, боясь перемен, всегда пытается перестраховаться и не идет на риск, тот не в состоянии ни себя, ни других воодушевить на что-либо. Тем самым он тормозит свое движение к намеченн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уйте границы своих возможностей, но помните: такое исследование всегда сопряжено с трудностями, преодолением препятствий, поиском выхода из тупика, и при этом, как в зеркальной комнате, можно потеряться при виде многочисленных возможностей и искать выход только на ощупь. Но подобное ни в коем случае не должно останавливать вас перед попыткой заново запрограммировать свою жизнь. Придайте своей жизни новые импульсы и новое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сть запечатлится в вашей памяти следующая важная мысль: «Я только тогда могу стать новым человеком, когда не останусь тем, кем еще являюсь сейчас!» Пока подходишь к своей цели с нерешительным настроем мыслей: «Собственно, мне следовало бы... пожалуй, я должен... но я ведь точно не знаю... посмотрим, что будет... А если из моей мечты ничего не выйдет, то всегда смогу вернуться к своей прежней работе!» — можно быть уверенным, что верная цель еще не найдена. Определитесь также и со своим настроем. Всегда утвердительно отвечайте жизни, самому себе, успеху! Следуйте основному закону жизни: жизнь — это деятельность, благосостояние, счастье, радость и здоровье. Жизнь — это не успокоенность. Жить — значит быть деятельным. Жить — значит изменяться. Жизни без риска не существ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Ь — НЕЧТО БОЛЬШЕЕ, ЧЕМ ДВАЖДЫ ДВА — ЧЕТЫ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движется в твердо установленных рамках собственных возможностей, не имеет никакого представления о том, какие в нем скрыты способности и истинные возможности! Поэтому к поиску своей жизненной цели нельзя подходить чисто формально, рассудочно, говоря себе: «С таким, как у меня, образованием в лучшем случае я могу достигнуть вот этой цели. Такое впол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ально!» Это истинно «канцелярский» подход, поскольку не допускает противоречия. И в лучшем случае он годится при заполнении анкеты на бирже труда. Истинный успех не признает никаких анк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я также не убеждает уровень IQ* как гарант достижения успеха. Я уже встречал людей, имевших показатель IQ порядка 130 и полностью беспомощных в жизни. Их EQ**, то есть показатель успеха, был близок к нулю! Когда весной 1997 года шахматная компьютерная программа «Дип Блю» обыграла сильнейшего в мире шахматиста Гарри Каспарова из России, один дипломированный психолог так высказался о проблеме разума: «"Дип Блю" — это чисто счетный сверхмозг. Он способен в секунду перебрать двести миллионов вариантов. Тем не менее даже одноклеточная амеба умнее, поскольку способна реагировать на внешний мир и самостоятельно поддерживать свою жизнедеятельность!» По мнению экспертов, чемпион мира проиграл из-за того, что у него сдали нервы! Подумайте над тем, что ваши IQ и EQ могут лишь тогда быть действенны, когда вы сохраняете свои нер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й большой EQ в этой гладиаторской схватке интеллектов показала, впрочем, фирма IBM. Ее сотрудникам пришла бесценная идея профинансировать такую борьбу человека с компьют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 с разумом амебы должен убедить вас в том, что для поиска жизненной цели ум амебы больше подходит, чем чисто счетный разум и простое накопление фактов. По-прежнему остается тайной, каким образом наша интуиция подводит нас к так называемым случайностям. Очень часто интуиция проявляет себя особенно активно после того, как судьба отправляет нашу жизнь в нокаут. Пусть это и прозвучит необычно, 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Intelligence Quotient (англ.) — коэффициент умственного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Efficiency Quotient (англ.) — коэффициент эффектив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раз в кризисе кроется шанс для перехода к самостоятельно выстраиваемой жизни, поскольку люди вдруг оказываются вынужденными покинуть исхоженные тропы, наезженную колею! Нужда делает нас изобретательными — но только надо иметь положительное мировосприя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ДОХНОВЛЕННЫЙ ПРОДАВЕ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оказался «на дне» своей жизни, вначале ко мне пришло осознание, что дальше опускаться некуда. Затем я подумал: «За что начальник платил тебе такое сумасшедшее жалованье?» И тут меня осенило: «Да за то, что ты вдохновленный продавец!» И я вдруг вновь со всей отчетливостью осознал, что торговля более всего подходит моей натуре, моей потребности общаться с людьми и моей радости спонтанного самовыражения. Я вновь стал вдохновленным продавц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в был мой прежний опыт. Но я не остановился на этом. Свою реалистичную оценку я решил связать с совершенно нереалистичной целью. Я сказал себе: «Моей целью всегда было основание собственного предприятия и желание привести его к успеху. Такое предприятие я и создаю тепер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е решение пойти навстречу столь большой цели совершенно необъяснимым образом пробудило во мне интуицию. Она подтолкнула меня к созданию брокерской конторы (без складских помещений!) и привела к тому, на чем будет основано мое будущее, — микрочипу! Благодаря этим двум подсказанным интуицией идеям я на своем предприятии «СЕ» успешно совершил более трехсот тысяч торговых сделок. И всегда с воодушевлением! Своей «совершенно нереальной» целью я полностью изменил собственную жизнь. Как? Преследуя цель с железной дисциплиной и неослабным воодушевлением. Своим воодушевлением я поборол злобу, враждебность, клевету. В своей жизни я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 достиг своим воодушевлением, ведь оно означает: всегда отдавай все лучшее! Воодушевление помогает по-настоящему раскрыться вашему IQ.</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ДНИМ ЧИСЛОМ УСПЕХ ВСЕГДА ПРЕДСТАВЛЯЕТСЯ ЗАКОНОМЕР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итаешь истории успеха знаменитых людей, всегда создается впечатление: действительно, это закономерное течение удачливой жизни. Здесь все сходится: такой гениальный или необыкновенный человек, выдающаяся идея, ее осуществление, мелкие неудачи, счастливо преодолеваемые, затем большое богатство и, наконец, лавровый венок, который в волнительной тишине вручают избраннику судьбы несколько дюжин менее удачливых соискателей. Включая и завис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с вершины успеха видится как законченное полотно, которое получилось из давно заготовленных отдельных частей головоломки, — все это нужно было не только завоевывать пядь за пядью, сначала нужно было придумать идею той картины, которая и была создана. К данному представлению о своей цели можно было лишь подогнать отдельные части всей картины успеха. Поэтому заботьтесь о том, чтобы отношения между целью и реальностью всегда были напряжены. Вы познаете в этом глубокий смысл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ЫЙ ПУТЬ ОТЫЩЕТ ЛИШЬ ТОТ, КТО ВИДИТ ПЕРЕД СОБОЙ ЯСНУЮ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айти свою цель, претворяющую смутные надежды в осязаемое ожидание успеха и ради которой стоит вести борьбу до последней возможности? Так, чтобы не просто от случая к случаю размышлять об этом на досуге, а полностью отдаваться поискам. Д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го вы должны отрешиться от своей привычной жизни и ногрузиться в тишину или в шум пульсирующего, переполненного событиями, большого города. Поднимитесь на гору, или побродите вдоль морского берега, когда бушует непогода, или сядьте на берегу реки. Сделайте так, чтобы, пусть на короткое время, спокойно проанализировать свои жел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мы продираемся с опущенной головой сквозь толчею повседневной жизни и работа или семья нарушает течение наших мыслен, связанных с поисками будущего, нам не отыскать своей цели. Поэтому послушайтесь моего совета: ищите свою цель в атмосфере внутреннего покоя и положительного настроя своих сил! Пока вы не отыщете цель, вы не должны с полной самоотдачей предаваться ничему иному. Когда вы полностью сосредоточитесь на своей цели, тогда вас начнут посещать удачны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БЛОКО И ЗАКОН ВСЕЛЕ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исках истинного предназначения своей жизни будьте столь же непреклонны, как и английский физик и математик Исаак Ньютон при решении великой задачи, которое преобразило естествознание. Он, подобно другим ученым, уже многие годы был занят проблемой земного тяготения. Пока однажды со всей решимостью не сказал себе: «Сегодня я наконец-то должен разрешить эту проблему!» И это ему действительно удалось! Когда все свои знания и всю свою интуицию он связал с наблюдением, как яблоко падает на землю, он нашел решение: масса маленького шара притягивается массой большого шара. Знаете, что это простое предложение выражает собой всеобщий закон Вселе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омощь Исааку Ньютону пришли ничем не примечательный случай и его направленная на конкретную цель интуиция, перед которой он поставил определенную задачу. Потому он и смог правильно оце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случай» с упавшим яблоком, полностью сосредоточившись на данной задаче. И неожиданно решение ясно предстало перед глаз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забудьте о множестве мелких неурядиц своей жизни, которые вам сейчас докучают. Сосредоточьтесь на разрешении судьбоносной для вас проблемы! При таком подходе вы одним махом разделаетесь со многими маленькими пробле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КУШЕННОЕ ЯБЛОКО И ЗАКОНЫ РЫ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через 250 лет яблоко вновь стало символом революционных перемен! Но на этот раз оно было цветным и надкушенным! Стивен Возняк и его партнер Стив Джобс за время многолетней, мучительной и кропотливой работы создали в гараже в местечке Силикон-Валли персональный компьютер (ПК). Когда работа была завершена, они стали подыскивать имя своему детищу. Тут Стивен Возняк и вспомнил о том, что для поддержания физической формы в тогда еще неизвестном местечке ему хорошо помогла яблочная лечебная диета. Поэтому они решили назвать свой ПК «Эппл» («Яблоко»). И это стало точкой отсчета невиданной компьютерной революции, которая, подобно яблочной диете, смогла помочь миллионам людей в их погоне за прогресс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НАЙТЕ ТРЕТЬЕ ИЗМЕРЕНИЕ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риходит это неожиданное понимание, эти неожиданные решения всех неразрешенных жизненных проблем, как появляется совершенно новый взгляд на вещи, невозможно объяснить рационально. Но что при всем этом происходит, быть может, прояснит следующий пример. Вам, должно быть, знакомо «представление» с трехмерными картинками, нарисованными на компьютере. Когда на них смотришь как обычно, некоторые сказали бы — реалистично, они представляют собой бесконечные узоры без какой-либо структуры, не складывающиеся в некий конкретный образ. Когда же направляешь взгляд вдоль их поверхности, как бы всматриваясь в лежащий вдали объект, эта картина неожиданно возникает. И мы сразу же узнаем танцующих дельфинов, скачущих лошадей или чудесные пейза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ерьтесь этому примеру! В каждой жизни присутствует такая «трехмерная действительность», зачастую прячась за монотонной поверхностью будней. Поэтому вам следует направлять свой взор только на «лежащую далеко впереди» цель и таким образом дать себе увидеть на самом деле существующую реальность. Вряд ли кому-то такое удастся с ходу. Некоторые, разочаровавшись, оставляют свои попытки, если с первого раза они не смогли разглядеть трехмерный образ возможной действительности. Но можно натренировать свой взгляд посредством трех измерений успеха: дерзать — достичь цели —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дь нам всем знаком взгляд, ограниченный «поверхностью» нашей жизни. Вам, разумеется, тоже! Поэтому следует направить свой взгляд на те цели, которые лежат за пределами вашей нынешней действительности, которые скрыты в вас самих и которые вы считаете совершенно недостижимыми. Могу вас заверить: чудеса возможны! Даже, казалось бы, в безвыходном положении. Положитесь на три измерени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ЕОДОЛЕТЬ 10 000 ДНЕЙ БЕЗЫСХОД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ли вы себе представить более безотрадную картину, чем быть приговоренным к двадцати шести годам одиночного заключения в крепости-тюрьме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трове? Да еще благодаря политической системе, казавшейся незыблемой? Кто сумел бы почти 10 000 дней сохранять веру в лучшее будущее? Кто 10 000 раз мысленно не распрощался бы со свое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льсон Мандела, этот великий сын Африки, обладал невероятной внутренней силой, чтобы не сломаться под бременем такой действительности и день за днем продолжать верить в лучшее будущее! Единственным средством преодолеть действительность и приблизить это невообразимое будущее для него было — не сдаваться! Ничего лучшего в таком положении ему не оставалось! Только так он мог высто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ли, чтобы вы не нашли в себе силы проявить такую выдержку? Подумайте, ведь вы свободны. Можете идти, куда захотите! Можете писать письма, кому хотите. Можете составлять планы и устраивать жизнь по своему усмотрению! Может, все дело в том, что свою силу воображения вы еще не обратили в сторону лучшего для себя будущего? Не позволите ли мне побудить вас изменить свою точку зрения, напомнив слова великого французского писателя Виктора Гюго? Он сказал: «У будущего много лиц. Слабым оно представляется недостижимым, трусливым — неведомым, смелым — возможным!» Так что будьте с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НИМАЙТЕ СВОЕ ВООБРАЖЕНИЕ ЧУДЕСНЫМ БУДУ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ю бытность продавцом в одном из лучших электронных предприятий в Мюнхене у меня было достаточно возможностей занимать воображение нужными образами. Так как я с радостью соглашался в выходной день устанавливать клиентам те приборы, которые они у нас приобретали, мне часто приходилось посещать особняки богатых предпринимателей, коммерсантов, врачей, профессоров и киноактеров. Там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блюдал действительность, о существовании которой до этого даже не подозревал. Там я впервые получил представление о том, как я хотел бы в дальнейшем жить. Я сумел «вжиться» в эту действительность, хотя и не видел еще перед собой никакой возможности ее осуществления. Богатство, которое я мог наблюдать там воочию и которое было свидетельством успеха всех этих людей, завораживало меня. Оно действовало на мое соображение и определяло ход моей дальней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была не зависть, нечто совсем другое. Данные впечатления окрылили мое воображение. Когда я увидел эти прекрасные владения, сказочные особняки и роскошную обстановку, я впервые осознал, чего можно достичь в жизни. Но это относится и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СТАВЛЯЙТЕ СЕБЯ В НОВОЙ ДЕЙСТВ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вжиться в те ситуации, которые сулят вам успех. Представляйте себе ситуации, которые кажутся вам особенно желанными и с которыми вы связываете надежду на свой большой личный успех. Вы представляете себя шествующим мимо дома, который вы сами спроектировали. Вы делаете доклад о научном эксперименте, который удался вам после длительной исследовательской работы. Вы ставите свою подпись при заключении сделки, которая сулит вам блестящее будущее. Или же вы присутствуете на премьере фильма, который сняли или для которого написали сценар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считаете, что для всего этого у вас нет достаточных предпосылок? Такого не может быть. Не позволяйте подобному настроению овладеть вами! Большинство великих кинорежиссеров и сценаристов XX века начинали как любители! Они прибыли в Америку совершенно без сред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отличало этих великих деятелей кино от других таких же любителей, которых было много вокруг? Они были столь воодушевлены своими идеями, своей творческой фантазией, что все способности сосредоточили в этой сфере и сумели сделать фильм собственного успеха. Но для этого они как одержимые учились всему, что было необходимо для осуществления их идей, включая язык своей новой родины. Они вложили всю свою силу, все свои возможности, даже всю свою жизнь в эту за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ОТЛИЧАЕТ И ОБЪЕДИНЯЕТ УДАЧЛИВ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щие слова должны подтолкнуть вас к решению: «Я отыщу свою задачу, свой фильм жизни, кото рый воодушевит меня больше, чем все остальное! И ради этого я научусь всему, что сможет сделать меня лучше, — пока я не стану по-настоящему первым в самой близкой мне области». Ищите подходящую натуру для нового фильма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ь когда вы честно и без оговорок проникнитесь этим светлым чувством: «Я первый!» или «Хоть я пока и не первый, я чувствую, что смогу им стать. Я буду работать над собой до тех пор, пока не стану первым!», тогда вы поймете, что объединяет всех удачливых людей на этой земле независимо от происхождения, возраста, языка и сферы деятельности. Это — обретенное благодаря всеочищающему огню чувство и твердое знание: «Я действительно первый или скоро им ста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ЗА ЭЛЕКТРОН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степенно выработать в себе такое убеждение, вы должны набросать образ себя самого и своих достижений, которые более всего подходят такому притязанию!   Одним словом,  вам необходимо состав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ьма точное представление о самом себе и том окружении, среди которого вам бы хотелось работать! Я уже рассказывал, что первая контора предприятия «СЕ» размещалась в трехкомнатной квартире. Герберт Граус и я на кухне упаковывали товар. Ванная комната служила бухгалтерией! Все это, разумеется, было далеко от моих представлений. Но в тот момент это было совершенно неважно! Мои представления о том положении, которого я хотел бы однажды достигнуть, ассоциировались с фирменным знаком «СЕ», двумя белыми буквами непременно на красном фоне, соответствующем на цветовой шкале уровню HKS 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я так подробно описываю? Потому что хочу показать вам, что ваши представления о том, чего вы желаете однажды достигнуть и достигнете, могут оказаться недостаточно обозримыми! «С» и «Е» в красном круге — для меня это были недремлющие глаза электроники, которые однажды будут гореть ярким светом в данной отрасли. Такова была моя цель! Я хотел ее достичь во что бы то ни стало — всегда неукоснительно придерживаясь требования: все мои дела должны быть абсолютно честными и чистыми! У меня сформировались такие убеждения благодаря Высшей школе коммерции, не роняющей своей чести на протяжении столетий! Мне и самому не хотелось «пускать пыль» в «глаза электроники». Ведь это были те глаза, что всегда придавали мне мужества и сил и побуждали к дальнейшей борьбе, если случались неудачи! «С» и «Е» всегда заряжали меня творческой энергией. Сегодня эти «глаза электроники» светят всему миру с нашей резиденции в самом бурлящем деловом районе Мюнх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АША ВОЛЯ К УСПЕХУ И ВАШИ БУДУЩИЕ ЖИЗНЕННЫЕ УСЛО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ль, которую вы хотите достигнуть, должна ассоциироваться с яркими, убедительными образами!  Ве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сознание запечатлевает только образы, а не абстрактные приказы. Здесь мне следует добавить: в подсознании запечатлеваются любого рода образы, и негативные тоже! Просто вы должны не забывать об этом! Таким образом, вы ни при каких обстоятельствах не должны допускать непроверенные негативные образы к проектированию вашего будущего и ваших грядущих жизненных путей, поставив на стражу свою интуицию. Иначе образ вашей личности и вашего окружения, в котором вы хотели бы работать и жить, станет ущерб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с кем бы вам хотелось общаться или просто поговорить. Это могут быть те, на кого вы хотели бы походить, или чрезвычайно интересные люди, которые придали бы вам нужные импульсы! Более подробно об этом читайте в главе 11 «К-фактор и как изменить свою жизнь одной почтовой маркой». И вам тогда станет совершенно ясно, почему для меня были столь важны разговоры с Эрнстом Альбрехтом фон Сименсом или Альфредом Херрхау-зеном — особенно в то время, когда мне еще предстояло многое, самая большая часть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к примеру, во всех подробностях место, где вы хотите работать. Мысленно обустройте его так, как рисует вам ваше воображение! Если вы хотите, чтобы ваша контора находилась в южной стороне, вы должны не прекращать свои поиски до тех пор, пока не подыщете такое место! Конечно, после того, как сможете подобные желания в достаточной мере профинансировать. Повторюсь: «Честно профинансировать!» Ведь встречаются люди, которые основывают фирму, отмечают такое начало шампанским и икрой, затем, в первую очередь, покупают себе желанный автомобиль — а через год фирмы как не бывало! Мне знакомы некоторые бывшие предприниматели, которые путали дебет на работу с кредитом на досуг. И на сегодня остались с одним дос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ПОДАРИЛ СЕБЕ «ПОДСОЛНУ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апротив, я считаю в порядке вещей, когда такой удачливый предприниматель, как японец Мицукоси, покупает на аукционе для своего кабинета за 60 или 80 миллионов долларов картину Винсента Ван Гога «Подсолнухи»! Ведь он смог заслужить себе такую картину. И его заслуга состояла не в покупке самой картины, а в миллионах успешных торговых сделок, которые он совершил не покладая рук. За это он и отблагодарил себя сокровищем из совершенно иного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символ успеха стал настолько дорог ему, что пошел слух, будто Мицукоси хочет взять картину с собой в могилу! Было бы жаль. В таком случае он забрал бы с собой не только одно из сокровищ культурного достояния человечества, но заодно похоронил бы навсегда и свой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е скупитесь на краски, рисуя свое будущее. Мысленно повесьте на стены те картины, которые вам когда-нибудь хотелось бы иметь — картины, которые сообщают вам это сумасшедшее, непостижимое, невероятно положительное чувство успеха: «Я добился своего!» Кто честно заработал подобное ощущение успеха, тот заслужил исполнение любого, даже столь большого желания. Такое образное и почти осязаемое представление чудесной, наполненной смыслом жизни, которую вам еще предстоит обрести, унесет вас. из того времени, когда вы, возможно, как и я, терпите нужду, снимая убогую комнату на заднем дворе с видом на свалку мус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ЗАКОН УСПЕХА: НАЧИНАЙ ВСЕГДА С САМОГО НИ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но! Билл Гейтс является самым богатым предпринимателем США, если не всего мира! Мы свыклись с этим  —  как будто так было всегда! Но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ерно! В каждой истории успеха интересуйтесь, пожалуйста, прежде всего, как она начиналась. Что двигало человеком, который сотворил его? Это важный шаг на пути к обретению мужества и решимости отважиться на такое. Лишь когда вы осознаете, что успех — это не простой состоявшийся факт, что он возникает под напором огромного энергетического потока, создаваемого усилиями одного или нескольких человек, тогда в вашем сознании появится место для следующих слов: «Чего-то подобного добьюсь и я! Я ведь знаю, что смогу, стоит мне захотеть. И если сразу возьмусь за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ЯЙТЕСЬ УСПЕХАМ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ам вам совет: читайте истории успеха великих людей! Следите при этом за своими реакциями и ощущениями и всегда обращайте внимание на свою готовность включиться в борьбу за успех! Первое, что в этом случае исчезнет само собой и что является самой большой помехой успеху в жизни, — это зависть успехам других! Кто верит себе, что достигнет успеха, тому вряд ли будет понятна зависть другим. Противопоставьте такому негативному чувству свою решимость добиться успеха: «Я добьюсь своего успеха — сам!» При таком настрое для вашего сознания будет совершенно не важно, является ли Билл Гейтс самым богатым человеком в мире или нет! Ведь вы поняли, что люди, подобные ему, движимы вовсе не деньгами. Прочитайте небольшой эпизод из жизни Билла Гейт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Ь НАВЕР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рма «Майкрософт», как известно, берет свое начало в гараже полуподвального типа. Но какая мечта жила в его стенах! Билл Гейтс так описывает</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первый шаг в своей книге «Путь наверх»: «Последние двадцать лет оказались для меня невероятным приключением. Все началось с того дня, когда я со своим другом Полом Алленом стоял на Гарвардской площади... Взволнованные, мы читали о первом настоящем персональном компьютере! Мы были вне себя от восторга! И хотя у нас еще не было четкого представления о том, для чего он мог бы оказаться полезен, нам уже было ясно, что он изменит нас и компьютерный мир. И похоже, мы оказались правы. Наступала эпоха персональных компьютеров, изменившая жизнь миллионов людей. Куда эта идея нас приведет, мы едва ли могли тогда себе представ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вы верно прочитали: «ПК изменит нас...» Ни разу Билл Гейтс не подумал о том, чтобы в процессе осуществления своей затеи, связанной с разработкой собственного программного обеспечения для такого ПК, стать самым богатым предпринимателем в мире. Он отыскал поле деятельности, которое его столь заворожило и увлекло, что все свои интересы он сосредоточил в этой области. Это идейно объединяет меня с ним — я также увлечен своей работой в сфере микроэлектроники. Я не могу представить себе жизнь без чипов. Время, когда я был занят своим предприятием, является для меня самым чудесным активным отпуском, о котором я только мог мечтать. И я переживаю его ежедневно, как новое приключение с чип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ЖЕЛАЙ СЕБЕ ЧЕГО-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вы, возможно, скажете: «Компьютер меня не интересует, а чипы — еще меньше! Как мне быть с такими советами?» Я могу вот что ответить: «Совершенно не важно, какими вы представляете свою профессию или свое призвание.  Все решает лишь с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утреннего огня воодушевления, с которой вы беретесь за осуществление вашего представления об успехе! Все остальное второстепенно. Ваши способности лежат в иной области? Прекрасно! Вы хотите изменить не весь мир, а только свое ближайшее окружение? Тоже неплохо. Куда же мы зайдем, если каждому захочется улучшить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ем, к примеру, бургомистра Каутцена (Kautzen), маленького округа в Нижней Австрии. Этот округ не мог совладать с натиском современной конкуренции с ее девизом «больше — дешевле — быстрее». Крестьянам приходилось все труднее и труднее. Ведь их земля была слишком скудна, а хозяйство слишком мало. К тому же эта земля не подходила под дачное место. Расстояние до ближайшего окружного города было слишком велико. И все же бургомистр может с гордостью утверждать: «Здесь наступило уже следующее тысячелетие!» Каким образом? Эта земля полна чудаков! Они соорудили шестьдесят солнечных батарей. Тем самым эта маленькая земля вместе с соседями экономит на отоплении ежегодно семь миллионов шиллингов (миллион марок)! По этому случаю у бургомистра Эрвина Хорнека есть присказка: «Сердечным жаром воспламеняется разум!» К сказанному он добавляет четыре буквы Н, которые, по его мнению, сопутствуют удачливой жизни: Him (мозг), Hande (руки), Herz (сердце) и Humor (юмор)! Это ли не мудрость, о которой почаще стоило бы всем вспоми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ЧИТАЙТЕ ЗАНОВО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тели этого небольшого местечка, руководимые нацеленным на будущее бургомистром, также по-новому прочли название своей местности Kautzen: Kraft (сила каменистой почвы), Augen (глаза, видящие сокрытое), Utopie (утопия вымышленной ре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Tatkraft (энергия человеческих душ), Zeichen (знак нового времени), Einsicht (проникновение в иные миры), Neues (знание того, как объединять новое и стар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сейчас живете на «каменистой почве», то вам следует поразмышлять над тем, как по-новому прочесть свою собственную жизнь — с энергией, проникновением и утопией, которая может стать реа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ходит ли к вам постепенно понимание того, как подняться над собой и своей ограниченностью? В конце концов, для этого подходит лишь одна магическая формула: направьте реально имеющиеся у вас способности и все скрытые резервы своей личности со всем воодушевлением, на которое вы только способны, на те цели, что лежат далеко за пределами «плоской» действ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РОНИТЕСЬ КОПИРОВАНИ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е время располагает невиданным многообразием всевозможных сфер деятельности! Поэтому нет никакой необходимости копировать успехи других. Напротив! Тому, кто имеет большие цели и горячее желание добиться успеха, не стоит идти проторенными путями. Тому, кто лишь копирует успехи других, необязательно суждена неудача. Но ему придется довольствоваться, в лучшем случае, вторым или третьим местом. Ибо кто подражает, тот теряет! По крайней мере, право на первое место. Там всегда стоит оригин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верняка вам приходилось наблюдать в картинных галереях художников, стоящих у полотен старых мастеров и скрупулезно переносящих их на свой холст! Меня поражает техническое мастерство этих художников. Но я совсем не завидую их мастерству! Почему? Они срисовывают. Я предпочитаю создать что-то свое, пусть даже карандашом в блокноте. 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ндаш, бумага и собственная мысль стояли у истоков многих новаторских и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ое предприятие «СЕ» я тоже начинал внешне весьма скромно, чего не скажешь о моих притязаниях. Вначале я хотел вести успешную торговлю в области производства микрочипов, которое было мне близко и в котором я действительно хорошо разбирался. И мое предприятие «СЕ» нашло свою дорогу благодаря моей жажде нового и благодаря выработанной внутренней потребности знать все до тонкостей в своей области. Ведь я довольно рано понял, какое невероятное значение будет иметь изобретение чи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И УРОКИ ИЗ ВРЕМЕН УЧЕ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огда не жалуйтесь на свои малые финансовые возможности! Мои прежние минимальные финансовые возможности наставили меня на единственно верный путь. Я вспоминаю, как во времена своего ученичества был направлен на соседнее предприятие для того, чтобы принести со склада то, чего у нас не было. Из данного урока я извлек единственно правильный вывод: я стал продавать товары, которых у меня еще не было! Эта идея из времен моего ученичества захватила меня, когда, оказавшись в тяжелом положении, я о ней вспомнил! Таким образом, был изобретен склад в воздухе. Он находился в зафрахтованных отсеках транспортных самолетов по всему земному шару. Так я начал свою карьеру брокера! И я оказался первым в этой области! Да, я тем самым открыл совершенно новую профессию в сфере торговли чип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также оказался первым, кто основал ради этого собственную фирму в Японии и Силикон-Валли в США. Необходимо было развить чутье на новые тенденции и возможности рынка и быть способным во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шевляться успехами других, чтобы суметь создать в собственной области нечто новое. Один такой человек также стал пионером в своей области. Прочтите его исто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LA STRADA», ИЛИ ДОРОГА, ВЕДУЩАЯ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зочным чутьем на новые и долгосрочные тенденции обладал и молодой ассистент Эрлангенского университета, что в Баварии, когда в 1955 году он вместе со своим другом отправился в Италию. Его целью был Рим, где он приобрел у кинорежиссера Федерико Феллини, в то время уже всемирно известного, права на прокат фильма «Дорога», имевшего тогда успех во всем мире. Энтони Куин и незабываемая Джульетта Мазина исполняли главные р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фильм он с большим успехом показал в кинотеатрах Германии. И заработал, в сравнении со своим жалованьем ассистента, целое состояние! На эти деньги он еще закупил фильмы в Италии. Когда впервые в 1958 году он продал кинофильм одной из программ телевидения Германии, такой шаг вызвал бурю протеста со стороны киновладельцев. Но этот мужественный молодой человек не дал себя запугать, и с 1959 года закупил у американской кинокомпании «Юнайтед Артисте» большой пакет фильмов, в частности фильмы такого тогда почти забытого киноактера, как Бастер Кит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отправился в Японию, что по тем временам выглядело совсем необычно! Сегодня даже трудно вообразить, как далеко тогда была Япония! Но бывший ассистент Эрлангенского университета вбил себе в голову, что нужно закупить для показа фильмы самого знаменитого японского режиссера Акиры Куросавы. Благодаря этому молодому парню, Германия впервые познакомилась с классическими лентами Куросавы «Расё-мон» и «Семь самура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 СТАРЫМИ ФИЛЬМАМИ СТАТЬ МОГОЛОМ* МАСС-МЕДИ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говорите, пожалуйста, задним числом: «Ну, здесь все ясно. Имея деньги, чего ж такого не добиться!» Нет, подобные закупки про запас постоянно были сопряжены с риском! Телевидение в то время имело совершенно иную структуру вещания! Свои потребности в развлекательных программах оно главным образом удовлетворяло показом оперных и театральных постановок. Телевидение представляло собой размещающиеся в телевизионном ящике театральные подмостки. В то время находились даже такие телезрители, которые возводили перед своим телевизором сцену вместе с занавес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ящий прорыв на телевидении произошел лишь в 1984 году, когда было разрешено частное вещание и появилось кабельное и спутниковое телевидение. Только с этого времени «группа Кирша» и сам ее основатель, бывший ассистент университета Лео Кирш, стали известны широкой общественности. И так ли важно, двести тысяч или два миллиона марок заработал Лео Кирш на свои двадцать тысяч марок, которые он вложил в покупку «Дороги»? Главным здесь были идея, решимость и мужество молодого парня, будучи совершенно никому не известным, отправиться к Феллини в Рим. Это привело к решительным переменам в жизни Кирша! Лео Кирш, к которому многие сегодняшние журналисты относятся по-разному и часто величают «Моголом масс-медиа», ни разу не сказал себе: «Что ни говори, сама идея покупать старые фильмы довольно   неплоха.   Но   при   этом   вот   что   след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Великие Моголы — династия правителей (1526—1858) так называемой Могольской империи, крупнейшей феодальной державы Индии, образовавшейся после распада Делийского султаната в XVI веке. Основана Бабуром (1483-1530), потомком Тимура (Тамерлана).</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есть: нужно для этого ехать в Рим и вести переговоры со знаменитым Феллини. А кто знает, как здесь повернется дело? Нет, слишком хлопотно!» Напротив, он сел в машину и отправился в путь! Представьте себе наглядно эту картину столь решительного пове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лагаю, что вы видите все то малодушие, которое скрывается за этой отговоркой — «следует учесть»! Нет, молодой, тогда совершенно безвестный научный ассистент Лео Кирш знал, что работа в университете его не удовлетворяет. Одновременно он разглядел в идее наладить прокат старых фильмов на телевидении ту цель, которая изменила не только его жизнь, но и структуру вещания всего немецкого телевидения! Когда же вы отправитесь на поиски своей «Дороги»? Когда же решитесь поговорить с великими людьми вашей сферы деятельности? Снимайте телефонную трубку или садитесь в машину и в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матривайте, пожалуйста, каждую из тех историй успеха, которые я вам рассказываю, как пожелание по возможности скорых перемен в вашей жизни! Каждая из таких историй подводит вас все ближе к ответу на вопрос: «В чем секрет успеха?» Вы сами должны отыскать ответ. И помните, отправляясь на поиски собственной цели: необходима необычная на данный момент идея и тонкое чутье на новые тенденции, если хотите достичь больш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МИРНЫЙ КОНЦЕРН ИЗ ПАКЕТ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такие новшества нередко могут лежать в совершенно обыденной и непримечательной сфере деятельности, я проясню вам на примере фирмы, чья история началась в конце девятнадцатого столетия в Германии — в небольшой аптеке в городке Билефельд. Там в крошечной комнатке сидел молодой аптекарь и решал задачу, которая касается всякого домашнего 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яйства: он экспериментировал с различными смесями разрыхлителей теста. В то время каждой хозяйке, которая хотела испечь пирог, приходилось отвешивать в аптеке точную меру винного камня, чтобы тесто поднялось и стало наиболее пыш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же более шестидесяти лет прошло с той поры, когда знаменитый химик Юстус фон Либих изобрел так называемый «пекарский порошок», но в то время у него были существенные недостатки. Он был достаточно дорогим, а также быстро портился. Для неумелой хозяйки он также не годился. Доктора Ёткера увлекло решение данной задачи! Ему пришлось провести в своей каморке позади аптеки более двух лет, прежде чем удалось найти верную смесь. Она разрыхляла тесто, долго хранилась и была безвкус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КИСЬ, ПЕКИСЬ, ПИР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был прорыв в самом пекарском деле, но не на самом рынке. Доктор Ёткер знал, что к каждой идее и каждому изобретению надо еще кое-что: завоевать рынок! В своем изобретении он ориентировался на потребности своих покупательниц. Он отмерял такое количество своего пекарского порошка в пакетик, которое было рассчитано ровно на пятьсот граммов теста. И тут к нему пришла блестящая идея. Он решил на обратной стороне пакетиков печатать тщательно продуманные рецепты различной выпе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ь эти две гениальные маркетинговые идеи помогли продукту пробиться на рынок и заложили основу мирового концерна, который спустя пять поколений остается семейной собственностью, и ежегодный оборот его составляет около пяти миллиардов немецких марок. И как вы думаете, сколько миллиардов пакетиков пекарского порошка было продано с момента гениального изобретения доктора Августа Ёткера? Проявите инициативу и выясните это!</w:t>
      </w:r>
    </w:p>
    <w:p>
      <w:pPr>
        <w:pStyle w:val="Normal"/>
        <w:widowControl w:val="false"/>
        <w:autoSpaceDE w:val="false"/>
        <w:spacing w:lineRule="auto" w:line="240" w:before="120" w:after="0"/>
        <w:jc w:val="both"/>
        <w:rPr/>
      </w:pPr>
      <w:r>
        <w:rPr>
          <w:rFonts w:cs="Arial" w:ascii="Arial" w:hAnsi="Arial"/>
          <w:sz w:val="20"/>
          <w:szCs w:val="20"/>
          <w:lang w:val="en-US"/>
        </w:rPr>
        <w:t>Кроме того, на основе многочисленных рецептов на обратной стороне пакетиков с пекарским порошком возникла одна из самых больших книжных серий в истории немецкого книгоиздания, «Dr. Oetker Backbuch»*!</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выходила миллионными тиражами. Многие годы занимала второе место в списке бестселлеров — после Библ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Т С 6842,50 ТАЛ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большинство людей рассматривают истории успеха с позиции уже состоявшегося успеха? А также с позиции достигнутых миллиардных оборотов? Хотят ли они таким образом избежать неприятного вопроса: «Почему же я не основал нечто вроде концерна Етке-ра или компании «Сименс AG»?» Как звучит ваш ответ на такой вопрос или вы находите его нелепым? Надеюсь, что нет, даже если вам первым делом пришло в голову: «Куда мне? На данный момент я с горем пополам могу содержать свою машину!» Никакое дело не начинается с миллиардных оборо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ли вы, каков был стартовый капитал фон Сименса, когда в 1847 году основывался этот всемирный концерн? Ровно 6842,50 талера! Такой капитал внес в компанию «Telegraphen-Bau-Anstalt von Siemens &amp; Halske» ныне почти забытый двоюродный брат Вернера фон Сименса Иоганн Георг Сименс. Он хорошо вложил свой капитал. Ведь уже в первые пять лет процветающее предприятие смогло увеличить число работников с десяти до девяноста человек. Цель — стать всемирным предприятием — была поставлена с самого начала. Уже в 1850 году был открыт первый филиал в Англии. Затем последовали Россия (1855) и Австрия (185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аренная книга доктора Ёткера»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ЕР ФОН СИМЕНС, ИЗОБРЕТАТЕЛЬ ГЛОБ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нер фон Сименс, как вы уже знаете, также не побоялся вложить средства в новые, развивающиеся рынки сбыта, в те страны, для которых в то время даже не существовало точных географических карт. Начало сотрудничества с Японией уходит в шестидесятые годы девятнадцатого столетня. Представьте себе к тому же, сколь долго нужно было добираться в то время до Японии! В 1879 году был пущен первый электрический генератор в Китае — в городе Шанхай. В 1890 году за границей работала почти половина из общей численности работников в 5 500 человек. К 1914 году Сименс имел в десяти странах собственные товарищества, а в остальных сорока девяти странах у него было в общей сложности 168 представи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позволило маленькой мастерской на Шенебер-герштрассе, 19 в Берлине за 150 лет превратиться в мировой концерн с 380 000 работников и годовым оборотом в 100 миллиардов марок? Дело не в бухгалтерской ведомости, согласно которой было внесено ровно 6842,50 талера. Хотя для меня было незабываемым переживанием видеть лежащим перед собой этот документ во время экспозиции, посвященной истории дома Сименс! Нет, именно мечта Вернера фон Сименса превратила этот малый вклад посредством невероятной жажды нового в объемлющую весь мир действ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СМОТРИТЕСЬ К СКРОМНЫМ НАЧА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еще недостаточно отважны, чтобы решиться на поиски своей цели, ведущей к успеху? Тогда присмотритесь повнимательней к скромным началам великих историй успеха! Прислушайтесь к следующему выв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 большинство великих успехов начиналось с необычайно простых соображений! Подобное справедливо как для упаковки пекарского порошка в пакетики аптекарем из Билефельда доктором Августом Ёткером, так и для коробочек для сигар и провода, из которых прусский поручик Вернер фон Сименс соорудил первый работающий телеграф.</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более простое соображение стояло у истоков концерна «Мелита». Вот его история в нескольких словах. Со времен Иоганна Себастьяна Баха, который был столь большим любителем кофе, что посвятил этому чудесному напитку кантату собственного сочинения, насладиться кофе в полной мере мешала одна особенность его приготовления — кофейная гуща. Великий философ и любитель кофе Иммануил Кант всегда приветствовал появление этой гущи следующим веселым возгласом: «Вижу землю!» Также и саксонской домохозяйке Мелите Бенц досаждала кофейная гущ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 один прекрасный день ей в голову пришла гениальная идея, как разрешить эту проблему. Она продырявила жестяную банку, взяла из школьной тетради своего сына промокашку, насыпала туда нужное количество молотого кофе и залила кипятком. Результат получился отменным. Так был найден принцип современного приготовления коф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произошло решающее событие: Мелита Бенц могла гордиться «до скончания века» тем, чтобы угощать свою семью и подруг приготовленным таким простым способом замечательным кофе! Но что она сделала? Она проявила предпринимательские способности и основала вместе со своим мужем фирму! И с той поры она полностью посвятила себя техническому усовершенствованию этой простой исходной концепции, за которую 8 июля 1908 года получила императорский патент. Тем самым она превратила не только город Минден, где до сегодняшнего дня находится сам концерн, в «немецкий кофейный город», но и во всем мире произвела переворот в заваривании коф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ВЫСТРАИВАЙТЕСЬ В ОЧЕРЕДЬ ЗА СВОИМ УСПЕ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тоже придерживаетесь мнения, что сегодня уже найдено и предложено все, в чем мы нуждаемся? Я думаю, что нет! Если вы не согласны со мной, то, возможно, упустите свой шанс. Ежедневно возникают новые потребности, и требуется определенное время, чтобы люди осознали их. Не сомневаюсь, вам часто приходилось, пытаясь дозвониться до той или иной фирмы, выстраиваться в бесконечную очередь. Вы, должно быть, сыты по горло монотонными гудками, прерываемыми столь же монотонным голосом: «Подождите, пожалуйста, немного!» Большинство звонящих воспринимают все это нервозно. И ничего удивительного нет, что через минуту ожидания они разочарованно вешают труб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Каролин Пыокк происходило нечто подобное. Она была эстрадной певицей, но зарабатывала преимущественно небольшими рекламными выступлениями на радио. Каролин Пьюкк вспоминает: «При разговорах с рекламодателями мне постоянно приходилось стоять в этой утомительной очереди. Это меня страшно нервиров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руг бросил ее с шестимесячным ребенком на руках, стало тяжело дополнительно зарабатывать таким способом. Она оказалась перед дилеммой: или социальная помощь, или просить милостыню! И она приняла смелое решение: «Я справлюсь сама!» Но как? Сосредоточив все свои способности на единственной проблеме: монотонном голосе в труб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ИРМА СТАРТУЕТ С КУХОННОГО СТО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она пишет тексты, компанует и создает индивидуальные очереди для телефонных предп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й и остроумные тексты для телефонного автоответчика. Каково было ее начало? Обескураживающим! Расположившись за кухонным столом, она разослала свои предложения целой тысяче выбранных ею предприятий. Никакого ответа! Все деньги были потрачены, и ей пришлось вновь взяться за плохо оплачиваемую работу, чтобы как-то сводить концы с концами. Но такой печальный опыт ненадолго выбил ее из седла. Она стала названивать потенциальным клиентам и через четыре месяца поступил наконец первый заказ. Немного спустя Каролин Пыокк смогла представить свою идею на одной ярмарке. Журналисты заинтересовались ею самой и ее фир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жду тем Каролин Пыокк нанимает восемь сотрудниц и работает со ста сорока «свободными художниками» — от исполнителей рэпа* до оперных певцов. Сама же она заботится лишь о сбыте. Среди ее клиентов — крупные фирмы и один концерн, который рекомендует ее своим телефонным предприят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что настоятельно советует Каролин Пьюкк женщинам, которые испытывают большие трудности, чем мужчины, когда хотят открыть свое дело: «Наберитесь побольше мужества! Верьте в свои идеи и действуйте как можно уверенней!» А мне хотелось бы добавить: «Милые женщины, думайте всегда вот о чем: если вас что-то невероятно нервирует, почти наверняка здесь пахнет грандиозной иде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прашиваю вас, почему в Германии так мало женщин занимают ключевые посты в экономике? В США в десять раз больше женщин сделали карьеру в экономике, чем у нас, в Германии. Германия нуждается в большем числе женщин на ключевых постах в политике, экономике, общественной жизни. Мы стоим на пороге тысячелетия женщ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Рэп — речитатив под музыку в стиле рок-н-рол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В ТРЕТЬЕМ ИЗМЕР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каждый начинает с кухонного стола. Некоторые расстаются с хорошо оплачиваемыми местами, чтобы осуществить свою мечту и свое право на самостоятельность. Так поступил Франц Бухенбергер и семеро его коллег, до 1995 года работавшие в одной фирме по разработке программного обеспечения. Как только они решили финансовый вопрос, подали заявление на увольнение — и с той поры их доходы составляли лишь часть их прежнего жалованья. При этом они с самого начала, выбрав свою цель, ясно осознавали: независимость от фирмы означала также и независимость от тарифных ставок, нормированного рабочего дня и иных социальных завоеваний. Эта вновь обретенная свобода означала многолетнюю, почти круглосуточную борь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у этих восьми человек была и остается мечта! Через несколько лет все картинки в Интернете будут трехмерными. К примеру, можно будет через Интернет заказать билет на оперное представление или же на футбольный матч и одновременно с помощью компьютерного моделирования понаблюдать из выбранного места, каков будет вид на сцену или футбольное поле. Планы этих восьмерых мечтателей таковы: «Мы будем для этого поставлять виртуальные пространства — вплоть до целых городов». Их цель грандиозна: «Мы хотим стать лидерами на рынке в данной области. И в масштабе всей планеты!» И что может помешать им достигнуть этой цели? Помните о Вернере фон Симен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ИТАЙТЕ ВЕЛИКИЕ ИСТОР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итайте истории великих изобретений и великих открытий! Знакомьтесь с историями основания таких всемирных фирм, как BASF*, «Форд» или «Мицуби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Химический концерн в Германии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это дает? Все очень просто! Такие истории являются доказательством того, что для их целей нужны люди не робкого десятка. Кто решается лишь на то, чтобы открыть маленькую мастерскую на ближайшем углу, наверняка такой цели никогда не достигнет. Но возникновение мелких фирм бывает не менее захватываю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 САМИ БЫЛИ УБОРЩИ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поездки по делам одного мирового швейцарского концерна я ясно представил себе, как мое собственное предприятие когда-нибудь откроет свои филиалы в Японии и США и будет торговать по всему свету — и было это в то время, когда три человека в трехкомнатной квартире боролись за выживание, когда мы еще сами упаковывали товар на кухонном столе, самолично несли его на почту или же сами доставляли. К тому же мы сами были уборщиками и дворниками. Но даже уборка, мытье окон и, порой, окраска стен приносили нам чувство глубокого удовлетворения и успеха. Ведь я всегда был верующим реалистом и остаюсь им! Я верю в существование вещей, прежде чем я смогу их увидеть, пощупать или еще как-то удостовериться в них. Я верю в силу воображения, в мечту! Даже когда я благоразумно держал ее при себе. Мне просто не хотелось, чтобы над моей мечтой подтрунивали: «У него нет даже машины, а он грезит о мировом предприятии!» Я не хотел оказаться под влиянием отрицательных эмо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имеется доказательство того, что моя мечта не была «безумной» — «СЕ» связывает деловое сотрудничество с 54 странами по всему свету, от Аргентины до Вьетнама, от Норвегии до Южной Африки, от Малайзии до Австралии и Новой Зеландии. Оно располагает банком данных на 25 миллионов наличных компонентов от 2 000 поставщиков. Мой компаньон, моя сотрудница и я по праву гордимся нашими но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ау!  «СЕ» сегодня по существу является всемирной «ноу-хау-компа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ЫСЯЧИ МИЛЬ ПУТИ ПРЕОДОЛЕВАЮТСЯ ШАГ ЗА ША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в же рецепт успеха компании «СЕ»? С одной стороны, опора на опыт, убежденность, воодушевление постоянными новшествами, с другой — работа и еще раз работа! Но одна работа, без представления о будущем, превращается в монотонный труд лошади, идущей по кругу, вращая жернова. Сила, которую придает увлеченность большой целью, позволила мне преодолеть все трудности времени становления компании. Из своего «нереалистичного» представления об удачливом и счастливом будущем я черпал воодушевление и необходимое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еюсь, вы поймете, почему я не устаю повторять следующее: и большие цели требуют скромных начал. Без такой скромности, даже смирения, не могут состояться большие успехи! Воплощение самой большой мечты тоже требует упорной борьбы за каждую сделку, осуществления сотен маленьких идей и тысяч убеждающих звонков. Необходимо двигаться к своей цели шаг за шагом. Это особенно касается тех, кто созданием небольшого производства хочет покончить с безработицей. Прислушайтесь, пожалуйста, к моему совету: скромность и смирение — начало всякого здравомыслия и основа большого успеха! Я даю вам такой совет — вполне осознанно — до того, как вы прочтете самую великую историю успеха в этом столе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ЦЕПТ УСПЕХА: УДВОЙ СОСТАВЛЯЮ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Америке тысячи маленьких  кафе,  в которых продают гамбургеры. Их владельцы еле управляют-</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я. Рей Крок наблюдал в Сан-Бернардино, штат Иллинойс, как удавалось братьям Маку и Дику Макдо-налдам в обеденное время быстро и недорого кормить многочисленных водителей автомобилей. У него возникла идея построить сеть ресторанов, где можно было бы быстро перекусить. Для этого он купил у братьев Мака и Дика Макдоналдов их фирменный знак! Как вы думаете, что сказали бы ему друзья, если бы он сообщил: «Однажды мои рестораны с гамбургерами будут по всему земному шару. Как бы ни была великолепна национальная кухня, в моих закусочных-бистро за моими бигмаками будут выстраиваться в очередь итальянцы, французы, швейцарцы, австрийцы и немцы, даже русские, китайцы, японцы и индонезийцы. Цена же за такой бигмак станет признанной во всем мире денежной единицей!» Их ответ был бы: «Невозможно! Безумие!» Но он оказался прав! Именно такова сегодняшняя действ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ЭНДВИЧ — ОНА ЖЕ ГАМБУРГ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явление этого продукта имеет долгую историю. Я поведаю ее вам, чтобы показать, как иногда требуется совсем немного выдумки, чтобы из двух старых идей сотворить одну совершенно новую. Вы, пожалуй, знаете, что такое сэндвич: ломти белого хлеба, между которыми можно положить сало, колбасу, сыр, салат, помидоры — короче, все, что душе угодно, — и пальцы не будут пачкаться при еде. Изобрел же такой сэндвич четвертый граф Сэндвичский, Джон Монтегю, живший в XVIII веке (1718 — 1792), в то время, когда английская знать обладала несметными богатствами. А так как знати не надо было работать, чтобы поддерживать свое благосостояние, и работу они считали делом постыдным, у них развилась непомерная страсть щедро ставить на кон свое нетрудовое богатство. В длив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я дни и ночи напролет карточной игре целые состояния переходили от одних владельцев к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страстных игроков был как раз граф Сэндвич. И так как графу не хотелось прерывать игру для еды, он нашел весьма практичный способ приема пищи. Ведь для игры нужны были чистые руки! Историю лепешек с рубленым мясом из Гамбурга я уже поведал ранее. Немецкая супруга нынешнего, одиннадцатого, графа Сэндвича, похоже, в курсе такого общего «происхождения». И каждый раз, снимая трубку, она говорит: «Слушает Сэндвич — она же Гамбург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пите-ка себе сэндвич или гамбургер в «Макдоналдсе»! Ведь вы знаете, в них всегда отыщется хорошая иде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ИОНЕР МИРОВОЙ КОММУНИК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должно быть, помните мой совет хранить молчание насчет своих больших планов в том случае, если вы еще живете в довольно скромных условиях. До тех пор, пока из замечательной идеи и некой мечты не появится осязаемая реальность, может произойти многое, способное затормозить ваш успех! И мне хотелось в этой связи познакомить вас со следующей историей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быстро привыкли к тому, что посредством портативной связи нас могут найти почти в любой точке нашей планеты. Равным образом мы сами можем отовсюду связаться с другим человеком. Так что, пожалуй, трудно представить мир, где, несмотря на уже изобретенный Вернером фон Сименсом телеграф, передача сообщений зависела бы от скорости ямской тройки и скрипучих «посуд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это решительным образом хотел изменить итальянский изобретатель Маркезе Гульельмо Маркони! Уже в юные годы у него возникла грандиозная идея. Он хотел сделать людей независимыми даже от телеграфного провода. Еще в школьные годы он пытался на основе открытия немецкого физика Генриха Герца разработать «беспроволочную» телеграфию. В то время передатчик и приемник стояли у него в одной комнате отцовского особняка близ Болоньи. Тогда его друзья находили саму затею весьма забав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ЬЕ В ДЕРЕВЯННОМ БАРА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же Маркони заявил, что посредством его системы вполне возможно передавать сообщения через весь земной шар, они, не долго думая, посчитали его сумасшедшим и — из лучших побуждений — на время даже упрятали его в психиатрическую больницу. Почему? Ведь в то время Маркони еще не был великим изобретателем Маркони! Все изменилось лишь тогда, когда оснащенный его приборами английский флот передал первые сообщения для прессы о его изобретении и благодаря радиограммам были спасены суда, терпящие бедствие. Еще не достигший тридцати лет, Маркони стал одним из самых знаменитых людей в мире. Он разговаривал со всеми известными президентами и монархами Земли — естественно, без провода, посредством своего изобрет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амый большой триумф Маркони был еще впереди. Можете ли вы представить охватившее его волнение, когда 12 декабря 1901 года, дрожа от холода в небольшом деревянном бараке вблизи Сент-Джонса, Ньюфаундленд, Канада, он получил первый беспроволочный радиосигнал, посланный через Атлантику? В 1909 году за свою «чокнутую» идею он получил Нобелевскую прем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ТЫРЕ ЭТАПА В ЖИЗНИ МЕЧТ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дайте так называемым благожелателям, которые сравнивают мечты с вашим нынешним положением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итают вас «чокнутым», остановить себя на пути к осуществлению своей мечты. Возможно, эти друзья завидуют вам и не хотят, чтобы вы добились успеха, который возвысит вас над ними. Я на своем пути к успеху потерял много так называемых друзей именно по этой причине: зависть и недоброжелательство. И к моей мечте о компании «СЕ» завистники относились как к безумной — пока она не стала реа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накомы с четырьмя этапами в жизни мечтателя? Вначале его объявляют чокнутым. Затем с ним ведут борьбу. Когда же появляются первые признаки успеха, все удивляются. И вот он, преодолев все препятствия, добивается настоящего успеха, тогда все встречают его с ликов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ГРЕСС МАЛЫМИ ШАГ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аче можно сформулировать так: «Как основать высокотехнологичное предприятие, не имея ни денег, ни складов?» (Еще раз хотел бы подчеркнуть: без поставщиков и без клиентов.) Однако в период стремительного технического прогресса именно эта идея и оказалась единственно верной. Ведь объем памяти микрочипа был велик, а цены достигали головокружительных высот либо за ночь стремительно падали. Безденежное начало подтолкнуло меня к верной идее. Нужда заставила быть находчивым и стала приводным ремнем моего успеха. Так возникла идея с «СЕ»! При этом мы никогда не забывали идти к ее воплощению маленькими, но выверенными шаж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ершенно сознательно решил я рассказать историю одного начинания малыми шагами именно сейчас. Потому что вас не должны посещать мысли типа: «Ну, хорошо, Маркони все же был Маркони! И Сименс, и Ёткер, что ни говори, громкие имена! А меня вот заела нужда, к тому же я без работы. Что же мне делать?» Следующая история побудит вас начать все с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сть даже вы ничего не смыслите в чипах, электрофизике и вовсе не изобретатель. Достаточно, если вы любите мастерить. Будет идея, появится и шанс. Вот и сама исто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АРНИ НА ВСЕ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за шагом мы вызволяем себя из кризиса!» Такова была ясная цель двух парней из Норденхама, чья история началась, когда они сидели на мели. Они оба работали воспитателями в интернате для трудных подростков. Когда из-за отсутствия средств интернат закрыли, они оказались на улице. Хайнц Хюннемайер, так звали одного из них, вспоминает: «Тогда было впору выть от горя, но это не по мне. Жизнь вопреки всему продолжалась. Надо лишь не вешать носа». И со своим другом Стефаном Бартесом они решили пошевелить мозгами, как им быть дальше. В голову приходили самые безумные идеи — от овощных палаток, цветочных магазинов до закусочных и сосисочных. Неожиданно они оба увидели перед глазами вполне реальную цель. Они сказали себе: «Мы же мастеровитые парни! Ведь свои дома мы построили собственными руками!» И это был переломны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й захватывающей идее, состоящей только в том, что они вспомнили, на что они по-настоящему способны, нашлось и подходящее имя: «Парни на все руки». Под таким названием они открыли бюро услуг и поместили соответствующие объявления в местных газетах. Их начальный капитал состоял из любительской мастерской в подвале и несгибаемой веры в то, что они собственным трудом выберутся из криз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шло-поехало! Они вдвоем чинили заборы, присматривали за собаками, однажды даже чистили водосточные желоба. А когда нужно было, устраняли за-сор. Они решили: «Мы не побрезгуем никакой работой!» Это длилось два года, пока не произошел п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м — они уже могли не только прилично жить благодаря своей работе, но могли нанять первых работников. Предпочтение отдавалось не работающим длительное время: «У них была сильная мотивация наконец-то снова заняться делом, наладить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ПЛОХО, ЕСЛИ ВАС НАХОДЯТ ЗАБАВ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звание «Парни на все руки» люди находили сперва довольно забавным. Но как раз в этом и заключалось его необыкновенное рекламное воздействие. Скоро «Парни на все руки» были на устах всего города. Со временем «парни» стали замечать все новые направления работы, на которых можно было потрудиться. Однажды местной фирме понадобились люди для работы, с которой там не могли справиться собственными силами. Тогда «парни» постарались получить у биржи труда разрешение нанять для данной работы стоящих на учете работников. Тем самым они вышли на рынок временной занятости. Впрочем, знаете ли вы, что американская фирма «Manpower» является крупнейшим в мире работода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временем подразделение их фирмы «Вокруг дома», отвечавшее за стрижку газонов, осмотр и рубку деревьев, разбивку новых садов и т. д., так разрослось, что во главе его стал специалист-садовник. Но работы при этом у обоих «парней» не убавилось. Для того чтобы открыть подразделение «Перевозки по всей Европе», один из них полгода после работы посещал соответствующие курсы промышленно-торговой палаты в Ольденбурге. В выходные он зубрил тысячи положений, которые необходимо знать, если хочешь заниматься транспортировкой грузов за границу. Ведь так просто не поед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подразделения «Личная охрана и охрана объектов»,  то здесь потеть  пришлось другому «парню», чтобы можно было предложить все, что бы клиент ни пожелал. Такое подразделение сразу же создало 15 новых рабочих мест. Первые заказы лежали на столе еще до того, как оно было открыто. Но н без этих курсов рабочий день обоих основателей фирмы длился от 12 до 16 часов. «И не позволишь никакого летнего отпуска, ведь летом как раз непочатый край работы!» И свой четырнадцатидневный отпуск вместе с семьями они переносили на зи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 НИГДЕ НЕ ПОДВЕД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девиз обоих — «За какую бы работу мы ни брались, стараемся сделать ее на все сто!» Вы помните, что это всегда был и мой дев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ните, пожалуйста, еще раз на их скромное начало! Эти два «парня на все руки» прежде всего имели перед собой одну лишь цель — найти себе работу, чтобы не жить на пособие по безработице, а в один прекрасный день не перейти на пособие по социальному обеспечению. Достигнув данной цели, они ее расширили. И таким образом они сегодня достигли большего, чем смогли бы сделать на своей прежней работе. Росту фирмы «Парни на все руки», похоже, еще долго не будет кон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ВОЛЬСТВУЙТЕСЬ ПЯТЬЮ МАР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чу вспомнить начало действующего по всему миру предприятия бытового обслуживания «Педус». Это предприятие сегодня работает в семнадцати странах, имеет годовой оборот 1,6 миллиарда марок, в нем занято тридцать пять тысяч служащих. Основано оно было в 1963 году Петером Дуссманом, сыном швабского книготорговца. В одной из газет он наткнулся на небольшую заметку в три строчки. Предприятие бы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го обслуживания в Кёльне предлагало услуги по уходу за холостяцкой квартирой. Эти три строчки воодушевили его. Он обнаружил, что в Мюнхене, где он жил, ничего похожего еще не было. Петер Дуссман вспоминает: «Я моментально понял, что тоже способен на такое! Тогда я пошел на биржу труда, заплатил пять марок и вдруг оказался предпринима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дает первое объявление. Звучало оно так: «Ухоженная квартира — мечта любого холостяка! Эту мечту реализует для вас коллектив опытных специалистов!» В скором времени он уже не мог отбиться от шквала обрушившихся на него телефонных звонков. Если одна из его «специалисток» не являлась на работу, ему самому приходилось засучивать рукава. Он должен был на трамвае добираться до квартиры клиента, ведь в то время автомобиля у него еще не бы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СТЕР НАВОДИТЬ ЧИСТ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его служба по уборке помещений расширилась и распространилась на служебные помещения, забила тревогу соответствующая фирма. Она хотела, чтобы прикрыли предприятие Петера. Почему? Потому что он не был специалистом по уборке зданий, а был дипломированным книготорговцем. Зависть выискала среди 80000 страниц свода законов Германии соответствующие параграфы, чтобы помешать успеху человека со стороны. Но именно это и мобилизовало все силы Петера Дуссмана! Я знаю его как образцового бой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стал искать те сферы, где его недоброжелательные коллеги по цеху не были заняты. Большой незанятой нишей оказалась чистка фасадов больничных зданий. И здесь Дуссман создал целую сеть филиалов по всей стране. Затем он основал филиалы в Австрии и Италии. Потом последовали заказы из Саудовской Аравии и Бразилии. Вопрос мимоходом: а вы набрались бы мужества, чтобы лететь в Эр-Рияд или Рио-де-Жанейро для открытия там своей фирмы? Сегодня предприятие Дуссмана обслуживает целый комплекс служебных зданий по всему миру посредством так называемого «Facility Management». Когда много лет назад я поинтересовался у него: «В чем секрет вашего успеха?», он ответил: «Я хотел получать удовольствие от работы и что-то создавать. Когда человек думает лишь о том, что он станет миллионером, он им никогда не будет!» И такому подходу к своему делу он остался верен. Ему даже не приходит в голову, как можно получить больше для себя. Так, например, он оказывает щедрую поддержку в восстановлении церкви Богоматери в Дрезд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КРЕТ ОБОГА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еще раз особо подчеркнуть, поскольку речь здесь идет о секрете обогащения: кто рассчитывает исключительно на то, чтобы стать миллионером, тому лучше всего играть в лото! Просто он еще не понял, что для того, чтобы разбогатеть, нужна зажигательная идея, осуществлением которой человек буквально одержим. И миллион тогда появится сам собой! Но сами деньги никогда не должны ставиться во главу угла устремлений человека!</w:t>
      </w:r>
    </w:p>
    <w:p>
      <w:pPr>
        <w:pStyle w:val="Normal"/>
        <w:widowControl w:val="false"/>
        <w:autoSpaceDE w:val="false"/>
        <w:spacing w:lineRule="auto" w:line="240" w:before="120" w:after="0"/>
        <w:jc w:val="both"/>
        <w:rPr/>
      </w:pPr>
      <w:r>
        <w:rPr>
          <w:rFonts w:cs="Arial" w:ascii="Arial" w:hAnsi="Arial"/>
          <w:sz w:val="20"/>
          <w:szCs w:val="20"/>
          <w:lang w:val="en-US"/>
        </w:rPr>
        <w:t>Подобное происходит и с образованием. Когда кто-то говорит: «Я стану образованным!», он им никогда не будет! Ведь важнейшей предпосылкой образования является горячий интерес к делам человеческим, человеческому бытию! Под таким углом все, что читаешь, переживаешь, видишь и чувствуешь, ты впитываешь в себя, в самом себе отражаешь и в своем поведении этим руководствуеш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ое образование, как и истинное богатство, возникает лишь на основе абсолютной честности к 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му себе и к другим! Оба эти понятия живут постоянным обменом, а не потребностью как можно больше оторвать для себя, чтобы поразить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ИЛЛИОНЕРША МИЛОСЕРД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хотелось бы привести вам необычный пример душевной чуткости, мужества, решимости и богатства. Он связан с совершенно особой «миллионершей». Это школьница Юлия Зальхен, которая в 1996 году, восемнадцати лет от роду, основала благотворительную организацию «Школьники помогают жить». Она пропагандировала свою идею на одном из собраний редакторов детских газет. Она обратилась со своим призывом о пожертвованиях в Организацию совместного школьного управления и в течение года собрала свыше восьми миллионов марок. Чтобы эти столь дорогие средства не были потрачены куда попало, она сама отправилась во главе колонны грузовиков в разоренные гражданской войной районы Боснии и Хорватии. Там она следила за строительством детского приюта и восстановлением студенческого общежития. Как вы полагаете, что Юлия заработала при этом себе лично? Неизмеримо больше того, что можно выразить семизначными цифрами! Бесценный опыт, что уже в юные годы можно мужественно и самоотверженно совершать необыкновенные дела и добиваться сказочных результатов. Со своими грузовиками она была в Мостаре еще до прихода туда миротворческих сил ООН! Разве это не способствовало приобретению предпринимательского опыта? Ведь сюда входит все, в чем нуждается предприниматель в трудную минуту: мужество, отвага, уверенность в себе, ум и твердое убеждение: «Ты добьешься сво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ою гордость за выполненную работу эта восемнадцатилетняя девушка выразила в следующих простых словах: «Мэр восточного Мостара делает то, что я ему предлагаю».  Глубокое удовлетворение созданным буквально из ничего успехом делает ее непобе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в дальнейших предприят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ЛАННИЦА ЛЮБВИ К БЛИЖН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умеется, Юлии приходится переживать и негативный опыт наряду с другими удачливыми людьми, шедшими своим собственным путем и достигшими своей цели: то, что интересует ее бывших подруг и друзей, уже не входит в круг ее интересов. Кто сумел по собственной инициативе организовать отправку на грузовиках в охваченные пожаром войны районы столь необходимую там одежду, видит мало толка в многочасовой болтовне о самых модных тряпках! Вдумайтесь еще раз в смысл высказывания Германа Гессе: «Люди мужественные и с характером всегда неудобны дл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Юлии Зальхен иногда бывает одиноко — до тех пор, пока не обретет новых друзей, которые будут соответствовать ее требованиям к жизни и ее высокой мере личной ответственности. Я желаю этой мужественной юной женщине много хороших друзей. Не может быть, чтобы на своем пути она не встретила достойных людей. Ведь она истинная посланница любви к ближн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И САМИ СДЕЛАЛИ СВОЮ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скажете: «Что общего у Вернера фон Сименса, доктора Августа Ёткера, Гульельмо Маркони, «Парней на все руки», «Женщин успеха» Каролин Пьюкк и Юлии Зальхен с основателями «Макдоналд-са», «Педуса», «Майкрософта» и «СЕ»?» Очень многое! И дело здесь вовсе не в том, какого размаха удалось достигнуть в затеянном предприя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х общность измеряется совершенно иными категориями. Все они стали на путь неизведанного. Все захотели взять ответственность на себя, осуществить поставленную перед собой цель и тем самым дать работу и принести добро себе и людям. Они не ждали, пока их жизненные условия улучшатся в связи с переменами в обществе. Они сами творили такие перемены — даже ценой неудач. Они все живут или жили по принципу: ты сам кузнец своего 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одобные героям этих историй, — я желаю вам как можно скорее войти в их число — ни в коем случае не удовлетворялись тем, чтобы только выделиться. Они скорее будут бороться с трудностями поставленных перед собой задач, чем вести обеспеченную жизнь. Прежде всего, они хотят одного: достигнуть своей цели! Они считают вправе выйти за общепринятые рамки и сосредоточиться на единственной задаче, поскольку убеждены: «Кто берется сразу за много дел, не знает, за какой конец взя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ВИТЕ СВОИМИ МЕЧ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все трудности, такие люди остаются верными своим мечтам. Ведь их собственный опыт неопровержимо показал, что желания лишь тогда исполняются, когда в них по-настоящему веришь и всеми силами стремишься их осуществить! Они знают, что всегда бывает непросто встать на путь неизведа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х поприще сходно в одном, но решающем моменте: если большинство людей поднимаются по более или менее установленной служебной лестнице, от практиканта до заслуженного учителя, от письмоводителя до столоначальника или от простого служащего до полномочного представителя фирмы, то этим необычайно удачливым людям приходилось самим отыскивать собственное поприще. Ведь не существовало никакого самолетостроения до братьев Райт, никакой радиологии до Конрада Рентгена, а многие тысячи людей лишь тогда смогли найти свое поприще в фирме «Сименс», когда Вернер фон Сименс совершил переворот в электротехнике и основал первое предприятие, охватившее весь земной шар. Поэтому большинство великих успехов не имеет аналогов. Идеи, стоящие за ними, своей целью ставили не финансовое обогащение, а осуществление мечты! Поэтому вот вам мое пожелание в конце этой главы: живите своими меч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пожалуйста, всегда: напутствие «Живи своими мечтами!» противостоит призыву «Проведи в мечтах свою жизнь!». Когда вы отчетливо осознаете это различие и проверите свои мечты, утопии и представления на этом пробном камне, то непременно добьетесь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ежде всего задайтесь вопросом, удовлетворяет ли вас внутренне та деятельность, посредством которой вы зарабатываете себе на жизнь. Если нет, то вы должны открыть в своей жизни новые перспект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Если у вас нет никакой цели, то поставьте перед своим подсознанием задачу обследовать ваши наклонности, ваши способности и ваши поступки на предмет выбора полезной цели. Ставить такую задачу вы должны до тех пор, пока не отыщете свою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аши  представления,   мечты и  желания обычно лишь тогда исполняются, когда вы всем своим существом стремитесь к 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Когда стремиться к успеху,  несомненно,  важно умение оказаться в нужное время в нужном месте. Но лишь имея перед собой ясную цель, можно распознать благоприятное стечение подобных обстоя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Освобождайтесь от целей, которые вас не воодушевляют. Они никогда не приведут к успеху и в том случае, если их поставили перед вами други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Испытывайте ваши представления, мечты и желания словами Эриха Кестнера:  «Самое важное в жизни — знание того, что честно, а что лживо. А также знание того, что хорошо и что плохо!» Честность и правдивость являются важнейшими предпосылкам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Большая часть человечества чаще всего смотрит на новые идеи как на сумасбродные причуды. Пусть это не помешает вам сделать идеи, в которые вы верите, целью своей жизни и претворить их в действительность. Прочтите заново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ростые идеи в сочетании с большими мечтами имеют наилучшие шансы на успех. Помните об истории Петера Дуссмана: всегда держите наготове пять марок! С их помощью вы можете основать мировой концерн! К тому же вы в курсе, что еще для этого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Возраст не помеха для исполнения жизненной мечты. Все зависит от того, сколько в вас самих любознательности, удивления и воодуше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Достижение целей предполагает перемены. Возможно, вы должны перестроить себя, если хотите достичь поставленных целей. Но имейте в виду, что эти цели существенно изменят вашу ли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ая краткая философская концепция счастливой жизни состоит из четырех сл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Я ХОЧУ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ВЕРНЫХ МЕЧТАХ И ВЗАИМООТНОШЕНИЯХ С РЕА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ШАГ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уже отыскали свою цель в жизни? Если да, то примите мои сердечные поздравления! Ведь жизнь предлагает только три возможности: прогресс, застой, регресс. Других возможностей для выбора нет. Поэтому сначала представьте себе, чего вы хотите добиться, преследуя эту цель. Необходимое воодушевление, а также нужный стимул вам принесут конкретные образы, а не абстрактные приказы. Поэтому недостаточно говорить себе: «Я стану богатым!» Лишь конкретные, образные представления о целях и предприятиях, которые вы собираетесь осуществить, постоянное обращение к ним творят действительность. Вы должны ежедневно иметь перед собой конкретный образ своей цели и, прежде всего, путь ее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ите пример. Недостаточно того, что вы более или менее абстрактно решите для себя: «Собственно говоря, я с удовольствием однажды ступил бы на вершину Килиманджаро!» Об это «собственно» разбиваются все цели в жизни. Вычеркните эту помеху на пути к успеху из своего лексикона. Решите для себя: «Я взойду на Килиманджаро!» Затем вы совершенно конкретно представляете себе, как вы туда доберетесь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етр за метром будете на нее взбираться. Это значит, что вы вплотную займетесь данной задачей, соберете как можно больше сведений и определите вполне конкретный срок, когда вы туда отправитесь. Пометьте эту дату на своем календаре, мысленно уже забронируйте себе место в самолете и приступайте к физической подготовке. От этого твердо установленного срока исходит невероятная сила вну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ы наверняка по своему опыту знаете, что бывает с теми желаниями и мечтами, план осуществления которых не до конца просчитывают и с самим претворением в жизнь начинают медлить. Они так и остаются мечтами и желаниями. Поднимитесь мысленно на Килиманджаро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Т ТАКИХ СЛОВ: «НЕ ВЫ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лько идей, сколько помыслов и планов за прошедшие годы вы предали забвению и похоронили под грудой своих отговорок? Вы не находите в этом ничего страшного? В таком случае знайте: от неисполненных мечтаний, желаний и целей, от которых без нужды отказываются, исходит опасное отрицательное излучение. Люди свыклись с представлением, что мечты есть мечты и с действительностью не имеют ничего об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лшебное заклинание, при котором любой помысел сразу же испаряется, звучит так: «Собственно, жаль...» Подобное «собственно, жаль, но ничего не выйдет!» накапливается в вашем подсознании в виде мусора, усугубляя вашу разочарованность жизнью. Вам необходимо заменить это выражение простыми словами: «Нет таких слов: «не выйдет»!» Ведь вы нуждаетесь в «большой горе» положительного опыта, на чьей вершине красуется огромная вывеска: «Я добьюсь своего! Я разбогатею!» Помните о присказке моей жены Ирэн! Без ее постоянного напоминания «Эрих, ты добьешься своего!»  мне было бы значительно труднее найти в себе силы для нового 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бежденность в том, что вы хотите иметь успех и он у вас будет, должна овладеть всем вашим умом, вашим сознанием и вашим подсознанием. Вы спрашиваете, как такого лучше всего добиться? Очень просто! Накапливая свои многие малые успехи. Ваш большой успех наступит лишь тогда, когда ваше сознание успеха будет настолько определять вашу жизненную позицию, что будет влиять на ваше духовное состояние, вашу манеру держаться, ваше обхождение с другими людьми. Ведь мечты, желания и намерения быстро утрачивают свою притягательную силу, если их не закрепляешь в собственном подсознании постоянными повторениями. Как раз в этом состоит тайна ежедневной молитвы, которая, конечно, знакома тибетским монахам. Они повторяют ее слова «О мани падме хум»* на каждом шагу своего паломничества в Лхасу. В этом же состоит и тайна избалованных успехом людей, о которых те, кто не знаком с ней, завистливо замечают, что «им просто всегда везет». А какова ваша «О мани падме хум»? Я надеюсь, она звучит так: «Я добьюсь своего!» Говорите это себе каждое утро, прежде чем идти на работу! Вы добьетесь сво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ВЫ УКРЕПЛЯЕТЕ СВОЕ СОЗНАНИЕ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что само сознание успеха никому не дается с рождения. Но каждый должен рано или поздно решиться на успех. Или вам известны случаи, когда кто-то противился успеху? Вы просто должны задаться вопросом: «Всем ли сердцем я хочу оказаться среди победителей?» И затем вам следует позаботиться о том, чтобы эта решимость всегда была чуть-чуть си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Драгоцсннолотосовый! Хум! (санск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е всех тех доводов, которые могли этому противоречить. Такая ситуация сходна с баржей, плывущей против течения. Ее движущая сила всегда должна быть немного больше силы течения, против которого она движется! Как только барже не хватает сил, она теряет 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зали ли вы этому образу победителя внутри себя решительное «да»? Нет? Тогда вам лучше всего тотчас начать испытывать свое сознание успеха на небольших целях. Вы удивитесь, но такая практика действен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МОЖНОСТЬ ЕСТЬ ВСЕГДА! КАК МНЕ ЕЕ ОТЫСК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ам укрепить свое сознание успеха? Верно! С помощью маленьких побед, которые добываются день за днем. Мой друг Манфред быстро воодушевился этим магическим заклинанием: «Я добьюсь своего!» Когда во время отпуска он захотел провести выходные дни вместе с женой и сыном в Оксфорде, ему пришлось столкнуться с казавшейся неразрешимой проблемой. Втроем они хотели в воскресенье посетить один из знаменитых колледжей и совершить прогулку на лодке. Они переночевали в пансионе и хотели оставить там до вечера свой багаж, чтобы вечером перед отъездом домой на автобусе забрать его. Ответ хозяйки пансиона был таков: «Не выйдет! Мы выезжаем за город и вернемся лишь поздно вечером!» Тогда они поехали на такси на автовокзал, чтобы сдать багаж там. Ответ: «Не выйдет! Камеры хранения из-за многочисленных угроз о заложенных бомбах закрыты но всей стране!» Что делать? С чемоданом и двумя огромными сумками невозможно было осматривать гор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нфред поинтересовался у всех служащих автовокзала насчет  возможности  оставить у  них  бага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аз! «Не выйдет!» Все попытки убедить оказались напрасными. Также был получен отказ и в городском транспортном бюро! «Не выйдет!» После этого жена и сын сдались: «Жаль, но придется прямо сейчас возвращаться в Лондон!» Но Манфред возразил: «Ни в коем случае! Этот день я проведу здесь!» И тогда он решил действовать. Он хотел посетить Оксфорд, к тому же ни при каких обстоятельствах не желал сдаваться. И он сказал себе: «Я добьюсь своего! Ведь есть какая-то возможность. Я только должен ее отыскать». Наконец его осенило: «Таксисты! Они-то все знают и всегда готовы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БЛАГОДАРЯ ИНТУИЦИИ И ОБАЯ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зано — сделано! Но, проходя мимо длинного ряда такси, он подошел не к первому встречному, а к пожилому водителю, который, как подсказывала ему интуиция, может помочь ему и в дальнейшем. И действительно! Тот дал ему спасительный адрес небольшого пансиона неподалеку. Ответ хозяйки был следующим: «Пожалуйста, пожалуйста, приносите свой багаж!» Но когда он хотел согласовать время, в которое он смог бы забрать свой багаж, выяснилось, что и эта хозяйка выезжает за город! Что же теперь делать? Но тут он услышал ответ, который его потряс: «Ничего страшного, я дам вам один ключ. Когда заберете багаж, то бросьте его в почтовый ящик!» Пораженный, Манфред возразил: «Да, но вы ведь меня совершенно не знаете! Даже моей фамилии!» Однако эта женщина прониклась к нему доверием и поэтому сказала: «Я полагаюсь на вас! Ваше лицо внуша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ероятное наваждение, скажете? Сперва успех: после всевозможных попыток и многочисленных «не выйдет!» все же отыскался спасительный адрес. А затем эти слова, которые сделали его необычайно горд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себя! Поверьте мне, он был страшно доволен собой за этот успех. День был спасен! Вместе с семьей он провел прекрасные, незабываемые часы в Оксфорде. Его ощущение успеха заметно укрепилось благодаря этому незначительному событию. Так на небольшом примере он доказал себе: нет таких слов «не выйдет!». Вывеска с тремя словами «Я добьюсь своего!» стала для него немного крупнее. Всегда помните об этих словах! Нет таких слов: «не выйдет!». Впрочем, таков же рецепт успеха и у Харди Крюгера, большого путешественника и 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от вам мой совет: воспитывайте свое сознание успеха и на незначительных событиях и встречах! Вы тем самым будете «заводить себя» и станете жадным до большего успеха. Так что пусть вас не страшат малые желания и большие мечты. Успех принесет вам больше свободы, больше богатства, больше признания, чем вы себе можете сейчас представить. Не отмахивайтесь, когда я вновь и вновь привожу вам в пример чей-то опыт. Не только я, но и тысячи других удачливых людей могут подтвердить такой опыт «малых успехов». Когда же вы сами присоединитесь к этому кругу удачлив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ЧЕРЕЗ МАЛЫЕ ПОВСЕДНЕВНЫЕ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успехи рождаются ежедневно заново. Я побуждаю себя к этому, когда по утрам стою возле зеркала. И поверьте мне, нет никого, кто бы желал вашего успеха более страстно, чем тот, кто стоит перед вами в зеркале! Мысленно представьте себе, чего вы хотите достичь к вечеру. Совершенно конкретно вообразите, как эта цель выглядит, и положитесь на свои знания, свой опыт и свою идущую из подсознания интуицию. Эти три ваши мощные внутренние силы укажут вам, как достигнуть поставленной цели! Доверие и терп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 с которыми вы обращаетесь к своим целям до тех пор, пока они не реализуются, являются показателем уровня вашего сознания успеха. Укрепляйте свою душевную устойчивость. Это улучшит вашу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ЙТЕ ВРЕМЯ СОЗРЕТЬ СВОИМ МЕЧ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слишком нетерпеливы в своих желаниях. Когда желания не исполняются как по мановению волшебной палочки, то с ними расстаются — и обзаводятся побыстрее новыми! Почему? Потому что не знают, что самые чудесные мечты реализуются лишь настойчивостью, терпением и трудолюб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чтой моего детства был автомобиль «Мерседес», кабриолет серебристо-серого цвета с красными кожаными сиденьями. Мне было четырнадцать, когда мы с мамой зашли к отцу на работу. Он как раз вымыл и отполировал своими руками этот чудо-автомобиль, принадлежавший известному киноактеру, популярному в шестидесятые годы. Для меня этот автомобиль был символом успеха и богатства. Я мог свою мечту даже потрогать руками в присутствии отца. Когда ее владелец заметил мои горящие глаза, он даже позволил мне сесть за руль! Это переживание мне памятно до сих пор. С той поры я знал со всей определенностью: «Эту мечту я когда-нибудь осуществлю!» Прошло более тридцати лет, пока наконец я смог сделать ее явью! Ощущение было неповторим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 ДЕЙСТВИТЕЛЬНОСТИ РАЗБОГАТЕЛ ОНАССИ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ерьте мне, существуют более грандиозные мечты, превращающиеся в реальность, только нужно трудиться над их осуществлением целеустремленно и неутомимо. Будучи совершенно без средств, молодой Ари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ль Онассис находился в пути из Афин в Буэнос-Айрес. Вместе с сотнями греческих и итальянских эмигрантов плыл он на грязном пассажирском судне мимо Монте-Карло. Он был заворожен этим оазисом блеска, сияния, красоты и богатства и поклялся себе: «Однажды я вернусь сюда и куплю себе здесь 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лепое желание, если учесть его- положение в то время. Но тридцать лет спустя Онассис действительно купил в Монте-Карло целый комплекс зданий с казино, яхт-клубом и гостиницей «Отель де Пари». За прошедшие годы он стал одним из богатейших людей в мире. Его этапы успеха: работа электриком в Буэнос-Айресе, успешная карьера импортера табака и производителя сигарет и затем беспримерное восхождение к славе крупнейшего судовладельца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такие видные политики, как Уинстон Черчилль и Джон Кеннеди, художники, кинозвезды — да почти все знаменитости его времени катались на его роскошной яхте в гавани Монте-Карло, представлялось большинству людей совершенно естественным. Имя Онассис стало символом успеха и богатства. Но, к сожалению, Онассис знал лишь одну часть тайны, а именно: как успешно вести дела! Как вести успешную жизнь, похоже, он узнал слишком поз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ему почти трагическим образом пришлось испытать, что одно материальное богатство не делает человека счастливым! В конце своей жизни, в которой он достиг больше, чем многие могли себе представить в самых смелых мечтах, Онассис чувствовал себя опустошенным. Ведь он знал лишь, как нажить капитал, но как быть счастливым, не имел понятия. Он использовал человеческие отношения исключительно как средство для достижения успеха. Это в равной мере касалось и его брака с юной дочерью самого могущественного в то время греческого судовладельца, и его отношений со знаменитой примадонной своего времени, певицей Марией Каллас. Его брак с вдовой американского президента Жаклин Кеннеди, пожалуй, также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л иной цели, как украсить себя блеском великого и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еудивительно, что в конце своей жизни он разочарованно должен был признать: «Миллионы не всегда складываются с тем, чего человек ожидает от жизни!» Никогда не забывайте об этом запоздалом прозрении одного из самых богатых людей XX века. Поэтому вот вам мой совет: если вы стремитесь к успеху, ищите всегда тот успех, который вас по-человечески удовлетворяет, наполняет и умиротворяет! Ведь вы хорошо знаете, так же как и я: деньги правят миром, но не сердцем и тем более не истинной любо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ЗОК КИСТЬЮ ЗА 180 000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дело обстоит именно так? Я испытал это на собственном опыте и нахожу постоянные подтверждения правоты данного утверждения на примерах других удачливых людей. Существо самого успеха в малой степени связано с осуществлением материальных желаний. Самое главное заключается в духовных приобретениях, которые несет с собой успех, — духовной свободе, материальной независимости и непоколебимой уверенности в себе! Таков смысл чудесных слов Пабло Пикассо, сказанных им в ответ на вопрос одного журналиста о его отношении к жизни: «Я живу весьма просто, непритязательно — благодаря большому количеству денег!» Лишь внутренняя независимость от материальной выгоды создает свободу, которая и составляет настоящее богатство. Пикассо оставался Пикассо и тогда, когда в одних трусах бегал вдоль берега мо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самоуверенность была поражающей. Однажды коллекционер принес ему картину якобы «кисти Пикассо», которая не была подписана и была приобретена у торговца картинами, не внушающего доверия. Коллекционер задал вопрос великому мастеру: «Это подлинный  или  поддельный  Пикассо?»  Пикассо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 вспомнить, когда рисовал такую картину. Он спросил коллекционера: «Сколько вы за нее заплатили?» — «Сто восемьдесят тысяч долларов!» — «Тогда определенно это подлинник!» С этими словами, усмехаясь, он взял кисть и подписал картину стоимостью сто восемьдесят тысяч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кассо мог не только чистые полотна превращать в миллионные ценности, он даже мог одним мазком кисти придать картине недостающую подлинность. Пикассо сознавал волшебную силу успеха, которая значила несравненно больше, чем накопление золота, драгоценностей, наличие титулов. Одна материальная выгода, к сожалению, очень часто означает: «У меня есть все, но сам я ничтожество!» Настоящий успех — это значит быть личностью, которая даже тогда богата, когда ничем не облад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КРАСНЕЙШАЯ СТОРОНА УСПЕХА -ДАРИТЬ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успех означает следующее: интенсивное чувство восприятия каждого дня как подарка судьбы, когда в радостном предвкушении интересных бесед, напряженных переговоров и неожиданных вызовов судьбы ты, полный жажды деятельности, едешь на работу. Естественно, мне доставляет удовольствие и тот факт, что я могу купить то, что пожелаю, не обращаясь за кредитом в банк! Мне доставляет удовольствие, повинуясь неосознанному чувству и без особого на то повода, дарить радость людям. К примеру, я люблю послать тем, кого ценю, букет цветов и пожелать им при этом приятных выходных или же приобрести в книжном магазине новинку, которая, как я знаю, весьма порадует моего коллегу или делового партнера. Я понимаю, что именно такие небольшие знаки внимания способны открыть сердца и сблизить людей! И все же лично я всегда стараюсь сохранять равновесие меж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влетворением желания и благотворным чувством воздержания. Здесь я как раз верен высказыванию великого Джорджа Бернарда Шоу: «Каждое удовлетворенное желание делает нас беднее на одну нечаянную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 ВОСХИТИТЕЛЬНОЕ ЧУВ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сть одаривать других небольшими знаками внимания покажется вам, пожалуй, малой свободой! А не испытывали ли вы сами похожее чувство? Поверьте мне, нет ничего хуже, когда, посмотрев в свой кошелек, обнаруживаешь, что не можешь позволить себе спонтанного проявления чувств. Пустой кошелек надолго лишает человека самопроизвольного волеизъявления, тем самым обедняя его внутрен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ы знаете, чем можно бороться с пустотой кошелька: потоком идей, богатством замыслов, усердием и многими малыми успехами! Из этого потока выплескивается кипучая радость жизни, ведь успех дарит силы — и наполняет кошел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тельно, испытываешь незабываемое чувство, когда на Бродвее из ложи наблюдаешь постановку новейшего мюзикла Эндрю Ллойда Уэббера или в миланском театре Ла Скала слушаешь великого тенора, сидя в партере. Приятно, направляясь в Нью-Йорк, лететь бизнес-классом и наслаждаться великолепным обслуживанием. Приятно, путешествуя, неожиданно позволить себе переночевать в отеле, расположенном в живописном месте. Приятно иметь на море катер и на нем отправляться в бухту, до которой не доберешься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ая радость заключена в тишине, когда слушаешь плеск волн, пение птиц и наблюдаешь кипучую жизнь в тростнике. Никто, если быть честным, не станет утверждать, что приятнее лежать среди тысяч людей на пляже и быть вынужденным слушать музы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ую включил сосед и от которой вот-вот лопнут перепонки. Еще большее удовлетворение получаешь от возможности учиться дальше, встречаться с людьми, добившимися выдающихся успехов в своей области, и в беседах узнавать новое об их опыте и их неординарной личности. Сделайте образование движущей силой вашей жизни. Благодаря этому вы станете действительно богатым! Кто жаждет успеха лишь по денежным соображениям, живет на улице с односторонним движением, которая нередко приводит к духовной пуст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КУШАТЬ УСПЕХ — ЛИБО СКР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другой стороны, я не понимаю людей, которые считают успех, покоящийся на осуществлении мечты с помощью упорного труда, зазорным делом. На мой взгляд, такое отношение в высшей мере неискренне. Ведь если быть действительно честным, то каждый мечтает о таком успехе, о жизни в условиях финансовой независимости! Это «нехотение» возможности вкушать успех и богатство и есть корень зависти! Например, я знаю одного удачливого предпринимателя из Баден-Вюттемберга, который на своем огненно-красном «Порше Турбо Каррера» ездит только в швейцарском городе Тессин. В родном же Гамбурге он предстает обывателем на «Фольксвагене Гольф»! Что за слабохарактер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пожалуйста, все же искренними: девиз нашей жизни — живи здоровым и преуспеешь! Иногда у меня возникает чувство, что завистники, которым незнаком успех, и те, кто не может бороться за него, придерживаются следующих жизненных взглядов: живи бедным и станешь больным! Мыкайся до своего последнего ча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о всяком случае, не боюсь признаться в успехе и богатстве. Я открыто наслаждаюсь своим благосостоя-</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м! Ведь я точно знаю, как ко мне пришла каждая марка, что я имею: через воплощенные мечты, богатство идей и их претворение в жизнь благодаря упорному труду! Мечты обязательны для успеха. Но мечты претворяются в жизнь не мечтами, а упорным трудом! «Живи своими мечтами!» не то же самое, что «Проведи в мечтах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тот, кто вынужден себе честно признаться, что достаток, в котором он живет, не заслужен им, должен перед другими лгать, изворачиваться либо молчать! Такие люди прибедняются, хотят, чтобы у других складывалось впечатление, что у них не все благополучно. Не будешь счастлив со своим успехом и своим богатством, если нельзя в этом признаться! Так что знайте: истинно богатые люди не кичатся своим богатством, но и не сокрушаются над ним, тем более трусливо не прячут его. Истинное богатство выдает скром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АТНАЯ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этом величина материального богатства не имеет решающего значения. Удовлетворение, которое несет с собой успешная деятельность, и есть собственно награда! Энергия, которая наполняет меня, когда я чувствую, что своим выступлением по-настоящему могу взволновать, завести, даже воодушевить целую аудиторию, приносит мне значительно больше удовлетворения, чем сам полагающийся мне гонорар. Это ощущение возможности менять в лучшую сторону умонастроение другого человека придает мне невероятную силу. Оно заряжает меня энергией для следующего выступ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как раз и есть обратная положительная связь! Знаете, что она со мной делает? Я чувствую, что заряжаюсь огромной положительной силой. Такое ощущение похоже на подарок, который мы обдуманно выбираем, пытаясь интуитивно угадать потаенные жел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а. И когда этот человек дает нам понять, что он рад такому подарку, мы, в свою очередь, ощущаем в себе прилив огромной радости. Искренне давать и искренне принимать подарки — значит взаимно обмениваться обратной положительной связ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ЦАРСТВЕ И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написанием данной книги происходило нечто подобное. Что за радость и силы дарила мне работа над самой книгой! Это почти невозможно описать! Преодолевая сопротивление материала, я совершал невероятно захватывающее путешествие через царство идей, через свою жизнь и через встречи с людьми, с которыми я тесно общался, когда писал книгу. Эта работа в первую очередь изменила меня самого! И некоторых людей вокруг меня, и довольно существенно! Самопознание, готовность изменяться, иными словами, постоянно работать над собой — вот что составило важнейший итог данной работы. Она вооружила меня огромной силой и дисципл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для меня очень важно, чтобы книга «Без обмана — к успеху!» дошла до тех людей, которых она способна увлечь. Мне хотелось бы поделиться с ними своим собственным опытом и тем опытом, которому столько же лет, сколько лет самому человечеству. Это может изменить их жизнь в положительную сторону! Я радуюсь тому дню, когда мне кто-то скажет, что он постоянно обращается к моей книге, поскольку она помогла ему преодолеть собственные неурядицы и положительно взглянуть на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ДЕ ЖЕ ВАША ИСТОРИ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больше всего я надеюсь, что вы зарядитесь активной энергией этой книги, что вы будете читать ее страница за страницей и, постепенно постигая основы успеха, все больше обращаться в сторону положительного! И что вы немедленно двинетесь в положительном направлении своей жизни. Я так же, как и вы, люблю истории успеха! Немногое доставляет мне так много радости, как возможность читать об успехах других. Я буду рад, если вы однажды поделитесь со мной историей вашего собственного успеха! И я убежден, что вам будет сопутствовать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мне выпала действительно большая задача сориентировать вас верно — через воодушевление целью стать однажды в один ряд с удачливыми и независимыми людьми! Вы стоите перед задачей, решить которую окажется легче, чем вы думаете, если вы только воспользуетесь своими сильными сторонами. Воспользуйтесь своей безграничной выдумкой, силой своего воображения и воистину неисчерпаемой силой своего подсознания, чтобы достичь этой большой цели. Или же вы придерживаетесь мнения, что все это не имеет к вам никакого отношения? В таком случае  поспешите-ка заглянуть  в  последнюю  главу «Воодушевление — фанфары вашей жизни». Там вы сможете узнать,  на что способен человеческий дух, если он захвачен воодушевлением! Воодушевление — высшая ступень мотивации. Воодушевление придает человеческой душе сил предпринять все возможное для того, чтобы можно было жить в счастье и рад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РТИНЫ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каковы те малые преграды или даже большие заторы, что препятствуют вашему успеху? Возможно, что вы сами все еще недостаточно сильно желаете себе успеха. В таком случае начните представлять его себе! И вы сразу же сделаете первый шаг к успеху! Всякая, даже большая, картина начинается 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го смелого мазка на чистом холсте! Начинайте рисовать свою нов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мните, пожалуйста, когда намечаете картину своего успеха, вот о чем: у вас лишь один холст! И вам не хотелось бы, чтобы он страдал незавершенностью, не так ли? Поэтому вполне естественно, что необходимо набить руку на эскизах малых успехов! И при этом добавить несколько мазков к большой картине, которые вы легко сможете подправить. Но никогда не позволяйте, чтобы другие люди пачкали ваш чудесный холст серыми красками своих замечаний типа: «Я ведь знал, что ты своего не добьешься!» или «Я думаю, как бы тебе не надорваться!». Такого рода отрицательных суждений вам не следует больше приним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тивопоставьте подобным замечаниям, которые зачастую выражаются лишь в жестах или в поведении, всю свою уверенность в успехе! Вы одни решаете, сколь важна для вас цель преуспеяния и сколь серьезны ваши намерения относительно новой жизни. Читайте вновь и вновь великие истории успеха. Прежде всего, как они начинались! Тогда вы поймете, что единственное различие между вами и Вернером фон Сименсом или доктором Августом Ёткером заключается в том, что вы еще не решились на преуспеяние! Так что решайтесь, и немедленно! Начинайте рисовать свою жизнь в крас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ХИ ДЛЯ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изведите у себя «инвентаризацию»! «Какую цель я перед собой поставил? Какими я уже располагаю навыками, чтобы ее достигнуть? Какими я еще должен овладеть?» Поставьте на своем рабочем месте или где-то у себя дома коробочку от сигарет с жестью и медным проводом таким образом, чтобы они всегда были у вас на виду! Такой символ будет напоминать вам, как просто и скромно начинался концерн «Сименс»! Или же поставьте друг на друга два одинаковых по величине деревянных брусочка и вспомните: в этом заключалась основная идея, которая совершила неслыханный переворот в перевозке грузов на большие расстояния! Ведь контейнерная перевозка возникла именно из этой идеи! И вы можете ее продемонстрировать любому ребенку, играя с кубиками. Но чего здесь еще недостает, так это, конечно, невероятной силы воодушевления для внедрения самой идеи в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осуществленные идеи сделают вас удачливым и самостоятельным человеком! Отбросьте все сомнения! Произвести «инвентаризацию» и подвести итоги означает, прежде всего, удостовериться в своих положительных качест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ЭТОМУ ЕЩЕ НАУЧУ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стати, между фразами «Я этого не могу!» и «Я должен этому еще научиться!» такая же разница, как между небом и землей. Первая означает окончательный приговор будущему, вторая явно указывает на стремление к успеху! Вам для успеха недостает знания языка? Прекрасно! В любом, даже маленьком, местечке есть возможность учиться на заочных курсах! Или же проведите свой отпуск в одном из центров по обучению язы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ли вы, сколько языков освоил знаменитый археолог Генрих Шлиманн, открыватель легендарной Трои? Свыше сорока! И это вовсе не премудрость! Мой друг Мотке из Израиля работает экскурсоводом. Он бегло разговаривает на восьми языках! Его родной язык — немецкий. Затем он выучил английский и французский. Когда же он вернулся на родину своих предков, то выучил иврит! Потом ему захотелось общаться со своими арабскими соседями. Так он выучился писать и разговаривать по-арабски! Итальянский, испанский и русский пришли сами собой! К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час в день интенсивных занятий! Чем вы занимаете один час в день, которого вам недостает для успеха? Надеюсь, все же не сомнениями, мучающими вас по поводу того, почему вы еще не преуспели! Сомнения действуют отрицательно! А вы прежде всего нуждаетесь в положительных эмоциях и положительном опыте, например, через пополнение багажа своих зн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СЛИ ВЫСВОБОЖДАЮТ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ас ни к чему иному не призываю, как сделать только первый шаг, который вы, возможно, уже не один год от себя отодвигаете! Воодушевитесь своим успехом, и вы автоматически ощутите, как окрепнет ваша готовность к действиям! Вы и не заметите, как такая готовность приведет вас к нужным людям. И также удачно «выпадут» вам решающие для вашего успеха случаи. В тот же миг, когда вы действительно уверуете в то, что ваши мысли способны высвобождать силы, вы увидите, как чудо вашего успеха явится само п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что вы в прошлые годы на многое смотрели с «подветренной» стороны и поэтому в вас недостаточно мужества и надежды для достижения собственных целей. Но с этого момента строй ваших мыслей определяет не установка «У меня этого нет!», а установка «Мне это еще нужно получить!». И вместо «Я не могу этого достигнуть!» появляется «Для этого мне необходимо осуществить пару хороших идей!» или «Для этого мне просто нужно немного больше работать над собой!». Прежде всего скажите себе: «Я преуспею! Я стану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что свой успех вы планируете как кругосветное плавание на паруснике! Для подобного рода предприятия вы должны будете предусмотрительно решить: «Что я должен взять на борт, чтобы выдержать многие месяцы или даже годы неведомого пу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ествия? И от какого балласта мне следует освободиться?» Стоит вам тронуться в путь, как вы с удивлением обнаружите, что паруса наполняет попутный ветер и что в каждой гавани, к которой вы пристаете, на борт поднимаются люди, приветствующие ваше путешествие к успеху! Поверьте мне, я-то знаю, что все это также может обернуться реальностью вашей жизни. Ведь подобное я уже испыт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ИССЕЯ МОЕГО ДРУГА МАНФРЕ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 у вас сугубо личный балласт, постоянно мешающий добраться вам туда, где вы могли бы находиться благодаря своим способностям? Вы точно не знаете? Есть лишь три источника, откуда могут возникать ваши проблемы и помехи на пути к успеху: семья, отрицательная атмосфера на работе и собственное ощущение несостоятельности, когда постоянно «натыкаешься на стену». Поскольку эти три сферы тесно связаны между собой, то нередко проблемы исходят одновременно из трех источников — и очень часто нарастают как снежный 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помните «незнакомого репортера», однажды пришедшего ко мне в контору? В конце концов он и побудил меня изложить мои жизненные принципы в книге «Без обмана — к успеху!» — ради вас и ради вашего успеха! Его положение в то время производило столь гнетущее впечатление, что его можно было охарактеризовать одним словом — «безнадежно». Цикл статей, ради которых он брал у меня интервью, представлялся в этом ряду редким исключением. Кроме этого, он работал внештатно как редактор в различных издательствах. Обычно он сидел дома и по заказу редактировал рукописи других ав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ямо скажем, эта работа не приносит удовлетворения и, кроме того, плохо оплачивается. И самым неприятным было то, что такая работа не приносила регулярного заработка! Большую часть времени он тратил на поиски заказов, а не на работу за письменным столом, непосредственное, в меру своих сил, зарабатывани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нашего с ним знакомства он написал биографии двух блистательных актеров с совершенно различными характерами. Обе книги были благожелательно встречены критикой. Но заработал он, учитывая затраченное время, меньше, чем если бы работал штукатуром! Его финансовое положение было катастрофическим. Он увяз по уши в долгах. И. долги постоянно росли. Оценивая его реальное положение, перспектив выбраться из трясины, затягивающей его на дно, не было. И тем не менее он не сдавался. Он боролся. Хотя, к сожалению, большей частью неверными сред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СХОДИТЕ СО СВОЕГО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дежде найти выход из такой прискорбной ситуации он поддался на уговоры одного из своих «доброжелательных» знакомых и согласился на предложенное им решение, которое было совершенно неверным. Он работал почти год на временной основе в отделе сбыта одной из фирм по продаже недвижимости. Первое время он «цеплялся» за свою мечту быстро заработать деньги и покончить тем самым со своими неприятностями, но напрасны были его ожидания, что можно было легко предсказать — ведь эта деятельность была никак не связана с его образованием, с его интересами и с его лич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работал как одержимый! Несмотря на это результат его усилий равнялся нулю. Единственная квартира, которую он смог продать, досталась его хорошему другу, который нажил с ней только неприятности и оказался в убытке. Тем самым он поставил саму дружбу на кон, поскольку продаваемая этой фир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вижимость была неверно оценена и не приносила ожидаемой выгоды. Так что с этой работой он еще глубже увяз в пучине отча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осознал он это лишь тогда, когда по-настоящему понял, в какой фирме он работает. И он нашел в себе силы решительно порвать с этой фирмой. Чтобы как-то продержаться на плаву в такое время совершенного уныния и финансовой безысходности, он, как в студенческие времена, стал давать уроки английского. Иногда ему удавалось, имея навыки фотографа, которые он приобрел за годы увлечения фотографией, заработать дополнительно пару марок! При случае он продал несколько снимков издательству, печатающему календари, и журналам, тем самым он смог продержаться пару д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сли о самостоятельной и самобытной цели в жизни, которая бы соответствовала его способностям, он, можно сказать, оставил. Он едва сводил концы с концами, и поэтому все его мысли с утра до вечера были заняты тем, как, несмотря на свои профессиональные и финансовые неурядицы, обеспечить приемлемый уровень жизни жене и сыну. Он стал мастером выживания, знал, как перетерпеть нужду и дожить до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АСНЫЕ ВЫХ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давно уже перешел в такое положение, когда банк не соглашался выдавать ему кредит. Банки любезно предоставляют вам свою защиту, пока над вами «светит солнце». Он запрятал глубоко свою гордость и стал постоянным посетителем ломбарда. После того как были проданы все антикварные и ценные вещи, приобретенные им в удачный для него период жизни, он заложил свою пожизненную страховку. Страховки по болезни у него уже давно не было. И теперь он был близок к тому, чтобы растерять всех свои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уже не оставалось выхода, побуждаемый нуждой и отчаянием, он стал брать взаймы у друзей — честно полагая, что вернет в обозримом будущем. Но эти долга еще сильнее затянули петлю на его шее! Ведь все чаще приходящие к нему уведомления об уплате долговых обязательств оставались без ответа. Сам вид подобного «дамоклова меча» терзал его душу. Но случались и удары, ранившие его еще глубже. Ему пришлось не только продать свой концертный кларнет, он был вынужден отнести в ломбард все фотооборудование, с помощью которого он делал фотографии для своих книг и статей. Карусель из кредиторов вращалась все быстрее. Он видел мелькавшие перед глазами уведомления, письма адвокатов, судебные решения и преследовавших его кредит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онец, его выгнали из любимого клуба, который он много лет посещал, поскольку уже три года он не платил взносы и, заняв деньги у нескольких клубных друзей, не вернул их. И ни один из этих так называемых друзей, которые прежде восхищались его остроумными выступлениями, ни разу не поинтересовался, чем можно было бы реально ему помочь. Они даже не дали ему возможности оправдаться. У него оставался выбор: либо самому уйти, либо быть выставленным прилюдно. Мне следует сказать, что это действительно замечательное, ценящее доброжелательность и дружбу объединение, которое, согласно уставу, должно заботиться об искусстве! Манфред рассказывал мне эту историю со слезами на глазах. Вы можете такое по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ТЕРЯЙТЕ УВАЖЕНИЕ К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акого  унижения  им   овладели  глубокая апатия и отчаяние. Он был на грани нервного с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 И настоящим чудом была изредка пробуждающаяся вера и надежда! Но чем больше я с ним общался, тем чаще заставал его в состоянии отрешенности, когда от гнетущих забот у него был совершенно отсутствующий взгляд. Кроме того, по его внешнему виду было видно, что он жил по принципу, метко подмеченному Вильгельмом Бушем: «У кого заботы — у того и сто грамм!» Он признался мне: для того, чтобы уснуть, одной бутылки вина за вечер ему уже м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ультурный, высокоодаренный музыкально, начитанный и образованный человек был на грани разорения, на грани катастрофической нищеты, и только оттого, что не сумел свои способности сосредоточить на одной цели таким образом, чтобы можно было достичь осязаемого успеха. У него было много талантов, за исключением одного — таланта приложения своих тала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чему я рассказываю столь подробно эту историю? Потому что она, пусть не с такими катастрофическими последствиями, характерна для образа жизни многих людей. Вследствие разного рода незаслуженных ударов судьбы, легкомысленного поведения, бездействия в сложных и опасных ситуациях они были поставлены на грань выжи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частье моего друга парадоксальным образом началось с того, что ему удался необычайно хороший старт в профессиональную жизнь. Через несколько месяцев после того, как он приступил к работе в одном специализированном издательстве в качестве редактора, он получил возможность написать в соавторстве учебник немецкого языка к одной международной ярмарке. За несколько лет был продан миллион экземпляров книги. За один год напряженного труда он в течение последующих десяти лет ежегодно получал дополнительно к своему жалованью более ста тысяч марок! Действительно, сказочный старт в профессиональн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ГАТСТВО, КОТОРОЕ НЕ ЗАСТРАХОВА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агодаря такому фантастическому взлету — сюда входили и деловые поездки по всему земному шару — у него, к сожалению, не выработалось правильное отношение к деньгам. И здесь он совершает первую решающую ошибку. Так как в те годы у них с женой не было детей, то они не видели никакой необходимости заботиться о вложении своих денег в надежные источники доходов и с их помощью повышать уровень своей обеспеченности. Неожиданно им стали доступны вещи, о которых они даже и не могли мечтать. Дорогие путешествия и дорогие увлечения поглощали так много средств, что эти оба ценителя жизни даже с такими чрезмерными доходами вынуждены были порой задумываться о том, что им принесет следующий год. Как-то раз они попались в руки одного ловкого финансового консультанта, который по всем правилам искусства насчитал, сколько можно сэкономить на налогах посредством типовых застроек. Доверившись цифрам и не попытавшись все перепроверить, они дали «насчитать» себе четыре типовых застройки, поддавшись призыву: «Как это вы все еще платите налоги?» Нарисованные финансовым консультантом перспективы постоянно растущих доходов вскружили им голо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Я ВЕДУ СЕБЯ В КРИЗИСН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ет уметь правильно вести себя в кризисных ситуациях, в которых может оказаться любой человек! В один прекрасный день начался обвал. Владелец издательства скончался. Руководитель предприятия решил: «Теперь я всему голова!» И по этой причине семья умершего владельца отказалась от его усл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случавшиеся в прошлые годы жаркие стычки мой друг позволил себя уговорить организовать совместно с этим человеком новое издательство, поскольку восхищался его способностями и к тому же был ему обязан своим грандиозным взлетом! Ни поразительна ли параллель с моими собственными жизненными коллиз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пективы иметь собственное предприятие подтолкнули его, как и меня в свое время, к совместной работе с уволенным без предупреждения бывшим доверенным издательской фирмы, при этом он не заметил отсутствия необходимого для сотрудничества человеческого контакта. Он согласился «на время становления» отказаться от жалованья и жить на гонорары от книг. Но такое положение никоим образом не согласовывалось с расчетами относительно типовых проектов. Когда же «время становления» стало затягиваться, нервы участников стали сдавать. Прошли три года труда, безрезультатного для моего друга, и им пришлось расстаться. Для Манфреда это означало потерю большей части трехгодичного жалованья и гонораров за книги, которые успели выйти за это время. И на прощание его напутствовали горькие, несправедливые слова бывшего «покровителя»: «Я не знал, как от тебя изб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УЧШЕ СКРОМНОЕ НАЧАЛО, ЧЕМ ГРАНДИОЗНЫЕ ВЫНУЖДЕННЫЕ М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мотря на такие потери, у Манфреда в то время все еще сохранялись завышенные представления о своих доходах, что мешало трезво оценить ситуацию и пересмотреть свои взгляды! Пока ему вполне неплохо жилось, он работал на договорных началах. В это время родился сын. Радость была огромной, но жизнь не стала проще. Когда финансирование типовых застро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ло лихорадить, пришлось вначале продать дорогие антикварные вещи, затем пришла очередь денежным сбережениям и, наконец, расставание с большой частью недвижимости. Началось, как было описано выше, неизбежное падение вниз — с самым худшим рецептом для преодоления трудностей: делать новые дыры, чтобы латать стар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с женой совершают очередную ошибку. Они попытались, прежде всего перед своими родственниками, сохранить прежний образ жизни, хотя необходима была честная оценка сложившейся ситуации и жесткая экономия. И как обычно бывает, выводы делались обоими задним числом, когда ничего другого уже не оставалось, когда было слишком поздно. Поэтому прислушайтесь к моему доброму совету: будьте безжалостны в оценке своих проблем. Срывайте свой стоп-кран, даже когда это слишком болезненно. Берегитесь приступа собственной нерешительности! И такое справедливо для всех сфер жизни — как в личном, так и в профессиональном плане, как для служащих, так и для управляющих концернами! Ведь недостаток решительности всегда ведет вн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ПЕРЕКЛАДЫВАЙТЕ ОТВЕТСТВЕННОСТЬ ЗА СВОЮ ЖИЗНЬ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казавшись в столь незавидном положении, они вдвоем совершили еще одну грубую ошибку. В страхе перед, казалось бы, неизбежным они переложили ответственность за свою жизнь на адвоката, который, как выяснится позднее, докажет свою полную несостоятельность, и с той поры лишь складывали его письма в пухнущую от бумаг папку! Он должен был вытащить их из этой ситуации! А каков был результат? Этот никчемный поверенный и боязнь собственной ответственности стоили обоим пяти лет бесплодных слушаний. И ссуда, ссуда и снова ссуда! И недовольство, и проблемы!   Поэтому  всегда  сами  отвечайте за свою жизнь! Во вс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почти трагическом повороте одной судьбы нельзя не заметить, что бегство от трудностей и от ответственности является основным препятствием на пути к успеху в жизни мыкающих горе людей. Бездеятельность или бегство как раз и порождают страх, что не позволяет приемлемо разрешить или вовсе преодолеть труд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животном мире, впрочем, дело обстоит аналогичным образом! Вам, вероятно, приходилось наблюдать противостояние двух котов, когда неизбежно наступает момент, в который один из соперников начинает чувствовать, что он уступает. Затем этот обреченный на поражение соперник часто поспешно ретируется. При этом он закрывает глаза! Тем самым он хочет просто избежать устрашающего взгляда победителя, который воспринимает такое поведение как выражение капитуляции. Но если бы побежденный мужественно смотрел в глаза победившего соперника, такое поведение дало бы ему неожиданное преимущ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стречайте свои трудности и своих соперников с открытыми глазами! Ведь в человеческой жизни происходит то же самое. Против кризисов и состояний страха помогает только одно средство: взять на себя ответственность и осмысленно и трезво смотреть в глаза опасности, иными словами, оценивать ситуацию по следующему простому принципу: «Что может случиться в самом худшем случае и какие есть выходы из опасной ситуации?» Кто же, напротив, бездействует или прячет голову в песок, тот отказывается от всякой возможности справиться с грозящей опас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ТИВЬТЕСЬ СТРАХУ ПЕРЕД ПОЧТОВЫМИ ЯЩИ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озможно справиться с опасностью, не заглядывая в почтовый ящик или же когда между вами и ва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блемой стоит автоответчик! Почему это так? Потому что по автоответчику всегда говорит один человек — другой. И таким образом он всегда оказывается прав! Включение автоответчика подобно невыходу на теннисный матч или боксерский поединок. Это капитуляция перед действительностью и явная, досрочная победа для атакующей стороны! Поэтому моя настоятельная просьба ко всем, кто находится в затруднительном положении: возьмите на себя смелость ответить! Только в таком случае у вас есть шанс победить. И скоро вы на своем опыте убедитесь, что каждая победа, сколь бы малой она ни была, возвращает вам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РОЧНЫЙ К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ытка не смотреть и не слушать приносит еще больше вреда! Понятно, что от добрых известий богаче не станешь. Но в трудных ситуациях в них нуждаешься больше, чем во всем остальном! Ведь только они придают нам силы! Кто отгораживается от потока положительной энергии, к тому не поступают никакие силы извне! Получается замкнутый круг! Поэтому вот мой добрый совет: обеспечьте свободный доступ к себе добрым известиям! И поведите борьбу против плохих известий! Ибо одно ясно как божий день: плохие известия сами находят дорогу к вам. И если вы перекроете им прямой доступ к себе, они отыщут другую лазей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этого вы не должны ни в коем случае допустить! Именно такое и произошло с моим другом. Вот как выглядел результат такого невидения и нереагирования на давление обстоятельств: постоянно ухудшающееся экономическое положение, трудности во взаимоотношениях супругов, отказ от возможности иметь второго ребенка и растущая профессиональная неопределенность! Ведь теперь ему приходилось все чаще брать работу, не доставляющую ему никакой радости и хуже оплачиваемую.</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ВЬТЕ ВСЕГДА ПЕРЕД СОБОЙ КЛЮЧЕВЫ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знакомы некоторые эпизоды данной истории, поскольку у вас уже есть подобный опыт? Тогда вы можете представить, как все это сказывалось на характере и душевном состоянии нашего героя. Вы уже знаете, как он отреагировал в начале нашего с ним знакомства на мой классический проверочный вопрос о чувстве собственного достоинства: «Чем вы гордитесь?» Уверенные в себе люди, которые твердо стоят на ногах, которые осознают свои успехи, ответили бы на подобный вопрос не задумываясь. Но чем дольше человек ищет в своем невеселом раздумье ответ, тем яснее видишь, что он не знает, чем вообще может гордиться. Оставленный без ответа мой вопрос оказался самым красноречивым ответом, который мог дать мой собеседник: он выдал его нерешительность и неуверенность в себе. Его напрасные поиски ответа показали мне еще кое-что: бегство от ре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ей душой желаю вам, чтобы вы точно знали, чем можете гордиться, ибо люди, говорящие исключительно о своем прошлом, в большинстве своем потеряли веру в будущее! Кто живет вчерашним, упустит сегодняшний день! А сегодня и есть та единственная жизнь, которой мы располагаем. Кто не видит больше никаких перспектив и лишь отчаянно цепляется за бесцельные надежды, тот поступает неразум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СМОТРЯ НА ВСЕ ТРУДНОСТИ -ПОЛОЖИТЕЛЬНЫЙ ИТ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будете предаваться туманным мечтам и ожидать спасения, то вам никогда не справиться с тяжелыми жизненными ситуациями. Такое поведение опасно прежде всего тем, что, подводя итоги слишком поздно, часто приходишь к неутешительному выв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удачник! Все мои усилия напрасны. Я только бьюсь лбом о ст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чень горжусь тем, что оказался первым человеком, к которому этот когда-то «неизвестный репортер» проникся доверием до такой степени, что очень искренне поведал всю правду о своем положении. Это освободило его от невыносимого внутреннего б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ти ежедневно мы беседовали друг с другом, и я подбадривал его: «Дружище, очнись! Итог никогда не бывает исключительно отрицательным. Твоя жизнь продолжается! И у тебя есть предпосылки, чтобы все начать сначала. Уясни, наконец, что ты можешь занести в актив! Несмотря на свое не совсем умеренное увлечение выпивкой, ты здоров. Ты достаточно дисциплинирован! Небольшие физические занятия вновь вернут тебе спортивную форму. У тебя есть силы сбросить весь груз разочарований и помех и совершить переворот в своей жизни. Единственное, чего тебе недостает, это цели и веры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ВОЕ ЧУВСТВО СОБСТВЕННОГО ДОСТОИН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ачале моему другу казалось, что извлечь положительный опыт из-под груды обломков, которую он видел перед собой, совершенно нереально. Однако мне удалось придать его мыслям новое направление, стимулировать его, помочь обрести чувство собственного достоинства и подтолкнуть к тому, чтобы за основу своего миросозерцания он взял положительные стороны своей жизни. В его натуре произошли сказочные изменения. У него хватило сил раз и навсегда покончить с выпивкой! Он стал уделять внимание своему телу. И что было бесконечно важно — он начал строить планы! Он вновь мог от всего сердца смеяться! Поэтому в трудную минуту попытайтесь тоже  следовать  моему  совету:   извлекайте  из  всего положительный итог и никогда не прекращайте верить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ОЖИТЕЛЬНЫЙ ИТОГ И НОВОЕ НАЧ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закончить историю с Манфредом. Я видел, что он встал на верный путь, чтобы вновь обрести уверенность в себе и, возможно, стать даже более уверенным в себе, чем он был когда-то! Я верно его оценил. В его подсознании сохранился стержень, который давал ему уверенность: «Меня ничто не заставит окончательно сдаться! Мне удастся вновь встать на ноги. Я хочу этого, и так будет!» Из этой убежденности и происходило то самообладание, которое мне так в нем нравилось! Вам следовало бы это видеть. Вы едва узнали бы его! Что ему удалось, решившись все начать сначала, — так это старт в новую, захватывающую жизнь! Он работает сегодня как одержимый над своим будущим. При этом его опыт приходит ему на помощь. Особенно тот, который чуть было его окончательно не погубил. Но «чуть» не считается! Как раз благодаря тому, что Манфред сумел противостоять этим немыслимым неудачам, я уверен, что ему удастся путь наверх. Как бы долог он ни был, Манфред одолеет его. В этом у меня нет никаких сомн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ория с «незнакомым репортером» укрепила меня в решении написать книгу «Без обмана — к успеху!», поскольку я знал, что его судьба не единична. Сотни тысяч людей в своем отчаянии каждый год ищут спасения в юридических консультациях, в социальных службах, у врачей, психологов и психиатров. Другие отдаются во власть сомнительных финансовых посредников-кровопийц! И поверьте мне, все эти «помощники» неплохо живут — на последние гроши своих отчаявшихся жер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ЬМИТЕ НА СЕБЯ ОТВЕТСТВЕННОСТЬ ЗА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ть иной, верный, путь, как выбраться из этой трясины, из которой, казалось бы, невозможно выйти. И у меня есть страстное желание помочь вам в этом. Ведь я на собственном опыте знаю, сколь важно наставить человека на правильный путь. А для этого вы прежде всего должны усвоить пару истин, раскрепощающих ваше созн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этих истин такова: быть человеком — значит всегда брать ответственность за свою жизнь на себя! Каждый человек несет ответственность за свою жизнь. Нельзя всю жизнь говорить, что в нужде, в которой пребываешь, виноваты только обстоятельства, другие люди, родители, которые неверно воспитывали, учителя, которые были недоброжелательны, сослуживцы, которые подсиживали, начальники, которые препятствовали продвижению по служ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себя добавлю, что и я думал так же, когда сам лично оказался в отчаянном положении. Тогда я видел только владельца фирмы, который, несмотря на все мои старания, отказался от меня и который, по-моему, был насквозь лживым — вплоть до его отпускного загара, который, оказывается, появлялся от кварцевых ванн, и знания иностранных языков, которое могло впечатлить лишь таких, как я, поскольку в то время я вовсе не знал языков. И когда я увидел всю бесперспективность подобной ситуации — разве я уволился в тот же час? К сожалению, нет! Но кто же добровольно откажется от высокого заработка и полученного в подарок шикарного автомобиля? Но тут уж приходится мириться с бесчестием и трусостью! Так я попал в паутину лжи других людей и собственного самообмана. Иногда я выл от досады. Но чаще всего я выл по-волч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амек на пословицу «С волками жить — по-волчьи в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то я знаю, что неизбежно случается при этом: неурядицы, неудачи, страх, злоба, гнев, ненависть и зависть — вся палитра отрицательных сил! Подобное энергетическое поле никогда не приведет к успеху! Никогда не пытайтесь полуправдами освободиться от своих трудностей. Они оказывают парализующее действие. Избегайте людей, которые лгут, пусть даже лгут вам во благо. Вместо этого ищите для себя положительно настроенных людей, пусть даже их правда будет вам неприятна! Настоящий успех не терпит полуправды! Правда и честность являются единственно прочным фундаментом ваш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ПОКЛОНЯЙТЕСЬ ПИГМЕ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ь честного подведения итогов неминуемо наступает для каждого. Так же и мне постепенно становилось ясно, сколь большой была моя вина в этом падении в бездну, как во многом именно мои легкомысленные поиски некой фата-морганы*, моя необдуманность, мой самообман подготавливали почву к такому крушению. Мудрость немецкого поэта-романтика открылась мне слишком поздно: «Когда видишь великана, то определи сначала положение солнца — и посмотри, не является ли увиденное лишь тенью пигме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зволил себе обмануться, поскольку слишком много работал на материальный успех и довольно мало над самим собой. Поэтому мне пришлось достаточно жестким образом познать, что ответственность за свою жизнь я отдал в руки пигмею. Я научился задаваться вопросом: «Что я сделал неверно и как мне следует измениться, чтобы моя жизненная ситуация вновь улучшилась?»  Мне пришлось сделать немало маленьких шагов и долго петлять на своем пути, пока я не нашел правильный ответ на данный вопрос — и таким образом научился принимать верные решения в своей жизни! Я постепенно освобождался от шор, которые мешали видеть собственную лож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Fata morgana (шпал.), редко встречающаяся форма миража, при которой на горизонте появляются сложпые и быстро меняющиеся изображения предметов, находящихся за горизо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ТО ТРУДНОЕ ИСПЫТ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й путь лучше, чем если бы на мою ложь указывал мне спутник жизни, друг или начальник и при этом обязательно диктовал бы, как следует поступать в том или ином случае! Поэтому только свой непростой путь ведет к познанию самого себя и к правде. Можно длительное время обманывать других и даже самого себя относительно действительного положения дел. Но вот наша совесть всегда неподкупна и безжалостна. Можно даже избежать наказания, но только не суда своей совести. Она никогда не оставит в покое. Она неумолимо побуждает нас: живи честно! Честность — единственно верный указатель в будущее! Лишь тот, кто живет честно, действительно жи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еще недостаточно людей, чьи обещания, чьи поступки и чья собственная жизнь могут соответствовать этому критерию. Немало таких, кто пытается часть своих доходов упрятать от налогов посредством «черных касс» или вывоза их за границу. Немало работников, которые, похоже, расстаются с такими восхваляемыми прежде «прусскими добродетелями», как честность, прямота и неподкуп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СЧЕСТНОСТЬ НИКОГДА НЕ ПРИВОДИТ К НАДЕЖНОМУ БОГАТ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ходится читать о финансовых служащих, которые совместно с некоторыми налогоплательщиками «причесывают» их декларации о доходах, изыскивают массу способов, как уменьшить расходы на налоговые выплаты, и даже дают «умереть» ближайшим родственникам своих подопечных, чтобы воспользоваться статьей расходов на похороны! Разумеется, рука руку моет, но чище при этом никто не становится. Наконец, сами пособники такого рода «облегчения бремени налогов» хотят погреть руки на всем этом. Подобное касается и служащих комиссии по допуску к вождению автомобилей, которые за хорошую мзду досрочно возвращают изъятые водительские права. Иные греют руки на выдаче разрешений на ведение строительных работ. К сожалению, почти ежедневно из средств массовой информации вы узнаете и о других приме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честность — всюду! И тем не менее следует искать честный путь к успеху и богатству? Да, да и еще раз да! Ибо нет иных путей к прочному успеху и богатству! Любая нечестность в один прекрасный день станет явной, стоит проявить небольшую неосторожность! Никто из оказавшихся в «барыше», похоже, не задумывается над тем, что из-за подобных деяний становишься беззащитным перед шантажом, не говоря уже о том, что бросается в глаза тот факт, что финансовый служащий с обычным жалованьем неожиданно появляется за рулем спортивной машины стоимостью свыше ста тысяч марок или присылает открытки из шикарного отеля на Багам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АГАЙТЕСЬ НА СВОЮ СОВ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я еще раз подчеркиваю: только чистая совесть составляет надежную и устойчивую основу для положительных перемен в вашей жизни. Ложь бьет по желудку или же по позвоночнику. Вспомните скрюченную фигуру итальянского министра, который в конце своей жизни и, казалось, блестящей карьеры должен был признаться, что вел совершенно бесчестную двойн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ерьтесь старой как мир истине: нельзя с нечистой совестью начать новую жизнь. Совесть — ваш поверенный во всех делах! Она — суд последней инстан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будьте многословны в своей беседе с совестью. Язык правды всегда прост, смел и честен! Измеряйте свои представления, мечты и желания этой простой истиной. Лишь на основе правды и честности можно взрастить здоровый и прочный успех. Успех — та драгоценность, что можно добыть одной честностью! И чистая совесть — необходимый камень при закладке основы здоров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ие мечты и желания столь важны для вас, что от них вы не откажетесь ни при каких обстоятельствах? Запишите их, одновременно указав, в каких жизненных условиях вы хотели бы жить в конкретном   году.   Установите  для  своих   целей  точный с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Из собственного опыта вы наверняка знаете, что бывает с мечтами и желаниями, осуществление которых конкретно не спланировано и с претворением в жизнь которых начинают мешкать! Они так и остаются мечтами и желаниями. Поэтому сразу же приступайте к составлению конкретных планов по претворению в жизнь своих мечтаний и жел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Успех не дается человеку с рождения. Поэтому вы должны сознательно решиться на него — или вам знаком удачливый человек, достигший успеха против своей воли?  Ваша программа успеха звучит довольно просто: «Я всем сердцем хочу оказаться среди победителей!» И это должно означать для вас, что подобная решимость достичь своего личного успеха всегда будет чуть-чуть сильнее любых доводов, говорящих прот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Убеждение в том, что вы хотите успеха и достигнете его,  должно  пронизывать все ваши мысли и ваше подсознание. Поэтому передавайте подсознанию свои мечты об успехе и богатстве ежедневно в виде конкретных образов. Отделите свои мечты о будущем от иллюзий и помните о том, что иллюзии часто кажутся более реальными, чем мечты. Вы никогда не сможете осуществить мечты через мечты! Их осуществление требует сил, выдержки, новых идей и упорного тру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амая большая тайна удачливого человека заключена в его непоколебимом сознании своего успеха. Поэтому не отказывайтесь и от малых целей, пока не приведете в действие все, чтобы их достигнуть. Всегда говорите себе, когда грозит неудача: «Нет таких слов «не вы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редоставьте своим мечтам шанс осуществиться! А это прежде всего означает, что вы никогда не должны полагаться на концепции успеха, которые обещают осуществиться за ночь. В большинстве своем они нереальны. Положитесь на выдержку и несгибаемую волю, чтобы не упасть духом при виде неудач! Кто никогда не сдается, тот всегда в итоге достигает успеха. Боритесь за малые промежуточные победы!  Ведь и небольшие успехи придают необыкновенную силу выдерж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редъявите все свои предпринятые шаги неподкупному суду вашей совести!  Ведь только честный путь ведет к прочному успеху!  Поверьте в силу правды и честности! Ведь успех  —  та драгоценность, что можно обрести одной лишь чест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Никогда не стремитесь исключительно к материальному успеху. Глубокое удовлетворение, которое несет с собой успешная деятельность, и есть настоящая награда!  Величина материального успеха не имеет при этом решающего значения. Кто стремится только к материальному успеху, часто теряет из виду свое истинное предназначение! 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никогда не приведет к настоящему и прочно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Если к вам приходит нежданное богатство, то благоразумно было бы его немедленно «обезопасить»! Искушение может оказаться достаточно большим, когда вам становятся доступны дорогие путешествия и развлечения. Но ради этого вы не должны покушаться на источник своего существования. Вкладывайте денежные средства, которые к вам поступают, в «живительный круговорот взаимовыру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Никогда не упускайте из виду возможные трудности и появление возможных врагов! И никогда не забывайте: против кризисов и состояний страха имеется лишь одно спасительное средство: взять всю ответственность за происходящее на себя и осмысленно и трезво взглянуть в глаза опасности! Оценивайте ситуацию по принципу: «Что может произойти в самом худшем случае и каковы пути выхода из опасной ситуации?» Никогда не прячьте голову в песок. Можно совладать с опасностью только с гордо поднятой головой! Никогда не ставьте автоответчик между собой и своими проблемами! Иначе к вам не дойдут и добрые известия, в которых вы нуждаетесь в данное время более вс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ЕТ СОКРАТА: ПОЗНАЙ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ГО ИМЯ СИМВОЛИЗИРУЕТ СОБОЙ ФИЛОСОФ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й самого себя! Пусть эта максима станет девизом для вашей новой жизни! Этот призыв пожизненного исследования собственной природы и собственного бытия составляет суть всякой человеческой истины, всякой жизненной мудрости, всякой философии, всякой перемены к лучшему и, наконец, всякого настоящ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три слова являются средоточием философии Сократа, величайшего мыслителя Запада! Он сам не оставил после себя ни одной строчки. Но мы знаем о нем по произведениям его ученика Платона лучше, чем о ком-либо из той эпохи. Сократ был первым свободным человеком в западной духовной истории! Почему? Потому что он без всяких идеологических шор со всей последовательностью приложил к самому себе необычайно будоражащее требование: познай самого себя! В противоположность всем утопистам, всегда стремящимся усовершенствовать только других, чтобы отгородиться от собственных недостат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 все великие люди истории, Сократ был чрезвычайно противоречивой натурой. Среди всех греков с прекрасными вьющимися волосами и классическими чертами лица его выделяли лысый череп с выпячен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 губами, похожий на лепешку нос и неподвижные глаза навыкате. К тому же он был приземист, широкоплеч и имел отвислый живот. По свидетельствам современников, он был невероятно безобразен. Они представляли его фавном, которому не хватало лишь козлиных ног. Но несмотря на такую непривлекательность он действовал неотразимо на прекрасных афинских юношей — вопреки всей своей отвратительной внешности он был необычайно обаятелен! Этих юношей восхищал тот дух, что исходил от человека с отталкивающей внешностью! Их завораживали его поиски истины, поскольку юноши больше других испытывают потребность в таких добродетелях, как правда, честность, мужество и самодисципл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удительные и внешне образованные греки были задеты, казалось бы, простыми вопросами Сократа. Он разрушал их духовные песочные замки, которые они старательно возводили на жизненной лжи! Своими прямыми вопросами он вынуждал их к признанию, что они, во-первых, в действительности ничего не знают, а только считают себя знающими, и, во-вторых, ввиду такого незнания поступают безнравств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оими вопросами Сократ обнажил бесчестность и религиозное лицемерие тех, кто по долгу службы был приверженцем религии и в итоге приговорил его за богохульство к смерти. Сократ ясно показал им, что их вера держится на предрассудках и определяется незн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ТЕРЯННОСТЬ ИСЧЕЗАЕТ, КОГДА НАЧИНАЕШЬ ЗАДАВАТЬСЯ ВЕРНЫМИ ВОПРО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этом Сократ был столь же скромен, сколь и уверен в себе. Он вел исключительно умеренный образ жизни и одновременно с этим мог выпить большое количество вина. Никто из афинян не мог одолет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итье. Платон описывает конец одного из таких неумеренных застолий. Ни один из собутыльников уже не мог вести беседу с Сократом. Единственными ответами на его животрепещущие вопросы были невразумительный лепет и храп! Тогда он поднялся и отправился бродить но улицам и площадям в поисках собесед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был необычайно рассудительным мечтателем, который постиг, что вслед за первоначальной растерянностью приходит понимание — если только задаться верными вопросами! И он ставил вопросы, которые должны были побудить к поискам ист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крат мог довольно долго хранить молчание, хотя важнейшим в его жизни был живой разговор. Он спорил не только с так называемыми эрудитами! Он беседовал также с мастеровыми, политиками, художниками, софистами, а еще с гетерами, этими высокообразованными жрицами любви. Со своей одержимостью вовлекать в разговор других людей он был типичным афинянином! Афиняне были словоохотливым народом, но беседы с Сократом приносили им нечто совершенно новое. «Это была беседа, будоражащая, беспокоящая, тревожащая самые сокровенные глубины души», — так пишет крупный немецкий философ Карл Ясиер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ПОЗНАНИЕ — ВАЖНЕЙШИЙ ШАГ К ПЕРЕМЕ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беседы Сократа были нацелены на утверждение правды и познание, как самого себя, так и других люден. Своими мыслями и вопросами он «смущал» людей. Большинство, однако, не пытались стать лучше. Они обижались на его вопросы о существе истины. Судя по моему опыту, ничего не изменилось с тех пор в реакци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именовал этот вид вопросов, «при которых с помощью провидения собственными усилиями выявля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я истина», памятуя о занятии своей матери, «повивальным искусством». Он хотел посредством такого «повивального искусства» помочь себе и другим обрести новое человеческое бы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Сократа предпосылкой всякого улучшения человеческого бытия был призыв «познать самого себя»! И в начале всего этого для него стояло признание: «Я знаю, что я ничего не знаю!» Поэтому он искал скрытое естество человека. Самопознание значило для него также «познай свои чувства», свое внутреннее побуждение. А побуждение было для него равнозначно таким добродетелям, как любовь к истине, справедливость, мужество, дисциплина и честность. Его глубоко укорененное чувство юмора покоилось на знании двойственной и противоречивой природы собственных чувств и чувств других. Он ведал о конфликте между добродетелью и вожделением и возникающих отсюда коллизиях человеческого бытия! Ничто человеческое ему не было чуж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ИСКАЛ ЧЕСТН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сным днем с зажженной лампой он шел по торговой площади Афин. Когда его спросили, для чего он это делает, тот ответил: «Ищу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же это могло значить? Великий философ и знаток человеческих слабостей искал человека, который бы отвечал его представлениям о добродетелях честности, правды и человечности! Но вот нашел 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ыскующий правды человек неизбежно оказывался в числе гонимых. И Сократ открыто дал всем понять, что он едва ли таких людей отыщет. Ни род занятости, ни положение в обществе не защищали человека от беспокойных вопросов Сократа о правде и честности. Поэтому, за его поиски истины, над Сократом по надуманному обвинению был учинен суд.  И с помощью подкупленных свидетелей его приговорили к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ам известно из описания его великого ученика Платона, после вынесения приговора Сократ с полной невозмутимостью выпил кубок вина с цикутой — так обычно в то время приводился в исполнение смертный приговор. Возможность бегством спастись от несправедливо вынесенного приговора Сократ решительно отверг. Он до конца оставался верен своему принципу: «Терпеть несправедливость лучше, чем совершать оную!» Хотя он сам, оценивая себя по своим жестким меркам, никакой вины за собой не чувствовал! Его единственным проступком был поиск истины, которая не знала никаких партий и возвышалась над всеми догмами религиозных пастыр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очнее, так поступал Диоген Синопский (ок. 400 — ок. 325 гг. до н.э.).</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ТО НЕ ОБЛАДАЕТ КОНЕЧНОЙ ИСТ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раздражал религиозных фундаменталистов, которые остановились в поисках Бога, поскольку были убеждены, что отыскали его. Они чувствовали себя посрамленными! Сократ показал им, что бесчеловечным насаждением мелочных предписаний и запретов они заменили живую веру! В нынешнее время поднимающего голову фундаментализма во всех сферах мы не должны прекращать задавать себе вновь и вновь вопросы Сократа! И тогда очень скоро выясняется, сколь пусты и никчемны оказываются многие идолы, идолы нашего времени. И нет ничего удивительного в том, что фундаменталисты подобные вопросы всегда и во все времена считали преступлением, карающимся смер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д уже начал действовать, Сократ продолжал беседовать со своими учениками, собравшимися у его смертного ложа. И как вы думаете, о чем он с полным спокойствием рассуждал? О смерти! Его мудрое отношение к смерти звучало так: «Кто боится смерти, воображ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т, что знает то, что никому неведомо. Люди, боящиеся смерти, полагают, что смерть есть величайшее зло. Но, возможно, она есть величайшее благо!» И это были вовсе не пустые слова, поскольку он выразил такое убеждение, когда уже ощущал в своем теле действие я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ВОЛЮЦИОНЕР МОР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крат был не только философом. Он был нравственным революционером и пророком. За четыреста лет до Христа он создал философскую школу честности и поиска истины. Столетия спустя она станет основой примирения христианства с греческой философией. И ее требование честности сохранится до тех пор, пока существует человеч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крат также был творцом этики самообладания и самоосвобождения. Но уже незадолго до своей смерти ему пришлось выслушать упреки со стороны тех идеологов, которые из-за своей ограниченности так охотно любят думать за других: «Ты лишь призываешь, но не показываешь, что следует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крайней мере, в этом последнем моменте мне хотелось бы подражать великому мыслителю, поскольку по собственному опыту знаю, что каждый должен сам открыть дверь, ведущую к добру, правде и личному успеху! И сделать это с открытой душой и честно! Ключом здесь служат три слова, которые возвышаются над всем великим, что создал Сократ: «Познай самого себя!» Они призывают к поиску правды и честности в мыслях и делах. Сократ был и остается для этого самым блистательным примером всему человече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КОЛЬКО ШИРОКО ВЫ МЫСЛ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й самого себя! По вкусу ли вам такое требование? Ведь это не то задание, справиться с котор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за один день и больше к нему не возвращаться. Не следует пренебрегать значением того, что сейчас стоит перед вами. Это задание на всю оставшуюся жизнь! Вопросы типа: «Кто я такой? Что я знаю? Что я могу? Куда ведут меня мои мысли?» вы должны ставить перед собой каждый день заново, и каждый день вы должны держать ответ, как подсказывает вам ваша совесть! Все упирается именно в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ните с самых простых истин и вопросов. Соответствует ли это действительности, когда вы говорите: «Я полагаю...» или «По моему мнению...»? Действительно ли это ваше мнение? Или же вы высказываете мнение, которое, как вы уверены, будет принято вашим духовным окружением, кругом ваших знакомых и сослужив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и мнения в огромной мере определяются нашим происхождением и воспитанием. Наше происхождение, наш родительский дом, школа и профессия вырабатывают определенный стереотип мышления. Однако каждому, кто посмотрит на развитие общества, должно быть ясно, что не те, кто со всем соглашается, обеспечивают прогресс, а чудаки, инакомыслящие! Но инакомыслие, впрочем, не имеет ничего общего с возражением всему и вся. Ведь само возражение вовсе не является безошибочным признаком самостоятельности мышления. Если возражение постоянно ставится в пику мнениям других, то оно представляет собой не что иное, как негативный слепок с мнени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оставить собственное мнение, требуется много усилий. Кто хочет составить собственное мнение относительно обсуждаемого всеми бестселлера, должен, по крайней мере, не полениться прочитать его. Он не должен стараться воспроизвести мнение одного из выступивших по телевидению литературных авторитетов или довольствоваться мнением, изложенным на страницах газеты. То же самое касается «собственного» мнения относительно различных партий и деятелей, которые эти партии представля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хоть раз дали себе труд ознакомиться с программой партии, за которую голосуете? Или же довольствуетесь общепринятым мнением, что, к примеру, предпринимателя следует выбирать консерватора, а работодателя — социал-демократа? Я считаю данный момент важным, потому что по собственному опыту знаю, что лишь самостоятельное мышление может привести к успеху! Поэтому будьте инакомыслящими, но только, пожалуйста, не упрям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УДЬТЕ НЕЗАВИСИ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образом действий предпринимателя, признанным единственно верной стратегией фирмы, дело обстоит так же, как и с повседневными представлениями человека. Позиция типа «Так мы всегда поступали! А вот что будет с нами, если ни с того ни с сего решимся на другое?» характерна и для самых высших эшелонов власти. Но по-настоящему больших предпринимателей всегда отличало то, что они от себя самих и прежде всего от молодой смены требуют самостоятель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высказываете, как вам кажется, свое мнение, задавайтесь вопросом: «Кстати, каким образом я составил себе подобное мнение?» При этом помните об одном: самым тяжелым испытанием для вашего образа мыслей является не столкновение с представителями другого лагеря, а самоутверждение среди своих. Мартину Лютеру пришлось бежать в Вартбург не от мусульман, а от своих братьев-христиан, которые не могли простить ему критику распространенной в то время практики торговли индульгенциями. Его преследовали, поскольку со своим независимым мышлением он пришел к иным представлениям о вере, отличным от тех, что были приняты правящей государственной церко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зависимое, самостоятельное мышление наряду с живым интересом, который должен сохраняться всю жизнь,   требует прежде  всего мужества!   Прочит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у 8 «Мужество — несколько букв, которые решают все». И никогда не забывайте: единственным «проступком» Сократа, за который его приговорили к смерти, был независимый поиск собственного м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М НЕ ОБОЙТИСЬ БЕЗ СОБСТВЕННЫХ НЕУДА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рос, на который, никогда невозможно исчерпывающе ответить: «Кто я такой?&gt;&gt; прежде всего означает также и «Кем бы я мог стать?» Чтобы этот вопрос действительно до конца прояснить, вы должны в первую очередь выявить свои проблемы! Лишь затем вы сможете взяться за решение вопроса «кто я такой?» и идти дальше по пути неизведа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ем мы являемся или пока еще не являемся, выясняется прежде всего в период наших кризисов и неудач. В этом, собственно, и состоит смысл неудач в нашей жизни! И любая стратегия успеха придает неудачам и поражениям в нашей жизни глубокий смысл! Поэтому я хочу подчеркнуть (оглядываясь на собственную жизнь): большим успехам чаще всего предшествуют большие 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следует не только ставить вопросы относительно нынешнего состояния, но и подвергать сомнению нас самих. Настоящие неудачи требуют от нас самой что ни на есть изворотливости и приверженности честности. Такое новое начало ведет к удаче, богатству и внутреннему согласию, если мы приступаем к нему с полным осознанием всех наших положительных качеств. Поэтому сам вопрос «кто я такой?» не только обращен к тем сторонам нашей натуры, которые нуждаются в усовершенствовании, но в первую очередь к тем ее качествам, которыми мы по праву можем гордиться! Ведь ваши хорошие стороны и ваши положительные задатки как раз и должны составить основу для вашего по-настоящему нового 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ЗАМЫКАЙТЕСЬ НА НЕБЛАГОЖЕЛАТЕЛЬНОЙ КРИТИКЕ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должны наверняка знать, в чем коренятся ваши проблемы и в какой степени вы сами, ваш строй мыслей, ваше поведение являются проблемой для других. Большинство людей, к сожалению, по причине своего воспитания склонны к негативному мировосприятию. В родительском доме, как и в школе, нас нередко приучают к тому, что лишь отрицательная оценка себя является честной и верной. «Почему ты это еще не выучил? Почему ты еще не усвоил этот материал? Почему ты всегда ведешь себя таким образом? Почему до тебя наконец не дойдет, что мы тебе ежедневно внушаем?» С такого воспитания и начинаются всякие отговор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никогда не следует замыкаться на подобных неблагожелательных вопросах о собственной жизни! Задавайтесь, напротив, такими вопросами: «На что я могу опереться? В чем мои сильные стороны? Что хорошего до сих пор я успел совершить в своей жизни?» Возможно, вам следует гордиться уже только тем, что, несмотря на все неудачи, которые вам пришлось пережить до сих пор, вас никогда не оставляла надежда на лучшую жизнь. Такая выдержка в период кризисов, когда твердо уверен, что судьба переменится, если только не дрогнуть и выстоять, придает огромную силу! Но при этом вы всегда должны честно признавать свои недоста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ответ на вопрос моего швейцарского начальника относительно знаний иностранных языков в своей искренности оказался столь невероятен, что был отнесен на счет преувеличенной скромности с моей стороны. Но я обладал большим скрытым потенциалом: за короткий срок овладел английским до такой степени, что мог отправиться в поездку и вести переговоры.   Этот   малый   успех   придал   мне   сил учиться дальше. Он укрепил мою уверенность в себе. А также придал мне силы, в которых я столь остро нуждался, начиная все сначала! Поэтому я уверен: положительное мировосприятие, воодушевление, радость работы и готовность постоянно учиться являются наиболее мощными движущими силами в н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ЖДЫЙ ДЕНЬ ПЕРЕД ВАМИ ДОЛЖНА СТОЯТЬ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этом основании, исходя из собственного опыта, я хочу дать вам совет: если вы переживаете такого рода кризис, что не в состоянии обнаружить в себе никаких положительных сторон, то начните с того, что у вас очень хорошо получается! Пусть это даже будет давно оставленное увлечение! Вот вы определили, почему недовольны своей жизнью. Замечательно! А теперь вам необходимо выработать в себе такой образ мыслей, с которым вы можете изменить свое нынешнее состояние. Каждое новое утро думайте о цели, поставленной перед собой. И начинайте каждый день с подбадривания себя: «Я добьюсь своего! Во всех тех задачах, которые поставил на сегодня перед собой!» Вечером подведите успешный итог: «Что сегодня у меня очень хорошо получилось?» Немаловажно, чтобы вы с необходимым воодушевлением взялись за выполнение намеченных задач!</w:t>
      </w:r>
    </w:p>
    <w:p>
      <w:pPr>
        <w:pStyle w:val="Normal"/>
        <w:widowControl w:val="false"/>
        <w:autoSpaceDE w:val="false"/>
        <w:spacing w:lineRule="auto" w:line="240" w:before="120" w:after="0"/>
        <w:jc w:val="both"/>
        <w:rPr/>
      </w:pPr>
      <w:r>
        <w:rPr>
          <w:rFonts w:cs="Arial" w:ascii="Arial" w:hAnsi="Arial"/>
          <w:sz w:val="20"/>
          <w:szCs w:val="20"/>
          <w:lang w:val="en-US"/>
        </w:rPr>
        <w:t>На ваши ошибки вам обычно указывают близкие люди. Когда вас никто не хвалит, вы сами должны это делать до тех пор, пока вновь не поверите в себя. Да, поступайте именно так! И вы чудесным образом обнаружите, что и другие тоже начинают верить в вас! Хвалите других, и эта похвала вернется к вам сторицей. Но все это предполагает, чтобы вы были в своих мыслях доброжелательны — к себе и к другим! Вы удостоили сегодня себя похвал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ПЕРЬ ДЕЛО ПО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й вопрос, которым вы должны задаться, таков: «Что я думаю о себе? Что я думаю о близких? Какие чувства овладевают мной, когда думаю о себе? Мне неловко или же я испытываю радостное волнение?» Поверьте мне, каков будет ваш день, в огромной степени зависит от того, как вы его начинаете: встаете ли вы с постели с кислым выражением лица, с поникшей головой и сдавленным дыханием либо же вступаете в новый день выпрямив плечи, свободно дыша, с ощущением радости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десь, безусловно, будет уместно поведать вам об одной встрече, которая произошла, когда я завтракал в баре мюнхенской гостиницы «Четыре времени года». Вам, вероятно, знакома та атмосфера, которая обычно царит в подобных помещениях по утрам. Каждый занят самим собой. Деловые люди кладут рядом со своей чашкой кофе календарь встреч, куда быстро вносят необходимые пометки. Официанты еле двигаются мимо столиков, хмурые, невыспавшиеся, едва роняя на ходу слова. А там, где сидят несколько человек, обыкновенно царит тягостное молчание. Люди все еще никак не могут проснуться и настроиться на новый день. А также на какой-нибудь разговор. Даже на телефонн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это утро протекало по-особому! Оно окатило меня волной чудесного настроения, дало удивительный заряд бодрости! Я его долго не забуду! Было шесть тридцать утра. Бар только что открылся, и вот уже неслышно и легко движется мимо столиков расплывающийся в улыбке официант! Да, этот настоящий великан буквально летал по помещению! Он ни секунды не стоял! Казалось, у него целая дюжина рук, столь проворно он обслуживал каждого из ожидавших его посетителей. Его черное лицо озарялось блеском белоснежных зубов всякий раз, когда он буквально освещал своей улыбкой вновь пришедших и спраши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им угодно. Его зычный голос и на удивление хорошее настроение наполняли все помещение тем весельем, перед которым никто из посетителей не мог устоять. Под лучами его жизнелюбия улетучивалось все «оцепенение ночи»! Даже самые угрюмые, пересилив себя, улыбались, когда к ним подлетал со своим кофе этот кудесник обслуживания! Он олицетворял собой движение! И каждые пять минут он подходил и спрашивал: «You wonna have more coffee, Si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он подошел к моему столику, у меня возникло неожиданное желание узнать, чему он так рад. И я полюбопытствовал: «Могу ли я спросить вас вот о чем: как вам удается в этот ранний час быть в такой форме и столь прекрасном расположении духа?» — «Конечно, сэр! — ответил он. — Я люблю работу! Я смог сегодня утром легко встать! Впереди у меня чудесный рабочий день!» И при этом он перемешивал свой английский с восхитительным мягким южным акцентом с довольно неплохим немецким. «Да, — продолжал он, — я всегда в хорошей форме! Я вскакиваю с постели около пяти утра!» Затем он сделал небольшую паузу и, устремив на меня лучистый взгляд своих больших смеющихся глаз, добавил: «And now I want to tell you my secret!** Каждое утро, когда я встаю, то говорю «спасибо» за этот день! А затем я вытягиваю руки — вот так, и вслух говорю себе: ну что ж, теперь за дело!» При этом он так разводит руки, словно хочет обнять не только людей в этом баре, но и весь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у него спорилось дело, когда с такой радостью он брался за свою работу! Это даже не была работа, а одно удовольствие — для него и для всех тех, кто за ним наблюдал! Он лучше всех в этой гостинице настраивал людей на хорошее настроение! И будьте уверены, что для процветания этой гостиницы он значил значительно больше, чем сотни блестящих реклам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е желаете ли еще кофе, сэр? (англ.) ** А теперь я хочу рассказать вам свой секрет!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пектов! Я уже приглашал сюда многих своих друзей позавтракать, чтобы они познакомились с таким чудом жизнелюбия и воодушевления. И все они были в восторге! Воодушевитесь также и вы вступлением в новый день. Вставая с постели, скажите вслух: «Ну что ж, теперь за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ИЗИЧЕСКИЕ ОЩУ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полагаете, каким будет ваш день, если будете вскакивать с постели с радостным возгласом «ну что ж, теперь за дело!»? Ваши физические ощущения будут совершенно иными, нежели те, когда вы нехотя опускаете на пол одну ногу за другой, зеваете, вяло трясете головой и бурчите про себя: «О господи, еще одна ночь позади! На улице, должно быть, сляко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сколько и как вы встаете? Что ощущает ваше тело? Свинцовую тяжесть, нежелание двигать своими членами, даже теми двумя мимическими мышцами, что вызывают улыбку? Или же вы с радостью обнимаете этот новый день, как официант из бара гостиницы «Четыре времени года»? Я не беспричинно интересуюсь физическими ощущениями. Ведь в равной мере то, как недоброжелательные мысли вызывают тягостное, стесняющее движения напряжение в теле, так же и положительные мысли заметно воздействуют на ощущения вашего тела, буквально окрыля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ам нужно ответить на следующий вопрос: «Когда в последний раз я переживал такое восхитительное чувство, что меня распирало от радости и воодушевления, что я мог свернуть горы, что мог обнять весь мир?» Не может быть, чтобы вы потеряли веру в то, как положительное мировосприятие одаривает радостью и здоровь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аблюдайте за разницей в поведении между командой победителей, в радостном возбуждении вздымающих руки вверх и с ликованием обнимающих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а, и командой проигравших, с опущенными головами поодиночке покидающих поле. Вы не должны так идти по жизни! Даже в случае поражений всегда высоко держите голову! И тем быстрее к вам придет успех! Жаль, что понятие положительного мировосприятия, «позитивное мышление», превратилось в словесный штамп, употребляемый без всякого смысла, даже со злостью. Если вы хотите познать истинный смысл позитивного мышления, вам необходимо вначале соединить то, как по-настоящему правильно положительно мыслить, со своими сокровенными ощущениями. А что это значит? Я убежден, нет, я знаю, что глубоко внутри себя мы чувствуем неверность решений, которые мы принимаем, и обманчивость надежд, которым мы предаемся! Здесь нам подсказывает наша интуиция и наша совесть! А также здравый рассудок! Не лелейте призрачную надежду, что все само собой образуется! Эти несостоятельные ожидания надолго лишат вас шансов на успех! Прислушивайтесь повнимательней к самому себе! И тогда обязательно вам откроется истина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ТИВНОЕ МЫШЛЕНИЕ -ЭТО ВОВСЕ НЕ РОЗОВЫЕ 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ожительное мировосприятие является катализатором, пробуждающим дремлющие в нас силы. Положительно мыслить означает и в тяжелых ситуациях верить, что есть выход. Такая твердая вера пробуждает в нас готовность мобилизовать все имеющиеся в нашем распоряжении силы для того, чтобы добиться благоприятного исхода. Представьте себе, что с вами будет происходить чисто физически, когда вы приступаете к трудным переговорам с ощущением: «Я добьюсь своего!» Вам дышится значительно свободней. Ваша осанка выпрямляется. Вы поднимаете подбородок, и по вашему выражению лица собеседник уже заранее 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т, что перед ним человек, который не отступит, с какими бы трудностями ему ни пришлось столкнуться! А вы, пожалуй, знаете, что подобное впечатление означает уже пол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роисходит совсем противоположное, когда вы всем своим поникшим видом и озабоченным выражением лица как бы говорите окружающим: «Да, я знаю, что проиграю!» Подобное вы можете наблюдать на любом футбольном или теннисном матче. В тот момент, когда одна команда или один из теннисистов внутренне признают себя побежденными, игра, считай, закончена! Перестают получаться удары по воротам, при подаче не получаются эй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ждый знает, что вторая подача всегда слабее и редко приносит очко! Иногда случается даже двойная ошибка! Поэтому всегда будьте готовы к первой, приносящей победу под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к в тениссе называют подачу навы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ЕРТЕЛЬНАЯ ВЛАСТЬ РАЗОЧАР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уже читали о драматической гонке к Южному полюсу норвежца Руаля Амундсена и англичанина Роберта Фол кона Скотта. Норвежец положился исключительно на свои уже испробованные собачьи санные упряжки, тогда как Скотт отправился в путь на моторных санях, лошадях и собаках. В пути случались поломки. Когда он все же достиг Южного полюса, то обнаружил там норвежский флаг. Амундсен достиг полюса на 33 дня ра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душевное состояние человека, который после многолетней подготовки и многомесячной борьбы с голодом и нечеловеческим холодом должен был признать, что его соперник опередил его. Такое разочарование отнимет все мужество, все силы. Что и случилось с героем этой трагической гонки!  Роберт Фолкон Скотт и вся его команда погибли на обратном пути через ледяную пустыню. Специалисты единодушны в том, что Скотт и его люди были так деморализованы победой Амундсена, что у них уже не было той силы духа, чтобы собраться с последними силами и преодолеть путь до спасательного лагеря, который находился всего лишь в нескольких днях перех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е позволим своим неудачам забирать у нас последние силы! Ведь из веры в успех и положительного мировосприятия, питающего нас спасительной мыслью о том, что неудачи преходящи, вырастают силы, превращающие кризисы в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ОДНА ВЕРА И СПАС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туитивное постижение психических процессов внутри нас уже выражается в самом слове «разбитый»! После неудач действительно ощущаешь себя, как «раз битый» неким соперником! Это глубокое понимание власти психической установки даже доказано с помощью гормональных исследований. Да, существует прямая зависимость между нашими эмоциями и выбросом гормонов, который управляется расположенным у основания мозга гипофизом! Разумеется, никогда не следует забывать: и отрицательные эмоции воздействуют на сложную систему нашего организма, но как раз отрица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ожительно же мыслить означает с помощью самовнушения высвобождать волшебную силу гормонов и эндорфинов* и нацеливаться на победу. Почему, как вы думаете, врачи пытаются дать надежду тяжелобольным пациентам? Не затем, чтобы скрыть от них реальное положение дел! Но потому, что они знают: верящий в свое выздоровление больной мобилизует свои последние силы! А они в критический момент могут решить исход борьбы между жизнью и смер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Присутствующий в мозгу природный наркотик. Подавляет болевые ощущения, влияет на эмоции и имеет, как считают, отношение к некоторым психическим заболева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жду тем также доказано, что положительное мировосприятие повышает защитные силы иммунной системы и что отрицательное мировосприятие также оказывает существенное воздействие на органические изменения. Как бы тогда была возможна смерть от «разрыва сердца»? Или как бы другой человек, получивший тяжелейшие органические повреждения, мог благодаря стойкости «чудом» уцелеть — вопреки всем прогнозам вра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ВЫЖИЛ, ПОТОМУ ЧТО ХОТЕЛ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знакома история человека, который свыше тринадцати лет живет с пересаженным сердцем — рекорд в истории немецкой хирургии по пересадке сердца! Уже то, что он многие годы прожил без трансплантации сердца, кажется чудом. После осложнений от перенесенной ангины у него развилась острая сердечная недостаточность, из-за чего «скорая помощь» то и дело доставляла его в больницу. После пересадки ему пришлось бороться с иммунной защитой своего организма, поскольку началось отторжение чужого сердца. Но тут медикаменты буквально «сажают» его почки. И как результат — почечная недостаточность и необходимость регулярного диализа, пока наконец не была пересажена одна почка. Из-за множества заработанных болезней он стал постоянным пациентом отделения реанимации и интенсивной терапии, где за ним постоянно ухаживал медицинский персонал и его сем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дети и ближайшие родственники придавали ему сил и мужества, что позволяло держаться. Эти люди были для него необычайно важны! Они были его опорой и источником жизненной силы. Ради них он жил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ржался! Ведь ребенком ему не пришлось испытать тепла настоящей семьи. В семь лет он потерял свою мать, а в девять лишился отца. С этого момента столь горестных утрат его детство и юность были одним сплошным мытарством. И нигде он не чувствовал себя по-настоящему дома. Его как пасынка передавали дальние родственники из рук в руки, и везде он был в тягость! Какое это должно было быть потрясение для парень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теперь столь важна была для него собственная семья! Ради этих людей он переносил такие, казалось бы, невыносимые телесные муки — снова и снова! Подобная воля жить ради них коренилась глубоко в его подсознании. И благодаря ей он опроверг все неблагоприятные прогнозы! Без положительного мироощущения этот человек давно бы умер. Для меня он является гением мотивации! Он просто не потерял веру в жизнь! Он никогда не переставал в нее верить. Он дает блестящий пример силы позитивного мыш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ЛШЕБНАЯ СИЛА ПОЗИТ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бычной повседневной жизни происходит то же самое. Ведь что бывает, когда, находясь в состоянии страха, растерянности и малодушия, вы своему подсознанию внушаете, что все уже потеряно? Станет ли тогда ваш здравый ум и ваша интуиция пытаться отыскать приемлемый выход? Нет, лишь положительное мировосприятие дает нам силы выжить! И эта истина получена не Дейлом Карнеги, не Наполеоном Хиллом и не Эрихом Леже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у древнюю истину можно найти в самых величе-^ ственных свидетельствах человеческого духа:  в индийском эпосе «Рамаяна», в «Одиссее» Гомера и в Библии.   Если  вы  сомневаетесь,  то  прочтите  кни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ова в Ветхом Завете. Сколько пришлось претерпеть этому библейскому Иову, прежде чем у него все наладилось. Стало даже лучше, чем прежде! Великий герой греческой поэмы Одиссей пережил, в отличие от своих спутников, все бури, кораблекрушения, гнев богов и грубое насилие! Почему? Потому что он никогда не сдавался и даже в безвыходных положениях искал пути спасения. Богиня Афина, которая его всегда подбадривала и с помощью которой он неожиданно представал во всем блеске своей молодости, — это не что иное, как персонифицированное позитивное мышление,  которое буквально созидает счастлив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ТИВНОЕ МЫШЛЕНИЕ ТВОРИТ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писал эту книгу по той причине, что сам часто испытывал волшебную силу такого образа мыслей! И я наблюдал подобное у многих удачливых людей. Поэтому я глубоко убежден, что всякий, кто в своих мыслях проникнется доверием, надеждой, уверенностью в себе, верой в божественную помощь, мужеством и честностью, сможет испытать действие такой силы на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раз такой строй мыслей и пробуждает те силы, что необходимы человеку для изменения своей жизни к лучшему! И сам этот строй мыслей рано или поздно неизбежно принесет ему поддержку благожелательно настроенных людей, которые помогут ему совершить в своей жизни неожиданный поворот к счастью, успеху и жизнелюбию. Вспомните, как я нашел своего компаньона Герберта Грауса и по какой причине в тяжелый период жизни получил фантастическую должность в швейцарской фирме! Только благодаря позитивному мышлению! В жизни каждого происходят такие «случаи», стоит вам лишь не падать духом! Поэтому никогда не падайте ду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ОЖИТЕЛЬНО МЫСЛИТЬ -ОДНАКО В ВЕРНОМ НАПРАВЛ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ожительно мыслить не означает пренебрегать существующими проблемами или закрывать глаза на неудачи, совсем напротив! Мыслить положительно, конструктивно, с нацеленностью в будущее и на успех означает не что иное, как ясно представлять себе проблемы и верить в то, что в осознании собственных способностей и лежит путь к их разрешению! Поэтому предпосылкой такого позитивного мышления является провозглашенное Сократом самопознание. Лишь когда я познаю свое истинное призвание, свои истинные таланты, я могу мужественно, собрав все силы и будучи уверенным в себе, двигаться в правильном направл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много людей, которых с определенного момента начинают все больше затягивать трудности. И не просто потому, что обстоятельства обернулись против них, а из-за того, что они неверно представляли себе позитивное мышление. Ведь вовсе не достаточно нарисовать перед собой совершенно конкретное представление о том, чего хочется достигнуть материальным успехом! Надо выбрать путь, который соответствовал бы собственному призванию и собственным талантам! Поэтому не пытайтесь искать выход, вооружившись ложными целями и ложными образами. В таком случае было бы лучше наряду с вашей нынешней работой трудиться над собственным призванием. Возможности для этого всегда найдутся! И они не собьют вас с выбранного пути, если перед вами стоит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 СТУДЕНТА К ОСВЕТИТЕ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наете историю «незнакомого репортера». Вопреки своим способностям и наклонностям он решил заняться недвижимостью, поскольку его уговорили,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имеющимися там возможностями заработка удастся решить все его затруднения. И вы знаете, что из такой затеи вышло — год безрадостной работы, к концу которой трудностей стало больше, чем было в начале! Поэтому мой добрый совет: никогда не работайте вопреки своему призванию! Все это может обернуться против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хожие случаи, вероятно, известны и вам на примере ваших знакомых. Очень удивительна бывает карьера некоторых людей. Многие студенты берутся подрабатывать на телевидении осветителями, а потом машут рукой на свои еще не воплощенные планы насчет образования и удовлетворяются в дальнейшем «поприщем» освети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 ПЕРЕНОСЧИКА КАБЕЛЯ ДО САМОГО</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ДАЧЛИВОГО КИНОРЕЖИССЕРА ВСЕХ ВРЕ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еще более низкой ступени в иерархии кинопроизводства начинал небезызвестный Стивен Спилберг. Он работал в Голливуде переносчиком кабеля. Иными словами, изо дня в день он таскал тяжелый электрический кабель, поспевая за каждым движением камеры. Но он не остановился на таком «занятии»! Он быстро поднимался вверх! Он был ассистентом оператора, затем помощником режиссера и уже в молодые годы стал одним из самых прославленных кинорежиссеров нашего времени. Нужно было обладать железной волей, чтобы преодолеть все эти ступени и не потерять из виду своей цели! Еще будучи простым переносчиком кабеля, он уже видел себя там, где находится сейчас. Он хотел снимать свои великие фильмы! Это была его мечта! И он материализовал ее благодаря своей невиданной целеустремл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сохранил мужество, терпение и нерушимую веру в свой успех даже тогда, когда пять крупнейших ки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аний отказались от его сценария фильма «Инопланетянин». И ему все-таки удалось найти продюсера! А когда этот фильм наконец вышел на экраны, трогательная история о внеземном существе, попавшем на нашу планету, имела самый большой кассовый успех в истории кинематографа! Этот фильм означал для Спилберга восхождение на самый верх! Затем кинохиты следовали один за другим — пока не пришла очередь большому и действительно имеющему непреходящее значение фильму «Список Шиндлера», из-за которого Спилбергу пришлось защищаться от посыпавшихся на него со всех сторон напад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поху цветного кино и компьютерных спецэффектов эту невыразимую драму Спилберг снял в классической черно-белой манере — поскольку такая техника наиболее соответствовала раскрытию столь тяжелой темы средствами кино! И я не знаю ни одного человека, у кого бы этот фильм не вызвал огромное потрясение и слезы на глазах! Своим незабываемым фильмом Спилберг заставил многих людей в моей стране наконец задуматься над ужасной трагедией хо-лок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ЕЛЕЗНАЯ ТРЕБОВАТЕЛЬНОСТЬ К ТОЧНОСТИ ДЕТА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ытайтесь найти ответ на вопрос, почему Стивен Спилберг так невероятно удачлив! Отыщите его биографию в Интернете или же прочитайте историю создания его фильма «Парк Юрского периода». И тогда вы увидите: у этого человека были огромные мечты! И эти мечты он воплощал в действительность целыми месяцами, а когда было нужно, и годами, шлифуя мельчайшие детали — пока они полностью не будут отвечать его представлениям о совершенстве! И в своей всепоглощающей одержимости достичь как можно лучшего результата Стивен Спилберг, конечно, не оди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Массовое   истребление   евреев   германскими   нацистами   в 1933-1945 г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этого фильма он собрал команду специалистов из всех областей киноискусства. Сюда входили компьютерщики, способные заглянуть в неизведанное и выжать из своих компьютеров все мыслимое и немыслимое — и которые тем самым писали историю кино! В этой группе были лучшие мультипликаторы-«куколь-ники». Они месяцами работали только над тем, чтобы можно было наиболее живо изобразить все необходимые движения мощного чешуйчатого хвоста динозавра! Их консультировала целая группа специалистов по динозаврам, располагавшая всеми имеющимися знаниями по данной теме. Эти специалисты делились своими знаниями и предложениями в первую очередь с главным художником и иллюстраторами. Те, в свою очередь, тесно сотрудничали с первоклассными специалистами по прикладному искусству и лучшими архитекторами по ландшафтам! И так далее и тому подобное. Можно ли такое представить, но в это же время подготовки к фильму Спилберг успевает снять очередной хит, а именно — «Хук»! Успех, как видим, не признает никаких границ! И дает огромную энерг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МУ БЫЛА НЕИЗВЕСТНА ХАНД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я все это так подробно описываю? Прежде всего, мне хотелось бы показать вам разницу между тем, кто начал осветителем и окончит, похоже, свое профессиональное «поприще» осветителем, со снедаемой всю жизнь хандрой, что он «собственно, когда-то, возможно» хотел все же закончить свою учебу, и тем, кто начал оттуда лее, но своим неутомимым трудом пробивал себе путь наверх и в итоге стал самым удачливым режиссером в истории кино! Чем же они так разня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от друга? Воображением, мужеством, готовностью пойти на большие лишения, безграничной одержимостью и терпением, чтобы осуществить свою меч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БОТА В КОМАНДЕ ЛУЧШ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только подумайте, с какими людьми может сегодня работать Стивен Спилберг! С самыми лучшими из всех сфер киноискусства! Какая разница в сравнении с теми, кто дает себя без всякой радости увлечь куда-то и в итоге полностью оказывается во власти уныния! У человека вроде Стивена Спилберга унылый осветитель едва продержался бы полдня. Ведь у него в команде каждый должен выполнять свою работу как можно лучше! Иными словами, он должен быть необыкновенно увлечен своим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я еще ни разу не упомянул об одной важнейшей фигуре, которой это новаторское событие в кино обязано тем, что оно состоялось: о Майкле Крайтоне, одном из самых удачливых сценаристов в истории кино. Свыше десяти лет Крайтон подробно изучал материалы, касающиеся динозавров! Почти готовый сценарий он отложил в сторону, «...поскольку в то время США как раз охватила динозавромания и не хотелось оказаться в общей струе». И тем не менее он был одержим динозаврами и актуальной в то время темой генной инженерии! Он превратил свой прежний сценарий в роман. «Парк динозавров» стал бестселлером! И тут разразилась настоящая война за авторские права. Крупнейшие киностудии с известнейшими режиссерами боролись за право экранизации книги. Майкл Крайтон остановил свой выбор на Стивене Спилберге, «...поскольку более всего считал его способным на великолепную экраниз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лишь после знакомства с этим коллективом специалистов он по-настоящему увлекся идеей фильма! И дал себя уговорить написать за пятьсот тысяч дол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в сценарий, хотя в то время он уже работал над самым успешным телесериалом нынешнего десятилетия  —  «Скорая помо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й самого себя!» означает в равной степени также «Познай себя в людях, с которыми вместе работаешь!». Удачливые люди всегда ищут удачливых и одержимых высочайшими достижениями людей, с которыми они хотят вместе рабо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ЙТЕ ШАНС СВОИМ ТАЛА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все еще полны сомнений: а не лучше ли будет заменить свою мечту или свое представление так называемыми «реалистичными» возможностями, — я вам дам один весьма занимательный совет: сходите в ближайшую видеотеку и возьмите кассету с фильмом «Парк Юрского периода». А затем решите для себя, заняты ли вы поиском выхода из данной ситуации или же настоящей цели в жизни! Решитесь выбрать свою мечту! Но, пожалуйста, никогда не забывайте, что вы должны быть готовы, как Майкл Крайтон и Стивен Спилберг, если будет необходимо, месяцами шлифовать детали, до самой мельчайшей, пока не будет достигнуто полного соответствия с вашими представлениями! Ведь именно малые детали и определяют разницу между успехом и неудачей! И в этом также проявляется разница между положительным желанием и положительным размыш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того непреложного факта, что в деталях кроется не только дьявол, но и успех, я вывожу «леженовскую формулу» успеха: успех приходит лишь тогда, когда стремишься к самому лучшему и для этого отдаешь все, что есть в тебе луч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отыщите свое исконное призвание и будьте верны ему при любых обстоятельствах — даже если вы будете вынуждены идти обходными путями! Никогда не провозглашайте, даже ради самоуспокоения, 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ковый путь столбовой дорогой своей жизни! Ведь ваши таланты не заслужили того, чтобы упереться в знак «Проезда нет». Предоставьте своим талантам настоящий шанс развиться! Познайте самих себя благодаря тем шансам, которые вы себе предоставляете! Дайте вновь проявиться своему духу, своим творческим возможностям, своему мужеству и всем своим знаниям! И тогда в лучшем свете проявится и ваш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ЫЕ ПРИНЦИПЫ, НЕВЕРНО ПРИЛОЖЕН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сть история Стивена Спилберга, этого выдающегося человека в истории кино, послужит для вас стимулом. Копируйте его достоинства, которые привели его к успеху! Но никогда не пытайтесь копировать концепцию успеха! Ведь вы уже знаете, что успех нельзя копировать. Подражание успехам других всегда ведет в результате к разочарованиям, даже если при этом положительно мыслишь! Ведь и положительный настрой не спасет вас, если вы будете с огромной скоростью нестись в обратном направлении. Не поможет и то, что вы усердно начнете программировать свое подсознание прекрасными представлениями об успехе! Такой кажущийся выход из существующей ситуации еще сильней затянул бы в трясину разочарований. И не удивительно, что в таком случае начинаешь сомневаться в правильности позитивного мышления! Эта истина столь же стара, как и человеческое зн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итайте-ка сказку о госпоже Метелице, прилежной падчерице, заслужившей злато, и нерадивой хозяйской дочери, заслужившей облившую ее с ног до головы бочку с дегтем, или же сказку о рыбаке и рыбке. Все эти сказки повествуют о том, к чему ведет подражание успеху и неверно приложенное позитивное мышление!  И жена рыбака думала неверно, хотя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ожительно: «Я могу все себе пожелать, и эти желания должны исполниться!» И действительно, все желания при этом исполнились — пока жена рыбака не пожелала стать равной Богу, и рыбка тогда сказала рыбаку: «Ступай обратно, твоя жена опять сидит в своей старой из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сказка показывает, что неверно направленное желание не способно в итоге вывести из кризиса. Напротив! Кто лишь желает и требует всего от других, в конце концов опять оказывается «в своей старой избе»! Или даже никогда из нее не выбирается! Желания, не подкрепленные собственными усилиями, никогда не приведут к успеху! Поверьте этой правде из сказ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А БЕЗ ДЕЛ МЕР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стаиваю на этом, поскольку сталкиваюсь с подобным неверным образом позитивного мышления постоянно! Положительно мыслить наподобие: вот бы достичь сказочной страны с молочными реками и кисельными берегами — только тогда имеет смысл, когда можно надеяться на то, что вам неожиданно достанется большое наследство! А кто так же, как и я, вынужден был выбираться из нищеты, тот знает, что положительно мыслить — в первую очередь означает: с верой в себя, мужественно, не покладая рук пробиваться наверх! Сесть и ждать, что все само собой придет, — значит никогда не увидеть успеха! И это было бы неблагоразумно, просто глу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е следует винить позитивное мышление за его неверное истолкование! Такого рода критика позитивного мышления совершенно нелепа. Она исходит от тех, кто неверно полагается на чудо, а не на собственную ответственность. А затем они разочарованно отмечают: «Я уже два года положительно мыслю, а все еще не миллионер!» Кто так думает, т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тельно лучше надеяться на свои шесть цифр в лото. Но я считаю, как вы уже знаете, что верная шестерка в жизни — воображение, творческие силы, мужество, дисциплина, терпение и честность — обещает 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е крупный выигрыш!</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знай самого себя! — задача, которую каждый день нужно заново перед собой ставить. Познай самого себя! — не та задача, которую решаешь за один день и затем о ней забываешь. Познай самого себя! — максима для вашей нов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знай самого себя! — задача, которую со всей последовательностью можно ставить только перед самим собой! Кто в первую очередь ставит ее перед другими, добьется лишь того, что ему начнут указывать на его собственные ошибки. Такого поворота событий вы наверняка не хотите! Лучше влиять на людей собственным прим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ыявите свои проблемы со всей полнотой! Только тогда вы сможете  их  по-настоящему разрешить. Ответьте на все вопросы,  которые ставит перед вами данная глава, для себя лично! Подведите такой итог в той обстановке, которая одновременно способствует поиску положительных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згляните на ошибки, которые вы у себя обнаружили, с юмором, а не с унынием! С таким настроением лучше всего дается их постепенное исправление! Только тот, кто смотрит на собственные недостатки с юмором, способен с юмором и пониманием отнестись и к недостаткам своих близк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икогда не замыкайтесь на недоброжелательной критике самого себя! Это будет мешать вам развивать в себе силы для положительных перемен. А вы хотите стать лучше во всех отношениях! Поэтому всегда помните о своих лучших сторон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бственных талантах и способностях! Именно с опорой на них и начните свое дальнейшее разви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остоянно задавайтесь вопросом: «Каково мое истинное призвание?» Лишь познав свое истинное призвание, свои истинные таланты, вы мужественно, собрав все силы, будучи уверенным в себе, сможете двигаться в правильном направлении. Никогда не меняйте  этого  направления  в  угоду  кажущимся простыми   решениям!   Не  отступайтесь  от  своих мечтаний, представлений и целей! Только так к вам придет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Не позволяйте своим неудачам забирать у нас последние силы!  Ведь из веры в победу и положительного мировосприятия,  питающего нас спасительной мыслью о том, что неудачи преходящи, вырастают силы, превращающие кризисы в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остоянно задавайтесь вопросом: «На что я могу опереться? В чем мои сильные стороны? Что хорошего до  сих  пор я успел  совершить в своей жизни?»   Возможно,  вам  следует гордиться уже только тем, что, несмотря на все неудачи, которые вам пришлось пережить, вас никогда не оставляла надежда на лучшую жизнь. Это новое отношение к самому себе придаст вам сил для вашего собственного прог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Проверяйте свои мнения! Выясните, являются ли ваши взгляды и представления действительно вашими   собственными.   Будьте   инакомыслящим   и мужественно отстаивайте свои собственные решения. Но никогда, прошу вас, не будьте нетерпимы к тем, кто не сразу может воспринять ваши новые мысли, ваши новые взгляды и предста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Думайте положительно о себе и о других! Это касается истины: сначала следует дать, прежде чем можно будет взять. Такая позиция автоматически обеспечит вам поддержку в достижении вами с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х целей! Успех других, таким образом, станет вашим собственным успе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ите себе на заметку «леженовскую формулу» успеха: успех приходит лишь тогда, когда стремишься к самому лучшему и для этого отдаешь все, что есть в тебе луч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ОРОТНЫЙ МОМЕНТ В ВАШЕЙ ЖИЗНИ —  ОБРЕТИ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ДО ПОЗИТ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итивное мышление приведет и вас к успеху, если, неустанно следуя завету Сократа «Познай самого себя!», вы отыщете ту действительность, которая позволит полностью проявиться вашей личности и вашим способностям. Только в таком случае обретается внутреннее видение, эта уверенность, претворяющая в действительность мечты, которая как бы сама собой поведет вас — через все трудности — к цели. Лишь тогда вы ощущаете в себе ту энергию, которая чудесным образом мобилизует все силы, сосредоточивая их на одной цели. Вот на какое чудо позитивного мышления вы можете рассчи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ашим поискам счастья, успеха и богатства должны   предшествовать   поиски   вашего  настоящего «я»! Лишь когда, стоя у зеркала, вы можете признать: «Да, это я!», ваш успех проявится в такой степени, о которой вы даже и не могли мечтать. И к этому поворотному моменту в своей жизни рано или поздно вы должны прийти! Но только от вас зависит, наступит он или нет! Поиски собственного, настоящего «я» могут длиться долго, порой даже всю жизнь. Мне тоже понадобился значительный отрезок жизни,  чтобы я м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ть тем, кем являюсь сейчас. И я больше не позволю отобрать достигнутое у себя! Ничему и никому! Такой совет мне хотелось бы дать и вам. Не позволяйте лишить себя возможности стать той личностью, которой вы являетесь на самом деле! И тогда с вами не случится того, что произошло с Абрахамом Мендельсоном, отцом великого композитора Феликса Мендельсона-Бартольди. Абрахам был видным банкиром, вначале в Гамбурге, затем в Берлине, его отец — крупный философ-просветитель Мозес Мендельсон, который своими трудами положил начало эмансипации еврейской веры в Германии. Когда у Абрахама однажды поинтересовались о его месте в этом семействе, он ответил шутливо: «Сперва я был сыном знаменитого отца, а теперь вот стал отцом знаменитого сы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ЕТАЙТЕ СЕБЯ В СОБСТВЕННЫХ НЕУДАЧ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каким образом вы беретесь за разрешение проблем, говорит о готовности, с которой вы идете к своей однажды выбранной цели. Только честно обнажая причины своих неудач, мы приобретаем жизненно важный опыт! Именно в нем мы так остро нуждаемся для своего духовного роста. Поверьте мне, в этом заключается глубокий смысл наших неудач. Я сознательно говорю «наших» неудач, поскольку каждый человек терпит такие неудачи, которые вызываются его мыслями и поступками. И на всех неудачах лежит отпечаток наших мыс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выбирает ложные цели, кто сходит с честного пути или окружает себя лжецами, испытывает как раз те неудачи, что присущи неверным шагам. Выбор верного партнера как в личной, так и в профессиональной жизни имеет решающее значение. Еврейская пословица гласит: «Кто ложится в постель с собаками, пусть не удивляется, когда проснется с блохами!» Так и 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познаем  в ложных  или верных партнерах наши собственны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опрос «Что делать, когда мы оказываемся в кризисе и остаемся совершенно одни?» требует предельно честного ответа! Самое время для нас, оказавшихся в том беспросветном положении, когда уже никакие миражи не способны вскружить нам голову, сделать ставку на позитивное мышление — наше собственное и нашего партнера! Моя жена Ирэн постоянно приободряла меня словами: «Эрих, ты добьешься своего!» Ее позитивный настрой был столь же важен для нашего общего успеха, как и мой собственный. Чем больше опасностей встречалось нам на пути, чем больше неудач мы преодолевали; тем ближе мы подходили к своему успеху! И тем лучше мы познавали наши сильн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почему многие великие и невероятные карьеры начинались именно после сокрушительной личной катастрофы. В эту пору и приходят из подсознания, питаемого позитивным мышлением, верные мысли, несущие с собой подъем к вершинам сказочного успеха! Отыщите в своих неудачах новую положительную перспек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СПОЛЬЗУЙТЕСЬ ШАНСОМ, КОТОРЫЙ КРОЕТСЯ В КРИЗИ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рицательно настроенный человек после неудачи покоряется судьбе: «Ничего не поделаешь, я просто невезучий человек. Все как будто против меня сговорились. Все в моей жизни срывается. Я неудачник!» Положительно настроенный человек, напротив, использует эту неудачу, чтобы задаться иного рода вопросами: «Верной ли была моя цель? Что мне следует исправить в своих планах или в своем поведении? Чему я еще должен научиться, чтобы в следующий раз оказаться более подготовленным? Как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меть побудить других поддержать мои планы и цели?» Или же он говорит себе: «Я знаю, что моя цель верна, мне только нужно отыскать верный путь к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блестящих и самых убедительных примеров для позитивно мыслящего человека мне всегда представлялся Томас Алва Эдисон, «волшебник» из Менло-Парк, как его называли современники. Его не обескуражили три тысячи неудавшихся опытов. Он знал свою цель. И он был убежден, что существует верная дорога, ведущая к цели. Он не сдавался до тех пор, пока не изобрел лампу накаливания! И в своих остальных изобретениях, а их более тысячи, которые существенно изменили наш мир, он поступал таким же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НЕ ТЕРПИТ НИКАКОГО ПЕССИМ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становятся неудачниками, потому что уже после третьей попытки сдаются и разочарованно констатируют: «Не выйдет!» При таком подходе к делу им никогда не испытать, что один успех непременно влечет за собой следующие. Ведь успех порождает не случай, а верный замысел! Вновь и вновь возвращайтесь к замечательному высказыванию Марка Аврелия, которым открывается эта книга. Успех состоится лишь в том случае, если свои мысли направишь в нужное русло и если никогда не будешь сдаваться! Величие нашего замысла определяет величие нашего успеха! Успех не терпит нерешительности! Путь к успеху лежит только через неудачи, которые надо преодол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нная истина содержится и в словах Альберта Эйнштейна: «Проблемы никогда нельзя разрешить с тем же образом мыслей, который их и породил». Иными словами,   распрощайтесь с половинчатыми  вывод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водящими в заблуждение взглядами и отрицательным образом мыслей! Лишь когда вы измените свой строй мыслей, изменится и ваш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и состоит глубокий смысл ваших неудач, поражений и разочарований. Они очень отчетливо говорят вам: «Обрети самого себя!» Если вы совершенно честно можете сказать, в чем заключается ваша ответственность за случившуюся неудачу, у вас есть гарантия того, что в следующий раз вы не пойдете этим же путем — поступая подобно Сизифу из греческой мифологии, который обречен снова и снова катить один и тот же камень на го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могу вас заверить: самое важное, чему я научился на пути к успеху, состоит в том, что каждую неудачу нужно подвергнуть тщательному анализу. Я это делаю до сих пор. И не прекращаю анализ, пока точно не определю, что вызвало данную неудачу, и пока не устраню сам источник ошибочных действий, который зачастую скрывается в неверных решениях, ошибочных оценках, в ощущениях, которыми я, сознательно или нет, манипулировал. Прежде всего в момент принятия личных решений, когда верно подсказывающую мне интуицию я  «рассудочно отбросил» из-за ложной объективности! Поэтому вот мой вполне серьезный совет, который я сам себе постоянно даю: никогда не поступай вопреки своей инту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УТЬ К ВАШЕМУ ПОЗИТИВНОМУ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 начале нового жизненного этапа вы приступаете к капитальной переоценке ценностей, вам необходимо подвести итог. Подбивать первый важный итог своего нынешнего состояния следует не дома и не у себя в конторе. Там у вас, возможно, лежит целая груда невыполненной работы, оставленные без ответа письма и неоплаченные счета!  Там изо вс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глов смотрит на вас, словно мышь, прошлое, которое вы пытались вытеснить из своей памяти. Ступайте туда, где вы лучше всего ощущаете положительные стороны своей жизни. Сотворите из этого необходимого выяснения своего нынешнего состояния по-настоящему чудесное событие. Ведь отсюда берет отсчет совершенно новый этап вашей жизни! И в конце его вы возродитесь словно птица феникс из пепла. А на все трудности своей жизни будете смотреть лишь как на необходимый и — да, я говорю это вполне осознанно — богатый оп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ПУТЬ! ПОДВОДИТЕ ИТО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ите с собой достаточно бумаги и письменный прибор, который вам очень нравится, и в путь: в сторону чудного кафе на площади или к холлу гостиницы, где вращаются преуспевающие люди вашего города, даже если денег у вас всего лишь на чашку кофе. Здесь нет никакого проявления легкомыслия — вам необходима доброжелательная атмосфера! Или же ступайте на природу, если это раскрепощает ваш ум. Или же укройтесь в тиши церк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важное, чего вы пытаетесь добиться таким образом, — это воспрепятствовать своим мыслям вновь устремить свое течение по прежнему руслу. Как раз это и делает всякое новое начало столь затруднительным. Никогда не говорите: «Этого я не могу! Там я совершил ошибку! Этому я никогда не научусь! Лучше оставить мне это другим! Для этого я недостаточно способен!» Если в данный момент вы все еще думаете, что ваша жизнь — это лист со сплошными минусами, то в таком случае остается одно — изменить свой взгляд на жизнь! Или вам приходилось встречать рекламную газету, где сплошь и рядом: «отсутствует, отсутствует, отсутств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ШАГ НА ПУТИ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только что начали новую жизнь! Позвольте мне для такого случая прибегнуть к сравнению. Новорожденного судят не по тому, чего он еще не может: «Говорить он не может, бегать он не может. Боюсь, что из него ничего путного не выйдет!» Нет, все радуются его первой улыбке, первому звуку, позже первым шагам и первым настоящим сло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еситесь к началу своей новой жизни точно так же: гордитесь первой улыбкой, которой после долгого периода уныния вы одарили другого человека или же себя самого. Гордитесь первыми шагами в направлении успеха! Гордитесь тем, как вы хорошо выглядите, своими чудесными глазами, своим чувством юмора, своими хитроумными идеями! Гордитесь всем, в чем проявляются ваши способности! Их оказывается так много, что вам потребуется большой лист бумаги, чтобы суметь их перечислить! Отправляйтесь на поиски вашего настоящего «я»! И, пожалуйста, не мешк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ПРОЧЕМ, ЗНАЕТЕ ЛИ ВЫ, НАСКОЛЬКО ВЫ ХОРО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кратите заострять свое внимание на одних проблемах! Заостряйте его на всем, что у вас есть, что вы можете или чем владеете! Возможно, вам все еще неведомо, насколько вы хороши? Тогда самое время взглянуть на то, что имеется в активе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укрепит вашу волю к разрешению проблем. Для большинства боксеров справедлива фраза «They never come back!»*</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не для величайшего немецкого боксера XX века Макса Шмелинга. После своего поражения на ринге он опять вернулся — но как крупный бизнесмен!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Они никогда не вернутся!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омкая слава боксера была уже позади. Но чем дальше уходило время, тем больше он становился леген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вспомните великолепного Мухаммеда Али, прежде Кассиуса Клея, величайшего боксера всех времен! Он достиг того, чем могут похвастаться немногие люди его происхождения. Но сегодня восхищаются не только его величием спортсмена. Весь мир восхищает его человеческое велич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вы хотите замкнуться в своем кризисе? Перемените взгляды на свою жизнь! Измените отношение к самому себе! Осознайте свои положительные качества. Осмыслите не только свои неудачи. Решитесь на поворот в сторону честности, успеха, своего счастья, своего богатства. Только на такой основе возникает многообещающее будущее. Все остальное — лишь саморазрушительная игра ума. К такому поиску относится также готовность учиться принимать положение вещей, которое невозможно изменить. Подобно Мухаммеду Али, которому пришлось научиться принимать свою боле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НАЙ СВОЕ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не говорите: «Мухаммеду Али это далось просто! Ведь он заработал миллионы, на которые теперь может жить!» Нет, как раз для него было особенно тяжело достичь подобного величия! Ведь средства массовой информации любят не только истории успеха. Значительно охотнее они набрасываются на удачливых людей в момент их падения, чтобы увидеть их лежащими на земле в том же свете рампы, в котором они до этого праздновали свои победы. И это ожидаемое окончательное поражение великий Мухаммед Али победил. И знаете как? Преодолев отчаяние перед своей болезнью! Одно это показывает все его истинное велич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ОРА ЖИЗНИ -СПОКОЙСТВИЕ И ЮМ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ое величие можно найти и в повседневной жизни. По этому поводу мне хотелось бы рассказать вам об одном человеке, которого я встретил во время богослужения в мюнхенской церкви. Он с трудом, небольшими шагами, мог передвигаться на двух костылях. Я спросил одного знакомого: «Кто этот человек?», поскольку мне бросились в глаза живость его натуры и удивительное спокойствие. Тут я узнал, что этот человек уже давно страдает прогрессирующим рассеянным склерозом. Несмотря на это он ежедневно ездит на работу в один крупный концерн, где он трудится физиком в научно-исследовательском от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ободное время он отдает своим увлечениям! Он играет на виолончели, а в погожие дни отправляется за город, на природу, чтобы рисовать! Весь его дом увешан светлыми пейзажами. Он старается не упустить никакой информации, касающейся его физического недуга, испробовать любое новое лекарство, которое могло бы ему дать надежду на улучшение в борьбе со своей болезнью! Его вовсе не шокирует, когда другие начинают говорить о беге, игре в теннис или гольф, хотя раньше он сам был выдающимся спортсменом и принимал участие во многих соревнова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просил себя: «Какой же путь он должен был пройти, прежде чем достичь такого поразительного спокойствия в своей жизни?» Многим из тех, кто жалуется на свои повседневные беды, он, я думаю, сказал бы: «Мне бы ваши заботы!» Вспоминайте при случае тех, кто научился нести свой тяжелый крест. Это поможет вам по-новому взглянуть на собственные проблемы! По-новому, практично, подойдите к своим нынешним трудност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НИТЕ ПО-НОВОМУ НА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ределите для своих мыслен новую точку отсчета и с этих позиций сосредоточьтесь в первую очередь на следующем вопросе: «Что осталось у меня, несмотря на все поражения?» Возможно, вы также остались без работы, как и те двое парней из Норденхама. Но вы, к счастью, здоровы, свободны, имеете возможность осуществить свои идеи и планы! Это уже восемьдесят процентов дела — хорошее начало для новой жизни. Мне хотелось бы дать вам один добрый совет. Когда вам случается проезжать мимо больницы, подумайте о чудесном даре, которым вы обладаете, о своем здоровье! Многие люди, лежащие в кроватях за этими стенами, охотно поменялись бы с вами местами! Да, я в таких случаях всегда вспоминаю свою мать, которая живет в доме престарелых. Ей пришлось оставить дорогой ее сердцу дом, поскольку трудно стало за собой ухаживать. Такая перемена в ее жизни вновь нас сблизила. Я стараюсь навещать ее как можно чаще. Мы подолгу разговариваем, и она говорит, что это самое счастливое время в ее жизни. Она тоже совершенно по-новому взглянула на свою жизнь. Она приняла свою болезнь и свое новое окружение. Она в прямом смысле этого слова стала опять молодой в доме престарелых! «Живи честно — и преуспеешь!» означает также быть благодарным за самое большое богатство жизни —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СПРИНИМАЙТЕ ТРУДНОСТИ В ПРАВИЛЬНОМ СВ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касается и финансовых обязательств, которые вам, возможно, приходится выполнять. Я ни в коем случае не преуменьшаю те трудности, которые с ними связаны!  Но откройте,  пожалуйста,  любую газету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ните на свои проблемы с позиции тех, у кого тайфун, землетрясение, наводнение или один из многочисленных военных конфликтов отняли все. И вы очень быстро придете к выводу, что по сравнению с ними у вас все в порядке. Я понимаю, что это слабое утешение, когда каждый день приходится сталкиваться с новыми трудностями. Но «обрети самого себя!» означает также: «Не относись к своим проблемам более серьезно, чем они того заслужив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над тем, какими способностями и возможностями вы располагаете. Дайте объективный ответ на вопрос: «В чем я действительно силен?» Возможно, вы прекрасный организатор, или же способны найти подход к людям, или вы умеете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женщины часто попадают под власть определенного стереотипа мышления, который навязывает им ближайшее окружение многие годы: «У тебя нет ничего, ты не можешь ничего, да и сама ничего собой не представляешь!» Им даже не приходит в голову, что вовсе не пустяк их умение хорошо готовить, шить себе прекрасные платья, образцово вести хозяйство или в своей профессии проявлять себя лучше, чем многие коллеги-мужч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тот недостаток, который вы в себе обнаружили, вовсе не является основанием для того, чтобы раскисать и говорить себе: «Зачем мне дальше упираться, когда в этом нет никакого смысла?» Рассматривайте этот недостаток как требование немедленно приступить к повседневной работе над собой. Вы должны делать все, чтобы укрепить веру в себя. Отметьте все свои положительные стороны. Возьмите на заметку все, что вы очень хорошо умеете, что доставляет вам особую радость и что вас сильно воодушевляет! Из такого перечня однажды выкристаллизуется тот краеугольный камень, на котором вы сможете возвести свое здание! Если вы только никогда не отступитесь от поисков своего истинного предназна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ОЕ ЛИ У ВАС ПРЕДСТАВЛЕНИЕ О ДЕНЬ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статочно важное место в вашей жизни, когда решается судьба успеха, занимает ваше отношение к деньгам, то, как вы с ними обращаетесь. Задайтесь вопросом, какую позицию вы занимаете по отношению к деньгам. На этом этапе выяснения вами своего нынешнего состояния мне хочется сказать следующее: трудности, неурядицы, финансовые проблемы и долговые обязательства всегда являются следствием неверного отношения к деньгам. «Познай самого себя!» означает также, что вам следует выработать собственное представление о деньгах. Являются ли деньги для вас тем, что доставляет радость, к чему вы относитесь с симпатией? Или же вы их презираете и считаете, что лучше бы не иметь с ними ничего об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НЬГИ НИ ХОРОШИ НИ ПЛО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в будет ваш ответ, если я спрошу: «Есть ли у вас долговые обязательства? Есть ли у вас кредиты, взятые в рассрочку? Бегает ли ваш автомобиль помимо четырех колес еще и на вексельной тяге?» Если «да», то вот что я вам скажу: вам необходимо изменить собственное отношение к деньгам! Деньги сами по себе ни хороши ни плохи, ни добры ни злы. Слова Вильяма Шекспира «There is nothing good or bad, but thinking makes it so!»* как нельзя кстати подходят в данном случае. Деньги по своей сути являются всего лишь платежным средством, коим мы можем обратить наши успешные дела в материальные блага и, прежде всего, в определенный образ жизни, соответствующий нашим желаниям и представлениям. Не думайте постоянно только о деньгах, в которых вы, возможно, сейчас испытываете недостаток. Выработайте у себя новое представление о деньгах! Определитесь с верным расходованием денег, научитесь такой добродетели, как знать меру во всем! Это облегчит ваши трудности и необычайно благоприятно скажется на предпосылках ваш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В них нет ничего ни хорошего, ни плохого, делают их таковыми наши помыслы!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НЬГИ ЯВЛЯЮТСЯ ФОРМОЙ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окупаем себе жилье в лучшем районе города, дом с садом, комфортабельный автомобиль, позволяем себе торжество с друзьями, отпуск на райском острове — все, что душе угодно. Удается ли нам свой успех с помощью средства расчета — денег — обратить в радость, счастье и удовольствие, зависит единственно от нашего к ним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аткое изречение «Одни деньги счастья не приносят» вполне справедливо. К сожалению, многие воспринимают эту мудрость как извинение за недостаточность собственных усилий! Они не хотят бороться за свой успех. Поэтому и утешаются такой истиной! Но при этом они упускают из виду, что без денег также счастлив не будешь. Разница между иметь и не иметь, между успехом и неудачей по сути является точкой зрения, которой вы придерживае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сть зарабатывать и тратить деньги может доставлять большую радость. Почему? По той причине, что деньги — это не что иное, как форма энергии, которая притекает к нам от нашего успеха! Как силу реки, силу приливов можно превратить в электрическую энергию и с ее помощью осветить целый город, точно так же можно превратить силу своего труда, своих мыслей, своей фантазии, своего творческого потенциала и своего мужества в энергию денег! И тем самым по-новому осветить свою жизн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 БОГАТСТВЕ, ДОСТАЮЩЕМСЯ ДА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кого легко срывается с уст: «Деньги есть или их нет!», тот слишком тяжел на подъем, чтобы хоть как-то изменить свое положение! Конечно, бывает, что людям без всяких усилий с их стороны достаются деньги: они родились в зажиточной семье, получили наследство, нашли себе выгодную партию или даже выиграли в лотерею. Либо им действительно необычайно повезло, и они заработали больше, чем того заслужив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ак раз на примере подобного, без усилий достигнутого богатства мы убеждаемся, что оно часто бесцельно и бездумно исчезает. Почему так происходит? По той лишь причине, что здесь отсутствует верный хозяйский глаз, который видел бы, как заставить работать полученное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диницы проявляют здравое отношение к такого рода богатству. Как не вспомнить здесь везучего дурачка из сказки, который свалившийся к нему золотой самородок по пути домой превратил в ничто. А все потому, что он не имел представления ни о ценности самого золота, ни о ценности всех остальных вещей, которые он выменивал себе. Прочитайте эту сказку еще раз, и вы увидите, что подобное повторяется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КЛЯТИЕ ПЛОХИХ 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ивительно, как много людей свою творческую энергию, напряженный труд и терпение вкладывают в бесчестные или преступные виды наживы. Есть и такие, которые делают пятисотметровый подкоп под хранилище банка, чтобы на пару месяцев стать обладателями двух-трех миллионов. Или же покупают роскошные особняки, подделывают общий метраж, чтобы получить у банков более высокий кредит, и благодаря такого рода мошенничеству в течение года умудряются заработать миллиар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елают ли подобные деньги людей свободными и счастливыми? Опыт учит, что нет. Ведь даже если с неправедно заработанными деньгами выехать за границу, очень быстро приходит понимание того, что во всем свете нет такого места, где с такими деньгами можно быть по-настоящему счастливым! Вы, наверное, как и я, вспоминаете при этом величайший скандал с мошенничеством в истории послевоенной Герм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клер по торговле недвижимостью и застройщик скупил, к большому удивлению своих серьезных коллег, во всех крупных немецких городах по завышенной цене шикарное жилье, обновил его и, соответственно, дороже продал. Сам он правил своей шаткой империей из собственного величественного замка! Такой бесчестный взлет кончился тем, что этого мошенника, ворочавшего миллиардами, как паршивого карманника, в наручниках вернули обратно в Германию к суровой действительности. Единственное отличие — вспышки камер репортеров в аэропорту при его возвращении. Отрицательная энергия, исходившая от нечестно заработанного богатства, разрушила всю его жизнь! Его фотографии из протокола задержания с номером заключенного теперь вызывают чуть ли не сочувствие к н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ПРЕНЕБРЕГАЙТЕ ЭФФЕКТИВНОСТЬЮ МАЛЫХ СУМ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 заработанные деньги, в противоположность только что описанному падению в бездну, можно употребить на то, чтобы сделать себя свободным! Чтобы доставлять радость себе и другим, чтобы повышать свой уровень образования, чтобы расти духовно и благодаря этому росту достичь новой качественной ступени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небольшая денежная сумма может в соединении с решимостью, творческой энергией, надеждой, доверием и уверенностью в себе стать тем зерном, из которого разовьется действующее по всему свету предприятие. Я вспоминаю при этом свои последние в то время пять тысяч марок, с которыми я основал свое предприятие «СЕ». Другой человек, возможно, в то же самое время сумму, в десять раз более крупную, превратил в ничто в игорном до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определяется отношением к деньгам. Уясните себе, что денег всегда в изобилии. Каждый день многие миллиарды марок, долларов, швейцарских франков и экю пускаются в дело и перемещаются по свету. И вопрос лишь в том, как вам вклиниться в этот энергетический поток своим умом и своими достижениями, чтобы определенная сумма оттуда притекала и на ваш счет. Честно заработанным способом, следует заме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ВИЗИЯ ВАШЕЙ ЛИЧНОЙ КАС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десь мы опять подходим к вашему отношению к деньгам. Живете ли вы на заработанные вами лично деньги? Живете ли вы с энергии своей деятельности или же в кредит, то есть в состоянии нерешительности, которая забирает у вас и силу, и энергию? Отвечайте на данный вопрос не так, словно выносите себе приговор или полны сострадания к себе, а с верой в свою цель. Трезво ответьте на ряд вопросов и не пытайтесь подделать подводимый вами итог. Подделка итога пройденного пути означает жизнь с шорами на глазах, чтобы не видеть действительности. А разочаровывающим следствием относительно такого рода непризнанной действительности будет признание: «Нельзя изменить ее в лучшую сторону!» Изменить в положительную сторону можно лишь тот итог, который честен! Ибо помните одно: ложь вселяет неуверенность, правда же приносит споко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остальное неминуемо разобьется о железный закон: настоящее богатство покоится на честности! Поэтому прежде всего следует дать трезвый и пря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 на вопрос: «Каковы причины моих прежних неуда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ЧТО ТАК НЕ РАЗЪЕДИНЯЕТ, КАК ДОЛ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равнение между дебетом и кредитом выражается не только в цифрах. По своему более или менее участившемуся сердцебиению вы чувствуете, где ваши деловые отношения из-за долговых обязательств существенно оказались подпорченными! К примеру, вы уже больше не можете запросто позвонить своему другу или знакомому, когда нуждаетесь в его совете! Почему? Потому что там на вас все еще, возможно, висит небольшая сум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сть и в этой области вовлечет вас в живительный круговорот взаимовыручки. Долги, напротив, во многих отношениях являются большой помехой для успеха! Прежде всего, они предрешают ваше будущее. Ведь поток взаимовыручки зачастую резко прерывается из-за задолженностей и непогашенных счетов. От поставщика, у которого не оплачены ваши счета, больше товара не дождетесь. Автомобиль невозможно привезти в мастерскую, где не оплачены счета, даже если он нуждается в срочном ремонте! Так из-за небольшой задолженности лишаешься мобильности в передвижении и поэтому не можешь поехать на важную встречу к новому заказчику. Контакт с внешним миром существенно нарушается, если вовремя не оплатить телефонные счета. Кроме того, долги довольно дороги. Они стоят самых больших процентов. А часто и дове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ЧАЯННЫЕ ПОКУП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йте так же честно выяснить, если вы потратили больше, чем могли себе позволить, какова была истинная причина таких расходов? На кого вы хотели тем  самым  произвести  впечатление?   Или  по  ка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чине вы не могли обойтись без того или иного приобретения? Много людей ходят в магазины не для того, чтобы купить там что-то вполне определенное! У них одно на уме: покупкой первой подвернувшейся вещи как-то скрасить свою хандру, следуя принципу: «И так ничего себе не позволя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хорошенько, приносят ли подобные «отчаянные покупки» истинную радость! Как быстро отпуск в кредит становится в тягость и отнимает затем всю радость самого отпуска. Пожалуй, лучше было бы провести отпуск дома и по-новому открыть для себя то, что вас окружает! Испробуйте такое, если перед вами встанет подобный выбор! Вы тогда откроете не только то, мимо чего, возможно, проходили без всякого внимания. В первую очередь вы совершенно по-новому откроете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ЧАСТЬЕ ПОД ПРОЦ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не в состоянии больше обратиться к живительному потоку энергии взаимовыручки, поскольку им не удалось соблюдать меру и на время стараться обходиться малым. Они хватаются, даже не задумываясь, за каждый подвернувшийся случай, чтобы исполнить свои желания в «разумных пределах». Но покупки в рассрочку и кредиты под проценты подобны тем многочисленным малым волнам, которые медленно, но неуклонно перерастают в большую волну и проглатывают лодку, которая доверилась им. Долги закрепощают. И ничто так не разъединяет в жизни, как долговые обязательства. Одна зависимость влечет за собой другую. Долги подобны зыбучим пескам. Они затягивают вас все глубже и глуб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се еще полагаете, что нужда или финансовые неурядицы и все связанные с этим неприятности являются неизбежной участью? Тогда вы тотчас должны приступить к поискам нового для себя восприятия! У вас 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ор: либо вы и дальше будете превышать свой счет в надежде па будущее, либо решитесь, чтобы всеми вашими помыслами и делами руководило горячее желание добиться финансовой независимости. И вам все карты в руки! Постоянная нехватка денег вовсе не связана с несправедливостью судьбы, неблагоприятными обстоятельствами или социальным неравенством. Нехватка денег — чаще всего сигнал того, что следует изменить свои мысли и отношение к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ПРЕДЕЛИТЬ РАЗНИЦУ МЕЖДУ НАСТРОЕМ НА БЕДНОСТЬ И НАСТРОЕМ НА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енной разницы между человеком, живущим в стесненных условиях, и человеком преуспевающим, который может все себе позволить, не существует. Оба они могут выражать совершенно одинаковые взгляды. Оба могут интересоваться одной и той же областью знаний, восхищаться одними и теми же вещами и ощущать одну и ту же р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ется только малая, но решающая для жизненных условий область восприятия — отношение к деньгам и успеху, которое и определяет эту разницу. Иной, живущий чрезвычайно скромно, мог бы, благодаря своим задаткам, своим идеям, а также своей готовности усердно трудиться, стать вполне обеспеченным человеком, если бы свои способности он сумел связать с правильным восприятием денег. Вот эта малая разница и ответственна за недостатки во многих областях. Счастью, любви, дружбе и личной свободе нередко вредит неправильное восприятие денег. А такого не должно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НЬГИ К ДЕНЬГАМ.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испытываете дефицит такого энергетического потока, вам необходимо изменить свое восприя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а и денег! И тогда вы очень быстро на собственном опыте испытаете, какие преимущества несет с собой эта новая установка: вы разовьете в себе более острое ощущение своей индивидуальности. Вы станете уравновешенней, жизнерадостней и счастливей! Богатство к богатству — по той причине, что его будто магнитом начинает притягивать внутренняя установка на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то и дело убеждаюсь в этом сам. Например, во время заключительной правки рукописи данной книги. Тогда ко мне в гостиницу на озере Кома зашел один американский мультимиллионер. Его весьма заинтересовало то, над чем я так увлеченно работаю уже несколько дней. Он постоянно наблюдал за мной и теперь хотел узнать, какая тема может так захватить человека в самый разгар отпуска, что он целыми часами не отрывает взгляда от высящейся перед ним груды бумаг! Я в нескольких словах описал ему свою работу над книгой «Без обмана — к успеху!» и ее содержание. Его это восхитило, и в свою очередь он поведал мне кое-что из собственной жизни. Я узнал, что он как адвокат успешно вел дела иностранных промышленных предприятий, которые хотели обосноваться в США. Благодаря такому опыту он был приглашен Рональдом Рейганом в Белый дом в качестве юрисконсульта! Четыре года он верой и правдой служил президенту. А теперь они соседи по земельным участкам и друз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ГОВОРЫ, КОТОРЫЕ ОКРЫЛЯ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нный разговор необычайно окрылил меня! Почему? Не только потому, что мне вдруг представилась возможность беседовать с человеком, который работал в эпицентре мировой политики! Нет! Еще и потому, что моя полная погруженность в работу пробудила у него интерес ко мне! И это опять убедило меня в том,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уже часто приходилось испытывать: именно безраздельная поглощенность поставленной перед собой задачей и вызывает интерес удачливых людей друг к другу! Поэтому пытайтесь сделать привлекательной свою цель! Перестаньте думать о недостатках. Самозабвенно думайте о своей исключительно личной, взятой на себя задаче! И тогда столь нужные контакты придут сами собой! Думайте о своем новом жизненном принципе: «Живи честно — и преуспеешь!» И обязательно случится так, что удачливые люди заинтересуются вами! А такой интерес не только окрыляет, он часто оборачивается поддержкой, которая так необходима каждому человеку в его поисках собственн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ТЫ И ПРОФЕС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ли вы волнующее время своей первой большой любви? Если исключительность избранницы или избранника, радость встреч все еще свежи в памяти, значит, вы знаете, сколь счастливыми могут быть человеческие отношения и какая сила может исходить от них. Вас волновало все, что касалось другого. И это пробуждало в вас совершенно новые интересы. Вас постоянно занимала мысль, что могло бы доставить радость другому, и вы не жалели ради этого ничего. Признаете ли вы в себе того человека, которым когда-то были? Как выглядят ныне ваши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со своей семьей, своим спутником жизни, со своими детьми, друзьями, соседями и сослуживцами живете не только в согласии, но между вами происходит живой обмен мнениями, то при чтении следующих страниц вы можете с удовлетворением отметить: «У меня все в порядке!» И это самое главное. Ведь ничто так не укрепляет, как солидарность и чувство настоящей сопричастности к судьбам друг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исследования социологов и психологов показывают, что в большинстве своем личные отношения запутаны, сложны и зачастую неискренни. Содержание консультационных разделов журналов и выступления консультантов по телевидению подтверждают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что существуют напряженные отношения, которые оказываются живыми и прочными, если все конфликты решаются открыто и совместно! Значительно хуже напряженные отношения, которые сложились в моем первом браке. Спустя некоторое время после женитьбы мне с ужасом пришлось убедиться, что мы с женой — совершенно чужие люди. Нам попросту не о чем было говорить между собой. Поэтому даже независимо от случившегося со мной экономического краха в один прекрасный момент мне пришлось бы решать, закончить наши отношения или же продолжать жить вместе, не имея никакой привязанности друг к другу. Ничто так не нуждается в требовании «обрети самого себя!», как наши межличност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му поиску один из супругов может существенно помешать своими недоброжелательными замечаниями типа: «Что ты всегда цепляешься за всякие мечты!», «Да из этого же ничего не выйдет», «Подобное ты мне обещаешь уже не первый год!», «Как же! Ты сделаешь это!». Поэтому вы должны совершенно ясно ответить на следующие вопросы: «Каковы мои желания? Каковы мои цели? Что препятствует моему счастью? Вся ли жизнь осталась для меня в прошлом? Устремлен ли я только в прошлое? Когда же я наконец обращусь своими мыслями в будущее? Или же я бесконфликтный человек, который избегает серьезного выяснения отношений?» Но самый важный вопрос следующий: «Как я отношусь к себе? Ведь только когда я честен по отношению к себе, существует прочная основа для живых, творческих и счастливых отношений». Многие совершают в этой области ошибку, пытаясь открыть новый счет жизни, не заплатив по старым обязатель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СТУП НЕРЕШИТЕЛЬНОСТИ — НАСТОЯЩАЯ ДУШЕВНАЯ ПЫТ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должно быть, знакомы личные драмы, которые зачастую разыгрываются среди ваших друзей. К примеру, я стал свидетелем подобной драмы среди своих знакомых, которая продолжается до сих пор. Он — преуспевающий, высокообразованный, честолюбивый и много повидавший человек, по профессии производственный консультант. Официально он живет отдельно от своей жены, и у него завязались отношения с другой женщиной. Но, по непонятным причинам, он до сих пор не признался в этом, хотя сегодня в обществе вполне терпимо относятся к тому, если человек имеет внебрачную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оговариваешься о встрече с ним и его спутницей жизни, вдруг выясняется, что незадолго до условленного срока его подруге пришлось уйти, что у нее разыгралась мигрень или что ее неожиданно задержали на работе. На таких встречах он присутствует лишь наполовину. А как же иначе! Естественно, он мысленно у своей подружки, дома. Так он и таскает повсюду с собой эту неопределенность отношений. Он не свободен ни в своих мыслях, ни в своих решениях и ни в своих, что очевидно, чувст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ЕТИ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за такой нерешительности опять же страдает его спутница жизни — со всеми проявлениями психосоматических заболеваний. Что за прискорбное зрелище, что за расточительство отпущенного на жизнь времени и жизненного счастья! И это вовсе не единичный случай! Подобная неопределенность отношений встречается повсеместно — с такими же, а нередко и более драматичными последствиями! И подобные последствия не ограничиваются только личной жизнью. Они о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аются на служебных делах, на отношениях с друзьями, даже на школьных отметках детей, которые, ощущая на себе такую неопределенность отношений родителей, совершенно не знают, что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ети самого себя!» означает: как бы ни менялись ваши чувства в жизни, отвечайте за них и живите ими! Но прежде всего отвечайте за самих себя! Это важно, если вы стремитесь к успех}' в своей жизни не только в профессиональном или финансовом плане. Мне тоже в своей жизни пришлось изведать, что с неопределенностью в личных отношениях нельзя преуспеть, тем более обрести счастье! Поэтому я извлек необходимые выводы из своего опыта и тем самым обрел и успех и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чную жизнь, профессиональную жизнь, стремление к успеху, счастью, человеческой гармонии и самовыражению нелегко отделить друг от друга. Все эти области являются взаимосвязанными энергетическими потоками, которые либо объединяются в один огромный поток, либо тормозят друг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ия, брак и самовыражение — вот три сферы, где протекает наша жизнь. И стоит пренебречь одной из них, как это отразится на остальных. Когда перед вами стоит цель, которая должна будет полностью изменить вашу жизнь, эти три сферы вам обязательно следует привести в согласие! И немедл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ОЙТЕ ЯС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ого рода партнерство, деловое или связанное с узами брака, где царит отчуждение, существенно сказывается на профессиональном успехе. Конечно, можно временно, чтобы как-то отгородиться от терпящего крах брака, уйти с головой в работу, однако неминуемо приходит время, когда эти две сферы жизни потребуют от вас полного расчета. С теми, будь то спутник жизни или деловой партнер, кто руководствуется негатив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риятием жизни и недоброжелательно относится ко всему, что бы вы ни делали, невозможно достичь прочн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этому есть простое объяснение: никто не в состоянии предаваться одновременно двум противоречивым чувствам. Невозможно на работе быть воодушевленным, а дома оказываться угрюмым, и наоборот. Каждая отрицательная мысль оставляет в вашей жизни, в вашем сознании и подсознании негативный след. Недоброжелательные мысли, представления и намеки вредят вашей жизни, вашему чувству собственного достоинства, вашему здоро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прежде всего перестаньте недоброжелательно думать о себе и о других. Желайте себе и своему спутнику каждое утро доброго дня! Когда же это оказывается более невозможным, то вам следует однозначно определиться, найти выход из этой ситуации. И чем уверенней вы в себе, тем легче решиться на откровенный разговор с этим человеком. Поэтому в первую очередь обретите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ЯСНЕНИЕ ОТНО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давно назревшего выяснения отношений в личной жизни требуется большое мужество, настоящая честность и тактичное поведение! В большинстве своем подобное выяснение отношений начинается с самых благих побуждений. Каждая из сторон хочет определенности в собственной жизни и в отношениях со своим партнером. Но вы, как и я, несомненно, знаете: часто такие разговоры приносят одно разочарование и заканчиваются еще большим отчуждением друг от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так происходит? Потому что почти всегда такие разговоры одной или обеими сторонами ведутся с определенной позиции — в любом случае отстоять свою собственную точку зрения. И это действительно вызывает сожаление, этого легко можно было бы из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ать! Каким образом? Опыт меня научил, что для этого существует лишь один путь! А именно: мужественно и откровенно признать собственные ошибки! Тем самым станет легче прощать ошибки других! И затем наступает самый трудный момент в подобного рода разговорах: необходимо представить свою точку зрения таким образом, чтобы собеседник не оказался изначально виноват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назад у меня с дочкой Сандрой состоялось подобное выяснение отношений. Она упрекала меня в том, что я в годы создания своего предприятия «СЕ» недостаточно уделял ей внимания. Она была права, когда говорила: «Создание фирмы не может заменить отца!» Это и послужило поводом для долгого разговора, в котором мы честно и откровенно все высказали друг другу. Но мне удалось представить ей свое тогдашнее положение и свой взгляд на ве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дочь поняла, что без кропотливого труда и многочисленных, зачастую многонедельных, заграничных поездок по делам «СЕ» я не смог бы дать ей возможность учиться. Разговор наш действительно удался, поскольку каждый сравнивал свою позицию с точкой зрения собеседника. Таким образом мы смогли уладить разногласия! А вы знаете, какое значение имеет лад, гармония в музыке: когда вдруг две различные мелодии оказываются в согласии друг с другом! Обсуждение таких болезненных для обоих проблем придало нам сил принять безвозвратно ушедшее прошлое как оно есть, чтобы оно больше не стояло между 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СНОВОПОЛАГАЮЩАЯ ПРОБЛЕ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разговор ясно показал нам, что спор вели между собой не просто отец и дочь, чтобы прояснить свое отношение к годам вынужденной разлуки. Мы вели тот мужественный и откровенный разговор, который должен состояться во многих, многих семьях! Во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вы спросите, почему такой разговор необходим для большинства семей? Все очень просто объясняется: такого рода конфликты, вызывающие отчуждение, запрограммированы жизнью! С одной стороны, у детей находятся претензии к своим родителям, с другой — к родителям на работе предъявляются требования продвижения по службе, деловых поездок, общественных обязательств! Подобный конфликт не всегда удается удовлетворительно разрешить. А с проблемами, которые достаются детям по причине распавшегося брака родителей, дело обстоит еще сложнее! Но откровенный и честный разговор может подсказать в таких случаях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каков был результат нашего долгого разговора с дочерью? Мы опять с ней сблизились! Поскольку не обошли ни одну из мучивших нас проблем! Сегодня я очень рад, что такой разговор состоялся. Кроме того, он показал мне, что настоящие успехи возможны лишь при здоровых отнош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Ы ОТНОСИТЕСЬ К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ъективная оценка межличностных отношений практически невозможна. Консультанты по вопросам брака, поверенные в делах и судьи, ведущие бракоразводные процессы, могли бы многое рассказать на эту тему. Но не менее трудным для многих людей оказывается вопрос отношения к самому себе. Готовы ли вы к честной самооценке? В Библии мы находим слова, которые чаще всего толкуются односторонне: «Возлюби ближнего своего, как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это, согласно моему жизненному опыту, в первую очередь означает, что моих ближних я могу любить или ценить в той мере, в какой я люблю самого себя и в какой степени честен по отношению к себе. Неуживчивый, эгоцентричный человек никогда не сможет рассчитывать  на добровольную  поддержку  со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х. Он может лишь, если является преуспевающим человеком, купить подобную поддержку у своих подчиненных, но никогда — у своих партнеров. Я лично не знаю никого, кому бы долго сопутствовала удача, если он подкупил все свое окружение и превратил их в холопов. Только истинного сотрудника и партнера можно воодушевить на обще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пожалуй, уже сами испытали, сколь ценна, важна, даже необходима доброжелательная поддержка вашего окружения для вас самих! Ведь положительная обстановка вокруг вас всегда несет с собой радость, тепло и внутренний подъем. Я наслаждаюсь этим каждое утро, когда приходят мои сотрудники. Наш первый обмен мыслями состоит в улыбке. Ведь улыбка дарит силы на весь день. Смотрите на то, как смеются люди! Отсюда вы можете узнать больше, чем из банковской справки или личного дела! И улыбка, вызванная'настоящей расположенностью, долго еще греет вашу ду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ОЕ У ВАС ПРЕДСТАВЛЕНИЕ О САМОМ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овсе не маловажно то, какого вы мнения о самом себе! Ведь ваше представление о себе определяет ваши мысли и ваши цели. Оно определяет весь образ ваших действий и ваше обхождение с другими людьми. Если вы уверовали в то, что являетесь неудачником, которому судьбой определено быть вечно в проигрыше, вы едва ли сможете одарить доброжелательной улыбкой людей, когда приходится просить их об одолж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ли вы уверены в своей неповторимости, своих творческих силах, своем успехе, то это может заразительно подействовать на других. То, как вы относитесь к самому себе, находит соответствующий отклик у ваших близких. Банальная истина? Верно! Но она определяет не только наш успех в отношениях с людьми, но, в конечном итоге, и наш экономический успех.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росайте положительный образ самого себя — и работайте над ним, чтобы как можно ближе ему соответств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Т БЕЗОБИДНЫХ НЕУДА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со мной произошло два вполне заурядных события, которые некоторым людям могут показаться совершенно ничтожными. В первый раз я стоял в очереди в супермаркете у овощного прилавка. Впереди меня стоял человек, чье выражение лица ясно говорило: «Сегодня я самому себе не рад!» Он предъявлял претензии продавщице: «Опять нет свежего шпината? Ну и лавочка!» И уходит обозленный! Но, когда подошла моя очередь, пришла продавщица с полной тележкой свежего шпината. И все стоящие в очереди люди отметили, что этот малый просто невезучий человек. У кассы он стоял опять передо мной — с отсутствующим видом и раздраженный еще сильнее. Все разочарования, постигшие его в жизни, как бы сошлись на этой маленькой неуд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я собрался с духом и сказал: «Не вы ли желали свежего шпината? Как раз сейчас подоспела целая тележка!» При этом я улыбнулся ему. Было любопытно наблюдать, как он пытался выдавить из себя те негативные образы, которыми зарядил себя с самого утра, и заменить их улыбкой. Значительно проще для него было бы дуться на весь мир целый день и себя же наказать за отказ от помощи. Но он не устоял перед моей улыбкой. Он вернулся и купил себе свежего шпината. А когда мы еще раз встретились на автостоянке, уныния у него как не бывало. Он поднял руку для приветствия и радостно произнес: «Еще раз сердечное спасибо, наконец-то я его попробую!», затем он улыбнулся и сказал: «Чудесного вам 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 не удивительно, как подействовала эта простая улыбка? Она несет радость, придает сил, дарит людям хорошее настроение. Заставили ли вы сегодня улыбнуться хоть одного человека? Я бы на вашем месте попробовал! Это действительно действ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МЕННАЯ МОНЕТА ДЛЯ ХОРОШЕГО НАСТРО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е «незначительное» событие произошло со мной одним ранним воскресным утром. Мне хотелось купить пару газет и журналов, и я поехал к находившемуся на вокзале киоску. Там мне пришлось убедиться в отсутствии у себя мелких денег. Киоскер сказал мне, что ввиду столь раннего времени не имеет разменной монеты. Хотя он выглядел довольно угрюмым и ворчал, я извинился и дружелюбно поинтересовался, где находится ближайший банкомет. И мне даже посчастливилось найти там разменный автомат! Затем я вернулся. Он уже приготовил газеты вместе со сдачей. Настроение у него явно улучшилось! Мы перекинулись парой дружеских слов. Положение было спасено. Я благодаря небольшому маневру получил что хотел и был в хорошем настро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случилось бы, если бы ответ киоскера меня обескуражил и я высказал бы ему свои претензии: «Вот вы не можете разменять деньги. Таким образом, у меня сегодня не будет ни «Вельт ам зонтаг» ни «Нью-Йорк тайме»?» Я был бы раздражен и расстроен и, возможно, оставался бы таким целый день. Ведь в конце концов я ради этих газет поехал на вокзал. Возможно, своим плохим настроением я заразил бы свою жену. Но пара дружелюбных слов спасла положение! Моя жена и я приятно провели утро. Мы просматривали газеты, читали друг другу интересные новости и обсуждали их! Мы были просто счастл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адеюсь, что все это не представляется вам маловажным делом! Ведь с такого положительного восприятия мелочей и начинается успех! Поэтому никогда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чаивайтесь из-за начавшихся с утра недружелюбных встреч. Всегда пытайтесь повернуть их в благоприятную для всех сто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же не позволяйте, чтобы эти небольшие переживания могли повредить вашей нацеленности на большой успех в жизни. Вам кажется все это преувеличением? Тогда я вас спрошу: «Знаком ли вам угрюмый человек, который удачлив в жизни?» Мне — нет! Я также не знаю ни одного удачливого человека, который был бы угрюм. Успех как раз и определяется нашим отношением к жизни! И здесь не может быть никаких мело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что вы должны мне поверить: только многочисленные малые успехи и делают возможным большой успех! Ведь на них вы можете испробовать и развить свое обаяние, свою исключительность и свою готовность к успеху! И свою готовность улыбаться! Наслаждайтесь своими небольшими успех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ТЯНУТ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замыкайтесь на незначительных неблагоприятных эпизодах в отношениях со своим ближайшим окружением! Подумайте о том, с кем у вас в настоящее время имеются трудности личного порядка. Попытайтесь доброжелательно поразмышлять над тем, как сгладить даже небольшие шероховатости! И знаете почему? Я поясню это на жизненном примере. Зимой я часто выезжаю в горы, и вот что я заметил: когда небольшой снежный ком начинает скатываться по крутому склону, он легко превращается в целую лав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и натянутые отношения: достаточно небольшого снежного кома, чтобы вызвать лавину! И возможно, как раз тот человек, с которым у вас сейчас проблемы во взаимоотношениях, может неопределенную ныне для вас ситуацию обратить в положительную сто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же часто встречаются люди, которые враждебно воспринимают любые мелочи! Это говорит об их плохом самообладании, ведь фактически мелочей как таковых не существует! Если человек по всякому незначительному поводу реагирует неадекватно ситуации и себе во вред, то с ним будет происходить то же самое в момент принятия важных решений и в момент преодоления трудностей. Кроме того, подобное поведение указывает на человека, мало уверенного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РЕВНЯЯ ИСТИНА ГЛАСИТ: КАК В БОЛЬШОМ, ТАК И В М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еренные в себе люди, напротив, невозмутимы в своих реакциях! Если вы хотите достичь успеха, у вас не должно быть по отношению к своим ближним никаких злых мыслей. Ни в большом, ни в малом! Поэтому ответьте на вопрос: «Как я веду себя в конфликтных ситуациях? В семье, на службе, в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в ваш ответ? Ругаетесь? Хотите при любых обстоятельствах оказаться правыми? Или же предоставляете своему оппоненту право на собственную точку зрения? Пытались ли вы хоть раз разрешить конфликты тем, чтобы собрать все доводы, говорящие в пользу вашего противника? То, как вы улаживаете конфликты, во многом говорит о вашей порядочности. Лучший результат, которого вы можете добиться при разрешении конфликта, состоит в том, что ваш оппонент скажет: «А вы честно сраж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мой девиз для конфликтных ситуаций звучит так: если необходимо, вступайте в жаркий спор, но никогда не держите зла на человека! С благодарностью принимайте критику от друзей. И помните: честная критика идет на пользу! Честная критика является главной движущей силой для нашего изменения к лучшему! Особенно когда она исходит от хороши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МУ Я ЕЩЕ НАУЧИЛСЯ ОТ СВОЕГО ОТ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ещё один довольно существенный вопрос: как вы относитесь к ошибкам, которые сами совершили? Можете ли вы честно признавать ошибки — перед собой и перед другими? Я знаю, ошибки раздражают! И я страшно злюсь на свои ошибки. Но с тех пор как я стал честно признаваться себе в собственных ошибках, я делаю их меньше. Я честно признаюсь, что вовсе не легко бывает перед своим коллективом говорить о совершенной тобой ошибке! Но умение учиться на ошибках и искать выход является одной из важнейших ступеней на пути к успеху в жизни. Грубейшая ошибка, которую можно совершить, — это бегство от ошибок. Ведь совершение ошибок входит довольно важной составной частью в процесс постижения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отец всегда говорил мне:   «Эрих,  совершай ошибки, но, прошу, никогда дважды одну и ту же!» Мне представляется, что этот своеобразный взгляд и сегодня редко встретишь! О таком благожелательном отношении к самой учебе на ошибках в наше время, к сожалению, не может быть и речи, когда дети ходят в наши «враждебно настроенные к ошибкам»  школы. Там учение все еще построено не на том, чтобы увлечь детей учебным материалом, а на наказании за ошибки плохими отметками! А отсюда, во-первых, неизбежно приходит отвращение к самой учебе.   И  во-вторых, страх перед критикой вплоть до паники на экзамене, которая заставляет забыть даже то, что учил и действительно зн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АРА СЛОВ ЛУЧШЕ, ЧЕМ ЗАТЯНУВШЕЕСЯ МОЛЧ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хорошо отработанное бегство от ошибок из-за страха перед критикой вам следует остановить! Ре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сь хоть в виде исключения в один прекрасный момент что-то остановить — невзирая даже на поговорку «Никогда не останавливайтесь!». Ваше задание самому себе должно звучать так: познай, откуда исходит твой страх перед критикой! Но в первую очередь не забывайте о своих плохих отметках из далекого прошлого! Они только препятствуют проявлению вашего усердия к уч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перед критикой, который был вызван у вас этими отметками, приводит как раз к тому, что вы, например, избегаете применить свои знания иностранного языка лишь по той причине, что не владеете им в совершенстве. Можете ли вы себе представить, где бы теперь я находился со своим предприятием «СЕ», если бы не набрался мужества после восьмидневного ускоренного курса английского языка отправиться в Америку? Впрочем, нет никого, и прежде всего нет такого предпринимателя, который бы в период становления не испытывал подобного рода страх перед обучением и применением знаний иностранного языка! Ведь вы тоже предприниматель в деле успеха, разве не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ете ли вы, что этот страх обучения мешает сплочению Европы? Да, вы не ослышались! Опрос показал, что сорок процентов европейцев еще никогда не покидали своей страны и никогда даже об этом не думали! Почему? Потому что они испытывают глубокий страх перед незнакомым для них языком! Это ли не прискорбный факт? Помогите же преодолеть подобный страх! Начните с самих себя! Попытайтесь отыскать посредством ваших знаний языка путь к нашим европейским соседям! Объедините Европ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ЛОВЕК ИЗ ФЮ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хотелось бы одним примером побудить вас к тому, чтобы вы применяли все имеющиеся у вас познания в иностранных язы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ерьте одному из самых удачливых дипломатов этого уходящего века, что не столь важно умение говорить на чистом оксфордском английском для успешного ведения переговоров! Вы помните Генри Киссинджера, профессора политологии в самом престижном университете Соединенных Штатов — в Гарварде? Но это еще не все! Он был советником по безопасности и госсекретарем при президенте Никсоне. И он вел переговоры о сближении с Китаем. Он преодолел «китайскую стену» между «Срединным государством» и Запа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также был изобретателем так называемой «челночной дипломатии». Он, как челнок, сновал между враждебными сторонами на Ближнем Востоке до тех пор, пока не усадил их за стол переговоров! И благодаря такой стратегии он закончил не только войну на Ближнем Востоке. Он также покончил с трагической для народов обеих стран вьетнамской войной! За свои столь успешно завершившиеся переговоры по урегулированию данного конфликта он вместе с Ле Дук Тхо, своим партнером по переговорам, в 1973 году удостоился Нобелевской премии мира! А теперь ответьте мне: вам приходилось слышать, как звучит его английский? Из-за этого в начале своей политической карьеры он был объектом насмешек для журналистов! С подобным акцентом обычно карикатурно изображали немцев в дешевых голливудских фильмах! У него действительно был очень сильный немецкий акцент, хотя в США он живет уже с 1938 года, когда пятнадцатилетним юношей эмигрировал из Фюрта, что рядом с Нюрнбер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сможете ли вы мне привести хоть один довод, который мешает вам воспользоваться своим английским, французским или каким-нибудь другим языком? Генри Киссинджер совершенно не замечал нона-чалу сыпавшихся на него насмешек. Почему так же не поступить и вам? Такое пожелание со всей смиренностью я обращаю и к нашим ведущим немецким политикам! Выучите, по крайней мере, приветствия ваших деловых партнеров на их родном языке!  И в данном случае это будет полезнее дюжины переводчиков! Почему? Да потому, что одна-единственная фраза на родном языке партнера по переговорам значительно шире распахнет его сердце, чем тысяча дельных советов по разрешению обсуждаемых проблем! В этом как раз проявляется уважение к его происхождению, его языку и его родине! А такому отношению будет рад, безусловно, каждый! И вы в том чис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ЬМИТЕ ОТВЕТСТВЕННОСТЬ ЗА ОШИБКИ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к решимости часто обусловливается страхом перед критикой. Наводнившие государственные учреждения и крупные фирмы резолюции вызваны тем же самым страхом. Люди заранее стараются обезопасить себя от любой возможной критики. Так что не занимайтесь больше подобными резолюциями, а берите всю ответственность на себя, в том числе и за ошибки, которые совершили и наверняка еще совершите! Ведь вы знаете, что страх перед критикой в первую очередь выдает в человеке недостаток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хочет стать руководителем, тот должен проявить мужество! А мужество начинается с преодоления страха перед совершением ошибок и боязни критики. Кто испытывает страх перед совершением ошибок, будет увиливать от ответственности. Поэтому вырвитесь из круга парализующей волю стратегии замалчивания ошибок. На подобную стратегию в иерархически устроенных фирмах уходит до восьмидесяти процентов рабочего времени руководящих кадров! У среднего звена, пожалуй, и того больше! Неспособность делегировать властные полномочия порождается страхом перед ошибками других. Кипа резолюций и несколько дюжин подписей под каждой платежной ведомостью указывают лишь на страх перед собственными ошибками! Принятие ответственности на себя экономит и время, 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альники, которые круто обходятся со своими подчиненными за их ошибки, сами испытывают панический страх перед совершением ошибок. Иначе они бы вполне спокойно и по-деловому указали на них подчиненным. Страх перед совершением ошибок и боязнь критики сильнее чего-либо другого лишают энергии, убивают инициативу и тормозят нововведения в нашей экономической сист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ЗНАНИЕ ОШИБОК РАСКРЕПОЩАЕТ И СТИМУЛИР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об этом, если вам сегодня случится совершить небольшую ошибку! Признайтесь в ней! Это как раз возможность проявить мужество.  Пусть вас будут критиковать другие,   сами  же  воспользуйтесь этой ошибкой как важной указующей вехой на пути к правильному принятию решений в будущем. Старайтесь найти время и сберегающее силы мужество признаться в совершенной ошибке. Видя такую честность с вашей стороны, сотрудники постараются сами делать поменьше ошибок. А если над вами есть еще начальство? Они, вероятно, будут совершенно потрясены таким мужеством с вашей стороны!  Ведь они увидят проявление смелого мышления, которого, похоже, им самим еще не хватает. В обоих случаях следует ожидать удивления:  «Неужели можно быть таким честным?»  Поэтому освобождайтесь от своих ошибок с помощью честности! Руководствуйтесь принципом: обрети самого себя в своих ошиб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АРАКИРИ ИЛИ СТРАХ ПЕРЕД СОВЕРШЕНИЕМ ОШИБ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шедшие десятилетия я постоянно сталкивался с тем, что нам, немцам, очень трудно бывает призн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шибках. Но в этом нас умудрились перещеголять японцы. Открыто указать кому-то на его ошибку означает в Японии нанести тем самым оскорбление, что считается самым большим общественным проступком, который вообще можно себе представить. Критика здесь до неузнаваемости рядится в вежливые формы. Постоянно приходится сталкиваться с тем, как японская сторона в переговорах устами своего представителя высказывает свои соображения относительно взглядов противной стороны: «Я полностью разделяю ваше мнение. Мне только вот что хотелось бы добавить...» И далее следует изложение позиции, которая по всем пунктам противоположна вашему мнению. Откуда это у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декс чести самурая предполагает, что самурай во всем безупречен! Такое представление о чести приводило к тому, что в трудных ситуациях для восстановления своей попранной чести он был обязан вспороть себе живот. Справедливая критика преодолевалась посредством харакири, что давало право на достойное погребение. Теперь этот смертельный ритуал смывания с себя ошибок и критики больше не практикуется. Однако в самой Японии сохранилась гипертрофированная боязнь из-за признания ошибок потерять лицо. Поэтому в современном японском обществе, похоже, в совершенстве овладели искусством «делать вид», искусством маскировки. Иногда я задаюсь вопросом, а не научились ли этому искусству в Японии и немецк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едж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АЯ РОЛЬ МНЕ БОЛЕЕ ВСЕГО ПОД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дной из многочисленных поездок в Японию со мной приключилась невероятная история. В Осаке я встречался с одним важным американским клиентом, и при нашем разговоре должен был присутствовать 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водитель моего японского филиала. За час до встречи он спросил меня, какую роль ему следует играть при этой встрече. Сначала я подумал, что просто ослышался. Но тут он пояснил: «Наш клиент ведь из мира телевидения. Поэтому мне нужно знать, как лучше сказать, работал я в компании «Toshiba» или в компании «Sony»?»</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дал мне ясно понять, что готов влезть в любую шкуру, лишь бы это служило делу! Ведь в Японии клиент — царь и бог! Я находился в полной растерянности. Я не представлял себе, что на разговоре может благоприятно сказаться то, какие, по усмотрению начальства, роли следует сыграть. Это представлялось мне хуже самой лжи. Если ваш собеседник знаком с этими правилами игры, он может лишь интересоваться вопросом: «Какую роль мне сегодня сыграют?» Мой деловой партнер со своим бесчестным предложением сыграл роль, от которой я бы охотно отказ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абсолютно убежден, что успеха можно достичь только в том случае, когда играешь правдивую роль — свою собственную! Все произошедшее напомнило мне о разговоре, который я когда-то вел с одним евангелическим священником у студентов. В конце длительной беседы я спросил его: «Вот вы верите, как и я, в жизнь после смерти. Но как следует вести себя, чтобы действительно попасть на небо?» После небольшого размышления пастор ответил: «Одно я знаю наверняка, что вы не сможете, попав наверх, вдруг начать играть иную роль, чем здесь, внизу!» Такой ответ священника показался мне довольно мудрым! Так что вы тоже помните о той роли, которая действительно по-настоящему является ва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НАЙ СЕБЯ ПО РЕЧИ СВО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нужно быть Шерлоком Холмсом, чтобы познать человека по его языку, даже не видя его. Возраст, происхождение, профессия, социальное положение здесь не имеют значения. Гораздо важнее то, что можно понять по его речи относительно чувств, настроения, выдержки, готовности побуждать к чему-либо. Поэтому никогда не забывайте: голос возвращает настроение! И в речи отражается образ мыслей. Речь — прекрасный детектор жизненной л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часто звоните по телефону, то по тому, как человек отвечает, вы уже достаточно ясно представляете себе, с кем имеете дело. Энергичен ли он, жизнерадостен, решителен? Или это человек, прячущийся за частокол параграфов, за спину отлучившегося по делам начальства и в тень отсутствующих подписей? Такие собеседники делают все, лишь бы только ничего не пришлось решать! Их любимая фраза звучит так: «Обычно так не делается!» При этом сигнализирующее об исключении из правил слово «обычно» обязывает собеседника проявить смирение. Ведь он еще может надеяться, что есть возможность «необычным» образом, иначе уговорами и знаками внимания, получить с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Юристы сопровождают все свои однозначные формулировки словами типа: «Следует сказать, что в принципе...» Это «в принципе» открывает широкий доступ ко всякого рода исключениям! То же самое касается маскирующей формулировки: «Вообще-то мы не делаем исключений!» Заметьте, «вообще-то»! Если такого рода исключения из «обычно» принятой практики, из «принципиальных» запретов и «общих» невозможностей доставляют много хлопот, можно всегда подсластить пилюлю отказа чудесным успокоительным: «Я действительно охотно бы помог вам! Поверьте мне! Но вы сами видите, что здесь ничего не поделаешь!» Это прекрасный способ избежать всякой ответственности! Так что остерегайтесь тех, кто в качестве помощи кормит вас лишь вежливыми отговор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ОРОНИТЕСЬ ТЕХ, КТО ГОВОРИТ ОДНИМИ НАМЕ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честность по отношению к ближним выражается в такой же манере речи. Разговоры об отсутствующих сослуживицах и сослуживцах часто начинаются, казалось бы, с признания в симпатии: «Собственно, он (она) довольно мил (мила), но дело вот в чем!..» Это прекрасное вступление для пересудов в перерыве за чашечкой кофе! При этом вам пытаются внушить, что тот, кто хочет перемыть косточки своим сослуживцам, вовсе не злодей. После такого введения можно приступать к делу. «Не в обиду будет сказано, все же замечу...» означает: сейчас этого сослуживца возьмут в оборот. Старайтесь тотчас же устраниться от подобных пересудов! Ведь вам хорошо известно, что можно верить каждому, но только не тому, кто нашептывает на у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 СОГЛАШАТЕЛЯХ, «РАЗМЯГЧИТЕЛЯХ» И ИНЫХ ЛЖЕЦ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в мюнхенском ресторане я нечаянно подслушал разговор двух молодых людей. Они очень «принципиально» рассуждали о своих личных и служебных проблемах. Их высказывания представляли собой нанизываемые друг на друга банальности, которыми они пытались заполнить свой духовный вакуум. Со всей решимостью они защищали свою нерешительность и безынициатив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говорит: «Я, право, не знаю, почему у меня все не так! И длится такое уже несколько лет!» Другой ему вторит: «Если все возможности испробованы, тогда остается сказать: «Все, приехали!» Я так и этак пробовал, но выходит совсем не то!» Ответ был не менее решительным: «Обычно у всех получается, а вот у меня — ни в какую! И я как-то смирился с тем, что в жизни не все тебе доступно! Так чего же они, собственно, хотят от меня?» Затем последовала очередная самохарактеристика: «Я просто не тот, кто с этим может справиться. Что ж с этим поделаешь! И кто ожидает от меня подобного, тот просто заблуждается! Пожалуй, мне это вовсе не нужно! Эти потуги я уже давно оставил. Серьезно!» Заключительный аккорд был весьма убедителен: «Ну, такое может с каждым случиться! Что они вообразили, собственно, обо мне? Ну, не выходит у меня! Я разузнавал — такое просто невозможно! Вся эта история уже сидит у меня в печенках. Да и сыт я всем по гор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что можно вынести из услышанного: бессодержательная риторика успокаивает только тех, кто нуждается в ней в качестве отговорки за непрожитую жизнь! И вы наверняка разделяете мое мнение: нельзя всю жизнь держаться на одной полуправде! Очистите свою речь! Это очистит ваши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мерилом требования «Познай самого себя в своем языке», по-моему, должна служить библейская заповедь: «Да будет речь твоя да, да! нет, нет!». С этой мерой надо подходить прежде всего к самому себе. Ведь только когда тщательно и искренне очистишь свою речь, увидишь, что за мировосприятие прячется за всеми этими отговорками: «возможно», «собственно», «однако»! Они предательски выдают вашу нерешительность, малодушие, боязнь ответств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часто вы прибегаете к фразам типа: «Fie выйдет!», «Не могу!», «У меня никогда такое не получится!», «В принципе вы правы, но я такой человек, у которого...», «Собственно, я давно уже собирался подать документы, но все еще нет подходящей фотографии!», «Собственно, я и не хотел сегодня пить, но, может, все же пропустить стаканчик!». Только вот почему это «может» и «собственно» почти всегда оборачиваются целой бутылкой? Собственно, жаль или, может,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ЫБИТЬ ПОЧВУ ИЗ-ПОД НОГ СВОИХ ОТГОВО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что вычеркните «собственно», «однако» и «возможно» из своего словаря. И тогда вы вдруг осознаете, что тем самым выбили почву из-под ног своих отговорок и извинений. Эти «размягчители» мешают принятию любого серьезного решения! Они вызываются тем мировосприятием, которое страшится честных выводов! Но вы должны ради своего пути к успеху развивать в себе мужество и руководствоваться словами типа: «Это определенно выйдет!», «Я справлюсь с этим!», «Я хочу этого!», «Я не сдамся, пока не достигну своей цели!», «Этот заказ я в любом случае получу!». Я думаю, вам видна разн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акой чистой и ясной речи заключена в большой степени неосознанная сила самовнушения успеха! В «размягчителях», впрочем, тоже скрыта подобная сила! Только, разумеется, внушающая неудачу! И помните следующее: ваш голос выдает истинное содержимое вашей речи! Только если вы действительно убеждены в своем успехе, вы можете убедить в своей решимост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НАЙ СЕБЯ В СВОЕЙ ВОЛЕ ПОБЕЖ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олюбивы ли вы в своем стремлении победить — или же нет? Насколько я знаю, есть и болезненное честолюбие, когда люди любой ценой идут к успеху! В своем стремлении сделать карьеру такие люди ни перед чем не останавливаются. Они считают верной всякую идеологию, которая служит их стремлению к власти и самовыражению. Это и не дает им разглядеть, где же прячется настоящий успех! Говорю я все это не свысока. Я также из-за своего юношеского честолюбия не сумел разглядеть бросающихся в глаза ошибок с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ослепительного» начальника. Мое честолюбие и недостаток жизненного опыта позволили мне попасться в расставленные сети. Так что честолюбие двулико! Но без честолюбия, без воли к победе, без целей, поставленных перед собой, вам не достигнуть успеха в жизни! К примеру, недостатком честолюбия объясняется то, что люди мирятся со скромным, далеко не соответствующим их возможностям, назначением и столь же скромным заработком. Или пасуют перед трудностями, к которым не готовы, либо перед опасениями «доброжелательного» ближнего! Не дайте своему честолюбию поддаться уговорам. Держитесь за него. Оно вам необходимо для успеха! Не скрывайте свое честолюб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ДАЙТЕ СВОЕЙ РЕЧИ РЕШ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опять хочется напомнить вам слова Марка Аврелия, немного видоизменив их: успех сначала должен состояться у нас в голове! Ибо наши мысли формируют нашу жизнь. Иными словами, у вас есть цель. Вы обладаете навыками, позволяющими достигнуть этой цели! Остается лишь ответить на вопрос: как сильна ваша воля достичь самой цели? Как сильна ваша воля побед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нимаете ли вы позицию, выраженную словами: «Я добьюсь этого, поскольку всегда буду отдавать все самое лучшее!», «Я достигну своей цели, поскольку овладею всеми недостающими мне знаниями!», «Я буду победителем, поскольку не сдамся ни при каких обстоятельствах!»? Это очень важные для вашего будущего слова. В своих достижениях я всегда хотел быть выше среднего уровня. Я хотел победить и быть в числе лучших. Этого я все еще желаю и сегодня! Если я «вбил себе в голову и в подсознание» некую цель, значит, я ее достигну. Ведь честолюб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ходит в стратегию вызова судьбе, обстоятельствам. И вы сами увидите: когда удается справиться с вызовом, это необычайно воодушевляет, побуждая идти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ринимать подобные вызовы нужно во всеоружии своего честолюбия и мобилизовав всю свою энергию. Кто принимает вызов нехотя, проявляя малодушие, тому никогда не одержать полной победы! Та энергия, с которой вы принимаете вызов, рождает радость предвкушения победы и создает положительный настрой. Тем самым рождается надежда. Сделан большой шаг в сторону благоприятных изменений жизненной ситуации, а этот шаг дает силы для следующего ша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НОЕ — УЧАСТИЕ! ТАК ЛИ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кольку честолюбие проявляется в разной мере, то попытайтесь оценить его для себя лично по десятибалльной шкале. Верхняя отметка означает: я всегда отдаю все самое лучшее! На нее вы и должны себя нацеливать. Каждые переговоры, к которым вы причаст-ны, каждый план, который вы принимаете, являются вызовом! Не только вашим знаниям и вашим умениям, но также и вашему сознанию успеха! «Главное — участие!» — так звучит сегодня девиз Олимпийских игр. Но для успеха такого девиза, к сожалению, недостаточно! Разве только вы подразумеваете под этим: «Я принадлежу к сильнейш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вас всегда должна быть справедливой первая олимпийская формула: «Быстрее, сильнее, выше!» Ведь речь идет о золотых медалях. И серебряные медали получаешь лишь в борьбе за золото. Вы нуждаетесь в настрое на победу! Чтобы достигнуть всего того, чего вы хотите, вам нужны честолюбие и желание действительно достигнуть этого! Вы решили завоевать зол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ЕТИ САМОГО СЕБЯ В ДИСЦИПЛ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добывается лавровый венок успеха? Как оказываешься в когорте лучших? Как достигаешь самого верха? Мне хочется в этой связи процитировать одного из крупнейших пианистов XX века Артура Рубинштейна. Отвечая на вопрос журналиста о своей привычке постоянно упражняться, он ответил так: «Знаете, если я не позанимаюсь три дня, это будет заметно мне одному. Когда я не позанимаюсь неделю, это станет заметно дирижеру. А когда же я не позанимаюсь целых четыре недели, это станет заметно публике!» Этот божьей милостью музыкант затронул одно качество, без которого никакой талант не добьется выдающихся достижений — дисциплину! И это справедливо во вс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однажды случай свел меня с одним из самых обласканных славой теноров XX века Хосе Каррера-сом, я поинтересовался у него: «В чем секрет вашего успеха?» И он ответил: «В постоянных занятиях и борьбе!» Да, и эти занятия он должен был после тяжелого ракового заболевания каждодневно брать с боем, пересиливая свой организм! Я был глубоко тро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ШИМОСТЬ ВЗЯТЬ ЗОЛ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ый девиз постоянных занятий и борьбы в равной мере справедлив для всех сфер жизни. Я смог в этом убедиться, когда после игры в теннис со своим компаньоном Гербертом Граусом на площадке мюнхенского футбольного клуба «Ифитос» мне посчастливилось наблюдать за совместной тренировкой Бориса Беккера и Михаэля Штиха. Они оба готовились к Олимпиаде в Барселоне. Беккер и Штих сражались как одержимые! Через некоторое время Михаэль закричал через площадку: «Борис, я уже все, выдохся!» Но Борис еще долго не хотел останавливаться!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решительней посылал свои мячи, хотя, очевидно, силы его тоже были на исх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оба наконец прервали тренировку, я спросил Бориса Беккера о секрете его дисциплины и его неутомимом боевом духе. Он ответил: «Когда я замечаю, что начинаю сдавать, то заставляю себя провести на три занятия больше! Весь секрет моей дисциплины таков — бороться до изнеможения и никогда не сда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 моему убеждению, это важная концепция тренировки для достижения всякого успеха. Всегда со всей решимостью боритесь за золото! Подобно одному из величайших теннисистов всех времен — Борису Бекк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 ДОЛЖНЫ ЗАМЕЧАТЬ НЕ ТОЛЬКО РЕЗУЛЬТАТ! СМОТРИТЕ, КАКАЯ СТОИТ ЗА ЭТИМ ДИСЦИПЛ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как ее понимают Артур Рубинштейн, Хосе Каррерас, а также Борис Беккер, прежде всего означает, что нужно всегда поддерживать свой высочайший уровень исполнения, даже если ненароком вдохновение вас оставит! Высочайшие достижения без дисциплины немыслимы, будь это музыка, спорт или иная сфера деятельности. Могу ли я в этой связи попросить вас поразмышлять на музыкальную тему? Когда вы отправитесь в оперу или на концерт либо решите поставить компакт-диск, чтобы послушать симфонию, постарайтесь меньше думать о музыкальности композитора или же дирижера, благодаря которым и состоялось само предст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о пятидесяти или шестидесяти оркестрантах, которые с десятилетнего возраста ежедневно многие часы проводят в занятиях за инструментом. Сколько таких часов занятий набегает только за один год? И результатом этих многотысячных часов строгой дисциплины в данный момент вы как раз наслаждаетесь! Задайтесь однажды во время концерта вопросом: «Сколько часов в этом году я провел в занятиях ради цели своей жизни?» Поступайте как Рубинштейн, Каррерас и Беккер: боритесь и заним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ОДИСЦИПЛИНА — И ЧТО ВЫДАЮТ СОБОЙ НАЧИЩЕННЫЕ БОТИН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оцениваете свою самодисциплину и свое самообладание? В какой степени проявляется ваша дисциплина в так называемых мелочах? Повернетесь ли вы еще пару раз с одного бока на другой в своей постели после звонка будильника и сэкономите эти десять минут на завтраке? Или же вы дисциплинированно сразу же вскакиваете с пос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ходите ли вы всегда из дома в начищенных ботинках или же быстро трете их о края штанины, собираясь на важную встречу? Думаете ли вы над тем, как при любых обстоятельствах прийти вовремя? Или же вы скорее займетесь поиском целого ряда убедительных отговорок? А вы знаете так же хорошо, как и я: чем больше отговорок, тем неубедительней предстает истинная причина! Точно ли вы ведете календарь своих встреч, или вам уже приходилось забывать о запланированной встрече, или оказывалось, что нужно сразу идти на две вст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ет заметить, что речь пока велась лишь о проявлении дисциплины во внешних мелочах, тогда как по сути все здесь упирается в дисциплину мысли, иначе умственную дисциплину. Готовитесь ли вы к тому, чтобы во время переговоров иметь на вооружении требуемые доводы, или целенаправленно готовите себя ко всевозможным поворотам в разговоре, импровизациям? Представляется ли вам всякий довод верным или же вы, как шахматист, перепроверяете, какие могут быть опровержения? Взяли ли вы себе за правило по-новому строить свою аргументацию, если прежний результат вас не устраивает? Или же скорее надеетесь, что ваш собеседник не обнаружит слабые места в выстроенной вами цепи дов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ЕНИЙ — ЭТО ТРУД! БЕЗ ТРУДА НЕТ Г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гениальность пианиста или певца проявляется лишь через дисциплину в занятиях, представляющихся скучными этюдами! Иоганн Себастьян Бах, в ком соединилась музыкальность большого семейства музыкантов, сформулировал эту истину весьма просто: «Гений — это на девяносто процентов труд!» Подобное справедливо и в отношении вашего становления как преуспевающего человека! Лишь когда вы примете для себя такую строгую дисциплину, вы сможете последовательно и неуклонно развивать имеющиеся таланты! Без внутренней и внешней дисциплины никогда не прийти к успеху! Иными словами, вы должны шаг за шагом преодолевать свои отрицательные качества и ежедневно проявлять свои таланты. Ваши способности нуждаются в такого рода «этюдах», если не хотите, чтобы они захирели! Кроме того, дисциплина — необходимый щит против отговорок, которые выдают нашу л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и самообладание проявляются во всех сферах нашей жизни. Кто не в состоянии владеть собой, никогда не сможет управлять другими. Кто предъявляет большие требования к укладу своей жизни, тому не обойтись без дисциплины и порядка. Только такой гений, как Людвиг ван Бетховен, мог из своего гнева по поводу утерянного гроша написать чудесную фортепьянную пьесу. Нам же, не столь гениальным людям, зачастую остается лишь один гнев по поводу собственной небрежности — когда, к примеру, вы идете на встречу и вдруг выясняется, что вы забыли сам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жный документ. Было бы проще проявить немного дисциплины и навести порядок в своей повседнев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ЧНОСТЬ — ВЕЖЛИВОСТЬ КОРО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исциплине проявляется мое уважение к ближним! Точность для меня — это прийти вовремя! На любую встречу! Почему? Потому что неточность, непунктуальность отнимает у моего собеседника бесценн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примеру, мне совсем несложно отправиться из Мюнхена во Франкфурт или Вену на условленную в девять часов утра встречу. Часто мне даже удается прийти раньше своих собеседников, хотя они живут в этом городе. Сознание своей пунктуальности придает мне необычайную энергию и создает выгодную позицию в ведении переговоров! Если бы я, напротив, вынужден был начать разговор с извинений за опоздание ввиду автомобильной пробки, дождя или неполадок с мотором, то уже в самом начале беседы потерял бы много драгоценных для себя очков! Поэтому испробуйте на себе большую выгоду точности! Лучше всего при этом руководствоваться старым правилом: «Прийти за пять минут до условленного срока — лучшая точ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ОЗНАЧАЕТ НАДЕ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важнейших предпосылок согласной и продуктивной совместной жизни, как личной, так и профессиональной, является надежность. Без дисциплины она немыслима. Многие считают проявлением дисциплины то, что они ежедневно ровно до четырех часов сидят на работе. Я же под надежностью понимаю дисциплину, которая заставляет вас оставаться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тех пор, пока не будут закончены все дела, которые были обещаны вашим клиентам на завт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 это также способность придерживаться того, что признано верным и необходимым, как бы всевозможные соблазны ни влияли на ваши благие намерения — прекрасная погода, приглашение на прогулку к ближайшему озеру или трансляция финала Уимблдонского теннисного турнира! Надежность делает все отговорки излишними. И это прекрасное чувство! Оно очень близко замечательному чувству успеха! Такую основательную надежность вы должны воспитывать в себе до тех пор, пока не станете хозяином самому себе! Ведь без надежности и дисциплины ни в чем нельзя достичь больш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ВЫ ВИДИТЕ В ЗЕРКА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е важнейшее достояние — предпосылка успеха, удовлетворенности и счастья — это наше здоровье. А без дисциплины его не сохранить, хотя есть и обратные примеры сохранения железного здоровья, несмотря на потакание своим поро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й знаменитый пример такого рода представляет один из крупнейших государственных деятелей XX века — сэр Уинстон Черчилль. Этого курителя сигар и любителя виски спросили в день его восьмидесятилетия, как ему удается так долго оставаться здоровым. Его знаменитый ответ: «No sport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же возьмите одного из самых знаменитых кинорежиссеров этого столетия Альфреда Хичкока. Он представал перед нами на телеэкране с толстыми щеками и с сигарой в зубах. Он также дожил до восьмидесяти одного года. Эти две знаменитости черпали свои железные силы, конечно же, из самоотверженного служения собственному призв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икакого спорта!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ому же каждый из нас, наверно, помнит дедушку или дядю, ежедневно выпивавшего свою бутылку вина и курившего свои сигареты и вместе с тем достигшего библейского возраста. И все же вы должны спросить себя: «Что говорит, если быть честным, мой образ в зеркале? Как обстоит дело с моей физической выносливостью? Как обстоят дела с моим здоровь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а борьба ради прочного успеха иногда или в течение длительного времени будет требовать от вас ненормированного рабочего дня. А для этого вам потребуется крепкое здоровье. И опять мы приходим к вопросу о дисциплине и самообладании. Кто постоянно недосыпает и слишком мало двигается, у того просто будет не хватать энергии, чтобы день за днем стремиться к своей честолюбивой цели. Должно быть, вы уже на себе испытали: кофе, спиртное, никотин и (или) таблетки — это не выход. Они отбирают силы! Они съедают наш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ДИ ЗДОРОВЫЙ ОБРАЗ ЖИЗНИ -И ПРЕУСПЕ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честно задайте себе вопросы: «Когда я в последний раз взвешивался? Когда я в последний раз проходил полное медицинское обследование? Когда я в последний раз выбирался в поход или занимался спортом?» И так же честно на них ответь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лично поддерживаю свою физическую форму благодаря бегу, прогулкам, теннису и плаванию. Кроме того, я регулярно посещаю сауну. С темой физического, духовного и душевного здоровья вы постоянно будете встречаться на страницах этой книги. Каждая достигнутая цель, каждый завоеванный успех, каждое заработанное богатство имеют смысл лишь в том случае, если вы при этом не разрушите свое здоровье, свое внутреннее согласие и свой душевный по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 таблиц и счетной линейки каждый из нас имеет представление о своей идеальной фигуре и своем идеальном состоянии здоровья. Вы видите, насколько вы далеки от этого? Или же вы относитесь к тем счастливчикам, чей организм находится в идеальном состоянии? В таком случае примите мои поздравления! Если же нет, то не мешкая предпринимайте что-нибудь ради собственного здоровья! Чтобы привести себя в форму, не требуется дорогое снаряжение. Достаточно пары спортивных тапочек или плав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Ы ОБХОДИТЕСЬ С «ГОРДИЕВЫМ УЗЛОМ» В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знакома эта старинная история с «гордиевым узлом»? Сам узел был искусно завязан вокруг ярма повозки с быками. И было предсказано: кто сумеет развязать этот узел, станет однажды властелином всей Аз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большинство из нас долго бы присматривались к такому узлу, стараясь отыскать хотя бы один конец, долго ломали бы голову, чтобы наконец сказать: «Нужно будет как-нибудь к нему повнимательней присмотреться!» Когда Александр Великий в 334 году до н. э. оказался в Гордие пред этим узлом и услышал о предсказании, он решительно вынул свой меч и разрубил узел! Ко всеобщему удивлению окружающих! О таком простом решении никто даже и не подум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ому из нас известны проблемы, которые столь сложны и запутаны сами по себе, что им не видно конца. И мы точно знаем: сколько бы еще согласительных комиссий и раундов переговоров мы ни созывали, сколько бы дюжин документов ни затребовали, доводы «за» и «против» всегда уравновесят друг друга. Многие люди и в личной жизни оказываются перед «гордиевым узлом» своих проблем. Любое решение может оказаться как верным, так и ошибочным. Но одно 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вестно наверняка: самым ошибочным решением было бы ничего не решать. Лидеры всегда склоняются к решению Александра Македонского! Почему? По той причине, что бесконечно запутанные проблемы невозможно до конца обсуд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 ВАС ОБСТОЯТ ДЕЛА С РЕШИТЕ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атягиваете принятие решений или даже для маловажных решений устанавливаете точный срок? Сама жизнь требует от нас постоянно принимать решения, от малых до жизненно важных. А для этого требуются мужество, силы, понимание, житейская мудрость и добрая воля не только не откладывать свои дела в долгий ящик, но и делать их! Проявляя решительность в трудных ситуациях, вы, можно сказать, уже на полпути к их разреш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ительность дает силы выстоять там, где малейшая уступка означает начало краха. Нерешительность неблагоприятно сказывается на биографии человека. Не каждую проблему можно сразу же разрешить, но даже в самых трудных, эмоциональных проблемах брака или партнерства нужно приходить к определенному решению. Нерешительность — величайшая физическая, умственная и душевная пытка. Она лишает нас мужества и — в итоге — всякой определенности. Нерешительность у большинства людей является основной причиной их неудач и страха в повседнев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большинства людей ничего не получается, потому что они всегда ждут подходящего момента. Их любимые слова: «Да, за это следовало бы как-нибудь взяться!», «Этого, собственно, мне давно хотелось!», «Я все прикинул, но по тому, как дело сейчас обстоит, думаю, ничего не выйдет!». Такая позиция является большим препятствием на пути к успеху. За ожи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м благоприятного момента многие люди скрывают свою нерешительность и все свои бессмысленные отговор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к обстоит дело с вашей решительностью? Приняли ли вы уже решение придать своей жизни новое направление и направиться к новой цели, к сулящему счастье будущему? Если нет, тогда лучше еще раз прочитайте главу 2 «Ближние цели, дальние цели, перспективы». И я уверен, что следующие страницы вы будете читать совершенно иными глазами, если уже приняли твердое решение начать свое восхождение! Не только по собственному опыту, но также из биографий других людей я знаю, что жизненная ситуация часто напоминает «гордиев узел», когда не видно конца всякого рода осложнениям. И если вы действительно хотите покорить этот неисследованный материк, что скрыт в вас самих, то для этого есть лишь одно средство — возьмите карандаш и напишите: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БСТОЯТ ДЕЛА С ВАШЕЙ ВЫДЕРЖ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нято! Просьба подождать!» требует от нас порой довольно много терпения, если мы хотим что-то сделать. На пути к своей цели вам часто придется попадать в такую ситуацию. И нужны определенные навыки и качества, чтобы дойти до цели. Но пользуясь ими, следует проявить старание, дисциплину и выдержку, лишь тогда может прийти успех. Многие пасуют не только перед неудачами. Вредит успеху расслабление после небольших побед, возникающие мысли «к чему еще вкалывать?» или же остановка на полпути к успеху со словами: «И отсюда вид довольно неплохой!» И остается неудовлетворенность, что не достиг желанной вершины. И заветная цель исчезнет тогда навсе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ОБЫЧНЫЕ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сочинением небольшой истории, объемного романа, музыкального произведения или демонстрацией своего открытия показали, какие необыкновенные способности скрываются в них. Но дело всей жизни таких людей, как Бах, Гайдн, Моцарт, Бетховен, Гете, Шиллер, Брехт или же Вернер фон Сименс было завершено лишь благодаря упорству, граничащему с одержимостью. Хоть раз обратитесь к китайской пословице «Путь в тысячу миль начинается с первого шага». Кто не повторяет упорно этот первый шаг час за часом, день за днем, год за годом, никогда не придет к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 которого я достиг со своим предприятием, состоялся благодаря тысячам деловых встреч, трудных переговоров с заказчиками, постоянной мотивации своих сотрудников — равно как и своему упорству. Как бы гениален ни был человек, если он упорно, день за днем, вновь и вновь не будет востребовать свои способности, он никогда не достигнет настоящего результа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этого нужно постоянно развиваться, подвергать сомнению промежуточные цели и никогда не прекращать усилий стать лучше! И прежде всего, стараться по-новому заинтересовывать себя и настойчиво преследовать свою цель в то время, когда не наблюдается явного результата и ослабевают желания! Если вы сейчас переживаете время мучительного ожидания, обратитесь к биографии Христофора Колумба, которому пришлось выдержать двадцать лет ожидания, отказа, язвительных насмешек, пока наконец он смог тронуться в п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ОНИТЕ ОТ СЕБЯ БЕСПЛОДНЫЕ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асто ли вы мечтаете о легко доставшемся богатстве? О наследстве, о выигрыше в лото или о зол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ле, найденной вами в саду? Такого рода мечты вы должны немедленно выбросить из своей головы. Они сулят ненастоящие успехи, фальшивое богатство и, прежде всего, указывают неверные пути к успеху. Такие мечты мешают вам направить все свои силы на осуществление вашей настоящей цели. Поэтому вы никогда не должны путать иллюзии и достижимые благодаря упорному труду мечты об успехе! Иллюзии не претендуют на реальность. Иллюзии заменяют реалистичные возможности самообма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когда живешь в ладу с правдой, можно создать необходимое пространство для положительных мыслей, положительных реакций и положительных действий. К успеху нельзя добраться на лифте — приходится всегда взбираться по лестнице, ступенька за ступенькой. Одной идеи недостаточно для возникновения мирового концерна! Для этого нужна планомерная, день за днем,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БЕЗ РИСКА НЕ Б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идеями происходит то же самое, что и с самым крупным необработанным алмазом, который когда-либо был найден. Огранщик алмазов должен, приложив все свое умение, расколоть его и многомесячным упорным трудом придать ему правильную форму, грань за гранью. Любое, самое малое движение руки должно быть на сто процентов выверенным, чтобы вся работа и алмаз не оказались испорченными. Только благодаря знаниям и навыкам большого мастера своего дела необработанный алмаз превратился в сверкающий бриллиант в сто шесть каратов! Вспомните об этом, когда будет возможность увидеть в лондонском Тауэре «звезду Африки» — Кохину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достичь успеха без риска, мужества, выдержки и упорной борьбы! Я вспоминаю ту ситуацию, при которой в свое время основал собственное предприятие: развод, смерть моей бабушки, гора неоплаченных долгов, груда всяких проблем, множество врагов, никакой работы, — в принципе, все, что можно представить себе плохого! И при такой плачевной ситуации я, опираясь на свою идею, создал предприятие «СЕ». Тогдашние проблемы я разрешил, одновременно укрепив свой характер. Как много проблем.вы уже сегодня разреш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не готов всеми силами, упорно добиваться своего успеха, у того вряд ли что-нибудь получится. Решительность и мужество противостоять временами наступающей собственной слабости являются существенными предпосылками успеха. Вы нуждаетесь в силе стартового рывка бегуна на сто метров, но еще важнее тот душевный настрой, который позволяет одержать победу в мараф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КЗАМЕН НА ЖИЗНЕННУЮ ЗРЕЛОСТЬ НИКОГДА НЕ ЗАКАНЧИВ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бстоит дело с вашими умениями, знаниями и образованием, которые вам необходимы для достижения цели? Знания лишь тогда оборачиваются возможностями, когда ими правильно пользуются! Одна из моих жизненных целей состояла в том, чтобы жить, пока я учусь, и учиться, пока я живу. Кто перестает учиться, тот останавливается в своем развитии. К тому же мне следует добавить, что до тридцати лет я мало читал. Но со времени своего пробуждения после пережитого падения и последовавшего затем прорыва не проходит ни дня, чтобы я не читал или не учился чему-нибудь. И придерживаюсь я такого правила сегодня еще строже, чем раньше! Книги и ежедневная учеба закалили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знаниям, конечно, относится и само умение их применять. Существует много высокообразованных людей, которые влачат жалкое существование. Также есть много людей, которые научились так собрать 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но свои скромные знания, чтобы в итоге пришел успех и достаток. Мне удалось все то, что я самостоятельно усвоил, применить на деле. Кто не применяет на деле свои знания, подобен человеку, хранящему свой капитал в чулке. Там даже не набегут проценты, не говоря уже о прибы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 ответьте себе, сколько времени вы проводите перед телевизором и сколько времени ежедневно вкладываете в расширение и реализацию своих знаний? Когда вы в последний раз читали книгу или слушали какое-либо музыкальное произведение? Когда вы в последний раз были в театре? Когда вы в последний раз посещали какие-нибудь курсы, совершали познавательную экскурсию, повышали свою квалификацию? Когда вы в последний раз применяли свои знания и навыки для осуществления какой-нибудь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ВЛЯЕТЕСЬ ЛИ ВЫ САМИ САМЫМ БОЛЬШИМ ПРЕПЯТСТВИЕМ НА ПУТИ К СВОЕМУ СЧА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нимаете ли вы себя таким, какой вы есть? Это ни в коем случае не должно стать прямым поводом банального извинения: «Вот я такой, и здесь ничего не поделаешь!» Конечно, в жизни каждого существует нечто индивидуальное, что невозможно изменить, его следует принять таким, какое оно есть. Я не могу изменить свое происхождение. Поэтому для меня важно не потерять связь со своими корнями. Я исхожу здесь из простых соображений. Я всегда помнил о своем происхождении и никогда его не скрывал. Мне потому удалось достичь своей цели, что я научился принимать себя таким, какой я есть. Никто не отвечает за свое происхождение! Но каждый отвечает за свои мысли, чувства, поступки! И за свое будущее! А для этого нужно заранее отправиться на поиски своего собственного «я»! Вы уже знаете, кто вы та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ЕЙТЕСЬ НА СВОЮ СОБСТВЕННУЮ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хочу, чтобы с помощью моей книги «Без обмана — к успеху!» вы осознали свои сугубо индивидуальные способности, чтобы, вооружившись твердой верой и усердием, вы добились больших успехов в своей жизни. Примите вызов, который бросает лично вам сам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вы надеетесь, что победит только ваша команда? Когда вы станете надеяться на свои собственные успехи? Начните прямо сейчас! Ведите дневник, куда будете записывать все, что встретилось вам положительного и что вам само по себе представляется положительным. На первой странице напишите слова из Евангелия от Марка: Если сколько-нибудь можешь веровать, все возможно верующему (Мк. 9:23). Ибо, как и всякий человек, вы рождены для успеха. Единственный, кто может долго в этом вам препятствовать, — вы сами! Прежде всего, верьте в самих себя и помните обо всем, что доставляло вам по-настоящему счастливые минуты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неты, которые я ребенком во время крайней нужды нашел на улице и которые подарили нам праздничный обед, светят из моего детства подобно сверкающему кристаллу! Эти чудесные монетки показали мне, что и в самые тягостные периоды жизни оправдана надежда на счастье! И я глубоко убежден в том, что в жизни каждого человека есть такие счастливые моменты! В «книге каждой жизни» наряду с маленьким мерцанием надежды есть и замысел большого успеха! Если эту великую истину вы еще на себе не испытали, то поверьте, пожалуйста, истории м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зитивное мышление приведет вас к успеху, если, неустанно следуя завету Сократа «Познай сам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бя!», вы отыщете ту действительность, которая позволит полностью раскрыться вашей личности и проявиться вашим способностям. Только в таком случае обретается это внутреннее видение, эта претворяющая мечты в действительность уверенность, которая как бы сама собой поведет вас — через все трудности — к цели. Лишь тогда вы ощутите в себе ту энергию, которая чудесным образом мобилизует все силы, сосредоточивая их на одной цели. Вот на какое чудо позитивного мышления вы можете рассчи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Используйте свои неудачи и поражения, чтобы задаться судьбоносными для дела успеха вопросами. Верной ли была моя цель? Что мне следует исправить в своих планах или в своем поведении? Чему я еще должен научиться, чтобы в следующий раз оказаться более подготовленным? Как мне суметь убедить других поддержать мои планы и цели? Ищите верный путь к выбранной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икогда не замыкайтесь на отрицательном итоге определенного жизненного этапа. Верните утраченное чувство гордости за свои таланты и способности. Открывайте себя и все, что вы сможете! Обретите веру в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мните: трудности, неурядицы и финансовые проблемы всегда являются следствием неверного отношения к деньгам. «Познай самого себя!» означает также, что вам следует выяснить собственное отношение к деньгам. Если деньги являются для вас тем, что доставляет радость, необходимо наладить с ними хороши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Решительно боритесь со своими проблемами! Только так вам удастся сойти с пути, который ведет все дальше вниз. Самое главное, что вы должны развить для этого в себе, — это глубокое желание по-настоящему разделаться со своими заботами и бед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Выработайте в себе сознание того, что деньги всего лишь являются формой энергии, в которую вы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сь результаты вашей деятельности. Вы довольно быстро сумеете разрешить свои финансовые проблемы, если внедрите в свое сознание такое представление о день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Запечатлейте в своей памяти слова Альберта Эйнштейна: «Проблемы никогда нельзя решить с тем же образом мыслей, который их и породил». Измените строй своих мыслей и свои представления, чтобы можно было со всей основательностью разрешить свои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Не ждите от книги «Без обмана — к успеху!» готовых рецептов. Свою цель и свой путь вы должны отыскать сами. Все, к чему я могу вас побудить, так это отправиться на поиски своей собственной личности! А это означает всю жизнь 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Честно подумайте над тем, что вы должны принять в своей жизни как неизбежное. Такой перечень всегда весьма короток. Хромающее школьное образование, неудачи и бедность в прошлом сюда не входят! Сосредоточьтесь на том, что вы можете изменить в себе. Основополагающие добродетели, такие, как мужество, смелость, решительность, дисциплина, правдивость, честность и большой кругозор — из их числа! Это поле вашей деятельности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Ежедневно отмечайте свои успехи и радуйтесь им!</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СОЗНАВАТЬ СВОИ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СНЫЕ РЕШЕНИЯ — ЭТО КИРПИЧИКИ В ЗДАН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пришли к важному решению — поставили перед собой цель: «Я дам своей жизни новое направление — ко мне придет успех!» Однако между вами и вашей ясно определенной целью лежит полный непредвиденных препятствий путь, который займет, возможно, несколько лет. А это значит, что одного только решения недостаточно, чтобы навести мосты через неизведанную землю, которую вам предстоит одолеть. Между вами и вашим успехом лежат еще сотни, если не тысячи малых повседневных решений, которые должны приблизить вашу ц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позвольте мне набросать другую картину, которая еще наглядней покажет ту ситуацию, в которой вы сейчас находитесь. Вы только что решили: «Я возведу дом, о котором мечтаю!» Каков же следующий шаг для того, чтобы такое желание воплотилось в реальность? Вам необходимо во всех подробностях составить план строительства дома. Вы набрасываете предварительный эскиз, примерные размеры и число комнат и т. д. У вас в голове уже есть некое представление о возможной обстановке, о том, как будут выглядеть терраса и прекрасный сад. И, что немаловажно, вы должны определить сроки, когда дом будет готов. Те, кто говор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пределенно: «Вот мне когда-нибудь хотелось бы иметь дом своей мечты!», всего лишь мечтатели, они умеют строить только мечты, но не реальность. Строительство в восемьсот лет, как в случае с кёльнским собором, мы, люди, позволить себе не можем. Мы должны претворять свои мечты в скупо отмеренные нам сроки жизни. И если вы, наконец, хотите выбраться из ямы, в которой, возможно, все еще находитесь, вам следует решить, когда приступить к строительству. По моему мнению, есть лишь один верный срок: прямо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СТРОИТСЯ НА КОНТРАС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ямо сейчас закладывается первый камень вашего успеха! Или сказать лучше — фундамент. Сейчас самое время заложить прочный фундамент, если не хотите, чтобы ваша мечта рассыпалась как карточный домик при первом же порыве ветра. Устойчивость вашего успеха покоится на честности и мужестве. Подобно тому, как, схитрив, вы можете опорную балку положить на перекосившуюся стену, точно так же свой успех можно возвести на иллюзиях и полуправде. Каждый камень, добавляемый вами при строительстве, должен покоиться на честной основе. Результатом такой крепкой устойчивости станет здание прочно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 при реальном строительстве, для возведения здания своего успеха вы будете нуждаться во многих материалах и навыках, отчасти противоположного свойства: мужестве принимать самостоятельные решения и мужестве идти на риск, усердии, творческой выдумке и хорошо продуманном плане, выдержке и спонтанности, воодушевлении и дисциплине, любознательности и радости творчества, а еще способности воодушевлять и заинтересовывать других, коммуникабельности и товарищеском духе, а кроме того, здоровой толике эгоизма, теоретических знаниях и практических у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х, а также интуиции. К тому же вы должны, что психологически очень важно, иметь в голове точный временной график организации строительства вашего успеха. И сколько бы времени у вас ни отнимали отдельные участки работы, вы непременно должны придерживаться своего графика.  Ведь кто систематически не укладывается в эти «крайние сроки», тот никогда не достигнет успеха. При столкновении с трудностями вы должны непоколебимо верить в то, что ваша мечта обратится в конкретное желание, ваше желание — в определенный план, а ваш план — в действ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ГУЛКИ И ДЕТСКИЕ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случайно выбрал этот образ строительства грезящегося вам дома! Частью моего успеха является мой дом в одном из прекрасных районов Германии, у чудесного альпийского озера в Верхней Баварии. Когда я приезжаю туда на выходные, я точно знаю, почему он стоит именно там. Ведь когда я жил со своими родителями в бедности, самой большой роскошью для нас было поехать всем вместе на автобусе к этому озеру на прогулку.  Мы наслаждались открывающимся видом, чудным воздухом. Мы также наслаждались атмосферой царящей вокруг обеспеченной жизни, хотя зачастую нам даже не хватало денег, чтобы сходить на танцплощадку, поскольку вход туда стоил две марки. Я знаю, что именно в тех местах у меня зародились мысль и желание построить здесь однажды дом.  И потому, что этот дом сегодня стоит передо мной осязаемый, обжитой, доступный, я твердо уверен, что карьера, которую сделал бедняк, покоится на прочном фундамен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я рассказываю эту историю столь подробно? Чтобы опустить вас с высоты вашей мечты на почву повседневной реальности. В течение семи тяжелых лет своей жизни я каждодневно заново решался на 30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ою мечту. Каждое решение, каким бы оно малым ни было, я принимал, не упуская из виду реального осуществления моей мечты о конкретном успехе. Такое отношение к успеху вы должны выработать в себе, поскольку воплощение вашей мечты в реальность лишь тогда удастся, когда вы проникнитесь мечтой всеми фибрами своей души, всеми клеточками своего моз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ВЕРДЫЕ ЖЕЛАНИЯ -ТВЕРД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так необходимо полностью проникнуться верой в успех? Вернитесь еще раз к анализу причин того, что до сих пор могло препятствовать вашему успеху. Вы весьма смутно представляли себе, что в вашей прежней жизни еще далеко не все состоялось, чего вы могли бы в ней достигнуть. Вы — вероятно, как и каждый — следовали то одному, то другому плану. Но никогда вы не осознавали, что воплощение вашей мечты в виде звонкой монеты, осязаемой действительности зависит от каждого решения, сколь бы малым оно ни было относительно этой цели. И никогда — от смутных представлений и половинчатых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лежит ли у вас в столе неделями письмо, которое требует срочного ответа? Возможно, вы все никак не соберетесь позвонить своему другу, который просил вас о каком-то одолжении? Почему вы постоянно тянете с тем, чтобы напечатать снимки с торжества на вашей работе, которые обещали одному из своих сослуживцев? Сплошь одни незначительные «решения», которые дадут вам знать о себе как раз в тот момент, когда вам потребуется от этого человека совет, какие-нибудь сведения, небольшое одолжение, чтобы двигаться дальше к своей цели. Так что выполняйте даже малые, казалось бы, незначительные обещания! Они являются теми кирпичиками, которые однажды обернутся большой подмогой в строительстве собственного грезящегося вам до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ПРЕНЕБРЕГАЙТЕ МЕЛОЧ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этой причине мне, в первую очередь, хотелось бы открыть вам глаза и уши, чтобы вы могли ощутить, насколько ход нашей жизни во многом зависит от решений, с которыми мы беспрестанно сталкиваемся, а именно: в значительно большей степени, чем мы это себе обычно представляем. Рассматривайте каждое решение, сколь незначительным оно ни было, в связи со своей главной целью! Я уже приводил пример из теории катастроф, согласно которой взмах крыла бабочки оказывает влияние на состояние всей планеты. Еще в большей степени каждое отдельное решение оказывает влияние на осуществление ваше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ения начинаются с самого утра, когда вы определяете, вставать вам по первому сигналу радиобудильника или же повременить с этим решением, ссылаясь на то, что вам якобы хочется дослушать до конца сообщение или мелодию, передаваемые по радиобудйльнику. Если вы — мужчина, то, наверное, бреетесь каждое утро, но в отпуске решаете отпустить бороду. Подобные вещи могут показаться вам не имеющими существенного значения для вашего успеха. Но если у вас предстоит разговор с клиентом, само решение явиться на встречу с трехдневной щетиной, в неначищенных ботинках или же в ненадлежащем для таких случаев виде приобретает совершенно иное значение. Внешний вид говорит также и о вашем внутреннем состоянии! А вы знаете, что, возможно, уже никогда не представится другой случай произвести хорошее первое впечат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ИСТОЩИМОСТЬ В ВЫДУМКЕ ОТГОВО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решение прибыть на службу и сразу же взяться  за  работу  в  кругу  сослуживцев  за чаш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фе и полагающейся сигаретой на время откладывается. Следует признать, что такое поведение социально оправданно, но тот, кто постоянно ловит себя на мысли, как бы отодвинуть принятие необходимых решений, и затевает телефонную перепалку с целью отложить, по крайней мере, до обеденного перерыва, если не до вечера, необходимость принятия решения, тому следует заняться выработкой у себя требуемой решительности — и немедленно! Ведь богатым и преуспевающим вы сможете стать только в том случае, если избавитесь от широко распространенного недостатка решительности. У людей, страдающих подобным недостатком, есть нечто общее: они неистощимы на выдумку убедительных отговорок и извинений. Мастера находить извинения часто могут одновременно привести много веских причин, почему они именно сейчас не могут воспользоваться подвернувшимся случаем. Их мозг работает как некий крючкотвор, постоянно изыскивающий новые отговорки, чтобы затянуть слушание дела. У каждой проявленной нерешительности, как и у каждой случившейся неудачи, обычно бывает лишь две причины: истинная причина и благозвучная на вид! Обдумайте, пожалуйста, свое положение: своими отговорками вы ставите себя вне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ВАТАЕТ ЛИ ПАРЫ БОТИНОК НА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меня был начальник, который мне постоянно жаловался: «Ах, вот если мне мама когда-то смогла бы купить хорошие ботинки, я мог бы ходить в гимназию!» Даже в сорок лет он использовал свою мать как отговорку того, почему ему приходится день за днем, год за годом, по всей видимости, вплоть до самой пенсии, ходить, как безвольная овца, на свою работу, которая ему глубоко опротивела. Недостающая пара ботинок служила ему извинением за недовольство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торой он не являлся тем, кем бы хотел быть, и свою безысходность он вымещал на подчиненных, проводя политику кнута и пряника. И поставьте рядом такого человека, как Вольфганг Шебле. Ему удалось после совершенного на него покушения с помощью железной дисциплины найти себя в жизни, находясь в инвалидной коляске. Каждый день ему заново приходилось побеждать немощь своего парализованного тела. Случившаяся с ним трагедия стала широко известна за пределами нашей страны. Самообладание Вольфганга Шебле снискало ему огромное ува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ЙОХЕН И ГИЗЛИ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инвалиды день за днем мужественно борются со своей увечностью. Я имею в виду многих юных спортсменов, которые выступают на Параолимпийских играх и тем самым доказывают, что свою судьбу они принимают не как извинение, а как вызов. Несколько лет назад, будучи в отпуске на Крите, я познакомился с супружеской парой, учителями из Ганновера, — Йохе-ном и Гизлиндой. Они оба были инвалидами. У Гиз-линды не было левой кисти, а на правой руке было только два пальца. Двухлетним ребенком она нашла во время игры гранату, оставшуюся со времен Второй мировой войны, и при взрыве была тяжело ранена. Йохен был парализован. Еще молодым он попал на своем «Фольксвагене» в тяжелую аварию и очнулся на больничной койке уже инвалидом. Я полагаю, что у этих двоих людей нашлось бы достаточно причин жаловаться на свою судьбу. Но они выбрали для себя полноценную жизнь. Они работают учителями, а на каникулы отправляются путешествовать вокруг света. Да, они были полны жизнелюбия и никому не давали повода пожалеть себя. Они вместе ходили к морю плавать, хоть и приходилось ждать, чтобы кто-то из отдыхающих подкатил Йохена на его коляске к в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владели искусством принимать неизбежное и ежедневно заново выбирать для себя жизнь. Их мотивация восхищает меня до сих п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талась ли у вас еще настоящая причина жаловаться на так называемые неотвратимые удары судьбы в своей жизни? Поймите, что вы сами тот человек, который может решить, влачить ли ему свое существование или же наилучшим образом воспользоваться отпущенными ему возможностями? Поступайте, как Йохен и Гизлинда. Мужественно боритесь с неотвратимыми ударами судь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НИЧЕГО НЕ МОГУ С ЭТИМ ПО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меня постоянно не преследовали неудачи...», «Если бы у меня был другой начальник...», «Если бы у меня был другой партнер...», «Если бы я только не согласился на эту сделку...». Если, если, если! По сути, все эти отговорки означают одно: «Я ничего не могу с этим поделать!» Схожие с этими слова вы можете слышать после каждого небольшого столкновения автомобилей. Часто обе стороны набрасываются друг на друга с одними и теми же словами: «Вы виноваты в столкновении!» Почему так тяжело бывает спокойно оценить случившееся и уже затем решить, кто же действительно должен нести ответственность за безобидную ава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ОВНО В ДЕТСКОМ СА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поведение можно наблюдать в детском саду! Большинство детских споров вращаются вокруг этих двух фраз: «Я не могу ничего с этим поделать!» и «Ты виноват в этом!». К сожалению, у меня иногда создается впечатление, что этот детский сад длится всю жизнь! Как можно этому противостоять? По моему мн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честным обхождением с самим собой, признанием ошибок и неверного поведения перед собой и другими (а это может случиться с каждым) и готовностью принять ответственность за происшедшее на себя! Вырабатывайте в себе подобное мужество ответственности во всех сферах жизни! Это сделает вас настоящим лид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к резолюций, которые начинают циркулировать словно по закону природы на предприятиях с числом сотрудников более двадцати, не имеют иного содержания — естественно, обставленного многими словами, — кроме как «Я не могу ничего с этим поделать» и «Виноваты всегда другие!». Резолюции, как правило, являются бегством от ответств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часто вы убегаете посредством отговорок от возможной неудачи, отодвигая от себя принятие решения? Именно эти многочисленные, по привычке принимаемые или не принимаемые решения весомей влияют на нашу жизнь, чем одно настоящее решение. Например, вы должны срочно перезвонить клиенту, который жаловался на какую-то неполадку в приобретенном механизме. Вы боитесь, что из-за небольшого недосмотра с вашей стороны он в будущем обратится в другую фирму. Но если вы не поговорите с ним срочно, он все равно так поступ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совершенно честными по отношению к самому себе, выясните для себя, что удерживает вас от этого звонка уже несколько дней. Вы боитесь возможного столкновения или же признания собственной ошибки? Где-то ведь кроется причина затягивания принятия решения! Когда друг или подруга звонит нам и спрашивает, не хотим ли мы пойти на теннис или на ужин, нам, как правило, хватает доли секунды, чтобы принять решение — в большинстве случаев положительное! Помните о том, что даже в футболе нет более неудовлетворительного результата, чем «нич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КРЕПЛЯЙТЕ СВОЮ РЕШ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 деловые или служебные решения часто зависят от множества противоречивых факторов. Но часто коллективная ответственность за принятие решений и десятки «необходимых» переспросов служат лишь прикрытием одного факта, а именно: мы хотим ускользнуть от принятия решения. Вы, наконец, должны определиться, каким вам быть — решительным или колеблющимся. Если вы склоняетесь в сторону «колеблющегося», то завяжите на своем носовом платке «гордиев узел» и вспоминайте «решение Александра»! В любом случае будьте решитель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ите в привычку решать в первую очередь те дела, которые вам неприятны. Желать успеха и вечно увиливать от принятия решения — две вещи взаимоисключающие. Они не уживаются друг с другом. Мне не известен удачливый предприниматель, который бы после оценки фактов не принимал быстрого и четкого решения, а затем, вопреки мнениям других, не настаивал на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ь когда новые факты покажут, что решение было неверным, нужно менять свои выводы. Недостаток решимости, который мы постоянно наблюдаем в политике и экономике, должен только стимулировать вас к принятию собственных решений, поскольку кто не принимает решений, тот скоро может повесить на своем предприятии вывеску: «Закрыто навсегда»! В своей жизни я пытался сразу же браться за разрешение проблем, никогда не отодвигать их в сторону. Как в деловых отношениях, так и в личной жизни. Не всегда мои решения были верными, но верным было то, что я решался на это. Самый злостный поглотитель времени и энергии — непринятие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РАЧНЫЕ КОНТРА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решительность в личной жизни является величайшей душевной пыткой. Она отрезает все пут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ды из кризиса. Неверное решение может толкнуть на ошибочный путь или же обходным путем привести к верному результату, но уход от принятия всякого решения заводит в трясину. Из дневников, а также писем великого французского философа Вольтера нам известно, как он невыносимо страдал от любовного треугольника, поскольку по-настоящему любил свою жену. Однако он ничего не мог поделать из-за брачного контракта, который разрешал его жене иметь любовника, что было в порядке вещей во Франции XVII — XVIII ве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опорный XIX век впал в иную крайность. В то время участились браки по расчету, однако их узы считались нерасторжимыми. Любовные связи и непостоянство привязанностей превращались в скандал, который могли себе позволить лишь известные люди, такие, как Ференц Лист или его будущий зять Рихард Вагнер. Мне непонятно, почему же сейчас, в либеральное время, люди зачастую целыми десятилетиями не могут решиться на развод? Или же у них есть на это уважительная причина? Законная супруга знаменитого киноактера Марчелло Мастроянни, ко всеобщему удивлению, действительно существующая, так высказалась о нем в своем интервью: «Марчелло использует свое свидетельство о браке, чтобы какая-нибудь из его многочисленных любовниц не вынудила его жениться на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РЕШЕНИЯ СТАНОВЯТСЯ НЕОБХОДИ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е омертвевшие отношения, которые столь ярко представил на сцене Генрих Ибсен, я наблюдаю в кругу своих друзей и знакомых даже чаще, чем нерешительные попытки разрыва. Не всем супругам удается таким восхитительно хитроумным способом организовать развод, как это сумела сделать одна дама, ч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орию мне поведали недавно. Она долгие годы со все большей горечью и усугубляющимся чувством одиночества терпела «переговоры своего мужа до раннего утра», «деловые поездки в конце недели» и «вызванное служебной необходимостью присутствие на работе во время отпуска» — пока однажды ее терпение не лопну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обычно, у ее мужа случилось одно из «срочных совещаний в выходные с последующим семинаром». Тогда она сказала: «Ах ты, бедняжка, тебе необходимо перед этим подкрепиться!» И приготовила его любимое блюдо. Чего не предусматривалось поваренной книгой, так это двух ложек касторового масла. На следующий день ее муж вернулся с этого «совещания» раньше времени, весь издерганный — он претерпел страшные муки! Тогда и состоялся давно назревший честный разговор. Он тоже проявил необходимое мужество, и спустя некоторое время супруги развелись. Это было настоящее освобождение! Для обо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ЮЩИЙ СТУД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ение не всегда должно означать: расстаться! Оно может быть нацелено на возрождение омертвевших уз брака или деловых отношений! Вот случай с молодой женщиной, опытным практикующим врачом, которая, как видно, без особого энтузиазма вышла замуж за давнего друга юности. Этот друг изучает, похоже, уже три десятка семестров психологию и пять лет оправдывается ссылками на «вынужденные обстоятельства», почему все еще никак не может закончить свою диссертацию. Видно невооруженным глазом, как эти молодые люди не только все более отдаляются друг от друга, но как их личности буквально на глазах блекнут. При этом он чуть ли не умоляет простить его нереш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м образом, он все более становится похож на ноющего  и постоянно требующего к себе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бенка. Она же за несколько лет супружества утратила всю свою привлекательность. В присутствии мужа она не может позволить себе говорить о своих профессиональных успехах. Ей не хотелось бы компрометировать своего супруга, который все больше входит в роль «налогового инспектора». Вполне определенная цель стала бы для обоих возможным выходом: «Или же ты профессионально встанешь на ноги, или мы расстаемся!» Не решать личные проблемы — все равно что жить на пороховой бочке. Замечаешь опасность лишь тогда, когда уже поздно. Проблемы, которые не разрешаются между супругами или деловыми партнерами, развивают огромную взрывную си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И НЕ РЕШИТЬСЯ ИЛИ ВСЕ ЖЕ ВЫ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же и в финансовых делах — самая опасная угроза таится в нерешительности. Попытка не замечать заказные письма кредиторов или письменные уведомления только усугубляет положение. При встрече с голодным медведем шанс выжить имеет тот, кто прикинется мертвым. Но кредиторов и адвокатов подобным трюком не проведешь. Кто, оказавшись в тяжелой ситуации, после финансовых потрясений или краха собственного предприятия, не решится временно обходиться малым, а попытается, глядя на соседей, друзей, семью, поддерживать привычный уровень жизни, тот в перспективе обрекает себя на полный к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овательное изменение наших привычных решений может существенней повлиять на нашу жизнь, чем одно из так называемых больших решений, поскольку жить — значит ежедневно меняться, ежедневно заново проживать свою жизнь. Я на себе явственно ощущаю: каждый день моей жизни изменяет меня. И я меняюсь. Но не так, чтобы со мной что-то происходило, а чтобы я сознательно управлял происходя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ВЫЧКИ ИЛИ ОСОЗНАННЫЕ РЕШЕНИЯ — ВОТ В ЧЕМ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хотелось бы, чтобы вы провели небольшой эксперимент! Поразмышляйте как-нибудь, по крайней мере, час-другой, почему вы поступаете так, а не иначе! Почему вы читаете эту газету, а не другую? Почему вы начинаете свое чтение со спортивных новостей, а не с экономических? Почему вы встаете с рабочего места ровно в двенадцать часов и идете обедать, хотя до окончания начатой работы необходимо не более десяти ми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ьюсь об заклад, что вам не потребуется даже часа, чтобы выдержать такой эксперимент! Вы быстро поймете, что на большинство своих действий вы решаетесь вовсе не осознанно, а поступаете, преимущественно, повинуясь привычке, рефлексу. Выясняется, что жизнь протекает в виде непрерывной цепи больших и малых решений. Жизнь для меня означает постоянное движение. А так как жизнь ограничена во времени, то жить — значит постоянно решаться на чт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ольше не принимаешь решений, жизнь застывает. Легко умереть, трудно жить. И только думающий человек проживает свою жизнь сознательно. Для не рассуждающего человека, который избегает любых решений, жизнь проходит мимо. Кто-то иной решает за него. И это время, прожитое без решений, для него безвозвратно утеряно. Таким образом, можно провести время с умом или же бездумно упустить его. Прежде чем выбрать приемлемую позицию в жизни, вы должны ясно представлять себе один жизненный принцип: кто решает, тот определяет ход событий! Этот простой закон вам может подсказать любой, самый заурядный телефильм! Поэтому для вас, в принципе, существует лишь одно решение: решать и тем самым определять собы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ВЫБОРА СВОБ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 каждым человеком стоит еще одно принципиальное решение: «Хочу ли я жить свободно или же хочу оставаться в зависимом положении?» Промежуточной позиции при более внимательном рассмотрении здесь быть не может. Нет ничего постыдного в том, чтобы работать на другого, но при этом нужно ясно представлять себе, что означает сама независимость. Многие затруднения во взаимоотношениях с сотрудниками возникают именно на этой почве! Многие не хотят признаться себе, что они охотнее живут в обеспеченной зависимости, поскольку у них нет мужества выбрать свободу! Однако они хотят казаться перед собой и перед другими независимыми людьми. Из такой нерешительности и вырастает самонадеянность и превышение своей компетенции, с одной стороны, и отсутствие товарищества и надменность — с другой. В любом случае страдает заинтересованность! На что решились вы? Я надеюсь, что в любом случае — на заинтересова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ШИТЬСЯ НА ЛУЧШУ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как много человеческих жизней из-за вошедшего в привычку непринятия решений потонуло в серой, пустой рутине будней. И поэтому примите для себя верное решение. Вы можете каждый день, каждый час, каждое мгновение начать меньше есть и пить, прекратить курить или принять большой план, который изменит вашу жизнь к лучшему, — при условии, что вы осознаете, что привычки — это ранее принятые решения. Движение руки, тянущейся к следующему стакану, к следующей бутылке, к следующей сигарете, к следующей плитке шоколада, может автоматически не восприниматься как некое прежнее решение, но оно связано с принципиальным желанием за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ушить глубоко сидящую внутри хандру, а не преодолеть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ытайтесь как-нибудь в течение недели решать все не так, как вы по обыкновению делаете. Пейте чай вместо кофе, на завтрак ешьте колбасу вместо мармелада или наоборот. Изберите другой маршрут на работу, чем обычно. Читайте другую газету, слушайте другую радиостанцию, а не ту, к которой привыкли. Потратьте время, отведенное на телевизор, на чтение книг. Послушайте специально классическую музыку или же рок-н-ролл, поступая вопреки своим привычкам! В этом занимательном опыте над самим собой для вас выяснится следующее: оказывается, довольно трудно жить против своих привычек! Но попытайтесь, проявляя осмотрительность, сделать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МЕНЕНИЕ БУД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кучке служебных будней принимается не меньше привычных решений, с которыми вы сталкиваетесь ежедневно! Прежде всего, вспомните свой рабочий распорядок, которому вы следуете, как по наезженной колее. Именно по этой причине вы тратите попусту, в зависимости от обстоятельств, определенное количество времени. Вы обедаете каждый день с одними и теми же тремя начальниками отделов? Давно пора хоть раз сесть за стол к своим секретаршам или складским рабочим. Это может показаться банальным, но такая перемена обострит ваше восприятие того, что рутинная жизнь предопределяет рутинность сознания — или влечет за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заведенный ранее порядок не принес вам успеха, то настало время его ломать. Иначе рано или поздно само развитие событий будет решать за вас! В жизни большинства людей время от времени случаются перемены, требующие полного переосмысления как своей служебной, так и личной жизни. Почему вы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без  принуждения  решиться  перевести  свою жизнь на новые рель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амое мрачное время своей жизни я был вынужден принять решение стать самостоятельным, которое в итоге привело меня туда, где я сегодня и нахожусь. Почему вы должны тянуть с этим решением до тех пор, пока сама жизнь не предъявит вам счет за нерешительность, рутинность и неопределенность бытия? Всегда есть удобное время для верного решения — ежегодно, каждодневно, ежечасно, даже сейчас, в данны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оставьте точный временной график осуществления вашей мечты, ведь только тот, у кого есть точный план, может в случае нужды отклониться от него, не потеряв при этом напра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вышайте свою многосторонность. Кто стремится к успеху, должен обнаружить широкие навыки. Вы нуждаетесь в осторожности и мужестве пойти на риск, точном плане и творческой фантазии, коллективном духе, здоровой толике эгоизма, упрямстве и гибкости.  Обследуйте границы своих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Ежедневно проверяйте, по-прежнему ли вы проникнуты нерушимой верой в осуществление своей мечты. Если нет, то честно ответьте на вопрос, изменились ли ваши цели или же вам следует сменить свою мотив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Каждый вечер подводите итог, от каких неприятных для себя решений вы уклонились в этот день. Выработайте привычку в первую очередь решать неприятные для вас д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Установите себе срок для выяснения возможных проблем в супружеских отношениях, ведь не решать личные проблемы — словно жить на зы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их песках. Замечаешь, что тебя затягивает вниз, лишь тогда, когда уже слишком поз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Сознательно измените свой ежедневный рутинный порядок. Совершенно по-новому взгляните на свои будни. Возьмитесь за чтение другой газеты, а не той, что лежит в вашем почтовом ящике. Делайте ежедневно в течение восьми дней то, что уже давно или вообще никогда не делали.  Сходите в кино или посетите тренажерный зал! Послушайте музыку «хэви-мэтал», что на компакт-дисках ваших детей, прочитайте стихотворение или вставьте розу себе в петлицу! Неважно что, но пересильте свои набившие оскомину привы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Находите ежедневные минимальные изменения в своей жизни и влияйте на них с точки зрения своего успеха! Живите осознанно и изменяйтесь осознанно!   Не допускайте,  чтобы хоть что-то вновь происходило с вами по привыч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ринимайте все свои решения, сколь бы малы они ни были, по возможности быстрее. При каждом решении не упускайте из виду свою главную цель в жизни! Лишь когда эта связь закрепится в вашем подсознании, вы автоматически будете принимать верн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Проверяйте каждое свое решение, касающееся других людей, на честность. Решение, не выдержавшее такое испытание, вы обязаны изменить, поскольку в противном случае только навредите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Ежедневно ощущайте в себе то бесценное качество, что вы решительный человек или же постепенно им становитесь! Вы удивитесь, когда обнаружите, сколь заметно содействует подобная решительность вашему благополучию во всех сферах жизни. Можете ли вы уже сейчас представить, что решительность повышает также и творческий потенциал? Поверьте мне, решительность даже служит предпосылкой творческих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ВАЛЕБНАЯ ПЕСНЬ ПРЕДОСУДИТЕЛЬНОЙ ДОБРОДЕ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Т НИЧЕГО ПРЕВЫШЕ ДИСЦИП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ать и быть богатым благодаря фантазии, творческим силам, инициативности, гибкости, коммуникабельности, положительному восприятию жизни — этим могут воодушевиться многие. Что могло быть прекраснее «творческих выходных», когда, избавившись от повседневного стресса, можно насладиться собственной фантазией? «Brainstorming»* стало тем волшебным словом в США, которое у нас дома было с восторгом принято и обещало вызволить из потаенных глубин подсознания невообразимый потенциал возможностей разрешать проблемы. И все это происходит в атмосфере, которую многие и так считают наиболее благоприятной для работы — можно дать свободный ход своим мыслям и говорить, говорить, не понуждая себя к созданию точного плана, как из двух или трех полезных идей, выявленных в процессе «мозговой атаки», сотворить новый продукт или организационную структу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Мозговая атака (англ.); коллективное обсуждение проблем при полной свободе выдвижения любых проектов решения, в том числе иррациональ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после такой весьма важной активной, мобилизующей фазы работы наступает момент, когда многие творческие личности терпят крах, чтобы затем вести жизнь непризнанного гения, тогда как удачливые творческие личности являют собой образцовый пример того, как творческая идея претворяется в жизнь посредством высочайшего усердия, упорства, надежности, точности и дисцип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ОРНОСТЬ ДИСЦИПЛ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е приходится учиться окольными путями — это показано в историческом романе писателя Иосикавы об одном из величайших японских борцов на мечах, Миямото Мусаси. Молодой Мусаси нашел лучшего в то время наставника в этом виде борьбы и умолял того взять его в ученики. Он был принят — на условии, что в течение года будет беспрекословно слушаться своего наставника и выполнять все, что ему поручат. И наставник наказал ему рубить дрова и носить в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прошел уже год, а молодого Мусаси еще ни разу не попросили вынуть свой меч из ножен и поупражняться в фехтовании, он нарушил свое обещание и спросил наставника, почему он должен все время только носить воду, когда он сгорает от нетерпения постичь самые сокровенные тайны «пути меча». Ответ наставника был таков: «Дабы ты мог научиться покорности дисципл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же самое относится и к пресловутой «мозговой атаке». Следует не просто броситься на «мозговой штурм», необходимо дать своему уму посредством большой дисциплины верное направление. В предыдущих главах говорилось о многих навыках, которые необходимы, если есть желание достичь своей цели, но все эти навыки требуют, чтобы их применяли с возможно большей дисциплиной! Иначе все усилия будут напрас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у нас в Германии дисциплина претерпела страшную девальвацию — презирающая человека и саму жизнь казарменная дисциплина, которая строгое следование всякого рода предписаниям ставила выше любых проявлений самостоятельности и человечности. Дисциплина и послушание как удобная отговорка проявить самостоятельность и гражданское мужество — такой исторический опыт у нас дискредитировал дисциплину. Для некоторых она стала чуть ли не ругательным словом. Неверные толкования все же не должны препятствовать тому, чтобы мы осознали высокую ценность такой доброде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 ДИСЦИПЛИНЫ ВОЦАРИТСЯ ХА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является одним из краеугольных камней любой действующей инфраструктуры. Кто хоть однажды сидел в Лондоне на вокзале Ватерлоо в пригородном поезде и ждал машиниста, который явно опаздывал на свою службу, сумеет оценить необходимость дисциплины, с которой в Германии ежедневно тысячи дисциплинированных людей заботятся о бесперебойной работе транспортной системы. Жизнь без дисциплины подобна езде на автомобиле в Неаполе или в Каире. Дисциплина, однако, нечто значительно большее, чем точное соблюдение рабочего времени. Дисциплина — становой хребет любого рода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СЦИПЛИНА И ТВОРЧЕСКИЕ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ворческие силы также раскрываются лучше всего в атмосфере целенаправленной дисциплины. Известно, что Нобелевский лауреат писатель Томас Манн каждый день ровно в восемь часов утра садился за письменный  стол  и  приступал  к работе.   Вопреки  вс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лениям о том, как действует писательское вдохновение, он заставил себя посредством жесткой дисциплины работать подобно часовому механизму. Почему? Он знал, что идеи посещают тебя скорее в том случае, когда привлекаешь их к себе писанием, чем, сидя в трактире, ожидаешь, как они тебя осенят. «Caipe diem!» — «Лови момент!». Нельзя выразить более кратко требование повседневной дисциплины, чем эта крылатая латинская фраза, которую все еще можно увидеть высеченной у входа некоторых старых школьных зд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СЦИПЛИНА ОЗНАЧАЕТ: ЛОВИ КАЖДЫЙ МОМЕНТ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изречение — «Лови момент!» — напоминает нам также о том, что каждый бесцельно проведенный день, каждый неиспользованный час безвозвратно для нас потеряны — для развития наших способностей, для достижения наших целей, для пополнения наших знаний, для наполненных часов досуга, для нашего приближения к счастью, для удовлетворенности и успеха. И для гармонии в н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ви момент!» для меня в первую очередь означает следующее: «Ты ответствен перед собой за то, какими сделал себя, свою жизнь, свою работу!» Кто спрашивает меня сегодня о моем успехе, тем я могу совершенно искренне ответить: «Я многие годы, вооружившись дисциплиной, просто больше работал, чем другие в той же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ление о том, чтобы свой рабочий день начать на поле для гольфа и около одиннадцати часов заглянуть на свою фирму, для меня было немыслимым. Я садился за письменный стол на два часа раньше своих конкурентов и на два часа позже уходил с работы. Получается, что мой рабочий день был на четыре часа длиннее.  Дисциплина?  Да, но вызванн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леченностью своей работой, своей целью, вызванная радостью от достигнутых успехов и радостным предвкушением успехов, которые еще впереди! Обусловлен такой режим работы, естественно, был также нашим брокерским делом, которое уже двадцать лет назад носило глобальный характер и о котором здесь, у нас дома, еще никто не слыхивал. Герберт Граус, моя жена и я полночи обзванивали наш филиал и поставщиков в США, поскольку из-за разницы во времени в обычное у нас рабочее время в Калифорнии мы никого не застали бы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ЕНИЙ ЖИВЕТ ТРУ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означает принятие ответственности за непрерывное развитие своих способностей, будь то в спорте, в создании предприятия или в искусстве. Иоганн Себастьян Бах, указывая на разницу между гением и обычным смертным, использовал почти те же слова, что и величайший изобретатель Томас Алва Эдисон. Бах сказал: «Гений живет на девяносто процентов трудом!» Это также означает, что малые таланты посредством огромного труда способны на большие достижения. И говорит о том, что человек с выдающимися способностями терпит неудачу, если ему не хватает дисциплины, чтобы трудом и терпением развить свои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же упоминал пианиста Артура Рубинштейна и его суждение о занятиях как необходимой предпосылке каждого выдающегося художественного достижения. Особенно важна для меня первая фраза: «Знаете, если я не позанимаюсь три дня, это будет заметно мне одному». Дисциплина — та добродетель, к которой в первую очередь обязываешь самого себя. Рубинштейн ясно дает понять, что его дисциплина обусловлена высокими художественными требованиями, увлеченностью своей профессией и ответственн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ью перед своим дарованием. Такая дисциплина распространяется на все сферы жизни, начиная с распорядка дня, продолжая образом жизни и точным соблюдением сроков и, прежде всего, конечно, духовным развитием. Такие гении, как Мария Каллас, которая неожиданно, ввиду недомогания, отменила свои концерты, имели бы сегодня у публики мало шансов на сочувствие. Я не перестаю удивляться той строгой дисциплине, которую должен проявить каждый в отдельности музыкант оркестра, каждая певица и каждый певец, чтобы успешно могло состояться представление концерта, оп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более жесткие требования к репетиционной дисциплине и образу жизни предъявляет профессия артиста балета. Если великие тенора при обильном поглощении спагетти еще могут тешить себя отговорками, что их диапазону голоса требуются определенные габариты тела, то прима балета должна со всей строгостью учитывать при еде каждый кусочек принимаемой ею пи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ая дисциплина — многих воистину устрашающая, хотя они охотно лицезреют совершенное, тренированное тело балерины — для тех, кто выбрал себе эту профессию, является делом само собой разумеющимся. Какой род дисциплины является само собой разумеющимся для вашей профессии? Задумайтесь над этим всерье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СЦИПЛИНА И ХАРАК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е добродетели, как трудолюбие, точность, мужество, безусловно, являются само собой разумеющимися для любого лидера. Кто не владеет самим собой, может властвовать над другими исключительно диктаторскими методами. Кто хочет быть примером, тому без дисциплины не обойтись. Наряду со всеми профессиональными  предпосылками,   которые можно  за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ть посредством хорошей школы и занятий, связанная с ними самодисциплина наверняка является важнейшим преимуществом, которое дает хорошее образование. Опрятная внешность, полный порядок в кабинете, точность п надежность — только внешние признаки топ добродетели, которую необходимо привить себе в процессе своего воспитания. Дисциплина — значительно нечто большее, чем чисто прикладная предпосылка слаженной работы оркестра, производства или общественного транспорта. Дисциплина вкупе с мужеством представляет собой важнейшую предпосылку для формирования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ИМАЯ ДИСЦИПЛ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и молодые годы под руководством начальника, которого я избрал своим кумиром за его блистательные манеры, мне пришлось испытать, как недостаток трудолюбия, личного участия, точности и надежности тесно связан с ложью и бесчестностью. С тех пор я придаю огромное значение дисциплине. К примеру, он говорил: «Завтра утром я приду попозже на работу, так как жду дома мастера!» На следующий день он к одиннадцати часам появлялся на работе — с запахом от выпитого прошлым вечером спирт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казалось, что в его доме постоянно что-нибудь ремонтировалось или перестраивалось, поскольку почти каждую неделю у него бывал мастер. Подобное длилось некоторое время, пока я не стал замечать, что в отдельные дни он не мог появиться у себя в кабинете даже к одиннадцати часам, а накануне его невозможно было поймать. После полудня — у него частые совещания вне дома, что я долго принимал за чистую монету, пока однажды мне не стало известно, что он поехал не в том направлении, где, по его словам, должно было состояться совещание. Доверившись своей интуиции, я отыскал его автомобиль на стоянке теннисного клу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никогда не был столь дисциплинированным, чтобы придерживаться условленных с его сотрудниками сроков встречи. Он откладывал их произвольно, по собственному желанию. В этом проявлялась одна из сторон его бесчестности. Он, к примеру, говорил: «Господин Лежен, мы встречаемся завтра в восемь утра!» Когда же я приходил к нему около восьми и у него не было настроения разговаривать, он заявлял: «Не могли бы вы хоть однажды записывать время так, как было у словлено? Я точно знаю, что мы договаривались на десять часов!» Он упрекал своих сотрудников в недостающей у них дисциплине, чтобы отвести упреки в собственной недисциплинированности. И для такого рода нечестного поведения он бесстыдно пользовался своим положением хозяина. Насколько это должно было выглядеть жалким, когда имеешь перед собой пример Фридриха Великого, который рассматривал себя первым слугой государства и с совершенной дисциплиной подчинялся своим собственным зако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только тогда оставаться честным, когда, будучи строго дисциплинированным, не поддаешься всякому побуждению мысли, всякому искушению предаться преходящему удовольствию. Одно верно: недисциплинированному человеку часто приходится лг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КОН ПАРКИНС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рупулезно точное следование договоренностям и условленным срокам приобрело для меня в свете собственного опыта чрезвычайно важное значение для успешного сотрудничества. Такой дисциплины я прежде всего требую от самого себя. Наряду с точностью и надежностью дисциплина означает также и нацеленный на успех time-management*, начиная с телефонных разговоров, которые не должны выливаться в бесконеч-</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Распределение времени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ую болтовню, и кончая совещаниями, которые служат не для высказывания мнения одного участника, а направлены на эффективное решение конкретного вопроса. При этом я постоянно держу в памяти замечательную истину, столь неподражаемо сформулированную Сирилом. Норткотом Паркинсоном: «Объем работы возрастает в той мере, в какой это необходимо, чтобы занять время, выделенное на ее выпол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TIME-MANAGEMENT СТАРОЙ ДА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ркинсон приводит для этого довольно наглядный пример: «Так, ничем не занятая старая дама может целый день быть занята написанием и отправлением письма племяннице в Богнор-Риджис. Час она ищет открытку, час ищет очки, полчаса — адрес, час с четвертью будет писать и двадцать минут решать, нужен ли зонтик, чтобы опустить письмо на соседней улице. То, что один человек проделает за три минуты, другого вконец измотает сомнениями, тревогами и самим тру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о мистере Паркинсоне и его старой даме, когда будете писать свое сообщение, принимать участие в заседании или планировать свое ближайшее производственное совещание. Случалось ли вам замечать, что совещания с несколькими сотрудниками, начинающиеся в десять часов утра, с успехом тянутся до обеда? Если же перенести их на одиннадцать часов, то до обеда также удается обсудить все необходимое. А выигрыш во времени для каждого участника составит целый час! Оказывается, это выго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СЦИПЛИНА РАСПОРЯЖЕНИЯ СВОИМ ВРЕМЕ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вовсе не означает, что на человеческое общение, на разговоры с более молодыми сотру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 времени нет — совсем напротив. Именно дисциплина и выкраивает время для мотивации и личного общения, а не создает ненужную спешку. Раннее начало рабочего дня и эффективное распоряжение своим временем предоставляет мне, например, возможность почти каждый день завтракать с одним или несколькими сотрудниками и при этом вникать в их личные проблемы, которые занимают как раз большинство молодых людей. В этой доверительной атмосфере мы довольно быстро можем договориться, честно высказать критические замечания, изложить обоюдные предложения, чтобы затем с новой мотивацией приступить к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ель таких утренних встреч состоит не только в повышении товарооборота, но и в создании атмосферы взаимопонимания и плодотворного сотрудничества. Так как в подобной атмосфере снимаются все тормозящие работу препятствия и создается стимулирующая творческие способности мотивация, то и результат, естественно, можно увидеть в сухих цифрах товарообор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СЦИПЛИНА КАК ЧУДОДЕЙСТВЕННОЕ ЛЕКА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такой формой общежития — а не только сотрудничества — лежит опыт того времени, когда я был «слугой якобы большого господина»! Всегда, если дела шли не так, как ему представлялось, он давил на меня своими ободряющими словами: «Господин Лежен, вы меня разорите!» Давление, испытываемое им самим, он пытался смягчить, помимо употребления алкоголя, приемом стимуляторов. Я также пытался снять это давление приемом подобных таблеток. Всегда после приема препаратов необычайно возрастала моя активность. Это, естественно, вело к тому, что, всякий раз получая нагоняй, я вновь обращался к такого рода возбуди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жиданно я заметил, как становлюсь зависимым от них. И все же я не смог от них отказаться. До тех пор, пока мой организм не подал знак тревоги. Однажды ночью — во время деловой поездки в Дюссельдорф — мое сердце стало колотиться как сумасшедшее. Кровообращение было полностью нарушено. Я выбежал на улицу, поймал такси и в страшном испуге поехал к ближайшей апте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птекарь поинтересовался: «Как можете вы, такой молодой человек, столь расстроить свое кровообращение?» Когда я рассказал ему, какие принимаю таблетки, он посоветовал мне срочно раз и навсегда покончить с этими дьявольскими штуками. Тот же совет я услышал и от врача, который на следующий день исследовал полностью нарушенное у меня кровообращение. После такого тревожного сигнала своего организма я немедленно прекратил принимать эти «повышающие работоспособность» возбудители. И с той поры я проникся убеждением, что не существует более успешных стимуляторов, чем мотивация и воодушевление. Самое сильное приободряющее средство родом не из аптеки. Оно порождается дисциплиной, нацеленной на сохранение здорового духа в здоровом т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МПЕНСАЦИЯ ХАНД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ь тогда можно долго сохранять здоровье, когда своей дисциплиной будешь противостоять постоянным искушениям удовлетворять болезненные страсти и подавлять хандру — прежде всего, посредством социального наркотика номер один, спиртного. Никто не возражает против того, чтобы в гостях или дома за столом с хорошей закуской выпить один или два стакана вина. Однако для многих людей требуется большая выдержка, чтобы на этом и остановиться. Любой нарколог может вам подтвердить: «Кто ежедневно потре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яет спиртное, будь это даже две бутылки пива или одна бутылка вина, находится на пути к алкогольной завис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равило, между утратой жизненных целей, а отсюда — растущей разочарованностью и чрезмерным «увлечением» спиртным, сигаретами, едой существует прямая зависимость. Есть глупая поговорка: «Мужик без живота — калека!» Но человека, который постоянно переедает, слишком много пьет, курит, вы можете без всякого знания психологии спросить:  «Чем вы недовольны в своей жизни?», «Что вы постоянно должны заглушать в себе?» или «Почему вы нуждаетесь и та кого рода компенс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амом языке мы находим ясное указание на этот счет: «Все — от душевного жирка, наживаемого с тоски!» С тоски по недостигнутым целям, с тоски по успехам, которые удовлетворили бы вас, с тоски по хорошим семейным отношениям  — оснований для такого рода  душевного  настроения  существует  достаточно, стоит лишь допустить слабину в дисциплине по отпо шению к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ЛЕНЬКИЙ ПРИНЦ НА ОДИНОКОЙ ПЛАН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ественно, не бывает так, чтобы человек сразу и полностью потерял самообладание, стал, например, много пить — подобно пьянице, которого навестил на одинокой планете Маленький принц в одноименной повести   Антуана   де   Сент-Экзюпери.   Маленький   принц спросил   его:   «Зачем   ты   пьешь?»    —    «Чтобы   на быть».  —   «О чем забыть?»   —  спросил  Маленький принц; ему стало жаль пьяницу. «Хочу забыть, что мне совестно»,   —   признался пьяница и повесил голому «Отчего же тебе совестно?»   —  спросил Маленький принц; ему очень хотелось помочь бедняге. «Совестно пить!» — объяснил пьян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всегда знать, отчего люди пьют! К примеру, об одном музыканте, замечательном исполнителе Баха, пользовавшемся международным признанием, было известно, что порой он садился играть за орган совершенно пьяным. Наверное, были у него те глубины, до которых алкоголь не мог добраться. Иначе не объяснить, каким образом из инструмента, считающегося самым сложным, с его четырьмя-пятью клавиатурами и десятками регистров, он умудрялся извлекать чудную музыку. Этот всемирно известный исполнитель Баха, к сожалению, из-за злоупотребления спиртным рано ушел из жизни.</w:t>
      </w:r>
    </w:p>
    <w:p>
      <w:pPr>
        <w:pStyle w:val="Normal"/>
        <w:widowControl w:val="false"/>
        <w:autoSpaceDE w:val="false"/>
        <w:spacing w:lineRule="auto" w:line="240" w:before="120" w:after="0"/>
        <w:jc w:val="both"/>
        <w:rPr/>
      </w:pPr>
      <w:r>
        <w:rPr>
          <w:rFonts w:cs="Arial" w:ascii="Arial" w:hAnsi="Arial"/>
          <w:sz w:val="20"/>
          <w:szCs w:val="20"/>
          <w:lang w:val="en-US"/>
        </w:rPr>
        <w:t>Спиртное или наркотики в качестве стимуляторов творческой активности в любом случае представляют собой палку о двух концах. У великого китайского поэта эпохи Тан Ли Бо есть такие строки: «Бессмертен Ли Бо</w:t>
      </w:r>
      <w:r>
        <w:rPr>
          <w:rFonts w:cs="Arial" w:ascii="Arial" w:hAnsi="Arial"/>
          <w:position w:val="-5"/>
          <w:sz w:val="20"/>
          <w:szCs w:val="20"/>
          <w:lang w:val="en-US"/>
        </w:rPr>
        <w:t>;</w:t>
      </w:r>
      <w:r>
        <w:rPr>
          <w:rFonts w:cs="Arial" w:ascii="Arial" w:hAnsi="Arial"/>
          <w:sz w:val="20"/>
          <w:szCs w:val="20"/>
          <w:lang w:val="en-US"/>
        </w:rPr>
        <w:t xml:space="preserve"> когда пьян!», которые для кого-то из так называемых гениев могут послужить извинением, однако биография самого Ли Бо заканчивается указанием на то, что он в 762 году, будучи совершенно пьяным, свалился в Нанкине в бурные воды Янцзы, когда любовался лу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 С* УТВЕРЖДАЕТ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дисциплина очень тесно связана со смыслом, целью и содержанием жизни, дал мне понять «незнакомый репортер» с самой первой нашей встречи. Он производил впечатление дисциплинированного человека. Он приходил ровно в назначенный срок, даже на пару минут раньше. Он был одет тщательным образом, но когда однажды я пригласил его перекусить со своими сотрудниками, он быстро осушил целую бутылку вина — и после этого был сам не свой. Это стало заметно по выражению лица и по разгово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икакого спирт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регулярное, чрезмерное потребление спиртного как попытка заглушить свою хандру отразилось, естественно, и на его облике. Нельзя было не заметить начинающий выдаваться живот. Как-то он признался мне, что имеет лишних пятнадцать килограмм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идел, что излишний вес сказывается на его самочувствии. Спортом он больше не занимался, хотя в принципе был спортивным человеком. Но тут произошло маленькое чудо, которым я немного горжусь. Мои разговоры его так встряхнули, что он поверил в будущее без долгов, в будущее с собственным делом, с работой, которая его по-настоящему удовлетворяла бы. И однажды он сказал мне, довольно гордый собой: «Уже две недели, как я не брал в рот ни капли спиртного и сбросил целых пять килограмм!» Кроме того, он вновь стал бегать. Поначалу было трудно, как он признавался мне, но каждый раз ему удавалось пробегать все более длинное расстояние. Он постепенно возвращался к своей прежней дисциплине и обретал старую форму. Подобно тому, как выпрямлялось его тело, обретал звучание его голос и укреплялся его дух. Приятно было заметить, что он стал выглядеть более уверенно и жизнерадос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явилась взаимосвязь между возможностью исправить свои слабости, преодолеть свой порок и растущей в нем уверенностью в себе. Когда в гостях он вежливо, но твердо отказывался от пива, вина и пил одну воду, а его с удивлением спрашивали: «Ты ведь обычно охотно выпивал! Как же теперь держишься?», он был действительно горд подобным достижением. При этом крепла его дисциплина, он удлинил период воздержания от спиртного на несколько месяцев — пока не почувствовал себя достаточно сильным, чтобы позволить себе за ужином стакан вина, что требовало от него еще большей дисциплины, чем просто не пить. Сегодня он вновь находит удовольствие в глотке хорошей минеральной в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ЛО — ПЕРЧАТКА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слова знаменитого мима и профессора по языку телодвижений Сэм и Молчо верны не только для осанки, мимики и жеста. Тело действительно говорит больше о нашем душевном состоянии, чем порой нам того хотелось бы. Кто готовит свое восхождение, кто решил рассчитаться с гнетущими его долгами, кто основывает свое предприятие, должен быть готов к тому, чтобы работать на грани своих физических возможностей. Сюда относится также отношение к своему организму — не говоря уже о том, что повседневная недисциплинированность изрядно бьет по карману. Ведь триста — четыреста марок тратится на вино, пиво или сигареты, а этих денег затем, к концу месяца, может как раз и не хватить для чего-то очень нуж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честно оценит свое нынешнее состояние, придет, вероятнее всего, также к заключению, что все финансовые неурядицы, разочарованность работой, недовольство другом или подругой, страх перед неприятным разговором с. клиентом отразились на состоянии организма в виде лишних килограммов, которые приходится носить с собой, одышки, вялости. Спиртное — это прежде всего наркотик, которым мы одурманиваем самих себя, с которым мы бежим от ответственности за свои поступки, которым мы пытаемся затушевать трещины в наших отношениях. Кто привык скованность, судорожность, ощущаемую напряженность, с которыми наше тело реагирует на неверно настроенное сознание, снимать спиртным, зачастую даже на рабочем месте, тот действительно затеял весьма опасн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 С. — ВАЖНАЯ ПОМЕТКА В ВАШЕМ КАЛЕНДА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ри честной оценке своего нынешнего состояния вы должны будете признать, что ни одного дня у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обходится без хереса в начале вечеринки, бутылки вина за обедом и виски перед отходом ко сну, то самое время что-то менять. Как и в случае с успехом, здесь даже малые шаги ведут к цели. Загляните в свой календарь и выберите один день, когда у вас нет ни делового ужина, ни вечеринки, ни других мероприятий, и отметьте этот день буквами Н. С. — никакого спиртного! Это непросто, ведь павловские собаки при звуке звонка, который раздается обычно во время их кормления, начинают выделять слюну, равным образом ваш желудок будет требовать хереса, пива или же аперити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себе, сколь чудесен вкус прохладной минеральной воды, когда вам целыми часами приходится находиться на солнцепеке. После многих месяцев или даже лет ежедневного употребления спиртного первый день воздержания особенно труден. Старайтесь придерживаться сознания того, что такое небольшое воздержание является одним из самых ответственных шагов на пути к успеху. И вы с большим удовлетворением отметите, сколько сил добавил вам один-единственный день. Уже на следующий день вам захочется растратить то небольшое преимущество, которое вы получили от проведенного без спиртного дня. Но вы можете его одним махом удвоить! А через неделю вы ощутите, как этот рефлекс начинает отступать и сколь, оказывается, приятны на вкус другие напи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позволяйте себе никакой уступки! Это имеет решающее значение! Ведь даже в самых ничтожных уступках вы сможете найти оправдание для следующей бутылки! Добровольное воздержание оказывает невероятное воздействие на ваше подсознание и чувство гордости! То же самое относится и к сигаретам, которыми мы «затуманиваем» наш взгляд на вещи. Вам это может показаться преувеличением, но заверяю вас, что среди преуспевающих людей, которых я знал последние двадцать лет, очень немного заядлых курильщиков или пьяниц. Это имеет непосредств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е отношение к огромной внутренней свободе и независимости, которые достигаются лишь посредством дисцип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ВОБОДА ПО КНИГ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дисциплина является необходимым условием для руководства другими людьми. Сюда прежде всего относятся «формы обхождения» и «владение собственным настроением». Барон Адольф фон Книгге, которого совершенно неверно представляли как поборника мелочной регламентации правил поведения, нацеливал своей книгой 1788 года «Об обращении с людьми» не на что иное, как на обретение человеком собственного «я» и проявление уважения и внимательности к своим ближним. Что заставляло в то время относиться к нему с подозрением, так это то обстоятельство, что такого же уважения он требовал к людям, не принадлежавшим к дворян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е слова первой главы звучат так: «Достоинство каждого человека на свете сем зависит токмо от того, как он показывает себя в своих поступ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могут послужить эпиграфом к этой книге. Дополняет он их таким образом: «Стремись к действительному совершенству, а не к одному только призраку о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мудрый совет владения собственным настроением таков: «Коль скоро заметят на лице твоем черты горести и отчаяния, то положение твое должно сделаться еще неснос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для Книгге прежде всего означает дисциплину против своих переменчивых чувств. И ди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Адольф Книгге. Об обращении с людьми. — Дубна: Феникс, 1994, с. 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м же, с. 14. ***Тамже, с. 14, 1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иплину по отношению к собственным нуждам: «Чтобы не иметь нужды в пособии других людей, для сего ограниченность потребностей и благоразумное обуздание стремлений и пожеланий своих — суть самые надежные сре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сциплина, которую требует Книгге, затрагивает тему человеческого общежития, взаимоуважения и чуть ли не религиозно обоснованной справедливости: «Едва ли есть правило столь общее, столь священное и столь надежное к достижению всегдашнего уважения и дружества, каково ненарушимое исполнение данного слова, даже в делах самых маловажных, верность обещаниям и всегдашняя справедливость во всех реч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 существо дисциплины нельзя выразить лучше, чем это сделал барон Адольф фон Книгге: «Будь строг, точен, исправен, деятелен и усерден по должности твоей! ...[ведь] всякий охотно обращается и входит в дела с таким человеком, на точность коего в словах и поступках можно полаг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привело благородно воспитанного барона к таким глубоким взглядам? После ранней смерти обоих родителей все отцовское состояние из-за долгов перешло под принудительное управление кредиторов. Так пришла необходимость искать свое место среди чужих людей и подстраивать свое воспитание к новым обстоятельствам! Бедность, пожалуй, лучший наставник в дисциплине! И в положительном восприятии мира, ибо Книгге писал: «Сколь можно показывай постоянно веселое лицо!»**** Дисциплина запечатлевается на лице человека. Так что всегда «показывайте веселое лиц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м же, с. 1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м же, с. 1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м же, с. 2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Там же, с. 2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ежде всего выясните, в скольких областях вам нужно ввести жесткую дисциплину, и подумайте, что означает для вас такая дисциплина. Что означает для вас самодисциплина ежедневно вовремя приходить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ам наверняка не стоит ломать голову над тем, чтобы определить свои самые большие слабости. Малыми шагами попробуйте преодолеть их. Установите себе день, когда будете противостоять всем без исключения своим слабост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ставьте в известность о таком своем решении супруга или сослуживцев. Тем самым у вас появится по крайней мере хоть один соратник, который глядя на вас, возможно, позволит увлечь себя вашим примером. И если вы натолкнетесь на нескрываемое удивление, то примите это как верный знак того, что настало самое время приступить со всей выдержкой к выработке у себя дисципл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Если вы заметите, что вам очень трудно дается Н. С. (или Н. Н. — никакого никотина!), то последовательно начните очищать свое рабочее место, свой дом, автомобиль от бутылок со спиртным или от пачек с сигаретами! Повышайте свою дисципл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Вознаграждайте себя за небольшие успехи!  Подсчитайте, сколько денег вы сэкономили, например, на  невыкуренных  сигаретах  и  невыпитом  пиве. Купите на эти деньги интересную книгу или какую-нибудь небольшую ценную вещь, что обычно вы не могли себе позвол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оддерживайте свою борьбу против малых или больших зависимостей тем, что вы начнете, особенно это важно для первых дней, ежедневно проплывать пару раз туда и обратно по водной дорожке бассейна, пробегать метров двести или полчаса ходить быстрым шагом. Вы сами лучше знаете, что вам больше всего доставляет рад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Чтобы найти для этого время, вам необходимо научиться распоряжаться им. Выпишите в своем календаре закон Паркинсона: «Объем работы возрастает в той мере, в какой это необходимо, чтобы занять время, выделенное на ее выполнение!» Сократите  число   «пожирателей»   времени  в  своем распорядке дня. Начните работать на час раньше или прекращайте работу на час позже! Не забывайте при проведении совещаний вот о чем: «бесконечные разговоры редко ведут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Испытайте  свою  дисциплину  на  осуществлении идей, планов или на выполнении неприятной работы! Вспомните, что вы уже некоторое время отодвигаете  от себя  выполнение  необходимых  дел. Экономьте время, проявляя мужество и дисциплину в принятии четких решений. Четкое «нет» может сэкономить время на десятке бесполезных телефонных разгов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Показывайте вновь обретенную дисциплину своим опрятным внешним видом. Это касается как рабочих,  так и политиков.  Последние свое желание вновь вернуться на политическую арену часто выказывают своим новым имиджем, новой прической, новыми очками и подтянутой фигурой. Образ жизни тесно связан с потребностью побеждать. Человек, который хочет быть победителем, не появляется на людях в невыглаженных брюках и нечищеных ботинках. Все это имеет отношение к чувству собственного достоинства и дове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Вырабатывайте дисциплину не только в обращении с самим собой, но прежде всего в обращении с другими. Показывайте своим видом, что дисциплина доставляет радость и является составной частью положительного восприятия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О — НЕСКОЛЬКО БУКВ, КОТОРЫЕ РЕШАЮТ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АССИЧЕСКОЕ ОПРЕДЕ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юнхенский комик и «чудак» Карл Валентин сказал как-то: «Пусть даже мы и хотели, но не осмеливались мочь!» Никакие слова не могли бы столь точно охарактеризовать решимость среднего обывателя — человека, полного сомнений, раздумий, лишенного мужества, — по крайней мере признаться в своих желаниях и всегда готового спешно подчиниться воле начальника. Это поведение забитого, беспомощного соглашателя, который силен лишь в облаченной в униформу толпе, которая безропотностью в поведении подпадает под влияние любого вожака и которая, когда охота на ведьм оказывается позади, негодующе отклоняет от себя всякую личную ответ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глашатели знакомы лишь с мужеством, опекаемым униформой, но не с гражданским мужеством. Сильными они чувствуют себя при поддержке своей группы. Очень легко быть мужественным, когда заручаешься поддержкой своей компании, своих единомышленников, своей партии или же своих собутыльников, особенно если вместе «поддали для храбрости». Но необычайно сложно мужественно отстаивать свое мнение перед подавляющим большин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ОБЕЛЕВСКАЯ ПРЕМИЯ ЗА МУЖ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иже всего мне мужество, которое проявляют в отсутствие всеобщего одобрения, руководствуясь собственными принципами. Один из самых величественных примеров такого рода мужества, который мне известен, проявил польский детский врач и педагог Януш Корчак — осознавая, что его решение означает для него смерть. В Варшаве он основал еврейский сиротский приют и сопровождал воспитанников этого приюта в газовые камеры Треблинки, хотя эсэсовцы и предоставили ему возможность спасти свою жизнь. Он нашел в себе мужество до конца нести ответственность за этих беззащитных детей и не поддаться страху смерти. Он решился на мужественный шаг и вместе с детьми пошел в газовую камеру! Какой необыкновенны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ем меньше уважения у меня вызывают те люди, которые в условиях нашей свободной демократии, где собственное мнение в худшем случае может стоить карьеры, ни разу не набрались мужества, чтобы сказать неприятную правду начальнику или товарищу по партии. Они даже не осмеливаются высказать противоположное или свое собственное мнение в кругу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И НАСТОЙЧИВОСТЬ ВЕДУТ К Ц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ь без собственного мнения — это непрожитая жизнь. Ведь только самостоятельная жизнь ведет к успеху. А успех в первую очередь означает способность вести самостоятельную жизнь. Диоген в своей бочке был богат, ибо он вел самостоятельную жизнь. Он не нуждался ни в деньгах, ни в роскоши, ни в признании. Также и многие основатели ставших впоследствии знаменитыми предприятий пренебрегали на первых по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ми приятными сторонами проявления успеха. PI не удивительно, что многим людям они представлялись своенравными, даже порой строптивыми. Подобное может и навредить, как было в случае с Генри Фордом, который долго держался черного цвета для своего автомобиля «модели Т», так называемого американского «Фольксвагена», пока существенно не упал спрос. Но с той же самой неуступчивостью он проводил разработку фордовского восьмицилиндрового двигателя, про который его инженеры долгое время говорили, что невозможно расположить друг за другом столько клапа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ая разработка стоила ему немало мужества, упорства и денег, что, естественно, сторицей окупилось, когда этот двигатель наконец пошел в серийное производство. Если бы Форд отложил свою разработку на будущее, чтобы вначале заработать побольше денег, то, вероятно, глядя на свой банковский счет или на стоимость акций, он, еще не приблизившись к своей цели, отказался бы от нее. Но ему было важно осуществить задуманное. Генри Форд мужественно заглядывал в будущее, тем самым предвосхищая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СОСТАВЛЯЮ ПРЕДСТАВЛ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уда берутся препятствия, которые до сих пор мешали вашему успеху? Нехватка денег является большой помехой, но откуда берется сама эта нехватка? Большей частью — от недостатка честолюбия, от недостатка рвения, от недостатка идей и, прежде всего, от недостатка мужества. Одной из важнейших предпосылок вашего успеха является тот факт, чтобы вы создали себе образ своей собственной жизни и день за днем учились отстаивать его без всяких исключ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овах это выглядит значительно проще, чем есть на самом деле, поскольку все, с кем мы вместе живем и работаем, составляют себе представление 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й роли, которую мы обязаны играть. И они требуют, чтобы мы играли придуманную ими роль. Бертольд Брехт в своей истории о господине Кейнере говорит: «Что вы делаете, если любите человека?» — «Я составляю себе его образ и смотрю, чтобы он походил на него!» Так что пытайтесь осознать, какой роли вам приходится соответствовать, возможно, не имеющей ничего общего ни с вашей индивидуальностью, ни с вашими желаниями и представл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ЬЯ СОВЕСТЬ ГОВОРИТ В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одну женщину, которая, несмотря на финансовую независимость и имеющуюся профессию, не осмеливается жить самостоятельной жизнью, беспрекословно уступает постоянным уговорам своей матери и выходные проводит вместе с ней. На вопрос, почему ей наконец не зажить своей жизнью, она отвечает: «Меня будут мучить угрызения совести!» Полученное воспитание безоговорочно утвердило ее во мнении, что собственная жизнь менее важна, чем свободная от угрызений совесть, хотя ее мать вполне могла бы обойтись без дочери пару недель. Но матери постоянно удается держать дочь около себя и при этом заставлять ее мучиться угрызениями совести! Поэтому задайтесь вопросом: «Чья совесть говорит во мне?» И сделайте соответствующие выводы, если это окажется не ваша сов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ВОДИТЕ ПЛОТИНУ ПРОТИВ ЭГОИЗМ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стоятельной жизни свойственно также проявление здоровой толики эгоизма. Иногда необходимо возводить плотину против эгоизма других, так как в противном случае постепенно ваша собственная жизнь сойдет на нет. Такое мужество необходимо, оно дел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а свободным и счастливым. Такое мужество также делает человека здоровым. Бесчисленное число людей страдает физически от эгоизма других, которым они из-за слабохарактерности и угрызений своей совести не могут отказать. Кто поддается своему малодушию, тому не видать успеха. А кому нет удачи, тот лишен выносливости, у него мало физических и психических резервов, и он весьма раним. Поэтому такой человек уязвим. Получается замкнутый круг, из которого можно вырваться лишь в том случае, если, собрав свои силы, мужество, обратиться к положительным сторонам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МЕЙТЕ МУЖЕСТВО ПРОТИВОСТОЯТЬ СТЕРЕОТИП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помните вот о чем: как раз те, кто рядом с вами, составляют себе некий ваш образ и «смотрят, чтобы вы походили на него!». В тот момент, когда вы распознаете расхождение между вами и созданным образом, вы поймете, что критика в ваш адрес часто оказывается необоснованной и единственно вызвана тем обстоятельством, что ведете вы себя не так, как ожидают от вас другие. И требуется много мужества, чтобы защитить право на собственное представление о себе, расходящееся со стереотипными представлениям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мало браков распалось из-за того, что женщины стали требовать для себя этого естественного права быть самой собой. Но и большинство мужчин живут не столь самостоятельно, как они себе воображают. Мужчины, по крайней мере, так же сильно, как и женщины подвержены влиянию стереотипов. Мужчину не растрогать, мужчина не плачет, мужчина — герой, даже если у него поджилки трясутся. И мужчина никогда не просит про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хитительным и впечатляющим образцом мужества против подобного рода стереотипов яв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коленопреклонение Вилли Брандта в Варшаве. Всему миру он продемонстрировал мужество показать свое потрясение перед жертвами немецких злодеяний и своим жестом просить о прощении. В этот момент он также осознавал, что за подобный жест многие немцы обрушатся на него с резкой крити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ПРОТИВ СТРАХА ПЕРЕД КРИТИ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инайте о словах «гражданское мужество» всякий раз, когда ловите себя на мысли, что говорите «да», когда следовало сказать «нет». Большинство людей боятся проявлять самостоятельность мысли, поскольку испытывают страх перед критикой. Поэтому проверьте, достаточно ли у вас мужества, чтобы преодолеть боязнь критики. Если вы себе позволяете только то, что разрешают вам другие люди, значит, вам нужно развивать в себе мужество. Также вы должны учиться воспринимать спокойно те отрицательные образы, что создают себе о вас другие. Не мужество ваш противник, а собственный 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СПАСИТЕЛЯ МАТЕР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авьте себя в положение молодого ассистента врача в гинекологической университетской клинике Вены начала пятидесятых годов прошлого века. Ему стало ясно, почему в этой клинике из ста рожениц двадцать —тридцать женщин умирают в течение нескольких дней после родов. Один из его друзей, который по неосторожности поранился при вскрытии, умер от тех же симптомов. Господа профессора и их студенты, не вымыв руки, из анатомического кабинета сразу же шли на обход к рожениц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буждаемый глубоким сочувствием к судьбам этих женщин, он потребовал, чтобы его коллеги перед обходом мыли руки в хлорном растворе. За эту истину его не только наградили насмешками и презрением, но буквально ополчились против него. Его профессор отказал ему в месте доцента, и он был уволен со своей должности ассистента. Ему достаточно было проявить покорность своим «слушаюсь, господин профессор!», чтобы перед ним открылась весьма успешная карьера. Ему пришлось с горечью видеть, как его элементарные правила гигиены критиковались вовсю среди специалистов, в то время как везде, где следовали его указаниям, были спасены тысячи жизней. В итоге у него развилась тяжелая депрессия, он был помещен в сумасшедший дом. Сегодня венгерского врача, доктора Игнаца Земмельвайса называют «спасителем матерей». Это ли не волнующий пример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И МЫСЛИ И ЕСТЬ МО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учитесь доверительно относиться к критике других и не стесняясь отстаивать свое собственное мнение. Было бы удивительно, если бы многие люди имели одно и то же мнение. Я сам часто имею различные мнения по одному и тому же предмету. Но подобное неудобство нужно терпеть. Вы всегда должны ясно себе представлять: «Мои мысли и есть моя жизнь!» Хоть я и прислушиваюсь к мнению других, однако никогда не позволяю, чтобы они за меня решали. Я строил свою жизнь, исходя в своих мыслях из более чем скромных соображений, а затем попытался направить ее течение в сторону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основывал свое предприятие как торговое общество без собственных складских помещений, надо мной мягко подтрунивали и все меня считали чокнутым. И мои друзья были того мнения, что я в который раз поддался одной из своих необузда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антазий.  Но я все же не свернул с намеченного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теперь вспоминаю, как строил свою карьеру, получается, что я постоянно прокладывал свой путь к успеху, высказываясь открыто. Иными словами, мне приходилось преодолевать сопротивление, насмешки и снисходительность тех, кто имели счастье благодаря своим родителям ходить в гимназию и университет. Моя карьера представляла собой бег с препятствиями, который я выиграл благодаря собственному мнению, собственному трудолюбию и собственному муже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УБЛЕР ОСТАЕТСЯ БЕЗЫМЯ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чень быстро осознал, что микрочип есть нечто большее, чем обычная комплектующая деталь, которую, подобно шурупу, покупаешь там, где подешевле. Я осознал зависимость нашей экономики от этих кремниевых плат, что изготавливаются из самого дешевого сырья на земле, песка. Я предчувствовал, что они окажут более существенное воздействие на историю всего человечества, чем сталь и все изготовленные из нее механиз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этой причине я в начале восьмидесятых годов ругал за близорукость наше тогдашнее руководство и политиков, которые не посчитали необходимым позаботиться об организации изысканий и производства этого ключевого для будущего продукта. Они видели перед собой только песок, из которого изготавливались микрочипы. Когда я в своем интервью в очередной раз очень твердо и ясно сказал: «Мы проглядим свое будущее, поскольку наше экономическое развитие зависит от кремниевой платы величиной с ноготь, которая способна за секунду произвести столько счетных операций, сколько сотни математиков в течение года!», тогдашний председатель правления одного всемирного концерна фактически заткнул мне р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решимость не отступать от своих взглядов в конце концов укрепила мое положение менеджера. Высказывать свое мнение было для меня столь естественно, что я даже не могу сказать, нужно ли мне для этого было мужество. Поэтому я могу лишь вновь и вновь просить вас: имейте мужество отстаивать собственное мнение, ведь будучи дублером, вы остаетесь безымя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НА ЖЕНЩИНА ПРОТИВ ВСЕГО ВОЕННОГО РЕЖИ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ни странно, мужество считают достоянием только мужчин. Но во всей истории вплоть до наших дней было много женщин, проявивших необычайное мужество. Меня поразил пример мужества лауреата Нобелевской премии мира Аун Сан Су Ки из Бирмы, которая выдержала шесть лет домашнего ареста и до сих пор продолжает противостоять издевательствам и физическим угрозам военного режима своей стр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ОВОРИТЕ ИНОГДА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ому здесь в Германии не приходится противостоять подобному угрожающему жизни вызову. Мы живем в стране, где гарантированы все демократические свободы — даже если за них иногда приходится бороться. Оглядываясь на успех, к которому вы стремитесь, вам, должно быть, не составит особого труда подписать свою личную «Декларацию независимости». Для этого вам необходимо немного мужества — но повседневного, — чтобы сосредоточить свои способности и свою веру в себя на данной цели. Если вы чувствуете, что вашего мужества недостаточно, вам необходимо перепроверить, верную ли цель вы избрали. Лично мне никогда не хватает мужества принять решение, если я по-настоящему не убежден в чем-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ы можете упражнять свое мужество понемногу — посредством одного из тех первых слов, что учит малыш и затем твердо применяет: «Нет!» Говорите чаще честное «нет» в соответствии с вашими убеждениями, даже тогда, когда все ожидают от вас нерешительного «да». Не допускайте, чтобы пользовались вашими товарищескими отношениями, готовностью помочь и малодуш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тивьтесь тому, чтобы вами постоянно помыкали, даже если вы все еще чувствуете свою полную незащищенность. Смело идите навстречу так называемым «лающим моськам». И вы убедитесь на собственном опыте, что они сразу же побегут от вас прочь. И большинство «львов» можно укротить, если смело смотреть им в глаза. Позвольте мне по этому поводу процитировать исследователя поведения животных Десмонда Морриса, который пишет о пресловутой львиной храбрости: «Когда, жертва поднимает свой взор и смотрит прямо в глаза льву или тигру, то эти огромные кошки нерешительно отводят взгляд в сторону, как будто охота потеряла для них всякий интерес. Поэтому стоит любой жертве, обладающей достаточным мужеством, пристально взглянуть в глаза охотящемуся льву, и она получает важное преимущество — пространство для маневра!» Даже возможность вы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ОТРЕТЬ В ГЛАЗА СТРА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дайтесь вопросом: «Когда последний раз я боролся?» Прекращайте озираться по сторонам или закрывать лицо руками, когда угрожает опасность — со стороны вашего начальника, ваших кредиторов, вашего окружения. Не ждите, пока «лев» сзади вас настигнет. Идите навстречу ему, смотрите ему в глаза. Представьте себе то, каким образом, по вашему мнению, мо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рядить опасную ситуацию. И тем самым завоюйте столь важное для себя «пространство для маневра»! Никакая опасность не бывает столь велика, чем та, перед которой закрываешь глаза. Постарайтесь глубже осознать связь между телом и духом, которая выражается следующими словами: «Он сохранил самообладание!» Кто выражает свое мнение нерешительным, отведенным в сторону взглядом, заложенной за спину рукой, когда будет нужно, окажется не на выс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СПЫТАНИЕ МУЖЕСТВОМ НА МЕЖДУНАРОДНОЙ АРЕ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необходимо подтолкнуть себя в нужном направлении. Надо отважиться на дела, даже если очевидно, что их не удастся выполнить в совершенстве. Оглядываясь назад, могу сказать: то, что я когда-то отважился держать свою первую речь перед собранием деловых людей из разных стран, сделало меня совершенно други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меня спросили, не мог бы я в рамках симпозиума по электронике в Париже выступить с докладом о европейском рынке чипов. Я машинально дал согласие, хотя сам доклад должен был звучать на английском языке. А я-то знал, что мой английский еще был далек от совершенства. И все же я собрался с мужеством и выступил перед аудиторией в триста человек. Это было руководство таких фирм, как «Apple», AMD, «Intel», «Motorola», «Texas-Instruments». Это событие тоже изменило мою жизнь. Для меня выступление на симпозиуме было еще большим вызовом, чем первый в моей жизни доклад, сделанный на международном собрании делов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представить, как я боялся перед выступлением! И чем ближе подходил срок моего доклада, тем более пустыми казались мне мои мысли. Мной владел панический страх, что мне ничего не придет на ум, к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предстану перед аудиторией. Поэтому я подробно записал свой доклад. Но меня это не успокоило. Я боялся, что безнадежно запутаюсь в словах. Страх довел меня до такого состояния, что я не мог даже правильно прочитать свой текст. И лишь когда я вынужденно отложил в сторону свою бумажку и прочитал в глазах своих слушателей понимание и даже некоторое сочувствие, мне стало легче. Я раскрепостился, а к концу выступления даже нашел в себе мужество, переведя дух, сформулировать несколько мыслей без бумаж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ДСТАРТОВОЕ ВОЛ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о вырастает в той мере, в какой мы сознательно ставим себя в ситуации, которые вызывают в нас предстартовое волнение. Разумеется, что и сегодня, после того как я уже имею за плечами сотни публичных выступлений и знаком со средствами массовой информации, я испытываю небольшое волнение. Но в тот момент, когда я мужественно предстаю перед аудиторией, я полностью спокоен, даже если мне требуется выступить перед многотысячной аудиторией. Маленькая толика предстартового волнения, безусловно, необходима каждому, чтобы он мог действительно полностью прояви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однажды спросил своего друга юности Франца Беккенбауера: «Франц, ты все еще испытываешь предстартовое волнение?», он, улыбаясь, ответил: «Конечно, иначе я больше не был бы Францем Беккен-бауером». И он действительно является одним из лучших профессионалов в общении со средствами массовой информации, каких я только зн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тоже можете существенно унять свое предстартовое волнение, если каждый день будете ставить себя в ситуации, которые потребуют от вас мужества. Опытные альпинисты покоряют одну за другой вершины высотой восемь тысяч метров не только для 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роверить и усовершенствовать свои способности скалолазания. Они хотят также вновь и вновь преодолеть свой страх, чтобы затем пережить свой успех на верш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ОРЬБА ПРОТИВ СОБСТВЕННЫХ ОТГОВО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пять повторюсь: вступите в борьбу со своим страхом. Решитесь делать то, что выходит за рамки роли, предписанной вам другими людьми. Это борьба прежде всего с самим собой, борьба с постоянными отговорками, которые, словно конвейер, порождает ваш запуганный у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ому агенту известна ситуация, когда необходимо посетить «неудобного» клиента и нельзя возвращаться без договора, и тут начинаются отговорки: «Позвоню-ка я перед обедом, когда все совещания будут позади!», «Пожалуй, удобнее будет позвонить сразу после обеда», «Возможно, следует сперва мне позвонить на свою фирму и узнать, не объявлялся ли уже клиент там». И так далее. Детектор лжи подавился бы, попытайся пичкать его подобными отговорками. Подумайте, как было бы хорошо для вас, если бы вы условились утром о времени встречи и вели разговор, настроившись на успешный исход дела. Отсюда приходит мужество, которое окрыляет вас и придает энер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о поможет вам также преодолеть повседневные страхи: страх перед бедностью, страх перед разрывом человеческих отношений, страх перед старостью, болезнью и смертью. Страх имеет особенность навлекать собой как раз те ситуации, которых мы боимся. Эта глубоко укоренившаяся в нашей психике логика заключена в словах ободрения, которыми мы напутствуем всякого: «Ни пуха тебе, ни пера!» Эти слова действуют как волшебный оберег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тивоположность доброжелательному предостережению: «Смотри, чтобы с тобой ничего не случилось!» Такими словами буквально навлекают на человека неудачу. И тот, кто предостерегал, может торжествовать, когда что-то ожидаемое случается: «Я же тебе говорил, что следовало смотреть повнимательней!» Не позволяйте другим накликать на вас неудачи. Проявите мужество, чтобы видеть жизнь с положительно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РЕННОСТЬ В СЕБЕ ПОРОЖДА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 значительное препятствие на пути к успеху, как в профессиональной сфере, так и в личной жизни. Вы хоть раз наблюдали, как люди входят в зал для торжеств или в комнату для вечеринки? Большинство жмется к стене, пока благополучно не достигнет самого дальнего уголка. А вам известно, на кого устремлены все взоры присутствующих? Конечно, на тех, кто храбро и уверенно держится в середине. Как входите вы сами в зал для торжеств или в аудиторию для семинарских занят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требуется мужество и для того, чтобы позвонить людям, занимающим высокий пост. К примеру, чтобы условиться о встрече и явиться для разговора с премьер-министром или же федеральным канцлером. Таким мужеством следует овладевать поэтапно. Я знаю это по себе. Поэтому теперь для меня не представляет проблемы вести разговор с американским президентом. Естественно, для этого нужно иметь наготове речь, поскольку иначе мужество может оставить, хотя, по существу, нельзя понять, почему нужно обязательно бояться такого разговора. Я подробней остановлюсь на этой теме в главе 11 «К-фактор и как изменить свою жизнь одной почтовой мар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ХОДИТЕ ПРЕЛЕСТЬ В НЕИЗВЕСТ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и страхи подкарауливают нас повсюду. Многие боятся ехать одни за границу. Они испытывают страх перед чужеземцами, перед языком, который им непонятен, перед письменностью, которую они не могут разобрать. Иногда вопрос «быть или не быть семье или предприятию» решающим образом зависит от того, удастся ли, набравшись мужества, преодолеть подобный страх. Я испытываю высокое уважение перед мужеством крестьянина из Анатолии, который без семьи, без поддержки своей сельской общины, без знания языка решился на то, чтобы зарабатывать себе на жизнь в совершенно чуждой ему такой промышленной державе, как Гер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учился преодолевать этот страх в период своей работы в Швейцарии, когда пришлось побывать в шестидесяти странах. Я оказался столь храбрым, что в Японии, где вообще ничего не мог прочитать, с помощью одного адвоката основал предприятие. В Сили-кон-Валли, чтобы покупать товары непосредственно у производителей, мне, будучи в то время небольшим предпринимателем, пришлось идти в такие фирмы, как AMD и «Intel», объяснять там свою концепцию закупок и спрашивать, будут ли они иметь со мной дело. Для всего этого нужно было иметь мужество, но ответ в большинстве случаев был таков: «Почему бы нет?» Мне следует добавить, что я шел к этим людям с уверенностью в том, что заключу с ними контракт на поставки. Возможность, что я могу потерпеть неудачу, я просто исключал. Я не мог себе такого позволить. Эта решимость придавала мне мужества и самообладания. Страх можно вытеснить муж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ите к людям, от которых вы можете чего-то ожидать, представляя себе, как они дружески вам улыбаются и говорят: «Почему бы нет?» Не ждите никакого «нет», когда вы так остро нуждаетесь в ответе «да». Рискнуть, попытаться и при этом потерпеть неудач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 крайней мере, приносит обретение знаний и опыта. Не рисковать вовсе, напротив, изначально означает оказаться в неисчислимом убытке — потерять те приобретения, которые, возможно, принес бы ри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ИРЕКТОР-АННУЛЯ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компаньон и я пережили одну историю, которая потребовала от. нас настоящего мужества. Мы были в Нью-Йорке, когда моя жена передала нам заказ крупного клиента, заказ на одну редкую деталь, которую приходилось искать, словно драгоценный камень. Мы тотчас бросились на поиски, провели десятки телефонных переговоров, и наконец нам удалось отыскать эту деталь у фирмы «Intel», которая тогда была еще совершенно молодой компанией. Мы уведомили Мюнхен о своей находке, и заказчик подтвердил свою заявку. Мы радовались миллионному контракту, который одним махом перекрывал общий оборот прошлого года. Герберт и я буквально душили друг друга в радостных объят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вернулись, начались частичные поставки. После первой или второй поставки звонит один из управляющих фирмы нашего клиента и просит к нему зайти, оказывается, ему надо с нами что-то серьезно обсудить. У меня сразу же появилось недоброе предчувствие. Как и принято у таких людей, он вначале заставил нас немного подождать, а затем выложил: хоть он и знает, что контракт был заключен по всей форме без права его аннулирования, он все же хочет, чтобы мы согласились с его предложением. Вот у него в руках договор об аннулировании семидесяти пяти процентов оговоренных контрактом поставок. Если мы не согласимся его подписать, то в дальнейшем его фирма не будет иметь с нами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неопытных торговцев в такой угрожающей ситуации, возможно, сказали бы: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ерять сделку на эту первую четверть поставок, чем навсегда лишиться такого крупного клиента!» Они могли бы из-за своего малодушия принять затеянную нечестную игру. Мы, действительно, находились в отчаянном положении, поскольку нужно было следовать нашему договору о поставках и оплачивать их. В эти минуты речь шла о жизни и смерти, о самом существовании нашего предприятия и нашем собственном. Мы отказались принять аннулирование зак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акой нерадостной беседы я вернулся к себе в контору и стал писать письмо — ответственному по закупкам данного концерна. После этого нас пригласили на беседу — и мы оказались правы. Мы отстояли поставки и остаемся деловыми партнерами до сих пор. Для подобного мужества, конечно, необходимо, чтобы правда была на вашей стороне. И нужно преодолеть этот, казалось бы, естественный рефлекс бегства и не согласиться со своим против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 ЭТО БОЛЬШЕ, ЧЕМ РИ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необходимо не только мужество, проявляющееся по отношению к внешним факторам, но и мужество внутри компании. Я всегда так руководил своей фирмой, чтобы все сотрудники и я поддерживали между собой открытые отношения. Лишь человек с чистой совестью может быть открытым но отношению к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поражений, то их не следует переживать молчаливо лишь для того, чтобы дать сильней почувствовать кому-то из сотрудников пренебрежение к нему или иные закулисные игры. Неприятные разговоры я никогда не откладываю. Веду их без всяких околичностей, честно. Именно для выполнения неприятных дел нужно немало мужества. И кто решается на это, автоматически укрепляет свое мужество. Но к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 надо себя побуждать, ведь мужество подобно мускулам, которые без занятий ослабевают. А путеводной нитью мужеству служит чест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 САМОМУ КР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инное мужество, как и всякая добродетель, встречается редко. Во времена, которые, казалось бы, не бросают вам никакого вызова, множатся самые нелепые испытания на мужество. Ночные скоростные дуэли на автостраде, поездки, когда ты висишь на полном ходу на подножке вагона городской электрички или метро или прыжки с парашютом с крыш небоскребов — мы чаще всего слышим об этом, когда один из таких смельчаков за свое презрение смерти заплатил своей жизнью. Разумеется, существует и хорошо застрахованное щекотание нервов для яппи*, иногда испытывающих потребность вырваться из своей повседневности, которая, похоже, приводит их к стрессу и не предлагает никакого настоящего выз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пути к себе в контору я ежедневно проезжаю мимо трехэтажной гостиницы, с крыши которой свисает транспарант, гласящий: «Мы проведем вас по самому краю!» Наверху сделано некое сооружение, с помощью которого, привязавшись страховочной веревкой, на лыжах можно, скользя по краю, съехать вертикально вниз по стене. Для меня это явный признак бессмыслицы, которую многие видят за блистательным фасадом жизни таких людей. Я постоянно задаюсь вопросом, почему никто не разъяснит этим молодым людям, что существуют куда более интересные испытания на мужество, когда напряжение не ослабевает день ото дня и длится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От англ. yuppie — состоятельный молодой человек, работающий по профессии и ведущий светский образ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ДВИГАТЬСЯ В ТЕМНОМ ТОНН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о означает для меня осознано подвергаться расчетливому риску. Мужество — это знание сопряженных с затеваемым предприятием опасностей и преодоление страха перед возможным провалом. Мужество — это неумолимое движение к своей цели по длинному, темному тонне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мужество обретается лишь тогда, когда имеешь перед собой цель. Сами цели могут быть столь же разнообразны, как и сама жизнь, неважно, заходит ли речь о жизненной цели Альберта Швейцера, отправившегося в Африку то время, когда и в помине не было воскресных чартерных авиарейсов в Найроби, или же о жизненной цели инженера и пионера авиации Отто фон Лилиенталя, искавшего пути воплощения в реальность старой мечты человечества о полете и разбившегося после целого ряда успешных попыток планирования в воздухе в Лихтерфельде, на окраине Берлина. Мужество не застраховывает от неудачи, но без мужества провал обеспеч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А ДЕЛАЕТ МУЖЕСТВ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меня спросите, откуда я черпаю свое мужество, то с чистой совестью могу вам сказать: из собственной веры! Я верю в очевидные вещи, например, что солнце встает каждое утро. Такая вера в очевидное мешает проявлению у меня любого рода пессимизма. Один из крупнейших послевоенных политиков Карло Шмидт прекрасно обыграл это: «Единственная почва, на которой ничто не будет плодоносить, так это пессимист!» Я верю в свою способность повторить сегодня тот успех, который был вчера. Но прежде всего, я верю в Бога. Когда я нуждаюсь в поддержке, то обращаюсь к Библии. Я могу понять американск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зидента Билла Клинтона, когда тот говорит, что свои силы он черпает из чтения Библии. Это лучшая книга, помогающая излечиться от малодуш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вера не обязательно ограничена конфессиональными рамками, даже если я каждый день начинаю с молитвы. Такая вера дает мне мужество преодолевать все жизненные страхи, что сопровождают каждого человека. Такая вера укрепляет уверенность в себе и мои силы ежедневно открывать для себя новые двери — подобно ребенку, который полон любопытства и каждый день открывает дверцу рождественского календар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ть для меня — это значит постоянно открывать двери. Ты каждый день оказываешься перед закрытыми дверьми, которые захлопнулись прямо перед носом конкурента, перед закрытыми дверьми, к которым, возможно, еще нет подходящего ключа, или же перед дверьми, которые широко открыты — было бы мужество переступить порог. Попробуйте увидеть свой успех за дверью, которую вы можете сами широко распах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у дверь можно открыть, только обладая мужеством. Но если у вас нет никакой цели, то и никакого мужества развить в себе вы не сможете. Жить — для меня означает бороться, ежедневно меняться самому. Многим не хватает такого мужества к переменам. Они живут по принципу «лучше плохо ехать, чем хорошо идти!». Но кто, отправляясь в путь по реке жизни, оставляет на берегу свои жизненные замыслы, пусть не удивляется, когда неожиданно поймет, что путешествие кончилось, так по-настоящему и не начавшись. Лишь вооружившись мужеством, можно самостоятельно устраивать собственную жизнь. Мир принадлежит мужественны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апишите свою личную «Декларацию о независимости».  Твердо определите,  какую вы могли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ять на себя роль в своей семье, в кругу друзей или в своей фирме, готовьте себя к тем разговорам, которые помогут понять ваши представления о самом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Доказывайте свое мужество не опасными трюками, а   независимостью   мнений   и   самостоятельностью мыслей. Пользуйтесь каждой представившейся возможностью   для   укрепления   собственного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Используйте   страх   перед   критикой   в   качестве пробного камня для вашего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роверьте, согласуется ли та роль, которую от вас ожидают, с вашим собственным представлением о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Каждый вечер смотритесь в зеркало и задавайтесь вопросом, проявили ли вы в этот день мужество быть только самим собой. Но ни в коем случае не занимайтесь  самобичеванием.   В  мужестве  можно так же тренироваться, как в бе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Составьте список неприятных дел, уладить которые до сих пор у вас не хватало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Возьмите  себе  за  правило  ежедневно  улаживать один пункт из вашего списка. Облегчение, которое вы при этом испытаете, стоит проявленного вами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Будьте честными, чтобы видеть свои собственные уступки.  Наберитесь мужества быть честными по отношению к самим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Проявляйте мужество, когда это необходимо. Вмешивайтесь, если вы стали свидетелем проявления несправедливости и бесчестности, если поставлены на карту ваши принципы и убе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Чтобы плыть против течения, требуется мужество — но при этом одновременно укрепляются силы. Пускайтесь в подобное плавание как можно ча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 СОСТОЯНИЕ, ПРЕПЯТСТВУЮЩЕЕ ВСЯКО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ТО ХОЧЕТ ЖИТЬ СВОИМИ МЕЧТАМИ, ДОЛЖЕН ПРОТИВОСТОЯТЬ СВОЕМУ СТРА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так! Задержитесь на этих словах. Произнесите их вслух для себя. Выпишите их. Запечатлейте их в своем сознании. Я считаю эти слова одними из важнейших в моей книге, поскольку, вероятно, вы еще никогда не осознавали, что ничего более серьезного, чем ваши страхи, не стоит между вами и вашей собственной жизнью, между вами и вашими мечтами и желаниями. Почему? Потому что ваши страхи порождают ожидание неблагоприятного исхода и питают постоянно ваше подсознание неблагоприятными образами. Вы не можете жить в цепеиящем душу страхе перед бедностью и одновременно всем своим видом излучать уверенность в себе, в которой вы так остро нуждаетесь для осуществления своей мечты о богатстве и успе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и отрицательные мысли подобны злой колдунье, чьи проклятия в итоге становятся реальностью. Поэтому все ваше развитие как личности, открытие своего собственного «я», проявление ваших — пока — скрытых сил, всего вашего творческого потенциала зависят от того, насколько вы не только осознаете свои стра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и обретете над ними власть и преодолеете их. Даже если вы настолько свыклись со своими страхами, что почти не можете представить без них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АХ МНОГОЛ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пожирает нашу уверенность в себе. Страх пожирает нашу привязанность и нашу любовь. Страх перед настоящим и страх перед будущим лишает наше тело всяческих сил. Он ослабляет нашу притягательность и тем самым нашу важнейшую связь с ближними. Он делает нас импотентами, не только в сексуальном плане. Он парализует наши творчески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 один из самых худших ядов, что угрожают нашей жизни. Он сопровождает нас всю жизнь с самого раннего детства: страх остаться одним, страх перед наказанием, страх перед трубочистом, страх лишиться родительской любви, что представляется для ребенка самым страшным наказанием. Потом приходит страх перед строгими и несправедливыми учителями, страх перед однокашниками, которые жаждут тебе насолить, страх перед школьными заданиями, перед несостоятельностью или же страх, что родители могут развест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самых опасных страхов, который на высокой стадии развития индустриального общества отнимает у человека столь необходимые ему инициативу и мотивацию, является страх потерять работу и не получить никакой работы. Тот, у кого есть работа, ежедневно испытывает страх перед своим начальником, перед сослуживцами и опять же, как в школьные времена, страх перед несостоятельностью. Эти страхи не ограничиваются определенным сословием, определенным показателем умственных способностей и определенным профессиональным статусом. Напротив, создается впечатление, что чем выше показатель умственных способностей, тем выше показатель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АХ ХУЖЕ НАСТОЯЩЕЙ ОПАС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страх потерять работу, неизбывное чувство нависшей угрозы, которое порождает парализованное подсознание, хуже, чем уже имеющееся на руках уведомление об увольнении. К сожалению, подобный страх во многих фирмах используют самым постыдным образом, чтобы снизить заработок и выжать из работников до предела все, на что они способны. Так, руководитель одного всемирно известного предприятия в Германии, обращаясь к женщинам, которые жаловались на сокращение заработной платы, говорил, что в Таиланде согласны работать за чашку риса в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ого цинизма и психического давления не может долго вынести, не заболев, ни один человек. Когда такие болезни пытаются лечить только подавлением самих симптомов, спираль страха будет продолжать раскручиваться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ТО НАГОНЯЕТ СТРАХ НА ДРУГИХ, ЧАСТО САМ НАХОДИТСЯ ВО ВЛАСТИ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и тех, кто без зазрения совести пользуется устрашением, чтобы держать в повиновении своих подчиненных, преследует страх. Уильям Шекспир, возможно, самый великолепный знаток человеческой психологии, показывает властителя Ричарда III, мучимого накануне решающей битвы кошмарами, которые предрекают ему погиб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 одном из самых кровавых диктаторов XX века, Иосифе Сталине, со слов одного из его ближайших приближенных, Никиты Хрущева, известно, что он испытывал постоянный страх перед людьми из своего ближайшего окружения, поэтому при каждой возможности он старался их униз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 следующий раз вы будете стоять перед негодующим начальником, который пытается по всем правилам искусства сделать вам внушение, подумайте хорошо, в чем причина страха гневно распекающего вас человека и почему он выбрал именно вас, чтобы дать волю своему страху. Возможно, вы не слишком покорны ему. Тогда примите его негодование за компли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ШИ СТРА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человека, который ничего не боится и никогда не испытывал страх. Похоже, чувство страха неразрывно связано с самим человеческим существованием. Это чувство находится в тесной взаимосвязи с нашим восприятием. Кто не знает страха, должно быть, не от мира сего. В этом заключается содержание сказки «Об одном человеке, отправившемся учиться страху». Наши страхи принадлежат нам, как наши отпечатки пальцев. Я имею здесь в виду наши обыденные страхи, а не состояние болезненного страха, которое может лечить только опытный психиат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м человеке кроются свойственные только ему страхи. Это не тот, нормальный страх за свое здоровье и свою жизнь, который пробуждается, когда непогода застает меня, висящего на северной стене горы Айгер, что в швейцарских Альпах. В таком страхе есть положительный момент; он предупреждает меня о ситуации, которая может оказаться опасной. Я имею в виду страх, который я выработал в себе мыслями, лежа ночью в постели, или который преследует агента, когда тот в десятый раз откладывает трудный разговор с клиентом на более благоприятное время. До такого страха нас могут «дов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три дня подряд мы переживаем ситуацию, когда утром, около восьми часов, звонит телефон и происходит неприятный разговор, то автоматически учащается сердцебиение, если в то же время опять зазвон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лефон, пусть даже это звонит друг, который хочет поздравить с днем рождения. Кого постоянно из-за небольших ошибок распекает вспыльчивый начальник, у того начинает сохнуть горло, стоит лишь повстречаться с ним на лестнице. Это те многочисленные маленькие страхи, которые на пути к нашему успеху возвышаются непреодолимой горой. Поэтому вы сможете жить своими мечтами только тогда, когда будете противостоять своим страхам, оценивать их и затем преодолевать. Если вы закуете свои страхи в броню вашего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ВОЖНЫЕ СИГНАЛЫ ОРГАН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очень точно сказать, как страх физически воздействует на нас: срывается голос, начинается сердцебиение, перехватывает дыхание, мы становимся бледными как полотно, подкашиваются ноги, выступает холодный пот, встают волосы дыбом, мы цепенеем от страха; страх проникает в самое нутро, ломит у нас в висках, забирается под кожу и сидит в печенках — список можно продолжить. Подобные симптомы вы отыщете в списке самых распространенных психосоматических заболе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в конце одного заседания я беседовал с медиком, который назвал одну ужасающую цифру. Он сказал, что примерно двадцать миллионов немцев страдают расстройствами, вызванными страхом: высокое кровяное давление, гиперфункция щитовидной железы, язва желудка, одышка, артроз. Когда ему стало ясно, что в своей врачебной практике он многие годы занимался лечением самого уязвимого страхом органа, сердца, не затрагивая корень самого заболевания, он прекратил свою чисто терапевтическую работу и занялся психотерап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психотерапевт ясно показал мне, какие функциональные расстройства могут возникнуть при не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точных попытках преодолеть страх: заболевания печени из-за злоупотребления спиртным, почечная недостаточность, вызванная чрезмерным потреблением таблеток, и ожирение у тех, кто буквально поглощает в себя страх. Еще никогда не представала столь ясно передо мной картина драматических по своим разма-хам последствий повседневного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ому же я узнал, что Германия располагает таким же количеством коек в психосоматических клиниках, как все остальные страны мира вместе взятые. Кроме того, в Германии ежегодно потребляется пять тысяч тонн снотворного! Это ли не печальный рекорд? И то, что в статистических данных так сильно проявляется действие непреодолимых страхов, заставило меня о многом задуматься. Эта статистика показывает одно: многие люди совершенно необоснованно думают, будто лишь их одних одолевают страхи! В любом случае, вовсе не стыдно признаться в своем стра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ЬМИ НАШ НАСУЩНЫЙ 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ам следует молить не только: «Хлеб наш насущный дай нам на сей день!» (Мф. 6:11), но и «Избавь нас от насущных страхов па сей день!». И мне хотелось бы добавить: «Пошли нам опять насущную энергию на сей день, насущную решимость на сей день и, прежде всего, насущную радость жизни на сей день. Дай нам насущную уверенность в себе на сей день, насущное мужество на сей день, чтобы ответить на всякий вызов, наш}' способность здраво мыслить, нашу волю, нашу фантаз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м больше мы находим в себе мужества и сил, тем меньше становятся наши страхи. Чем сознательней мы привносим радость в свою жизнь, оптимизм и положительное мировосприятие, тем слабее становятся иррациональные страхи, вызывающие стр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то не может серьезно утверждать, что его физически полностью изматывает нормальный восьмичасо-вый рабочий день в конторе. Кто постоянно жалуется на стресс от работы, сигнализирует тем самым лишь о том, что работа не доставляет ему никакого удовольствия, что он чувствует, как не справляется с возложенной на него задачей, и что он боится принимать решения — или же лишь о том, что он не в состоянии правильно распорядиться своим временем, вернее, выбрать правильно приорит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ШМАР СТРАХА ПЕРЕД ЭКЗАМЕ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один солидный преуспевающий банкир рассказал мне, что ему регулярно снится выпускной экзамен и от этого он среди ночи просыпается весь в холодном поту. Так как, будучи преуспевающим человеком, находящимся в расцвете сил, он не смел рассказывать своей жене о подобных страхах, они преследовали его во сне. Это длилось довольно долго, пока он наконец не признался себе, что за самой травмой, нанесенной экзаменами в те далекие времена, скрывается его иррациональный страх перед неудачей в своем деле. Кто утверждает, что ему неведом такой страх, склоняется в этих случаях к краткому и презрительному замечанию: «Все это воображение!» Они, как ни странно, правы. Но именно такая мнительность и делает человека бо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банкира не было никакой веской причины бояться того, что он может не справиться, — кроме этого воображаемого страха! Он стал плохо спать. И как следствие, чувствовал себя по утрам разбитым. Из-за этого утром он выпивал несколько чашек кофе, а его секретарша заботилась о том, чтобы целый день у него на рабочем столе стоял полный кофейник. И не удивительно, что вечером ему еще труднее удавалось уснуть, чем накануне, и приходилось принимать снотвор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зовался замкнутый круг. Постоянное ощущение разбитости отражалось на его настроении. Он становился раздражительным, участились ссоры с женой, которые не отпускали его и на работе. Вследствие этого он стал рассеянным, такое состояние стало сказываться на его успех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ЗНАЙСЯ В СВОИХ СТРАХ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который нагнетал в себе сам банкир, привел к созданию такого положения, перед которым он и испытывал страх. Он боролся со своим страхом с помощью наркотика, кофе к снотворного, поскольку не знал, что в таких случаях есть значительно более эффективное средство — мобилизация всех положительных внутренних сил. Как и при любых отрицательных проявлениях нашей жизни, для успешной борьбы в этой сфере также важно одно: познай свой страх и признайся в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нашего разговора стало ясно, что этот мучающийся, казалось бы, от иррационального страха человек не осознает связь между своим страхом и усиливающимся физическим недомоганием. Если бы его домашний врач после проведения общего обследования перечислил симптомы и объяснил ему, что сами недомогания вызваны профессиональной нагрузкой и ему тотчас нужно принимать сердечные капли и таблетки от сосущей боли под ложечкой, этот человек, весьма вероятно, почувствовал бы себя вполне работоспособным и с определенным облегчением пошел бы в апт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ПОМОГАЕТ ЛУЧШЕ, ЧЕМ ЛЕКА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он наконец выговорился, я сказал ему, что прежде всего он должен выяснить, откуда приходят 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му кошмары давнего страха перед экзаменами, тогда все недомогания как рукой снимет. Вначале он очень удивился, услышав это. Он не хотел верить о проявившейся у него отрицательной зависимости между телом и духом. Я спросил его: «Как вы чувствовали себя, когда занимали этот пост?» Он ответил: «Потрясающе! Это была настоящая эйфория. Даже физически! Мне казалось, что я могу горы свернуть». Затем рассказал мне о крупной сделке, которую он осущест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теперь настало время, когда нужно решать, оставаться ли ему на нынешнем посту — а это неизбежно означало бы конец дальнейшего продвижения — или же решиться взобраться на следующую ступень и взяться за выполнение совершенно новых задач. И перед этим решением, как признался он после честных размышлений, он испытывал тайный страх. Ведь если банкир примет это предложение, то он займет пост значительно выше, чем когда-либо мог себе представить. Но страшился он и альтернативы, а именно: до самой пенсии сидеть на том же шестке и, как говорится, потихоньку стариться вместе с сотрудниками своего отд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за безумие пытаться побороть лекарствами глубоко сидящее в собственном сознании сомнение в своих способностях! Большинство людей подобного ранга в Германии — в отличие от США — не будут проходить после таких конфликтных ситуаций курс психотерапевтического лечения. Лучше предпочтут сердечные расстройства! Но, в конце концов, я все же сумел его убедить. Он решился сделать шаг назад, что позволит ему опять обрести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АХИ МОЖНО МУЖЕСТВЕННО ИЗГ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ходилось ли вам в сумерках, стоя на горной вершине, наблюдать, как облака, которые еще утром грузно возлежали на дне долины, медленно начин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ниматься и растворяться под действием солнечных лучей? Сходным образом и нам необходимо вызволить из собственного подсознания глубоко сидящие там страхи и подставить их под лучи положительного мировосприятия. Это потребует мужества и настоящей честности по отношению к самому себе! Кому трудно признаться в собственных ошибках, тот также не сможет расправиться со своими страхами, и это касается трех сторон его существа — тела, духа, души. Проявите мужество! Поднимитесь на вершину позитивного мышления. Тогда вам удастся мужественно изгнать темные облака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МЕЧАЙТЕ ВСЕГДА СВЕТЛ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ожно изжить страхи и вновь привести в движение застоявшийся положительный энергетический поток, в первую очередь в нашем организме, и вновь воодушевиться жизнью, вновь принять себя и других, вновь вернуть себе положительное мировосприятие и оптимизм? Судя по моему жизненному опыту, можно приучить свой дух к оптимизму и изжить благодаря мужеству свой отрицательный опыт и свои страхи. Можно научиться видеть светлые стороны жизни. Но к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ОЧИСТИТЬ СВОЙ ОРГАНИЗМ ОТ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пытаются изжить собственные страхи, воздействуя на свой организм. Они надеются, что судороги души их отпустят, если избавиться от телесных судорог посредством «духовных» напитков или психотропных средств. Это неблагоприятный путь! Ведь он только туманит ясный взор! Хотя верно то, что начать следует с нашего организма, чтобы снять душевные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ственные судороги, поскольку физические симптомы тесно связаны с нашими мыслями и чувствами и с нашей нервной систе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 чувство страха возникает не в повседневной рабочей текучке, не вызывается профессиональным стрессом, оно рождено жизнью в саванне, где страх перед постоянно угрожающей опасностью был важной стратегией выживания homo erectus*, предшественника современного человека, и в зависимости от рода опасности и позиции, занимаемой «испуганным», мог вызвать два вида рефлекса: рефлекс бегства или рефлекс притвориться мертвым, то есть вести себя неприметно, надеясь остаться незамеч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тивостояние опасности посредством нападения, что требовало проявления мужества, ввиду физической уязвимости «голой обезьяны», только что овладевшей прямохождением, представляло собой сулящий мало успеха, а значит, редко используемый образец пове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енно идти навстречу опасности, даже если это сами драконы и иные чудовища, — такое случалось редко, и умудрившиеся выжить вначале объявлялись героями, а затем избирались вождями. Мне кажется, что, по существу, так все и осталось. Я действительно считаю, что лишь тот, кто преодолел свой страх и в опасной ситуации проявил мужество, имеет шанс выдвинуться на ключевые позиции. Только тот, кто мужественно преодолел собственный страх и обладает здоровой самоуверенностью, не будет с подозрением относиться к успехам своих сотрудников. Глубокий смысл скрыт в словах Томаса Манна: «Никто не сможет толково управлять другими, если он не в состоянии искренне радоваться их успехам!» Эту радость порождает мужество и уверенность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ество к тому же является единственной формой преодоления страха, которая — по крайней 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Человека прямоходящего (ла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вседневной работе — не вызывает отрицательных физических симптомов в противоположность неизжитому рефлексу бегства и самой возможности «улизнуть» в нашем «насквозь просвечиваемом»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НИМИТЕ НАПРЯЖЕНИЕ В СВОЕМ Т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не выжить» приводит к тому, что он, так сказать, забирается в тело — в самой легкой форме в виде судорожности в области шеи и плеч. Кто боится ударов, непроизвольно поднимает плечи, чтобы защитить свою шею с находящимися там чувствительными артериями. Он буквально втягивает свою голову в плечи! Бешеное сердцебиение является тем рефлексом, который дает сигнал вегетативной нервной системе готовить организм к бегству, сюда же относятся боли в желудке. Не говоря уж об адреналине, который вызывает сужение кровеносных сосудов и ослабление моторики кишечника и не удаляется из организма, находящегося без дв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этой взаимосвязи с животными инстинктами становится ясным, что своим страхам и их отражающимся на организме последствиям нужно противостоять не всякого рода раздумьями, а движением. Мой знакомый вынес подобный опыт из пережитой им тяжелой профессиональной ситуации. Он и его бывший начальник с энтузиазмом и энергией основали торговое предприятие. Некоторое время спустя он удостоверился в том, что, несмотря на работу по четырнадцать — шестнадцать часов семь дней в неделю, приходилось пожинать лишь одни упреки и презрительное к себе отношение. Так как в первые два года предприятие не дало никакой прибыли, его доходы, соответственно, были ничтожны, к раздражению на работе добавился   страх   за   будущее   и   все   возрастающ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сти в семейных отношениях. Его жена все настойчивей намекала ему на то, что больше не в состоянии терпеть подобную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СПОРТИВНЫХ ТАПОЧКАХ ПРОТИВ СТРА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когда он почувствовал, что его нервные и физические силы уже на исходе, вид чудесного весеннего утра подтолкнул его интуитивно к верному решению: «Я должен попытаться избавить свое тело от подобных ощущений!» Он не слышал даже о таком понятии, как бег трусцой. Об этом он узнал лишь два года спустя. Он надел свои спортивные тапочки и бегал целый час в близлежащем парке. Не очень быстро, но с твердым решением не прекращать до тех пор, пока не пробежит вокруг пар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некоторое время он заметил, как оцепенелость покидает его тело, как уходят желудочные боли, как физические недомогания выходят буквально вместе с потом и как все раздражение этого дня уступило место глубокому удовлетворению от физических нагрузок. Он не убежал от своих страхов и своего раздражения, он выгнал их вместе с бегом — и при этом обрел весьма ценный опыт, например, что его сил всегда хватает как раз на то расстояние, какое он определил себе для бега! А еще более важным было следующее открытие: если он позволял, чтобы его мыслями во время бега слишком глубоко овладевали отрицательные переживания, случившиеся за день, он значительно быстрее достигал момента, когда ему хотелось остано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форма преодоления страха и раздражения также многому научила его в отношении терпения. Если он не поддавался своему желанию остановиться, то через некоторое время откуда-то появлялись новые силы, с которыми он мог бежать почти безостанов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узнал, как важно бегать одному. Только в этом случае можно вести подобную борьбу с самим собой против желания сдаться, уступ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ДОСТЬ ДОСТИЖЕНИЙ ПОБЕЖДАЕТ 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амым важным было постижение того, что невозможно испытывать два противоречивых чувства: радость физических результатов и страх перед будущим или раздражение рабочими буднями! Когда он стоял под душем, им владело только чувство глубокого удовлетворения, что ему вновь удалось продержаться всю дистанцию! Что касается такого интуитивно верного решения, как изживать душевное и умственное недомогание физическими нагрузками, то здесь имеется целый ряд научных изысканий. И похоже, особенно подходит для таких целей именно бег — возможно, потому, что он ближе всего природному рефлексу бегства в саванне. Кроме того, само мышление не сосредоточено, как в теннисной игре, на сопернике и мяче. Можно до некоторой степени заняться своими проблемами, но невозможно предаваться раздумьям во время бе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г нормализует кровяное давление, улучшает снабжение организма кислородом и даже укрепляет иммунную систему, что подтверждают тысячи людей, бегающих трусцой. Для многих людей, которые страдают от стрессов, а также для бывших наркоманов бег стал их новым, весьма положительно действующим «наркотиком». Как такое происходит? Благодаря тому, что посредством бега снимается естественным путем напряжение и вырабатывается в повышенных дозах естественный физический наркотик, эндорфин, который выбрасывается в кровь. Бегайте для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СДЕЛАЙ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ните воспринимать те вещи, что нагоняют на вас страх, вызывают стрессовые состояния и состояния, наподобие начавшейся простуды, и приводят к физическим недомоганиям, как вызов вашему организму и вашему духу. Недавно я прочитал историю знаменитого путешественника нашего времени Дейвида Милна Смита. Он бегом пересек половину восточной Африки, спустился на байдарке от острова Виктория вниз по Нилу и в одиночку пешком пересек Атласские г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в той же малой степени, как и мы с вами, родился путешественником. Его путь искателя приключений начался с того, что однажды он стоял со своей подружкой на мосту через пролив Золотые Ворота, что в Сан-Франциско, и жаловался на свою неудовлетворенность жизнью, хотя внешне она казалась вполне замечательной. Он заработал много денег, у него была шикарная квартира, дорогая одежда, несколько автомобилей, десяток кредитных карточек, он был членом престижного клуба — короче, у него было все, чтобы жить в свое удовольствие. Но ему не хватало смысла жизни. У него не было целей, за которые стоило бороться. И он печально закончил это описание бессодержательности своей жизни словами: «Собственно, мне давно хотелось при случае переплыть Золотые Ворота!» Это «собственно» его подружка разом отмела своей обескураживающей улыбкой, сопровождаемой словами: «Так сделай это!» Единственное, чем он располагал в то время для такой затеи, — это его занятия спортом в прошлом. Но сейчас этот опыт совершенно не ощущался. У него был бар, где неплохо шли дела и одним из завсегдатаев которого был он сам, дегустируя там каждый вечер свои коктейли. Кроме того, он слишком много курил. Но фраза «Так сделай это!» совершила в нем переворот. Его подружка своим простым замечанием «Так сделай это!» отмела отговорку  «Собств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давно хотелось при случае...»  и похоронила ее на дне пролива Золотые Вор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ОДОЛЕНИЕ СТРАХА ДОПОЛНИТЕЛЬНО ПРИДАЕТ МУЖ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ожиданно он осознал решительную разницу между призрачными иллюзиями и серьезными намерениями. Намерения требуют от тебя решения и собственного участия, которое может изменить всю твою жизнь. Только намерения, которыми проникнута твоя воля, все твое существо, шаг за шагом превращаются в действительность. И сами они внезапно превращают того, кто постиг эту разницу, в совершенно новую личность. Включая и то, что человек не отступается от своих намерений, несмотря на свое нынешнее состояние и «реалистичную» оценку своих возможностей. Нужно начать двигаться в направлении своих намерений, пусть даже малыми шагами. Но это решение преобразует сами основы н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ейвид Милн Смит поделился своим замыслом с друзьями, они подняли его на смех. Вид его фигуры и само заявление переплыть Золотые Ворота стали предметом шуток на этот вечер! Лишь подружка ободрила его, и он в тот же день бросил пить, курить и приступил к тренировкам. В первый раз ему удалось проплыть бассейн туда и обратно, после чего он с трудом хватал ртом воздух и совершенно выбился из сил, хотя в свое время был лучшим пловцом в школе. Но он заставил себя каждый день проплывать на одну дорожку больше. Возьмите себе на заметку этот рецепт: «Каждый день на одну дистанцию больше!» Через короткое время он смог начать свои тренировки в ледяной воде залива Сан-Франциско. Чтобы до конца осуществить свой замысел, он вступил в клуб опытных пловцов «Зо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ые Ворота» и нашел там для себя новых друзей, которые поддерживали его идею. Вы также ищите себе друзей, которые поддержат вас в ваших добрых начина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ПЕРЕПЛЫЛ ЗОЛОТЫЕ ВОР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тоже очень важный момент! Старайтесь сблизиться с теми людьми, кто укрепит ваше мужество! Избегайте тех, кто, зная о ваших страхах, своими мрачными прогнозами пытаются помешать вам подняться на ноги! С одним из новых друзей и переплыл Дейвид Милн Смит в день своего двадцатишестилетия, спустя всего лишь пять месяцев с момента принятия своего решения, Золотые Ворота. Этот день он определил для себя втайне от всех с самого начала! И тем самым он изменил всю свою жизнь. Недовольство собственной жизнью и страх бесцельно ее потратить уступили место совершенно новой страсти к путешеств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испытывал свое мужество все более грандиозными замыслами. Он был первым, кто переплыл через Гибралтарский пролив из Африки в Европу. Он отыскал фантастический способ, как преодолеть все еще сидящий у него глубоко внутри страх. Он позволил закрыть себя на ночь в пользующейся дурной славой пещере святого Михаила, что на Гибралтаре, глубина которой до сегодняшнего дня точно не известна. Многие из тех, кто хотел исследовать до него эту пещеру, бесследно исчезали. Никто не знал, что с ними случилось. Согласно одной гипотезе, их могли убить необычайно агрессивные берберские обезьяны, населяющие скалы Гибралтара. Как только он остался один, устроившись в спальном мешке в одной из маленьких боковых полостей пещеры, ему показалось, что пещеру наводнили какие-то неопределенные звуки. Ему чудилось,   что  пещеру  наполняет  какое-то  бесформен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удовище. Но вернуться он не мог, вход был заперт. Как он и условился. Кромешная мгла довершила начатое. Его стал охватывать безотчетный страх — пока он буквально не застыл от ужаса и почти перестал дышать. В таком состоянии полной неподвижности он находился более ча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НИМИТЕ СВОЕ ЧУДОВИ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ут произошло нечто совершенно неожиданное: он вдруг увидел себя и свое жалкое состояние как бы со стороны. И вместе с этим к нему пришло абсолютно новое, до сих пор совершенно неведомое ему чувство, которое заключило его в некий защитный панцирь. Он подумал: «Если теперь явится это чудовище, я просто сожму его в своих объятиях!» (впрочем, он и свою книгу назвал «Hug the Monster!»). А затем он уснул. С той поры он ощущает в себе эту огромную уверенность: «Какое бы чудовище ни приблизилось ко мне, я обниму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у вас. замыслы, что вы «собственно, давно хотели при случае осуществить»? Когда же вы пойдете навстречу своему «чудовищу»? Для меня данный случай служит блистательным и красочным описанием в совершенно ином ключе того, что я пережил в свои самые мрачные часы жизни. Я также знал: «Что бы ни приблизилось ко мне, я приму это и одолею либо погибну!» Во всяком случае, я научился одному: если будешь уступать дорогу страху или опасности, такое поведение вовсе не придаст тебе большей уверенности, чем если ты решишься идти прямо им навстречу. Насколько реальна сама опасность, перед которой мы испытываем страх, узнаем мы лишь тогда, когда — подобно Зигфриду и всем другим победителям драконов из мифологии — ввяжемся в борь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ГДА ОТКРЫВАЙТЕ СВОЙ ПОЧТОВЫЙ ЯЩ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начать борьбу со страхом, прежде всего надо взять ответственность за свою жизнь на себя, поскольку страх вызван тем обстоятельством, что ответственность уже давно переложена на чужие плечи. Страх вызывается бегством от ответственности. Чем больше я могу решить сам, тем меньше буду испытывать страха перед неверными решениям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х нередко приходит из прошлого, из того отрицательного опыта, который нам пришлось пережить. К примеру, я еще отчетливо помню свой страх перед почтовым ящиком. Страх, естественно, вызывается раздумьями о нашем будущем. Не думайте, что я свободен от страха лишь потому, что могу писать об этом. Мой страх перед почтовым ящиком явно находился в зависимости от некоего, глубоко сидящего во мне страха, а именно, вновь стать таким же бедным, каким я был в детстве. Но это не был иррациональный, парализующий человека страх. Он походил на тот страх, который сопровождает меня, когда я сажусь за руль своего автомобиля, осознавая ту степень риска, которой я подвергаю себя при этом. Я знаю, что мне следует делать, чтобы избежать несчастного случая. Поэтому страх не вызывает во мне рефлекс притвориться мертвым — совсем напротив! Он пробуждает во мне полную внимательность и мгновенную реакцию! У меня также нет страха, что я не справлюсь с возложенной на меня задачей. Чем больше опасность потерпеть неудачу, тем тщательней я думаю о том, какие знания и навыки мне еще потребуются, чтобы быть готовым к поставленной задаче и справиться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АВЛЯЙТЕ СВОИМИ МЫСЛ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должны мужественно противостоять своим страхам — страху перед будущим, страху, идущему из п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лого, и страху, что возложенная на вас задача окажется вам не по плечу! Обнимите свое личное «чудовище» мужественно, не теряя оптимизма, вооружившись положительным взглядом на жизнь, меняя тем самым привычный строй своих мыслей. Возьмите под контроль свои мысли, перестаньте все время представлять себе все возможные ужасные события, которые могут произойти в ближайшем будущем. Выработка такого оптимистичного взгляда требует тем больше усилий, чем дольше ваши мысли находились под влиянием отрицательных представ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рвите раскручивающуюся спираль страха размышлением: «Что самого плохого может случиться со мной?» Стоит вам принять этот «worst case»*, и чаще всего в действительности вы приходите к результату, который выглядит существенно лучше, чем тот, которого вы опасались. В первые два года я мог потерпеть неудачу со своим предприятием! И это надолго отняло бы у меня возможность повторить свою попытку. Мой друг Манфред многие годы вел борьбу, чтобы не потерять принадлежащие ему квартиры.  Это стоило ему сотен тысяч марок. Скажи он с самого начала: «Ладно! Я не в состоянии их больше финансировать. Значит, я их продаю!», тогда не жил бы он в постоянном страхе перед банками.   В конце концов ему все же пришлось их продать, но он оказался в значительно более худших условиях, чем если бы он принял такое решение сразу же. Он не захотел разбираться с вопросом    «Что    самого    плохого    может    случиться    со мной?»  — и поэтому самое плохое с ним и случилось! Страх перед почтовым ящиком тотчас исчезает, стоит вам его открыть! Лишь открыв его, можно узнать, от кого пришло уведомление. Возможно, там вместо этого отыщется чек, на который вы и не рассчитывали, или же пара ободряющих строк от друга, которого не видели много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Худший случай (анг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УЖЕСТВО РИС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личными отношениями дело обстоит аналогичным образом. Кто испытывает многолетний страх перед необходимостью жить своей жизнью, не хочет подвергать опасности свой брак или партнерские отношения, тот все равно эти отношения постепенно потеряет. С каждым сомнительным компромиссом утекает понемногу счастье, любовь и уверенность в себе сквозь песочные часы наших чувств! Мужество риска требует от партнера ясных решений! Он понимает всю серьезность ситуации и, со своей стороны, не может далее увиливать от принятия решения! Жизненный опыт обретаешь только через проблемы, с которыми сталкиваеш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е мужество всегда должно хоть на немного, но превосходить ваши страхи! Воспринимайте свои страхи как показатель вашего мужества, вашей растущей уверенности в себе. Все ваши большие и малые страхи стоят между вами и вашим успехом. Каждый страх скрывает в себе новый! Каждый мужественный поступок укрепляет ваше мужество, и поэтому каждый успех, сколь бы мал он ни был, закладывает фундамент для дальнейших успехов. Борьба со страхами похожа на корриду: необходимо бороться вплотную с быком, если хочешь избежать его рог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то хочет жить своими мечтами, должен про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тоять своему страху! Задержитесь на этих словах. Произнесите их вслух для себя. Запишите их. Запечатлейте их в своем сознании. Я считаю эти слова одними из важнейших в моей кни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трах пожирает нашу уверенность в себе. Страх пожирает  нашу  привязанность  и  нашу  любовь. Страх перед настоящим и страх перед буду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шает нас сил. Тщательно обдумайте, какие страхи одолевают вас, и разработайте программу борьбы со стра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Со страхом происходит то же самое, что и с собаками. Они кусают лишь тогда, когда от них бежишь. Смотрите своему страху в глаза! Составьте список своих страхов. Каждый страх, которому вы сумели противостоять —  телефонным звонком, письмом, объяснением,  — вы сможете вычеркнуть из этого спис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мните основное правило страха: те, кто нагоняет страх на других, как правило, сами испытывают страх! Лишь тот, кто прячет глаза, не может распознать, где сидит этот страх! Начальник, который кричит, возможно, испытывает страх, что его могут обойти по службе или что его фирма может потерпеть крах. Возможно, он также боится своей жены. Помогите ему справиться со своим страхом, улыбнувшись 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Освободите свой организм от симптомов страха, но только не теми средствами, которые его парализуют. Дайте ему свежего воздуха, движения и дайте ему, хоть немного, попотеть каждый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Каковы ваши замыслы, что вы «собственно, давно хотели при случае осуществить»? Возьмите один из них и скажите громко и отчетливо: «Так сделай это!»   Немедленно   приступайте  к   планированию своих действий!   Установите для выбранного замысла точную дату его реализации! И вы увидите —  произойдет чудо! С каждым принятым решением исчезают малые стра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Разузнайте как можно больше обо всем, что нагоняет на вас страх! Ведь играть в шахматы можно лишь тогда, когда вы видите все фигуры на доске! С каждой новой информацией исчезает страх перед неопределен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Жизненный опыт обретаешь только через проблемы, с которыми сталкиваешься! Чем чаще вы бу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ставить себя в ситуации, которые нагоняют на вас страх, тем лучше научитесь его преодолевать. 9. Всегда замечайте светлую сторону жизненных ситуаций. Не смотрите все время в темницу своей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ажьтесь на что-нибудь. Радость от совершенного вами может вытеснить страх проявленным при этом муж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ЕИ СТАНОВЯТСЯ ДЕЙСТВИТЕ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УЖДА ДЕЛАЕТ ЧЕЛОВЕКА ИЗОБРЕТА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ьма справедлива эта народная мудрость. Нужда может, например, подтолкнуть к идее: использованные пакетики с чаем высушить на бельевой веревке, чтобы тем самым, как подсчитал один голландский скряга, за сорок лет сэкономить тысячу марок! Он же советует для экономии средств на отопление сразу же после возвращения со службы отправляться в постель или же для экономии воды пользоваться смывным бачком лишь один раз в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одобных советах бережливости может заработать деньги только тот, кому придет идея собрать эти советы и преподнести их публике в виде книг под рубрикой «1000 советов для скопидомов». Ничего не имею против бережливости, когда она экономически, а особенно экологически, оправдана, но если дело идет лишь о том, как посредством многократного употребления одного и того же пакетика с чаем сберечь за сорок лет тысячу марок, то здесь приходится говорить о самой что ни на есть скуп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дь и сам пакетик с чаем был изобретен из соображений экономии. Один импортер чая в Нью-Йорке, некто Томас Салливан, не мог себе позволить, имея небольшое предприятие, рассылать образцы чая, к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было принято обычно, в дорогих жестяных банках. И тут его осенило фасовать чай в небольшие мешочки из китайского шелка, что было существенно дешевле не только в изготовлении, но также и при рассылке. Его клиенты тоже думали практически, подвешивая эти мешочки в чашке и заливая затем кипятком. Так благодаря Салливану и его не менее изобретательным покупателям в повседневную практику вошли пакетики с чаем. Немецкая фирма «Teekanne»* ухватилась за эту практическую идею и в 1913 году запатентовала марку товара Teefix — блестящий успех, только вот с небольшим изъяном: настоящих ценителей чая отпугивал легкий привкус марли с налетом клейковины. Это продолжалось до пятидесятых годов, пока наконец не был разработан лишенный вкуса «двухкамерный пакетик» для чая из тончайшей фильтровальной бумаги и без всякого клея — и с тех пор фирма «Teekanne» стала одним из крупнейших торговых чайных домов на европейском континен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ИН ПРОЦЕНТ ВДОХНОВЕНИЯ. А ОСТАЛЬ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чем я так подробно поведал вам эту историю? Потому что в наших головах господствует неверное представление о том, что изобретения делают только гении, наподобие Леонардо да Винчи или Томаса Алвы Эдисона. Впрочем, чем не превзошла саксонская домохозяйка Мелита Бенц великого Леонардо? Она реально изготовила свой кофейный фильтр, тогда как большинство изобретений подобного рода редко выходили за стадию чертеж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дисону, который со своими 1100 патентами и сегодня является символом изобретательства, принадлежат слова, чью трезвую мудрость вы должны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Дословно: заварной чайник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воить, если вас самих посетит захватывающая идея: «Изобретение состоит из одного процента вдохновения и девяносто девяти процентов пота!» Иными словами, идея плюс напряженный труд плюс неустанное терпение. Он осуществил свои идеи, от лампы накаливания до фонографа, с помощью изобретения, оставшегося не запатентованным: он создал исследовательскую лабораторию, где ставил перед специалистами вполне конкретные задачи. К примеру, он не говорил: «Было бы неплохо, если бы нам удалось изобрести электрический свет!» Он ставил свои задачи с прицелом на рынок. Он говорил: «Мы должны предложить для Манхэтте-на электрическое освещение, сравнимое по цене с газов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заключалось маленькое, но имеющее решающее значение отличие его от двадцати других изобретателей, которые не рекламировали изобретение лампы накаливания. Например, механик Генрих Гебель, родом из Гамбурга, который уже в 1854 году изготовил электрическую лампу накаливания, довольствовался тем, что освещал с помощью своего новаторского изобретения собственную мастерскую. Эдисон же, напротив, в своей работе был всегда нацелен на рынок. В свои тринадцать лет он стал первым в мире уличным продавцом газет, специализировавшимся на вокзалах и поезд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ЛАДЫ ФИРМЫ «СЕ» НАХОДЯТСЯ В ВОЗДУ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гатство, в первую очередь, возникает на основе богатства идей. Многочисленные непризнанные гении порождаются богатством идей плюс малодушием и отсутствием терпения. Широко распространено неверное представление о том, что идеи и богатство являются делом удачи и случая. Поэтому многие люди всю жизнь ждут такого счастливого случая — увы, напр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А ведь необходимо весь свой ум обратить па эти счастливые случаи, на эти идеи, и нередко самой идее предшествует болезненная неудач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ам в наиболее мрачный период своей жи.чпн пришел к идее основать торговый дом без складом,  по скольку у меня на них не нашлось бы денег. Мои со ображения были таковы: «Твой склад находится при мо в воздухе — на прямом пути от производителя до конечного потребителя!» Сама идея, как я уже упомп нал, возникла еще во времена моего ученичестна, киг/щ меня посылали на соседнюю фирму всякий pa;t, спш.'ю не оказаться на нашем складе нужной детали, л пожелание клиента должно было быть непременно исполне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возразите, что такая делоная идея весьма незамысловата. Совершенно верно! Но мне следует, ни на что не претендуя, добавить: для моей отрасли она была революционной и оказалась очень кстати, поскольку при стремительном технологическом развитии дорогие складские сооружения, которые были актуальны буквально вчера, завтра могут оказаться «на свалке», как куча бесполезного хла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аправьте ваш ум, вашу интуицию, наши шестое и седьмое чувства не на чрезвычайно сложную разработку 1017-го изобретения абсолютно надежной мышеловки, а на совершенно простые идеи. Готошле себя к тому, что вам может однажды подвернуться счастливый случай, лишь бы вы были к нему готовы. Лап рограммируйте свое мышление на простые (деловые) идеи. В большинстве случаев потрясающих открытий и деловых идей тысячи людей задаются впоследствии вопросом: «Как же я сам не додумался до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НОМАРЬ ЦЕРКВИ СВЯТОГО ИОАН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глийский писатель Томас С. Элиот рассказывает чудесную историю об одном пономаре из лондонск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местья, который не умел ни писать, ни читать и поэтому был уволен преемником своего приходского священника, с которым он прослужил не один десяток лет. Убитый горем, отчаявшийся, бродил он по улицам своего квартала и впервые в жизни ощутил потребность выкурить сигарет}'. Но получилось так, что он нигде не мог отыскать ни одного киоска. И тут к нему пришла идея: «Если у меня теперь нет работы, то я могу где-нибудь на людном месте открыть киоск». Сказано — сделано. Эта идея принесла ему изрядный куш. После этого он нанял для работы в своем киоске работника и стал думать о расширении своей деятельности: стал искать другие места, где можно было поставить кио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открывая киоск за киоском, он стал, в сравнении со своим скромным жалованьем пономаря, довольно состоятельным человеком. Однажды он зашел в свой банк и один из новых служащих — другие-то знали о пробелах в его образовании — дал ему прочитать одну бумагу и затем расписаться. Бывшему пономарю пришлось объяснять молодому человеку, что сделать это он не в состоянии и что тому самому придется прочитать ему бумагу. Тогда служащий сказал: «Кем бы вы стали, если бы могли читать?» На что этот припозднившийся предприниматель скромно ответил: «Пономарем в церкви святого Иоан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 БОЛЬШИЕ УСПЕХИ ВОЗНИКАЮТ ИЗ НЕКОЙ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удача, которая полностью выбила его из привычной жизненной колеи, обострила восприятие совершенно новой для него идеи. Он не сказал себе: «Господи, мне уже за пятьдесят, так что до конца своей жизни я как-нибудь перебьюсь!» У него хватило мужества полностью перестроить свое сознание. Оказавшись на дне жизни, он стал совершенно иначе смотреть на с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кружение. Вначале он даже и не помышлял о целой сети киосков, но и не произносил извиняющую его отговорку: «Такая цель слишком для меня велика!» Практически он начал с одного киоска. Все остальные выросли из этого крошечного с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большие успехи, которым мы сегодня удивляемся или — в соответствии с нашим образом мыслей — завидуем, были достигнуты благодаря осуществлению одной весьма простой идеи — первого шага в путешествии длиной в тысячу миль. Столь уж гениально было изобретение Гутенберга печатать книги посредством наборного шрифта? Тысячи людей многие столетия, еще в Древнем Вавилоне, пользовались печатью с монограммой или маленькими картинками, чтобы ставить с помощью сажи клеймо, удостоверяющее имя владельца, на рабов, скот, сургуч на документах или же на кирпич или глиняную посуду. Китайцы уже знали печать с помощью деревянных досок, имевшую тот недостаток, что целую книжную страницу приходилось вырезать зеркально отображенной. Собственно говоря, сравнительно просто было свести воедино эти две техники печати. Но реализация такой простой идеи при напечатании двухсот экземпляров Библии, из которых, впрочем, сохранилось до наших дней сорок, произвела переворот в нашей цивилизации, пожалуй, еще больший, чем изобретение компьютера. Сама идея книгопечатания распространялась с быстротой молнии. Первая типография появилась в Майнце в 1455 году, а уже в 1464 году создана типография в Риме, в 1476 году — в Лондоне, и еще до 1500 года типография появилась в далекой Ли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СПОМИНАНИЯ ДЕТСТВА И ГИБЕЛЬ «ТИТА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все уже слышали, читали, смотрели фильмы о гибели «Титаника», где представлены последние ча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ческой трагедии. Возможно, вам знаком и документальный фильм, где с помощью дистанционно управляемого подводного аппарата с глубины четырех тысяч метров снимали обнаруженные останки корабля. Можете себе представить, насколько потрясла людей такая катастрофа в апреле 1912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реди миллионов людей, которые были всем этим потрясены и подавлены, нашелся один человек, который совершенно конкретно думал о том, как в будущем избежать подобного несчастья. Прогуливаясь со своей женой по улице Марияхильфер в Вене, он прочитал один из экстренных выпусков газеты — и ему неожиданно вспомнилась игра, которую он еще мальчишкой придумал со своим товарищем детства во время купания. Они под водой издавали короткие крики и стучали предметами друг о друга, каждый раз удивляясь, как далеко было слышно под водой звуковую волну. Человека звали Александр Бем. Он изучал физику и преимущественно занимался вопросами акустики и теплотехн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й прогулки он сосредоточился на разработке эхолота, с помощью которого можно было не только находить препятствия, но и измерять морские глубины. Во время Второй мировой войны принцип эхолота нашел свое продолжение в радаре, который является сегодня важнейшим прибором в обеспечении безопасности современного воздухоплавания и современного судоход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 УЖЕ ИЗОБРЕТЕ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говорите теперь: «Все уже изобретено, что можно изобрести!», а начните вновь, как ребенок, с удивлением смотреть на окружающий мир. Вот мы встаем, щелкаем выключателем, включаем радио, поворачиваем кран с водой, бреемся безопасной или электрической бритвой, надеваем различные предметы одежды, вк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аем кофемолку, кладем ломтики хлеба в тостер, надеваем очки и открываем газету, запираем дверь на ключ, садимся в машину или едем на автобусе, поднимаемся у себя в конторе на лифте и начинаем зво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перечне я упустил сотни предметов, которыми мы совершенно естественно пользуемся, не давая себе отчета, что все, от кнопки на рубашке до шариковой ручки, от дверной ручки до видеокамеры, от бритвенного прибора до телевизора, когда-нибудь было изобретено и усовершенствова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ЛЕЙ, КОТОРЫЙ НЕ СКЛЕИ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е из того, что облегчает нашу повседневную жизнь, далеко не является столь сложным, как транзисторный приемник, двигатель Отто* или портативный компьютер с подключением к Интернету. К примеру, в своей канцелярской работе мы привыкли пользоваться маленькими самоприкрепляющимися листочками, чтобы снабдить документ небольшим сообщением для своего коллеги, которое после прочтения можно «бесследно» убрать. Это изобретение 1974 года двадцать лет принадлежало к пяти самым ходовым канцелярским товарам в мире! Кто же додумался до этой, тянущей на целые миллионы,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рт Фрай из Сент-Пола, Миннесота, занимавшийся в компании «ЗМ Company» исследованием производимой продукции, любил петь в церковном хоре. И каждое воскресенье он злился на то, что листки, которыми он закладывал страницы с песнями в своем сборнике песнопений, при первой же службе выпадали и во время второй службы ему лихорадочно приходилось листать свой сборник, чтобы отыскать нужные страницы. В одно из воскресений, когда он слушал проповед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Двигатель внутреннего сгорания с принудительным (искровым) воспламенением рабочей сме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сли постоянно возвращались к этой хлопотной проблеме с закладками. И тут он вспомнил о клее, который несколько лет назад разработал один ученый и с которым никто не знал, что делать, так как он хорошо держал, но не схватывался. В одно мгновение его мысль соединила эти две вещи: листок и не клеящий клей. Так была рождена идея «липучих» листоч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ЕПЕЙ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решение другой «крепежной проблемы» пришло на ум швейцарскому изобретателю Жоржу де Местра-лю в 1948 году во время прогулки со своей собакой. К шерсти собаки прицепился репей, и пока он его вычесывал, ему вспомнился досадный случай, когда прямо перед праздничным ужином ему пришлось мучиться с застрявшей «молнией» на платье своей жены. Внезапно у него перед глазами возникла застежка, которая никогда не заедает — застежка, на которой с одной стороны имеется полоска с крючочками, а на другой полоска с матерчатыми петель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му понадобилось еще шесть лет кропотливого труда и довольно сложных технических испытаний, пока он сумел наладить серийное производство застежек-липучек, которые прочно крепили, легко разъединялись и практически не знали износа. Сегодня это изобретение оказывается незаменимым: для спортивной обуви, бейсбольных шапочек, чехлов для мебели, вплоть до системы стыковки для космонавтов в условиях невесомости. А все началось с лесной прогул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ИЗОБРЕЛ СУПЕРМАРК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из нас по крайней мере раз в неделю посещает супермаркет и пользуется при этом, естественно, тележкой. Само собой разумеющееся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ли? Изобрел это чаще всего используемое после автомобиля четырехколесное передвижное средство отчаявшийся владелец магазинов Силвсн Голдмен в 1934 году, во времена страшной депрессии, охватившей США. У него оказалось много времени, чтобы понаблюдать за поведением своих покупателей, поскольку магазины, которые он купил у одной разорившейся компании розничной торговли, не страдали большим наплывом покупателей. И вот что ему бросилось в глаза: покупатели, бравшие корзинку, заканчивали свои покупки, как только становилась полной их корзинка — весьма тревожное для Голдмена открытие, которое его, однако, не привело в уныние, а, напротив, вдохнови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распорядился привинтить к четырем ножкам складного стула по колесику, а на самом стуле укрепить две корзинки. И была готова первая тележка для покупок. Немногим позже Голдмен основал предприятие, которое стало серийно выпускать такие тележки. А затем он приступил к строительству супермаркетов с длинными прилавками, поскольку такой род торговли стал возможен благодаря его изобретению. Когда в 1984 году Голдмен скончался, он оставил после себя состояние, оцениваемое в четыреста миллионов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лагаю, что такое состояние он больше чем заслужил, так как оба его изобретения — тележка для покупок и супермаркет — радикально изменили повседневную жизнь во всем мире. Вы только подсчитайте, сколько тележек для покупок лишь в одной Германии ездят вдоль торговых рядов и сколько рабочих мест создано благодаря их производству. Можете представить, что оставил бы после себя Силвен Голдмен, если бы при взгляде на полупустые прилавки впал в уныние и безразличие? Идеи также нуждаются в питательной среде позитивного мышления и мужества не поддаваться какому бы то ни было финансовому кризи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ПРЯМ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вас может также оказаться весьма полезным обратить свое внимание на те вещи, которые вас раздражают и требуют лишних затрат труда. Я еще хорошо помню, что творилось, когда во времена моего детства приходилось вешать полку или лампу на стену. Первым делом прорезалось четырехугольное отверстие в стене, куда закреплялась с помощью гипса деревяшка, и затем нужно было несколько часов ждать, пока гипс не застынет. В это время можно было, по крайней мере, убрать все следы подобной операции. А сегод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повезло, что толковый мастеровой Артур Фишер из Тумлингена, что в Шварцвальде, ухватился за предложение английской фирмы наладить производство пластмассовых дюбелей, которые, на его взгляд, были еще далеки от совершенства. И он решительно взялся за усовершенствование дюбеля. В 1958 году был вбит в стену первый серый фишердюбель S с характерными зарубками и зубц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утье Фишера на нужную идею в нужное время привело к созданию не только нового рынка крепежной техники с более чем тремя тысячами патентов, без его дюбеля не было бы никакой дрели и, конечно, никакой встроенной мебели с навесными шкафами, поскольку ни одна домохозяйка не рискнула бы поставить тарелки в навесной шкаф, который укрепил на стене ее супруг с помощью деревяшек и гипса. Впечатляющий эксперимент с одним фишердюбелем: кран должен был на S-дюбеле длиной девяносто миллиметров с вкрученным в него шурупом поднять груз весом в пять тонн. Результат: предохранители, которые защищали кран от перегрузок, перегорели. Дюбель и шуруп устоя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КЛЕПКИ, НА КОТОРЫХ ДЕРЖАТСЯ БРЮ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стать богатым, нет необходимости изобретать все самому.  Леви Страусе,  родившийся в Герм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ын купца, вопреки распространенному мнению не является изобретателем знаменитых джинсов «Левис». Один неимущий портной по имени Джекоб Дейвис, который и создал эту модель брюк из прочной парусины на заклепках, попросил его «выбить» патент на эти брюки и наладить их производство, так как уже тогда находились те, кто незаконно шили по его модели брюки. Дейвис стал производственным директором фирмы, которую Леви Страусе основал для осуществления предложенной идеи. Брюки шли нарасхват, особенно они пришлись по вкусу шахтерам. Общее дело помогло обоим, и изобретателю и предпринимателю, нежданно разбогатеть. В 1997 году настоящие джинсы «Левис», которым насчитывалось более ста лет и которые были найдены в одной из каменоломен, были проданы с аукциона за сорок тысяч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ВЕЗДЫ МИРОВОЙ ВЕЛИЧИНЫ НОСЯТ ЕГО БРЮ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ехи подобного рода встречаются не только в «стране неограниченных возможностей». Возьмите «историю Богнера». В 1932 году пионер лыжного дела Вилли Богнер вместе со своим другом основал в Мюнхене дело по импорту лыж, лыжного снаряжения и трикотажных изделий из Норвегии. Днем он занимался коммерцией, а вечером тренировал лыжников в Изара-усских горах. На зимних Олимпийских играх олимпийская команда впервые надела прекрасно смотревшиеся штормовки, которые разработала жена Богнера Мария Луке. Она также задумала создать другую лыжную одежду — потрясающие лыжные брюки, которые носили Мэрилин Монро, Джейн Менсфилд, Ингрид Бергман и все, кто хотел шагать в ногу с модой на лыжном курорте в Аспене, Колорадо. Эти лыжные брюки в США и сегодня именуют «а ля Богнер». Но у Марии Богнер были идеи, связанные не только с мо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 ПЕРЕДНИКЕ-ХАЛАТЕ ИЗ КРИЗИ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торая мировая война разрушила все великие планы и надежды, Мария Богнер взялась за осуществление идеи поскромнее: передника-халата, отличительного одеяния женщин, работающих на расчистке развалин города. Когда в 1947 году вернулся из плена ее муж, то в одном из бараков в Обераудорфе вместе с двадцатью пятью женщинами и таким же числом старых швейных машинок она взялась за выпуск этого послевоенного ходового тов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лли Богнер-младший, которого я очень ценю, воплощает собой сегодня бодрый и смелый предпринимательский дух. С тем же мужеством, с каким этот замечательный лыжник и дублер исполнителя роли Джеймса Бонда, агента 007, прыгает на лыжах через пропасть, он вместе с женой Соней осуществляет руководство своим предприят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ДОНЕПРОНИЦАЕМ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нный во всем мире и многократно востребуе-мый товар также возник из нужды того времени. Когда бомбы разрушили кельнскую фабрику по производству чемоданов «Моршек», уцелели только запасы алюминия. Кожа, материя и дерево, равно как и остальные материалы, из которых обычно изготавливались чемоданы, превратились в пепел. Владелец фирмы Рихард Моршек, увидев все эти руины, однако, не сказал себе: «Все, я разорен!», а подумал: «Я стою на пороге нового способа изготовления чемоданов!» — чемодана из алюминия, которые находили все больший спрос у покупателей благодаря своей прочности. Моршек заметил, что оболочка чемодана из алюминия станет более устойчивой, если его структура, как у «Юн-керса-52», будет рифленой. Со своим малым весом и большой устойчивостью это был идеальный для во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шных полетов чемодан, который начал свое триумфальное шествие под маркой RIMOWA (сокращение от Richard Morszek Warenzeichen). Внук основателя фирмы, страстный фотолюбитель, разработал на данной основе в середине семидесятых годов, прежде всего для собственных нужд, первый в мире водонепроницаемый чемодан для фотоаппарату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Н ПОДКИНУЛ МНЕ ИДЕ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не говорите: «После войны было легко строить что-то из ничего. Каждый мог нуждаться во всем. Сегодня же ситуация значительно ухудшилась, с одной стороны, из-за перенасыщенности рынка, а с другой — из-за непрерывно растущей безработицы!» Как раз в кризисные времена особенно велики шансы для простого разрешения возникших проблем. В Германии живет свыше восьмидесяти миллионов людей, желающих есть, одеваться, путешествовать и иметь все больше свободного времени, которое им хотелось бы провести со смыслом. В Европейском Сообществе проживает свыше шестисот миллионо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астоящему хорошую идею всегда есть шанс дорого продать. Вы только вспомните Дейла Карнеги, который с идеей писать книги смог передать свое послание миллионам людей на Земле. Он также подтолкнул меня к идее написать книгу «Без обмана — к успеху!», книгу, которая должна на пороге третьего тысячелетия придать людям мужества, силы и воодушевления. Ведь «Живи честно — и преуспеешь!» — тема, касающаяся всех людей нашей план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примеры показывают также, что одни хорошие идеи ничего не стоят, если не приложить требуемых усилий по практическому воплощению самих идей и на этой основе не наладить своим упорным трудом серийного производства. А для этого нужны, как правило, капитал и, прежде всего, идеи реализации,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 помочь изобретениям и новшествам пробиться на рынок. Но подобные примеры также ясно указывают на то, что богатство вовсе не является «игрой с нулевой суммой», где богатство одного обусловливает бедность другого, напротив: соединение идей, капитала и труда может обеспечить пропитанием сотни тысяч людей. Поэтому именно в то время, когда все меньше становится рабочих мест в крупных промышленных компаниях, люди со столь «простыми» идеями получают шан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ЛУЧШЕ: БОГАТСТВО ИЛИ СКУДОСТЬ СЫР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дность — это в меньшей степени вопрос доходов, и в большей — мировосприятия. В начале XX века примерно три с половиной миллиона еврейских переселенцев прибыло в США. У них в среднем в кармане находилось по девять долларов, и вместе с ирландцами они относились к слоям самых бедных переселенцев. Через шесть десятков лет средний доход этих трудолюбивых людей стал в два раза превышать средний показа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что подобное мы пережили и в Германии после войны. Коренные жители нередко завидовали беженцам и даже были враждебно к ним настроены. Почему? Потому, что те значительно быстрее добивались благосостояния, чем остальное население. По очень простой причине: они все потеряли, и поэтому у них не оставалось другого выхода, как проявлять инициативу, полную самоотдачу и упорный труд, если они хот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е богатство основывается, как и прежде, на идеях. Фундаментом нашего богатства является творческий потенциал. Идеи незаменимы в случае скудости энергетических и сырьевых ресурсов. Но в чем состоит различие между такой страной, как Германия, и 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вской Аравией, которая со своими доходами на душу населения стоит на первом месте в мире? В Саудовской Аравии, пожалуй, каждый ее житель может позволить себе купить автомобиль «Роллс-Ройс», иметь парусную яхту в Марбельи, Испания, украсить свою супругу изысканнейшими драгоценностями, приобрести на аукционе Сотби письменный стол Людовика XVI или картину Ван Гога. Но в тот момент, когда будет выкачан последний баррель нефти, положение там может оказаться весьма трудным. Ведь если не удастся наладить какие-то новые связи с мировой экономикой, через тысячу и одну ночь свечи погас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НЕРГИЯ ТЕЧЕТ ДОЛЬШЕ, ЧЕМ НЕФ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тот, кто сам что-то изобрел или создал, в состоянии развить свое изобретение дальше и приладиться к изменившимся обстоятельствам. Саудовская Аравия и другие нефтяные королевства находятся в положении царя Мидаса из греческой мифологии. Все, к чему он прикасался, превращалось в золото, пока он совершенно не исхудал от голода. Богатство, которое приходит лишь из одних нефтяных скважин, а не притекает с потоком духовной энергии, иссякнет в обозримом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в этой связи еще раз о Вернере фон Сименсе и его двоюродном брате Иоганне Георге Сименсе, чьи 6842,50 талера благодаря богатству идей, дальновидности и мужеству, равно как и потоку духовной энергии, превратились в мировой концерн, который еще далеко не исчерпал своих возможностей. 6842,50 талера через сто пятьдесят лет после вложения их в дело достигли огромного годового оборота в сто миллиардов немецких марок. Благодаря идеям, силе воображения, мужеству, упорному труду, сотрудничеству и глобальному мышл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ДЕИ ПРОТИВ ЗОЛОТЫХ СОКРОВИЩ</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ой истории известен пример Испании, куда стекалось все золото и серебро Южной Америки. Буквально отягощенные золотым убранством соборы Испании еще сегодня напоминают этот короткий миг настоящего Эльдорадо, когда-то пережитого страной! Но такое одностороннее и бездумное накопление так называемого богатства оседало мертвым грузом, безжизненным, словно сердце из камня. В конце концов, жизненно только то богатство, которое создают для себя и всего человеческого сообщества богатые идеями и предприимчивые люди. Богатство должно находиться в круговороте жизни! Я говорю это, обращаясь непосредственно к подрастающим наследникам нашей страны, число которых по естественному ходу развития человечества с каждым поколением увеличивается и тем самым приуменьшает то богатство, которое было создано идеями и личным вкладом их предков. Кто не «обогащает» богатство идеями и трудом, теряет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ПУСКАЙТЕ ПОСАДОЧНЫЙ КАРТОФЕЛЬ НА ПЮ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наследованное состояние, которое не соединяется с богатством идей и предпринимательскими способностями, подобно парку, который забетонировали. Земельный участок вроде есть, но парк больше не живет своей настоящей жизнью. Предприниматель, который перестает вкладывать свои доходы в животворные идеи, подобен крестьянину, который пускает свой посадочный картофель на пюре. Полным сожаления примером здесь может послужить распад бывшей когда-то мировым предприятием фирмы «Грюндик», чьим наследникам, похоже, нужно одно — как можно больше вытянуть из нее денег, прежде чем успеют по этой самой причине закрыться ее ворота.  Мне знакомо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приятие много лет. Какой огромный потенциал «ноу-хау» заключен в самих сотрудниких фирмы «Грюнд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скну предположить, что я со своими последними пятью тысячами марок, которые я вложил в основание своего предприятия, был богаче, чем та вдова, что ежегодно могла записывать на свой счет пятьдесят миллионов немецких марок. Все это напоминает мне историю с победителем игры в лото, которую я прочитал много лет назад. Он вел небольшое хозяйство, и когда ему вручили выигрыш в миллион марок, он на дверях своего хозяйства повесил табличку: «В связи с при плывшим богатством закрыто!»,  а сам отправился в кругосветное путешествие, из которого он через год вернулся без всяких средств. Когда один журналист поинтересовался у него, что он думает делать дальше, тот сухо заметил:  «Я опять выиграю!»  Похоже, он никогда уже не снимет свою таблич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ОБРЕТАТЕЛЬСТВУ МОЖНО НАУ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мой вам совет: пока вы не принялись ставить крестики на карточках лото, купите себе на эти деньги книгу, которая приведет в движение ваши творческие силы. Мое пожелание таково: каждый человек — творческая личность, на различный манер и в различных областях. А так как многие занимаются своими творческими задатками еще меньше, чем собственным телом, они хиреют. К тому же мм живем в чуждом для проявления творческих сил окружении. Многие живут в типовых квартирах с типовой обстановкой, и для большинства их профессиональный труд стал однообразным, рутинным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повседневная обстановка, в которой живут дети, вовсе не располагает к проявлению у них творческих наклонностей. Их свобода передвижения в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озящей им опасности ограничена запретами, а в школе им преимущественно приходится зубрить заданный материал. В Баварии существует только одна школа, где в учебном плане стоит «изобретательство», — это интернат Фюрстенцелль близ Пассау. Стоит ли удивляться, что дети находят в телевидении мир выдуманных переживаний, который обескровливает любые творческие задатки после, как доказывает статистика, ежедневной, в среднем четырехчасовой, обработки мозгов телевид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ВОРЧЕСТВО В ПОВСЕДНЕВНОСТИ БУД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собственными усилиями, которые опираются на наши творческие возможности, мы можем изменить нашу жизнь к лучшему. Это верно как для личной сферы, так и при разрешении крупных экономических и общественных проблем. Вы должны каждодневно заново задаваться вопросом: «Как мне использовать свои творческие возможности в моей повседневной жизни, в моем общении с людьми; как мне определить, где лежат мои творческие наклонности?» Опьянение творчеством лучше опьянения потреблением. Пробуждаться от опьянения творчеством вовсе не нужно, поскольку действительно творческая цель представляется недостижимой и только лишь посредством огромных усилий ее можно достичь. Поэтому вдохновимся тайной творческих возможностей, сокрытых в самих буднях. Великий естествоиспытатель и путешественник Александр фон Гумбольдт, который в период с 1799 по 1804 год исследовал бассейн реки Ориноко и в Эквадоре первым поднялся на вершину Чимборас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Потухший вулкан в Западной Кордильере Аид. Высота 6267 метров (самая высокая вершина Эквадора), выше 4700 метров — вечные сне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зал после неудачного восхождения на вулкан Котопахи*: «То, что кажется недостижимым, обладает таинственной притягательной силой!» Что за прекрасные слова, зовущие к тому, что представляется недости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ЕЗИСЫ, МЫСЛИ И НАПУТ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ам не следует заново изобретать колесо, но вы можете на своем рабочем месте отметить, какие ошибки хотелось бы вам устранить и как это мо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Без хорошей порции любопытства и удивления совершенно будничными вещами невозможно натолкнуться на интересные проблемы.  Поэтому доставьте себе удовольствие один день в месяц непредвзятым взором оглядеться вок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спомните, что все, с чем мы ежедневно сталкиваемся, когда-то кем-то было изобретено. Поинтересуйтесь историями жизни великих ученых, изобретателей и предпринимателей. И вы откроете для себя, что их истории жизни никоим образом не отличаются от историй Вернера фон Сименса или Кинга Жилетта, Рудольфа Дизеля или Томаса Ал вы Эдисона.  Извлеките отсюда единственно правильный вывод: придайте вашей жизни неповторимый харак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Богатство в первую очередь возникает на основе богатства идей.  Но помните также,  что простые идеи скрывают в себе самые большие шансы на претворение их в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Идеи, которые не пытаются воплотить, не могут служить даже отговоркой в случае неудачи. П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Действующий вулкан в Андах Эквадора, у западного подножия Восточной Кордильеры. Высота 5897 метров, с высоты 4700 метров покрыт вечными снег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ите себя к тому, чтобы кажущиеся совершенно простыми идеи и замыслы сразу же попытаться претворить в жизнь, даже если это связано с совсем небольшими улучшениями организационной структуры вашего предприя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ожалуй, вы признаете, что скудость сырья плюс идеи лучше нефтяного богатства или больших запасов золота. Поэтому внесите в свою жизнь творческое начало! И помните: за всем, что мешает или раздражает, прячется изобрет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Если у вас сложности с деньгами, то ступайте в ближайший супермаркет и поразмышляйте над тем, какая идея привела к созданию этого рая для покупателей! В любом кризисе кроется возможность его разрешения. Посредством какой идеи вы думаете выходить из своей кризисн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Идеи — прежде всего для того, у кого они есть, — создают рабочие места! Вспомните Исаака Ньютона!  Ложитесь под яблоню и сосредоточьтесь на разрешении какой-нибудь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За пятнадцать марок можно приобрести патент на индивидуальную трудовую деятельность. С пятью тысячами марок можно основать фирму. Это лучше пятидесяти миллионов, которые не претворяются в идеи! Загляните в свой бумажник и подумайте, на что можно пустить при творческом подходе его содержим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Из слов типа: «Следовало бы...», «Можно было бы...» — еще никогда изобретения не выходило. Скажите себе: «Я буду... Я хочу... Я могу...» — и свяжите эти слова с идеей, которую вы давно вынашив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ФАКТОР И КАК ИЗМЕНИТЬ СВОЮ ЖИЗНЬ ОДНОЙ ПОЧТОВОЙ МАР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РЕННОСТЬ В СЕБЕ ПОРОЖДА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ачале ответьте на вопросы: каково ваше представление о себе лично? Нравитесь ли вы себе? Довольны ли вы, в целом, собой? Обладаете ли вы здоровой толикой самоуверенности или же полагаете, что большинство людей, с кем вам приходится иметь дело, превосходят вас умом? Или же вы чувствуете свое умственное превосходство, но в «коридорах власти» уступаете, следуя принципу «я прав, но кто меня послуш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ищете виноватого, когда что-нибудь не ладится? Есть люди, которые, если им случается разбить стакан, с упреком говорят своему партнеру: «Зачем ты его сегодня туда поставил?» Каково ваше поведение в конфликтных ситуациях? Вы всегда уступаете или же способны, не проявляя враждебности, без нападок, отстаивать свою точку зрения? Знакомо ли вам великолепное чувство полной ответственности за все решения, являющиеся важными для вашей жизни? Находитесь ли вы в согласии с собственными чув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ИЕ У ВАС ОБРАЗЦЫ ДЛЯ ПОДРАЖ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беждены ли вы в поставленной перед собой цели или же это другие люди определили ее для вас? Какие возможности вы видите перед собой для развития своей личности? Думаете ли вы, что в вашей жизни еще многое можно изменить или же у вас сложилось впечатление, что ваше развитие в основном завершено? Какие у вас есть образцы для подражания? Сильно ли вы заняты самим собой или же интересуетесь мнениями других людей? Что для вас важнее: угождать или же отстаивать мнение, которое вам представляется вер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ЕЛИК ВАШ К-ФАК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представление, которое вы о себе составили, имеет определяющее значение для того, как вы воздействуете на других людей и как другие реагируют на вас! Это определяет ваш К-фактор — фактор вашей коммуникабельности! Ведь, хотим мы это признавать или нет, но то, находимся ли мы в живом духовном общении со своими ближними, поддерживаем ли друг друга, свободно ли чувствуем себя в обществе других людей или же постоянно испытываем трудности, составляет абсолютно верный слепок того представления, какое мы составили о своей жизни. Слова апостола Павла «Люби ближнего твоего, как самого себя» (Рим. 13:9) верны и в обратном значении: «Твои ближние любят тебя так, как ты любишь самого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БЕСЕДНИКА МОЖНО НАЙТИ ВЕЗ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еще ребенком страстно стремился к общению с другими людьми, чтобы вырваться из узких, тесных для</w:t>
      </w:r>
    </w:p>
    <w:p>
      <w:pPr>
        <w:pStyle w:val="Normal"/>
        <w:widowControl w:val="false"/>
        <w:autoSpaceDE w:val="false"/>
        <w:spacing w:lineRule="auto" w:line="240" w:before="120" w:after="0"/>
        <w:jc w:val="both"/>
        <w:rPr/>
      </w:pPr>
      <w:r>
        <w:rPr>
          <w:rFonts w:cs="Arial" w:ascii="Arial" w:hAnsi="Arial"/>
          <w:sz w:val="20"/>
          <w:szCs w:val="20"/>
          <w:lang w:val="en-US"/>
        </w:rPr>
        <w:t xml:space="preserve">меня рамок дома. Это осталось у меня до сих пор. </w:t>
      </w:r>
      <w:r>
        <w:rPr>
          <w:rFonts w:cs="Arial" w:ascii="Arial" w:hAnsi="Arial"/>
          <w:b/>
          <w:bCs/>
          <w:sz w:val="20"/>
          <w:szCs w:val="20"/>
          <w:lang w:val="en-US"/>
        </w:rPr>
        <w:t xml:space="preserve">Где </w:t>
      </w:r>
      <w:r>
        <w:rPr>
          <w:rFonts w:cs="Arial" w:ascii="Arial" w:hAnsi="Arial"/>
          <w:sz w:val="20"/>
          <w:szCs w:val="20"/>
          <w:lang w:val="en-US"/>
        </w:rPr>
        <w:t>бы я ни был, я всегда ищу общения с людьми или же просто обмена жестами. Меня интересует то, как дума ют другие, как они реагируют. Не важно, будь это человек у кассы или официант в ресторане, ожидающие вместе со мной в холле гостиницы приезжие или попутчики, вылетающие вместе со мной в самолете. Я постоянно общаюсь со своими ближними. Поверьте мне, собеседников, которые могут рассказать вам что-то новое, неожиданное и интересное, вы найдете везде. Используйте свое «незанятое время» для учебы посредством разгов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РИВАЯ СИМПА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это весьма важным. Без таких попутных общений для нашего сердца, нашего нрава, нашего духаi и нашей души мы исхудали бы или же духовно высохли, как трава во время засухи. Почему мы очень хорошо чувствуем себя в Италии, наслаждаемся турецким гостеприимством или же годами помним задушенным разговор с греческим рыба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чему на кривой симпатии наших соседей Германия находится так низко? Потому что мы вновь должны учиться дарить людям, которые нам встречаются, дружбу, симпатию, сердце — без всякого расчета, без того, чтобы за это ожидать что-то взамен. Я могу, конечно, сказать: «Какое мне дело до этого придании, который должен как можно любезней предложить понравившийся мне костюм?» — и на этом нее, конец! Но кто так думает, тот проходит мимо жизни, так как жизнь — это постоянный приток энергии, чтобы мы находились со своими «попутчиками на этой планете» в состоянии умственного, душевного и чувственного об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мы видим в них только одну функцию, и которой они могли бы нам быть полезны, следова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е существование — это исключительно «трамваи "Жел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е встречи являются важной составной частью нашей повседневной жизни. В значительно большей степени это, естественно, верно для отношений, в которые мы вступаем со своими деловыми партнерами, сослуживцами и с нашими домашними. Когда сами эти отношения находятся в порядке, то и мы оказываемся в самой гуще жизни, невзирая на то, сколько денег у нас в кармане или на банковском счете. И находимся мы в стрессовом состоянии ил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другие люди, их чувства, их увлечения, их побуждения, их интересы и мнения всегда были и остаются важными. Еще молодым я затевал всякие мероприятия, чтобы заняться со своими сверстниками и единомышленниками чем-то интересным, а не только «витать в облаках». Позже я играл в инструментальной группе и ночи напролет вел с друзьями разговоры о музыке. Эта открытость оказалась решающей для моего успеха, и я вынес твердое убеждение: если вы хотите повернуть свою жизнь в сторону успеха, вы можете посредством живого обмена мыслями и чувствами с людьми, знакомыми вам, с кем вы сойдетесь еще благодаря открытости вашего сердца, наиболее быстро и успешно совершить переворот в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АСИБО» — МОСТИК ОТ ЧЕЛОВЕКА К ЧЕЛОВ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автолюбителю вам наверняка знакома следующая ситуация. Вы тормозите, чтобы позволить выехать другому водителю из плохо просматриваемого переулка или с боковой улицы. Вы вполне сознательно уступили ему свое право проезда, поскольку для вас такая учтивость и предупредительность представляются ва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Название пьссы (1947) Теннесси Уильямса (1911-198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ым мостиком, ведущим к другим людям. Естественно, вы радуетесь, если тот, другой водитель, в знак благодарности дружески помашет рукой, кивнет головой или же сердечно улыбн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 происходит с вами, если не последует такой благодарности? Вы разочарованы? Возможно, даже раздосадованно говорите себе: «Ну, в следующий раз я не уступлю. Пусть подождет!» Было бы жаль, если у вас именно такие ощу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дь такая благодарная улыбка, которой вы большей частью все же удостаиваетесь, дарит вам в обмен на проявленную предупредительность радость. Радость взаимопонимания с совершенно незнакомым человеком! Вместе с этим бессловесным, но содержательным «спасибо», заключенным в улыбке, возникает небольшой мостик согласия. Ведь как раз многочисленные малые проявления сердечности, словно узы товарищества, связывают всех нас, давая ощущение общей для всех жизни. Именно произвольно возникающие контакты вырывают нас из безымянности бытия и делают нашу жизнь достойной. Как раз чудесное чувство благодарности исходит из самого сердца и непосредственно западает вам в ду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многим оказывается так трудно возводить эти малые или же большие мосты взаимопонимания посредством искреннего и сердечного «спасибо»? Мне это непонятно! Что удерживает людей от обогащения собственной жизни одним таким «спаси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ЕНИАЛЬНЫЙ ХИРУР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у меня состоялась чудесная встреча. И с тех пор она предстает в моей памяти как символ неизмеримой благодарности жизни. Хорошие друзья из Баварии пригласили нас с женой на торжество освящения знамени на их горном пастбище. Там я разговорился с профессором медицины.   Этот врач со вс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стью, отдаваясь делу душой и сердцем, уже многие годы возглавляет отделение травматологической хирургии в одной из самых больших мюнхенских университетских клиник. И днем и ночью не переставая он и его бригада принимают поступающих к ним после несчастных случаев пострадавших с самыми невероятными травмами. И этот гениальный хирург со своей бригадой творят самые настоящие чудеса. Об этой работе он мне и рассказывал с необычайным жа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удивительный человек становился мне все более интересным. Я спросил его, как он вообще может ежедневно проводить тяжелейшие, возвращающие людей к жизни операции и при этом оставаться столь уравновешенным и жизнерадостным человеком. Он ответил: «В моей профессии — вся моя жизнь. А спасать жизнь и есть моя профессия! Делаю же это я со всей душ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я сказал ему: «Наверняка, многие благодарят вас за это! Ведь с помощью своего умения и самоотверженного труда вы заново дарите им жизнь!» Вначале его ответом была долгая задумчивая улыбка. А затем этот скромный человек сказал: «Господин Л ежен, вы едва ли мне поверите, но от многих, очень многих пациентов, которых за эти годы я вместе со своей бригадой вернул к жизни, я лично не слышал 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немел! Как это возможно, чтобы люди могли быть столь неблагодарными? Но вот что меня больше всего поразило — этот чудесный врач совершенно не ожесточился из-за отсутствия личной благодарности. Я поинтересовался: «Как вы можете день за днем выполнять столь ответственную работу, если почти никогда не получаете за нее никакой благодарности?» На что он мне ответил: «Самая лучшая благодарность для меня — это вновь спасенная мною человеческая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е благородное понимание профессии и какая благородная вера стоит за этим человеком, что ему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честве благодарности хватает удачно выполненной работы и «божьего воздаяния»! Меня по-настоящему восхитил это увлеченный своим делом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ть благодарным — это еще означает думать о другом, мысленно и, надо надеяться, словами проявлять признательность к его труду и дарить ему за это радость. К-фактор благодарения означает: не только брать, но и отдавать! Ведь кто не отвечает благодарностью, в конце концов оказывается с пустыми руками перед тем, кто оказал-ему добрую услугу! Пусть эта маленькая история будет служить вам напоминанием. Помните, что свой К-фактор вы всегда сможете усилить посредством высказанного «спаси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СПЕХ ЧЕРЕЗ ОБ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шающим поворотом в карьере и в успешной истории предприятия «СЕ» я обязан проявленному мной чувству благодарности и личному общению. Успеха никогда нельзя достигнуть в одиночку и с опорой только на себя самого. Всегда необходимы люди, которые испытывают расположение к вам и могут дать добрый совет — но без попытки завязать с ними отношения на эгоистической основе: «Как тот или иной человек может быть мне полез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й бескорыстный интерес к другим людям всегда играл в моей жизни большую роль. Помните вот о чем: отношения вредят только тому, кто их не ценит! Но кто «использует» отношения, тот расстраивает их рано или поз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ОБХОДИМО ВЫСТУПИТЬ, ЕСЛИ НИКТО НЕ ОСМЕЛИВАЕТСЯ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роизошло вскоре после основания моего предприятия, когда у меня даже не было банковского с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 Мой поверенный пригласил меня на деловую встречу, где генеральный директор венгерского государственного банка говорил об инвалютных операциях в коммунистической, в то время, Венгрии. Ввиду тех трудностей, которые я испытывал на немецком рынке от своего бывшего работодателя, вполне понятен был мой интерес к торговым отношениям с другими странами. После доклада должна была состояться дискуссия, но, как часто бывает на такого рода мероприятиях, в зале наступило тягостное молчание. Никто не решался после дружеского приглашения ведущего вступить в прения по докладу — с одной стороны, боясь проявить свое возможное невежество, с другой — опасаясь создать впечатление, что хочешь выделиться своими зн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ТОЛЬКО ЗАДАЛ ОДИН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оцарившаяся тишина стала непростительно затягиваться, набравшись мужества, я попросил слова. Я слышал, что в Венгрии приступили к производству телевизоров, и поэтому спросил о состоянии производства венгерских телевизоров. Как оказалось, я попал в самое яблочко. Генеральному директору особо близка была эта тема, а я и сам, можно сказать, вырос в этой отрасли. Вокруг этого вполне конкретного вопроса завязалась оживленная дискуссия, в которую оказались втянуты и другие участники вст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от чего я не мог подозревать в тот момент: совладелец частного банка, который организовал это мероприятие, также находился в зале. Ему явно пришелся по душе мой единственный вопрос. Поэтому он сразу же поинтересовался у своих людей: «Кто такой господин Лежен?» Ему сообщили, что я новый клиент, о котором ничего определенного пока сказать нельзя. Не успело закончиться само мероприятие, как меня пригласили к нему и представили. Его звали Генрих Ритт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он Србик. Он был впечатляющем личностью. Прежде всего, меня восхитил сам его облик. На следующий день я написал ему письмо, где благодарил за приглашение и состоявшийся разговор и выражал желание поговорить как-нибудь с ним более об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такого первого очень личного разговора зародилось долголетнее деловое сотрудничество, завязались доверительные отношения, что открыло передо мной неведомые доселе пути. Так, доктор фон Србик спел меня с фирмой «Бош». Меня, мелкого предпринимателя, чья фирма в то время состояла из трех человек, рекомендовали всемирному концерну в качестве поставщика. Все это потребовало от меня не только железной дисциплины. Этот банкир установил для меня очень высокую планку, что в огромной мере стимулировало меня к самопознанию. Кроме того, своим будущим клиентам я мог указать на то, что меня рекомендовал такой замечательный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я однажды проявил мужество и в нужный момент задал нужный вопрос, позволило предприятию «СЕ» многие годы заключать такое количество сделок, о котором я даже не мечтал. Несколькими фразами я заработал уважение со стороны других и завязал весьма плодотворную беседу. Последовавшее затем письмо позаботилось о том, чтобы дело не ограничилось одной случайной встречей. Я верно оценил ситуацию. Вспомните об этом случае, если вам придется сидеть на лекции, сопровождаемой прениями, или на семинаре, где никак не может начаться нужный разговор. Ваше выступление в прениях может, если вы, прорвавшись через словесную оболочку, сумеете затронуть чувства ваших ближних, послужить началом неожиданной вст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НОГО ВОПРОСА НЕ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тобы из такого разговора вышло нечто большее, чем простое знакомство с клиентом, требуются сов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енно иные качества, не только смелость выступить в прениях и знания для более обстоятельной беседы. Я должен был строгой дисциплиной и честностью оправдывать веру в меня доктора фон Србика. Мне следовало показать себя достойным его доверия. То, что слово «доверие» в своем исконном смысле означает «кредит», я смог непосредственно убедиться, когда нашей фирме исполнилось пять лет и мы все еще ютились в трехкомнатной квартире, где кухня служила местом для упаковки товара. Однажды ко мне пришло ощущение того, что наступило время нацелить себя на следующую ступень. Я сказал тогда своему компаньону Герберту Граусу: «Вот что, пойдем-ка прогуляемся и посмотрим, нет ли где более просторного помещения для «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действительно, нам попалось здание, которое показалось подходящим. Оно принадлежало женщине-маклеру по торговле недвижимостью, которая также занималась застройкой. Я поинтересовался, можно ли арендовать эти помещения, на что владелица ответила: «Арендовать нельзя, только покупать!» Это нас насторожило. Мы навели справки и выяснили, что данная фирма была на грани банкротства. После мучительных переговоров мы пришли к взаимному согласию. Но теперь перед нами стояло самое большое препятствие. У нас не было требуемой сум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Р, ПРЕПОДНЕСЕННЫЙ ДОВЕР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шел к доктору фон Србику и рассказал о выпавшем нам великолепном шансе. Тот немедленно послал для выяснения всех обстоятельств дела специалиста по недвижимости, а затем по телефону сообщил свое решение: «Выписывайте чек! Ваша недвижимость стоит таких денег!» Подобная сумма в то время во много раз превышала наши возможности. Я подписывал чек, гарантируемый нашим банком, естественно, трясущимися руками. Но это был верный ша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РАЗОЧАРОВЫВАЙ СВОЕГО БАНК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в жизни приходится надевать ботинки на размер больше и следить, чтобы нога привыкла к ним. В такой период важно иметь рядом людей, с которыми можно поделиться своими мечтами, также небесполезно слушать советы от так называемых «добрых друзей». Часто у них складывается вполне устоявшееся представление о вас, и где-то в подсознании они считают, что вы не можете подняться выше их. Если и у вас складывается такое представление, то от него нужно, безусловно, освобождаться. И здесь не требуется мужества, необходимого для высотного полета, а просто в определенных ситуациях вам нужно решиться сделать шаг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естественно, неплохо иметь управляющего банком, который испытывает к вам доверие и «открывает кредит» на будущее. Поэтому к необходимому для завязывания отношений общению следует добавить вот что: всегда будьте честны со своим бан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ЩЕНИЕ СОЗДАЕТ ПРЕДПОСЫЛКИ ДЛЯ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нашего переезда в новые помещения доктор фон Србик позаботился даже о том, чтобы мы могли эффективно использовать такое увеличение площадей и уменьшить тем самым наши долги. Он входил в наблюдательный совет тогдашней фирмы «Теленорма», сокращенно ТН, подрядчика Немецкой федеральной почты. При встрече доктор фон Србик поинтересовался: «А чем, собственно, «СЕ» занимается в сфере телефонной связи?» Я как на духу ответил: «К настоящему времени — ничем!» Тогда он дал мне телефонный номер председателя правления этой фирмы и сказал, что он письменно уведомит его об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моего визита председатель представил меня своим управляющим, меня, мелкого предпринимателя некой фирмы «СЕ», который отчаянно пытался скрыть свое волнение. Но эта встреча положила начало деловому сотрудничеству, которое за годы совместной работы принесло нашему предприятию весьма заметные успехи. Тем самым мы совершили прорыв и незаметно обжились в наших новых помещениях. И с возвратом залога на недвижимое имущество у нас больше не было никаки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кого много счетов на доверие, тот обладает бесценным состоянием, поскольку кредит — это не что иное, как взаимное доверие. Благодаря такому «кредиту доверия» возмужало не только наше предприятие «СЕ». Я также возмужал посредством тех встреч, что стали возможны лишь при наличии такого креди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Е ТОЛЬКО НУЖНО БЫЛО С НИМ ПОГО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я с «Сименс AG» завязались в середине семидесятых годов, когда «СЕ» делала свои первые шаги! В одном кафе поблизости от штаб-квартиры «Сименс AG» в Мюнхене я случайно увидел старейшего из рода Сименсов, Эрнста Альбрехта фон Сименса, и меня поразила его благородная внешность. А поскольку я был с ним незнаком и не мог заговорить, то написал ему личное письмо, которое содержало всего лишь несколько строк. Я писал: «Многоуважаемый господин фон Сименс! У меня есть желание, исполнить которое можете только вы. Мне хотелось бы лично познакомиться с вами! Это доставит мне радость!» И вот звонит его секретарь, и меня приглашают на беседу в главное управление «Сименс AG» на площадь Вит-тельсбахерплац в Мюнхене. Первым вопросом Эрнста Альбрехта фон Сименса было: «Господин Л ежен, скажите, пожалуйста, что вам угодно от меня?», и проз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ал он, скорее, так, будто наш разговор долго не продлится. Но мой ответ поразил его: «Господин фон Сименс, я действительно, хотел лишь познакомиться с вами». На что господин фон Сименс сказал: «Я просто не могу в это поверить!» — «И все же, — заверил я его, — мне просто хотелось услышать историю вашей жизни!» На что он заметил: «Ну, теперь я вас понимаю. Вы имеете в виду историю дома Сименс!» — «Да, — сказал я, — но в первую очередь меня интересует ваш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АРЫЙ ГОСПОДИН РАССКАЗЫВАЕТ О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хоже, убедило его, и он, рассказал мне, как протекала его жизнь! Это было воистину неописуемое чувство — сидеть в этом кабинете и слушать рассказы человека, который после войны вдохнул новую жизнь в концерн «Сименс». Поверьте мне, Эрнст Альбрехт фон Сименс умел рассказывать! А затем он неожиданно пожелал услышать и мою историю. Я описал ее в общих чертах, ничего не приукрашивая. После этого завязалась оживленная беседа, длившаяся более трех часов, в которой он прежде всего интересовался моими планами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рнст Альбрехт фон Сименс на прощание сказал мне следующие слова: «Имея за плечами такую жизнь, вы никогда не пропадете. Вы и ваша маленькая «СЕ» отыщете свой путь. Я желаю вам всяческих успехов!» После этого разговора Эрнст Альбрехт фон Сименс и я виделись регулярно. Эти встречи придавали мне с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таких встреч возникло многолетнее успешное деловое сотрудничество с «Сименс AG», которое до сих пор живет и становится все глубже. Тогда я посредством буквально одной-единственной марки нашел путь к «Сименс AG» и круто изменил путь нашего предприятия и мою жизнь — посредством одного у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я, которому я научился у человека, который во всем остальном принес мне довольно мало радости. Мой прежний начальник прекрасно умел писать письма. Он знал толк в том, как составить письмо, чтобы задеть адресата за живое. Да, этому я научился у 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РОТКИЕ ПИСЬМА ТРЕБУЮТ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амереваетесь покинуть старые, изведанные пути и устремиться к новым целям, эти две важнейшие в моей жизни встречи послужат вам примером вступления в общение с другими людьми. Такой механизм действен. Вам нужно только захотеть! Что из того, если на составление такого короткого, но содержательного письма вы потратите весь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помните в этом случае великого драматурга Джорджа Бернарда Шоу, который как-то раз в конце письма написал: «К сожалению, письмо затянулось, ибо на более короткое не было времени!» Выгода, которую вы можете извлечь из короткого письма, а оно при всей своей краткости должно содержать некое послание, не идет ни в какое сравнение с требуемыми для этого затратами времени! Ведь при всем доверии к нашим способностям, к нашим навыкам и талантам мы не можем на пути к цели пренебрегать расположением других людей и возникающей на этой основе поддержкой. Ищите общения с удачливыми людьми. Пусть они послужат вам образцом. Попытайтесь представить себя в их положении. Знакомьтесь с историями их успеха. В них скрыта невероятная сила убеждения. Они служат прим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ВЫЙ, КТО ВНИМАТЕЛЬНО СЛУШ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запоминающихся встреч в моей жизни была встреча с доктором Альфредом Херрха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еном, председателем правления Немецкого банка. Я обратился к нему в конце состоявшегося в Мюнхене мероприятия, на котором он выступал с докладом, и попросил его о встрече. Удивленный, он дал мне свой номер телефона с условием, чтобы я.позвонил и мы согласовали сроки вст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можете себе представить, как я был поражен, когда, набрав номер, услышал голос не секретаря в приемной, а его самого. У него на днях как раз есть свободное время для нашего разговора. Истина, которой я постоянно нахожу подтверждение: с людьми, занимающими высокие посты, значительно проще добиться встречи, чем с теми, кто лишь мнит себя важной птиц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ЖЕ ЗАНИМАЮЩИЙ ВЫСОКИЙ ПОСТ ЧЕЛОВЕК ВСЕГДА ДОСТУП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ошел в его кабинет в небоскребе Немецкого банка во Франкфурте, он предложил мне сесть, спросил, чего бы я желал выпить, и сам мне налил! Не было вызова секретаря — нет, один из самых влиятельных банкиров Европы и советник федерального канцлера лично налил мне чаю! Затем, несмотря на дружеское расположение, последовал совершенно трезвый вопрос: «Господин Лежен, вы коммерсант. Поэтому можно вас кое о чем спросить? В чем суть вашего разговора или, точнее, что мне следует, по вашему мнению, услышать за пять минут разговора?» Доктор Херрхаузен умел задавать прямы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мне поверить, что у меня при мысли о такой «аудиенции» уже тряслись поджилки. А тут еще такой вопрос, от которого не отвертеться! Но я собрался с мужеством, которое у меня было, и сказал: «Я должен вас информировать о зависимости немецкой экономики от японских запоминающих устройств на чипах. И во-вторых, мне хотелось лично с вами поз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иться, так как вы являетесь для меня примером!» И таким примером Альфред Херрхаузен действительно был. От него исходило человеческое тепло, он обладал железной дисциплиной, и его отличала ясность мышления, которая отражалась в готовой к печати 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льфред Херрхаузен совершенно не походил на холодного дельца. Он в значительной мере был провидцем, который внес предложение во Всемирный Банк простить самым бедным странам третьего мира их долги, чтобы дать им надежду на подъем, и такой мерой создать у них разумную экономическую базу для развития. С другой стороны, ему хватило мужества в то время, когда в высших политических кругах считалось проявлением оппортунизма чернить действия властей, сказать: «Властью не злоупотребляют, если все в порядке с личностью того, кто ее осуществляет!» Альфред Херрхаузен умел вселять в сердца людей мужество, и его жизнь сама служила примером следования главным человеческим доброде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НАРОЧИТОСТЬ ПОРАЖ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 все, кто вращается во властных структурах, он привык, что каждый, ищущий с ним встречи, преследует для себя какую-то выгоду. Поэтому он был совершенно потрясен тем, что с ним ищет встречи, человек, которому от него ничего не нужно, кроме как передать сообщение и познакомиться с ним. И это сообщение заключалось в том, чтобы оповестить высшее звено немецкой экономики насчет того, какое значение для экономики приобретет в будущем микрочип. При этом для меня также было важно, чтобы мое сообщение о большой опасности для Германии впасть в зависимость от Японии Альфред Херрхаузен как личный советник канцлера передал в соответствующие органы. Что тот и сдел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 разговор длился более полутора часов. Он в необычайной мере ускорил мое становление — вовсе не потому, что я получил заказ на консультирование Немецкого банка. Нет, Альфред Херрхаузен вселил в меня мужество своим девизом: «Говорите то, что де лаете; делайте то, что говорите!» При нашем последнем разговоре этот замечательный человек мне сказал: «Господин Лежен, никогда не молчите, если вам есть что сказать. Оставайтесь возмутителем споко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ОЕ ПОСЛАНИЕ ДОШ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разговор дал мне силы и мотивацию, поскольку Альфред Херрхаузен был первым из высокопоставленных чиновников, кто внимательно и с пониманием слушал, когда я говорил о том огромном значении, которое однажды приобретет эта крошечная деталь из кварцевого песка. Тогда это представлялось далеко не столь очевидным. Мои слова о том, что мы становимся зависимы от чипа, в то время везде поднимали на смех. Ведь чип тогда можно было купить чуть ли не на каждом углу, как обыкновенный гвоз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то не хотел замечать, что микрочип становится мозгом будущих вычислительных машин. Никто не мог предположить, что уже при закупках придется столкнуться с необходимостью отказаться от всех своих намеченных планов. Особо критически обстояло с этим дело в Японии, где производство чипов находилось в ведении огромных концернов, где изготавливалось буквально все — от мотоцикла до саксофона. Кроме того, неожиданно возникли трудности с поставкой определенных товаров, поскольку американцы и японцы, естественно, с ростом своих потребностей в первую очередь обеспечивали поставкой собственные фир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фирма «Toshiba»: она в определенной степени является изобретателем портативного перс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льного компьютера. В свое время она была единственным производителем самого быстродействующего счетного устройства на чипе. Но «Toshiba» прежде всего стремилась обеспечить поставками собственный рынок, а не американских или немецких конкурентов. Более простой эффективной рыночной политики нельзя было придумать. Сегодня становится очевидным, что вследствие зависимости от микрочипа, в отличие от США, Японии и Кореи, немецкая экономика навсегда лишилась бы сотен тысяч рабочих ме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АДИЦИОННЫЕ АВТОМОБ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в то же время, когда мне удалось поговорить с Альфредом Херрхаузеном, я написал письмо тогдашнему председателю правления компании «Даймлер Бенц AG» в Штутгарте, в котором описал ему, какую решающую роль в производстве автомобилей станет играть в будущем микрочип. Я получил от него ответ: «Такого я не могу себе даже вообразить. Мы по-прежнему располагаем всеми нужными комплектующими, из которых изготавливаются автомоб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редством такого письма я завязал нелишнее знакомство с «Даймлер Бенц», которое два года спустя привело к тесному сотрудничеству. «Даймлер Бенц» не могла найти нужный микрочип, с помощью которого осуществляется автоматическое регулирование сидений в автомобилях класса «люкс». Без устройства памяти для сидений уже в то время в США нельзя было продать автомобиль высшей категории. И эти планы пришлось бы на многие месяцы отложить в сторону. Но нам удалось найти нужные чипы в достаточном количестве, что в значительной мере способствовало подъему «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всеобщий пересмотр отношения к моим прогнозам произошел лишь тогда, когда председа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ления больших промышленных предприятий сумели увидеть зависимость своего производства от учета моих предложений за сухими цифрами итоговых отчетов. Лишь тогда пробудился живой интерес: «Если господин Лежен говорит, нам следует прислушиваться, иначе опять что-то упустим!» Я рад сегодня тому, что мои предостережения в дальнейшем стали принимать всерьез! Вспомните о четырех этапах на пути у мечт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ТИМИЗМ ОБЯЗ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к кому вы сами интуитивно подходите, когда на оживленной улице хотите задать вопрос? Ведь не к любому, кто с отсутствующим видом оценивающе окинет вас взглядом снизу вверх, стоит вам вопрошающе взглянуть на него. Кто испытывает затруднения, нуждается, конечно, в доброжелательных встречах с другими людьми! Это производит действие подобно воздушному шару, что поднимает человека силой оптимизма в сферы успеха. Эта оптимистическая позиция направляла мои шаги, когда я остановился на специальной электронной ярмарке у стенда всемирно известной швейцарской фирмы, хотя тогда я сам не знал, как мне быть дальше со своей только что основанной фирмой. С этим оптимизмом и этой верой в себя вступил я в разговор с людьми, которые при «реалистичной» оценке могли не проявить ни малейшего интереса к неизвестному господ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 беседы с этими людьми невероятным образом приободрили меня. Оглядываясь назад, я представляю эту историю совершенно неизбежной. Но я делал только то, что мог сделать каждый. Письма писать умеет каждый, и звонить тоже умеет каждый. Необходимо лишь собрать все свое мужество и решиться написать тому, кто вас особенно интерес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ПТИМИЗМ ПОДОБЕН МАГНИ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вам должны подходить законы успеха других? Тот же оптимизм побудит людей из вашего окружения помочь вам. Таким оптимизмом и таким доброжелательным отношением к другим людям должны быть проникнуты все ваши мысли и ваше поведение. Оптимизм — это вездесущая сила, в равной мере относящаяся и к великим н к маленьким людям, и к бедным и к богатым! Только когда вы всем сердцем примете это, то, подобно магниту, станете притягивать к себе нужную психологическую и материальную поддержку преуспевающих людей. Человеку согбенному и покорно ждущему милостыни на углу улицы, конечно, бросят монету в шляпу, но не предложат помощи, чтобы он вновь мог встать на ноги, как и человеку с угрюмым, отсутствующим или даже злобным выражением л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необычайно важно, чтобы вы каждый день заново настраивали себя на доброжелательный лад и изгоняли все отрицательные эмоции из своих мыслей. Пока в ваших мыслях есть место неуверенности, ненависти, зависти, ревности, недоброжелательности, высокомерию и презрению, вы не сможете завязать доверительных отношений с другими людьми. Конечно, есть общества завистников и ненавистников и даже согласие между ними, строящееся на общем высокомерии и самомнении. Но такие сборища недоброжелателей приговорены к тому, что когда-то их собственная недоброжелательность обратится против них сам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ОГДА НЕ ГОВОРИТЕ ПЛОХО О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бегайте всякого общества, находящего собственное самоутверждение в том, чтобы плохо судить о других. Помните всегда основополагающий закон человеческих чувств и поступков: нельзя одновременно л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ть два противоречивых чувства — совершать доброе и говорить дурное! Самому верить в добро и дурно поступать с другими! Самому отдавать все лучшее и плохо судить о других! Сосредоточивайтесь на положительных сторонах! Вступайте в спор лучшими и ежедневно не раз произносите слова: «Я знаю, что способен достичь своей цели в жизни и для каждой, пусть не столь значимой, задачи отдам все, что у меня есть лучшего!» Не будьте двуличными! Отзывайтесь хорошо о других людях! Это благотворно скажется на вас и ваших ближ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ЗГОВОРЫ НА ВЫСШЕМ УРОВНЕ И ВЫСШИЕ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кто действительно пробиваются наверх, оказываются там потому, что в точности следуют этому правилу и всегда отдают все, что у них есть лучшего. IIоэтому у них тонкое чутье на то, готов ли стоящий перед ними человек равным образом отдать все, что у нею есть лучшего. Им достаточно взгляда, чтобы онреде лить, каждый ли одержим той же страстью к высшим достижениям, как и они, или же нет. Эта готовность к достижениям является вопросом честности и дове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ерие, в котором вы нуждаетесь, чтобы достигнуть своей цели, вы обретаете только тогда, когда готовы постоянно отдавать все самое лучшее, что есть в вас! К такому доверию относится и открытый, честный диалог. Разговоры могут и не привести к доверию, если участники беседы будут стараться замалчивать или искажать свое настоящее мнение. Поэтому нужно постоянно вести открытый диалог с самим собой и быть готовым решить для самого себя, верно ли ваше поведение или же следует изменить свои привычки, манеры обхождения. Улучшайте свой К-фактор, неустанно работая над собой и над доверительными отношениями со своим окру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ФАКТОР В МАСШТАБАХ ПЛАН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ль же жизненно необходимо непредвзято относиться к другим странам, как и к незнакомым людям. Только так можно учиться у других или иметь с ними деловые отношения. Вы не поверите, как я отыскал своего первого партнера в США. Не по объявлению в специальной газете и не по рекомендации. Я нашел его благодаря К-фактору! Когда много летаешь, то много времени проводишь на аэровокзалах. Однажды в аэропорту имени Джона Кеннеди я завел разговор с ожидающим, как и я, своего рейса пассажиром. Оказалось, что он сам родом с Филиппин, раньше работал в администрации президента Маркоса и отвечал за поставки в страну американской электронной продукции. Он знал «Силикон-Валли» как свои пять пальцев — председателей правлений, менеджеров, ответственных по закуп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он в какой-то мере оказался не у дел. Его жена была детским врачом и получила предложение возглавить в Нью-Йорке детскую клинику. Она приняла такое предложение, а он поехал вместе с ней. Хотя он и был теперь председателем филиппинской торговой палаты в Нью-Йорке, у него оказалось невероятно много свободного времени. Я уже не помню, обменялись ли мы в этот момент нашего разговора визитными карточками. В любом случае, Эван Прадо стал моим первым партнером в США. Мы до сих пор остаемся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агодаря таким внешним сношениям мы значительно быстрее знакомимся со всеми новшествами, чем другие фирмы в нашей отрасли. Так, мы оказались первыми во всей отрасли, у кого появился факс. Обратил наше внимание на это наш японский партнер. Эван Прадо был маяком и путеводной звездой для нашего бизнеса в Америке! Таким образом, короткий разговор в аэропорту имени Джона Кеннеди в Нью-Йорке обернулся судьбоносной встре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ИЛОСОФИЯ ДОВЕ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оевание доверия является довольно важным условием на пути к успеху! Вызвать доверие со стороны других можно лишь в том случае, когда испытываешь «доверие к самому себе», когда можешь положиться на себя, когда уважаешь самого себя. Доверие — это, в первую очередь, честное отношение к себе и к другим. Нельзя завоевать доверие, если будешь лгать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верие возникает, когда вы обращаете внимание на других и проявляете искренний к ним интерес. Важно быть посвященным в судьбу тех, с кем вместе работаешь. Те же, в свою очередь, должны знать, как обстоят дела у вас. На таком среднем предприятии, как наше «СЕ», где все видно как на ладони, это доступно каждому. Но в рамках концерна должна проводиться такая политика, чтобы подобную функцию взял на себя каждый руководи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ВЕТСТВЕННЫЙ ЗА МЕЖЛИЧНОСТНЫ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звестной производственной фирме в Мюнхене работал человек, имевший только одну задачу — интересоваться у людей их человеческими проблемами: «Как поживает ваша жена, что делают ваши дети, как ваша собака? Как сыграла в воскресенье ваша футбольная команда?» Этот человек был для фирмы на вес золота! Подумайте об этом, когда захотите улучшить на своем предприятии К-фактор! Когда вы утром перекинетесь дружеским словом со своей секретаршей в приемной, то это проявление доброжелательности за целый день размножится десятки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на это и должно уходить у предпринимателя больше времени, чем на разговоры со своими помощниками.  В крупных фирмах иногда царит так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онастроение: «Если там, наверху, полагают, что они могут руководить, то мы здесь, внизу, сделаем вид, что работаем». Иными словами, пока «сверху» не удосужатся разъяснить, чего они хотят, «внизу» все будет истолковываться с точностью до наобор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только в том случае можно добиться успеха, если работаешь в команде, а для этого нужно знать, какие эмоции и проблемы возникают на рабочем месте. Стремиться к общению, присматриваться, постоянно следить за состоянием рынка, быть надежным, ничего не обещать из того, что нельзя сделать, быть гибким, творческим, искать новаторские подходы. Это и есть те добродетели, которыми руководствуются в своей жизни «СЕ» и ее сотрудники, и эти качества, это живое общение приложимы к каждой отрасли, каждому делу, каждому челов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ЩЕНИЕ И МОТИВАЦИЯ СОЗДАЮТ СОТРУД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тоянно ищу общения со своими сотрудниками. Мне известно, как обстоят дела с ногой у одного, которого недавно прооперировали, я знаю, как обстоят дела с перенесшим простуду ребенком у другого. Или, честно сказать, я опять это знаю? На волне успеха я пришел к мнению, что все это меня больше не волнует так сильно, что у меня нет на это времени, и за это я жестоко поплатился! Я утратил ощущение того, какие неудачи могут подстерегать с это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оятно, это связано с самим успехом и завистью к тому, кто имеет успех. Люди не видят, каким напряжением сил дался этот успех. Они видят лишь результат и думают про себя: «Почему к нему пришел такой сказочный успех? В той же степени он полагается и мне!» Они замечают прекрасный автомобиль, они довольны, что их приглашают к себе, они видят, как хорошо люди живут, каким пользуются уважением. Это приводит 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у, что они видят в том, кто преуспел, уже не человека, а нечто вроде банка, которому они предъявляют счет и чьим доверием они в случае необходимости зло употребляют, надувают его и оклеветыв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ГРА ЛЖИ И СЛУЧ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нашем предприятии была сотрудница,  милая, всегда дружелюбная, внешне во всем согласная с руководством и, как казалось, всегда лояльная. Но, к сожалению, как раз она и дала непостижимый пример лжи! Однажды в четверг после обеда она зашла к нам с женой и сказала, что ей очень жаль, по только что ей звонили из Карлсруэ.  Оказывается,  ее мать тяжело ушиблась при падении, и ей нужно срочно позаботиться о матери. Тут моя жена говорит: «Но ведь наш отец сам врач!» Последовал ответ, что он уехал па какой то симпозиум. Теперь моя жена вспомнила,  что сестры этой сотрудницы тоже живут в Карлсруэ.  Верно, но они, к сожалению, в отпуске. На все вопросы у нее нашлись вполне убедительные от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мы, естественно, разрешили ей уехать, хотя именно в разгар летнего отпускного сезона мы испытывали нехватку сил. Мы даже сказали ей, что из-за этого ей не придется укорачивать свой отпуск. Около четырех часов она вновь пришла и сказала с озабоченным лицом, что ко всем несчастьям у нее еще отломился кусочек зуба, так что ей нужно срочно уйти. Моя жена беспокоилась, выдержит ли эта сотрудница после заморозки больного зуба еще поездку на автобусе до Карлсруэ.</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овавшие затем дни мы с женой проводили по делам в Гамбурге. В пятницу после обеда мы решили прогуляться по центру города. Итак, в выдавшееся между деловыми встречами свободное время мы шли по центральной аллее. Неожиданно моя жена остановилась как вкопанная. А затем говорит мне: «Посм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ка, по той стороне улицы идет наша сотрудница. Почему она не в Карлсруэ со своей матерью?» Я, не глядя в ту сторону, сказал: «Думаю, тебе померещилось!» Но тут моя жена побежала прямо через улицу догонять сотрудницу, которая прогуливалась с нашим бывшим сотрудником, нежно держась, как влюбленные, рука об руку! С ним мы расстались по обоюдному согласию. Этой молодой женщине моя жена сказала только одну фразу: «Вы уволены!» И теперь, должно быть, та думала, что все это ей померещ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ГОВОР РАССУДИТЕЛЬНОЙ УБОРЩИЦ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е себе представить, что эта женщина имела наглость подать на нас в суд по трудовым спорам? На первом заседании судья принял действительно соломоново решение: «Знаете, при подобных обстоятельствах дела я всегда спрашиваю нашу уборщицу, как бы она решила, и она ограничилась одним словом «Уволить!» Судья сказал: «Примите этот подарок обычного увольнения в конце месяца!» Ее адвокат полагал, что вопрос с этой прогулкой в Гамбург ему удастся утрясти! Но в итоге победила справедли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СТАННО ЗАВОЕВЫВАТЬ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не менее двигателем моей жизни есть и будет принцип полного доверия к людям. Это основа моей профессии. Если меня спрашивают: «Кто вы по профессии?», я всегда отвечаю: «Я коммерсант!» С четырнадцати лет я совершал сделки не менее миллиона раз. Я это сам однажды подсчитал. И я горжусь этим, поскольку успешная торговля означает также умение достучаться до сердец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что ни делается в жизни, связано с торговлей, не важно, касается ли дело заключения контракта 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движения изобретения на рынок. Нужно, чтобы я заставил других заинтересоваться собой. Но это, в свою очередь, предполагает интерес к другим, ведь торговля не улица с односторонним движением. В дружбе то же самое. Если дружбу рассматривать удобным пристанищем, где можно подождать, пока кто-то другой, как обычно, не побеспокоится о вас, не позвонит, не организует дело, такой дружбе придет однажды конец. Это произойдет не позднее, когда этот другой задастся вопросом: «Почему все я да я?» Торговля лучше всего движется тогда, когда один знает, что я могу предложить кое-что из того, в чем он нуждается, а он знает, что я нуждаюсь в чем-то из того, что есть у него. В лучшем случае удерживается равновесие, так как покупатель никогда не сможет получить наилучший товар и наилучшую услугу, если будет говорить, глядя сверху вниз: «Ну-ка, показывайте, что тут у вас есть!» Продавать — для меня значит служить, воодушевлять и завоевывать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ЗЫК ТЕЛА НЕ ОБМА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рговля означает также взаимоуважение, потребность видеть в другом партнера. Отношение к клиенту как к партнеру не имеет ничего общего с психологическими ухищрениями. И сюда, естественно, относится язык телодвижений. На человека смотрят, как он двигается, как выглядит. Мы непроизвольно впитываем в себя все сообщения, передаваемые языком его тела, и нередко через несколько секунд после начала встречи уже знаем, как следует обходиться со своим деловым партнером. И прежде всего, совершенно точно ощущаем, согласуются ли по-настоящему между собой жесты и высказывания собеседника и можно ли положиться на чувства, которые он выз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меня самое важное — это сердце. У кого щедрое сердце, тот все переживает значительно сильнее. 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положение, симпатия всегда диктуются сердцем. Жить — означает также радоваться за других. Самое простое средство вызвать расположение и радость — это улыбка. Это самый прямой путь от сердца к сердцу. И сейчас, в так называемую эпоху коммуникации, которая все больше подпадает под влияние портативной связи, Интернета, телефонной спутниковой связи и доступности человека в любой точке на Земле, самое время вернуться к этому исконному средству коммуникации. Кроме того, улыбка стоит значительно меньших сил, чем угрюмое выражение лица — она нуждается в сокращении только двух мимических мышц, в отличие от сорока мышц, необходимых для гримасы недово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ЛЫБКА НЕ НУЖДАЕТСЯ В ЯЗЫ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она преодолевает все языковые барьеры. Вы можете сразу же испробовать это простое средство человеческой коммуникации. В случае, если вы давно не пытались использовать улыбку в определенных целях, вы будете поражены быстроте ее действия — даже не видя самой улыбки. Ведь вы можете расслышать улыбку по телефону! Все взаимосвязано на пути к успеху. Кто не обладает достаточной уверенностью в себе, тот не сможет убедительно улыбну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ое справедливо и относительно радости, которую доставляешь другим. Радость, которую даришь без настоящей уверенности в себе, быстро становится выражением раболепия или подхалимства. А радость, которую даришь из чувства собственного превосходства, противной стороной будет восприниматься как подачка, выражение снисходительности! Истинную радость можно подарить только в том случае, если делаешь это искренне, сам испытываешь радость от этого и видишь в другом человеке равноправного парт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ДОСТЬ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главная составляющая моего успеха — это возможность сделать счастливыми других, заинтересовывать их, освобождать от отрицательного восприятия жизни и обращать их мысли в сторону положительного миросозерцания. Я имею в виду не только того человека, который пришел ко мне взять интервью и которому я смог вернуть уверенность в собственных силах. Мне удалось многих вызволить из бездны отчаяния и показать им путь к успешной жизни. Мне доставляет радость передавать свой успех другим и самому при этом получать взамен нечто большее. При этом мне все отчетливей видится следующее: осмысленно живешь лишь в том случае, если у тебя согласуются четыре основные линии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отношение к самому себе. Необходимо нравиться самому себе, ибо любить и принимать самого себя — значит возводить мост, соединяющий тебя с жизнью. Это касается и одиночества. Одиночество важно для формирования характера. Кто не может быть один, тому так же будет трудно жить с другими. Необходимо в определенной мере быть эгоистом и оставаться непредсказуемым для других. Необходимо свою жизнь «взять в собственные руки». Нельзя постоянно жить в угоду кому-то друг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не любит себя, тот не будет чувствовать расположения к другим. А это ведет к большим осложнениям во второй сфере, а именно, в отношениях к другим. Она, судя по тому, что мы ежедневно слышим в кругу своих знакомых, читаем в газетах или узнаем из новостей, является самой сложной сферой человеческих отношений. Бывает очень важно поделиться с другими людьми тем, что доставляет нам радость. Отсюда возникают совместные увлечения, например, совместная игра в теннис или совместные походы в горы. Ко второй сфере также относится сохранение активности личных  отношений.   Необходимо  постоянно  об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ться мнениями со своим спутником жизни, иначе может однажды выясниться, что он мыслит совершенно иными категор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ечно, нам не всегда это удается, и как раз в спорах проявляется отчетливо, насколько мы нуждаемся в другом человеке. Для уравнивания двух сфер отношений необходимо не взваливать на себя все, что другие пытаются взвалить на нас, как бы они ни кричали на нас, как бы плохо с нами ни обходились, ни сообщали нам лишь отрицательное о себе или о других. Здесь мы должны решительно заявить: «Все это я на себя взваливать не буду!» Очистите свое по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этого имеется простое средство. Постарайтесь, чтобы плохое настроение других отлетало от вашего доброго расположения духа, как вода от непромокаемого плаща. Не каждый мрачный взгляд, с которым мы встречаемся, предназначен для нас. Часто тот, кто бросает такой взгляд, просто не знает, как ему совладать со своим плохим настроением. Поэтому он пытается взвалить его на нас. Но не позволяйте себе подд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нашего богатства идей, для нашего творческого потенциала и для нашей самостоятельности очень важна третья линия: отношение к созиданию, которое своим бесконечным богатством дает нам чувство собственной полноты и одновременно учит нас смир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твертой линией является наше отношение к области, к которой мы приближаемся в полном неведении и с самыми большими надеждами — к вере. Только если эти четыре основополагающих отношения истинны, то можно сотворить успех и к тому же справиться с ним. Только с честными отношениями в этих четырех сферах можно заложить человеческий фундамент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человеческий фундамент еще более важен, если, подобно мне, вы достигаете благодаря выступлениям, газетным публикациям и телевизионным дебатам определенной популярности. Популярность дает то преимущество, что вы становитесь известны тем, кто вас не зн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пулярность сопряжена и с опасностью, поскольку располагает к тому, что человек перестает адекватно оценивать себя. Он постоянно появляется на телевидении, его портрет можно часто увидеть на улицах. Человек быстро привыкает к популярности. Исчезни это в одночасье, и человек сразу же теряет покой, если популярность являлась для него единственной основой для успеха. Поэтому не стоит строить карьеру на популя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улярность — это весьма легковесная награда. Популярность часто служит причиной неудач, за которые ответствен исключительно ты сам. К примеру, приходит ко мне телевизионная съемочная группа и высказывает желание экранизировать мою жизнь. Мне предлагают дорогостоящий сценарий, а затем обнаруживается подвох: они хотят экранизировать мою жизнь, но я сам должен профинансировать эту экранизацию. Затем мне приходится задавать себе вопрос: «Значит, моя жизнь была недостаточно интересной, если ко мне пожаловали с таким предло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столь важно для меня умение вселять в людей мужество, приободрять их, и значительно важнее — побуждать их к работе и к собственному успеху в жизни. Это и составляет содержание моих выступлений! Ведь чем сильнее мы мотивированы, тем восприимчивей становимся к мыслям других и тем лучше духовно можем адаптироваться друг к другу. Я не знаю, существует ли в действительности передача мыслей на расстояние, но одно я знаю наверняка: существует передача чувств на расстояние! И для этого нужно нечто, стоящее выше симпатии — для этого нужно доверие, обретенное посредством многочисленных задушевных бесед в доброжелательной атмосфере, когда разговор не идет о возможности что-то получить от другого человека. Чтобы завязать настоящие отношения, требуется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ЛАВА  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ДУШЕВЛЕНИЕ — ФАНФАРЫ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ДЕСНЫЙ ДЕНЬ — ПЯТНИЦА, 13 ИЮ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день я на машине направлялся к матери моей жены Ирэн. Она жила в Швейцарии в инвалидном доме. Апоплексический удар год назад омрачил ее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у пятницу, 13 июня, на исходе второго тысячелетия я пережил неописуемо прекрасное событие! Мне было пожаловано восхитительное, ясное, почти безоблачное утро! На пути через кантон Валлис я был так поражен несравненно прекрасным видом здешних швейцарских гор, что совершенно забыл вовремя заправить машину. И вот я стоял на перевале Гримзель, наблюдал за сурками, — в общем, находился во власти красоты эт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тут мой взгляд упал на показания бортового компьютера. У меня оставалось бензина ровно на три километра! Беспомощно я огляделся вокруг. Здесь, наверху, естественно, не оказалось ни одной заправочной станции! Я спросил местного жителя, случайно проходившего мимо, не мог бы он мне помочь. «Разумеется, — сказал он, — хорошим советом! Вы катите свой порожний автомобиль вниз по улице и через двенадцать километров вы очутитесь у заправки!» Так я и сделал! С пустым баком через двенадцать километров я подкатил к бензоколонке! Добродушный заправщик приветство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я своим дружеским, типично швейцарским: «Дьоб-рое утро, господин! Заправиться?» — «Да, полный бак, пожалуйста!» — ответил я с большим облегч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Я ВСТРЕЧАЮСЬ С МУДРОСТЬЮ ВЕЛИКИХ ФИЛОСОФ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ыл воодушевлен этим невероятным событием и таким восхитительным утром, белоснежными, сверкающими горными вершинами швейцарского Валлиса! Я был вне себя от радости за этот чудесный день в моей жизни! Неожиданно я ощутил потребность выразить благодарность за такой день. В местечке Реклинген я остановился возле церкви и зашел туда, чтобы поставить свечку во здравие моей жены, ее матери и себя. Я хотел поблагодарить за нашу жизнь и попросить здоровья для нас троих. Тут я заметил лежащую рядом с большим подсвечником раскрытую книгу. Я прочитал последнюю запись. Это были строчки, выведенные детской рукой, по которым было видно, как старался этот маленький человечек вложить в эти слова все свое умение. Под датой, помеченной сегодняшним числом, пятницей 13 июня, я прочитал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имый Боже! Благодарю Тебя всем сердцем за мою чудесную жизнь! Силь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ленькая Сильвия своими строчками сделала нам великолепный подарок. Он останется со мной навсе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жизнерадостная девочка, очевидно, по пути в школу ощущала то же самое, что и я, и она с невероятным восторгом приняла спонтанное решение поблагодарить за ниспосланный столь чудесный день в ее жизни. Одни эти строки и ее спонтанное решение поставили ее в тот момент рядом с великими мудрецами человечества! Прекрасней выразить мое ощущение радости жизни и восторга перед нашим бытием на этой земле просто было нельз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ВОЗНИКАЕТ РАДОСТЬ ПОЛНОТЫ СУЩЕ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этой глубокой радостью в сердце я поехал дальше к своей теще. Я приветствовал ее долгим рукопожатием и приветливым, доверительным взглядом, от которого прояснились ее глаза, наполнились светом. За те часы нашего разговора, что я и моя жена, которую я встретил там, вели с ней, эта ясная улыбка не сходила с ее лица! Значит, мне удалось то счастье, которое я испытал сегодня, передать из своего сердца 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свет мне хотелось бы подарить всем тем, кто как раз сейчас переживает нелегкое время или направляется к больному или нуждающемуся в утешении челов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у пятницу, 13-го, я опять удостоверился в том, что такое восторг, воодушевление, которое придает нашей жизни неизмеримую ценность! Чем стала бы наша жизнь без этого космического огня воодушевления? Именно этот огонь воодушевления пробуждает к жизни все доброе и истинное в нас и все те силы, в которых мы нуждаемся, чтобы стать хозяевами своей жизни и сделать ее счастлив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 ЧЕЛОВЕЧЕСКОЕ СОЗИДАНИЕ ЗИЖДЕТСЯ НА ВООДУШЕВЛ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м огнем воодушевления мы можем зажечь нашу жизнь, проявить скрытые богатства нашего безграничного творческого потенциала, созидать планы и осуществлять мечты и видения! Поверьте мне, самое лучшее, что есть в нашей жизни, появляется от воодушевления! Ничего великого не могло быть вообще когда-либо создано без воодушевления. Те же «Подсолнухи» Винсента Ван Гога, который в своем пылающем вдохновении красками жизни однажды написал брату Тео: «Я просто должен рисовать всем своим т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можно слушать одно из великолепнейших творений человеческого духа, заключительный хор Девятой симфонии на стихи оды Шиллера «К радист» со словами «Радость, прекрасный божественный огонь!», и не ощущать в себе звучание фанфар воодушевления, которые заглушают все беды человечества!   Они не только освещали невыразимо трудную судьбу потерявшего слух композитора Людвига ван Бетховена. Они наполнили миллионы людей восторгом, божественным огнем жизни, порывом к прекрасному, доброму, истин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ГО ЕЩЕ НЕ ХВАТАЕТ ТЕОРИИ ДАРВ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этот божественный огонь озаряющею воодушевления, который дарит нашей жизни, жизни всего человечества надежду, и позволяет понять,  что нам, людям, доступно счастье! Воодушевление — это дыхание, которое вложил в уста человека Господь и тем самым сделал его человеком. Без этой божественной искры человек замыкал бы теорию Дарвина о происхождении видов путем естественного отбора. Он достиг бы всего лишь чуть более высокой формы живот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ЕНИЕ — БОЖЕСТВЕННОЕ ВДОХНОВ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по той причине является венцом творения, что воодушевление духом и своим творческим началом сотворило из первого прямоходящего примата гомо сапиенс человека творческого! Оно наделило человека божественным вдохновением, благодаря которому могли возникнуть чудесные наскальные рисунки в пещере Альтамира в Испании. Из воодушевления величием человеческого духа возникли египетские пирамиды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изе. Они вобрали в себя все математическое и астрономическое знание, известное в то время человеку! Именно благодаря сильному воодушевлению человеческого духа и его изобретательской мощи создал Микеланджело свои непревзойденные скульптуры, ставшие неотъемлемой частью сокровищницы челове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душевление человека идеями и их претворением в жизнь заложило грандиозную основу для знаний, мыслей и чувств, которые, воплотившись в греческой философии, и поныне определяют нашу жизнь. Воодушевление прогрессом создало колесо и все то, к чему это привело. Воодушевление прогрессом создало в течение  одного  столетия   из  небольшого  одноместного моторного аэроплана братьев Райт самолеты, на которых мы летаем вокруг Земли! Оно позволило разработать «думающую» машину, которая за секунду может просчитать   двести   миллионов   ходов   в   шахматной партии и вывести носитель с космическим кораблем с точностью до сантиметра на околоземную орбиту на высоту четыреста километ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ЕЗГРАНИЧНЫЕ ПРОСТОРЫ ДЛЯ ФАНТАЗ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кажется ли действительно невероятным то, что сумела сотворить такая сила мотивации и воодушевления в ходе человеческой истории? Немыслимо, как эта величайшая форма силы духа сделала воистину безграничными творческие силы человека! Проникнемся же этим непостижимым свидетельством бескрайности энергии человеческого ду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наделила человека силой фантазии, чтобы устремляться своим воображением в те пространства, куда он сам ступить не сможет. Она наделила его способностью превращать эти фантазии в действительность! В 1979 году был произведен запуск космического зон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ый двенадцать лет спустя вышел за пределы нашей Солнечной системы. Впервые в истории созданное рукой человека устройство покинуло в этом столетин не только нашу планету, но и нашу Солнечную систему. Этот космический зонд только через сорок восемь тысяч лет опять пролетит мимо звез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знаете, что находится наряду с иными свидетельствами человеческого разума на борту этого космичес кого зонда?   Выступление   хора   Девятой   симфонии Людвига ван Бетховена со словами «Радость, прекрасный божественный огонь»! Вспомните об этом чуде человеческого духа, когда будете в следующий раз смотреть на звез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 СТОИТЕ ПОД ЗВЕЗДНЫМ НЕБОМ! ВСЕ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жгите этим божественным огнем воодушевления свою жизнь. Он дарит человеку надежду, поскольку с его помощью можно преодолеть все трудности и препятствия в нашей жизни! Не думаете же вы, что трудности, с которыми вы сейчас боретесь, нельзя преодолеть с помощью этой, воистину беспредельной,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Юный Иоганн Вольфганг Гете написал озорное стихотворение «Свободомыслие». Оно переполнено восторгом перед этой чудесной жизнью. Пусть послужат вам напутствием в жизни следующие две стр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Und ich rcitc: froh in allc Fcrnc,</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Uber mciner Mutzc nur die Stern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Я промчусь по самым дальним странам, Только звезды над моим тюрбаном! (Перевод В. Левика. Из сборника «Западно-восточный диван»,, изданного в 1819 году; первые строки были написаны в июне 1814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зитесь таким, бьющим через край, восторгом перед жизнью! Постоянно обращайте свой взор вверх, к свету, а не в мрачные глубины отчаяния, когда трудности пытаются задержать вас на жизненном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душевление помогает всегда. Оно — движущая сила, которая наделяет нас бесконечной энергией преобразования нашего существования в живую, наполненную жизнь! Вдохновляйтесь своей жизнью! Вдохновляйтесь правдой и честностью в своей жизни! Вдохновляйтесь людьми, которые живут вместе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ли вы воодушевление первой любви в вашей жизни? Это невероятно блаженное чувство парения над землей на крыльях любви к другому человеку! Когда в последний раз вы были так воодушевлены любовью, что ощущали в себе силы не только обнимать любимого человека, но и нести его на руках, заразить его своим воодушевлением вновь обретенной жизни и подарить ему силы для начала нов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ИМФОНИЯ ВООДУШЕ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в последний раз были воодушевлены чудной красотой лучезарного утра, ликующим пением птиц, приветствующим наступление нового дня? Когда вы в последний раз прогуливались по лесу, вдыхали аромат мха и деревьев, вбирали в себя красоту блестящей паутины и искрящихся в лучах восходящего солнца капель росы? Каждый новый день своей жизни приветствуйте с радостью, которую вы впитали в себя, пройдя босиком по росистому лугу! Каждый новый день приветствуйте фанфарами бьющего через край восторга перед чудом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гляните с этой радостью подаренной вам жизни на чудо нашей голубой планеты! Все теории об экологически правильном обращении с нашей планетой благодаря такому восторгу станут излишни, потому что свою жизнь вы так построите, что это чудо сохран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для будущих поколений!  Присоединяйтесь к этой симфонии воодуше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МЕЧТЫ СТАНОВЯТСЯ ДЕЙСТВИТЕЛЬ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 звуками этих фанфар воодушевления сами собой исчезнут темные страницы из книги вашей жизни! Вы можете забыть все методические указания по осуществлению вашей мечты и достижению вашего успеха, поскольку вместе с этой невероятной энергией к нам придет успех! Иначе и быть не мож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таланты, все способности, все качества, такие, как мужество, честность, упорство и дисциплина, придут к вам из негасимого огня воодушевления! Вам больше не нужно будет говорить себе: «Я должен быть целеустремленным. Я должен стать преуспевающим. Я должен изменить свою жизнь. Я должен вновь обрести уверенность в себе и настроить свое подсознание на успех. Я должен ближе знакомиться с людьми. Я должен научиться их понимать. Я должен проявлять больше выдержки и терпения. Я должен доброжелательно воспринимать своих ближних. Я должен постоянно углублять свои знания и тем самым утверждать свой авторитет и свою индивидуальность. Я должен стать более выдержанным и дисциплинированным и лучше организовывать свою работу! Я хочу в будущем получше сосредоточиться на главном в своей жизни!» Нет, у вас это будет получаться само собой, если вы начнете вновь вдохновляться своей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АМАЯ КРАТКАЯ МАКСИМА ПОЗИТИВ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вас также отпадет необходимость постоянно внушать себе: «Я должен очистить свое тело и свой ду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всех отрицательных воздействий». Вам больше не придется приниматься за такую работу, если вы познаете самую краткую философию жизненного счастья, успеха, радости и глубокого удовлетворения своим бытием! Говорите громкое и отчетли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 воодушевлению! Каждый день своей жизни! Ведь с воодушевлением все эти «я должен, я хочу, я буду» становятся совершенно излишними! Ведь с огнем воодушевления вы становитесь целеустремленными и преуспевающими! Тогда вы полны уверенности в себе! Тогда вы становитесь дисциплинированными, решительными, упорными, надежными в своей работе, а в обращении с людьми приятными, дружелюбными и любезными — дома и на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ЕДАЙТЕ СВОЙ ОГОНЬ ВООДУШЕВЛЕНИЯ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вокруг вас заметят горящий в вас огонь воодушевления, и они невольно потянутся к вам и предложат вам свою помощь! Ваши ближние загорятся вашим воодушевлением и приложат все силы, чтобы поддержать ваши планы. Ведь вы как магнитом притягиваете к себе готовых помочь вам своих ближних благодаря этому воодушевлению! Почему? Потому что вы идете к ним навстречу со всем тактом, чуткостью и вниманием, что исходят из вашего уважения к самому себе! Эта помощь в превращении ваших мечтаний и представлений в видимую, осязаемую и ощущаемую действительность как бы сама собой идет к вам, поскольку по вашему воодушевлению чувствуется, что и вы сделаете все возможное, чтобы помочь другим в осуществлении их мечтаний и представ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спонтанная и естественная взаимовыручки, которую излучает внутренний жар воодушевлении, вызовет в вас самих — и в других — поток энергии! И с этим потоком энергии придут к вам и окружающим вас людям счастье, успех и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ОДУШЕВЛЕНИЕ, МОТИВАЦИЯ И РАДОСТ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кра Божья воодушевления зажжет и вас огонь! Все отрицательные чувства и установки, что мешали до сих пор вашему успеху, очистятся и плавильной печи. Вы будете излучать необычайный блеск! Пожалуйста, не дайте ему когда-нибудь поблекнуть! Почему я так на этом настаиваю? Прочитайте снопа и снопа мудрую и глубокую истину римского императора Марка Аврелия: «Жизнь человека такова, какой делают ее мы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с удивляет, почему современники Апрели» называли его философом на императорском троне?</w:t>
      </w:r>
    </w:p>
    <w:p>
      <w:pPr>
        <w:pStyle w:val="Normal"/>
        <w:widowControl w:val="false"/>
        <w:autoSpaceDE w:val="false"/>
        <w:spacing w:lineRule="auto" w:line="240" w:before="120" w:after="0"/>
        <w:jc w:val="both"/>
        <w:rPr/>
      </w:pPr>
      <w:r>
        <w:rPr>
          <w:rFonts w:cs="Arial" w:ascii="Arial" w:hAnsi="Arial"/>
          <w:sz w:val="20"/>
          <w:szCs w:val="20"/>
        </w:rPr>
        <w:t>Это означает: посредством своих мыслей и огромной мере нести ответственность за всякую жизненную ситуацию, в которой вы оказываетесь! Эти мысли могут быть положительно ориентированными</w:t>
      </w:r>
      <w:r>
        <w:rPr>
          <w:rFonts w:cs="Arial" w:ascii="Arial" w:hAnsi="Arial"/>
          <w:sz w:val="20"/>
          <w:szCs w:val="20"/>
          <w:lang w:val="en-US"/>
        </w:rPr>
        <w:t> </w:t>
      </w:r>
      <w:r>
        <w:rPr>
          <w:rFonts w:cs="Arial" w:ascii="Arial" w:hAnsi="Arial"/>
          <w:sz w:val="20"/>
          <w:szCs w:val="20"/>
        </w:rPr>
        <w:t xml:space="preserve"> и тем самым пробудят в вас положительные силы! Но может и так случиться, если вы не проявите должного внимания, что они</w:t>
      </w:r>
      <w:r>
        <w:rPr>
          <w:rFonts w:cs="Arial" w:ascii="Arial" w:hAnsi="Arial"/>
          <w:sz w:val="20"/>
          <w:szCs w:val="20"/>
          <w:lang w:val="en-US"/>
        </w:rPr>
        <w:t> </w:t>
      </w:r>
      <w:r>
        <w:rPr>
          <w:rFonts w:cs="Arial" w:ascii="Arial" w:hAnsi="Arial"/>
          <w:sz w:val="20"/>
          <w:szCs w:val="20"/>
        </w:rPr>
        <w:t xml:space="preserve"> будут</w:t>
      </w:r>
      <w:r>
        <w:rPr>
          <w:rFonts w:cs="Arial" w:ascii="Arial" w:hAnsi="Arial"/>
          <w:sz w:val="20"/>
          <w:szCs w:val="20"/>
          <w:lang w:val="en-US"/>
        </w:rPr>
        <w:t> </w:t>
      </w:r>
      <w:r>
        <w:rPr>
          <w:rFonts w:cs="Arial" w:ascii="Arial" w:hAnsi="Arial"/>
          <w:sz w:val="20"/>
          <w:szCs w:val="20"/>
        </w:rPr>
        <w:t xml:space="preserve"> тяготеть</w:t>
      </w:r>
      <w:r>
        <w:rPr>
          <w:rFonts w:cs="Arial" w:ascii="Arial" w:hAnsi="Arial"/>
          <w:sz w:val="20"/>
          <w:szCs w:val="20"/>
          <w:lang w:val="en-US"/>
        </w:rPr>
        <w:t> </w:t>
      </w:r>
      <w:r>
        <w:rPr>
          <w:rFonts w:cs="Arial" w:ascii="Arial" w:hAnsi="Arial"/>
          <w:sz w:val="20"/>
          <w:szCs w:val="20"/>
        </w:rPr>
        <w:t xml:space="preserve"> к</w:t>
      </w:r>
      <w:r>
        <w:rPr>
          <w:rFonts w:cs="Arial" w:ascii="Arial" w:hAnsi="Arial"/>
          <w:sz w:val="20"/>
          <w:szCs w:val="20"/>
          <w:lang w:val="en-US"/>
        </w:rPr>
        <w:t> </w:t>
      </w:r>
      <w:r>
        <w:rPr>
          <w:rFonts w:cs="Arial" w:ascii="Arial" w:hAnsi="Arial"/>
          <w:sz w:val="20"/>
          <w:szCs w:val="20"/>
        </w:rPr>
        <w:t xml:space="preserve"> отрицательному</w:t>
      </w:r>
      <w:r>
        <w:rPr>
          <w:rFonts w:cs="Arial" w:ascii="Arial" w:hAnsi="Arial"/>
          <w:sz w:val="20"/>
          <w:szCs w:val="20"/>
          <w:lang w:val="en-US"/>
        </w:rPr>
        <w:t> </w:t>
      </w:r>
      <w:r>
        <w:rPr>
          <w:rFonts w:cs="Arial" w:ascii="Arial" w:hAnsi="Arial"/>
          <w:sz w:val="20"/>
          <w:szCs w:val="20"/>
        </w:rPr>
        <w:t xml:space="preserve"> мировосприятию. Этому вы должны препятствовать в любом случае, даже в мелочах! А для этого требуется мужество и на стоящий характер! Ведь не все в вашем ближайшем окружении</w:t>
      </w:r>
      <w:r>
        <w:rPr>
          <w:rFonts w:cs="Arial" w:ascii="Arial" w:hAnsi="Arial"/>
          <w:sz w:val="20"/>
          <w:szCs w:val="20"/>
          <w:lang w:val="en-US"/>
        </w:rPr>
        <w:t> </w:t>
      </w:r>
      <w:r>
        <w:rPr>
          <w:rFonts w:cs="Arial" w:ascii="Arial" w:hAnsi="Arial"/>
          <w:sz w:val="20"/>
          <w:szCs w:val="20"/>
        </w:rPr>
        <w:t xml:space="preserve"> сразу</w:t>
      </w:r>
      <w:r>
        <w:rPr>
          <w:rFonts w:cs="Arial" w:ascii="Arial" w:hAnsi="Arial"/>
          <w:sz w:val="20"/>
          <w:szCs w:val="20"/>
          <w:lang w:val="en-US"/>
        </w:rPr>
        <w:t> </w:t>
      </w:r>
      <w:r>
        <w:rPr>
          <w:rFonts w:cs="Arial" w:ascii="Arial" w:hAnsi="Arial"/>
          <w:sz w:val="20"/>
          <w:szCs w:val="20"/>
        </w:rPr>
        <w:t xml:space="preserve"> поймут,</w:t>
      </w:r>
      <w:r>
        <w:rPr>
          <w:rFonts w:cs="Arial" w:ascii="Arial" w:hAnsi="Arial"/>
          <w:sz w:val="20"/>
          <w:szCs w:val="20"/>
          <w:lang w:val="en-US"/>
        </w:rPr>
        <w:t>  </w:t>
      </w:r>
      <w:r>
        <w:rPr>
          <w:rFonts w:cs="Arial" w:ascii="Arial" w:hAnsi="Arial"/>
          <w:sz w:val="20"/>
          <w:szCs w:val="20"/>
        </w:rPr>
        <w:t xml:space="preserve"> какие глубокие</w:t>
      </w:r>
      <w:r>
        <w:rPr>
          <w:rFonts w:cs="Arial" w:ascii="Arial" w:hAnsi="Arial"/>
          <w:sz w:val="20"/>
          <w:szCs w:val="20"/>
          <w:lang w:val="en-US"/>
        </w:rPr>
        <w:t> </w:t>
      </w:r>
      <w:r>
        <w:rPr>
          <w:rFonts w:cs="Arial" w:ascii="Arial" w:hAnsi="Arial"/>
          <w:sz w:val="20"/>
          <w:szCs w:val="20"/>
        </w:rPr>
        <w:t xml:space="preserve"> перемены произошли внутри вас с той поры, как вы начали с по мощью своего воодушевления растить в себе мужество и мотивацию, радость жизни и тем самым добиваться успеха и богатства! Этот огонь внутреннего воодушеи ления полностью вас переродил! И вы тогда совершили невероятное открытие: человека, который честными средствами желает достичь честной цели и благодаря невероятной силе воодушевления и положительной мотивации идет к осуществлению этой цели, ничто не может надолго задержать на таком пу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 воодушевление красотой, счастьем и успехом принесет вам самое большое богатство, которого вообще можно достигнуть в вашей жизни: негасимую любовь к вашей чудесной жизни, к жизни ваших самых любимых ближних, радость вашей работы и приносимого ею богатства, глубокую радость живого, непревзойденную красоту природы и бесконечного Космос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45:00Z</dcterms:created>
  <dc:creator>home</dc:creator>
  <dc:description/>
  <cp:keywords/>
  <dc:language>en-US</dc:language>
  <cp:lastModifiedBy>home</cp:lastModifiedBy>
  <dcterms:modified xsi:type="dcterms:W3CDTF">2008-03-27T07:22:00Z</dcterms:modified>
  <cp:revision>3</cp:revision>
  <dc:subject/>
  <dc:title/>
</cp:coreProperties>
</file>