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Джон МАКСВЕЛЛ, Джим ДОРНАН</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Как стать влиятельным человеко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 позитивно воздействовать на жизнь люд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 xml:space="preserve">John С. Maxwell, Jim Doman. Becoming a Person of Influence. How to Positively Impact the Lives of Others </w:t>
      </w:r>
    </w:p>
    <w:p>
      <w:pPr>
        <w:pStyle w:val="Normal"/>
        <w:widowControl w:val="false"/>
        <w:autoSpaceDE w:val="false"/>
        <w:spacing w:lineRule="auto" w:line="240" w:before="120" w:after="0"/>
        <w:jc w:val="both"/>
        <w:rPr>
          <w:rFonts w:ascii="Arial" w:hAnsi="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Предислов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огда, несколько лет назад, мы встретились, то сразу же почувствовали огромное притяжение друг к другу. Мы ощущали себя почти братьями. Между нами было очень много общего, несмотря на то что каждый занимался разной деятельностью. Джим последние 30 лет вращался в деловых кругах, где учил людей добиваться успеха. За это время он основал всемирно известную организацию. Джон же последние 28 лет работал в некоммерческой структуре. Он — пастор, духовный руководитель и оратор. В США его признали одним из тех, кто вносит основной вклад в развитие принципов руководства и духовного рост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ас объединяет то, что мы понимаем людей и осознаем то положительное воздействие, которое может оказать один человек на другого. А в основе всего этого лежит одна идея: влияние. Мы знаем, каким могуществом обладает влияние, и хотим поделиться этим знанием с ва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исоединяйтесь к нам и продолжайте читать данную книгу. Мы дадим вам много советов, расскажем развлекательные и познавательные истории, поделимся потрясающими идеями, которые помогут изменить вашу жизнь, а также жизнь всех людей, на которых вы будете оказывать влия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Благодарнос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 нашей жизни есть особенные люди, чья помощь и поддержка помогли написать данную книг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пасибо Маргарет Максвелл, чья поддержка помогла ее мужу стать человеком, оказывающим влияние на люд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пасибо Нэнси Дорнан с ее невероятной способностью оказывать влияние на мужа, семью и сотни тысяч людей во всем мир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пасибо Миа Бринк, ее идеи и помощь помогли разработать данный проек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пасибо Стефани Уэтзел за редакторскую работу над книгой и чтение корректур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пасибо Линде Эггерс за огромную помощь, какую когда-либо оказывали человек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пасибо Чарли Уэтзелу, нашему писателю, за сотрудничество в работе над книго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Введе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ем вы хотели стать в детстве? Мечтали ли вы стать известным певцом или актером? А как насчет того, чтобы стать президентом США? А может быть, вы хотели стать олимпийским чемпионом или самым богатым человеком в мире? У всех есть мечты. Несомненно, что некоторые из них вам удалось осуществить. И не важно, какого успеха вы достигли, ведь у вас все еще остаются мечты, которые вы хотите реализовать в жизни. А мы, в свою очередь, хотим помочь вам осуществить ваши мечты и реализовать свои возможнос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авайте начнем с того, что проведем небольшой эксперимент. Посмотрите на список людей, приведенный ниже. Здесь перечисляются самые разные люди, но всех их объединяет нечто общее. Попробуйте понять: что эт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ЖОН ГРИША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ЖОРДЖ ГАЛЛУП</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РОБЕРТ Э. Л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ЕННИС РОДМАН</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ЖЕЙМС ДОБСОН</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ЭН РАТЕР</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АДОНН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ХИДЕО Н</w:t>
      </w:r>
      <w:r>
        <w:rPr>
          <w:rFonts w:cs="Arial" w:ascii="Arial" w:hAnsi="Arial"/>
          <w:sz w:val="20"/>
          <w:szCs w:val="20"/>
          <w:lang w:val="en-US"/>
        </w:rPr>
        <w:t>OMO</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ЖЕРРИ И ПАТТИ БОМОН</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РИЧ ДЕВОС</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АТЬ ТЕРЕЗ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БЕТ МАЙЕРС</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АБЛО ПИКАСС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АДОЛЬФ ГИТЛЕР</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ТАЙГЕР ВУДС</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ЭНТОНИ БОНАКУРС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АЛАНИС МОРРИСЕТТ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ГЛЕННЛЕТЕРВУД</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БИЛЛ КЛИНТОН</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ЖОН УЭСЛ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АРНОЛЬД ШВАРЦЕНЕГГЕР</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Способность оказывать влияние не появляется у человека сразу ж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на развивается постепенн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Удалось вам понять, что же общего между всеми этими людьми? Конечно, их объединяет не профессия, так как в список включены писатели и государственные деятели, спортсмены и художники, миссионеры и диктаторы, актеры и бизнесмены. Сюда входят как мужчины, так и женщины, некоторые замужем, а некоторые нет, все разного возраста. Здесь представлены разные этнические группы и национальности. Некоторые из них знамениты, и, вероятно, вы узнали их имена. Но уверены, что о некоторых из них вы никогда не слышали. Итак, в чем же разгадка? Что же между всеми ними общего? А ответ такой: все они являются людьми, способными оказывать влияние на люд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Каждый человек обладает способностью оказывать влия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ы составили данный список наугад, поместив туда как известных людей, так и людей, с которыми мы знакомы. Вы можете так же легко составить свой список. Мы сделали это, чтобы проиллюстрировать следующую мысль: каждый человек обладает способностью оказывать влияние на людей. Не имеет значения, кем вы являетесь и чем занимаетесь. У политического деятеля, например, президента США, — огромное влияние не только на жизнь сотен миллионов людей в своей стране, но и во всем мире. Артисты, например, Мадонна и Арнольд Шварценеггер, часто оказывают влияние на целое поколение людей в одной или нескольких странах. А учителя, например, Гленн Летервуд, у которого учился Джон и сотни других мальчиков в воскресной школе, влияют на жизнь своих учеников и косвенно — всех людей, на которых будут влиять их ученики, когда вырасту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о чтобы оказывать влияние на людей, вам совсем не надо заниматься публичной деятельностью, постоянно требующей от вас быть на виду. На самом деле, если в жизни вы хоть каким-то образом соприкасаетесь с людьми, значит, вы можете оказывать на них влияние. Все, что вы делаете — дома, в церкви, на работе или на футбольном поле, — производит впечатление на людей. Американский поэт и философ Ралф Уолдо Эмерсон сказал: «Каждый человек для кого-нибудь является героем и оракулом, и все, что бы он ни говорил, воспринимается как непреложная истин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сли вы хотите добиться успеха и оказывать позитивное влияние на свой мир, то вам надо научиться этому. Например, если вы менеджер по продажам и хотите продавать еще больше товаров, то вам надо уметь влиять на покупателей. Если вы директор фирмы, то ваш успех зависит от способности оказывать влияние на служащих. Если вы тренер, то вам удастся создать команду победителей, если спортсмены будут чувствовать ваше влияние. Если вы пастор, то способность затрагивать души людей и привлекать в церковь все больше прихожан зависит от способности оказывать на них влияние. Если вы хотите, чтобы у вас была крепкая здоровая семья, то надо научиться оказывать положительное влияние на детей. Какие бы цели вы ни ставили перед собой в жизни, вы сможете достигнуть их быстрее, с большей эффективностью, а ваш вклад будет ощущаться дольше, если вы научитесь оказывать влияние на люд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Если в жизни вы хоть каким-то образом соприкасаетесь с людьми, значит, вы можете оказывать на них влия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Забавная история, связанная с темой этой книги, произошла во время правления президента Калвина Кулиджа. Однажды утром президент Кулидж завтракал вместе с гостем, накануне вечером приехавшим в Белый дом. Гостю хотелось произвести на президента хорошее впечатление. Он обратил внимание, что, когда Кулиджу подали кофе, тот взял чашку, налил кофе в глубокое блюдце, а затем неторопливо положил туда кусочек сахар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и добавил сливки. А так как гость не хотел нарушать правил этикета, то он последовал примеру главы государства: налил кофе в блюдце, а затем добавил туда сахар и сливки. Затем он стал ждать следующих действий президента. Каково же было его удивление, когда президент позвал своего кота и поставил блюдце на пол! Нет никаких сведений, что гость сделал после этог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На всех людей человек оказывает влияние по-разном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Интересно изучить способность оказывать влияние. Хотя человек и оказывает воздействие почти на всех окружающих, но на каждого он влияет на разном уровне. Чтобы убедиться в этом, в следующий раз, когда придете в гости к своему лучшему другу, попробуйте отдавать команды его собак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озможно, вы об этом и не думали, но на инстинктивном уровне, скорей всего, вы чувствуете, на кого вы имеете большое влияние, а на кого — нет. В качестве примера возьмите 4 — 5 человек, с которыми вместе работаете. Когда вы предлагаете новую идею или вносите какое-нибудь предложение, реагируют ли они все на это одинаково? Конечно же нет. Одного ваши идеи вдохновляют, другой воспринимает их скептически (без сомнения, вы сами можете определить их реакции). В то же время, тому же самому человеку, без восторга относящемуся к вашим предложениям, могут нравиться все идеи начальника или одного из коллег по работе. Это только показывает, что ваше влияние на этого человека не так сильно, как на кого-нибудь другог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к только вы начнете обращать больше внимания на то, как люди реагируют на вас и других, то заметите, что они делают это на основании своего личного уровня влияния. И вы быстро поймете, как вы влияете на разных людей в своей жизни. Возможно, вы обратите внимание, что даже дома вы оказываете влияние на разном уровне. Если вы замужем или женаты и у вас двое или больше детей, то подумайте над тем, как они общаются с вами. Например, один ребенок вас слушается, тогда как другой больше слушается второго родителя. Все дело в том, какой из родителей имеет больше влияния на ребенк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Уровни влияния и их воздейств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сли вы читали книгу Джона С. Максвелла «Как развить в себе лидерские качества», то, возможно, помните описание пяти уровней развития лидерских качеств. Выглядит это следующим образом.</w:t>
      </w:r>
    </w:p>
    <w:p>
      <w:pPr>
        <w:pStyle w:val="Normal"/>
        <w:widowControl w:val="false"/>
        <w:autoSpaceDE w:val="false"/>
        <w:spacing w:lineRule="auto" w:line="240" w:before="120" w:after="0"/>
        <w:jc w:val="both"/>
        <w:rPr/>
      </w:pPr>
      <w:r>
        <w:rPr>
          <w:rFonts w:cs="Arial" w:ascii="Arial" w:hAnsi="Arial"/>
          <w:sz w:val="20"/>
          <w:szCs w:val="20"/>
        </w:rPr>
        <w:t>Если лидерские качества человека (напрямую использующего свое влияние) основаны исключительно на занимаемой должности, то он находится на низшем уровне развития лидерских качеств. Если лидер учится выстраивать отношения с людьми, то переходит на более высокий уровень развития. Это происходит, когда люди разрешают собой руководить и в тех действиях, что выходят за рамки выполняемой лидером работы. По мере того как труд лидера и его последователей становится более продуктивным, он переходит на третий уровень. А когда он начнет развивать способности людей и будет помогать им раскрыть свой потенциал, то перейдет на четвертый уровень. И только немногие достигают пятого уровня, так как здесь от лидера требуется на протяжении всей жизни способствовать проявлению наилучших качеств в людях</w:t>
      </w:r>
      <w:r>
        <w:rPr>
          <w:rFonts w:cs="Arial" w:ascii="Arial" w:hAnsi="Arial"/>
          <w:position w:val="5"/>
          <w:sz w:val="20"/>
          <w:szCs w:val="20"/>
        </w:rPr>
        <w:t>1</w:t>
      </w:r>
      <w:r>
        <w:rPr>
          <w:rFonts w:cs="Arial" w:ascii="Arial" w:hAnsi="Arial"/>
          <w:sz w:val="20"/>
          <w:szCs w:val="20"/>
        </w:rPr>
        <w:t>.</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пособность оказывать влияние построена по тому же принципу. Эта способность не появляется у человека сразу же, наоборот, она развивается постепенно. Это выглядит следующим образо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А теперь рассмотрим подробнее каждый уровен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Уровень 1. Воспроизведе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а людей, прежде всего, влияет то, что они видят. Если у вас есть дети, то, возможно, вы замечали это. Что бы вы ни говорили детям делать, они склонны повторять то, что видят, как делаете вы. Если люди воспринимают вас как позитивного человека, заслуживающего доверия, то они сами будут стремиться к тому, чтобы вы оказывали влияние на их жизнь. И чем больше они будут узнавать вас, тем больше будет их доверие и ваше влияние (при условии, конечно, что им будет нравиться то, что они видя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и встрече с незнакомыми людьми сначала вы не имеете на них никакого влияния. Но если вас представит им человек, которому они доверяют, и при этом окажет вам поддержку, то тогда вы как бы временно позаимствуете влияние, оказываемое этим человеком. Люди подумают, что вам можно доверять, пока не познакомятся с вами поближе. Некоторое время они будут наблюдать за вами, в результате чего их мнение о вас либо укрепится, либо изменится в худшую сторон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дно интересное исключение из этого процесса воспроизведения составляет влияние, оказываемое знаменитыми людьми. Из-за того что их часто показывают по телевидению, в кино, пишут о них в средствах массовой информации, эти люди оказывают большое воздействие на тех людей, которые даже никогд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 ними не встречались. И чаще всего воздействие оказывает не сам человек, а его имидж. А имидж может и не соответствовать личности актрисы, политика, спортсмена или шоумена. Тем не менее, этим человеком продолжают восхищаться, а его поступки и взгляды на жизнь, которые (как считается) принадлежат данному человеку, оказывают на людей влия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Можно стать образцом поклонения для большого числа людей, но чтобы оказывать влияние на более высоком уровне, необходимо работать с отдельными людьми.</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Уровень 2. Мотивирова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оспроизведение может оказывать мощное влияние: либо позитивное, либо негативное. И это такое влияние, которое способно воздействовать на человека даже на расстоянии. Но если вы действительно хотите оказывать значительное влияние на жизнь людей, то необходимо делать это с близкого расстояния. А это подводит вас ко второму уровню развития влияния — мотивированию.</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ы становитесь человеком, оказывающим побуждающее влияние, подбадриваете людей и выстраиваете общение с ними на эмоциональном уровне. Этот процесс способствует следующему: 1) укрепляет связи между вами и людьми; 2) у людей появляется уверенность в себе и чувство собственной значимости. Когда людям хорошо с вами, когда они хорошо себя чувствуют, значит, ваш уровень влияния значительно расте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Уровень 3. Наставле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огда вы достигнете мотивационного уровня влияния, то будете оказывать благотворное воздействие на жизнь других людей. Чтобы увеличить это воздействие и сделать его более продолжительным, надо перейти на следующий уровень умения влиять, которым является наставле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аставлять — значит делиться с людьми жизненным опытом и помогать им раскрывать свои способности. Наставник обладает таким большим авторитетом, что жизнь людей, на которых он оказывает влияние, меняется прямо на глазах. Посвящая людям свое время, помогая им преодолевать препятствия, демонстрируя им возможности личного и профессионального роста, можно помочь окружающим начать жить на новом уровне. Можно действительно помочь людям изменить свою жизн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Уровень 4. Приумноже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аивысший уровень развития влияния — это приумножение. Приумножающее влияние означает, что люди учатся у вас оказывать благотворное влияние, а также передавать не только полученные от вас знания, но и те, которые они приобрели самостоятельно. Лишь немногим удается достигнуть четвертого уровня, но у каждого человека потенциально есть эта возможность. Вам потребуется бескорыстие, щедрость и самоотдача, а также время. Чтобы повысить уровень влияния на людей, необходимо уделять им больше внимания. Можно стать образцом поклонения для большого числа людей, но чтобы оказывать влияние на более высоком уровне, необходимо работать с отдельными людь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Билл Уэстфар, друг Джона, до этого служивший в церкви «Скайлайн» в Сан-Диего, однажды заметил: «Есть люди, чьи чувства и благосостояние находятся в пределах моего влияния. И я никогда об этом не забываю». Хорошо, если все люди будут об этом помнить. Когда занимаешь руководящую должность или положение, требующее быть всегда на виду, повышается ответственность, так как возрастает оказываемое на людей влияние. Важно следить за тем, что говоришь, а еще важнее — за тем, что делаешь, так как вы являетесь образцом для тех, кто за вами следует. Их поступки будут отражением вашего влия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Влияние может быть либо позитивным, либо негативны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Теперь, когда вы осознали влияние, оказываемое вами на людей, надо подумать о том, как его использовать. Вероятно, вы обратили внимание, что в самом начале списка людей с большим влиянием находился профессиональный баскетболист Деннис Родман. Много раз мы слышали, как Деннис Родман говорил, что не хочет ни для кого быть образцом для подражания, он просто хочет быть самим собой. Деннис не понимает (или отказывается признавать), что он уже стал образцом для подражания. И этого нельзя отрицать: он является примером для всех в своей семье, для соседей и для тех людей, которые встречают его в магазинах. А из-за выбранной профессии он является образцом для подражания для миллионов других людей, естественно, их число было бы намного меньше, если бы он решил стать, например, автомехаником. Он оказывает влияние на людей, и он разумно распоряжается тем видом влияния на людей, которое у него ес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Даже если раньше вы оказывали</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негативное влияние на людей,</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можно все изменить и оказывать</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на них позитивное воздейств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Легенда бейсбола Джеки Робинсон однажды заметил: «Жизнь не имеет значения, если не оказывает влияния на другие жизни». В США популярность Робинсона была невероятной. В середине 1940-х гг., несмотря на расовые предрассудки, оскорбления и угрозы, он стал первым афроамериканским спортсменом, принявшим участие в соревнованиях высшей баскетбольной лиги. И он всегда вел себя с достоинством. Брэд Герцог, автор книги «Спорт 100», назвал Робинсона наиболее влиятельным человеком в истории американского спорта:</w:t>
      </w:r>
    </w:p>
    <w:p>
      <w:pPr>
        <w:pStyle w:val="Normal"/>
        <w:widowControl w:val="false"/>
        <w:autoSpaceDE w:val="false"/>
        <w:spacing w:lineRule="auto" w:line="240" w:before="120" w:after="0"/>
        <w:jc w:val="both"/>
        <w:rPr/>
      </w:pPr>
      <w:r>
        <w:rPr>
          <w:rFonts w:cs="Arial" w:ascii="Arial" w:hAnsi="Arial"/>
          <w:sz w:val="20"/>
          <w:szCs w:val="20"/>
        </w:rPr>
        <w:t>Вначале появились те, кто изменил правила спортивных игр... Затем появились мужчины и женщины, чье присутствие и участие навсегда и коренным образом изменило спортивную жизнь ... И, в конце концов, появилась небольшая группа спортсменов, чье влияние вышло за пределы игрового поля и оказало воздействие на всю американскую культуру... Робинсон в большей степени, чем какой-либо другой спортсмен, сочетал в себе все эти три типа людей</w:t>
      </w:r>
      <w:r>
        <w:rPr>
          <w:rFonts w:cs="Arial" w:ascii="Arial" w:hAnsi="Arial"/>
          <w:position w:val="5"/>
          <w:sz w:val="20"/>
          <w:szCs w:val="20"/>
        </w:rPr>
        <w:t>2</w:t>
      </w:r>
      <w:r>
        <w:rPr>
          <w:rFonts w:cs="Arial" w:ascii="Arial" w:hAnsi="Arial"/>
          <w:sz w:val="20"/>
          <w:szCs w:val="20"/>
        </w:rPr>
        <w:t>.</w:t>
      </w:r>
    </w:p>
    <w:p>
      <w:pPr>
        <w:pStyle w:val="Normal"/>
        <w:widowControl w:val="false"/>
        <w:autoSpaceDE w:val="false"/>
        <w:spacing w:lineRule="auto" w:line="240" w:before="120" w:after="0"/>
        <w:jc w:val="both"/>
        <w:rPr/>
      </w:pPr>
      <w:r>
        <w:rPr>
          <w:rFonts w:cs="Arial" w:ascii="Arial" w:hAnsi="Arial"/>
          <w:sz w:val="20"/>
          <w:szCs w:val="20"/>
        </w:rPr>
        <w:t xml:space="preserve">Мартин Лютер Кинг-младший, один из наиболее влиятельных людей Америки </w:t>
      </w:r>
      <w:r>
        <w:rPr>
          <w:rFonts w:cs="Arial" w:ascii="Arial" w:hAnsi="Arial"/>
          <w:sz w:val="20"/>
          <w:szCs w:val="20"/>
          <w:lang w:val="en-US"/>
        </w:rPr>
        <w:t>XX</w:t>
      </w:r>
      <w:r>
        <w:rPr>
          <w:rFonts w:cs="Arial" w:ascii="Arial" w:hAnsi="Arial"/>
          <w:sz w:val="20"/>
          <w:szCs w:val="20"/>
        </w:rPr>
        <w:t xml:space="preserve"> столетия, признавал позитивное воздействие, оказанное Джеки Робинсоном на его жизнь и на то, за что он боролся. Как-то Кинг сказал афроамериканскому пионеру бейсбола Дону Ньюкомбу: «Вы так никогда и не узнаете, что сделали вы, Джеки и Рой (Кампанелла), чтобы моя работа стала возможн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 основном мы осознаем влияние, оказываемое нами на самых близких людей, хорошее оно или плохое. Но иногда мы не замечаем, какое воздействие мы можем оказать на окружающих. Возможно, автор-аноним нижеприведенного стихотворения именно это и имел в виду, когда писал:</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оя жизнь должна соприкоснуться с множеством других жизней до того, как наступит этот ден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адо оставить бессчетное число следов, хороших или плохих, до того, как зайдет вечернее солнц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Это то, чего я всегда желаю, это молитва, которую я всегда произнош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Господи, пусть моя жизнь поможет тем, с кем она соприкасается на своем пу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бщаясь с родными, коллегами по работе и работниками магазина, никогда не забывайте, что ваша жизнь незримыми нитями соединена со многими другими жизнями. Конечно, влияние, оказываемое вами на домашних, больше, чем воздействие на незнакомых людей. А если вы занимаетесь деятельностью, требующей от вас всегда быть на виду, то влияете даже на тех, кого не знаете. Но даже во время ежедневного общения с людьми вы оказываете на них воздействие. И, конечно, короткое общение с работником магазина или кассиром в банке можно рассматривать как незначительный эпизод, но можно вызвать у них улыбку и тем самым озарить их день. Выбор за ва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Люди, оказывающие позитивное влияние, повышают ценность жизни для других люд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 мере достижения более высокого уровня влияния вы начнете благотворно воздействовать на людей и повышать ценность их жизни. Это верно для любого человека, оказывающего благотворное воздействие на людей. Няня, читающая ребенку книгу, прививает ему любовь к книгам и тем самым помогает ему на протяжении всей жизни стремиться к получению знаний. Учитель, вкладывающий веру, уверенность и любовь в маленькую девочку, помогает ей чувствовать, что ее ценят и уважают. Директор, дающий поручения своим служащим и наделяющий их властью принимать решения, а также ответственностью, тем самым расширяет их горизонты и вызывает у них стремление лучше работать, а также стать более хорошим человеко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ы не знаем, какой вид влияния вы оказываете на людей сегодня, в момент, когда читаете данную книгу. Ваши поступки могут затрагивать жизнь тысячи людей. Или же вы можете оказывать влияние на двух-трех коллег по работе или членов семьи. Но важно не количество людей, главное — не забывать, что ваш уровень влияния меняется. Даже если раньше вы оказывали негативное влияние на людей, можно все изменить и оказывать на них позитивное воздействие. И если на данный момент ваша способность оказывать влияние находится на достаточно низком уровне, то можно изменить ситуацию и стать человеком, оказывающим влияние на других и помогающим и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Фактически вся книга — об этом. Мы хотим помочь вам стать человеком с большим влиянием, вне зависимости от вашего уровня жизни или рода деятельности. Можно оказывать невероятно благотворное воздействие на жизнь людей, придавая огромный смысл их жизн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Кто включен в список людей большим влиянием?</w:t>
      </w:r>
    </w:p>
    <w:p>
      <w:pPr>
        <w:pStyle w:val="Normal"/>
        <w:widowControl w:val="false"/>
        <w:autoSpaceDE w:val="false"/>
        <w:spacing w:lineRule="auto" w:line="240" w:before="120" w:after="0"/>
        <w:jc w:val="both"/>
        <w:rPr/>
      </w:pPr>
      <w:r>
        <w:rPr>
          <w:rFonts w:cs="Arial" w:ascii="Arial" w:hAnsi="Arial"/>
          <w:sz w:val="20"/>
          <w:szCs w:val="20"/>
        </w:rPr>
        <w:t xml:space="preserve">Каждый может составить свой список людей, оказавших влияние на его жизнь. Мы упоминали о том, что в список в начале главы включены, в том числе, имена некоторых людей, оказавших влияние на нас, а некоторые имена принадлежат великим людям. Например, Джон считает, что проповедник </w:t>
      </w:r>
      <w:r>
        <w:rPr>
          <w:rFonts w:cs="Arial" w:ascii="Arial" w:hAnsi="Arial"/>
          <w:sz w:val="20"/>
          <w:szCs w:val="20"/>
          <w:lang w:val="en-US"/>
        </w:rPr>
        <w:t>XVIII</w:t>
      </w:r>
      <w:r>
        <w:rPr>
          <w:rFonts w:cs="Arial" w:ascii="Arial" w:hAnsi="Arial"/>
          <w:sz w:val="20"/>
          <w:szCs w:val="20"/>
        </w:rPr>
        <w:t xml:space="preserve"> века Джон Уэсли оказал значительное влияние на его жизнь и род деятельности. Уэсли был активным лидером, проповедником и социальным критиком. За свою жизнь он изменил доктрины христианской церкви в Англии и Америке, а его мысли и учение продолжают оказывать влияние на христианскую веру и церковь даже сегодня. Джон считает Уэсли одним из самых великих людей, живших со времен апостола Павл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ругие люди, упомянутые в списке, не известны, но это ни в коей мере не уменьшает степень их влияния. Например, Джерри и Патти Бомон оказали глубокое воздействие на жизнь Джима и его жены Нэнси. Ниже приводится данная истор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b/>
          <w:bCs/>
          <w:sz w:val="20"/>
          <w:szCs w:val="20"/>
        </w:rPr>
        <w:t>Мы с Нэнси встретили Джерри и Патти почти 25 лет назад, когда Нэнси и Патти обе были беременны. Бомоны были превосходной парой — умные, уверенные в себе. Нам они сразу же понравились, так как видно было, что они живут по-настоящему дружно. Мы также заметили, что они честно и последовательно поступают в соответствии со своими твердыми духовными убеждения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b/>
          <w:bCs/>
          <w:sz w:val="20"/>
          <w:szCs w:val="20"/>
        </w:rPr>
        <w:t>Однажды Нэнси встретилась с Патти в приемной акушерки. Они сразу же поладили и стали друзьями. Еще несколько месяцев назад мы не могли себе представить, какую роль их дружба сыграет в нашей жизни, пока все не изменилось.</w:t>
      </w:r>
    </w:p>
    <w:p>
      <w:pPr>
        <w:pStyle w:val="Normal"/>
        <w:widowControl w:val="false"/>
        <w:autoSpaceDE w:val="false"/>
        <w:spacing w:lineRule="auto" w:line="240" w:before="120" w:after="0"/>
        <w:jc w:val="both"/>
        <w:rPr>
          <w:rFonts w:ascii="Arial" w:hAnsi="Arial" w:cs="Arial"/>
          <w:sz w:val="20"/>
          <w:szCs w:val="20"/>
        </w:rPr>
      </w:pPr>
      <w:r>
        <w:rPr>
          <w:rFonts w:cs="Arial" w:ascii="Arial" w:hAnsi="Arial"/>
          <w:b/>
          <w:bCs/>
          <w:sz w:val="20"/>
          <w:szCs w:val="20"/>
        </w:rPr>
        <w:t>Мы с Нэнси вспоминаем те дни как прекрасное время. Нашей дочери Хизер было 5 лет, и мы очень ее любили. Также мы только что начали свой бизнес. Потребовалось много сил и времени, чтобы все устроить, но это было весело. Мы начинали понимать, что в будущем получим вознаграждение за все наши усил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b/>
          <w:bCs/>
          <w:sz w:val="20"/>
          <w:szCs w:val="20"/>
        </w:rPr>
        <w:t>Когда Нэнси сообщила, что беременна, я пришел в восторг. Это означало, что наша маленькая семья должна была вырасти, и мы надеялись, что теперь родится мальчик.</w:t>
      </w:r>
    </w:p>
    <w:p>
      <w:pPr>
        <w:pStyle w:val="Normal"/>
        <w:widowControl w:val="false"/>
        <w:autoSpaceDE w:val="false"/>
        <w:spacing w:lineRule="auto" w:line="240" w:before="120" w:after="0"/>
        <w:jc w:val="both"/>
        <w:rPr>
          <w:rFonts w:ascii="Arial" w:hAnsi="Arial" w:cs="Arial"/>
          <w:sz w:val="20"/>
          <w:szCs w:val="20"/>
        </w:rPr>
      </w:pPr>
      <w:r>
        <w:rPr>
          <w:rFonts w:cs="Arial" w:ascii="Arial" w:hAnsi="Arial"/>
          <w:b/>
          <w:bCs/>
          <w:sz w:val="20"/>
          <w:szCs w:val="20"/>
        </w:rPr>
        <w:t>Через 9 месяцев Нэнси родила нашего первого сына Эрика. Сначала казалось, что все протекает нормально. Но спустя несколько часов врачи обнаружили, что ребенок родился с серьезными физическими отклонениями. Ему вскрыли спину и увидели, что спинной мозг неправильно сформирован. Нам сообщили, что у мальчика так называемый «расщепленный позвоночник». Более того, во время родов в спинномозговую жидкость попала инфекция, и теперь ребенок был поражен тяжелым общим менингитом.</w:t>
      </w:r>
    </w:p>
    <w:p>
      <w:pPr>
        <w:pStyle w:val="Normal"/>
        <w:widowControl w:val="false"/>
        <w:autoSpaceDE w:val="false"/>
        <w:spacing w:lineRule="auto" w:line="240" w:before="120" w:after="0"/>
        <w:jc w:val="both"/>
        <w:rPr>
          <w:rFonts w:ascii="Arial" w:hAnsi="Arial" w:cs="Arial"/>
          <w:sz w:val="20"/>
          <w:szCs w:val="20"/>
        </w:rPr>
      </w:pPr>
      <w:r>
        <w:rPr>
          <w:rFonts w:cs="Arial" w:ascii="Arial" w:hAnsi="Arial"/>
          <w:b/>
          <w:bCs/>
          <w:sz w:val="20"/>
          <w:szCs w:val="20"/>
        </w:rPr>
        <w:t>Казалось, вся жизнь превратилась в хаос. Роды продолжались несколько часов, и мы были в смятении. Нам сказали, что Эрику требуется операция головного мозга, решение надо было принимать немедленно. Без операции у ребенка не было никакого шанса выжить. Мы плакали, когда нашего мальчика, которому было всего несколько часов, забирали в детскую больницу для проведения немедленной операции. Все, что мы могли делать, это молиться.</w:t>
      </w:r>
    </w:p>
    <w:p>
      <w:pPr>
        <w:pStyle w:val="Normal"/>
        <w:widowControl w:val="false"/>
        <w:autoSpaceDE w:val="false"/>
        <w:spacing w:lineRule="auto" w:line="240" w:before="120" w:after="0"/>
        <w:jc w:val="both"/>
        <w:rPr>
          <w:rFonts w:ascii="Arial" w:hAnsi="Arial" w:cs="Arial"/>
          <w:sz w:val="20"/>
          <w:szCs w:val="20"/>
        </w:rPr>
      </w:pPr>
      <w:r>
        <w:rPr>
          <w:rFonts w:cs="Arial" w:ascii="Arial" w:hAnsi="Arial"/>
          <w:b/>
          <w:bCs/>
          <w:sz w:val="20"/>
          <w:szCs w:val="20"/>
        </w:rPr>
        <w:t>Мы ждали несколько часов, и в конце концов врачи пришли и сообщили, что Эрик будет жить. Мы были потрясены, когда увидели его после операции. Поразительно, что к малышу могло быть приделано столько проводов! Рана на спине была зашита, но мы видели, что хирургическим путем имплантировали трубку в головной мозг, чтобы откачивать излишки поступающей туда спинномозговой жидкости и снимать давле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b/>
          <w:bCs/>
          <w:sz w:val="20"/>
          <w:szCs w:val="20"/>
        </w:rPr>
        <w:t>Мы очень смутно помним первый год жизни Эрика, так как он постоянно находился в детской больнице. В первые 9 месяцев он перенес больше 11 операций, а 3 операции были сделаны за одни выходные. Все происходило так быстро, что мы не успевали опомниться и не осознавали, с чем нам придется столкнуться в будущем.</w:t>
      </w:r>
    </w:p>
    <w:p>
      <w:pPr>
        <w:pStyle w:val="Normal"/>
        <w:widowControl w:val="false"/>
        <w:autoSpaceDE w:val="false"/>
        <w:spacing w:lineRule="auto" w:line="240" w:before="120" w:after="0"/>
        <w:jc w:val="both"/>
        <w:rPr>
          <w:rFonts w:ascii="Arial" w:hAnsi="Arial" w:cs="Arial"/>
          <w:sz w:val="20"/>
          <w:szCs w:val="20"/>
        </w:rPr>
      </w:pPr>
      <w:r>
        <w:rPr>
          <w:rFonts w:cs="Arial" w:ascii="Arial" w:hAnsi="Arial"/>
          <w:b/>
          <w:bCs/>
          <w:sz w:val="20"/>
          <w:szCs w:val="20"/>
        </w:rPr>
        <w:t>Мы старались не падать духом. Но каждый раз, направляясь в больницу, были охвачены напряжением и страхом за Эрика. И угадайте, кто был все время рядом, помогая нам пережить каждый день? Джерри и Патти Бомон. Они приехали в больницу в тот день, когда родился Эрик, утешали и подбадривали нас, когда он находился в операционной. Они приносили нам еду и сидели вместе с нами в комнате ожидания в больнице. И все это время они делились с нами своей невероятной верой.</w:t>
      </w:r>
    </w:p>
    <w:p>
      <w:pPr>
        <w:pStyle w:val="Normal"/>
        <w:widowControl w:val="false"/>
        <w:autoSpaceDE w:val="false"/>
        <w:spacing w:lineRule="auto" w:line="240" w:before="120" w:after="0"/>
        <w:jc w:val="both"/>
        <w:rPr>
          <w:rFonts w:ascii="Arial" w:hAnsi="Arial" w:cs="Arial"/>
          <w:sz w:val="20"/>
          <w:szCs w:val="20"/>
        </w:rPr>
      </w:pPr>
      <w:r>
        <w:rPr>
          <w:rFonts w:cs="Arial" w:ascii="Arial" w:hAnsi="Arial"/>
          <w:b/>
          <w:bCs/>
          <w:sz w:val="20"/>
          <w:szCs w:val="20"/>
        </w:rPr>
        <w:t>Важнее всего то, что они помогли нам поверить, что у Бога особые планы относительно нас и Эрика. «Видите ли, — однажды сказала Патти Нэнси, — вы с Джимом болезнь Эрика можете сделать центром всех ваших забот, а можете использовать ее в качестве отправной точки для нового взгляда на жизнь».</w:t>
      </w:r>
    </w:p>
    <w:p>
      <w:pPr>
        <w:pStyle w:val="Normal"/>
        <w:widowControl w:val="false"/>
        <w:autoSpaceDE w:val="false"/>
        <w:spacing w:lineRule="auto" w:line="240" w:before="120" w:after="0"/>
        <w:jc w:val="both"/>
        <w:rPr>
          <w:rFonts w:ascii="Arial" w:hAnsi="Arial" w:cs="Arial"/>
          <w:sz w:val="20"/>
          <w:szCs w:val="20"/>
        </w:rPr>
      </w:pPr>
      <w:r>
        <w:rPr>
          <w:rFonts w:cs="Arial" w:ascii="Arial" w:hAnsi="Arial"/>
          <w:b/>
          <w:bCs/>
          <w:sz w:val="20"/>
          <w:szCs w:val="20"/>
        </w:rPr>
        <w:t>Именно тогда нам удалось по-другому взглянуть на данный кризис нашей жизни. Теперь мы были выше обстоятельств, и нам открылась общая картина. Мы осознали, что такова была воля Божья относительно нас и Эрика, а вера принесла нам успокоение и придала сил. Бомоны помогли нам осмыслить и ответить на один из самых важных вопросов жизни. С того самого дня все наши представления изменились, и у нас появилась большая надежд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Это произошло больше чем 20 лет назад. Джим и Нэнси потеряли связь с семьей Бомонов, хотя с тех пор и пытались их разыскать. Эрик вырос и неплохо ездит на своем электрическом инвалидном кресле, несмотря на то что его парализовало во время одной из операций. Для семьи Дорнанов он является неиссякаемым источником радости, вдохновения и юмора. И хотя общение с Джерри и Патти Бомон длилось всего год, но Джим и Нэнси осознают огромное воздействие, оказанное на них, и до сих пор считают их двумя величайшими людьми в своей жизн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егодня Джим и Нэнси сами являются людьми, способными оказывать влияние на людей. Их бизнес расширился и охватывает больше двадцати шести стран: от Восточной Европыдо Тихого океана, от Бразилии и Аргентины до Китая. Каждый год на семинарах используя аудио- и видеозаписи, они выступают перед сотнями людей и семей. Их дело продолжает расти, но им важнее делиться с людьми своими твердыми убеждениями и верой. Они делают все что могут, чтобы повысить ценность жизни каждого человека, с которым соприкасаются.</w:t>
      </w:r>
    </w:p>
    <w:p>
      <w:pPr>
        <w:pStyle w:val="Normal"/>
        <w:widowControl w:val="false"/>
        <w:autoSpaceDE w:val="false"/>
        <w:spacing w:lineRule="auto" w:line="240" w:before="120" w:after="0"/>
        <w:jc w:val="both"/>
        <w:rPr/>
      </w:pPr>
      <w:r>
        <w:rPr>
          <w:rFonts w:cs="Arial" w:ascii="Arial" w:hAnsi="Arial"/>
          <w:sz w:val="20"/>
          <w:szCs w:val="20"/>
        </w:rPr>
        <w:t xml:space="preserve">Недавно Джон посетил Ларри Доббса, который является президентом и директором издательства </w:t>
      </w:r>
      <w:r>
        <w:rPr>
          <w:rFonts w:cs="Arial" w:ascii="Arial" w:hAnsi="Arial"/>
          <w:sz w:val="20"/>
          <w:szCs w:val="20"/>
          <w:lang w:val="en-US"/>
        </w:rPr>
        <w:t>Dobbs</w:t>
      </w:r>
      <w:r>
        <w:rPr>
          <w:rFonts w:cs="Arial" w:ascii="Arial" w:hAnsi="Arial"/>
          <w:sz w:val="20"/>
          <w:szCs w:val="20"/>
        </w:rPr>
        <w:t xml:space="preserve"> </w:t>
      </w:r>
      <w:r>
        <w:rPr>
          <w:rFonts w:cs="Arial" w:ascii="Arial" w:hAnsi="Arial"/>
          <w:sz w:val="20"/>
          <w:szCs w:val="20"/>
          <w:lang w:val="en-US"/>
        </w:rPr>
        <w:t>Publishing</w:t>
      </w:r>
      <w:r>
        <w:rPr>
          <w:rFonts w:cs="Arial" w:ascii="Arial" w:hAnsi="Arial"/>
          <w:sz w:val="20"/>
          <w:szCs w:val="20"/>
        </w:rPr>
        <w:t xml:space="preserve"> </w:t>
      </w:r>
      <w:r>
        <w:rPr>
          <w:rFonts w:cs="Arial" w:ascii="Arial" w:hAnsi="Arial"/>
          <w:sz w:val="20"/>
          <w:szCs w:val="20"/>
          <w:lang w:val="en-US"/>
        </w:rPr>
        <w:t>Group</w:t>
      </w:r>
      <w:r>
        <w:rPr>
          <w:rFonts w:cs="Arial" w:ascii="Arial" w:hAnsi="Arial"/>
          <w:sz w:val="20"/>
          <w:szCs w:val="20"/>
        </w:rPr>
        <w:t xml:space="preserve">, выпускающего такие журналы, как </w:t>
      </w:r>
      <w:r>
        <w:rPr>
          <w:rFonts w:cs="Arial" w:ascii="Arial" w:hAnsi="Arial"/>
          <w:sz w:val="20"/>
          <w:szCs w:val="20"/>
          <w:lang w:val="en-US"/>
        </w:rPr>
        <w:t>Mustang</w:t>
      </w:r>
      <w:r>
        <w:rPr>
          <w:rFonts w:cs="Arial" w:ascii="Arial" w:hAnsi="Arial"/>
          <w:sz w:val="20"/>
          <w:szCs w:val="20"/>
        </w:rPr>
        <w:t xml:space="preserve"> </w:t>
      </w:r>
      <w:r>
        <w:rPr>
          <w:rFonts w:cs="Arial" w:ascii="Arial" w:hAnsi="Arial"/>
          <w:sz w:val="20"/>
          <w:szCs w:val="20"/>
          <w:lang w:val="en-US"/>
        </w:rPr>
        <w:t>Monthly</w:t>
      </w:r>
      <w:r>
        <w:rPr>
          <w:rFonts w:cs="Arial" w:ascii="Arial" w:hAnsi="Arial"/>
          <w:sz w:val="20"/>
          <w:szCs w:val="20"/>
        </w:rPr>
        <w:t xml:space="preserve">, </w:t>
      </w:r>
      <w:r>
        <w:rPr>
          <w:rFonts w:cs="Arial" w:ascii="Arial" w:hAnsi="Arial"/>
          <w:sz w:val="20"/>
          <w:szCs w:val="20"/>
          <w:lang w:val="en-US"/>
        </w:rPr>
        <w:t>Corvette</w:t>
      </w:r>
      <w:r>
        <w:rPr>
          <w:rFonts w:cs="Arial" w:ascii="Arial" w:hAnsi="Arial"/>
          <w:sz w:val="20"/>
          <w:szCs w:val="20"/>
        </w:rPr>
        <w:t xml:space="preserve"> </w:t>
      </w:r>
      <w:r>
        <w:rPr>
          <w:rFonts w:cs="Arial" w:ascii="Arial" w:hAnsi="Arial"/>
          <w:sz w:val="20"/>
          <w:szCs w:val="20"/>
          <w:lang w:val="en-US"/>
        </w:rPr>
        <w:t>Fever</w:t>
      </w:r>
      <w:r>
        <w:rPr>
          <w:rFonts w:cs="Arial" w:ascii="Arial" w:hAnsi="Arial"/>
          <w:sz w:val="20"/>
          <w:szCs w:val="20"/>
        </w:rPr>
        <w:t xml:space="preserve"> и </w:t>
      </w:r>
      <w:r>
        <w:rPr>
          <w:rFonts w:cs="Arial" w:ascii="Arial" w:hAnsi="Arial"/>
          <w:sz w:val="20"/>
          <w:szCs w:val="20"/>
          <w:lang w:val="en-US"/>
        </w:rPr>
        <w:t>Musclecar</w:t>
      </w:r>
      <w:r>
        <w:rPr>
          <w:rFonts w:cs="Arial" w:ascii="Arial" w:hAnsi="Arial"/>
          <w:sz w:val="20"/>
          <w:szCs w:val="20"/>
        </w:rPr>
        <w:t xml:space="preserve"> </w:t>
      </w:r>
      <w:r>
        <w:rPr>
          <w:rFonts w:cs="Arial" w:ascii="Arial" w:hAnsi="Arial"/>
          <w:sz w:val="20"/>
          <w:szCs w:val="20"/>
          <w:lang w:val="en-US"/>
        </w:rPr>
        <w:t>Review</w:t>
      </w:r>
      <w:r>
        <w:rPr>
          <w:rFonts w:cs="Arial" w:ascii="Arial" w:hAnsi="Arial"/>
          <w:sz w:val="20"/>
          <w:szCs w:val="20"/>
        </w:rPr>
        <w:t>. Они говорили об искусстве влиять, и Ларри поделился историей из своей жизни. «Джон, мой отец был одним из пайщиков предприятия, поэтому у него никогда не было много денег. Когда он умер, то оставил мне всего лишь один доллар. Но он дал мне намного больше этого: он передал мне свои ценности». Затем Ларри высказал очень глубокую мысль: «Единственное наследство, которое имеет вечную ценность, — это влия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ы не знаем точно, какая у вас мечта или какое наследство вы хотите оставить после себя. Но если хотите оказывать воздействие, станьте человеком с большим влиянием на людей — нет другого способа. А если вы станете человеком, способным оказывать влияние, то когда-нибудь вас, может быть, включат в список людей, изменивших чью-либо жизн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1</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ееловек, оказывающий влия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ЕСТЕН С ЛЮДЬ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сколько лет назад во время деловой поездки в Европу мы с женой Нэнси отпраздновали в Лондоне ее день рождения. В качестве подарка я решил сводить ее в бутик «Эскада», чтобы она купила себе одну или две вещ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на примерила несколько вещей, и все ей понравились. Пока она была в примерочной и решала, что выбрать, я попросил продавщицу завернуть все. Нэнси попыталась возразить, так как ей было неловко покупать так много вещей сразу, но я настоял. Мы оба знали, что она сможет найти хорошее применение этим вещам. И, кроме того, ей потрясающе все шл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ерез несколько дней мы совершили продолжительный перелет из аэропорта «Хитроу» в Лондоне в международный аэропорт в Сан-Франциско. После посадки мы встали в очередь, чтобы пройти неизбежный таможенный контроль. Нас спросили, есть ли у нас вещи, подлежащие обложению пошлиной. Мы сообщили о купленных Нэнси вещах и назвали потраченную на них сумму денег.</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то? — удивился таможенник, — вы называете вещи?» Он посмотрел на цифру, которую мы написали, и произнес: «Вы, должно быть, шутите!» Правда, мы потратили деньги на одежду, но не думали, что окажется так много всего. «Из чего сделана одежда?» — поинтересовался таможенник.</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опрос нам показался странным. «Разная одежда, — ответила Нэнси. — Шерстяная, хлопковая, шелковая, из разного материала. Там платья, пиджаки, блузки, туфли, ремни, аксессуары. Но почему вы спрашивает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тому что каждая ткань облагается особым налогом, — ответил он. — Мне надо привести инспектора, так как я даже не знаю всех расценок. Никто еще не облагал налогом одежду». Он выглядел расстроенным. «Проходите, достаньте всю одежду и разложите ее в зависимости от ткани, из которой она сделана». Когда мы открывали сумки, он удалился, и мы слышали, как он говорил своему напарнику: «Бобби, ты никогда не повериш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Должно быть, у нас ушло добрых 45 минут, чтобы рассортировать одежду и подсчитать, сколько мы потратили на каждую вещь. Налог оказался довольно большим — </w:t>
      </w:r>
      <w:r>
        <w:rPr>
          <w:rFonts w:cs="Arial" w:ascii="Arial" w:hAnsi="Arial"/>
          <w:b/>
          <w:bCs/>
          <w:sz w:val="20"/>
          <w:szCs w:val="20"/>
        </w:rPr>
        <w:t>около двух тысяч долларов. Когда мы складывали все обратно в сумку, таможенник произнес: «Знаете что? Кажется, я знаю вас. Вы ведь Джим Дорнан?»</w:t>
      </w:r>
    </w:p>
    <w:p>
      <w:pPr>
        <w:pStyle w:val="Normal"/>
        <w:widowControl w:val="false"/>
        <w:autoSpaceDE w:val="false"/>
        <w:spacing w:lineRule="auto" w:line="240" w:before="120" w:after="0"/>
        <w:jc w:val="both"/>
        <w:rPr>
          <w:rFonts w:ascii="Arial" w:hAnsi="Arial" w:cs="Arial"/>
          <w:sz w:val="20"/>
          <w:szCs w:val="20"/>
        </w:rPr>
      </w:pPr>
      <w:r>
        <w:rPr>
          <w:rFonts w:cs="Arial" w:ascii="Arial" w:hAnsi="Arial"/>
          <w:b/>
          <w:bCs/>
          <w:sz w:val="20"/>
          <w:szCs w:val="20"/>
        </w:rPr>
        <w:t>«Да, — ответил я, — простите, мы знакомы?» Я не узнавал его.</w:t>
      </w:r>
    </w:p>
    <w:p>
      <w:pPr>
        <w:pStyle w:val="Normal"/>
        <w:widowControl w:val="false"/>
        <w:autoSpaceDE w:val="false"/>
        <w:spacing w:lineRule="auto" w:line="240" w:before="120" w:after="0"/>
        <w:jc w:val="both"/>
        <w:rPr>
          <w:rFonts w:ascii="Arial" w:hAnsi="Arial" w:cs="Arial"/>
          <w:sz w:val="20"/>
          <w:szCs w:val="20"/>
        </w:rPr>
      </w:pPr>
      <w:r>
        <w:rPr>
          <w:rFonts w:cs="Arial" w:ascii="Arial" w:hAnsi="Arial"/>
          <w:b/>
          <w:bCs/>
          <w:sz w:val="20"/>
          <w:szCs w:val="20"/>
        </w:rPr>
        <w:t>«Нет, — ответил он. — Но у меня есть друг, который работает в вашей организации. "Сеть 21", верно?»</w:t>
      </w:r>
    </w:p>
    <w:p>
      <w:pPr>
        <w:pStyle w:val="Normal"/>
        <w:widowControl w:val="false"/>
        <w:autoSpaceDE w:val="false"/>
        <w:spacing w:lineRule="auto" w:line="240" w:before="120" w:after="0"/>
        <w:jc w:val="both"/>
        <w:rPr>
          <w:rFonts w:ascii="Arial" w:hAnsi="Arial" w:cs="Arial"/>
          <w:sz w:val="20"/>
          <w:szCs w:val="20"/>
        </w:rPr>
      </w:pPr>
      <w:r>
        <w:rPr>
          <w:rFonts w:cs="Arial" w:ascii="Arial" w:hAnsi="Arial"/>
          <w:b/>
          <w:bCs/>
          <w:sz w:val="20"/>
          <w:szCs w:val="20"/>
        </w:rPr>
        <w:t>«Правильно», — согласился я.</w:t>
      </w:r>
    </w:p>
    <w:p>
      <w:pPr>
        <w:pStyle w:val="Normal"/>
        <w:widowControl w:val="false"/>
        <w:autoSpaceDE w:val="false"/>
        <w:spacing w:lineRule="auto" w:line="240" w:before="120" w:after="0"/>
        <w:jc w:val="both"/>
        <w:rPr>
          <w:rFonts w:ascii="Arial" w:hAnsi="Arial" w:cs="Arial"/>
          <w:sz w:val="20"/>
          <w:szCs w:val="20"/>
        </w:rPr>
      </w:pPr>
      <w:r>
        <w:rPr>
          <w:rFonts w:cs="Arial" w:ascii="Arial" w:hAnsi="Arial"/>
          <w:b/>
          <w:bCs/>
          <w:sz w:val="20"/>
          <w:szCs w:val="20"/>
        </w:rPr>
        <w:t>«Видите ли, я видел вашу фотографию, — произнес таможенник, — мой друг говорил мне, что я действительно выиграю, если поступлю в вашу организацию. Но я не слушал его. Сейчас, думаю, мне надо пересмотреть свою точку зрения. Возможно, он все-таки прав. Видите ли, большинство людей, с которыми я сталкиваюсь каждый день, пытаются пронести разные вещи через таможню, не заплатив пошлину, в том числе, и те, которые, они знают, облагаются налогом. Но вы облагаете налогом то, что могли бы без труда пронести через таможню просто так. Вы могли бы сэкономить много денег!»</w:t>
      </w:r>
    </w:p>
    <w:p>
      <w:pPr>
        <w:pStyle w:val="Normal"/>
        <w:widowControl w:val="false"/>
        <w:autoSpaceDE w:val="false"/>
        <w:spacing w:lineRule="auto" w:line="240" w:before="120" w:after="0"/>
        <w:jc w:val="both"/>
        <w:rPr>
          <w:rFonts w:ascii="Arial" w:hAnsi="Arial" w:cs="Arial"/>
          <w:sz w:val="20"/>
          <w:szCs w:val="20"/>
        </w:rPr>
      </w:pPr>
      <w:r>
        <w:rPr>
          <w:rFonts w:cs="Arial" w:ascii="Arial" w:hAnsi="Arial"/>
          <w:b/>
          <w:bCs/>
          <w:sz w:val="20"/>
          <w:szCs w:val="20"/>
        </w:rPr>
        <w:t>«Возможно, это так, — ответила Нэнси, — но я сэкономлю намного больше денег, если заплачу таможенную пошлину, чем если у меня будет нечиста совес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b/>
          <w:bCs/>
          <w:sz w:val="20"/>
          <w:szCs w:val="20"/>
        </w:rPr>
        <w:t xml:space="preserve">Когда мы в тот день стояли в очереди, ни мне, ни Нэнси даже не пришло в голову, что кто-нибудь может нас узнать. Если бы мы и намеревались обмануть таможню, то не подозревали бы, что кто-нибудь нас узнает. Мы думали, что никому не известны. И думаю, именно так рассуждают многие люди, когда как-нибудь хитрят. «Никто не узнает!» — говорят они себе. Но правда в том, что люди все равно узнают. Супруг (супруга), дети, друзья, коллеги по бизнесу — они все узнают. И, что еще важнее, даже если вам удастся замести следы и никто не узнает, что вы замышляете, но ведь </w:t>
      </w:r>
      <w:r>
        <w:rPr>
          <w:rFonts w:cs="Arial" w:ascii="Arial" w:hAnsi="Arial"/>
          <w:sz w:val="20"/>
          <w:szCs w:val="20"/>
        </w:rPr>
        <w:t xml:space="preserve">вы-то знаете! </w:t>
      </w:r>
      <w:r>
        <w:rPr>
          <w:rFonts w:cs="Arial" w:ascii="Arial" w:hAnsi="Arial"/>
          <w:b/>
          <w:bCs/>
          <w:sz w:val="20"/>
          <w:szCs w:val="20"/>
        </w:rPr>
        <w:t xml:space="preserve">А честность не хочется отдавать или продавать по </w:t>
      </w:r>
      <w:r>
        <w:rPr>
          <w:rFonts w:cs="Arial" w:ascii="Arial" w:hAnsi="Arial"/>
          <w:sz w:val="20"/>
          <w:szCs w:val="20"/>
        </w:rPr>
        <w:t xml:space="preserve">любой </w:t>
      </w:r>
      <w:r>
        <w:rPr>
          <w:rFonts w:cs="Arial" w:ascii="Arial" w:hAnsi="Arial"/>
          <w:b/>
          <w:bCs/>
          <w:sz w:val="20"/>
          <w:szCs w:val="20"/>
        </w:rPr>
        <w:t>цен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лучай с таможенником — это только маленький пример того, как рассуждают сегодня люди, когда дело касается честности. Печально, что она больше не является нормой жизни, а когда люди сталкиваются с примером честного поведения, то это их шокирует. Обычные правила приличия больше не в ход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Настоящая честность не предназначена для продаж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 газетах можно прочитать о людях, занятых в разных сферах деятельности. Например, несколько лет назад, выступая в Калифорнийской школе бизнеса в Лос-Анджелесе, финансист Ивэн Боэски открыто назвал жадность «добродетелью». В результате такого порочного образа мыслей он вскоре попал в неприятную историю. Когда обнаружились его махинации на Уолл-стрит, его оштрафовали на 100 миллионов долларов и посадили в тюрьму на 3 года. Недавно сообщили, что он потерпел финансовый крах и теперь живет на деньги бывшей жен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Сегодня, как и раньше, существует</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огромная потребность в честности.</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И это качество совершенно необходимо тем,</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кто хочет научиться оказывать влияние</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на люд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авительство тоже не остается безразличным к проблеме недостатка честности. В Министерстве юстиции, как никогда раньше, преследуются случаи нарушения закона государственными чиновниками. Недавно там похвастались, что за один год признаны виновными свыше 1100 человек — весьма сомнительный рекорд!</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езде, куда ни взглянешь, сталкиваешься с примерами моральной деградации людей. Телевидение проповедует безнравственность; матери убивают своих детей; профессиональных спортсменов уличают в употреблении наркотиков и общении с проститутками в отелях. И список только растет... Кажется, что многие воспринимают честность как безвозвратно устаревшее явление, которое больше невозможно в нашем быстро меняющемся мире. Но сегодня, как и раньше, существует огромная потребность в честности. И эта черта характера совершенно необходима тем, кто хочет научиться оказывать влияние на люд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тивен Коуэй в своей самой продаваемой книге «Семь качеств эффективно действующего человека» пишет о важности честности для достижения успех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тобы заставить людей лучше работать, любить меня и друг друга, я буду применять особые тактики и приемы работы. Но если, в то же время, в моем характере будут, в основном, одни недостатки, например, двуличие и неискренность, то в таком случае я не добьюсь успеха. Мое двуличие вызовет недоверие, и все, что я буду делать, — даже используя так называемые эффективные приемы взаимодействия с людьми, — будет восприниматься как манипуляция.</w:t>
      </w:r>
    </w:p>
    <w:p>
      <w:pPr>
        <w:pStyle w:val="Normal"/>
        <w:widowControl w:val="false"/>
        <w:autoSpaceDE w:val="false"/>
        <w:spacing w:lineRule="auto" w:line="240" w:before="120" w:after="0"/>
        <w:jc w:val="both"/>
        <w:rPr/>
      </w:pPr>
      <w:r>
        <w:rPr>
          <w:rFonts w:cs="Arial" w:ascii="Arial" w:hAnsi="Arial"/>
          <w:sz w:val="20"/>
          <w:szCs w:val="20"/>
        </w:rPr>
        <w:t>Просто не имеет значения, насколько хорошо вы умеете убеждать или даже насколько хороши ваши намерения, так как если нет доверия, то нет и основы для постоянного успеха. Только добродетель может являться жизненным приемом</w:t>
      </w:r>
      <w:r>
        <w:rPr>
          <w:rFonts w:cs="Arial" w:ascii="Arial" w:hAnsi="Arial"/>
          <w:position w:val="5"/>
          <w:sz w:val="20"/>
          <w:szCs w:val="20"/>
        </w:rPr>
        <w:t>1</w:t>
      </w:r>
      <w:r>
        <w:rPr>
          <w:rFonts w:cs="Arial" w:ascii="Arial" w:hAnsi="Arial"/>
          <w:sz w:val="20"/>
          <w:szCs w:val="20"/>
        </w:rPr>
        <w:t>.</w:t>
      </w:r>
    </w:p>
    <w:p>
      <w:pPr>
        <w:pStyle w:val="Normal"/>
        <w:widowControl w:val="false"/>
        <w:autoSpaceDE w:val="false"/>
        <w:spacing w:lineRule="auto" w:line="240" w:before="120" w:after="0"/>
        <w:jc w:val="both"/>
        <w:rPr/>
      </w:pPr>
      <w:r>
        <w:rPr>
          <w:rFonts w:cs="Arial" w:ascii="Arial" w:hAnsi="Arial"/>
          <w:sz w:val="20"/>
          <w:szCs w:val="20"/>
        </w:rPr>
        <w:t xml:space="preserve">Честность играет решающую роль в достижении успеха в бизнесе и отношениях с людьми. Аспиранты факультета менеджмента Калифорнийского университета и международная компания </w:t>
      </w:r>
      <w:r>
        <w:rPr>
          <w:rFonts w:cs="Arial" w:ascii="Arial" w:hAnsi="Arial"/>
          <w:sz w:val="20"/>
          <w:szCs w:val="20"/>
          <w:lang w:val="en-US"/>
        </w:rPr>
        <w:t>Korn</w:t>
      </w:r>
      <w:r>
        <w:rPr>
          <w:rFonts w:cs="Arial" w:ascii="Arial" w:hAnsi="Arial"/>
          <w:sz w:val="20"/>
          <w:szCs w:val="20"/>
        </w:rPr>
        <w:t xml:space="preserve"> / </w:t>
      </w:r>
      <w:r>
        <w:rPr>
          <w:rFonts w:cs="Arial" w:ascii="Arial" w:hAnsi="Arial"/>
          <w:sz w:val="20"/>
          <w:szCs w:val="20"/>
          <w:lang w:val="en-US"/>
        </w:rPr>
        <w:t>Ferry</w:t>
      </w:r>
      <w:r>
        <w:rPr>
          <w:rFonts w:cs="Arial" w:ascii="Arial" w:hAnsi="Arial"/>
          <w:sz w:val="20"/>
          <w:szCs w:val="20"/>
        </w:rPr>
        <w:t xml:space="preserve"> </w:t>
      </w:r>
      <w:r>
        <w:rPr>
          <w:rFonts w:cs="Arial" w:ascii="Arial" w:hAnsi="Arial"/>
          <w:sz w:val="20"/>
          <w:szCs w:val="20"/>
          <w:lang w:val="en-US"/>
        </w:rPr>
        <w:t>International</w:t>
      </w:r>
      <w:r>
        <w:rPr>
          <w:rFonts w:cs="Arial" w:ascii="Arial" w:hAnsi="Arial"/>
          <w:sz w:val="20"/>
          <w:szCs w:val="20"/>
        </w:rPr>
        <w:t xml:space="preserve"> провели совместное исследование, в ходе которого было опрошено 1300 руководителей старшего звена. 71% опрошенных считают, что честность является наиболее необходимым качеством для достижения успеха в бизнесе. А результаты опроса, проведенного Центром творческих исследований, показали, что хотя человек, стремящийся занять высокий пост в организации, и может преодолеть множество препятствий, но он не сможет продвигаться по служебной лестнице, если будет идти на компромиссы с честностью, не оправдывая доверия люд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Честность проявляется в мало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естность важна для достижения успеха в бизнесе, но она еще важней, если вы хотите оказывать влияние на людей. Она является основой для многих других качеств, таких как уважение, достоинство и доверие. Если нет надежной основы, невозможно научиться оказывать влияние на людей. Как указывает Черил Биэл: «Одна из сущностей жизни в том, что нельзя доверять человеку во всем, нельзя действительно доверять ему или ей в любом вопросе». Даже у людей, умеющих некоторое время скрывать отсутствие честности, потом неизбежно проявится их истинная сущность, и каким бы ни было влияние, которое им временно удалось приобрести, оно исчезне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мотрите на честность как на благо, подобное фундаменту дома во время сильного наводнения. Если фундамент крепкий, то дом выстоит, несмотря на бушующую стихию. Но если в фундаменте есть трещины, то шторм только расширит их, пока весь фундамент, а в конце концов и весь дом не разрушится, не выдержав напор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Честность является самым необходимым качеством для достижения успеха в бизнес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от почему важно соблюдать честность, уделяя внимание мелочам. Многие неверно это истолковывают. Им кажется, что они могут делать все что хотят, когда дело касается мелочей. Они думают, что до тех пор, пока они не совершат серьезных промахов, все будет хорошо. Но это не так. В новой полной версии Универсального словаря Мерриема-Вебстера дается следующее определение честности — «использование нравственных и этических норм поведения; высокая нравственность; правдивость». Этические нормы не меняются. Незначительная невинная ложь — это все равно ложь. Воровство — оно и есть воровство, будь то 1 доллар, 1000 долларов или 1 миллион долларов. Честность становится чертой характера, возвышаясь над стремлением к наживе; она присуща людям, а не вещам; проявляется на работе, а не во власти; является нормой, а не удобным стечением обстоятельств; проявляется в ходе продолжительного раздумья, а не спонтанного действия.</w:t>
      </w:r>
    </w:p>
    <w:p>
      <w:pPr>
        <w:pStyle w:val="Normal"/>
        <w:widowControl w:val="false"/>
        <w:autoSpaceDE w:val="false"/>
        <w:spacing w:lineRule="auto" w:line="240" w:before="120" w:after="0"/>
        <w:jc w:val="both"/>
        <w:rPr/>
      </w:pPr>
      <w:r>
        <w:rPr>
          <w:rFonts w:cs="Arial" w:ascii="Arial" w:hAnsi="Arial"/>
          <w:sz w:val="20"/>
          <w:szCs w:val="20"/>
        </w:rPr>
        <w:t xml:space="preserve">Священник Филипс Брукс, живший в </w:t>
      </w:r>
      <w:r>
        <w:rPr>
          <w:rFonts w:cs="Arial" w:ascii="Arial" w:hAnsi="Arial"/>
          <w:sz w:val="20"/>
          <w:szCs w:val="20"/>
          <w:lang w:val="en-US"/>
        </w:rPr>
        <w:t>XIX</w:t>
      </w:r>
      <w:r>
        <w:rPr>
          <w:rFonts w:cs="Arial" w:ascii="Arial" w:hAnsi="Arial"/>
          <w:sz w:val="20"/>
          <w:szCs w:val="20"/>
        </w:rPr>
        <w:t xml:space="preserve"> веке, считал: «Характер человека формируется в малых проявлениях жизн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аждый раз, когда человек нарушает нравственную норму поведения, в основании честности появляется трещина. Чем тяжелее жить, тем сложнее, а не легче, вести себя честно. Характер не создается во время кризисных ситуаций жизни, тогда он уже проявляется. Все, что ты сделал е прошлом, и все, чем ты пренебрег, — выступает на первый план, когда находишься под давление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ля развития и сохранения честности требуется постоянное внимание. Джош Уэстон, председатель и исполнительный директор компании «Автоматические средства обработки» сказал: «В жизни я всегда старался придерживаться простого правила: "Не делай того, о чем тебе будет неприятно на следующий день прочитать в газете"». Это хороший принцип, которого должны придерживаться вс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Честность — это внутренняя работ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дна из причин, по которым многие люди раздумывают над разграничением честного и нечестного поведения, в том, что причину недостатков своего характера они ищут во внешнем мире. А для развития честности необходимо проводить внутреннюю работу. Прочтите далее три истины о честности, которые не совпадают с привычным образом мыслей большинства люд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1. Жизненные обстоятельства не влияют на проявление честнос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егодня некоторые психологи и социологи считают, что многие люди с плохим характером не стали бы такими, если бы выросли в другой среде. Общепризнанно, что воспитание и среда влияют на формирование человека, особенно в юности. Но чем старше становится человек, тем больше он выбирает самостоятельно — либо хорошее, либо плохое. Два человека могут вырасти в одной среде, даже в одном доме, и у одного будет честность, а у другого — нет. В конечном счете, человек сам несет ответственность за свой выбор. Обстоятельства жизни так же ответственны за формирование вашего характера, как и зеркало, в которое человек смотрится. То, что человек в нем видит, отражает то, чем он являетс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2. Документы не являются основанием для честнос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 древности гравёры, люди, занимавшиеся изготовлением кирпичей, и другие ремесленники ставили на своих изделиях какой-нибудь знак. Тем самым подразумевалось, что это они изготовили данный продукт. Используемый ими знак был их так называемой маркой. Ценность работы зависела от мастерства, с которым данное изделие было сделано. И только если качество работы было высоким, ценили и марку. Другими словами, качество человеческой личности и его работы придавали ценность и его документу. Если работа была хорошо сделана, то таким же казался и характер. А если она была плохой, то и на характер смотрели соответственн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То же самое происходит и в наше время. В характере проявляется то, чем человек является. Но некоторые хотели бы, чтобы их судили не по характеру, а по званиям или положению, которое они занимают. Они хотят влиять на людей не силой характера, а важностью своих документов. Но при помощи документов нельзя добиться того, что можно сделать при помощи характера. Ниже приводятся различия между ними.</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икакое количество титулов, научных степеней, наград, лицензий, никакая власть, должность, никакие другие документы не могут заменить честности, когда дело касается влияния на других люд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3. Нельзя путать понятия «честность» и «репутац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которые ошибочно придают большое значение имиджу, или репутации. Прочитайте, что говорит Уильям Херси Дэвис о различиях между характером и его тенью — репутаци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Жизненные обстоятельства определяют репутацию.</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Истина, которой вы придерживаетесь, определяет характер...</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Репутация — это то, чем, считают, человек являетс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а характер — это то, чем человек является на самом дел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Репутация — это фотограф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а характер — это лиц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Репутация появляется у человека извн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а характер развивается внутри человек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Репутация — это то, с чем вы приходите в новый коллекти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а характер — это то, что от вас остается, когда вы уходит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Репутация формируется мгновенн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а характер — на протяжении всей жизни человек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 репутации человека можно узнать за час,</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а характер не постигнешь и за год...</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Репутация растет, как грибы после дожд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а характер пребывает вовек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Репутация либо обогащает, либо делает человека бедны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а характер делает человека либо счастливым, либо несчастны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Репутация — это то, что пишут о человеке люди на его надгробном камн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а характер — это то, что говорят о человеке ангелы перед троном Господним.</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pPr>
      <w:r>
        <w:rPr>
          <w:rFonts w:cs="Arial" w:ascii="Arial" w:hAnsi="Arial"/>
          <w:sz w:val="20"/>
          <w:szCs w:val="20"/>
        </w:rPr>
        <w:t>Несомненно, что хорошая репутация имеет большую ценность. Царь Соломон, правивший в Древнем Израиле, утверждал: «Лучше иметь хорошее имя, чем несметные богатства»</w:t>
      </w:r>
      <w:r>
        <w:rPr>
          <w:rFonts w:cs="Arial" w:ascii="Arial" w:hAnsi="Arial"/>
          <w:position w:val="5"/>
          <w:sz w:val="20"/>
          <w:szCs w:val="20"/>
        </w:rPr>
        <w:t>2</w:t>
      </w:r>
      <w:r>
        <w:rPr>
          <w:rFonts w:cs="Arial" w:ascii="Arial" w:hAnsi="Arial"/>
          <w:sz w:val="20"/>
          <w:szCs w:val="20"/>
        </w:rPr>
        <w:t>. Но хорошая репутация представляет собой только отражение характера человека. Если сравнивать хорошую репутацию с золотом, то честность подобна золотому прииску. Надо меньше беспокоиться о том, что о вас думают другие, и уделять больше внимания характеру. Д. Л. Моуди написал: «Если я позабочусь о характере, то репутация сама позаботится о себ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сли вы боретесь за сохранение честного имени и делаете все необходимое вовне, но это не приносит хороших результатов — значит, что-то не так и надо что-то изменить внутри себя. Прочитайте нижеприведенные вопросы, они помогут понять, на что вам следует обратить внима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ВОПРОСЫ, КОТОРЫЕ ПОМОГУТ ОЦЕНИТЬ СТЕПЕНЬ ВАШЕЙ ЧЕСТНОС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1. Как я обращаюсь с людьми, от которых не могу ничего получи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2. Откровенен ли я с людь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3. Зависит ли мой стиль общения от собеседник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4. Являюсь ли я одним и тем же человеком, когда нахожусь в центре внимания и наедине с собо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5. Быстро ли я признаю, что сделал что-то неправильно, или делаю это, только когда на меня давя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6. Ставлю ли я интересы людей выше свои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7. Есть ли у меня неизменные нравственные нормы для принятия решения, или на меня влияют жизненные обстоятельств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8. Принимаю ли я трудные решения, даже если от этого что-нибудь придется потеря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9. Если мне есть что сказать людям, то я говорю с ними или о них? 10. Несу ли я ответственность за то, что думаю, говорю и делаю, хотя бы перед одним человеко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 отвечайте на вопросы слишком быстро. Если развить характер важно для вас, то вы, вероятно, пробежитесь по вопросам и ответите так, как хотелось бы в идеале. Некоторое время подумайте над каждым вопросом и дайте на него честный ответ. А затем поработайте в тех областях, в которых у вас есть трудности. И не забывайте следующе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ногие быстро добиваются успеха благодаря тому, что знаю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которые добиваются успеха лишь на время благодаря тому, что делаю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о лишь немногие добиваются постоянного успеха благодаря тому, чем они являютс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естный путь в жизни — не из легких, но он один приведет вас туда, куда вы хотит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Честность — это лучший друг</w:t>
      </w:r>
    </w:p>
    <w:p>
      <w:pPr>
        <w:pStyle w:val="Normal"/>
        <w:widowControl w:val="false"/>
        <w:autoSpaceDE w:val="false"/>
        <w:spacing w:lineRule="auto" w:line="240" w:before="120" w:after="0"/>
        <w:jc w:val="both"/>
        <w:rPr/>
      </w:pPr>
      <w:r>
        <w:rPr>
          <w:rFonts w:cs="Arial" w:ascii="Arial" w:hAnsi="Arial"/>
          <w:sz w:val="20"/>
          <w:szCs w:val="20"/>
        </w:rPr>
        <w:t xml:space="preserve">Известный американский писатель </w:t>
      </w:r>
      <w:r>
        <w:rPr>
          <w:rFonts w:cs="Arial" w:ascii="Arial" w:hAnsi="Arial"/>
          <w:sz w:val="20"/>
          <w:szCs w:val="20"/>
          <w:lang w:val="en-US"/>
        </w:rPr>
        <w:t>XIX</w:t>
      </w:r>
      <w:r>
        <w:rPr>
          <w:rFonts w:cs="Arial" w:ascii="Arial" w:hAnsi="Arial"/>
          <w:sz w:val="20"/>
          <w:szCs w:val="20"/>
        </w:rPr>
        <w:t xml:space="preserve"> в. Натаниэль Уортон сказал следующее: «Ни один человек не может долгое время носить одну маску наедине с собой, а другую, когда он с людьми, так как, в конце концов, он не сможет понять, какая из них настоящая». Каждый раз, идя на компромисс со своей честностью, вы причиняете себе большой вред. На самом деле, честность — это ваш лучший друг. Честность никогда вас не предаст, не поставит в трудную ситуацию выбора, потому что вы всегда будете знать, как поступить правильно. Она поможет вам избавиться от искушения избрать кратчайший путь для достижения цел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 случае несправедливой критики она поможет вам не упасть духом, идти по правильному пути и не наносить ответных ударов. А когда критика людей справедлива, честность помогает принять ее, учиться на этом и продолжать рас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днажды Авраам Линкольн сказал: «Когда я выпущу бразды правления, то хочу, чтобы со мной остался один друг. И этот друг находится внутри меня». Можно даже сказать, что честность Линкольна была его лучшим другом во время правления, так как его деятельность подвергалась злобной критике. Ниже приводится описание того, с чем столкнулся Линкольн, сделанное Дональдом Т. Филипсом:</w:t>
      </w:r>
    </w:p>
    <w:p>
      <w:pPr>
        <w:pStyle w:val="Normal"/>
        <w:widowControl w:val="false"/>
        <w:autoSpaceDE w:val="false"/>
        <w:spacing w:lineRule="auto" w:line="240" w:before="120" w:after="0"/>
        <w:jc w:val="both"/>
        <w:rPr/>
      </w:pPr>
      <w:r>
        <w:rPr>
          <w:rFonts w:cs="Arial" w:ascii="Arial" w:hAnsi="Arial"/>
          <w:sz w:val="20"/>
          <w:szCs w:val="20"/>
        </w:rPr>
        <w:t xml:space="preserve">На Авраама Линкольна клеветали, писали пасквили, его ненавидели, возможно, сильнее, чем любого другого человека, занимавшего самый высокий пост в стране. В прессе его называли любыми мыслимыми и немыслимыми прозвищами, например: «нелепым бабуином», «никудышным юристом, который однажды поделил железнодорожные акции, а теперь поделит страну», «грубым и вульгарным», «диктатором», «обезьяной», «шутом» и так далее. Газета </w:t>
      </w:r>
      <w:r>
        <w:rPr>
          <w:rFonts w:cs="Arial" w:ascii="Arial" w:hAnsi="Arial"/>
          <w:sz w:val="20"/>
          <w:szCs w:val="20"/>
          <w:lang w:val="en-US"/>
        </w:rPr>
        <w:t>Illinois</w:t>
      </w:r>
      <w:r>
        <w:rPr>
          <w:rFonts w:cs="Arial" w:ascii="Arial" w:hAnsi="Arial"/>
          <w:sz w:val="20"/>
          <w:szCs w:val="20"/>
        </w:rPr>
        <w:t xml:space="preserve"> </w:t>
      </w:r>
      <w:r>
        <w:rPr>
          <w:rFonts w:cs="Arial" w:ascii="Arial" w:hAnsi="Arial"/>
          <w:sz w:val="20"/>
          <w:szCs w:val="20"/>
          <w:lang w:val="en-US"/>
        </w:rPr>
        <w:t>State</w:t>
      </w:r>
      <w:r>
        <w:rPr>
          <w:rFonts w:cs="Arial" w:ascii="Arial" w:hAnsi="Arial"/>
          <w:sz w:val="20"/>
          <w:szCs w:val="20"/>
        </w:rPr>
        <w:t xml:space="preserve"> </w:t>
      </w:r>
      <w:r>
        <w:rPr>
          <w:rFonts w:cs="Arial" w:ascii="Arial" w:hAnsi="Arial"/>
          <w:sz w:val="20"/>
          <w:szCs w:val="20"/>
          <w:lang w:val="en-US"/>
        </w:rPr>
        <w:t>Register</w:t>
      </w:r>
      <w:r>
        <w:rPr>
          <w:rFonts w:cs="Arial" w:ascii="Arial" w:hAnsi="Arial"/>
          <w:sz w:val="20"/>
          <w:szCs w:val="20"/>
        </w:rPr>
        <w:t xml:space="preserve"> назвала его «самым коварным и бесчестным политиком, запятнавшим верховную власть в Америке__» Суровая и несправедливая критика не утихала и после того, как он принял присягу на управление страной, и критика исходила не только от сторонников южных штатов.</w:t>
      </w:r>
    </w:p>
    <w:p>
      <w:pPr>
        <w:pStyle w:val="Normal"/>
        <w:widowControl w:val="false"/>
        <w:autoSpaceDE w:val="false"/>
        <w:spacing w:lineRule="auto" w:line="240" w:before="120" w:after="0"/>
        <w:jc w:val="both"/>
        <w:rPr/>
      </w:pPr>
      <w:r>
        <w:rPr>
          <w:rFonts w:cs="Arial" w:ascii="Arial" w:hAnsi="Arial"/>
          <w:sz w:val="20"/>
          <w:szCs w:val="20"/>
        </w:rPr>
        <w:t>Его критиковали и внутри Союза, и в Конгрессе, и во фракции внутри Республиканской партии, и, прежде всего, в его кабинете министров. Будучи президентом, Линкольн понял: не важно, что ты делаешь, так как всегда найдутся люди, которым это не понравится</w:t>
      </w:r>
      <w:r>
        <w:rPr>
          <w:rFonts w:cs="Arial" w:ascii="Arial" w:hAnsi="Arial"/>
          <w:position w:val="5"/>
          <w:sz w:val="20"/>
          <w:szCs w:val="20"/>
        </w:rPr>
        <w:t>3</w:t>
      </w:r>
      <w:r>
        <w:rPr>
          <w:rFonts w:cs="Arial" w:ascii="Arial" w:hAnsi="Arial"/>
          <w:sz w:val="20"/>
          <w:szCs w:val="20"/>
        </w:rPr>
        <w:t>.</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смотря ни на что, Линкольн оставался человеком высоких принципов. И, как мудро сказал Томас Джефферсон: «Господь желает, чтобы люди высоких принципов были главными людьми стран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Честность — лучший друг твоих друз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естность — ваш лучший друг, а также это один из лучших друзей, которые когда-либо появятся у ваших близких. Если окружающие знают, что вы честный человек, они также понимают, что вы хотите оказывать на них влияние, потому что у вас есть возможность придать ценность их жизни. И их не волнует повод, по которому вы делаете это.</w:t>
      </w:r>
    </w:p>
    <w:p>
      <w:pPr>
        <w:pStyle w:val="Normal"/>
        <w:widowControl w:val="false"/>
        <w:autoSpaceDE w:val="false"/>
        <w:spacing w:lineRule="auto" w:line="240" w:before="120" w:after="0"/>
        <w:jc w:val="both"/>
        <w:rPr/>
      </w:pPr>
      <w:r>
        <w:rPr>
          <w:rFonts w:cs="Arial" w:ascii="Arial" w:hAnsi="Arial"/>
          <w:sz w:val="20"/>
          <w:szCs w:val="20"/>
        </w:rPr>
        <w:t xml:space="preserve">Недавно мы видели карикатуру в журнале </w:t>
      </w:r>
      <w:r>
        <w:rPr>
          <w:rFonts w:cs="Arial" w:ascii="Arial" w:hAnsi="Arial"/>
          <w:sz w:val="20"/>
          <w:szCs w:val="20"/>
          <w:lang w:val="en-US"/>
        </w:rPr>
        <w:t>New</w:t>
      </w:r>
      <w:r>
        <w:rPr>
          <w:rFonts w:cs="Arial" w:ascii="Arial" w:hAnsi="Arial"/>
          <w:sz w:val="20"/>
          <w:szCs w:val="20"/>
        </w:rPr>
        <w:t xml:space="preserve"> </w:t>
      </w:r>
      <w:r>
        <w:rPr>
          <w:rFonts w:cs="Arial" w:ascii="Arial" w:hAnsi="Arial"/>
          <w:sz w:val="20"/>
          <w:szCs w:val="20"/>
          <w:lang w:val="en-US"/>
        </w:rPr>
        <w:t>Yorker</w:t>
      </w:r>
      <w:r>
        <w:rPr>
          <w:rFonts w:cs="Arial" w:ascii="Arial" w:hAnsi="Arial"/>
          <w:sz w:val="20"/>
          <w:szCs w:val="20"/>
        </w:rPr>
        <w:t>, иллюстрирующую, как сложно бывает понять мотивы поведения человека. Несколько свиней собралось вокруг корыта на кормежку, а фермер заполнял корыто кормом до самых краев. Одна свинья обернулась к остальным и сказала: «Вы когда-нибудь задавались вопросом, почему он так добр с нами?» Честный человек оказывает влияние на других людей, потому что хочет принести к столу то, что принесет пользу, — а не чтобы вы лежали на столе для его пользы.</w:t>
      </w:r>
    </w:p>
    <w:p>
      <w:pPr>
        <w:pStyle w:val="Normal"/>
        <w:widowControl w:val="false"/>
        <w:autoSpaceDE w:val="false"/>
        <w:spacing w:lineRule="auto" w:line="240" w:before="120" w:after="0"/>
        <w:jc w:val="both"/>
        <w:rPr/>
      </w:pPr>
      <w:r>
        <w:rPr>
          <w:rFonts w:cs="Arial" w:ascii="Arial" w:hAnsi="Arial"/>
          <w:sz w:val="20"/>
          <w:szCs w:val="20"/>
        </w:rPr>
        <w:t xml:space="preserve">Если вы любите баскетбол, то, вероятно, помните Реда Ауэр-баха. Он являлся президентом и генеральным директором клуба </w:t>
      </w:r>
      <w:r>
        <w:rPr>
          <w:rFonts w:cs="Arial" w:ascii="Arial" w:hAnsi="Arial"/>
          <w:sz w:val="20"/>
          <w:szCs w:val="20"/>
          <w:lang w:val="en-US"/>
        </w:rPr>
        <w:t>Boston</w:t>
      </w:r>
      <w:r>
        <w:rPr>
          <w:rFonts w:cs="Arial" w:ascii="Arial" w:hAnsi="Arial"/>
          <w:sz w:val="20"/>
          <w:szCs w:val="20"/>
        </w:rPr>
        <w:t xml:space="preserve"> </w:t>
      </w:r>
      <w:r>
        <w:rPr>
          <w:rFonts w:cs="Arial" w:ascii="Arial" w:hAnsi="Arial"/>
          <w:sz w:val="20"/>
          <w:szCs w:val="20"/>
          <w:lang w:val="en-US"/>
        </w:rPr>
        <w:t>Celtics</w:t>
      </w:r>
      <w:r>
        <w:rPr>
          <w:rFonts w:cs="Arial" w:ascii="Arial" w:hAnsi="Arial"/>
          <w:sz w:val="20"/>
          <w:szCs w:val="20"/>
        </w:rPr>
        <w:t xml:space="preserve"> с 1967 по 1987 гг. Он по-настоящему понимал, насколько важен честный подход, особенно когда люди работают в одной команде. У него был свой метод набора игроков в команду, который отличался от тех, которые применяло большинство тренеров НБА. При наборе игроков в команду </w:t>
      </w:r>
      <w:r>
        <w:rPr>
          <w:rFonts w:cs="Arial" w:ascii="Arial" w:hAnsi="Arial"/>
          <w:sz w:val="20"/>
          <w:szCs w:val="20"/>
          <w:lang w:val="en-US"/>
        </w:rPr>
        <w:t>Celtics</w:t>
      </w:r>
      <w:r>
        <w:rPr>
          <w:rFonts w:cs="Arial" w:ascii="Arial" w:hAnsi="Arial"/>
          <w:sz w:val="20"/>
          <w:szCs w:val="20"/>
        </w:rPr>
        <w:t xml:space="preserve"> его, прежде всего, интересовал характер человека. В то время как другие тренеры обращали внимание на количественные показатели и индивидуальную манеру игры, Ауэрбах хотел выяснить отношение игрока к команде. Он считал, что победу принесут такие игроки, которые будут делать все, что в их силах, и трудиться на пользу всей команды. Игроки, имевшие выдающиеся способности, но со слабым характером или стремившиеся лишь выдвинуться сами, не имели ценности для команд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Польза честности — в довери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огда речь идет о честности, главное в ней то, что она вызывает доверие людей. А без доверия нет ничего. Доверие — единственный, самый важный фактор в профессиональных и личных отношениях между людьми. Это то, что объединяет людей. И это ключ, который поможет оказывать на них влия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оверие необычайно редко встречается в наше время. Люди стали очень подозрительными и скептически ко всему относятся. Билл Кайнс выразил чувства целого поколения людей, когда написал следующее:</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ы думали, что можем доверять арми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о затем произошло то, что случилось во Вьетнам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ы думали, что можем доверять политика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о затем разразилось Уотергейтское дел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ы думали, что можем доверять инженера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о затем произошла катастрофа «Челленджер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ы думали, что можем доверять брокера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о затем наступил Черный понедельник;</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ы думали, что можем доверять проповедникам,</w:t>
      </w:r>
    </w:p>
    <w:p>
      <w:pPr>
        <w:pStyle w:val="Normal"/>
        <w:widowControl w:val="false"/>
        <w:autoSpaceDE w:val="false"/>
        <w:spacing w:lineRule="auto" w:line="240" w:before="120" w:after="0"/>
        <w:jc w:val="both"/>
        <w:rPr/>
      </w:pPr>
      <w:r>
        <w:rPr>
          <w:rFonts w:cs="Arial" w:ascii="Arial" w:hAnsi="Arial"/>
          <w:sz w:val="20"/>
          <w:szCs w:val="20"/>
        </w:rPr>
        <w:t xml:space="preserve">но затем вышел скандал с клубом </w:t>
      </w:r>
      <w:r>
        <w:rPr>
          <w:rFonts w:cs="Arial" w:ascii="Arial" w:hAnsi="Arial"/>
          <w:sz w:val="20"/>
          <w:szCs w:val="20"/>
          <w:lang w:val="en-US"/>
        </w:rPr>
        <w:t>PTL</w:t>
      </w:r>
      <w:r>
        <w:rPr>
          <w:rFonts w:cs="Arial" w:ascii="Arial" w:hAnsi="Arial"/>
          <w:sz w:val="20"/>
          <w:szCs w:val="20"/>
        </w:rPr>
        <w:t xml:space="preserve"> и с Джимми Своггарто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этому — кому теперь доверять?</w:t>
      </w:r>
      <w:r>
        <w:rPr>
          <w:rFonts w:cs="Arial" w:ascii="Arial" w:hAnsi="Arial"/>
          <w:position w:val="5"/>
          <w:sz w:val="20"/>
          <w:szCs w:val="20"/>
        </w:rPr>
        <w:t>4</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Раньше мы считали, что люди будут доверять вам, пока вы не дадите им поводов думать иначе. А теперь большинству людей надо сначала доказать, что вы заслуживаете доверия. Вот что делает честность таким важным качеством, если вы хотите научиться оказывать влияние на людей. Вам оказывают доверие, только если вы являете собой пример надежного человек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Характер формируется в малых проявлениях жизни».</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Филипс Брукс</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егодня люди разочаровались в руководителях и хотят, чтобы на них оказывали влияние только те, кому можно доверять, только люди с сильным характером. Если вы хотите стать человеком, оказывающим благотворное влияние на людей, необходимо развивать следующие качества, связанные с честностью, и каждый день руководствоваться ими в жизни.</w:t>
      </w:r>
    </w:p>
    <w:p>
      <w:pPr>
        <w:pStyle w:val="Normal"/>
        <w:widowControl w:val="false"/>
        <w:autoSpaceDE w:val="false"/>
        <w:spacing w:lineRule="auto" w:line="240" w:before="120" w:after="0"/>
        <w:jc w:val="both"/>
        <w:rPr>
          <w:rFonts w:ascii="Arial" w:hAnsi="Arial" w:cs="Arial"/>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Формируйте постоянство характер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тойкое доверие появится у людей, только если вам можно будет доверять постоянно. Но если они никогда не будут уверены в ваших намерениях, то отношения никогда не перейдут на уровень довер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Честно общайтесь с людь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тобы заслужить доверие, надо звучать подобно хорошему музыкальному произведению: слова и музыка должны совпада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Цените откровеннос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 конце концов люди узнают о ваших недостатках, даже если вы будете их скрывать. Но если вы честны с людьми и признаете свои слабости, то они оценят вашу честность и смогут лучше к вам относиться.</w:t>
      </w:r>
    </w:p>
    <w:p>
      <w:pPr>
        <w:pStyle w:val="Normal"/>
        <w:widowControl w:val="false"/>
        <w:autoSpaceDE w:val="false"/>
        <w:spacing w:lineRule="auto" w:line="240" w:before="120" w:after="0"/>
        <w:jc w:val="both"/>
        <w:rPr>
          <w:rFonts w:ascii="Arial" w:hAnsi="Arial" w:cs="Arial"/>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Служите примером скромнос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Люди не будут доверять вам, если они видят, что вами движет эгоизм, зависть или закоснелые убеждения, а также стремление показать, что вы лучше, чем они.</w:t>
      </w:r>
    </w:p>
    <w:p>
      <w:pPr>
        <w:pStyle w:val="Normal"/>
        <w:widowControl w:val="false"/>
        <w:autoSpaceDE w:val="false"/>
        <w:spacing w:lineRule="auto" w:line="240" w:before="120" w:after="0"/>
        <w:jc w:val="both"/>
        <w:rPr>
          <w:rFonts w:ascii="Arial" w:hAnsi="Arial" w:cs="Arial"/>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Поддерживайте люд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ичто так не способствует развитию и проявлению характера, как желание ставить интересы людей на первое место. Как говорит наш друг Зиг Зкглар: «Помогайте людям так, чтобы они могли преуспеть, тогда и вы тоже добьетесь успеха».</w:t>
      </w:r>
    </w:p>
    <w:p>
      <w:pPr>
        <w:pStyle w:val="Normal"/>
        <w:widowControl w:val="false"/>
        <w:autoSpaceDE w:val="false"/>
        <w:spacing w:lineRule="auto" w:line="240" w:before="120" w:after="0"/>
        <w:jc w:val="both"/>
        <w:rPr>
          <w:rFonts w:ascii="Arial" w:hAnsi="Arial" w:cs="Arial"/>
          <w:sz w:val="20"/>
          <w:szCs w:val="20"/>
        </w:rPr>
      </w:pPr>
      <w:r>
        <w:rPr>
          <w:rFonts w:cs="Arial" w:ascii="Arial" w:hAnsi="Arial"/>
          <w:b/>
          <w:bCs/>
          <w:sz w:val="20"/>
          <w:szCs w:val="20"/>
        </w:rPr>
        <w:t>•</w:t>
      </w:r>
      <w:r>
        <w:rPr>
          <w:rFonts w:eastAsia="Arial" w:cs="Arial" w:ascii="Arial" w:hAnsi="Arial"/>
          <w:sz w:val="20"/>
          <w:szCs w:val="20"/>
        </w:rPr>
        <w:t xml:space="preserve"> </w:t>
      </w:r>
      <w:r>
        <w:rPr>
          <w:rFonts w:cs="Arial" w:ascii="Arial" w:hAnsi="Arial"/>
          <w:b/>
          <w:bCs/>
          <w:sz w:val="20"/>
          <w:szCs w:val="20"/>
        </w:rPr>
        <w:t>Выполняйте обеща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икогда не обещайте того, что не сможете выполнить. А когда говорите, что сделаете что-то, делайте это. Верный путь разрушить доверие людей — не выполнить свои обязательства.</w:t>
      </w:r>
    </w:p>
    <w:p>
      <w:pPr>
        <w:pStyle w:val="Normal"/>
        <w:widowControl w:val="false"/>
        <w:autoSpaceDE w:val="false"/>
        <w:spacing w:lineRule="auto" w:line="240" w:before="120" w:after="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 xml:space="preserve">Пользуйтесь возможностями оказывать </w:t>
      </w:r>
      <w:r>
        <w:rPr>
          <w:rFonts w:cs="Arial" w:ascii="Arial" w:hAnsi="Arial"/>
          <w:sz w:val="20"/>
          <w:szCs w:val="20"/>
        </w:rPr>
        <w:t>людям услуги Мы оказались на этой земле не для того, чтобы нас обслуживали, но чтобы самим оказывать услуги людям. Отдавая людям часть себя и свое время, вы тем самым показываете, что заботитесь о них. Врач и миссионер сэр Уилфрид Т. Гренфелл говорил: «Услуги, которые мы оказываем другим людям, — это та плата, которую мы вносим за место на этой земле». Честные люди привыкли давать, а не бра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Поощряйте участие к вам людей, на которых оказываете влия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сли будете жить честной жизнью, то люди будут слушать вас и следовать за вами. Никогда не забывайте, что целью влияния является не манипуляция людьми, но участие. Только если вы включите других людей в свою жизнь и свой успех, ваше благополучие будет постоянным.</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Говорят, что мы не знаем людей до тех пор, пока не увидим их в общении с ребенком, в ситуациях, когда у машины лопнули шины, когда начальника нет на месте, и когда они думают, что об этом никто никогда не узнает. Но честные люди никогда не беспокоятся по этому поводу. Не важно, где они находятся, с кем и в какой ситуации они оказываются, потому что они последовательны в своих убеждениях и живут в соответствии с ни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Польза доверия: влия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сли вы будете честны с людьми, то начнете завоевывать и их доверие. А это является одним из ключей к влиянию. Президент Дуайт Д. Эйзенхауэр так выразил свое мнение по этому вопрос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тобы стать лидером, человек должен приобрести последовател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А чтобы появились последователи, они должны быть уверены в челов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е. Следовательно, главное качество лидера — это неподвергаемая сомнению честность. Без этого качества невозможен успех ни в компании, ни на футбольном поле, ни в армии, ни в офисе. Если люди обнаруживают, что человеку не хватает честности, он потерпит крах. Его мотивы и действия должны быть согласованы друг с другом. А поэтому первое огромное требование — это честность и высокая цел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огда люди начнут вам доверять, повысится и уровень влияния, оказываемого на них. И именно тогда вы сможете начать влиять на их жизнь. Но надо также соблюдать осторожность, так как власть — опасная сила. Во многих случаях те, кто хочет власти, не должны ею обладать; те, у кого она есть, используют ее неправильно; те, кто хочет долго ее удержать, не понимают, что власть временна. Как сказал Авраам Линкольн: «Почти все люди могут выстоять перед лицом испытаний, но если хотите проверить характер человека, наделите его властью».</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многие люди сегодня обладают такой же властью и влиянием, как президент США. У Джорджа Буша, сорок первого президента страны, были твердые убеждения относительно власти, и он советовал: «Используйте власть, чтобы помогать людям. Мы наделены властью не для того, чтобы добиваться своих целей, не для того, чтобы устраивать грандиозные представления, и не для того, чтобы на этом делать себе имя. Есть только одно применение власти — служение людям». Чтобы сдерживать амбиции и сосредотачивать свое влияние на помощи и служении людям, время от времени задавайте себе следующий вопрос: «Если бы весь мир пошел за мной, изменился бы мир к лучшему?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СТАНЬТЕ ЧЕСТНЫМ ЧЕЛОВЕКО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 конце концов, можно планировать свои действия, чтобы они согласовывались с убеждениями, или можно менять убеждения, чтобы они соответствовали действиям. Вам выбирать! Если хотите оказывать влияние, тогда лучше выбрать честный путь, потому что все остальные пути, в итоге, ведут к поражению.</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тобы стать честным человеком, надо вернуться к первоосновам. Возможно, придется принять несколько трудных решений, но они будут того стои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Будьте честными, ответственными и уверенным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естность начинается с конкретного сознательного решения. Если вы ждете кризиса, чтобы проявить свою честность, то тем самым обрекаете себя на поражение. Начинайте с сегодняшнего дня жить в соответствии со строгим моральным кодексом и придерживайтесь его, вне зависимости от будущих событи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Лучше заранее решить, что вам нет цены</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езидент Джордж Вашингтон считал, что «лишь немногие люди обладают способностью устоять перед человеком, предлагающим им самую высокую цену». Некоторых можно купить, так как когда их подвергают искушению, они не могут устоять перед деньгами. Лучше всего защитить себя от посягательств на вашу честность — принять решение, что ваша честность не продается ни за власть, ни за месть, ни за гордость, ни за деньги (несмотря на любую сумму денег!).</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Большое проявляется в мелоча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елочи либо помогают нам, либо ломают нас. Ступая за черту добродетели — на дюйм или милю — вы уже попадаете за черту. Честность — это привычка, которая прочно укореняется в характере человека, только если он поступает правильно постоянно: день за днем, неделя за неделей, год за годом. А если неизменно правильно вести себя в малых событиях жизни, то менее вероятно, что вы отклонитесь отданного курса, однажды приняв неверное решение с точки зрения этик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Каждый день, прежде чем сделать то, что сделать, сделайте то, что должны соелап</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естность в значительной степени диктует нам круг обязанностей. Наш друг Зиг Зиглар говорит: «Когда будете делать то, ны делать из того, что должны делать, то придет день, когда сможете делать то, что будете хотеть делать, когда захотите этого». Философ и психолог Уильям Джеймс выразил эту же идею еще ясней: «Каждый человек ежедневно должен делать, по крайней мере, две вещи, которыми ненавидит заниматься, и только ради практик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Швейцарский философ и писатель Генри Фредерик Амиэль утверждал: «Человек, у которого нет внутренней жизни, является рабом среды». Рабы — это правильное слово для обозначения людей, которым не хватает честности, поэтому они часто становятся жертвой своих и чужих прихотей. Но только с честностью можно ощущать свободу. Вы не только будете меньше подвержены стрессам, возникающим в результате неверно принятого решения, невыполнения долга, обмана и других негативных проявлений характера человека. Вы будете свободны, чтобы оказывать влияние на людей и придавать ценность их жизни самым невероятным образом. А честность открывает перед вами дверь для достижения непрерывного успех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возможно переоценить воздействие честности на жизнь людей. Вероятно, вы помните страх перед лекарственным препаратом «Тайленол», когда несколько лет назад несколько людей погибло от отравления им. Было проведено исследование зараженных капсул «Тайленола». Друг Джона Дон Майер прислал ему комментарий по поводу данного случая. Вот что он написал:</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сколько лет назад в компании был составлен документ, в котором было сформулировано предназначение фирмы. И там была следующая строчка: «действовать честно и справедливо». За несколько недель до случаев отравления препаратом «Тайленол» президент компании «Джонсон и Джонсон» послал меморандум президентам всех отделений компании, спрашивая их, соблюдают ли они верность требованиям этого документа. Все президенты дали утвердительный отве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 газетах сообщили, что после случая с «Тайленолом» президент компании приказал снять с продажи все капсулы с данным лекарством в течение одного часа, хотя и знал, что это решение будет стоить ему 100 миллионов долларо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огда журналисты спрашивали его, как он мог так легко и быстро принять столь важное решение, он ответил следующее: «Я делал то, что мы договорились делать, когда составляли документ о предназначении нашей компани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 конце данного комментария Дон Майер написал свою мысль: «Джон, всегда легко поступать правильно, когда заранее знаешь, что ты отстаиваеш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то верно для компании «Джонсон и Джонсон», верно для всех. Если вы знаете, что вы поддерживаете эти убеждения и поступаете в соответствии с ними, люди будут вам доверять. Вы в данном случае являетесь образцом постоянства в своих действиях, которым восхищаются и хотят подражать. И тем самым вы закладываете прочный фундамент для того, чтобы оказывать благотворное воздействие на людей и их жизн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Контрольная проверка способности оказывать влия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ЕСТНОЕ ОТНОШЕНИЕ К ЛЮДЯМ</w:t>
      </w:r>
    </w:p>
    <w:p>
      <w:pPr>
        <w:pStyle w:val="Normal"/>
        <w:widowControl w:val="false"/>
        <w:autoSpaceDE w:val="false"/>
        <w:spacing w:lineRule="auto" w:line="240" w:before="120" w:after="0"/>
        <w:jc w:val="both"/>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 xml:space="preserve">Развивайте сильный характер. </w:t>
      </w:r>
      <w:r>
        <w:rPr>
          <w:rFonts w:cs="Arial" w:ascii="Arial" w:hAnsi="Arial"/>
          <w:sz w:val="20"/>
          <w:szCs w:val="20"/>
        </w:rPr>
        <w:t>Брали ли вы раньше на себя полную ответственность за свой характер? Это то, что надо делать, чтобы оказывать влияние на людей. Забудьте о неудачах, в том числе о трудных жизненных обстоятельствах и людях, которые вас обидели. Забудьте о своих документах и репутации, которая складывалась у вас на протяжении нескольких лет. Отвлекитесь от всего этого и посмотрите, что у вас осталось. Если вы не видите в себе честности, то обещайте себе измениться уже с сегодняшнего дн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очитайте следующее утверждение и поставьте под ним свою подпис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бещаю быть сильным человеком. Правда, ответственность, честность и доверие будут мне опорой в жизни. С другими я буду обращаться так, как хотел бы, чтобы обращались со мной. Я буду жить в соответствии с высокими требованиями честности, несмотря на жизненные обстоятельств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2</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еловек, оказывающий влия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ОСПИТЫВАЕТ ЛЮД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сколько лет назад мы с Нэнси решили помочь сыну Эрику стать более независимым. Вообще-то у него все хорошо. Он принимает участие во многих видах деятельности, которыми никогда не будут заниматься даже здоровые люди. Но мы подумали, что еще один шаг вперед в своем развитии ему не повредит. Поэтому мы решили узнать подробнее об организации, которая называлась «Собака-друг для вашей самостоятельности» и подбирала специально обученных собак для инвалидов.</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Эта организация существует более 20 лет, ее представительства расположены по всей стране, в том числе и в Оушенсайде, штат Калифорния. Это недалеко от Сан-Диего. Поэтому одним воскресным утром мы сели в машину и поехали наверх по побережью, чтобы все выясни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Когда мы туда добрались, Эрик был очень возбужден. Он объездил всю территорию этого центра. Мы встретились с несколькими представителями организации, а также увидели много больших собак. Нам рассказали, что первые годы жизни эти животные живут у волонтеров, которые их воспитывают, учат основам послушания и общения. Затем собак перевозят в центр организации, где они живут и проходят специальное обучение еще в течение 8 месяцев. Их учат помогать людям с любым видом инвалидности, за исключением слепых: открывать двери, носить вещи и тому подобное. Некоторых собак тренируют для помощи людям с нарушениями слуха. К примеру, их приучают подавать хозяину сигнал, когда звонит телефон или кто-то приходит, когда плачет ребенок, когда включается противопожарная сигнализация и так далее. Когда собаку полностью обучат всему, ей находят хозяина, а затем эти двое проходят вместе учебную подготовку, во время которой учатся работать вмест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Эрику понравилась идея завести собаку, и мы попросили найти нам подходящее животное. Затем в течение нескольких недель мы ждали результатов. И не проходило и дня, чтобы Эрик не заговаривал об этом. Однажды нам в конце концов позвонили и сообщили, что нашли для Эрика </w:t>
      </w:r>
      <w:r>
        <w:rPr>
          <w:rFonts w:cs="Arial" w:ascii="Arial" w:hAnsi="Arial"/>
          <w:b/>
          <w:bCs/>
          <w:sz w:val="20"/>
          <w:szCs w:val="20"/>
        </w:rPr>
        <w:t>собаку. На следующее же утро мы выехали в Оушенсайд. Эрик сразу же влюбился в Сейбл — энергичную охотничью собаку золотистого окраса. Ей было чуть больше года с половиной. Они стали проходить учебную подготовку, во время которой привыкали работать вместе. Сейбл могла включать и выключать свет, ходить вместе с Эриком в магазин, носить деньги и покупки и многое другое.</w:t>
      </w:r>
    </w:p>
    <w:p>
      <w:pPr>
        <w:pStyle w:val="Normal"/>
        <w:widowControl w:val="false"/>
        <w:autoSpaceDE w:val="false"/>
        <w:spacing w:lineRule="auto" w:line="240" w:before="120" w:after="0"/>
        <w:jc w:val="both"/>
        <w:rPr>
          <w:rFonts w:ascii="Arial" w:hAnsi="Arial" w:cs="Arial"/>
          <w:sz w:val="20"/>
          <w:szCs w:val="20"/>
        </w:rPr>
      </w:pPr>
      <w:r>
        <w:rPr>
          <w:rFonts w:cs="Arial" w:ascii="Arial" w:hAnsi="Arial"/>
          <w:b/>
          <w:bCs/>
          <w:sz w:val="20"/>
          <w:szCs w:val="20"/>
        </w:rPr>
        <w:t>Когда учебная подготовка подходила к концу, один из тренеров подошел к Эрику и заговорил с ним. Он сказал: «Эрик, не важно, что еще ты будешь или не будешь делать с Сейбл, но всегда помни следующее: именно ты должен ее кормить. Это очень важно. Это единственная причина, по которой она будет к тебе привязана и будет смотреть на тебя как на хозяина».</w:t>
      </w:r>
    </w:p>
    <w:p>
      <w:pPr>
        <w:pStyle w:val="Normal"/>
        <w:widowControl w:val="false"/>
        <w:autoSpaceDE w:val="false"/>
        <w:spacing w:lineRule="auto" w:line="240" w:before="120" w:after="0"/>
        <w:jc w:val="both"/>
        <w:rPr>
          <w:rFonts w:ascii="Arial" w:hAnsi="Arial" w:cs="Arial"/>
          <w:sz w:val="20"/>
          <w:szCs w:val="20"/>
        </w:rPr>
      </w:pPr>
      <w:r>
        <w:rPr>
          <w:rFonts w:cs="Arial" w:ascii="Arial" w:hAnsi="Arial"/>
          <w:b/>
          <w:bCs/>
          <w:sz w:val="20"/>
          <w:szCs w:val="20"/>
        </w:rPr>
        <w:t>Эрику было легко дарить собаке свою любовь и привязанность. Ему нравилось ласкать и ухаживать за ней, но сложнее было научиться брать на себя ответственность за нее. Но он был очень старательным и вскоре научился кормить ее. А затем это стало его любимым занятием в их распорядке дн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Лучший способ выстроить отношения с собакой — это кормить ее. Это не только удовлетворяет ее потребности, дает жизненную силу, но также учит ее доверять вам и следовать за вами. И, в большинстве случаев, когда вы сами кормите собаку, забота, которую вы проявляете, возвращается к вам в виде верности, послушания и привязанности животног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Сущность воспитан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 некотором смысле люди реагируют так же, как и животные. Им, как и животным, нужна забота — не только физическая, но и эмоциональная. Если вы оглянетесь вокруг, то увидите людей, которые хотят, чтобы их «кормили» — давали поддержку, признание, чувство защищенности, надежду. Этот процесс называется воспитанием, и в этом нуждается каждый человек.</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сли хотите оказывать влияние на людей, то начните их воспитывать. Многие заблуждаются, полагая: чтобы влиять на людей, надо стать для них авторитетом — исправлять чужие ошибки, выявлять слабые стороны, которые они не замечают в себе, а также вносить так называемую конструктивную критику. Но то, что сказал священник Джон Кнокс более чем 400 лет назад, все еще не потеряло своей ценности: «Нельзя противоречить и одновременно оказывать влия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ущностью процесса воспитания является неподдельная забота о людях. Когда вы слышите слово «воспитывать», то о чем, в первую очередь, думаете? Большинство людей, скорей всего, представляет себе мать, укачивающую на руках ребенка. Она заботится о ребенке, защищает его, кормит, подбадривает, старается удовлетворять его потребности. Она уделяет ему внимание, и не только, когда у нее есть свободное время или когда ей это удобно. Она любит его и хочет, чтобы он рос здоровым ребенком. Точно так же, если вы стараетесь помогать и оказывать влияние на окружающих, заботьтесь о них и хорошо к ним относитесь. Если хотите оказывать на людей благотворное воздействие, любите их, а не презирайте и не относитесь к ним с пренебрежением. Надо любить и уважать людей. Как говорит специалист в области отношений между людьми Лэс Гиблин: «Нельзя дать человеку почувствовать свою значимость, если про себя вы считаете, что он никт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Если, воспитывая человека, вы не даете ему</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обрести независимость от вас, то на самом</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деле причиняете вред, а не помогает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озможно, вы удивляетесь: зачем вам брать на себя роль воспитателя в общении с людьми, на которых вы хотите оказывать влияние, особенно, если это ваши служащие, коллеги по работе, друзья, а не члены семьи? Вы говорите себе: «Разве они не могут это узнать, например, дома? » Но дело в том, что большинство людей очень нуждаются в поддержке. И даже если им уже помогли встать на ноги в жизни, вам все равно надо стать для них воспитателем, так как на людей влияют те, кто помогает им хорошо себ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увствовать. Если вы станете основным воспитателем для людей, то у вас появится возможность оказывать большое воздействие на их жизн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оверяйте и перепроверяйте свои мотивы, когда помогаете людям и поддерживаете их. Не будьте как маленькая девочка Эмили. Однажды в воскресенье ее отец Гай Беллеранти вез всю семью из церкви домой, когда его пятилетняя дочь заявила: «Когда я вырасту, то стану похожей на человека, стоявшего впереди всех в церкви». — «Ты хочешь быть министром? » — спросила ее мама. «Нет, — ответила Эмили, — я хочу говорить людям, что дела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ашей целью должны быть рост и независимость людей. Если вы воспитываете людей, но не даете им стать независимыми от вас, то на самом деле вы причиняете им вред, а не помогаете им. А если помогаете им из-за желания удовлетворить свои потребности или залечить раны прошлого, то ваши отношения станут взаимозависимыми. Неразумно стараться исправить ошибки прошлого, пытаясь жить чужой жизнью. Кроме того, люди, сами зависимые от других, не могут благотворно влиять на их жизн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Тот, кто влияет и воспитывает людей, всегда отдае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ейчас, когда вы лучше представляете себе, что значит воспитывать людей, то, вероятно, готовы узнать, как делать это по отношению к людям в вашей жизни: служащим, членам семьи, друзьям, коллегам по работе и в церкви. Вы должны быть сосредоточены на том, чтобы давать, а не получать, Начните с того, чтобы дарить людям часть себя в следующих областях жизн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Любов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ежде чем вы сможете делать что-нибудь для людей, вы должны любить их. Без этого не будет ни взаимоотношений, ни будущего, ни совместного успеха. Вспомните нескольких человек, оказавших большое воздействие на вашу жизнь: потрясающего учителя, удивительного начальника, особенных тетю или дядю. Несомненно, когда вы проводили время с этими людьми, то чувствовали, что они заботятся о вас. А вы отвечали ям благодарностью.</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У нас есть один пример того, как любовь может изменить жизнь учеников. Ниже приводится история, написанная внимательным учителем.</w:t>
      </w:r>
    </w:p>
    <w:p>
      <w:pPr>
        <w:pStyle w:val="Normal"/>
        <w:widowControl w:val="false"/>
        <w:autoSpaceDE w:val="false"/>
        <w:spacing w:lineRule="auto" w:line="240" w:before="120" w:after="0"/>
        <w:jc w:val="both"/>
        <w:rPr/>
      </w:pPr>
      <w:r>
        <w:rPr>
          <w:rFonts w:cs="Arial" w:ascii="Arial" w:hAnsi="Arial"/>
          <w:sz w:val="20"/>
          <w:szCs w:val="20"/>
        </w:rPr>
        <w:t>У меня появилось огромное облегчение, когда я начал понимать, что удовлетворять потребности учеников — это нечто большее, чем знание предмета. Я хорошо знаю математику и прекрасно ее преподаю. Раньше я думал, что это все, что мне надо. Сейчас я тоже учу детей, но не только математике. Я убедился, что успевать по предмету могут лишь некоторые ученики. Теперь, когда мне не надо знать решения всех задач, кажется, что у меня больше решений, чем когда я старался выглядеть специалистом по предмету. Ученика, благодаря которому я это понял, звали Эдди. Однажды я спросил его, понимает ли он, почему теперь его оценки лучше, чем в прошлом году. И его ответ придал смысл всему моему новому направлению мыслей. «Потому что я люблю себя, когда я с вами», — ответил он</w:t>
      </w:r>
      <w:r>
        <w:rPr>
          <w:rFonts w:cs="Arial" w:ascii="Arial" w:hAnsi="Arial"/>
          <w:position w:val="5"/>
          <w:sz w:val="20"/>
          <w:szCs w:val="20"/>
        </w:rPr>
        <w:t>1</w:t>
      </w:r>
      <w:r>
        <w:rPr>
          <w:rFonts w:cs="Arial" w:ascii="Arial" w:hAnsi="Arial"/>
          <w:sz w:val="20"/>
          <w:szCs w:val="20"/>
        </w:rPr>
        <w:t>.</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Эдди отреагировал на любовь так, как никогда бы не сделал это в ответ на знание, психологию, технику и теорию образования. Ощущение того, что учитель о нем заботится, помогало ему выучить предме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Без любви не может быть</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ни взаимоотношений, ни будущего,</w:t>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ни совместного успеха.</w:t>
      </w:r>
    </w:p>
    <w:p>
      <w:pPr>
        <w:pStyle w:val="Normal"/>
        <w:widowControl w:val="false"/>
        <w:autoSpaceDE w:val="false"/>
        <w:spacing w:lineRule="auto" w:line="240" w:before="120" w:after="0"/>
        <w:jc w:val="both"/>
        <w:rPr/>
      </w:pPr>
      <w:r>
        <w:rPr>
          <w:rFonts w:cs="Arial" w:ascii="Arial" w:hAnsi="Arial"/>
          <w:sz w:val="20"/>
          <w:szCs w:val="20"/>
        </w:rPr>
        <w:t xml:space="preserve">Продолжительность и глубина воздействия на людей прямо пропорциональна степени заботы о них. Если надо помочь людям вырасти и хорошо себя чувствовать, то здесь ничто не может заменить любовь. Даже такой жесткий человек, как Винс Ломбарди, легендарный тренер команды </w:t>
      </w:r>
      <w:r>
        <w:rPr>
          <w:rFonts w:cs="Arial" w:ascii="Arial" w:hAnsi="Arial"/>
          <w:sz w:val="20"/>
          <w:szCs w:val="20"/>
          <w:lang w:val="en-US"/>
        </w:rPr>
        <w:t>Green</w:t>
      </w:r>
      <w:r>
        <w:rPr>
          <w:rFonts w:cs="Arial" w:ascii="Arial" w:hAnsi="Arial"/>
          <w:sz w:val="20"/>
          <w:szCs w:val="20"/>
        </w:rPr>
        <w:t xml:space="preserve"> </w:t>
      </w:r>
      <w:r>
        <w:rPr>
          <w:rFonts w:cs="Arial" w:ascii="Arial" w:hAnsi="Arial"/>
          <w:sz w:val="20"/>
          <w:szCs w:val="20"/>
          <w:lang w:val="en-US"/>
        </w:rPr>
        <w:t>Bay</w:t>
      </w:r>
      <w:r>
        <w:rPr>
          <w:rFonts w:cs="Arial" w:ascii="Arial" w:hAnsi="Arial"/>
          <w:sz w:val="20"/>
          <w:szCs w:val="20"/>
        </w:rPr>
        <w:t xml:space="preserve"> </w:t>
      </w:r>
      <w:r>
        <w:rPr>
          <w:rFonts w:cs="Arial" w:ascii="Arial" w:hAnsi="Arial"/>
          <w:sz w:val="20"/>
          <w:szCs w:val="20"/>
          <w:lang w:val="en-US"/>
        </w:rPr>
        <w:t>Packers</w:t>
      </w:r>
      <w:r>
        <w:rPr>
          <w:rFonts w:cs="Arial" w:ascii="Arial" w:hAnsi="Arial"/>
          <w:sz w:val="20"/>
          <w:szCs w:val="20"/>
        </w:rPr>
        <w:t>, понимал важность любви для выявления в людях лучших способност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и воздействия на их жизнь. Он говорил: «В хороших футбольных клубах работает много тренеров. Они знают основы своей профессии, умеют поддерживать дисциплину, но все равно их команды не выигрывают в соревнованиях. Дело в том, что есть третья составляющая: если вы играете как одна команда, то надо заботиться друг о друге. Надо любить друг друга. Каждый игрок должен думать о другом игрок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ерез воспитание можно благотворно воздействовать на людей. И не важно, кто вы по профессии, насколько успешные люди вас окружают и чего они добились в прошлом. Каждому нужно чувствовать, что его ценят. Даже тому, кто однажды был лидером стран свободного мира, требуется любовь. В книге «На арене» бывший президент США Ричард Никсон описывает свою депрессию, последовавшую за его отставкой из Белого дома и перенесенной операцией. Когда он лежал в больнице, то даже сказал своей жене Пэт, что хотел бы умере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днажды, когда он чувствовал себя совершенно подавленным, в палату вошла медсестра, отдернула занавески на окнах и показала ему маленький самолет, летающий по небу и выводящий следующую надпись: «Бог любит тебя, как и мы». Рут Грейхам, жена проповедника Билли Грейхама, организовала все так, чтобы этот самолет пролетел возле больницы. Именно тогда Никсон испытал душевный подъем, ставший переломным в его жизни. При виде такого выражения любви он испытал мужество и желание выздороветь и продолжать жи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 жалейте времени на то, чтобы выражать близким людям свою любовь и привязанность. Говорите им, как много они для вас значат. Пишите им записки со словами заботы. Хлопайте их по спине, а когда необходимо, обнимайте их. Никогда не думайте, что люди знают, как вы к ним относитесь, — говорите им об этом. Ни для кого не бывают слишком частыми слова о любви к нему или к не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Уваже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ы прочитали историю о женщине, переехавшей в маленький город. Спустя некоторое время она пожаловалась своим соседям, что ее плохо обслужили в местном магазине. Она надеялась, что ее новые знакомые тоже выскажут свое мнение по этому поводу владельцу магазин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 следующий раз, когда женщина пришла в магазин, продавец поприветствовал ее с широкой улыбкой на лице и сказал, как рад снова ее видеть. Он выразил надежду, что ей понравился их город, а также предложил ей и ее мужу свои услуги, пока они будут устраиваться на новом месте. Затем он быстро и качественно выполнил ее заказ.</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зже женщина сообщила о такой поразительной перемене своим друзьям. «Думаю, вы сказали ему, как плохо он меня обслужил? » — поинтересовалась она.</w:t>
      </w:r>
    </w:p>
    <w:p>
      <w:pPr>
        <w:pStyle w:val="Normal"/>
        <w:widowControl w:val="false"/>
        <w:autoSpaceDE w:val="false"/>
        <w:spacing w:lineRule="auto" w:line="240" w:before="120" w:after="0"/>
        <w:jc w:val="both"/>
        <w:rPr/>
      </w:pPr>
      <w:r>
        <w:rPr>
          <w:rFonts w:cs="Arial" w:ascii="Arial" w:hAnsi="Arial"/>
          <w:sz w:val="20"/>
          <w:szCs w:val="20"/>
        </w:rPr>
        <w:t>«Вообще-то нет, — ответили соседи. — На самом деле — и думаем, вы не будете возражать — мы сказали ему, что вы были поражены, как ему удалось открыть в таком маленьком городе такой магазин. А также мы сказали: вы подумали, что это один из лучших магазинов, который вы когда-либо видели»</w:t>
      </w:r>
      <w:r>
        <w:rPr>
          <w:rFonts w:cs="Arial" w:ascii="Arial" w:hAnsi="Arial"/>
          <w:position w:val="5"/>
          <w:sz w:val="20"/>
          <w:szCs w:val="20"/>
        </w:rPr>
        <w:t>2</w:t>
      </w:r>
      <w:r>
        <w:rPr>
          <w:rFonts w:cs="Arial" w:ascii="Arial" w:hAnsi="Arial"/>
          <w:sz w:val="20"/>
          <w:szCs w:val="20"/>
        </w:rPr>
        <w:t>.</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оседи той женщины понимали, что люди отзываются на уважение. На самом деле большинство людей почти все сделают для вас, если вы будете относиться к ним с уважением. А значит, надо давать им понять, что их чувства вам небезразличны, что вы уважаете их выбор и цените их мнение. Не давайте им повода сомневаться в вас. Или, как выразил это поэт и философ Ралф Уолдо Эмерсон: «Каждый человек имеет право на то, чтобы его судили по его лучшим проявлениям».</w:t>
      </w:r>
    </w:p>
    <w:p>
      <w:pPr>
        <w:pStyle w:val="Normal"/>
        <w:widowControl w:val="false"/>
        <w:autoSpaceDE w:val="false"/>
        <w:spacing w:lineRule="auto" w:line="240" w:before="120" w:after="0"/>
        <w:jc w:val="both"/>
        <w:rPr/>
      </w:pPr>
      <w:r>
        <w:rPr>
          <w:rFonts w:cs="Arial" w:ascii="Arial" w:hAnsi="Arial"/>
          <w:sz w:val="20"/>
          <w:szCs w:val="20"/>
        </w:rPr>
        <w:t xml:space="preserve">Там, где любовь сосредоточена на том, чтобы делать добро людям, уважение демонстрирует желание получать его. Уважение признает способность или возможность другого человека помогать людям. Надо слушать других и ставить их интересы выше собственных, а это является отражением вашего самоуважения и желания успеха им и себе. Недавнее исследование, проведенное компанией </w:t>
      </w:r>
      <w:r>
        <w:rPr>
          <w:rFonts w:cs="Arial" w:ascii="Arial" w:hAnsi="Arial"/>
          <w:sz w:val="20"/>
          <w:szCs w:val="20"/>
          <w:lang w:val="en-US"/>
        </w:rPr>
        <w:t>Teleometrics</w:t>
      </w:r>
      <w:r>
        <w:rPr>
          <w:rFonts w:cs="Arial" w:ascii="Arial" w:hAnsi="Arial"/>
          <w:sz w:val="20"/>
          <w:szCs w:val="20"/>
        </w:rPr>
        <w:t xml:space="preserve"> </w:t>
      </w:r>
      <w:r>
        <w:rPr>
          <w:rFonts w:cs="Arial" w:ascii="Arial" w:hAnsi="Arial"/>
          <w:sz w:val="20"/>
          <w:szCs w:val="20"/>
          <w:lang w:val="en-US"/>
        </w:rPr>
        <w:t>International</w:t>
      </w:r>
      <w:r>
        <w:rPr>
          <w:rFonts w:cs="Arial" w:ascii="Arial" w:hAnsi="Arial"/>
          <w:sz w:val="20"/>
          <w:szCs w:val="20"/>
        </w:rPr>
        <w:t xml:space="preserve">, данные которого были опубликованы в </w:t>
      </w:r>
      <w:r>
        <w:rPr>
          <w:rFonts w:cs="Arial" w:ascii="Arial" w:hAnsi="Arial"/>
          <w:sz w:val="20"/>
          <w:szCs w:val="20"/>
          <w:lang w:val="en-US"/>
        </w:rPr>
        <w:t>Wall</w:t>
      </w:r>
      <w:r>
        <w:rPr>
          <w:rFonts w:cs="Arial" w:ascii="Arial" w:hAnsi="Arial"/>
          <w:sz w:val="20"/>
          <w:szCs w:val="20"/>
        </w:rPr>
        <w:t xml:space="preserve"> </w:t>
      </w:r>
      <w:r>
        <w:rPr>
          <w:rFonts w:cs="Arial" w:ascii="Arial" w:hAnsi="Arial"/>
          <w:sz w:val="20"/>
          <w:szCs w:val="20"/>
          <w:lang w:val="en-US"/>
        </w:rPr>
        <w:t>Street</w:t>
      </w:r>
      <w:r>
        <w:rPr>
          <w:rFonts w:cs="Arial" w:ascii="Arial" w:hAnsi="Arial"/>
          <w:sz w:val="20"/>
          <w:szCs w:val="20"/>
        </w:rPr>
        <w:t xml:space="preserve"> </w:t>
      </w:r>
      <w:r>
        <w:rPr>
          <w:rFonts w:cs="Arial" w:ascii="Arial" w:hAnsi="Arial"/>
          <w:sz w:val="20"/>
          <w:szCs w:val="20"/>
          <w:lang w:val="en-US"/>
        </w:rPr>
        <w:t>Journal</w:t>
      </w:r>
      <w:r>
        <w:rPr>
          <w:rFonts w:cs="Arial" w:ascii="Arial" w:hAnsi="Arial"/>
          <w:sz w:val="20"/>
          <w:szCs w:val="20"/>
        </w:rPr>
        <w:t>, показали, что руководители осознают силу уважения. Было опрошено 16 000 руководителей, и исследователи сосредоточились на группе обладателей наибольшего успеха. В той группе опрошенных у всех было благожелательное отношение к подчиненным, они часто обращались к ним за советами, постоянно учитывали их интересы и относились к ним с уважение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сли у вас есть опыт работы в разных коллективах и вашими начальниками были два типа людей — те, кто проявляет уважение, и те, кто не проявляет уважение, — тогда вы понимаете, каким хорошим стимулом может являться уважение на работе. Вы также знаете, что легче поддаетесь влиянию людей, которые хорошо к вам относятс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Чувство защищеннос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ще одна важная задача воспитания — давать людям чувство защищенности. Люди не желают вам доверять и реализовывать свой потенциал, когда не чувствуют себя в безопасности с вами. Но когда они чувствуют себя спокойно, то отзываются на все с благосклонностью и делают все что могут. Как отметила Вирджиния Аркастл: «Когда люди чувствуют себя защищенными, чувствуют свою значимость и ценность, то им не надо будет больше унижать других, чтобы ощутить свою значимост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увство защищенности частично исходит от честности, о которой говорилось в предыдущей главе. Люди чувствуют себя защищенными, когда вы последовательны в своих действиях и словах, и они совпадают с вашими высокими нравственными убеждениями, в том числе и уважением к окружающим. Бывший главный тренер футбольной команды «Нотр-Дам» Лу Хольтз высказался по данному вопросу следующим образом: «Делайте то, что правильно! Делайте лучшее, на что способны, и обращайтесь с другими так, как хотели бы, чтобы обращались с вами, потому что вам будут задавать три вопроса: (1) Можно ли вам доверять? (2) Вы обязательный человек? (3) Волнуют ли вас мои интересы? »</w:t>
      </w:r>
    </w:p>
    <w:p>
      <w:pPr>
        <w:pStyle w:val="Normal"/>
        <w:widowControl w:val="false"/>
        <w:autoSpaceDE w:val="false"/>
        <w:spacing w:lineRule="auto" w:line="240" w:before="120" w:after="0"/>
        <w:jc w:val="both"/>
        <w:rPr/>
      </w:pPr>
      <w:r>
        <w:rPr>
          <w:rFonts w:cs="Arial" w:ascii="Arial" w:hAnsi="Arial"/>
          <w:sz w:val="20"/>
          <w:szCs w:val="20"/>
        </w:rPr>
        <w:t xml:space="preserve">Люди хотят, чтобы чувство защищенности исходило не только от вас, но и от всех окружающих. Хорошие лидеры знают это и создают такую среду, в которой люди процветают. Майк Кржи-жевски, главный баскетбольный тренер </w:t>
      </w:r>
      <w:r>
        <w:rPr>
          <w:rFonts w:cs="Arial" w:ascii="Arial" w:hAnsi="Arial"/>
          <w:sz w:val="20"/>
          <w:szCs w:val="20"/>
          <w:lang w:val="en-US"/>
        </w:rPr>
        <w:t>Duke</w:t>
      </w:r>
      <w:r>
        <w:rPr>
          <w:rFonts w:cs="Arial" w:ascii="Arial" w:hAnsi="Arial"/>
          <w:sz w:val="20"/>
          <w:szCs w:val="20"/>
        </w:rPr>
        <w:t xml:space="preserve"> </w:t>
      </w:r>
      <w:r>
        <w:rPr>
          <w:rFonts w:cs="Arial" w:ascii="Arial" w:hAnsi="Arial"/>
          <w:sz w:val="20"/>
          <w:szCs w:val="20"/>
          <w:lang w:val="en-US"/>
        </w:rPr>
        <w:t>University</w:t>
      </w:r>
      <w:r>
        <w:rPr>
          <w:rFonts w:cs="Arial" w:ascii="Arial" w:hAnsi="Arial"/>
          <w:sz w:val="20"/>
          <w:szCs w:val="20"/>
        </w:rPr>
        <w:t xml:space="preserve"> понимает воздействие, оказываемое руководителем, когда он дает своим людям чувство защищенности: «Если создать дружественную атмосферу, где люди будут доверять друг другу, то это станет традицией. Старшие члены коллектива будут говорить о вашей честности вновь пришедшим в коллектив людям. Даже если им не все будет в вас нравиться, все же они скажут следующее: "Ему можно доверять, так как он предан нам и относится к нам, как к одной команд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ка люди не будут вам доверять, вы не сможете оказывать на них влияние и воздействовать на их жизн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Призна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аиболее распространенная ошибка, особенно среди руководителей в области торговли, это неспособность поделиться признанием и выразить признательность людям. Например, Дж. С. Стейхл опросил рабочих в Америке и обнаружил, что причиной недовольства № 1 среди этих людей была неспособность руководителей оценить их труд. Людям трудно следовать за тем, кто не ценит их за то, кем они являются и чем занимаются. Как сказал бывший министр обороны и президент Всемирного банка Роберт Макнамара: «Голова, как и сердце, идет туда, где ее ценят».</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сем, не только служащим в бизнесе и промышленности, нравится, когда их ценят. Даже малая признательность может невероятно долго жить в памяти человека. Например, недавно мы прочитали историю, написанную монахиней Элен П. Мроса-ла, дающей детям уроки. Она рассказала о своем опыте работы с Марком Эклундом, которому она преподавала математику в младших классах, а затем снова занималась с ним математикой в средней школе. Ниже приводится ее история.</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днажды в пятницу в классе все шло не так, как всегда. На протяжении недели мы много работали над новой темой, но я чувствовала, что ученики были недовольны собой и сердились друг на друга. Мне надо было этому помешать, пока ситуация еще не вышла из-под контроля. Поэтому я попросила детей составить список всех присутствующих на отдельном листе бумаге и оставить немного места между именами. Затем я попросила их подумать и написать все самое хорошее, что они могут сказать о своих одноклассника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 конце урока они сдали мне свои работы...</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 субботу я написала имена всех учеников на отдельных листках бумаги и внесла в лист каждого все, что написали о нем одноклассники. В понедельник я раздала каждому ученику эти листки, причем некоторые состояли из двух страниц. Уже совсем скоро все в классе улыбались. «Это правда?» — доносился до меня их шепот. «Никогда не знал, что так много значу для остальных!», «Не знал, что меня так любят!»</w:t>
      </w:r>
    </w:p>
    <w:p>
      <w:pPr>
        <w:pStyle w:val="Normal"/>
        <w:widowControl w:val="false"/>
        <w:autoSpaceDE w:val="false"/>
        <w:spacing w:lineRule="auto" w:line="240" w:before="12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икто никогда не упоминал об этом в классе. Я не знала, обсуждали ли они случившееся после урока или с родителями, но это не имело значения. Задание сделало то, на что и было рассчитано, — ученики были снова довольны собой и друг другом.</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ети выросли. Через несколько лет, когда я возвращалась из отпуска, родители встретили меня в аэропорту. Когда мы ехали домой, мама задавала мне обычные вопросы о поездке: о погоде, о моих впечатлениях. Затем наступила короткая пауза. Мама искоса посмотрела на отца и произнесла: «Отец?» Папа прокашлялся. «Вчера звонили Эк-лунды», — начал он.</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равда? — переспросила я. — Я не слышала о них несколько лет. Интересно, как дела у Марк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апа ответил тихо: «Марка убили во Вьетнаме. Завтра похороны, и его родители хотели бы, чтобы ты тоже пришла». Даже сегодня я до сих пор могу с точностью указать место 1-494 на дороге, где папа сообщил мне о Марк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о этого мне никогда не доводилось видеть солдата в военном гроб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В церкви было много друзей Марка и бывших одноклассников. Сестра Чака пела «Военный гимн республики». Почему в день похорон пошел дождь? Так тяжело было на кладбище... Пастор произнес все необходимые молитвы. Затем друг за другом все, кто любил Марка, прошли рядом с гробом и окропили его святой водой.</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Мне предстояло последней освятить гроб. Когда я стояла там, один из солдат, несших покров гроба, подошел ко мне. «Вы были учительницей Марка по математике?» — спросил он. Я кивнула головой, продолжая смотреть на гроб. «Марк много о вас рассказывал», — сказал он.</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После похорон большинство бывших одноклассников Марка направилось на ферму Чака на ленч. Отец и мать Марка тоже были там и ждали меня. «Мы хотим вам что-то показать, — сказал его отец, доставая из кармана кошелек. — Они нашли это у Марка, когда его убили. Мы подумали, что вам это знаком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ткрыв бумажник, он осторожно достал два рваных листка бумаги, которые были напечатаны на машинке и сложены в несколько раз.</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Даже не читая, что там написано, я уже знала: это были те самые листочки, на которых я перечислила все те хорошие качества, которые написали о нем его одноклассники. «Спасибо за то, что сделали это, — поблагодарила мама Марка. — Как видите, Марк хранил это как сокровищ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дноклассники Марка стали собираться вокруг нас. Чак довольно застенчиво улыбнулся и произнес: «У меня все еще хранится мой лист. Он лежит в верхнем ящике стола». Жена Джона сказала: «А Джон попросил меня вложить его лист в наш свадебный альбом». — «У меня тоже сохранился мой лист, — добавила Мэрилин, — он лежит в моем дневнике». А затем Викки, еще одна одноклассница, достала из записной книжки оборванный и потрепанный листок бумаги и показала его всей группе. «Я всегда ношу его с собой, — выпалила Викки, — и думаю, каждый сохранил свой листок».</w:t>
      </w:r>
    </w:p>
    <w:p>
      <w:pPr>
        <w:pStyle w:val="Normal"/>
        <w:widowControl w:val="false"/>
        <w:autoSpaceDE w:val="false"/>
        <w:spacing w:lineRule="auto" w:line="240" w:before="120" w:after="0"/>
        <w:jc w:val="both"/>
        <w:rPr/>
      </w:pPr>
      <w:r>
        <w:rPr>
          <w:rFonts w:cs="Arial" w:ascii="Arial" w:hAnsi="Arial"/>
          <w:sz w:val="20"/>
          <w:szCs w:val="20"/>
        </w:rPr>
        <w:t>Вот тогда я села и в конце концов расплакалась</w:t>
      </w:r>
      <w:r>
        <w:rPr>
          <w:rFonts w:cs="Arial" w:ascii="Arial" w:hAnsi="Arial"/>
          <w:position w:val="5"/>
          <w:sz w:val="20"/>
          <w:szCs w:val="20"/>
        </w:rPr>
        <w:t>3</w:t>
      </w:r>
      <w:r>
        <w:rPr>
          <w:rFonts w:cs="Arial" w:ascii="Arial" w:hAnsi="Arial"/>
          <w:sz w:val="20"/>
          <w:szCs w:val="20"/>
        </w:rPr>
        <w:t>.</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то заставило взрослых людей сохранить листки бумаги, которые они получили еще детьми? Некоторые носили эти бумажки с собой везде, куда бы ни пошли, — даже в битву. Ответ — благоприятная оценка. У всех людей невероятное желание, чтобы их ценили и благоприятно отзывались о них. Не торопитесь, идя в толпе людей. Запоминайте имена собеседников и не жалейте времени на то, чтобы показывать им, что вы о них заботитесь. Пусть интересы людей будут для вас важнее всего, важнее даже ваших дел. И при каждой возможности давайте людям понять, что вы их цените. Это будет их стимулировать, а вам поможет оказывать значительное воздействие на их жизнь.</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Поддержк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Несколько лет назад было проведено исследование, проверяющее способность людей переносить боль. Психологи измеряли, как долго человек может простоять босым в ведре с ледяной водой. Был выявлен один фактор, из-за которого отдельные люди стояли в ледяной воде в два раза дольше, чем остальные. Догадываетесь, что это? Поддержка. Когда присутствовал еще один человек, поддерживавший и подбадривавший испытуемого, то люди переносили страдания дольше, чем те, которым такой поддержки не оказывал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Когда человек чувствует поддержку, то может выдержать невозможное и преодолеть невероятные трудности.</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Лишь немногое может помочь человеку в такой же степени, как поддержка. Джордж М. Адаме называет ее «кислородом для почвы». Немецкий поэт и философ Иоганн Вольфганг фон Гете писал так: «Исправление ошибок приносит большую пользу, но поощрение после осуждения подобно выглянувшему после дождя солнцу». А Уильям А. Уорд раскрыл свои чувства, сказав: «Если будете мне льстить, то я, возможно, вам не поверю. Если будете меня критиковать, то я буду вас ненавидеть. Если будете меня игнорировать, то я вас, скорей всего, не прощу. Если будете меня поощрять, то я вас не забуду».</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Способность оказывать влияние — это естественный побочный продукт поддержки. Бенджамин Франклин написал в письме к Джону Полу Джонсу, командующему военно-морскими силами США, такие слова: «Следовательно, если ты будешь хвалить офицеров и друзей больше, чем положено, и признавать за собой больше вины, чем справедливо заслуживаешь, ты быстрее станешь великим капитаном». Очевидно, для Джонса урок не прошел даром — он стал героем американской революции, а позднее получил звание контр-адмирала в русских военно-морских силах.</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сли одобрение побуждает людей следовать за вами, то нежелание хвалить и подбадривать людей вызывает противоположный эффект. Мы читали отчет, составленный доктором Максвеллом Мальтцем, в котором рассказывалось, сколько зла может причинить человек, когда не хвалит близких людей. Мальтц рассказал о женщине, которая пришла к нему в офис с просьбой о помощи. Ее сын уехал от нее со Среднего Запада в Нью-Йорк, где у Мальтца была своя практика. Когда ребенок был маленьким, муж женщины умер, и она взяла на себя управление делами мужа в надежде, что когда мальчик вырастет, то займется делами отца. Но когда мальчик достаточно подрос, то не захотел этим заниматься. Он стремился поехать в Нью-Йорк и пойти учиться. Мать обратилась к Мальтцу, потому что хотела, чтобы он помог ей понять, почему сын так поступил.</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Через несколько дней ее сын пришел в кабинет Мальтца и сказал, что на этом визите настояла мать. «Я люблю мать, — признался он, — но никогда не говорил ей, почему решил уехать из дома. Просто у меня никогда не хватало на это смелости. К тому же, я совсем не хочу причинять ей горе. Но, видите ли, доктор, я не хочу заниматься тем, что делал отец. Я хочу основать свое дело».</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Это заслуживает восхищения, — ответил Мальтц, — но что вы имеете против отца?»</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Отец был хорошим человеком и много работал, но я на него обижен. Отцу пришлось нелегко в жизни, и ему казалось, что он должен быть со мной суровым. Думаю, ему хотелось воспитать во мне уверенность или что-то в этом роде. Когда я был ребенком, он никогда не хвалил меня. Помню, как мы играли с ним в мяч во дворе. Он бросал, а я ловил. Мы играли в эту игру, чтобы посмотреть, смогу ли я поймать 10 мячей подряд. И, доктор, он никогда не давал мне поймать эти 10 мячей! Он кидал мне 8 или 9 мячей, а десятый всегда кидал в воздух или на землю или так, чтобы я не мог его поймать». Молодой человек помолчал немного и добавил: «Он никогда не давал мне поймать десятый мяч — никогда! И, думаю, я уехал из дома и не захотел продолжать его дело, так как хотел каким-нибудь образом поймать этот десятый мяч».</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Если хвалить человека недостаточно, это может помешать ему вести здоровую плодотворную жизнь. Но когда человека хвалят, он способен перенести невозможное и преодолеть невероятные трудности. А человек, который хвалит, начинает оказывать влияние.</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b/>
          <w:b/>
          <w:bCs/>
          <w:sz w:val="20"/>
          <w:szCs w:val="20"/>
        </w:rPr>
      </w:pPr>
      <w:r>
        <w:rPr>
          <w:rFonts w:cs="Arial" w:ascii="Arial" w:hAnsi="Arial"/>
          <w:b/>
          <w:bCs/>
          <w:sz w:val="20"/>
          <w:szCs w:val="20"/>
        </w:rPr>
        <w:t>ЧТО ПОЛУЧАЕШЬ ВЗАМЕН</w:t>
      </w:r>
    </w:p>
    <w:p>
      <w:pPr>
        <w:pStyle w:val="Normal"/>
        <w:widowControl w:val="false"/>
        <w:autoSpaceDE w:val="false"/>
        <w:spacing w:lineRule="auto" w:line="240" w:before="120" w:after="0"/>
        <w:jc w:val="both"/>
        <w:rPr/>
      </w:pPr>
      <w:r>
        <w:rPr>
          <w:rFonts w:cs="Arial" w:ascii="Arial" w:hAnsi="Arial"/>
          <w:sz w:val="20"/>
          <w:szCs w:val="20"/>
        </w:rPr>
        <w:t xml:space="preserve">Чтобы воспитывать, надо начать думать по-другому. Вместо того чтобы думать о себе, надо ставить на первое место других людей. Вместо того чтобы судить людей, надо постараться поставить себя на их место. </w:t>
      </w:r>
      <w:r>
        <w:rPr>
          <w:rFonts w:cs="Arial" w:ascii="Arial" w:hAnsi="Arial"/>
          <w:sz w:val="20"/>
          <w:szCs w:val="20"/>
          <w:lang w:val="en-US"/>
        </w:rPr>
        <w:t>Это не всегда легко сделать. Только когда вы спокойны и не тревожитесь по поводу того, кем являетесь, вы сможете начать думать по-другому и отдавать себя другим. Более того, воспитание людей во многом вознаграждается. Если заниматься этим, то получаешь следующе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озитивная самооценк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таниэль Бранден, психиатр и специалист в области чувства собственного достоинства, утверждает, что ни один фактор не оказывает столь решающего воздействия на психологическое развитие человека и его мотивацию, как те суждения, которые он выносит. Он говорит, что самоуважение в сильной степени воздействует на формирование убеждений и ценностей человека, на его образ мыслей, чувства, потребности и цели. Согласно его точке зрения, самоуважение человека является главной определяющей повед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изкая самооценка может негативно сказываться на жизни человека. Поэт Т. С. Элиот утверждал: «Все плохое, существующее в мире, наполовину создается людьми, которые хотят ощутить свою значимость... Они совсем не стремятся причинять вред... Они поглощены бесконечной борьбой — составить о себе хорошее мнение». Недостаточная самооценка создает невидимый «потолок», который мешает человеку подняться над ограничениями, придуманными им сами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ы уверены в себе и у вас здоровая самооценка, то можете сказать: «Ну, я могу стараться поднять самооценку детей, но если речь идет о служащих и коллегах, то пусть они сами о себе позаботятся. Они ведь взрослые люди. Им самим надо с этим справиться». Но дело в том, что большинству людей, вне зависимости от того, 7 им лет или 57, нужна помощь, чтобы разобраться со своей самооценкой. Они хотели бы иметь более глубокое чувство самоуважения. Если сомневаетесь в этом, попробуйте сделать следующее. Попросите нескольких знакомых написать на листике бумаге все свои сильные стороны (обычно указывается около шести таких качеств). А затем попросите их написать все свои слабые стороны — в большинстве случаев, список плохих черт личности, по меньшей мере, в два раза больш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исатель и критик XIX в. Сэмюэл Джонсон так выразил эту мысль: «Уверенность в себе — самое главное качество, необходимое для всех великих свершений». Чувство самоуважения оказывает влияние на все сферы жизни человека: работу, образование, отношения между людьми и другие. Например, Национальный институт развития мотивации провел исследование среди студентов, в ходе которого было выявлено, что уверенность в себе в большей мере влияет на успеваемость, чем коэффициент интеллекта. А профессор психологии в Пенсильванском университете Мартин Селигман выявил, что люди с высокой самооценкой получают более высокооплачиваемую работу и добиваются больших успехов в карьере, чем люди с низкой самооценкой. Когда он проводил исследование среди представителей компании, занимающейся страхованием жизни, то обнаружил, что те, кто был уверен в успехе, застраховали на 37% больше людей, чем те, кто был не уверен в себ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ы хотите помочь людям улучшить качество жизни, увеличить производительность на рабочем месте, а также устанавливать хорошие отношения с людьми, повышайте самооценку людей. Помогайте им уверенно себя чувствовать, и тогда это благотворно скажется на каждой сфере их жизни. А когда они почувствуют эти плюсы на себе, то будут вам благодарн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Чувство принадлеж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дна из основных потребностей человека — ощущать свою сопричастность к обществу. Когда люди чувствуют себя одиноко, исключены из коллектива, то они страдают. Альберт Лалонд указал на опасность такого одиночества: «Многие нынешние молодые люди никогда не испытывали глубокую эмоциональную привязанность к кому бы то ни было. Они не знают, как любить и быть любимыми. Потребность быть любимыми трансформируется в потребность принадлежать кому-нибудь или чему-нибудь. А когда ими движет эта потребность... они сделают все, для того чтобы принадлежать кому-нибудь или чему-нибуд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е, кто оказывает положительное воздействие, понимают эту потребность людей ощущать свою принадлежность к чему бы то ни было, и они делают все, чтобы дать людям это чувство. Родители делают так, чтобы дети чувствовали себя важными членами семьи. В супружеской паре каждый из супругов делает так, чтобы другой партнер ощущал себя равным и любимым. А начальник дает понять своим служащим, что ценит их как членов одного коллектив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уководители, особенно великие, проявляют большой талант, чтобы дать своим последователям чувство причастности к общему делу. Наполеон Бонапарт, например, мастерски умел дать людям почувствовать свою значимость и участие в общем деле. Известно, что он проходил по всему лагерю и приветствовал каждого офицера по имени. Когда он разговаривал с человеком, то спрашивал у него о его родном городе, жене, семье. Генерал также упоминал о битве или о маневре, в котором, как он знал, принимал участие данный человек. Время, которое он уделял людям, и интерес, который он к ним проявлял, давали людям ощущение товарищества и сопричастности. Неудивительно, что армия была предана Наполеон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хотите воспитывать людей, развивайте их. Ищите способы дать людям чувство сопричастности. Будьте подобны фермеру, который каждый день запрягал своего старого мула в плуг со словами: «Вставай, Борегард! Вставай, Сатчел! Вставай, Роберт! Вставай, Бетти Л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днажды сосед, услышавший это, спросил: «Сколько кличек у твоего мул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 у него только одна кличка, — ответил фермер. — Его зовут Питер. Но я завязываю ему глаза, а затем выкрикиваю все остальные клички, чтобы он думал, будто работает с другими мулами. Он лучше работает, когда думает, что трудится в одной команде с другими мул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Мнение о себ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ще одна положительная сторона воспитания в том, что люди начинают лучше думать о себе. Большинство людей получают столько негативных оценок и выслушивают столько критики от других, что иногда они начинают забывать о своей значимости. В книге Артура Гордона «Прикосновение чуда» приводится яркий пример этого. Так, он рассказывает о своем друге, члене клуба Висконсинского университета. В нем состояло несколько ярких молодых людей, имевших настоящий писательский талан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ждый раз при встрече один из них читал свой рассказ или эссе, а все остальные анализировали и критиковали это произведение. Злобность суждений подсказала им название группы — «Душител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том же самом университете несколько девушек тоже объединились в группу и назвали себя «Спорщиками». Они также читали друг другу свои произведения, но вместо того, чтобы критиковать друг друга, они старались сказать друг другу что-нибудь хорошее. Каждого члена группы хвалили, вне зависимости от того, насколько слабым и незрелым было его произвед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держивающим фактором для большинства людей является не то, чем они являются, но то, чем, они думают, что не являются.</w:t>
      </w:r>
    </w:p>
    <w:p>
      <w:pPr>
        <w:pStyle w:val="Normal"/>
        <w:widowControl w:val="false"/>
        <w:autoSpaceDE w:val="false"/>
        <w:spacing w:lineRule="auto" w:line="240" w:before="120" w:after="0"/>
        <w:jc w:val="both"/>
        <w:rPr/>
      </w:pPr>
      <w:r>
        <w:rPr>
          <w:rFonts w:cs="Arial" w:ascii="Arial" w:hAnsi="Arial"/>
          <w:sz w:val="20"/>
          <w:szCs w:val="20"/>
          <w:lang w:val="en-US"/>
        </w:rPr>
        <w:t>Результаты деятельности двух групп проявились спустя 20 лет, когда их работу стали оценивать. Из группы «Душителей» ни один из молодых людей не прославился как писатель. Но из группы «Спорщиков» вышло несколько успешных писателей, хотя они и не подавали больших надежд. А некоторые женщины, например, Марджори Киннан Роулинг, снискали известность, когда получили Пулитцеровскую премию</w:t>
      </w:r>
      <w:r>
        <w:rPr>
          <w:rFonts w:cs="Arial" w:ascii="Arial" w:hAnsi="Arial"/>
          <w:position w:val="5"/>
          <w:sz w:val="20"/>
          <w:szCs w:val="20"/>
          <w:lang w:val="en-US"/>
        </w:rPr>
        <w:t>4</w:t>
      </w:r>
      <w:r>
        <w:rPr>
          <w:rFonts w:cs="Arial" w:ascii="Arial" w:hAnsi="Arial"/>
          <w:sz w:val="20"/>
          <w:szCs w:val="20"/>
          <w:lang w:val="en-US"/>
        </w:rPr>
        <w:t>.</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держивающим фактором для большинства людей является не то, чем они являются, но то, чем, они думают, что не являются. Молодые люди-«душители», несомненно, заставляли друг друга думать, что они недостаточно талантливы, чтобы писать, а со временем они поверили в это. Теперь неизвестно, какие таланты пропали из-за их злостной критики друг друга. Но если бы кто-нибудь в группе проявил инициативу и стал воспитателем, вместо того, чтобы давать негативную оценку, то кто знает, может быть, появился бы еще один Хемингуэй, Фолкнер или Фитцджеральд, а всемирная литература пополнилась бы еще несколькими шедевр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ждый ценит, когда его воспитывают, в том числе и великие люди. Небольшая выставка, организованная в Смитсоновском институте, хорошо это демонстрирует. Там выставлялись вещи, найденные у Авраама Линкольна в день его убийства: маленький носовой платок с вышитым на нем именем «А. Линкольн»; перочинный нож деревенского мальчишки; футляр для очков; бумажка в 5 долларов Конфедерации и потрепанная вырезка из газеты, в которой превозносились его заслуги в качестве президента. Она начиналась следующими словами: «Абе Линкольн является одним из самых выдающихся государственных деятелей всех времен и народов....»</w:t>
      </w:r>
      <w:r>
        <w:rPr>
          <w:rFonts w:cs="Arial" w:ascii="Arial" w:hAnsi="Arial"/>
          <w:position w:val="5"/>
          <w:sz w:val="20"/>
          <w:szCs w:val="20"/>
          <w:lang w:val="en-US"/>
        </w:rPr>
        <w:t>5</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 упоминалось в предыдущей главе, Линкольн, обретя власть, столкнулся с суровой критикой, было нетрудно прийти от этого в уныние. А та статья, потрепанная от того, что ее часто перечитывали, несомненно, помогла ему в трудные времена. Она воспитывала его и помогла сохранить себ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Чувство значим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уди Аллен однажды остроумно заметил: «В жизни я сожалею только о том, что я не являюсь кем-нибудь другим». И хотя он, вероятно, сказал это не всерьез, но, учитывая те проблемы, которые были у него в отношениях с людьми на протяжении нескольких лет, мы не можем не удивляться, сколько истины кроется в его словах. В жизни ценник, который на нас навешивают, почти совпадает с тем, который мы сами на себя лепим. Люди по-настоящему ценят и уважают индивидуальностей с большим чувством самоуважения и верой в свою значим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будете воспитывать людей и повышать их чувство значимости, ничего не ожидая получить взамен, тогда они ощутят свою значимость. Они будут понимать, что их ценят. А когда у них появится положительная самооценка, они будут свободны выбрать более позитивный настрой ради себя и други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адежд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исатель Марк Твен предостерегал: «Держитесь подальше от людей, которые хотят умалить ваши стремления. Мелкие люди всегда так делают, но действительно великие люди дают вам почувствовать, что и вы тоже можете стать великим». Как люди чувствуют себя, когда они с вами? Чувствуют ли они себя незначительными или верят в себя и в то, кем они могут ст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люч к тому, как обращаться с людьми, лежит в том, как о них думать. То есть все дело в отношении к ним. В том, как вы поступаете, проявляется то, во что вы верите. Как говорил Иоганн Вольфганг фон Гете: «Если будете обращаться с человеком так, каким он вам представляется, то он будет становиться хуже. Но если будете обращаться с человеком так, как если бы он уже был таким, каким может стать, то вы делаете его лучш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дежда, вероятно, самый большой подарок, который вы можете сделать, воспитывая людей, потому что даже если у них недостаточная самооценка и они не чувствуют своей значимости, они все равно могут стремиться реализовать свой потенциал в будуще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книге «Как повысить самоуважение людей» Деннис Рейни рассказывает удивительную историю о надежде, которая может повлечь за собой реализацию огромного потенциала. Он рассказывает, что жил некий мальчик, которого звали Томми. Ему тяжело давалась учеба в школе. Он постоянно задавал вопросы и всегда отставал от остальных учеников в классе. Казалось, он терпит неудачу каждый раз, когда старается что-нибудь сделать. В конце концов учитель разочаровался в нем и сообщил его маме, что ее сын не способен к учебе и многому не научится. Но мать Томми была воспитателем от природы. Она верила в сына и стала обучать его дома. Каждый раз, когда у него что-нибудь не получалось, она вселяла в него надежду, поощряла к тому, чтобы он еще раз постарался это сделать.</w:t>
      </w:r>
    </w:p>
    <w:p>
      <w:pPr>
        <w:pStyle w:val="Normal"/>
        <w:widowControl w:val="false"/>
        <w:autoSpaceDE w:val="false"/>
        <w:spacing w:lineRule="auto" w:line="240" w:before="120" w:after="0"/>
        <w:jc w:val="both"/>
        <w:rPr/>
      </w:pPr>
      <w:r>
        <w:rPr>
          <w:rFonts w:cs="Arial" w:ascii="Arial" w:hAnsi="Arial"/>
          <w:sz w:val="20"/>
          <w:szCs w:val="20"/>
          <w:lang w:val="en-US"/>
        </w:rPr>
        <w:t>Что же произошло с Томми? Он стал изобретателем, у него насчитывалось более тысячи патентов, в том числе на патефон и первую примененную на практике лампу накаливания. Его звали Томас Эдисон</w:t>
      </w:r>
      <w:r>
        <w:rPr>
          <w:rFonts w:cs="Arial" w:ascii="Arial" w:hAnsi="Arial"/>
          <w:position w:val="5"/>
          <w:sz w:val="20"/>
          <w:szCs w:val="20"/>
          <w:lang w:val="en-US"/>
        </w:rPr>
        <w:t>6</w:t>
      </w:r>
      <w:r>
        <w:rPr>
          <w:rFonts w:cs="Arial" w:ascii="Arial" w:hAnsi="Arial"/>
          <w:sz w:val="20"/>
          <w:szCs w:val="20"/>
          <w:lang w:val="en-US"/>
        </w:rPr>
        <w:t>. Если у человека есть надежда, то нельзя предугадать, как далеко он пойд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к стать воспитателе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озможно, вы не являетесь воспитателем от природы. Многим людям сложно любить и заряжать положительным настроем других, особенно, если этому не способствовало окружение, в котором они выросли. Но каждый может стать воспитателем и придавать смысл жизни другим людям. Если культивировать положительное отношение, то вы тоже сможете заниматься воспитанием людей и получать удовольствие от оказываемого на них влияния. Ниже приводятся способы, с помощью которых можно этого добиться.</w:t>
      </w:r>
    </w:p>
    <w:p>
      <w:pPr>
        <w:pStyle w:val="Normal"/>
        <w:widowControl w:val="false"/>
        <w:autoSpaceDE w:val="false"/>
        <w:spacing w:lineRule="auto" w:line="240" w:before="120" w:after="0"/>
        <w:jc w:val="both"/>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b/>
          <w:bCs/>
          <w:sz w:val="20"/>
          <w:szCs w:val="20"/>
          <w:lang w:val="en-US"/>
        </w:rPr>
        <w:t xml:space="preserve">Дайте себе обещание. </w:t>
      </w:r>
      <w:r>
        <w:rPr>
          <w:rFonts w:cs="Arial" w:ascii="Arial" w:hAnsi="Arial"/>
          <w:sz w:val="20"/>
          <w:szCs w:val="20"/>
          <w:lang w:val="en-US"/>
        </w:rPr>
        <w:t>Дайте себе обещание воспитывать людей. Это изменит ваши приоритеты и ваши поступки. Любовь к людям рано или поздно проявится в помощи; безразличие же проявляется лишь в оправданиях.</w:t>
      </w:r>
    </w:p>
    <w:p>
      <w:pPr>
        <w:pStyle w:val="Normal"/>
        <w:widowControl w:val="false"/>
        <w:autoSpaceDE w:val="false"/>
        <w:spacing w:lineRule="auto" w:line="240" w:before="120" w:after="0"/>
        <w:jc w:val="both"/>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b/>
          <w:bCs/>
          <w:sz w:val="20"/>
          <w:szCs w:val="20"/>
          <w:lang w:val="en-US"/>
        </w:rPr>
        <w:t xml:space="preserve">Верьте в людей. </w:t>
      </w:r>
      <w:r>
        <w:rPr>
          <w:rFonts w:cs="Arial" w:ascii="Arial" w:hAnsi="Arial"/>
          <w:sz w:val="20"/>
          <w:szCs w:val="20"/>
          <w:lang w:val="en-US"/>
        </w:rPr>
        <w:t>Взлеты и падения в жизни случаются из-за стремления оправдать ожидания близких людей. Доверяйте людям, внушайте им надежду, и они сделают все, чтобы вас не подвести.</w:t>
      </w:r>
    </w:p>
    <w:p>
      <w:pPr>
        <w:pStyle w:val="Normal"/>
        <w:widowControl w:val="false"/>
        <w:autoSpaceDE w:val="false"/>
        <w:spacing w:lineRule="auto" w:line="240" w:before="120" w:after="0"/>
        <w:jc w:val="both"/>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b/>
          <w:bCs/>
          <w:sz w:val="20"/>
          <w:szCs w:val="20"/>
          <w:lang w:val="en-US"/>
        </w:rPr>
        <w:t xml:space="preserve">Будьте ближе к людям. </w:t>
      </w:r>
      <w:r>
        <w:rPr>
          <w:rFonts w:cs="Arial" w:ascii="Arial" w:hAnsi="Arial"/>
          <w:sz w:val="20"/>
          <w:szCs w:val="20"/>
          <w:lang w:val="en-US"/>
        </w:rPr>
        <w:t>Нельзя воспитывать кого бы то ни было на расстоянии, можно делать это, только находясь в близких отношениях. Когда вы только начнете этим заниматься, вам надо будет проводить много времени с людьми. Но когда они станут более уверенными и между вами установится понимание, им потребуется меньше внимания. Но до тех пор, пока не будет достигнута данная стадия, удостоверьтесь, что они всегда смогут обратиться к вам за помощью.</w:t>
      </w:r>
    </w:p>
    <w:p>
      <w:pPr>
        <w:pStyle w:val="Normal"/>
        <w:widowControl w:val="false"/>
        <w:autoSpaceDE w:val="false"/>
        <w:spacing w:lineRule="auto" w:line="240" w:before="120" w:after="0"/>
        <w:jc w:val="both"/>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b/>
          <w:bCs/>
          <w:sz w:val="20"/>
          <w:szCs w:val="20"/>
          <w:lang w:val="en-US"/>
        </w:rPr>
        <w:t xml:space="preserve">Делайте добро, ничего не требуя взамен. </w:t>
      </w:r>
      <w:r>
        <w:rPr>
          <w:rFonts w:cs="Arial" w:ascii="Arial" w:hAnsi="Arial"/>
          <w:sz w:val="20"/>
          <w:szCs w:val="20"/>
          <w:lang w:val="en-US"/>
        </w:rPr>
        <w:t>Испытывая необходимость в людях, вы не сможете ими руководить. А воспитание — это одно из проявлений лидерства. Вместо того чтобы извлекать выгоду от общения с людьми, делайте им добро легко, ничего не ожидая получить взамен. Как мудро заметил экономист XIX в. Генри Друммонд: «Когда вы будете вспоминать свою жизнь, то поймете, что по-настоящему жили, когда делали что-либо, руководствуясь любовью».</w:t>
      </w:r>
    </w:p>
    <w:p>
      <w:pPr>
        <w:pStyle w:val="Normal"/>
        <w:widowControl w:val="false"/>
        <w:autoSpaceDE w:val="false"/>
        <w:spacing w:lineRule="auto" w:line="240" w:before="120" w:after="0"/>
        <w:jc w:val="both"/>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b/>
          <w:bCs/>
          <w:sz w:val="20"/>
          <w:szCs w:val="20"/>
          <w:lang w:val="en-US"/>
        </w:rPr>
        <w:t xml:space="preserve">Предоставляйте людям возможность проявить </w:t>
      </w:r>
      <w:r>
        <w:rPr>
          <w:rFonts w:cs="Arial" w:ascii="Arial" w:hAnsi="Arial"/>
          <w:sz w:val="20"/>
          <w:szCs w:val="20"/>
          <w:lang w:val="en-US"/>
        </w:rPr>
        <w:t>себя. По мере того как вы воспитываете людей, они становятся сильнее, поэтому предоставляйте им дополнительные возможности добиться успеха и вырасти. Вы будете продолжать оказывать на них влияние, но со временем их поступки и достижения помогут им относиться к себе с уважением, почувствовать себя защищенными и не терять надежду на лучшее.</w:t>
      </w:r>
    </w:p>
    <w:p>
      <w:pPr>
        <w:pStyle w:val="Normal"/>
        <w:widowControl w:val="false"/>
        <w:autoSpaceDE w:val="false"/>
        <w:spacing w:lineRule="auto" w:line="240" w:before="120" w:after="0"/>
        <w:jc w:val="both"/>
        <w:rPr/>
      </w:pPr>
      <w:r>
        <w:rPr>
          <w:rFonts w:cs="Arial" w:ascii="Arial" w:hAnsi="Arial"/>
          <w:b/>
          <w:bCs/>
          <w:sz w:val="20"/>
          <w:szCs w:val="20"/>
          <w:lang w:val="en-US"/>
        </w:rPr>
        <w:t>•</w:t>
      </w:r>
      <w:r>
        <w:rPr>
          <w:rFonts w:eastAsia="Arial" w:cs="Arial" w:ascii="Arial" w:hAnsi="Arial"/>
          <w:b/>
          <w:bCs/>
          <w:sz w:val="20"/>
          <w:szCs w:val="20"/>
          <w:lang w:val="en-US"/>
        </w:rPr>
        <w:t xml:space="preserve"> </w:t>
      </w:r>
      <w:r>
        <w:rPr>
          <w:rFonts w:cs="Arial" w:ascii="Arial" w:hAnsi="Arial"/>
          <w:b/>
          <w:bCs/>
          <w:sz w:val="20"/>
          <w:szCs w:val="20"/>
          <w:lang w:val="en-US"/>
        </w:rPr>
        <w:t xml:space="preserve">Поднимайте уровень людей. </w:t>
      </w:r>
      <w:r>
        <w:rPr>
          <w:rFonts w:cs="Arial" w:ascii="Arial" w:hAnsi="Arial"/>
          <w:sz w:val="20"/>
          <w:szCs w:val="20"/>
          <w:lang w:val="en-US"/>
        </w:rPr>
        <w:t>Главная цель — помочь людям поднять свой уровень, реализовать свой потенциал. Воспитание — это фундамент, с которого они могут начать строить.</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Уолт Дисней заявил, что в мире существует три типа людей. Так, есть «отравители», они подавляют людей и их творческие способности, говоря им, чего они не могут сделать. Также существуют «газонокосилыцики» — это люди с хорошими намерениями, но, погруженные в себя, они косят свои газоны и никогда не помогают другим. А еще есть люди, которые повышают качество жизни. К последней категории принадлежат личности, которые стремятся сделать жизнь людей богаче, воодушевляя и вдохновляя их на свершения. И каждый человек должен делать все, что в его силах, чтобы стать человеком, повышающим качество жизни, и воспитывать людей так, чтобы у них появлялось желание расти и реализовывать свой потенциал. Но для этого требуется время. (И в следующих главах мы поделимся с вами секретами, как помогать людям в этом процесс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дна из самых вдохновляющих историй о воспитании человека и о появлении у него надежды, которую мы когда-либо слышали, касается Джона Уэсли. Это человек, который упоминался во введении к данной книге, в списке людей с большим влиянием. В 1791 г. Уэсли написал письмо Уильяму Уилберфорсу, члену английского парламента, находившемуся в центре борьбы за отмену торговли рабами в Великобритании. В письме, ставшем впоследствии знаменитым, говорилось следующее:</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ондон</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26 февраля 1791 г.</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Уважаемый сэр!</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бы не Божественное провидение... то не вижу другой силы, которая могла бы поднять вас на столь славное дело, которое противостоит отвратительной подлости, породившей религиозный скандал в Англии и преступления против личности человека. Если бы не сам Господь поднял вас на борьбу, то вас измучила бы оппозиция в лице людей и дьяволов. Но «если сам Господь за вас, то кто может выступать против вас?» Разве могут они все быть сильнее Господа? О, «не падай духом, когда творишь добро!» Продолжай бороться во имя Господа и Его могущества, пока не падет перед лицом Его и американское рабство (самое жестокое из когда-либо существовавших на земл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олюсь о том, чтобы Он, руководивший вами с юности, продолжал наделять вас силой в этой борьбе и во всем остальн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аш верный слуга, Дж. Уэсли</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пустя четыре дня 88-летний Уэсли умер, но его влияние на жизнь Уилберфорса длилось годами. Уилберфорс не смог в тот год убедить парламент отменить рабство, но он продолжал бороться и не прекращал бороться, несмотря на клевету, доносы и угрозы. А когда он уже не мог идти дальше, то перечитывал письмо Уэсли, в котором черпал силы. В конце концов, в 1807 г., торговля рабами была отменена. А в 1833 г., через несколько месяцев после смерти Уилберфорса, рабство было отменено во всей Британской импер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Хотя действия Уилберфорса осуждали на протяжении всей его жизни, но похоронили его с честью в Вестминстерском аббатстве как одного из самых уважаемых людей своего времени. Ниже приводится отрывок из его эпитафии.</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н был выдающимся человеком во всех областях общественной жизни; он был лидером во всех благотворительных начинаниях, касалисьли они мирских или духовных потребностей его соотечественников; его имя будут всегда связывать с проявлениями усилий воли, при помощи которых, с Божьего благословения, он боролся за исчезновение в Англии греха торговли рабами из Африки, а также расчистил путь для отмены рабства во всех колониях Британской империи.</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ожет быть, и в вашей жизни есть такой Уильям Уилберфорс, который ждет того, чтобы его призвали к великим делам. Единственный известный путь к этому — стать воспитателем, который иначе мыслит и вносит смысл в жизнь людей, встречающихся на пу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онтрольная проверка способности оказывать влия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ОСПИТАНИЕ ЛЮД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w:t>
      </w:r>
      <w:r>
        <w:rPr>
          <w:rFonts w:eastAsia="Arial" w:cs="Arial" w:ascii="Arial" w:hAnsi="Arial"/>
          <w:b/>
          <w:bCs/>
          <w:sz w:val="20"/>
          <w:szCs w:val="20"/>
          <w:lang w:val="en-US"/>
        </w:rPr>
        <w:t xml:space="preserve"> </w:t>
      </w:r>
      <w:r>
        <w:rPr>
          <w:rFonts w:eastAsia="Arial" w:cs="Arial" w:ascii="Arial" w:hAnsi="Arial"/>
          <w:sz w:val="20"/>
          <w:szCs w:val="20"/>
          <w:lang w:val="en-US"/>
        </w:rPr>
        <w:t xml:space="preserve"> </w:t>
      </w:r>
      <w:r>
        <w:rPr>
          <w:rFonts w:cs="Arial" w:ascii="Arial" w:hAnsi="Arial"/>
          <w:b/>
          <w:bCs/>
          <w:sz w:val="20"/>
          <w:szCs w:val="20"/>
          <w:lang w:val="en-US"/>
        </w:rPr>
        <w:t>Занимайтесь воспитанием людей дома, на работе и в церкв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ставьте перед собой цель — сделать так, чтобы окружающие вас люди чувствовали, что их любят, уважают и заботятся о них. Чтобы добиться этого, надо перестать критиковать людей, как минимум, месяц и говорить им только хорошие слова, заряжающие их положительной энергией.</w:t>
      </w:r>
    </w:p>
    <w:p>
      <w:pPr>
        <w:pStyle w:val="Normal"/>
        <w:widowControl w:val="false"/>
        <w:autoSpaceDE w:val="false"/>
        <w:spacing w:lineRule="auto" w:line="240" w:before="120" w:after="0"/>
        <w:jc w:val="both"/>
        <w:rPr/>
      </w:pPr>
      <w:r>
        <w:rPr>
          <w:rFonts w:cs="Arial" w:ascii="Arial" w:hAnsi="Arial"/>
          <w:b/>
          <w:bCs/>
          <w:sz w:val="20"/>
          <w:szCs w:val="20"/>
          <w:lang w:val="en-US"/>
        </w:rPr>
        <w:t>□</w:t>
      </w:r>
      <w:r>
        <w:rPr>
          <w:rFonts w:eastAsia="Arial" w:cs="Arial" w:ascii="Arial" w:hAnsi="Arial"/>
          <w:b/>
          <w:bCs/>
          <w:sz w:val="20"/>
          <w:szCs w:val="20"/>
          <w:lang w:val="en-US"/>
        </w:rPr>
        <w:t xml:space="preserve"> </w:t>
      </w:r>
      <w:r>
        <w:rPr>
          <w:rFonts w:eastAsia="Arial" w:cs="Arial" w:ascii="Arial" w:hAnsi="Arial"/>
          <w:sz w:val="20"/>
          <w:szCs w:val="20"/>
          <w:lang w:val="en-US"/>
        </w:rPr>
        <w:t xml:space="preserve"> </w:t>
      </w:r>
      <w:r>
        <w:rPr>
          <w:rFonts w:cs="Arial" w:ascii="Arial" w:hAnsi="Arial"/>
          <w:b/>
          <w:bCs/>
          <w:sz w:val="20"/>
          <w:szCs w:val="20"/>
          <w:lang w:val="en-US"/>
        </w:rPr>
        <w:t xml:space="preserve">Подбадривайте людей. </w:t>
      </w:r>
      <w:r>
        <w:rPr>
          <w:rFonts w:cs="Arial" w:ascii="Arial" w:hAnsi="Arial"/>
          <w:sz w:val="20"/>
          <w:szCs w:val="20"/>
          <w:lang w:val="en-US"/>
        </w:rPr>
        <w:t>Выберите двух или трех людей и подбадривайте их в течение этого месяца. Каждую неделю посылайте им небольшое, написанное от руки сообщение. Сделайте так, чтобы людям было легко с вами связаться. И делайте им добро, ничего не ожидая взамен. А в конце месяца проверьте, изменились ли в лучшую сторону ваши с ними взаимоотношения.</w:t>
      </w:r>
    </w:p>
    <w:p>
      <w:pPr>
        <w:pStyle w:val="Normal"/>
        <w:widowControl w:val="false"/>
        <w:autoSpaceDE w:val="false"/>
        <w:spacing w:lineRule="auto" w:line="240" w:before="120" w:after="0"/>
        <w:jc w:val="both"/>
        <w:rPr/>
      </w:pPr>
      <w:r>
        <w:rPr>
          <w:rFonts w:cs="Arial" w:ascii="Arial" w:hAnsi="Arial"/>
          <w:b/>
          <w:bCs/>
          <w:sz w:val="20"/>
          <w:szCs w:val="20"/>
          <w:lang w:val="en-US"/>
        </w:rPr>
        <w:t>□</w:t>
      </w:r>
      <w:r>
        <w:rPr>
          <w:rFonts w:eastAsia="Arial" w:cs="Arial" w:ascii="Arial" w:hAnsi="Arial"/>
          <w:b/>
          <w:bCs/>
          <w:sz w:val="20"/>
          <w:szCs w:val="20"/>
          <w:lang w:val="en-US"/>
        </w:rPr>
        <w:t xml:space="preserve"> </w:t>
      </w:r>
      <w:r>
        <w:rPr>
          <w:rFonts w:eastAsia="Arial" w:cs="Arial" w:ascii="Arial" w:hAnsi="Arial"/>
          <w:sz w:val="20"/>
          <w:szCs w:val="20"/>
          <w:lang w:val="en-US"/>
        </w:rPr>
        <w:t xml:space="preserve"> </w:t>
      </w:r>
      <w:r>
        <w:rPr>
          <w:rFonts w:cs="Arial" w:ascii="Arial" w:hAnsi="Arial"/>
          <w:b/>
          <w:bCs/>
          <w:sz w:val="20"/>
          <w:szCs w:val="20"/>
          <w:lang w:val="en-US"/>
        </w:rPr>
        <w:t xml:space="preserve">Наводите мосты. </w:t>
      </w:r>
      <w:r>
        <w:rPr>
          <w:rFonts w:cs="Arial" w:ascii="Arial" w:hAnsi="Arial"/>
          <w:sz w:val="20"/>
          <w:szCs w:val="20"/>
          <w:lang w:val="en-US"/>
        </w:rPr>
        <w:t>Вспомните человека, с которым вы неправильно вели себя раньше. Это может быть любой человек: коллега по работе, член семьи, служащий. Подойдите к нему и извинитесь за свои прошлые поступки или замечания на его счет. А затем подумайте, какое качество этого человека вызывает у вас восхищение, и скажите ему об этом. В течение последующих недель ищите способы укрепить и усилить отношения между в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3</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еловек, оказывающий влия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ЕРИТ В ЛЮД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жим вырос в Ниагара-Фоле, штат Нью-Йорк. Сейчас местное население составляет 60 000 человек, но когда Джим жил там, то в городе насчитывалось около 100 000 человек. Это был процветающий промышленный центр, где находилась такая компания, как DuPont Chemical. Также он являлся и культурным центром с хорошим университетом, которому было 100 лет, и с другими достопримечательностями. Но главным украшением города, коим оно является и сейчас, было невероятное чудо природы — водопад.</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ндейцы племени ирокезов назвали его Ниагара, что означает «гром воды». Водопад представляет собой внушительное зрелище. Каждую минуту более 12 миллионов кубических футов воды низвергается вниз с высоты около 180 футов. А его общая ширина (водопад представляет собой границу между Канадой и Америкой) составляет более 3100 футов. Водопад по праву считают одним из чудес света. Вот что рассказывает Джи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мы были детьми, то слышали много рассказов о водопаде и безрассудных трюках, которые выполняли там люди. К примеру, как Анни Эдсон Тейлор летела с водопада в бочке, и тому подобное. Одной из величайших легенд города была история французского акробата, которого звали Чарльз Блондин. Он жил с 1824 по 1897 гг. В 1859 г. он прошел по канату, протянутому через весь водопад. Для этого требовались стальные нервы, ведь он мог погибнуть. Более того, он проделал это несколько раз. Один раз он сделал это с тачкой, другой раз — с завязанными глазами, а еще один раз — на ходулях. Говорят, он производил впечатление. Он продолжал проделывать этот трюк и в 70 л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дно из самых невероятных выступлений — он шел по канату, неся на спине человека. Можете себе это представить? Думаю, идти одному ему просто было не очень сложно! Но каким бы сложным не являлся этот трюк для Блондина, поражаюсь, как ему удалось уговорить на это еще одного человека! Вот что называется доверием: залезть на спину к человеку, собирающемуся пройти больше полмили по канату, протянутому над одним из самых мощных водопадов в мир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ак я думал, когда был ребенком. Как, наверное, интересно посмотреть на водопад с высоты протянутой веревки! Но, что важнее: какой человек доверится мне, чтобы я пронес его над пропастью, как тот человек доверился Блондин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есколько фактов о вере в люд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ы не знаем имени человека, которого Блондин нес через водопад, но не может быть никакого сомнения, что тот сильно верил французскому акробату. Ведь он отдал свою жизнь в его руки. Не каждый день встретишь такой пример доверия. Но если это происходит, то представляет собой нечто особенно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ера в людей — существенное достоинство человека, оказывающего влияние на людей, но сегодня это редкое удовольствие. Прочитайте ниже четыре факта о вер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 Большинство людей не верят в себ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 так давно мы видели комикс о человеке по имени Шу, составленный Джеффом Мак-Нелли. Шу, раздражительный издатель журнала, был нарисован стоящим на горке, он играл в бейсбол. Кетчер крикнул ему: «Тебе надо верить в мяч». А в следующей картинке Шу заметил на это: «Ему легко так говорить. Но когда речь заходит о вере в себя, я становлюсь атеист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Если верить в людей, то они совершат невозможное».</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энси Дорнан</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менно это чувствует большинство людей сегодня. Им тяжело поверить в себя. Они верят, что потерпят неудачу. Даже когда они видят свет в конце туннеля, то убеждены, что это встречный поезд. Они видят трудности в каждой возможности. Но реальность такова, что к поражению приводят не трудности, а отсутствие веры в себя. Даже с небольшой верой в себя люди могут делать удивительные вещи. Но без нее действительно слож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2. У большинства людей нет такого человека, который верил бы в ни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книге «Только сегодня» Джеймс Келлер рассказывает следующую историю: «Продавец цветов на улице ничего не делал, чтобы продать цветы. Вдруг его озарила удачная идея, и он вывесил такую табличку: "Этот цветок гардении поможет вам ощущать себя значительным в течение всего дня — и всего за 10 центов". И его продажи сразу же повысилис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сегодняшнем обществе многие люди чувствуют себя одиноко. Глубокое чувство причастности к общему, однажды объединившее большинство американцев, стало редким. Многих не поддерживает семья, что чаще встречалось 30 и 40 лет назад. Например, евангелист Билл Глас отмечал: «Свыше 90% тюремных заключенных слышали от родителей: "Тебя посадят в тюрьму"». Вместо того чтобы учить детей верить в себя, некоторые родители унижают их. У многих людей даже самые близкие им люди не верят в них. На их стороне никого нет. Неудивительно, что даже маленький цветок может изменить настроение человека на весь де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3. Большинство людей знают, когда в них веря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юди хорошо чувствуют, когда в них верят. Но они также видят, когда вера настоящая, а когда нет. Если по-настоящему верить в кого-нибудь, то это может изменить его жизнь. Нэнси, жена Джима, часто повторяет: «Если верить в людей, то они совершат невозможно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руг Джона Роберт Шуллер, пастор Хрустального собора в Ковент-Гардене, штат Калифорния, в своей книге «Если будешь думать о возможностях, то будешь продвигаться вперед» рассказывает удивительную историю, изменившую его жизнь в детстве. И все благодаря дяде, который верил в него и показывал это на деле и на слова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го машина проехала мимо некрашеного амбара и остановилась, подняв у ворот дома облако летней пыли. Я босиком выбежал на деревянное крыльцо и увидел дядю, выходящего из машины. Он был высоким, очень красивым и невероятно энергичным человеком. После нескольких лет работы миссионером в Китае он посетил нашу ферму в штате Айова. Он вбежал в старые ворота и положил свои огромные ручищи на мои плечи, плечи четырехлетнего ребенка. Он широко улыбнулся, погладил мои растрепанные волосы и сказал: «Ну, думаю, ты Роберт! Уверен, когда-нибудь ты станешь проповедником». Тем вечером я тайно молился: «Дорогой Боже, сделай меня проповедником, когда я вырасту!» Думаю, Бог помог мне там и тогда ДУМАТЬ ОБ ЭТОЙ ВОЗМОЖ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ка вы работаете над тем, чтобы стать человеком, оказывающим влияние, не забывайте, что ваша цель — не заставлять людей лучше думать о вас, а побуждать их думать лучше о себе. Верьте в них, и тогда они начнут вести себя именно таким образ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 поражению приводят не трудности, а отсутствие веры в себя.</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4. Большинство людей сделают все возможное, чтобы соответствовать вашей вере в ни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злеты и падения людей вызваны стремлением оправдать ваши ожидания. Если вы выражаете скептицизм и сомневаетесь в них, то отсутствие уверенности в их способностях обернется тем, что они станут посредственностями. Но если верить в них и ожидать от них лучшего, то они пройдут еще одну дополнительную милю, чтобы сделать все возможное. А в результате этого процесса и вы, и они извлечете пользу. Джон X. Спаулдинг выразил данную мысль следующим образом: «Те, кто верит в наши способности, стимулируют нас. Они создают для нас атмосферу, в которой легче стремиться к успех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ы никогда не верили в людей и не доверяли им, перестаньте так думать и начните в них верить. Тогда ваша жизнь быстро изменится к лучшему. Веря в людей, вы сделаете им невероятный подарок. Если вы подарите людям деньги, то они быстро их потратят. Если вы предоставите им возможности, то они не смогут извлечь из них всю пользу. Если вы будете помогать, то чаще всего они вскоре вернутся к тому, с чего начали. Но если вы подарите им веру, то они станут уверенными, энергичными и будут полагаться на свои силы. У них появится стимул приобретать то, что им потребуется на пути к успеху. И тогда, если вы позднее поделитесь с ними деньгами, возможностями и помощью, то они смогут найти им лучшее применение, чтобы построить лучшее будуще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ера — это доверие в действ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конце 1800-х гг. некий торговец приехал с востока страны на границу, до которой дошли поселенцы в США, и поселился в каком-то городе на Великих равнинах. Когда он разговаривал с владельцем магазина, вошел хозяин ранчо, и хозяин извинился, сказав, что ему надо обслужить покупателя. Пока они разговаривали, их слова доносились до торговца. Казалось, хозяин ранчо просил денег в креди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Джейк, ты что, собираешься ставить забор этой весной? — спросил хозяин магазин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Да, Билл, — ответил хозяин ранч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Огораживаешься или расширяешь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Расширяюсь. Обнесу забором еще 360 акров за ручье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Молодец, Джейк. Тебе дадут кредит. Только скажи Стиву что тебе над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орговец был ошеломлен.</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Я видел разные системы выдачи кредитов, — сказал он, — но такого — никогда. Почему так делает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Сейчас расскажу, — ответил владелец магазина. — Если человек огораживается, значит, боится и пытается удержать то, что у него есть. Но если он расширяется, то значит, он увеличивает и улучшает свою территорию. Я всегда даю кредит человеку, который расширяется, это значит, что он верит в себ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ля веры в людей нужны не только слова, но и позитивные чувства по отношению к ним. Мы должны поддерживать то, что делаем. Как ясно выразился У. Т. Пуркисер, заслуженный профессор-теолог в отставке университета Point Loma: «Вера — это нечто большее, чем правда. Вера — это так страстно думать, что нечто является правдой, что начинаешь поступать в соответствии с эти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ы хотите помогать людям и благотворно воздействовать на их жизнь, относитесь к ним с доверием. Ралф Уолдо Эмерсон сказал: «Доверяйте людям, и они будут честны с вами; обращайтесь с ними великодушно, и они будут великодушны по отношению к вам». Верьте в людей, тогда даже самые неуверенные и неопытные люди расцветут на ваших глаза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к начать верить в люд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ы чувствуем себя счастливыми, если выросли в хорошей среде. В результате нам легче поверить в людей, а также доверять им. Но мы понимаем, что не каждый человек получил хорошее воспитание. Многим надо учиться верить в людей. Чтобы начать делать это, старайтесь следовать нижеприведенным совета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ерьте в человека до того, как он добьется успех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Замечали ли вы, как много людей поддерживают спортивную команду, как только она начинает выигрывать? Так случилось и в Сан-Диего несколько лет назад, когда команда Chargers выиграла все игры, а затем повторные игры и получила Суперкубок. Весь город сошел с ума! Символ команды — вспышка молнии — красовался повсюду: на домах, на задних окнах машин, на лацканах пиджаков и так дале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 пике популярности команды Chargers несколько людей по местному радио рассказывали, что Джефф и Джер выделили деньги на проведение большого мероприятия на стадионе. Они задумали одеть людей в футболки, имеющие цвета команды, и выстроить их в фигуру, похожую на гигантскую вспышку молнии. Они хотели сфотографировать это с вертолета и на следующий день поместить фотографию в газету. Для этого потребовалось привлечь несколько тысяч людей, но они верили, что у них все получится. Представьте, как они удивились, когда многим людям не хватило футболок, и они выстроились, окружив «молнию», составленную из людей, еще одним крутом. Это было так грандиозно, что некоторые службы новостей ухватились за это и показали это по телевидени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се любят победителей. Но легко верить в людей, которые уже проявили себя и показали, на что способны. И намного труднее поверить в людей до того, как они добьются успеха. Но это — ключ к повышению стимула у людей реализовать их потенциал. Сначала надо поверить в них, иногда даже раньше их самих. Французский писатель и моралист Жозеф Жубер заметил: «Никто не может заставить вас поверить, если он не верит в это сам. Только убежденный убедит вас». Вам надо сначала поверить в людей, перед тем, как вы начнете убеждать их поверить в себ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которые люди в вашей жизни очень хотят поверить в себя, но у них мало надежд. Когда будете общаться с ними, вспомните девиз французского героя Первой мировой войны, маршала Фердинанда Фоша: «Безнадежных ситуаций не бывает; только сами люди теряют в них всякую надежду». Внутри каждого человека заложены семена великих целей, даже если временно они скрыты. Но если поверить в людей, то тем самым вы польете семена и дадите им возможность прорасти. Каждый раз, когда вы будете верить в людей, вы придадите им жизненную силу, дадите им тепло, свет и пищу. А если будете продолжать подбадривать людей и верить в них, то люди будут «цвести» постоян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Акцентируйте внимание на сильных сторонах человек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ще раньше мы упоминали, что многие люди ошибочно полагают: чтобы начать оказывать на людей влияние, они должны являться для них авторитетом, указывать людям на их недостатки. Те, кто использует данный подход, похожи на Люси из комикса «Ничтожество», нарисованного Чарльзом Шульцем. На одной картинке Люси говорит бедному Чарли Брауну: «Чарли Браун, ты — мяч, который бросили не по правилам игры жизни! Ты всегда в тени своих футбольных ворот! Ты — плохой удар! Ты — три пата на восемнадцатом грине! Ты — упущенный штрафной бросок, смазанный удар девятым айроном и третий, пролетевший через зону удара мяч! Понимаешь? Я ясно тебе объяснила?» Едва ли это способ позитивно воздействовать на жизнь человек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уть благотворного воздействия на жизнь людей лежит в противоположном направлении. Лучше всего показывать людям, что вы верите в них, и мотивировать их, а значит, акцентировать внимание на их сильных сторонах. По словам автора и начальника рекламного отдела Брюса Бартона: «Ничего удивительного люди не достигли, за исключением тех, кто осмелился поверить, что внутри них было что-то выше жизненных обстоятельств». Акцентируя внимание на сильных сторонах личности, вы помогаете людям поверить, что у них есть все необходимое, чтобы добиться успех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Чтобы повысить у людей стимул к реализации их потенциала, надо поверить в них до того, как они подтвердят свои способ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Хвалите людей за то, что они делают хорошо: как наедине, так и при всех. Говорите, насколько вы цените их положительные качества и умения. Каждый раз, когда у вас будет возможность сделать им комплимент и похвалить их в присутствии всей семьи и близких друзей, сделайте эт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апоминайте человеку о его успехах в прошл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аже когда вы подчеркиваете сильные стороны личности человека, им может потребоваться еще и ваше одобрение, чтобы показать, что вы в них верите, чтобы повысить у них стремление идти вперед. Предприниматель Мэри Кэй Эш советует: «На шее каждого человека висит невидимая табличка, на которой написано: "Помоги мне почувствовать свою значимость!" Никогда не забывайте это, когда работаете с людьми». Лучше всего хвалить, напоминая людям об их прошлых достижения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ассказ о Давиде и Голиафе являет собой классический пример того, как прошлые успехи могут помочь человеку вновь поверить в себя. Возможно, вы помните эту историю из Библии. Великан из стана филистимлян по имени Голиаф, ростом в 9 футов, стоял перед израильской армией и каждый день насмехался над ней. Так продолжалось 40 дней. Он просил выставить против него воина, с которым он мог бы сразиться. На сороковой день к воинам пришел молодой пастух по имени Давид. Он принес еду своим братьям, служившим в израильской армии. Пока он там находился, то видел, как гигант насмехался и вызывал людей на бой. Давид был настолько возмущен, что обратился к королю израильскому Саулу, выразив желание сразиться с гигантом. Вот что произошло дальше.</w:t>
      </w:r>
    </w:p>
    <w:p>
      <w:pPr>
        <w:pStyle w:val="Normal"/>
        <w:widowControl w:val="false"/>
        <w:autoSpaceDE w:val="false"/>
        <w:spacing w:lineRule="auto" w:line="240" w:before="120" w:after="0"/>
        <w:jc w:val="both"/>
        <w:rPr/>
      </w:pPr>
      <w:r>
        <w:rPr>
          <w:rFonts w:cs="Arial" w:ascii="Arial" w:hAnsi="Arial"/>
          <w:sz w:val="20"/>
          <w:szCs w:val="20"/>
          <w:lang w:val="en-US"/>
        </w:rPr>
        <w:t>И сказал Давид Саулу: «Пусть никто не падает духом из-за него, раб твой пойдет и сразится с этим Филистимлянином». И сказал Саул Давиду: «Не можешь ты идти против этого Филистимлянина, чтобы сразиться с ним, ибо ты еще юноша, а он воин от юности своей». Но сказал Давид Саулу: «Раб твой пас овец у отца своего, и когда, бывало, приходил лев или медведь и уносил овцу из стада, то я гнался за ним и нападал на него и отнимал из пасти его; а если он бросался на меня, то я брал его за космы и поражал его и умерщвлял его; и льва и медведя убивал раб твой... Господь, который избавлял меня от льва и медведя, избавит меня и от руки этого Филистимлянина</w:t>
      </w:r>
      <w:r>
        <w:rPr>
          <w:rFonts w:cs="Arial" w:ascii="Arial" w:hAnsi="Arial"/>
          <w:position w:val="5"/>
          <w:sz w:val="20"/>
          <w:szCs w:val="20"/>
          <w:lang w:val="en-US"/>
        </w:rPr>
        <w:t>1</w:t>
      </w:r>
      <w:r>
        <w:rPr>
          <w:rFonts w:cs="Arial" w:ascii="Arial" w:hAnsi="Arial"/>
          <w:sz w:val="20"/>
          <w:szCs w:val="20"/>
          <w:lang w:val="en-US"/>
        </w:rPr>
        <w:t>.</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авид вспомнил о своих успехах в прошлом, и у него появилась уверенность в предстоящей битве. И конечно же когда он сражался с гигантом, он повалил его, как дерево, при помощи только камня и пращи. А когда он отрубил голову Голиафу, его успех вдохновил других солдат израильской армии, и они разгромили армию филистимлян.</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 каждый обладает способностью вспомнить о своих прошлых успехах и именно так обрести в себе уверенность. Некоторым людям нужна помощь. Если вы сможете показать людям, что они что-то хорошо сделали в прошлом, и поможете им понять, что их победы в прошлом проложили путь для успехов в будущем, то они будут более способны к действиям. Напоминание о победах в прошлом помогает людям поверить в свои сил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селяйте в человека уверенность, когда он терпит неудач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ы подбадриваете людей и помогаете им поверить в себя, то они преисполняются уверенности, что могут добиться успеха, но вскоре оказываются на распутье. Один-два раза у них что-то не получилось (и это естественно, это жизнь), и они встают перед выбором: либо все бросить, либо продолжать идти вперед.</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которые жизнерадостны и продолжают стремиться к успеху, даже если не добиваются очевидных результатов сразу же. Но другие не столь решительны, при первой неудаче они падают духом. Чтобы дать им толчок и вдохновить их, надо продолжать показывать им свою уверенность в них, даже если они делают ошибк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дин из способов — это рассказать людям о своих неудачах. Иногда люди думают, что если сейчас вы успешны, то были таким всегда. Они не понимают, что у вас имелись свои поражения и неудачи. Покажите им, что успех — это путешествие, процесс, а не конечная цель. Когда они осознают, что и у вас были провалы, но все же вы сумели добиться успеха, то поймут, что неудачи иногда случаются, и это не скажется на их уверенности в своих силах. И они научатся думать так же, как легендарный бейсболист Бабе Рут, сказавший: «Никогда не позволяйте страху вставать у вас на пу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екоторые люди приобретают опыт вмес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достаточно просто знать, что неудачи — это часть жизни. Чтобы стимул к успеху действительно появился, надо верить в победу. Джон, как и многие из нас, узнал вкус победы в детстве. Вот что он рассказывает:</w:t>
      </w:r>
    </w:p>
    <w:p>
      <w:pPr>
        <w:pStyle w:val="Normal"/>
        <w:widowControl w:val="false"/>
        <w:autoSpaceDE w:val="false"/>
        <w:spacing w:lineRule="auto" w:line="240" w:before="120" w:after="0"/>
        <w:jc w:val="both"/>
        <w:rPr>
          <w:rFonts w:ascii="Arial" w:hAnsi="Arial" w:cs="Arial"/>
          <w:sz w:val="20"/>
          <w:szCs w:val="20"/>
          <w:lang w:val="en-US"/>
        </w:rPr>
      </w:pPr>
      <w:r>
        <w:rPr>
          <w:rFonts w:eastAsia="Arial" w:cs="Arial" w:ascii="Arial" w:hAnsi="Arial"/>
          <w:b/>
          <w:bCs/>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детстве я боготворил брата Ларри, который был старше меня на два с половиной года. После родителей он, возможно, оказал наибольшее влияние на мою жизнь, когда я был маленьким. Ларри всегда был лидером и превосходным спортсменом. И когда бы он ни играл с ребятами в баскетбол, футбол или бейсбол, он всегда был капитаном команд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ребята набирали команду, меня брали одним из последних, потому что я был младше и меньше ростом, чем большинство ребят. Но когда я подрос, Ларри стал брать меня чаще, а это всегда помогало мне уважать себя, и не только потому, что брат заботился обо мне, но и потому, что когда Ларри выбирал меня, то я знал, что буду играть в команде, которая выиграет. Видите ли, у Ларри был сильный дух соперничества, он не любил проигрывать. Он всегда играл так, чтобы выиграть, и обычно у него это получалось. Вместе мы выигрывали несколько раз, поэтому когда я играл с братом, то всегда ожидал победы.</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беда — это хороший стимул. Писатель Дэвид Амброуз признавал верность следующей истины: «Если у вас есть желание победить, то вы достигли успеха наполовину; а если у вас его нет, то вы наполовину проиграли». Когда вы хотите помочь другим насладиться победой вместе с вами, то тем самым вы помогаете им поверить в то, что они добьются успеха. А они заранее ощущают сладость победы. Вот тогда в их жизни начинают происходить невероятные события. Посмотрите и сравните то, что происходит, когда люди побеждают и когда испытывают пораж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Ощущение побед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Ощущение пораж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юди жертвуют собой, чтобы победи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оявляют себя как можно меньш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щут способы добиться успех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щут оправда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лны си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увствуют устал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ледуют плану игр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тказываются от плана игр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могают други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ичиняют боль други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тобы помочь людям поверить в победу, надо дать им возможность насладиться небольшими победами. Поощряйте их выполнять небольшие задания или взять на себя ответственность и сделать то, с чем, вы знаете, они справятся. И помогайте им добиваться успеха в этом. Как сказал греческий оратор Демосфен:</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аленькие возможности часто являются началом больших дел». Со временем, когда появится уверенность, ваши подопечные будут браться и за более трудные задания, но смогут выполнять их уверенно и со знанием дела, так как у них уже будет положительный накопленный опы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Рассказывайте им о будущем успех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м рассказали об опыте, проведенном над крысами и оценивающем у них желание жить в разных условиях. Одну крысу ученые бросили в банку с водой, стоящую в абсолютно темной комнате, и засекли время, в течение которого животное продолжало плыть, прежде чем сдаться и утонуть. Они обнаружили, что крыса жила не более 3 мину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А затем в такую же банку бросили другую крысу, но поставили ее не в абсолютно темное место, а туда, куда проникал луч света. В таких условиях крыса плыла 36 часов — это в 700 раз дольше по сравнению с результатами крысы, плывущей в темноте! Так как крыса все видела, у нее оставалась надежд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это верно по отношению к подопытным животным, то только представьте, каким сильным воздействием на людей может обладать прием визуализации. Доказано, что человек может 40 дней обходиться без пищи, 4 дня без воды, 4 минуты без воздуха, но только 4 секунды — без надежды. Каждый раз, когда вы вызываете в сознании людей образы, рисуя перед ними картины будущего, вы делаете их сильнее, мотивируете их и приводите новые причины не сдавать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Ожидайте повышения уровня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мецкий государственный деятель Конрад Аденауэр заметил: «Все мы живем под одним небом, но не перед всеми открыты одни и те же горизонты». Если хотите оказывать влияние на людей, то помогайте другим видеть дальше сегодняшнего дня, подниматься над обстоятельствами жизни и мечтать. Вкладывая в людей веру, вы тем самым помогаете им расширять свои горизонты и побуждаете их стремиться к новому уровню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Чтобы люди поверили в победу, помогайте им добиваться небольших успех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ущественным пунктом жизни на новом уровне является изменение отношения. Как говорил Деннис Уэйтли: «Преимущество победителя не в таланте, данном от рождения, и не в высоком уровне умственных способностей. Преимущество победителя в отношении, а не в способностях. Отношение — это критерий успеха». Как отношение человека меняется от сомнения к уверенности в себе и своих способностях добиться успеха и реализовать потенциал, так и все в жизни человека меняется в лучшую сторон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жим и Нэнси осознали невероятную силу веры в жизни человека несколько лет назад, когда решили поехать в горы штата Юта со своим сыном Эриком. Вот что рассказывает Джим:</w:t>
      </w:r>
    </w:p>
    <w:p>
      <w:pPr>
        <w:pStyle w:val="Normal"/>
        <w:widowControl w:val="false"/>
        <w:autoSpaceDE w:val="false"/>
        <w:spacing w:lineRule="auto" w:line="240" w:before="120" w:after="0"/>
        <w:jc w:val="both"/>
        <w:rPr>
          <w:rFonts w:ascii="Arial" w:hAnsi="Arial" w:cs="Arial"/>
          <w:sz w:val="20"/>
          <w:szCs w:val="20"/>
          <w:lang w:val="en-US"/>
        </w:rPr>
      </w:pPr>
      <w:r>
        <w:rPr>
          <w:rFonts w:eastAsia="Arial" w:cs="Arial" w:ascii="Arial" w:hAnsi="Arial"/>
          <w:b/>
          <w:bCs/>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у вас ребенок-инвалид, то вам постоянно приходится бороться с самим собой: давать ему новые ощущения или защищать от повреждений и неудач? И наша жизнь с Эриком не была исключением. Несмотря на свои ограниченные возможности (ему приходилось ездить на инвалидном кресле, и у него плохо работала правая рука), все равно он обладал большим позитивным настроем. И если у нас часто появлялись сомнения: попробовать что-нибудь новое или нет, то они исходили от меня и Нэнси, а не от не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ять лет назад Нэнси пришла в голову идея взять Эрика покататься на лыжах. От подруги она слышала о Национальном центре развития возможностей в Парк-Сити, штат Юта. Там инвалидам предоставляют инструкторов, которые помогают им плавать, играть в теннис, кататься на лыжах, водных лыжах, лошадях, плотах, а также осваивать другие виды деятельности. Нэнси считала, что такой опыт хорошо скажется на самооценке Эрик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не пришлось уступить, хотя я был настроен скептически с самого начала. Помня, как тяжело давался спорт мне, я с трудом пытался представить, что Эрик будет съезжать на лыжах с горы высотой 10 000 футов. Более того, удар головой для Эрика означал апоплексический удар, в результате которого он бы оказался в больнице и уже не для операции головного мозга. Но Нэнси верила, что Эрик справится с этим, а когда она верит во что-нибудь, то поступает по-своему. И мы поехали туда, чтобы попытать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мы оказались в Долине Оленей и встретились с людьми, работающими в Национальном центре развития возможностей, я начал больше верить в эту затею. Это были профессионалы, обладающие чрезвычайно положительным настроем. Они показали нам оборудование, которым будет пользоваться Эрик: нечто вроде лыж со встроенным сиденьем. То есть Эрик должен был сидеть в этом кресле и управлять лыжами при помощи руля, прикрепленного к поддерживающему устройств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и заполнении документов мы ужаснулись, прочитав следующее: центр не несет ответственности за то, что «Эрик будет заниматься деятельностью, представляющей опасность получения серьезных травм, которые могут повлечь за собой инвалидность и смерть». Опасность для жизни стала ощутимой, но к этому моменту Эрик уже был таким радостным, что мы не хотели говорить ему о своих сомнения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сле того как его при помощи липучек прикрепили к сиденью и дали некоторые указания, молодой инструктор Стефания отвезла его на невысокую гору. Через 10 минут мы пришли в восторг, увидев, как Эрик катится с горы и улыбается во весь рот. Мы были так горды им, что поставили ему высшие 5 баллов и похлопали его по плечу. Про себя я подумал: «Совсем неплох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Затем он захотел еще раз прокатиться. Но мы не знали, что в этот раз они решили скатиться с вершины горы. Мы стояли и ждали у подножия горы. Мы ждали долго... Мы уже не были уверены, появится ли Эрик на лыжах или его принесут на носилках работники центра. В конце концов через 30 минут мы увидели его и Стефанию выезжающими из-за поворота и катящимися вниз к подножию горы. Его щеки порозовели, и он улыбался, как Чеширский Кот. Ему это нравилос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Отойди в сторону, папа, — крикнул он, проезжая мимо. — Я хочу еще разо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Эрик катался на лыжах каждый день. И в последний день он сказа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Сегодня Стефания не возила меня на вершину гор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И кто же тогда это сделал? — спросила Нэнс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Какой-то одноногий парень, — ответил Эри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Что? — воскликнула Нэнси. — Что ты имеешь в вид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Да, — ответил Эрик, — одноногий паре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А затем он хитро улыбнулся и добави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Хочешь узнать, как он остался без ноги? Из-за снежного обвал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 тех пор Эрик ездит кататься на лыжах каждый год, и его жизнь стала разнообразнее. Сейчас у него больше уверенности, чем раньше, и он хочет пробовать делать практически все. Он плавает три раза в неделю, поднимает тяжести, играет в футбол и делает много других вещей. Думаю, вы можете сказать, что он воспринял лозунг Национального центра развития способностей: «Если я могу сделать это, то смогу вс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бы все делалось, как хотел Джим, то у Эрика никогда бы не появилось возможности испытать чувства, возникшие у него 5 лет назад в горах штата Юта. Джим любит Эрика всем сердцем, но хочет, чтобы ничто не угрожало его жизни. А чтобы вселять в людей веру, надо предоставлять им возможности. И награда всегда больше риска! Роберт Льюис Стивенсон сказал: «Единственная цель жизни в том, чтобы быть тем, чем мы являемся, и стать тем, на что мы способны». Если вы будете вселять в людей веру, то поможете им реализовать свой потенциал — и тогда станете тем, кто оказывает влияние на их жиз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онтрольная проверка способности оказывать влия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ЕРА В ЛЮДЕЙ</w:t>
      </w:r>
    </w:p>
    <w:p>
      <w:pPr>
        <w:pStyle w:val="Normal"/>
        <w:widowControl w:val="false"/>
        <w:autoSpaceDE w:val="false"/>
        <w:spacing w:lineRule="auto" w:line="240" w:before="120" w:after="0"/>
        <w:jc w:val="both"/>
        <w:rPr/>
      </w:pPr>
      <w:r>
        <w:rPr>
          <w:rFonts w:cs="Arial" w:ascii="Arial" w:hAnsi="Arial"/>
          <w:b/>
          <w:bCs/>
          <w:sz w:val="20"/>
          <w:szCs w:val="20"/>
          <w:lang w:val="en-US"/>
        </w:rPr>
        <w:t>□</w:t>
      </w:r>
      <w:r>
        <w:rPr>
          <w:rFonts w:eastAsia="Arial" w:cs="Arial" w:ascii="Arial" w:hAnsi="Arial"/>
          <w:b/>
          <w:bCs/>
          <w:sz w:val="20"/>
          <w:szCs w:val="20"/>
          <w:lang w:val="en-US"/>
        </w:rPr>
        <w:t xml:space="preserve"> </w:t>
      </w:r>
      <w:r>
        <w:rPr>
          <w:rFonts w:eastAsia="Arial" w:cs="Arial" w:ascii="Arial" w:hAnsi="Arial"/>
          <w:sz w:val="20"/>
          <w:szCs w:val="20"/>
          <w:lang w:val="en-US"/>
        </w:rPr>
        <w:t xml:space="preserve"> </w:t>
      </w:r>
      <w:r>
        <w:rPr>
          <w:rFonts w:cs="Arial" w:ascii="Arial" w:hAnsi="Arial"/>
          <w:b/>
          <w:bCs/>
          <w:sz w:val="20"/>
          <w:szCs w:val="20"/>
          <w:lang w:val="en-US"/>
        </w:rPr>
        <w:t xml:space="preserve">Находите в человеке сильные стороны. </w:t>
      </w:r>
      <w:r>
        <w:rPr>
          <w:rFonts w:cs="Arial" w:ascii="Arial" w:hAnsi="Arial"/>
          <w:sz w:val="20"/>
          <w:szCs w:val="20"/>
          <w:lang w:val="en-US"/>
        </w:rPr>
        <w:t>Подумайте, кого бы вы хотели подбодрить. Найдите у него хорошую черту характера и укажите ему на нее. При общении с человеком воспользуйтесь возможностью и выразите свою уверенность в нем.</w:t>
      </w:r>
    </w:p>
    <w:p>
      <w:pPr>
        <w:pStyle w:val="Normal"/>
        <w:widowControl w:val="false"/>
        <w:autoSpaceDE w:val="false"/>
        <w:spacing w:lineRule="auto" w:line="240" w:before="120" w:after="0"/>
        <w:jc w:val="both"/>
        <w:rPr/>
      </w:pPr>
      <w:r>
        <w:rPr>
          <w:rFonts w:cs="Arial" w:ascii="Arial" w:hAnsi="Arial"/>
          <w:b/>
          <w:bCs/>
          <w:sz w:val="20"/>
          <w:szCs w:val="20"/>
          <w:lang w:val="en-US"/>
        </w:rPr>
        <w:t>□</w:t>
      </w:r>
      <w:r>
        <w:rPr>
          <w:rFonts w:eastAsia="Arial" w:cs="Arial" w:ascii="Arial" w:hAnsi="Arial"/>
          <w:b/>
          <w:bCs/>
          <w:sz w:val="20"/>
          <w:szCs w:val="20"/>
          <w:lang w:val="en-US"/>
        </w:rPr>
        <w:t xml:space="preserve"> </w:t>
      </w:r>
      <w:r>
        <w:rPr>
          <w:rFonts w:eastAsia="Arial" w:cs="Arial" w:ascii="Arial" w:hAnsi="Arial"/>
          <w:sz w:val="20"/>
          <w:szCs w:val="20"/>
          <w:lang w:val="en-US"/>
        </w:rPr>
        <w:t xml:space="preserve"> </w:t>
      </w:r>
      <w:r>
        <w:rPr>
          <w:rFonts w:cs="Arial" w:ascii="Arial" w:hAnsi="Arial"/>
          <w:b/>
          <w:bCs/>
          <w:sz w:val="20"/>
          <w:szCs w:val="20"/>
          <w:lang w:val="en-US"/>
        </w:rPr>
        <w:t xml:space="preserve">Напоминайте ему о прошлых успехах. </w:t>
      </w:r>
      <w:r>
        <w:rPr>
          <w:rFonts w:cs="Arial" w:ascii="Arial" w:hAnsi="Arial"/>
          <w:sz w:val="20"/>
          <w:szCs w:val="20"/>
          <w:lang w:val="en-US"/>
        </w:rPr>
        <w:t>Если вам в ближайшем будущем надо дать кому-нибудь трудное задание, то вспомните об успехах этого человека в прошлом. А потом при встрече с этим человеком напомните ему о его успехах. Если вы не можете вспомнить ни одного успеха этого человека, то это знак, что вы недостаточно хорошо его знаете. Запланируйте общение с ним, чтобы узнать его получше.</w:t>
      </w:r>
    </w:p>
    <w:p>
      <w:pPr>
        <w:pStyle w:val="Normal"/>
        <w:widowControl w:val="false"/>
        <w:autoSpaceDE w:val="false"/>
        <w:spacing w:lineRule="auto" w:line="240" w:before="120" w:after="0"/>
        <w:jc w:val="both"/>
        <w:rPr/>
      </w:pPr>
      <w:r>
        <w:rPr>
          <w:rFonts w:cs="Arial" w:ascii="Arial" w:hAnsi="Arial"/>
          <w:b/>
          <w:bCs/>
          <w:sz w:val="20"/>
          <w:szCs w:val="20"/>
          <w:lang w:val="en-US"/>
        </w:rPr>
        <w:t>□</w:t>
      </w:r>
      <w:r>
        <w:rPr>
          <w:rFonts w:eastAsia="Arial" w:cs="Arial" w:ascii="Arial" w:hAnsi="Arial"/>
          <w:b/>
          <w:bCs/>
          <w:sz w:val="20"/>
          <w:szCs w:val="20"/>
          <w:lang w:val="en-US"/>
        </w:rPr>
        <w:t xml:space="preserve"> </w:t>
      </w:r>
      <w:r>
        <w:rPr>
          <w:rFonts w:eastAsia="Arial" w:cs="Arial" w:ascii="Arial" w:hAnsi="Arial"/>
          <w:sz w:val="20"/>
          <w:szCs w:val="20"/>
          <w:lang w:val="en-US"/>
        </w:rPr>
        <w:t xml:space="preserve"> </w:t>
      </w:r>
      <w:r>
        <w:rPr>
          <w:rFonts w:cs="Arial" w:ascii="Arial" w:hAnsi="Arial"/>
          <w:b/>
          <w:bCs/>
          <w:sz w:val="20"/>
          <w:szCs w:val="20"/>
          <w:lang w:val="en-US"/>
        </w:rPr>
        <w:t xml:space="preserve">Помогайте людям преодолевать неудачи. </w:t>
      </w:r>
      <w:r>
        <w:rPr>
          <w:rFonts w:cs="Arial" w:ascii="Arial" w:hAnsi="Arial"/>
          <w:sz w:val="20"/>
          <w:szCs w:val="20"/>
          <w:lang w:val="en-US"/>
        </w:rPr>
        <w:t>Если ваши коллеги, друзья, служащие или члены семьи недавно потерпели неудачу, то поговорите с ними об этом. Пусть они все вам расскажут, а после дайте им понять, что цените их и все еще в них верите.</w:t>
      </w:r>
    </w:p>
    <w:p>
      <w:pPr>
        <w:pStyle w:val="Normal"/>
        <w:widowControl w:val="false"/>
        <w:autoSpaceDE w:val="false"/>
        <w:spacing w:lineRule="auto" w:line="240" w:before="120" w:after="0"/>
        <w:jc w:val="both"/>
        <w:rPr/>
      </w:pPr>
      <w:r>
        <w:rPr>
          <w:rFonts w:cs="Arial" w:ascii="Arial" w:hAnsi="Arial"/>
          <w:b/>
          <w:bCs/>
          <w:sz w:val="20"/>
          <w:szCs w:val="20"/>
          <w:lang w:val="en-US"/>
        </w:rPr>
        <w:t>□</w:t>
      </w:r>
      <w:r>
        <w:rPr>
          <w:rFonts w:eastAsia="Arial" w:cs="Arial" w:ascii="Arial" w:hAnsi="Arial"/>
          <w:b/>
          <w:bCs/>
          <w:sz w:val="20"/>
          <w:szCs w:val="20"/>
          <w:lang w:val="en-US"/>
        </w:rPr>
        <w:t xml:space="preserve"> </w:t>
      </w:r>
      <w:r>
        <w:rPr>
          <w:rFonts w:eastAsia="Arial" w:cs="Arial" w:ascii="Arial" w:hAnsi="Arial"/>
          <w:sz w:val="20"/>
          <w:szCs w:val="20"/>
          <w:lang w:val="en-US"/>
        </w:rPr>
        <w:t xml:space="preserve"> </w:t>
      </w:r>
      <w:r>
        <w:rPr>
          <w:rFonts w:cs="Arial" w:ascii="Arial" w:hAnsi="Arial"/>
          <w:b/>
          <w:bCs/>
          <w:sz w:val="20"/>
          <w:szCs w:val="20"/>
          <w:lang w:val="en-US"/>
        </w:rPr>
        <w:t xml:space="preserve">Каждый раз начинайте правильно. </w:t>
      </w:r>
      <w:r>
        <w:rPr>
          <w:rFonts w:cs="Arial" w:ascii="Arial" w:hAnsi="Arial"/>
          <w:sz w:val="20"/>
          <w:szCs w:val="20"/>
          <w:lang w:val="en-US"/>
        </w:rPr>
        <w:t>В следующий раз, принимая на работу нового человека, правильно выстраивайте с ним взаимоотношения. Вместо того чтобы ждать, пока он проявит себя, поставьте себе за правило постоянно хвалить его и его способности, даже до того, как они дадут результаты. Вам будет приятно видеть, как человек стремится оправдать ваши ожида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4</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еловек, оказывающий влия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УМЕЕТ СЛУШАТЬ ЛЮД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бы сегодня вы собирались пойти на собеседование при приеме на работу, то какое самое важное качество вам потребовалось бы? Способность написать замечательное резюме? А может быть, способность вести продажи? В конце концов, не этим ли вы занимаетесь в ходе собеседования — продаете себя? А как насчет харизмы? Если вы харизматическая личность, несомненно ли, что именно вы получите данную работ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А если, скажем, вместо собеседования вам предстояло бы целый день заниматься поиском людей для нового делового проекта, или для работы в министерстве, или для игры в софтбол. Какие бы качества потребовались вам для этой работы? Проницательность? Способность разглядеть талант? Способность понимать людей и заинтересовывать их? А может быть, это будет твердость характера при ведении переговор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ли же, скажем, сегодня вы должны были бы предложить новые идеи для вашей организации. Какие качества вам потребовались бы? Творческий подход? Ум? Понадобилось бы вам хорошее образование? И, все-таки, какое же качество № 1 вы бы выбрал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не зависимости от того, каким из этих трех заданий вам сегодня предстояло бы заниматься, вам потребовалось бы для этого одно качество — больше, чем все остальные, больше, чем талант, проницательность и обаяние. Это качество, которое все великие лидеры считают неотъемлемой частью их способности оказывать влияние на людей. Догадались, что это за качество? Это — умение слуш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 все быстро усваивают, как важно слушать людей. Приведем пример из опыта Джим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Закончив машиностроительное отделение при университете Пердью и не имея опыта, я начал работать в корпорации «Мак-Доннелл-Дуглас», в которой было занято около 40 000 служащих. Я состоял в группе дизайнеров, занимающихся разработкой передовых технологий DC-10 и проведением расчетов для разработки аэродинамической трубы и компьютерных моделирующих устройств в самолета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о я быстро понял, что не задержусь здесь долго. Некоторые из парней, с которыми я работал, трудились здесь уже 20 лет, и с тех пор ничего в них не изменилось. Они были образцовыми рабочими компании и надеялись получить за это золотые часы. Но мне хотелось добиться в жизни больше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менно тогда я занялся поиском других возможностей, а найдя, пытался увлечь за собой других людей. Все свои стратегические способности я тогда проявлял в огромной столовой для рабочих. Пока во время ленча я стоял в очереди, то искал глазами место рядом с парнем, который сидел за столом один и производил впечатление умного человека; тогда я к нему подсаживался и заводил с ним разговор. При первой представившейся возможности я заваливал его информацией и пытался убедить его впечатляющими фактами и неопровержимой логикой. Силой своих убеждений мне удалось повлиять на нескольких людей, но ни с одним человеком я не смог выстроить продуктивные взаимоотнош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продолжал в том же духе несколько месяцев, но без всякого успеха, пока однажды не заговорил с парнем из другого отдела. Он рассказал мне о своих проблемах с начальником и дома. Недавно он узнал, что ребенку надо ставить скобы на зубы, а старая машина нуждается в ремонте, и он не был уверен, что сможет это сделать. Мне было действительно жаль парня и захотелось узнать его лучше. А затем я внезапно понял, что могу ему помочь. На работе он ощущал свое бессилие, и у него были проблемы с деньгами — эти две проблемы можно решить, начав свое дело. И я начал рассказывать ему о своем деле и объяснил, как это может помочь ему решить его проблемы. И, к моему удивлению, он действительно заинтересовал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тот день меня словно озарило: «Каким же идиотом я был! Я не мог добиться успеха с другими людьми, так как просто заваливал их информацией. Если я хочу помочь людям и благотворно воздействовать на их жизнь, то мне надо научиться слуш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Ценность умения слуш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днажды Эдгар Уотсон Хоу пошутил: «Никто не будет вас слушать, если не уверен в том, что затем будет говорить он». К сожалению, это совершенно точно описывает отношение большинства людей к процессу общения — они слишком заняты, чтобы слушать, что им говорят другие. Но люди, оказывающие влияние, понимают неоценимую ценность умения слушать. Например, когда Линдон Б. Джонсон был младшим сенатором от штата Техас, на стене его офиса висела табличка: «Вы ничему не научитесь, если будете говорите только сами». А Вудро Вильсон, двадцать восьмой президент США, однажды сказал: «В ухе лидера должны звенеть голоса люд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пособность слушать является ключом к влиянию. Прочитайте ниже о той пользе, которую можно извлечь, научившись слушать люд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лушать — значит проявлять уважение к людя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сихолог, доктор Джойс Браверс, сказал: «Умение слушать, а не подражать, возможно, самая искренняя форма лести». Если вы не уделяете внимания тому, что говорят люди, то тем самым показываете, что не цените их. Но если вы слушаете их, то тем самым сообщаете, что уважаете их, и более того — показываете им, что они вам небезразличны. Философ и теолог немецкого происхождения Пол Тиллих выразил это следующим образом: «Первая обязанность любви — слуш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шибка, часто допускаемая людьми при общении, — попытка произвести впечатление. Они стараются показаться умными, остроумными и занимательными. Но если хотите установить хорошие отношения с людьми, концентрируйтесь на том, могут ли они что-то вам предложить. Надо быть под впечатлением и заинтересованным, а не впечатляющим и интересным. Поэт и философ Ралф Уолдо Эмерсон признавал: «Каждый человек, с которым я встречаюсь, в чем-то превосходит меня, и я могу чему-нибудь у него научиться». Не забывайте это и слушайте людей, и тогда для вас расширятся границы общ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Умение слушать помогает выстраивать взаимоотношения с людь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ейл Карнеги, автор книги «Как завоевывать друзей и оказывать влияние на людей», советовал следующее: «Если вы научитесь слушать, то за две недели сможете завести больше друзей, чем за два года, стараясь заинтересовать людей своей особой». Карнеги невероятно талантливо выстраивал взаимоотношения с людьми. Он понимал, что людям, сосредоточенным на себе и все время говорящим только о себе и своих проблемах, редко удается наладить крепкие отношения. Дэвид Шварц в книге «Чудо больших мыслей» заметил: «Большие люди монополизируют ваше внимание, а маленькие люди монополизируют разговор».</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ы научитесь слушать, то сможете устанавливать отношения с людьми на разных уровнях, и они будут более крепкими и прочными, потому что вы обращаете внимание на потребности людей. Писатель С. Нейл Стрейт указал на то, что «каждому нужен человек, который действительно будет его слушать». Если вы станете таким важным слушателем для человека, то поможете ему. И тем самым сделаете еще один важный шаг, чтобы стать человеком, оказывающим влия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Умение слушать помогает увеличить зна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Уилсон Мизнер сказал: «Человек, который умеет слушать, не только пользуется популярностью везде, но через некоторое время он также узнает что-то новое». Удивительно, как много можно узнать о друзьях, семье, работе, организации, в которой работаете, и о себе, если решите научиться слушать других. Но не все это понимают. Например, мы слышали историю о профессиональном теннисисте, дававшем урок начинающему игроку. После того как новичок несколько раз отбил мяч, профессиональный теннисист остановил его, чтобы показать, как можно улучшить удар. Но каждый раз, когда он делал это, студент прерывал его и высказывал свое мнение по данной проблеме, говоря, как следует ее решить. Уже через некоторое время теннисист стал кивать головой в знак соглас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урок закончился, женщина, наблюдавшая за игрой, спросила профессионального игрока: «Почему вы соглашались с глупыми замечаниями этого самонадеянного молодого человек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Ты никогда не узнаешь, как близок к идее на сто миллионов долларов, если не научишься слуш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офессиональный игрок улыбнулся и ответил следующее: «Много лет назад я усвоил, что бессмысленно пытаться продать настоящие ответы тому, кто хочет купить только эх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удьте осторожны и не окажитесь в положении человека, знающего ответы на все вопросы. Каждый раз, когда будете так поступать, вы окажетесь в опасности. Почти невозможно считать себя экспертом и одновременно продолжать расти и учиться. Все, кто много знает, много слушаю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аспространенная проблема заключается в том, что чем больше власти у людей появляется, тем меньше и меньше они слушают других, особенно тех, которые им что-нибудь рассказывают. Если правда в том, что чем выше вы поднимаетесь, тем меньше вам требуется слушать других, то правда и в том, что потребность в людях, умеющих слушать, увеличивается. Чем дальше вы удаляетесь от центра событий, тем больше зависите от людей, чтобы получать надежную информацию. Только научившись слушать людей и всегда применяя это качество, вы сможете узнавать информацию, необходимую для успех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дя по жизни и добиваясь все большего успеха, не забывайте совершенствоваться. И помните, что если человек глух ко всему, то это свидетельствует о его ограничен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Умение слушать порождает иде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вежие идеи помогают найти новые способы решения старых проблем, создают новые продукты и процессы для развития организации, а также для развития и роста людей. Древнегреческ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философ Плутарх утверждал: «Надо уметь слушать, и вы извлечете пользу даже из тех людей, которые не умеют говори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спомнить какую-нибудь фирму-новатора, в которой, кажется, не иссякает поток новых идей, то в голову сразу же приходит «ЗМ». Кажется, что эта компания производит новую продукцию быстрее, чем любая другая. Организация славится тем, что поощряет идеи рабочих и умеет слушать покупателей. Представитель компании «ЗМ» однажды сказал, что источник идей № 1 в компании — жалобы покупател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Хорошие компании всегда знамениты умением слушать людей. Согласно оценкам журнала «Организация ресторанов», сеть ресторанов «Чили» известна одними из самых хороших ресторанов по качеству обслуживания в стране. Их меню почти на 80% состоит из блюд, предложенных руководителями ресторан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А что хорошо для эффективно действующих компаний, не может быть плохо для отдельных людей. Если вы будете постоянно прислушиваться к людям, вам никогда не придется страдать из-за своих идей. Служащим нравится вносить свою лепту, особенно если руководитель отмечает их заслуги. Если дадите людям возможность поделиться своими мыслями, у вас всегда будет поток новых идей. И даже если вы услышите невозможные и неосуществимые фантазии, просто выслушайте их, так как это может дать толчок к появлению у вас или у других людей новых мыслей. Ведь никогда не знаешь, насколько близко ты продвинулся к идее стоимостью миллион долларов, если не научишься слуш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Умение слушать порождает довер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ы не умеете слушать людей, то может произойти забавная ситуация: найдутся другие люди, которые будут их слушать. Когда служащие, коллеги, дети, друзья поймут, что их больше не слушают, они будут искать того, кто будет их слушать. Последствия могут быть ужасными: конец дружбы, потеря авторитета на работе, уменьшение родительского влияния, расторжение брак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икто никогда не слушал себя из-за желания прод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 другой стороны, умение слушать привлекает к вам людей. Карл Меннингер, психиатр, писатель и один из основателей Фонда Меннингера, сказал: «Мы сближаемся с теми людьми, которые нас слушают, и мы хотим сидеть рядом с ними». Все любят, когда их слушают, и тянутся к таким людям. А если вы постоянно внимательны к людям, цените их и то, что они предлагают, то, скорей всего, это вызовет у них большое доверие к вам, даже если ваш авторитет для них не является официальны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Хороший способ помочь себе и людям — это научиться слуш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оджер Дж. Имхофф утверждал: «Дайте людям возможность доверять вам. Возможно, вам это не поможет, но это, несомненно, поможет им». На первый взгляд, способность слушать приносит пользу только тому, кого вы слушаете. Но если вы научитесь хорошо слушать, то поможете и себе. У вас появится возможность выстраивать крепкие отношения, получать ценную информацию и лучше понимать себя и люд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Распространенные препятствия на пути к понимани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многим людям удалось научиться слушать. Если вы умеете слушать не так хорошо, как хотелось бы, то первое, что надо сделать для повышения данной способности, — узнать о распространенных препятствиях на пути к этом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ереоценка краснореч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дин комик однажды описал способность слушать как «грубое прерывание моих восклицаний». У многих такое же отношение к способности людей слушать, даже в большей степени, чем им хотелось бы. Например, если спросить 6 человек, как они могли бы улучшить способность общаться с людьми, многие скажут, что им нужно научиться убеждать людей и выступать на публике. И лишь немногие выразят желание научиться слуш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ольшинство людей переоценивает значение красноречия, в том числе и те, чья работа связана с людьми, например, в сфере продаж. Но истина в том, что эффективность общения не зависит от умения убеждать — только от умения слушать. Подумайте над следующим высказыванием: «Никто никогда не слушал себя из-за желания прод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е, кто умеет общаться с людьми, знают, как установить правильное соотношение между говорением и слушанием. Президент Авраам Линкольн, которого считают одним из самых успешных лидеров в истории Америки, умевших вести беседу, сказал: «Когда я хочу убедить человека, то одну треть времени я думаю о себе и о том, что я собираюсь ему сказать; две трети времени я думаю о нем и о том, что он может сказать». Это хорошее соотношение. Надо слушать в 2 раза дольше по сравнению с тем, сколько вы говори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Отсутствие сосредоточен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которым людям, особенно энергичным, трудно сбавить темп, чтобы действительно начать слушать. Многие люди говорят около 180 слов в минуту, но могут выслушать от 300 до 500 слов в минуту. Из-за такой разницы может возникнуть напряжение и ослабление внимания. Многие стараются заполнить эту паузу в общении и занимаются чем-нибудь другим, например, мечтают, думают о планах на день, вспоминают, что им надо сделать, или наблюдают за людьми. То же самое происходит, когда мы ведем машину: обычно мы смотрим на мелькающие пейзажи, едим, пьем или слушаем ради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ы хотите научиться лучше слушать, надо позитивно направлять свою энергию и сосредотачивать внимание на собеседнике. Наблюдайте за жестами, за изменениями выражения лица. Смотрите человеку в глаза. Специалист в области управления Питер Друкер отмечал: «Самое важное в процессе общения — это слышать то, что не было сказано». Если вы расходуете дополнительную энергию и пристально наблюдаете за собеседником, растолковывая себе, что он говорит, то ваша способность слушать значительно улучшает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Ощущение умственной устал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ывший президент США Рональд Рейган рассказал забавную историю. Два психиатра, пожилой и молодой, каждый день приходили на работу безупречно одетыми и полными сил. Но под конец рабочего дня молодой врач был измотан и растрепан, тогда как пожилой врач оставался таким же свежи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 это у вас получается? — в конце концов спросил своего коллегу, не удержавшись, молодой врач. — Целый день вы выслушиваете пациентов, но остаетесь таким же свежим».</w:t>
      </w:r>
    </w:p>
    <w:p>
      <w:pPr>
        <w:pStyle w:val="Normal"/>
        <w:widowControl w:val="false"/>
        <w:autoSpaceDE w:val="false"/>
        <w:spacing w:lineRule="auto" w:line="240" w:before="120" w:after="0"/>
        <w:jc w:val="both"/>
        <w:rPr/>
      </w:pPr>
      <w:r>
        <w:rPr>
          <w:rFonts w:cs="Arial" w:ascii="Arial" w:hAnsi="Arial"/>
          <w:sz w:val="20"/>
          <w:szCs w:val="20"/>
          <w:lang w:val="en-US"/>
        </w:rPr>
        <w:t>Пожилой врач ответил: «Легко. Я никогда не слушаю»</w:t>
      </w:r>
      <w:r>
        <w:rPr>
          <w:rFonts w:cs="Arial" w:ascii="Arial" w:hAnsi="Arial"/>
          <w:position w:val="5"/>
          <w:sz w:val="20"/>
          <w:szCs w:val="20"/>
          <w:lang w:val="en-US"/>
        </w:rPr>
        <w:t>1</w:t>
      </w:r>
      <w:r>
        <w:rPr>
          <w:rFonts w:cs="Arial" w:ascii="Arial" w:hAnsi="Arial"/>
          <w:sz w:val="20"/>
          <w:szCs w:val="20"/>
          <w:lang w:val="en-US"/>
        </w:rPr>
        <w:t>.</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сегда, когда вы слушаете других продолжительное количество времени, наступает истощение. А умственная усталость негативно сказывается на способности слуш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м рассказали историю о 89-летней пожилой женщине, имеющей проблемы со слухом. Она пошла к врачу, который, обследовав ее, сказал: «Сейчас мы проводим операции, которые помогают людям вылечить нарушения слуха. На какой день вы бы хотели назначить операци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 будет никакой операции, потому что я не хочу лечиться, — возмутилась женщина. — Мне 89 лет, и я наслушалась всего предостаточ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ы устали от трудных ситуаций, то не забывайте: чтобы хорошо слушать, надо черпать больше энергии и концентрировать внима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тереотип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тереотипы могут стать серьезным препятствием, когда вы слушаете людей. В результате мы слышим то, что хотим услышать, а не то, что человек говорит нам на самом деле. Многие думают, что не попадут в эту ловушку, но в определенной степени это происходит со всеми. Прочитайте этот, составленный с юмором, список фраз, которые разрушают стереотипы. Они взяты из сборника «То, что я хочу слышать, — но не буду», составленного Дэвидом Граймсом. Если вы никогда не ожидаете услышать от людей то, что перечислено ниже, значит, и за вами водится грех стереотипного мышл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т автомеханик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Эта деталь намного дешевле, чем я дума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ожно это сделать дешевле в гараже, находящемся дальше на этой улиц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Этот провод был просто плохо прикреплен. Это вам ничего не стои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т продавца в магазин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мпьютерная касса сломалась. Я посчитаю стоимость ваших покупок на бумаг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сделаю перерыв после того, как обслужу этих покупател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звините, но мы продали вам бракованные товары. Мы приедем к вам и заберем их, а вместо этого привезем вам новые или вернем деньги — как захоти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т подрядчик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то бы ни работал здесь до этого, уверен: он знал, что дела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жется, я немного переоценил эту иде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т зубного врач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умаю, вы слишком часто чистите зубы нитью». «Я не задам вам ни одного вопроса, пока не достану инструмент у вас изо рт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т официант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умаю, со стороны официанта дерзко называть свое имя, но, если вам интересно, то меня зовут Тим».</w:t>
      </w:r>
    </w:p>
    <w:p>
      <w:pPr>
        <w:pStyle w:val="Normal"/>
        <w:widowControl w:val="false"/>
        <w:autoSpaceDE w:val="false"/>
        <w:spacing w:lineRule="auto" w:line="240" w:before="120" w:after="0"/>
        <w:jc w:val="both"/>
        <w:rPr/>
      </w:pPr>
      <w:r>
        <w:rPr>
          <w:rFonts w:cs="Arial" w:ascii="Arial" w:hAnsi="Arial"/>
          <w:sz w:val="20"/>
          <w:szCs w:val="20"/>
          <w:lang w:val="en-US"/>
        </w:rPr>
        <w:t>«Я делал все медленно и невнимательно. Поэтому мне не надо чаевых»</w:t>
      </w:r>
      <w:r>
        <w:rPr>
          <w:rFonts w:cs="Arial" w:ascii="Arial" w:hAnsi="Arial"/>
          <w:position w:val="5"/>
          <w:sz w:val="20"/>
          <w:szCs w:val="20"/>
          <w:lang w:val="en-US"/>
        </w:rPr>
        <w:t>2</w:t>
      </w:r>
      <w:r>
        <w:rPr>
          <w:rFonts w:cs="Arial" w:ascii="Arial" w:hAnsi="Arial"/>
          <w:sz w:val="20"/>
          <w:szCs w:val="20"/>
          <w:lang w:val="en-US"/>
        </w:rPr>
        <w:t>.</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данных предложениях есть смысл. Они напоминают нам, что не стоит оценивать людей стереотипно. При общении с человеком только как с членом одной группы, а не как с отдельной личностью можно попасть в неприятную ситуацию. Поэтому будьте осторожны! Если вы разговариваете с людьми и понимаете, что думаете о них, как о компьютерных фанатах, как о типичных тинэйджерах, как об эксцентричных блондинках, как о грубых строителях, или приписываете им другие качества, присущие той или иной группе людей, вместо того чтобы относиться к ним, как к личности, будьте осторожны. Возможно, вы не услышите того, что они вам скажу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Личный эмоциональный багаж</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чти у каждого человека есть эмоциональные фильтры, которые «не пропускают» некоторые вещи, которые говорят люди. Ваш предыдущий опыт, как позитивный, так и негативный, формирует ваш взгляд на жизнь и ваши ожидания. Особенно важен опыт, связанный с серьезными испытаниями. Например, перенесенная в детстве травма или пережитый несчастный случай могут вызвать сильную реакцию, когда вам покажется, что вы оказались в подобной же ситуации. Как однажды сказал Марк Твен: «Кошка, один раз севшая на горячую плиту, больше никогда не сядет на горячую плиту. Но она не сядет и на холодную плиту. С тех пор кошка просто не будет любить плит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ам доводилось в прошлом переживать сильные эмоции, то, скорей всего, вы будете «фильтровать» то, что вам говорят, на основе своего опыта. Если вам не нравятся определенные темы разговора, если какая-нибудь фраза вынуждает вас принимать оборонительную позицию, если вы часто проектируете свою точку зрения на других, то вам требуется поработать над собой, прежде чем вы научитесь слушать люд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Зигмунд Фрейд утверждал: «Человек, у которого болит зуб, не может любить». Это означает, что зубная боль мешает человеку замечать что-то, кроме нее. Подобно этому, каждый раз, когда человек преследует корыстные цели, они побуждают его не придавать значения словам люд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огруженность в себ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озможно, больше всего мешает слушать людей уход в свои собственные мысли. Много лет назад мы смотрели по телевизору небольшую пьесу, хорошо иллюстрирующую данное положение. Муж смотрел телевизор, а жена в это время старалась привлечь его внима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Жена. Дорогой, водопроводчик сегодня не устранил течь в радиатор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уж. Г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Жена. Поэтому трубу прорвало и затопило подва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уж. Тихо! Мы отстаем на 3 очка, а сейчас будет го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Жена. Некоторые провода намокли, и Флафи чуть не убило электрическим ток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уж. О нет, у него нет защитника. Ну, вперед! Го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Жена. Ветеринар говорит, что через неделю она поправит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уж. Принеси мне что-нибудь пое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Жена. А водопроводчик все-таки пришел и заявил, как он рад, что трубу прорвало, потому что теперь он может спокойно пойти в отпус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уж. Ты что, яе слышишь! Я сказал, что хочу е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Жена. И вот что еще: Стенли, я ухожу от тебя. Мы с водопроводчиком утром улетаем в Акапульк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уж. Перестань трепаться и принеси мне что-нибудь поесть. Вся беда в том, что здесь никто никогда не слушает, что я говор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ас никто не волнует, кроме себя самого, то вы и слушать никого не будете. Но вся ирония в том, что если вы никого не слушаете, то приносите себе еще больший вред, чем тем, кого вы не слушае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к развивать способность слушать собеседник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 словам Брайана Адамса, автора книги «Кибернетика продаж», мы слушаем большую часть рабочего дня. Он приводит следующую статистик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9% дня мы пише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6% дня мы читае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30% дня мы говори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45% дня мы слушаем</w:t>
      </w:r>
      <w:r>
        <w:rPr>
          <w:rFonts w:cs="Arial" w:ascii="Arial" w:hAnsi="Arial"/>
          <w:position w:val="5"/>
          <w:sz w:val="20"/>
          <w:szCs w:val="20"/>
          <w:lang w:val="en-US"/>
        </w:rPr>
        <w:t>3</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этому вы, конечно, согласитесь, что умение слушать — важное качество. Но что значит «уметь слушать»? Мы слышали историю об уроке музыке в средней школе, которая дает хороший ответ на данный вопрос. Учитель спросил учеников, может ли какой-нибудь доброволец ответить, в чем разница между словами «слушать» и «слышать». Сначала никто не хотел отвечать, но затем один ученик поднял руку и ответил: «Слушать — это значит хотеть слыш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акой ответ неплох для начала: чтобы научиться слушать, надо хотеть слышать. Но вам также не помешают и некоторые другие знания. Ниже приводится девять советов, которые помогут вам научиться слушать собеседник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 Смотрите на собеседник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оцесс слушания начинается с того, что вы все свое внимание направляете на собеседника. Когда общаетесь, не беритесь за другую работу, не перебирайте бумаги, не мойте посуду, не смотрите телевизор. Целиком сосредоточьтесь на собеседнике. А если в данную минуту у вас нет времени, то попытайтесь найти для разговора время, как только сможе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2. Не прерывайте собеседник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ногим людям не нравится, когда их прерывают. Им кажется, что тем самым к ним проявляется неуважение. А как говорит Роберт Л. Монтгомери, автор книги «Умение слушать облегчает жизнь»: «Наступать на идеи людей — так же грубо, как и наступать им на ног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юди, прерывающие собеседника во время разговора, делают это, как правило, по одной из нижеприведенных причин:</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Они недостаточно ценят то, что говорит собеседни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Они хотят впечатлить других и показать, насколько они умны и инициативн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Они слишком заинтересованы разговором, чтобы позволить собеседнику продолжать говори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ы привыкли прерывать собеседника, то подумайте, почему вы делаете это, и изменитесь. Предоставляйте человеку время, чтобы тот высказался. И не думайте, что одному из вас предстоит говорить все время. Во время молчания вы сможете подумать над тем, что вам сказали, а значит, дадите правильный отв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3. Сосредоточьтесь на понимании слов собеседник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Замечали ли вы, как быстро люди забывают то, что услышали? Исследования, проведенные в учебных заведениях, например, университетах Мичигана, Огайо, Флориды и Миннесоты, выявили, что большинство людей запоминают только 50% информации, которую им только что сказали. А чем больше времени проходит, тем меньше способность вспомнить услышанное. На следующий день количество удержанной в памяти информации вообще сокращается до 2%!</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ороться с этой тенденцией можно, если поставить своей целью понимание информации, а не запоминание фактов. Юрист, преподаватель и писатель Херб Коэн подчеркивал: «Чтобы эффективно слушать, требуется нечто большее, чем просто слушать собеседника. Необходимо осмыслять и понимать его слова. В конечном счете, смысл не в словах, а в людя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тобы повысить степень понимания слов собеседника, следуйте полезным указаниям, составленным Эриком Алленбах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 Слушайте умом и сердце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2. Слушайте с намерением понять собеседник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3. Когда слушаете, поймите смысл, а также подтекст, скрытый за смысл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4. Когда слушаете, улавливайте не только содержание, но и чувств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5. Слушайте «глазами», тогда и слышать будете лучш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6. Слушайте собеседника не из-за его положения, а так, чтобы ему было интересно разговаривать с в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7. Слушайте как то, что говорят, так и то, что не говоря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8. Слушайте, проявляя симпатию и располож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9. Слушайте и то, в чем собеседник не уверен и где задеты его чувства.</w:t>
      </w:r>
    </w:p>
    <w:p>
      <w:pPr>
        <w:pStyle w:val="Normal"/>
        <w:widowControl w:val="false"/>
        <w:autoSpaceDE w:val="false"/>
        <w:spacing w:lineRule="auto" w:line="240" w:before="120" w:after="0"/>
        <w:jc w:val="both"/>
        <w:rPr/>
      </w:pPr>
      <w:r>
        <w:rPr>
          <w:rFonts w:cs="Arial" w:ascii="Arial" w:hAnsi="Arial"/>
          <w:sz w:val="20"/>
          <w:szCs w:val="20"/>
          <w:lang w:val="en-US"/>
        </w:rPr>
        <w:t>10. Слушайте так, как хотели бы, чтобы слушали вас</w:t>
      </w:r>
      <w:r>
        <w:rPr>
          <w:rFonts w:cs="Arial" w:ascii="Arial" w:hAnsi="Arial"/>
          <w:position w:val="5"/>
          <w:sz w:val="20"/>
          <w:szCs w:val="20"/>
          <w:lang w:val="en-US"/>
        </w:rPr>
        <w:t>4</w:t>
      </w:r>
      <w:r>
        <w:rPr>
          <w:rFonts w:cs="Arial" w:ascii="Arial" w:hAnsi="Arial"/>
          <w:sz w:val="20"/>
          <w:szCs w:val="20"/>
          <w:lang w:val="en-US"/>
        </w:rPr>
        <w:t>.</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вы научитесь ставить себя на место другого человека, то ваша способность понимать людей повысится. А улучшив способность понимать людей, вы будете лучше слушать собеседник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4. Определите, что необходимо собеседнику в данный момен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пособность понять, что требуется собеседнику в данный момент, — это одна из ступеней к тому, чтобы научиться слушать. Люди высказываются по многим причинам: ради утешения; дать выход чувствам; чтобы убедить и проинформировать; чтобы их поняли или облегчили их страдания. Часто люди говорят с вами по тем причинам, которые не совпадают с вашими ожидания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ногие попадают в конфликтные ситуации, так как обычно вступают в общение с противоположными намерениями. Они пренебрегают необходимостью определить намерение собеседника в данный момент общения. Мужчины обычно хотят уладить обсуждаемую проблему, то есть их цель — найти решение. Женщины же, напротив, рассказывают о проблеме, чтобы просто поделиться, поэтому их не надо ни спрашивать, ни предлагать им решений. Если вы можете определить намерение собеседника, то все, что он вам говорит, воспримете в соответствующем контексте, а значит, сможете лучше поня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5. Следите за своими эмоция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 уже упоминалось, большинство людей имеют определенный багаж эмоций, который и побуждает их реагировать определенным образом на высказывания или ситуации. Если вы приходите в возбужденное состояние, когда слушаете собеседника, то контролируйте свои эмоции — особенно, если ваша реакция не оправдана ситуацией. Не надо на человеке, ничего не подозревающем о вашем прошлом, вымещать свою месть за прошлое. Кроме того, раз ваши реакции уже не соответствуют новой ситуации, то надо дать собеседнику высказать его точку зрения, его убеждения, прежде чем выдвигать сво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6. Воздерживайтесь от вывод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лучалось ли вам слушать человека и реагировать на его слова, прежде чем он закончит говорить? Так делают все! Но нельзя быстро делать выводы, не выслушав внимательно собеседника. Надо всегда дослушать до конца, а затем уже отвечать. Если вы не будете так делать, то можете упустить самое главно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7. Время от времени подводите итог сказанном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пециалисты считают, что наиболее эффективно активное слушание. Джон X. Мелчингер предлагает делать следующее: «Комментируйте то, что слышите, и соотносите то, что говорите, с человеком, к которому это относится. Например, вы можете сказать: "Черил, это, несомненно, очень важно для тебя". Это поможет вам активно слушать. А позже добавьте: "Это интересно". Если вы будете стараться осмысленно комментировать слова собеседника, то он будет уверен, что вы его слушаете, и будет говорить с вами и дальш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тобы активно слушать, можно время от времени подводить итог сказанному собеседником. Когда собеседник заканчивает обсуждение одной темы, перефразируйте его основные идеи, прежде чем он перейдет к следующей теме — для того, чтобы убедиться, что вы все правильно поняли. В свою очередь, ваши комментарии подбодрят собеседника, а вам помогут оставаться сосредоточенным во время его реч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8. Задавайте вопросы, чтобы все поня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Замечали ли вы, что хорошие журналисты прекрасно умеют слушать собеседника? Возьмем, например, Барбару Уолтере: она смотрит на собеседника, старается его понять, воздерживается от заключений и подводит итог сказанному им. Люди ей доверяют, и кажется, что они хотят обо всем рассказать этой милой женщине. Но у нее есть еще один прием, помогающий ей получать больше информации и лучше понимать собеседника, — она задает хорошие вопрос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ы хотите научиться эффективно слушать, станьте хорошим журналистом — не таким, который сует микрофон вам в рот и со злостью выкрикивает вопросы, но таким, который мягко уточняет дополнительные нюансы и старается вас понять. Показывая людям, что они вам небезразличны и задавая им вопросы без всякой угрозы в голосе, вы будете поражены, как много они будут вам рассказыв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9. Всегда придавайте большое значение слушани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 последнее, что надо помнить, когда развиваете способность слушать: всегда надо придавать большое значение этому процессу, вне зависимости от того, насколько вы заняты или как высоко ваше положение в компании. Замечательный пример делового управляющего, который всегда находил время, чтобы выслушать людей, — ныне покойный Сэм Уолтон, основатель сети магазинов Wal-Mart и один из самых богатых людей Америки. Он верил, что надо слушать, что говорят тебе люди, а в особенности, твои служащие. Однажды он вылетел на самолете к горе Плезант, штат Техас, а когда самолет приземлился, он дал указание пилоту забрать его на дороге через 100 миль от этого места. А затем он поехал в грузовике магазина Wal-Mart — просто чтобы пообщаться с водителем. Такому виду слушания все должны придавать большое знач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оказывая людям, что они вам</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ебезразличны, и задавая вопросы без всякой</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угрозы в голосе, вы будете поражены, как</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много они будут вам рассказыв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ногие воспринимают способность слушать как само собой разумеющееся. Людям это кажется легким делом, они считают, что это хорошо у них получается. Но правда в том, что большинство людей умеет слышать и мало кто умеет по-настоящему слуш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 работе нам приходится много говорить. Мы вдвоем говорим с несколькими тысячами людей каждый год. Жена Джима Нэнси тоже много говорит — и верит нам. У нее хорошо получается вести беседу! Но она также прекрасно умеет слушать, и иногда в своих выступлениях она говорит об общении и о том, как важно уметь слушать. Не так давно она выступала на тему о необходимости слушать собеседника, где подчеркивала пользу сомнения и способности смотреть на все с точки зрения собеседник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тот день среди ее слушателей находился человек по имени Родни. Он был счастлив в браке, имел маленького сына, но до этого он уже был женат, и от того брака у него остались две дочери. У него были проблемы с первой женой — она постоянно звонила и просила денег для себя и дочерей. Они постоянно спорили, она доводила его до сумасшествия, и в конце концов он даже нанял адвоката, чтобы подать на нее в суд.</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о когда Родни услышал то, что говорила в тот день Нэнси о необходимости уметь слушать людей, то понял, как равнодушен был к своей бывшей жене Шарлотте. Несколько дней спустя он позвонил ей и попросил о встрече. Она не доверяла Родни и даже попросила своего адвоката позвонить ему и выяснить, что он замышляет. Но в конце концов Родни убедил их, что он просто хочет поговорить, и Шарлотта согласилась с ним увидеть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ни встретились в кофейне. Родни сказал 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Шарлотта, я хочу тебя выслушать. Расскажи мне о своей жизни. Мне действительно небезразличны ты и девочк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Не думала, что тебе небезразличны девочки, — у нее полились слез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Но это правда. Мне жаль: я думал только о себе, а о вас нет. Пожалуйста, прости меня, — сказал ей Род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Почему ты это делаешь? — поинтересовалась он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Потому что я хочу поступать правильно, — ответил он. — Я так долго злился на тебя, что ничего не понимал. А теперь расскажи мне, как ты и девочки живе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которое время Шарлотта всхлипывала. Но затем она начала рассказывать о своих трудностях матери-одиночки, как она делала все, что в ее силах, чтобы воспитывать девочек, но этого оказалось недостаточно. Они разговаривали несколько часов и во время этого заложили основу взаимного уважения. Они поверили, что снова смогут стать друзья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 скорей всего, не только у Родни была такая проблема. Можете ли вы вспомнить людей, которых не слушали последнее время? Что вы собираетесь делать? Никогда не поздно начать слушать! Это может изменить вашу жизнь, а также жизнь других людей в вашей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онтрольная проверка способности оказывать влия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ПОСОБНОСТЬ СЛУШАТЬ ЛЮДЕЙ</w:t>
      </w:r>
    </w:p>
    <w:p>
      <w:pPr>
        <w:pStyle w:val="Normal"/>
        <w:widowControl w:val="false"/>
        <w:autoSpaceDE w:val="false"/>
        <w:spacing w:lineRule="auto" w:line="240" w:before="120" w:after="0"/>
        <w:jc w:val="both"/>
        <w:rPr/>
      </w:pPr>
      <w:r>
        <w:rPr>
          <w:rFonts w:cs="Arial" w:ascii="Arial" w:hAnsi="Arial"/>
          <w:b/>
          <w:bCs/>
          <w:sz w:val="20"/>
          <w:szCs w:val="20"/>
          <w:lang w:val="en-US"/>
        </w:rPr>
        <w:t>□</w:t>
      </w:r>
      <w:r>
        <w:rPr>
          <w:rFonts w:eastAsia="Arial" w:cs="Arial" w:ascii="Arial" w:hAnsi="Arial"/>
          <w:b/>
          <w:bCs/>
          <w:sz w:val="20"/>
          <w:szCs w:val="20"/>
          <w:lang w:val="en-US"/>
        </w:rPr>
        <w:t xml:space="preserve"> </w:t>
      </w:r>
      <w:r>
        <w:rPr>
          <w:rFonts w:eastAsia="Arial" w:cs="Arial" w:ascii="Arial" w:hAnsi="Arial"/>
          <w:sz w:val="20"/>
          <w:szCs w:val="20"/>
          <w:lang w:val="en-US"/>
        </w:rPr>
        <w:t xml:space="preserve"> </w:t>
      </w:r>
      <w:r>
        <w:rPr>
          <w:rFonts w:cs="Arial" w:ascii="Arial" w:hAnsi="Arial"/>
          <w:b/>
          <w:bCs/>
          <w:sz w:val="20"/>
          <w:szCs w:val="20"/>
          <w:lang w:val="en-US"/>
        </w:rPr>
        <w:t xml:space="preserve">Оцените свою способность слушать людей. </w:t>
      </w:r>
      <w:r>
        <w:rPr>
          <w:rFonts w:cs="Arial" w:ascii="Arial" w:hAnsi="Arial"/>
          <w:sz w:val="20"/>
          <w:szCs w:val="20"/>
          <w:lang w:val="en-US"/>
        </w:rPr>
        <w:t>Задайте тому, кто хорошо вас знает, следующие вопросы и оцените свою способность слушать людей на основании девяти критериев хорошего слушателя, обсуждавшихся в данной главе. Попросите человека объяснить его отрицательные ответы. Не прерывайте его и не защищайте себя, когда он будет давать свои объясн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 Смотрю ли я на собеседника при разговоре с ни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2. Жду ли я, пока собеседник закончит говорить, и только после этого начинаю говорить са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3. Понятна ли моя цель в общен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4. Понимаю ли я намерение собеседника в разговор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5. Слежу ли я обычно за своими эмоция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6. Воздерживаюсь ли я от суждений, пока не выслушаю речь собеседника до конц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7. Подвожу ли я время от времени итог сказанному собеседник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8. Задаю ли я дополнительные вопросы собеседнику, чтобы что-нибудь проясни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9. Понятно ли, что я придаю большое значение умению слушать?</w:t>
      </w:r>
    </w:p>
    <w:p>
      <w:pPr>
        <w:pStyle w:val="Normal"/>
        <w:widowControl w:val="false"/>
        <w:autoSpaceDE w:val="false"/>
        <w:spacing w:lineRule="auto" w:line="240" w:before="120" w:after="0"/>
        <w:jc w:val="both"/>
        <w:rPr/>
      </w:pPr>
      <w:r>
        <w:rPr>
          <w:rFonts w:cs="Arial" w:ascii="Arial" w:hAnsi="Arial"/>
          <w:b/>
          <w:bCs/>
          <w:sz w:val="20"/>
          <w:szCs w:val="20"/>
          <w:lang w:val="en-US"/>
        </w:rPr>
        <w:t>□</w:t>
      </w:r>
      <w:r>
        <w:rPr>
          <w:rFonts w:eastAsia="Arial" w:cs="Arial" w:ascii="Arial" w:hAnsi="Arial"/>
          <w:b/>
          <w:bCs/>
          <w:sz w:val="20"/>
          <w:szCs w:val="20"/>
          <w:lang w:val="en-US"/>
        </w:rPr>
        <w:t xml:space="preserve"> </w:t>
      </w:r>
      <w:r>
        <w:rPr>
          <w:rFonts w:eastAsia="Arial" w:cs="Arial" w:ascii="Arial" w:hAnsi="Arial"/>
          <w:sz w:val="20"/>
          <w:szCs w:val="20"/>
          <w:lang w:val="en-US"/>
        </w:rPr>
        <w:t xml:space="preserve"> </w:t>
      </w:r>
      <w:r>
        <w:rPr>
          <w:rFonts w:cs="Arial" w:ascii="Arial" w:hAnsi="Arial"/>
          <w:b/>
          <w:bCs/>
          <w:sz w:val="20"/>
          <w:szCs w:val="20"/>
          <w:lang w:val="en-US"/>
        </w:rPr>
        <w:t xml:space="preserve">Приемы для повышения способности слушать. </w:t>
      </w:r>
      <w:r>
        <w:rPr>
          <w:rFonts w:cs="Arial" w:ascii="Arial" w:hAnsi="Arial"/>
          <w:sz w:val="20"/>
          <w:szCs w:val="20"/>
          <w:lang w:val="en-US"/>
        </w:rPr>
        <w:t>На основании полученных ответов напишите три способа, которые помогут повысить вашу способность слушать люд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2.-------------------------------------</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3.-------------------------------------</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 протяжении следующих недель поставьте себе за правило выполнять эти приемы.</w:t>
      </w:r>
    </w:p>
    <w:p>
      <w:pPr>
        <w:pStyle w:val="Normal"/>
        <w:widowControl w:val="false"/>
        <w:autoSpaceDE w:val="false"/>
        <w:spacing w:lineRule="auto" w:line="240" w:before="120" w:after="0"/>
        <w:jc w:val="both"/>
        <w:rPr/>
      </w:pPr>
      <w:r>
        <w:rPr>
          <w:rFonts w:cs="Arial" w:ascii="Arial" w:hAnsi="Arial"/>
          <w:b/>
          <w:bCs/>
          <w:sz w:val="20"/>
          <w:szCs w:val="20"/>
          <w:lang w:val="en-US"/>
        </w:rPr>
        <w:t>□</w:t>
      </w:r>
      <w:r>
        <w:rPr>
          <w:rFonts w:eastAsia="Arial" w:cs="Arial" w:ascii="Arial" w:hAnsi="Arial"/>
          <w:b/>
          <w:bCs/>
          <w:sz w:val="20"/>
          <w:szCs w:val="20"/>
          <w:lang w:val="en-US"/>
        </w:rPr>
        <w:t xml:space="preserve"> </w:t>
      </w:r>
      <w:r>
        <w:rPr>
          <w:rFonts w:eastAsia="Arial" w:cs="Arial" w:ascii="Arial" w:hAnsi="Arial"/>
          <w:sz w:val="20"/>
          <w:szCs w:val="20"/>
          <w:lang w:val="en-US"/>
        </w:rPr>
        <w:t xml:space="preserve"> </w:t>
      </w:r>
      <w:r>
        <w:rPr>
          <w:rFonts w:cs="Arial" w:ascii="Arial" w:hAnsi="Arial"/>
          <w:b/>
          <w:bCs/>
          <w:sz w:val="20"/>
          <w:szCs w:val="20"/>
          <w:lang w:val="en-US"/>
        </w:rPr>
        <w:t xml:space="preserve">Включите в свое расписание встречу с человеком, которого вы будете слушать. </w:t>
      </w:r>
      <w:r>
        <w:rPr>
          <w:rFonts w:cs="Arial" w:ascii="Arial" w:hAnsi="Arial"/>
          <w:sz w:val="20"/>
          <w:szCs w:val="20"/>
          <w:lang w:val="en-US"/>
        </w:rPr>
        <w:t>На этой неделе назначьте встречу с самым важным человеком в вашей жизни и наметьте провести с ним час. Уделите этому человеку все ваше внимание и, по крайней мере, 2/3 времени просто слушайте его или е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5</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еловек, оказывающий влия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НИМАЕТ ЛЮД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то после ужина мы (Джон и Джим) разговорились, обсуждая два вопроса: как основать организацию и что для этого требуется? Что является ключом к успеху? Например, что потребовалось такому человеку, как Джим, чтобы основать свою организацию, которая существует в 26 странах мира и воздействует на сотни тысяч людей? Или в случае с Джоном: что ему потребовалось, чтобы в три раза увеличить влияние церкви (что сделало ее самой большой в данной конфессии), увеличить ее бюджет приблизительно с 800 000 до более чем 5 миллионов долларов, а также привлечь в церковь все больше верующих: от 112 до более 1800 челове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 имеет значения, что вы делаете: занимаетесь разработкой компьютерных программ, продаете книги, работаете в ресторане, строите дома или проектируете самолеты. Ключом к успеху является способность понимать людей. Вот что рассказывает Джи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не похож на Джона. С детства я не был склонен к общению с людьми. Он же посещал курсы Дейла Карнеги, еще когда учился в школе, а поступая в университет, уже знал, что его работа будет связана с людьми. Я выбрал университет Пердью, где изучал авиационное машиностроение. Когда я получил степень бакалавра, то думал, что в любой работе есть два ключа к успеху: трудолюбие и технические знания. Мне даже в голову не приходило, что искусство общения с людьми имеет какую-либо ценн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бладая большим запасом знаний, я приступил к своей первой работе. Я был готов работать много. Университет дал мне первоклассное образование, а в необходимости напряженной работы я всегда был уверен. Но мне не потребовалось много времени, чтобы понять: успех зависит от умения работать с людьми. Фактически, вся жизнь проходит в общении с людьми. Я понял, что это важно не только в работе инженера, консультанта или предпринимателя, но в каждой сфере жизни — общаюсь ли я в семье, с учителями детей или с друзья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ы не понимаете людей, но работаете с ними, то вам не удастся ничего добиться. И конечно же вы не научитесь оказывать влияние на люд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пособность понимать людей приносит большую польз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Авторы книги «Вверх по служебной лестнице к должности директора», Кензл и Деер, написали: «Мало что может принести вам большую пользу, чем время и усилия, затраченные на то, чтобы понять людей. Почти ничто не сможет больше повлиять на вас как на директора и как на человека. Ничего не доставит вам большего удовлетворения и не принесет вам больше счасть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Если понять точку зрения человека, понять,</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что он пытается сделать, то в девяти</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лучаях из десяти окажется, что он</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хочет сделать все правильно».</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Гарри Трумэн</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пособность понимать людей — это одно из самых ценных качеств человека, порождающих способность благотворно воздействовать на все сферы жизни, а не только на профессиональную деятельность. Например, прочитайте ниже, как это помогло маме маленького ребенка. Вот что она рассказал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оставила четырехлетнего сына дома, а сама пошла выбросить мусор. Вернувшись, я попыталась открыть дверь, но она оказалась заперта. Я знала, что если я буду настаивать, чтобы сын открыл дверь, то процесс затянется на час и выдержит тот, кто окажется более упрямым. Поэтому я вздохнула и печальным голосом произнесла: «О, как плохо! Ты запер себя в доме». Дверь сразу же открылас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нимание людей, конечно же, влияет на способность общаться с ними. Дэвид Берне, врач и профессор психиатрии в Пенсильванском университете, отмечает: «Самая большая ошибка при попытках убедить людей — придавать большое значение выражению своих чувств и мыслей. Дело в том, что большинство людей хотят, чтобы их слушали, уважали и понимали. Как только люди видят, что их понимают, у них появляется желание рассмотреть вашу точку зрения». Если научитесь понимать людей — что они чувствуют, что их вдохновляет, как они могут поступить и отреагировать в данной ситуации, тогда вы сможете их мотивировать и оказывать на них положительное влия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очему люди не понимают друг друг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тсутствие понимания является причиной конфликтов, время от времени случающихся в обществе. Однажды мы слышали, как юрист заявил: «Половина всех споров и конфликтов, возникающих у людей, вызвана не разницей во взглядах или неспособностью прийти к соглашению, а неспособностью понять друг друга». Если бы удалось уменьшить непонимание, то в суд не обращалось бы так много людей, меньше происходило бы жестоких преступлений, уменьшилось бы количество разводов и сильно снизилось количество людей, страдающих от ежедневных стресс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понимание столь необходимо, то почему же все больше и больше людей не стремятся к нему? На это существует много причин.</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тра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Американский колонист Уильям Пени, живший в XVII в., советовал следующее: «Никогда не презирай и не опровергай того, чего не понимаешь». И все же многие поступают как раз наоборот. Когда они не понимают кого-нибудь, то часто пугаются этого. А как только они начинают бояться, то лишь в редких случаях стараются преодолеть страх, чтобы больше узнать о себе. И это становится порочным круг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 сожалению, страх на работе проявляется в том, как служащие реагируют на слова начальников. Рабочие боятся своих начальников. Руководители среднего звена запуганы руководителями старшего звена. А люди обеих групп часто боятся директоров. И вся ситуация ведет к появлению подозрительности, сокращению общения и производительности труда. Например, по словам доктора М. Майкла Марковича, вице-президента управления персоналом в компании «Объединение госпиталей», служащие не хотят предлагать свои идеи. Ниже приводятся причины этого явл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Они считают, что их идеи не будут рассматривать серьезн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Им кажется, что их идеи не понравятся другим служащи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Им кажется, что их не вознаградят, воспользовавшись идея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Они боятся, что начальник почувствует в их идеях угроз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Они озабочены, что их сочтут нарушителями спокойствия на работе.</w:t>
      </w:r>
    </w:p>
    <w:p>
      <w:pPr>
        <w:pStyle w:val="Normal"/>
        <w:widowControl w:val="false"/>
        <w:autoSpaceDE w:val="false"/>
        <w:spacing w:lineRule="auto" w:line="240" w:before="120" w:after="0"/>
        <w:jc w:val="both"/>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Они боятся потерять работу, если предложат идеи, которые не будут эффективны</w:t>
      </w:r>
      <w:r>
        <w:rPr>
          <w:rFonts w:cs="Arial" w:ascii="Arial" w:hAnsi="Arial"/>
          <w:position w:val="5"/>
          <w:sz w:val="20"/>
          <w:szCs w:val="20"/>
          <w:lang w:val="en-US"/>
        </w:rPr>
        <w:t>1</w:t>
      </w:r>
      <w:r>
        <w:rPr>
          <w:rFonts w:cs="Arial" w:ascii="Arial" w:hAnsi="Arial"/>
          <w:sz w:val="20"/>
          <w:szCs w:val="20"/>
          <w:lang w:val="en-US"/>
        </w:rPr>
        <w:t>.</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се приведенные причины объединяет чувство страха. А в здоровой рабочей обстановке к новым идеям относятся с пониманием, даже если не известно, к чему они приведут. Тогда все работают с позитивным настроем, без боязни. Всем людям надо следовать совету президента Гарри Трумэна, который сказал: «Если понять точку зрения другого человека, понять, что он пытается сделать, то в девяти случаях из десяти окажется, что он хочет сделать все правиль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Эгоиз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препятствием к пониманию является не страх, то им становится эгоизм. Кто-то заметил: «На каждый вопрос можно посмотреть с двух сторон, но до тех пор, пока он нас лично не касается». Именно так думает большинство людей. Люди не намеренно ведут себя эгоистично; человеку свойственно, в первую очередь, думать о себе и своих интересах. Если хотите доказательств этому, то поиграйте с двухлетним ребенком. Естественно, себе он будет выбирать лучшие игрушки и всегда настоит на своих правилах игры.</w:t>
      </w:r>
    </w:p>
    <w:p>
      <w:pPr>
        <w:pStyle w:val="Normal"/>
        <w:widowControl w:val="false"/>
        <w:autoSpaceDE w:val="false"/>
        <w:spacing w:lineRule="auto" w:line="240" w:before="120" w:after="0"/>
        <w:jc w:val="both"/>
        <w:rPr/>
      </w:pPr>
      <w:r>
        <w:rPr>
          <w:rFonts w:cs="Arial" w:ascii="Arial" w:hAnsi="Arial"/>
          <w:sz w:val="20"/>
          <w:szCs w:val="20"/>
          <w:lang w:val="en-US"/>
        </w:rPr>
        <w:t>Чтобы преодолеть эгоизм, старайтесь смотреть на вещи с точки зрения других людей. Выступая перед группой менеджеров по продажам, Арт Мортел поделился своим опытом: «Всегда, когда я проигрываю в шахматах, я выхожу из-за стола, встаю за спиной своего противника и смотрю на доску с его стороны. А затем я начинаю замечать свои глупые ходы, потому что теперь смотрю на это с его точки зрения. Задача менеджера по продажам — смотреть на мир с точки зрения покупателя»</w:t>
      </w:r>
      <w:r>
        <w:rPr>
          <w:rFonts w:cs="Arial" w:ascii="Arial" w:hAnsi="Arial"/>
          <w:position w:val="5"/>
          <w:sz w:val="20"/>
          <w:szCs w:val="20"/>
          <w:lang w:val="en-US"/>
        </w:rPr>
        <w:t>2</w:t>
      </w:r>
      <w:r>
        <w:rPr>
          <w:rFonts w:cs="Arial" w:ascii="Arial" w:hAnsi="Arial"/>
          <w:sz w:val="20"/>
          <w:szCs w:val="20"/>
          <w:lang w:val="en-US"/>
        </w:rPr>
        <w:t>.</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 это должно быть целью каждого человека — вне зависимости от его профессии. Есть одно высказывание, доработанное Джоном несколько лет назад, оно называется «Короткий курс лекций об отношениях между людьми». Оно напоминает нам, о чем, в первую очередь, надо думать при общении с людь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именее важное слово: «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амое важное слово: «М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ва самых важных слова: «Большое спасиб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ри самых важных слова: «Вам все прощает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етыре самых важных слова: «Какова ваша точка зр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ять самых важных слов: «Вы хорошо справились с работо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Шесть самых важных слов: «Мне очень хочется понять вас лучш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тобы заменить эгоистичный подход пониманием, требуется желание смотреть на все с точки зрения другого человек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еумение оценить индивидуальность человек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ледующим логическим шагом после избавления от эгоизма является способность признавать и уважать уникальные качества каждого человека. Вместо того чтобы судить людей по себе, учитесь ценить их индивидуальность. Если у кого-нибудь есть талант, которым вы не обладаете, это же здорово! Два человека могут помочь друг другу компенсировать свои слабые стороны. Если человек принадлежит к другой культуре, то расширяйте свой кругозор и узнавайте у него то, что он может вам рассказ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овое знание поможет вам общаться не только с ним, но и с другими людьми. И прославляйте разницу в темпераментах! Разнообразие придает отношениям интерес и динамику. Например, Джон сангвиник по темпераменту, а значит, он любит веселиться и быстро принимать решения. А Джим, напротив, флегматик, поэтому он много думает, много размышляет, а когда ему надо принять решение, собирает как можно больше информации, чтобы сделать разумный выбор. Когда мы работаем по отдельности, то у нас все получается хорошо. Но результат намного эффективнее, когда мы работаем вмес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 только вы научитесь ценить индивидуальность друг друга, то поймете, что существует много проявлений лидерства и мотивации. Джозеф Бек, президент компании Kenley Corporation, учитывал данную истину, когда сказал, что человек, оказывающий влияние, «должен знать, что у разных людей надо по-разному повышать стимул. Хороший баскетбольный тренер, например, знает, когда игрока надо подбодрить, а когда — устроить ему нагоняй. Но нельзя забывать, что надо хвалить всех игроков и лишь некоторым устраивать нагоня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еумение признавать сходство люд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ем больше узнаешь о людях, тем быстрее начинаешь понимать, как много между ними общего. У всех есть свои надежды и страхи, свои радости и печали, свои победы и проблемы. Возможно, что меньше всего люди признают свое сходство с остальными во время подросткового периода. Однажды нам рассказали следующую историю — хороший пример, подтверждающий данное мн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евочка рассказывала отцу обо всех своих проблемах. Она поведала ему о давлении сверстников, о конфликтах с друзьями, о трудностях с учебой и учителями. Пытаясь помочь ей посмотреть на все по-другому, отец сказал, что жизнь не так печальна, как кажется, и что многие ее волнения напрасн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ебе легко так говорить, папа, — ответила девочка, — ведь у тебя уже нет таких пробле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се люди эмоционально реагируют на то, что происходит вокруг них. Чтобы научиться понимать людей, подумайте, какие бы чувства появились у вас, если бы вы оказались в таком же положении, как ваш собеседник. Вы знаете, что вы хотели бы в подобной ситуации. И дело в том, что у тех, с кем вы работаете, во многом такие же чувства, как и у вас.</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У нас есть одна хорошая история про человека, который понимает данный подход. В кондитерском магазине продавали шоколадные конфеты редкого сорта только по полкилограмма. И к одной продавщице всегда стояла очередь, тогда как другие продавщицы оставались в гордом одиночестве. Владелец магазина заметил, как одну из продавщиц окружают покупатели, и захотел узнать ее секр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Это легко, — ответила продавщица. — Другие продавщицы взвешивают больше, чем полкилограмма, а затем начинают убирать лишние конфеты. Я же всегда кладу меньше, чем полкило конфет, а затем добавляю еще. Покупатели чувствуют, что я забочусь о них, потому что взвешиваю им ровно столько конфет, сколько денег они за это платя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ЧТО НУЖНО ЗНАТЬ, ЧТОБЫ ПОНИМАТЬ ЛЮД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лючом к пониманию людей является знание того, что они хотят и что им надо. А если вы сможете их понять, то будете оказывать благотворное влияние на их жизнь. Если свести все, что мы знаем о понимании людей, к небольшому списку, то мы бы выделили следующе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 Каждый хочет стать большим человек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т ни одного человека в мире, который не хотел бы занять высокое положение и приобрести значимость. Даже наименее честолюбивые и непритязательные хотят, чтобы их уважали. Джон помнит, как эти чувства пробудились в нем впервые. Это произошло, когда он учился в 4 класс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первый раз посмотрел, как играют в баскетбол, в 9 лет. И эта игра все еще стоит у меня перед глазами. Мы с друзьями собрались на балконе спортзала. И лучше всего я помню даже не саму игру, а объявление о начале игры, когда обе команды должны были выйти на спортплощадку. Сначала свет выключили, а затем включили снова. Каждого игрока объявляли отдельно, и они один за другим выбегали на поле вместе с командой поддержк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перегнулся через перила балкона и произнес: «Ого! Я бы тоже так хотел!» Когда вводная часть закончилась, я посмотрел на своего друга Бобби Уилсона и сказал: «Бобби, когда я буду учиться в старших классах, меня тоже так объявят и я так же выбегу в центр поля. И люди начнут мне аплодировать, потому что я стану важным человек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я в тот вечер вернулся домой, то сказал отцу: «Я хочу стать баскетболистом». Вскоре после этого он купил мне кольцо с сеткой, и мы повесили его на стене гаража. Я часто отгребал снег из прохода, чтобы попрактиковаться в запрещенных бросках и поиграть в баскетбол, ведь я хотел стать знаменитым игрок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Забавно, как мечта может повлиять на твою жизнь. Помню, как в 6 классе мы в школе играли в баскетбол и наша команда победила в нескольких играх. Поэтому мы поехали в спортзал Old Mill Street Gym в Кирклевилле, штат Огайо, где я смотрел баскетбол в 4 классе. Когда мы приехали туда, то, вместо того чтобы выйти разминаться на поле вместе с остальными игроками, я пошел к скамейке, на которой сидели эти старшеклассники 2 года назад. Я сел там же, где и они, и закрыл глаза. Это было все равно, как если бы в спортзале выключили свет. Затем я услышал, как назвали мое имя, и я выбежал в центр пол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так отчетливо все это представил себе, что подумал: «Я сделаю это снова!» И я сделал это. На самом деле, я сделал это 3 раза, но вдруг понял, что мои друзья не играли в баскетбол, они просто с недоверием наблюдали за мной. Но мне было все равно, так как я был в одном шаге от того, чтобы стать знаменитым баскетболистом, как я и мечта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се хотят, чтобы их уважали и ценили. Другими словами, все хотят ощущать свою значимость. Как только вы начнете думать так каждый день, то с невероятной проницательностью начнете понимать, почему люди делают то, что делают. А если вы с каждым человеком будете обращаться так, как если бы этот человек был самым важным в мире, то тем самым покажете ему, как дорого вам общение с ни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2. Ни для кого не имеет значения, сколько вы знаете, пока он не поймет, что он имеет для вас знач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до прежде всего любить людей, чтобы оказывать на них влияние и вести их за собой. Как только люди поймут, что они вам небезразличны, то у них изменится отношение к ва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о нелегко проявлять свою заботу о людях. Лучшие моменты жизни и самые дорогие воспоминания всегда связаны с людьми, но то же самое можно сказать и о наиболее трудных, трагических и болезненных моментах жизни. Люди больше всего помогают, но и больше всего мешают. Задача заключается в том, чтобы, несмотря ни на что, не переставать о них заботить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ы нашли некие утверждения под названием «Парадоксальные заповеди лидера». Вот о чем там говорит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юди нелогичны, неблагоразумны и эгоистичны, но все равно люби и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будешь делать добро, люди обвинят тебя в эгоистичных мотивах, но все равно делай добр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будешь иметь успех, то у тебя появятся фальшивые друзья и настоящие враги, но все равно продолжай добиваться успех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озможно, завтра уже забудут то добро, которое ты сделаешь сегодня, но все равно продолжай делать добр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естность и откровенность делают тебя уязвимым, но все равно будь честным и откровенны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амого большого человека с большими планами может убить самый маленький человек с ограниченными взглядами, но все равно продолжай мыслить масштаб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юди помогают неудачникам, но следуют только за победителями, и все равно борись за неудачник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о, на строительство чего у тебя уходят годы, может быть разрушено за одну ночь, но все равно продолжай строи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юдям действительно нужна помощь, однако если начнешь им помогать, им это может не понравиться, но все равно продолжай помог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будешь отдавать миру то лучшее, что в тебе есть, то тебя начнут оскорблять. Но все равно отдавай миру то лучшее, что в тебе есть. Если возможно лучшее, то хорошего недостаточ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хочешь помогать людям и оказывать на них влияние, то продолжай улыбаться, делиться, помогать и подставлять другую щеку. Именно так надо относиться к людям. Кроме того, никогда не известно, кто из людей в твоей сфере влияния добьется успеха и изменит твою жизнь и жизнь других люд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3. Всем нужен помощни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опреки распространенному мнению, нет таких людей, которые бы достигли всего сами. Каждому нужна дружба, помощь и поддержка. То, чего люди могут добиться сами, почти ни в какое сравнение не идет с теми возможностями, которые перед ними открываются, когда они работают вместе с другими. Тем более, работа вместе с людьми доставляет удовольствие. Одинокие скитальцы редко бывают счастливы. Екклесиаст, проповедник в Древнем Израиле, подчеркивал важность совместных действ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воим лучше, нежели одном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тому что у них есть доброе вознаграждение в труде и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бо, если упадет один, то другой поднимет товарища свое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о горе одному, когда упад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А другого нет, который поднял бы е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акже, если лежат двое, то тепло и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А одному как согреть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 если станет преодолевать кто-либо одно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о двое устоят против него.</w:t>
      </w:r>
    </w:p>
    <w:p>
      <w:pPr>
        <w:pStyle w:val="Normal"/>
        <w:widowControl w:val="false"/>
        <w:autoSpaceDE w:val="false"/>
        <w:spacing w:lineRule="auto" w:line="240" w:before="120" w:after="0"/>
        <w:jc w:val="both"/>
        <w:rPr/>
      </w:pPr>
      <w:r>
        <w:rPr>
          <w:rFonts w:cs="Arial" w:ascii="Arial" w:hAnsi="Arial"/>
          <w:sz w:val="20"/>
          <w:szCs w:val="20"/>
          <w:lang w:val="en-US"/>
        </w:rPr>
        <w:t>И нитка, втрое скрученная, не скоро порвется</w:t>
      </w:r>
      <w:r>
        <w:rPr>
          <w:rFonts w:cs="Arial" w:ascii="Arial" w:hAnsi="Arial"/>
          <w:position w:val="5"/>
          <w:sz w:val="20"/>
          <w:szCs w:val="20"/>
          <w:lang w:val="en-US"/>
        </w:rPr>
        <w:t>3</w:t>
      </w:r>
      <w:r>
        <w:rPr>
          <w:rFonts w:cs="Arial" w:ascii="Arial" w:hAnsi="Arial"/>
          <w:sz w:val="20"/>
          <w:szCs w:val="20"/>
          <w:lang w:val="en-US"/>
        </w:rPr>
        <w:t>.</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юди, делающие все в одиночку, быстро попадают в беду. Одна из самых безумных историй на эту тему, которую мы когда-либо слышали: о каменщике, пострадавшем на стройке и просившем о выплате страховки. Он пытался опустить вниз с верхнего этажа дома партию кирпичей, не попросив никого помочь. В договоре о страховании он написал следующе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не потребовалось бы много времени, чтобы вручную отнести все кирпичи вниз, поэтому я решил положить их в бочку и опустить ее при помощи ворота, укрепленного на верхнем этаже здания. Сначала я испробовал веревку на прочность на первом этаже, а затем пошел наверх. Я завязал веревку вокруг бочки, загрузил туда кирпичи и раскачал ее над тротуаром для спуска. Затем я спустился на тротуар, развязал веревку и крепко ухватился за нее, чтобы медленно опускать бочку. Но так как я вешу только 140 фунтов, то груз в 500 фунтов рывком поднял меня с земли так быстро, что я даже не успел отпустить веревку. Между вторым и третьим этажами я встретился с опускающейся бочкой. Вот причина ушибов и рваных ран на моем тел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крепко держался за веревку, пока меня не подняло наверх, где ворот прищемил мне руку. Вот причина сломанного большого пальц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о вдруг бочка с силой ударилась о тротуар, и у нее отвалилось дно. Все кирпичи выпали на землю, и бочка стала весить только 40 фунтов. Тогда мое тело весом в 140 фунтов стало стремительно падать вниз и встретилось с пустой бочкой, поднимающейся вверх. Вот причина сломанной лодыжки. Пусть немного медленнее, но я продолжал падать и приземлился на кучу с кирпичами. Вот причина растяжения связок спины и перелома шейного позвонк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этот момент я потерял сознание, отпустил веревку, и сверху на меня свалилась вдобавок пустая бочка. Вот причина ушибов голов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то касается последнего вопроса в бланке страховки: «Что бы вы сделали, если бы снова оказались в такой ситуации?» — то довожу до вашего сведения, что никогда больше не стал бы выполнять работу один!</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ждому нужен рядом человек, который бы ему помогал. Если вы понимаете это, хотите помогать людям, поощрять в них добрые стремления, то это может изменить и вашу, и их жиз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4. Каждый может ощутитъ свою значимость, если кто-нибудь понимает его и верит в не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ы верите людям и понимаете их, то они действительно могут ощутить себя значимыми. И для того чтобы помочь людям ощутить свою значимость, не требуется много усилий. Даже незначительные усилия, сделанные в нужное время, могут многое изменить, что и демонстрирует нижеприведенная история Джон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не выпала честь на протяжении 14 лет работать пастором большой группы прихожан в местности около г. Сан-Диего. Там каждый год мы разрабатывали удивительную рождественскую программу, давая обычно около 28 выступлений. Каждый год где-то около 30 000 людей приходили на это посмотре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представлении всегда участвовало много детей. Одним из моих любимых номеров была песня, которую пели 300 детей, одетые в костюмы ангелов. Во время исполнения песни они все держали в руках зажженные свечи. В конце они спускались со сцены, шли вдоль рядов, а затем выходили из церкви через центральный вход.</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о время первого выступления я решил подождать их в холле. Они не знали, что я там стою. Когда они проходили мимо, я захлопал в ладоши, похвалил их и сказал: «Дети, вы славно потрудились!» Они не ожидали увидеть меня и были рады похвал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они выступали во второй раз, я сделал то же самое. И я видел, что когда они шли вдоль рядов, то с надеждой оглядывались назад, чтобы посмотреть: стою я там или нет, чтобы похвалить их? После третьего выступления за вечер, когда они поворачивали за угол, чтобы пройти к рядам, они уже улыбались. А когда они вышли в холл, они помахали мне рукой, и им было весело. Они знали, что я верю в них, и это помогало им чувствовать свою значим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вы в последний раз делали что-нибудь, чтобы люди почувствовали свою значимость? Требуемые от вас усилия полностью покрываются оказываемым воздействием. Все, кого вы знаете и с кем встречаетесь, хотят чувствовать свою ценность в жизни других людей. Им всем нужна ваша поддержка, чтобы реализовать свой потенциа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5. Тот, кто кому-нибудь помогает, оказывает влияние на многих люд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следнее, что надо знать, чтобы понимать людей: помогая одному человеку, вы воздействуете, в том числе, и на многих других. То, что вы даете одному человеку, отражается на жизни всех, на кого тот, в свою очередь, окажет воздействие. Вот сущность влияния — приумножение. Вы воздействуете даже на себя, потому что, помогая людям с хорошими намерениями, вы всегда получаете больше, чем можете дать. Большинство людей по-настоящему благодарны, когда кто-нибудь даст им почувствовать свою значимость, и никогда не устают выражать свою благодарн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делайте акцент на понимание люд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 под конец скажем, что от вас зависит, научитесь вы понимать людей или нет. Правда, некоторые рождаются проницательными и сразу видят, что чувствуют и думают люди. Но даже если вы и непроницательный человек, можно улучшить эту способность. У каждого человека есть способность понимать, мотивировать и, в итоге, оказывать влияние на людей. Если вы действительно хотите изменить жизнь людей, тогда решите, чем вы будете облад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згляды другого человек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арк Мак-Кормак, автор книги «То, чему вас не научат в Гарвардской школе бизнеса», написал удивительную историю для журнала «Антрепренер». В ней говорится о том, как важно уважать взгляды другого человека. Он пишет: «Несколько лет назад я стоял в аэропорту в очереди за билетами. Передо мной двое детей баловались с мороженым, а перед ними стояла женщина в норковой шубке. Я видел, что сейчас произойдет непоправимое. Может, мне вмешаться? Пока я размышлял над этим, то услышал, как девочка сказала мальчику: "Если ты не прекратишь, Чарли, твое мороженое все запачкается в шерсти шубы этой женщин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ольшинство людей при общении учитывают только свой опыт, смотря на людей и события с точки зрения своего положения, своего опыта или обстоятельств. Например, Пат Мак-Инал-ли из команды НФЛ Cincinnati Bengals рассказал следующее: «В Гарварде на меня навесили ярлык спортсмена. А среди спортсменов меня считают интеллектуалом». Хотя он не изменился, мнение людей о нем изменилос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посмотреть на что-либо с точки зрения другого человека, перед вами откроется совершенно новый взгляд на мир. И вы узнаете о новых способах помогать людям. В книге Вольтера «За-диг» есть рассказ, в котором говорится о важности смотреть на людей и ситуации по-новом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авитель страны был расстроен, когда потерялась его любимая лошадь. Он разослал гонцов по всей стране, чтобы разыскать ее, но все было напрасно. В отчаянии король пообещал большое вознаграждение. Многие люди, в надежде получить деньги, занялись поисками коня. Но и это не помогло — лошадь просто исчезл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ой-то глупец в присутствии короля и всех придворных заявил, что отыщет лошад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Ты, — воскликнул король, — ты сможешь найти мою лошадь, тогда как никому это не удалос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Да, сэр, — ответил челове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Тогда докажи это, — сказал король, которому нечего уже было теря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ерез несколько часов лошадь привели во дворец. Король был поражен. Он немедленно дал казначею указ выплатить щедрое вознаграждение этому человеку. А затем попросил объяснить, как он нашел лошадь, ведь многим людям, считавшимся при дворе умными, не удалось это сдел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Это было нетрудно, сэр, — ответил глупец. — Я просто спросил себя: если бы я был лошадью, то куда бы я пошел? А поставив себя на ее место, я вскоре разыскал е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очувств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ще одно необходимое качество для того, чтобы понимать людей и помогать им, — это сочувствие. Но не все умеют естественно выражать сочувствие. Это хорошо демонстрирует история о проповеднике из штата Канзас. Проповедник возвращался домой из Новой Англии и на железнодорожной станции повстречался с одним из своих прихожан.</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Как у вас дела дома? — поинтересовался проповедни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Плохо, очень плохо, пастор, — ответил мужчина. — Циклон разрушил наш д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Я не удивлен, — ответил священник, нахмурившись и без всякого сочувствия. — Помните, я вас предупреждал, что нельзя жить так, как вы жили. Наказание за грех приходит неизбеж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Но ведь разрушило также и ваш дом, пастор, — заметил мирянин.</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Неужели? — удивился пастор. — Да, неисповедимы пути Господ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 ждите, пока ваш дом разрушит циклон, чтобы у вас появилось сочувствие к несчастьям и недостаткам людей. Протягивайте людям сильную руку, и они ответят вам тем ж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озитивное отношение к людя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исательница Харпер Ли написала: «Обычно люди видят то, что ищут, и слышат то, что хотят услышать». Если у вас положительное отношение к людям, вы верите в их лучшие качества и поступаете на основании своих убеждений, то вы можете повлиять на их жизнь. Вы не можете оказывать благотворное воздействие, если думаете следующим образ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другой человек делает что-то слишком долго, то это медлен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а если я делаю что-то долго, значит, делаю это тщательно. Когда другой человек не делает что-то, то он лентя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а если я не делаю что-то, значит, я заня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другой человек делает то, что ему не говорил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значит, он превышает свои полномоч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а если это делаю я, значит, проявляю инициатив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другой человек нарушает этикет, значит, он груб,</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а если я забываю несколько правил, значит, я оригинален.</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другой человек делает приятное начальнику, значит, он подхали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а если я так делаю, то это называется сотрудничеств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другой человек вырывается вперед,</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о он просто использует благоприятные возмож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а когда мне удается вырваться вперед,</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о это награда за проявленные усил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тношение к людям — это выбор, один из важнейших, которые вы когда-либо делали. Если вы позитивно настроены, то можете действительно повлиять на людей. Пастор Роберт Шулер, большой сторонник позитивного настроя, рассказывает следующую историю в книге «Как изменить жиз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самый великий бейсболист в мире», — похвастался маленький мальчик и важно прошелся по двору. Отведя биту в сторону, он подбросил мяч вверх, замахнулся, но не попал по мячу. «Я самый великий бейсболист в мире», — повторил он. Он снова поднял мяч, снова замахнулся, но опять не попал по мячу. Он остановился, наклонился, чтобы проверить биту, и поднял мяч: «Я величайший бейсболист, который когда-либо жил!» Мальчик так сильно замахнулся, что чуть не упал. Мяча он даже не задел, и тот плюхнулся у его ног. «Ого! — воскликнул он. — Какая подача!»</w:t>
      </w:r>
      <w:r>
        <w:rPr>
          <w:rFonts w:cs="Arial" w:ascii="Arial" w:hAnsi="Arial"/>
          <w:position w:val="5"/>
          <w:sz w:val="20"/>
          <w:szCs w:val="20"/>
          <w:lang w:val="en-US"/>
        </w:rPr>
        <w:t>4</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ы хотите оказывать влияние на людей, то должны относиться к ним так же, как этот маленький мальчик относился к себ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Если вы будете относиться к людям</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к к самым важным персонам в мире,</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то тем самым покажете</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им их значимость для вас.</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Джим недавно навещал своих старых родителей в Нью-Йорке, это напомнило ему, как важно относиться к людям с пониманием и смотреть на мир с их точки зр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оим родителям около 80 лет. На протяжении всей жизни они много работали. Отец был редактором в газете в Ниагара-Фоле, а мама работала там же ночной медсестрой в Мемориальной больнице. Многие годы она работала с 11 вечера до 7 утра, поэтому всегда будила меня в школу, готовила завтрак и упаковывала для меня ленч. А когда я возвращался из школы, она тоже всегда была дома — и я едва ли догадывался, что она работала. Мы всегда жили в очень маленьком доме. После того как родители вышли на пенсию, они продали дом и переехали в маленькую квартиру, чтобы прожить там на скромную пенси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добно многим людям, не испытывающим материальных нужд, мы с Нэнси всегда стараемся помочь родителям и воздать им хоть немного за то добро, которое они нам делали на протяжении многих лет. Недавно мы решили арендовать для них пентхаус в самом престижном доме города. Квартира была потрясающей, с видом на Ниагарский водопад.</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о через 6 месяцев родители поинтересовались, могут ли они съехать оттуда. Зрение у мамы уже было настолько слабым, что она все равно не видела водопад. Папа же видел водопад превосходно, но ему очень не нравилось, что они живут так высоко. Мы были разочарованы, что они не рады, но с готовностью согласились перевезти их в старую маленькую квартирк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о я так сильно хотел помочь им, что однажды, после того как мы перевезли их обратно в квартиру, я повез маму в магазин. Хотя она сопротивлялась, говоря, что ей ничего не надо, мне удалось уговорить ее купить себе несколько вещей: новое мусорное ведро, столовые приборы, маленькое радио и новый тостер, так как старый выстреливал тост, как пушечное ядро. И мне было очень приятно, когда я услышал, как она показывала тостер соседке со словами: «Мой сын купил его для нас!»</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ы с Нэнси также хотели купить родителям что-нибудь большое, но им это было не важно. Они были счастливы, что у них есть тостер. Ах да, в конце концов они разрешили нам купить им еще кое-что: маленькое дерево, чтобы поставить его перед входом в дом. Они думали, что в летний день будет приятно сидеть в тени этого дерева. «Правда, они такие дорогие, — заметила мама. — Купите молодое деревц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о нам хотелось, чтобы у них была тень сейчас, а не через 15 лет. Поэтому мы купили самое высокое дерево, какое только смогли найти. Не требовалось много денег, чтобы сделать их счастливыми, — просто немного понима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 все усваивают этот урок. Многие стараются навязать людям свои желания, а потом удивляются, почему им приходится тащить за собой остальных. Чтобы повлиять на людей, надо понять, чего они хотят, а затем помочь им получить это. Вот что их мотивирует, а вам помогает оказывать на них влия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онтрольная проверка способности оказывать влия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ПОСОБНОСТЬ ПОНИМАТЬ ЛЮДЕЙ</w:t>
      </w:r>
    </w:p>
    <w:p>
      <w:pPr>
        <w:pStyle w:val="Normal"/>
        <w:widowControl w:val="false"/>
        <w:autoSpaceDE w:val="false"/>
        <w:spacing w:lineRule="auto" w:line="240" w:before="120" w:after="0"/>
        <w:jc w:val="both"/>
        <w:rPr/>
      </w:pPr>
      <w:r>
        <w:rPr>
          <w:rFonts w:cs="Arial" w:ascii="Arial" w:hAnsi="Arial"/>
          <w:b/>
          <w:bCs/>
          <w:sz w:val="20"/>
          <w:szCs w:val="20"/>
          <w:lang w:val="en-US"/>
        </w:rPr>
        <w:t>□</w:t>
      </w:r>
      <w:r>
        <w:rPr>
          <w:rFonts w:eastAsia="Arial" w:cs="Arial" w:ascii="Arial" w:hAnsi="Arial"/>
          <w:b/>
          <w:bCs/>
          <w:sz w:val="20"/>
          <w:szCs w:val="20"/>
          <w:lang w:val="en-US"/>
        </w:rPr>
        <w:t xml:space="preserve"> </w:t>
      </w:r>
      <w:r>
        <w:rPr>
          <w:rFonts w:eastAsia="Arial" w:cs="Arial" w:ascii="Arial" w:hAnsi="Arial"/>
          <w:sz w:val="20"/>
          <w:szCs w:val="20"/>
          <w:lang w:val="en-US"/>
        </w:rPr>
        <w:t xml:space="preserve"> </w:t>
      </w:r>
      <w:r>
        <w:rPr>
          <w:rFonts w:cs="Arial" w:ascii="Arial" w:hAnsi="Arial"/>
          <w:b/>
          <w:bCs/>
          <w:sz w:val="20"/>
          <w:szCs w:val="20"/>
          <w:lang w:val="en-US"/>
        </w:rPr>
        <w:t xml:space="preserve">Определите уровень своего понимания. </w:t>
      </w:r>
      <w:r>
        <w:rPr>
          <w:rFonts w:cs="Arial" w:ascii="Arial" w:hAnsi="Arial"/>
          <w:sz w:val="20"/>
          <w:szCs w:val="20"/>
          <w:lang w:val="en-US"/>
        </w:rPr>
        <w:t>При помощи нижеприведенной шкалы определите уровень своего понимания (обведите то, что вам подходи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ысший уровень Я почти всегда предвижу, что люди почувствуют и как отреагируют в данной ситуации. Способность понимать — одно из моих лучших качест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Хороший уровень Чаще всего я чувствую, что люди сделают и чего они хотят. Считаю, что способность понимать людей — это ценное качеств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Удовлетворительный Удивляюсь людям столь же часто, сколь уровень и предугадываю ход их мыслей. Сч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аю, что моя способность понимать людей находится на среднем уровн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изший уровень Чаще всего чувства людей и их стремления остаются для меня загадкой. Мне определенно надо улучшить свои способности в данной области.</w:t>
      </w:r>
    </w:p>
    <w:p>
      <w:pPr>
        <w:pStyle w:val="Normal"/>
        <w:widowControl w:val="false"/>
        <w:autoSpaceDE w:val="false"/>
        <w:spacing w:lineRule="auto" w:line="240" w:before="120" w:after="0"/>
        <w:jc w:val="both"/>
        <w:rPr/>
      </w:pPr>
      <w:r>
        <w:rPr>
          <w:rFonts w:cs="Arial" w:ascii="Arial" w:hAnsi="Arial"/>
          <w:b/>
          <w:bCs/>
          <w:sz w:val="20"/>
          <w:szCs w:val="20"/>
          <w:lang w:val="en-US"/>
        </w:rPr>
        <w:t>□</w:t>
      </w:r>
      <w:r>
        <w:rPr>
          <w:rFonts w:eastAsia="Arial" w:cs="Arial" w:ascii="Arial" w:hAnsi="Arial"/>
          <w:b/>
          <w:bCs/>
          <w:sz w:val="20"/>
          <w:szCs w:val="20"/>
          <w:lang w:val="en-US"/>
        </w:rPr>
        <w:t xml:space="preserve"> </w:t>
      </w:r>
      <w:r>
        <w:rPr>
          <w:rFonts w:eastAsia="Arial" w:cs="Arial" w:ascii="Arial" w:hAnsi="Arial"/>
          <w:sz w:val="20"/>
          <w:szCs w:val="20"/>
          <w:lang w:val="en-US"/>
        </w:rPr>
        <w:t xml:space="preserve"> </w:t>
      </w:r>
      <w:r>
        <w:rPr>
          <w:rFonts w:cs="Arial" w:ascii="Arial" w:hAnsi="Arial"/>
          <w:b/>
          <w:bCs/>
          <w:sz w:val="20"/>
          <w:szCs w:val="20"/>
          <w:lang w:val="en-US"/>
        </w:rPr>
        <w:t xml:space="preserve">Разработайте план действий. </w:t>
      </w:r>
      <w:r>
        <w:rPr>
          <w:rFonts w:cs="Arial" w:ascii="Arial" w:hAnsi="Arial"/>
          <w:sz w:val="20"/>
          <w:szCs w:val="20"/>
          <w:lang w:val="en-US"/>
        </w:rPr>
        <w:t>Если у вас высший уровень, то теперь вам следует поделиться своими знаниями: рассказывайте людям, как лучше понимать других людей. Если вы нашли свой уровень хорошим, удовлетворительным или низшим, то продолжайте учиться и улучшать свои способности. Можно сразу же улучшить свои способности, если каждый раз при встрече с людьми задавать себе 4 вопрос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 Откуда они приехал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2. Куда они хотят поех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3. Что им сейчас над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4. Как я могу им помочь?</w:t>
      </w:r>
    </w:p>
    <w:p>
      <w:pPr>
        <w:pStyle w:val="Normal"/>
        <w:widowControl w:val="false"/>
        <w:autoSpaceDE w:val="false"/>
        <w:spacing w:lineRule="auto" w:line="240" w:before="120" w:after="0"/>
        <w:jc w:val="both"/>
        <w:rPr/>
      </w:pPr>
      <w:r>
        <w:rPr>
          <w:rFonts w:cs="Arial" w:ascii="Arial" w:hAnsi="Arial"/>
          <w:b/>
          <w:bCs/>
          <w:sz w:val="20"/>
          <w:szCs w:val="20"/>
          <w:lang w:val="en-US"/>
        </w:rPr>
        <w:t>□</w:t>
      </w:r>
      <w:r>
        <w:rPr>
          <w:rFonts w:eastAsia="Arial" w:cs="Arial" w:ascii="Arial" w:hAnsi="Arial"/>
          <w:b/>
          <w:bCs/>
          <w:sz w:val="20"/>
          <w:szCs w:val="20"/>
          <w:lang w:val="en-US"/>
        </w:rPr>
        <w:t xml:space="preserve"> </w:t>
      </w:r>
      <w:r>
        <w:rPr>
          <w:rFonts w:cs="Arial" w:ascii="Arial" w:hAnsi="Arial"/>
          <w:b/>
          <w:bCs/>
          <w:sz w:val="20"/>
          <w:szCs w:val="20"/>
          <w:lang w:val="en-US"/>
        </w:rPr>
        <w:t xml:space="preserve">Старайтесь развивать положительный настрой по отношению к людям. </w:t>
      </w:r>
      <w:r>
        <w:rPr>
          <w:rFonts w:cs="Arial" w:ascii="Arial" w:hAnsi="Arial"/>
          <w:sz w:val="20"/>
          <w:szCs w:val="20"/>
          <w:lang w:val="en-US"/>
        </w:rPr>
        <w:t>Если вы понимаете людей не настолько хорошо, как вам хотелось бы, то основная причина, возможно, в том, что вы не цените других столь же высоко, как себя. В общении с людьми всегда вспоминайте слова Кена Кейса-младшего: «Человек, который любит, живет в мире, полном любви. Злой человек живет в злом мире. Все, с кем мы встречаемся, являются нашим зеркал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6</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еловек, оказывающий влия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АСШИРЯЕТГРАНИЦЫ ЖИЗНИ ЛЮД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 только вы станете образцом честности для людей и будете успешно их мотивировать, будьте готовы сделать следующий шаг для того, чтобы научиться оказывать влияние на людей. Джим поделится с вами историей, которая даст вам представление о следующем этап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За несколько лет Эрик перенес более 30 операций головы, но это не повлияло на его умственную активность и оптимизм. И он веселит всех нас своим огромным чувством юмор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о время одной из многочисленных операций у него случился удар. За этим последовало нарушение работы мышц, что привело к нарушениям в работе правой руки и сильному искривлению позвоночника. Спустя несколько лет ему потребовалась еще одна операция, в ходе которой врачи сделали артродез позвонков и имплантировали ему стальные штыри: от основания шеи до тазобедренных костей. Выздоровление затянулось на 3 месяца, в течение которых он лежал в гипсе. В результате у него значительно ухудшились все наработанные способности. Но Эрик пережил это с характерным для него оптимизм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сле операции на позвоночнике Нэнси больше не могла управляться с ним одна, поэтому мы решили нанять сиделку на целый день, которая поднимала бы его, помогала ему в течение дня, и, в том числе, способствовала послеоперационной реабилитации. Мы знали, какой именно человек нам нужен, но совершенно не имели представления, где его най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днажды Нэнси разговаривала с одним из наших знакомых врачей, и он рассказал ей о человеке по имени Фернандо. Казалось, это как раз то, что нам надо. «Он прекрасный человек, — сказал наш знакомый, — но его невозможно застать дом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энси ответила: «Просто дайте нам его номер телефона, и мы разыщем е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пустя несколько недель он уже работал у нас. Фернандо был удивительным человеком. До этого он работал в больнице «Шарп», где помогал людям восстанавливать навыки самостоятельности. И хотя он был старше Эрика всего на 5 лет, но уже руководил группой для детей, подвергшихся жестокому обращению. Он в течение 7 лет занимался восстановлением работоспособности у людей. Они с Эриком сразу же привязались друг к другу. В Фернандо прекрасно сочетались профессиональные и личные качеств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рудно выразить, какой удивительный подарок преподнес нам Бог в лице Фернандо! Он видит свою задачу в развитии способностей Эрика, хочет помочь ему реализовать все свои возможности. Фернандо постоянно находит новую информацию и новые способы в данной области; он думает, как этот опыт перенести на Эрика и заставить его развивать свои возможности. В результате этих усилий жизнь Эрика изменилась. За время, проведенное вместе с Фернандо, Эрик научился намного большему, чем просто кататься на лыжах каждый год, — он научился кататься на водных лыжах. Я даже представить не мог, как Эрик сможет кататься на водных лыжах со скоростью 40 миль в час, но Фернандо верил, что у Эрика это получится, и у него действительно получилось. Эрик также захотел работать репетитором с учениками второго класса, он изучает немецкий, работает в офисе 2 дня в неделю, плавает несколько раз в неделю и начал работать с гантелями. Мы даже забываем, что у Эрика очень ограниченные физические возможности, потому что каждый день его жизнь становится ярч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дной из самых больших заслуг Эрика за время работы с Фернандо стала его игра в футбол для людей, передвигающихся в электрических инвалидных креслах. Они встречаются в спортзале и соревнуются командами, забивая голы большим мячом. Эрику нравится эта игра, и он обычно предпочитает стоять на ворота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 так давно Фернандо повез Эрика в Ванкувер для участия в футбольных соревнованиях среди инвалидов. Для Эрика это было целым событием. Они вместе полетели на самолете, взяли напрокат машину, жили в гостинице, осматривали город — и все только вдвоем. Эрику это нравилось, особенно участие в соревновании, продолжавшемся 5 дней. Он забил 2 гола, более того, его команда выиграла золотую медал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ы никогда не видели Эрика в таком приподнятом настроении, как в день его возвращения с соревнования. В самолете он надел свою золотую медаль, и думаю, что он не опускался с небес на землю еще несколько дней. С тех пор его уверенность в себе настолько выросла, что он готов справиться с любыми испытаниями. А в этом — большая заслуга Фернандо. Без его веры в Эрика и его желания расширять перед ним границы мира ничего этого не случилось б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тобы оказывать положительное влияние на людей, надо быть рядом с ними и по-настоящему участвовать в их жизни — именно так, как делает и продолжает делать Фернандо с Эриком, сыном Джима. Именно так и вы должны поступать с людьми, которых хотите изменить. Честная жизнь — это важный этап, чтобы начать оказывать влияние, так как она помогает заложить крепкий фундамент отношений с людьми. А затем следующим этапом естественным образом становится мотивирование людей. Если вы будете воспитывать людей, верить в них, прислушиваться к их надеждам и страхам, проявлять понимание, то выстроите с ними крепкие отношения, поможете им добиться успеха, а также оказаться под вашим влиянием. Но если вы хотите, чтобы люди действительно выросли, надо пройти следующий этап: стать для них наставник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МЫСЛ НАСТАВНИЧЕСТВ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давать людям стимул к росту, не предоставляя им для этого средств, то это может стать для них трагедией. Наставник дает людям возможность реализовать свой потенциал и осуществить мечты. Наставники соприкасаются с вечностью, так как невозможно сказать, где заканчивается их влия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Английский государственный деятель XIX в. Уильям Гладсто-ун утверждал: «Мудрый человек не растрачивает энергию в погоне за тем, для чего он не подходит; но более мудрый человек из того, что он может делать хорошо, выбирает и решительно дела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о, что у него получается лучше всего». Многие люди не умеют определять свои потенциальные возможности. Им надо помочь это сделать, особенно, если они только начинают развивать свои способности. Вот поэтому важно стать наставником для людей, которым хочешь помочь. Надо направлять их в области личного и профессионального роста до тех пор, пока они не будут справляться со всем более самостоятель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Авторы книги «Задачи лидера» Джеймс М. Кузис и Бери 3. Познер предлагают свой взгляд на призвание лидера, перекликающееся с предназначением наставника: «Лидеры — это пионеры. Они не боятся отправляться в неисследованные земли. Они направляют нас в новые и часто незнакомые дали... Единственная причина существования лидеров — их отличного от других людей назначения — это продвигать людей вперед. Лидеры заставляют людей идти вперед».</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аставники соприкасаются с вечностью,</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так как невозможно сказать, где заканчивается сфера их влия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идеры-наставники помогают людям развивать свои способности и становиться сильнее. В данной главе и последующих трех мы будем говорить о четырех способах наставничества: расширение границ жизни людей, помощь в преодолении жизненных проблем, выстраивание более глубоких отношений и помощь в реализации их возможност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Расширение границ жизни людей — это ценный вклад</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исатель Алан Лой Мак-Гиннес говорил: «В мире нет более благородного занятия, чем помогать другому человеку — помогать ему добиваться успеха». Помощь в расширении границ жизни — одно из самых удивительных благ, которые можно сделать для человека. Как пишет Джон в своей книге «Успех путешествия», реализация потенциала — это одна из трех составляющих успеха (наряду с осознанием своей цели и свежими идеями для пользы люд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оббер Гросс, бывший президент компании Lockheed Aircraft Corporation, однажды сказал своим инспекторам: «Одно дело выпустить продукцию, а другое дело — основать компанию, так как компании — это не что иное, как люди, и выпускаемая продукция ничем не лучше, чем сами люди. Мы не выпускаем автомобили, самолеты, холодильники, радио и шнурки для обуви. Мы создаем людей. А люди выпускают продукци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ы будете расширять границы жизни людей, то добьетесь следующе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однимете уровень жизни люд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еннис Уэйтли сказал: «Величайшие достижения — те, которые приносят людям пользу». Каждый раз, помогая людям расширять границы в любой сфере, вы приносите им пользу, так как помогаете им выйти на новый уровень жизни. Если люди будут развивать свои таланты, приобретать новые знания и умения, повышать свои способности справляться с проблемами, то значительно улучшится качество их жизни и вырастет уровень удовлетворенности собой. Никто не может расти, оставаясь безучастным к тому, как он жив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Если вы будете расширять границы</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жизни людей, то тем самым не упустите</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озможности помочь им реализовать</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вой потенциал.</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иблизите их возможность добиться успех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изнесмен Джордж Крейн утверждал: «Ни у какой работы нет будущего. Будущее за человеком, который эту работу выполняет». Расширяя границы жизни людей, вы осветите перед ними путь к будущему. Если у людей расширятся границы жизни, улучшится положение, увеличатся знания и умения, если они научатся думать по-новому, то и жизнь у них станет лучше. А все это приведет к увеличению их возможност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Увеличите возможности людей развить способ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могая людям расширять границы жизни, вы поможете им не только сегодня, эта помощь еще долго будет приносить пользу. Это подготовит людей к встрече с жизнью и увеличит их способность познавать новое. А после этого, какие бы ни появились возможности, они смогут лучше воспользоваться ими себе на пользу. И их успешность начнет ра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Увеличите потенциал своей организац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люди, которым вы помогаете расширять границы жизни, работают в коллективе — не важно, что это: бизнес-структура, церковь, спортивная команда или клуб, — тогда весь коллектив извлекает из этого пользу. Например, если многие люди в организации хотя бы чуть-чуть работают над собой, повышается успешность всей организации. А если отдельные личности много над собой работают, то повышаются возможности роста и достижения успеха в силу появления у этих людей лидерских качеств. А если оба вида роста совершаются в результате вашей помощи, продолжайте помогать, так как ваша организация скоро будет преуспев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Фред Смит, друг Джона — прекрасный руководитель, предприниматель и консультант по вопросам бизнеса. Каждый месяц уже 3 года Фред проводил консультации для группы исполнительных директоров. Но затем он решил, что им надо быть самостоятельней, поэтому сообщил им, что некоторое время не будет с ними встречаться. Они продолжали собираться вместе, но уже без него, а потом как-то попросили его прийти к ним. При встрече они подарили ему хрусталь баккара, на котором были выгравированы следующие слова: «Он обогатил нас».</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Фред расширяет представления и границы жизни людей на протяжении десятилетий, так как понимает невероятную ценность такой помощи не только для людей, которым он помогает, но и для тех, на кого они начинают оказывать влияние. Многие люди ведут себя забавно: они хотят идти вперед и добиваться успеха, но не желают меняться. Они хотят развить свои способности, но только чтобы справляться со своими проблемами, тогда как им надо развивать способности для реализации своих возможностей. Поэтому им нужна ваша помощь. Писатели Элен Шукман и Уильям Тетфорд правильно сказали: «Если каждую ситуацию правильно понять, то она обернется возможностью чего-либо». Расширяя границы жизни людей, не упустите возможности помочь им реализовать свой потенциа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Французский философ Мишель Эйкем де Монтень писал: «Ценность жизни не в количестве дней, но в их использовании; человек может жить долго и, в то же время, очень мало». Если вы будете расширять границы жизни людей, то помогите им использовать большую часть времени и поднять уровень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омогайте людям расширять границы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дно желание помогать людям расширять границы жизни не означает готовности к этому. Для начала надо поработать над собой. И, в большинстве случаев, когда вы хотите больше помогать людям, надо самим стать лучше. Это ни для кого не является настолько верным утверждением, как для наставников. Можно научить тому, что знаешь, а воспитать можно только то, чем владеешь са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от что сказали по данному вопросу специалисты по формированию у людей лидерских качеств Уоррен Беннис и Берт Нанус: «Именно способность развивать и улучшать свои знания и умения отличает лидеров от последователей». Прежде чем начать расширять границы жизни людей, первое, что надо сделать: улучшить себя и расширить границы своей жизни. Потому что только когда ты растешь сам и расширяешь границы своей жизни, ты сможешь помочь и другим сделать то же самое. Точно так же люди не последуют за человеком, чьи лидерские качества окажутся слабее, чем их собственные; и они не узнают, как развивать способности, от человека, который сам не развивается. Вы должны быть не только авторитетом в личном росте, но и продолжать расти. (Возможно, вы помните какого-нибудь учителя в школе или преподавателя в университете, которого мало уважали за то, что он перестал узнавать новое и развиваться, вероятно, с тех пор, как получил ученую степе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Альберт Швейцер утверждал: «Огромный секрет успеха заключается в том, чтобы пройти по жизни как человек, который никогда ни к чему не привыкает». Если ваша цель — постоянно узнавать новое и расширять границы жизни, то вы станете человеком, который никогда ни к чему не привыкает. Вы постоянно будете «перезаряжать свои батарейки» и находить новые способы для совершения дел. Чтобы определить, продолжаете ли вы развиваться, спросите себя: чего вы ждете от жизни? Если ничего не приходит в голову или же вы пытаетесь что-то вспомнить, вместо того чтобы смотреть вперед, то, скорей всего, ваш рост прекратил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Говорят, что «самое большое препятствие на пути к открытию лежит не в невежестве, а в иллюзии знания». Многие упускают из вида необходимость личного роста, как только получают формальное образование. Не давайте такому же случиться и с вами. Пусть развитие станет одной из главных ваших задач, начиная с сегодняшнего дня. Нельзя тратить время попусту! Как выразил это шотландский писатель и мыслитель Томас Карлейль: «Одна жизнь подобна проблеску времени между двумя вечностями; второго случая нам никогда больше не представится». Каждый день, прошедший без личного роста, — это упущенная возможность улучшить себя и расширить границы жизни других люд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нимательно выбирайте людей, которым хотите помочь расширить границы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 только вы вырастете сами и будете готовы помогать другим, подумайте, с кем вы хотели бы работать. Надо быть разборчивым. И вы должны быть примером честного человека для всех людей, вне зависимости от того, знакомы вы или нет. Поставьте перед собой цель стимулировать всех людей, которых знаете: членов семьи, служащих, прихожан в церкви, коллег и друзей. Но у вас нет времени помогать всем, это слишком трудоемкий процесс. Поэтому надо работать сначала с подающими надежды людьми, с теми, которые скорей всего откликнутся на призыв расти вместе с в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книге «Что убивает мечту» Лилиан Смит написала: «Мы в Америке — а также люди на всей земле — попали в ловушку слова "равенство", которое нельзя применять относительно гения человека. Как я хотела бы, чтобы мы его забыли! Перестаньте использовать его в Америке: оставьте его коммунистам. Оно не подходит людям, поднимающимся в своих мечтах высоко в небо. Оно подходит только для уравниловки». Мы, конечно, хотим, чтобы у всех людей были равные возможности и надежда на справедливость, но мы знаем, что все по-разному реагируют на окружающие возможности. И это верно также относительно тех людей, которых вам представится возможность наставлять. Некоторые люди хотят этого, другим безразличен их личный рост, и они не будут развиваться под вашим руководством. И ваша задача заключается в том, чтобы понять, кто есть кт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будете думать о том, кому вы хотите помочь расширить границы жизни, то следуйте следующим указаниям.</w:t>
      </w:r>
    </w:p>
    <w:p>
      <w:pPr>
        <w:pStyle w:val="Normal"/>
        <w:widowControl w:val="false"/>
        <w:autoSpaceDE w:val="false"/>
        <w:spacing w:lineRule="auto" w:line="240" w:before="120" w:after="0"/>
        <w:jc w:val="both"/>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b/>
          <w:bCs/>
          <w:sz w:val="20"/>
          <w:szCs w:val="20"/>
          <w:lang w:val="en-US"/>
        </w:rPr>
        <w:t xml:space="preserve">Выбирайте тех людей, чья философия жизни не расходится с вашей. </w:t>
      </w:r>
      <w:r>
        <w:rPr>
          <w:rFonts w:cs="Arial" w:ascii="Arial" w:hAnsi="Arial"/>
          <w:sz w:val="20"/>
          <w:szCs w:val="20"/>
          <w:lang w:val="en-US"/>
        </w:rPr>
        <w:t>Основные ценности и приоритеты людей, на которых вы хотите влиять, должны быть похожи на ваши. Если они не похожи, то вам не удастся найти общий язык и добиться эффективной работы. Рой Дисней, брат Уолта и его партнер по бизнесу, сказал: «Решения принимать легко, если знаешь, что хорошо, а что нет». Поэтому если у вас с людьми похожие ценности, вы будете работать в гармонии и принимать гармоничные решения.</w:t>
      </w:r>
    </w:p>
    <w:p>
      <w:pPr>
        <w:pStyle w:val="Normal"/>
        <w:widowControl w:val="false"/>
        <w:autoSpaceDE w:val="false"/>
        <w:spacing w:lineRule="auto" w:line="240" w:before="120" w:after="0"/>
        <w:jc w:val="both"/>
        <w:rPr/>
      </w:pPr>
      <w:r>
        <w:rPr>
          <w:rFonts w:cs="Arial" w:ascii="Arial" w:hAnsi="Arial"/>
          <w:b/>
          <w:bCs/>
          <w:sz w:val="20"/>
          <w:szCs w:val="20"/>
          <w:lang w:val="en-US"/>
        </w:rPr>
        <w:t>•</w:t>
      </w:r>
      <w:r>
        <w:rPr>
          <w:rFonts w:eastAsia="Arial" w:cs="Arial" w:ascii="Arial" w:hAnsi="Arial"/>
          <w:sz w:val="20"/>
          <w:szCs w:val="20"/>
          <w:lang w:val="en-US"/>
        </w:rPr>
        <w:t xml:space="preserve"> </w:t>
      </w:r>
      <w:r>
        <w:rPr>
          <w:rFonts w:cs="Arial" w:ascii="Arial" w:hAnsi="Arial"/>
          <w:b/>
          <w:bCs/>
          <w:sz w:val="20"/>
          <w:szCs w:val="20"/>
          <w:lang w:val="en-US"/>
        </w:rPr>
        <w:t xml:space="preserve">Выбирайте людей, в чьи возможности вы действительно верите. </w:t>
      </w:r>
      <w:r>
        <w:rPr>
          <w:rFonts w:cs="Arial" w:ascii="Arial" w:hAnsi="Arial"/>
          <w:sz w:val="20"/>
          <w:szCs w:val="20"/>
          <w:lang w:val="en-US"/>
        </w:rPr>
        <w:t>Нельзя помочь людям, если не веришь в них. Отдавайте лучшее людям, в которых видите наибольший потенциал и наибольшее будущее — а не тем, кого вам жалко. Воспитывайте, любите и мотивируйте людей, которые страдают. Но посвящайте себя целиком людям, которые будут расти и меняться.</w:t>
      </w:r>
    </w:p>
    <w:p>
      <w:pPr>
        <w:pStyle w:val="Normal"/>
        <w:widowControl w:val="false"/>
        <w:autoSpaceDE w:val="false"/>
        <w:spacing w:lineRule="auto" w:line="240" w:before="120" w:after="0"/>
        <w:jc w:val="both"/>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b/>
          <w:bCs/>
          <w:sz w:val="20"/>
          <w:szCs w:val="20"/>
          <w:lang w:val="en-US"/>
        </w:rPr>
        <w:t xml:space="preserve">Выбирайте людей, на жизнь которых сможете оказывать благотворное воздействие. </w:t>
      </w:r>
      <w:r>
        <w:rPr>
          <w:rFonts w:cs="Arial" w:ascii="Arial" w:hAnsi="Arial"/>
          <w:sz w:val="20"/>
          <w:szCs w:val="20"/>
          <w:lang w:val="en-US"/>
        </w:rPr>
        <w:t>Не каждый, на кого вы сможете оказывать влияние, извлечет из этого пользу. Найдите того, кто отвечает вашим возможностям, силам и опыту.</w:t>
      </w:r>
    </w:p>
    <w:p>
      <w:pPr>
        <w:pStyle w:val="Normal"/>
        <w:widowControl w:val="false"/>
        <w:autoSpaceDE w:val="false"/>
        <w:spacing w:lineRule="auto" w:line="240" w:before="120" w:after="0"/>
        <w:jc w:val="both"/>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b/>
          <w:bCs/>
          <w:sz w:val="20"/>
          <w:szCs w:val="20"/>
          <w:lang w:val="en-US"/>
        </w:rPr>
        <w:t xml:space="preserve">Поднимайте людей до их реального уровня. </w:t>
      </w:r>
      <w:r>
        <w:rPr>
          <w:rFonts w:cs="Arial" w:ascii="Arial" w:hAnsi="Arial"/>
          <w:sz w:val="20"/>
          <w:szCs w:val="20"/>
          <w:lang w:val="en-US"/>
        </w:rPr>
        <w:t>Мы хотели бы, чтобы все люди, которых мы наставляем, полностью реализовали свой потенциал и стали звездами. Кроме того, величайшие наставники — это те, которые развивают в людях способности, которых не ожидали. Но хотя все люди и могут подняться на более высокий уровень, чем тот, который они сейчас занимают, не каждый может достигнуть самого высокого уровня. Человек, расширяющий границы жизни людей, должен правильно оценить потенциал окружающих и помочь им добиться успеха.</w:t>
      </w:r>
    </w:p>
    <w:p>
      <w:pPr>
        <w:pStyle w:val="Normal"/>
        <w:widowControl w:val="false"/>
        <w:autoSpaceDE w:val="false"/>
        <w:spacing w:lineRule="auto" w:line="240" w:before="120" w:after="0"/>
        <w:jc w:val="both"/>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b/>
          <w:bCs/>
          <w:sz w:val="20"/>
          <w:szCs w:val="20"/>
          <w:lang w:val="en-US"/>
        </w:rPr>
        <w:t xml:space="preserve">Начинайте тогда, когда подойдет время. </w:t>
      </w:r>
      <w:r>
        <w:rPr>
          <w:rFonts w:cs="Arial" w:ascii="Arial" w:hAnsi="Arial"/>
          <w:sz w:val="20"/>
          <w:szCs w:val="20"/>
          <w:lang w:val="en-US"/>
        </w:rPr>
        <w:t>Начинайте действовать в нужное время. Возможно, вы слышали выражение: «Куйте железо, пока горячо», то есть действуйте в нужное время. Мы слышали, что данная пословица относится к XIV в. Она пришла к нам от кузнецов, которым требовалось расплавить железо до определенной температуры, чтобы придать ему нужную форму. То же самое надо делать и с людьми, которым вы хотите помочь расширить границы жизни. Если вы начнете слишком рано, то они еще не будут к этому готовы. А если слишком поздно, то вы упустите возможность им помоч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 только найдете нужных людей, не забывайте, что, перед тем как вы начнете расширять границы их жизни, надо получить их согласие. Людям нравится, чтобы их подбадривали и мотивировали, поэтому чтобы делать это, не требуется их согласия. Но процесс наставничества имеет смысл только при участии обеих сторон и проявлении усилий на 100%.</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идавайте большое значение расширению границ жизни люд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асширять границы жизни людей интересно, и ваш труд вознаграждается. Но для этого также требуется время, деньги и усилия. Поэтому надо посвятить себя этому делу, сделав его основным занятием в своей жизни. Друг Джона Эд Коул говорит так: «За рост надо платить. И эта цена — обязательность». Как только вы придете к такому выводу, значит, вы готовы. Нижеприведенные указания помогут вам с наибольшей эффективностью заниматься расширением границ жизни люд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Распознайте их возможности</w:t>
      </w:r>
    </w:p>
    <w:p>
      <w:pPr>
        <w:pStyle w:val="Normal"/>
        <w:widowControl w:val="false"/>
        <w:autoSpaceDE w:val="false"/>
        <w:spacing w:lineRule="auto" w:line="240" w:before="120" w:after="0"/>
        <w:jc w:val="both"/>
        <w:rPr/>
      </w:pPr>
      <w:r>
        <w:rPr>
          <w:rFonts w:cs="Arial" w:ascii="Arial" w:hAnsi="Arial"/>
          <w:sz w:val="20"/>
          <w:szCs w:val="20"/>
          <w:lang w:val="en-US"/>
        </w:rPr>
        <w:t>Композитор Джан Карло Менотти подчеркивал: «Ад начинается в тот день, когда Господь дарует нам четкое видение того, чего мы достигли, всех наших растраченных дарований, и всего того, что мы могли сделать, но не сделали»</w:t>
      </w:r>
      <w:r>
        <w:rPr>
          <w:rFonts w:cs="Arial" w:ascii="Arial" w:hAnsi="Arial"/>
          <w:position w:val="5"/>
          <w:sz w:val="20"/>
          <w:szCs w:val="20"/>
          <w:lang w:val="en-US"/>
        </w:rPr>
        <w:t>1</w:t>
      </w:r>
      <w:r>
        <w:rPr>
          <w:rFonts w:cs="Arial" w:ascii="Arial" w:hAnsi="Arial"/>
          <w:sz w:val="20"/>
          <w:szCs w:val="20"/>
          <w:lang w:val="en-US"/>
        </w:rPr>
        <w:t>. Нереализованные возможности — это трагедия для человека. Но как человек, помогающий людям, вы обладаете привилегией помочь людям открыть, а затем развить свои возможности. Правда, вы не сможете сделать этого, пока не распознаете данный потенциа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ловец Джеффри Габерино, выигравший золотую медаль на Олимпийских играх, подводит такой итог: «Настоящее соревнование разворачивается между тем, что ты сделал, и тем, что ты можешь сделать». Когда вы смотрите на людей, которым хотите помочь расширить жизненные границы, попытайтесь определить, на что они способны. Стремитесь разглядеть, к чему они подают большие надежды. Наблюдайте и слушайте всем сердцем, так же как и глазами. Оживите их энтузиазм! Попытайтесь представить, что они будут делать, если преодолеют препятствия, приобретут уверенность, будут подавать надежды и делать все, на что способны. Это поможет вам разглядеть способности люд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Обрисовывайте им их будуще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оберт Орбен, писавший ранее речи для президента, утверждал: «Никогда не забывайте, что в мире существует только два типа людей: реалисты и мечтатели. Реалисты знают, куда идут. А мечтатели там уже были». Чтобы помочь людям, жизнь которых вы делаете лучше, мысленно загляните в их будущее. Тем самым вы поможете им увидеть будущее. Это поможет вызвать у них стимул к расширению границ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то-то однажды сказал: «Не думайте, что ваши мечты и таланты неблагоразумны. Они и не должны быть благоразумны. Но они должны привнести радость и полноту в вашу жизнь». Это хороший совет. Люди никогда не добьются успеха, если не будут реализовывать свои самые дикие мечты и пока у них не появятся эти самые дикие мечты. Обрисовав людям будущее, вы поможете им разглядеть их возможности. А если к этому добавить вашу веру в них, то вы подвигнете их на действия. Великий английский государственный деятель Бенджамин Дизраэли заявлял: «Пробуждайте в себе великие мысли, так как вы никогда не сможете подняться выше своих мыслей». Помогайте людям думать о себе в больших масштабах, и тогда они будут жить так, как хотя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Пробуждайте в людях энтузиаз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до вызывать у людей желание развивать свои способности, а чтобы сделать это, надо пробудить в них энтузиазм. Каждый человек, даже самый скромный, с наименее демонстративным типом поведения, увлекается чем-либо. И вам надо просто это найти. Как указывал ученый Уиллис Р. Уитни: «У некоторых людей найдутся тысячи причин, почему они не могут сделать того, что хотят, в то время как все, что им нужно, — это найти одну причину, почему они могут это сдел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будете стараться распознать увлечения людей, смотрите выше их повседневных забот. Вглядывайтесь в людей глубже. Гарольд Кушнер проницательно написал: «Нашим душам не нужны слава, комфорт, богатство и власть. Эти почести создают столько же проблем, сколько и решают. Наши души хотят смыс-</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а: чтобы жизнь приобрела значение, чтобы мир хотя бы немного изменился, после того как мы покинем е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 только вы откроете увлечение человека, пользуйтесь этим. Расскажите, как оно может помочь ему раскрыть свой потенциал в той мере, чтобы он смог жить так, как хочет. Энтузиазм может помочь людям осуществить мечты. Как сказал президент США Вудро Вильсон: «Мы растем, когда мечтаем. Все великие люди — мечтатели. Они на все смотрят сквозь мягкую дымку весеннего дня или сквозь красное зарево долгого зимнего вечера. Некоторые позволяют мечтам умереть, другие же питают их и защищают. Они лелеют их в неясные дни, пока не вынесут их к свету и солнцу, которые всегда приходят к тем, кто искренне надеется, что их мечты осуществятся». Энтузиазм — это топливо, помогающее людям лелеять и защищать свои мечт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Указывайте людям на недостатки характер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 только вы поймете, как можно помочь людям, обращайте их внимание на любые возможные проявления их характера. Как упоминалось в главе 1, честность — это фундамент, на котором должно покоиться все остальное в жизни человека. Не имеет значения, насколько энергично вы помогаете человеку, потому что если нет крепкого фундамента, все может рухну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и изучении характера человека не принимайте во внимание его репутацию. Авраам Линкольн провел между ними следующее отличие: «Характер подобен дереву, а репутация — его тени. Тень — это то, про что мы думаем, что это дерево, а дерево — настоящее». Не жалейте времени, чтобы по-настоящему узнать людей, которым помогаете. Наблюдайте за проявлениями их характера в разных ситуациях. Если вы достаточно хорошо узнаете, как люди ведут себя в разных ситуациях, то обнаружите их возможные недостатк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артин Лютер Кинг-младший сказал: «Человека надо судить не тогда, когда ему хорошо и удобно, а когда он проявляет себя во время споров и испытаний». Ваша цель — помочь людям придерживаться твердых позиций во время невзгод. Но начинать надо с малого. Писатель и руководитель корпорации Джозеф Сугарман сделал следующее наблюдение: «Когда вы честны и поступаете честно, то сила успеха будет толкать вас вперед к достижению еще большего успеха. Но когда вы лжете, даже невинной ложью, то порождаете могучие силы, толкающие вас к поражению». Помогайте другим поступать честно в любой ситуации, и тогда они будут готовы развиваться и реализовывать свой потенциа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осредотачивайте внимание на сильных сторонах человек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чиная работать с людьми над их развитием, некоторые часто стремятся подмечать слабые, а не сильные стороны — возможно, потому что проблемы и недостатки легче увидеть. Но если вы начнете с усилий по исправлению недостатков человека, то подорвете весь процесс.</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давно нам рассказали историю о бейсболе, которая подчеркивает человеческие слабости. Однажды в Сент-Луисе Стэн Мизуэль играл против чикагского питчера (того, кто подает мячи) Бобо Ньюсома. Стэн вначале отбил «сингл», затем «трипл», а затем «хоум ран». Когда Стэн подошел к бите в четвертый раз, то чикагский менеджер Чарли Гримм решил отозвать Бобо и поставить вместо него новенького. Когда новый питчер вышел на поле и взял мяч у Ньюсома, то спросил его: «Скажи-ка, а есть ли у этого Мизуэля какие-нибудь слабые места?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а, — ответил Ньюсом, — он не умеет отбивать "дабл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место того чтобы сосредотачиваться на слабых сторонах человека, обращайте внимание на его сильные стороны. Оттачивайте имеющиеся у человека способности. Хвалите его положительные качества. Выявляйте заложенные в нем таланты. Слабые стороны могут подождать, если они не являются недостатками, заметно портящими характер. Только после того, как вы установите хорошие отношения с человеком и он начнет развиваться и приобретать уверенность в себе, можно начать обращать внимание на его слабые стороны. И он быстро с ними справит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омогайте им сделать за один раз один шаг вперед</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ональд Осборн заметил: «Если вы не будете стараться сделать что-нибудь помимо того, что вы уже отработали, то никогда не продвинетесь вперед». Чтобы помочь другим вырасти, помогайте им делать шаги вперед, которые будут расширять их знания, не переполняя и не подавляя и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ля каждого человека этот процесс будет разным. И не имеет значения, откуда человек и куда он идет, так как все должны развиваться в определенных областях. Предлагаем вам учитывать 4 нижеприведенные области в процессе развития.</w:t>
      </w:r>
    </w:p>
    <w:p>
      <w:pPr>
        <w:pStyle w:val="Normal"/>
        <w:widowControl w:val="false"/>
        <w:autoSpaceDE w:val="false"/>
        <w:spacing w:lineRule="auto" w:line="240" w:before="120" w:after="0"/>
        <w:jc w:val="both"/>
        <w:rPr/>
      </w:pPr>
      <w:r>
        <w:rPr>
          <w:rFonts w:cs="Arial" w:ascii="Arial" w:hAnsi="Arial"/>
          <w:b/>
          <w:bCs/>
          <w:sz w:val="20"/>
          <w:szCs w:val="20"/>
          <w:lang w:val="en-US"/>
        </w:rPr>
        <w:t>1.</w:t>
      </w:r>
      <w:r>
        <w:rPr>
          <w:rFonts w:cs="Arial" w:ascii="Arial" w:hAnsi="Arial"/>
          <w:sz w:val="20"/>
          <w:szCs w:val="20"/>
          <w:lang w:val="en-US"/>
        </w:rPr>
        <w:t xml:space="preserve"> </w:t>
      </w:r>
      <w:r>
        <w:rPr>
          <w:rFonts w:cs="Arial" w:ascii="Arial" w:hAnsi="Arial"/>
          <w:b/>
          <w:bCs/>
          <w:sz w:val="20"/>
          <w:szCs w:val="20"/>
          <w:lang w:val="en-US"/>
        </w:rPr>
        <w:t xml:space="preserve">Отношение человека к жизни. </w:t>
      </w:r>
      <w:r>
        <w:rPr>
          <w:rFonts w:cs="Arial" w:ascii="Arial" w:hAnsi="Arial"/>
          <w:sz w:val="20"/>
          <w:szCs w:val="20"/>
          <w:lang w:val="en-US"/>
        </w:rPr>
        <w:t>Отношение человека к жизни больше, чем что-либо еще, определяет его успех и способность наслаждаться жизнью. Отношение воздействует не только на каждую сферу жизни человека, но и оказывает влияние на других людей.</w:t>
      </w:r>
    </w:p>
    <w:p>
      <w:pPr>
        <w:pStyle w:val="Normal"/>
        <w:widowControl w:val="false"/>
        <w:autoSpaceDE w:val="false"/>
        <w:spacing w:lineRule="auto" w:line="240" w:before="120" w:after="0"/>
        <w:jc w:val="both"/>
        <w:rPr/>
      </w:pPr>
      <w:r>
        <w:rPr>
          <w:rFonts w:cs="Arial" w:ascii="Arial" w:hAnsi="Arial"/>
          <w:b/>
          <w:bCs/>
          <w:sz w:val="20"/>
          <w:szCs w:val="20"/>
          <w:lang w:val="en-US"/>
        </w:rPr>
        <w:t>2.</w:t>
      </w:r>
      <w:r>
        <w:rPr>
          <w:rFonts w:cs="Arial" w:ascii="Arial" w:hAnsi="Arial"/>
          <w:sz w:val="20"/>
          <w:szCs w:val="20"/>
          <w:lang w:val="en-US"/>
        </w:rPr>
        <w:t xml:space="preserve"> </w:t>
      </w:r>
      <w:r>
        <w:rPr>
          <w:rFonts w:cs="Arial" w:ascii="Arial" w:hAnsi="Arial"/>
          <w:b/>
          <w:bCs/>
          <w:sz w:val="20"/>
          <w:szCs w:val="20"/>
          <w:lang w:val="en-US"/>
        </w:rPr>
        <w:t xml:space="preserve">Отношения между людьми. </w:t>
      </w:r>
      <w:r>
        <w:rPr>
          <w:rFonts w:cs="Arial" w:ascii="Arial" w:hAnsi="Arial"/>
          <w:sz w:val="20"/>
          <w:szCs w:val="20"/>
          <w:lang w:val="en-US"/>
        </w:rPr>
        <w:t>Мир состоит из людей, поэтому каждый должен учиться взаимодействовать с ними эффективно. Способность завязывать отношения и общаться может повлиять на брак, общение с родителями, род деятельности, дружбу и многое другое. Если люди умеют ладить с другими людьми, то смогут добиться успеха практически в любой сфере жизни.</w:t>
      </w:r>
    </w:p>
    <w:p>
      <w:pPr>
        <w:pStyle w:val="Normal"/>
        <w:widowControl w:val="false"/>
        <w:autoSpaceDE w:val="false"/>
        <w:spacing w:lineRule="auto" w:line="240" w:before="120" w:after="0"/>
        <w:jc w:val="both"/>
        <w:rPr/>
      </w:pPr>
      <w:r>
        <w:rPr>
          <w:rFonts w:cs="Arial" w:ascii="Arial" w:hAnsi="Arial"/>
          <w:b/>
          <w:bCs/>
          <w:sz w:val="20"/>
          <w:szCs w:val="20"/>
          <w:lang w:val="en-US"/>
        </w:rPr>
        <w:t>3.</w:t>
      </w:r>
      <w:r>
        <w:rPr>
          <w:rFonts w:cs="Arial" w:ascii="Arial" w:hAnsi="Arial"/>
          <w:sz w:val="20"/>
          <w:szCs w:val="20"/>
          <w:lang w:val="en-US"/>
        </w:rPr>
        <w:t xml:space="preserve"> </w:t>
      </w:r>
      <w:r>
        <w:rPr>
          <w:rFonts w:cs="Arial" w:ascii="Arial" w:hAnsi="Arial"/>
          <w:b/>
          <w:bCs/>
          <w:sz w:val="20"/>
          <w:szCs w:val="20"/>
          <w:lang w:val="en-US"/>
        </w:rPr>
        <w:t xml:space="preserve">Лидерские качества. </w:t>
      </w:r>
      <w:r>
        <w:rPr>
          <w:rFonts w:cs="Arial" w:ascii="Arial" w:hAnsi="Arial"/>
          <w:sz w:val="20"/>
          <w:szCs w:val="20"/>
          <w:lang w:val="en-US"/>
        </w:rPr>
        <w:t>Все зависит от лидера. Если люди, которых вы развиваете, хотят работать с людьми, то они должны научиться руководить. А если они не научатся этого делать, то будут только на себя брать весь груз ответственности за все, что они делают.</w:t>
      </w:r>
    </w:p>
    <w:p>
      <w:pPr>
        <w:pStyle w:val="Normal"/>
        <w:widowControl w:val="false"/>
        <w:autoSpaceDE w:val="false"/>
        <w:spacing w:lineRule="auto" w:line="240" w:before="120" w:after="0"/>
        <w:jc w:val="both"/>
        <w:rPr/>
      </w:pPr>
      <w:r>
        <w:rPr>
          <w:rFonts w:cs="Arial" w:ascii="Arial" w:hAnsi="Arial"/>
          <w:b/>
          <w:bCs/>
          <w:sz w:val="20"/>
          <w:szCs w:val="20"/>
          <w:lang w:val="en-US"/>
        </w:rPr>
        <w:t>4.</w:t>
      </w:r>
      <w:r>
        <w:rPr>
          <w:rFonts w:cs="Arial" w:ascii="Arial" w:hAnsi="Arial"/>
          <w:sz w:val="20"/>
          <w:szCs w:val="20"/>
          <w:lang w:val="en-US"/>
        </w:rPr>
        <w:t xml:space="preserve"> </w:t>
      </w:r>
      <w:r>
        <w:rPr>
          <w:rFonts w:cs="Arial" w:ascii="Arial" w:hAnsi="Arial"/>
          <w:b/>
          <w:bCs/>
          <w:sz w:val="20"/>
          <w:szCs w:val="20"/>
          <w:lang w:val="en-US"/>
        </w:rPr>
        <w:t xml:space="preserve">Профессиональные и личные качества. </w:t>
      </w:r>
      <w:r>
        <w:rPr>
          <w:rFonts w:cs="Arial" w:ascii="Arial" w:hAnsi="Arial"/>
          <w:sz w:val="20"/>
          <w:szCs w:val="20"/>
          <w:lang w:val="en-US"/>
        </w:rPr>
        <w:t>Возможно, вы удивлены, что этот пункт приводится в последнюю очередь. Но дело в том, что, если у человека нет позитивного образа мыслей и отсутствует способность сотрудничать с людьми, то все профессиональные знания в мире не принесут никакой пользы. Поэтому помогать надо, начиная с развития внутренних качеств человека. Люди меняются не в результате того, что случается с ними, но под воздействием того, что происходит у них внутр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Рассказывайте людям о способах рост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 имеет значения, в какой именно сфере жизни вы будете помогать людям развиваться, так как вы будете рассказывать им о способах роста. Мы оба при встрече с человеком, которому помогаем, всегда стараемся дать ему какой-нибудь поучительный и способствующий росту источник: книги, кассеты, журналы... Ничто не доставляет нам большей радости, чем сознание того, что мы помогли кому-нибудь продвинуться еще на один шаг вперед в своем совершенствовании. По этой причине мы оба постоянно ищем способы развития для людей. Если вы не можете найти то, что ищете, чтобы помочь людям, попробуйте поделиться чем-нибудь из своего опыт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следующий раз, готовясь к встрече с людьми, которым помогаете, будьте активны. Вырезайте статьи, касающиеся сферы их интересов. Дайте им книги, оказавшие влияние на вашу жизнь. Или поделитесь с ними кассетами, с которыми они будут учиться и вдохновляться. Если будете всегда так делать, то людям понравится проводить с вами время. А вы, в свою очередь, будете замечать, что они продвинулись еще немного на пути к реализации своего потенциал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Рассказывайте им о своем опы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юдям часто помогает план. Но иногда им требуется нечто большее, чтобы появились энергия и вдохновение. Писатель и борец за права слепых Элен Келлер сказала: «Никто никогда не согласится ползти по земле, если чувствует желание взлететь». Делясь с людьми своим опытом роста, вы тем самым вызовете у них желание полет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нференции и семинары, встречи со знаменитостями, особые мероприятия оказывают на нас огромное воздействие. Это помогает выйти из зоны комфорта, заставляет думать не только о себе, побуждает добиваться нового уровня жизни. Но не забывайте, что события и встречи не меняют людей — они вдохновляют людей принимать важные решения, которые могут изменить ход их жизни. Люди растут от того, что делают каждый день, после того как примут реш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Учите их самих расширять границы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 словам Филиппа Б. Кросби: «Существует теория человеческого поведения, согласно которой люди сами бессознательно тормозят процесс своего интеллектуального развития. Они полагаются на клише и привычки. Достигая возраста, в котором они чувствуют себя в мире удобно, они прекращают учиться и всю оставшуюся жизнь их ум пребывает в ленивом состоянии. Они могут продвигаться по служебной лестнице, могут быть честолюбивы и целеустремленны, могут даже работать круглыми днями, но они больше не учат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 только у вас появятся люди, которые будут ценить личностное развитие, вы сможете преодолеть огромные препятствия. Но следующий этап — это побудить их продолжать развиваться самостоятельно. Известно, что задача всех учителей — дать ученикам знания, чтобы они могли жить без учителей. То же самое можно сказать о людях, которые хотят помочь другим расширить границы жизни. Если помогать людям, преподав им все необходимое, то они научатся заботиться о себе сами. Учите их находить возможности. Поощряйте их выбираться из «зоны комфорта». И указывайте им на других людей, которые могут помочь им учиться и развиваться дальше. Вложив в них мысль о необходимости учиться на протяжении всей жизни, вы сделаете им ценный подаро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Человек, успешно помогающий другим, умеет</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оценить возможности другого человека и таким образом способствовать его успех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уществует следующее высказывание: «Никто не станет богатым, пока не обогатит жизнь других людей». Если вы будете обогащать жизнь людей, помогая им развиваться и раздвигать границы своей жизни, то не только доставите радость им и себе, но также увеличите свое влияние и их способность воздействовать на жизнь других люд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начале данной главы мы рассказали вам о том, как Фернандо сделал богаче жизнь сына Джима и Нэнси. Но эта история имеет продолж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сле того как Эрик принял участие в футбольных соревнованиях, его жизнь действительно изменилась. Он стал более уверен в себе и добивается поставленных целей с большим энтузиазмом. Например, сейчас Эрик решил, что хочет научиться играть в теннис, поэтому Фернандо начал готовить его к этому. Как упоминалось ранее, Эрик начал поднимать гантели. Но также он сделал и кое-что другое, чтобы подготовиться к игре в теннис. Это вначале напугало меня и Нэнс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з-за случившегося у Эрика удара правая рука у него очень плохо работает, поэтому он может полностью использовать возможности только левой руки. Но для игры в теннис ему надо очень хорошо управлять левой рукой, чтобы держать ракетку. Что же решил сделать Фернандо? Он подождал, и когда мы с Нэнси уехали, переключил пульт управления инвалидным креслом на правую руку. Теперь Эрик ездит при помощи правой руки и собирается начать играть в теннис.</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Эрик также делает нечто другое, что просто ошеломляет нас. Например, он работает в офисе и самостоятельно ложится спать. Но это ничто по сравнению с некоторыми его целями: он хочет научиться водить машин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ренировки и наставления Фернандо дали фантастические результаты. Нам всегда хотелось для Эрика лучшего, но мы только защищали его. В результате сфера наших интересов и наши горизонты расширились. И конечно же невероятно приятно видеть, как Эрик развивается и меняется. Но он, Нэнси и я не одиноки в данном процессе. Даже человек, который помогает, тоже расширяет границы своей жизни. Фернандо и сам меняется и развивается. Он всегда был непревзойденным профессионалом, но сейчас мы видим более мягкую и нежную сторону его характера, которая была скрыта. Недавно он сказал Нэнси: «Я учусь тому, что надо посвящать себя делу, чтобы получать радость от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о, что сказал американский поэт и философ XIX в. Ралф Уолдо Эмерсон, правда: «Одно из самых красивых вознаграждений в жизни заключается в том, что каждый человек, искренно стремящийся помочь людям, помогает и себе». Посвящая себя тому, чтобы помогать людям реализовать свой потенциал, вы будете пожинать плоды столь же великие, как и люди, которым помогае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онтрольная проверка способности оказывать влия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ПОСОБНОСТЬ РАСШИРЯТЬ ГРАНИЦЫ ЖИЗНИ ЛЮДЕЙ</w:t>
      </w:r>
    </w:p>
    <w:p>
      <w:pPr>
        <w:pStyle w:val="Normal"/>
        <w:widowControl w:val="false"/>
        <w:autoSpaceDE w:val="false"/>
        <w:spacing w:lineRule="auto" w:line="240" w:before="120" w:after="0"/>
        <w:jc w:val="both"/>
        <w:rPr/>
      </w:pPr>
      <w:r>
        <w:rPr>
          <w:rFonts w:cs="Arial" w:ascii="Arial" w:hAnsi="Arial"/>
          <w:b/>
          <w:bCs/>
          <w:sz w:val="20"/>
          <w:szCs w:val="20"/>
          <w:lang w:val="en-US"/>
        </w:rPr>
        <w:t xml:space="preserve">О Кому вы будете помогать расширять границы жизни? </w:t>
      </w:r>
      <w:r>
        <w:rPr>
          <w:rFonts w:cs="Arial" w:ascii="Arial" w:hAnsi="Arial"/>
          <w:sz w:val="20"/>
          <w:szCs w:val="20"/>
          <w:lang w:val="en-US"/>
        </w:rPr>
        <w:t>Напишите имена трех главных кандидатов. Не забывайте, что надо отобрать людей, чья философия жизни не отличается от вашей, в чьи возможности вы верите и на жизнь которых вы сможете оказать положительное влияние. Люди также должны быть к этому готовы.</w:t>
      </w:r>
    </w:p>
    <w:p>
      <w:pPr>
        <w:pStyle w:val="Normal"/>
        <w:widowControl w:val="false"/>
        <w:autoSpaceDE w:val="false"/>
        <w:spacing w:lineRule="auto" w:line="240" w:before="120" w:after="0"/>
        <w:jc w:val="both"/>
        <w:rPr/>
      </w:pPr>
      <w:r>
        <w:rPr>
          <w:rFonts w:cs="Arial" w:ascii="Arial" w:hAnsi="Arial"/>
          <w:b/>
          <w:bCs/>
          <w:sz w:val="20"/>
          <w:szCs w:val="20"/>
          <w:lang w:val="en-US"/>
        </w:rPr>
        <w:t>1</w:t>
      </w:r>
      <w:r>
        <w:rPr>
          <w:rFonts w:cs="Arial" w:ascii="Arial" w:hAnsi="Arial"/>
          <w:sz w:val="20"/>
          <w:szCs w:val="20"/>
          <w:lang w:val="en-US"/>
        </w:rPr>
        <w:t>____________________________________</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2____________________________________</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3____________________________________</w:t>
      </w:r>
    </w:p>
    <w:p>
      <w:pPr>
        <w:pStyle w:val="Normal"/>
        <w:widowControl w:val="false"/>
        <w:autoSpaceDE w:val="false"/>
        <w:spacing w:lineRule="auto" w:line="240" w:before="120" w:after="0"/>
        <w:jc w:val="both"/>
        <w:rPr/>
      </w:pPr>
      <w:r>
        <w:rPr>
          <w:rFonts w:cs="Arial" w:ascii="Arial" w:hAnsi="Arial"/>
          <w:b/>
          <w:bCs/>
          <w:sz w:val="20"/>
          <w:szCs w:val="20"/>
          <w:lang w:val="en-US"/>
        </w:rPr>
        <w:t xml:space="preserve">О План. </w:t>
      </w:r>
      <w:r>
        <w:rPr>
          <w:rFonts w:cs="Arial" w:ascii="Arial" w:hAnsi="Arial"/>
          <w:sz w:val="20"/>
          <w:szCs w:val="20"/>
          <w:lang w:val="en-US"/>
        </w:rPr>
        <w:t>Нижеприведенная схема поможет вам разработать план для расширения жизни людей, которых вы отобрал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еловек № 1 Человек № 2 Человек № 3 Им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озможности Увлечения Характер Самые сильные сторон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ледующий этап в развитии Возможности в данный момент Следующие этап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7</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еловек, оказывающий влия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ПРАВЛЯЕТ ЛЮД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могая людям расширять границы своей жизни и развивать свой потенциал, вы тем самым помогаете им выйти на новый уровень жизни. Но, несмотря на то как быстро они развиваются и учатся, они все равно будут сталкиваться с трудностями. Они все равно будут совершать ошибки. У них все равно будут возникать проблемы личного и профессионального характера. И они будут сталкиваться с обстоятельствами, которые не смогут преодолеть без чьей-либо помощ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иже приводится история Джона о том, как он помог пассажирам самолета преодолеть плохое настро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ак как я читаю проповеди по всей стране, то много путешествую. Иногда случаются необычные ситуации. Особенно помнится один случай в аэропорту в Шарлотте, штат Северная Каролина, когда я собирался вылететь в Индианаполис, штат Индиана. Я до последней минуты разговаривал по телефону, а затем бросился к самолету. Там я встретил Дика Петерсона, президента компании IN JOY, тоже собиравшегося бежать на самолет, но перед нами закрыли дверь. К моему удивлению, там собралась целая толпа людей, около 50—60 челове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посмотрел на Дика и спроси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Что происходи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Ну, похоже, что мы еще не летим, — ответил Ди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В чем проблема? — спросил 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Не знаю, — ответил он.</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прошел дальше и поговорил с работником аэропорта, стоявшим у выхода к самолету. Он сказал мне: «Стюардессы еще не пришли, поэтому мы не можем пустить людей в самолет». Затем то же самое он объявил через громкоговоритель, и я увидел, как все люди сникли. Они выглядели несчастны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посмотрел на Дика и сказал: «Знаешь что, давай поможем этим людям». Мы пошли в буфет, и я попросил у продавщицы по имени Дениз:</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Нам 60 баночек кока-колы, пожалуйст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на удивленно смотрела на нас несколько минут, а затем, наконец, произнесл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Вы хотите 60 бано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объяснил 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У прохода к самолету стоит целая толпа разочарованных людей. И надо как-нибудь поднять им ду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Вы не шутите? Вы собираетесь один купить напитки для всех? — спросила он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Спори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на помолчала некоторое время, а потом произнесла: «Вам помоч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на, я и Дик взяли напитки и направились к тем людям. Я видел, что они не знали, что и думать. Поэтому я сказал: «Попрошу минуточку вашего внимания! Меня зовут Джон Максвелл. Так как полет задерживается еще на 30 или 45 минут, то я подумал, что неплохо бы что-нибудь выпить. Это бесплат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ы начали раздавать баночки с кока-колой, и думаю, они решили, что я ненормальный. То же самое подумали и работники аэропорта. Через некоторое время я заговорил с ними, потом нашлись стюардессы, и мне удалось убедить их пропустить нас в самол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мы сели в самолет, я увидел большую корзину с орехами, плитками гранолы и сладостями. Я подумал про себя: «Да, было бы неплохо, чтобы у них нашлось что-нибудь поесть к кока-коле». Поэтому я прошел вдоль прохода и раздал всем сладости. Уже через 5 минут все люди что-нибудь жевали и пили кока-колу. В это время вбежал экипаж самолета, который очень извинялся. Тут же они обратились через громкоговоритель к пассажирам: «Дамы и господа, прямо сейчас мы взлетим. А после этого мы разнесем вам прохладительные напитки и закуск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ни услышали смех, долетевший до кабины, и одна из стюардесс спросила другу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Что здесь происходи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Привет, меня зовут Джон, — сказал я. — Им сейчас не нужны ваши напитки. Я уже раздал всем напитки и закуски. Ничего, если я выступлю перед ни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ни засмеялись и ответил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Конечно, почему н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ка мы выходили на взлетно-посадочную полосу, они разрешили мне высказать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Привет! Я ваш друг, Джон Максвелл. Пожалуйста, пристегните ремни! Через несколько минут мы взлетаем, а как только мы окажемся в воздухе, я вернусь, чтобы разнести прохладительные напитк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о время полета мы здорово провели время. Я со всеми разговаривал и помогал разносить напитки. Когда мы приземлились, я произнес заключительную реч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Люди, это Джон. Я так рад, что мы сегодня летели вместе. Разве было не здоров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се захлопали в ладош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Сейчас, когда мы приземлились, я спущусь вниз, к месту выдачи багажа. Если у кого-нибудь возникнут проблемы, обратитесь ко мне, и мы посмотрим, что можно будет сдел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ка я помогал людям отыскивать свой багаж, ко мне подошел мужчина и сказа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Это было здорово. Я из штата Флорида. У меня с собой есть виноград. Вот, возьми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Спасибо большое. Знаете, у меня есть брат во Флориде, он живет в Винтерхавене, — поделился 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Я там же живу! — обрадовался он. — А как вас зовут? Джон Максвелл? Подождите! Вашего брата, случайно, зовут не Ларри, а его жену не Анит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Именно та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Я их знаю! — сказал он. — Анита работает вместе со мной. Я им позвоню прямо сейчас. Они даже не поверя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 он поспешил к телефонам-автоматам. «Я путешествую многие годы, но ничего подобного со мной никогда не происходило!» — сказал он.</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о, что могло бы оказаться временем, проведенным с уставшими раздраженными людьми, обернулось ощущениями, которых никто никогда не забудет. Почему? Потому что один человек решил взять остальных под свою защиту и помочь им справиться с неприятной ситуацией. Это то, что мы называем умением направлять люд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ногим нужна помощь, чтобы справиться с жизненными трудностями. Полет на самолете, возможно, являлся не больше чем временным неудобством для пассажиров. Но всем приятно было присутствие человека, хорошо к ним относящегося. Большинство людей нуждаются в таком виде помощи и ценят его, особенно, когда сталкиваются со сложными проблемами. Энн Ландерс пользуется в США популярностью, так как помогает людям решать проблемы. Вот как Энн описывает то, что она узнала от людей из посланных ей писем.</w:t>
      </w:r>
    </w:p>
    <w:p>
      <w:pPr>
        <w:pStyle w:val="Normal"/>
        <w:widowControl w:val="false"/>
        <w:autoSpaceDE w:val="false"/>
        <w:spacing w:lineRule="auto" w:line="240" w:before="120" w:after="0"/>
        <w:jc w:val="both"/>
        <w:rPr/>
      </w:pPr>
      <w:r>
        <w:rPr>
          <w:rFonts w:cs="Arial" w:ascii="Arial" w:hAnsi="Arial"/>
          <w:sz w:val="20"/>
          <w:szCs w:val="20"/>
          <w:lang w:val="en-US"/>
        </w:rPr>
        <w:t>Я узнала очень много, в том числе и то, что имел в виду Лео Ростен, когда сказал: «Каждый из нас немного одинок, где-то глубоко внутри, и кричит, чтобы его поняли». Я узнала, как мучаются люди, если им не с кем поговорить. А то, что эта рубрика в газете пользуется у людей популярностью, подчеркивает основную трагедию людей в нашем обществе; разобщенность, отсутствие уверенности, страх терзают и парализуют многих людей. Я поняла, что материальное благосостояние, успехи в учебе, социальный и политический статус не помогают обрести умиротворение и внутреннюю уверенность. Мы все на этой планете подобны заблудшим овцам</w:t>
      </w:r>
      <w:r>
        <w:rPr>
          <w:rFonts w:cs="Arial" w:ascii="Arial" w:hAnsi="Arial"/>
          <w:position w:val="5"/>
          <w:sz w:val="20"/>
          <w:szCs w:val="20"/>
          <w:lang w:val="en-US"/>
        </w:rPr>
        <w:t>1</w:t>
      </w:r>
      <w:r>
        <w:rPr>
          <w:rFonts w:cs="Arial" w:ascii="Arial" w:hAnsi="Arial"/>
          <w:sz w:val="20"/>
          <w:szCs w:val="20"/>
          <w:lang w:val="en-US"/>
        </w:rPr>
        <w:t>.</w:t>
      </w:r>
    </w:p>
    <w:p>
      <w:pPr>
        <w:pStyle w:val="Normal"/>
        <w:widowControl w:val="false"/>
        <w:autoSpaceDE w:val="false"/>
        <w:spacing w:lineRule="auto" w:line="240" w:before="120" w:after="0"/>
        <w:jc w:val="both"/>
        <w:rPr/>
      </w:pPr>
      <w:r>
        <w:rPr>
          <w:rFonts w:cs="Arial" w:ascii="Arial" w:hAnsi="Arial"/>
          <w:sz w:val="20"/>
          <w:szCs w:val="20"/>
          <w:lang w:val="en-US"/>
        </w:rPr>
        <w:t>Людям, на которых вы оказываете влияние, нужна помощь, а особенно тем, которые пытаются выйти на новый уровень жизни. Им надо, чтобы кто-нибудь направлял их и руководил ими. Мел Зиглер, основатель компании Banana Republic, подчеркнул способность руководителя направлять людей, написав следующее: «Лидер обнаруживает невидимую пропасть между тем, что есть, и тем, как это могло бы быть лучше. И он прокладывает временный мост, чтобы перейти эту пропасть. А с другого берега он ободряет тех, кто рискнет пройти по шаткой перекладине, пока строители не проложат более устойчивый мост для всех остальных»</w:t>
      </w:r>
      <w:r>
        <w:rPr>
          <w:rFonts w:cs="Arial" w:ascii="Arial" w:hAnsi="Arial"/>
          <w:position w:val="5"/>
          <w:sz w:val="20"/>
          <w:szCs w:val="20"/>
          <w:lang w:val="en-US"/>
        </w:rPr>
        <w:t>2</w:t>
      </w:r>
      <w:r>
        <w:rPr>
          <w:rFonts w:cs="Arial" w:ascii="Arial" w:hAnsi="Arial"/>
          <w:sz w:val="20"/>
          <w:szCs w:val="20"/>
          <w:lang w:val="en-US"/>
        </w:rPr>
        <w:t>.</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Лидер — это тот, кто видит больше других, видит дальше других и видит раньше других».</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Лерой Эймс</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Зиглер нарисовал живую картинку. Но большинству людей нужен лидер не только на один раз, не только для того, чтобы перейти пропасть единожды. Многим людям нужен лидер довольно долгое время, пока они не смогут объединиться и пока у них не появится уверенность для самостоятельного путешествия. Это как с путешествием по морю, во время которого надо указывать людям путь; недостаточно просто уговорить их перейти пропасть. Надо помочь им найти путь, избежать айсбергов, преодолеть шторм, и это путешествие надо совершать вместе с ними до тех пор, пока они, по крайней мере, не пойдут правильным курсом и не научатся самостоятельно определять направление пу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Лоцман определяет конечную цель пу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оцман также помогает людям определить конечную цель пути. В книге «Будь лидером, как ты хочешь» Лерой Эймс написал: «Лидер — это тот, кто видит больше других, видит дальше других и видит раньше других». В предыдущей главе говорилось о том, как важно обрисовывать людям их будущее, чтобы вызвать у них энтузиазм к развитию. Следующий этап заключается в том, чтобы более конкретно указать им конечную цель. Большое количество людей чувствуют себя неудовлетворенными и разочарованными, потому что не смогли увидеть эту цель сами. Говорят: «Похоронить мечты — значит похоронить себя, так как мы сделаны из того же материала, что и мечты. Господь хочет, чтобы мы все реализовали свои возможности». Надо помочь людям найти свою мечту, а затем ее реализовать. Если нет движения, то невозможно указать и направление. Любое движение только тогда имеет смысл, когда оно направлено к конечной цели пу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озможно, вы уже поняли возможности людей, которых вы пытаетесь наставить, но вам надо узнать о них еще больше. А чтобы помочь им определить свою конечную цель, надо понять, что им важно то, ради чего они живут. Вам поможет выяснить это следующее.</w:t>
      </w:r>
    </w:p>
    <w:p>
      <w:pPr>
        <w:pStyle w:val="Normal"/>
        <w:widowControl w:val="false"/>
        <w:autoSpaceDE w:val="false"/>
        <w:spacing w:lineRule="auto" w:line="240" w:before="120" w:after="0"/>
        <w:jc w:val="both"/>
        <w:rPr/>
      </w:pPr>
      <w:r>
        <w:rPr>
          <w:rFonts w:cs="Arial" w:ascii="Arial" w:hAnsi="Arial"/>
          <w:b/>
          <w:bCs/>
          <w:sz w:val="20"/>
          <w:szCs w:val="20"/>
          <w:lang w:val="en-US"/>
        </w:rPr>
        <w:t xml:space="preserve">О чем они плачут? </w:t>
      </w:r>
      <w:r>
        <w:rPr>
          <w:rFonts w:cs="Arial" w:ascii="Arial" w:hAnsi="Arial"/>
          <w:sz w:val="20"/>
          <w:szCs w:val="20"/>
          <w:lang w:val="en-US"/>
        </w:rPr>
        <w:t>Чтобы понять, куда люди действительно хотят идти, надо знать, что затрагивает их души. Энтузиазм и сострадание — это великие двигатели. Говорят, что известные великие люди прославились не тем, чем владели, или деньгами, которые заработали, но чему они посвящали свою жизнь. Слушайте сердцем, и тогда, вероятно, поймете, за что люди готовы отдать свою жизнь.</w:t>
      </w:r>
    </w:p>
    <w:p>
      <w:pPr>
        <w:pStyle w:val="Normal"/>
        <w:widowControl w:val="false"/>
        <w:autoSpaceDE w:val="false"/>
        <w:spacing w:lineRule="auto" w:line="240" w:before="120" w:after="0"/>
        <w:jc w:val="both"/>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b/>
          <w:bCs/>
          <w:sz w:val="20"/>
          <w:szCs w:val="20"/>
          <w:lang w:val="en-US"/>
        </w:rPr>
        <w:t xml:space="preserve">О чем они поют? </w:t>
      </w:r>
      <w:r>
        <w:rPr>
          <w:rFonts w:cs="Arial" w:ascii="Arial" w:hAnsi="Arial"/>
          <w:sz w:val="20"/>
          <w:szCs w:val="20"/>
          <w:lang w:val="en-US"/>
        </w:rPr>
        <w:t>Фрэнк Ирвинг Флетчер сделал следующее наблюдение: «Ни один человек не может доставить товар, если сердце у него тяжелее веса груза». Существует большая разница между тем, что затрагивает души людей, и тем, что их тяготит. В конце концов, люди затрачивают много энергии на то, что доставляет им радость. Пробуждая в людях энтузиазм, вы дадите им еще один ключ к намеченной цели.</w:t>
      </w:r>
    </w:p>
    <w:p>
      <w:pPr>
        <w:pStyle w:val="Normal"/>
        <w:widowControl w:val="false"/>
        <w:autoSpaceDE w:val="false"/>
        <w:spacing w:lineRule="auto" w:line="240" w:before="120" w:after="0"/>
        <w:jc w:val="both"/>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b/>
          <w:bCs/>
          <w:sz w:val="20"/>
          <w:szCs w:val="20"/>
          <w:lang w:val="en-US"/>
        </w:rPr>
        <w:t xml:space="preserve">О чем они мечтают? </w:t>
      </w:r>
      <w:r>
        <w:rPr>
          <w:rFonts w:cs="Arial" w:ascii="Arial" w:hAnsi="Arial"/>
          <w:sz w:val="20"/>
          <w:szCs w:val="20"/>
          <w:lang w:val="en-US"/>
        </w:rPr>
        <w:t>Наполеон Хилл сказал: «Лелейте свои видения и мечты, так как они — дети ваших душ, точные копии ваших окончательных достижений». Если вы поможете людям мечтать и по-настоящему поверите в них, то они станут теми, кем решили бы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Лоцман составляет план пу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вы познакомитесь с увлечениями людей, их возможностями и мечтами, то лучше поймете, куда они хотят идти, так как будете знать их глубже и с большей проницательностью понимать. Часто люди говорят, что их цель — счастье или успех, но если они определят свою конечную цель, то увидят, что это не так. Как говорил Джон Кондри: «Счастье, богатство и успех — это побочные продукты при постановке цели; они не могут, как таковые, быть цель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ы помогаете людям, помогите им найти свой путь, чтобы он стал реальностью. А значит, помогите им определить цель и разработать план пути. Дж. Майерс сказал: «Карандаш и мечта могут привести вас куда угодно». Несомненно, он понимал, как важно ставить перед собой цели и планировать все на бумаге. Это не значит, что все пойдет так, как планируешь, но надо начинать с плана. Хорошее правило — ставить перед собой реальные цели, а планы «писать на песк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тобы помочь людям разработать план пути, обратите внимание на следующие обстоятельств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уда ид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ожно только удивляться, как далеко некоторые люди могут отклониться от намеченного пути, стараясь достигнуть цели. Как написал Е. В. Хоу в книге «Легче добиться успеха, чем поражения»: «Некоторые люди штурмуют воображаемые Альпы всю жизнь и умирают в предгорье, проклиная несуществующие трудности». Люди, еще не испытавшие успеха, не знают, во что обойдется им путь от того, чем они являются в данный момент, к тому, чем они хотят стать. Они плутают в неведомых лабиринтах, не осознавая, что могут пойти по более простому пути. А вы, как лоцман, должны указать лучшее направл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Что надо зн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м рассказали забавную историю о муже, который подозревал, что его жена плохо слышит. Однажды вечером, когда жена стояла к нему спиной, он отошел в другой угол комнаты и тихо спросил: «Ты слышишь меня?» Так как он не услышал никакого ответа, то пододвинулся к ней поближе и повторил: «А сейчас ты слышишь меня?» Ответа опять не последовало. Он подошел еще ближе и опять спросил: «Слышишь меня?» Так как он не услышал ничего, то в итоге произнес этот вопрос прямо за спиной женщины. Она повернулась к нему и ответила: «В четвертый раз — д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лишком много людей походят на этого мужа. Они хотят добиться успеха и помогать другим, но им мешает непонимание и отсутствие знаний. Надо знать слабые места людей, мягко указывать им на них и помогать их преодолев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к помогать людям развивать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Указывая людям путь, не забывайте, что невозможно совершить большое путешествие за один день. Им надо «дорасти» до своих целей и за один раз делать один шаг вперед. То же самое показали результаты исследования, проведенного президентом некой компании Альфредом Дж. Марроу с участием доктора пси- • хологии. Он хотел найти способы помочь новым неквалифицированным рабочим как можно быстрее добиться максимально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оизводительности и соответствия их продукции стандартам, требуемым от квалифицированных рабочих с опытом работ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арроу решил разделить новых рабочих на две группы. От рабочих первой группы требовалось достичь результатов квалифицированных рабочих через две недели. А вторая группа должна была каждую неделю увеличивать количество выпускаемой продукции. Каждую неделю результат должен был быть немного выше, чем на предыдущей недел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рандаш и мечта могут привести вас куда угодно».</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Док. Майерс</w:t>
      </w:r>
    </w:p>
    <w:p>
      <w:pPr>
        <w:pStyle w:val="Normal"/>
        <w:widowControl w:val="false"/>
        <w:autoSpaceDE w:val="false"/>
        <w:spacing w:lineRule="auto" w:line="240" w:before="120" w:after="0"/>
        <w:jc w:val="both"/>
        <w:rPr/>
      </w:pPr>
      <w:r>
        <w:rPr>
          <w:rFonts w:cs="Arial" w:ascii="Arial" w:hAnsi="Arial"/>
          <w:sz w:val="20"/>
          <w:szCs w:val="20"/>
          <w:lang w:val="en-US"/>
        </w:rPr>
        <w:t>Рабочие первой группы, перед которыми стояла одна цель, только на 66% смогли оправдать ожидания. Но рабочие второй группы, перед которыми каждую неделю ставились новые цели, работали лучше и быстрее смогли выпускать в среднем столько же продукции, сколько и опытные рабочие компании</w:t>
      </w:r>
      <w:r>
        <w:rPr>
          <w:rFonts w:cs="Arial" w:ascii="Arial" w:hAnsi="Arial"/>
          <w:position w:val="5"/>
          <w:sz w:val="20"/>
          <w:szCs w:val="20"/>
          <w:lang w:val="en-US"/>
        </w:rPr>
        <w:t>3</w:t>
      </w:r>
      <w:r>
        <w:rPr>
          <w:rFonts w:cs="Arial" w:ascii="Arial" w:hAnsi="Arial"/>
          <w:sz w:val="20"/>
          <w:szCs w:val="20"/>
          <w:lang w:val="en-US"/>
        </w:rPr>
        <w:t>.</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аботая с людьми, помогайте им определять не только конечные цели, но и небольшие этапы на пути к их достижению. Находите достижимые цели, которые придадут работникам уверенности, и тогда они добьются успех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Лоцман думает обо всем заране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ичто так не отбивает желание действовать, как недальновидность, особенно если она исходит от такого человека, который мог бы вам помочь, но вместо этого просто наблюдает за тем, что происходит. Поэтому предусмотреть все заранее — необходимая часть работы лоцмана. Как лидер и наставник, вы знаете то, чего еще не знает человек, которому вы помогаете; у вас есть опыт, которого у него нет; у вас есть информация, которой он еще не обладает. Следовательно, вы можете подготовить его к тому, с чем ему придется столкнуться. Если вы не сделаете этого, то не поможете ему так, как должны были бы, — а значит, не выполните одну из самых важных функций лидера. Американский юморист Арнольд X. Глазоу понимал важность этого, когда сказал: «Проверкой качества работы лидера является, в том числе, способность увидеть проблему до того, как она возникнет». Менее опытный человек, которому вы помогаете, не может разглядеть проблему самостоятель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иже приводятся истины, которые вы должны помочь людям поня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 Все люди сталкиваются с проблем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то-то остроумно заметил: «Если вы все еще сохраняете присутствие духа, когда все вокруг выходят из себя, значит, вы не осознаете проблему». Когда людей наставляют, помогают им развиваться, то они ожидают, что им помогут выйти на такой уровень, где у них не будет проблем. Но им необходимо твердо усвоить, что у всех людей возникают проблемы. Вне зависимости от того, как далеко люди ушли и насколько они успешны, они все равно будут сталкиваться с трудностями. Или, как сказал писатель и адвокат артистов Элверт Хаббард: «Человек, у которого нет проблем, выходит из игр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сследовательская группа «Варна» провела опрос среди более чем 120 людей, изучая наиболее часто возникающие проблемы. Их попросили назвать одну самую большую проблему, мучающую их. Ниже приводятся ответы с указанием процента людей, определивших данную проблему как наиболее тяжелу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39% Материальные проблем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6% Проблемы, связанные с работо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2% Проблемы со здоровье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8% Проблемы со временем и стресс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6% Проблемы с родителя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3% Страх перед преступления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3% Проблемы в отношениях с людьми</w:t>
      </w:r>
      <w:r>
        <w:rPr>
          <w:rFonts w:cs="Arial" w:ascii="Arial" w:hAnsi="Arial"/>
          <w:position w:val="5"/>
          <w:sz w:val="20"/>
          <w:szCs w:val="20"/>
          <w:lang w:val="en-US"/>
        </w:rPr>
        <w:t>4</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 видите, люди сталкиваются с разными проблемами, но деньги являются самой большой. Будьте готовы им помоч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 не забывайте: прежде чем стараться помогать другим, уладьте свои проблем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2. Успешные люди сталкиваются с большим количеством проблем, чем неудачник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ще одно распространенное заблуждение — успешные люди добились всего, так как у них не возникало проблем. Но это не так. В книге «Святой тяжелый труд» Тим Хансел рассказал следующую историю.</w:t>
      </w:r>
    </w:p>
    <w:p>
      <w:pPr>
        <w:pStyle w:val="Normal"/>
        <w:widowControl w:val="false"/>
        <w:autoSpaceDE w:val="false"/>
        <w:spacing w:lineRule="auto" w:line="240" w:before="120" w:after="0"/>
        <w:jc w:val="both"/>
        <w:rPr/>
      </w:pPr>
      <w:r>
        <w:rPr>
          <w:rFonts w:cs="Arial" w:ascii="Arial" w:hAnsi="Arial"/>
          <w:sz w:val="20"/>
          <w:szCs w:val="20"/>
          <w:lang w:val="en-US"/>
        </w:rPr>
        <w:t>В 1962 г. Виктор и Майкл Гертзель опубликовали результаты исследования жизни 413 знаменитых и исключительно одаренных людей «Колыбель знаменитости». Эти два исследователя на протяжении нескольких лет старались понять источник известности людей, одну общую ниточку, которая связывала бы жизни всех этих знаменитостей. Самое удивительное заключалось в том, что почти всем (392 человека) пришлось преодолевать очень сложные препятствия, чтобы стать тем, кем они стали. То есть проблемы эти люди обратили в возможности, а не в неудачи</w:t>
      </w:r>
      <w:r>
        <w:rPr>
          <w:rFonts w:cs="Arial" w:ascii="Arial" w:hAnsi="Arial"/>
          <w:position w:val="5"/>
          <w:sz w:val="20"/>
          <w:szCs w:val="20"/>
          <w:lang w:val="en-US"/>
        </w:rPr>
        <w:t>5</w:t>
      </w:r>
      <w:r>
        <w:rPr>
          <w:rFonts w:cs="Arial" w:ascii="Arial" w:hAnsi="Arial"/>
          <w:sz w:val="20"/>
          <w:szCs w:val="20"/>
          <w:lang w:val="en-US"/>
        </w:rPr>
        <w:t>.</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о люди преодолевают проблемы не только свершениями. И потом, после того как пришел успех, у них продолжают возникать трудности. Но хуже всего то, что чем выше поднимаются люди в личном и профессиональном планах, тем сложнее становится их жизнь. Расписание дня становится более плотным, увеличиваются проблемы с деньгами, и к успешным людям предъявляются большие требования, чем к остальным. Но хорошая сторона в том, что если они продолжают развиваться, то их способность справляться с проблемами возраста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3. Деньги не решают пробле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ще одно неверное убеждение — то, что деньги решают любые проблемы. Более верно противоположное мнение: люди с деньгами менее довольны собой и у них больше трудностей. Например, Эрни Дж. Зелинский опубликовал результаты недавно проводившегося исследования. Согласно им, более не удовлетворены жизнью те люди, чей ежегодный доход составляет 75 000 долларов, чем люди, имеющий меньший доход. Он также делает следующее наблюдение:</w:t>
      </w:r>
    </w:p>
    <w:p>
      <w:pPr>
        <w:pStyle w:val="Normal"/>
        <w:widowControl w:val="false"/>
        <w:autoSpaceDE w:val="false"/>
        <w:spacing w:lineRule="auto" w:line="240" w:before="120" w:after="0"/>
        <w:jc w:val="both"/>
        <w:rPr/>
      </w:pPr>
      <w:r>
        <w:rPr>
          <w:rFonts w:cs="Arial" w:ascii="Arial" w:hAnsi="Arial"/>
          <w:sz w:val="20"/>
          <w:szCs w:val="20"/>
          <w:lang w:val="en-US"/>
        </w:rPr>
        <w:t>Среди богатых больше алкоголиков и наркоманов, чем среди прочего населения. У меня есть теория благосостояния людей. Если бы мы были счастливы и успешно справлялись с проблемами, зарабатывая 25 000 долларов ежегодно, то мы были бы счастливы и справлялись с проблемами, зарабатывая и большее количество денег. Если бы мы были несчастны и не решали проблемы, зарабатывая 25 000 долларов в год, то ничего бы не изменилось, если бы у нас было много денег. Мы были бы столь же несчастны и решали бы проблемы столь же плохо, но имея больше удобств</w:t>
      </w:r>
      <w:r>
        <w:rPr>
          <w:rFonts w:cs="Arial" w:ascii="Arial" w:hAnsi="Arial"/>
          <w:position w:val="5"/>
          <w:sz w:val="20"/>
          <w:szCs w:val="20"/>
          <w:lang w:val="en-US"/>
        </w:rPr>
        <w:t>6</w:t>
      </w:r>
      <w:r>
        <w:rPr>
          <w:rFonts w:cs="Arial" w:ascii="Arial" w:hAnsi="Arial"/>
          <w:sz w:val="20"/>
          <w:szCs w:val="20"/>
          <w:lang w:val="en-US"/>
        </w:rPr>
        <w:t>.</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заключение скажем, что надо дать людям понять: деньги не могут заменить способности справляться с трудностями, которую надо у себя развивать. Материальные проблемы появляются у людей как симптомы других пробле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4. Проблемы предоставляют возможности для рост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будете помогать людям, не забывайте — несмотря на то что проблемы причиняют страдания, они также предоставляют возможности роста. Как выразила это писательница Не-на О'Нейл: «Каждый кризис дает возможность родиться занов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юди города Энтерпрайз, штат Алабама, хорошо понимают данную истину. В городе стоит памятник мексиканскому хлопковому долгоносику, воздвигнутый в 1919 г. В 1895 г. это насекомое уничтожило весь урожай хлопка в округе. После катастрофы местные фермеры стали уделять внимание и другим культурам, и в 1919 г. урожай земляного ореха превысил ценность даже самых больших урожаев хлопка. На памятнике высечена следующая надпись: «Глубокое почтение хлопковому долгоносику и тому, что он сделал для процветания... Во время борьбы с разразившимся кризисом мы добились нового роста и развития. Благодаря несчастью на нас снизошло благослов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 вы, конечно, замечали: не у всех такой же подход к жизненным трудностям. Историк Арнольд Тойнби считал, что все люди реагируют на трудности одним из четырех способ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 Вспоминают прошло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2. Мечтают о будуще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3. Уходят в себя и ждут, когда их кто-нибудь спас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4. Не боятся проблем и обращают их во что-нибудь полезно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могая людям, предупреждайте их, что может наступить суровое время. Скажите им, что лучше все планировать заранее. А когда начнутся трудности, поддерживайте их и помогайте им стать лучш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Лоцман вносит коррективы по ходу пу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м рассказывали, что в прошлом, когда не было сложного электронного навигационного оборудования, мореплаватели ориентировались по звездам в определенное время ночи. Они определяли, насколько судно отклонилось от заданного курса, и вносили поправки. Не имеет значения, насколько точно с самого начала рулевой следовал намеченным курсом, так как корабль всегда отклоняется от курса и необходимо вносить поправк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о же самое и с людьми: не имеет значения, насколько они сосредоточены и насколько хорошо все распланировали, так как люди всегда сбиваются с намеченного пути. Проблемы возникают при попытках исправить дело — либо потому что люди не знают, насколько они отклонились от намеченного пути, или же не знают, что сделать, чтобы все исправить. Не всем дано успешно справляться с проблемами. Большинство людей должны этому учиться. Джон Фостер Даллес, государственный секретарь во время правления Эйзенхауэра, предложил «измерять уровень успеха не по сложности проблемы, а учитывая, изменилась ли ситуация с прошлого года». Как лоцман, вы можете помочь людям избежать такой ситуац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Учите не прислушиваться к сомнительной критик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книге «Лидер, придерживающийся принципов» Стивен Ко-уэй описывает случай, произошедший с Колумбом. Однажды его пригласили на званый обед и посадили на самое почетное место за столом. Там же присутствовал некий ограниченный придворный, завидовавший Колумбу. За столом он резко вопросил мореплавателя: «Ну и что, что вы открыли Индию? Разве не было в Испании других людей, которые смогли бы с этим справиться?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лумб ничего не ответил, потом взял яйцо и предложил всем попробовать сделать так, чтобы оно стояло вертикально. Все попытались сделать это, но ни у кого не получилось. Тогда мореплаватель стукнул яйцом по столу, оставив на нем вмятину, и поставил его на сто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Мы все бы могли так сделать! — закричал придворны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Да, если бы только знали как, — ответил Колумб. — Однажды я показал вам путь в Новый Свет, и для вас не было ничего легче, чем последовать за мно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Указывая людям путь, не забывайте,</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что они не могут проделать все путешествие за один де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ело в том, что в тысячу раз легче критиковать людей, чем найти решение проблемы. Но критика ни к чему не приводит. Альфред Арманд Монтаперт подвел такой итог всему вышесказанному: «Большинство людей видят препятствия; мало людей видят цель; история записывает успехи последних, тогда как забвение — это награда первым». Помогайте людям не обращать внимания на критику и устремляться к цели. Покажите им, что лучший способ отреагировать на критику — это решить проблему и пойти вперед.</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Тренируйте их, чтобы они не пасовали перед испытания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овый игрок-бейсболист в Высшей лиге в первый раз встретился с питчером Уолтером Джонсоном, когда тот был в расцвете сил. Он отбил два первых мяча и направился на скамью, сказав судье, чтобы тот сам отбил третий удар, так как с него достаточ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сталкиваешься со сложными проблемами, каждый может прийти в уныние. Поэтому неплохая мысль — тренировать людей во время испытаний, особенно на ранних этапах наставничества, когда вы только начинаете указывать им путь. Побуждайте их не терять позитивного отношения и предлагайте способы решения пробле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пециалист в области управления Кен Бланчард рекомендует решать проблемы в четыре этапа: 1) хорошо понять проблему; 2) сформулировать способы ее решения; 3) предусмотреть последствия, которые возникнут в результате решения проблемы данными способами; 4) затем выбрать тот способ, в основе которого лежит более широкое видение проблемы. Бланчард говорит: «Выбираете ли вы место отпуска или супругу (супруга), партию или кандидата, свое жизненное кредо или сферу приложения своих усилий — думайте!» Не существует неразрешимых проблем! Время, размышление и позитивный настрой могут преодолеть почти вс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омогайте искать простые решения</w:t>
      </w:r>
    </w:p>
    <w:p>
      <w:pPr>
        <w:pStyle w:val="Normal"/>
        <w:widowControl w:val="false"/>
        <w:autoSpaceDE w:val="false"/>
        <w:spacing w:lineRule="auto" w:line="240" w:before="120" w:after="0"/>
        <w:jc w:val="both"/>
        <w:rPr/>
      </w:pPr>
      <w:r>
        <w:rPr>
          <w:rFonts w:cs="Arial" w:ascii="Arial" w:hAnsi="Arial"/>
          <w:sz w:val="20"/>
          <w:szCs w:val="20"/>
          <w:lang w:val="en-US"/>
        </w:rPr>
        <w:t>Есть несколько подсказок для решения проблем наиболее эффективным способом. Во-первых, надо понять, что простой способ решения лучше сложного. Пример из жизни Томаса Эдисона подтверждает данную точку зрения. Говорят, что у Эдисона был уникальный способ приема инженеров на работу. Он давал кандидату электрическую лампу и спрашивал: «Какой объем воды она вмещает?» Обычно у инженеров было два варианта ответа. Первый способ заключался в том, чтобы измерить все углы лампы, а затем подсчитать площадь ее поверхности, на что обычно уходило 20 минут. Второй способ заключался в том, чтобы заполнить лампу водой, а затем перелить воду в мерную кружку, на что обычно уходило не более минуты</w:t>
      </w:r>
      <w:r>
        <w:rPr>
          <w:rFonts w:cs="Arial" w:ascii="Arial" w:hAnsi="Arial"/>
          <w:position w:val="5"/>
          <w:sz w:val="20"/>
          <w:szCs w:val="20"/>
          <w:lang w:val="en-US"/>
        </w:rPr>
        <w:t>7</w:t>
      </w:r>
      <w:r>
        <w:rPr>
          <w:rFonts w:cs="Arial" w:ascii="Arial" w:hAnsi="Arial"/>
          <w:sz w:val="20"/>
          <w:szCs w:val="20"/>
          <w:lang w:val="en-US"/>
        </w:rPr>
        <w:t>. Эдисон никогда не принимал на работу инженеров, использовавших первый способ. Он не хотел, чтобы инженеры старались произвести на него впечатление, он хотел получать от них простые реш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о-вторых, для эффективного решения проблем очень важна способность принимать решения. Томас Дж. Уотсон младший, бывший глава компании IBM, считал, что умение принимать решения играет важную роль в достижении успеха. «Принимайте решение, — заявлял он. — Принимайте его быстро, вне зависимости от того, правильное оно или неправильное. Если решение окажется неверным, то оно вернется к вам и ударит вас, как грабли, и тогда вы сможете принять правильное решение. Застыть и ничего не делать — удобная альтернатива, потому что она не несет в себе риска, но это слишком пагубно сказывается на ведении дел». Такой подход так же ужасно сказывается на жизни человека. Помогите людям понять, что им нужно сделать, чтобы внести коррективы, найти простые решения, которые, как им кажется, будут работать, а затем без промедления приступить к их осуществлению. Не давайте им больше отклоняться от курс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нушайте уверенн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омнение в себе — это ловушка, в которую можно попасть, помогая решать проблемы. Постоянно подбадривайте людей, которым помогаете. Джордж Мэтью Адаме сказал: «То, что вы думаете, значит больше, чем что-либо еще в жизни. Это важнее суммы зарабатываемых денег, важнее социального положения и важнее того, что о вас думают другие люди». Уверенность человека и его настрой имеют большее значение, чем серьезность любой их проблемы. Если люди будут оставаться уверенными в себе, то смогут преодолеть любое препятств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Лоцман всегда находится ряд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 последнее — хороший лоцман совершает путешествие вместе с людьми, которых он направляет. Он не просто указыва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правление, а затем уходит, —- он идет рядом, как друг. Писатель и спикер на конференциях Ричард Эксли объяснил свою точку зрения на лидера: «Настоящий друг — тот, который слышит и понимает, когда вы делитесь с ним своими глубокими чувствами. Он поддерживает вас в борьбе; исправляет вас мягко и с любовью, когда вы ошибаетесь; и прощает вас, когда вы оступаетесь. Настоящий друг побуждает вас развиваться, проявляя в полной мере свои возможности. А самое удивительное, что он радуется вашим успехам как своим собственны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вы будете рядом с людьми, на которых оказываете влияние и которых наставляете, то можете вместе оказаться в трудной ситуации. Вы не будете на высоте, так же как и они, но просто не забывайте слова Генри Форда: «Лучший друг — тот, кто способствует проявлению лучшего, что в вас есть». Делайте все, что в ваших силах, чтобы следовать этому принципу, и тогда поможете многим людя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 только люди научатся эффективно решать проблемы, их жизнь начнет стремительно меняться. Они больше не будут ощущать себя бессильными при встрече с жизненными трудностями. Они научатся отбивать удары, а от некоторых — даже увертываться. А как только решение проблем станет привычкой, то никакое испытание не покажется слишком тяжелы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жим много размышляет и прекрасно справляется с проблемами. Он с честью выходил из очень сложных ситуаций на протяжении многих лет. Недавно он поведал нам историю, которая, несомненно, вам понравит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сколько лет назад, когда мы с Нэнси проводили бизнес-семинар на борту большого круизного корабля в Карибском море, нас пригласили на важную деловую встречу, проводившуюся в штате Мичиган. У нас не возникло никаких проблем, чтобы добраться туда, потому что из Сан-Жуана (в Пуэрто-Рико) нас доставили на частном реактивном самолете. Но возвращение из Мичигана выглядело совершенно инач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ы думали на следующий день вернуться на этом же самолете и сесть на корабль в следующем порту. А оттуда корабль должен был вернуться в Майами, где мы продолжили бы наш семинар. Но когда мы собирались вылетать из Мичигана, в приборах самолета что-то вышло из строя и его пришлось вернуть в ангар. Для нас это обернулось серьезной проблемой. Нам нужно было добраться до Сент-Мартина, который находится в 150 милях от побережья Флориды, но туда не было ни коммерческих рейсов, ни частных самолет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опускать семинар не хотелось, поэтому мы стали искать другой выход. Мы решили долететь на любом частном самолете до Атланты, а там попытаться нанять другой самол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 тому моменту, когда мы приземлились в Атланте, мы успели даже договориться о другом самолете, который уже стоял и ждал нас. Как только самолет приземлился, мы собрали все вещи и перебрались в другой самолет. Можете себе представить, какое это было облегчение для нас — оказаться на борту самолета и подняться в воздух! Мы не выходили на нужный курс очень долго, а затем узнали, что этот самолет доставит нас на остров на 15 минут позже, когда корабль по расписанию должен уже выйти из порта. «Мы должны задержать отплытие», — сказал 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илот связался с капитаном корабля из кабины самолета и договорился, чтобы корабль задержали на 20 минут. Затем пилот помог нам быстро пройти через таможню. А когда мы поняли, что успеваем, то стали более оптимистичн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ы бросились к первому попавшемуся такси, но только отъехав, почти сразу же попали в огромную пробк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Как далеко корабль? — спросила Нэнс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На другой стороне острова, — ответил водител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Сколько мы будем добирать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15, а может быть, 20 мину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Нам надо успеть за 10 минут, — попросил я, предлагая ему действительно хорошие чаевы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н посмотрел на меня, потом на деньги и сказал: «Да, сэр». Он вывел машину на тротуар и быстро свернул на аллею. Мы ехали по ухабам, проезжали на красный свет, мчались по аллеям и боковым улочкам. Мы ощущали себя как на «американских горках» в Диснейленде. Казалось, что здания на острове неслись мимо со страшной скоростью. Но когда мы вылетели из узкого прохода между двумя зданиями и попали на залитый солнечным светом причал, то увидели корабль, подающий гудок к отплытию.</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ыбираясь из машины в конце пирса, мы закричали, чтобы нас услышали. Затем до нас донеслись восклицания с корабля. Очевидно, люди на корабле увидели, как мы боролись за то, чтобы к ним вернуться. И когда в конце концов мы посмотрели вверх, то увидели на палубе более 500 человек, приветствующих наше возвращение радостными возглас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то же вы такие?» — спросил нас водитель. Я просто отдал ему деньги и сказал: «Спасибо за помощь». А затем мы с Нэнси побежали к кораблю. Добежать оказалось нелегким делом, но мы сделали эт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ждый может научиться справляться с проблемами, но для этого требуется практика. Если бы Нэнси и Джим оказались в такой же ситуации 20 лет назад, то, возможно, им не удалось бы попасть на корабль. Но на протяжении нескольких лет они развили в себе невероятную способность справляться со сложностями не только в своей жизни, но и в жизни других люд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У вас тоже может появиться данная способность. Станьте лоцманом в жизни людей. Вы сможете использовать свое влияние, чтобы помогать людям выйти на более высокий уровень жизни. А сумев помочь им в трудное для них время, вы приобретете друзей на всю жиз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онтрольная проверка способности оказывать влия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ПОСОБНОСТЬ НАПРАВЛЯТЬ ЛЮДЕЙ</w:t>
      </w:r>
    </w:p>
    <w:p>
      <w:pPr>
        <w:pStyle w:val="Normal"/>
        <w:widowControl w:val="false"/>
        <w:autoSpaceDE w:val="false"/>
        <w:spacing w:lineRule="auto" w:line="240" w:before="120" w:after="0"/>
        <w:jc w:val="both"/>
        <w:rPr/>
      </w:pPr>
      <w:r>
        <w:rPr>
          <w:rFonts w:cs="Arial" w:ascii="Arial" w:hAnsi="Arial"/>
          <w:b/>
          <w:bCs/>
          <w:sz w:val="20"/>
          <w:szCs w:val="20"/>
          <w:lang w:val="en-US"/>
        </w:rPr>
        <w:t>□</w:t>
      </w:r>
      <w:r>
        <w:rPr>
          <w:rFonts w:eastAsia="Arial" w:cs="Arial" w:ascii="Arial" w:hAnsi="Arial"/>
          <w:b/>
          <w:bCs/>
          <w:sz w:val="20"/>
          <w:szCs w:val="20"/>
          <w:lang w:val="en-US"/>
        </w:rPr>
        <w:t xml:space="preserve"> </w:t>
      </w:r>
      <w:r>
        <w:rPr>
          <w:rFonts w:eastAsia="Arial" w:cs="Arial" w:ascii="Arial" w:hAnsi="Arial"/>
          <w:sz w:val="20"/>
          <w:szCs w:val="20"/>
          <w:lang w:val="en-US"/>
        </w:rPr>
        <w:t xml:space="preserve"> </w:t>
      </w:r>
      <w:r>
        <w:rPr>
          <w:rFonts w:cs="Arial" w:ascii="Arial" w:hAnsi="Arial"/>
          <w:b/>
          <w:bCs/>
          <w:sz w:val="20"/>
          <w:szCs w:val="20"/>
          <w:lang w:val="en-US"/>
        </w:rPr>
        <w:t xml:space="preserve">Определите цель пути. </w:t>
      </w:r>
      <w:r>
        <w:rPr>
          <w:rFonts w:cs="Arial" w:ascii="Arial" w:hAnsi="Arial"/>
          <w:sz w:val="20"/>
          <w:szCs w:val="20"/>
          <w:lang w:val="en-US"/>
        </w:rPr>
        <w:t>Выберите трех людей, которым вы хотели бы помочь. Какая у них цель? Понаблюдайте за тем, что вызывает у них слезы, что побуждает их петь, а что мечтать. Запишите это ниж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еловек № 1 ______________________________</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лачет: ____________________________</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ет: ______________________________</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ечтает:______________________________</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еловек № 2 _:----------------------------</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лачет: ______________________________</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ет: ______________________________</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ечтает: ______________________________</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еловек № 3 ____________:________________</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лачет: ______________________________</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ет: ________._____________________</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ечтает: ______________________________</w:t>
      </w:r>
    </w:p>
    <w:p>
      <w:pPr>
        <w:pStyle w:val="Normal"/>
        <w:widowControl w:val="false"/>
        <w:autoSpaceDE w:val="false"/>
        <w:spacing w:lineRule="auto" w:line="240" w:before="120" w:after="0"/>
        <w:jc w:val="both"/>
        <w:rPr/>
      </w:pPr>
      <w:r>
        <w:rPr>
          <w:rFonts w:cs="Arial" w:ascii="Arial" w:hAnsi="Arial"/>
          <w:b/>
          <w:bCs/>
          <w:sz w:val="20"/>
          <w:szCs w:val="20"/>
          <w:lang w:val="en-US"/>
        </w:rPr>
        <w:t>□</w:t>
      </w:r>
      <w:r>
        <w:rPr>
          <w:rFonts w:eastAsia="Arial" w:cs="Arial" w:ascii="Arial" w:hAnsi="Arial"/>
          <w:b/>
          <w:bCs/>
          <w:sz w:val="20"/>
          <w:szCs w:val="20"/>
          <w:lang w:val="en-US"/>
        </w:rPr>
        <w:t xml:space="preserve"> </w:t>
      </w:r>
      <w:r>
        <w:rPr>
          <w:rFonts w:cs="Arial" w:ascii="Arial" w:hAnsi="Arial"/>
          <w:b/>
          <w:bCs/>
          <w:sz w:val="20"/>
          <w:szCs w:val="20"/>
          <w:lang w:val="en-US"/>
        </w:rPr>
        <w:t xml:space="preserve">Будьте дальновидны. </w:t>
      </w:r>
      <w:r>
        <w:rPr>
          <w:rFonts w:cs="Arial" w:ascii="Arial" w:hAnsi="Arial"/>
          <w:sz w:val="20"/>
          <w:szCs w:val="20"/>
          <w:lang w:val="en-US"/>
        </w:rPr>
        <w:t>Основываясь на своем опыте и знании данных людей, составьте список трудностей, с которыми они могут столкнуться в ближайшем будущем.</w:t>
      </w:r>
    </w:p>
    <w:p>
      <w:pPr>
        <w:pStyle w:val="Normal"/>
        <w:widowControl w:val="false"/>
        <w:autoSpaceDE w:val="false"/>
        <w:spacing w:lineRule="auto" w:line="240" w:before="120" w:after="0"/>
        <w:jc w:val="both"/>
        <w:rPr/>
      </w:pPr>
      <w:r>
        <w:rPr>
          <w:rFonts w:cs="Arial" w:ascii="Arial" w:hAnsi="Arial"/>
          <w:b/>
          <w:bCs/>
          <w:sz w:val="20"/>
          <w:szCs w:val="20"/>
          <w:lang w:val="en-US"/>
        </w:rPr>
        <w:t xml:space="preserve">1. </w:t>
      </w:r>
      <w:r>
        <w:rPr>
          <w:rFonts w:cs="Arial" w:ascii="Arial" w:hAnsi="Arial"/>
          <w:sz w:val="20"/>
          <w:szCs w:val="20"/>
          <w:lang w:val="en-US"/>
        </w:rPr>
        <w:t>_____________________________________</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2. ______________________________________</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3. _____________________________________</w:t>
      </w:r>
    </w:p>
    <w:p>
      <w:pPr>
        <w:pStyle w:val="Normal"/>
        <w:widowControl w:val="false"/>
        <w:autoSpaceDE w:val="false"/>
        <w:spacing w:lineRule="auto" w:line="240" w:before="120" w:after="0"/>
        <w:jc w:val="both"/>
        <w:rPr/>
      </w:pPr>
      <w:r>
        <w:rPr>
          <w:rFonts w:cs="Arial" w:ascii="Arial" w:hAnsi="Arial"/>
          <w:b/>
          <w:bCs/>
          <w:sz w:val="20"/>
          <w:szCs w:val="20"/>
          <w:lang w:val="en-US"/>
        </w:rPr>
        <w:t>□</w:t>
      </w:r>
      <w:r>
        <w:rPr>
          <w:rFonts w:eastAsia="Arial" w:cs="Arial" w:ascii="Arial" w:hAnsi="Arial"/>
          <w:b/>
          <w:bCs/>
          <w:sz w:val="20"/>
          <w:szCs w:val="20"/>
          <w:lang w:val="en-US"/>
        </w:rPr>
        <w:t xml:space="preserve"> </w:t>
      </w:r>
      <w:r>
        <w:rPr>
          <w:rFonts w:eastAsia="Arial" w:cs="Arial" w:ascii="Arial" w:hAnsi="Arial"/>
          <w:sz w:val="20"/>
          <w:szCs w:val="20"/>
          <w:lang w:val="en-US"/>
        </w:rPr>
        <w:t xml:space="preserve"> </w:t>
      </w:r>
      <w:r>
        <w:rPr>
          <w:rFonts w:cs="Arial" w:ascii="Arial" w:hAnsi="Arial"/>
          <w:b/>
          <w:bCs/>
          <w:sz w:val="20"/>
          <w:szCs w:val="20"/>
          <w:lang w:val="en-US"/>
        </w:rPr>
        <w:t xml:space="preserve">Планируйте все заранее. </w:t>
      </w:r>
      <w:r>
        <w:rPr>
          <w:rFonts w:cs="Arial" w:ascii="Arial" w:hAnsi="Arial"/>
          <w:sz w:val="20"/>
          <w:szCs w:val="20"/>
          <w:lang w:val="en-US"/>
        </w:rPr>
        <w:t>Как можно помочь людям справиться с потенциальными проблемами? Запишите то, что можно сделать и когда это нужно сдел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 _____________________________________</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2. ______________________________________</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3. _____________________________________</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8</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 xml:space="preserve">Человек, оказывающий влия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УМЕЕТ УСТАНАВЛИВАТЬ ВЗАИМООТНОШЕНИЯ С ЛЮДЬ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ыли ли вы когда-нибудь на встрече выпускников школы или семейных сборищах? Это интересно, так как у вас появляется возможность встретиться с людьми, с которыми вы не виделись долгое время. Джон недавно ходил на такую встречу и хорошо провел время. Вот его рассказ:</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1969 г., после окончания университета, моим первым местом работы стала небольшая церквушка в Хиллхаме, штат Индиана. Три года я проработал там старшим пастором. Число прихожан настолько увеличилось за то короткое время, что мы с Маргарет там прожили, что нам пришлось в 1971 г. строить новую церковь, которая смогла бы вместить всех прихожан. Мы вспоминаем те 3 года как важное время в нашей жизни, когда нам было по-настоящему хорошо и мы извлекали много полезного для себ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давно мне позвонили из той маленькой церквушки. Человек на другом конце провода начал восторженно объяснять, что они собираются отмечать 25 лет со дня постройки новой церкви. Они собирались провести большую службу и пригласить всех в округе прийти и отметить этот юбилей вместе с ними. А затем собеседник сделал паузу, откашлялся и в конце концов спроси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Доктор Максвелл, не хотели бы вы вернуться к нам и провести эту воскресную служб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С удовольствием сделаю это, — сказал я ему, — это для меня честь. Назовите мне день, и я приеду к ва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течение последующих нескольких месяцев я размышлял, как бы лучше отметить юбилей. Самое последнее, о чем я думал, так это о том, чтобы вернуться в качестве героя. Я знал, что мне надо заново установить взаимоотношения с людь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ервое, что я сделал, — попросил их прислать мне копию служебной книги с именами и фотографиями всех, кто работал в церкви. Там было много тех, кого я узнал. У некоторых было меньше волос, у многих волосы поседели, но я узнавал лица людей, несмотря на появившиеся за 25 лет морщины. Было и много новых для меня людей, сыновья и дочери прихожан, которых я любил, а также новые имена, которых я не помнил. Я провел несколько часов, вглядываясь в лица на фотографиях и запоминая имен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Затем я подготовил лучшую проповедь, какую только мог, включив в нее истории из нашей совместной работы. Я поделился некоторыми своими ошибками и подробно рассказал обо всех наших достижениях. Я хотел, чтобы люди разделили со мной успех. Это они сделали меня таким, и я благодарен им за поддержку и заботу обо мн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о я знал, что важнее чем проповедь или что-либо еще, что я могу для них сделать, будет время, которое я с ними проведу. Поэтому когда настало время, мы с Маргарет вылетели рано утром и провели субботний день с некоторыми священниками, с которыми работали вместе 25 лет назад. Мы делились чудесными воспоминаниями. Я рассказал им о своих самых любимых воспоминаниях, а они удивили меня своими рассказами. Например, когда я еще там работал, среди наших прихожан был один подросток в инвалидном кресле. Пережив аварию, он впал в кому. Я несколько раз навещал его и его семью в больнице, а однажды вечером высказал ему свою веру в него, когда он без сознания лежал на кровати. Вскоре после этого я уехал из Хиллхамы, чтобы перейти в другую церковь, и до этой встречи не знал, вышел ли мальчик из комы или н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Вы помните, как пришли в больницу и разговаривали со мной 25 лет назад? — спросил он.</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Конечно, — ответил 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Я тоже, — сообщил он мне. — Я помню тот день очень ясно. Я не мог вам ответить, но слышал каждое ваше слово. Именно в тот день я стал верующи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 он поведал мне, как его вера оказала влияние на местных жителей. Это было сильное пережива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 следующий день я рано отправился в церковь, чтобы пожать руки людям, входившим в храм. Было удивительно встречать так много людей и приветствовать их по имени. А затем я прочитал им жизнеутверждающую проповедь. Я сказал им: несмотря на то что с тех пор, как я в последний раз их видел, они проделали здесь действительно удивительную работу, я уверен, что весь их великий потенциал раскроется в последующие 25 лет. Их лучшие дни еще только впереди. И когда я уезжал, то чувствовал, что не только возобновил старые знакомства, но и завел много новых друз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жон провел немного времени с людьми в Хиллхаме, но успел сделать нечто важное для них и для себя — он сумел установить с ними взаимоотнош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заимоотношения с людьми помогают выйти на новый уровень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ажной составляющей процесса наставничества являются плодотворные взаимоотношения с людьми. И это совершенно необходимо, если вы хотите оказывать благотворное влияние на людей. Указывая людям путь, вы некоторое время идете рядом с ними, помогаете им справляться с препятствиями и трудностями в жизни. А устанавливая с ними взаимоотношения, вы просите их идти рядом с вами ради вашей же совместной польз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тношения между людьми можно сравнить с поездами и с тем, что с ними происходит на сортировочной станции. Вагоны, стоящие на сортировочной станции, выполняют много функций. Они имеют ценность, так как заполнены грузом; у них есть место назначения; у них даже есть маршрут, которым им надо добираться до конечного пункта назначения. Но сами они никуда не могут доехать: для этого их надо прицепить к локомотив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ыли ли вы когда-нибудь на сортировочной станции? Видели ли вы, как отдельные вагоны сцепляют друг с другом, чтобы они стали одним поездом? Это целый процесс. Все начинается с локомотива: сначала его выводят на те же рельсы, на которых стоят вагоны, к которым его прицепят. Затем его задним ходом подводят к вагону, их состыковывают, а затем сцепляют. Как только состав сцеплен, он отправляется к пункту своего назнач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о же самое должно происходить и с вами, прежде чем вы отправитесь с людьми в путешествие. Вам надо выяснить, где они находятся, поехать к ним, чтобы установить с ними контакт, затем завязать с ними отношения. Если все пройдет успешно, то вы поможете им подняться на новые высоты в отношениях и развит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 забывайте, переход к следующему этапу всегда напоминает подъем в гору, поэтому людям нужна ваша помощь, чтобы подняться на уровень выш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Девять этапов выстраивания взаимоотношений с людь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 счастью, не надо быть машинистом, чтобы устанавливать взаимоотношения с людьми, но для этого действительно требуются некоторые усилия. Вам надо уметь общаться с людьми, хотеть помогать им развиваться и меняться, а также обладать чувством личной ответственности и поставить перед собой цель. В конце концов, вам надо знать, куда вы идете, чтобы повести за собой други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осмотрите следующие 9 этапов и воспользуйтесь ими, устанавливая взаимоотношения с людь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 Не воспринимайте людей как само собой разумеющее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ы сможете установить взаимоотношения с людьми и руководить ими, только если вы их цените. Слабые лидеры иногда настолько поглощены стремлением к тому, куда они идут, что забывают о людях, которыми пытаются руководить. Но нельзя смотреть на людей как на само собой разумеющееся, иначе ваш ореол лидера начнет тускнеть. И тогда вы не сможете плодотворно общать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Удивительная история, рассказанная бывшим спикером палаты Типом О'Нейлом, служит примером того, что происходит, если принимаешь людей как должное. Он поведал, что в день выборов после голосования пожилой сосед подошел к нему и сказал: «Тип, я проголосовал за тебя сегодня, хотя ты и не просил меня об эт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Нейл удивил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Мистер О'Брайен, я знаю вас всю жизнь. Я выносил ваш мусор, подстригал ваши лужайки, очищал ваши дорожки от снега. Не думал, что мне надо было вас проси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Тип, — проговорил он отеческим тоном, — всегда приятно, когда тебя прося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Нейл признался, что навсегда запомнил этот сов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ервый этап при установлении взаимоотношений с людьми заключается в том, чтобы ценить их. Но у данного этапа есть и дополнительные выгоды. Если вы дадите людям понять, что не воспринимаете их как нечто само собой разумеющееся, то они повернутся к вам лицом и сделают то же самое для вас. Джону об этом напомнил его друг и коллега Дэн Рейланд. Ниже приводится эта интересная истор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 так давно мы с Маргарет провели выходные с Дэном и его женой Патти. Дэн работает со мной 15 лет, сначала в качестве главного пастора в церкви «Скайлайн», где я был старшим пастором, а сейчас в качестве вице-президента в компании INJOY. Мы отдыхали в курортном отеле «Лагуна-бич». Было здорово! Мы плавали в бассейне и в источнике с минеральными водами, ели вкусную пищу и хорошо проводили время вмес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мы с Маргарет выписывались из номера, я пошел оплатить счет и понял, что Дэн уже опередил меня и обо всем позаботился. Позже, когда я с ним разговаривал, я сказа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Дэн, не надо было этого делать. Я хотел доставить удовольствие вам и Пат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Нет, Джон, — ответил Дэн, — это нам было приятно доставить вам удовольствие. Вы сделали для нас так много, и я не хочу смотреть на это как на само собой разумеющее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руг Джона, тренер Билл Мак-Картни, бывший главный тренер футбольной команды Colorado State Buffaloes, сказал: «Каждый раз, недооценивая людей, вы сомневаетесь в том, что их сотворил Господь». Слова любви на публике никогда не будут звучать слишком часто, слишком громко или слишком открыт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ы сможете устанавливать</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заимоотношения с людьми и руководить</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ими, только если будете ценить их.</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2. Измените образ мысл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хотите сделать нечто великое и действительно увидеть, как это произойдет, то надо изменить свое отношение. Каждый раз, сомневаясь в возможности перемен к лучшему, вы не можете ничего изменить. Как воспитать в себе образ мыслей, одобряющий изменения в жизни?</w:t>
      </w:r>
    </w:p>
    <w:p>
      <w:pPr>
        <w:pStyle w:val="Normal"/>
        <w:widowControl w:val="false"/>
        <w:autoSpaceDE w:val="false"/>
        <w:spacing w:lineRule="auto" w:line="240" w:before="120" w:after="0"/>
        <w:jc w:val="both"/>
        <w:rPr/>
      </w:pPr>
      <w:r>
        <w:rPr>
          <w:rFonts w:cs="Arial" w:ascii="Arial" w:hAnsi="Arial"/>
          <w:b/>
          <w:bCs/>
          <w:sz w:val="20"/>
          <w:szCs w:val="20"/>
          <w:lang w:val="en-US"/>
        </w:rPr>
        <w:t xml:space="preserve">Надо верить, что можно изменить </w:t>
      </w:r>
      <w:r>
        <w:rPr>
          <w:rFonts w:cs="Arial" w:ascii="Arial" w:hAnsi="Arial"/>
          <w:sz w:val="20"/>
          <w:szCs w:val="20"/>
          <w:lang w:val="en-US"/>
        </w:rPr>
        <w:t>жизнь людей. Каждый человек на земле, в том числе и вы, обладает способностью изменить жизнь людей к лучшему. Но это можно сделать, только если веришь в себя и готов целиком посвящать себя людям. Как сказала Элен Келлер: «Жизнь увлекательна, но она более увлекательна, когда живешь ради других». Вы не сможете помочь всем, но, несомненно, можете помочь хоть кому-нибудь.</w:t>
      </w:r>
    </w:p>
    <w:p>
      <w:pPr>
        <w:pStyle w:val="Normal"/>
        <w:widowControl w:val="false"/>
        <w:autoSpaceDE w:val="false"/>
        <w:spacing w:lineRule="auto" w:line="240" w:before="120" w:after="0"/>
        <w:jc w:val="both"/>
        <w:rPr/>
      </w:pPr>
      <w:r>
        <w:rPr>
          <w:rFonts w:cs="Arial" w:ascii="Arial" w:hAnsi="Arial"/>
          <w:b/>
          <w:bCs/>
          <w:sz w:val="20"/>
          <w:szCs w:val="20"/>
          <w:lang w:val="en-US"/>
        </w:rPr>
        <w:t xml:space="preserve">Надо верить — то, чем вы делитесь </w:t>
      </w:r>
      <w:r>
        <w:rPr>
          <w:rFonts w:cs="Arial" w:ascii="Arial" w:hAnsi="Arial"/>
          <w:sz w:val="20"/>
          <w:szCs w:val="20"/>
          <w:lang w:val="en-US"/>
        </w:rPr>
        <w:t xml:space="preserve">с </w:t>
      </w:r>
      <w:r>
        <w:rPr>
          <w:rFonts w:cs="Arial" w:ascii="Arial" w:hAnsi="Arial"/>
          <w:b/>
          <w:bCs/>
          <w:sz w:val="20"/>
          <w:szCs w:val="20"/>
          <w:lang w:val="en-US"/>
        </w:rPr>
        <w:t xml:space="preserve">людьми, может изменить их жизнь к лучшему. </w:t>
      </w:r>
      <w:r>
        <w:rPr>
          <w:rFonts w:cs="Arial" w:ascii="Arial" w:hAnsi="Arial"/>
          <w:sz w:val="20"/>
          <w:szCs w:val="20"/>
          <w:lang w:val="en-US"/>
        </w:rPr>
        <w:t>Мы оба значительную часть времени проводим, устанавливая взаимоотношения с людьми и общаясь с ними. И мы встречаемся друг с другом чаще, чем миллион людей каждый год встречается с друзьями. Если бы мы считали — то, чем мы делимся с людьми, не может изменить их жизнь, то завтра же перестали бы этим заниматься. Но мы знаем, что можем помочь людям изменить свою жизнь. Мы верим, что все зависит от лидера. Мы уверены, что настрой либо помогает, либо ломает. И мы знаем, что нет ни радости, ни умиротворения, ни смысла в жизни, если у человека отсутствует вер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до верить — то, что вы предлагаете людям, может изменить их жизнь. Никто не хочет идти за человеком, который не верит в свое дело. Если вы не будете верить, то и люди не будут.</w:t>
      </w:r>
    </w:p>
    <w:p>
      <w:pPr>
        <w:pStyle w:val="Normal"/>
        <w:widowControl w:val="false"/>
        <w:autoSpaceDE w:val="false"/>
        <w:spacing w:lineRule="auto" w:line="240" w:before="120" w:after="0"/>
        <w:jc w:val="both"/>
        <w:rPr/>
      </w:pPr>
      <w:r>
        <w:rPr>
          <w:rFonts w:cs="Arial" w:ascii="Arial" w:hAnsi="Arial"/>
          <w:b/>
          <w:bCs/>
          <w:sz w:val="20"/>
          <w:szCs w:val="20"/>
          <w:lang w:val="en-US"/>
        </w:rPr>
        <w:t xml:space="preserve">Надо верить, что человек, которому </w:t>
      </w:r>
      <w:r>
        <w:rPr>
          <w:rFonts w:cs="Arial" w:ascii="Arial" w:hAnsi="Arial"/>
          <w:sz w:val="20"/>
          <w:szCs w:val="20"/>
          <w:lang w:val="en-US"/>
        </w:rPr>
        <w:t xml:space="preserve">вы помогаете, может </w:t>
      </w:r>
      <w:r>
        <w:rPr>
          <w:rFonts w:cs="Arial" w:ascii="Arial" w:hAnsi="Arial"/>
          <w:b/>
          <w:bCs/>
          <w:sz w:val="20"/>
          <w:szCs w:val="20"/>
          <w:lang w:val="en-US"/>
        </w:rPr>
        <w:t xml:space="preserve">изменить свою жизнь. </w:t>
      </w:r>
      <w:r>
        <w:rPr>
          <w:rFonts w:cs="Arial" w:ascii="Arial" w:hAnsi="Arial"/>
          <w:sz w:val="20"/>
          <w:szCs w:val="20"/>
          <w:lang w:val="en-US"/>
        </w:rPr>
        <w:t>Мы читали о некоем правиле, называвшемся «принципом взаимности» в поведении людей. Считается, что со временем люди начинают одинаково относиться друг к другу. Другими словами, если у нас высокое мнение о вас и мы будем продолжать так о вас думать, то в конце концов вы тоже начнете так к нам относиться. Это помогает выстроить взаимоотношения между нами, а также открывает путь к плодотворному партнерству.</w:t>
      </w:r>
    </w:p>
    <w:p>
      <w:pPr>
        <w:pStyle w:val="Normal"/>
        <w:widowControl w:val="false"/>
        <w:autoSpaceDE w:val="false"/>
        <w:spacing w:lineRule="auto" w:line="240" w:before="120" w:after="0"/>
        <w:jc w:val="both"/>
        <w:rPr/>
      </w:pPr>
      <w:r>
        <w:rPr>
          <w:rFonts w:cs="Arial" w:ascii="Arial" w:hAnsi="Arial"/>
          <w:b/>
          <w:bCs/>
          <w:sz w:val="20"/>
          <w:szCs w:val="20"/>
          <w:lang w:val="en-US"/>
        </w:rPr>
        <w:t xml:space="preserve">Надо верить, что вместе вы сможете изменить жизнь к лучшему. </w:t>
      </w:r>
      <w:r>
        <w:rPr>
          <w:rFonts w:cs="Arial" w:ascii="Arial" w:hAnsi="Arial"/>
          <w:sz w:val="20"/>
          <w:szCs w:val="20"/>
          <w:lang w:val="en-US"/>
        </w:rPr>
        <w:t>Мать Тереза — живой пример истины, высказанной однажды ею самой: «Я могу сделать то, что вы не сможете, а вы сможете сделать то, что не смогу сделать я. Но вместе мы сможем вершить великие дела». Никто никогда не сможет в одиночку достичь того, что он сможет сделать вместе с другими. Все, кто не признает эту истину, невероятно быстро растрачивают свой потенциа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уществует одна история об известном органисте, жившем в 1800-х гг., в которой говорится о необходимости ценить сотрудничество. Музыкант ездил из города в город с концертами. В каждом городе он брал на работу мальчика, который во время концерта накачивал орган воздухом. Однажды после выступления он не смог отделаться от мальчика, тот даже пошел за музыкантом в гостиниц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Не правда ли, мы дали сегодня грандиозный концерт? — спросил мальчи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Что ты имеешь в виду под словом «мы»1 — спросил музыкант. — Это я дал грандиозный концерт. И почему ты не идешь домо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о время следующего концерта, когда органист собирался исполнить великолепную фугу, орган внезапно замолчал. Музыкант был поражен. Затем маленький мальчик вдруг высунул голову из-за угла органа и проговорил с ухмылкой: «Не правда ли, мы сегодня не дали хороший концерт?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ы хотите устанавливать взаимоотношения с людьми и поднимать их на более высокий уровень жизни, то надо усвоить простую истину, что изменения можно производить, только если вы будете одной командой. И надо помнить об этой истине каждый раз, когда у вас появляется возможн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3. Надо проявлять инициативу к сближению с людьми</w:t>
      </w:r>
    </w:p>
    <w:p>
      <w:pPr>
        <w:pStyle w:val="Normal"/>
        <w:widowControl w:val="false"/>
        <w:autoSpaceDE w:val="false"/>
        <w:spacing w:lineRule="auto" w:line="240" w:before="120" w:after="0"/>
        <w:jc w:val="both"/>
        <w:rPr/>
      </w:pPr>
      <w:r>
        <w:rPr>
          <w:rFonts w:cs="Arial" w:ascii="Arial" w:hAnsi="Arial"/>
          <w:sz w:val="20"/>
          <w:szCs w:val="20"/>
          <w:lang w:val="en-US"/>
        </w:rPr>
        <w:t>По словам Тома Петерса и Нэнси Остин: «Проблема № 1 непродуктивной работы администрации в Америке очень проста. Это наличие управляющих, у которых отсутствует связь со своими людьми в компаниях и с покупателями»</w:t>
      </w:r>
      <w:r>
        <w:rPr>
          <w:rFonts w:cs="Arial" w:ascii="Arial" w:hAnsi="Arial"/>
          <w:position w:val="5"/>
          <w:sz w:val="20"/>
          <w:szCs w:val="20"/>
          <w:lang w:val="en-US"/>
        </w:rPr>
        <w:t>1</w:t>
      </w:r>
      <w:r>
        <w:rPr>
          <w:rFonts w:cs="Arial" w:ascii="Arial" w:hAnsi="Arial"/>
          <w:sz w:val="20"/>
          <w:szCs w:val="20"/>
          <w:lang w:val="en-US"/>
        </w:rPr>
        <w:t>. Проблема отсутствия контакта и недостатка общения существует у многих людей, а не только у управляющих в компаниях. Вот что говорит специалист в области продаж Чарльз Б. Рут: «Существует много примеров, когда менеджеры по продажам, которым нечего предложить, кроме дружбы, продают больше, чем менеджеры по продажам, которые могут предложить все, за исключением дружбы»</w:t>
      </w:r>
      <w:r>
        <w:rPr>
          <w:rFonts w:cs="Arial" w:ascii="Arial" w:hAnsi="Arial"/>
          <w:position w:val="5"/>
          <w:sz w:val="20"/>
          <w:szCs w:val="20"/>
          <w:lang w:val="en-US"/>
        </w:rPr>
        <w:t>2</w:t>
      </w:r>
      <w:r>
        <w:rPr>
          <w:rFonts w:cs="Arial" w:ascii="Arial" w:hAnsi="Arial"/>
          <w:sz w:val="20"/>
          <w:szCs w:val="20"/>
          <w:lang w:val="en-US"/>
        </w:rPr>
        <w:t>.</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умаем, существует много причин почему люди не общаются друг с другом чаще, чем им хотелось бы. Основная причина, особенно внутри организаций: многие руководители считают, что проявлять инициативу и выходить на контакт — обязанность служащих. Но все обстоит с точностью до наоборот. Чтобы успешно вести дела, руководители должны сами проявлять инициативу. Если они не будут обращаться к своим подчиненным, встречаться с ними, инициативно устанавливать взаимоотношения, то в 80% общения не получит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4. Надо искать общее между людь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Завязывая отношения с людьми, надо опираться на то, в чем у вас нет расхождений во мнениях. А это значит — найти между вами нечто общее. Если вы научились слушать собеседника (мы писали об этом в главе 4), то сможете определить, в каких областях жизни вас связывает общий опыт или одинаковые взгляды. Поговорите с человеком о его хобби, о городе, в котором живете, о работе, спорте, детях. Тема обсуждения не столь важна, сколь ваше отношение к собеседнику. Будьте позитивно настроены и старайтесь смотреть на все с точки зрения вашего визави. Если вы будете открыты с собеседником, будете придерживаться его взглядов, то наполовину выиграете битву. Как иногда говорят: «При всей схожести взглядов люди будут иметь дело с людьми, которые им нравятся. Но и при всей несхожести взглядов люди все равно будут иметь с вами дел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о иногда даже найдя, что вас объединяет, вы все равно можете столкнуться с трудностями в общении. Обнаружив, что люди, с которыми вы пытаетесь установить взаимоотношения, все еще сомневаются в вас, попытайтесь найти между вами общую эмоциональную основу. Прекрасный прием — «чувствуют, чувствовал, понял». Вначале попытайтесь понять, что люди чувствуют, затем признайте, что их чувства имеют право на существование. Если у вас тоже ранее были подобные чувства, то поделитесь ими и расскажите, что некогда чувствовали то же самое. И, в итоге, поделитесь с ними тем, что вы поняли, то есть как вам помогли данные чувств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 только вы научитесь находить общие черты между собой и собеседником, то поймете, что сможете общаться со всеми, с кем будете встречаться. А когда сможете это делать, то с легкостью установите взаимоотнош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5. Надо признавать и уважать различия между людь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ежду людьми много общего, но, в то же время, надо признать, что все люди разные. И в этом заключается одна из самых больших радостей в жизни, хотя мы и не всегда так думаем. Чтобы научиться понимать людей, можно прочитать прекрасную книгу приятельницы Джона, Флоренс Литтауэр, которая называется «Преимущества людей». В данной книге она описывает 4 основных типа темперамента.</w:t>
      </w:r>
    </w:p>
    <w:p>
      <w:pPr>
        <w:pStyle w:val="Normal"/>
        <w:widowControl w:val="false"/>
        <w:autoSpaceDE w:val="false"/>
        <w:spacing w:lineRule="auto" w:line="240" w:before="120" w:after="0"/>
        <w:jc w:val="both"/>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b/>
          <w:bCs/>
          <w:sz w:val="20"/>
          <w:szCs w:val="20"/>
          <w:lang w:val="en-US"/>
        </w:rPr>
        <w:t xml:space="preserve">Сангвиник: </w:t>
      </w:r>
      <w:r>
        <w:rPr>
          <w:rFonts w:cs="Arial" w:ascii="Arial" w:hAnsi="Arial"/>
          <w:sz w:val="20"/>
          <w:szCs w:val="20"/>
          <w:lang w:val="en-US"/>
        </w:rPr>
        <w:t>любит веселиться, общительный, у него много знакомых, остроумный, легкий в общении, пользуется любовью окружающих, артистичный, эмоциональный, открытый, оптимист.</w:t>
      </w:r>
    </w:p>
    <w:p>
      <w:pPr>
        <w:pStyle w:val="Normal"/>
        <w:widowControl w:val="false"/>
        <w:autoSpaceDE w:val="false"/>
        <w:spacing w:lineRule="auto" w:line="240" w:before="120" w:after="0"/>
        <w:jc w:val="both"/>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b/>
          <w:bCs/>
          <w:sz w:val="20"/>
          <w:szCs w:val="20"/>
          <w:lang w:val="en-US"/>
        </w:rPr>
        <w:t xml:space="preserve">Меланхолик: </w:t>
      </w:r>
      <w:r>
        <w:rPr>
          <w:rFonts w:cs="Arial" w:ascii="Arial" w:hAnsi="Arial"/>
          <w:sz w:val="20"/>
          <w:szCs w:val="20"/>
          <w:lang w:val="en-US"/>
        </w:rPr>
        <w:t>стремится к совершенствованию, интроверт, склонен к вдумчивой работе, артистичный, эмоциональный, целеустремленный, организованный, пессимист.</w:t>
      </w:r>
    </w:p>
    <w:p>
      <w:pPr>
        <w:pStyle w:val="Normal"/>
        <w:widowControl w:val="false"/>
        <w:autoSpaceDE w:val="false"/>
        <w:spacing w:lineRule="auto" w:line="240" w:before="120" w:after="0"/>
        <w:jc w:val="both"/>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b/>
          <w:bCs/>
          <w:sz w:val="20"/>
          <w:szCs w:val="20"/>
          <w:lang w:val="en-US"/>
        </w:rPr>
        <w:t xml:space="preserve">Флегматик; </w:t>
      </w:r>
      <w:r>
        <w:rPr>
          <w:rFonts w:cs="Arial" w:ascii="Arial" w:hAnsi="Arial"/>
          <w:sz w:val="20"/>
          <w:szCs w:val="20"/>
          <w:lang w:val="en-US"/>
        </w:rPr>
        <w:t>любит спокойствие, интроверт, неэмоциональный, с сильной волей, любит общаться с людьми, пессимист, настойчивый.</w:t>
      </w:r>
    </w:p>
    <w:p>
      <w:pPr>
        <w:pStyle w:val="Normal"/>
        <w:widowControl w:val="false"/>
        <w:autoSpaceDE w:val="false"/>
        <w:spacing w:lineRule="auto" w:line="240" w:before="120" w:after="0"/>
        <w:jc w:val="both"/>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b/>
          <w:bCs/>
          <w:sz w:val="20"/>
          <w:szCs w:val="20"/>
          <w:lang w:val="en-US"/>
        </w:rPr>
        <w:t xml:space="preserve">Холерик: </w:t>
      </w:r>
      <w:r>
        <w:rPr>
          <w:rFonts w:cs="Arial" w:ascii="Arial" w:hAnsi="Arial"/>
          <w:sz w:val="20"/>
          <w:szCs w:val="20"/>
          <w:lang w:val="en-US"/>
        </w:rPr>
        <w:t>любит властвовать и управлять людьми, волевой, решительный, целеустремленный, организованный, эмоциональный, общительный, открытый, оптимист</w:t>
      </w:r>
      <w:r>
        <w:rPr>
          <w:rFonts w:cs="Arial" w:ascii="Arial" w:hAnsi="Arial"/>
          <w:position w:val="5"/>
          <w:sz w:val="20"/>
          <w:szCs w:val="20"/>
          <w:lang w:val="en-US"/>
        </w:rPr>
        <w:t>3</w:t>
      </w:r>
      <w:r>
        <w:rPr>
          <w:rFonts w:cs="Arial" w:ascii="Arial" w:hAnsi="Arial"/>
          <w:sz w:val="20"/>
          <w:szCs w:val="20"/>
          <w:lang w:val="en-US"/>
        </w:rPr>
        <w:t>.</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се люди соответствуют одному из приведенных типов (или у них есть качества разных типов). Например, Джон — классический пример холерика и сангвиника. Он любит веселиться, решителен и берет на себя инициативу в любой ситуации. Джим же, наоборот, пример меланхолика и флегматика. Он склонен к аналитическим размышлениям, не поддается эмоциям и обычно скрытен.</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и общении с людьми признавайте и цените их отличия. С холериками надо устанавливать отношения настойчиво. С меланхоликами надо быть сосредоточенным. Флегматикам требуются гарантии. А сангвиников надо покорять воодушевление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раматург Джон Лютер понимал эту разницу между людьми: «Природный талант, ум, хорошее образование — ничто из перечисленного не приносит успех. Нужно что-то еще: восприимчивость, чтобы понимать, что люди хотят, а также желание давать им это». Уделяйте внимание личности людей и делайте все, что от вас зависит, чтобы принимать их такими, какие они есть. Они оценят вашу восприимчивость и понима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6. Надо найти ключ к жизни люд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омышленник Эндрю Карнеги обладал сверхъестественной способностью понимать людей и то, что для них важно. Говорят, что когда он был ребенком и жил в Шотландии, то у него была крольчиха с крольчатами. Карнеги просил соседских ребят собирать клевер и одуванчики на корм кроликам. В обмен на это каждый мальчик мог назвать одного кролика в свою че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рнеги делал нечто подобное и когда вырос, что показывает, как он понимал людей. Когда он захотел продать сталь Пенсильванской железной дороге, то после основания нового сталелитейного завода в Питсбурге назвал его в честь президента Пенсильванской железной дороги Дж. Эдгара Томсона. Последний был так польщен, что впоследствии покупал сталь только у Карнег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ам не надо быть Карнеги, чтобы общаться с людьми. Вам надо просто знать, что для них важно. К каждому человеку можно подобрать ключик; все, что надо сделать, это найти его. Ниже приводятся два способа осуществить это. Чтобы понять, что человек думает, посмотрите, чего он уже достиг. Чтобы понять душу человека, узнайте, к чему он стремится. Это поможет вам подобрать к нему ключик, а как только найдете его, честно его используйте. Поворачивайте ключ, только когда получите на то разрешение человека, и только для блага этого человека, а не для своего собственного. Надо помогать людям, а не причинять им бол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7. Надо общаться с людьми от всей душ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 только проявите инициативу в общении с людьми, найдете общие черты между вами, поймете, что действительно для них важно, тогда общайтесь с ними, говоря о том, что для них важно. А для этого требуется говорить с ними от всей душ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днажды некоего молодого человека с ученой степенью по психологии попросили выступить с речью перед пожилыми людьми. Около 45 минут он учил их, как достойно жить на старости лет. Когда он закончил говорить, к нему подошла 85-летняя женщина и сказала: «У вас превосходный словарный запас и произношение, но должна вам сказать: со временем вы поймете, что не знаете, о чем говори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скренность — это единственный важный фактор при общении с людьми, либо один на один, либо перед большой аудиторией. Никакие знания, никакие приемы и остроумие не заменят честности и искреннего желания помочь людям.</w:t>
      </w:r>
    </w:p>
    <w:p>
      <w:pPr>
        <w:pStyle w:val="Normal"/>
        <w:widowControl w:val="false"/>
        <w:autoSpaceDE w:val="false"/>
        <w:spacing w:lineRule="auto" w:line="240" w:before="120" w:after="0"/>
        <w:jc w:val="both"/>
        <w:rPr/>
      </w:pPr>
      <w:r>
        <w:rPr>
          <w:rFonts w:cs="Arial" w:ascii="Arial" w:hAnsi="Arial"/>
          <w:sz w:val="20"/>
          <w:szCs w:val="20"/>
          <w:lang w:val="en-US"/>
        </w:rPr>
        <w:t>Известно, что Авраам Линкольн умел общаться с людьми, а секретом его успеха была способность говорить с человеком от всей души. В 1842 г. Линкольн обратился к членам Вашингтонского общества терпимости. В своей речи, называвшейся «Милосердие при вводе ограничений на употребление алкоголя», он сделал следующее наблюдение: «Если привлечете к общему делу человека, то сначала убедите его, что вы его искренний друг. ...Предположим, вы будете диктовать ему нормы поведения, говорить ему, что делать, обращаться с ним как с человеком, достойным презрения и которого надо остерегаться, то он просто уйдет в себя... И больше вы уже не сможете постигнуть этого человека, если только вам не удастся проникнуть сквозь крепкий панцирь»</w:t>
      </w:r>
      <w:r>
        <w:rPr>
          <w:rFonts w:cs="Arial" w:ascii="Arial" w:hAnsi="Arial"/>
          <w:position w:val="5"/>
          <w:sz w:val="20"/>
          <w:szCs w:val="20"/>
          <w:lang w:val="en-US"/>
        </w:rPr>
        <w:t>4</w:t>
      </w:r>
      <w:r>
        <w:rPr>
          <w:rFonts w:cs="Arial" w:ascii="Arial" w:hAnsi="Arial"/>
          <w:sz w:val="20"/>
          <w:szCs w:val="20"/>
          <w:lang w:val="en-US"/>
        </w:rPr>
        <w:t>.</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будете общаться с людьми, делитесь мыслями и чувствами от всей души и будьте собо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8. Надо иметь с людьми общие пережива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тобы действительно установить взаимоотношения с людьми, надо делать нечто большее, чем просто найти то, что вас объединяет, и поддерживать общение. Найдите способ укрепить ваши отношения. Джозеф Ф. Ньютон сказал: «Люди одиноки, потому что вместо мостов они воздвигают стены». Чтобы построить мост, который проложил бы путь для продолжительных отношений, надо иметь общие переживания с людь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икто не может в одиночку достичь того, что он сможет делать совместно с други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м обоим нравится разделять с людьми наши переживания. Например, когда Джон принимает на административную должность нового человека, то всегда берет его с собой на несколько конференций. Но он делает так не только для того, чтобы человек ознакомился с услугами, предлагаемыми компанией покупателям, но также и потому, что в дороге они могут узнать друг друга с разных сторон. Ничто так не связывает людей, когда они мчатся в машине по незнакомому городу, пробиваясь через поток транспорта, чтобы успеть в аэропорт, а затем с сумками бегут по вокзалу аэропорта и в самую последнюю минуту забираются в самол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о совместные переживания не обязательно должны носить драматический характер (хотя трудности, несомненно, сплачивают людей). Обедайте вместе с людьми. Сходите вместе на футбол. Возьмите человека на какую-нибудь встречу. Все, что вы вместе испытаете, становится вашим общим прошлым и помогает укрепить взаимоотнош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Удивительная история о взаимоотношениях между людьми связана с карьерой Джеки Робинсона, первого афроамериканца, игравшего в бейсбол в Высшей лиге. Робинсон ломал расовые стереотипы, поэтому он сталкивался с насмешками толпы, угрозами и оскорблениями почти на каждом стадионе, на который выходил играть. Однажды, когда он играл на стадионе в Бруклине, то допустил одну ошибку, и его фанаты сразу же принялись его осмеивать. Он стоял униженный на «второй базе», а фанаты зло подшучивали над ним. Затем подошел шортстоп Пи Ви Риз и встал рядом с ним. Он положил руку на плечо Робинсону и вместе с ним повернулся к толпе. Фанаты притихли... Позже Робинсон говорил, что рука Риза на его плече спасла ему карьер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щите способы строить мосты к людям, на которых вы оказываете влияние, особенно тогда, когда им тяжело. Это очень укрепит ваши взаимоотношения и подготовит вас к путешествию, которое вы будете совершать вмес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9. Как только установите взаимоотношения с людьми, идите вперед</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ы хотите оказывать на людей влияние и направлять их на правильный путь, то, прежде чем повести их за собой, надо установить с ними взаимоотношения. Неопытные лидеры часто допускают ошибку — пытаются направлять людей до того, как выстроят с ними отношения. Так появляются недоверие, сопротивление людей и натянутые отношения. Никогда не забывайте, что надо поделиться своими переживаниями с человеком, прежде чем вместе с ним отправиться в путешествие. Как кто-то однажды заметил: «Лидер сегодня культивирует в людях желание в будущем последовать за ним ради великого дела». А хорошие взаимоотношения вызывают такое жела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ля любого человека, оказывающего влияние на людей, непростая задача — установить взаимоотношения с человеком другой культуры. В этом отношении много опыта у Джима, так как он работает с людьми в 26 странах. Ему особенно интересно работать с людьми из стран Восточной Европы, бывших под сферой влияния Советского Союз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мы только начали работать с людьми из стран Восточной Европы, то испытывали необычные ощущения. Мы очень мало были знакомы с их культурой и ценностями. То, что нам в бизнесе казалось привычным, было непонятно им, 50 лет жившим по законам коммунизм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ольшинство американцев воспитано в иудейско-христианских традициях этических и моральных ценностей. Мы часто воспринимаем многие явления как само собой разумеющееся, например, частное предпринимательство и блага капитализма, Наши друзья в таких странах, как Польша, Венгрия, Чехия, наоборот, привыкли выживать в двойственном мире под давлением правительства и коммунистической пропаганды. Насколько нам известно, этические нормы у них отсутствовали или присутствовали в ограниченном виде. Живя в такой среде, они считали, что успеха достигают только те, кто обходит закон и играет по правилам мошенников. Мы обнаружили, что многие люди хотят достичь успеха любой ценой и почти гордятся тем, как ловко им удается обойти закон.</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ы считали, что важно показать этим удивительным людям: настоящий успех возможен, только когда человек ведет себя в соответствии с этическими нормами, когда он честен и вызывает доверие. Казалось, нам предстоит проделать большую работу, но наши подопечные были умными. Мы работали с молодыми людьми, страстно желающими узнать секреты настоящего успех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ы начали, во-первых, устанавливать взаимоотношения с людьми из этих стран. В некотором роде это было наибольшим испытанием для нас, как для людей, оказывающих влияние. Но мы смогли найти несколько людей, для которых мы стали друзьями и наставниками. Мы ори-I ентировали их на новый путь в жизни в соответствии с новой этической парадигмой и правилами ведения бизнеса. Мы потратили много сил и времени на то, чтобы узнать их лучше и установить с ними отношения, совершив новое интересное путешествие. Наша цель заключалась в том, чтобы показать этим людям способы позитивного воздействия на жизнь их соотечественник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 это путешествие все еще продолжается для нас. Но работаем ли мы с людьми из Восточной Европы, из Китая или любой другой страны, мы считаем, что в основе своей все люди похожи. Все хотят быть успешными и счастливыми, хотят научиться, как этого можно достичь. Но нельзя оказать значительного воздействия на жизнь людей до тех пор, пока не установишь с ними контакт на личном уровне. Только тогда можно увлечь их в путешествие и действительно изменить их жиз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жим и Нэнси вносят в жизнь ощутимые изменения. Они понимают, что для полноценного влияния необходимо устанавливать взаимоотношения с людьми, воспитывать их, а затем отпускать в мир, чтобы они, в свою очередь, воздействовали на жизнь других людей. А отношения с людьми являются основой данного процесса. Но прежде чем люди поднимутся на более высокий уровень жизни и окажут влияние на других людей, им надо пройти особый этап: предоставьте людям возможность проявлять себя. Об этом будет написано в следующей глав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онтрольная проверка способности оказывать влия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ПОСОБНОСТЬ УСТАНАВЛИВАТЬ ВЗАИМООТНОШЕНИЯ С ЛЮДЬМИ</w:t>
      </w:r>
    </w:p>
    <w:p>
      <w:pPr>
        <w:pStyle w:val="Normal"/>
        <w:widowControl w:val="false"/>
        <w:autoSpaceDE w:val="false"/>
        <w:spacing w:lineRule="auto" w:line="240" w:before="120" w:after="0"/>
        <w:jc w:val="both"/>
        <w:rPr/>
      </w:pPr>
      <w:r>
        <w:rPr>
          <w:rFonts w:cs="Arial" w:ascii="Arial" w:hAnsi="Arial"/>
          <w:b/>
          <w:bCs/>
          <w:sz w:val="20"/>
          <w:szCs w:val="20"/>
          <w:lang w:val="en-US"/>
        </w:rPr>
        <w:t>□</w:t>
      </w:r>
      <w:r>
        <w:rPr>
          <w:rFonts w:eastAsia="Arial" w:cs="Arial" w:ascii="Arial" w:hAnsi="Arial"/>
          <w:b/>
          <w:bCs/>
          <w:sz w:val="20"/>
          <w:szCs w:val="20"/>
          <w:lang w:val="en-US"/>
        </w:rPr>
        <w:t xml:space="preserve"> </w:t>
      </w:r>
      <w:r>
        <w:rPr>
          <w:rFonts w:eastAsia="Arial" w:cs="Arial" w:ascii="Arial" w:hAnsi="Arial"/>
          <w:sz w:val="20"/>
          <w:szCs w:val="20"/>
          <w:lang w:val="en-US"/>
        </w:rPr>
        <w:t xml:space="preserve"> </w:t>
      </w:r>
      <w:r>
        <w:rPr>
          <w:rFonts w:cs="Arial" w:ascii="Arial" w:hAnsi="Arial"/>
          <w:b/>
          <w:bCs/>
          <w:sz w:val="20"/>
          <w:szCs w:val="20"/>
          <w:lang w:val="en-US"/>
        </w:rPr>
        <w:t xml:space="preserve">Определите, насколько крепки ваши взаимоотношения с людьми на данный момент. </w:t>
      </w:r>
      <w:r>
        <w:rPr>
          <w:rFonts w:cs="Arial" w:ascii="Arial" w:hAnsi="Arial"/>
          <w:sz w:val="20"/>
          <w:szCs w:val="20"/>
          <w:lang w:val="en-US"/>
        </w:rPr>
        <w:t>Насколько крепкие у вас отношения с людьми, на которых вы оказываете влияние? Есть ли у вас «ключик» к каждому человеку? Знаете ли вы, что вас объединяет? Связывают ли вас общие переживания? Если ваши отношения не так надежны, как могли быть, не забывайте, что именно вы должны проявить инициативу. Запланируйте на следующей неделе время, чтобы пообщаться с этими людьми за чашечкой кофе или во время обеда.</w:t>
      </w:r>
    </w:p>
    <w:p>
      <w:pPr>
        <w:pStyle w:val="Normal"/>
        <w:widowControl w:val="false"/>
        <w:autoSpaceDE w:val="false"/>
        <w:spacing w:lineRule="auto" w:line="240" w:before="120" w:after="0"/>
        <w:jc w:val="both"/>
        <w:rPr/>
      </w:pPr>
      <w:r>
        <w:rPr>
          <w:rFonts w:cs="Arial" w:ascii="Arial" w:hAnsi="Arial"/>
          <w:b/>
          <w:bCs/>
          <w:sz w:val="20"/>
          <w:szCs w:val="20"/>
          <w:lang w:val="en-US"/>
        </w:rPr>
        <w:t>□</w:t>
      </w:r>
      <w:r>
        <w:rPr>
          <w:rFonts w:eastAsia="Arial" w:cs="Arial" w:ascii="Arial" w:hAnsi="Arial"/>
          <w:b/>
          <w:bCs/>
          <w:sz w:val="20"/>
          <w:szCs w:val="20"/>
          <w:lang w:val="en-US"/>
        </w:rPr>
        <w:t xml:space="preserve"> </w:t>
      </w:r>
      <w:r>
        <w:rPr>
          <w:rFonts w:eastAsia="Arial" w:cs="Arial" w:ascii="Arial" w:hAnsi="Arial"/>
          <w:sz w:val="20"/>
          <w:szCs w:val="20"/>
          <w:lang w:val="en-US"/>
        </w:rPr>
        <w:t xml:space="preserve"> </w:t>
      </w:r>
      <w:r>
        <w:rPr>
          <w:rFonts w:cs="Arial" w:ascii="Arial" w:hAnsi="Arial"/>
          <w:b/>
          <w:bCs/>
          <w:sz w:val="20"/>
          <w:szCs w:val="20"/>
          <w:lang w:val="en-US"/>
        </w:rPr>
        <w:t xml:space="preserve">Устанавливайте взаимоотношения на более глубоком уровне. </w:t>
      </w:r>
      <w:r>
        <w:rPr>
          <w:rFonts w:cs="Arial" w:ascii="Arial" w:hAnsi="Arial"/>
          <w:sz w:val="20"/>
          <w:szCs w:val="20"/>
          <w:lang w:val="en-US"/>
        </w:rPr>
        <w:t>Если вы никогда не проводили много времени с людьми в нерабочей обстановке, то запланируйте сделать это в течение следующего месяца. Съездите куда-нибудь на выходные вместе с семейной парой или возьмите их на конференцию или семинар. Главное — надо предоставлять себе возможность устанавливать взаимоотношения с людьми на более глубоком уровне и иметь совместный опыт, объединяющий вас.</w:t>
      </w:r>
    </w:p>
    <w:p>
      <w:pPr>
        <w:pStyle w:val="Normal"/>
        <w:widowControl w:val="false"/>
        <w:autoSpaceDE w:val="false"/>
        <w:spacing w:lineRule="auto" w:line="240" w:before="120" w:after="0"/>
        <w:jc w:val="both"/>
        <w:rPr/>
      </w:pPr>
      <w:r>
        <w:rPr>
          <w:rFonts w:cs="Arial" w:ascii="Arial" w:hAnsi="Arial"/>
          <w:b/>
          <w:bCs/>
          <w:sz w:val="20"/>
          <w:szCs w:val="20"/>
          <w:lang w:val="en-US"/>
        </w:rPr>
        <w:t>□</w:t>
      </w:r>
      <w:r>
        <w:rPr>
          <w:rFonts w:eastAsia="Arial" w:cs="Arial" w:ascii="Arial" w:hAnsi="Arial"/>
          <w:b/>
          <w:bCs/>
          <w:sz w:val="20"/>
          <w:szCs w:val="20"/>
          <w:lang w:val="en-US"/>
        </w:rPr>
        <w:t xml:space="preserve"> </w:t>
      </w:r>
      <w:r>
        <w:rPr>
          <w:rFonts w:eastAsia="Arial" w:cs="Arial" w:ascii="Arial" w:hAnsi="Arial"/>
          <w:sz w:val="20"/>
          <w:szCs w:val="20"/>
          <w:lang w:val="en-US"/>
        </w:rPr>
        <w:t xml:space="preserve"> </w:t>
      </w:r>
      <w:r>
        <w:rPr>
          <w:rFonts w:cs="Arial" w:ascii="Arial" w:hAnsi="Arial"/>
          <w:b/>
          <w:bCs/>
          <w:sz w:val="20"/>
          <w:szCs w:val="20"/>
          <w:lang w:val="en-US"/>
        </w:rPr>
        <w:t xml:space="preserve">Говорите людям о своем видении будущего. </w:t>
      </w:r>
      <w:r>
        <w:rPr>
          <w:rFonts w:cs="Arial" w:ascii="Arial" w:hAnsi="Arial"/>
          <w:sz w:val="20"/>
          <w:szCs w:val="20"/>
          <w:lang w:val="en-US"/>
        </w:rPr>
        <w:t>Как только вы установите крепкие отношения с людьми, поделитесь с ними своими мечтами и надеждами. Обрисуйте им свое видение вашего совместного будущего и пригласите их присоединиться к вам в этом путешеств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9</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еловек, оказывающий влия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АЕТ ЛЮДЯМ ВОЗМОЖНОСТЬ ПРОЯВЛЯТЬ СЕБЯ</w:t>
      </w:r>
    </w:p>
    <w:p>
      <w:pPr>
        <w:pStyle w:val="Normal"/>
        <w:widowControl w:val="false"/>
        <w:autoSpaceDE w:val="false"/>
        <w:spacing w:lineRule="auto" w:line="240" w:before="120" w:after="0"/>
        <w:jc w:val="both"/>
        <w:rPr/>
      </w:pPr>
      <w:r>
        <w:rPr>
          <w:rFonts w:cs="Arial" w:ascii="Arial" w:hAnsi="Arial"/>
          <w:sz w:val="20"/>
          <w:szCs w:val="20"/>
          <w:lang w:val="en-US"/>
        </w:rPr>
        <w:t xml:space="preserve">Значительная часть работы Джима предполагает встречи с главными руководителями подразделений, а так как они живут по всей стране и по всему миру, он взял за правило встречаться с ними в разных местах. Любимым местом проведения встреч для него и Нэнси стала Долина Оленей недалеко от города Солт-Лейк-Сити, штат Юта. Недавно, когда </w:t>
      </w:r>
      <w:r>
        <w:rPr>
          <w:rFonts w:cs="Arial" w:ascii="Arial" w:hAnsi="Arial"/>
          <w:b/>
          <w:bCs/>
          <w:sz w:val="20"/>
          <w:szCs w:val="20"/>
          <w:lang w:val="en-US"/>
        </w:rPr>
        <w:t xml:space="preserve">у </w:t>
      </w:r>
      <w:r>
        <w:rPr>
          <w:rFonts w:cs="Arial" w:ascii="Arial" w:hAnsi="Arial"/>
          <w:sz w:val="20"/>
          <w:szCs w:val="20"/>
          <w:lang w:val="en-US"/>
        </w:rPr>
        <w:t>них проходила там встреча с руководителями, произошло нечто интересное. Приводим рассказ Джим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олина Оленей — это очень красивое место. Зимой там здорово кататься на лыжах, а летом в горных лесах и на лугах растет много полевых цветов. Нам очень нравится там отдыхать, проводить там деловые встреч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прошлом году мы и еще 10 супружеских пар жили там в частном доме, расположенном прямо на склоне горы. Мы удивительно хорошо провели врем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день отъезда мы упаковали вещи и пошли в бюро сдачи домов в аренду, чтобы выписаться. Но когда мы расплачивались по счету, то обнаружили, что одна из пар забыла ключи от комнаты в своем номер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Вы должны будете заплатить 25 долларов за утерянные ключи, — сообщил порть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олжен сказать, я был немного удивлен, так как мы были их клиентами на протяжении 8 лет. И за прошедшую неделю мы потратили у них несколько тысяч доллар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Послушайте: конечно, хорошо, что вы проводите такую политику в отношении потерянных ключей, но ведь ключи лежат у них в комнате. А если мы вернемся и принесем их, то опоздаем на самолет. Не могли бы вы просто забыть об этом? — попросил 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Нет, — ответил он, — правила таковы, что я должен включить это в ваш сч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аже когда я напомнил ему о наших отношениях с их компанией и сказал, что мне не нравится эта история, он не отступил. Он стал еще более непреклонным, а я еще больше разозлился. Я стоял и подсчитывал в уме, сколько денег мы потратили у них в течение нескольких лет, и получилось, что мы рисковали нашим прошлым с их компанией в 100 000 долларов из-за ключа в 25 доллар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конце концов мы все заплатили по счетам и уехали. По дороге в аэропорт мы с Нэнси разговаривали о случившемся. Я думаю, что тот служащий был не совсем виноват, так как проблема заключалась в руководителе, который не сумел правильно подготовить его к рабо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Подобные вещи просто сводят меня с ума, — сказала Нэнси. — Некоторые люди просто не понимают этого. Знаешь, где обслуживание прямо противоположно такому? В магазине Nordstrom. Там все бесподобно! Я тебе не рассказывала, что произошло в тот вечер, когда мы поехали в Долину Оленей. Я пошла в Nordstrom, чтобы купить Эрику пижаму, выбрала ту, которая, я знала, Эрику понравится. Я сказала продавщице, что нам надо подшить штаны этой пижамы и что мы уезжаем следующим утром. Она, даже глазом не моргнув, предложила их подшить и в тот же вечер доставить пижаму нам домо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И это было единственное, что я купила! — добавила Нэнси. — То есть я совсем не потратила у них много денег. Продавщица сделала это просто ради одной пижам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стории о качестве обслуживания в магазине Nordstrom стали легендарными. Все, кто делает там покупки, может это подтвердить. Работники магазина ведут себя исключительно вежливо, так как компания работает по новым принципам, предоставляя своим работникам возможность действовать самостоятельно. Философия компании в отношении своих работников сформулирована в следующем документе, который получает каждый новый работник компан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обро пожаловать в Nordstrom!</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ы рады, что вы работаете в нашей компании. Цель № 1 нашей компании — высокий урове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бслуживания покупател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этому ставьте перед собой высокие цели, как в профессиональном, так и личном план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ы уверены, что вы сможете их достигну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авила работы в магазине Nordstrom:</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авило № 1: во всех ситуациях руководствуйтес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здравым смысл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ругих правил нет.</w:t>
      </w:r>
    </w:p>
    <w:p>
      <w:pPr>
        <w:pStyle w:val="Normal"/>
        <w:widowControl w:val="false"/>
        <w:autoSpaceDE w:val="false"/>
        <w:spacing w:lineRule="auto" w:line="240" w:before="120" w:after="0"/>
        <w:jc w:val="both"/>
        <w:rPr/>
      </w:pPr>
      <w:r>
        <w:rPr>
          <w:rFonts w:cs="Arial" w:ascii="Arial" w:hAnsi="Arial"/>
          <w:sz w:val="20"/>
          <w:szCs w:val="20"/>
          <w:lang w:val="en-US"/>
        </w:rPr>
        <w:t>В случае необходимости обращайтесь к начальнику отдела, к директору магазина или к главному управляющему отделом</w:t>
      </w:r>
      <w:r>
        <w:rPr>
          <w:rFonts w:cs="Arial" w:ascii="Arial" w:hAnsi="Arial"/>
          <w:position w:val="5"/>
          <w:sz w:val="20"/>
          <w:szCs w:val="20"/>
          <w:lang w:val="en-US"/>
        </w:rPr>
        <w:t>1</w:t>
      </w:r>
      <w:r>
        <w:rPr>
          <w:rFonts w:cs="Arial" w:ascii="Arial" w:hAnsi="Arial"/>
          <w:sz w:val="20"/>
          <w:szCs w:val="20"/>
          <w:lang w:val="en-US"/>
        </w:rPr>
        <w:t>.</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магазине Nordstrom акцент делают на людях, а не на политике. Там верят в людей, поощряют их быть на высоте и предоставляют им все возможности для этого. Как сказал Том Питере: «Техника не производит качественные продукты, она не убирает мусор. Это делают люди, именно люди проявляют заботу, — но только те люди, с которыми обращаются как со взрослыми людьми, способными творчески подходить к выполнению работы». Руководители и работники бюро сдачи домов в аренду в Долине Оленей только выиграли бы, усвоив данный уро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ЧТО ЗНАЧИТ ПРЕДОСТАВЛЯТЬ ЛЮДЯМ ВОЗМОЖ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1924 г. английский художник по имени Уильям Уолкотт приехал в Нью-Йорк, чтобы запечатлеть этот удивительный город на своих картинах. Однажды утром он навестил своего бывшего коллегу в его офисе, но ему вдруг захотелось сделать набросок. Увидев на столе друга бумагу, он спросил: «Можно ее взя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Если предоставлять людям возможности, то это изменит их жизнь. И это — ситуация взаимного выигрыша для вас и для людей, которым вы помогае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го друг ответил: «Но эта бумага не предназначена для эскизов. Это обычная оберточная бумаг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о Уолкотт не хотел упускать вдохновения, он взял оберточную бумагу со словами: «Ничто не является обычным по своей природе, если знаешь, как это применять». На этой «обычной» бумаге Уолкотт сделал два наброска. Позже в тот же год один из набросков был продан за 500 долларов, а другой за 1000 долларов, а это в 1924 г. было приличной суммо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Люди, на которых оказывают влияние, подобны такой бумаге в руках талантливого художника. И не важно, из чего они сделаны, так как они все равно станут сокровищем после работы художник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пособность предоставлять людям возможности — это один из секретов профессионального и личного успеха. Джон Крег заметил: «Не важно, сколько работы вы можете выполнить, и не имеет значения, насколько интересны вы как человек, так как вы не достигнете успеха в бизнесе, если не умеете работать при помощи других людей». А представитель деловых кругов Дж. Поль Гетти утверждал: «Не важно, сколько опыта и знаний у руководителя. Если он не умеет добиваться результатов, задействовав других людей, то он не имеет цены как руководител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огда вы предоставляете людям</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озможности, то оказываете влияние</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е только на них; вы влияете на всех людей,</w:t>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а которых они оказывают воздейств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вы станете таким человеком, то есть будете работать с людьми и при помощи людей, то станете делать и нечто большее. Вы поможете людям достигать высокого уровня в личном и профессиональном развитии. Дадим простое определение: предоставлять возможности — значит оказывать влияние на людей в целях их роста и роста организации. Это значит — делиться собой: своим влиянием, положением, властью и возможностями с другими людьми, чтобы обогатить их жизнь. Это значит — видеть потенциал людей, делиться с ними своими возможностями, а также показывать им свою веру в ни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озможно, вы уже предоставляете людям возможности, только еще не знаете об этом. Когда вы поручаете своей супруге принять важное решение, а затем поддерживаете ее, значит, вы предоставляете ей возможность. Когда вы считаете, что ребенок достаточно подрос, чтобы переходить улицу самостоятельно, вы тоже предоставляете ему возможность. Когда вы поручаете своему сотруднику сложную работу и наделяете его всеми необходимыми полномочиями для выполнения данной работы, вы тоже предоставляете ему возможн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предоставлять людям возможности, то это изменит их жизнь. И это — ситуация взаимного выигрыша для вас и для людей, которым вы помогаете. Предоставлять людям полномочия — не то же самое, что отдать им какую-нибудь вещь, например, машину. Если отдадите машину, то возникнет проблема — вы окажетесь без средства передвижения. Но если предоставлять людям возможности, наделяя их своими полномочиями, то это будет оказывать такое же воздействие, как если бы вы поделились информацией: вы при этом ничего не теряете. Вы увеличите возможности других людей, не уменьшая свои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чества человека, предоставляющего людям возмож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ждый человек может предоставлять людям возможности, но нельзя это делать с первым встречным. Положительный результат возникает только при совпадении некоторых условий. Вы должны обладать следующими качеств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олож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возможно предоставлять возможности тем людям, которыми вы не руководите. Специалист в области лидерства Фред Смит объясняет: «Кто может разрешить человеку добиваться успеха? Только человек, облеченный властью. Другие могут оказывать поддержку, но разрешение исходит только от человека, обладающего властью: родителя, начальника, пастор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ожно поощрять и мотивировать всех, с кем вы встречаетесь. Вы можете расширять границы жизни или направлять любого, с кем вы строите взаимоотношения «наставник-ученик». Но, чтобы предоставлять возможности, надо обладать властью. Иногда данное положение не должно носить формального или официального характера, но иногда это обязательно. К примеру, если мы с вами однажды пойдем в ресторан, то нам не понравится, если нас будут обслуживать очень долго. Но мы бы не смогли предоставить вам возможность пойти на кухню и все уладить. У нас нет подобной власти, поэтому и вам мы бы не смогли предоставить этих полномочий. Первое требование для того, чтобы предоставлять возможности людям, — это самому занимать руководящее положение по отношению к людям, которым вы помогае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заимоотнош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торое требование — надо выстроить взаимоотношения с людьми. Писатель XIX в. Томас Карлейль сказал: «Великий человек показывает свое величие по тому, как обращается с маленькими людьми». И хотя люди, которым вы предоставляете возможности, не являются «маленькими», если вы не будете ценить отношения с ними, они почувствуют эт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Говорят, что отношения с людьми не формируются, они «выковываются» со временем. Для этого требуется время и жизненный опыт. Если вы приложили усилия, чтобы установить отношения с людьми, о чем говорилось в предыдущей главе, то к тому времени, когда вы будете готовы предоставить им возможности, ваши отношения будут достаточно крепкими, чтобы вы смогли руководить ими. А когда будете это делать, то не забывайте, что написал Ралф Уолдо Эмерсон: «Каждый человек имеет право на то, чтобы его судили по его лучшим проявлениям». Когда вы цените людей и ваши с ними отношения, то закладываете фундамент для того, чтобы предоставлять им возмож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Уваж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Хорошие взаимоотношения вызывают желание быть с вами, но желание, чтобы им предоставляли возможности, вызывает уважение. Взаимное уважение играет существенную роль при предоставлении людям возможностей. Психиатр Ари Киев так выразила все это: «Если хотите, чтобы вас уважали, то надо уважать людей... Все хотят чувствовать, что он для чего-то нужен и кому-то необходим. Несомненно, что люди будут любить, уважать и уделять внимание тому, кто будет удовлетворять данную потребность. Уважение к людям отражает веру в себя и в людей». Если будете верить в людей, заботиться о них и доверять им, они будут это знать. А уважение будет вдохновлять их на то, чтобы следовать туда, куда вы их поведе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Обязательн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следнее качество, необходимое руководителю, — обязательность. Директор Американских авиалиний Эд Мак-Элрой подчеркивал: «Обязательность наделяет нас властью. Не важно, что к нам приходит: болезнь, бедность или несчастье — но мы никогда не отступаем от цели». Предоставлять людям возможности не всегда легко, особенно в самом начале пути, на котором много ухабов и тупиков. Но только по этому пути стоит идти, так как ваш труд будет вознагражден. Как сказал Эдвард Деси из Ро-честерского университета: «Люди должны верить, что задание стоит выполнять, чтобы ответственно подходить к его выполнению». Если хотите, чтобы вам что-нибудь постоянно напоминало о важности предоставлять людям возможности, то не забывайте следующее: предоставляя людям возможности, вы будете оказывать влияние не только на них, но и на всех людей, на которых они впоследствии окажут воздействие. А это хороший стиму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ы имеете влияние на жизнь людей, выстроили с ними взаимоотношения, уважаете их и ответственно относитесь к предоставлению людям возможностей, то тогда вы можете быть лидером. Но упомянем еще один важный момент: надо иметь правильное отнош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ногие люди пренебрегают возможностью помогать людям из-за неуверенности в себе. Они боятся потерять работу из-за людей, которых наставляют. Они не хотят, чтобы их заменили, даже если это значит, что они могут занять более высокую должность и предоставить свою нынешнюю должность человеку, для которого являются наставником. Они боятся перемен. Но перемены — это часть процесса предоставления возможностей, как для вас, так и для людей, которым вы помогаете. Если хотите подняться выше, то надо быть готовым принимать некоторые вещи. Если вы не уверены в своем отношении к переменам, возникающим в результате предоставления людям возможностей, то ответьте на следующие вопрос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ДЛЯ НАЧАЛА ОТВЕТЬТЕ НА ВОПРОС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 Верю ли я в людей, с которыми общаюсь, и считаю ли, что они наиболее ценные работники в нашей организац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2. Считаю ли я, что лучше предоставить людям возможность, чем они сами будут достигать этог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3. Активно ли я ищу потенциальных лидер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4. Смогу ли я поднять людей на уровень, который выше моего руководящего полож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5. Смогу ли я посвящать время людям, в которых заложен потенциал к руководящей рабо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6. Хочу ли я, чтобы другие извлекли пользу из того, чему я их науч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7. Предоставляю ли я свободу людям или же мне надо их контролиров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8. Смогу ли я открыто предоставлять возможности и оказывать влияние на потенциальных лидер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9. Смогу ли я позволить другим занять свое место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0. Смогу ли я передать свою руководящую должность людям, которым предоставляю возможности, и действительно их поддержив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ы ответите положительно не более чем на пару данных вопросов, то, значит, вам необходимо пересмотреть свое отношение. Надо верить в людей, чтобы дать им все что можете, и так, чтобы это не причиняло вам страданий. Просто не забывайте, что до тех пор, пока вы продолжаете расти и развиваться, ва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ть чем поделиться с людьми. И вам не надо беспокоиться, что вас вытеснят с вашего рабочего мест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к предоставлять людям возможности, чтобы помочь им раскрыть себ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 только у вас появится уверенность в себе и в людях, которым вы хотите помочь, значит, вы готовы начать этот процесс. Ваша цель — для начала давать людям относительно небольшие или совсем маленькие задания, а затем постепенно увеличивать ответственность и полномочия. Чем моложе люди, с которыми вы работаете, тем больше времени вам для этого потребуется. Но не важно, опытны они или неопытны, все равно следует пройти с ними через все этапы. Предоставляя возможности, следуйте нашим совета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 Оцените возможности люд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о-первых, оцените возможности людей. Если вы наделите неопытных людей слишком большой властью, то они не справятся с этим. Если будете действовать слишком медленно с опытными людьми, то можете вызвать у них разочарование; и упадок дух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ногда неправильная оценка возможностей человека может дать комические результаты. Так, мы прочитали о случае из жизни Альберта Эйнштейна, хорошем доказательстве данного утверждения. В 1898 г. Эйнштейн подал документы в Мюнхенский технический институт, но его не приняли, посчитав, что «он многого не добьется». В результате, вместо того чтобы пойти учиться, он работал инспектором в Швейцарском бюро патентов в Берне, а в свободное время создавал свою теорию относитель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 забывайте, что у всех людей есть возможности добиться успеха. И вам надо определить эти возможности, понять, что им надо развивать, и предоставлять им то, что им нужно для развития. Когда будете оценивать возможности людей, то обратите внимание на следующие области.</w:t>
      </w:r>
    </w:p>
    <w:p>
      <w:pPr>
        <w:pStyle w:val="Normal"/>
        <w:widowControl w:val="false"/>
        <w:autoSpaceDE w:val="false"/>
        <w:spacing w:lineRule="auto" w:line="240" w:before="120" w:after="0"/>
        <w:jc w:val="both"/>
        <w:rPr/>
      </w:pPr>
      <w:r>
        <w:rPr>
          <w:rFonts w:cs="Arial" w:ascii="Arial" w:hAnsi="Arial"/>
          <w:b/>
          <w:bCs/>
          <w:sz w:val="20"/>
          <w:szCs w:val="20"/>
          <w:lang w:val="en-US"/>
        </w:rPr>
        <w:t>•</w:t>
      </w:r>
      <w:r>
        <w:rPr>
          <w:rFonts w:eastAsia="Arial" w:cs="Arial" w:ascii="Arial" w:hAnsi="Arial"/>
          <w:sz w:val="20"/>
          <w:szCs w:val="20"/>
          <w:lang w:val="en-US"/>
        </w:rPr>
        <w:t xml:space="preserve"> </w:t>
      </w:r>
      <w:r>
        <w:rPr>
          <w:rFonts w:cs="Arial" w:ascii="Arial" w:hAnsi="Arial"/>
          <w:b/>
          <w:bCs/>
          <w:sz w:val="20"/>
          <w:szCs w:val="20"/>
          <w:lang w:val="en-US"/>
        </w:rPr>
        <w:t xml:space="preserve">Знания. </w:t>
      </w:r>
      <w:r>
        <w:rPr>
          <w:rFonts w:cs="Arial" w:ascii="Arial" w:hAnsi="Arial"/>
          <w:sz w:val="20"/>
          <w:szCs w:val="20"/>
          <w:lang w:val="en-US"/>
        </w:rPr>
        <w:t>Подумайте, что людям надо знать, чтобы справиться с заданием, которое вы собираетесь им поручить. Не думайте, что они знают столько же, сколько и вы. Задавайте им вопросы. Расскажите им историю дела, дайте дополнительную информацию. Обрисуйте будущую картину, рассказав, как их действия отразятся на организации в целом. Знания подразумевают не только власть, но и предоставление возможностей.</w:t>
      </w:r>
    </w:p>
    <w:p>
      <w:pPr>
        <w:pStyle w:val="Normal"/>
        <w:widowControl w:val="false"/>
        <w:autoSpaceDE w:val="false"/>
        <w:spacing w:lineRule="auto" w:line="240" w:before="120" w:after="0"/>
        <w:jc w:val="both"/>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b/>
          <w:bCs/>
          <w:sz w:val="20"/>
          <w:szCs w:val="20"/>
          <w:lang w:val="en-US"/>
        </w:rPr>
        <w:t xml:space="preserve">Способности. </w:t>
      </w:r>
      <w:r>
        <w:rPr>
          <w:rFonts w:cs="Arial" w:ascii="Arial" w:hAnsi="Arial"/>
          <w:sz w:val="20"/>
          <w:szCs w:val="20"/>
          <w:lang w:val="en-US"/>
        </w:rPr>
        <w:t>Проверьте способности людей, которым собираетесь предоставлять возможности. Ничего так не угнетает, как если тебя просят делать то, на что ты не способен. Посмотрите, чем люди занимались до этого и что делают сейчас. Некоторые способности — врожденные, а другим надо учиться на практике. Ваша задача — понять, какие способности требуются для выполнения работы, а также убедиться, что у людей есть эти способности.</w:t>
      </w:r>
    </w:p>
    <w:p>
      <w:pPr>
        <w:pStyle w:val="Normal"/>
        <w:widowControl w:val="false"/>
        <w:autoSpaceDE w:val="false"/>
        <w:spacing w:lineRule="auto" w:line="240" w:before="120" w:after="0"/>
        <w:jc w:val="both"/>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b/>
          <w:bCs/>
          <w:sz w:val="20"/>
          <w:szCs w:val="20"/>
          <w:lang w:val="en-US"/>
        </w:rPr>
        <w:t xml:space="preserve">Желание. </w:t>
      </w:r>
      <w:r>
        <w:rPr>
          <w:rFonts w:cs="Arial" w:ascii="Arial" w:hAnsi="Arial"/>
          <w:sz w:val="20"/>
          <w:szCs w:val="20"/>
          <w:lang w:val="en-US"/>
        </w:rPr>
        <w:t>Греческий философ Плутарх заметил: «Даже самая богатая почва, если ее не обрабатывать, зарастет сорными травами». Никакие умения, знания или потенциальные возможности не помогут людям добиться успеха, если у них нет желания сделать это. Но если есть желание, то легко и предоставлять возможности. Французский баснописец XVII в. Жан Лафонтен написал: «Человек так устроен, что все, что горит в его душе, не может бесследно исчезну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2. Показывайте людям, как дел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аже людям, обладающим знаниями, способностями и желанием, необходимо знать, чего от них ожидают. Как лучше всего сказать об этом? Показать! Люди копируют то, что видят. В качестве примера приведем небольшую притчу о мальчике-фермере, жившем в горной области штата Колорадо. Однажды мальчик забрался очень высоко в горы и обнаружил гнездо орла с яйцами. Пока орла не было, он взял одно яйцо из гнезда, отнес на ферму и положил его под курицу-наседк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Цыплята вылуплялись один за другим, а когда вылупился из яйца и орленок, то у него не было никаких оснований не считать себя цыпленком. Поэтому он делал то же самое, что и остальные цыплята на ферме: он бегал по двору в поисках зерен, старался изо всех сил кудахтать и даже не пытался летать, хотя забор вокруг фермы был не выше нескольких фут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ак продолжалось, пока он не перерос своих братьев и свою приемную мать. Затем однажды на ферму прилетел какой-то молодой орел. Орленок услышал его крик, а затем увидел, как тот набросился на кролика в поле. В тот момент орленок понял, что он не такой, как остальные цыплята. Он расправил крылья и, прежде чем осознал это, уже летел вслед за другим орлом. Но до тех пор, пока он не увидел себе подобного, он не знал, на что он способен.</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 людям, которым вы предоставляете возможности, надо показывать, как можно летать. У вас есть все возможности, как у наставника, продемонстрировать им это. Создавайте отношение и воспитывайте в них этические нормы, которые, как вы бы хотели, у них были. И всегда, когда вы можете подключить людей к своей работе, берите их с собой. Нет лучшего способа научить их делать то, что вы хотите, чтобы они делал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3. Разрешайте им добиваться успех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 лидер и человек, оказывающий влияние, возможно, вы считаете, что все хотят быть успешными и автоматически стремятся к успеху, возможно, к такому же, что и у вас. Но не все, на кого вы оказываете влияние, думают так же. Надо помочь людям поверить, что они могут добиться успеха, и показать им, как сделать это. Как можно такое сделать?</w:t>
      </w:r>
    </w:p>
    <w:p>
      <w:pPr>
        <w:pStyle w:val="Normal"/>
        <w:widowControl w:val="false"/>
        <w:autoSpaceDE w:val="false"/>
        <w:spacing w:lineRule="auto" w:line="240" w:before="120" w:after="0"/>
        <w:jc w:val="both"/>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b/>
          <w:bCs/>
          <w:sz w:val="20"/>
          <w:szCs w:val="20"/>
          <w:lang w:val="en-US"/>
        </w:rPr>
        <w:t xml:space="preserve">Ожидайте успеха. </w:t>
      </w:r>
      <w:r>
        <w:rPr>
          <w:rFonts w:cs="Arial" w:ascii="Arial" w:hAnsi="Arial"/>
          <w:sz w:val="20"/>
          <w:szCs w:val="20"/>
          <w:lang w:val="en-US"/>
        </w:rPr>
        <w:t>Писатель и профессиональный спикер Денни Кокс дал следующий совет: «Важно помнить, что если у вас нет вдохновляющего энтузиазма, то это заразительно. И что бы вы ни делали с энтузиазмом, тоже будет заразительным». Люди чувствуют, какое отношение лежит в основе всего, что вы делаете и говорите. Если вы будете ожидать от людей успеха, то они поймут это.</w:t>
      </w:r>
    </w:p>
    <w:p>
      <w:pPr>
        <w:pStyle w:val="Normal"/>
        <w:widowControl w:val="false"/>
        <w:autoSpaceDE w:val="false"/>
        <w:spacing w:lineRule="auto" w:line="240" w:before="120" w:after="0"/>
        <w:jc w:val="both"/>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b/>
          <w:bCs/>
          <w:sz w:val="20"/>
          <w:szCs w:val="20"/>
          <w:lang w:val="en-US"/>
        </w:rPr>
        <w:t xml:space="preserve">Говорите людям, что вы о них думаете. </w:t>
      </w:r>
      <w:r>
        <w:rPr>
          <w:rFonts w:cs="Arial" w:ascii="Arial" w:hAnsi="Arial"/>
          <w:sz w:val="20"/>
          <w:szCs w:val="20"/>
          <w:lang w:val="en-US"/>
        </w:rPr>
        <w:t>Людям необходимо слышать, что вы верите в них и хотите, чтобы они добились успеха. Чаще говорите им о своей уверенности в них. Посылайте им записки со словами поддержки. Станьте пророком их успеха.</w:t>
      </w:r>
    </w:p>
    <w:p>
      <w:pPr>
        <w:pStyle w:val="Normal"/>
        <w:widowControl w:val="false"/>
        <w:autoSpaceDE w:val="false"/>
        <w:spacing w:lineRule="auto" w:line="240" w:before="120" w:after="0"/>
        <w:jc w:val="both"/>
        <w:rPr/>
      </w:pPr>
      <w:r>
        <w:rPr>
          <w:rFonts w:cs="Arial" w:ascii="Arial" w:hAnsi="Arial"/>
          <w:b/>
          <w:bCs/>
          <w:sz w:val="20"/>
          <w:szCs w:val="20"/>
          <w:lang w:val="en-US"/>
        </w:rPr>
        <w:t>•</w:t>
      </w:r>
      <w:r>
        <w:rPr>
          <w:rFonts w:eastAsia="Arial" w:cs="Arial" w:ascii="Arial" w:hAnsi="Arial"/>
          <w:b/>
          <w:bCs/>
          <w:sz w:val="20"/>
          <w:szCs w:val="20"/>
          <w:lang w:val="en-US"/>
        </w:rPr>
        <w:t xml:space="preserve"> </w:t>
      </w:r>
      <w:r>
        <w:rPr>
          <w:rFonts w:cs="Arial" w:ascii="Arial" w:hAnsi="Arial"/>
          <w:b/>
          <w:bCs/>
          <w:sz w:val="20"/>
          <w:szCs w:val="20"/>
          <w:lang w:val="en-US"/>
        </w:rPr>
        <w:t xml:space="preserve">Придавайте им сил. </w:t>
      </w:r>
      <w:r>
        <w:rPr>
          <w:rFonts w:cs="Arial" w:ascii="Arial" w:hAnsi="Arial"/>
          <w:sz w:val="20"/>
          <w:szCs w:val="20"/>
          <w:lang w:val="en-US"/>
        </w:rPr>
        <w:t>Никогда нельзя переусердствовать, когда речь заходит о вере в людей. Специалист по формированию лидерских качеств Фред Смит взял за правило заряжать людей положительным настроем. Он говорит: «Так как я признаю возможность успеха, то стараюсь расширять горизонт людей. Я могу сказать: "Это было потрясающе!", но не остановлюсь на этом. Завтра я вернусь, повторю комплимент и добавлю: "А в прошлом году вы верили, что сделаете это? Вы будете удивлены, чего вы сможете достигнуть в следующем год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 только люди поймут, что вы искренне желаете им успеха и хотите помогать им в этом, то они поверят, что смогут сделать то, что вы разрешаете им дел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4. Передавайте им полномоч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основе предоставления людям возможностей лежит передача полномочий и влияния людям, которых вы наставляете и развиваете. Многие с радостью передают людям ответственность. Они с легкостью поручают им выполнение заданий. Но предоставлять людям возможности — нечто большее, чем делиться своей рабочей нагрузкой. Это значит — делиться своей властью и способностью выполнять работ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пециалист в области управления Питер Друкер утверждал: «Ни один руководитель никогда не страдал из-за того, что его подчиненные были сильными личностями и эффективно справлялись с работой». Люди становятся сильными и эффективно работают, только если им предоставляют возможность принимать решения, проявлять инициативу, решать проблемы и бороться с испытаниями. Предоставляя людям возможности, вы помогаете развивать способности к самостоятельной работе под вашим влиянием. У. Элтон Джонс так выразил свое мнение: «Человек, получающий наиболее удовлетворительные результаты, обладает не самым блестящим умом, но способностью наилучшим образом скоординировать работу умов и талантов своих работник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начнете предоставлять людям возможности, то поручайте им задания, с которыми, как вы уверены, они справятся. Это придаст им уверенности в себе, а также у них появится возможность освоиться с новыми полномочиями и научиться разумно ими пользоваться. А как только они начнут эффективно справляться с данной работой, дайте им более трудные задания. Придерживайтесь следующего принципа: если кто-либо может справляться с работой на 80% хорошо, как вы, значит, смело поручайте ее этому человеку. В конце концов, ваша цель — предоставлять людям возможности, чтобы они могли справиться с любым испытанием, появившимся на их пути. А со временем они тоже научатся оказывать влияние на других, и им больше не потребуется ваше содействие для успешной работ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5. В присутствии других говорите о своей уверенности в людя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в первый раз будете давать людям поручение, то скажите, что вы верите в них, и сделать это надо в присутствии всех сотрудников. Открытое признание даст людям понять, что вы действительно верите в их успех. Другие работники также поймут, что вы им помогаете и их поддерживаете. Так что это ощутимый способ поделиться своим влиянием на люд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У Джона очень хорошо получается предоставлять людям возможности, а также в присутствии других людей говорить о своей уверенности в людях. У него есть интересная история на данную тем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предыдущей главе я упоминал, что Дэн Рейланд проработал со мной 15 лет. Когда Дэн начал работать со мной, он был неопытен, только что закончил университет. Он был талантлив, но у него имелось все же много «острых углов» в характере. Я работал с ним не очень много — прорабатывал ситуации, мотивировал, наставлял его. И за короткий срок он стал первоклассным пастор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За несколько лет он стал одним из моих главных пасторов. Когда надо было разработать и провести новую программу, я часто обращался к Дэну, поручая ему это задание и давая ему все полномочия. И он занимался этим, а со временем я стал поручать ему и более глобальные проекты. И он самостоятельно разрабатывал и внедрял этот проект, воспитывал руководителей для этой программ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а затем приходил ко мне за следующим заданием. А потом он стал работать самостоятель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1989 г., через 6 или 7 лет после того, как Дэн начал у меня работать, я понял, что мне нужен руководитель, нечто вроде главного управляющего. И я сразу же понял: я хочу, чтобы именно Дэн занял данную должн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еперь я знаю, что когда воспитываешь руководителя, то часто встречаешь сопротивление со стороны других коллег. Но у меня есть своя стратегия. Когда я передавал полномочия Дэну, то старался при каждой возможности публично похвалить его, показать свою уверенность в нем и напомнить каждому, что Дэн делает все с моего разрешения. В результате все остальные быстро сплотились вокруг него и признали его своим новым руководителе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воспитываете руководителей, то показывайте им и их последователям, что у них есть ваша уверенность и полномочия. И вы увидите, что они быстро добьются успех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6. Давайте людям обратную связ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Хотя вам надо публично хвалить людей, но нельзя долго оставлять их без честной, позитивной помощи. Устраивайте личные встречи, чтобы поговорить с ними об ошибках, провалах и неправильных суждениях. Сначала некоторым придется тяжело, поэтому какое-то время будьте милосердны. Старайтесь дать им все, что им нужно, а не то, чего они заслуживают. И хвалите их за каждый успех! Люди делают то, за что их хваля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7. Освободите их от своего влияния, чтобы они продолжали работать самостоятель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 важно, с кем вы работаете — подчиненными, детьми, коллегами или супругой, — ваша конечная цель заключается в том, чтобы освободить их от своего влияния. Они должны научиться самостоятельно принимать решения и добиваться успеха. А значит, когда люди будут готовы, надо предоставлять им как можно большую свободу действ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езидент Авраам Линкольн умел мастерски дарить возможности своим лидерам. Например, когда в 1964 г. он назначил генерала Улисса С. Гранта командующим армией Союза, то послал ему следующее сообщение: «Я не хочу ни знать, ни спрашивать о ваших планах. Берите всю ответственность на себя и действуйте. Если понадобится помощь, обращайтес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Именно такой подход следует иметь человеку, который дарит людям возможности. Предоставляйте им полномочия, ответственность и помощь в случае необходимости. Нам с Джоном повезло, потому что мы с детства получали много возможностей. Возможно, для Джона таким человеком, поощряющим самостоятельность, является его отец, Мелвин Максвелл. Он всегда побуждал Джона стремиться к лучшим результатам, на которые он был способен, а также неизменно давал ему свое разрешение и власть, когда мог. Годами позже, когда они разговаривали об этом, Мелвин поделился своей философией: «Я никогда сознательно не ограничивал тебя, если знал: то, что ты делаешь, правильно». Вот это и есть подход, необходимый для предоставления людям возможност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Результаты предоставления людям возможност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ы возглавляете какую-нибудь организацию: фирму, клуб, церковь, семью, то учиться предоставлять возможности — одно из самых важных качеств руководителя. Этот процесс всегда вознаграждается несоизмеримо по сравнению с затраченными усилиями. Он не только помогает тем, кого вы воспитываете, придавая им больше уверенности в себе, делая их более активными и продуктивными. Тем самым вы также улучшаете свою жизнь, приобретаете дополнительную свободу, а также повышаете темпы роста и статус своей организац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Фарзин Маджиди, ответственный за программную связь в Лос-Анджелесе, выразил свое мнение относительно необходимости предоставлять людям возможности следующим образом: «Нам нужны руководители, которые предоставляют людям возможности, а также воспитывают других лидеров. Управляющему недостаточно быть уверенным, что у всех есть какая-нибудь работа и они что-нибудь производят. Сегодня все служащие должны решать и брать на себя ответственность за все, что они делают. Чтобы так было, важно, чтобы служащие сами принимали решения, которые оказывают на них прямое воздействие. Именно так находятся лучшие решения. Это и является сущностью процесса предоставления возможностей людям». Если уж говорить об этом, то руководство организации, предоставляющее возможности служащим, обладает настоящим преимуществом в условиях конкуренции, существующей в обществ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ы будете предоставлять людям возможности, то увидите, что к лучшему изменится и ваша жизнь. Когда вы даете людям возможности, у вас может появиться дополнительное свободное время, которое следует посвятить тому, что для вас важно в жизни: повышать эффективность работы в вашей организации, усиливать влияние на людей. Но лучше всего, если вы будете оказывать позитивное воздействие на жизнь людей, которым вы предоставляете возмож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едавно Джим получил письмо от человека, который в течение нескольких лет мотивировал людей, наставлял их и предоставлял им возможности. Его зовут Митч Сала, а ниже приводится его письмо.</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орогой Джи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знаю, что вы сейчас работаете над книгой о влиянии, и чувствую необходимость написать вам письмо, выразив свое глубокое уважение и любовь к вам и Нэнси. Я также хочу рассказать, какое огромное влияние вы оказали на мою жиз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аше влияние на меня началось даже до того, как мы встретились, когда я в первый раз прослушал кассету с записями ваших лекций. Меня вдохновляли ваша проницательность, позитивное отношение и большая вера, а способность Нэнси по-иному взглянуть на жизнь с ее трудностями помогла мне другими глазами посмотреть на мой мир.</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я наблюдал за вами, то чувствовал, что вы невероятно глубокий человек. Я восхищался вами и хотел быть похожим на вас. И мне захотелось узнать вас лучше, познакомиться с вами. До этого у меня никогда не было близких отношений с людьми, поэтому это для меня явилось новым опытом. Видите ли, я вырос в Африке, где отец владел большой лесопилкой в лесу. Мои старшие брат с сестрой учились в школе, поэтому я рос без общения с другими детьми. Я был чем-то вроде одиночки. Когда мне исполнилось 8 лет, меня отправили в обычную школу-интернат. Это было хорошо для моего образования, но плохо для меня — я чувствовал себя неудачник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огда я вырос, то эти чувства заставляли меня много работать для самоутверждения, но я все еще ощущал пустоту, что бы я ни делал. И мне не удавалось самое важное для меня: быть хорошим мужем и отц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о вы вовремя начали оказывать влияние на мою жизнь. Вы поняли меня и принимали меня, несмотря на ошибки и падения. Вы помогли мне стать лучше материально, духовно и в семейной жизни. Все изменилось в моей жизни!</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озитивное влияние Джима помогло изменить жизнь Митча Сала. Джим прошел с ним через весь процесс преображения. Он учил его вести честную жизнь, мотивировал и наставлял его, предоставлял ему возможности. И за несколько лет Митч сам стал человеком, оказывающим первоклассное влияние на людей. На работе и при публичных выступлениях Митч воздействует на жизнь сотен тысяч людей каждый год в более чем 20 странах. А лучше всего то, что при помощи влияния он воспитывает еще больше лидеров, которые учатся оказывать благотворное воздействие на жизни еще большего числа людей. Он воспроизводит свое влияние в других людях. А это будет темой последней главы данной книг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онтрольная проверка способности оказывать влия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ЕДОСТАВЛЕНИЕ ЛЮДЯМ ВОЗМОЖНОСТЕЙ ПРОЯВЛЯТЬ СЕБЯ</w:t>
      </w:r>
    </w:p>
    <w:p>
      <w:pPr>
        <w:pStyle w:val="Normal"/>
        <w:widowControl w:val="false"/>
        <w:autoSpaceDE w:val="false"/>
        <w:spacing w:lineRule="auto" w:line="240" w:before="120" w:after="0"/>
        <w:jc w:val="both"/>
        <w:rPr/>
      </w:pPr>
      <w:r>
        <w:rPr>
          <w:rFonts w:cs="Arial" w:ascii="Arial" w:hAnsi="Arial"/>
          <w:b/>
          <w:bCs/>
          <w:sz w:val="20"/>
          <w:szCs w:val="20"/>
          <w:lang w:val="en-US"/>
        </w:rPr>
        <w:t xml:space="preserve">О Давайте людям не указания, что делать, а нечто большее. </w:t>
      </w:r>
      <w:r>
        <w:rPr>
          <w:rFonts w:cs="Arial" w:ascii="Arial" w:hAnsi="Arial"/>
          <w:sz w:val="20"/>
          <w:szCs w:val="20"/>
          <w:lang w:val="en-US"/>
        </w:rPr>
        <w:t>Если вы руководите бизнесом, отделом, семьей, церковью или каким-нибудь другим видом организации, то можете часть ответственности передать другим людям. Прежде чем вы официально начнете это делать, тщательно распланируйте свою стратегию при помощи нижеприведенных указани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пишите задани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пишите имя человека, которому вы это поручите:______</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ие знания требуются для выполнения данного зада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ть ли у данного человека необходимые для этого зна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акие способности необходимы для выполнения зада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ть у человека данные способност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ы знаете, как работа должна быть выполнен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али ли вы человеку разрешение и полномочия для успех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ыражаете ли вы публично уверенность в этом человек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аете ли вы человеку обратную связ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пределили ли вы сроки, когда поручить человеку данное задание?</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ледуйте данным рекомендациям каждый раз, когда соберетесь поручить кому-либо задание, пока это не перейдет у вас в привычку. Даже если человек, которому вы предоставляете возможности, успешен и уверен в выполнении задания, все равно продолжайте хвалить его, поддерживать и публично выражать свою уверенность в не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0</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еловек, оказывающий влия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УЧИТ ДРУГИХ ОКАЗЫВАТЬ ВЛИЯНИЕ НА ЛЮД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начале книги мы рассказывали вам о людях, оказывающих влияние, и в частности о тех, кто оказал влияние на нашу жизнь. Такими были, например, Гленн Летервуд, учитель Джона в воскресной школе в седьмом классе; Джерри и Патти Бомон, которые взяли под свою опеку Джона и Нэнси после рождения Эрика. В нашей жизни много удивительных людей, оказавших на нас влияние. Но наибольшую ценность нашей жизни придали люди, не только оказавшие влияние на нашу жизнь, но и научившие нас оказывать влияние на других людей. В случае Джона — это его отец, Мелвин Максвелл. Это он лучше всего воспитал его и помог ему стать выдающимся лидером. А в жизни Джима это место, возможно, принадлежит Ричу Де Вос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вырос в большой семье. Мы не испытывали недостатка в любви, хотя денег было не очень много. Отец имел очень либеральные взгляды на политику и экономику, и он посоветовал мне поступить в университет и найти хорошую работу. Но когда мне было 20 лет, я впервые услышал выступление Рича Де Boca. Я был очарован — он раскрыл передо мной совершенно новую парадигму. Он говорил о частном предпринимательстве, о ценности человека, мечты, свободы и «сострадательном капитализме». Он также говорил о своей вере в Господа и поощрял людей к тому, чтобы жить честно и активно. До этого никакая другая философия не придавала больше смысла моей жизни, чем эта коротенькая проповедь о развитии человека. Это навсегда изменило мои взгляд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егодня Рич Де Вое является одним из самых влиятельных бизнесменов в мире. Он является основателем и бывшим президентом компании Amway, ему принадлежит команда НБА Orlando Magic, он президент компаний Gospel Films и DeVos Foundation. Президенты компаний и другие влиятельные руководители часто обращаются к Де Восу за советом по деловым вопросам. Джим на протяжении нескольких лет смотрел на него как на руководителя и наставника, и Рич стал его друг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ич Де Вос понимает, как важно воспитывать новых руководителей, которые, в свою очередь, тоже будут оказывать влияние на жизнь других людей. В некотором отношении воспитание новых лидеров напоминает эстафету. Если вы хорошо бегаете, но не сможете в нужный момент передать палочку другому участнику эстафеты, то соревнование будет проиграно. Но если вы будете хорошо бегать, тренировать других спортсменов и умело передавать эстафетную палочку, то выиграете. А если говорить о влиянии, то, проходя этот процесс постоянно, вы сможете невероятно приумножать свою способность оказывать влия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Власть приумнож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ы, работая с людьми, научились передавать эстафетную палочку. И мы никогда не добились бы успеха, не умея этого делать. А сейчас мы хотим передать ее вам. И если вы успешно проходили этапы процесса оказания влияния, то теперь знаете, как участвовать в эстафете. Вы знаете, как важно жить честно. Вы знаете, как мотивировать людей, воспитывая их, веря в них, слушая и понимая их. Вы знаете, что люди действительно растут только тогда, когда вы их наставляете. Надо расширять границы их жизни, указывать им путь к преодолению жизненных препятствий, устанавливать с ними взаимоотношения и предоставлять им возможности проявлять себя. Вот тогда вы хорошо пробежите в эстафете. А если вы наставляли людей, то они тоже сейчас принимают участие в эстафете — и пришло время передать эстафетную палочку, а если не сделаете этого, то эстафета закончится. У них не будет причин для того, чтобы продолжать бежать, у них исчезнет стиму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от почему так важен этап обучения. Прочитайте о пользе воспитания новых руководителей в вашей организации, которые смогут не только следовать за вами, но также влиять на других людей и поднимать их уровень.</w:t>
      </w:r>
    </w:p>
    <w:p>
      <w:pPr>
        <w:pStyle w:val="Normal"/>
        <w:widowControl w:val="false"/>
        <w:autoSpaceDE w:val="false"/>
        <w:spacing w:lineRule="auto" w:line="240" w:before="120" w:after="0"/>
        <w:jc w:val="both"/>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b/>
          <w:bCs/>
          <w:sz w:val="20"/>
          <w:szCs w:val="20"/>
          <w:lang w:val="en-US"/>
        </w:rPr>
        <w:t xml:space="preserve">Воспитание новых лидеров повышает уровень вашего влияния. </w:t>
      </w:r>
      <w:r>
        <w:rPr>
          <w:rFonts w:cs="Arial" w:ascii="Arial" w:hAnsi="Arial"/>
          <w:sz w:val="20"/>
          <w:szCs w:val="20"/>
          <w:lang w:val="en-US"/>
        </w:rPr>
        <w:t>Каждый раз, оказывая влияние на людей, которые сами не могут или не умеют оказывать влияние, вы ослабляете свое влияние. Но воздействуя на руководителей, вы, косвенным образом, оказываете влияние на всех, на кого будут оказывать воздействие они. То есть эффект заключается в приумножении. (Данная мысль более широко рассматривается в книге Джона Максвелла «Как воспитать руководителей вокруг себя».) Чем больше ваше влияние, тем больше будет людей, которым вы поможете.</w:t>
      </w:r>
    </w:p>
    <w:p>
      <w:pPr>
        <w:pStyle w:val="Normal"/>
        <w:widowControl w:val="false"/>
        <w:autoSpaceDE w:val="false"/>
        <w:spacing w:lineRule="auto" w:line="240" w:before="120" w:after="0"/>
        <w:jc w:val="both"/>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b/>
          <w:bCs/>
          <w:sz w:val="20"/>
          <w:szCs w:val="20"/>
          <w:lang w:val="en-US"/>
        </w:rPr>
        <w:t xml:space="preserve">Воспитание лидеров поднимает личный потенциал новых лидеров. </w:t>
      </w:r>
      <w:r>
        <w:rPr>
          <w:rFonts w:cs="Arial" w:ascii="Arial" w:hAnsi="Arial"/>
          <w:sz w:val="20"/>
          <w:szCs w:val="20"/>
          <w:lang w:val="en-US"/>
        </w:rPr>
        <w:t>Помогая людям стать лидерами, вы поднимаете планку их возможностей. Лидерство — это «крышка» на способности человека оказывать влияние. Человек, действующий независимо, но не являющийся руководителем, развивается не так быстро в профессиональном и личном плане. Но как только он поймет назначение лидера и начнет практиковать эти принципы, то «крышка», сдерживающая развитие его способностей, поднимется. А если он будет руководить людьми, которые руководят другими, то его возможности станут почти безграничными!</w:t>
      </w:r>
    </w:p>
    <w:p>
      <w:pPr>
        <w:pStyle w:val="Normal"/>
        <w:widowControl w:val="false"/>
        <w:autoSpaceDE w:val="false"/>
        <w:spacing w:lineRule="auto" w:line="240" w:before="120" w:after="0"/>
        <w:jc w:val="both"/>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b/>
          <w:bCs/>
          <w:sz w:val="20"/>
          <w:szCs w:val="20"/>
          <w:lang w:val="en-US"/>
        </w:rPr>
        <w:t xml:space="preserve">Воспитание лидеров приумножает возможности. </w:t>
      </w:r>
      <w:r>
        <w:rPr>
          <w:rFonts w:cs="Arial" w:ascii="Arial" w:hAnsi="Arial"/>
          <w:sz w:val="20"/>
          <w:szCs w:val="20"/>
          <w:lang w:val="en-US"/>
        </w:rPr>
        <w:t>Если будете воспитывать лидеров, то увидите, что повысится ценность ваших возможностей. У вас появится больше времени, так как вы снимете с себя часть обязанностей и передадите часть полномочий. А если ваши сотрудники будут учиться руководить, то они станут мудрее и приобретут больше ценности как работники. И, в качестве дополнительного бонуса, вам будет отвечать преданностью каждый человек, которого вы будете воспитывать.</w:t>
      </w:r>
    </w:p>
    <w:p>
      <w:pPr>
        <w:pStyle w:val="Normal"/>
        <w:widowControl w:val="false"/>
        <w:autoSpaceDE w:val="false"/>
        <w:spacing w:lineRule="auto" w:line="240" w:before="120" w:after="0"/>
        <w:jc w:val="both"/>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b/>
          <w:bCs/>
          <w:sz w:val="20"/>
          <w:szCs w:val="20"/>
          <w:lang w:val="en-US"/>
        </w:rPr>
        <w:t xml:space="preserve">Воспитание лидеров гарантирует хорошее будущее вашей организации. </w:t>
      </w:r>
      <w:r>
        <w:rPr>
          <w:rFonts w:cs="Arial" w:ascii="Arial" w:hAnsi="Arial"/>
          <w:sz w:val="20"/>
          <w:szCs w:val="20"/>
          <w:lang w:val="en-US"/>
        </w:rPr>
        <w:t>Дж. Алан Бернард, президент компании Mid Park, Inc. говорил о воспитании лидеров с точки зрения перспективы: «Вокруг хорошего лидера всегда будут находиться люди, лучше справляющиеся с заданиями, чем он сам. Это отличительное качество лидера. Никогда не бойтесь брать на работу или руководить теми людьми, которые лучше справляются с некоторыми заданиями, чем вы. Они лишь укрепят вашу организацию». При воспитании лидеров организация не только становится сильнее, но ей гарантируется хорошее будущее. Если только несколько людей в организации способны занимать руководящие должности, то организация не сможет процветать, когда они выйдут на пенсию или с ними случится еще что-нибудь. Она даже не сможет выжи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1995 г. Джону представилась возможность увидеть, что происходит в организации, когда уходит руководитель, предварительно подготовивший много сильных лидеров внутри компании. Через 14 лет работы в качестве руководителя в церкви «Скайлайн уэслейн» Джон отказался от должности старшего пастора, предварительно подготовив несколько руководителей. Он ушел, чтобы посвятить все свое время работе в своей организации INJOY, проводящей семинары и предлагающей пособия на тему личного развития человека и развития лидерских качеств. Что произошло после его ухода? Церковь «Скайлайн» очень хорошо работает. Через год после того, как Джон ушел, он получил письмо от Джейн Хансен, которая работает в организации INJOY, а ее муж Брэд — в церкви «Скайлайн».</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Дорогой Джон!</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Я только что думала о церкви «Скайлайн» и о том, как она процветает с тех пор, как вы ушли... Это такая НАГРАДА для руководства церкви и пасторов, и она появилась благодаря тебе. У нас перед глазами живой пример поговорки: «Делай то, что проповедуешь», результаты твоего труда. Я всем говорю, что принципы, которым ты учишь, без всякого сомнения, работают. Мне кажется, это самая большая заслуга: когда человек посвящает свою жизнь чему-нибудь, затем оставляет дело, но оно продолжает процветать! Каким бы это было позором, если бы церковь прекратила свое существование после того, как ушел один человек...</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пасибо за то, что посвящал нам свою жиз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вой друг, Джейн</w:t>
      </w:r>
    </w:p>
    <w:p>
      <w:pPr>
        <w:pStyle w:val="Normal"/>
        <w:widowControl w:val="false"/>
        <w:autoSpaceDE w:val="false"/>
        <w:spacing w:lineRule="auto" w:line="240" w:before="120" w:after="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наставлять людей и развивать у них способность руководить, то это действительно может в лучшую сторону изменить организацию, людей и теб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обуди в себе способности к воспитанию лидер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каждом человеке заложена способность приумножать влияние, воспитывая лидеров. Чтобы пробудить в себе такие сп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 каждом человеке заложена способность приумножать влияние, воспитывая лидеров. Чтобы пробудить в себе такие способности, надо руководствоваться в жизни нижеприведенными принципам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адо хорошо управлять собо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тобы хорошо руководить людьми, надо начать с себя. Нельзя воспроизводить то, чего у тебя нет. Труэтт Кэти, предприниматель и основатель сети ресторанов Chick-Fil-A сказал: «Причина № 1 неспособности руководителей добиваться успеха лежит в их неспособности к самоорганизаци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думать о самоорганизации, то в голову приходит много качеств: честность, правильные приоритеты, проницательность, самодисциплина, способность решать проблемы, позитивный настрой и многое другое. Желание и разработанный план личного развития могут помочь вам развить эти качества. Но самое большое препятствие на пути — это вы сами. Психолог Шелдон Копп указывал на эту проблему: «Все значительные битвы ведутся с самим собо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ы еще не решили, что будете развивать в себе лидерские качества, то сделайте это сегодня! Послушайте кассеты. Сходите на конференции. Почитайте книги на данную тему, например, книгу Джона «Как развить в себе качества руководителя». Это прекрасное пособие для начинающих. Если личное развитие станет вашей целью и ежедневной дисциплиной, то вы научитесь воспитывать руководителей. Теолог XIX в. X. П. Лиддон отчетливо понимал эту связь, когда сказал: «То, что мы сделаем, если случится великое событие, зависит от того, чем мы являемся. А то, чем мы являемся, есть результат долгих лет самодисциплины». Личное развитие человека приносит ему несомненную польз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адо постоянно искать потенциальных руководител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ывший тренер футбольной команды «Нотр-Дам» Лу Хольтз сказал о том, что знал очень хорошо: «У вас должны быть хорошие спортсмены для победы, и мне не важно, кто их тренировал».</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о же самое верно по отношению к вашей профессиональной и личной жизни. Вам нужны хорошие люди, имеющие потенциал, если вы собираетесь воспитывать руководителей. Промышленник Эндрю Карнеги подчеркивал, что «ни один человек не станет великим руководителем, если хочет все делать сам и извлечь всю выгоду только для себя». Чтобы воспитывать эффективных руководителей, надо искать их постоян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Говорят, что «когда ученик готов, то появляется учитель». Верно и обратное: когда учитель готов, то появляется студент. Если будете развивать в себе качества руководителя, то вскоре будете готовы развивать и других людей. А если хотите стать человеком, воспитывающим великих лидеров, то постоянно ищите людей как можно лучш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На первое место надо ставить интересы всего коллектив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Человек, воспитывающий великих лидеров, прежде всего думает о процветании команды, а не о своих собственных интересах. Дж. Карло Норткатт, ежемесячно получающий записи лекций в клубе Джона INJOY, сделал следующее наблюдение: «Цель многих лидеров в том, чтобы у людей было высокое мнение о них. Но цель великого лидера в том, чтобы помочь людям лучше думать о себ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Билл Рассел был талантливым баскетболистом. Многие считают его одним из лучших игроков в истории профессионального баскетбола. Рассел говорил: «Самый важный показатель хорошей игры — насколько лучше мне удалось заставить играть своих напарников». Именно такой подход необходим, чтобы воспитывать великих руководителей. На первое место надо ставить интересы всего коллектив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читаете ли вы, что играете в команде? Ответьте на все нижеприведенные вопросы, чтобы понять свою позицию относительно интересов команд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СЕМЬ ВОПРОСОВ ДЛЯ ПРОВЕРКИ СВОЕГО ОТНОШЕНИЯ К ИНТЕРЕСАМ КОЛЛЕКТИВА</w:t>
      </w:r>
    </w:p>
    <w:p>
      <w:pPr>
        <w:pStyle w:val="Normal"/>
        <w:widowControl w:val="false"/>
        <w:autoSpaceDE w:val="false"/>
        <w:spacing w:lineRule="auto" w:line="240" w:before="120" w:after="0"/>
        <w:jc w:val="both"/>
        <w:rPr/>
      </w:pPr>
      <w:r>
        <w:rPr>
          <w:rFonts w:cs="Arial" w:ascii="Arial" w:hAnsi="Arial"/>
          <w:b/>
          <w:bCs/>
          <w:sz w:val="20"/>
          <w:szCs w:val="20"/>
          <w:lang w:val="en-US"/>
        </w:rPr>
        <w:t>1</w:t>
      </w:r>
      <w:r>
        <w:rPr>
          <w:rFonts w:cs="Arial" w:ascii="Arial" w:hAnsi="Arial"/>
          <w:sz w:val="20"/>
          <w:szCs w:val="20"/>
          <w:lang w:val="en-US"/>
        </w:rPr>
        <w:t>. Приношу ли я пользу людям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2. Приношу ли я пользу организации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3. Своевременно ли я выражаю признательность, если все идет хорош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4. Часто ли появляются новые люди в нашем коллектив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5. Использую ли я в полную силу потенциал коллег по работе ?</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6. Постоянно ли люди в нашем коллективе принимают реш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7. В нашем коллективе делается акцент на достижение побед, а не на выдвижение звезд?</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ы ответили отрицательно на несколько вопросов, то стоит пересмотреть свое отношение к коллективу. Говорят: «Лидером является тот человек, который хочет развивать людей до такой степени, чтобы они в конце концов превосходили его самого в знаниях и умениях». Вот такой должна быть ваша цель, когда вы приумножаете влияние, воспитывая руководител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освящайте себя воспитанию лидеров, а не последовател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ы считаем, что нашей стране сегодня очень не хватает лидеров. Не так давно мы читали статью в газете New Republic, в которой говорилось об этом же. Там говорилось: «Двести лет назад маленькая республика на краю дикой природы породила людей, подобных Джефферсону, Гамильтону, Мэдисону, Адамсу и другим, хотя население тогда составляло 3 000 000 человек. Сегодня же население составляет свыше 200 миллионов человек. Но где же великие люди? У нас должно бы приходиться 60 Франклинов на всех руководителей. Но их не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альф Найдер, защитник потребителей и основатель Центра контактного права, заявил: «Задача лидера — воспитывать еще больше лидеров, а не последователей». Возможно, 200 лет назад люди понимали это лучше. Сегодня же появление лидеров не является основной задачей. Кроме того, воспитать лидеров не так легко, особенно тому, кто является лидером от природы. Как заметил специалист в области управления Питер Друкер: «Люди, выдающиеся в какой-либо области, редко могут сказать, как они это делаю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от поэтому важно посвящать себя воспитанию лидеров. Мы уже это говорили, а здесь повторим еще раз: все взлеты и падения происходят из-за лидеров. Если будете воспитывать лидеров, то тем самым позитивно воздействуете на себя, свою организацию, на людей, которых развиваете, и на всех людей, с которыми их сведет жизнь. Воспитание лидеров — это самая важная задача любого человека, оказывающего влияние. Если хотите оказать воздействие, то надо посвящать себя развитию лидеров.</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ереход от принципа сохранения к принципу приумнож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ногие живут по принципу сохранения достигнутого. Их главная цель — твердо стоять на ногах, а не добиваться успеха. Но это низший уровень жизни, если говорить о развитии человека. Если хотите оказать воздействие, то надо стараться все приумножать. Сейчас вы узнаете о пяти этапах, которые находятся между принципами сохранения и приумножения. Начнем перечисление с низшего этап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1. Борьб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коло 20% всех лидеров живут на низшем уровне процесса развития. Они ничего не делают для развития людей в своей организации, и, в результате, среди них много личностей с высокой степенью истощения. Кажется, что они не могут удержать никого из числа тех, кого нанимают на работу. Поэтому мы называем этот уровень борьбой — большую часть времени она проводят в борьбе, пытаясь заменить тех работников, которых они потеряли. Возможно, вы знаете некоторых малых предпринимателей, постоянно пребывающих на уровне борьбы. Моральное состо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ие организации находится на низком уровне, и все быстро устаю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2. Выжива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ледующий этап на лестнице развития — выживание. Лидеры с этой линией поведения ничего не делают для развития своих людей, но им удается ими управлять. Около 50% всех руководителей организаций действуют именно таким образом. Качество их организаций находится на среднем уровне, служащие не удовлетворены, и никто не развивает свои возможности. Люди не получают никакой пользы от такого руководства. Все, в буквальном смысле слова, каждый день занимаются выживанием, ни имея никакой надежды на будуще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3. Сифон</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коло 10% руководителей посвящают время развитию лидерских качеств у своих людей, но они не уделяют внимание выстраиванию взаимоотношений с людьми. В результате потенциальные руководители уходят из организации в надежде найти лучшие возможности. Другими словами, люди приходят и уходят подобно воде, проходящей через сифон. У руководителей это часто вызывает разочарование, так как они тратят много усилий, чтобы научить людей, а потом им же еще приходится искать им замен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4. Синергиз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руководители выстраивают крепкие взаимоотношения с людьми, готовят их к руководящей должности, предоставляют к возможности для реализации их потенциала и могут удержать их в организации, то происходит нечто удивительное. Это часто называется словом «синергизм» — общий результат превосходит сумму отдельных результатов, так как все эти части взаимодействуют для получения энергии, достижения успеха и создания движущей силы развития. Для организации, работающей на уровне синергизма, характерно высокое моральное состояние и удовлетворенность работой. Все извлекают для себя пользу. Только 9% всех руководителей достигают этого уровня, и тех, кто его осваивает, часто считают лучшими в своей долж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5. Значительнос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Многие люди, достигающие уровня синергизма, не пытаются идти дальше, так как не догадываются, что могут сделать еще один шаг в своем развитии, то есть дойти до уровня значительности. Руководители на данном уровне воспитывают руководителей, которые остаются в организации, полностью раскрывают себя и, в свою очередь, тоже воспитывают руководителей. И вот именно на этом уровне влияние действительно оказывает приумножающее действие. Но только 1% руководителей достигает данного уровня. Зато если они его достигают, то способны к безграничному развитию и влиянию. А несколько руководителей, стоящих на уровне значительности, смогут оказать влияние и на ситуацию в мир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ак воспитывать руководител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Кто воспитывает руководителей</w:t>
      </w:r>
    </w:p>
    <w:p>
      <w:pPr>
        <w:pStyle w:val="Normal"/>
        <w:widowControl w:val="false"/>
        <w:autoSpaceDE w:val="false"/>
        <w:spacing w:lineRule="auto" w:line="240" w:before="120" w:after="0"/>
        <w:jc w:val="both"/>
        <w:rPr/>
      </w:pPr>
      <w:r>
        <w:rPr>
          <w:rFonts w:cs="Arial" w:ascii="Arial" w:hAnsi="Arial"/>
          <w:sz w:val="20"/>
          <w:szCs w:val="20"/>
          <w:lang w:val="en-US"/>
        </w:rPr>
        <w:t>В статье, опубликованной в газете Harvard Business Review, Джозеф Бейли поясняет, что значит быть успешным руководителем. При проведении исследования он опросил более 30 руководителей и обнаружил, что у каждого из них был наставник, до того как они заняли такую высокую должность</w:t>
      </w:r>
      <w:r>
        <w:rPr>
          <w:rFonts w:cs="Arial" w:ascii="Arial" w:hAnsi="Arial"/>
          <w:position w:val="5"/>
          <w:sz w:val="20"/>
          <w:szCs w:val="20"/>
          <w:lang w:val="en-US"/>
        </w:rPr>
        <w:t>1</w:t>
      </w:r>
      <w:r>
        <w:rPr>
          <w:rFonts w:cs="Arial" w:ascii="Arial" w:hAnsi="Arial"/>
          <w:sz w:val="20"/>
          <w:szCs w:val="20"/>
          <w:lang w:val="en-US"/>
        </w:rPr>
        <w:t>. Вывод: если хотите воспитать руководителей, которые воспитывали бы других руководителей, станьте для них наставник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м говорили, что в больничных палатах, где оказывается скорая помощь, висит следующее высказывание, адресованное медсестрам: «Наблюдай за одним, делай что-то одно, обучай одного». Это говорит о том, что необходимо делать все быстро: своевременно подбежать к пациенту и оказать ему помощь, а затем переориентироваться и научить этому еще одну медсестру. Руководители-наставники должны работать таким же образом. Это происходит, если брать потенциальных руководителей под свою защиту, развивать их, предоставлять им возможности проявить себя, делиться с ними опытом, как оказывать влияние на людей, а затем отпустить их, чтобы они воспитывали других руководителей. Каждый раз, когда вы будете так делать, посеете семена достижения еще большего успеха. Как советовал писатель Роберт Льюис Стивенсон: «Судите каждый день не по количеству собранного урожая, а по количеству посаженных семян».</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Теперь вы знаете, что требуется для того, чтобы оказывать влияние на людей, чтобы благотворно воздействовать на их жизнь. Быть человеком, оказывающим влияние, значит...</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оспитывать честный подход в каждом человеке, с которым общаешьс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оспитывать людей, чтобы они чувствовали, что их ценят. Показывать людям свою веру в них, чтобы они поверили в себ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лушать их, и тогда вы сможете выстроить с ними взаимоотноше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тноситься к ним с пониманием и помогать им осуществлять свои мечт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асширять границы их жизни, чтобы увеличивать их возможност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Указывать им путь для преодоления жизненных препятствий до тех пор, пока они не будут справляться с этим самостоятельно.</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Устанавливать с ними взаимоотношения, чтобы помочь им подняться на более высокий уровень жизни.</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Предоставлять им возможности проявлять себя, чтобы они смогли стать тем, для чего были созданы.</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Воспитывать других руководителей, чтобы ваше влияние продолжало проявляться и в других людях.</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На протяжении нескольких лет мы с Джоном много работали над нашей системой, чтобы она не выглядела простым набором правил и методов работы. Мы искали способы, как сделать этот подход образом жизни людей. И до сих пор мы продолжаем работать над этим, чтобы еще лучше научиться развивать способности людей. А наградой нам служит то, как отражаются результаты нашей работы на жизни людей. Ниже приводится история, рассказанная Джимом.</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амое приятное, когда начинаешь оказывать влияние на людей, — так это видеть, как прямо на глазах их жизнь начинает меняться. В предыдущей главе я рассказывал о Митче Сала, который сам научился оказывать на людей воздействие. Но я не рассказал вам, что он не просто научился оказывать влияние, он прошел через весь процесс развития и сейчас сам воспитывает руководител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Одна из величайших историй успеха связана с человеком по имени Роберт Ангаса. Роберт родом из Индонезии, он окончил Сиднейский университет со степенью магистра экономики управления. Он работал в «Сити-банке», где к 30 годам дорос до должности вице-президента в Джакарт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оберт всегда много трудился. Во время учебы он работал водителем такси, на кухне в ресторане, убирал на стадионах после концертов. Но несколько лет назад он встретился с Митчем Сала. Митч взял Роберта под свое покровительство, мотивировал и наставлял его, учил оказывать влияние на людей.</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Роберт говорит: «Поворотным пунктом в моей жизни стала встреча с Митчем. Прежде всего, я заметил, что он был очень добрым человеком. Но чем больше времени я с ним проводил, то тем больше понимал, что хочу быть похожим на него, при этом оставаясь самим собой. Митч научил меня, что путь к успеху лежит через честность и большой труд. Сегодня я наслаждаюсь прекрасной жизнью. У меня есть материальная уверенность, являющаяся результатом упорного труда. Но более всего мне приятно, что я становлюсь лучше. Я получаю огромное удовольствие и удовлетворение, помогая людям. Я стал лучше как человек, как муж и семьянин. Я очень благодарен Митчу за то, кем я стал сегодня. Он для меня — наставник, друг и отец. Я благодарю Господа каждый день за все то добро, которое Митч для меня делает. И что я сейчас пытаюсь делать, так это быть тем же для других людей, чем для меня является Митч. Я хочу помогать людям жить лучш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Мне кажется, слов благодарности недостаточно, но это лучшее, что я могу сказат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егодня Роберт воздействует на жизнь тысячи людей в Индонезии, Малайзии, Китае и на Филиппинах. Он один из тех руководителей, для которых Митч является наставником. И способность Роберта оказывать влияние растет с каждым днем.</w:t>
      </w:r>
    </w:p>
    <w:p>
      <w:pPr>
        <w:pStyle w:val="Normal"/>
        <w:widowControl w:val="false"/>
        <w:autoSpaceDE w:val="false"/>
        <w:spacing w:lineRule="auto" w:line="240" w:before="120" w:after="0"/>
        <w:jc w:val="both"/>
        <w:rPr/>
      </w:pPr>
      <w:r>
        <w:rPr>
          <w:rFonts w:cs="Arial" w:ascii="Arial" w:hAnsi="Arial"/>
          <w:sz w:val="20"/>
          <w:szCs w:val="20"/>
          <w:lang w:val="en-US"/>
        </w:rPr>
        <w:t xml:space="preserve">Мой друг, у вас есть такие же возможности, как и у Роберта Ангасы, Митча Сала и Джима Дорнана. Вы тоже можете научиться оказывать влияние на жизнь многих людей. Но именно вам надо принять это решение. Можно либо развивать свой потенциал, либо оставить его нереализованным. Джим передал свою эстафетную палочку Митчу. Митч нашел Роберта и научил его всему. Он успешно передал эстафетную палочку Роберту, и сейчас тот бежит. Еще один шаг — и палочку надо будет передать. Теперь </w:t>
      </w:r>
      <w:r>
        <w:rPr>
          <w:rFonts w:cs="Arial" w:ascii="Arial" w:hAnsi="Arial"/>
          <w:b/>
          <w:bCs/>
          <w:sz w:val="20"/>
          <w:szCs w:val="20"/>
          <w:lang w:val="en-US"/>
        </w:rPr>
        <w:t xml:space="preserve">у </w:t>
      </w:r>
      <w:r>
        <w:rPr>
          <w:rFonts w:cs="Arial" w:ascii="Arial" w:hAnsi="Arial"/>
          <w:sz w:val="20"/>
          <w:szCs w:val="20"/>
          <w:lang w:val="en-US"/>
        </w:rPr>
        <w:t>вас есть шанс. Протяните руку, примите эстафетную палочку и победите в эстафете, которую только вы сами можете пробежать. Научитесь оказывать влияние, и измените свою жизнь!</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Контрольная проверка способности оказывать влия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СПОСОБНОСТЬ УЧИТЬ ЛЮДЕЙ ОКАЗЫВАТЬ ВЛИЯНИЕ</w:t>
      </w:r>
    </w:p>
    <w:p>
      <w:pPr>
        <w:pStyle w:val="Normal"/>
        <w:widowControl w:val="false"/>
        <w:autoSpaceDE w:val="false"/>
        <w:spacing w:lineRule="auto" w:line="240" w:before="120" w:after="0"/>
        <w:jc w:val="both"/>
        <w:rPr/>
      </w:pPr>
      <w:r>
        <w:rPr>
          <w:rFonts w:cs="Arial" w:ascii="Arial" w:hAnsi="Arial"/>
          <w:b/>
          <w:bCs/>
          <w:sz w:val="20"/>
          <w:szCs w:val="20"/>
          <w:lang w:val="en-US"/>
        </w:rPr>
        <w:t>□</w:t>
      </w:r>
      <w:r>
        <w:rPr>
          <w:rFonts w:eastAsia="Arial" w:cs="Arial" w:ascii="Arial" w:hAnsi="Arial"/>
          <w:b/>
          <w:bCs/>
          <w:sz w:val="20"/>
          <w:szCs w:val="20"/>
          <w:lang w:val="en-US"/>
        </w:rPr>
        <w:t xml:space="preserve"> </w:t>
      </w:r>
      <w:r>
        <w:rPr>
          <w:rFonts w:eastAsia="Arial" w:cs="Arial" w:ascii="Arial" w:hAnsi="Arial"/>
          <w:sz w:val="20"/>
          <w:szCs w:val="20"/>
          <w:lang w:val="en-US"/>
        </w:rPr>
        <w:t xml:space="preserve"> </w:t>
      </w:r>
      <w:r>
        <w:rPr>
          <w:rFonts w:cs="Arial" w:ascii="Arial" w:hAnsi="Arial"/>
          <w:b/>
          <w:bCs/>
          <w:sz w:val="20"/>
          <w:szCs w:val="20"/>
          <w:lang w:val="en-US"/>
        </w:rPr>
        <w:t xml:space="preserve">Развивайте в себе лидерские качества. </w:t>
      </w:r>
      <w:r>
        <w:rPr>
          <w:rFonts w:cs="Arial" w:ascii="Arial" w:hAnsi="Arial"/>
          <w:sz w:val="20"/>
          <w:szCs w:val="20"/>
          <w:lang w:val="en-US"/>
        </w:rPr>
        <w:t>Чтобы быть готовым воспитывать других руководителей, надо продолжать развивать свои собственные лидерские качества. Если вы еще не разработали план своего развития, то начните прямо сейчас. Подберите кассеты, книги, журналы, которые вы будете читать в течение последующих трех месяцев. Вы будете развиваться, только если это войдет у вас в привычку.</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w:t>
      </w:r>
      <w:r>
        <w:rPr>
          <w:rFonts w:eastAsia="Arial" w:cs="Arial" w:ascii="Arial" w:hAnsi="Arial"/>
          <w:b/>
          <w:bCs/>
          <w:sz w:val="20"/>
          <w:szCs w:val="20"/>
          <w:lang w:val="en-US"/>
        </w:rPr>
        <w:t xml:space="preserve"> </w:t>
      </w:r>
      <w:r>
        <w:rPr>
          <w:rFonts w:eastAsia="Arial" w:cs="Arial" w:ascii="Arial" w:hAnsi="Arial"/>
          <w:sz w:val="20"/>
          <w:szCs w:val="20"/>
          <w:lang w:val="en-US"/>
        </w:rPr>
        <w:t xml:space="preserve"> </w:t>
      </w:r>
      <w:r>
        <w:rPr>
          <w:rFonts w:cs="Arial" w:ascii="Arial" w:hAnsi="Arial"/>
          <w:b/>
          <w:bCs/>
          <w:sz w:val="20"/>
          <w:szCs w:val="20"/>
          <w:lang w:val="en-US"/>
        </w:rPr>
        <w:t>Найдите людей с потенциальными возможностями лидера.</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Если вы будете постоянно расширять границы жизни окружающих и предоставлять им возможность проявлять себя, то некоторые станут лидерами. Выберите человека с самым большим потенциалом, станьте для него наставником, беседуйте с ним на тему развития лидерских качеств. Продолжайте этим заниматься, только если человек хочет этого и согласен стать наставником для других людей в будущем.</w:t>
      </w:r>
    </w:p>
    <w:p>
      <w:pPr>
        <w:pStyle w:val="Normal"/>
        <w:widowControl w:val="false"/>
        <w:autoSpaceDE w:val="false"/>
        <w:spacing w:lineRule="auto" w:line="240" w:before="120" w:after="0"/>
        <w:jc w:val="both"/>
        <w:rPr/>
      </w:pPr>
      <w:r>
        <w:rPr>
          <w:rFonts w:cs="Arial" w:ascii="Arial" w:hAnsi="Arial"/>
          <w:b/>
          <w:bCs/>
          <w:sz w:val="20"/>
          <w:szCs w:val="20"/>
          <w:lang w:val="en-US"/>
        </w:rPr>
        <w:t>□</w:t>
      </w:r>
      <w:r>
        <w:rPr>
          <w:rFonts w:eastAsia="Arial" w:cs="Arial" w:ascii="Arial" w:hAnsi="Arial"/>
          <w:b/>
          <w:bCs/>
          <w:sz w:val="20"/>
          <w:szCs w:val="20"/>
          <w:lang w:val="en-US"/>
        </w:rPr>
        <w:t xml:space="preserve"> </w:t>
      </w:r>
      <w:r>
        <w:rPr>
          <w:rFonts w:eastAsia="Arial" w:cs="Arial" w:ascii="Arial" w:hAnsi="Arial"/>
          <w:sz w:val="20"/>
          <w:szCs w:val="20"/>
          <w:lang w:val="en-US"/>
        </w:rPr>
        <w:t xml:space="preserve"> </w:t>
      </w:r>
      <w:r>
        <w:rPr>
          <w:rFonts w:cs="Arial" w:ascii="Arial" w:hAnsi="Arial"/>
          <w:b/>
          <w:bCs/>
          <w:sz w:val="20"/>
          <w:szCs w:val="20"/>
          <w:lang w:val="en-US"/>
        </w:rPr>
        <w:t xml:space="preserve">Учите человека быть лидером, а не только выполнять задания. </w:t>
      </w:r>
      <w:r>
        <w:rPr>
          <w:rFonts w:cs="Arial" w:ascii="Arial" w:hAnsi="Arial"/>
          <w:sz w:val="20"/>
          <w:szCs w:val="20"/>
          <w:lang w:val="en-US"/>
        </w:rPr>
        <w:t>Будьте всегда рядом с человеком, чтобы он мог в случае необходимости к вам обратиться. Сами будьте примером руководителя. На каждой неделе выделяйте время для развития лидерских способностей этого человека: учите его, делитесь возможностями, посылайте его на семинары и так далее. Делайте все, что в ваших силах, чтобы помочь этому человеку реализовать свои возможности лидера.</w:t>
      </w:r>
    </w:p>
    <w:p>
      <w:pPr>
        <w:pStyle w:val="Normal"/>
        <w:widowControl w:val="false"/>
        <w:autoSpaceDE w:val="false"/>
        <w:spacing w:lineRule="auto" w:line="240" w:before="120" w:after="0"/>
        <w:jc w:val="both"/>
        <w:rPr/>
      </w:pPr>
      <w:r>
        <w:rPr>
          <w:rFonts w:cs="Arial" w:ascii="Arial" w:hAnsi="Arial"/>
          <w:b/>
          <w:bCs/>
          <w:sz w:val="20"/>
          <w:szCs w:val="20"/>
          <w:lang w:val="en-US"/>
        </w:rPr>
        <w:t>□</w:t>
      </w:r>
      <w:r>
        <w:rPr>
          <w:rFonts w:eastAsia="Arial" w:cs="Arial" w:ascii="Arial" w:hAnsi="Arial"/>
          <w:b/>
          <w:bCs/>
          <w:sz w:val="20"/>
          <w:szCs w:val="20"/>
          <w:lang w:val="en-US"/>
        </w:rPr>
        <w:t xml:space="preserve"> </w:t>
      </w:r>
      <w:r>
        <w:rPr>
          <w:rFonts w:eastAsia="Arial" w:cs="Arial" w:ascii="Arial" w:hAnsi="Arial"/>
          <w:sz w:val="20"/>
          <w:szCs w:val="20"/>
          <w:lang w:val="en-US"/>
        </w:rPr>
        <w:t xml:space="preserve"> </w:t>
      </w:r>
      <w:r>
        <w:rPr>
          <w:rFonts w:cs="Arial" w:ascii="Arial" w:hAnsi="Arial"/>
          <w:b/>
          <w:bCs/>
          <w:sz w:val="20"/>
          <w:szCs w:val="20"/>
          <w:lang w:val="en-US"/>
        </w:rPr>
        <w:t xml:space="preserve">Приумножайте. </w:t>
      </w:r>
      <w:r>
        <w:rPr>
          <w:rFonts w:cs="Arial" w:ascii="Arial" w:hAnsi="Arial"/>
          <w:sz w:val="20"/>
          <w:szCs w:val="20"/>
          <w:lang w:val="en-US"/>
        </w:rPr>
        <w:t>Когда человек станет хорошим руководителем, помогите ему найти человека, для которого он стал бы наставником. Пусть они работают вместе, а для себя найдите нового человека с потенциалом лидера, чтобы вы смогли вновь повторить весь этот прекрасный процесс.</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Примечания</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Введение</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 John С. Maxwell. Developing the Leader Within You. Nashville: Thomas Nelson, 1993. P. 5- 12.</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2. Brad Herzog. The Sports 100: The One Hundred Most Important People in American Sports History. New York: MacMillan, 1995. P7.</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Глава1</w:t>
      </w:r>
    </w:p>
    <w:p>
      <w:pPr>
        <w:pStyle w:val="Normal"/>
        <w:widowControl w:val="false"/>
        <w:autoSpaceDE w:val="false"/>
        <w:spacing w:lineRule="auto" w:line="240" w:before="120" w:after="0"/>
        <w:jc w:val="both"/>
        <w:rPr/>
      </w:pPr>
      <w:r>
        <w:rPr>
          <w:rFonts w:cs="Arial" w:ascii="Arial" w:hAnsi="Arial"/>
          <w:b/>
          <w:bCs/>
          <w:sz w:val="20"/>
          <w:szCs w:val="20"/>
          <w:lang w:val="en-US"/>
        </w:rPr>
        <w:t>1</w:t>
      </w:r>
      <w:r>
        <w:rPr>
          <w:rFonts w:cs="Arial" w:ascii="Arial" w:hAnsi="Arial"/>
          <w:sz w:val="20"/>
          <w:szCs w:val="20"/>
          <w:lang w:val="en-US"/>
        </w:rPr>
        <w:t>. Stephen R. Covey. The Seven Habits of Highly Effective People: Restoring the Character Ethic. New York: Simon and Schuster, 1989.</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2. Книга Притчей Соломоновых. Proverbs 22:1 NIV.</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3. Donald T. Phillips. Lincoln on Leadership: Executive Strategies for Tough Times. New York: Warner Books, 1992. P. 66-67.</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4. Bill Kynes. A Hope That Will Not Disappoint, quoted in Best Sermons 2. New York: Harper and Row, 1989. P. 301.</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Глава2</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 Everett Shostrom. Man the Manipulator.</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2. Bits and Pieces.</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3. Jack Canfield and Mark Victor Hansen. «All the Good Things», in Chicken Soup for the Soul. Deerfield Beach, Fla.: Health Communications, 1993.</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4. Arthur Gordon. «The Gift of Caring», in A Touch of Wonder.</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5. Greg Asimakoupoulos. «Icons Every Pastor Needs», Leadership, fall 1993. P. 109.</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6. Dennis Rainey and Barbara Rainey. Building Your Mate's Self-Esteem. Nashville: Thomas Nelson, 1992.</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Глава3</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 1 Samuel 17:32-37 NIV.</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b/>
          <w:bCs/>
          <w:sz w:val="20"/>
          <w:szCs w:val="20"/>
          <w:lang w:val="en-US"/>
        </w:rPr>
        <w:t>Глава4</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 Quoted by Fred Barnes in the New Republic.</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2. David Grimes (Sarasota, Florida) // Herald-Tribune.</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3. Brian Adams. Sales Cybernetics. Wilshire Book Co., 1985. P. 110.</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4. Eric Allenbaugh. Wake-Up Calls. Austin: Discovery Publications, 1992. P. 200.</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Глава 5</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 M. Michael Markowich. Management Review, cited in Behavioral Sciences Newsletter.</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2. Art Mortell. «How to Master the Inner Game of Selling», vol. 10, no. 7.</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3. Ecclesiastes 4:9-12 NIV.</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4. Robert Schuller, ed. Life Changes. Old Tappan, N.J.: Revell.</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Глава б</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 Quoted in Og Mandino. The Return of the Ragpicker.</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Глава 7</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 Saturday Review.</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2. Quoted in advertisement, Esquire.</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3. Mortimer R. Feinberg. Effective Psychology for Managers.</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4. «The Top Problems and Needs of Americans», Ministry Currents, January-March 1994.</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5. Tim Hansel. Holy Sweat. Waco: Word, 1987. P. 134.</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6. Ernie J. Zelinski. The Joy of Not Knowing It All. Edmonton, Alberta, Canada: Visions International Publishing, 1995. P. 114.</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7. David Armstrong. Managing by Storying Around, quoted in The Competitive Advantage.</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Глава 8</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 Tom Peters and Nancy Austin. A Passion for Excellence.</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2. Charles B. Ruth. The Handbook of Selling. Prentice-Hall.</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3. Florence Littauer. Personality Plus. Grand Rapids: Revell, 1983. P. 24-81.</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4. Carl Sandberg. Lincoln: The Prairie Years.</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Глава 9</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 The Nordstrom Way, 15-16.</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Глава 10</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t>1. Joseph Bailey. «Clues for Success in the President's Job», Harvard Business Review (special edition), 1983.</w:t>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120" w:after="0"/>
        <w:jc w:val="both"/>
        <w:rPr>
          <w:rFonts w:ascii="Arial" w:hAnsi="Arial" w:cs="Arial"/>
          <w:b/>
          <w:b/>
          <w:bCs/>
          <w:sz w:val="20"/>
          <w:szCs w:val="20"/>
          <w:lang w:val="en-US"/>
        </w:rPr>
      </w:pPr>
      <w:r>
        <w:rPr>
          <w:rFonts w:cs="Arial" w:ascii="Arial" w:hAnsi="Arial"/>
          <w:b/>
          <w:bCs/>
          <w:sz w:val="20"/>
          <w:szCs w:val="20"/>
          <w:lang w:val="en-US"/>
        </w:rPr>
        <w:t>Об авторах</w:t>
      </w:r>
    </w:p>
    <w:p>
      <w:pPr>
        <w:pStyle w:val="Normal"/>
        <w:widowControl w:val="false"/>
        <w:autoSpaceDE w:val="false"/>
        <w:spacing w:lineRule="auto" w:line="240" w:before="120" w:after="0"/>
        <w:jc w:val="both"/>
        <w:rPr/>
      </w:pPr>
      <w:r>
        <w:rPr>
          <w:rFonts w:cs="Arial" w:ascii="Arial" w:hAnsi="Arial"/>
          <w:sz w:val="20"/>
          <w:szCs w:val="20"/>
          <w:lang w:val="en-US"/>
        </w:rPr>
        <w:t xml:space="preserve">В США </w:t>
      </w:r>
      <w:r>
        <w:rPr>
          <w:rFonts w:cs="Arial" w:ascii="Arial" w:hAnsi="Arial"/>
          <w:b/>
          <w:bCs/>
          <w:sz w:val="20"/>
          <w:szCs w:val="20"/>
          <w:lang w:val="en-US"/>
        </w:rPr>
        <w:t xml:space="preserve">Джон С. Максвелл </w:t>
      </w:r>
      <w:r>
        <w:rPr>
          <w:rFonts w:cs="Arial" w:ascii="Arial" w:hAnsi="Arial"/>
          <w:sz w:val="20"/>
          <w:szCs w:val="20"/>
          <w:lang w:val="en-US"/>
        </w:rPr>
        <w:t>известен как признанный специалист по формированию лидерских качеств. Каждый год его речи слушают около 100 000 человек. А его принципами управления компанией руководствуются 500 крупнейших промышленных компаний США, список которых ежегодно публикуется в журнале Fortune, Военная академия сухопутных войск в Вест-Пойнте, а также спортивные организации, такие как НВА, НССА (Национальная ассоциация студенческого спорта) и HFA.</w:t>
      </w:r>
    </w:p>
    <w:p>
      <w:pPr>
        <w:pStyle w:val="Normal"/>
        <w:widowControl w:val="false"/>
        <w:autoSpaceDE w:val="false"/>
        <w:spacing w:lineRule="auto" w:line="240" w:before="120" w:after="0"/>
        <w:jc w:val="both"/>
        <w:rPr/>
      </w:pPr>
      <w:r>
        <w:rPr>
          <w:rFonts w:cs="Arial" w:ascii="Arial" w:hAnsi="Arial"/>
          <w:sz w:val="20"/>
          <w:szCs w:val="20"/>
        </w:rPr>
        <w:t xml:space="preserve">Максвелл основал несколько организаций, в том числе и </w:t>
      </w:r>
      <w:r>
        <w:rPr>
          <w:rFonts w:cs="Arial" w:ascii="Arial" w:hAnsi="Arial"/>
          <w:sz w:val="20"/>
          <w:szCs w:val="20"/>
          <w:lang w:val="en-US"/>
        </w:rPr>
        <w:t>Maximum</w:t>
      </w:r>
      <w:r>
        <w:rPr>
          <w:rFonts w:cs="Arial" w:ascii="Arial" w:hAnsi="Arial"/>
          <w:sz w:val="20"/>
          <w:szCs w:val="20"/>
        </w:rPr>
        <w:t xml:space="preserve"> </w:t>
      </w:r>
      <w:r>
        <w:rPr>
          <w:rFonts w:cs="Arial" w:ascii="Arial" w:hAnsi="Arial"/>
          <w:sz w:val="20"/>
          <w:szCs w:val="20"/>
          <w:lang w:val="en-US"/>
        </w:rPr>
        <w:t>Impact</w:t>
      </w:r>
      <w:r>
        <w:rPr>
          <w:rFonts w:cs="Arial" w:ascii="Arial" w:hAnsi="Arial"/>
          <w:sz w:val="20"/>
          <w:szCs w:val="20"/>
        </w:rPr>
        <w:t>, которая помогает людям обнаружить у себя задатки лидеров. Он написал свыше 30 книг, самые известные из них: «Как побеждать вместе с людьми», «Как развить в себе лидерские качества», «Ваш путь к успеху» и «Неопровержимые законы лидеров», изданных тиражом более миллиона экземпляров.</w:t>
      </w:r>
    </w:p>
    <w:p>
      <w:pPr>
        <w:pStyle w:val="Normal"/>
        <w:widowControl w:val="false"/>
        <w:autoSpaceDE w:val="false"/>
        <w:spacing w:lineRule="auto" w:line="240" w:before="120" w:after="0"/>
        <w:jc w:val="both"/>
        <w:rPr/>
      </w:pPr>
      <w:r>
        <w:rPr>
          <w:rFonts w:cs="Arial" w:ascii="Arial" w:hAnsi="Arial"/>
          <w:sz w:val="20"/>
          <w:szCs w:val="20"/>
        </w:rPr>
        <w:t xml:space="preserve">Если вы хотите больше узнать о Джоне С. Максвелле, посетите сайт </w:t>
      </w:r>
      <w:r>
        <w:rPr>
          <w:rFonts w:cs="Arial" w:ascii="Arial" w:hAnsi="Arial"/>
          <w:sz w:val="20"/>
          <w:szCs w:val="20"/>
          <w:lang w:val="en-US"/>
        </w:rPr>
        <w:t>www</w:t>
      </w:r>
      <w:r>
        <w:rPr>
          <w:rFonts w:cs="Arial" w:ascii="Arial" w:hAnsi="Arial"/>
          <w:sz w:val="20"/>
          <w:szCs w:val="20"/>
        </w:rPr>
        <w:t>.</w:t>
      </w:r>
      <w:r>
        <w:rPr>
          <w:rFonts w:cs="Arial" w:ascii="Arial" w:hAnsi="Arial"/>
          <w:sz w:val="20"/>
          <w:szCs w:val="20"/>
          <w:lang w:val="en-US"/>
        </w:rPr>
        <w:t>maximumimpact</w:t>
      </w:r>
      <w:r>
        <w:rPr>
          <w:rFonts w:cs="Arial" w:ascii="Arial" w:hAnsi="Arial"/>
          <w:sz w:val="20"/>
          <w:szCs w:val="20"/>
        </w:rPr>
        <w:t>.</w:t>
      </w:r>
      <w:r>
        <w:rPr>
          <w:rFonts w:cs="Arial" w:ascii="Arial" w:hAnsi="Arial"/>
          <w:sz w:val="20"/>
          <w:szCs w:val="20"/>
          <w:lang w:val="en-US"/>
        </w:rPr>
        <w:t>com</w:t>
      </w:r>
      <w:r>
        <w:rPr>
          <w:rFonts w:cs="Arial" w:ascii="Arial" w:hAnsi="Arial"/>
          <w:sz w:val="20"/>
          <w:szCs w:val="20"/>
        </w:rPr>
        <w:t xml:space="preserve">. </w:t>
      </w:r>
    </w:p>
    <w:p>
      <w:pPr>
        <w:pStyle w:val="Normal"/>
        <w:widowControl w:val="false"/>
        <w:autoSpaceDE w:val="false"/>
        <w:spacing w:lineRule="auto" w:line="240" w:before="120" w:after="0"/>
        <w:jc w:val="both"/>
        <w:rPr/>
      </w:pPr>
      <w:r>
        <w:rPr>
          <w:rFonts w:cs="Arial" w:ascii="Arial" w:hAnsi="Arial"/>
          <w:b/>
          <w:bCs/>
          <w:sz w:val="20"/>
          <w:szCs w:val="20"/>
        </w:rPr>
        <w:t xml:space="preserve">Джим Дорнан </w:t>
      </w:r>
      <w:r>
        <w:rPr>
          <w:rFonts w:cs="Arial" w:ascii="Arial" w:hAnsi="Arial"/>
          <w:sz w:val="20"/>
          <w:szCs w:val="20"/>
        </w:rPr>
        <w:t>учился в университете Пердью на факультете авиационного машиностроения. Но он успешно сменил мир воздушно-космического пространства на мир глобального маркетинга, став президентом и владельцем «Международной сети 21». Филиалы его компании расположены в 26 странах мира, а семинары каждый месяц посещают более 100 000 человек. Уникальная логика и сострадание Джима Дорнана оказывают влияние и благотворное воздействие на жизнь почти миллиона людей во всем мире.</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04:59:00Z</dcterms:created>
  <dc:creator>home</dc:creator>
  <dc:description/>
  <cp:keywords/>
  <dc:language>en-US</dc:language>
  <cp:lastModifiedBy>home</cp:lastModifiedBy>
  <dcterms:modified xsi:type="dcterms:W3CDTF">2008-08-05T04:59:00Z</dcterms:modified>
  <cp:revision>2</cp:revision>
  <dc:subject/>
  <dc:title/>
</cp:coreProperties>
</file>