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жон Максвелл</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 на 360°</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pPr>
      <w:r>
        <w:rPr>
          <w:rFonts w:cs="Arial" w:ascii="Arial" w:hAnsi="Arial"/>
          <w:b/>
          <w:bCs/>
          <w:sz w:val="20"/>
          <w:szCs w:val="20"/>
          <w:lang w:val="en-US"/>
        </w:rPr>
        <w:t>John</w:t>
      </w:r>
      <w:r>
        <w:rPr>
          <w:rFonts w:cs="Arial" w:ascii="Arial" w:hAnsi="Arial"/>
          <w:b/>
          <w:bCs/>
          <w:sz w:val="20"/>
          <w:szCs w:val="20"/>
        </w:rPr>
        <w:t xml:space="preserve"> </w:t>
      </w:r>
      <w:r>
        <w:rPr>
          <w:rFonts w:cs="Arial" w:ascii="Arial" w:hAnsi="Arial"/>
          <w:b/>
          <w:bCs/>
          <w:sz w:val="20"/>
          <w:szCs w:val="20"/>
          <w:lang w:val="en-US"/>
        </w:rPr>
        <w:t>C</w:t>
      </w:r>
      <w:r>
        <w:rPr>
          <w:rFonts w:cs="Arial" w:ascii="Arial" w:hAnsi="Arial"/>
          <w:b/>
          <w:bCs/>
          <w:sz w:val="20"/>
          <w:szCs w:val="20"/>
        </w:rPr>
        <w:t xml:space="preserve">. </w:t>
      </w:r>
      <w:r>
        <w:rPr>
          <w:rFonts w:cs="Arial" w:ascii="Arial" w:hAnsi="Arial"/>
          <w:b/>
          <w:bCs/>
          <w:sz w:val="20"/>
          <w:szCs w:val="20"/>
          <w:lang w:val="en-US"/>
        </w:rPr>
        <w:t>Maxwell</w:t>
      </w:r>
      <w:r>
        <w:rPr>
          <w:rFonts w:cs="Arial" w:ascii="Arial" w:hAnsi="Arial"/>
          <w:b/>
          <w:bCs/>
          <w:sz w:val="20"/>
          <w:szCs w:val="20"/>
        </w:rPr>
        <w:t xml:space="preserve">. </w:t>
      </w:r>
      <w:r>
        <w:rPr>
          <w:rFonts w:cs="Arial" w:ascii="Arial" w:hAnsi="Arial"/>
          <w:b/>
          <w:bCs/>
          <w:sz w:val="20"/>
          <w:szCs w:val="20"/>
          <w:lang w:val="en-US"/>
        </w:rPr>
        <w:t>The 360° leader (Developing Your Influence from Anywhere in the Organization)</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НОСТИ </w:t>
      </w:r>
    </w:p>
    <w:p>
      <w:pPr>
        <w:pStyle w:val="Normal"/>
        <w:widowControl w:val="false"/>
        <w:autoSpaceDE w:val="false"/>
        <w:spacing w:lineRule="auto" w:line="240" w:before="120" w:after="0"/>
        <w:jc w:val="both"/>
        <w:rPr/>
      </w:pPr>
      <w:r>
        <w:rPr>
          <w:rFonts w:cs="Arial" w:ascii="Arial" w:hAnsi="Arial"/>
          <w:sz w:val="20"/>
          <w:szCs w:val="20"/>
        </w:rPr>
        <w:t xml:space="preserve">РАЗДЕЛ </w:t>
      </w:r>
      <w:r>
        <w:rPr>
          <w:rFonts w:cs="Arial" w:ascii="Arial" w:hAnsi="Arial"/>
          <w:sz w:val="20"/>
          <w:szCs w:val="20"/>
          <w:lang w:val="en-US"/>
        </w:rPr>
        <w:t>I </w:t>
      </w:r>
      <w:r>
        <w:rPr>
          <w:rFonts w:cs="Arial" w:ascii="Arial" w:hAnsi="Arial"/>
          <w:sz w:val="20"/>
          <w:szCs w:val="20"/>
        </w:rPr>
        <w:t xml:space="preserve"> МИФЫ О ЛИДЕРСТВЕ В СРЕДНЕМ ЗВЕНЕ ОРГАНИЗАЦИИ — ЕЕ СЕРДЦ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1 ДОЛЖНОСТНОЙ МИФ: «Я не могу управлять, если я не занимаю руководящую долж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АРАКТЕР ИМЕЕТ БОЛЬШЕЕ ЗНАЧЕНИЕ, ЧЕМ ПОЛО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2 МИФ О НАЗНАЧЕНИИ: «Когда я доберусь до вершины, то научусь быть лиде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3 МИФ О ВЛИЯНИИ: «Если бы я был на верхней ступени иерархической лестницы, то люди следовали бы за м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4 МИФ О НЕОПЫТНОСТИ: «Когда я доберусь до вершины иерархической лестницы, то смогу все контролир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5 МИФ О СВОБОДЕ: «Когда я доберусь до вершины иерархической лестницы, я не буду ничем огранич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6 МИФ О ПОТЕНЦИАЛЕ: «Я не смогу раскрыть свой потенциал, если не достигну вершины корпоративной лест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7 МИФ «ВСЕ ИЛИ НИЧЕГО»: «Если я не доберусь до вершины корпоративной лестницы, то не стоит пытаться стать лидером». </w:t>
      </w:r>
    </w:p>
    <w:p>
      <w:pPr>
        <w:pStyle w:val="Normal"/>
        <w:widowControl w:val="false"/>
        <w:autoSpaceDE w:val="false"/>
        <w:spacing w:lineRule="auto" w:line="240" w:before="120" w:after="0"/>
        <w:jc w:val="both"/>
        <w:rPr/>
      </w:pPr>
      <w:r>
        <w:rPr>
          <w:rFonts w:cs="Arial" w:ascii="Arial" w:hAnsi="Arial"/>
          <w:sz w:val="20"/>
          <w:szCs w:val="20"/>
        </w:rPr>
        <w:t xml:space="preserve">Повторение раздела </w:t>
      </w:r>
      <w:r>
        <w:rPr>
          <w:rFonts w:cs="Arial" w:ascii="Arial" w:hAnsi="Arial"/>
          <w:sz w:val="20"/>
          <w:szCs w:val="20"/>
          <w:lang w:val="en-US"/>
        </w:rPr>
        <w:t>I</w:t>
      </w:r>
      <w:r>
        <w:rPr>
          <w:rFonts w:cs="Arial" w:ascii="Arial" w:hAnsi="Arial"/>
          <w:sz w:val="20"/>
          <w:szCs w:val="20"/>
        </w:rPr>
        <w:t xml:space="preserve"> Мифы о лидерстве в среднем звене организации — ее сердце </w:t>
      </w:r>
    </w:p>
    <w:p>
      <w:pPr>
        <w:pStyle w:val="Normal"/>
        <w:widowControl w:val="false"/>
        <w:autoSpaceDE w:val="false"/>
        <w:spacing w:lineRule="auto" w:line="240" w:before="120" w:after="0"/>
        <w:jc w:val="both"/>
        <w:rPr/>
      </w:pPr>
      <w:r>
        <w:rPr>
          <w:rFonts w:cs="Arial" w:ascii="Arial" w:hAnsi="Arial"/>
          <w:sz w:val="20"/>
          <w:szCs w:val="20"/>
        </w:rPr>
        <w:t xml:space="preserve">РАЗДЕЛ </w:t>
      </w:r>
      <w:r>
        <w:rPr>
          <w:rFonts w:cs="Arial" w:ascii="Arial" w:hAnsi="Arial"/>
          <w:sz w:val="20"/>
          <w:szCs w:val="20"/>
          <w:lang w:val="en-US"/>
        </w:rPr>
        <w:t>II</w:t>
      </w:r>
      <w:r>
        <w:rPr>
          <w:rFonts w:cs="Arial" w:ascii="Arial" w:hAnsi="Arial"/>
          <w:sz w:val="20"/>
          <w:szCs w:val="20"/>
        </w:rPr>
        <w:t xml:space="preserve"> ТРУДНОСТИ, С КОТОРЫМИ СТАЛКИВАЕТСЯ ЛИДЕР НА 36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удность №1 ТРУДНОСТЬ НАПРЯЖЕНИЯ: Давление от того, что вы застряли посереди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УСПЕШНОГО УПРАВЛЕНИЯ НАПРЯЖЕНИЕМ: Научитесь быть ведущим, невзирая на ограничения, которые налагают на вас друг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АКТОРЫ, СОЗДАЮЩИЕ НАПРЯЖЕНИЕ </w:t>
      </w:r>
    </w:p>
    <w:p>
      <w:pPr>
        <w:pStyle w:val="Normal"/>
        <w:widowControl w:val="false"/>
        <w:autoSpaceDE w:val="false"/>
        <w:spacing w:lineRule="auto" w:line="240" w:before="120" w:after="0"/>
        <w:jc w:val="both"/>
        <w:rPr/>
      </w:pPr>
      <w:r>
        <w:rPr>
          <w:rFonts w:cs="Arial" w:ascii="Arial" w:hAnsi="Arial"/>
          <w:sz w:val="20"/>
          <w:szCs w:val="20"/>
        </w:rPr>
        <w:t xml:space="preserve">1. </w:t>
      </w:r>
      <w:r>
        <w:rPr>
          <w:rFonts w:cs="Arial" w:ascii="Arial" w:hAnsi="Arial"/>
          <w:b/>
          <w:bCs/>
          <w:sz w:val="20"/>
          <w:szCs w:val="20"/>
        </w:rPr>
        <w:t>НАДЕЛЕНИЕ ВЛАСТЬЮ</w:t>
      </w:r>
      <w:r>
        <w:rPr>
          <w:rFonts w:cs="Arial" w:ascii="Arial" w:hAnsi="Arial"/>
          <w:sz w:val="20"/>
          <w:szCs w:val="20"/>
        </w:rPr>
        <w:t xml:space="preserve">. КАКИМ ОБЪЕМОМ ВЛАСТИ И ПОЛНОМОЧИЙ ВАС НАДЕЛЯЕТ ТОТ, КТО РУКОВОДИТ ВАМИ, И НАСКОЛЬКО ВЫ СВОБОДНЫ В СВОИХ ДЕЙСТВИЯХ? </w:t>
      </w:r>
    </w:p>
    <w:p>
      <w:pPr>
        <w:pStyle w:val="Normal"/>
        <w:widowControl w:val="false"/>
        <w:autoSpaceDE w:val="false"/>
        <w:spacing w:lineRule="auto" w:line="240" w:before="120" w:after="0"/>
        <w:jc w:val="both"/>
        <w:rPr/>
      </w:pPr>
      <w:r>
        <w:rPr>
          <w:rFonts w:cs="Arial" w:ascii="Arial" w:hAnsi="Arial"/>
          <w:b/>
          <w:bCs/>
          <w:sz w:val="20"/>
          <w:szCs w:val="20"/>
        </w:rPr>
        <w:t xml:space="preserve">2. ИНИЦИАТИВА. </w:t>
      </w:r>
      <w:r>
        <w:rPr>
          <w:rFonts w:cs="Arial" w:ascii="Arial" w:hAnsi="Arial"/>
          <w:sz w:val="20"/>
          <w:szCs w:val="20"/>
        </w:rPr>
        <w:t xml:space="preserve">КАК ВЫ УРАВНОВЕШИВАЕТЕ ИНИЦИАТИВНОСТЬ И ЗАПРЕТ НА ПРЕВЫШЕНИЕ СВОИХ ПОЛНОМОЧИЙ? </w:t>
      </w:r>
    </w:p>
    <w:p>
      <w:pPr>
        <w:pStyle w:val="Normal"/>
        <w:widowControl w:val="false"/>
        <w:autoSpaceDE w:val="false"/>
        <w:spacing w:lineRule="auto" w:line="240" w:before="120" w:after="0"/>
        <w:jc w:val="both"/>
        <w:rPr/>
      </w:pPr>
      <w:r>
        <w:rPr>
          <w:rFonts w:cs="Arial" w:ascii="Arial" w:hAnsi="Arial"/>
          <w:sz w:val="20"/>
          <w:szCs w:val="20"/>
        </w:rPr>
        <w:t xml:space="preserve">3. </w:t>
      </w:r>
      <w:r>
        <w:rPr>
          <w:rFonts w:cs="Arial" w:ascii="Arial" w:hAnsi="Arial"/>
          <w:b/>
          <w:bCs/>
          <w:sz w:val="20"/>
          <w:szCs w:val="20"/>
        </w:rPr>
        <w:t xml:space="preserve">ОКРУЖЕНИЕ. </w:t>
      </w:r>
      <w:r>
        <w:rPr>
          <w:rFonts w:cs="Arial" w:ascii="Arial" w:hAnsi="Arial"/>
          <w:sz w:val="20"/>
          <w:szCs w:val="20"/>
        </w:rPr>
        <w:t xml:space="preserve">КАКОВА ЛИДЕРСКАЯ ДНК ОРГАНИЗАЦИИ И САМОГО ЛИДЕРА? </w:t>
      </w:r>
    </w:p>
    <w:p>
      <w:pPr>
        <w:pStyle w:val="Normal"/>
        <w:widowControl w:val="false"/>
        <w:autoSpaceDE w:val="false"/>
        <w:spacing w:lineRule="auto" w:line="240" w:before="120" w:after="0"/>
        <w:jc w:val="both"/>
        <w:rPr/>
      </w:pPr>
      <w:r>
        <w:rPr>
          <w:rFonts w:cs="Arial" w:ascii="Arial" w:hAnsi="Arial"/>
          <w:sz w:val="20"/>
          <w:szCs w:val="20"/>
        </w:rPr>
        <w:t xml:space="preserve">4. </w:t>
      </w:r>
      <w:r>
        <w:rPr>
          <w:rFonts w:cs="Arial" w:ascii="Arial" w:hAnsi="Arial"/>
          <w:b/>
          <w:bCs/>
          <w:sz w:val="20"/>
          <w:szCs w:val="20"/>
        </w:rPr>
        <w:t xml:space="preserve">ОПИСАНИЕ РАБОТЫ. </w:t>
      </w:r>
      <w:r>
        <w:rPr>
          <w:rFonts w:cs="Arial" w:ascii="Arial" w:hAnsi="Arial"/>
          <w:sz w:val="20"/>
          <w:szCs w:val="20"/>
        </w:rPr>
        <w:t xml:space="preserve">КАК ХОРОШО ВЫ ЗНАЕТЕ СВОЮ РАБОТУ И НАСКОЛЬКО ХОРОШО ВЫ С НЕЙ СПРАВЛЯЕТЕСЬ? </w:t>
      </w:r>
    </w:p>
    <w:p>
      <w:pPr>
        <w:pStyle w:val="Normal"/>
        <w:widowControl w:val="false"/>
        <w:autoSpaceDE w:val="false"/>
        <w:spacing w:lineRule="auto" w:line="240" w:before="120" w:after="0"/>
        <w:jc w:val="both"/>
        <w:rPr/>
      </w:pPr>
      <w:r>
        <w:rPr>
          <w:rFonts w:cs="Arial" w:ascii="Arial" w:hAnsi="Arial"/>
          <w:sz w:val="20"/>
          <w:szCs w:val="20"/>
        </w:rPr>
        <w:t xml:space="preserve">5. </w:t>
      </w:r>
      <w:r>
        <w:rPr>
          <w:rFonts w:cs="Arial" w:ascii="Arial" w:hAnsi="Arial"/>
          <w:b/>
          <w:bCs/>
          <w:sz w:val="20"/>
          <w:szCs w:val="20"/>
        </w:rPr>
        <w:t>ОДОБРЕНИЕ</w:t>
      </w:r>
      <w:r>
        <w:rPr>
          <w:rFonts w:cs="Arial" w:ascii="Arial" w:hAnsi="Arial"/>
          <w:sz w:val="20"/>
          <w:szCs w:val="20"/>
        </w:rPr>
        <w:t xml:space="preserve">. МОЖЕТЕ ЛИ ВЫ ЖИТЬ БЕЗ ПОХВА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НИЗИТЬ УРОВЕНЬ НАПРЯ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ОЧУВСТВУЙТЕ СЕБЯ КОМФОРТНО В СРЕДНЕМ ЗВЕНЕ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УЖНО ЗНАТЬ, ЧЕМ «ВЛАДЕТЬ», А ОТ ЧЕГО ОТКАЗ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НУЖНЫ БЫСТРЫЕ ОТВЕТЫ НА ВОПРОСЫ, ЕСЛИ ВЫ НАХОДИТЕСЬ В СРЕДНЕМ ЗВЕНЕ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НИКОГДА НЕ ЗЛОУПОТРЕБЛЯЙТЕ СВОИМ ПОЛОЖЕНИЕМ ИЛИ ДОВЕРИЕМ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НАЙДИТЕ СПОСОБ ОСЛАБИТЬ СТРЕСС </w:t>
      </w:r>
    </w:p>
    <w:p>
      <w:pPr>
        <w:pStyle w:val="Normal"/>
        <w:widowControl w:val="false"/>
        <w:autoSpaceDE w:val="false"/>
        <w:spacing w:lineRule="auto" w:line="240" w:before="120" w:after="0"/>
        <w:jc w:val="both"/>
        <w:rPr/>
      </w:pPr>
      <w:r>
        <w:rPr>
          <w:rFonts w:cs="Arial" w:ascii="Arial" w:hAnsi="Arial"/>
          <w:sz w:val="20"/>
          <w:szCs w:val="20"/>
        </w:rPr>
        <w:t>Трудность № 2 ТРУДНОСТЬ РАЗДРАЖЕНИЯ</w:t>
      </w:r>
      <w:r>
        <w:rPr>
          <w:rFonts w:cs="Arial" w:ascii="Arial" w:hAnsi="Arial"/>
          <w:sz w:val="20"/>
          <w:szCs w:val="20"/>
          <w:lang w:val="en-US"/>
        </w:rPr>
        <w:t> </w:t>
      </w:r>
      <w:r>
        <w:rPr>
          <w:rFonts w:cs="Arial" w:ascii="Arial" w:hAnsi="Arial"/>
          <w:sz w:val="20"/>
          <w:szCs w:val="20"/>
        </w:rPr>
        <w:t xml:space="preserve"> ИЛИ КЛЮЧ К УСПЕШНОМУ ДОСТИЖЕНИЮ ТЕХ ЦЕЛЕЙ, КОТОРЫЕ МОГУТ РАЗДРАЖАТЬ: Следовать за плохим лиде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УСПЕШНОГО УПРАВЛЕНИЯ ТРУДНОСТЬЮ РАЗДРАЖЕНИЯ: Ваша задача — не менять лидера; ваша задача — приносить пользу. Если лидер пе может измениться, то измените свое отношение к работе или поменяйте место рабо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Ы, ЗА КОТОРЫМИ НИКТО НЕ ХОЧЕТ ИД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УВЕРЕННЫЙ ЛИД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 КОТОРЫЙ НЕ ПЛАНИРУЕТ БУДУЩ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МПЕТЕНТНЫЙ ЛИД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ГОИСТИЧНЫЙ ЛИД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ХАМЕЛЕ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ПОЛИТИ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 КОТОРЫЙ КОНТРОЛИРУ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ОДОЛЕТЬ ТРУДНОСТИ, КОТОРЫЕ РАЗДРАЖАЮТ: ПРИНЕСТИ ПОЛЬЗ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УСТАНОВИТЕ ПРОЧНЫЕ ОТНОШЕНИЯ СО СВОИМ ЛИДЕ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ПРЕДЕЛИТЕ ДОСТОИНСТВА СВОЕГО ЛИДЕРА И ЦЕНИТЕ 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ОСВЯТИТЕ СЕБЯ УКРЕПЛЕНИЮ ДОСТОИНСТВ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ПОЛУЧИТЕ РАЗРЕШЕНИЕ РАЗРАБОТАТЬ ПЛАН ИГРЫ ПО КОМПЕНСИРОВАНИЮ СЛАБОСТЕЙ ВАШ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ДАЙТЕ ЛИДЕРУ ВОЗМОЖНОСТЬ ПОЛЬЗОВАТЬСЯ ХОРОШИМИ РЕСУРС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ПУБЛИЧНО ПОДДЕРЖИВАЙТЕ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удность № 3 ТРУДНОСТЬ МНОЖЕСТВА ШЛЯП*: Одна голова... Много шляп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УСПЕШНОГО УПРАВЛЕНИЯ ТРУДНОСТЬЮ БОЛЬШОГО КОЛИЧЕСТВА ШЛЯП: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ВЛЕНИЕ МНОЖЕСТВА ШЛЯП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КОТОРЫЕ НАХОДЯТСЯ НА НИЖНИХ СТУПЕНЯХ КОРПОРАТИВНОЙ ЛЕСТ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НАХОДЯЩИЕСЯ НА ВЕРХНИХ СТУПЕНЯХ КОРПОРАТИВНОЙ ЛЕСТ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КОТОРЫЕ НАХОДЯТСЯ В СРЕДНЕМ ЗВЕ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ПРАВИТЬСЯ С ТРУДНОСТЬЮ МНОЖЕСТВА ШЛЯП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ОМНИТЕ, ЧТО, КОГДА ВЫ ОБЩАЕТЕСЬ С ДРУГИМИ, ШЛЯПА ЗАДАЕТ КОНТЕКС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Е ИСПОЛЬЗУЙТЕ ОДНУ ШЛЯПУ ДЛЯ ТОГО, ЧТОБЫ ВЫПОЛНИТЬ ЗАДАНИЕ, КОТОРОЕ ТРЕБУЕТСЯ ДЛЯ ДРУГОЙ ШЛЯП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КОГДА МЕНЯЕТЕ ШЛЯПЫ, НЕ МЕНЯЙТЕ СВОЮ ЛИЧ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НЕ ПРЕНЕБРЕГАЙТЕ НИ ОДНОЙ ШЛЯПОЙ, КОТОРУЮ ВЫ ОБЯЗАНЫ НОС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СОХРАНЯЙТЕ ГИБК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удность № 4 ТРУДНОСТЬ ЭГО: Вас часто не замечают, когда вы находитесь в среднем звене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УСПЕШНОГО УПРАВЛЕНИЯ ТРУДНОСТЬЮ ЭГО: Помните, что эффективное лидерство не остается незамеч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ПРАВЛЯТЬСЯ С ТРУДНОСТЬЮ Э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ОСРЕДОТОЧЬТЕСЬ БОЛЬШЕ НА СВОИХ ОБЯЗАННОСТЯХ, А НЕ НА МЕЧТ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ЦЕНИТЕ ПОЛЕЗНОСТЬ СВОЕГО ПОЛО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ОЛУЧАЙТЕ УДОВЛЕТВОРЕНИЕ ОТ ЗНАНИЯ ИСТИННОЙ ПРИЧИНЫ УСПЕХА ПРОЕК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ПРИНИМАЙТЕ КОМПЛИМЕНТЫ ТЕХ, КТО НАХОДИТСЯ В СРЕДНЕМ ЗВЕНЕ ОРГАНИЗАЦИИ ВМЕСТЕ С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ОНИМАТЬ РАЗНИЦУ МЕЖДУ САМОРЕКЛАМОЙ И БЕСКОРЫСТНЫМ СЛУЖ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удность № 5 ТРУДНОСТЬ РЕАЛИЗОВАННОСТИ: Лидеры предпочитают находиться в авангарде организации, а не в ее среднем зве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УСПЕШНОГО УПРАВЛЕНИЯ ТРУДНОСТЬЮ РЕАЛИЗОВАННОСТИ: Лидерство связано с характером, а не с положением — оказывайте влияние на других, находясь на своем ме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ЛИДЕРЫ ТАК ЛЮБЯТ БЫТЬ В АВАНГАР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БЫТЬ В АВАНГАРДЕ — САМАЯ ПОЧЕТНАЯ ПОЗИЦИЯ ДЛЯ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ВИД СПЕРЕДИ ПРИВЛЕКАТЕЛЬ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ЛИДЕРЫ, НАХОДЯЩИЕСЯ В АВАНГАРДЕ, ВЫБИРАЮТ НАПРАВ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ЛИДЕРЫ ОПРЕДЕЛЯЮТ ТЕМП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ЛИДЕРЫ ОЧЕНЬ ЛЮБЯТ ПРИНИМАТЬ АКТИВНОЕ УЧАСТИЕ В ДЕЙСТВ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РЕАЛИЗОВАТЬ СЕБЯ В СРЕДНЕМ ЗВЕНЕ ОРГАНИЗАЦИИ: ВИДЕТЬ ОБЩУЮ КАРТИ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УСТАНОВИТЕ ПРОЧНЫЕ ОТНОШЕНИЯ С ЛЮДЬМИ, КОТОРЫЕ ЗАНИМАЮТ КЛЮЧЕВЫЕ ПОЗИ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ЛАНИРУЙТЕ ПОБЕДУ В КОНТЕКСТЕ КОМАНДНОЙ РАБО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СТАРАЙТЕСЬ ПОСТОЯННО ОБЩ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ПРИОБРЕТАЙТЕ ОПЫТ И ЦЕНИТЕ СВОЮ ЗРЕЛ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СТАВЬТЕ ИНТЕРЕСЫ КОМАНДЫ ВЫШЕ СОБСТВЕННОГО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удность № 6 ТРУДНОСТЬ ПЛАНИРОВАНИЯ: Гораздо труднее поддерживать планирование, если не вы над ним работ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УСПЕШНОГО УПРАВЛЕНИЯ ТРУДНОСТЬЮ ПЛАНИРОВАНИЯ: Чем больше вы вкладываете в планирование, тем больше оно становится ваш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ЛЮДИ РЕАГИРУЮТ НА ТРУДНОСТЬ ПЛАНИРОВАНИЯ </w:t>
      </w:r>
    </w:p>
    <w:p>
      <w:pPr>
        <w:pStyle w:val="Normal"/>
        <w:widowControl w:val="false"/>
        <w:autoSpaceDE w:val="false"/>
        <w:spacing w:lineRule="auto" w:line="240" w:before="120" w:after="0"/>
        <w:jc w:val="both"/>
        <w:rPr/>
      </w:pPr>
      <w:r>
        <w:rPr>
          <w:rFonts w:cs="Arial" w:ascii="Arial" w:hAnsi="Arial"/>
          <w:sz w:val="20"/>
          <w:szCs w:val="20"/>
        </w:rPr>
        <w:t xml:space="preserve">1. НАПАДАЮТ — КРИТИКУЮТ </w:t>
      </w:r>
      <w:r>
        <w:rPr>
          <w:rFonts w:cs="Arial" w:ascii="Arial" w:hAnsi="Arial"/>
          <w:sz w:val="20"/>
          <w:szCs w:val="20"/>
          <w:lang w:val="en-US"/>
        </w:rPr>
        <w:t>II</w:t>
      </w:r>
      <w:r>
        <w:rPr>
          <w:rFonts w:cs="Arial" w:ascii="Arial" w:hAnsi="Arial"/>
          <w:sz w:val="20"/>
          <w:szCs w:val="20"/>
        </w:rPr>
        <w:t xml:space="preserve"> САБОТИРУЮТ ПЛАНИРОВ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ИГНОРИРУЮТ ПЛАНИРОВАНИЕ — НАНИМАЮТСЯ СВОИМИ ДЕЛ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ТКАЗЫВАЮТСЯ ОТ ПЛАНИРОВАНИЯ — УХОДЯТ ИЗ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ПРИСПОСАБЛИВАЮТСЯ К ПЛАНИРОВАНИЮ — ОТЫСКИВАЮТ СПОСОБ ПРИНЯТЬ ПЛАНИРОВ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ОДДЕРЖИВАЮТ ПЛАНИРОВАНИЕ — ПРЕВРАЩАЮТ ПЛАНИРОВАНИЕ ЛИДЕРА В РЕАЛЬ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ПОВЫШАЮТ ЦЕННОСТЬ ПЛАНИРО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удность № 7 ТРУДНОСТЬ ВЛИЯНИЯ: Управлять теми, кто находится за рамками вашей должности, непростая задач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УСПЕШНОГО УПРАВЛЕНИЯ ТРУДНОСТЬЮ ВЛИЯНИЯ: Думайте о влиянии, а не о долж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СЛЕДУЮТ ЗА ЛИДЕР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ИДУТ ЗА ЛИДЕРОМ, КОТОРОГО ОНИ ЗНАЮТ КАК НЕРАВНОДУШНО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ИДУТ ЗА ЛИДЕРОМ, КОТОРОМУ ОНИ ДОВЕРЯЮТ, — ЗА ЛИДЕРОМ С ХАРАКТЕ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ИДУТ ЗА ЛИДЕРОМ, КОТОРОГО ОНИ УВАЖАЮТ, — ЗА КОМПЕТЕНТНЫМ ЛИДЕРОМ </w:t>
      </w:r>
    </w:p>
    <w:p>
      <w:pPr>
        <w:pStyle w:val="Normal"/>
        <w:widowControl w:val="false"/>
        <w:autoSpaceDE w:val="false"/>
        <w:spacing w:lineRule="auto" w:line="240" w:before="120" w:after="0"/>
        <w:jc w:val="both"/>
        <w:rPr/>
      </w:pPr>
      <w:r>
        <w:rPr>
          <w:rFonts w:cs="Arial" w:ascii="Arial" w:hAnsi="Arial"/>
          <w:sz w:val="20"/>
          <w:szCs w:val="20"/>
        </w:rPr>
        <w:t xml:space="preserve">ЛЮДИ ИДУТ ЗА ЛИДЕРАМИ, К КОТОРЫМ МОЖНО НАЙТИ ПОДХОД, — ПОСЛЕДОВАТЕЛЬНЫМ </w:t>
      </w:r>
      <w:r>
        <w:rPr>
          <w:rFonts w:cs="Arial" w:ascii="Arial" w:hAnsi="Arial"/>
          <w:sz w:val="20"/>
          <w:szCs w:val="20"/>
          <w:lang w:val="en-US"/>
        </w:rPr>
        <w:t>II</w:t>
      </w:r>
      <w:r>
        <w:rPr>
          <w:rFonts w:cs="Arial" w:ascii="Arial" w:hAnsi="Arial"/>
          <w:sz w:val="20"/>
          <w:szCs w:val="20"/>
        </w:rPr>
        <w:t xml:space="preserve"> ДОБРОЖЕЛАТЕЛЬ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ИДУТ ЗА ЛИДЕРОМ, КОТОРЫМ ОНИ ВОСХИЩАЮТСЯ, — ЗА ПРЕДАННЫМ ЛИДЕРОМ </w:t>
      </w:r>
    </w:p>
    <w:p>
      <w:pPr>
        <w:pStyle w:val="Normal"/>
        <w:widowControl w:val="false"/>
        <w:autoSpaceDE w:val="false"/>
        <w:spacing w:lineRule="auto" w:line="240" w:before="120" w:after="0"/>
        <w:jc w:val="both"/>
        <w:rPr/>
      </w:pPr>
      <w:r>
        <w:rPr>
          <w:rFonts w:cs="Arial" w:ascii="Arial" w:hAnsi="Arial"/>
          <w:sz w:val="20"/>
          <w:szCs w:val="20"/>
        </w:rPr>
        <w:t xml:space="preserve">Повторение раздела </w:t>
      </w:r>
      <w:r>
        <w:rPr>
          <w:rFonts w:cs="Arial" w:ascii="Arial" w:hAnsi="Arial"/>
          <w:sz w:val="20"/>
          <w:szCs w:val="20"/>
          <w:lang w:val="en-US"/>
        </w:rPr>
        <w:t>II</w:t>
      </w:r>
      <w:r>
        <w:rPr>
          <w:rFonts w:cs="Arial" w:ascii="Arial" w:hAnsi="Arial"/>
          <w:sz w:val="20"/>
          <w:szCs w:val="20"/>
        </w:rPr>
        <w:t xml:space="preserve"> Трудности, с которыми сталкивается лидер на 360</w:t>
      </w:r>
      <w:r>
        <w:rPr>
          <w:rFonts w:cs="Arial" w:ascii="Arial" w:hAnsi="Arial"/>
          <w:position w:val="5"/>
          <w:sz w:val="20"/>
          <w:szCs w:val="20"/>
        </w:rPr>
        <w:t>е</w:t>
      </w:r>
      <w:r>
        <w:rPr>
          <w:rFonts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 xml:space="preserve">РАЗДЕЛ </w:t>
      </w:r>
      <w:r>
        <w:rPr>
          <w:rFonts w:cs="Arial" w:ascii="Arial" w:hAnsi="Arial"/>
          <w:sz w:val="20"/>
          <w:szCs w:val="20"/>
          <w:lang w:val="en-US"/>
        </w:rPr>
        <w:t>III</w:t>
      </w:r>
      <w:r>
        <w:rPr>
          <w:rFonts w:cs="Arial" w:ascii="Arial" w:hAnsi="Arial"/>
          <w:sz w:val="20"/>
          <w:szCs w:val="20"/>
        </w:rPr>
        <w:t xml:space="preserve"> ПРИНЦИПЫ, БЛАГОДАРЯ КОТОРЫМ ЛИДЕР НА 360° ВЕДЕТ ВВЕРХ «Следуйте за мной, я рядом с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верх № 1 НАУЧИТЕСЬ ИСКЛЮЧИТЕЛЬНО ХОРОШО ВЕСТИ ВВЕРХ СЕБЯ САМ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ЛИДЕР ДОЛЖЕН УМЕТЬ УПРАВЛЯ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УПРАВЛЯЙТЕ СВОИМИ ЭМОЦ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УПРАВЛЯЙТЕ СВОИМ ВРЕМЕН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УПРАВЛЯЙТЕ СВОИМИ ПРИОРИТЕТ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УПРАВЛЯЙТЕ СВОЕЙ ЭНЕРГИ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УПРАВЛЯЙТЕ СВОИМ МЫШЛ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УПРАВЛЯЙТЕ СВОИМИ СЛО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УПРАВЛЯЙТЕ СВОЕЙ ЛИЧ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верх № 2 ОБЛЕГЧИТЕ НОШУ, ЛЕЖАЩУЮ НА ПЛЕЧАХ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ЖЕЛАНИЕ ОБЛЕГЧИТЬ РАБОТУ ЛИДЕРА ВОЗВЫШАЕТ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ДЕЙСТВИЕ ДОКАЗЫВАЕТ, ЧТО ВЫ КОМАНДНЫЙ ИГР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ДЕЙСТВИЕ ДЕМОНСТРИРУЕТ ВАШУ БЛАГОДАРНОСТЬ ЗА ТО, ЧТО ВЫ ЯВЛЯЕТЕСЬ ЧАСТЬЮ КОМАН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ДЕЙСТВИЕ ДЕЛАЕТ ВАС ЧАСТЬЮ ЧЕГО-ТО ЗНАЧИТЕЛЬ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ДЕЙСТВИЕ ВЫДЕЛЯЕТ ВАС ИЗ ОБЩЕЙ МАС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ДЕЙСТВИЕ ПОВЫШАЕТ ВАШУ ЗНАЧИМОСТЬ И ВЛИЯ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ДЕЛАТЬ БОЛЕЕ ЛЕГКОЙ НОШУ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ДЛЯ НАЧАЛА ХОРОШО ВЫПОЛНЯЙТЕ СВОЮ РАБО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СТАЛКИВАЯСЬ С ПРОБЛЕМОЙ, ПРЕДЛАГАЙТЕ РЕ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ГОВОРИТЕ ЛИДЕРАМ ТО, ЧТО ОНИ ДОЛЖНЫ УСЛЫШАТЬ, А НЕ ТО, ЧТО ОНИ ХОТЯТ УСЛЫШ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НЕ БОЙТЕСЬ ПЕРЕРАБО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ВСТАВАЙТЕ НА СТОРОНУ СВОЕГО ЛИДЕРА В СЛУЧАЕ НЕОБХОДИМ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ЗАМЕЩАЙТЕ СВОЕГО ЛИДЕРА ПРИ КАЖДОМ УДОБНОМ СЛУЧА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СПРОСИТЕ ЛИДЕРА, КАК ВЫ МОЖЕТЕ ОБЛЕГЧИТЬ ЕГО НОШ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верх № 3 БУДЬТЕ ГОТОВЫ ДЕЛАТЬ ТО, ЧТО ДРУГИЕ ДЕЛАТЬ ОТКАЗЫВА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ЗНАЧИТ ДЕЛАТЬ ТО, ЧТО ДРУГИЕ ДЕЛАТЬ ОТКАЗЫВА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ЛИДЕРЫ НА 360° БЕРУТСЯ ЗА ТЯЖЕЛУЮ РАБО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ЛИДЕРЫ НА 360° ПЛАТЯТ НУЖНУЮ ЦЕ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ЛИДЕРЫ НА 360° ОСТАЮТСЯ В БЕЗВЕСТ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ЛИДЕРЫ НА 360° УМЕЮТ НАЛАЖИВАТЬ ОТНОШЕНИЯ С ТРУДНЫМИ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ЛИДЕРЫ НА 360° ПОДВЕРГАЮТ СЕБЯ РИС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ЛИДЕРЫ НА 360° ПРИЗНАЮТ ОШИБКИ, НО НИКОГДА НЕ ОПРАВДЫВА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ЛИДЕРЫ НА 360° ДЕЛАЮТ БОЛЬШЕ, ЧЕМ ОТ НИХ ОЖИД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ЛИДЕРЫ НА 360° ПЕРВЫМИ ВЫСТУПАЮТ И ПОМОГ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ЛИДЕРЫ НА 360° БЕРУТСЯ ЗА ЗАДАНИЯ, КОТОРЫЕ «НЕ ЯВЛЯЮТСЯ ИХ ПРЯМЫМИ ОБЯЗАННОСТ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ЛИДЕРЫ НА 360° НЕСУТ ОТВЕТСТВЕННОСТЬ ЗА СВОИ ОБЯЗА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верх № 4 НЕДОСТАТОЧНО ПРОСТО УПРАВЛЯТЬ — ВЕД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УРОВЕНЬ ВЫШЕ МЕНЕДЖМЕН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ЛИДЕРЫ ДУМАЮТ В ДОЛГОСРОЧНОЙ ПЕРСПЕКТИВ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ЛИДЕРЫ МЫСЛЯТ В БОЛЕЕ ШИРОКОМ МАСШТА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ЛИДЕРЫ РАЗДВИГАЮТ РАМ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ЛИДЕРЫ ДЕЛАЮТ АКЦЕНТ НА НЕМАТЕРИАЛЬНЫХ АСПЕКТ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ЛИДЕРЫ УЧАТСЯ ПОЛАГАТЬСЯ НА ИНТУИ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ЛИДЕРЫ ВКЛАДЫВАЮТ СИЛУ В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ЛИДЕРЫ СЧИТАЮТ СЕБЯ НОСИТЕЛЯМИ ПЕРЕМ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верх № 5 ДЕЛАЙТЕ СТАВКУ НА ОТНОШЕНИЯ </w:t>
      </w:r>
    </w:p>
    <w:p>
      <w:pPr>
        <w:pStyle w:val="Normal"/>
        <w:widowControl w:val="false"/>
        <w:autoSpaceDE w:val="false"/>
        <w:spacing w:lineRule="auto" w:line="240" w:before="120" w:after="0"/>
        <w:jc w:val="both"/>
        <w:rPr/>
      </w:pPr>
      <w:r>
        <w:rPr>
          <w:rFonts w:cs="Arial" w:ascii="Arial" w:hAnsi="Arial"/>
          <w:sz w:val="20"/>
          <w:szCs w:val="20"/>
          <w:lang w:val="en-US"/>
        </w:rPr>
        <w:t>I</w:t>
      </w:r>
      <w:r>
        <w:rPr>
          <w:rFonts w:cs="Arial" w:ascii="Arial" w:hAnsi="Arial"/>
          <w:sz w:val="20"/>
          <w:szCs w:val="20"/>
        </w:rPr>
        <w:t xml:space="preserve">. СЛУШАЙТЕ БИЕНИЕ СЕРДЦА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БУДЬТЕ В КУРСЕ ПРИОРИТЕТОВ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ЗАРАЗИТЕСЬ ЭНТУЗИАЗМОМ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ОДДЕРЖИВАЙТЕ ПЛАНЫ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ЗАИНТЕРЕСУЙТЕСЬ УВЛЕЧЕНИЯМИ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ПОСТАРАЙТЕСЬ ЛУЧШЕ УЗНАТЬ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ЗАВОЮЙТЕ ДОВЕРИЕ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ПРИСПОСАБЛИВАЙТЕСЬ К СЛАБОСТЯМ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УВАЖАЙТЕ СЕМЬЮ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верх № 6 БУДЬТЕ ВСЕГДА ГОТОВЫ К РАЗГОВОРУ С ЛИДЕРОМ, ВЕДЬ ВЫ ОТНИМАЕТЕ У НЕГО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НЕ ЖАЛЕЙТЕ ДЕСЯТИ МИНУ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Е ЗАСТАВЛЯЙТЕ БОССА ДУМАТЬ ВМЕСТО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РИНЕСИТЕ ЧТО-НИБУДЬ К СТОЛ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КОГДА ВАМ ДАЮТ СЛОВО, ВЫ НЕ ДОЛЖНЫ ИМПРОВИЗИР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НАУЧИТЕСЬ ГОВОРИТЬ НА ЯЗЫКЕ БОС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ПЕРЕХОДИТЕ СРАЗУ К ДЕЛ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ВЫ ДОЛЖНЫ ОКУПАТЬ ВЛОЖЕНИЯ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верх № 7 ЗНАТЬ, КОГДА СДЕЛАТЬ ХОД, ЗНАТЬ, КОГДА ОТСТУП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ДОЛЖЕН СДЕЛАТЬ ХОД? </w:t>
      </w:r>
    </w:p>
    <w:p>
      <w:pPr>
        <w:pStyle w:val="Normal"/>
        <w:widowControl w:val="false"/>
        <w:autoSpaceDE w:val="false"/>
        <w:spacing w:lineRule="auto" w:line="240" w:before="120" w:after="0"/>
        <w:jc w:val="both"/>
        <w:rPr/>
      </w:pPr>
      <w:r>
        <w:rPr>
          <w:rFonts w:cs="Arial" w:ascii="Arial" w:hAnsi="Arial"/>
          <w:sz w:val="20"/>
          <w:szCs w:val="20"/>
          <w:lang w:val="en-US"/>
        </w:rPr>
        <w:t>I</w:t>
      </w:r>
      <w:r>
        <w:rPr>
          <w:rFonts w:cs="Arial" w:ascii="Arial" w:hAnsi="Arial"/>
          <w:sz w:val="20"/>
          <w:szCs w:val="20"/>
        </w:rPr>
        <w:t xml:space="preserve">. ИЗВЕСТНО ЛИ МНЕ ЧТО-НИБУДЬ, ЧЕГО НЕ ЗНАЕТ, ПО ДОЛЖЕН ЗНАТЬ МОЙ БОС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ГРАНИЧЕНО ЛИ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НАХОДЯТСЯ ЛИ ПОД УГРОЗОЙ МОИ ОБЯЗА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МОГУ ЛИ Я ПОМОЧЬ БОССУ ОДЕРЖАТЬ ПОБЕ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СЛЕДУЕТ ОТСТУП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НЕ УДЕЛЯЕТЕ ЛИ ВЫ СЛИШКОМ МНОГО ВРЕМЕНИ СОБСТВЕННЫМ ПЛАН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Я УЖЕ ИЗЛОЖИЛ СВОЮ ТОЧКУ З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ДОЛЖНЫ ЛИ РИСКОВАТЬ ВСЕ, КРОМЕ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ГОВОРИТ ЛИ АТМОСФЕРА «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ОДХОДИТ ЛИ ДАННОЕ ВРЕМЯ ТОЛЬКО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НЕ ВЫХОДИТ ЛИ МОЯ ПРОСЬБА ЗА РАМКИ 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верх № 8 СТАНЬТЕ «ПАЛОЧКОЙ-ВЫРУЧАЛОЧК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АЛОЧКИ-ВЫРУЧАЛОЧКИ» ДЕМОНСТРИРУЮТ РЕЗУЛЬТАТЫ, КОГ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АЛОЧКИ-ВЫРУЧАЛОЧКИ» ДЕМОНСТРИРУЮТ РЕЗУЛЬТАТЫ В КРИТИЧЕСКИХ СИТУАЦ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АЛОЧКИ-ВЫРУЧАЛОЧКИ» ДЕМОНСТРИРУЮТ РЕЗУЛЬТАТЫ ПРИ МИНИМАЛЬНЫХ РЕСУРС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АЛОЧКИ-ВЫРУЧАЛОЧКИ» ДЕМОНСТРИРУЮТ РЕЗУЛЬТАТЫ ПРИ СЛАБОЙ ДВИЖУЩЕЙ СИЛ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ПАЛОЧКИ-ВЫРУЧАЛОЧКИ» ДЕМОНСТРИРУЮТ РЕЗУЛЬТАТЫ, КОГДА НОША ТЯЖ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АЛОЧКИ-ВЫРУЧАЛОЧКИ» ДЕМОНСТРИРУЮТ РЕЗУЛЬТАТЫ В ОТСУТСТВИЕ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ПАЛОЧКИ-ВЫРУЧАЛОЧКИ» ДЕМОНСТРИРУЮТ РЕЗУЛЬТАТЫ В ЦЕЙТНО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верх № 9 ЗАВТРА БУДЬТЕ ЛУЧШЕ, ЧЕМ СЕГО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ИМ ОБРАЗОМ КАРЬЕРНЫЙ РОСТ ПОМОГАЕТ ВАМ ВЕСТИ ЗА СОБОЙ ДРУГИХ ВВЕРХ ПО КАРЬЕРНОЙ ЛЕСТНИЦ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ВЫ ЛУЧШЕ, ТЕМ ВНИМАТЕЛЬНЕЕ ЛЮДИ ПРИСЛУШИВАЮТСЯ К 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ВЫ ЛУЧШЕ, ТЕМ БОЛЕЕ ВЫСОКА ВАША ЦЕ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ВЫ ЛУЧШЕ, ТЕМ ВЫШЕ ВАШ ПОТЕНЦИАЛ НА ЗАВТРАШНИЙ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ТАТЬ ЗАВТРА ЕЩЕ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ОВЕРШЕНСТВУЙТЕ СВОЕ МАСТЕРСТВО СЕГО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БСУЖДАЙТЕ СВОЕ МАСТЕРСТВО С ДРУГ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РАКТИКУЙТЕ СВОЕ МАСТЕРСТВО СЕГОДНЯ </w:t>
      </w:r>
    </w:p>
    <w:p>
      <w:pPr>
        <w:pStyle w:val="Normal"/>
        <w:widowControl w:val="false"/>
        <w:autoSpaceDE w:val="false"/>
        <w:spacing w:lineRule="auto" w:line="240" w:before="120" w:after="0"/>
        <w:jc w:val="both"/>
        <w:rPr/>
      </w:pPr>
      <w:r>
        <w:rPr>
          <w:rFonts w:cs="Arial" w:ascii="Arial" w:hAnsi="Arial"/>
          <w:sz w:val="20"/>
          <w:szCs w:val="20"/>
        </w:rPr>
        <w:t xml:space="preserve">Повторение раздела </w:t>
      </w:r>
      <w:r>
        <w:rPr>
          <w:rFonts w:cs="Arial" w:ascii="Arial" w:hAnsi="Arial"/>
          <w:sz w:val="20"/>
          <w:szCs w:val="20"/>
          <w:lang w:val="en-US"/>
        </w:rPr>
        <w:t>III</w:t>
      </w:r>
      <w:r>
        <w:rPr>
          <w:rFonts w:cs="Arial" w:ascii="Arial" w:hAnsi="Arial"/>
          <w:sz w:val="20"/>
          <w:szCs w:val="20"/>
        </w:rPr>
        <w:t xml:space="preserve"> Принципы, благодаря которым лидер на 360° ведет вверх </w:t>
      </w:r>
    </w:p>
    <w:p>
      <w:pPr>
        <w:pStyle w:val="Normal"/>
        <w:widowControl w:val="false"/>
        <w:autoSpaceDE w:val="false"/>
        <w:spacing w:lineRule="auto" w:line="240" w:before="120" w:after="0"/>
        <w:jc w:val="both"/>
        <w:rPr/>
      </w:pPr>
      <w:r>
        <w:rPr>
          <w:rFonts w:cs="Arial" w:ascii="Arial" w:hAnsi="Arial"/>
          <w:sz w:val="20"/>
          <w:szCs w:val="20"/>
        </w:rPr>
        <w:t xml:space="preserve">РАЗДЕЛ </w:t>
      </w:r>
      <w:r>
        <w:rPr>
          <w:rFonts w:cs="Arial" w:ascii="Arial" w:hAnsi="Arial"/>
          <w:sz w:val="20"/>
          <w:szCs w:val="20"/>
          <w:lang w:val="en-US"/>
        </w:rPr>
        <w:t>IV</w:t>
      </w:r>
      <w:r>
        <w:rPr>
          <w:rFonts w:cs="Arial" w:ascii="Arial" w:hAnsi="Arial"/>
          <w:sz w:val="20"/>
          <w:szCs w:val="20"/>
        </w:rPr>
        <w:t xml:space="preserve"> ПРИНЦИПЫ, БЛАГОДАРЯ КОТОРЫМ ЛИДЕР НА 360° ВЕДЕТ ВДОЛЬ «Следуйте за мной, я иду рядом с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доль № 1 ПОНЯТЬ, ОСВОИТЬ И ПРОЙТИ ЛИДЕРСКИЙ КРУ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СКИЙ КРУ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ВНИМАНИЕ — ИНТЕРЕСУЙТЕСЬ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БУЧЕНИЕ — ПОЗНАВАЙТЕ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ДОБРЕНИЕ — УВАЖАЙТЕ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ВКЛАД — ПРИНОСИТЕ ЛЮДЯМ ПОЛЬЗ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ОДДЕРЖИВАЯ ЛЮДЕЙ СЛОВОМ — УКРЕПЛЯЙТЕ ИХ ВЕРУ В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ЛИДЕРСТВО — ОКАЗЫВАЙТЕ ВЛИЯНИЕ НА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УСПЕХ — ПОБЕЖДАЙТЕ ВМЕСТЕ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доль № 2 СТАВЬТЕ НА ПЕРВОЕ МЕСТО ДОПОЛНЕНИЕ КОЛЛЕГ-ЛИДЕРОВ, ВМЕСТО ТОГО ЧТОБЫ СОСТЯЗАТЬСЯ С Н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УСТАНОВИТЬ БАЛАНС МЕЖДУ КОНКУРЕНЦИЕЙ И ДОПОЛН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РИЗНАЙТЕ СВОЕ ЕСТЕСТВЕННОЕ ЖЕЛАНИЕ СОСТЯЗ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ОДДЕРЖИВАЙТЕ ЗДОРОВУЮ КОНКУРЕН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ТВЕДИТЕ ДЛЯ КОНКУРЕНЦИИ НУЖНОЕ МЕС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ЗНАТЬ, ГДЕ ПРОВЕСТИ ГРАНИ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доль № 3 БУДЬТЕ ДРУГ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МАНДНАЯ РАБОТА НЕ БЫВАЕТ УСПЕШНОЙ, ЕСЛИ НЕТ ДРУЖБ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ЖБА — ЭТО ОСНОВА ВЛИЯ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ЖБА — ЭТО ФУНДАМЕНТ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ЖБА — ЭТО УБЕЖИЩЕ, КОТОРОЕ СПАСАЕТ ОТ ВНЕЗАПНО НАЛЕТЕВШЕГО ШТОР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ТАТЬ ДРУГ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ЛУШАЙ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АЙДИТЕ С КОЛЛЕГАМИ ТОЧКУ СОПРИКОСНОВЕНИЯ, НЕ СВЯЗАННУЮ С РАБОТ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БУДЬТЕ ДЛЯ КОЛЛЕГ ДОСТУПНЫ НЕ ТОЛЬКО В РАБОЧЕЕ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НЕ ЗАБЫВАЙТЕ О ЧУВСТВЕ ЮМО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ГОВОРИТЕ ПРАВДУ ДАЖЕ ТОГДА, КОГДА ДРУГИЕ ЭТОГО НЕ ДЕЛ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доль № 4 НЕ ВМЕШИВАЙТЕСЬ В ОФИСНУЮ ПОЛИТИ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ВА СПОСОБА ПРОБИТЬСЯ ВП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ИЗБЕГАЙТЕ СПЛЕТ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ИЗБЕГАЙТЕ МЕЛОЧНЫХ СПО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ТСТАИВАЙТЕ ТО, ЧТО ПРАВИЛЬНО, А НЕ ТОЛЬКО ТО, ЧТО ПОПУЛЯР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РАССМАТРИВАЙТЕ ВОПРОС СО ВСЕХ СТОР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НЕ ЗАЩИЩАЙТЕ СВОЮ ТЕРРИТОР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ГОВОРИТЕ, ЧТО ДУМАЕТЕ, И ДУМАЙТЕ, О ЧЕМ ГОВОР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доль № 5 РАСШИРЯЙТЕ КРУГ ЗНАКОМСТ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РАСШИРИТЬ КРУГ ЗНАКОМСТ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РАСШИРЯЙТЕ КРУГ ЗНАКОМСТВ ЗА ПРЕДЕЛЫ ВНУТРЕННЕГО КРУ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РАСШИРЯЙТЕ КРУГ ЗНАКОМСТВ ЗА ПРЕДЕЛЫ СВОЕЙ КОМПЕТЕНТ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РАСШИРЯЙТЕ КРУГ ЗНАКОМСТВ ЗА ПРЕДЕЛЫ СИЛЬНЫХ СТОР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РАСШИРЯЙТЕ КРУГ ЗНАКОМСТВ ЗА ПРЕДЕЛЫ СВОИХ ПРЕДРАССУДК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РАСШИРЯЙТЕ КРУГ ЗНАКОМСТВ — ВЫЙДИТЕ ЗА ПРЕДЕЛЫ ОБЫД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доль № 6 ПУСТЬ ПОБЕДИТ ЛУЧШАЯ ИДЕ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ДЕИ - ИСТОЧНИК ЖИЗНИ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ВЕДЕТ К ДОСТОЙНЫМ ИДЕ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ЛИДЕРЫ НА 360° ВЫСЛУШИВАЮТ ВСЕ ИДЕ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ЛИДЕРЫ НА 360° НИКОГДА НЕ ДОВОЛЬСТВУЮТСЯ ОДНОЙ ИДЕ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ЛИДЕРЫ НА 360° ИЩУТ ИДЕИ В НЕОБЫЧНЫХ МЕСТ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ЛИДЕРЫ НА 360° НЕ ПОЗВОЛЯЮТ ЛИЧНОСТИ ОСТАВИТЬ ЦЕЛЬ В Т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ЛИДЕРЫ НА 360° ЗАЩИЩАЮТ ТВОРЧЕСКИХ ЛЮДЕЙ И ИХ ИДЕ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ЛИДЕРЫ НА 360° НЕ ПРИНИМАЮТ ОТКАЗ НА СВОЙ СЧ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доль № 7 НЕ ПРИТВОРЯЙТЕСЬ, ЧТО ВЫ СОВЕРШЕН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БЫТЬ «НАСТОЯЩИМ» В УСЛОВИЯХ КОНКУРЕН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РИЗНАВАЙТЕ СВОИ ОШИБ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РОСИТЕ СОВЕ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МЕНЬШЕ БЕСПОКОЙТЕСЬ О ТОМ, ЧТО ПОДУМАЮТ ДРУГ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БУДЬТЕ ГОТОВЫ УЧИТЬСЯ У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ОСТАВЬТЕ ГОРДОСТЬ И ПРИТВОРСТВО </w:t>
      </w:r>
    </w:p>
    <w:p>
      <w:pPr>
        <w:pStyle w:val="Normal"/>
        <w:widowControl w:val="false"/>
        <w:autoSpaceDE w:val="false"/>
        <w:spacing w:lineRule="auto" w:line="240" w:before="120" w:after="0"/>
        <w:jc w:val="both"/>
        <w:rPr/>
      </w:pPr>
      <w:r>
        <w:rPr>
          <w:rFonts w:cs="Arial" w:ascii="Arial" w:hAnsi="Arial"/>
          <w:sz w:val="20"/>
          <w:szCs w:val="20"/>
        </w:rPr>
        <w:t xml:space="preserve">Повторение раздела </w:t>
      </w:r>
      <w:r>
        <w:rPr>
          <w:rFonts w:cs="Arial" w:ascii="Arial" w:hAnsi="Arial"/>
          <w:sz w:val="20"/>
          <w:szCs w:val="20"/>
          <w:lang w:val="en-US"/>
        </w:rPr>
        <w:t>IV</w:t>
      </w:r>
      <w:r>
        <w:rPr>
          <w:rFonts w:cs="Arial" w:ascii="Arial" w:hAnsi="Arial"/>
          <w:sz w:val="20"/>
          <w:szCs w:val="20"/>
        </w:rPr>
        <w:t xml:space="preserve"> Принципы, благодаря который лидер па 360° ведет вдоль </w:t>
      </w:r>
    </w:p>
    <w:p>
      <w:pPr>
        <w:pStyle w:val="Normal"/>
        <w:widowControl w:val="false"/>
        <w:autoSpaceDE w:val="false"/>
        <w:spacing w:lineRule="auto" w:line="240" w:before="120" w:after="0"/>
        <w:jc w:val="both"/>
        <w:rPr/>
      </w:pPr>
      <w:r>
        <w:rPr>
          <w:rFonts w:cs="Arial" w:ascii="Arial" w:hAnsi="Arial"/>
          <w:sz w:val="20"/>
          <w:szCs w:val="20"/>
        </w:rPr>
        <w:t xml:space="preserve">РАЗДЕЛ </w:t>
      </w:r>
      <w:r>
        <w:rPr>
          <w:rFonts w:cs="Arial" w:ascii="Arial" w:hAnsi="Arial"/>
          <w:sz w:val="20"/>
          <w:szCs w:val="20"/>
          <w:lang w:val="en-US"/>
        </w:rPr>
        <w:t>V</w:t>
      </w:r>
      <w:r>
        <w:rPr>
          <w:rFonts w:cs="Arial" w:ascii="Arial" w:hAnsi="Arial"/>
          <w:sz w:val="20"/>
          <w:szCs w:val="20"/>
        </w:rPr>
        <w:t xml:space="preserve"> ПРИНЦИПЫ, БЛАГОДАРЯ КОТОРЫМ ЛИДЕР НА 360° ВЕДЕТ ВНИЗ «Следуйте за мной, я буду вам полез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низ № 1 ХОДИТЕ ПО КОРИДОРАМ НЕ СПЕШ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ЗАМЕДЛИТЕ ТЕМП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ДЕМОНСТРИРУЙТЕ СВОЕ ВНИМ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ДОБЕЙТЕСЬ ЗДОРОВОГО БАЛАНСА МЕЖДУ ЛИЧНЫМ И ПРОФЕССИОНАЛЬНЫМ ИНТЕРЕС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ЕСЛИ ЛЮДИ НАЧИНАЮТ ВАС ИЗБЕГАТЬ, ОБРАТИТЕ НА ЭТО ВНИМ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ОСВЯЩАЙТЕ СЕБЯ ЛЮДЯМ, И ОНИ ПОСВЯТЯТ СЕБЯ БИЗНЕС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низ № 2 ОТНОСИТЕСЬ КО ВСЕМ КАК К «1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ОСТАРАЙТЕСЬ ВИДЕТЬ В НИХ ТЕХ, КЕМ ОНИ МОГУТ С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ОЗВОЛЬТЕ ИМ ПОВЕРИТЬ В ТО, ЧТО ВЫ ВЕРИТЕ В Н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БРАЩАЙТЕ ВНИМАНИЕ НА ТО, ЧТО ОНИ ПРАВИЛЬНО ВЫПОЛНЯЮТ СВОЮ РАБО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ВЕРЬТЕ В ЛУЧШЕЕ - ОСТАВЛЯЙТЕ ПРАВО НА СОМН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ОСОЗНАЙТЕ, ЧТО «10» ИМЕЕТ МНОГО ОПРЕДЕЛ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ОТНОСИТЕСЬ К НИМ НА «1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низ № 3 ПОМОГАЙТЕ СОВЕРШЕНСТВОВАТЬСЯ КАЖДОМУ ЧЛЕНУ КОМАНДЫ КАК ЛИЧ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ОВЕРШЕНСТВОВАТЬ СВОИ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РАССМАТРИВАЙТЕ СОВЕРШЕНСТВОВАНИЕ КАК ДОЛГОВРЕМЕННЫЙ ПРОЦЕС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ВЫЯСНИТЕ, КАКИЕ МЕЧТЫ И ЖЕЛАНИЯ У КАЖДОГО ИЗ СОТРУДНИК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ВЕДИТЕ ЗА СОБОЙ КАЖДОГО ИНДИВИДУА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ИСПОЛЬЗУЙТЕ ОРГАНИЗАЦИОННЫЕ ЦЕЛИ ДЛЯ ИНДИВИДУАЛЬНОГО СОВЕРШЕНСТВО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ОМОГИТЕ ИМ ПОЗНАТЬ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БУДЬТЕ ГОТОВЫ К СЕРЬЕЗНЫМ РАЗГОВОР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ПРАЗДНУЙТЕ ПОБЕДЫ, КОТОРЫЕ ВЫ ОДЕРЖ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ГОТОВЬТЕ ИХ К ЛИДЕРСТВ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низ № 4 ПОРУЧАЙТЕ ЛЮДЯМ ТУ РАБОТУ, КОТОРАЯ СООТВЕТСТВУЕТ ИХ СИЛЬНЫМ КАЧЕСТ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АГИ К РАЗМЕЩЕНИЮ СОТРУДНИКОВ В ЗОНЕ ИХ СИЛЬНЫХ КАЧЕСТ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РАСКРОЙТЕ ИХ НАСТОЯЩИЕ СИЛЬНЫЕ КАЧЕ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ОРУЧАЙТЕ СОТРУДНИКАМ РАБОТУ, КОТОРАЯ ИМ НРАВ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ПРЕДЕЛИТЕ, КАКИЕ УМЕНИЯ НЕОБХОДИМЫ СОТРУДНИКАМ, И ОБЕСПЕЧЬТЕ ИМ ПЕРВОКЛАССНЫЙ ТРЕНИН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низ № 5 МОДЕЛИРУЙТЕ ЖЕЛАЕМОЕ ПОВЕД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ПОВЕДЕНИЕ ОПРЕДЕЛЯЕТ КУЛЬТУ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ОТНОШЕНИЕ ОПРЕДЕЛЯЕТ АТМОСФЕ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И ЦЕННОСТИ ОПРЕДЕЛЯЮТ РЕ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И ВЛОЖЕНИЯ ОПРЕДЕЛЯЮТ ОТДАЧ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 ХАРАКТЕР ОПРЕДЕЛЯЕТ ДОВЕР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А РАБОЧАЯ ЭТИКА ОПРЕДЕЛЯЕТ ПРОИЗВОДИТЕЛЬ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 РОСТ ОПРЕДЕЛЯЕТ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низ № 6 ОБЪЯСНЯЙТЕ СУТЬ ПЛАНИРО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ЯС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СВЯЗЫВАТЬ ПРОШЛОЕ, НАСТОЯЩЕЕ И БУДУЩ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УСТАНОВ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ВЫЗ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ИСТОР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дения вниз № 7 НАГРАДА ЗА ДОСТИЖЕНИЕ ВЫСОКИХ РЕЗУЛЬТА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ХВАЛИТЕ ПУБЛИЧНО И НАЕДИ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ДЕЛАЙТЕ БОЛЬШЕ, ЧЕМ ПРОСТО ХВАЛ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НАГРАЖДАЙТЕ ВСЕХ ПО-РАЗН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НЕ ЗАБЫВАЙТЕ О ВОЗНАГРАЖДЕНИИ ПОМИМО ЗАРПЛА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О ВОЗМОЖНОСТИ ПРОДВИГАЙ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ПОМНИТЕ, ВЫ ПОЛУЧАЕТЕ ТО, ЗА ЧТО ПЛАТИТЕ </w:t>
      </w:r>
    </w:p>
    <w:p>
      <w:pPr>
        <w:pStyle w:val="Normal"/>
        <w:widowControl w:val="false"/>
        <w:autoSpaceDE w:val="false"/>
        <w:spacing w:lineRule="auto" w:line="240" w:before="120" w:after="0"/>
        <w:jc w:val="both"/>
        <w:rPr/>
      </w:pPr>
      <w:r>
        <w:rPr>
          <w:rFonts w:cs="Arial" w:ascii="Arial" w:hAnsi="Arial"/>
          <w:sz w:val="20"/>
          <w:szCs w:val="20"/>
        </w:rPr>
        <w:t xml:space="preserve">Повторение раздела </w:t>
      </w:r>
      <w:r>
        <w:rPr>
          <w:rFonts w:cs="Arial" w:ascii="Arial" w:hAnsi="Arial"/>
          <w:sz w:val="20"/>
          <w:szCs w:val="20"/>
          <w:lang w:val="en-US"/>
        </w:rPr>
        <w:t>V</w:t>
      </w:r>
      <w:r>
        <w:rPr>
          <w:rFonts w:cs="Arial" w:ascii="Arial" w:hAnsi="Arial"/>
          <w:sz w:val="20"/>
          <w:szCs w:val="20"/>
        </w:rPr>
        <w:t xml:space="preserve"> Принципы, благодаря которым, лидер на 360° ведет вниз </w:t>
      </w:r>
    </w:p>
    <w:p>
      <w:pPr>
        <w:pStyle w:val="Normal"/>
        <w:widowControl w:val="false"/>
        <w:autoSpaceDE w:val="false"/>
        <w:spacing w:lineRule="auto" w:line="240" w:before="120" w:after="0"/>
        <w:jc w:val="both"/>
        <w:rPr/>
      </w:pPr>
      <w:r>
        <w:rPr>
          <w:rFonts w:cs="Arial" w:ascii="Arial" w:hAnsi="Arial"/>
          <w:sz w:val="20"/>
          <w:szCs w:val="20"/>
        </w:rPr>
        <w:t xml:space="preserve">РАЗДЕЛ </w:t>
      </w:r>
      <w:r>
        <w:rPr>
          <w:rFonts w:cs="Arial" w:ascii="Arial" w:hAnsi="Arial"/>
          <w:sz w:val="20"/>
          <w:szCs w:val="20"/>
          <w:lang w:val="en-US"/>
        </w:rPr>
        <w:t>VI</w:t>
      </w:r>
      <w:r>
        <w:rPr>
          <w:rFonts w:cs="Arial" w:ascii="Arial" w:hAnsi="Arial"/>
          <w:sz w:val="20"/>
          <w:szCs w:val="20"/>
        </w:rPr>
        <w:t xml:space="preserve"> ЦЕННОСТЬ ЛИДЕРОВ НА 360</w:t>
      </w:r>
      <w:r>
        <w:rPr>
          <w:rFonts w:cs="Arial" w:ascii="Arial" w:hAnsi="Arial"/>
          <w:position w:val="5"/>
          <w:sz w:val="20"/>
          <w:szCs w:val="20"/>
        </w:rPr>
        <w:t>е</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нность №1 ЛИДЕРСКИЕ КОМАНДЫ ДЕЙСТВУЮТ ГОРАЗДО ЭФФЕКТИВНЕЕ, ЧЕМ ОДИН ЛИД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Ы, КОТОРЫЕ СОЗДАЮТ КОМАН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ЛИДЕРЫ, ОБЛАДАЮЩИЕ ДАРОМ ПЛАНИРОВАНИЯ, ПРЕДПОЧИТАЮТ ПРИГЛАШАТЬ НА РАБОТУ ЛЮДЕЙ, ЛУЧШИХ, ЧЕМ ОНИ С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МУДРЫЕ ЛИДЕРЫ СПЛАЧИВАЮТ СВОИХ ЛЮДЕЙ В КОМАН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СИЛЬНЫЕ ЛИДЕРЫ НАДЕЛЯЮТ СВОЮ КОМАНДУ ПОЛНОМОЧ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ОПЫТНЫЕ ЛИДЕРЫ ПРИСЛУШИВАЮТСЯ К МНЕНИЮ СВОЕЙ КОМАН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ЭФФЕКТИВНЫЕ ЛИДЕРЫ ПОНИМАЮТ, ЧТО ОДИН — СЛИШКОМ МАЛЕНЬКОЕ ЧИСЛО ДЛЯ ДОСТИЖЕНИЯ ВПЕЧАТЛЯЮЩИХ РЕЗУЛЬТА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нность № 2 ЛИДЕРЫ НУЖНЫ НА КАЖДОМ УРОВНЕ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ПРОИСХОДИТ, КОГДА НЕТ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З ЛИДЕРА НЕВОЗМОЖНО ПЛАНИРОВ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З ЛИДЕРА НЕ ПРИНИМАЮТСЯ РЕ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З ЛИДЕРА ПЛАНОВ ДЕЙСТВИЙ СТАНОВИТСЯ БО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З ЛИДЕРА КОНФЛИКТЫ РАЗРЕШИТЬ ТРУ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З ЛИДЕРА ПАДАЕТ БОЕВОЙ ДУ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З ЛИДЕРА ПОНИЖАЕТСЯ ПРОИЗВОДИТЕЛЬ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З ЛИДЕРА ДОСТИЧЬ УСПЕХА ЗАТРУДНИ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нность № 3 УСПЕШНОЕ ПЛАНИРОВАНИЕ НА ОДНОМ УРОВНЕ ОПРЕДЕЛЯЕТ ПЛАНИРОВАНИЕ НА СЛЕДУЮЩЕМ </w:t>
      </w:r>
    </w:p>
    <w:p>
      <w:pPr>
        <w:pStyle w:val="Normal"/>
        <w:widowControl w:val="false"/>
        <w:autoSpaceDE w:val="false"/>
        <w:spacing w:lineRule="auto" w:line="240" w:before="120" w:after="0"/>
        <w:jc w:val="both"/>
        <w:rPr/>
      </w:pPr>
      <w:r>
        <w:rPr>
          <w:rFonts w:cs="Arial" w:ascii="Arial" w:hAnsi="Arial"/>
          <w:sz w:val="20"/>
          <w:szCs w:val="20"/>
          <w:lang w:val="en-US"/>
        </w:rPr>
        <w:t>I</w:t>
      </w:r>
      <w:r>
        <w:rPr>
          <w:rFonts w:cs="Arial" w:ascii="Arial" w:hAnsi="Arial"/>
          <w:sz w:val="20"/>
          <w:szCs w:val="20"/>
        </w:rPr>
        <w:t xml:space="preserve">. ЛИДЕРСТВО — ЭТО ПУТЕШЕСТВИЕ, КОТОРОЕ НАЧИНАЕТСЯ ТАМ, ГДЕ ВЫ НАХОДИТЕСЬ СЕЙЧАС, А НЕ ТАМ, ГДЕ ВЫ ХОТИТЕ БЫ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ЛИДЕРСКИЕ УМЕНИЯ ОДИНАКОВЫ, ТОЛЬКО «ЛИГА» ДРУГ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СЕРЬЕЗНЫЕ ОБЯЗАННОСТИ НА ВАС ВОЗЛАГАЮТ ТОЛЬКО ПОСЛЕ ТОГО, КАК ВЫ КАЧЕСТВЕННО ВЫПОЛНИТЕ МЕЛК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ЛИДЕРСТВО НА НЫНЕШНЕМ УРОВНЕ СОЗДАЕТ ПРЕДПОСЫЛКИ ДЛЯ ПЕРЕХОДА НА СЛЕДУЮЩИЙ УРОВ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ЕСЛИ ВАМ УДАЕТСЯ ВЕСТИ ЗА СОБОЙ ДОБРОВОЛЬЦЕВ, ТО ВЫ СМОЖЕТЕ ВЕСТИ КОГО УГО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нность № 4 ХОРОШИЕ ЛИДЕРЫ В СРЕДНЕМ ЗВЕНЕ ОРГАНИЗАЦИИ ПОМОГАЮТ ЛИДЕРАМ НА ВЕРХНИХ СТУПЕНЯХ СТАНОВИТЬСЯ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ВЛЕКАЯ ХОРОШЕГО ЛИДЕРА, ВЫ УСИЛИВАЕТЕ СВОЮ КОМАН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ПОЯВЛЕНИЕМ ХОРОШЕГО ЛИДЕРА ВСЕ ОСТАЛЬНЫЕ ЛИДЕРЫ В ОРГАНИЗАЦИИ СТАНОВЯТСЯ УСПЕШ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ИЕ ЛИДЕРЫ, КОТОРЫЕ ДЕЙСТВУЮТ В СРЕДНЕМ ЗВЕНЕ ОРГАНИЗАЦИИ, ПРИНОСЯТ ПОЛЬЗУ ЛИДЕРАМ НАВЕРХУ ИЕРАРХИЧЕСКОЙ ЛЕСТ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ИЕ ЛИДЕРЫ В СРЕДНЕМ ЗВЕНЕ ОРГАНИЗАЦИИ ДАЮТ ВОЗМОЖНОСТЬ ТОП-РУКОВОДИТЕЛЯМ СКОНЦЕНТРИРОВАТЬСЯ НА СВОИХ ПРИОРИТЕТ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ИЕ ЛИДЕРЫ В СРЕДНЕМ ЗВЕНЕ ПОБУЖДАЮТ ЛИДЕРОВ НАВЕРХУ К НЕПРЕРЫВНОМУ РОС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ИЕ ЛИДЕРЫ В СРЕДНЕМ ЗВЕНЕ ОРГАНИЗАЦИИ ОБЕСПЕЧИВАЮТ ЕЙ ХОРОШЕЕ БУДУЩ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нность № 5 ЛИДЕРЫ НА 360° ОБЛАДАЮТ КАЧЕСТВАМИ, КОТОРЫЕ ЦЕНЯТСЯ В КАЖДОЙ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МЕНИЕ ПРИСПОСАБЛИВАТЬСЯ — БЫСТРО АДАПТИРОВАТЬСЯ К ПЕРЕМЕН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НИЦАТЕЛЬНОСТЬ — ПОНИМАТЬ СУТЬ ПРОИСХОДЯЩ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ЛЬНОВИДНОСТЬ — ВИДЕТЬ ДАЛЬШЕ СОБСТВЕННОЙ ТОЧКИ З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ММУНИКАБЕЛЬНОСТЬ — СВЯЗИ СО ВСЕМИ УРОВНЯМИ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ВЕРЕННОСТЬ — НАХОДИТЬ ИНДИВИДУАЛЬНОСТЬ В СЕБЕ, А НЕ В СВОЕМ ПОЛОЖ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УЖЕНИЕ — ДЕЛАТЬ ВСЕ, ЧТО ТРЕБУ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ОБРЕТАТЕЛЬНОСТЬ — ИЗЫСКИВАТЬ ОРИГИНАЛЬНЫЕ СПОСОБЫ ВЛИЯТЬ НА ХОД СОБЫТ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РЕЛОСТЬ — СТАВИТЬ ИНТЕРЕСЫ КОМАНДЫ ПРЕВЫШЕ СВОИХ ЛИЧНЫ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НОСЛИВОСТЬ — СОХРАНИТЬ СИЛУ ХАРАКТЕРА И КОМПЕТЕНТНОСТЬ В ЗАТЯНУВШИХСЯ КРИЗИС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ДЕЖНОСТЬ — НА НЕГО МОЖНО ПОЛАГАТЬСЯ В СЕРЬЕЗНЫХ СИТУАЦИЯХ </w:t>
      </w:r>
    </w:p>
    <w:p>
      <w:pPr>
        <w:pStyle w:val="Normal"/>
        <w:widowControl w:val="false"/>
        <w:autoSpaceDE w:val="false"/>
        <w:spacing w:lineRule="auto" w:line="240" w:before="120" w:after="0"/>
        <w:jc w:val="both"/>
        <w:rPr/>
      </w:pPr>
      <w:r>
        <w:rPr>
          <w:rFonts w:cs="Arial" w:ascii="Arial" w:hAnsi="Arial"/>
          <w:sz w:val="20"/>
          <w:szCs w:val="20"/>
        </w:rPr>
        <w:t xml:space="preserve">Повторение раздела </w:t>
      </w:r>
      <w:r>
        <w:rPr>
          <w:rFonts w:cs="Arial" w:ascii="Arial" w:hAnsi="Arial"/>
          <w:sz w:val="20"/>
          <w:szCs w:val="20"/>
          <w:lang w:val="en-US"/>
        </w:rPr>
        <w:t>VI</w:t>
      </w:r>
      <w:r>
        <w:rPr>
          <w:rFonts w:cs="Arial" w:ascii="Arial" w:hAnsi="Arial"/>
          <w:sz w:val="20"/>
          <w:szCs w:val="20"/>
        </w:rPr>
        <w:t xml:space="preserve"> Ценность лидеров на 36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ЕЦИАЛЬНЫЙ РАЗДЕЛ СОЗДАЙТЕ ОБСТАНОВКУ, КОТОРАЯ ПОМОЖЕТ РАСКРЫТЬСЯ ЛИДЕРУ НА 36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СКАЯ ЕЖЕДНЕВНАЯ ДЮЖ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ВЫСОКО ЦЕНИТЬ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Е ЖАЛЕЙТЕ РЕСУРСОВ ДЛЯ РАЗВИТИЯ СВОИ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ВЫСОКО ЦЕНИТЕ ЛИДЕР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ИЩИТЕ ПОТЕНЦИАЛЬНЫХ ЛИДЕ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ЗНАЙТЕ И УВАЖАЙТЕ ЛЮДЕЙ, КОТОРЫЕ РАБОТАЮТ ВМЕСТЕ С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ПЕРЕДАВАЙТЕ ЛЮДЯМ СВОЙ ЛИДЕРСКИЙ ОПЫ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ВОЗНАГРАЖДАЙТЕ ЛИДЕРСКУЮ ИНИЦИАТИВ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ОБЕСПЕЧЬТЕ НАДЛЕЖАЩИЕ УСЛОВИЯ ДЛЯ ТОГО, ЧТОБЫ ЛЮДИ МОГЛИ ЗАДАВАТЬ ВОПРОСЫ, ДЕЛИТЬСЯ ИДЕЯМИ И РИСК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РАСТИТЕ ВМЕСТЕ СО СВОИМИ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ВОВЛЕКАЙТЕ В СВОЙ КРУГ ЛЮДЕЙ С ВЫСОКИМ ПОТЕНЦИАЛ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1. ПОСВЯТИТЕ СЕБЯ СОЗДАНИЮ КОМАНДЫ ЛИДЕ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2. ПРЕДОСТАВЬТЕ ЛИДЕРАМ СВОБОДУ ВЕСТИ ЗА СОБОЙ ДРУГИХ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книга посвящается Дэну Райланду — другу, ученику, учителю, партнеру — лидеру на 36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ЛАГОДАР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ы хотел поблагода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рли Уэтзела, писател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ефани Уэтзел, которая вычитывала первые черновики этой рукопи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эна Райланда, который помогал нам всегда доходить до сути и формулировать концепции, вошедшие в кни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эвида Бранкера, Дуга Картера, Криса Ходжеса, Билли Хорнсби, Брэда Ломеника, Рода Лоя, Дэвида Мак-кинли, Тодда Маллинза, Тома Маллинза и Дугласа Ран-длета, каждый из которых является лидером на 360° в среднем звене организации, за их неоценимый вклад в создание этой книги; и Линду Эггерз, мою ассистент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 xml:space="preserve">РАЗДЕЛ </w:t>
      </w:r>
      <w:r>
        <w:rPr>
          <w:rFonts w:cs="Arial" w:ascii="Arial" w:hAnsi="Arial"/>
          <w:b/>
          <w:bCs/>
          <w:sz w:val="20"/>
          <w:szCs w:val="20"/>
          <w:lang w:val="en-US"/>
        </w:rPr>
        <w:t>I</w:t>
      </w:r>
      <w:r>
        <w:rPr>
          <w:rFonts w:cs="Arial" w:ascii="Arial" w:hAnsi="Arial"/>
          <w:b/>
          <w:bCs/>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ФЫ О ЛИДЕРСТВЕ В СРЕДНЕМ ЗВЕНЕ ОРГАНИЗАЦИИ — ЕЕ СЕРДЦ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уществует множество классических примеров лидерства: Уильям Уоллес ведет свое войско в сражение против армии, поработившей его народ. Уинстон Черчилль противостоит нацистской угрозе в то время, как большая часть Европы пала. Махатма Ганди возглавляет кампанию гражданского неповиновения — «Соляной поход». Мэри Кэй Эш самостоятельно основывает компанию мирового уровня. Мартин Лютер Кинг произносит со ступенек Мемориала Линкольна свою знаменитую речь «У меня есть меч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из этих людей являет собой великого лидера, оказавшего влияние на тысячи, если не на миллионы, людей. И все же эти образы могут ввести в заблуждение. Реальность такова, что в 99 процентах случаев лидеры начинают свой путь к лидерству не с вершины организации, а из ее среднего звена. Как правило, в организации есть только один человек, который и является истинным лидером. Что вы собираетесь делать, если этот человек не вы? Я обучаю искусству лидерства вот уже тридцать лет. И практически после каждой лекции или выступления ко мне подходит кто-нибудь и говорит примерно следующее: «Мне нравится то, что вы рассказываете, но я не могу всем этим воспользоваться. Я не главный лид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человека, на которого я работаю, можно назвать в лучшем случае зауряд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вучит знакомо? Вы работаете в среднем звене какой-то организации? Возможно, вы не занимаете в ней самые низкие ступени иерархической лестницы, и ваша деятельность не заключается в одном только исполнении чужих указаний, но вы и не хозяин положения. А вам хочется идти в авангарде, вести за собой других, влиять на события, вносить весомый вклад в жизнь своей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вовсе не должны становиться заложниками обстоятельств или своего положения. Чтобы стать лидером, совсем необязательно быть исполнительным директором. И даже если вам приходится отчитываться перед человеком, которого трудно назвать умелым лидером, вы можете научиться оказывать существенное влияние на жизнь и процветание своей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чем кроется секрет? Вы научитесь оказывать влияние с любой занимаемой вами должности, став лидером на 360°. Вы научитесь вести за собой вверх своих лидеров, вести вдоль своих коллег и вести вниз своих подчиненны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все понимают, что значит влиять на других во всех направлениях — на тех, на кого вы работаете, на тех, кто стоит на одном уровне с вами, и на тех, кто работает на вас. Некоторые люди отлично умеют руководить членами своей команды, но не ладят с руководителями других отделов компании. У кого-то получается наладить прекрасные отношения с боссом, но сам он не пользуется влиянием среди тех, кто занимает положение ниже вашего. Есть люди, которые умудряются ладить со всеми, но от них нет никакой практической пользы. С другой стороны, среди ваших сотрудников есть такие, кто демонстрирует прекрасные результаты, но сами они держатся при этом в стороне, обособленно. А вот лидеры на 360° совершенно другие. Только лидеры на 360° оказывают влияние на людей на всех корпоративных уровнях. Помогая другим, они помогают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 этих словах вы можете возразить: «Вести во всех направлениях — легче сказать, чем сделать!» Верно, но, тем не менее, возможно. По сути, стать лидером на 360° может каждый, кто обладает средними или выше средних лидерскими умениями и готов работать над их совершенствованием. Даже если вы оценили себя всего на пять или шесть баллов по шкале от одного до десяти, то можете усовершенствовать свои лидерские умения и оказывать влияние на всех людей, входящих в организацию. И в состоянии делать это, занимая любую долж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ство во всех направлениях потребует от вас овладения тремя основными наборами лидерских умений. Возможно, вы уже обладаете интуитивным представлением о том, насколько хорошо вы ведете за собой вверх своих лидеров, вдоль — своих коллег и вниз — своих подчиненных. </w:t>
      </w:r>
    </w:p>
    <w:p>
      <w:pPr>
        <w:pStyle w:val="Normal"/>
        <w:widowControl w:val="false"/>
        <w:autoSpaceDE w:val="false"/>
        <w:spacing w:lineRule="auto" w:line="240" w:before="120" w:after="0"/>
        <w:jc w:val="both"/>
        <w:rPr/>
      </w:pPr>
      <w:r>
        <w:rPr>
          <w:rFonts w:cs="Arial" w:ascii="Arial" w:hAnsi="Arial"/>
          <w:sz w:val="20"/>
          <w:szCs w:val="20"/>
        </w:rPr>
        <w:t xml:space="preserve">Я хочу помочь вам точнее оценить свои умения, поскольку это поможет вам разобраться, как направлять персональный лидерский рост. С этой целью читатели книги могут посетить сайт </w:t>
      </w:r>
      <w:r>
        <w:rPr>
          <w:rFonts w:cs="Arial" w:ascii="Arial" w:hAnsi="Arial"/>
          <w:sz w:val="20"/>
          <w:szCs w:val="20"/>
          <w:lang w:val="en-US"/>
        </w:rPr>
        <w:t>www</w:t>
      </w:r>
      <w:r>
        <w:rPr>
          <w:rFonts w:cs="Arial" w:ascii="Arial" w:hAnsi="Arial"/>
          <w:sz w:val="20"/>
          <w:szCs w:val="20"/>
        </w:rPr>
        <w:t>.360</w:t>
      </w:r>
      <w:r>
        <w:rPr>
          <w:rFonts w:cs="Arial" w:ascii="Arial" w:hAnsi="Arial"/>
          <w:sz w:val="20"/>
          <w:szCs w:val="20"/>
          <w:lang w:val="en-US"/>
        </w:rPr>
        <w:t>DegreeLeader</w:t>
      </w:r>
      <w:r>
        <w:rPr>
          <w:rFonts w:cs="Arial" w:ascii="Arial" w:hAnsi="Arial"/>
          <w:sz w:val="20"/>
          <w:szCs w:val="20"/>
        </w:rPr>
        <w:t>.</w:t>
      </w:r>
      <w:r>
        <w:rPr>
          <w:rFonts w:cs="Arial" w:ascii="Arial" w:hAnsi="Arial"/>
          <w:sz w:val="20"/>
          <w:szCs w:val="20"/>
          <w:lang w:val="en-US"/>
        </w:rPr>
        <w:t>com</w:t>
      </w:r>
      <w:r>
        <w:rPr>
          <w:rFonts w:cs="Arial" w:ascii="Arial" w:hAnsi="Arial"/>
          <w:sz w:val="20"/>
          <w:szCs w:val="20"/>
        </w:rPr>
        <w:t xml:space="preserve"> и получить бесплатную оценку своих лидерских качеств. Вам будет предложена простая онлайновая анкета, в процессе заполнения которой нужно будет оценить себя по показателям, связанным с лидерством, во всех трех сферах. На всю анкету вам потребуется не более пятнадцати минут, а потом вы сможете загрузить подробный отчет со своими результат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оветую вам определить свои лидерские качества перед тем, как продолжить чтение этой книги. Таким образом вы сможете узнать о своих сильных и слабых сторонах и будете ориентироваться на них в процессе ознакомления с каждым набором умений. Однако предварительно нам нужно ознакомиться с другими вопросами, начиная с семи мифов, в которые верят те, кто управляет в средних звеньях организации. Это и будет темой первого раздела данной книг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иф №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ЛЖНОСТНОЙ МИФ:</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е могу управлять, если я не занимаю руководящую долж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ы мне надо было определить самое распространенное заблуждение, которое касается лидерства, свойственное большинству людей, то им стало бы убеждение, будто лидерство обусловлено лишь высокой должностью или званием. Но это убеждение далеко от истины. Вам не нужно занимать руководящий пост в группе, отделе, отделении или в компании, чтобы иметь возможность вести за собой других. Если вы именно так и считаете, то значит попались на удочку должностного миф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уководящая должность автоматически не делает человека лидером. Закон влияния из 21-го неопровержимого закона лидерства четко определяет: «Истинное мерило лидерства — это влияние и не более 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кольку большую часть жизни я возглавлял волонтерские организации, мне нередко приходилось видеть, как люди ограничивали себя должностным мифом. Когда те, кто свято верит в этот миф, вдруг оказываются в положении потенциального лидера, они теряются и чувствуют себя очень некомфортно, пока не получат какой-нибудь статус или должность, которые официально делали бы их лидерами в глазах других членов команды. Вместо того чтобы работать над установлением отношений с членами команды, они ждут, пока им присвоят официальное звание и они получат власть. Но через некоторое время им становится совсем плохо, и они решают уйти в другую команду или в другую компанию. </w:t>
      </w:r>
    </w:p>
    <w:p>
      <w:pPr>
        <w:pStyle w:val="Normal"/>
        <w:widowControl w:val="false"/>
        <w:autoSpaceDE w:val="false"/>
        <w:spacing w:lineRule="auto" w:line="240" w:before="120" w:after="0"/>
        <w:jc w:val="both"/>
        <w:rPr/>
      </w:pPr>
      <w:r>
        <w:rPr>
          <w:rFonts w:cs="Arial" w:ascii="Arial" w:hAnsi="Arial"/>
          <w:sz w:val="20"/>
          <w:szCs w:val="20"/>
        </w:rPr>
        <w:t>Люди, придерживаются этой схемы, не понимают, от чего зависит эффективное лидерство. Если вы читали другие мои книги о лидерстве, то наверняка знакомы с идентификационным инструментом лидерства, который я называю «Пять ступеней лидерства». Впервые он был описан в книге «Воспитай в себе лидера» («</w:t>
      </w:r>
      <w:r>
        <w:rPr>
          <w:rFonts w:cs="Arial" w:ascii="Arial" w:hAnsi="Arial"/>
          <w:sz w:val="20"/>
          <w:szCs w:val="20"/>
          <w:lang w:val="en-US"/>
        </w:rPr>
        <w:t>Developing</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Leader</w:t>
      </w:r>
      <w:r>
        <w:rPr>
          <w:rFonts w:cs="Arial" w:ascii="Arial" w:hAnsi="Arial"/>
          <w:sz w:val="20"/>
          <w:szCs w:val="20"/>
        </w:rPr>
        <w:t xml:space="preserve"> </w:t>
      </w:r>
      <w:r>
        <w:rPr>
          <w:rFonts w:cs="Arial" w:ascii="Arial" w:hAnsi="Arial"/>
          <w:sz w:val="20"/>
          <w:szCs w:val="20"/>
          <w:lang w:val="en-US"/>
        </w:rPr>
        <w:t>Within</w:t>
      </w:r>
      <w:r>
        <w:rPr>
          <w:rFonts w:cs="Arial" w:ascii="Arial" w:hAnsi="Arial"/>
          <w:sz w:val="20"/>
          <w:szCs w:val="20"/>
        </w:rPr>
        <w:t xml:space="preserve"> </w:t>
      </w:r>
      <w:r>
        <w:rPr>
          <w:rFonts w:cs="Arial" w:ascii="Arial" w:hAnsi="Arial"/>
          <w:sz w:val="20"/>
          <w:szCs w:val="20"/>
          <w:lang w:val="en-US"/>
        </w:rPr>
        <w:t>You</w:t>
      </w:r>
      <w:r>
        <w:rPr>
          <w:rFonts w:cs="Arial" w:ascii="Arial" w:hAnsi="Arial"/>
          <w:sz w:val="20"/>
          <w:szCs w:val="20"/>
        </w:rPr>
        <w:t xml:space="preserve">»). Он отражает динамику лидерства лучше любой другой схемы. На тот случай, если вы с ними не знакомы, я кратко их сейчас представлю (см. с. 13).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ство динамично, и право быть лидером следует зарабатывать при встрече с каждым конкретным человеком. Ваше положение на лидерской лестнице зависит от качества ваших отношений с каждым человеком. И при знакомстве с новым человеком вы должны начинать с самого низа, то есть с первой ступени корпоративной лест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этому низшему (первому) уровню относится ваше положение. Вы можете начинать только с той должности, на которую были назначены: рабочий поточной линии, офисный работник, торговый агент, прораб, пастор, помощник руководителя и так далее. Ваше положение может быть каким угодно. На этой должности вы обладаете определенными правами, обеспеченными вашим статусом. Но если вы управляете только с позиции своей должности и больше ничего не делаете для расширения своего влияния, тогда люди будут следовать за вами только потому, что вынуждены. Они будут подчиняться вам лишь в пределах ваших должностных обязанностей. Чем ниже ваше положение, тем меньшими должностными властью и влиянием вы обладаете. Однако могу вас порадовать: вы в состоянии расширить влияние за пределами своей должности. И таким образом вы можете переместиться на более высокие ступеньки лидерской лестницы. Если вы поднялись на второй уровень, то начинаете управлять за пределами своей должности и звания, поскольку сумели наладить прочные отношения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торых вы хотите вести за собой. Вы относитесь к ним с уважением и достоинством, вы цените их как людей, проявляете интерес к их личности, а не только к работе, которую они выполняют для вас или для компании. Поскольку вы проявляете по отношению к ним интерес и заботу, они начинают больше вам доверять. В результате они позволяют вам вести их за собой. Другими словами, они следуют за вами, потому что сами хотят э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етий уровень — уровень производительности. Вы переходите на эту ступень благодаря результатам, которых достигли. Если люди, которыми вы управляете, отлично справляются со своей работой, благодаря вашему вкладу в деятельность команды, они все больше и больше доверяют вам как лидеру. Они следуют за вами потому, что вы много делаете для компании. Чтобы подняться на четвертый уровень лидерства, вы должны посвятить себя совершенствованию других людей. Соответственно, данный уровень предполагает развитие человеческих ресурсов. Ваша задача — обучать людей, которыми вы управляете, помогать им развивать и совершенствовать свои способности, оттачивать лидерские качества. То, что вы делаете, по сути, представляет собой воспитание лидеров. Вы цените их, помогаете им стать более ценными лидерами. На этом уровне они следуют за вами из-за того, что вы делаете для н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ятый и последний уровень — это уровень индивидуальности. Но это не тот уровень, к которому следует стремиться, ибо достижение его от вас не зависит. Подняться на него вам помогут только другие. И сделают они это потому, что вы сумели с успехом управлять ими на первых четырех ступенях в течение длительного времени. Таким образом вы заслужили репутацию лидера пятого уровн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ХАРАКТЕР ИМЕЕТ БОЛЬШЕЕ ЗНАЧЕНИЕ, ЧЕМ ПОЛО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потенциальные лидеры осознают динамику расширения влияния при помощи пяти ступеней лидерства, они понимают, что положение никоим образом не связано с истинным лидерством. Так ли уж людям необходимо занимать руководящие посты, чтобы установить прочные и качественные отношения с работниками и побудить их симпатизировать им? Так ли уж им необходимо иметь длинное звание, чтобы достигать высоких результатов и помогать другим повышать производительность? А может, им необходимо быть исполнительными директорами или президентами, чтобы помогать другим, учить их думать и действовать как настоящие лидеры? Конечно, нет! Влияние на других — это характер, а не долж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управлять людьми, занимая в компании любую должность. И таким образом делать свою компанию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эвид Бранкер, лидер, который долгие годы оказывал влияние на других членов многих организаций, а теперь занимает должность исполнительного директора в одной крупной церкви, говорил: «Ничего не делать для сотрудников среднего звена компании — значит создавать дополнительный груз для лидеров наверху. Некоторым лидерам этот груз кажется мертвым. Лидеры в среднем звене компании в состоянии оказать колоссальное влияние на ее деятель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уровень компании зависит от какого-нибудь лидера. Основная мысль такова: лидерство — это совершаемый вами выбор, а не занимаемая должность. Любой из нас, какое бы место на иерархической лестнице ни занимал, может принять решение стать лидером. Вы способны многое изменить, какова бы ни была ваша рол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иф №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Ф О НАЗНАЧ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доберусь до вершины, то научусь быть лид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2003 году Чарли Уэтзел, мой сотрудник, решил попытаться реализовать цель, о которой он мечтал уже много лет. Он вознамерился участвовать в марафоне. Если бы вы знали Чарли, то никогда бы не подумали, что он бегун. Статьи в спортивных журналах утверждают, что бегуны ростом до одного метра восьмидесяти сантиметров должны весить около семидесяти пяти килограммов. Чарли же весит почти девяносто три. Но он тренировался, пробегая каждую неделю от двадцати до тридцати километров, и каждый год участвовал в двух или трех марафонах на десять километров. Так что Чарли решился выбрать чикагский марафон и принять в нем участ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думаете, что Чарли просто появился в назначенный день на старте в центре Чикаго и заявил: «Ну что ж, думаю, пришло время выяснить, как нужно бежать на марафонскую дистанцию»? Конечно, нет. Он принялся готовиться еще за год до этого события. Чарли читал отчеты о марафонах, которые проходят по всем Соединенным Штатам, и выяснил, что во время чикагского марафона — проводится он в октябре — почти всегда стоит хорошая погода. Спортсмены бегут по ровной местности. Он пользуется репутацией марафона с лучшей поддержкой болельщиков. Одним словом, идеальное место для новичка-марафон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рли также стал учиться тренироваться для участия в марафоне — читал статьи, изучал специальные веб-сайты, беседовал с опытными бегунами. Он даже пригласил приятеля, у которого за плечами было уже два марафона, чтобы тот бежал вместе с ним 12 октября. И, конечно, он тренировался. Чарли приступил к тренировкам в середине апреля, каждую неделю увеличивая расстояние. Когда настал день марафона, Чарли уверенно занял свое место на старте и успешно прошел дистан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ство ничем не отличается от описанной истории. Если вы хотите достичь успеха, вам придется узнать о лидерстве как можно больше еще до того, как вы займете лидерскую позицию. Когда я знакомлюсь с новыми людьми на светских мероприятиях и те спрашивают, чем я зарабатываю на жизнь, то некоторых интригует мой ответ: «Я пишу книги и выступаю с лекциями». И многие интересуются темой моих книг. Когда они слышат о лидерстве, то их реакция меня всегда немало забавляет: «О, когда я стану лидером, то обязательно почитаю ваши книги!» Я никогда не говорю (хотя мне очень хочется): «Если бы вы прочитали мои книги, то, возможно, уже давно стали бы лиде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кусство лидерства познается в действии. Управлять как можно лучше при любой возможности — вот что готовит лидеров к большей и более масштабной ответственности. Чтобы стать хорошим лидером, нужно учиться всю жизнь. Если вы не будете тестировать свои лидерские качества и умение принимать решения, когда ставки невысоки и риск невелик, то у вас могут возникнуть серьезные проблемы, если цена ошибок окажется слишком высокой, а последствия далеко идущими. Мелкие ошибки легко исправить. Ошибки, совершаемые, когда вы находитесь на вершине, могут слишком дорого обойтись компании. Более того, они подрывают доверие к лиде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тать человеком, которым вы хотите быть? Вы должны, не откладывая на завтра, начать развивать соответствующий образ мышления, учиться овладевать умениями и сформировать привычки человека, которым вы хотите стать. Ошибочно предаваться пустым мечтаниям о том дне «когда вы поднимитесь на самый верх», вместо того чтобы работать над собой сегодня, готовясь ко дню завтрашнему. Джон Вуден, баскетбольный тренер из Галереи славы, говорил: «Когда возможность приходит, готовиться уже слишком поздно». Если вы хотите стать успешным лидером, то научитесь быть им еще до того, как займете лидерскую позицию.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иф № 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Ф О ВЛИЯ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я был на верхней ступ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ерархической лестницы, то люди следовали бы за м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жды я прочитал о том, что у президента Вудро Вильсона была экономка, которая постоянно жаловалась на то, что ни она, ни ее муж никогда не занимали престижного положения в обществе. Однажды после увольнения министра труда эта леди подошла к Вильсону и сказ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езидент Вильсон, мой муж идеально подходит на эту должность. Он работящий человек, знает, что такое труд, и хорошо понимает трудовой люд. Пожалуйста, вспомните о нем, когда будете назначать нового минист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очень ценю ваши рекомендации, — ответил президент, — но вы не должны забывать, что должность министра труда — очень ответственная, она требует влиятельной лич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 — возразила экономка, — если вы сделаете моего мужа министром, то он станет влиятельной лич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не имеющие опыта в лидерстве, склонны переоценивать важность лидерского звания. Это относится и к экономке президента Вильсона. Ей казалось, что лидерство — это награда, которую может вручить влиятельный человек. Но влияние действует не так. Вы можете поставить человека на какой-либо пост, но не в ваших силах наделить его лидерством. Влияние нужно зарабо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ожение, которое вы занимаете, дает вам возможность опробовать свои лидерские навыки. Оно предполагает, что окружающие люди на некоторое время предоставляют вам кредит доверия. Имея в запасе некоторое время, вы должны завоевать влияние — в лучшую или худшую сторо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ие лидеры обретут влияние, намного превосходящее их установленную должность. Плохие лидеры лишатся своего влияния по сравнению с тем, что изначально предполагала сама должность. Помните: не должность делает лидера, а лидер делает должнос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иф №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Ф О НЕОПЫТ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доберусь до вершины иерархической лестницы, то смогу все контролиро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когда-нибудь говорили что-то вроде: «Знаете, если бы я руководил, мы не сделали бы то и не сделали бы это. Если бы я был боссом, все определенно было бы по-другому»? Если так, то позвольте мне сообщить вам, что есть хорошие новости и плохие. Хорошая новость состоит в том, что желание изменить компанию к лучшему и уверенность в своей способности сделать это зачастую являются признаками истинного лидера. Энди Стэнли говорил: «Если вы лидер, на которого работают другие лидеры, они наверняка думают, что в состоянии справиться с работой лучше вас. И они с ней справляются (совсем как вы). Это правильно; это и есть лидерство». Желание менять, совершенствовать, созидать и стремление отыскать лучший способ — все это характеристики истинно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от и плохие новости. Не имея опыта работы на руководящей должности, вы, скорее всего, переоцениваете масштаб контроля, которым обладают те, кто находится наверху корпоративной лестницы. Чем выше вы поднимаетесь по ней и чем крупнее организация, тем отчетливее вы осознаете, сколько факторов ее контролирует. Если вы находитесь на вершине, то вам больше чем когда-либо требуется каждая крупица влияния, которую вы только сможете завоевать. Ваше положение не гарантирует ни полного контроля, ни полной защиты. </w:t>
      </w:r>
    </w:p>
    <w:p>
      <w:pPr>
        <w:pStyle w:val="Normal"/>
        <w:widowControl w:val="false"/>
        <w:autoSpaceDE w:val="false"/>
        <w:spacing w:lineRule="auto" w:line="240" w:before="120" w:after="0"/>
        <w:jc w:val="both"/>
        <w:rPr/>
      </w:pPr>
      <w:r>
        <w:rPr>
          <w:rFonts w:cs="Arial" w:ascii="Arial" w:hAnsi="Arial"/>
          <w:sz w:val="20"/>
          <w:szCs w:val="20"/>
        </w:rPr>
        <w:t>В то время как я пишу эти строки, в деловом мире произошло одно событие, наглядно иллюстрирующее данное утверждение. Наверняка вам известно имя Карли Фиорины. Она считается одним из ярчайших представителей руководителей в стране, а в 1998 году журнал «</w:t>
      </w:r>
      <w:r>
        <w:rPr>
          <w:rFonts w:cs="Arial" w:ascii="Arial" w:hAnsi="Arial"/>
          <w:sz w:val="20"/>
          <w:szCs w:val="20"/>
          <w:lang w:val="en-US"/>
        </w:rPr>
        <w:t>Fortune</w:t>
      </w:r>
      <w:r>
        <w:rPr>
          <w:rFonts w:cs="Arial" w:ascii="Arial" w:hAnsi="Arial"/>
          <w:sz w:val="20"/>
          <w:szCs w:val="20"/>
        </w:rPr>
        <w:t>» назвал ее самой влиятельной женщиной-руководителем в Соединенных Штатах. В то время она занимала пост президента «</w:t>
      </w:r>
      <w:r>
        <w:rPr>
          <w:rFonts w:cs="Arial" w:ascii="Arial" w:hAnsi="Arial"/>
          <w:sz w:val="20"/>
          <w:szCs w:val="20"/>
          <w:lang w:val="en-US"/>
        </w:rPr>
        <w:t>Lucent</w:t>
      </w:r>
      <w:r>
        <w:rPr>
          <w:rFonts w:cs="Arial" w:ascii="Arial" w:hAnsi="Arial"/>
          <w:sz w:val="20"/>
          <w:szCs w:val="20"/>
        </w:rPr>
        <w:t xml:space="preserve"> </w:t>
      </w:r>
      <w:r>
        <w:rPr>
          <w:rFonts w:cs="Arial" w:ascii="Arial" w:hAnsi="Arial"/>
          <w:sz w:val="20"/>
          <w:szCs w:val="20"/>
          <w:lang w:val="en-US"/>
        </w:rPr>
        <w:t>Technologies</w:t>
      </w:r>
      <w:r>
        <w:rPr>
          <w:rFonts w:cs="Arial" w:ascii="Arial" w:hAnsi="Arial"/>
          <w:sz w:val="20"/>
          <w:szCs w:val="20"/>
        </w:rPr>
        <w:t xml:space="preserve">' </w:t>
      </w:r>
      <w:r>
        <w:rPr>
          <w:rFonts w:cs="Arial" w:ascii="Arial" w:hAnsi="Arial"/>
          <w:sz w:val="20"/>
          <w:szCs w:val="20"/>
          <w:lang w:val="en-US"/>
        </w:rPr>
        <w:t>Global</w:t>
      </w:r>
      <w:r>
        <w:rPr>
          <w:rFonts w:cs="Arial" w:ascii="Arial" w:hAnsi="Arial"/>
          <w:sz w:val="20"/>
          <w:szCs w:val="20"/>
        </w:rPr>
        <w:t xml:space="preserve"> </w:t>
      </w:r>
      <w:r>
        <w:rPr>
          <w:rFonts w:cs="Arial" w:ascii="Arial" w:hAnsi="Arial"/>
          <w:sz w:val="20"/>
          <w:szCs w:val="20"/>
          <w:lang w:val="en-US"/>
        </w:rPr>
        <w:t>Service</w:t>
      </w:r>
      <w:r>
        <w:rPr>
          <w:rFonts w:cs="Arial" w:ascii="Arial" w:hAnsi="Arial"/>
          <w:sz w:val="20"/>
          <w:szCs w:val="20"/>
        </w:rPr>
        <w:t xml:space="preserve"> </w:t>
      </w:r>
      <w:r>
        <w:rPr>
          <w:rFonts w:cs="Arial" w:ascii="Arial" w:hAnsi="Arial"/>
          <w:sz w:val="20"/>
          <w:szCs w:val="20"/>
          <w:lang w:val="en-US"/>
        </w:rPr>
        <w:t>Provider</w:t>
      </w:r>
      <w:r>
        <w:rPr>
          <w:rFonts w:cs="Arial" w:ascii="Arial" w:hAnsi="Arial"/>
          <w:sz w:val="20"/>
          <w:szCs w:val="20"/>
        </w:rPr>
        <w:t xml:space="preserve"> </w:t>
      </w:r>
      <w:r>
        <w:rPr>
          <w:rFonts w:cs="Arial" w:ascii="Arial" w:hAnsi="Arial"/>
          <w:sz w:val="20"/>
          <w:szCs w:val="20"/>
          <w:lang w:val="en-US"/>
        </w:rPr>
        <w:t>Business</w:t>
      </w:r>
      <w:r>
        <w:rPr>
          <w:rFonts w:cs="Arial" w:ascii="Arial" w:hAnsi="Arial"/>
          <w:sz w:val="20"/>
          <w:szCs w:val="20"/>
        </w:rPr>
        <w:t>», а вскоре после этого стала исполнительным директором «</w:t>
      </w:r>
      <w:r>
        <w:rPr>
          <w:rFonts w:cs="Arial" w:ascii="Arial" w:hAnsi="Arial"/>
          <w:sz w:val="20"/>
          <w:szCs w:val="20"/>
          <w:lang w:val="en-US"/>
        </w:rPr>
        <w:t>Hewlett</w:t>
      </w:r>
      <w:r>
        <w:rPr>
          <w:rFonts w:cs="Arial" w:ascii="Arial" w:hAnsi="Arial"/>
          <w:sz w:val="20"/>
          <w:szCs w:val="20"/>
        </w:rPr>
        <w:t>-</w:t>
      </w:r>
      <w:r>
        <w:rPr>
          <w:rFonts w:cs="Arial" w:ascii="Arial" w:hAnsi="Arial"/>
          <w:sz w:val="20"/>
          <w:szCs w:val="20"/>
          <w:lang w:val="en-US"/>
        </w:rPr>
        <w:t>Packard</w:t>
      </w:r>
      <w:r>
        <w:rPr>
          <w:rFonts w:cs="Arial" w:ascii="Arial" w:hAnsi="Arial"/>
          <w:sz w:val="20"/>
          <w:szCs w:val="20"/>
        </w:rPr>
        <w:t xml:space="preserve">», на тот момент одиннадцатой по счету из крупнейших компаний в стране. </w:t>
      </w:r>
    </w:p>
    <w:p>
      <w:pPr>
        <w:pStyle w:val="Normal"/>
        <w:widowControl w:val="false"/>
        <w:autoSpaceDE w:val="false"/>
        <w:spacing w:lineRule="auto" w:line="240" w:before="120" w:after="0"/>
        <w:jc w:val="both"/>
        <w:rPr/>
      </w:pPr>
      <w:r>
        <w:rPr>
          <w:rFonts w:cs="Arial" w:ascii="Arial" w:hAnsi="Arial"/>
          <w:sz w:val="20"/>
          <w:szCs w:val="20"/>
        </w:rPr>
        <w:t>В 2002 году Фиорина предприняла серьезный шаг, который, как она надеялась, благоприятно отразится на ее компании. Она инициировала и руководила слиянием «</w:t>
      </w:r>
      <w:r>
        <w:rPr>
          <w:rFonts w:cs="Arial" w:ascii="Arial" w:hAnsi="Arial"/>
          <w:sz w:val="20"/>
          <w:szCs w:val="20"/>
          <w:lang w:val="en-US"/>
        </w:rPr>
        <w:t>Hewlett</w:t>
      </w:r>
      <w:r>
        <w:rPr>
          <w:rFonts w:cs="Arial" w:ascii="Arial" w:hAnsi="Arial"/>
          <w:sz w:val="20"/>
          <w:szCs w:val="20"/>
        </w:rPr>
        <w:t>-</w:t>
      </w:r>
      <w:r>
        <w:rPr>
          <w:rFonts w:cs="Arial" w:ascii="Arial" w:hAnsi="Arial"/>
          <w:sz w:val="20"/>
          <w:szCs w:val="20"/>
          <w:lang w:val="en-US"/>
        </w:rPr>
        <w:t>Packard</w:t>
      </w:r>
      <w:r>
        <w:rPr>
          <w:rFonts w:cs="Arial" w:ascii="Arial" w:hAnsi="Arial"/>
          <w:sz w:val="20"/>
          <w:szCs w:val="20"/>
        </w:rPr>
        <w:t>» и «</w:t>
      </w:r>
      <w:r>
        <w:rPr>
          <w:rFonts w:cs="Arial" w:ascii="Arial" w:hAnsi="Arial"/>
          <w:sz w:val="20"/>
          <w:szCs w:val="20"/>
          <w:lang w:val="en-US"/>
        </w:rPr>
        <w:t>Compaq</w:t>
      </w:r>
      <w:r>
        <w:rPr>
          <w:rFonts w:cs="Arial" w:ascii="Arial" w:hAnsi="Arial"/>
          <w:sz w:val="20"/>
          <w:szCs w:val="20"/>
        </w:rPr>
        <w:t>» в попытках обойти главного конкурента — компанию «</w:t>
      </w:r>
      <w:r>
        <w:rPr>
          <w:rFonts w:cs="Arial" w:ascii="Arial" w:hAnsi="Arial"/>
          <w:sz w:val="20"/>
          <w:szCs w:val="20"/>
          <w:lang w:val="en-US"/>
        </w:rPr>
        <w:t>Dell</w:t>
      </w:r>
      <w:r>
        <w:rPr>
          <w:rFonts w:cs="Arial" w:ascii="Arial" w:hAnsi="Arial"/>
          <w:sz w:val="20"/>
          <w:szCs w:val="20"/>
        </w:rPr>
        <w:t>». К сожалению, в течение первых двух лет после их слияния доходы и прибыли не достигли предполагаемого уровня, но даже в декабре 2004 года Фиорина с оптимизмом смотрела в будущее. Когда ее спросили о слухах, что она собирается перейти из бизнеса в политику, она ответила: «Я — исполнительный директор „</w:t>
      </w:r>
      <w:r>
        <w:rPr>
          <w:rFonts w:cs="Arial" w:ascii="Arial" w:hAnsi="Arial"/>
          <w:sz w:val="20"/>
          <w:szCs w:val="20"/>
          <w:lang w:val="en-US"/>
        </w:rPr>
        <w:t>Hewlett</w:t>
      </w:r>
      <w:r>
        <w:rPr>
          <w:rFonts w:cs="Arial" w:ascii="Arial" w:hAnsi="Arial"/>
          <w:sz w:val="20"/>
          <w:szCs w:val="20"/>
        </w:rPr>
        <w:t>-</w:t>
      </w:r>
      <w:r>
        <w:rPr>
          <w:rFonts w:cs="Arial" w:ascii="Arial" w:hAnsi="Arial"/>
          <w:sz w:val="20"/>
          <w:szCs w:val="20"/>
          <w:lang w:val="en-US"/>
        </w:rPr>
        <w:t>Packard</w:t>
      </w:r>
      <w:r>
        <w:rPr>
          <w:rFonts w:cs="Arial" w:ascii="Arial" w:hAnsi="Arial"/>
          <w:sz w:val="20"/>
          <w:szCs w:val="20"/>
        </w:rPr>
        <w:t xml:space="preserve">". Я люблю свою компанию и свою работу. И я ее не закончила». Но спустя два месяца совет директоров компании попросил Фиорину об отстав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ть, что «жизнь на вершине» легче и приятнее, все равно что считать, будто трава по другую сторону забора более зеленая. Принадлежность к высшему звену имеет свои проблемы и сложности. В лидерстве, какое бы место вы ни занимали в организации, основным требованием всегда является влияни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иф № 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Ф О СВОБОД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доберусь до вершины иерархической лестницы, я не буду ничем огранич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мне кажется, что люди совершенно неверно представляют себе суть лидерства. Многие уверены, что лидерство — это билет к свободе. Оно, возможно, разрешит все их профессиональные и карьерные проблемы. Но руководящие должности не являются панацеей от всех бед и пробл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когда-нибудь убеждали себя, что руководящая должность изменит вашу жизнь? Приходили ли время от времени вам в голову подобные мыс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доберусь до вершины иерархической лестницы, я добьюсь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окажусь на верхней ступеньке иерархической лестницы, то смогу позволить себе отдохн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буду владеть компанией, то стану делать все, что пожел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буду самым главным, меня уже ничто не останов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бой, кому доводилось владеть компанией или занимать руководящие посты в какой-нибудь организации, прекрасно понимает, что подобные мысли есть не более чем фантазии. Быть лидером еще не означает, что вам все дозволено. Это не означает и полного высвобождения вашего потенциала. И не важно, какую работу вы выполняете или какую должность занимаете. Ограничения все равно остаются. Так устроена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выше вы поднимаетесь по корпоративной лестнице, тем сильнее бремя ответственности. Во многих организациях имеет место такое соотношение: объем ответственности увеличивается быстрее, чем объем предоставляемых вам полномочий. Чем выше вы поднимаетесь, тем большего от вас ожидают, тем сильнее давление, а последствия ваших решений оказываются все значительнее. Все это следует принимать во вним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проиллюстрировать, как это происходит, представим, к примеру, что вы работаете в торговле, и у вас все отлично складывается. Вы заключаете много сделок, прекрасно ладите с клиентами и ежегодно приносите компании 5 миллионов долларов прибыли. В качестве торгового агента вы располагаете значительной степенью свободы. Может быть, вы работаете по свободному графику. Как многие торговые агенты, вы, возможно, работаете из дома. Неважно, хотите вы начинать работать в пять утра или десять вечера, самое главное, что вы хорошо служите своим клиентам и компании. Вы работаете так, как считаете нужным, и если даже допускаете ошибку, то ее легко исправ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предположим, вас продвигают на должность менеджера отдела продаж, и в вашем распоряжении оказывается более полудюжины подчиненных, которые занимаются тем, чем раньше занимались вы. Теперь вы более ограничены — не можете так же свободно распоряжаться своим временем и графиком, как раньше, поскольку вам необходимо подстраиваться под график шести своих сотрудников, которые должны работать с клиентами. И если вы хороший лидер, то будете поощрять сотрудников работать в собственном стиле и режиме. Это повышает их эффективность, но затрудняет вашу рабо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бавьте сюда возросшее финансовое бремя, которое возлагает на вас подобная должность, поскольку вы должны нести ответственность за прибыль для компании примерно в 25 миллионов долла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продвинулись по карьерной лестнице еще выше, скажем, до должности менеджера подразделения, то требования к вам и ваша ответственность увеличиваются еще больше. Возможно, вам придется работать с другими отделами, у каждого из которых свои проблемы, требования к качеству и культу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ие лидеры общаются со своими сотрудниками, налаживают с ними контакты, ищут точки соприкосновения, помогают им выйти на свой собственный путь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ими словами, поднимаясь по корпоративной лестнице, лидеры в какой-то степени теряют свободу, а не обретают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обучаю искусству лидерства, то часто использую следующую диаграмму, которая помогает будущим лидерам понять, что по мере продвижения по карьерной лестнице их права не прибавляются, а сокраща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лиенты обладают большой свободой и могут делать практически все, что захотят. Они не имеют никаких обязанностей по отношению к компании. У работников же компании много определенных обязанностей. У лидеров их еще больше, поэтому их личная свобода значительно ограничена. На это лидеры идут сознательно, так как знают об этих ограничениях. Если вы хотите раздвинуть границы своей деятельности, то есть более подходящее решение. Умение вести за собой высвободит ваш потенциал.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иф № 6</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Ф О ПОТЕНЦИА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е смогу раскрыть свой потенциал, если не достигну вершины корпоративной лестницы».</w:t>
      </w:r>
    </w:p>
    <w:p>
      <w:pPr>
        <w:pStyle w:val="Normal"/>
        <w:widowControl w:val="false"/>
        <w:autoSpaceDE w:val="false"/>
        <w:spacing w:lineRule="auto" w:line="240" w:before="120" w:after="0"/>
        <w:jc w:val="both"/>
        <w:rPr/>
      </w:pPr>
      <w:r>
        <w:rPr>
          <w:rFonts w:cs="Arial" w:ascii="Arial" w:hAnsi="Arial"/>
          <w:sz w:val="20"/>
          <w:szCs w:val="20"/>
        </w:rPr>
        <w:t xml:space="preserve">Сколько детей заявляют: «Когда-нибудь я вырасту и стану вице-президентом Соединенных Штатов»? Наверное, многие. Если уж дети проявляют политические устремления, то они хотят стать не меньше, чем президентом. Если же ребенок интересуется бизнесом, то он мечтает стать владельцем или исполнительным директором компании. Мало кто даже из детей желает остановиться на середине пути к карьере. Несколько лет назад </w:t>
      </w:r>
      <w:r>
        <w:rPr>
          <w:rFonts w:cs="Arial" w:ascii="Arial" w:hAnsi="Arial"/>
          <w:sz w:val="20"/>
          <w:szCs w:val="20"/>
          <w:lang w:val="en-US"/>
        </w:rPr>
        <w:t>Monster</w:t>
      </w:r>
      <w:r>
        <w:rPr>
          <w:rFonts w:cs="Arial" w:ascii="Arial" w:hAnsi="Arial"/>
          <w:sz w:val="20"/>
          <w:szCs w:val="20"/>
        </w:rPr>
        <w:t>.</w:t>
      </w:r>
      <w:r>
        <w:rPr>
          <w:rFonts w:cs="Arial" w:ascii="Arial" w:hAnsi="Arial"/>
          <w:sz w:val="20"/>
          <w:szCs w:val="20"/>
          <w:lang w:val="en-US"/>
        </w:rPr>
        <w:t>com</w:t>
      </w:r>
      <w:r>
        <w:rPr>
          <w:rFonts w:cs="Arial" w:ascii="Arial" w:hAnsi="Arial"/>
          <w:sz w:val="20"/>
          <w:szCs w:val="20"/>
        </w:rPr>
        <w:t xml:space="preserve">, онлайновая служба поиска работы, подшутила над этой идеей, сняв телевизионный ролик, в котором дети высказывали желания вроде: «Я хочу целыми днями регистрировать документы» или «Я хочу пробиться на средний уровень управл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се же реальность такова, что большинство людей никогда не поднимутся на вершину компании. Вся их карьера пройдет как раз на среднем уровне. Это нормально? Или все мы хотим изображать «царя горы» и желать занять верхние места? </w:t>
      </w:r>
    </w:p>
    <w:p>
      <w:pPr>
        <w:pStyle w:val="Normal"/>
        <w:widowControl w:val="false"/>
        <w:autoSpaceDE w:val="false"/>
        <w:spacing w:lineRule="auto" w:line="240" w:before="120" w:after="0"/>
        <w:jc w:val="both"/>
        <w:rPr/>
      </w:pPr>
      <w:r>
        <w:rPr>
          <w:rFonts w:cs="Arial" w:ascii="Arial" w:hAnsi="Arial"/>
          <w:sz w:val="20"/>
          <w:szCs w:val="20"/>
        </w:rPr>
        <w:t>Я считаю, что людям надо стремиться достичь вершины мастерства в своей профессии, а не вершины корпоративной лестницы. Каждый из нас должен работать для реализации своего потенциала, а не для того, чтобы инять угловой офис. Иногда вы многое можете изменить, даже не сидя в президентском кресле. Прекрасным тому примером служит вице-президент Дик Чейни. Он прошел удивительный путь в политике: начальник штаба ВВС при президенте Джералде Форде, конгрессмен от штата Вайоминг на протяжении шести сроков, министр обороны при президенте Джордже ГУ. Буше и вице-президент при президенте Буше-младшем. У него было очень много заслуг, которые давали ему право баллотироваться на пост президента Соединенных Штатов. Однако он знал, что не подходит на самый главный пост в стране. Статья, опубликованная в журнале «</w:t>
      </w:r>
      <w:r>
        <w:rPr>
          <w:rFonts w:cs="Arial" w:ascii="Arial" w:hAnsi="Arial"/>
          <w:sz w:val="20"/>
          <w:szCs w:val="20"/>
          <w:lang w:val="en-US"/>
        </w:rPr>
        <w:t>Time</w:t>
      </w:r>
      <w:r>
        <w:rPr>
          <w:rFonts w:cs="Arial" w:ascii="Arial" w:hAnsi="Arial"/>
          <w:sz w:val="20"/>
          <w:szCs w:val="20"/>
        </w:rPr>
        <w:t xml:space="preserve">», описывала Чейни так: </w:t>
      </w:r>
    </w:p>
    <w:p>
      <w:pPr>
        <w:pStyle w:val="Normal"/>
        <w:widowControl w:val="false"/>
        <w:autoSpaceDE w:val="false"/>
        <w:spacing w:lineRule="auto" w:line="240" w:before="120" w:after="0"/>
        <w:jc w:val="both"/>
        <w:rPr/>
      </w:pPr>
      <w:r>
        <w:rPr>
          <w:rFonts w:cs="Arial" w:ascii="Arial" w:hAnsi="Arial"/>
          <w:sz w:val="20"/>
          <w:szCs w:val="20"/>
        </w:rPr>
        <w:t>«Когда Ричард Брюс Чейни учился в средней школе в городе Каспер, штат Вайоминг, он был одним из лучших футбольных игроков, президентом старших классов и блестящим учеником. Но он не был звездой... Неприметный, всегда на заднем плане, поддерживающий более успешных товарищей, умевший сгладить любой конфликт, когда в этом возникала необходимость, — таким был Дик Чейни. На протяжении своей блестящей карьеры ... успех Чейни был обусловлен его гениальным умением находиться рядом с выдающимися лидерами в качестве здравомыслящего, мудрого, преданного советника. Однажды и ему захотелось выйти из тени — в 1996 году он решил баллотироваться на пост президента. Но идея о смене сферы деятельности потребовала от Чейни изменений в его политической ДНК. Поэтому вместо этого он занялся бизнесом, решив, что, выйдя на пенсию, сможет заняться охотой и рыбалкой. Но у президента Джорджа У. Буша были иные планы, и Чейни вновь занялся тем, что у него получалось лучше всего. Как сказала журналу „</w:t>
      </w:r>
      <w:r>
        <w:rPr>
          <w:rFonts w:cs="Arial" w:ascii="Arial" w:hAnsi="Arial"/>
          <w:sz w:val="20"/>
          <w:szCs w:val="20"/>
          <w:lang w:val="en-US"/>
        </w:rPr>
        <w:t>Time</w:t>
      </w:r>
      <w:r>
        <w:rPr>
          <w:rFonts w:cs="Arial" w:ascii="Arial" w:hAnsi="Arial"/>
          <w:sz w:val="20"/>
          <w:szCs w:val="20"/>
        </w:rPr>
        <w:t xml:space="preserve">" Линн Чейни, ее муж «никогда не думал, что это станет его работой. Но если оглянуться назад, вся его карьера была подготовкой к эт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йни сумел раскрыть свой потенциал в качестве вице-президента — должности, которую мало кто выбирает целью всей жизни. Он демонстрирует блестящие результаты и кажется вполне довольным. Мэри Кей Хилл, давнишний помощник сенатора Вайоминга Алана Сим-псона, которая работала с Чейни на Капитолийском холме, сказала о нем так: «Вы просто подключаете его, и он начинает работать где угодно. Он обладает удивительным талантом приспосабливаться и работать в тех условиях, в каких оказался». Чейни являет собой прекрасный пример лидера на 360°, того, кто знает, как оказывать влияние на людей с той позиции, которую он занимае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иф № 7</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Ф «ВСЕ ИЛИ НИЧ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я не доберусь до вершины корпоративной лестницы, то не стоит пытаться стать лид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овы шансы на то, что вы когда-нибудь доберетесь по карьерной лестнице до вершины своей организации, чтобы стать ее лидером! Для многих людей реальность такова: они никогда не займут кресло исполнительного директора. Но разве это означает, что они должны отказаться от лидер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енно так многие и поступают. Они присматриваются к компании, понимают, что никогда не займут высшие посты и сдаются, рассуждая: «Если я не могу быть капитаном команды, то лучше заберу мяч и пойду дом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ие участвуют в процессе лидерства, но разочаровываются в своем положении в компании. Почему? Потому что они определяют успех как «руководящую должность». В результате они убеждают себя, что если они не наверху, то, стало быть, не достигли успеха. Когда подобное разочарование длится достаточно долго, такие люди могут превратиться в недоверчивых, злобных циников. А если дело дошло до этого, то вместо того, чтобы приносить пользу себе и своей компании, эти люди становятся помехой и обуз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что полезного могут сделать люди на периферии? </w:t>
      </w:r>
    </w:p>
    <w:p>
      <w:pPr>
        <w:pStyle w:val="Normal"/>
        <w:widowControl w:val="false"/>
        <w:autoSpaceDE w:val="false"/>
        <w:spacing w:lineRule="auto" w:line="240" w:before="120" w:after="0"/>
        <w:jc w:val="both"/>
        <w:rPr/>
      </w:pPr>
      <w:r>
        <w:rPr>
          <w:rFonts w:cs="Arial" w:ascii="Arial" w:hAnsi="Arial"/>
          <w:sz w:val="20"/>
          <w:szCs w:val="20"/>
        </w:rPr>
        <w:t>Вспомните статью о шести людях, размещенную в журнале «</w:t>
      </w:r>
      <w:r>
        <w:rPr>
          <w:rFonts w:cs="Arial" w:ascii="Arial" w:hAnsi="Arial"/>
          <w:sz w:val="20"/>
          <w:szCs w:val="20"/>
          <w:lang w:val="en-US"/>
        </w:rPr>
        <w:t>Fortune</w:t>
      </w:r>
      <w:r>
        <w:rPr>
          <w:rFonts w:cs="Arial" w:ascii="Arial" w:hAnsi="Arial"/>
          <w:sz w:val="20"/>
          <w:szCs w:val="20"/>
        </w:rPr>
        <w:t>» в августе 2005 года. Автор материала назвал их невоспетыми героями движения за гражданские права, однако нет никаких упоминаний о том, что они выступали с маршами протеста или участвовали в сидячей забастовке. Их вклад и их битва — все это связано с корпоративной Америкой. Они прошли огромный путь в таких компаниях, как «</w:t>
      </w:r>
      <w:r>
        <w:rPr>
          <w:rFonts w:cs="Arial" w:ascii="Arial" w:hAnsi="Arial"/>
          <w:sz w:val="20"/>
          <w:szCs w:val="20"/>
          <w:lang w:val="en-US"/>
        </w:rPr>
        <w:t>Exxon</w:t>
      </w:r>
      <w:r>
        <w:rPr>
          <w:rFonts w:cs="Arial" w:ascii="Arial" w:hAnsi="Arial"/>
          <w:sz w:val="20"/>
          <w:szCs w:val="20"/>
        </w:rPr>
        <w:t>», «</w:t>
      </w:r>
      <w:r>
        <w:rPr>
          <w:rFonts w:cs="Arial" w:ascii="Arial" w:hAnsi="Arial"/>
          <w:sz w:val="20"/>
          <w:szCs w:val="20"/>
          <w:lang w:val="en-US"/>
        </w:rPr>
        <w:t>Phillip</w:t>
      </w:r>
      <w:r>
        <w:rPr>
          <w:rFonts w:cs="Arial" w:ascii="Arial" w:hAnsi="Arial"/>
          <w:sz w:val="20"/>
          <w:szCs w:val="20"/>
        </w:rPr>
        <w:t xml:space="preserve"> </w:t>
      </w:r>
      <w:r>
        <w:rPr>
          <w:rFonts w:cs="Arial" w:ascii="Arial" w:hAnsi="Arial"/>
          <w:sz w:val="20"/>
          <w:szCs w:val="20"/>
          <w:lang w:val="en-US"/>
        </w:rPr>
        <w:t>Morris</w:t>
      </w:r>
      <w:r>
        <w:rPr>
          <w:rFonts w:cs="Arial" w:ascii="Arial" w:hAnsi="Arial"/>
          <w:sz w:val="20"/>
          <w:szCs w:val="20"/>
        </w:rPr>
        <w:t>», «</w:t>
      </w:r>
      <w:r>
        <w:rPr>
          <w:rFonts w:cs="Arial" w:ascii="Arial" w:hAnsi="Arial"/>
          <w:sz w:val="20"/>
          <w:szCs w:val="20"/>
          <w:lang w:val="en-US"/>
        </w:rPr>
        <w:t>Marriott</w:t>
      </w:r>
      <w:r>
        <w:rPr>
          <w:rFonts w:cs="Arial" w:ascii="Arial" w:hAnsi="Arial"/>
          <w:sz w:val="20"/>
          <w:szCs w:val="20"/>
        </w:rPr>
        <w:t>», «</w:t>
      </w:r>
      <w:r>
        <w:rPr>
          <w:rFonts w:cs="Arial" w:ascii="Arial" w:hAnsi="Arial"/>
          <w:sz w:val="20"/>
          <w:szCs w:val="20"/>
          <w:lang w:val="en-US"/>
        </w:rPr>
        <w:t>General</w:t>
      </w:r>
      <w:r>
        <w:rPr>
          <w:rFonts w:cs="Arial" w:ascii="Arial" w:hAnsi="Arial"/>
          <w:sz w:val="20"/>
          <w:szCs w:val="20"/>
        </w:rPr>
        <w:t xml:space="preserve"> </w:t>
      </w:r>
      <w:r>
        <w:rPr>
          <w:rFonts w:cs="Arial" w:ascii="Arial" w:hAnsi="Arial"/>
          <w:sz w:val="20"/>
          <w:szCs w:val="20"/>
          <w:lang w:val="en-US"/>
        </w:rPr>
        <w:t>Foods</w:t>
      </w:r>
      <w:r>
        <w:rPr>
          <w:rFonts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Клифтон Уортон, ставший первым чернокожим исполнительным директором крупной компании («</w:t>
      </w:r>
      <w:r>
        <w:rPr>
          <w:rFonts w:cs="Arial" w:ascii="Arial" w:hAnsi="Arial"/>
          <w:sz w:val="20"/>
          <w:szCs w:val="20"/>
          <w:lang w:val="en-US"/>
        </w:rPr>
        <w:t>TIAA</w:t>
      </w:r>
      <w:r>
        <w:rPr>
          <w:rFonts w:cs="Arial" w:ascii="Arial" w:hAnsi="Arial"/>
          <w:sz w:val="20"/>
          <w:szCs w:val="20"/>
        </w:rPr>
        <w:t>-</w:t>
      </w:r>
      <w:r>
        <w:rPr>
          <w:rFonts w:cs="Arial" w:ascii="Arial" w:hAnsi="Arial"/>
          <w:sz w:val="20"/>
          <w:szCs w:val="20"/>
          <w:lang w:val="en-US"/>
        </w:rPr>
        <w:t>CREF</w:t>
      </w:r>
      <w:r>
        <w:rPr>
          <w:rFonts w:cs="Arial" w:ascii="Arial" w:hAnsi="Arial"/>
          <w:sz w:val="20"/>
          <w:szCs w:val="20"/>
        </w:rPr>
        <w:t xml:space="preserve">»), сказал: «У Гордона Паркса есть отличное выражение «выбор оружия». В борьбе ты всегда можешь выбирать свое оружие. Некоторые из нас сделали своим оружием умение вести борьбу изнутри». </w:t>
      </w:r>
    </w:p>
    <w:p>
      <w:pPr>
        <w:pStyle w:val="Normal"/>
        <w:widowControl w:val="false"/>
        <w:autoSpaceDE w:val="false"/>
        <w:spacing w:lineRule="auto" w:line="240" w:before="120" w:after="0"/>
        <w:jc w:val="both"/>
        <w:rPr/>
      </w:pPr>
      <w:r>
        <w:rPr>
          <w:rFonts w:cs="Arial" w:ascii="Arial" w:hAnsi="Arial"/>
          <w:sz w:val="20"/>
          <w:szCs w:val="20"/>
        </w:rPr>
        <w:t>Когда Уортон и его соратники Дарвин Дэвис, Джеймс Эйвери, Ли Арчер, Джеймс «Бад» Уорд и Джордж Льюис вышли на корпоративную арену в 1950—1960-х годах, какой у них был шанс занять должности исполнительных директоров в своих компаниях: «</w:t>
      </w:r>
      <w:r>
        <w:rPr>
          <w:rFonts w:cs="Arial" w:ascii="Arial" w:hAnsi="Arial"/>
          <w:sz w:val="20"/>
          <w:szCs w:val="20"/>
          <w:lang w:val="en-US"/>
        </w:rPr>
        <w:t>Equitable</w:t>
      </w:r>
      <w:r>
        <w:rPr>
          <w:rFonts w:cs="Arial" w:ascii="Arial" w:hAnsi="Arial"/>
          <w:sz w:val="20"/>
          <w:szCs w:val="20"/>
        </w:rPr>
        <w:t>», «</w:t>
      </w:r>
      <w:r>
        <w:rPr>
          <w:rFonts w:cs="Arial" w:ascii="Arial" w:hAnsi="Arial"/>
          <w:sz w:val="20"/>
          <w:szCs w:val="20"/>
          <w:lang w:val="en-US"/>
        </w:rPr>
        <w:t>Exxon</w:t>
      </w:r>
      <w:r>
        <w:rPr>
          <w:rFonts w:cs="Arial" w:ascii="Arial" w:hAnsi="Arial"/>
          <w:sz w:val="20"/>
          <w:szCs w:val="20"/>
        </w:rPr>
        <w:t>», «</w:t>
      </w:r>
      <w:r>
        <w:rPr>
          <w:rFonts w:cs="Arial" w:ascii="Arial" w:hAnsi="Arial"/>
          <w:sz w:val="20"/>
          <w:szCs w:val="20"/>
          <w:lang w:val="en-US"/>
        </w:rPr>
        <w:t>General</w:t>
      </w:r>
      <w:r>
        <w:rPr>
          <w:rFonts w:cs="Arial" w:ascii="Arial" w:hAnsi="Arial"/>
          <w:sz w:val="20"/>
          <w:szCs w:val="20"/>
        </w:rPr>
        <w:t xml:space="preserve"> </w:t>
      </w:r>
      <w:r>
        <w:rPr>
          <w:rFonts w:cs="Arial" w:ascii="Arial" w:hAnsi="Arial"/>
          <w:sz w:val="20"/>
          <w:szCs w:val="20"/>
          <w:lang w:val="en-US"/>
        </w:rPr>
        <w:t>Foods</w:t>
      </w:r>
      <w:r>
        <w:rPr>
          <w:rFonts w:cs="Arial" w:ascii="Arial" w:hAnsi="Arial"/>
          <w:sz w:val="20"/>
          <w:szCs w:val="20"/>
        </w:rPr>
        <w:t>», «</w:t>
      </w:r>
      <w:r>
        <w:rPr>
          <w:rFonts w:cs="Arial" w:ascii="Arial" w:hAnsi="Arial"/>
          <w:sz w:val="20"/>
          <w:szCs w:val="20"/>
          <w:lang w:val="en-US"/>
        </w:rPr>
        <w:t>Marriott</w:t>
      </w:r>
      <w:r>
        <w:rPr>
          <w:rFonts w:cs="Arial" w:ascii="Arial" w:hAnsi="Arial"/>
          <w:sz w:val="20"/>
          <w:szCs w:val="20"/>
        </w:rPr>
        <w:t>» и «</w:t>
      </w:r>
      <w:r>
        <w:rPr>
          <w:rFonts w:cs="Arial" w:ascii="Arial" w:hAnsi="Arial"/>
          <w:sz w:val="20"/>
          <w:szCs w:val="20"/>
          <w:lang w:val="en-US"/>
        </w:rPr>
        <w:t>Phillip</w:t>
      </w:r>
      <w:r>
        <w:rPr>
          <w:rFonts w:cs="Arial" w:ascii="Arial" w:hAnsi="Arial"/>
          <w:sz w:val="20"/>
          <w:szCs w:val="20"/>
        </w:rPr>
        <w:t xml:space="preserve"> </w:t>
      </w:r>
      <w:r>
        <w:rPr>
          <w:rFonts w:cs="Arial" w:ascii="Arial" w:hAnsi="Arial"/>
          <w:sz w:val="20"/>
          <w:szCs w:val="20"/>
          <w:lang w:val="en-US"/>
        </w:rPr>
        <w:t>Morris</w:t>
      </w:r>
      <w:r>
        <w:rPr>
          <w:rFonts w:cs="Arial" w:ascii="Arial" w:hAnsi="Arial"/>
          <w:sz w:val="20"/>
          <w:szCs w:val="20"/>
        </w:rPr>
        <w:t>»? Небольшой! Когда Эйвери начал работать в «</w:t>
      </w:r>
      <w:r>
        <w:rPr>
          <w:rFonts w:cs="Arial" w:ascii="Arial" w:hAnsi="Arial"/>
          <w:sz w:val="20"/>
          <w:szCs w:val="20"/>
          <w:lang w:val="en-US"/>
        </w:rPr>
        <w:t>Esso</w:t>
      </w:r>
      <w:r>
        <w:rPr>
          <w:rFonts w:cs="Arial" w:ascii="Arial" w:hAnsi="Arial"/>
          <w:sz w:val="20"/>
          <w:szCs w:val="20"/>
        </w:rPr>
        <w:t>» (не «</w:t>
      </w:r>
      <w:r>
        <w:rPr>
          <w:rFonts w:cs="Arial" w:ascii="Arial" w:hAnsi="Arial"/>
          <w:sz w:val="20"/>
          <w:szCs w:val="20"/>
          <w:lang w:val="en-US"/>
        </w:rPr>
        <w:t>Exxon</w:t>
      </w:r>
      <w:r>
        <w:rPr>
          <w:rFonts w:cs="Arial" w:ascii="Arial" w:hAnsi="Arial"/>
          <w:sz w:val="20"/>
          <w:szCs w:val="20"/>
        </w:rPr>
        <w:t>»), он не мог даже пользоваться тем же фонтанчиком или комнатой отдыха, что и остальные сотрудники. И все же он поставил перед собой цель стать лидером. Это желание определило его первую профессию — учитель. И это желание подтолкнуло его сменить профессию, когда в 1956 году к нему обратился руководитель компании «</w:t>
      </w:r>
      <w:r>
        <w:rPr>
          <w:rFonts w:cs="Arial" w:ascii="Arial" w:hAnsi="Arial"/>
          <w:sz w:val="20"/>
          <w:szCs w:val="20"/>
          <w:lang w:val="en-US"/>
        </w:rPr>
        <w:t>Esso</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нравилось преподавать, — говорит Эйвери. — Но у меня появилась возможность носить рубашку и галстук и работать в крупной компании! А это гораздо важнее». Эйвери добился значительных результатов в качестве лидера, несмотря на огромные трудности и предрассудки, и поднялся до поста старшего вице-президента. Он уволился в 1986 году. </w:t>
      </w:r>
    </w:p>
    <w:p>
      <w:pPr>
        <w:pStyle w:val="Normal"/>
        <w:widowControl w:val="false"/>
        <w:autoSpaceDE w:val="false"/>
        <w:spacing w:lineRule="auto" w:line="240" w:before="120" w:after="0"/>
        <w:jc w:val="both"/>
        <w:rPr/>
      </w:pPr>
      <w:r>
        <w:rPr>
          <w:rFonts w:cs="Arial" w:ascii="Arial" w:hAnsi="Arial"/>
          <w:sz w:val="20"/>
          <w:szCs w:val="20"/>
        </w:rPr>
        <w:t>История Бада Уорда, который ушел с поста старшего вице-президента «</w:t>
      </w:r>
      <w:r>
        <w:rPr>
          <w:rFonts w:cs="Arial" w:ascii="Arial" w:hAnsi="Arial"/>
          <w:sz w:val="20"/>
          <w:szCs w:val="20"/>
          <w:lang w:val="en-US"/>
        </w:rPr>
        <w:t>Marriott</w:t>
      </w:r>
      <w:r>
        <w:rPr>
          <w:rFonts w:cs="Arial" w:ascii="Arial" w:hAnsi="Arial"/>
          <w:sz w:val="20"/>
          <w:szCs w:val="20"/>
        </w:rPr>
        <w:t>», очень похожа на историю Джеймса Эйвери. Когда Билл Мариотт нанял его на работу, Уорд стал первым чернокожим вице-президентом в гостиничном бизнесе. За время своей двадцатилетней работы в компании он открыл 350 отелей, способствовал открытию сети гостиниц «</w:t>
      </w:r>
      <w:r>
        <w:rPr>
          <w:rFonts w:cs="Arial" w:ascii="Arial" w:hAnsi="Arial"/>
          <w:sz w:val="20"/>
          <w:szCs w:val="20"/>
          <w:lang w:val="en-US"/>
        </w:rPr>
        <w:t>Courtyard</w:t>
      </w:r>
      <w:r>
        <w:rPr>
          <w:rFonts w:cs="Arial" w:ascii="Arial" w:hAnsi="Arial"/>
          <w:sz w:val="20"/>
          <w:szCs w:val="20"/>
        </w:rPr>
        <w:t xml:space="preserve"> </w:t>
      </w:r>
      <w:r>
        <w:rPr>
          <w:rFonts w:cs="Arial" w:ascii="Arial" w:hAnsi="Arial"/>
          <w:sz w:val="20"/>
          <w:szCs w:val="20"/>
          <w:lang w:val="en-US"/>
        </w:rPr>
        <w:t>by</w:t>
      </w:r>
      <w:r>
        <w:rPr>
          <w:rFonts w:cs="Arial" w:ascii="Arial" w:hAnsi="Arial"/>
          <w:sz w:val="20"/>
          <w:szCs w:val="20"/>
        </w:rPr>
        <w:t xml:space="preserve"> </w:t>
      </w:r>
      <w:r>
        <w:rPr>
          <w:rFonts w:cs="Arial" w:ascii="Arial" w:hAnsi="Arial"/>
          <w:sz w:val="20"/>
          <w:szCs w:val="20"/>
          <w:lang w:val="en-US"/>
        </w:rPr>
        <w:t>Marriott</w:t>
      </w:r>
      <w:r>
        <w:rPr>
          <w:rFonts w:cs="Arial" w:ascii="Arial" w:hAnsi="Arial"/>
          <w:sz w:val="20"/>
          <w:szCs w:val="20"/>
        </w:rPr>
        <w:t xml:space="preserve">» и возглавил команду компании по информационным технологи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орд прекрасно понимал, какое влияние он оказал на жизнь компании. «Вы устраиваете марши, беспорядки и все такое, но у вас должен быть кто-то внутри, кто бы объяснил все это тем, до кого вы пытаетесь достучаться. В этом я и видел свое предназначение». </w:t>
      </w:r>
    </w:p>
    <w:p>
      <w:pPr>
        <w:pStyle w:val="Normal"/>
        <w:widowControl w:val="false"/>
        <w:autoSpaceDE w:val="false"/>
        <w:spacing w:lineRule="auto" w:line="240" w:before="120" w:after="0"/>
        <w:jc w:val="both"/>
        <w:rPr/>
      </w:pPr>
      <w:r>
        <w:rPr>
          <w:rFonts w:cs="Arial" w:ascii="Arial" w:hAnsi="Arial"/>
          <w:sz w:val="20"/>
          <w:szCs w:val="20"/>
        </w:rPr>
        <w:t>Эти и многие другие люди оставили после себя заметный след. В том же номере «</w:t>
      </w:r>
      <w:r>
        <w:rPr>
          <w:rFonts w:cs="Arial" w:ascii="Arial" w:hAnsi="Arial"/>
          <w:sz w:val="20"/>
          <w:szCs w:val="20"/>
          <w:lang w:val="en-US"/>
        </w:rPr>
        <w:t>Fortune</w:t>
      </w:r>
      <w:r>
        <w:rPr>
          <w:rFonts w:cs="Arial" w:ascii="Arial" w:hAnsi="Arial"/>
          <w:sz w:val="20"/>
          <w:szCs w:val="20"/>
        </w:rPr>
        <w:t xml:space="preserve">» была напечатана специальная статья под названием «Разнообразный список». В него вошли имена самых влиятельных в стране афроамериканцев, латиноамериканцев и азиатов. Большинство людей в этом списке — исполнительные директора, президенты, председатели или основатели собственных организаций. А это должности, которые им было бы очень трудно занять, если бы впереди не шли другие и не прокладывали п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м вовсе не нужно занимать самый высокий пост, чтобы что-то изменить. Если вы расстраиваетесь из-за того, что не занимаете руководящую должность, то не стоит сразу же поднимать лапки вверх. Почему? Потому что вы можете повлиять на изменения, занимая любую должность в компании, даже если вам придется столкнуться со множеством препятствий, таких, с какими столкнулись эти шестеро мужч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ство в средних звеньях организации влечет за собой много трудностей. Вы можете научиться управлять ими. Чтобы стать эффективным лидером на 360°, требуются принципы и умение вести за собой людей. И этим умением можно овладе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ерю, что люди способны стать лучшими лидерами, какое бы положение они ни занимали в своей организации. Улучшите свои лидерские качества — и вы сможете изменить к лучшему свою организацию. Вы можете изменить жизни других людей. Способны стать тем, кто приносит пользу. Можете оказывать влияние на людей, которые находятся на всех уровнях корпоративной лестницы, — даже если никогда не подниметесь на ее верхние ступени. Помогая другим, вы помогаете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ое, с чего нужно начинать, это научиться преодолевать трудности, с которыми сталкивается каждый лидер на 360°. Итак, переворачивайте страницу книги — мы начинае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 xml:space="preserve">Повторение раздела </w:t>
      </w:r>
      <w:r>
        <w:rPr>
          <w:rFonts w:cs="Arial" w:ascii="Arial" w:hAnsi="Arial"/>
          <w:b/>
          <w:bCs/>
          <w:sz w:val="20"/>
          <w:szCs w:val="20"/>
          <w:lang w:val="en-US"/>
        </w:rPr>
        <w:t>I</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фы о лидерстве в среднем звене организации — ее сердц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краткий обзор семи мифов, с которыми сталкивается каждый лидер в среднем звене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1. Должностной миф: «Я не могу управлять, если я не занимаю руководящую долж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2. Миф о назначении: «Когда я доберусь до вершины, то научусь быть лиде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3. Миф о влиянии: «Если бы я был на верхней ступени иерархической лестницы, то люди следовали бы за м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4. Миф о неопытности: «Когда я доберусь до вершины иерархической лестницы, то смогу все контролир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5. Миф о свободе: «Когда я доберусь до вершины иерархической лестницы, я не буду ничем огранич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6. Миф о потенциале: «Я не смогу раскрыть свой потенциал, если не достигну вершины корпоративной лест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ф № 7. Миф «Все или ничего»: «Если я не доберусь до вершины корпоративной лестницы, то не стоит пытаться стать лидером». </w:t>
      </w:r>
    </w:p>
    <w:p>
      <w:pPr>
        <w:pStyle w:val="Normal"/>
        <w:widowControl w:val="false"/>
        <w:autoSpaceDE w:val="false"/>
        <w:spacing w:lineRule="auto" w:line="240" w:before="120" w:after="0"/>
        <w:jc w:val="both"/>
        <w:rPr/>
      </w:pPr>
      <w:r>
        <w:rPr>
          <w:rFonts w:cs="Arial" w:ascii="Arial" w:hAnsi="Arial"/>
          <w:sz w:val="20"/>
          <w:szCs w:val="20"/>
        </w:rPr>
        <w:t>Насколько хорошо вам удается преодолевать все эти трудности? Если вы не уверены в успехе, то выполните оценочный тест, который могут бесплатно пройти все читатели этой книги. Более подробную информацию вы найдете на сайте 36</w:t>
      </w:r>
      <w:r>
        <w:rPr>
          <w:rFonts w:cs="Arial" w:ascii="Arial" w:hAnsi="Arial"/>
          <w:sz w:val="20"/>
          <w:szCs w:val="20"/>
          <w:lang w:val="en-US"/>
        </w:rPr>
        <w:t>ODegreeLeader</w:t>
      </w:r>
      <w:r>
        <w:rPr>
          <w:rFonts w:cs="Arial" w:ascii="Arial" w:hAnsi="Arial"/>
          <w:sz w:val="20"/>
          <w:szCs w:val="20"/>
        </w:rPr>
        <w:t>.</w:t>
      </w:r>
      <w:r>
        <w:rPr>
          <w:rFonts w:cs="Arial" w:ascii="Arial" w:hAnsi="Arial"/>
          <w:sz w:val="20"/>
          <w:szCs w:val="20"/>
          <w:lang w:val="en-US"/>
        </w:rPr>
        <w:t>com</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 xml:space="preserve">РАЗДЕЛ </w:t>
      </w:r>
      <w:r>
        <w:rPr>
          <w:rFonts w:cs="Arial" w:ascii="Arial" w:hAnsi="Arial"/>
          <w:b/>
          <w:bCs/>
          <w:sz w:val="20"/>
          <w:szCs w:val="20"/>
          <w:lang w:val="en-US"/>
        </w:rPr>
        <w:t>II</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УДНОСТИ, С КОТОРЫМИ СТАЛКИВАЕТСЯ ЛИДЕР НА 36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лидер в среднем звене организации, мне вряд ли нужно рассказывать вам, какая у вас сложная работа. Многие из таких лидеров, с которыми мне довелось общаться, пребывают в состоянии постоянного разочарования, напряжения и нередко готовы уволиться. Я часто слышал, как они говорили: «Это все равно что биться головой о кирпичную стену», «Сколько бы я ни старался, все равно остаюсь на одном месте», «Я просто не знаю, стоит ли это всех моих усил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ы мы с вами сели и поговорили несколько минут, то могу поспорить, вы смогли бы перечислить как минимум полдюжины проблем, с которыми вам пришлось столкнуться, потому что вы пытаетесь вести, находясь в среднем звене организации. Вероятно, вы даже чувствуете, что вам пришлось как следует потрудиться, чтобы преуспеть там, где вы сейчас находитесь. Но, как известно, все, что доставляет дискомфорт вам, доставляет такой же дискомфорт другим лидерам, которые стоят на тех же ступеньках карьерной лестницы. И каждый сталкивается с такими же трудностями. Вы не одино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я уже упоминал, оптимальная возможность помочь себе и своей компании — стать лидером на 36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ко перед тем, как вы постараетесь усвоить принципы лидерства на 360°, то есть вверх, вниз и вдоль, думаю, вы должны узнать о семи самых распространенных трудностях, с которыми сталкиваются лидеры, действуя в среднем звене организации. Их осознание поможет вам управлять там, где вы пытаетесь быть хорошим лидером, даже если не являетесь официальным лиде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агаю, принципы лидерства, о которых пойдет речь, найдут свой отклик в вашей душе, и вы будете мысленно соглашаться: «Точно!». И, конечно, я предложу вам некоторые советы, потому что без практических решений осознание сложностей ничего не стоит. Читайте дальше, и вы сможете узнать много нового и подготовиться к тому, чтобы стать лидером на 360°.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рудность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УДНОСТЬ НАПРЯ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ление от того, что вы застряли посереди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КРЕТ УСПЕШНОГО УПРАВЛЕНИЯ НАПРЯЖЕ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учитесь быть ведущим, невзирая на ограничения, которые налагают на вас друг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 из самых больших сложностей, связанных с лидерством в средних звеньях организации, состоит в том, что вы не можете быть уверены, какое место занимаете. Как лидер вы обладаете определенной властью и влиянием, вы можете принимать какие-то решения, имеете доступ к некоторым ресурсам и право призывать людей к действиям и направлять их работу. При этом вам недостает власти в других аспектах. А если вы превысите свои полномочия, то можете навлечь на себя серьезные неприят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друг и коллега Дэн Райланд называет это «давление ощущения, будто у вас есть вся власть и нет никакой власти». Если вы не руководитель высшего звена, то не берете на себя все управление, хотя и несете за него ответственность. Пусть даже вы считаете, что обладаете видением будущего и умениями, необходимыми для поднятия организации на более высокий уровень, если ей придется для этого свернуть с обычного курса, но у вас нет власти и полномочий принимать подобные решения самостоятельно. А это вызывает ощущение, будто вы застряли посереди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удучи лидером в среднем звене организации, вы не обладаете собственной властью. Если только вы не владелец или исполнительный директор, то власть вам передается человеком, который стоит выше вас на иерархической лестнице. И он имеет право лишить вас этой власти, уволив, понизив в должности или переведя в другой отдел. Если это не создает напряжения, то больше его ничто не создас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ФАКТОРЫ, СОЗДАЮЩИЕ НАПРЯ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кто пытается вести за собой, находясь в средних звеньях организации, по-разному испытывают влияние напряжения. Безусловно, большое значение имеют темперамент лидера и его способности. Помимо этого, влияние напряжения на лидера обусловлено следующими пятью факторам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НАДЕЛЕНИЕ ВЛАСТЬЮ. КАКИМ ОБЪЕМОМ ВЛАСТИ И ПОЛНОМОЧИЙ ВАС НАДЕЛЯЕТ ТОТ, КТО РУКОВОДИТ ВАМИ, И НАСКОЛЬКО ВЫ СВОБОДНЫ В СВОИХ ДЕЙСТВИЯХ?</w:t>
      </w:r>
    </w:p>
    <w:p>
      <w:pPr>
        <w:pStyle w:val="Normal"/>
        <w:widowControl w:val="false"/>
        <w:autoSpaceDE w:val="false"/>
        <w:spacing w:lineRule="auto" w:line="240" w:before="120" w:after="0"/>
        <w:jc w:val="both"/>
        <w:rPr/>
      </w:pPr>
      <w:r>
        <w:rPr>
          <w:rFonts w:cs="Arial" w:ascii="Arial" w:hAnsi="Arial"/>
          <w:sz w:val="20"/>
          <w:szCs w:val="20"/>
        </w:rPr>
        <w:t>Д. Майкл Абрашофф в своей книге «Это ваш корабль» («</w:t>
      </w:r>
      <w:r>
        <w:rPr>
          <w:rFonts w:cs="Arial" w:ascii="Arial" w:hAnsi="Arial"/>
          <w:sz w:val="20"/>
          <w:szCs w:val="20"/>
          <w:lang w:val="en-US"/>
        </w:rPr>
        <w:t>It</w:t>
      </w:r>
      <w:r>
        <w:rPr>
          <w:rFonts w:cs="Arial" w:ascii="Arial" w:hAnsi="Arial"/>
          <w:sz w:val="20"/>
          <w:szCs w:val="20"/>
        </w:rPr>
        <w:t>'</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your</w:t>
      </w:r>
      <w:r>
        <w:rPr>
          <w:rFonts w:cs="Arial" w:ascii="Arial" w:hAnsi="Arial"/>
          <w:sz w:val="20"/>
          <w:szCs w:val="20"/>
        </w:rPr>
        <w:t xml:space="preserve"> </w:t>
      </w:r>
      <w:r>
        <w:rPr>
          <w:rFonts w:cs="Arial" w:ascii="Arial" w:hAnsi="Arial"/>
          <w:sz w:val="20"/>
          <w:szCs w:val="20"/>
          <w:lang w:val="en-US"/>
        </w:rPr>
        <w:t>Ship</w:t>
      </w:r>
      <w:r>
        <w:rPr>
          <w:rFonts w:cs="Arial" w:ascii="Arial" w:hAnsi="Arial"/>
          <w:sz w:val="20"/>
          <w:szCs w:val="20"/>
        </w:rPr>
        <w:t>»), бывший капитан, подробно рассказывал, как власть помогла ему значительно улучшить работу команды американского корабля «</w:t>
      </w:r>
      <w:r>
        <w:rPr>
          <w:rFonts w:cs="Arial" w:ascii="Arial" w:hAnsi="Arial"/>
          <w:sz w:val="20"/>
          <w:szCs w:val="20"/>
          <w:lang w:val="en-US"/>
        </w:rPr>
        <w:t>Benfold</w:t>
      </w:r>
      <w:r>
        <w:rPr>
          <w:rFonts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Когда я принял командование кораблем „</w:t>
      </w:r>
      <w:r>
        <w:rPr>
          <w:rFonts w:cs="Arial" w:ascii="Arial" w:hAnsi="Arial"/>
          <w:sz w:val="20"/>
          <w:szCs w:val="20"/>
          <w:lang w:val="en-US"/>
        </w:rPr>
        <w:t>Benfold</w:t>
      </w:r>
      <w:r>
        <w:rPr>
          <w:rFonts w:cs="Arial" w:ascii="Arial" w:hAnsi="Arial"/>
          <w:sz w:val="20"/>
          <w:szCs w:val="20"/>
        </w:rPr>
        <w:t xml:space="preserve">", то понял, что никто, в том числе и я, не способен принимать абсолютно все решения. Мне нужно было научить команду думать и принимать решения самостоятельно. Власть позволяет определять границы, в которых люди вольны действовать, и предоставляет им свободу ре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насколько свободна эта самая свобода? Каковы ее гра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разработал такую стратегию. В тех случаях, когда последствия принятого решения могли нанести вред или убить кого-нибудь, растратить деньги налогоплательщиков или повредить корабль, решения должны были быть согласованы со мной. Все остальные решения команда должна была принимать без моего участия. Даже если решения оказывались неверными, я всегда поддерживал членов команды и выступал на их стороне. К счастью, они успешно учились на собственных ошибках. И чем больше ответственности ложилось на их плечи, тем быстрее и больше они учили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у каждого имеется такая свобода для достижения успеха и совершения безнаказанных ошибок, какая была у команды Абрашоффа. Четкое разграничение власти и полномочий оказывает существенное влияние на наше восприятие напряжения. Чем более расплывчаты и размыты эти границы, тем больше шансов получить стрес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когда-нибудь возглавляли волонтерскую организацию, как я, то наверняка замечали, что влиятельные лидеры и предприниматели зачастую испытывают напряжение, если им приходится расстаться с привычным миром бизнеса и принимать участие в волонтерских организациях. Будучи топ-лидерами, они привыкли, что их власть соизмерима с их ответственностью. Они привыкли формировать планирование будущего, указывать направление и влиять на ход событий. Когда они принимают участие в добровольных организациях, то лишаются своей власти и оказываются в переходной зоне — в средних звеньях организации. Многие плохо представляют, как нужно действовать в таких условиях. (Это особенно заметно в тех случаях, когда они являются лучшими лидерами, нежели те, кто возглавляет организацию.) Многие бизнес-лидеры реагируют на это либо попытками захватить власть, либо тем, что прокладывают собственный путь. А некоторые просто сдаются и возвращаются к деятельности, в которой ориентируются гораздо лучш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ИНИЦИАТИВА. КАК ВЫ УРАВНОВЕШИВАЕТЕ ИНИЦИАТИВНОСТЬ И ЗАПРЕТ НА ПРЕВЫШЕНИЕ СВОИХ ПОЛНОМОЧ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ие лидеры редко думают об ограничениях; вместо этого они думают в контексте возможностей. Они не боятся проявлять инициативу. В конце концов, характеристикой всех лидеров под номером один является умение влиять на ход событий. Иногда желание проявить инициативу приводит к расширению круга обязанностей. В других случаях оно становится причиной конфликтов с людьми, которым они подчиня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должны осознать, что чем сильнее ваше стремление к проявлению инициативы, тем выше вероятность напряжения. Если вы станете постоянно доводить ситуацию до крайностей, то будете лишь раздражать окружающих и восстанавливать других против себя. Однако есть и хорошие новости — если вы работаете в условиях, где лидеры на всех уровнях наделены властью, то люди с большей снисходительностью начнут относиться к вашим попыткам оспаривать привычный образ действий. Но ставя под сомнение идеи планирования или авторитетность своих лидеров, вы можете вообще оказаться не в среднем звене организации, а в поисках другой работ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ОКРУЖЕНИЕ. КАКОВА ЛИДЕРСКАЯ ДНК ОРГАНИЗАЦИИ И САМО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ая организация отличается собственной уникальной средой. Если у вас за плечами военная подготовка, то вы не можете прийти в бизнес-корпорацию и ожидать, что она будет функционировать, как армия или флот. Если вы привыкли работать в крупной компании и перешли на работу в семейную лавочку, то вам придется адаптироваться, иначе у вас может возникнуть масса проблем. </w:t>
      </w:r>
    </w:p>
    <w:p>
      <w:pPr>
        <w:pStyle w:val="Normal"/>
        <w:widowControl w:val="false"/>
        <w:autoSpaceDE w:val="false"/>
        <w:spacing w:lineRule="auto" w:line="240" w:before="120" w:after="0"/>
        <w:jc w:val="both"/>
        <w:rPr/>
      </w:pPr>
      <w:r>
        <w:rPr>
          <w:rFonts w:cs="Arial" w:ascii="Arial" w:hAnsi="Arial"/>
          <w:sz w:val="20"/>
          <w:szCs w:val="20"/>
        </w:rPr>
        <w:t>Аналогично каждая компания приобретает черты личности своего лидера. Лидерская ДНК корабля «</w:t>
      </w:r>
      <w:r>
        <w:rPr>
          <w:rFonts w:cs="Arial" w:ascii="Arial" w:hAnsi="Arial"/>
          <w:sz w:val="20"/>
          <w:szCs w:val="20"/>
          <w:lang w:val="en-US"/>
        </w:rPr>
        <w:t>Benfold</w:t>
      </w:r>
      <w:r>
        <w:rPr>
          <w:rFonts w:cs="Arial" w:ascii="Arial" w:hAnsi="Arial"/>
          <w:sz w:val="20"/>
          <w:szCs w:val="20"/>
        </w:rPr>
        <w:t>» сильно изменилась во время командования Абрашоффа. Он стремился создать условия, в которых члены команды наделялись определенными полномочиями. Людей ценили и уважали за их инициативу и предприимчивость. Те, кто проявлял такие качества, пользовались заслуженным почетом и уважением. И пока Абра-шофф командовал «</w:t>
      </w:r>
      <w:r>
        <w:rPr>
          <w:rFonts w:cs="Arial" w:ascii="Arial" w:hAnsi="Arial"/>
          <w:sz w:val="20"/>
          <w:szCs w:val="20"/>
          <w:lang w:val="en-US"/>
        </w:rPr>
        <w:t>Benfold</w:t>
      </w:r>
      <w:r>
        <w:rPr>
          <w:rFonts w:cs="Arial" w:ascii="Arial" w:hAnsi="Arial"/>
          <w:sz w:val="20"/>
          <w:szCs w:val="20"/>
        </w:rPr>
        <w:t xml:space="preserve">», атмосферу, царившую на корабле, также отличали эти характеристи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лидер в середине организации, оцените свое окружение. Способствует ли оно повышению или понижению напряжения? Можете ли вы преуспевать в той обстановке, в которой вы работаете, с существующим уровнем напряжения? Перевешивают ли положительные стороны организации отрицательное воздействие среды? То или иное окружение может идеально подходить для одного человека, но оказаться губительным для другого. Только вы сами в состоянии оценить его качество и то, насколько оно соответствует вашим требования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ОПИСАНИЕ РАБОТЫ. КАК ХОРОШО ВЫ ЗНАЕТЕ СВОЮ РАБОТУ И НАСКОЛЬКО ХОРОШО ВЫ С НЕЙ СПРАВЛЯЕТЕ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когда-нибудь замечали уровень напряжения, свойственный началу выполнения новой работы? Он довольно высок, не правда ли? Чем менее знакома работа, тем выше напряжение. Если вы плохо представляете, как следует выполнять ту или иную работу, то вам не избежать стресса, даже если вы быстро учитесь и не боитесь учиться. Но и после того как вы все освоите, будете чувствовать себя неуверенно, если не знаете, чего от вас ожидают окружающие. Только прекрасное знание своей работы и высокое качество ее выполнения в состоянии снизить стресс, вызванный тем, что вы находитесь в среднем звене организаци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 ОДОБРЕНИЕ. МОЖЕТЕ ЛИ ВЫ ЖИТЬ БЕЗ ПОХВА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то однажды сказал: «Главной причиной раздоров и разногласий между нациями является тот факт, что большинство из них жаждет бить в турецкий барабан, мало кто хочет отвечать за непопадание в такт и никто не согласен на роль второй скрипки». Реальность управления в среднем звене организации состоит в том, что вы не будете получать столько же публичного внимания и признания, как лидеры, которые находятся наверху иерархической постницы. Все обстоит именно так, как обстоит. Чем сильнее ваша жажда славы и похвал, тем выше уровень стресса и тем труднее вам работать в среднем звене организации. Вы должны решить сами для себя, в достаточной ли степени удовлетворены своей работой, чтобы продолжать работать там, где вы работаете сейча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СНИЗИТЬ УРОВЕНЬ НАПРЯ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достаточно просто признать, что лидерство в среднем звене организации связано со стрессами. Простое выживание — плохое и неконструктивное решение. Вы хотите преуспевать, а для этого необходимо учиться понижать уровень напряжения. Предлагаю пять способов: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ПОЧУВСТВУЙТЕ СЕБЯ КОМФОРТНО В СРЕДНЕМ ЗВЕНЕ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м кажется, что лидерство дается легче тем, кто руководит. Однако на самом деле если над вами стоит действительно хороший лидер, то управлять гораздо проще, находясь в среднем звене организации. Хорошие лидеры наверху расчищают поле для действий для своих приверженцев. Они — это источник движущей силы для всей компании. Вам когда-нибудь приходилось видеть, как не очень умелые или даже посредственные лидеры добивались серьезного успеха потому, что были частью хорошо управляемой организации? Вам когда-нибудь приходилось наблюдать, как коллеги демонстрировали блестящие результаты, потому что их лидер помогал им стать лучше, чем они бы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 организации есть прекрасные лидеры, то вам не нужно обладать особыми талантами и энергичностью, чтобы влиять на события. Вы извлекаете пользу из каждого их решения и действия. Так почему бы не радоваться этому и не учиться у них? Я давно восхищаюсь стихотворением Хелен Лори, в котором говорится примерно следующе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часто меня вынужд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лать самое лучшее из второго сор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однажды я проснулся и понял, ч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торой сорт для меня — это самое лучше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реднее звено организации порой может оказаться отличным местом — пока вы верите в планирование будущего и в своего лид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как же комфортно устроиться в среднем звене организации? Комфорт — это то, чего мы ожидаем, и руководство своим ожиданием. Чем глубже пропасть между вашими представлениями о комфорте и реальностью, тем больше разочарований вас ожидает. Поговорите со своим боссом начистоту. Потому что, чем отчетливее вы будете представлять себе, чего от вас ждут, что приемлемо в вашей организации, а что нет, и каким объемом власти вы наделены, тем более комфортно и спокойно вы себя почувствует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НУЖНО ЗНАТЬ, ЧЕМ «ВЛАДЕТЬ», А ОТ ЧЕГО ОТКАЗ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что так не освобождает человека от стресса, как четкие границы ответственности. Когда в 1981 году я занял место старшего пастора в церкви Скайлайн в Калифорнии, то сразу же выяснил, что принадлежит лично мне и за что я несу ответственность. В качестве моего босса выступало правление церкви. Я попросил членов правления составить короткий список того, что могу сделать только я и чего никто не может сделать за меня. В этом списке оказались четыре пунк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сти главную ответственность. Я выступал в качестве последней инстанции и отвечал за все, что происходит в церк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вечать за проповеди. Я должен был одобрять все проповеди, а помимо этого, лично выступать с проповедью почти каждое воскресень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ыть главным представителем церкви. Предполагалось, что я буду главным лицом и голосом церкви для прихожан всей общ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Жить честной жизнью. Писатель и предприниматель Бирд Баггет говорил, что честность означает «делать то, что вы обещали сделать, когда вы это обещали сделать, и как вы это обещали сделать». Нет ничего более важного в жизни лидера, который стремится привести людей к Богу. </w:t>
      </w:r>
    </w:p>
    <w:p>
      <w:pPr>
        <w:pStyle w:val="Normal"/>
        <w:widowControl w:val="false"/>
        <w:autoSpaceDE w:val="false"/>
        <w:spacing w:lineRule="auto" w:line="240" w:before="120" w:after="0"/>
        <w:jc w:val="both"/>
        <w:rPr/>
      </w:pPr>
      <w:r>
        <w:rPr>
          <w:rFonts w:cs="Arial" w:ascii="Arial" w:hAnsi="Arial"/>
          <w:sz w:val="20"/>
          <w:szCs w:val="20"/>
        </w:rPr>
        <w:t>Самое лучшее, что вы можете сделать, это спросить, чего от вас ждут, после чего поддерживать диалог об ожиданиях с людьми, перед которыми вы отчитываетесь. Тодд Маллинз, который работает на своего отца Тома Маллинза в организации «</w:t>
      </w:r>
      <w:r>
        <w:rPr>
          <w:rFonts w:cs="Arial" w:ascii="Arial" w:hAnsi="Arial"/>
          <w:sz w:val="20"/>
          <w:szCs w:val="20"/>
          <w:lang w:val="en-US"/>
        </w:rPr>
        <w:t>Christ</w:t>
      </w:r>
      <w:r>
        <w:rPr>
          <w:rFonts w:cs="Arial" w:ascii="Arial" w:hAnsi="Arial"/>
          <w:sz w:val="20"/>
          <w:szCs w:val="20"/>
        </w:rPr>
        <w:t xml:space="preserve"> </w:t>
      </w:r>
      <w:r>
        <w:rPr>
          <w:rFonts w:cs="Arial" w:ascii="Arial" w:hAnsi="Arial"/>
          <w:sz w:val="20"/>
          <w:szCs w:val="20"/>
          <w:lang w:val="en-US"/>
        </w:rPr>
        <w:t>Fellowship</w:t>
      </w:r>
      <w:r>
        <w:rPr>
          <w:rFonts w:cs="Arial" w:ascii="Arial" w:hAnsi="Arial"/>
          <w:sz w:val="20"/>
          <w:szCs w:val="20"/>
        </w:rPr>
        <w:t xml:space="preserve">» в Уэст-Палм-Бич, штат Флорида, нередко обнаруживал, что постоянное общение помогало им снять напряжение в достаточно нестабильной обстановке. Том часто выступает с публичными лекциями по всей стране, и когда он возвращается в свою церковь, ему хочется управлять и командовать в тех аспектах, где уже командуют другие. Тодд научился спрашивать: «Это мое или твое?» (Кстати сказать, в подобных случаях общение с лидером является обязанностью сотрудников.) Благодаря этому либо Тодд уступал свои полномочия, когда Том возвращался, либо он мягко давал понять Тому, что ему не следует вмешиваться в те дела, в которых он на самом деле не хочет разбиратьс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НУЖНЫ БЫСТРЫЕ ОТВЕТЫ НА ВОПРОСЫ, ЕСЛИ ВЫ НАХОДИТЕСЬ В СРЕДНЕМ ЗВЕНЕ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ло кто из людей так прочно застревает в среднем звене организации, как исполнительные помощники. Им каждый день приходится работать в условиях высокого уровня стресса. Я знаю, что это относится и к моей помощнице Линде Эггерз. Люди, с которыми она общается от моего имени, очень требовательны. И если уж на то пошло, я тоже. Я могу помочь Линде одним очень ценным способом — как можно быстрее сообщать ей всю нужную информацию. Если она задает мне вопрос, я стараюсь сразу же дать на него ответ. Во время путешествий и разъездов я звоню ей как минимум раз в сутки, и у нее всегда имеется список вопросов и тем для обсуждения. Если я не заставляю ее ждать, она справляется со своей работой намного эффектив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из нас должен отыскать способ быстро получать ответы, чтобы добиваться успеха в среднем звене организации. Иногда это может оказаться довольно сложным делом, особенно если люди, на которых вы работаете, не отличаются общительностью и контактностью. В подобных случаях придется заручиться помощью других людей. Для этого потребуется время, а также качественные и доверительные отношения с окружающими. По мере совершенствования качеств лидера на 360° вы сможете справляться с этим все легче и легч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НИКОГДА НЕ ЗЛОУПОТРЕБЛЯЙТЕ СВОИМ ПОЛОЖЕНИЕМ ИЛИ ДОВЕРИЕМ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хотите знать, что может повысить напряжение до критической отметки, то это злоупотребление доверием, которое вы получаете вместе с должностью или властью. Это означает злоупотребление преимуществами своего положения, подрыв авторитета лидера или использование корпоративных ресурсов в собственных целях. Дэвид Бранкер, исполнительный директор крупной компании в Джексонвилле, штат Флорида, говорил: «Доверие строится кирпичик за кирпичиком, но когда им злоупотребляют, вся стена с грохотом рушится. Когда вас наделяют властью, вы пользуетесь ею от имени тех, кому подчиняетесь. Власть никогда не должна служить вашим корыстным интересам. На протяжении лидерского пути ваш характер и честность будут подвергаться постоянной провер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управляете в середине организации, то ваше умение удерживать власть целиком и полностью зависит от преданного служения людям, которые вас этой властью наделили. Соответственно, вы не должны поддаваться искушению продвинуться за счет своего лидера. И вы поступите очень мудро, если не позволите себе заводить разговоры с коллегами на тему «если бы я руководил компанией». Если у вас возникают какие-нибудь трудности с лидером, обсудите их с ним личн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 НАЙДИТЕ СПОСОБ ОСЛАБИТЬ СТР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никогда полностью не избавитесь от стресса напряжения, поэтому вам придется отыскать способ ослабить его. Род Лой, управляющий крупной компанией в Литл-Роке, штат Арканзас, вспоминает, что когда он был лидером в среднем звене организации, то заполнял папку под названием «Как я никогда не буду себя вести по отношению к команде, когда стану топ-лидером». Будучи лидером в среднем звене организации, он прекрасно понимал, что соблазн отвести душу на своих коллегах естественный и сильный. Однако он сумел не допустить этого, записывая все свои наблюдения и складывая записи в отдельную папку. Такой способ помогал ему выговориться, не позволял подорвать к себе доверие и гарантировал, что он запомнит урок, извлеченный из каждой ошибки, которую совершил его лид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ое решение проблемы, возможно, поможет и вам. Если нет, то придумайте что-нибудь еще. Лупите по шарам на поле для гольфа, бегайте, займитесь кикбоксингом, аэробикой, отправьтесь прогуляться, запишитесь на сеанс массажа. Неважно, что вы придумаете, главное, чтобы это был здоровый положительный выход для бушующих эмоций, когда бремя стресса становится слишком тяжел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то никогда не утверждал, что стать лидером на 360° будет легко. Лидерство в среднем звене организации сопряжено со значительным стрессом, равно как и лидерство тех, кто стоит наверху корпоративной лестницы. Так же как и работа того, кто стоит на нижних ее ступенях и не имеет права голоса в решении того, как ему следует выполнять свою работу. Ключ к успеху — научиться справляться с напряжением, связанным с вашей конкретной должностью и ролью в компании, преодолевать свойственные ей препятствия и максимально использовать ее преимущества и возможности. Если вам это удастся, то вы добьетесь успеха на любом корпоративном уровн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рудность № 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УДНОСТЬ РАЗДРАЖЕНИЯ</w:t>
      </w:r>
    </w:p>
    <w:p>
      <w:pPr>
        <w:pStyle w:val="Normal"/>
        <w:widowControl w:val="false"/>
        <w:autoSpaceDE w:val="false"/>
        <w:spacing w:lineRule="auto" w:line="240" w:before="120" w:after="0"/>
        <w:jc w:val="both"/>
        <w:rPr/>
      </w:pPr>
      <w:r>
        <w:rPr>
          <w:rFonts w:cs="Arial" w:ascii="Arial" w:hAnsi="Arial"/>
          <w:sz w:val="20"/>
          <w:szCs w:val="20"/>
          <w:lang w:val="en-US"/>
        </w:rPr>
        <w:t> </w:t>
      </w:r>
      <w:r>
        <w:rPr>
          <w:rFonts w:cs="Arial" w:ascii="Arial" w:hAnsi="Arial"/>
          <w:sz w:val="20"/>
          <w:szCs w:val="20"/>
        </w:rPr>
        <w:t>ИЛИ КЛЮЧ К УСПЕШНОМУ ДОСТИЖЕНИЮ ТЕХ ЦЕЛЕЙ, КОТОРЫЕ МОГУТ РАЗДРАЖ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едовать за плохим лид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КРЕТ УСПЕШНОГО УПРАВЛЕНИЯ ТРУДНОСТЬЮ РАЗДРА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задача — не менять лидера; ваша задача — приносить пользу. Если лидер пе может измениться, то измените свое отношение к работе или поменяйте место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февраля 1865 года Конгресс Конфедеративных штатов Америки, правительство штатов, которые более четырех лет боролись за независимость от Соединенных Штатов, совершили то, что надеялся предотвратить Роберт Э. Ли. Они приняли резолюцию о назначении его главнокомандующим армией Конфедерации — командующим всей армией, а не только войском Северной Вирджи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лидеры Конфедерации приняли такое решение? Потому что они видели, что Ли, великий полководец, подчинялся неэффективному лидеру — президенту Джефферсону Дэвису, и, тем не менее, надеялись одержать победу над Соединенными Штатами в войне, которую они считали второй Американской революци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людей считают, что Ли был самым талантливым полководцем во время Гражданской войны, — и с той, и с другой стороны. Когда Южные штаты отделились, президент Линкольн предложил Роберту Э. Ли командование войсками Союза, но Ли отклонил это предложение. Он был предан своему родному штату Вирджиния и решил сражаться на стороне Конфедерации. Ли, выпускник военной академии Уэст-Пойнта и опытный армейский офицер, очень быстро отличился в боях и вскоре занял пост командующего Вирджинской арми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дольше тянулась война, тем сильнее лидеров Конфедерации беспокоило отсутствие побед. Джеффер-сон Дэвис, как оказалось, не обладал необходимыми лидерскими умениями для ведения войны, несмотря на его регалии и заслуги. Он был выпускником военной академии Уэст-Пойнта, доблестно служил в армии, участвовал в нескольких кампаниях, занимал пост военного министра, был членом Палаты представителей, сенатором. Многие лидеры Конфедерации хотели назначить Ли главнокомандующим — ход, в результате которого Дэвис лишился бы своей власти. Но Ли не допустил этого. Он проявлял лояльность к своему штату, к делу, которому служил, и к своему лидеру. Ли действовал в рамках иерархии. Наконец, Конгресс Конфедерации в отчаянии все же принял решение и назначил Ли главнокомандующим в надежде, что это изменит судьбу Южных шта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м лидерам было совершенно очевидно, что ему предложили следовать за человеком, который не мог вести за собой так же хорошо, как мог это делать сам Ли. Даже его противники, включая генерала и президен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лисса С. Гранта, были с этим согласны. В своих воспоминаниях Грант писал: «Конфедерация вышла далеко за пределы возможностей президента Дэвиса, и ничего нельзя было сделать, за исключением той пользы, которую Южным штатам мог принести Ли». Ли понимал, что соблюдение субординации было для него делом чести. Это послужило одной из причин поражения Конфедерации и победы Союза. Ли отличался преданностью и лояльностью, однако трудно сказать, как повернулось бы колесо истории, если бы Ли захотел и сумел вести за собой других вверх по иерархической лестниц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Ы, ЗА КОТОРЫМИ НИКТО НЕ ХОЧЕТ ИД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ло что может так раздражать хорошего лидера в середине организации, как необходимость работать на плохого лидера. Мне ни разу не попадалось на глаза описание того, что чувствовал Роберт Э. Ли по поводу того, что он подчинялся Джефферсону Дэвису. Скорее всего, он был настоящим джентльменом, чтобы публично выражать свое недовольство или отрицательные эмоции. Но я знаю, что это очень раздраж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уществует много различных типов неэффективных лидеров, за которыми нет желания следовать. Далее перечислены несколько особенно сложных примеров.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УВЕРЕННЫЙ ЛИД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уверенные лидеры полагают, что весь мир вращается вокруг них. В результате каждое действие других, каждое их решение, каждый клочок информации пропускают через фильтр собственного эго. Если кто-то в команде демонстрирует лучшие результаты, они боятся, как бы их не затмили или не обошли, поэтому стараются всех «придавить». Когда члены их команды совершают ошибки или показывают низкие результаты, они реагируют на это со злостью и негодованием, потому что из-за этого боятся плохо выглядеть в глазах руковод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е всего неуверенные лидеры стремятся сохранить статус-кво прежде всего для себя. Они похожи на одного президента компании, который отправил менеджеру по персоналу служебную записку с таким сообщением: «Найдите в компании агрессивных и умных молодых лидеров, которые могли бы занять мое место. И когда найдете — увольте их вс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мой приятель, с которым я беседовал во время написания книги, сказал, что однажды ему пришлось работать на лидера, который руководствовался одним-единственным принципом: держать всех в подвешенном состоянии. Если кто-то вдруг начинал чувствовать себя слишком уверенно, он тут же устраивал для него «основательную встряс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рганизации надежность обеспечивается сверху. Когда лидер неуверен, эта неуверенность передается и его подчин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работаете на неуверенного руководителя, то вам придется не только работать, чтобы преодолеть влияние этой неуверенности, но и работать еще упорнее, чтобы «порвать цепь» и создать благоприятные условия для тех, кто работает на вас. Если вы этого не сделаете, то эти люди пострадаю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 КОТОРЫЙ НЕ ПЛАНИРУЕТ БУДУ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ы, не имеющие видения будущего, создают для своих подчиненных две серьезные проблемы. Во-первых, они не в состоянии обеспечить направление или стимул для движения вперед. Автор древних притчей говорил: «Без откровения свыше народ необуздан». Почему? Потому что им некуда идти и нечего делать. Так жить неправильно и вообще нельзя. Во-вторых, люди, не имеющие планов, обычно не отличаются страстностью. В них нет огня — нет «топлива», которое заставляло бы их самих и людей, работающих с ними, двигаться вперед и вверх по карьерной лестнице. Подобное отношение не способствует созданию положительной атмосферы, в которой интересно и увлекательно рабо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если у вас есть идеи планирования, которые отсутствуют у вашего лидера, вы в состоянии создать атмосферу производительности и успеха для тех, кто работает в сфере вашей ответственности. Но если у других людей имеются свои собственные планы на будущее, пусть даже деструктивные, они могут предпринять попытку заполнить вакуум, созданный вашим лидером. Следует остерегаться конфликтов, которые могут возникнуть вследствие этог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КОМПЕТЕНТНЫЙ ЛИД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лет назад во время путешествия по Турции наш гид рассказывал нам о многих турецких султанах и о том, под каким гнетом и притеснением жили их подданные. Если кто-то не угождал султану, тот просто приговаривал неугодного человека к смерти. </w:t>
      </w:r>
    </w:p>
    <w:p>
      <w:pPr>
        <w:pStyle w:val="Normal"/>
        <w:widowControl w:val="false"/>
        <w:autoSpaceDE w:val="false"/>
        <w:spacing w:lineRule="auto" w:line="240" w:before="120" w:after="0"/>
        <w:jc w:val="both"/>
        <w:rPr/>
      </w:pPr>
      <w:r>
        <w:rPr>
          <w:rFonts w:cs="Arial" w:ascii="Arial" w:hAnsi="Arial"/>
          <w:sz w:val="20"/>
          <w:szCs w:val="20"/>
        </w:rPr>
        <w:t>Гид рассказал нам о султане, который приказал выстроить в Стамбуле Голубую мечеть. Султан хотел, чтобы минареты мечети были сделаны из золота. Архитектор знал, что у них недостаточно денег для этого, но при этом ему также было прекрасно известно, что, вздумай он ослушаться султана, не сносить ему головы. Перед ним встала серьезная дилемма, однако архитектор нашел мудрый выход. В арабском языке слово «</w:t>
      </w:r>
      <w:r>
        <w:rPr>
          <w:rFonts w:cs="Arial" w:ascii="Arial" w:hAnsi="Arial"/>
          <w:sz w:val="20"/>
          <w:szCs w:val="20"/>
          <w:lang w:val="en-US"/>
        </w:rPr>
        <w:t>altin</w:t>
      </w:r>
      <w:r>
        <w:rPr>
          <w:rFonts w:cs="Arial" w:ascii="Arial" w:hAnsi="Arial"/>
          <w:sz w:val="20"/>
          <w:szCs w:val="20"/>
        </w:rPr>
        <w:t>» (золото) очень похоже на слово «</w:t>
      </w:r>
      <w:r>
        <w:rPr>
          <w:rFonts w:cs="Arial" w:ascii="Arial" w:hAnsi="Arial"/>
          <w:sz w:val="20"/>
          <w:szCs w:val="20"/>
          <w:lang w:val="en-US"/>
        </w:rPr>
        <w:t>alti</w:t>
      </w:r>
      <w:r>
        <w:rPr>
          <w:rFonts w:cs="Arial" w:ascii="Arial" w:hAnsi="Arial"/>
          <w:sz w:val="20"/>
          <w:szCs w:val="20"/>
        </w:rPr>
        <w:t xml:space="preserve">» (шесть). Поэтому архитектор выстроил шесть минаретов из камня, так что когда султан возмутился, архитектор сослался на недоразумение, объяснив, что ему послышалось, будто султан сказал </w:t>
      </w:r>
      <w:r>
        <w:rPr>
          <w:rFonts w:cs="Arial" w:ascii="Arial" w:hAnsi="Arial"/>
          <w:sz w:val="20"/>
          <w:szCs w:val="20"/>
          <w:lang w:val="en-US"/>
        </w:rPr>
        <w:t>alti</w:t>
      </w:r>
      <w:r>
        <w:rPr>
          <w:rFonts w:cs="Arial" w:ascii="Arial" w:hAnsi="Arial"/>
          <w:sz w:val="20"/>
          <w:szCs w:val="20"/>
        </w:rPr>
        <w:t xml:space="preserve">, а не </w:t>
      </w:r>
      <w:r>
        <w:rPr>
          <w:rFonts w:cs="Arial" w:ascii="Arial" w:hAnsi="Arial"/>
          <w:sz w:val="20"/>
          <w:szCs w:val="20"/>
          <w:lang w:val="en-US"/>
        </w:rPr>
        <w:t>altin</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ы, которым приходится подчиняться некомпетентным людям, зачастую испытывают сильное давление, похожее на то, что испытывал архитектор в только что рассказанной истории, — хотя им, конечно, не грозят столь ужасные последствия. Некомпетентные лидеры неэффективны и обычно таковыми остаются всегда. Поэт и критик Сэмюэль Джонсон писал: «Советы редко приветствуются, и те, кто больше всего в них нуждаются, меньше всего желают их получ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мпетентные лидеры представляют угрозу не только для своих подчиненных, но и для всей организации. Они давят как «крышка с гнетом» на организацию, которой управляют. Закон потолка, входящий в 21 неопровержимый закон лидерства, гласит: «Способность к лидерству определяет уровень эффективности человек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ГОИСТИЧНЫЙ ЛИДЕР</w:t>
      </w:r>
    </w:p>
    <w:p>
      <w:pPr>
        <w:pStyle w:val="Normal"/>
        <w:widowControl w:val="false"/>
        <w:autoSpaceDE w:val="false"/>
        <w:spacing w:lineRule="auto" w:line="240" w:before="120" w:after="0"/>
        <w:jc w:val="both"/>
        <w:rPr/>
      </w:pPr>
      <w:r>
        <w:rPr>
          <w:rFonts w:cs="Arial" w:ascii="Arial" w:hAnsi="Arial"/>
          <w:sz w:val="20"/>
          <w:szCs w:val="20"/>
        </w:rPr>
        <w:t>Том Питерс в своей книге «Круг инноваций»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Circle</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Innovation</w:t>
      </w:r>
      <w:r>
        <w:rPr>
          <w:rFonts w:cs="Arial" w:ascii="Arial" w:hAnsi="Arial"/>
          <w:sz w:val="20"/>
          <w:szCs w:val="20"/>
        </w:rPr>
        <w:t xml:space="preserve">»), писатель и гуру бизнеса, пис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гоистичный лидер пытается вести за собой людей ради собственной выгоды и в ущерб другим. Такие люди считают, что жизнь — это суровая битва с победителями и проигравшими, игра с нулевой суммой. Они склоняют других к проигрышам, чтобы приписать все лавры себе. Это деловая женщина, которая обманывает поставщиков, с тем чтобы ее отдел хорошо выглядел, а она получила повышение. Это отец, который заставляет сына заниматься большим спортом для того, чтобы купаться в лучах его сла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гоистичный лидер продвигается вперед за счет тех, кто его окружает. Как-то я проводил собеседование с одним руководителем, и он рассказал, что некий лидер, на которого он раньше работал, вовсю пользовался привилегиями, которые полагались ему по должности. В результате этот руководитель — а он теперь сам занимает высокий руководящий пост — внимательно следит за тем, чтобы делиться привилегиями и преимуществами лидерства с теми, кто на него работает. Это хороший совет для всех лидеров на любой ступени корпоративной лестницы. Делитесь всем, что имеете, с теми, кто находится ниже вас на этой лестнице. Джон Вуден, баскетбольный тренер, советовал, что для того, чтобы добиться успеха, «вы должны стремиться найти лучший путь, а не идти собственным путе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ХАМЕЛЕ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зидент Линдон Бейнс Джонсон часто рассказывал историю о молодом безработном школьном учителем, который во время Великой депрессии приехал в поисках работы в Техас. Когда школьный совет местной школы спросил его, круглая земля или плоская, будущий учитель, чувствуя подвох, запаниковал и заявил: «Я могу учить и так, и т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типичная реакция лидера-хамелеона, которого загнали в угол. Когда люди следуют за лидером-хамелеоном, они никогда не знают, какой реакции от него ожидать. В результате драгоценное время и энергия, которые можно было бы использовать для выполнения работы, напрасно растрачиваются на попытки предугадать и предсказать следующие возможные действия лидер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ПОЛИТ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ы-политики очень похожи на лидеров-хамелеонов. Их также сложно припереть к стенке. Но если проблемы лидеров-хамелеонов, как правило, связаны с эмоциональными вопросами, то лидерами-политиками движет желание преуспеть. Очень сложно следовать за людьми, чьи решения основываются на политических амбициях, а не на миссии или на пользе компании. Они похожи на одного мэра, которого спросили, какую позицию он занимает по конкретному вопросу. На что тот ответил: «Некоторые мои друзья относятся к этому положительно. Некоторые отрицательно. Что касается меня, то я поддерживаю своих друзе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 КОТОРЫЙ КОНТРОЛИРУ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когда-нибудь работали на человека, который стремится участвовать во всем, что делаете вы? Это очень раздражает компетентных людей. И мало что более сильно досаждает хорошему лидеру. Сложно наращивать темп и приобретать движущую силу, когда кто-то постоянно вмешивается в процесс и тормозит прогресс, пытаясь указывать вам, как и что следует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ьми, которым свойственна мелочная опека над остальными, руководят один или два мотива: стремление к совершенству, которое является нереальным, или вера в то, что никто не в состоянии справиться с работой лучше, чем они сами. А вера эта, в принципе, сводится к уверенности в том, что вклад других людей не так ценен, как их собственный. Ничто не может компенсировать их подчиненным подобное отношени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ОДОЛЕТЬ ТРУДНОСТИ, КОТОРЫЕ РАЗДРАЖ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ЕСТИ ПОЛЬЗ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рмальной реакцией на трудность, которая раздражает, является желание изменить или улучшить лидера, на которого вы работаете. Но это не самый лучший вариант для лидера, который действует в среднем звене организации, и даже если бы он таковым и являлся, то его сложно было бы назвать подходящим. Вне зависимости от обстоятельств нашим самым жестким ограничением является не руководящий нами лидер, а наш дух, наш характер. Помните, что лидерство есть не столько положение, которое вы занимаете, сколько ваш характер. Роль лидеров в среднем звене организации практически в любых обстоятельствах — приносить пользу компании и ее лидеру. Единственное исключение из этого правила — неэтичный лидер или лидер, связанный с криминалом. Что же делать, если вы обнаруживаете, что работаете на неэффективного лидера? Как быть полезным в таких условиях? Большинству успешных лидеров время от времени приходится задавать себе подобные вопросы. По сути, чем сильнее вы как лидер, тем выше вероятность того, что вы окажитесь в ситуации, когда сможете управлять лучше, чем человек, перед которым вы отчитывае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не просто, но справиться с этим можно — можно даже успешно работать. Вот что я рекомендую: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УСТАНОВИТЕ ПРОЧНЫЕ ОТНОШЕНИЯ СО СВОИМ ЛИД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ая реакция при работе с неэффективным лидером — отойти от него как можно дальше и воздвигнуть между ним и собой барьер в отношениях. Преодолейте это стремление. Если вы превратите лидера в своего врага, то окажитесь в безнадежной, тупиковой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место этого соорудите коммуникационный мост. Попробуйте узнать этого лидера получше, найти с ним общий язык и построить качественные профессиональные отношения. И в ходе этого процесса вы должны снова и снова доказывать свою преданность миссии компании. Это поможет вам стать членами одной команд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ОПРЕДЕЛИТЕ ДОСТОИНСТВА СВОЕГО ЛИДЕРА И ЦЕНИТЕ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каждого есть свои достоинства — даже у неэффективного лидера. Не поленитесь отыскать их у человека, на которого работаете. Возможно, это будет нелегко. Возможно, его сильные стороны не являются теми качествами, которыми вы восхищаетесь или цените. Это не имеет значения. Отыщите их, а затем подумайте, каким образом можно использовать эти качества на благо компани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ПОСВЯТИТЕ СЕБЯ УКРЕПЛЕНИЮ ДОСТОИНСТВ СВОЕ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ь к карьерному успеху лежит через укрепление своих сильных сторон. То же самое относится и к лидерам. После того как вы определили достоинства вашего лидера и то, каким образом их можно использовать на благо компании, ищите способы помочь ему их усили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ПОЛУЧИТЕ РАЗРЕШЕНИЕ РАЗРАБОТАТЬ ПЛАН ИГРЫ ПО КОМПЕНСИРОВАНИЮ СЛАБОСТЕЙ ВАШЕ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имо усиления достоинств, еще одним секретом успеха является компенсирование своих слабостей. Будучи лидером, вы должны набирать в свою команду людей, которые восполнят пробелы в ваших способностях и умениях. Если, к примеру, вы не умеете работать с деталями, то наймите человека, у которого это хорошо получается, и предложите ему работать в тесном сотрудничестве с вами. Ту же самую восполняющую роль вы можете сыграть и для своего лидера. Однако в этом вопросе следует быть очень осторожным. Не высказывайте свое мнение по поводу его слабостей, пока лидер сам вас об этом не попросит. Но даже в таком случае нужно быть тактичным и дипломатичным. Если лидер признается вам в какой-нибудь слабости, то поинтересуйтесь у него неофициально, не можете ли вы восполнить этот пробел. Идея в том, чтобы делать за лидера то, что он делать не умеет, для того, чтобы дать ему возможность заниматься тем, что у него получается лучше всег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 ДАЙТЕ ЛИДЕРУ ВОЗМОЖНОСТЬ ПОЛЬЗОВАТЬСЯ ХОРОШИМИ РЕСУРСАМИ</w:t>
      </w:r>
    </w:p>
    <w:p>
      <w:pPr>
        <w:pStyle w:val="Normal"/>
        <w:widowControl w:val="false"/>
        <w:autoSpaceDE w:val="false"/>
        <w:spacing w:lineRule="auto" w:line="240" w:before="120" w:after="0"/>
        <w:jc w:val="both"/>
        <w:rPr/>
      </w:pPr>
      <w:r>
        <w:rPr>
          <w:rFonts w:cs="Arial" w:ascii="Arial" w:hAnsi="Arial"/>
          <w:sz w:val="20"/>
          <w:szCs w:val="20"/>
        </w:rPr>
        <w:t xml:space="preserve">Если вы работаете над совершенствованием лидерских качеств, то, скорее всего, уже открыли массу полезных ресурсов: книг, </w:t>
      </w:r>
      <w:r>
        <w:rPr>
          <w:rFonts w:cs="Arial" w:ascii="Arial" w:hAnsi="Arial"/>
          <w:sz w:val="20"/>
          <w:szCs w:val="20"/>
          <w:lang w:val="en-US"/>
        </w:rPr>
        <w:t>CD</w:t>
      </w:r>
      <w:r>
        <w:rPr>
          <w:rFonts w:cs="Arial" w:ascii="Arial" w:hAnsi="Arial"/>
          <w:sz w:val="20"/>
          <w:szCs w:val="20"/>
        </w:rPr>
        <w:t xml:space="preserve">- и </w:t>
      </w:r>
      <w:r>
        <w:rPr>
          <w:rFonts w:cs="Arial" w:ascii="Arial" w:hAnsi="Arial"/>
          <w:sz w:val="20"/>
          <w:szCs w:val="20"/>
          <w:lang w:val="en-US"/>
        </w:rPr>
        <w:t>DVD</w:t>
      </w:r>
      <w:r>
        <w:rPr>
          <w:rFonts w:cs="Arial" w:ascii="Arial" w:hAnsi="Arial"/>
          <w:sz w:val="20"/>
          <w:szCs w:val="20"/>
        </w:rPr>
        <w:t xml:space="preserve">-дисков. Поделитесь ими с лидером. Повторю еще раз: выбрать грамотный подход очень важно. Вместо того чтобы рубить с плеча: «Послушай, тебе это пригодится!», скажите: «Я только что закончил читать эту книгу, думаю, тебе она тоже понравится». Или если вы нашли подходящий случай, чтобы привлечь внимание лидера, скажите так: «Я читал эту замечательную книгу и вспоминал о тебе. Мне кажется, у вас с автором много общего. Думаю, тебе книга понравится». После этого вручите ему собственный экземпляр книги. Если этот ваш ход будет хорошо принят и использован, то можете попробовать и други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6. ПУБЛИЧНО ПОДДЕРЖИВАЙТЕ СВОЕ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боятся, что если будут публично поддерживать неэффективного лидера, то введут в заблуждение остальных. Или окружающие подумают, будто они необъективны в своих суждениях. Но другие люди тоже прекрасно осведомлены о слабостях лидера, и при условии, что ваши утверждения правдивы и связаны с его достоинствами, отрицательно на вас такое поведение не отразится. Более того, это вызовет уважение к вам. А поддерживая лидера, вы помогаете ему обрести уверенность не только в себе, но и в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сложно установить нижние пределы того, насколько большую пользу вы принесете своему лидеру и компании, в особенности если вы нацеливаетесь на дальние перспективы. Со временем люди признают ваш талант и оценят ваш вклад. Они будут восхищаться вашим умением добиваться успеха самому и помогать добиваться успеха другим, пусть даже менее талантливым. Вы просто не можете позволить себе поддаться временному раздражению. Если вы замечаете, что раздражение мешает вам хорошо делать свое дело и просто жить, то, возможно, пришла пора сменить работ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рудность № 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УДНОСТЬ МНОЖЕСТВА ШЛЯП*:</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 голова... Много шляп</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КРЕТ УСПЕШНОГО УПРАВ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УДНОСТЬЮ БОЛЬШОГО КОЛИЧЕСТВА ШЛЯП:</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нать, какую шляпу надеть, и получать удовольствие от трудности выбо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юю первую руководящую должность я занял в 1969 году, но первого сотрудника смог нанять лишь в 1974-м. Его звали Стэн Толер. Я очень радовался тому, что со мной вместе кто-то работает, потому что к тому времени стало тяжело справляться со всеми делами в одиночку. Я нанял Стэна в качестве своего помощника. Вероятно, кому-то его работа покажется очень простой, но если вы спросите Стэна, он поведает вам совершенно иную историю. Я слышал, как он описывал свою работу: дирижер хора, пастор, работающий с молодежью, пастор, работающий со взрослыми, директор воскресной школы, директор летней библейской школы, смотритель и вообще — мальчик на побегушк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 Шляпа — сленг, используемый для обозначения определенной работы. Термин «шляпа» употребляется также для обозначения инструкций, контрольных листов, учебных пособий, которые описывают цели, ноу-хау, обязанности, связанные с какой-либо должностью. — Прим. перев. </w:t>
      </w:r>
    </w:p>
    <w:p>
      <w:pPr>
        <w:pStyle w:val="Normal"/>
        <w:widowControl w:val="false"/>
        <w:autoSpaceDE w:val="false"/>
        <w:spacing w:lineRule="auto" w:line="240" w:before="120" w:after="0"/>
        <w:jc w:val="both"/>
        <w:rPr/>
      </w:pPr>
      <w:r>
        <w:rPr>
          <w:rFonts w:cs="Arial" w:ascii="Arial" w:hAnsi="Arial"/>
          <w:sz w:val="20"/>
          <w:szCs w:val="20"/>
        </w:rPr>
        <w:t>(помимо всего прочего, он забирает вещи из химчистки и заправляет мой „</w:t>
      </w:r>
      <w:r>
        <w:rPr>
          <w:rFonts w:cs="Arial" w:ascii="Arial" w:hAnsi="Arial"/>
          <w:sz w:val="20"/>
          <w:szCs w:val="20"/>
          <w:lang w:val="en-US"/>
        </w:rPr>
        <w:t>Ford</w:t>
      </w:r>
      <w:r>
        <w:rPr>
          <w:rFonts w:cs="Arial" w:ascii="Arial" w:hAnsi="Arial"/>
          <w:sz w:val="20"/>
          <w:szCs w:val="20"/>
        </w:rPr>
        <w:t xml:space="preserve"> </w:t>
      </w:r>
      <w:r>
        <w:rPr>
          <w:rFonts w:cs="Arial" w:ascii="Arial" w:hAnsi="Arial"/>
          <w:sz w:val="20"/>
          <w:szCs w:val="20"/>
          <w:lang w:val="en-US"/>
        </w:rPr>
        <w:t>Pinto</w:t>
      </w:r>
      <w:r>
        <w:rPr>
          <w:rFonts w:cs="Arial" w:ascii="Arial" w:hAnsi="Arial"/>
          <w:sz w:val="20"/>
          <w:szCs w:val="20"/>
        </w:rPr>
        <w:t xml:space="preserve">"). Если и существует лидер в среднем звене организации, которому приходится ежедневно иметь дело с трудностью множества шляп, так это Стэн!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АВЛЕНИЕ МНОЖЕСТВА ШЛЯП</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удность, с которой столкнулся Стэн, хорошо знакома многим лидерам из среднего звена организации. Несмотря на то что люди на каждой ступени корпоративной лестницы испытывают сильное давление, лидеры среднего звена, которые стремятся стать лидерами на 360°, испытывают давление, незнакомое другим. Вот что я имею в вид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ЮДИ, КОТОРЫЕ НАХОДЯТСЯ НА НИЖНИХ СТУПЕНЯХ КОРПОРАТИВНОЙ ЛЕСТНИЦ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люди начинают свою карьеру на нижних ступенях корпоративной лестницы, количество заданий, которые им поручают, как правило, ограничено. Они могут быть довольно сложными, связанными с физическими или умственными усилиями, с разнообразными умениями и сноровкой. Но в большинстве случаев для выполнения таких поручений требуется только одна «шляпа». К примеру, благодаря Генри Форду, рабочие на конвейере выполняли лишь одно задание, но выполняли его с утра до вечера. Однако сегодня многие компании стараются избавить рабочих от такой рутины — бесконечной и однообраз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вара, работающие в ресторанах быстрого питания, например, в закусочной-гриль на колесах, имеют крайне ограниченный набор обязанностей: они подготавливают к приему посетителей закусочную утром, готовят на гриле пищу днем, наводят порядок и моют закусочную вечером. Эта работа не всякому под силу — она требует быстроты, ловкости и терпения. Но для работы в закусочной па колесах нужен один определенный набор умений. Аналогично, сотрудники центра обработки заказов выполняют преимущественно одинаковые действия — общаются с клиентами и либо продают товары, либо назначают встречи, либо разрешают возникшие проблемы. Опять-таки, это работа не для каждого, но обязанности в данном случае узко специализирован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которые прекрасно разбираются в своем деле и качественно его выполняют, становятся высококлассными специалистами. Они довольны своей работой и могут достичь большого успеха. Но если они в состоянии выполнять лишь один набор действий или просто хотят выполнять лишь один набор действий, то вряд ли смогут высоко подняться как лидеры. Лидерство требует умения выполнять не одну, а много обязанностей. Если использовать спортивную аналогию, можно сказать, это похоже скорее на состязание в десятиборье, а не на победу в одном забег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ЮДИ, НАХОДЯЩИЕСЯ НА ВЕРХНИХ СТУПЕНЯХ КОРПОРАТИВНОЙ ЛЕСТНИЦ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деры на верхних ступенях карьерной лестницы сражаются с собственными проблемами. Они, к примеру, несут на своих плечах бремя успеха или провала деятельности всей организации. И это вне всяких сомнений. Но они могут наслаждаться благами, недоступными лидерам, которые находятся в среднем звене организации, — у них есть возможность выбирать, что им делать. Они могут определять свои приоритеты, сфокусироваться на своих достоинствах, расходовать свое время и энергию лишь на то, что приносит пользу организации. Все остальные задания они вправе либо делегировать, либо отложить в сторону. Как ни забавно это звучит, но чтобы стать лидером, человек должен уметь хорошо делать много вещей. Но чтобы стать лидером на самом верху корпоративной лестницы, он должен безукоризненно делать лишь несколько вещей. По сути, успешные лидеры понимают это сразу, как только поднимаются из середины корпоративной лестницы на ее вершину. Мне еще не приходилось встречать успешного исполнительного директора, который бы не умел концентрироваться и не ограничивал свои обязанности до одного, двух или трех аспектов, в которых он разбирался лучше всег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ЮДИ, КОТОРЫЕ НАХОДЯТСЯ В СРЕДНЕМ ЗВЕ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другой стороны, лидеры в среднем звене организации, как правило, ежедневно сталкиваются с трудностью множества шляп. Они обязаны выполнять задания и обладать знаниями, выходящими за пределы их личного опыта. Зачастую им приходится иметь дело с многочисленными, постоянно меняющимися приоритетами, нередко действуя в сжатые сроки и располагая ограниченными ресурсами. Мой друг Дуглас Рандлет называет это «синдромом мастера на все ру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веденная ниже схема наглядно отражает динамику, с которой имеют дело все лидеры в среднем звене орган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ьмем, к примеру, повара закусочной-гриль, решившего сделать карьеру и стать помощником шеф-повара, который заведует кухней в ресторане. Когда он был простым поваром, ему нужно было угодить лишь одному человеку — этому самому помощнику. Но после того как он сам становится помощником, его образ жизни меняется — ведь теперь ему приходится ежедневно управлять кухней, выполнять ряд специфических операц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 мере поступления каждого заказа он указывает поварам, что конкретно те должны делать. В его обязанности входит координирование работы всех поваров, чтобы пища, которую готовят на различных столах и плитах, своевременно была подана посетителям. Он также ведет переговоры с официантами, помогает им удовлетворять пожелания клиентов и разрешить их проблемы. Когда официантам приходится трудно и у них возникают разногласия с посетителями, помощник шеф-повара это чувству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ь много и других сложностей, с которыми сталкивается человек, занимающий эту должность. Каждый повар на кухне обращается к нему за помощью и советом. В процессе работы он следит за тем, как работает кухня и устанавливает стандарты приготовления пищи. Он составляет расписание работы поваров, контролирует выдачу заработной платы и улаживает неизбежно возникающие спо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ощник шеф-повара также отвечает за заказ продуктов и за работу с поставщиками. Его приоритеты — качество и цена, но поставщики всегда чего-то ждут от него. Они требуют времени и внимания помощника шеф-повара. </w:t>
      </w:r>
    </w:p>
    <w:p>
      <w:pPr>
        <w:pStyle w:val="Normal"/>
        <w:widowControl w:val="false"/>
        <w:autoSpaceDE w:val="false"/>
        <w:spacing w:lineRule="auto" w:line="240" w:before="120" w:after="0"/>
        <w:jc w:val="both"/>
        <w:rPr/>
      </w:pPr>
      <w:r>
        <w:rPr>
          <w:rFonts w:cs="Arial" w:ascii="Arial" w:hAnsi="Arial"/>
          <w:sz w:val="20"/>
          <w:szCs w:val="20"/>
        </w:rPr>
        <w:t xml:space="preserve">Конечно, он отчитывается перед шеф-поваром и владельцем ресторана, которому нужен хорошо отлаженный и бесперебойно функционирующий бизнес. Когда он был только поваром, работающим в закусочной на колесах, то носил лишь только одну шляпу. </w:t>
      </w:r>
      <w:r>
        <w:rPr>
          <w:rFonts w:cs="Arial" w:ascii="Arial" w:hAnsi="Arial"/>
          <w:sz w:val="20"/>
          <w:szCs w:val="20"/>
          <w:lang w:val="en-US"/>
        </w:rPr>
        <w:t xml:space="preserve">Он не общался с покупателями и очень редко — с владельцем. Ему не нужно было контактировать с поставщиками. И у него не было подчиненных, которыми следовало управлять. Когда он был простым поваром, жизнь казалась намного прощ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большому счету, именно необходимость иметь дело с трудностью множества шляп мешает людям продвигаться вверх по карьерной лестнице. Многие люди предпочитают не иметь всей этой головной боли и оставаться на прежнем месте, выполняя простые задания и не утруждая себя обязанностью носить слишком большое количество шляп.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ПРАВИТЬСЯ С ТРУДНОСТЬЮ МНОЖЕСТВА ШЛЯП</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илли Хорнсби, один из основателей «ARC» и директор Европейской программы по развитию лидерства «EQUIP», считает, что находиться в среднем звене организации — все равно что быть средним ребенком в семье. Этим лидерам приходится учиться ладить со всеми окружающими и пройти все «семейные этапы» — следование, лидирование, лесть, примирение и партнерство. Это задача слож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же делать лидерам в среднем звене организации, когда им, имея одну голову, нужно носить столько шляп? Вот мои предлож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ОМНИТЕ, ЧТО, КОГДА ВЫ ОБЩАЕТЕСЬ С ДРУГИМИ, ШЛЯПА ЗАДАЕТ КОНТЕК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ая роль или, как мы говорим, шляпа отличается определенными обязанностями и задачами. Поэтому если вы меняете шляпу, то меняется и контекст. Вы ведь не будете общаться одинаково с детьми, супругом (-ой), боссом и сотрудниками, не правда ли? Цель зачастую определяет роль и необходимый подход к дел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НЕ ИСПОЛЬЗУЙТЕ ОДНУ ШЛЯПУ ДЛЯ ТОГО, ЧТОБЫ ВЫПОЛНИТЬ ЗАДАНИЕ, КОТОРОЕ ТРЕБУЕТСЯ ДЛЯ ДРУГОЙ ШЛЯП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бязанности моей помощницы Линды Эггерз входит посещение собраний всех лидеров высшего звена во время моих разъездов. Она делает это для того, чтобы держать меня в курсе всех важных изменений и принимаемых решений. Когда ей приходится выступать в таком качестве, Линда никогда не злоупотребляет своей ролью «связующего звена», чтобы настаивать на своем, не берет она на себя и роль «представителя Джона», чтобы помешать лидерам действовать, мотивируя свое поведение чем-нибудь вроде: «Джону это не понравилось бы». Она прекрасно знает, что ее слова имеют большой в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инда описывает мне, как проходили встречи, ей также приходится быть очень осторожной, рассказывая о людях и точно передавая их слова. Она выражает свое мнение, но не позволяет себе приукрашивать слова и действия, свидетелем которых бы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нда, как и другие помощники, носит множество шляп. Она стала настоящим экспертом в том, какую шляпу в какой ситуации следует надевать, и в состоянии незамедлительно менять эти шляпы. Линда имеет большой вес и влияние, но никогда не использует одну шляпу, чтобы выполнять задания, которые требуются от нее в другой роли. Она старается формировать все отношения на индивидуальных условиях и действует соответствующим образом. Зачастую это уравновешивающее действие, но Линда настоящий профессиона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КОГДА МЕНЯЕТЕ ШЛЯПЫ, НЕ МЕНЯЙТЕ СВОЮ ЛИЧ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же упоминал, что вы не должны общаться с супругом (-ой) так, как вы общаетесь с сотрудниками. Это всего лишь вопрос здравого смысла. Однако это вовсе не означает, что вы должны постоянно приспосабливаться — менять свою личность в зависимости от того, с кем вы общаетесь. Ваше отношение и поведение должны быть последовательны и предсказуемы. Иначе в глазах окружающих вы будете человеком, не заслуживающим довер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НЕ ПРЕНЕБРЕГАЙТЕ НИ ОДНОЙ ШЛЯПОЙ, КОТОРУЮ ВЫ ОБЯЗАНЫ НОС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того как Род Лой стал лидером, он работал в одной крупной компании. Обстоятельства сложились так, что ему пришлось взять на себя роль временного лидера двух других отделов, поскольку на тот момент руководителей не хватало. Чтобы гарантировать качественную работу, он организовал три офиса. Пять часов ежедневно он проводил в офисе руководителя и занимался своими прямыми обязанностями. После этого на два часа отправлялся в офис одного из двух отделов и занимался другими необходимыми делами, а затем еще два часа работал в третьем офи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чем он так поступал? Род Лой пришел к выводу, что стоит ему пренебречь одной шляпой хотя бы день, как проблемы накапливаются, а качество работы резко снижается. И то, что он организовал три офиса, помогало ему совершать как бы мысленный прыжок, необходимый для качественного выполнения своих обязан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оятно, вам не по душе такие сложности. Но если вас просят носить множество шляп, вам стоит позаботиться о том, чтобы не пренебрегать ни одной из н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СОХРАНЯЙТЕ ГИБК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люч к разрешению трудности множества шляп — это знать, какую шляпу надеть в то или иное время, и получать удовольствия от своей работы и от выполнения своих обязанностей. Как же это осуществить? Ответ такой: сохранять гибкость. Поскольку лидер в среднем звене организации несет ответственность за огромное количество вопросов, он не может позволить себе быть негибким. Он должен владеть маневренностью и менять шляпы очень быстр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люди не могут жить без сложностей и обожают высокие требования и высокие планки лидерства в середине организации, что заряжает их энергией. Другие страшатся этого. Но если кто-то хочет стать успешным и оказывать влияние на той должности, которую занимает, он, как и все лидеры на 360°, должен научиться этом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удность № 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СТЬ Э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с часто не замечают, когда вы находитесь в среднем звене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КРЕТ УСПЕШНОГО УПРАВЛЕНИЯ ТРУДНОСТЬЮ Э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ите, что эффективное лидерство не остается незамечен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я от времени, когда я выступаю с лекцией о лидерстве, во время перерыва ко мне подходит кто-нибудь из участников, восхищенно смотрит на меня и восклицает: «Класс! Отличная работа! Я хочу заниматься тем же, что и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гласен, у меня прекрасная работа. Но вот что я отвечаю в таких случаях: «А вы готовы сделать то, что сделал я, чтобы иметь возможность делать то, что я делаю сейчас?» Люди, с которыми я встречаюсь сегодня, видят лишь внешнюю сторону успеха, плоды тридцати лет упорной работы. Они смотрят на ярко освещенную сцену, переполненные слушателями огромные аудитории и видят теплый прием, который мне всегда оказывают, и им кажется, что мне все дается легко, а вот другим людям приходится вкалывать целыми дн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ивно думать, что так было всегда. Когда я только начал обучать искусству лидерства, то ездил на выступления на своем „Pinto". Я выступал перед группами, в которых было двенадцать человек, и за это мне не платили. Я учил людей просто потому, что хотел им помочь. Чем прочней становилась моя репутация, тем больше предложений ко мне поступало. Обычно это означало, что в плотно заполненном расписании надо было найти время, чтобы не отказать тем, кто меня приглашал. Не стоит забывать о длинных перелетах, отвратительной еде и ненормированном рабочем дне. В начале своей карьеры ради своей репутации я за пять дней нарабатывал по тридцать часов выступлений — и всегда перед публи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обрел «популярность», моей жене Маргарет часто приходилось путешествовать со мной. А это означало, что теперь мы были вынуждены работать оба. (И нам приходилось нанимать и оплачивать приходящих нянек, которые присматривали за нашими детьми, пока мы были в отъезде.) Мы тратили часы на упаковку коробок с книгами, блокнотами, специальными принадлежностями, которые повсюду возили с собой. Работа, которую я провожу на сцене, многим кажется эффектной и необременительной. Но подготовка к выступлению, его организация и постоянные разъезды таковыми, однако, не являются. Успешные лидеры, как айсберги. Когда вы смотрите на айсберг, то видите лишь 10 процентов от его общей массы, а все остальное находится под водой. Когда вы общаетесь с успешным лидером, то видите лишь часть его жизни — интересную, эффектную, красивую. Но то, что связано с работой на износ, с бессонными ночами, остается сокрытым от посторонних глаз. Звезда тенниса Артур Эш говорил: «Истинный героизм на удивление неяркий, он не бросается в глаза. Это не стремление обойти всех остальных любой ценой, а желание служить другим любой ценой». Истинное лидерство можно описать точно так ж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ПРАВЛЯТЬСЯ С ТРУДНОСТЬЮ Э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каждого человека естественно желать признания, и лидеры здесь не исключение. Тот факт, что лидеры в среднем звене организации зачастую остаются незамеченными и не получают признания, которого они так жаждут и которого нередко заслуживают, является серьезным испытанием для их самолюбия. Вся сложность состоит в том, чтобы оставаться командным игроком и довольствоваться своим вкладом. Вот как это можно сдел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СОСРЕДОТОЧЬТЕСЬ БОЛЬШЕ НА СВОИХ ОБЯЗАННОСТЯХ, А НЕ НА МЕЧ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вестного композитора и дирижера Леонарда Бернстайна однажды спросили, на каком инструменте, по его мнению, труднее всего играть. После некоторых раздумий тот ответил: «На второй скрипке. Я могу найти десятки первых скрипок, но отыскать музыканта, который был бы готов с воодушевлением и энтузиазмом играть на второй скрипке, это большая проблема». Порой мы так увлекаемся своими мечтами и целями, что забываем об обязанностях, которые возложены на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ффективные лидеры основное внимание уделяют продуктивности, а не продвижению по карьерной лестнице. Они делают свое дело и добиваются результатов. Поэт Уолт Уитман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л один человек, которого везде были рады вид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да бы ни приводила его дор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му были рады в больших город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 полях, где фермеры косили тра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приветствовали в пустынях, занесенных пес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 лесных чащ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да бы он ни пошел, его везде ждали с радостью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дь он человек, который выполняет свои обещ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выполняете свои обещания и обязательства, то вас обязательно заметят. Но самое главное, вы будете получать удовольствие от своей работы даже тогда, когда другие не признают ваших усил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ой мы так увлекаемся своими мечтами и целями, что забываем об обязанност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ЦЕНИТЕ ПОЛЕЗНОСТЬ СВОЕГО ПОЛО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все могут по достоинству оценить или понять смысл работы, которую вы выполняете. Очень наглядно это утверждение иллюстрирует анекдот, рассказанный Чарльзом Г. Таунсом, лауреатом Нобелевской премии: «Бобер и заяц долго глазели на плотину Гувера*. После этого бобер заметил: „В общем-то, ее построил не я. Но в основу положена моя иде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Плотина и ГЭС на р. Колорадо. Высота 221 м над уровнем реки. К моменту завершения строительства в 1936 году была самой высокой в мире.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каждой должности есть свои преимущества, но зачастую мы не ценим свое положение по достоинству. Если мы ценим должность, то тем самым придаем ей важность и вес. Когда мы презираем свою работу, причиной может служить то, что я называю «должностное заболевание», которое может еще именоваться синдромом «более зеленой тра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наши мысли постоянно будут заняты желанием оказаться в другом месте, которое по нашему представлению гораздо лучше, то мы никогда не будем удовлетворены тем местом, где находимся в настоящий момент, и никогда не будем делать то, что необходимо для успех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ОЛУЧАЙТЕ УДОВЛЕТВОРЕНИЕ ОТ ЗНАНИЯ ИСТИННОЙ ПРИЧИНЫ УСПЕХА ПРОЕ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им Коллинз в своей книге «От хорошего к великому» («Good to Great») пишет о лидерах пятого уровня. По его словам, эти лидеры скромно и незаметно ведут свои компании к успеху, демонстрируя более высокие результаты, нежели харизматичные лидеры, которые всегда на виду и у всех на ус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й из причин этого, как мне кажется, является то, что хорошие лидеры прекрасно понимают: успех компании зависит не только от них. А своим успехом компания обязана и тем людям, которые выполняют основную работу, — особенно лидерам в среднем звене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хорошо делаете свое дело и отдаете себе отчет в ее важности, то должны получать при этом удовлетворение, а удовлетворение в свою очередь должно быть для вас мощным стимулом. Если вы понимаете всю ценность и полезность своего вклада, то не нуждаетесь во внешней мотивации. Определение высокого боевого духа звучит так: «Я могу что-то измени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РИНИМАЙТЕ КОМПЛИМЕНТЫ ТЕХ, КТО НАХОДИТСЯ В СРЕДНЕМ ЗВЕНЕ ОРГАНИЗАЦИИ ВМЕСТЕ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более приятного комплимента, чем признание и уважение людей, чьи обстоятельства, положение или опыт аналогичны вашим. Разве не так? Музыканту льстит комплимент поклонника, но похвала другого музыканта значит для него гораздо больше. Когда предприниматель говорит, что некто умеет извлекать выгоду из любой ситуации, вы ему верите. И когда лидер из среднего звена организации хвалит вас за отличную работу, отнеситесь к похвале серьез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атель Марк Твен сказал: «Один комплимент помогает мне продержаться целый месяц». Основываясь на этом утверждении, я составил шкалу, по которой можно оценивать силу комплимента и продолжительность воздействия в зависимости от его источника (с. 81).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рады услышать добрые слова от босса, и многие всеми силами стараются их из него выудить. Но похвала коллеги, который неоднократно побывал в вашем положении, значит для вас гораздо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ОЧНИК КОМПЛИМ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ДОЛЖИТЕЛЬНОСТЬ ВОЗ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выполняют вашу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видели вашу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ся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знакомы с вашей рабо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е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думают, что знакомы с вашей рабо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не знакомы с вашей рабо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не работ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нут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ОНИМАТЬ РАЗНИЦУ МЕЖДУ САМОРЕКЛАМОЙ И БЕСКОРЫСТНЫМ СЛУЖ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эр Исаак Ньютон открыл закон гравитации в конце XVII столетия. Когда он представил научному сообществу свое открытие, оно произвело настоящую революцию в астрономии. Но если бы не Эдмунд Хелли, мир так и не узнал бы об идеях Ньют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елли стал для Ньютона живым рупором, он исправлял математические расчеты Ньютона, рисовал геометрические диаграммы для иллюстрации его теорий, в спорах с ним ученый оттачивал свои доказательства и доводы. Когда Ньютон засомневался в необходимости публикации своих работ, именно Хелли убедил его собрать все идеи в рукопись, отредактировал ее и сам руководил изданием. Хелли даже профинансировал публикацию, несмотря на то, что обладал более скромными финансовыми возможностями, чем Ньютон. Научный труд «Математические принципы естественной философии» («Mathematical Principles of Natural Philosophy») прославили Ньютона как одного из величайших мыслителей в исто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елли прекрасно понимал разницу между саморекламой и бескорыстным служением. Для него гораздо важнее было увидеть опубликованную работу Ньютона, нежели получить персональное признание за оказанную помощь. Хелли знал, насколько важны были эти идеи, и хотел донести их до широкой обществ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так поступают те, кто выбирает бескорыстное служение. Оцените разницу между двумя пу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РЕКЛ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СКОРЫСТНОЕ СЛУ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ерв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е друг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вется ввер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зид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таивает информ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ится информац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нимает похва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валит с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ватает мяч (звез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ает мя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орачивается от мяча (обвиняет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нимает мя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нипулирует друг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тивирует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реклама заявляет: «Сам себя не похвалишь, никто тебя не похвалит». Бескорыстное служение говорит: «Я просто хочу помочь команде отлично делать свое де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им Сандерс, автор книги «Любовь — лучшая приманка» («Love is the Killer App»), пишет о смелом мышлении, об идее, сформулированной еще десять лет назад Стивеном Кови. Он утверждает, что существует огромное количество ресурсов, возможностей и средств, доступных всем. По большому счету, в основе большинства конфликтов, по его мнению, лежит ограниченное мышление. Лидеры, преуспевающие в среднем звене организации, обладают богатым мышлением. А если вы хорошо управляете, находясь в этом звене, то вы не задержитесь там надолго. Качественное лидерство никогда не остается незамеченным. Легендарный футбольный тренер «Грин-Бей пэкерс» Винс Ломбарди говорил: «Некоторые хорошо делают свое дело, а некоторые нет. Но существует один единственный критерий, по которому нас оценивают, — это результаты». Настоящие лидеры добиваются результатов. Поэтому на них и обращают внима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удность №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СТЬ РЕАЛИЗОВА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предпочитают находиться в авангарде организации, а не в ее среднем зве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КРЕТ УСПЕШНОГО УПРАВЛЕНИЯ ТРУДНОСТЬЮ РЕАЛИЗОВА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ство связано с характером, а не с положением — оказывайте влияние на других, находясь на свое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вы читаете эту книгу, могу предположить, что вы либо обладаете склонностью к лидерству, либо хотите управлять другими. Если это правда, то вы, скорее всего, мечтаете управлять, находясь либо «в авангарде», либо «сверху». Наверняка вы слышали старое изречение о взгляде из середины упряжки. В нем говорится, что если вы собака-лидер, то окружающий вид для вас постоянно меняется. А вот для собаки, которая бежит в середине упряжки, вид всегда остается неизменным, который нельзя назвать живопис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эта шутка, и я часто рассказываю эту маленькую поучительную историю на своих лекциях. Однако истинная правда заключается в том, что собака впереди упряжки не является лидером. Им является тот, кто управляет санями. А он, как правило, находится поза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е бы положение люди ни занимали в жизни, ими всегда руководит естественное желание подняться выше. Они хотят признания. Хотят зарабатывать больше денег. Хотят жить в более красивом и комфортабельном доме. Хотят совершенствоваться и продвигаться вперед. Лидеры ничем от них не отличаются. Они не желают оставаться на одном месте, а стремятся двигаться вперед и вверх. Они стремятся многое изменить, жаждут идти в авангарде, стоять на самых верхних ступеньках иерархической лестницы, особенно в начале своей карьеры. Но неужели это на самом деле так здорово, как многие полагают? Думаю, на этот вопрос есть два ответа: и «да», и «н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ЛИДЕРЫ ТАК ЛЮБЯТ БЫТЬ В АВАНГАР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руководящей должности есть определенные преимущества. Но те же преимущества, что делают положение лидеров таким привлекательным, в значительной степени затрудняют лидер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ктически лидерство — это всегда своего рода палка о двух концах, и тот, кто обращает внимание лишь на его позитивные стороны, игнорируя отрицательные моменты, либо наивный, либо неопытный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вы согласитесь с моим мнением, когда узнаете о причинах, почему лидерам нравится быть в авангард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БЫТЬ В АВАНГАРДЕ — САМАЯ ПОЧЕТНАЯ ПОЗИЦИЯ ДЛЯ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умынский эссеист Э.М. Чоран утверждал: «Если бы каждый из нас признался в своем сокровенном жел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ое вдохновляет его на действия, на реализацию всех планов и устремлений, то каждый из нас ответил бы: „Я хочу получить признание"». Разве не так? Всем нам льстит похвала и признание. А поскольку лидеры, которые обычно всегда на виду, получают львиную долю похвал за высокие достижения, то многие люди стремятся стать лидер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знание — это палка о двух концах. В случае неудач ответственность ложится на плечи лидера. Когда футбольная команда не одерживает ни одной победы за весь сезон, во всем винят квотербека. Когда проигрывает баскетбольная команда, менеджер лишается работы. Когда компания теряет крупный заказ, ответственность возлагается на человека, который руководил сделкой. Да, позиция в авангарде может льстить вашему самолюбию, но она может стоить вам рабо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ВИД СПЕРЕДИ ПРИВЛЕКАТЕЛЬ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мне довелось посмотреть интервью с одним выдающимся скалолазом. Журналист спросил его: «Зачем вы лазаете по горам? Что заставляет вас тратить столько сил и времени на подготовку, тренировку, идти на риск и на то, чтобы переносить б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алолаз взглянул на журналиста и ответил: «Совершенно очевидно, что вы никогда не стояли на вершине горы». Вы представляете, какой вид открывается с вершины? Не просто красивый, от него захватывает дух. Но он будет еще прекраснее, если до этой вершины можно добраться только одним путем — совершив трудное и опасное восхожд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м Маллинз, бывший футбольный тренер, имя которого уже упоминалось на предыдущих страницах, теперь возглавляет крупную компанию в Палм-Бич, штат Флорида. Он говорит: «Из середины очень сложно видеть табло. Гораздо проще смотреть на него, когда ты находишься во главе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вершины иерархической лестницы компании открывается перспектива, которую больше ниоткуда нельзя разглядеть. Но я думаю, что эта перспектива приносит большую ответств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замечаете проблемы, угрожающие процветанию и стабильности компании или благополучию сотрудников, то вы обязаны их предотвратить или разрешить — вне зависимости от того, насколько это сложно, дорого или хлопо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которые находятся в авангарде, не имеют права и свободы игнорировать то, что позволяет им понимать их полож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ЛИДЕРЫ, НАХОДЯЩИЕСЯ В АВАНГАРДЕ, ВЫБИРАЮТ НАПРА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впервые занял лидерскую должность, мне казалось, что лидер может контролировать многие аспекты функционирования организации. Чем дольше я управлял, тем отчетливее осознавал, сколь незначителен контроль, сосредоточенный в руках лидера. (Единственными людьми, имеющими в жизни полный контроль, являются те, кто ничем не управляет. Они ответственны лишь перед собой и более ни перед кем.) Успешные лидеры контролируют преимущественно два аспекта: направление и регулирование времени. К сожалению, если они плохие лидеры, которым не доверяют окружающие люди, им не подвластны даже эти два аспект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ЛИДЕРЫ ОПРЕДЕЛЯЮТ ТЕМП</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любят прогресс. Для них это одна из самых сильных мотиваций. Именно поэтому исследователь Дэвид Ливингстон говорил: «Я пойду куда угодно, только бы идти вперед». Будучи лидером, вы наверняка стремитесь двигаться вперед и, возможно, считаете, что чем быстрее будете это делать, тем лучше. Но это может обернуться и против вас. Если вы убегаете вперед слишком далеко, так, что ваши люди не поспевают за вами, то ваша компания не достигнет успеха. Победители часто пересекают финишную линию первыми, лидеры — нет. Успех к лидеру приходит тогда, когда вместе с ним финишную линию пересекает и его коман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оей книге «Никогда не ешьте в одиночку и другие секреты успеха» («Winning with People») упоминается принцип терпеливости. Он гласит, что движение в одиночку происходит быстрее, чем движение вместе с другими. Это относится ко всем областям, где вы пытаетесь управлять. Отправляясь в магазин за покупками один, вы возвращаетесь домой гораздо быстрее, чем тогда, когда с вами идут дети. Деловая поездка с группой коллег затягивается на более длительный срок, чем деловая поездка в одиночестве. (Разве у вас не уходит полчаса только на то, чтобы выбрать ресторан, который понравился бы всем?) Один игрок в гольф проходит путь быстрее, чем две пары. Будучи лидером, вы можете моделировать поведение членов команды, но вы не в состоянии идти вперед так быстро, как вам хотелось бы. Очень многие разделяют мнение Огдена Нэша, поэта-юмориста: «Прогресс — это, конечно, хорошо, но он продолжается слишком долго». Единственными людьми, которые жаждут успеха так же страстно, как и вы, и идут вперед так же быстро, будут другие лидер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ЛИДЕРЫ ОЧЕНЬ ЛЮБЯТ ПРИНИМАТЬ АКТИВНОЕ УЧАСТИЕ В ДЕЙСТВ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лидерам нравится влиять на ход событий, то они всегда стараются оказаться в гуще событий. Но события редко происходят наверху, где принимаются главные решения. А все действия происходят в основном в среднем звене организации. Именно здесь творится самое интересное. Дуг Картер, вице-президент «EQUIP» — некоммерческой организации, которую я основал для обучения искусству лидерства за границей, — является прекрасным примером лидера, жаждущего действий. Дуг мог бы возглавить с дюжину высококлассных компаний. Кстати сказать, раньше он возглавлял другую очень известную некоммерческую организацию. Но планы и мисс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EQUIP» настолько захватили и увлекли Дуга, что он предпочел занять второе место здесь, вместо того чтобы занимать первое место в прежней организации. Будучи вице-президентом «EQUIP», Дуг оказывает колоссальное влияние на функционирование нашей организации. Я не представляю без него свою команд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РЕАЛИЗОВАТЬ СЕБЯ В СРЕДНЕМ ЗВЕНЕ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ДЕТЬ ОБЩУЮ КАРТ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опроходец в сфере образования Генриетта Мирз говорила: «У человека, который занят, помогая тому, кто на карьерной лестнице находится ниже его, не остается времени, чтобы завидовать тому, кто находится вы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вильное отношение к делу и к своим обязанностям жизненно необходимо для самореализации в среднем звене организации. Лидерство действительно более связано с характером человека, нежели с его положением. При правильном отношении и должных умениях вы в состоянии оказывать влияние на окружающих, на каком бы служебном месте ни наход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как же сформировать отношение реализованности и удовлетворенности на том месте, какое вы занимаете? Начинайте с выполнения пяти следующих рекомендац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УСТАНОВИТЕ ПРОЧНЫЕ ОТНОШЕНИЯ С ЛЮДЬМИ, КОТОРЫЕ ЗАНИМАЮТ КЛЮЧЕВЫЕ ПОЗИ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миксах Чарльза Шульца «Орешки» Люси говорит Снупи: «Иногда ты жутко действуешь мне на нервы, но должна признаться, иногда мне хочется крепко тебя обнять». После чего Снупи задумывается: «Вот я какой... и зануда, и душка». Мне кажется, это относится абсолютно ко всем людям, включая меня самого. У нас у всех есть свои достоинства и недостатки. Секрет реализованности состоит не в том, чтобы общение с окружающими постоянно было ровным и гладким; реализованность приходит в том случае, если вы устанавливаете с ними прочные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раздо важнее наладить отношения с людьми, чем игнорировать их. Если вы поставите перед собой цель укрепить отношения с командой и помогать им по мере сил и возможностей, то будете чувствовать себя реализованным, какое бы место ни занимали. И что бы вы ни делали, не сдавайтесь сразу, если отношения не строятся так легко или симпатии не возникают так быстро, как бы вам хотелось. Потом вы будете удивляться, каким верным напарником может со временем стать недавний соперник.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ЛАНИРУЙТЕ ПОБЕДУ В КОНТЕКСТЕ КОМАНДНОЙ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Вуден, известный баскетбольный тренер, говорил: «Главная составляющая звезды — вся остальная команда». Другими словами, именно командная работа приносит успех, и мы не должны забывать об этом. Один игрок может принести команде огромную пользу, но из одного игрока не создать команду. То же относится и к лидерам. Один лидер, каким бы первоклассным ни был, не станет коман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думаю о тех, кто победил благодаря командной работе и вел за собой других в среднем звене организации, сразу вспоминаю Боба Кристиана, фулбека «Атланта фэлконс». Кристиана называли «идеальным фул-беком в истории американского футбола». Дэн Ривз, тренер-ветеран Национальной футбольной лиги, отзывался о Кристиане как о «лучшем защитнике, которого я когда-либо видел». Он не раз назывался лучшим игроком именно благодаря блестящей защите. Однако многие люди, даже страстные поклонники футбола, никогда не слышали о Бобе Кристиане. Может быть, количество его пробежек, пасов и тачдаунов не стало мировым рекордом, но он сумел реализовать себя — и добиться успеха на своем месте. Любой, кто ценит командную работу и видел игру Кристиана, навсегда запомнит е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СТАРАЙТЕСЬ ПОСТОЯННО ОБЩ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ольно часто лидерам, которые не стоят у руля власти, много беспокойства доставляет тот факт, что они находятся всего в нескольких шагах от источника корпоративного планирования. А поскольку оно постоянно преобразовывается и совершенствуется, то очень важно принимать участие в постоянном общении. Если вы «включены» в планирование и вносите свою лепту в его совершенствование, то перемены, которые могут произойти, не станут для вас полной неожиданностью, а вы не будете деморализованы тем, что остались как бы в сторо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лидер в среднем звене организации, то для вас не только важно быть получателем информации, но и не менее, а может, и более важно передавать информацию своему руководству. А для этого следует приложить серьезные усилия, поскольку процесс не происходит сам по себе. Вам потребуются усилия и твердая уверенность в своей правоте. Когда вы общаетесь со своими лидерами, то сообщите им, каким образом вы распространяете идеи планирования и насколько продвинулись к намеченной цели. Интересуйтесь их мнением и спрашивайте обо всем, чтобы выяснить то, что вам еще нужно знать, чтобы эффективнее продвигать планы компании. Чем успешнее вы справляетесь со своей ролью лидера в среднем звене организации, тем более реализованным будете себя чувствов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РИОБРЕТАЙТЕ ОПЫТ И ЦЕНИТЕ СВОЮ ЗРЕЛ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книге «Автобиография Гарри Голдена» («The Autobiography of Harry Golden») автор писал: «Самоуверенность молодых является прямым результатом того, что они не подозревают о последствиях. Индюшка, жадно набрасывающаяся на зерно, которое ей кидает фермер, не ведет себя неправильно. Просто никто не рассказывал ей о Дне благода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релость не приходит сама по себе. Мой друг Эд Коул часто повторял: «Зрелость не приходит с возрастом. Она начинается с признания своей ответственности». Когда вы начнете работать и относиться к жизни с большей мудростью и дальновидностью, то первое место перестанет казаться столь уж важным. Сосредоточенность на обязанностях, которыми вас наделили, и качественное их выполнение приносят гораздо большее удовлетворение, нежели статус, звание или престиж, связанные с высшим эшелоном в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 зрелостью приходит и терпение. (Терпение, однако, иногда путают с усталостью!) Оно дает вам время учиться, общаться и набираться мудрости. Юморист Арнольд Гласоу сказал: «Терпение — это ключ ко всему. Цыплята появляются благодаря тому, что яйца высиживают, а не разбиваю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СТАВЬТЕ ИНТЕРЕСЫ КОМАНДЫ ВЫШЕ СОБСТВЕННО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ставки высоки, члены крепкой успешной команды ставят успех всей команды выше своей личной выгоды. Убедительным примером тому служат действия двух выдающихся лидеров британского правительства — Уинстона Черчилля и Клемента Аттли во время Второй мировой войны. Два лидера не могут быть столь непохожими друг на друга. Черчилль был членом консервативной партии, Аттли — либеральной. Черчилль был агрессивен, жесток и высокомерен, Аттли — непритязателен и неприметен. Черчилль отзывался об Аттли: «Он очень скромный человек, обладающий многими качествами, о которых следует скромно умолчать». Однако во время войны эти двое людей преданно служили своему народу и своей стра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1940 году Черчилль занял пост премьер-министра Англии, он выбрал Аттли членом кабинета военного времени, в конечном счете назначив его заместителем премьер-министра. В сущности, Аттли был единственным человеком помимо Черчилля, который служил в кабинете военного времени на протяжении всей вой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й из причин победы Великобритании стал тот факт, что интересы страны оба лидера ставили превыше собственных политических амбиций. Пропасть между их политическими воззрениями и взглядами на лидерство стала еще глубже после окончания войны в 1945 году, когда они выступили друг против друга на выборах премьер-министра, и Аттли победил Черчил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а лидера делали то, что считали правильным и во время войны, и после нее. Они ставили судьбу нации превыше собственной выгоды, благодаря чему Великобритания одержала победу. В этом и заключается истинная сущность лидерства — помогать другим побеждать. Это гораздо важнее, чем ваше положение на корпоративной лестниц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удность № 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СТЬ ПЛАНИР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раздо труднее поддерживать планирование, если не вы над ним работ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КРЕТ УСПЕШНОГО УПРАВЛЕНИЯ ТРУДНОСТЬЮ ПЛАНИР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м больше вы вкладываете в планирование, тем больше оно становится ваш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бы вы предпочли? Видеть, как то, что вы запланировали воплощается в реальности? Или помогать другим осуществлять их собственное планир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людей, которые хотят управлять и вести за собой других, ответом обычно является первый вариант. Лидеры видят возможности и хотят воспользоваться ими. В большинстве случаев они предпочитают реализовывать свои личные планы, а не чужие, если только то, что запланировал другой лидер, не является более полезным и увлекательным. Быть лидером в среднем звене организации означает, однако, что вам постоянно придется защищать и поддерживать чужое планирование, идеи и предложения. По сути, всем сотрудникам в организации, кроме тех, кто стоит у руля, приходится работать ради осуществления того, к чему они не имели прямого отнош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ЛЮДИ РЕАГИРУЮТ НА ТРУДНОСТЬ ПЛАНИР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возникает естественный вопрос: как вы собираетесь реагировать на трудность планирования? Несмотря на то что ваше собственное планирование нравится вам больше, чем чужое, но чтобы получить возможность реализовывать собственные мечты, вам практически придется научиться реализовывать мечты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по-разному реагируют на то, что лидеры формируют планирование и привлекают их к его реализации. Ситуации, которые описаны ниже, приведены в последовательности — от самого негативного до самого позитивного отношения к планирован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НАПАДАЮТ — КРИТИКУЮТ II САБОТИРУЮТ ПЛАНИР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все будут готовы без оглядки поверить в планирование изменений, которые намереваются провести компания, даже если они привлекательны и лидер провел безупречную работу по их внедрению. Это констатация факта, который никак не свидетельствует о том, что люди являются плохими последователями. Познакомьтесь с самыми распространенными причинами, по которым люди отказываются поддерживать достойное внимания планир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НЕ ПОМОГАЛИ СОЗДАВАТЬ ПЛАНИРОВАНИЕ. Давайте смотреть правде в глаза. Большинство людей отрицательно относятся к переменам, а когда кто-то создает что-то новое, перемены неизбежны. Раньше я думал, что лидеры любят перемены, а их подчиненные нет. Но ч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опыта я набирался, тем отчетливее осознавал, что лидеры любят перемены не больше, чем те, кто должен их реализовывать, — при условии, конечно, что эта идея им не принадлеж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ношение людей к переменам изменяется в том случае, если люди были к ним причастны. Участие способствует возникновению чувства принадлежности. Когда вы ощущаете себя причастным, то смотрите на вещи совершенно иначе. Вы начинаете решительнее действовать, берете на себя ответственность, уделяете больше внимания своей работе. Если вы в этом сомневаетесь, то ответьте на следующий вопрос: когда вы в последний раз полировали взятый на прокат автомобиль? Такого просто не случалось. Люди больше заботятся о том, что принадлежит 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НЕ ПОНИМАЮТ ИДЕИ САМОГО ПЛАНИРОВАНИЯ. Люди не принимают планирования, которого они не понимают. Так обычно и бывает. И даже сам факт, что лидеры в состоянии четко и убедительно сформулировать то, что запланировали, вовсе не означает, что их подчиненные сразу же все поймут и усвоят. Поэтому к каждому человеку нужен особый подх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ен Бланшар однажды спросил Макса Депри, автора книги «Лидерство — это искусство» («Leadership is an Art»), в чем, по его мнению, заключается роль лидера в организации. Депри ответил: «Вы должны вести себя, как учитель третьих классов: снова и снова повторять то, что запланировали и для чего, пока все не усвоят это». И если лидер действительно мудр, он доносит до людей свои идеи различными способами в различных обстоятельствах, используя многие мет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С ПЛАНИРОВАНИЕМ НЕ СОГЛАСНЫ. Некоторые люди реагируют на планирование изменений отрицательно, потому что думают, что это невозможно осуществить. Другие — хотя такое случается значительно реже — полагают, что все это слишком незначительно. Кто-то начинает артачиться, поскольку с того момента, как они изначально подписались под планами, те существенно его изменили. Но чаще всего главная причина связана с личностью лидера. Если люди не согласны с планированием, то, скорее всего, у них имеются проблемы с человеком, который это планирование продвиг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кон полного доверия, входящий в 21-й неопровержимый закон лидерства, гласит, что люди сначала доверяются лидеру, а уж потом его большой идее. Если они верят в лидера, то готовы принять все, во что верит он. Даже если их лидер продвигает не самое увлекательное планирование, люди, которые поверили в лидера, с готовностью его поддерживают. Однако не следует забывать и о существующем варианте данного закона полного доверия: независимо от качества планирования люди никогда не примут идею лидера, которому не доверя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НЕ ЗНАЮТ ПЛАНИРОВАНИЯ. Когда дело доходит до результатов, нет абсолютно никакой разницы между тем, что люди не знают корпоративного планирования, и отсутствием у компании планирования вообще. Неизбежным результатом этого являются неудовлетворенность и упадок духа в коллекти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с тех пор, как было сформулировано новое планирование, в вашу компанию пришли новые люди, значит, у вас работают те, кто незнаком с корпоративным планированием. Я прошу прощения, если это звучит до банальности очевидно, но подобное случается сплошь и рядом. Развивающиеся компании набирают новых сотрудников, но не предпринимают никаких мер по их ознакомлению с существующим планированием. Каждая организация должна иметь разработанный и уже внедренный процесс распространения и передачи опыта планир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даже если вы убедились, что каждый человек, являющийся частью организации, слышал о планировании, это вовсе не означает, что он его знает. Кроме того, о планах довольно часто просто забывают. Поэтому планирование должно быть четким, творческим, а главное, неукоснительно выполн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ьте, что у каждого сотрудника вашей организации имеется емкость, где он хранит свои идеи по планированию. А теперь представьте, что в этой емкости есть отверстие или трещина. Поскольку все мы люди и, к сожалению, небезупречны, то невозможно избежать утечки идей. Самое лучшее, что вы можете сделать, постоянно восполнять эти емкости. Некоторым лидерам не нравится повторяться, но другой альтернативы действительно не существует, если вы хотите, чтобы все были хорошо знакомы с планиров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 КАЖЕТСЯ, ЧТО ОНИ НЕ НУЖНЫ ДЛЯ ДОСТИЖЕНИЯ ЗАПЛАНИРОВАННОГО. Существует три различных вида отношения, когда дело доходит до привлечения людей к реализации планов. Первый говорит: «Мы сделаем это с нами или без вас». Второй говорит: «Мы, без сомнений, хотели бы, чтобы вы нам помогли». Третий говорит: «Мы не можем сделать это без вас». Думаю, вы сами догадаетесь, какое отношение мотивирует и воодушевляет сотрудников вкладывать в работу всю душу и стараться изо всех 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старомодным диктаторам когда-то и удавалось обходиться при помощи первого варианта, но сегодня такой номер не пройдет, по крайней мере, не в тех странах, где люди свободны. Второй подход может иногда возыметь действие, но он не настолько эффективен, как третий. Людьми, которые понимают, насколько важен их вклад, руководит мощный стимул, побуждающий их активно действовать даже тогда, когда они сталкиваются с трудностями и препятств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во время Второй мировой войны на парашютной фабрике швеи изготавливали тысячи парашютов для военных нужд. Эта работа была невероятно утомительной. Они часами просиживали за швейными машинами, сшивая километры простой белой ткани. Каждое утро работницам напоминали, что каждый стежок является маленькой частичкой спасательной операции: возможно, парашют, который они сошьют сегодня, поможет спастись их мужу, брату или сыну. Они представляли себе это и осознавали, что их труд — монотонный, утомительный и самоотверженный — необход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НЕ ГОТОВЫ К ПЛАНИРОВАНИЮ. Мне очень нравится комикс покойного Джеффа Макнелли, лауреата Пулитцеровской премии, карикатуриста и автора комикса «Ботинок» («Sho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ожалению, некоторые люди не готовы эмоционально, интеллектуально или профессионально взять на себя ответственность за планирование, содействовать его осуществлению. Если они хотят, но не могут этого сделать, то их можно обучить, все объяснить. Если они не хотят или не могут этого сделать, то вряд ли вы сможете чем-то им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на 360° являются связующим информационным каналом между верхними и низшими звеньями организации. Если возникает одна из перечисленных выше проблем — люди не участвуют в планировании, не понимают его значения, не согласны с ним, не знают его, чувствуют себя ненужными для его воплощения или просто не готовы к нему, — тогда связывающий их информационный канал блокируется, и планирование лишается возможности поступать сверху от лидеров-руководителей до людей, которые находятся на низших ступенях корпоративной лестницы и, по существу, выполняют всю работу. А если до сотрудников не дойдут идеи планирования, то они никогда не осуществят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ИГНОРИРУЮТ ПЛАНИРОВАНИЕ — НАНИМАЮТСЯ СВОИМИ ДЕЛ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люди не критикуют планирование открыто, но и не поддерживают его. Вместо этого они делают вид, что его просто не существует, и занимаются собственными делами. Лидерам не удастся поступать так же и сохранить при этом целостность и эффективность. Один лидер, с которым мне довелось общаться, долгое время работал в среднем звене организации, и он рассказал мне, что босс как-то попросил его разрешить конфликт с коллегой, возникший из-за дресс-кода. Проблема для лидера заключалась в том, что он был не согласен с данной политикой. Но он верил в общее планирование компании и хотел поддержать босса, поэтому занялся разрешением конфликта. Это оказалось особенно сложным, поскольку его коллега считал установленное правило глупым и бессмысленным. Но лидер среднего звена твердо поддерживал своего лидера. Сотрудник так никогда и не узнал, что этот лидер на самом деле был согласен с ним, а не с босс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ТКАЗЫВАЮТСЯ ОТ ПЛАНИРОВАНИЯ — УХОДЯТ ИЗ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планирование вступает в противоречие с вашими взглядами или не соответствует тому, во что вы глубоко верите и что цените, то уход из организации может оказаться единственным верным решением. Иногда это лучший выход — уйти с достоинством. Таким образом, лидер в среднем звене организации не подрывает планирование и не должен мириться с тем, с чем он не согласен. Однако я должен сделать одно предостережение. Если лидер в среднем звене организации покидает компанию по необоснованным причинам, то на новом месте он может оказаться в аналогичной ситуации. Если вы всерьез задумываетесь об увольнении, убедитесь, что вы не поступаете так из-за своего эгоизма или самолюб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РИСПОСАБЛИВАЮТСЯ К ПЛАНИРОВАНИЮ — ОТЫСКИВАЮТ СПОСОБ ПРИНЯТЬ ПЛАНИР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райнем случае хороший сотрудник находит способ примириться с планированием в деятельности организации. Дэвид Бранкер поведал мне историю о Брете, менеджере среднего звена, чья работа состояла в обеспечении компьютерной поддержки и отборе информации для отдела подготовки кадров. Брет очень переживал, потому что ему казалось, что его работа не имеет особого значения для планирования работы комп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место того чтобы сидеть в углу и обижаться или жаловаться, он поделился своими сомнениями со своим лидером. Вместе они придумали, каким образом отдел Брета может приносить большую пользу организации, разрабатывая системы для совершенствования процесса обучения и делая его более быстрым, эффективным и рентабельным. Примирившись с планированием, Брет не только сам укрепил его, чем принес пользу своей компании, но и смог реализовать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глас Рандлет, работающий с бывшим футбольным тренером Пастором Томом Маллинзом, защитил докторскую диссертацию на тему лидерства в среднем звене организации. Он утверждал, что когда планирование лидера не совпадает с планированием руководящего верха, результатом обычно является неудовлетворенность в работе. Когда эти два планирования по достижению цели совпадают, удовлетворение высоко, равно как и успе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ОДДЕРЖИВАЮТ ПЛАНИРОВАНИЕ — ПРЕВРАЩАЮТ ПЛАНИРОВАНИЕ ЛИДЕРА В РЕА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ланирование может начинаться с одного человека, по реализуется лишь при помощи коллективных усилий многих людей. Работа над реализацией идей планирования должна быть задачей лидера на 360°. Он обязан работать над тем, чтобы перевести планирование от «я» к «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У. Гарднер сказал: «Перспективы никогда не казались ярче, а проблемы никогда не казались труднее. Всякий, кого не волнуют эти два утверждения, слишком устал, чтобы представлять для нас какой-либо интерес в буду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ротяжении тридцати пяти лет, что я возглавляю различные организации, я всегда прикладывал максимум усилий, чтобы заразить своим планированием тех, кто следует за мной. Некоторые люди принимали мои идеи, некоторые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ПОДДЕРЖИВАЛ ПЛАНИР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НЕ ПОДДЕРЖИВАЛ ПЛАНИР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вили на первое место интересы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вили на первое место свои интере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оянно напоминали людям о планиров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лекали внимание к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ожительно представляли меня в глазах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ожительно представляли себя в глазах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ли свою р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правильно понимали свою р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не принимают планирование, не поддерживают его и не передают другим сотрудникам. В результате те, кем они управляют, не способствуют общему успеху компан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ПОВЫШАЮТ ЦЕННОСТЬ ПЛАНИР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иболее позитивный подход к планированию лидера — пойти дальше простой поддержки и стараться повысить его ценность. В этот момент планирование будущего превращается в нечто более значительное. Оно будет обладать большей ценностью для лидера, для его последователей и для того, кто внес в него свой вкл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у всякого появляется возможность повысить ценность планирования. Для этого существует одно условие, а именно — поддержка действующего планирования. И тут происходит нечто совершенно замечательное. Как только вы начинаете повышать ценность планирования, вы устраняете трудность планирования, ведь теперь вы поддерживаете не чье-то планирование, а свое — то, к которому вы непосредственным образом причаст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то лучше не поддерживает планирование и повышает его ценность, чем моя команда в «EQUIP», некоммерческая организация, основанная мной в 1996 году. С самого начала нашей миссией стало обучение и подготовка лидеров. Изначально мы выбрали стратегию работы в трех отдельных сферах: в науке, урбанистической области и в международном масштабе. В 2001 году мы сузили фокус нашей деятельности и переформулировали планирование, решив обратить все внимание на подготовку лидеров в международном масштабе. Каждый член команды «EQUIP» с самых первых дней горячо поддерживал и отстаивал идею планирования, но лидеры на ключевых постах делали еще больше. Они оказали колоссальную помощь, помогая нам осознать необходимость сузить цели и сосредоточиться на качественном выполнении одной задачи, а не просто на хорошем выполнении тр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езультате на свет появился Мандат миллионов лидеров — наша попытка подготовить миллион духовных лидеров во многих странах мира. В то время как я пишу эти строки, процес подготовки проходят семьсот тысяч человек. В 2006 году, когда эта книга попадет в печать, мы будем работать на всех континентах, за исключением Антарктиды, и достигнем своей цели — обучить более миллиона лидеров. Мы уже планируем поставить новую цель — подготовить второй миллион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день члены «EQUIP» работают ради умелого планирования — вместе с лидерами, которых мы хотим обучать бесплатно, вместе с инструкторами, которые вкладывают в дело свои деньги и время, обучая лидеров по всему земному шару, и вместе со спонсорами, каждый доллар которых до последнего цента идет на поддержку и расширение этого проекта. Они партнеры по поддержке идеи, которую мы создавали общими усилиями. И моя признательность им безграничн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удность №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СТЬ ВЛИЯ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правлять теми, кто находится за рамками вашей должности, непростая задач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КРЕТ УСПЕШНОГО УПРАВЛЕНИЯ ТРУДНОСТЬЮ ВЛИЯ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йте о влиянии, а не о дол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читали о предыдущих шести трудностях планирования, то, возможно, чувствовали, что &gt;их влияние на вас минимально. Если так, то можете считать, что вам повезло. Однако никому еще не удавалось избежать трудности влияния, на какую бы прекрасную организацию вы ни работали или каким бы замечательным ни был ваш босс. Управление другими людьми, которые находятся за рамками вашей должности, задача отнюдь не простая. Если бы лидерство было простым делом, то оно было бы под силу всем и каждый мог бы достигнуть в нем больших выс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успешных лидеров верят в себя и в свое лидерство. Они верят, что если другие люди последуют за ними, то это принесет пользу команде, которая сможет осуществить все поставленные цели. Почему же так происходит не всегда? Почему люди, которые перед лидерами отчитываются, порой не горят желанием идти за ними? Потому что они вовсе не обязаны это делать! Лидерство — это влияние. Если вы не занимаете должного положения и не обладаете должным влиянием, то за нами никто не пойдет. И чем дальше за рамками вашей должности находятся те, кто нам подчиняется, тем меньше шансов на то, что они позволят вам управлять собой. Именно по этой причине лидер на 360° работает над тем, чтобы изменить свое мышление с «Я хочу занимать должность, которая заставит людей идти за мной» на «Я хочу стать человеком, за которым люди захотят пой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СЛЕДУЮТ ЗА ЛИДЕ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шибочно полагать, будто люди автоматически последуют за вами, если вы будете занимать лидирующее положение. Лидеры, которым довелось побывать на верхней ступеньке иерархической лестницы, прекрасно знают, что оно мало что меняет. Следуют ли за вами сегодня? Если да, то за вами будут следовать и завтра, когда вы займете еще более высокую должность. Если же люди не следуют за вами в той должности, которую вы занимаете в настоящий момент, то они не сделают этого, как бы высоко вы ни подня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динственное разрешение трудности влияния — стать тем лидером, за которым люди сами захотят последовать. Какими же качествами обладает такой лиде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ИДУТ ЗА ЛИДЕРОМ, КОТОРОГО ОНИ ЗНАЮТ КАК НЕРАВНОДУШНОГО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стараются управлять другими, критикуя их или пытаясь давить на них. У большинства возникает защитная реакция — агрессивное поведение или самоустранение. Джон Нокс, протестантский реформатор, говорил: «Вы не можете бороться и влиять одноврем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ругой стороны, если лидеры проявляют внимание и заботу к каждому члену команды, люди относятся к нему с уважением и доверием. Чем искреннее их участие, тем прочнее их влияние. Бо Шембехлер, бывший главный тренер футбольной команды Мичиганского университета, отмечал: «В глубине души игроки должны знать, что вы печетесь о них. Это самое важное. Я бы не смог занять то положение, которое занимаю сейчас, если бы мои игроки чувствовали, что мне на них наплевать. Они точно знают, что я всегда стою за них го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чувствуют ваше отношение. Они легко могут различить лидера, который использует их ради собственной выгоды, и лидера, который стремится помочь им преуспеть. Люди раскрываются перед участливыми людьми. Им хочется поближе узнать того, кто проявляет к ним участие и питает теплые чувства. Я думаю, если вы не будете жалеть сил и времени, чтобы позаботиться о других людях и помочь им, они не будут жалеть сил и времени, чтобы помочь вам, когда вы их о том попроси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ИДУТ ЗА ЛИДЕРОМ, КОТОРОМУ ОНИ ДОВЕРЯЮТ, — ЗА ЛИДЕРОМ С ХАРАКТ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оретик в области политики Томас Пейн сказал: «Мне правятся люди, умеющие улыбаться, когда у них неприятности, черпающие силы в проблемах, и которые становятся только крепче от критики. Скудные умы усыхают, но тот, чье сердце твердо и чья совесть одобряет его поведение, будет неотступно бороться за свои принципы до самой смерти». Что придает лидеру силы демонстрировать такие выдающиеся качества? Ответ — харак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й стране исключительный акцент делается на интеллект и умения. И хотя эти качества очень важны, они не заменят сильный характер. Как я рассказывал в книге «21 неопровержимый закон лидерства» («21 Irrefutable Laws of Leadership»), основой лидерства является доверие. Чак Колсон, бывший помощник Никсона, служит примером лидера, который очень хорошо понимает силу влияния характера на качество лидерства. Он был приговорен к тюремному заключению после Уотергейтского скандала. Колсон сумел кардинально изменить свою жизнь и теперь выступает с лекциями о лидерстве и вере. Он говорил: «Когда вы идете по жизни — будь то армия, бизнес, церковь или любой другой жизненный аспект (и, конечно, ваша семья), — кто-то всегда будет зависеть от вашего характера больше, чем от вашего IQ».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вряд ли будут оспаривать тот факт, что надежность лидера играет первостепенную роль. Но многие забывают о том, что надежность не менее важна для будущих лидеров. Род Лой, возглавляющий крупную организацию в Литл-Роке, штат Арканзас,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многие лидеры в среднем звене организации говорят: „Когда я стану лидером, я изменю свою жизнь". Я встречал очень многих людей, занимающих второе место, которые не жили в соответствии с кодексом характера топ-лидера. Они не собираются руководствоваться им, пока не займут место главного лидера. Я же считаю, что если ты не живешь согласно этим высоким стандартам, ты никогда не станешь лидером. Я выбрал ограниченную свободу, поступив так, потому что знал о недостатках должностного положения, которое хотел за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желаете преодолеть трудность влияния, займитесь формированием и укреплением характера, который нравится вам в другом лидере. Это поможет наладить контакты с людьми сегодня и подготовит вас к лидерству, невзирая на то, какую должность вы займете завт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ИДУТ ЗА ЛИДЕРОМ, КОТОРОГО ОНИ УВАЖАЮТ, — ЗА КОМПЕТЕНТНЫМ ЛИД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ажение завоевывается тяжелым трудом. Лидерское положение помогает лидеру лишь до тех пор, пока не возникают трудности. Когда это происходит, лидеру приходится выступать на первый план и встречаться с трудностями лицом к лицу. Лидеры, неспособные справиться со сложностями, нередко жаждут уважения своих подчиненных и коллег, но редко им пользуются. Возможно, они вызывают симпатию со стороны окружающих благодаря доброму нраву и вниманию к людям, но вряд ли их будут уважать только за это. Люди будут относиться к ним по-доброму, но не станут прислушиваться к их мнению. У каждого есть право высказаться, но не каждый заработал право быть услыша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время как плохие лидеры требуют уважения, хорошие лидеры вызывают уважение. Доверие к лидеру обеспечивает его умение качественно выполнять свою работу. Если вы думаете, что в состоянии справиться с работой, это уверенность. Если вы действительно прекрасно делаете свое дело — это компетентность. И это ничем не замениш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ИДУТ ЗА ЛИДЕРАМИ, К КОТОРЫМ МОЖНО НАЙТИ ПОДХОД, — ПОСЛЕДОВАТЕЛЬНЫМ II ДОБРОЖЕЛАТЕ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лидер из среднего звена, с которым я беседовал, когда работал над этой книгой (назовем его Фред), рассказал, что ему как-то довелось работать на одного босса, который был подвержен резким и совершенно непредсказуемым сменам настроения. Фред никогда не мог предугадать, появится ли сегодня с утра «добрый босс» или «злобный босс». Последовав совету одного коллеги, Фред научился управляться с настроением своего началь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Фреда возникала проблема, которая требовала внимания босса, Фред просто добавлял ее к списку текущих дел и брал этот список с собой на еженедельное собрание. На собраниях Фред садился не рядом с боссом, а напротив, таким образом он мог наблюдать за его поведением и реакцией на доклады других сотрудников. После того как босс поговорил с двумя или тремя сотрудниками, Фред мог определить, в каком настроении пребывает начальник в этот день. Если у него было дурное расположение духа, то Фред ничего не говорил про список, оставляя его до лучших времен. Если же начальник пребывал в хорошем настроении, тогда Фред задавал вопросы из списка и получал подробные и внятные ответы на каждый из них. Нередко Фреду приходилось хранить этот список по пять-шесть недель, пока не удавалось поймать начальника в хорошем настроении. Плохо было то, что из-за этого нередко откладывалось решение важных вопросов. Но во всем этом был и положительный момент — босс крайне редко доставал Фре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врейская пословица гласит: «Если вы ведете себя, как осел, то не обижайтесь, если люди садятся вам на спину». Думаю, это именно то, чем занимался Фред ради того, чтобы уживаться с непоследовательным лидером. Последовательность нелегко дается всем нам. Писатель Олдос Хаксли говорил: «Последовательность противоречит природе, противоречит жизни. Единственные идеально последовательные люди — только мертв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стать лидером, за которым люди охотно следуют, — лидером на 360°, то вам придется приложить максимум усилий, чтобы стать последовательным и чтобы люди не боялись обратиться к вам за помощью или советом. Пусть вы проявляете внимание к сотрудникам, честны с ними и хорошо делаете свое дело, но если вы непоследовательны и непредсказуемы, люди не будут полагаться на вас и не станут вам доверя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ИДУТ ЗА ЛИДЕРОМ, КОТОРЫМ ОНИ ВОСХИЩАЮТСЯ, — ЗА ПРЕДАННЫМ ЛИД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история о фермере, которого год за годом преследовали неурожаи. Он отправился повидаться с управляющим банка и с порога заявил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меня есть для вас хорошие новости и плохие. Какие предпочитаете услышать в первую очере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жет быть, поделитесь плохими новостями и покончим с этим? — предложил банк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з-за инфляции, засухи и всего прочего я не смогу выплачивать по закладной в этом году — ни по основной сумме, ни по процент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это действительно плохо, — ответил управляющ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уже того, я не смогу выплачивать кредит, который взял на покупку машин, ни основную сумму, ни процен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ичего себе! Это и правда неприятная новость, — покачал головой банк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уже того, — продолжал фермер. — Помните, я брал ссуду на покупку семян, удобрения и прочих материалов? Так вот, я не смогу и ее вернуть — ни основную сумму, ни процен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то просто ужасно. Но хватит о плохом! Какие же хорошие новости вы хотели мне сообщить? — взмолился управляющ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хорошие новости заключаются в том, — заявил фермер с широкой улыбкой, — что я и дальше собираюсь сотрудничать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анекдот с бородой, но люди на самом деле восхищаются теми, кто демонстрирует истинную и страстную преданность. Вспомните хотя бы одного выдающегося лидера, которым вы восхищаетесь. Когда я, например, думаю об Уинстоне Черчилле, Мартине Лютере Кинге-младшем или Джоне Уэсли, то первым делом на ум приходит одно объединяющее их качество — преданность. Они отдали все, что имели, чтобы согласно своим принципам вести за собой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мы с Джимом Джорданом написали в соавторстве книгу «Как стать влиятельной личностью» («Becoming a Person of Influence»). Многие люди признаются мне, что из всех моих книг эта — их самая любимая. Почему? Думаю, потому, что эта книга о лидерстве, предназначенная для людей, которые не находятся на лидерских должностях. Особенно популярна книга среди людей, занимающихся сетевым маркетингом, ведь их бизнес целиком зависит от влияния. В основе книги лежит акростих. Он описывает качества человека, который оказывает влияние на других. Этот акростих легко запоминается. Предлагаю его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INTEGRITY (честный) — строит отношения на дове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NURTURING (уважительный) — ценит каждого человека как лич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FAITH (верящий) — верит в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LISTENING (внимательный) — ценит то, что говорят другие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UNDERSTANDING (понимающий) — умеет смотреть с точки зрения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ENLARGING (совершенствующий) — помогает другим стать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NAVIGATING (направляющий) — помогает другим преодолеть труд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CONNECTING (объединяющий) — формирует позитивные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EMPOWERING (наделяющий властью) — дает другим возможность вести за собой (INFLUENCE — в переводе с английского означает «вли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будете стараться внедрять все это в своей организации и точно так же вести себя по отношению к другим людям, то сможете преодолеть трудность влияния. Весь секрет заключается в том, что надо думать о влиянии, а не о должности. В этом и состоит суть лидерства. Если вы начнете формировать в своем характере качества, связанные с влиянием, то сможете взять на себя одну из самых сложных задач лидера на 360° — вести за собой других по корпоративной лестнице. Это и послужит темой следующей глав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вторение раздела II</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сти, с которыми сталкивается лидер на 360</w:t>
      </w:r>
      <w:r>
        <w:rPr>
          <w:rFonts w:cs="Arial" w:ascii="Arial" w:hAnsi="Arial"/>
          <w:position w:val="5"/>
          <w:sz w:val="20"/>
          <w:szCs w:val="20"/>
          <w:lang w:val="en-US"/>
        </w:rPr>
        <w:t>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лагаю кратко повторить трудности, с которыми сталкивается каждый лидер в среднем звене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Трудность напряжения: Давление от того, что вы застряли посеред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Трудность раздражения: Следовать за плохим лиде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Трудность множества шляп: Одна голова... Много шляп.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Трудность эго: Вас часто не замечают, когда вы находитесь в среднем звене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Трудность реализованности. Лидеры предпочитают находиться в авангарде организации, а не в ее среднем зве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Трудность планирования: Гораздо труднее поддерживать планирование, если не вы над ним работ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Трудность влияния: Управлять теми, кто находится за рамками вашей должности, непростая зада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эти трудности доставляют вам неудобство, значит, вам нужно повысить качество лидерства в среднем звене организации, чтобы эффективнее с ними справляться. Насколько хорошо вы с этим справляетесь? Один из способов проверить свое мастерство — выполнить тест лидерства на 360°, который бесплатно предлагается всем, кто решил купить эту книгу. Более подробную информацию вы найдете на сайте www.360DegreeLeader.com.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ДЕЛ III</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НЦИПЫ, БЛАГОДАРЯ КОТОРЫМ ЛИДЕР НА 360° ВЕДЕТ ВВЕР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йте за мной, я рядом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ытаетесь оказать влияние из среднего звена организации, то думаю, вы тщательно озна-' комились с мифами и трудностями, описанными в предыдущих двух разделах. Скорее всего, многим из вас приходится иметь с ними дело каждый день. Так каким же образом извлечь из своей ситуации максимум пользы, преодолевая при этом трудности и остерегаясь влияния мифов? Стать лидером на 360°, овладев искусством вести по корпоративной лестнице вверх (своих лидеров), вести вдоль (своих коллег) и вести вниз (своих подчиненных). Каждое такое искусство имеет свои уникальные принципы и требует специфических ум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сти за собой лидеров вверх — самая сложная задача лидера на 360°. Большинство лидеров хотят вести, но не быть ведомыми. Но при этом большинство из них также хотят, чтобы другие были полезны. Если вы возьмете себе за правило приносить пользу тем, кто стоит выше вас, у вас появится прекрасный шанс оказывать на них влияние. Когда мы обсуждали идеи для этой книги, Дэн Рай-ланд сказал: «Если вы хотите добиться успеха, то гораздо лучше вести за собой других вверх по корпоративной лестнице, чем подхалимнич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енью 2004 года я познакомился с совершенно новым и незнакомым мне миром. Каждый год я организую мероприятие для руководителей под названием «Обмен». В тот раз я пригласил на мероприятие известного дирижера Бостонской филармонии Бенджамина Зандера вместе с симфоническим оркестром Атланты. Сидя среди музыкантов, которые готовились к выступлению, мы одновременно обменивались лидерским опытом. Дирижер посвящал нас в тайны общения, лидерства и сотоварищества на примере команды музыкантов мирового уровня. Незабываемые впечат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е знакомство и побудило меня прочитать книгу Зандера «Искусство возможностей» («The Art of Possibility»), которую он написал вместе с женой Розамунд Стоун Зандер. В своей книге они рассказали историю, прекрасно иллюстрирующую ценность лидерства вверх и то, каким образом это может принести пользу лидеру и организации в целом. Бенджамин Зандер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самых одаренных и талантливых музыкантов, которых я когда-либо встречал, несколько десятков лет подряд занимал скромное место участника секции струнных инструментов в одном из ведущих оркестров Америки. Юджин Лерер был скрипачом в замечательном квартете Колиша, репетировал с прославленным струнным квартетом Джуллиарда и многими другими ансамблями... Я часто консультировался у него по поводу сложных моментов интерпретации — и не переставал удивляться его глубокому и страстному проникновению в музы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Зандер описывает, как он поинтересовался у Лерера, консультировались ли у него другие режиссеры, известные своей эгоистичностью, и пользовались ли они его богатейшими знаниями и опытом лидера и музыканта. Привожу ответ Лер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ю, как однажды во время моего первого года работы в оркестре Кусевицкий репетировал произведение Баха. Создавалось такое впечатление, что у него были определенные трудности с получением желаемых результатов, проще говоря, все шло совсем не так, как надо. К счастью, его друг, великий французский педагог и дирижер Надя Буланже, находилась в городе и присутствовала на репетиции. Кусевицкий не замедлил воспользоваться возможностью избежать неловкой ситуации и обратился к Наде: „Надя, ты не можешь подойти и заменить меня? Я хочу отойти подальше и послушать звучание". Мадемуазель Буланже вышла вперед, сделала пару замечаний музыкантам и безупречно провела репетицию. С тех пор на каждой репетиции я жду, когда дирижер скажет мне: „Лерер, подойди и замени меня, я хочу отойти в конец зала и послушать звучание". С этого момента прошло сорок три года, и шансы на то, что это произойдет, тают с каждым дн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ерен, вы не хотите ждать сорок три года, чтобы получить возможность вести за собой других вверх по иерархической лестни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яд ли вы сможете добиться влияния на своего лидера за один день. По сути, поскольку вы не можете контролировать тех, кто стоит выше вас на корпоративной лестнице, они могут не принять ваше влияние. Поэтому существует вероятность, что вы никогда не сможете вести за собой кого-то вверх. Но у вас есть возможность значительно повысить свои шансы на успех, если будете практиковать принципы, изложенные в данном разделе книги. Вашей главной стратегией должна стать поддержка лидера, забота о том, чтобы приносить пользу своей организации и вьщеляться из толпы благодаря качественному выполнению своей работы. Если вы будете неукоснительно следовать этим принципам, тогда ваш лидер со временем научится доверять вам, будет полагаться на вас и обращаться к вам за советом. С каждым шагом ваше влияние будет расти, а у вас появится все больше и больше возможностей того, чтобы управлять теми, кого вам предстоит вести за собой по корпоративной лестнице ввер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верх № 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УЧИТЕСЬ ИСКЛЮЧИТЕЛЬНО ХОРОШО ВЕСТИ ВВЕРХ СЕБЯ САМ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я от времени после выступлений ко мне подходят амбициозные молодые люди и рассказывают, как страстно они хотят стать великими лидерами и как много работают над своим ростом и совершенствованием. После чего начинают жаловаться: «Но мне пока некого вести за собой». На что я всегда даю один и тот же ответ: «Научитесь руководить собой. С этого все должно начинаться. Кроме того, если вы не сможете руководить собой, почему вы должны вести за собой других?» Вам когда-нибудь доводилось работать с людьми, которые не умели руководить собой? Более того, вам когда-нибудь доводилось работать на людей, которые не умели вести даже себя самого? Что они делают помимо того, что подают другим дурной пример? Они, как ворона в басне, которую я недавно прочитал. Ворона целыми днями сидела на дереве, ничего не делая. Маленький зайчик увидел ворону и спросил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могу сесть так же, как ты, и ничего не 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нечно, — ответила ворона, — почему бы и нет? Зайчик уселся под тем же деревом, следуя прим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роны. Откуда ни возьмись выскочила лиса, набросилась на зайчика и съела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раль сей ироничной басни такова: если ты собираешься сидеть целый день и ничего делать, то лучше забраться куда-нибудь повыше. Но если вы находитесь внизу, где происходят все основные события, то не можете позволить себе сидеть сложа руки. Секрет грамотного руководства собой состоит в овладении искусством самоуправления. Я обратил внимание, что большинство людей слишком много внимания уделяют принятию решений и слишком мало управлению решениями. Вследствие чего им не хватает сосредоточенности, дисциплинированности, сознательности и целеустремл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ак свято верю в это, что посвятил данной теме целую книгу под названием «Важно только сегодня» («Today Matters»). Основная ее идея заключается в следующем: успешные люди рано начинают принимать правильные решения и ежедневно управляют этими решениями. Нам кажется, что само лидерство состоит в ежедневном принятии правильных решений, когда реальность такова, что нам нужно принять несколько важных решений в основных жизненных сферах, после чего изо дня в день управлять этими реше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еду классический пример того, что я имею в виду. Наверняка под Новый год вы принимали решение начать заниматься спортом. Вы, конечно, верите, что спорт имеет очень большое значение. Принять решение вовсе не так сложно, но управление этим решением и его реализация — все это значительно сложнее. Предположим, вы дали себе слово записаться в спортивный клуб в течение первой недели января. Записавшись в него, вы пребываете в радостном возбуждении. Но когда появляетесь в спортивном клубе в первый раз, то выясняется, что там полным-полно народу. На улице так много машин, что полиция вынуждена регулировать движение. На поиск места для парковки уходит больше пятнадцати минут, наконец вам удается припарковаться в четырех кварталах от клуба. Но ничего страшного — вы ведь все равно решили вести более активный образ жизни, так что вы идете до клуба пеш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заходите внутрь, вам приходится стоять в очереди, чтобы попасть в раздевалку. Но вы думаете: «Ничего страшного. Я хочу иметь хорошую физическую форму. Это здорово». Так вы продолжаете себя убеждать, пока, переодевшись, не попадаете в спортивный зал и не видите, что все тренажеры заняты. И вы опять вынуждены ждать. Наконец один тренажер освобождается, не тот, конечно, на котором вам хотелось заниматься. Ну да ладно, вы быстро занимаете его и упорно тренируетесь двадцать минут. Увидев огромную очередь в душевую, решаете обойтись без него, забираете одежду и отправляетесь до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обратном пути вы встречаете менеджера и жалуетесь на переполненность зала. На что менеджер отвечает: «Не беспокойтесь. Приходите через три недели, и вы сможете без проблем припарковаться и заниматься на любых тренажерах. К тому времени 98 процентов тех, кто записался, перестанут сюда ход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шить заниматься спортом — одно дело. И совсем другое — осуществить свое желание на практике и довести его реализацию до конца. Когда некоторые начнут бросать занятия, вам придется решить: расстаться с клубом или продолжать сюда приходить. А для этого требуется самоуправ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то не произведет на вашего лидера такого впечатления, как умение управлять собой. Если ему придется постоянно расходовать свою энергию на управление вами, то он будет воспринимать вас как человека, который требует слишком много его времени и энергии. Но если вы научитесь управлять собой, то ваш босс оценит вас как человека, который максимально использует возможности и укрепляет свои достоинства. Благодаря этому, вы станете человеком, к которому босс обратится, когда атмосфера начнет накаляться и ему потребуется помощ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М ЛИДЕР ДОЛЖЕН УМЕТЬ УПРАВЛ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Важно только сегодня» я описывал двенадцать задач — «ежедневную дюжину», — которые должны выполнять те, кто хочет добиться успеха. Но в данном случае я хочу сосредоточиться исключительно на лидерстве. Итак, если вы хотите заручиться доверием лидера и остальных, то сосредоточьтесь на следующих семи совета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УПРАВЛЯЙТЕ СВОИМИ ЭМОЦ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как-то слышал, что у людей с эмоциональными проблемами в 144 раза больше шансов попасть в автомобильную аварию, чем у тех, кто не имеет подобных проблем. В ходе того же самого исследования было обнаружено, что каждая пятая жертва несчастных случаев со смертельным исходом за шесть часов до аварии находилась с кем-нибудь в ссо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каждого из нас очень важно управлять своими эмоциями. Никому не нравится носить в себе эмоциональную бомбу, которая может взорваться в любой момент. Но особенно это касается лидеров, ибо каждое их действие отражается на многих люд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рамотные лидеры знают, когда следует проявить эмоции, а когда сдержать их и оставить при себе. Иногда они выплескивают эмоции для того, чтобы окружающие могли понять, что они чувствуют. Это их встряхивает. Можно ли считать это манипуляцией? Не думаю. Но иногда, возможно, лидеры поступают так в интересах команды, а не ради собственной выгоды. Поскольку лидеры видят больше и дальше, чем остальные, они первыми испытывают связанные с этим эмоции. Позволяя команде почувствовать то, что чувствуете еами, вы как бы помогаете сослуживцам увидеть то, что видите 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лидерам приходится сдерживать свои чувства. Генерал Томми Франке в своей книге «Американский солдат» («American Soldier») описывал случай, произошедший во Вьетнаме, когда он служил там младшим офицером, и урок, который преподал ему подполковник Эрик Антилла, поставивший своих людей выше собственных эмоциональных потреб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мотрел Эрику Антилле прямо в глаза. Я знал, что ему мучительно больно, но он ни за что бы этого не показал. Мы были на войне — он вел свое войско в сражение. И его тихая решимость встретиться с этим смертельным испытанием лицом к лицу придавала нам силы. Через час он будет убит горем, но сейчас он стоял, как скала. На войне необходимо, чтобы военачальники умели откладывать проявление эмоций до того момента, когда смогут это себе позвол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говорю о том, что иногда нельзя проявлять эмоций, я не имею в виду, что лидеры должны отрицать их или хоронить. Самое главное в управлении эмоциями то, что вы должны ставить впереди других, а не себя — в том, как вы обращаетесь с эмоциями и оперируете ими. Откладывать проявление чувств нельзя ради вашего собственного удовольствия. Вы должны спрашивать себя: «В чем нуждается команда?», а не «Что принесет радость лично мн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УПРАВЛЯЙТЕ СВОИМ ВРЕМЕ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ы, связанные с управлением временем, особенно остро встают перед лидерами в среднем звене организации. Лидеры наверху могут делегировать задания. Рабочие внизу обычно работают строго по часам. Они получают почасовую оплату и делают в эти часы то, что должны и могут сделать. Лидеры, которые находятся в среднем звене организации, сталкиваются с трудностью напряжения — зачастую от них ждут сверхурочной работы ради качественного выполнения зад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я бесценно. Психиатр и писатель М. Скотт Пек писал: «Пока вы не научитесь ценить себя, вы не будете ценить свое время. Пока вы не научитесь ценить свое время, вы не будете ничего с ним делать». В книге «Чем заняться между рождением и смертью» («What to Do Between Birth and Death») Чарльз Спеццано утверждает, что люди не оплачивают приобретаемые вещи деньгами — они оплачивают их своим временем. Если вы говорите «Через пять лет я накоплю достаточно, чтобы купить тот летний домик», то в действительности вы имеете в виду, что дом обойдется нам в пять лет — одну двадцатую часть взрослой жизни. «Фраза тратить время — это не метафора, — писал Спеццано. — Так устроена жизнь». Вместо того чтобы думать, что вы делаете и что покупаете в категории денег, думайте об этом в категории времени. Поразмыслите над этим. На что стоит потратить свою жизнь? Если вы посмотрите на свою работу под таким углом, то, возможно, сумеете изменить способ управления времен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УПРАВЛЯЙТЕ СВОИМИ ПРИОРИТЕ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на 360° — универсалы. Они многое знают о разных вещах. Зачастую у них не остается выбора из-за трудности множества шляп. Но при этом не стоит забывать пословицу: за двумя зайцами погонишься, ни одного не пойма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е делать лидеру, который находится в среднем звене организации? Поскольку вы не лидер наверху, то не в состоянии контролировать круг своих обязанностей или свой график. Однако вы должны подняться до такого уровня, когда сможете управлять приоритетами и распределять свое время следующи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0 процентов времени — на те области, в которых вы чувствуете себя сильнее вс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5 процентов времени — на те области, где вы уч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процентов времени — на все остальные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го, возможно, не так просто добиться, но к этому следует стремиться. Если на вас работают люди, то поручайте им те дела, в которых вы разбираетесь слабо, а они хорошо. Или, если такое реально, распределите обязанности между коллегами так, чтобы каждый из вас мог использовать свои сильные стороны. Помните: единственный путь подниматься вверх из середины — постепенно превращаться из универсала в узкого специалиста, из человека, который хорошо справляется со многими обязанностями, в человека, который исключительно хорошо выполняет лишь ограниченное число обязан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крет подобного перехода нередко кроется в дисциплине. Джим Коллинз в своей книге «От хорошего к великому»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из нас ведут бурную, но беспорядочную жизнь. Мы руководствуемся постоянно расширяющимися перечнями важных дел в попытках приобрести движущую силу, делая, делая, делая — делая еще больше. Но такой подход редко приводит к успеху. Те же, кто создает компании, кто добился выдающихся результатов, стараются заменять списки того, что нужно сделать, на списки того, что следует перестать делать. Они демонстрируют завидную дисциплинированность в избавлении от всякого хл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олжны быть безжалостны в своем определении вещей, которые вы не должны делать. Только лишь тот факт, что вам нравится чем-то заниматься, вовсе не означает, что это занятие должно быть включено в список нужных дел. Если оно относится к вашим сильным качествам, то делайте. Если оно помогает вам совершенствоваться, делайте. Если ваш лидер поручает вам заняться этим делом лично, то займитесь. Все остальное— претенденты на попадание в список того, что нужно прекратить дел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УПРАВЛЯЙТЕ СВОЕЙ ЭНЕРГ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м людям следует учиться равномерно распределять расход своей энергии, чтобы не выдохнуться раньше времени. До недавнего времени я был именно таким человеком. Когда меня спрашивали, как мне удастся успевать столько сделать, я неизменно отвечал: «Большой запас энергии, низкий IQ». С самого детства я не мог спокойно сидеть на месте. Мне еще не исполнилось шести лет, а я уже понял, что мое имя однозначно — Неугомон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когда мне стукнуло пятьдесят восемь, мне приходится тщательно следить за уровнем своей энергии. В книге «Мыслить, чтобы измениться» («Thing for a Change») я рассказал об одной моей излюбленной стратегии управления энергией. Каждое утро, глядя на расписание, я спрашиваю себя: «Какое событие сегодня самое важное?» Это именно то дело, которому я обязан уделить максимум времени и сил. Оно может быть связано с семьей, коллегами, другом, издателем, спонсором публичного выступления или с необходимостью что-то написать. Я всегда тщательно слежу за тем, чтобы иметь достаточно энергии для выполнения этого дела с максимальной сосредоточенностью и качест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люди, обладающие высоким уровнем энергии, оказавшись в сложных обстоятельствах, могут лишиться всех энергетических запасов. Я не раз наблюдал, как лидеры в среднем звене организации сталкивались с тем, что я называю «три пути утечки энерги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 без направления — выполнение заданий, не имеющих большого знач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грузка без действий — неспособность выполнять по-настоящему важные зад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фликт без решения — неспособность справиться с самым главны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работаете в организации, где слишком часто приходиться сталкиваться с этими тремя путями утечки энергии, тогда вам нужно работать еще упорнее, чтобы эффективно управлять своей энергией. Либо придется искать новое место рабо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УПРАВЛЯЙТЕ СВОИМ МЫШЛ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ймс Джойс, поэт и писатель, говорил: «Ваш разум отдает вам то, что вы в него вкладываете». Заклятый враг правильного мышления — суетность. А лидеры среднего звена обычно самые занятые люди в организации. Если темп вашей жизни настолько стремителен, что в течение рабочего дня вы не можете выбрать время остановиться и поразмыслить, возьмите себе за правило записывать на листке бумаги три или четыре напоминания о делах, требующих серьезного обдумывания или планирования, на которые у вас пока не хватает времени. Найдите свободное время позднее, когда вы будете не так заняты и сможете спокойно обдумать все. Это могут быть тридцать минут, которые вы проведете в домашней обстановке в тот же день; может быть, вы захотите пополнять список в течение всей недели и посвятить его анализу пару часов в воскресенье. Главное — не позволять списку разрастаться до такой степени, что он начнет вас пугать или приводить в уны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книге «Мыслить, чтобы измениться» я советовал читателям отыскать спокойное место для размышлений и упоминал «кресло для раздумий», которое стояло в моем офисе. Я использую это кресло только для размышлений и больше ни для чего. После публикации книги я обнаружил, что недостаточно внятно объяснил, как правильно пользоваться «креслом для раздумий». Многие жаловались мне, что часами сидели в таких креслах, но при этом с ними ничего не происходило. Я объяснял им, что не просто сижу в кресле с надеждой на то, что меня внезапно осенит блестящая идея. Обычно я размышляю над пунктами составленного списка, которым я не мог уделить должного внимания в течение рабочего дня. Я сажусь в кресло, кладу перед собой список и размышляю над каждым пунктом столько времени, сколько потребуется. Иногда я оцениваю уже принятое решение. Иногда анализирую решение, которое мне предстоит принять. Иногда разрабатываю стратегию. Иногда стараюсь творчески подойти к анализу той или иной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стоятельно советую вам попробовать управлять своим мышлением аналогичным образом. Если вы никогда не делали ничего подобного, то результаты вас очень удивят. И не забывайте вот о чем: 1 минута &gt; 1 час. Согласитесь, иногда минута размышлений оказывается ценнее часа пустой болтовни или беспорядочной рабо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УПРАВЛЯЙТЕ СВОИМИ СЛО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егендарный баскетбольный тренер Джон Вуден говорил: «Покажи мне, на что ты способен; твоих слов о том, что ты можешь, недостаточно». Думаю, практически каждый лидер неоднократно говорил или, по крайней мере, хотел сказать подобные слова своим сотрудникам. Лидеры ценят действия. И если уж приходится прерываться, чтобы выслушать вас, ваши слова должны иметь определенную значимость. Выбирайте нужные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Собрание журнала „Forbes" мыслей о бизнесе» (The Forbes Scrapbook of Thoughts on the Business Life») приводится цитата Эмиля Жирардена: «Слова обладают могучей властью. Умело выбранного слова иногда бывает достаточно, чтобы остановить устремившуюся в атаку армию, превратить поражение в победу и спасти империю». Если вы хотите убедиться, что ваши слова имеют вес, то тщательно их взвешивайте. Могу вас обрадовать: если вы научитесь управлять своим мышлением и извлекать максимальную пользу из времени, отводимого на размышления, то, скорее всего, заметите явные изменения и в области управления своими сло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эвид Маккинли, лидер на 360° в крупной компании в Плано, штат Техас, рассказал мне историю о том, что случилось с ним на его первой работе, на которую он устроился сразу после окончания учебы. Однажды Дэвид собирался нанести важный для него визит и решил попросить топ-лидера пойти вместе с ним. Во время встречи Дэвид, преисполненный энтузиазмом, не умолкал ни на минуту. Он просто не дал лидеру ни единого шанса вставить хотя бы слово до окончания визи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и сели в машину, босс Дэвида заметил: «Я мог бы с тем же успехом остаться в офисе» и пояснил, что его присутствие было совершенно излишним. Впоследствии Дэвид рассказывал мне: «В тот день я получил бесценный урок о том, как „держать себя в рамках", когда находишься рядом со старшим лидером. Искренний совет босса и его наставление укрепили наши отношения и сослужили мне отличную службу в дальнейшем». Если у вас есть что сказать, говорите кратко и грамотно. Если сказать нечего, в таком случае иногда лучше всего промолч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УПРАВЛЯЙТЕ СВОЕЙ ЛИЧНОЙ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отлично справляться с работой и прекрасно управлять собой в профессиональном плане, но если в вашей личной жизни царит хаос, то он будет негативно сказываться на всем остальном. Что выиграет лидер, когда достигнет вершины корпоративной лестницы, разрушив при этом свой брак или потеряв доверие детей? Как человек, долгие годы консультирующий людей, могу вас уверить: никакой карьерный успех не стоит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дами я давал успеху такое определение: когда самые дорогие мне люди любят меня и уважают. Вот что самое важное. Я нуждаюсь в любви и уважении своей жены, детей и внуков. И только после этого мне нужно уважение людей, с которыми я работаю. Не поймите меня превратно. Я хочу, чтобы те, кто работают со мной, тоже меня ценили и уважали. Но достигнуть этого я должен не за счет семьи. Если я не смогу управлять собой дома, то негативные последствия отразятся на всех прочих сферах моей деятельности, включая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вести вверх, то должны сперва научиться вести себя — руководить собой. Не сможете сделать этого — лишитесь доверия. Я обнаружил вот какую закономер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я не могу вести себя, то люди не пойдут за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я не могу вести себя, то люди не будут меня уваж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я не могу вести себя, то люди не будут сотрудничать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тносится ко всем ситуациям — хотите ли вы оказывать влияние на тех, кто стоит на корпоративной лестнице выше вас, на одном с вами уровне или ниже вас. Чем больше вы убеждаетесь, что делаете именно то, что должны, тем больше у вас шансов, что сможете оказывать влияние на окружающ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верх № 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ЛЕГЧИТЕ НОШУ, ЛЕЖАЩУЮ НА ПЛЕЧАХ СВОЕГО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наверняка слышали выражение «валить на других», что означает снимать с себя ответственность и перекладывать ее на других. Некоторые источники утверждают, что английское выражение «pass the buck», означающее «перекладывать ответственность», пришло с Дикого Запада, когда игроки в карты использовали охотничий нож с рукоятью из рога оленя (buck knife), чтобы указывать на того, кто должен сдавать карты. Если кто-то отказывался от этого, то просто переворачивал нож.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Гарри Трумэн был президентом Соединенных Штатов, на его столе стояла табличка с надписью «The Buck Stops Here» («Последняя инстанция»). Этим президент хотел сказать, что, независимо от того, сколько людей стараются снять с себя ответственность по всей цепочке инстанций, он брал ответственность на себя. В своем обращении в Национальном военном колледже 19 декабря 1952 года Трумэн сказал: «Знаете, спортивному болельщику легко критиковать действия тренера после того, как игра закончилась. Но когда вам необходимо принять решение, а на моем столе стоит табличка с надписью «Последняя инстанция», решение должно быть принято». По другому случаю он заметил: «Решать всегда приходится президенту — кем бы он ни был. Он не может переложить ответственность на других. За него никто не в состоянии принять решение. Это его рабо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етственность тяжким бременем лежит на плечах лидеров. И чем выше их положение в организации, тем больше ответственность. Будучи президентом Соединенных Штатов, Трумэн нес на своих плечах тяжесть ответственности за всю нацию. Лидеры могут отказаться от многого. Они имеют право делегировать те или иные задания. Единственное, от чего лидеры не могут устраниться, так это от конечной ответственно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ЖЕЛАНИЕ ОБЛЕГЧИТЬ РАБОТУ ЛИДЕРА ВОЗВЫШАЕТ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учи сотрудником вы можете сделать бремя, которое несет ваш лидер, более тяжелым, а можете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и более легким. «Принцип эскалатора», описанный в книге «Никогда не ешьте в одиночку и другие секреты успеха» гласит: «В процессе отношений мы можем поднимать людей вверх или опускать их вниз». Если вы помогаете лидеру облегчить груз, который он несет, то тем самым помогаете ему добиться успеха. Когда успеха добивается начальник, то успех приходит ко всей организации. И наоборот, у организации практически нет шансов па победу, если начальник терпит неу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обходимо упомянуть о том, как важны мотивы, когда дело касается того, чтобы облегчить бремя лидера. Лично я советую вам именно облегчать его бремя, а не подхалимничать. Это не означает, что люди, которые проявляют любезность по отношению к боссу и надеются, что это поможет их карьере, руководствуются низкими мотивами или у них плохой характер. Они просто неправильно расходуют свою энергию. Не следует забывать и о том, что хороший лидер в состоянии отличить человека, искренне желающего ему помочь, от человека, пытающегося заискивать и подхалимнич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бремя лидера становится легче, то это влечет за собой массу положительных последствий. Ниже приведены некоторые из н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ДЕЙСТВИЕ ДОКАЗЫВАЕТ, ЧТО ВЫ КОМАНДНЫЙ ИГ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думаю о настоящих командных игроках, то сразу вспоминаю имя Кирка Новери, президента «Injoy Stewardship Services». Когда Кирк только начинал работать в «ISS», он был одним из наших «воинов дорог». Он консультировался со слушателями церквей и предоставлял информацию о «ISS» и ее услугах пасторам и мирским лидерам. Когда я встречал Кирка, он задавал мне один и тот же вопрос: «Я могу что-нибудь сделать для тебя?» Именно таким образом он хотел дать мне понять, что он командный игрок, готовый сделать все что угодно ради успеха «ISS». Теперь, когда Кирк стоит во главе компании, он все равно задает мне тот же вопрос. И если я о чем-то прошу его, будь то помощь в достижении корпоративной цели или любого вида личная поддержка, он никогда не отказывает и безукоризненно выполняет мою просьб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ДЕЙСТВИЕ ДЕМОНСТРИРУЕТ ВАШУ БЛАГОДАРНОСТЬ ЗА ТО, ЧТО ВЫ ЯВЛЯЕТЕСЬ ЧАСТЬЮ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итайская пословица гласит: «Тот, кто пьет воду, должен помнить о том, кто рыл колодец». Благодарность является одним из самых привлекательных человеческих качеств; ходя иногда мне кажется — одним из наименее востребованных. Но должен признаться, это не относится к людям, с которыми я работаю, — они постоянно выказывают мне свою благодарность, тем самым делая более легкой мою ношу и избавляя от различных забот. И поскольку они так заботятся обо мне, я стараюсь заботиться о н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ДЕЙСТВИЕ ДЕЛАЕТ ВАС ЧАСТЬЮ ЧЕГО-ТО ЗНАЧИТЕЛЬ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феврале 2005 года несколько членов «EQUIP», тренеров-волонтеров, действующих и потенциальных спонсоров совершили поездку в Европу с целью запустить там программу «Мандат миллионов лидеров». Поездка принесла нам незабываемые впечатления — мы встречались с национальными лидерами в Великобритании, Германии, Украине и Росс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десять дней мы объехали огромную территорию. Как правило, мы приезжали в страну рано утром, днем осматривали достопримечательности, а вечером или утром следующего дня встречались с ключевыми лидерами. В то время, когда мы переезжали из одного места в другое и путешествовали на автобусах из аэропорта в гостиницу, а потом отправлялись в конференц-зал, Дуг Картер, вице-президент «EQUIP», постоянно напоминал нам о миссии нашей организации и о «Мандате миллионов лидеров»: обучить и подготовить миллион людей на шести континентах для духовного лидер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г — хороший лидер. Он неустанно напоминал, что паша работа является частью чего-то большего, чем настоящие события. Действительно, когда вы помогаете кому-го более влиятельному, чем вы сами, то становитесь частью чего-то более значительного. Разве каждый из нас не стремится стать частью того, что имеет большое значение для всех. Такое желание возвеличивает вас. Вы не можете участвовать в чем-то нужном и полезном, не меняясь сами. Если вы хотите стать лучше, чем вы есть сейчас, то постарайтесь стать частью чего-то большего, значительно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ДЕЙСТВИЕ ВЫДЕЛЯЕТ ВАС ИЗ ОБЩЕЙ МАС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стремитесь облегчить другим людям жизнь, они не могут этого не замечать. Даже если кто-то не обращает на это никакого внимания, человек, которому вы помогаете, обязательно обратит. Конечно, содействие не должно быть единовременным событием. Вы не можете принести людям пользу, оказав им помощь один раз. Это должен быть непрерывный процесс, если вы хотите, чтобы приносимая вами польза была по-настоящему действенной и вы ощутили это на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ЧАСТО ВЫ ОКАЗЫВАЕТЕ СОДЕ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РЕАГИРУЮТ ЛИД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 или д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асиб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нужны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оя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ь мне помочь т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стоянно помогаете другим, то в конечном счете другие тоже захотят помочь вам. Даже если лидер, на которого вы работаете, ни разу не поможет вам в ответ на ваши усилия, то кто-то другой протянет вам руку помощи. Просто помните: Дело не в том, насколько тяжелый груз, а в том, как вы несете е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ДЕЙСТВИЕ ПОВЫШАЕТ ВАШУ ЗНАЧИМОСТЬ И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вас есть друг или родственник, который все время стремится сделать вашу жизнь легче, приятнее и старается быть полезным, когда вы с ним общаетесь? Если есть, то я уверен, что этот человек занимает особое место в вашем сердце. Аналогично, те, кто облегчает жизнь лидеров, занимают особое место в их серд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очки зрения топ-лидеров они должны задавать себе вопрос: «Приносит ли он мне пользу, будучи членом команды?» Это решающий аспект для лидера. Убедите своего лидера в том, что для него будет гораздо выгоднее, если вы станете частью команды, и ваша значимость и влияние непременно возрастут. Я задаю себе этот вопрос через два года после найма каждого сотрудника. По натуре я оптимист, поэтому у меня уходит примерно два года на то, чтобы мой энтузиазм слегка улегся, и я смог бы беспристрастно оценить вклад сотрудника в работу команды. Может быть, другие лидеры в состоянии пронести принципиальную оценку деловых качеств сотрудника гораздо раньше, но пессимистам я настоятельно рекомендую выждать тот же срок (дабы преодолеть природный скептициз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перекладываете часть груза с плеч лидера на свои, то ваш собственный груз становится тяжелее. Вам придется нести еще большее бремя, хотя лидерство в среднем звене организации и так дело нелегкое. Но не стоит забывать, что, облегчив ношу лидера, вы вправе рассчитывать на то, что лидер впоследствии облегчит ваш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ДЕЛАТЬ БОЛЕЕ ЛЕГКОЙ НОШУ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итая о том, что облегчение ноши лидера может вам помочь, вы наверняка сами можете назвать несколько способов. Рекомендую руководствоваться своими инстинктами. Но если вы вдруг не сможете решить, с чего начать, позвольте мне дать вам несколько рекомендац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ДЛЯ НАЧАЛА ХОРОШО ВЫПОЛНЯЙТЕ СВО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ли Мейс, бейсболист из Галереи славы, говорил: «Быть хорошим игроком время от времени несложно. Сложно — быть отличным игроком каждый день». Быть хорошим работником каждый день — это первый шаг к тому, чтобы облегчить ношу вашего лидера. Значит, вы не вынуждаете его взваливать на себя вашу но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у меня работал сотрудник, который постоянно твердил, что горит желанием помочь мне. Поначалу я думал: «Какое потрясающее рвение!» Но через некоторое время я стал кое-что замечать. Несмотря на его бесконечные заверения в желании помочь, он никогда не справлялся со своей работой должным образом. Осознав, что это характерное для него состояние, я пригласил его к себе и объяснил, что самая большая помощь с его стороны — качественно выполнять свою работу. И знаете что? Он продолжал предлагать свою помощь, но совершенно наплевательски относился к своим непосредственным обязанностям. В конце концов я пришел к выводу, что он просто хотел находиться рядом со мной, а вовсе не помогать мне. Через некоторое время пришлось его уволи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СТАЛКИВАЯСЬ С ПРОБЛЕМОЙ, ПРЕДЛАГАЙТ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комикс под названием «Орешки», где Люси подходит к Чарли Брауну, который прислонился к стене, обхватив голову руками. Она смотрит на него и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пять попал в передрягу, а, Чарли Браун? Чарли не отвечает, и Люси продолж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ешь, в чем твоя проблема? Твоя самая большая проблема в том, что ты это 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 что же, по твоему, я могу с этим поделать? — восклицает тот в отчая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что Люси отвеч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никогда не делала вид, что могу давать советы. Я лишь обозначила пробл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облегчают ношу других, не следуют примеру Люси. Они действуют, как Генри Форд, который любил повторять: «Не ищите недостатки — ищите реш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дной организации, которую я возглавлял много лет назад, на меня работала целая армия таких вот «Люси», которые постоянно вываливали на меня тонны проблем, после чего уходили на поиски новых трудностей. Мне пришлось ввести правило: всякий, кто приходил ко мне с проблемой и просьбой помочь, должен был предоставить и три потенциальных решения. Вы думаете, я принял такие меры, потому что не хотел помочь им? Нет, я пошел на это, чтобы они научились помогать себе сами. И они быстро привыкли творчески и изобретательно мыслить. Со временем им требовалось все меньше и меньше помощи, потому что они учились самостоятельно принимать решения и становились все более лучшими лидер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ГОВОРИТЕ ЛИДЕРАМ ТО, ЧТО ОНИ ДОЛЖНЫ УСЛЫШАТЬ, А НЕ ТО, ЧТО ОНИ ХОТЯТ УСЛЫ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агодаря своей интуиции хорошие лидеры зачастую видят дальше и больше других. Почему? Потому что они оценивают с лидерской точки зрения. Но в случае расширения и разрастания их организации они иногда теряют свое преимущество, потому что утрачивают связь с остальной организацией, как бы изолируются. Как же решить эту проблему? Просить людей из вашего ближайшего окружения смотреть и наблюдать вместо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хороших лидеров хотят знать мнение людей, которым доверяют. Эксперт в области торговли Бэртон Бигелоу говорил: «Мало кто из руководителей хочет, чтобы их окружали те, кто всегда с ними согласен. Самым большим недостатком таких подпевал является то, что они окружают руководителя стеной из фикций, в то время когда руководитель нуждается лишь в простых фак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способов стать человеком, пользующимся доверием лидера, — говорить ему правду. Среди тех, кто облегчает мою ношу и кого я очень ценю, — моя помощница Линда Эггерз. Каждый раз, когда мы общаемся, я прошу ее держать меня в курсе всех событий. И поверьте, я доверяю ей во всем. Работать вместе с Линдой — все равно что иметь второй моз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в начале нашей совместной работы я попросил Линду всегда быть со мной предельно честной, особенно когда дело касается плохих новостей. Я не хотел, чтобы она, щадя мои чувства, увиливала от прямого ответа на неприятные вопросы. Если уж я должен услышать плохие новости, я хочу услышать их сразу и без проволочек. В обмен я обещал Линде, что никогда не буду «убивать посланника, принесшего плохие вести». Если бы вы поговорили с Линдой, то уверен, она бы подтвердила, что я всегда держал свое обещ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икогда откровенно не говорили с лидером и не сообщали того, что ему следовало услышать, то должны знать — для этого требуется немалое муж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нерал Второй мировой войны и впоследствии президент Соединенных Штатов Дуайт Эйзенхауэр говорил: «Отважное сердце — это наполовину выигранное сражение». Но если вы решитесь откровенно говорить со своим боссом, то поможете и ему, и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чинайте с небольшого и будьте дипломатичны. Если лидер благосклонно воспринимает услышанное, то со временем можете позволить себе быть более откровенным. Достигнув такого уровня, когда лидер не только ютов слушать вас, но и желает знать ваше мнение, не забудьте вот о чем: вы должны служить воронкой, а не фильтром. Будьте предельно осторожны при передаче информации: она не должна быть «передернутой». Хорошие лидеры хотят слышать правду — пусть даже ту, которая причинит бол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НЕ БОЙТЕСЬ ПЕРЕРАБО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иг Зиглар, эксперт в области мотивационных продаж, писал: «На дополнительной миле нет дорожных пробок». Если вы делаете больше того, о чем вас просят, то, без сомнений, выделяетесь из толпы. Стремясь помогать организации во что бы то ни стало, вы сможете стать для своего лидера палочкой-выручалочкой. (Более подробно на этом вопросе я остановлюсь в главе 8 этого разд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кто поднимается из толпы, нередко становится членом близкого круга лидера. А от тех, кто принадлежит к его близкому кругу, лидер ожидает гораздо большего — рвения и готовности пройти дополнительную милю. Он ожидает дополнительных усилий, ответственности и своих идей. Но хорошие лидеры в ответ и отдают больш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ВСТАВАЙТЕ НА СТОРОНУ СВОЕГО ЛИДЕРА В СЛУЧАЕ НЕОБХОД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огать своему лидеру — значит поддерживать его и вставать на его сторону в случае необходимости. Колин Пауэлл, бывший государственный секретарь США, получивший звание четырехзвездного генерала, говорил: «Когда мы обсуждаем некий вопрос, преданность означает честное высказывание собственного мнения, независимо от того, понравится оно мне или нет. Несогласие на данном этапе стимулирует меня. Но как только решение принято, дискуссия закончена. С этого момента преданность означает исполнение решения так, как будто оно ваше собственно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ЗАМЕЩАЙТЕ СВОЕГО ЛИДЕРА ПРИ КАЖДОМ УДОБНОМ СЛУЧА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член организации является ее представителем. И точно так же все сотрудники на всех уровнях представляют лидеров, на которых они работают. Соответственно, они могут взять на себя ответственность и действовать так, как их лидер, качественно его представляя и принося пользу своей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я рассказывал новым лидерам, которых принимал на работу, что каждый сотрудник повсюду ходит с двумя ведрами. В одном была вода, в другом бензин. Как лидерам им постоянно придется сталкиваться с небольшими пожарами и выбирать: выливать на огонь либо воду, либо бензин. Выбор всегда остается за ни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СПРОСИТЕ ЛИДЕРА, КАК ВЫ МОЖЕТЕ ОБЛЕГЧИТЬ ЕГО НОШ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о уметь предвидеть, что вашему лидеру может потребоваться, но еще лучше просто подойти к нему и спросить его об этом. Если вы хорошо справляетесь со своей работой и всегда укладываетесь в сроки, то, вероятнее всего, лидер с радостью объяснит вам, как вы можете ему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гие годы работая консультантом и выступая с публичными лекциями, я обнаружил, что люди в этих областях действуют двумя способами. Консультанты первой категории приходят в организацию и заявляют: «Вот что я знаю... Присядьте и послушайте». Консультанты второй категории говорят: «Что я должен знать? Мы будем работать над этим вместе». Аналогично, некоторые ораторы приезжают на лекцию в полной уверенности, что сейчас их час блистать, и категорично заявляют вам, что вы можете для них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раторы другого типа отдают себе отчет в том, что это возможность принести пользу лидеру, который их пригласил и устроил выступ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мере профессионального роста и совершенствования я старался стать одним из тех, кто принадлежит ко второй катего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и многие лидеры, в начале карьеры я сосредоточивался на себе. Но со временем я осознал, что, принимая приглашение на лекцию, я должен принести пользу лидерам, которые пригласили меня. Я хотел сослужить им хорошую службу, отблагодарить за приглашение, снять с их плеч часть тяжелого груза. Для этого я задавал три вопро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гу я сказать нечто, что уже было сказано вами, чтобы подтвердить ваши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гу ли я, чтобы поддержать вас, сказать нечто, что сами вы хотели бы сказать, но не мож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гу я сказать нечто, что вы еще не говорили, чтобы сделать для вас первый ша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ольшинстве случаев хорошие лидеры отвечают на эти вопросы положительно. Они всегда думают о том, в каком направлении вести организацию и как это сделать. Когда кто-то спрашивает, как им помочь, они приходят в восторг. Главное, чтобы кто-то спроси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верх №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УДЬТЕ ГОТОВЫ ДЕЛАТЬ ТО, ЧТО ДРУГИЕ ДЕЛАТЬ ОТКАЗЫВ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шные люди готовы делать то, что неудачники делать отказыв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Максвел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казывают, что отряд медицинской помощи, работающий в Южной Африке, однажды написал исследователю и миссионеру Дэвиду Ливингстону письмо, в котором был вопрос: «Вы нашли удобную дорогу к тому месту, где находитесь сейчас? Если да, мы бы хотели узнать, где она находится, чтобы послать к вам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что Ливингстон ответил: «Если вы можете предложить только тех, которые согласны идти лишь по хорошей, удобной дороге, то мне такие люди не нужны. Мне нужны люди, готовые идти даже там, где вообще нет дорог». Именно этого топ-лидеры ожидают от тех, кто на них работает: им нужны люди, готовые делать то, что другие делать отказыв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о что так высоко ценится топ-лидером, как сотрудник, готовый сделать для организации все что угодно. Таким и должен быть лидер на 360°. Он должен уметь и хотеть думать о том, что входит в его должностные обязанности, браться за работу, за которую другие из гордости или страха браться не желают. Именно это и возвышает лидера на 360° над остальными сотрудниками. И помните, что возможность быть замеченным — это и есть первый шаг к оказанию влияния на тех, кто на корпоративной лестнице стоит выше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ЗНАЧИТ ДЕЛАТЬ ТО, ЧТО ДРУГИЕ ДЕЛАТЬ ОТКАЗЫВ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оятно, вы уже практикуете подход «все, что в моих силах», и если задание честное, этичное и полезное, то готовы за него взяться. Если так, тогда отлично! Теперь вам нужно лишь понять, как превратить такое отношение в действие, чтобы делать именно то, что принесет максимальную пользу и окажет наибольшее влияние. Предлагаю вашему вниманию десять правил, что вы должны соблюдать, чтобы стать лидером на 360°, который ведет за собой своих лидеров вверх по корпоративной лестниц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ЛИДЕРЫ НА 360° БЕРУТСЯ ЗА ТЯЖЕЛУ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мение справляться со сложными заданиями быстро завоевывает уважение окружающих. В книге «Воспитай в себе лидера» («Developing the Leader Within You») я указываю на то, что один из самых быстрых способов завоевать лидерство — это решение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работе, дома, да и вообще где угодно постоянно возникают проблемы. Я пришел к выводу, что люди не любят проблемы, быстро устают от них и пойдут на все, чтобы от них избавиться. Подобная атмосфера заставляет остальных вложить бразды правления в ваши руки — если вы готовы и можете либо разрешать проблему самостоятельно, либо научить их делать то же самое. А проблемы сопровождают жизнь каждого из нас, умение избавиться от них всегда будет востребова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готовность браться за сложные дела приносит не только уважение, но и помогает вам стать более грамотным и умелым лидером. Именно благодаря не простым, а сложным заданиям вы учитесь гибкости и стойкости. Лидеры закаляются тогда, когда надо принимать серьезные решения, а результатов достигнуть труд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ЛИДЕРЫ НА 360° ПЛАТЯТ НУЖНУЮ ЦЕ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эм Нанн, бывший сенатор США, сказал: «Вы должны платить цену. Вы узнаете, что все в жизни требует свою цену, а уж вам решать, соответствует ли конечная награда этой цене». Чтобы стать лидером на 360°, вам придется заплатить свою цену, отказаться от других возможностей ради той, что ведет вверх. Вам придется пожертвовать некоторыми личными целями ради других, выйти за пределы своей зоны комфорта и делать то, что раньше не доводилось. Хочется вам этого или нет, но вы должны будете постоянно учиться, совершенствоваться и всегда ставить остальных на первое место. И если вы желаете стать по-настоящему хорошим лидером, вам придется делать все это без жалоб и без ожидания звуков фанфа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не забывайте слова, сказанные легендарным игроком НФЛ Джорджем Халасом: «Никто из тех, кто отдал своему делу всего себя, об этом не пожале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ЛИДЕРЫ НА 360° ОСТАЮТСЯ В БЕЗВЕСТ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соко оцениваю важность лидерства. Думаю, это очевидно для парня, чей девиз гласит: «Все сходится на лидерстве». Иногда меня спрашивают, как укладывается в лидерское уравнение эго. Многие хотят знать, что не дает лидерскому эго раздуваться. Думаю, ответ кроется в пути к лидерству, который каждый лидер выбирает для себя сам. Если люди платят должную цену и выкладываются на сто процентов, зная, что останутся в безвестности, эго, как правило, не является большой пробле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моих самых любимых примеров — жизнь Моисея из Ветхого Завета. Будучи по рождению евреем, он вел привилегированную жизнь во дворце в Египте, пока ему не исполнилось сорок лет. Но за убийство египтянина его на сорок лет изгнали в пустыню. Там Господь повелел ему стать пастырем и отцом, и после сорока лет преданного служения Моисей был признан лидером. Писание утверждает, что к тому времени он был самым скромным и смиренным человеком на земле. Билл Пэр-вис, старший пастор крупной церкви в Колумбусе, штат Джорджия, говорил: «Если вы будете делать то, что можете, распоряжаясь тем, что имеете, и там, где находитесь, Господь не оставит вас там, где вы находитесь, и увеличит то, что вы име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мили Бронте, английская писательница и поэтесса, писала: «Я бы предпочла всегда работать в тишине и безвестности, чтобы о моих усилиях судили по результатам моего труда». Не всякий согласится отказаться от славы и всеобщего внимания, но лидер обязан учиться работать в безвестности, ибо это есть проверка личностной целостности. Самое главное — это готовность выполнять работу потому, что она имеет большое значение, а не потому, что она поможет вам выдели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ЛИДЕРЫ НА 360° УМЕЮТ НАЛАЖИВАТЬ ОТНОШЕНИЯ С ТРУДНЫМИ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работающие в нижних звеньях организации, как правило, не имеют возможности выбирать, с кем работать. Как следствие этого — им приходится порой работать с трудными людьми. В противоположность им людям, которые находятся на верхних ступенях корпоративной лестницы, практически никогда не приходится работать с трудными людьми, потому что у них есть право выбора, с кем им работать. Если кто-то из этих людей становится слишком сложным в общении, то его либо увольняют, либо переводят на другую долж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лидеров в среднем звене организации ситуация складывается совершенно иначе. В принципе, у них есть определенный выбор, но не полный контроль. Возможно, они не в состоянии избавляться от сложных людей, но они могут избегать совместной с ними работы. Но хорошие лидеры — те, которые учатся вести по корпоративной лестнице вверх своих лидеров, вести вдоль своих коллег и вести вниз своих подчиненных, — находят способ наладить отношения с людьми, с которыми тяжело работать. Зачем они так поступают? Потому что это идет на благо организации. Как они это делают? Они пытаются найти точку соприкосновения и наладить связь. И вместо того чтобы ставить трудных людей на место, они сами стараются встать на их ме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вас нет права подвергать риску всю организацию... Если вы собираетесь рисковать, то подвергайте риску только себ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ЛИДЕРЫ НА 360° ПОДВЕРГАЮТ СЕБЯ РИС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нее я уже упоминал, что если вы хотите вести вверх, то должны постараться выделиться в своем коллективе. Как же это сделать, в особенности если приходится платить по счетам или работать в безвестности? Один из способов — рисковать. Невозможно пытаться выделиться и одновременно осторожнич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иск в среднем звене организации сопряжен с одним немаловажным моментом. Вы не должны беспечно рисковать тем, что не принадлежит вам. Я называю это «ставить на кон чужие деньги». У вас нет права подвергать риску всю организацию. Неправильно также ставить под угрозу других сотрудников компании. Если вы собираетесь рисковать, подвергайте риску только себя. Ведите себя умно, но напрасно не осторожничай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ЛИДЕРЫ НА 360° ПРИЗНАЮТ ОШИБКИ, НО НИКОГДА НЕ ОПРАВДЫВ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неудачи можно перейти к успеху, от оправданий к успеху перейти нельзя. И вы будете пользоваться большим уважением и доверием своего лидера, если признаете свои ошибки и воздержитесь от оправданий. Я могу гарантировать это. Конечно, это вовсе не означает, что вы не должны стремиться к хорошим результат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реднее звено организации — подходящее место, чтобы раскрыть свою индивидуальность и добиться успеха. Здесь вы можете проявить свои сильные лидерские качества. Если вы в чем-то не очень сильны, то можете поработать над исправлением ошибок. Продолжая совершать ошибки, можете научиться преодолевать препятствия или, возможно, обнаружите некую слабую область, где требуется сотрудничество с другими. Но что бы ни случилось, не оправдывай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ивен Браун, президент «Fortune Group», резюмировал это таким образом: «По большому счету в жизни есть только два типа действий: исполнение и оправдания. За вами остается решение, какое из них вы для себя выбирае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ЛИДЕРЫ НА 360° ДЕЛАЮТ БОЛЬШЕ, ЧЕМ ОТ НИХ ОЖИД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тех, кто находится в верхнем звене организации, всегда ожидают многого. И, к сожалению, к людям, работающим в ее нижних звеньях, предъявляются слишком низкие требования. В среднем звене организации требования смешанные. Поэтому если вы делаете больше, чем от вас ожидают, то будете выделяться, а это может принести замечательные резуль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рис Ходжес, старший пастор, который является спонсором и тренером-волонтером «EQUIP», работал в крупной церкви в Батон-Руж, его боссу Ларри Сток-стиллу представилась возможность выступить в качестве ведущего телевизионного шоу в прямой трансляции. Обязанности Криса, находящегося, кстати сказать, на довольно низких ступенях корпоративной лестницы, никак не были связаны с телевизионными шоу. Но он знал, какое большое значение эта передача имела для Ларри, поэтому взял на себя обязанность съездить на студию и просмотреть первую репетицию. Как оказалось, он стал единственным членом команды, который так посту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мере приближения первого эфира в студии царило радостное возбуждение. Но оно сменилось паникой, когда гость, который должен был принимать участие в шоу, позвонил и предупредил, что задерживается. Гость не особенно переживал, потому что думал, что запись просто перенесут на более позднее время, — ведь он не знал, что шоу будет транслироваться в прямом эф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т момент Ларри обвел взглядом комнату, увидел в углу Криса и сказал: «Ты будешь моим гостем». Команда тут же засуетилась, на Криса прицепили микрофон, впопыхах наложили на лицо немного грима и усадили в кресло рядом с Лар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зажглись прожекторы и включились камеры, Крис с ужасом услышал, как Ларри представил его своим соведущ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закончилось тем, что Крис вел шоу вместе с Ларри в течение двух с половиной лет. Эта история навсегда изменила его. Он не только построил прочные и дружеские отношения с лидером, но и стал заметной фигурой в общине. Но самое важное то, что Крис научился самостоятельно думать, четко излагать свои мысли и быстро принимать решения, стал более открытым и умелым оратором. И эти умения сослужили ему хорошую службу и дальнейшей его деятельности. И все это случилось потому, что Крис решил сделать больше, чем от него ожида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ЛИДЕРЫ НА 360° ПЕРВЫМИ ВЫСТУПАЮТ И ПОМОГ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25 способов побеждать при помощи людей» («25 Ways to Win with People») я подчеркивал, что, приходя первыми на помощь, вы заставляете других людей чувствовать себя на миллион долларов. Благодаря этому они знают, что небезразличны вам. Помогая своим коллегам, вы распространяете влияние не только на них, но и на своего лидера. Вы никогда не замечали следующих закономер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т, кто отзывается первым, считается героем и получает первоклассное обращ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т, кто отзывается вторым, считается помощником, но только немного выше среднего уров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т, кто отзывается третьим, вместе со всеми остальными рассматривается как последователь и игнориру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важно, кому вы помогаете: своему боссу, коллеге или тому, кто на вас работает. Когда вы оказываете помощь любому члену команды, то помогаете всей команде. А когда вы помогаете команде, то помогаете лидеру. А это дает ему основание обратить на вас внимание и оценить по достоинств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ЛИДЕРЫ НА 360° БЕРУТСЯ ЗА ЗАДАНИЯ, КОТОРЫЕ «НЕ ЯВЛЯЮТСЯ ИХ ПРЯМЫМИ ОБЯЗАННОСТ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ничего более раздражающего для лидера, чем сотрудник, который отказывается выполнять задания, потому что они «не входят в его обязанности». (В подобных случаях большинству известных мне топ-лидеров хочется вообще попросить таких сотрудников уйти с работы!) У хороших лидеров совершенно иной подход. Они знакомы с правилом большой картины из книги «21 неопровержимый закон лидерства»: «Цель гораздо важнее i ро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ль лидеров на 360° — выполнять свою работу, реализовывать то, что планирует организация и ее руководитель. Зачастую это означает, что следует выполнять все задания, которые необходимо выполнить. По мере продвижения лидера вверх по корпоративной лестнице он нанимает людей, которые делают всю работу. Но у лидеров в среднем звене организации нет такой возможности. Поэтому им приходится засучить рукава и приниматься за работу сами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 ЛИДЕРЫ НА 360° НЕСУТ ОТВЕТСТВЕННОСТЬ ЗА СВОИ ОБЯЗА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видел один мультфильм, где отец перед сном читает книжку маленькому сыну. Книга называлась «История Иова» («The Story of Job»). Прослушав историю, мальчик задал всего один вопрос: «Почему он не подал на кого-нибудь в су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ве не так думает сегодня большинство людей? На трудности и неприятности они инстинктивно реагируют попыткой обвинить во всем кого-нибудь другого. Но лидеры на 360° ведут себя иначе. Они не отказываются от своих обязанностей и отлично справляются с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сутствие ответственности может послужить решающим аргументом, когда дело касается работающих на меня людей. Если мои сотрудники не выполняют свою работу, то меня это сильно разочаровывает. Но мне хочется работать с ними, чтобы помочь им стать лучше, — если они, конечно, готовы взять на себя ответственность за свою жизнь. Я уверен, что они будут работать над своим совершенствованием. А это возможно только тогда, когда они готовы принять на себя ответственность и действительно хотят чему-то научиться. Но если они не выполняют свои обязанности и не желают отвечать за свои поступки, то положительных результатов не будет. В таких случаях приходится идти на крайние меры и увольнять сотрудников, чтобы на их место пришли те, кто готов работать и уч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К. Пенни сказал: «Если вы не готовы выкладываться на работе больше, чем обычные люди, вы просто не созданы для того, чтобы занять позицию наверху». Я бы сказал, что и для позиции в среднем звене организации вы тоже не созданы! Люди, которые хотят добиться успеха, готовы делать то, что другие не хотят. Именно поэтому их лидеры готовы повышать таких сотрудников по службе, обеспечивать всем необходимым и прислушиваться к их мнен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верх № 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ОСТАТОЧНО ПРОСТО УПРАВЛЯТЬ — ВЕД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часто просят меня объяснить разницу между менеджментом и лидерством. Вот мое мнение по этому поводу: менеджеры работают с процессами, а лидеры работают с людьми. И первые, и вторые необходимы для бесперебойного успешного функционирования организации, но у них совершенно разные предназнач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ьте, например, что должно происходить на военном корабле, чтобы он мог должным образом выполнять свои функции. Корабль необходимо обеспечить топливом, провиантом и всем необходимым. Его нужно вести точно по курсу. На корабле размещены различные системы вооружения, которые следует поддерживать в хорошем рабочем состоянии. Рутина по обеспечению и обслуживанию корабля бесконечна. Помимо всего, существуют десятки проблем, связанных с экипажем корабля. Всеми этими процессами необходимо руководить. Существуют процедуры, которым нужно следовать, планы, которые нужно составлять и выполнять, оборудование, за которым необходим тщательный уход. Здесь не обойтись без людей, которые умеют со всем этим управляться. В противном случае корабль не сможет выполнить свое предназна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какова же роль лидеров? Лидеры ведут за собой людей, управляющих процессами. Если бы всю работу в организации выполняли машины, а процессы контролировали и компьютеры, то в лидерах не было бы нужды. Но именно люди выполняют работу и управляют процессами, и люди не действуют подобно машинам. Они думают. Чувствуют. У них есть проблемы, надежды и мечты. Несмотря на то что людьми можно управлять, они предпочитают, чтобы их кто-то за собой вел — более сильный, умелый, знающий. А когда их ведут, они способны на мног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еще не встречал хорошего лидера, который не был бы хорошим менеджером. Но для начала они учатся хорошо управлять собой. Овладев этим мастерством, они учатся управлять в области своей компетенции. К этому прибавляются умения, необходимые для работы с людьми и для того, чтобы оказывать на них влияние. Они учатся понимать динамику лидерства. Как говорил Том Маллинз, «лидеры обязаны быть хорошими менеджерами, однако большинство менеджеров совсем необязательно являются хорошими лидер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тво есть нечто большее, чем менеджмент. Лидерство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а не проек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вижение, а не поддерж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скусство, а не нау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нтуиция, а не форму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ланирование, а не процеду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Риск, а не осторож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ктивность, а не пассив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тношения, а не прав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вы есть, а не что вы дел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оказывать влияние, научитесь быть лидер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 УРОВЕНЬ ВЫШЕ МЕНЕДЖМЕ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рошо справляетесь со своей работой и управлением процессами, то вы стоите на дороге к лидерству. Но чтобы подняться на уровень выше менеджмента, к лидерству, вам нужно изменить тип мышления и начать думать как лидер. Если у вас уже сейчас получается хорошо вести за собой других, то предлагаю вам список для проверки, который поможет вам оценить, какие аспекты вам следует усовершенствов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ЛИДЕРЫ ДУМАЮТ В ДОЛГОСРОЧНОЙ ПЕРСПЕКТИ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работающие в организации, не смотрят вперед. Они похожи на человека, который говорил: «У моего отдела есть краткосрочный план и есть долгосрочный план. Краткосрочный план состоит в том, чтобы оставаться на плаву достаточно долго, чтобы начать работать над долгосрочным планом». Но лидер на 360° смотрит гораздо дальше текущего задания и видит больше того, что происходит в настоящий момент. Они всегда смотрят вперед — на несколько часов, дней или на несколько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илу необходимости многие менеджеры живут на-тоящим моментом. Они работают, чтобы поддерживать бесперебойность функционирования организации. Кто-то однажды заметил, что менеджеры — это люди, которые делают вещи правильно, в то время как лидеры — это люди, которые делают правильные вещи. Другими словами, лидеры несут ответственность за выполнение правильных вещей, с тем чтобы организация процветала и преуспевала не только сегодня, но и завт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требует долгосрочного мышления. Несмотря на то что хорошие менеджеры могут поддерживать работу поточной линии при низких расходах и высокой производительности, в их деятельности не будет никакого смысла, если эта поточная линия до сих пор производит дисковые телефон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ЛИДЕРЫ МЫСЛЯТ В БОЛЕЕ ШИРОКОМ МАСШТА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оценивает происходящие события по тому, как эти события отражаются на их жизни. Лидеры мыслят в более широком масштабе. Они задают себе вопрос: «Как это отразится на моих людях?» Но помимо этого, они оценивают, каким образом то или иное событие затронет тех, кто стоит выше на корпоративной лестнице, и тех, кто стоит рядом с ними. Они стараются смотреть на все в контексте не только всей организации, но и за ее предел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ффективные лидеры знают ответы на следующи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асколько я соответствую деятельности своего отд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асколько я соответствую деятельности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ое положение наша организация занимает на рын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наш рынок связан с другими областями промышленности и экономи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поскольку многие индустрии современной экономики становятся все более глобальными, многие грамотные лидеры мыслят еще ш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нет нужды становиться экономистом, чтобы успешно действовать, находясь в среднем звене организации. Все дело в том, что лидеры на 360° относятся к своей деятельности как к составляющей части более масштабного процесса и понимают, каким образом складываются кусочки сложной мозаики. Если вы стремитесь стать успешным лидером, то раздвиньте рамки своего мышления и учитесь рассматривать происходящее в дальней перспектив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ЛИДЕРЫ РАЗДВИГАЮТ РАМ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привыкают следовать правилам еще с раннего детства: встань в строй. Делай уроки. Если хочешь задать вопрос, подними руку. Большинство правил жизненно необходимы для того, чтобы поддержать порядок и избежать хаоса. Большинство процессов управляются путем соблюдения правил. Вы бросаете кирпич из окна второго этажа и точно знаете, что он упадет на землю. Вы забыли заказать канцелярские принадлежности — и у вас закончились скрепки. Обычный закон причины и след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еджеры нередко полагаются на правила, гарантирующие, что управляемые менеджерами процессы функционируют должным образом. В сущности, самоуправление, о котором шла речь в принципе № 1 данного раздела, сводится к дисциплинированности, благодаря которой вы следуете установленным для себя правилам. Но чтобы подняться на уровень выше менеджмента, вам следует научиться мыслить, избегая шаблон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раздвигают рамки. Они стремятся отыскать лучший путь, хотят улучшений. Они сторонники прогресса и перемен, отказа от устаревших правил, изобретения новых процедур. Лидеры постоянно спрашивают себя: «Почему мы делаем это именно так?» и предлагают: «Давайте попробуем вот это». Лидеры рвутся осваивать новые территории, а это означает выход за существующие рамки, ограничивающие движение вперед.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ЛИДЕРЫ ДЕЛАЮТ АКЦЕНТ НА НЕМАТЕРИАЛЬНЫХ АСПЕК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материальное, чем можно управлять, обычно можно потрогать и измерить. Оно как бы обеспечивает конкретные доказательства своего существования. Прежде чем принимать по отношению к материальным предметам какое-то решение, их можно логически оце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тво — это работа с нематериальными ценностями. А что может быть более неосязаемым, чем влияние? Лидеры имеют дело с такими явлениями, как моральное состояние, мотивация, движущая сила, эмоции, отношение, атмосфера, царящая в организации, распределение времени. Как можно измерить распределение времени перед тем, как совершить некий поступок? Разве можно потрогать движущую силу? Чтобы постичь и оценить подобные вещи, нужна интуиция. Лидеры должны уметь свободно и уверенно действовать в подобных ситуац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многих случаях проблемы, с которыми сталкиваются лидеры, не являются коренными. Предположим, в конце квартала отдел превысил свой бюджет на 100 тысяч долларов. Проблема отдела — не денежная проблема. Дефицит есть лишь доказательство существования проблемы. Истинной проблемой могут быть, например,, моральное состояние работников отдела, время выпуска нового продукта, отношение и поведение руководителя отдела. Лидер должен уметь учитывать подобные момен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способ, с помощью которого отставной генерал Томми Фрэнкс приучил себя сосредоточиваться на нематериальных аспектах и готовиться к ним. Каждый день на протяжении своей карьеры — с 23 февраля 1988 года — он начинал день, заглядывая в его конец. Утром он клал на стол карточку размером семь на двенадцать сантиметров, на одной стороне ставил дату и писал: «Пять проблем, которые могут возникнуть сегодня». А затем перечислял пять наиболее серьезных проблем, с которыми может столкнуться в этот день. На обратной стороне карточки он делал запись: «Возможности, которые могут появиться сегодня» и ниже перечислял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е вспоминал: «Каждое утро начиная с того четверга 1988 года я отмечал все проблемы и возможности, которые могли возникнуть в этот день. После того как у меня собралось более пяти тысяч карточек, я по-прежнему продолжаю это делать. Сама по себе карточка не имеет значения; подготовка к предстоящему дню, несомненно, име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ЛИДЕРЫ УЧАТСЯ ПОЛАГАТЬСЯ НА ИНТУИ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лидеры учатся работать с нематериальными аспектами? Они учатся полагаться на интуицию. Мне нравится высказывание психолога Джойса Бразерса: «Научитесь доверять шестому чувству. Оно, как правило, основано на фактах, накопившихся где-то в подсозн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активнее вы сосредоточиваетесь на нематериальных аспектах вместо материальных, на принципах вместо привычек, тем больше информации накапливаете для последующего использования и тем острее становится ваша интуиция. Одной интуиции, может быть, и недостаточно для успешной работы, но ее ни в коем случае нельзя игнорир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фессор в области бизнеса, консультант и гуру лидерства Уоррен Беннис говорил: «Составляющая целостного мышления включает умение доверять тому, что Эмерсон называл „священным импульсом", — интуиции, видению, которое в мгновенной вспышке подсказывает тебе совершенно правильный шаг. У каждого бывают такие видения, и лидеры обязаны уметь доверять и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ЛИДЕРЫ ВКЛАДЫВАЮТ СИЛУ В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еджмент часто напрямую связан с контролем. Менеджеры обязаны контролировать расходы, качество, эффективность. Именно по этой причине многим менеджерам тяжело дается сдвиг парадигмы в сторону лидерства. Лидерство связано не с контролем. Оно неразрывно связано с освобожд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ие лидеры делятся своей силой. Они ищут хороших людей и вкладывают в них до тех пор, пока те не могут начинать действовать самостоятельно. Процесс этот не самый гладкий. Его нельзя контролировать, поэтому он часто сопряжен с беспорядком. Чем лучше лидеры, тем радостнее им видеть, как члены их команды находят собственный путь к выполнению своей работы. А что касается очень хороших лидеров, то если некоторые ученики превосходят своих учителей, передавших им свою силу, что ж, тем лучш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ЛИДЕРЫ СЧИТАЮТ СЕБЯ НОСИТЕЛЯМИ ПЕРЕМ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ьз Гарфилд, писатель и психолог,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добивается высоких результатов... не считают свои достижения конечной целью, безопасной гаванью, где человек может остановиться, пришвартоваться и окончить свой путь вперед. Я ни разу не слышал, как эти люди говорят о том, что все проблемы решены, что у них не осталось любопытства, возбуждения и стремления к развитию. Наоборот. Одна из самых ярких характеристик таких людей — это непреодолимое устремление в будущее, желание создавать новые проблемы, жизнь по принципу „впереди еще столько раб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самое можно сказать о лидерах. Они не хотят, чтобы все всегда оставалось, как прежде. Они жаждут инноваций, улучшений, они любят новые задачи и проблемы. Они хотят большего, чем просто наблюдать за прогрессом, хотят принимать в нем активное учас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тво — это движущаяся цель, и таким оно было всегда. Если вы стремитесь стать более умелым лидером, то научитесь комфортно себя чувствовать в условиях перемен. А если вы хотите вести за собой других вверх, научитесь рассуждать и поступать как лидер. Думайте о людях, о прогрессе, думайте о нематериальных аспекта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верх №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ЛАЙТЕ СТАВКУ НА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амотное лидерство основано на отношениях. Люди не пойдут за вами, если не смогут с вами ладить. Это всегда работает — ведете ли вы за собой других вверх, вдоль или вниз. Секрет того, как наладить эмоциональную связь со своими лидерами, заключается в том, что следует установить с ними хорошие отношения. Если вы сможете адаптироваться к личности своего босса, не теряя при этом своей индивидуальности и сохраняя целостность характера, то у вас есть все шансы вести за собой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тоянно напоминаю лидерам, что установить связь с людьми, которых они ведут за собой, входит в их обязанности. В идеале все так и должно обстоять. Однако в реальности некоторые лидеры не предпринимают для этого никаких попыток. Будучи лидером на 360°, вы должны взять на себя обязанность налаживать связь не только с людьми, которых ведете вы по корпоративной лестнице, но и с людьми, которые ведут вас. Если хотите вести их вверх, то обязаны нести ответственность за налаживание вверх контактов. Вот с чего следует начин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I. СЛУШАЙТЕ БИЕНИЕ СЕРДЦА СВОЕГО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но так же как доктор слушает пульс человека, выясняя его физическое состояние, вы должны стараться определить, в каком ритме бьется сердце вашего лидера, чтобы понять, что заставляет его биться сильнее. Обращайте внимание на поведение лидера во время неофициальных мероприятий — разговоров в кулуарах, во время обеда или на неформальных посиделках до или после официального собрания. Если вы хорошо знаете своего лидера и чувствуете, что между вами установились прочные отношения, то можете быть более прямолинейны и интересоваться, что имеет для него наибольшее значение на эмоциональном уров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не знаете, на что следует обратить особое внимание, сосредоточьтесь на следующих трех наблюд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заставляет лидера смеяться? Это те вещи, которые доставляют ему большую рад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заставляет лидера переживать? Это то, что трогает его сердце на глубоком эмоциональном уров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заставляет лидера петь? Это то, что приносит ему чувство наиболее полной самореализова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всех людей есть мечты, проблемы или дела, которые с ними связаны. Они как ключи к их жизни. Посмотрите на это со своей точки зрения. Вы знаете, что оставляет след в вашей душе на глубоком эмоциональном уровне? Каковы признаки их «связи» с вами? Вы можете определить эти признаки у своего лидера? Поищите, и вы, скорее всего, их найд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идеры тщательно оберегают ключи к своему сердцу от посторонних глаз, потому что им кажется, они делают их уязвимыми. Поэтому не стоит относиться к ним легкомысленно и беспечно. Иначе вы нарушите законы доверия. И никогда не пытайтесь «пользоваться ключом» ради собственной выгод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БУДЬТЕ В КУРСЕ ПРИОРИТЕТОВ СВОЕГО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ульс лидеров — то, что они любят делать. Приоритеты лидеров — то, что они вынуждены делать, и под этим я подразумеваю нечто большее, чем обычные списки необходимых дел. У всех лидеров есть специфические обязанности, которые им следует выполнять, иначе они не справятся со своей лидерской ролью. Этот список босс вашего босса назвал бы жизненно необходимым для данной должности. Поставьте перед собой цель — определить эти приорите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больше вы узнаете об обязанностях или задачах своего лидера, тем легче будете его понимать и общаться с ни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ЗАРАЗИТЕСЬ ЭНТУЗИАЗМОМ СВОЕГО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раздо проще работать с человеком, энтузиазм которого вы разделяете. Когда вы и ваш приятель увлечены одним делом, например у вас общее хобби, то разве время не летит, как на крыльях, когда вы занимаетесь им вместе? Вы можете часами разговаривать об общем деле и не уставать от разговоров. Если вы сможете заразиться энтузиазмом своего лидера, то это произведет аналогичный возбуждающий эффект и поможет установить тесный контакт между вами и лидером. Если вы зараз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тузиазмом своего лидера, то заразите им и других сотрудников, поскольку энтузиазм невозможно удерживать в рамка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ОДДЕРЖИВАЙТЕ ПЛАНЫ СВОЕГО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топ-лидеры слышат, как другие пропагандируют планы, которые они создали для своей организации, — это не только лучшая награда для них, но и, по словам писателя Малкольма Глэдуэлла, своего рода переломный момент, свидетельствующий об уровне принадлежности, который благотворно сказывается на реализации планир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в среднем звене организации, поддерживающие планирование, не остаются незамеченными топ-руководителями. Они достойны его уважения, доверия и продвигаются вперед. Каждый раз, когда очередной сотрудник заражается идеей планирования, он передает ее дальше — это все равно, что «приделать планированию крылья». Другими словами, когда члены команды передают друг другу идею планирования, словно футбольный мяч, каждый из них может забить свой го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никогда не должны недооценивать силу вербальной поддержки планирования влиятельным и уважаемым человеком. Власть того же рода можно найти в бизнесе. Я заметил, к примеру, что продажи большинства книг в первые шесть месяцев обусловлены маркетингом, дистрибьюцией и продвижением, за которые отвечает издатель (а иногда и сам автор). По истечении шести месяцев продажи обусловлены преимущественно устной рекламой. Если книга пришлась читателям по душе, они обсуждают ее с другими — в сущности, подтверждают ценность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как лидер в среднем звене организации не уверены в идеях планирования лидера, то поговорите об этом с ним. Задавайте вопросы. Когда убедитесь, что понимаете суть планирования, представьте его в ситуациях, где будет уместно продемонстрировать ваш союз. Если вы все сделаете правильно, то вы узнаете об этом по выражению лица лидера. После этого начните распространять эти идеи планирования среди тех, на кого вы имеете влияние. Это положительно скажется на организации, сотрудниках, на самом лидере и на вас. Продвигайте мечты лидера, и он будет продвигать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ЗАИНТЕРЕСУЙТЕСЬ УВЛЕЧЕНИЯМИ СВОЕГО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секретов установления эмоциональной связи с лидером — это знать и разделять его интересы. Вы определили самые любимые проекты лидера, которые представляют для него наибольший интерес на работе? Если так, то отлично! Но как насчет его интересов, не связанных с работой? Можете ли вы назвать хотя бы несколь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важно достаточно хорошо знать своего лидера, чтобы иметь возможность общаться с ним как с личностью, жизнь которой не ограничивается работой. Если ваш босс заядлый игрок в гольф, то вы можете взять пару-тройку уроков или хотя бы узнать что-то об этой игре. Если он собирает редкие книги или фарфор, то потратьте несколько часов на сбор информации в интернете о хобби своего лидера. Если по выходным он занимается изготовлением мебели, подпишитесь на специализированный журнал. Нет нужды сделать это хобби своим или пытаться стать в нем экспертом. Просто познакомьтесь с ним в той степени, чтобы иметь точку соприкосновения с боссом и уметь со знанием дела поговорить на данную т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лидеры чувствуют себя одинокими и задают себе вопрос: «Кто-нибудь понимает меня?» Несмотря на то что вы можете не понимать рабочую ситуацию, в которой находится лидер, можете, по крайней мере, понимать его на некотором уровне. Когда у лидеров, чувствующих себя одинокими, возникает возможность наладить искренние дружеские отношения с кем-то, стоящим на корпоративной лестнице ниже их, они высоко это ценят. А если вы чувствуете себя одиноким находясь в середине этой лестницы, такие отношения принесут пользу вам обои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ПОСТАРАЙТЕСЬ ЛУЧШЕ УЗНАТЬ СВОЕГО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а сотрудника обсуждают президента компании. Один из них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ешь, этого парня просто нельзя не люб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то уж точно, если ты не будешь его любить, он тебя уволит, — отвечает вто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привыкли к тому, что сотрудники приспосабливаются к ним. Разве вы как лидер в среднем звене организации не ожидаете, что другие должны адаптироваться к вашей личности? Я не имею в виду неразумный или вынужденный способ, когда вы увольняете того, кому не нравитесь. Если вы просто будете оставаться таким, каков вы есть, то вправе ожидать, что люди, которые работают на вас, работают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умный ход — определить тип личности своего руководителя и понять, совместимы ли ваша и его личность. Если вы изучите классификации личностей, такие как DISC, классификация Майерс-Бриггз или классификация Карла Юнга, то сможете глубже проникнуть в образ мышления и поведения своего лидера. В большинстве случаев противоположные личности хорошо уживаются друг с другом при условии, что у них схожие цели и ценности. Холерики, например, отлично ладят с флегматиками, сангвиники и меланхолики ценят сильные стороны друг друга. Проблемы могут возникать тогда, когда сходятся личности двух одинаковых типов. Если оказывается, что ваша личность похожа на личность босса, то просто помните, что именно вы должны проявлять гибкость. Если же ваша личность не отличается гибкостью, вас ожидает серьезная проблем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ЗАВОЮЙТЕ ДОВЕРИЕ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жалеете времени на установление эмоциональной связи с лидером, конечным результатом станет доверие — другими словами, «валюта отношений». Уже многие годы я обучаю концепции «наличности в кармане». Если вы совершаете поступки, которые способствуют укреплению отношений, то тем самым пополняете сумму «наличности в кармане». Если совершаете неправильные поступки, то тратите эти деньги. Продолжая совершать ошибки — в профессиональном или личном плане, вы тем самым испортите отношения и в итоге можете растратить всю «наличность в кармане» и ваши отношения закончатся банкротст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не жалеют сил и времени и вкладывают их в установление эмоциональной связи, «накапливают в кармане приличную сумму наличности». Вследствие чего их отношения могут выдержать испытание многими проблемами или ошибками. Например, Дуг Картер, вице-президент «EQUIP», постоянно сводит меня с потенциальными спонсорами нашей организации. У нас с Дугом очень прочная эмоциональная связь. Я давно его знаю, мы много лет работаем имеете, и он настоящий ас в своем деле. Когда время от времени он ошибается в своей оценке людей и устраивает мне встречу с человеком, совершенно равнодушным к «EQUIP», это никоим образом не сказывается на наших отношениях. У Дуга огромный кредит доверия в нашем совместном «бан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ди Стэнли, замечательный лидер на 360°, говорил: «Публичная преданность гарантирует ваше влияние на личные отношения с другими». Если вы завоюете доверие лидера, публично поддерживая его, то сможете значительно увеличить ваш совместный капитал отношений. И у вас появятся возможности вести за собой вверх друг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ПРИСПОСАБЛИВАЙТЕСЬ К СЛАБОСТЯМ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ксперт в области продаж и писатель Лес Гиблин сказал: «Вы не сможете заставить другого человека чувствовать себя важной персоной в вашем присутствии, если втайне считаете его ничтожеством». Аналогично, вы не сможете построить качественных отношений с боссом, если про себя будете презирать его за слабости. Поскольку недостатки имеются у каждого из нас, почему бы не научиться приспосабливаться к ним? Постарайтесь сосредоточиться на положительных качествах человека и не обращать внимания на его недостатки. Все остальные варианты лишь повредят ва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УВАЖАЙТЕ СЕМЬЮ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 общем-то, неохотно упоминаю о семье, когда говорю о том, как вести за собой других по корпоративной лестнице, но, думаю, об этом стоит упомянуть. Если вы будете следовать всем приведенным выше рекомендациям, но супруга (супруг) вашего босса не будет вам симпатизировать или доверять, то отношения между вами двоими всегда будут оставаться натянутыми. Здесь вы, по большому счету, бессильны. Самое лучшее, что вы сможете сделать в данной ситуации, это проявлять уважение к членам семьи лидера и постараться наладить с ними хорошие отношения. Помните, однако, что если члены семьи, оказывающие на лидера определенное влияние, недолюбливают вас, это может ослабить ваше влияние на босса и даже помешать карьере, несмотря на то что в этом совершенно нет вашей в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зис «Побеждать с помощью людей» сводится к следующему: успехи и неудачи в жизни нередко обуславливаются человеческими отношениями. То же самое относится и к лидерству. Качество отношений с лидером повлияет на ваш успех или неудачу. Над ними определенно стоит поработ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верх № 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УДЬТЕ ВСЕГДА ГОТОВЫ К РАЗГОВОРУ С ЛИДЕРОМ, ВЕДЬ ВЫ ОТНИМАЕТЕ У НЕГО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время, когда я пишу эту главу, на моем столе лежит последний номер журнала «Time», где помещена статья о Билле Гейтсе и о игровой системе Хbох 360, над которой работает компания «Microsoft». Я не большой любитель видеоигр, поэтому новость не вызвала во мне любопытства. Но начало статьи привлекло мое внимание, поскольку в нем подчеркивалось, какое важное значение имеет для лидера его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я Билла Гейтса бесценно. Некоторые сотрудники «Microsoft» всю свою карьеру ждут, чтобы остаться наедине с Гейтсом на 45 минут. Будучи самым богатым человеком в мире и, вероятно, самым щедрым филантропом в истории, в каждый конкретный момент Гейтс может и, возможно, должен кормить голодных или где-нибудь лечить какую-то страшную боле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лидер ценит свое время. Английский эссеист Уильям Хазлит писал: «Чем старше мы становимся, тем больше начинаем ценить время. Кажется, ничто больше не имеет такой же значимости, и мы становимся настоящими скрягами в отношении времени». Но что делает столь ценным время Билла Гейтса по сравнению со временем молодого человека, так это то, что Гейтс является лидером, использующим свое время, чтобы творить дела, которые изменяют судьбы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всех лидеров время бесценно. Время — это единственный актив, который невозможно увеличить, что бы лидер ни предпринимал. И это обязательный компонент любого начинания лидера. Поэтому вы всегда должны быть готовы к встрече с лидером, понимая, что отнимаете у него время. Несмотря на то что вы обладаете достаточной свободой, когда пользуетесь временем своих подчиненных или коллег, общаетесь с теми, кто стоит выше вас на иерархической лестнице, — и в том, и в другом случае время на общение ограничено. Если вы хотите вести за собой вверх других, то помните об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до надеяться, вам не придется ждать слишком долго, чтобы лидер уделил вам несколько минут своего времени, как это приходится делать некоторым сотрудникам «Microsoft». Но независимо от того, имеете ли вы неограниченный доступ к лидеру или получаете пару минут в редких случаях, вы должны следовать одним и тем же принципа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НЕ ЖАЛЕЙТЕ ДЕСЯТИ МИН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роявляете свое уважение, демонстрируя, что цените время лидера. Самый лучший способ для этого — тратить десять минут на подготовку к каждой минуте беседы. Чарльз К. Гиббонс, автор книг о менеджменте, подтверждает это утверждение советом: «Один из лучших способов экономить время — думать и планировать заранее. Минута размышлений может сэкономить час раб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Важно только сегодня» я писал о совместном ланче с Джоном Вуденом, легендарным бывшим тренером баскетбольной команды «Бруинз» Калифорнийского университета Лос-Анджелеса. Перед тем как отправиться на ланч, я потратил на подготовку к встрече несколько ча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ьте упомянуть еще кое о чем из того, что касается подготовки к общению с лидером. Большинство топ-лидеров обладают талантом в принятии решений. (В противном случае им редко выпадает возможность управлять организацией.) Но если они не в состоянии принять решение, то в большинстве случаев это обусловлено недостаточностью информации. Это относится и ко мне. Если моя помощница не получает от меня быстрого ответа на какой-то вопрос, значит, она сама недостаточно поработала. Не могу сказать, что подобное случается очень часто. Линда — необыкновенная помощница, и в большинстве случаев она даже не задает мне вопрос, пока основательно не проработает все детали. Она без колебаний тратит по десять и больше минут на подготовку к каждой минуте общения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менее прочен контакт с лидером, тем больше времени вам следует вкладывать в подготовку к встрече с ним. Чем меньше о вас знает лидер, тем у вас меньше времени, чтобы успеть показать себя с лучшей стороны. Но если вы как следует подготовитесь, то ваши шансы проявить свои возможности возрастут. Бенджамин Дизраэли, бывший британский премьер-министр, когда-то сказал: «Секрет жизненного успеха в том, чтобы быть готовым, когда наступит его врем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НЕ ЗАСТАВЛЯЙТЕ БОССА ДУМАТЬ ВМЕСТО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все боссы такие уж неприступные. Как лидер вы можете проводить политику открытых дверей, благодаря чему ваши люди могут без проволочек приходить к вам, чтобы задать любой вопрос. Но разве у вас никогда не работал сотрудник, который постоянно задавал вопросы, не желая хотя бы минуту подумать собственной головой? Это довольно неприятно, не так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ессии вопросов и ответов Джек Уэлч говорил о том, как важно для человека учиться самостоятельно мыслить. По его словам, это один из тех признаков, которые отличают данного человека от остальных людей, стоящих на том же уров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в среднем звене организации должны задавать лидеру вопросы только в том случае, если не могут сами найти на них ответ. Вот что думают лидеры, которые находятся на верхних ступенях иерархической лестницы, когда получают вопросы от лидеров из средних звеньев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сли они задают вопросы, потому что не умеют самостоятельно мыслить, у нас серьезные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сли они задают вопросы, потому что слишком ленивы, у них серьезные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сли они задают вопросы, потому что хотят, чтобы все в компании могли двигаться вперед, тогда нас ждет усп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время как неправильно поставленные вопросы имеют негативные последствия, сформулированные точно, по-деловому вопросы имеют положительные последствия: проясняют задачи, ускоряют рабочий процесс, стимулируют мышление. Все эти последствия благотворно сказываются на деятельности организации и помогают вам предстать в выгодном свете перед лидер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РИНЕСИТЕ ЧТО-НИБУДЬ К СТО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годы я использовал выражение «принести что-то к столу» для описания умения человека поддерживать разговор или приносить пользу другим. Не все это делают. В жизни некоторые люди всегда хотят быть «гостями». Куда бы они ни пошли и что бы ни делали, они ведут себя так, будто им все должны угождать, обслуживать, удовлетворять их пожелания и потребности. Уверенные в своей исключительности, сами они не желают ничего приносить к столу для других людей. Через некоторое время они просто-напросто надоедают человеку, который на самом деле является хозяин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на 360° и те, кто хочет ими стать, так себя не ведут. Они отличаются совершенно иным образом мышления и постоянно ищут способы принести что-нибудь к столу для своего лидера, коллег и сотрудников — будь то ресурсы, идеи или возможности. Они признают мудрость притчи: «Подарок, преподнесенный человеку, открывает перед вами многие две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учи лидером организации, я всегда ищу людей, которые готовы подбросить в общий котел свои идеи. Если они являются творческими личностями и генерируют идеи, отлично! Но я также высоко ценю конструктивных людей, которые могут взять идею, положенную кем-то на стол, и усовершенствовать ее. Зачастую разница между хорошей идеей и великой заключается в ценности, рожденной в ходе совместного мыслительного процес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лидеры не отличаются особым тактом, когда дело доходит до уведомления других, что те приносят меньше пользы, чем от них ожидают. Несколько лет назад я посетил Замок Херста — дом издателя и крупного медиамагната Уильяма Рэндолфа Херста в Сан-Симеоне, штат Калифорния. Херст был хорошо известен тем, что приглашал в свое поместье множество именитых гостей. Но как только гость начинал казаться ему скучным, неинтересным, Херст не стеснялся дать ему это понять. Гости, которых более не желали видеть, вечером на столике около кровати находили записку, в которой говорилось, что хозяину было приятно видеть их в доме в качестве гост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при общении с боссом вы будете всегда стараться принести что-нибудь к общему столу, то вы избежите подобной участи на своей работе. В противном случае рискуете обнаружить на своем столе аналогичную записку от босса. Только в вашем случае это будет розовый лис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Извещение об увольнении. Первоначально печатались на бумаге розового цвета. — Прим. перс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КОГДА ВАМ ДАЮТ СЛОВО, ВЫ НЕ ДОЛЖНЫ ИМПРОВИЗИР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осхищаюсь людьми, которые умеют мгновенно принимать решения и с ходу разбираться с трудными ситуациями, но я не уважаю людей, которые никогда не готовятся к разговору. Я обнаружил, что когда человек импровизирует в первый раз, никто этого не замечает, но в третий или четвертый раз, когда этот человек говорит, предварительно не продумав свои слова, это все замечают. Почему? Потому что он начинает повторяться и говорить одно и то же. Если люди не обладают профессиональной глубиной, то в процессе импровизации они используют все, что знают. В следующий раз, когда им приходится с ходу выкручиваться, вы слышите то же самое, что слышали в прошлый раз. Через некоторое время окружающие просто теряют к таким людям довер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вший чемпион мира по боксу Джо Фрейзер сказал: «Вы могли составить подробный план боя или план жизни. Но как только начинается действие, оно может пойти не так, как вы планировали, и все в таком случае сводится к рефлексам. Вот где проявляется ваша подготовка. Если вы обманывали себя в предрассветном сумраке, все раскроется в ярком свете прожекторов». Так что если вы не будете готовиться, рано или поздно вас разоблача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НАУЧИТЕСЬ ГОВОРИТЬ НА ЯЗЫКЕ БО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1944 году Чарли Уэтзел и я начали работать вместе, мне пришлось посвятить довольно много времени тому, чтобы помочь ему понять, как я мыслю, и освоить стиль моей речи. К тому времени Чарли получил степень магистра по английскому языку и был хорошим писателем, но пока он работал не на моей волне. Первое, о чем я попросил его, это прослушать записи первых ста моих лекций о лидерстве, чтобы он смог прочувствовать мой разговорный сти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попросил его присутствовать на моих лекциях. После презентации, когда мы летели в самолете или обедали, я просил его рассказать, какие эпизоды лекции затронули аудиторию наиболее глубоко и какие моменты можно считать кульминационными. Нам нужно было обсуждать эти вопросы, чтобы я мог понять, все ли он усваивает. Время от времени я вручал ему список цитат и примеров и просил подчеркнуть самые, по его мнению, интересные. После чего мы сравнивали запис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я моя работа с Чарли предназначалась для того, чтобы он научился говорить так, как разговариваю я. Это было существенно, ведь он должен был писать для меня! Но это очень важно для любого сотрудника, и особенно важно для лидера на 360° в среднем звене организации. Овладение стилем речи босса способствует не только более четкому и внятному общению с ним, но и качественному общению с другими сотрудниками, когда вы обращаетесь к ним от имени босса. Цель этого — не превратиться в подпевалу, а иметь возможность общаться на одной волн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ПЕРЕХОДИТЕ СРАЗУ К ДЕ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ктор Гюго сказал: «Жизнь и так коротка, а мы делаем ее еще короче, бездарно растрачивая свое время». Я еще не встречал лидера, который бы не хотел, минуя общие рассуждения, быстрее перейти к сути вопроса. Почему? Потому что такие люди хотят видеть результаты. Их девиз — «Не думайте о родах, просто покажите мне ребе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только начнете работать с лидером, вам придется поначалу подробно описывать процесс принятия того или иного решения, ведь вы должны завоевать его доверие к себе. Но со временем, по мере укрепления между вами отношений, сразу переходите к делу. Тот факт, что вы обладаете полной информацией, описывающей ваши действия, вовсе не означает, что вы должны сразу же ее сообщать. Если лидеру потребуются детали или подробности, которые касаются обсуждаемого вопроса, он всегда может об этом спроси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ВЫ ДОЛЖНЫ ОКУПАТЬ ВЛОЖЕНИЯ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перед тем как отнять у лидера время, вы тщательно готовитесь к визиту, существует высокая вероятность, что тот начнет рассматривать проведенное с вами время как вложение. И нет ничего более приятного для лидеров, которые делают вложения в сотрудников, чем получать прибыль на эти вло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лидер среднего звена, с которым мне довелось побеседовать, рассказал, что каждый год он составляет список всего, чему за предыдущий год его научил лидер, после чего вручает лидеру этот список. Как он сам объясняет, «это способ задокументировать мою благодарность и дать ему знать, что его вклад не прошел бесследно. Я пришел к выводу, что, когда я открыто говорю о своем росте и приобретенных познаниях, люди готовы вкладывать в мой рост и развитие еще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считают своим наставником более десяти человек, которые черпают знания из моего тридцатилетнего лидерского опыта. Один из тех, с кем я всегда общаюсь с большим удовольствием, является Кортни Макбат, пастор церкви в Норфолке, Вирджиния. Каждый раз, когда мы встречаемся, он сообщает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ты мне сказал во время предыдущей нашей встре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нового я узн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я сдел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авильно это сдел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гу ли я задать еще несколько вопро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 какой лидер не придет от этого в восторг?! Недавно я получил от Кортни электронное пись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рогой Максвел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часто повторял, что величайшая радость для лидера/учителя — видеть, как их ученики используют полученные знания. Вчера вечером мне выпала большая честь выступать в большой ортодоксальной еврейской синагоге по поводу службы перед шаббатом. Я стал первым афроамериканским христианином, удостоившимся такой чести, и могу назвать это удивительным опытом и большим успехом. Пожилая еврейская пара выразила пожелание, чтобы я приходил в их семинарии и учил молодых раввинов искусству об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вои уроки помогли мне научиться преодолевать культурные, религиозные и социальные границы и нести людям истину. Вчера мы восхваляли Господа, и ты был неотъемлемой частью всего этого. Благодарю за то, что являешься моим лидером и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скренне тебя люблю. Благодаря тебе я стал не только лучше как лидер, я стал лучше как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асибо! Корт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ртни Макбат не только тщательно готовится к каждой встрече со мной, он честно следует всем моим советам и наставлениям. Какое наслаждение общаться с ним! И позвольте мне сказать еще кое-что. Поскольку Кортни прекрасный, чудесный человек и светлая личность, когда он говорит, я всегда внимательно слушаю его. Он ведет за собой других вверх, и в наших отношениях мы учимся друг у друга, а именно в этом и заключается суть лидерства на 360°.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верх №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ТЬ, КОГДА СДЕЛАТЬ ХОД, ЗНАТЬ, КОГДА ОТСТУП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бирающий во время жатвы — сын разумный, спящий же во время жатвы — сын беспут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нига Притчей Соломоновых 10: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феврале 2005 года я приехал в Киев для проведения там лидерского семинара, посещения крупнейшей европейской церкви, выступления там и запуска программы «EQUIP» «Мандат миллионов лидеров». Одним из самых волнующих впечатлений за время поездки была прогулка по главному проспекту Киева от отеля к площади Независимости, месту проведения «оранжевой революции», которая произошла всего за три месяца до нашего визи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мы прогуливались по проспекту, который в тот день был закрыт для транспорта, наш гид Татьяна рассказывала, как люди отреагировали на сообщение о поддельных результатах выборов, угрожающее смещению Виктора Януковича, кандидата, которого поддерживало правительство. Простые люди выходили на улицы и устраивали мирные акции протеста на площади. Они организовали палаточный городок прямо на проспекте, по которому мы сейчас шли, и отказались покидать его, пока правительство не согласится провести новые и честные выбо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днее я обсуждал со Стивом Уэбером, координатором «EQUIP» на Украине, невероятные события, которые произошли в Киеве и привели к тому, что главой государства стал реформатор Виктор Ющенко. Много лет назад подобная демонстрация была бы быстро подавлена; да и в данном случае все могло бы окончиться плохо, если бы не простой украинский народ. Вот как Стив описывает те д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ранжевая революция" — это невероятный факт в истории Украины и украинского народа. В центре города собрались толпы людей, не зная, что их ожидает. Их сила возрастала по мере того, как новые люди приходили не только посмотреть со стороны на то, что происходит, но и принять участие в акции протеста. Студенческие организации громко заявили о своей позиции и разбили палаточный городок, который будет здесь стоять до тех пор, пока не победит правда. В мороз и лютый холод тревожно и гулко забилось сердце Укра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брота и добрая воля, которые проявились во время революции, поразили даже самих украинцев. Обычные горожане поддерживали протестующих не только на словах, но и на деле: на площадь приносили воду, еду, горячие напитки, теплую обувь и одежду. Подобное отношение в прошлом было немыслимо. "Отдать другому? С какой стати? У меня тоже есть свои потребности" — вот что было раньше нормой. Но на этой площади в сердцах людей зарождалось самосознание новой нации. Даже те, кто приехал в Киев из других городов, чтобы поддержать кандидата от правительства, не смогли устоять против мощи и воли революции. Сограждане, те, кто находился на площади, проявляли к ним такую щедрость и дружелюбие, которой те совершенно не ожидали. Неужели это их Украина? Неужели возможно жить в стране, где всех людей уважают, ценят? Люди просто верили, надеялись и мечтали о лучшем будущем для своей стр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ндидата от правительства активно поддерживал существующий режим. Но его угрозы обернулись против него же... Нация пробудилась и заявила: „Хватит! Мы больше не желаем жить в такой стране". И их призыв был услыш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циональная сознательность проснулась, и люди голосовали за перемены... Из трясины коррупции и беспредела к свободе и достоинству пробилась истинная украинская душа. И страна смотрела в будущее с новой надеж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стые украинцы повели за собой всю нацию. И для этого они выбрали уникальное время в истории, время, когда они могли прокладывать свой путь, благодаря развитию современных средств коммуникации. Стив рассказывал мне: «Поначалу национальное телевидение отказывалось признавать факт массового протеста. Но вскоре оно уже не могло игнорировать его, поскольку новости распространялись из уст в уста, невзирая на его коварные ухищрения. Телевидение не учло, что началась эра коммуникации и технолог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краинцы оказывали влияние и друг на друга, и на правительство, которое пыталось манипулировать ими и политическими процессами, и даже на лидера оппозиции Виктора Ющенко. После новых выборов во время своего выступления Ющенко мудро поблагодарил народных лидеров и низко поклонился им, выражая свое уважение и признательнос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Я ДОЛЖЕН СДЕЛАТЬ Х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вильно выбирать время — это исключительно важно для лидерства. Если бы украинский народ не признал, что пришло время потребовать справедливых выборов, он, скорее всего, так и продолжал бы жить под гнетом коррупционного правительства, возглавляемого Януковичем. И если бы народ попытался потребовать свободных выборов тридцать лет назад, во время коммунистического правления, то, вероятнее всего, любые попытки что-то изменить были бы подавлены. Чтобы добиться успеха, нужно четко знать, когда следует делать ход, а когда отступ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чь заходит о том, чтобы оказать влияние на босса, дождитесь выгодного для себя момента, чтобы высказать свое мнение. Это играет решающую роль. Ралф Уолдо Эмерсон, поэт, сказал: «В жизни груши есть только десять минут, когда она обладает идеальным вкусом». И вы поступите очень мудро, если дождетесь подходящего момента, чтобы высказать свое мнение. Великая идея, выраженная в неподходящее время, будет воспринята так же, как и глупая идея. Конечно, случаются моменты, когда вы должны высказаться, даже если эти моменты не кажутся самыми подходящими. Вся хитрость в том, чтобы знать, что есть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лагаю вам ответить на четыре вопроса, которые помогут определить, подходящее ли это время, чтобы сделать правильный ход.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I. ИЗВЕСТНО ЛИ МНЕ ЧТО-НИБУДЬ, ЧЕГО НЕ ЗНАЕТ, ПО ДОЛЖЕН ЗНАТЬ МОЙ БО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лидер в среднем звене организации знает то, что неизвестно боссу. Это не только в порядке вещей, это хорошо. Бывают моменты, когда босс не знает чего-то из того, что известно вам и о чем вы должны ему сообщить. В противном случае его незнание может навредить организации или ему сам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брат Ларри, замечательный лидер и весьма преуспевающий бизнесмен, говорит своим сотрудникам, что его следует информировать в двух случаях: когда имеется серьезная проблема или когда есть прекрасная возможность. Ему нужно быть в курсе серьезных проблем из-за их потенциального негативного влияния на компанию. О прекрасных возможностях он должен знать по аналогичной причине — они также могут отражаться на жизни компании, только положительно. В любом случае он не должен оставаться в стороне от того, как компания и ее лидеры действуют в тех или иных обстоятельств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узнать, стоит ли сообщать лидеру важную, на ваш взгляд, информацию? Мне известны лишь два способа это выяснить. Вы можете задавать специфические вопросы, требуя, чтобы лидер описал конкретные ситуации, о которых вы должны ставить его в известность, как это сделал Ларри. Или же можете действовать по обстановке, методом проб и ошибок, используя здравый смысл, пока подобные ситуации не будут определен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ГРАНИЧЕНО ЛИ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одна старая поговорка: «Лучше одно слово, сказанное вовремя, чем два, произнесенные с опозданием». Если это было верно много лет назад, то это особенно актуально сегодня, в стремительно меняющемся обществе, когда информация и рынки развиваются столь быстр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стантин Никандрос, президент «Conoco», говорил: «Конкурентный рынок усыпан хорошими идеями, чье время пришло и ушло, потому что никто не уделил должного внимания быстрому решению и попаданию в распахнутое окно возможности. Тот же самый рынок усеян осколками разбитых окон возможностей, в которые попадали после того, как они захлопну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медлительность или неоправданное ожидание помешает компании воспользоваться хорошей возможностью, рискните и сделайте ход. Лидер всегда может решить, что не стоит следовать вашему совету. Но никто не захочет слышать от вас: «Знаете, я думал, что такое может случиться», когда уже слишком поздно. Предоставьте лидеру право принять решение самом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НАХОДЯТСЯ ЛИ ПОД УГРОЗОЙ МОИ ОБЯЗА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идер наделяет вас определенными обязанностями, на вас ложится ответственность выполнять их на высоком уровне. Если с этим возникают какие-либо сложности, то большинство лидеров, которых я знаю, предпочло бы быть в курсе происходящего и иметь возможность помочь вам разобраться во всем, а не наблюдать, как вы из кожи вон лезете, но при этом терпите неу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обстояло дело с Чарли Уэтзелом. В большинстве случаев Чарли блистательно справляется со своей работой. За одиннадцать лет совместной деятельности мы написали более тридцати книг. Один из недостатков Чарли состоит в том, что он никогда не торопится просить о помощи. Если во время написания книги он сталкивается с проблемой, то будет слишком долго пытаться разрешить ее самостоятельно, вместо того чтобы снять телефонную трубку и попросить меня о помощи. У него и благие намерения — он хочет облегчить мою ношу. И его отличает удивительное чувство ответственности. (Это одно из достоинств Чарли в соответствии с тестом по самооценке, разработанным «Gallup Organization».) Но чувство ответственности может иногда сработать против него. Я вовсе не требую от Чарли совершенства, а просто хочу, чтобы наша совместная работа была плодотворн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МОГУ ЛИ Я ПОМОЧЬ БОССУ ОДЕРЖАТЬ ПОБЕ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шные лидеры совершают нужное действие в нужный момент, руководствуясь нужным мотивом. Временами вы можете видеть возможности для победы лидера, которые он не замечает. В таком случае самое время сделать ход. Как узнать, что ваш босс считает победой? Проанализируйте то, что узнали о пульсе и приоритетах своего лидера. Если вы видите, что он может достичь успеха там, где имеются для этого возможности, о которых вы говорили с лидером, то можете быть уверены, он будет считать это побед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СЛЕДУЕТ ОТСТУП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ние того, когда нужно наступать, очень важно, поскольку вы хотите одерживать победы и избегать поражений. Но, возможно, более важно знать, когда ну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ступить. Лидеры не всегда осознают возможность, упущенную потому, что вы не наступали, но они обязательно обратят внимание, если вы должны были бы отступить, но не сделали этого. Если вы будете слишком часто наступать, то ваш босс просто выставит вас за двер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уверены, в каком случае следует отступить, то задайте себе шесть вопрос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НЕ УДЕЛЯЕТЕ ЛИ ВЫ СЛИШКОМ МНОГО ВРЕМЕНИ СОБСТВЕННЫМ ПЛАН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очки зрения лидеров, которые находятся на верху иерархической лестницы, в организации работают два типа лидеров в среднем звене: те, кто спрашивают: «Что вы можете сделать для меня?», и те, кто спрашивают: «Что я могу сделать для вас?». Первые пытаются въехать наверх на плечах лидера или своих коллег, сотрудников, которых считают полезными. Вторые стараются помочь подняться наверх организации — вместе с ее лидерами и другими сотрудниками, которым они в состоянии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но так же как существуют эгоистичные топ-лидеры, которых я описывал в главе о трудности раздражения, существуют и эгоистичные лидеры в среднем звене организации. Они на все смотрят сквозь призму собственных планов, а не профессиональных обязан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тивоположность им лидеры на 360° отступают, если понимают, что начинают продвигать собственные планы вместо того, чтобы заниматься тем, что идет на пользу компании. Более того, в случае необходимости они готовы пожертвовать собственными ресурсами ради блага компан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Я УЖЕ ИЗЛОЖИЛ СВОЮ ТОЧКУ З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оррен Баффет, специалист по инвестированию, говорил: «Иногда все дело не в том, как усердно вы гребете послами. Все дело в том, как быстро течет река». Когда вы имеете дело с лидером, вы должны обращать внимание на скорость теч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важно уметь донести до лидера свою точку зрения. В ваши обязанности входит передать лидеру всю информацию и высказать свое мнение по данному вопросу. Но одно дело передавать ему информацию и совсем другое принуждать его к неким решениям. Выбор, сделанный лидером, это уже не ваша забота, так как не входит в ваши обязанности. Кроме того, если вы четко выразили свою позицию, то вряд ли чем-то себе поможете, если будете без конца давить на лидера. Президент Дуайт Д. Эйзенхауэр сказал: «Невозможно вести людей, долдоня об одном и том же — это оскорбление, а не лидерство». Если вы продолжаете повторяться после того, как уже все сказали, то просто неумело пытаетесь настаивать на сво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эвид Бранкер, исполнительный директор крупной организации, рассказывал, что урок о том, когда следует отступать, дался ему дорогой ценой, зато сослужил хорошую службу для его дальнейшего лидерства. Вот что он рас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мение отступить после того, как ты четко выразил свою позицию, может даже помочь самому глупому человеку казаться очень умным. Когда я был молодым, зеленым лидером, мне пришлось немало попотеть, чтобы усвоить этот урок. Мой босс все чаще и чаще злилась на меня, потому что я не умел отступать, в особенности если она не соглашалась с моей точкой зрения и не понимала, почему я продолжаю настаивать на своем. Помог мне один милосердный коллега, который был гораздо опытнее в вопросах лидерства. Он сказал: „Я подам тебе сигнал — посмотрю вниз, когда ты будешь чересчур упорствовать". Благодаря ему я научился понимать, когда вопрос необходимо было отложить для более подходящего случ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ледующий раз, когда будете общаться с боссом, обратите внимание на то, как вы ведете себя, когда высказываете свое мнение. Вы четко его выражаете, внося тем самым полезный вклад в дискуссию? Или вы упрямо настаиваете на нем, пытаясь просто оставить за собой «последнее слово»? Попытки убедить босса в своей правоте любыми путями — это все равно что пытаться таким образом убедить в своей правоте жену. Даже если вы выиграете, то все равно проиграе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ДОЛЖНЫ ЛИ РИСКОВАТЬ ВСЕ, КРОМЕ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не горят желанием устанавливать партнерские отношения с человеком, если они рискуют всем, а он нич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я уже упоминал ранее, гораздо удобнее и легче рисковать чужими ресурсами, чем своими собственными. И если вы продолжаете настаивать на своем, не желая при этом разделять риск, то рано или поздно наживете себе врагов в лице тех, кому приходится рисковать всем. Люди не горят желанием устанавливать партнерские отношения с человеком, если они рискуют всем, а он нич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в среднем звене организации, которые выделяются из общей массы, обращают на себя внимание потому, что они «рискуют своей шкурой». А если они готовы рисковать своими ресурсами, возможностями и успехом, то они обязательно завоевывают уважение лидеров, которые находятся наверху корпоративной лестниц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ГОВОРИТ ЛИ АТМОСФЕРА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эти Уит, бывшая сотрудница «Walt Disney World», поступившая к ним на работу сразу после колледжа, рассказывала, что всех сотрудников компании Диснея обучали проявлять чуткость к эмоциональному состоянию и поведению гостей парков. Один из законов, которым их обучали, гласил: «Никогда не обращаться к семье, которая ссорится». Совет достаточно разум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ффективные лидеры на 360° подобны синоптикам — они умеют определять погоду на рабочем месте, особенно погоду настроения своего босса. Познакомьтесь с синоптической картой для лидеров в среднем звене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ГНО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ИСАНИЕ ПОГ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лне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сно, ярко светит солн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игайтесь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ма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возможно определить погодные усло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ждите, пока туман рассе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абая облач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солнечно, то через минуту обла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ждите благоприятного моме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ж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яжной дождь без грома и мол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принимать шаги только в случае острой необходим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ро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ния может ударить в любое ме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ждите, пока гроза прой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раг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тер штормовой силы, урон неизбеж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рочно искать укры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ятное дело, я позволил себе в данном случае немного пошутить, но уметь определять состояние погоды на работе и обращать внимание на настроение действительно очень важно. Не позволяйте хорошей идее кануть в небытие только потому, что вы выбрали неподходящий день для ее представл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ОДХОДИТ ЛИ ДАННОЕ ВРЕМЯ ТОЛЬКО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ператор Адриан говорил: «Быть правым слишком рано — значит быть неправым». Давайте смотреть правде в глаза. Лидерам в среднем звене организации приходится несладко, когда дело касается распределения времени. Руководящим лидерам приходится выбирать время для того, что они делают. Это может быть не так просто, как сказать «пойдем», потому что им нужно готовить людей к продвижению. Но им еще нужно решать, когда наступает это подходящее время. С другой стороны, сотрудники, которые находятся на нижних ступенях корпоративной лестницы, не имеют большого выбора в плане времени, они либо идут в ногу, либо остаются позади. </w:t>
      </w:r>
    </w:p>
    <w:p>
      <w:pPr>
        <w:pStyle w:val="Normal"/>
        <w:widowControl w:val="false"/>
        <w:autoSpaceDE w:val="false"/>
        <w:spacing w:lineRule="auto" w:line="240" w:before="120" w:after="0"/>
        <w:jc w:val="both"/>
        <w:rPr/>
      </w:pPr>
      <w:r>
        <w:rPr>
          <w:rFonts w:cs="Arial" w:ascii="Arial" w:hAnsi="Arial"/>
          <w:sz w:val="20"/>
          <w:szCs w:val="20"/>
          <w:lang w:val="en-US"/>
        </w:rPr>
        <w:t xml:space="preserve">Когда Римом правил император Тит, он чеканил монеты, на которых был изображен дельфин, обвившийся вокруг якоря. В то время дельфин считался самым игривым и добродушным из морских обитателей. Якорь воплощал стабильность и твердость убеждений. Вместе они символизировали равновесие между инициативностью и мудростью, прогрессом и осторожностью. Впоследствии этот символ перекочевал на фамильный герб императора вместе с девизом «festina lente», что означает «торопись медленно». Именно так и должны поступать лидеры на 360°. Они обязаны торопиться медленно. Если время идеально подходит всем, они двигаются вперед. Но если оно подходит только им одним, то лидерам на 360° следует отступить и двигаться более осторож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НЕ ВЫХОДИТ ЛИ МОЯ ПРОСЬБА ЗА РАМКИ 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моих любимых историй Ветхого Завета — это история Эсфири. Это величайший урок лидерства. Артаксеркс, правитель Персии, призвал однажды к себе свою жену Астинь, но она отказалась прийти, что по тем временам было неслыханной дерзостью. Поэтому царь Артаксеркс лишил ее высокого положения и запретил когда-либо показываться ему на глаза. Сам же он принялся искать другую жену. После длительных и сложных поисков его женой стала еврейка Эсфир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шло хорошо, пока один из членов царского двора не убедил Артаксеркса казнить всех евреев. Перед Эсфирь встала дилемма. Царь, несомненно, пощадил бы ее. Но разве могла она позволить себе остаться в стороне и наблюдать, как гибнет ее народ? Если бы она обратилась с такой просьбой к царю в тот момент, когда тот не желал ее видеть, ее могли бы казнить вместе со всеми остальными. Ее отношения с Артаксерксом были весьма непрочными, и она об этом прекрасно знала. Если бы ее просьба вышла за рамки существующих между супругами отношений, то она была бы обреч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же с верой в сердце Эсфирь обратилась к царю — ее просьба была удовлетворена, и всем евреям дарована жизнь. Это было настоящее испытание мужества и мудрости для лидера среднего звена. И Эсфирь с честью выдержала испыт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в среднем звене организации не обладают большой властью и не имеют особых преимуществ. Зачастую их единственным «козырным тузом» являются отношения с лидером, стоящим наверху иерархической лестницы. Они должны разыграть этого «козырного туза», действуя осторожно и разумно. Если они будут упорствовать и их просьба выйдет за рамки отношений, то их туза побьют козыр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но многое рассказать о характере и мотивах тех, кто находится в среднем звене организации, наблюдая, когда они делают ход, а когда отступают. Моя жена Маргарет и я любим посещать президентские библиотеки. Недавно, посетив Музей Джорджа ГУ. Буша, мы прочитали там рассказ вице-президента Джорджа ГУ. Буша о том, как он действовал, когда в 1981 году стреляли в президента Роналда Рейгана. Буш вспоминал, что, когда он услышал об этом, его поразила гнусность преступления, и он тут же стал молиться за президе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Рейган находился в больнице, Буш фактически управлял страной, но он намеренно отступил, чтобы никому не показалось, будто он стремится занять место президента. Когда Буш, например, прилетел в Белый дом, то отказался приземлиться на южной лужайке, потому что по традиции это мог делать только президент США. А в семь часов, когда он возглавлял экстренное правительственное заседание, то сидел на своем обычном месте, а не в президентском крес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йган поправился и вновь вернулся к своим обязанностям, а в 1984 году был переизбран на второй срок. Буш предпочел остаться на заднем плане. Он служил своему лидеру и своей стране до тех пор, пока не пришло время, когда американский народ избрал его президент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верх № 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НЬТЕ «ПАЛОЧКОЙ-ВЫРУЧАЛОЧ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оказываетесь в ситуации цейтнота, когда вам в сжатые сроки необходимо закончить проект, имеющий решающее значение для успеха организации, и тут, когда у вас практически не осталось времени, вам вдруг подкидывают еще одно важное задание, которое нужно завершить в тот же срок, что и первое. Как вы поступите в такой ситуации? В данном случае предположим, что отложить выполнение задания невозможно. Оно должно быть сделано сегодня. Какие действия вы предпримите? Если вы похожи на большинство хороших лидеров, то, скорее всего, передаете одно из заданий сотруднику «палочке-выручалоч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кон катализатора из книги «17 неопровержимых законов работы в команде» («The 17 Indisputable Laws of Teamwork») гласит, что в командах-победителях всегда есть игроки, влияющие на ход игры. Это всегда верно — идет ли речь о спорте, бизнесе, работе правительства или о любой другой сфере. Такие члены команды, которые влияют на ход игры, и есть «палочки-выручалочки». Они всегда демонстрируют безупречную компетенцию, ответственность и надеж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 условиях цейтнота вы поступаете именно таким образом — или поступили бы, если бы имели сотрудника, которому доверяли на сто процентов, — то почему ваши лидеры должны делать иначе? Не должны! Все лидеры ищут людей, которые в нужную минуту могут подставить плечо и спасти ситуацию. Когда они находят таких людей, они привыкают во всем полагаться на них и со временем поддаются их влиян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АЛОЧКИ-ВЫРУЧАЛОЧКИ» ДЕМОНСТРИРУЮТ РЕЗУЛЬТАТЫ, 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о что возвышает человека над своими коллегами больше, чем репутация «палочки-выручалочки». Все восхищаются такими людьми и обращаются к ним за помощью, когда атмосфера накаляется. И так поступают не только лидеры, но и их подчиненные и коллеги. Когда я думаю о «палочках-выручалочках», то имею в виду людей, которые всегда демонстрируют отличные результа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АЛОЧКИ-ВЫРУЧАЛОЧКИ» ДЕМОНСТРИРУЮТ РЕЗУЛЬТАТЫ В КРИТИЧЕСКИХ СИТУАЦ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рганизации можно найти различные типы сотрудников, и оценить их можно в соответствии с тем, что они делают для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СОТРУДНИК ДЕЛ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ИП ИГРО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не справляется с рабо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донос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иодически справляется с рабо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ред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да демонстрирует результаты, если находится в своей зоне комфор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н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да демонстрирует результаты независимо от ситу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сцен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лочки-выручал очки» — это люди, которые умудряются выполнить работу независимо от ситуации. И м не нужно работать в привычных условиях. Им не нужно работать в своей зоне комфорта. Обстоятельства необязательно должны быть благоприятными или удобными. Давление также не препятствует их результативности. По большому счету, чем сильнее давление, тем с большим энтузиазмом они действуют. Они всегда демонстрируют результаты, как бы сильно ни накалялась атмосфе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АЛОЧКИ-ВЫРУЧАЛОЧКИ» ДЕМОНСТРИРУЮТ РЕЗУЛЬТАТЫ ПРИ МИНИМАЛЬНЫХ РЕСУРС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2004 году, когда в свет вышла книга «Важно только сегодня» и меня часто приглашали выступать на эту тему, мне предложили выступить с несколькими лекциями в Литл-Роке, штат Арканзас. Лекции следовали одна за другой почти без перерыва. После первой лекции в зале закончились книги, которые там можно было приобрести. Когда лидер организации, который меня пригласил, узнал об этом, то сразу же послал нескольких своих помощников во все книжные магазины города купить недостающие экземпляры, чтобы сразу после второй лекции сотрудники имели возможность ознакомиться с книгами. Думаю, все закончилось тем, что они скупили все экземпляры в горо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всего меня восхищает тот факт, что этот лидер хотел, чтобы все его сотрудники с максимальной пользой для себя, а значит, и для своей организации использовали мою книгу. При этом ему было прекрасно известно, что, если он не раздобудет недостающие экземпляры к окончанию лекции, сотрудники вряд ли купят ее где-нибудь сами. Поэтому он приложил все усилия, чтобы обеспечить их книгами, несмотря на то что ему пришлось приобрести книги за полную стоимость и продать их по той же цене. Это потребовало массу усилий и не принесло никакой финансовой выгоды. Вот это лиде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АЛОЧКИ-ВЫРУЧАЛОЧКИ» ДЕМОНСТРИРУЮТ РЕЗУЛЬТАТЫ ПРИ СЛАБОЙ ДВИЖУЩЕЙ СИ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ело касается движущей силы, сотрудников организации можно разделить на три категории. Те, кто тормозит движущую силу, — это люди, саботирующие деятельность организацию или своего лидера. Этих людей отличает плохое отношение к организации, в которой они работают, — в основном на нижних ее уровнях. Их где-то 10 процентов в организации. (В компании «General Electric» Джек Уэлч поставил своей целью каждый год выявлять и увольнять таких сотрудников.) Ко второй категории относятся пользователи движущей силы — они просто принимают то, что к ним приходит, а не создают движущей силы и не уничтожают ее. Они просто пользуются тем, что уже создано. Эти люди представляют средние 80 проц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дняя категория — создатели движущей силы — те, кто помогает организации двигаться вперед и созидают. Это лидеры организации, составляющие верхние 10 процентов. Эти создатели движущей силы творят прогрес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одолевают препятствия, помогают идти вперед другим. Они фактически генерируют энергию в организации, если остальная часть команды опускает руки и падает дух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АЛОЧКИ-ВЫРУЧАЛОЧКИ» ДЕМОНСТРИРУЮТ РЕЗУЛЬТАТЫ, КОГДА НОША ТЯЖ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их сотрудников всегда отличает желание помочь своим лидерам. За долгие годы своей деятельности я работал со многими из них и всегда высоко ценил тех, кто говорил: «Я закончил свою работу. Могу я чем-нибудь помочь вам?» Но некоторые «палочки-выручалочки» достигают совершенно иного уровня — он выражается в их способности взваливать на себя тяжкую ношу каждый раз, когда это нужно лидеру. Они не снимают с плеч лидера ношу только тогда, когда она легкая и удобная. Но готовы сделать это каждый раз, когда лидеры несут на себе тяжелое б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нда Эггерз, Тим Элмор и Дэн Райланд могут служить самым наглядным примером людей, которые с готовностью облегчают мою ношу. Вот уже многие годы в кризисных ситуациях они взваливают на себя часть моих забот и безукоризненно справляются с ними. У Дэна Райланда это получается настолько здорово, что он продолжает помогать мне и сейчас, хотя уже не работает на меня. Дэн помогает мне как д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крет того, как становятся «палочкой-выручалочкой», это стремление стать полезным. Готовность снимать ношу с плеч других — это вопрос отношения, а не должности. Если в случае необходимости вы готовы и способны облегчить бремя своего лидера, то вскоре начнете оказывать на него серьезное влия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АЛОЧКИ-ВЫРУЧАЛОЧКИ» ДЕМОНСТРИРУЮТ РЕЗУЛЬТАТЫ В ОТСУТСТВИЕ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чательная возможность отличиться предоставляется лидеру, который находится в среднем звене организации в отсутствие основного лидера. Именно тогда образуется лидерский вакуум, и лидеры из среднего звена организации выступают вперед, чтобы заполнить его. Когда босс планирует свое отсутствие, он обычно назначает человека, который будет его замещать. Но даже в таких случаях у сотрудников есть возможность отличиться, взять на себя ответственность и продемонстрировать, на что они способ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выступаете вперед, чтобы вести за собой других в условиях лидерского вакуума, то у вас есть хорошие шансы выделиться из основной массы. Однако вам следует знать, что, когда люди заполняют этот вакуум, на поверхность выходит их истинная сущность. Если ими движут благородные мотивы и они стремятся действовать ради блага организации, то это сразу станет очевидным. Если же они хотят просто захватить власть ради собственной выгоды и продвижения, им также не удастся это скры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ПАЛОЧКИ-ВЫРУЧАЛОЧКИ» ДЕМОНСТРИРУЮТ РЕЗУЛЬТАТЫ В ЦЕЙТН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в память глубоко запала табличка, которую я видел в одной маленькой фирме. Она называлась «57 правил доставлять товары». На ней знач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вило 1: Доставлять това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вило 2: Остальные 56 не имеют знач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философия «палочек-выручалочек». Они демонстрируют результаты, какой бы сложной ни была ситуа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время как я работал над этой главой, Род Лой рассказал мне историю о том, как он был лидером в среднем звене организации. На большом собрании его босс огласил новую программу, которая скоро должна была быть запущена. Рой с интересом выслушал объявление, потому что ничего не знал о проекте. Все казалось чудесным, пока лидер не объявил, что возглавлять проект будет Рой, и всякий, кто заинтересуется проектом, может после собрания обратится к н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й и не подозревал о своей роли в проекте, но это не имело значения. В оставшееся время Рой быстро просмотрел план проекта и действий. Когда собрание закончилось, к нему стали подходить люди, и Рой сумел ответить на все их вопросы. Он признался, что это была не лучшая работа, но хорошая, учитывая сложившиеся обстоятельства. Она помогла компании предстать в выгодном свете, сохранить лицо лидера и сослужить людям хорошую служ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ы никогда не окажитесь в подобной ситуации. Но если вы усвоите позитивное отношение и стойкость «палочек-выручалочек» и будете использовать каждую возможность для влияния на ход событий, то, скорее всего, сумеете достойно справиться с аналогичной ситуацией. Если у вас все сложится удачно, то ваш лидер начнет полагаться на вас. А те, на кого мы полагаемся, расширяют и укрепляют свое влияние, постоянно повышая доверие к себ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верх № 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ВТРА БУДЬТЕ ЛУЧШЕ, ЧЕМ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дюк беседует с буйволом: — Я хотел бы взобраться на вершину вон того дерева, — вздохнул индюк, — но мне не хватает 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ак почему бы тебе не поклевать мой навоз, — предложил буйвол, — в нем полным-полно питательных веще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дюк поклевал немного навоза и заметил, что у него и в самом деле прибавилось сил. Ему удалось взлететь на самую нижнюю ветку дерева. На следующий день, поклевав еще немного навоза, он сумел взобраться на вторую ветку. Наконец, на четвертый день он уже гордо восседал на вершине дерева. Но вскоре был убит охотником, который подстрелил его сни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раль истории такова: навоз может помочь вам подняться на вершину, но не поможет долго там продержа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ИМ ОБРАЗОМ КАРЬЕРНЫЙ РОСТ ПОМОГАЕТ ВАМ ВЕСТИ ЗА СОБОЙ ДРУГИХ ВВЕРХ ПО КАРЬЕРНОЙ ЛЕСТНИЦ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тречал многих людей, больных «должностной» болезнью. Они считают, что достигли конечной цели, заняв некую должность или поднявшись до определенного должностного уровня в организации. Но стоит им достичь желаемого результата, как они перестают стремиться к большему, расти или совершенствоваться. Как бессмысленно растрачивается потенци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нет ничего плохого в том, чтобы стремиться к карьерному росту, но не следует считать достижение пределом совершенствования. Большинство людей понятия не имеют, как много могут достигнуть в жизни. Они устанавливают для себя планку слишком низко. Со мной тоже такое бывало. Но когда я перестал ставить перед собой цель, где бы я хотел быть, а поставил цель, кем бы я хотел стать, моя жизнь круто изменилась. Я обнаружил, что личностное развитие больше связано с ориентацией на совершенствование, нежели с ориентацией на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полне можете поставить своей целью личностный рост. Если вы посвятите себя непрестанному обучению, то завтра будете гораздо лучше, чем сегодня, а это обеспечит вам массу преимущест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М ВЫ ЛУЧШЕ, ТЕМ ВНИМАТЕЛЬНЕЕ ЛЮДИ ПРИСЛУШИВАЮТСЯ К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увлекаетесь кулинарией, с кем бы вы предпочли провести час — с Марио Батали (шеф-поваром, автором книг по кулинарии, владельцем «Babbo Ris-torante» у «Enoteca» и другими ресторанами в Нью-Йорке, ведущим двух кулинарных шоу на «Food Network City») или своим соседом, который любит готовить и действительно занимается этим «время от времени»? Или если бы вы изучали искусство лидерства, как я, то предпочли бы провести час с президентом Соединенных Штатов или управляющим ночным магазином? Думаю, ответ очевиден. Почему? Потому что мы уважаем людей, имеющих больше опыта и компетентности, и предпочитаем учиться у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мпетентность — это ключ к доверию, а доверие — это ключ к оказанию влияния на других. Если люди вас уважают, то будут к вам прислушиваться. Президент Авраам Линкольн говорил: «Я невысоко ценю людей, которые сегодня не стали умнее, чем были вчера». Сосредоточиваясь на росте, вы становитесь мудрее с каждым дн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М ВЫ ЛУЧШЕ, ТЕМ БОЛЕЕ ВЫСОКА ВАША Ц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обираетесь посадить на своем дворе плодовые и ореховые деревья, то, скорее всего, намереваетесь собирать урожай? Но вам придется ждать годы — от трех до семи лет в случае с фруктовыми деревьями и от пяти до пятнадцати лет в случае с орехоплодными деревьями. Если хотите, чтобы дерево плодоносило, вы должны позволить ему вырасти. Дерево должно быть здоровым, корни, которые будут его питать, крепкими — только тогда оно принесет много плодов. И чем больше плодов у него будет, тем выше его ц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отношении людей можно сравнить с деревьями. Чем больше плодов они приносят, тем выше их ценность. Говорят, что дерево растет столько, сколько живет. Мне бы хотелось прожить свою жизнь так, чтобы то же самое могли сказать и обо мне: «Он продолжал расти до самой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высказывание Элберта Хаббарда: «Если то, что вы сделали вчера, сегодня все еще кажется значительным, значит, сегодня вы сделали мало». Когда вы оглянитесь назад, на свои прошлые достижения, и они все еще будут казаться вам великими свершениями, значит, вы не очень выросли с тех пор. Если вы оглянетесь на работу, которую выполняли несколько лет назад, и не сможете с уверенностью сказать, что сделали бы ее сейчас лучше, значит, вы не усовершенствовали свои умения в этой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совершенствуетесь постоянно, то это губительно сказывается на ваших лидерских способностях. Уоррен Беннис и Берт Нанус, авторы книги «Лидеры: стратегии управления» («Leaders: The Strategies for Taking Charge»), писали: «Именно готовность формировать и развивать свои умения отличает лидеров от последователей». Если вы не продвигаетесь вперед как ученик, значит, вы двигаетесь назад как лиде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М ВЫ ЛУЧШЕ, ТЕМ ВЫШЕ ВАШ ПОТЕНЦИАЛ НА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о учить сложнее всего? Того, кто никогда не пытался учиться. Убедить их принять новую идею — все равно что пытаться посадить помидоры в бетон. Даже если вам удастся это сделать, то они все равно не выживут. Чем больше вы познаете и растете, тем выше ваша способность к дальнейшему обучению. А это повышает ваш потенциал и вашу ц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хатма Ганди, индийский реформатор, сказал: «Разница между тем, что мы делаем, и тем, на что способны, заключается лишь в способности решить мировые проблемы». Вот насколько велик наш потенциал. Все, что нам нужно делать, это продолжать неустанно познавать, учиться, расти, становиться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лидер, с которым я беседовал во время написания этой книги, рассказал мне, что на первой работе босс после каждой его ошибки приглашал к себе и подробнейшим образом обсуждал и анализировал ее. Прежде чем расстаться, он всегда спрашивал: «Вы узнали что-нибудь новое?» и просил лидера объяснить все своими словами. В то время этот молодой и неопытный лидер считал, что босс обходится с ним чересчур сурово. Но по мере карьерного продвижения он пришел к выводу, что многие его достижения обусловлены привычками и принципами, сформированными в результате этих бесед. Они оказали на него большое положительное влияние, потому что заставляли его постоянно становиться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оказать влияние на тех, кто стоит выше вас, — и оказывать его постоянно, — тогда вам просто необходимо неустанно совершенствоваться. Вложения в свой личностный рост — это вложения в свои способности, профессиональную пригодность и продвижение. Чего бы ни стоил профессиональный рост и обучение, цена за ничегонеделание намного выш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ТАТЬ ЗАВТРА ЕЩЕ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н Франклин сказал: «Улучшая себя, вы улучшаете окружающий мир. Не бойтесь становиться лучше слишком медленно. Бойтесь оставаться на одном месте. Забудьте о своих ошибках, помните только, чему они научили вас». Так как же завтра стать лучше? Стать лучше сегодня. Секрет успеха можно отыскать в вашей ежедневной рутине. Вот что я предлагаю вам для роста и для того, чтобы вести за собой вверх друг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СОВЕРШЕНСТВУЙТЕ СВОЕ МАСТЕРСТВО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тене офиса питомника, где выращивают деревья, висит табличка, на которой значится: «Лучшее время для посадки дерева — двадцать лет назад. Второе лучшее время — сегодня». Нет более подходящего времени для совершенствования своего мастерства. Может быть, вы жалеете, что не начали делать этого раньше. Может быть, вы сожалеете, что не встретили хорошего учителя или наставника несколько лет назад. Все это не имеет значения. Оглядываясь назад и сожалея, нельзя продвинуться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 поэта Лонгфелло поинтересовался его секретом столь жадного интереса к жизни. Указав на ближайшее яблоневое дерево, Лонгфелло ответил: «Задача этого дерева — каждый год отращивать по небольшой новой веточке. Именно это я и планирую делать». Друг мог бы отыскать подтверждение этому ответу в одном из стихотворений Лонгфел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уть и цель не в наслаждень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е в скорби преб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 работе, в устремлень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шаг завтра дальше с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ы не находитесь там, где должны были бы быть. Возможно, вы не являетесь тем, кем хотели бы быть. Нет нужды быть тем, кем вы привыкли быть. Вы просто можете научиться стать лучше, насколько сможете, в настоящий момент. Как говорил Наполеон Хилл: «Вы не можете изменить пункт отправления. Но вы в состоянии поменять направление движения. Дело не в том, что вы собираетесь делать. Имеет значение лишь то, что вы дел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Перевод Ч. Самуила. — Прим. пере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БСУЖДАЙТЕ СВОЕ МАСТЕРСТВО С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вы достигнете определенного уровня мастерства, лучшее, что вы можете сделать, — обсудить свое мастерство с другими профессионалами более высокого уровня. Многие люди поступают так инстинктивно. Гитаристы обсуждают гитары. Родители беседуют о воспитании детей. Гольфисты разговаривают о гольфе — подобные разговоры приносят им удовольствие, заряжают энергией, развивают навыки и готовят к активным действ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седы с коллегами наверняка весьма интересны, но не прикладывая усилий для стратегических обсуждений уровня своего мастерства с теми, чей профессионализм и опыт больше вашего, вы упустите хорошие возможности научиться чему-то новому. Дуглас Рандлет регулярно встречается с группой миллионеров, которые уже были на пенсии, чтобы поучиться у них. Перед тем как уйти на пенсию, бейсболист высшей лиги Тони Гвинн был готов часами обсуждать удары с теми, кто в них разбирался. Каждый раз как он встречался с Тедом Уильямсом, темой их разговоров были одни уда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егда с большим удовольствием обсуждаю мастерство лидерства с опытными и умелыми лидерами. Я регулярно, по крайней мере шесть раз в год, планирую познавательный ланч с людьми, которыми искренне восхищаюсь. Я тщательно готовлюсь к этим встречам, читаю их книги, слушаю аудиокассеты с их речами и выступлениями, делаю все, что в моих силах. Моя цель — познакомиться как можно лучше с ними и их «зоной наилучшего восприятия», чтобы при встрече задавать грамотные вопросы. Если я это сделаю, то могу учиться на их сильных сторонах. Но это не конечная цель. Моя цель — выяснить, что я могу позаимствовать из их опыта, знаний, и использовать это в своей работе. Вот источник моего роста — те знания, которые я приобрел и могу применить в своей ситу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крет идеального интервью — внимательно слушать собеседника. Это мост между знакомством с ним и знакомством с собой. Это и должно стать вашей цель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РАКТИКУЙТЕ СВОЕ МАСТЕРСТВО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Ослер, физик, написавший в 1892 году книгу «Принципы и практика медицины» («The Principles and Practice of Medicine»), как-то обратился к группе студ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будьте о будущем. Живите только настоящим моментом и настоящей работой. Думайте не о ее объеме, который необходимо выполнить, не о трудностях, которые предстоит преодолеть, или о конечном результате, а активно принимайтесь за небольшое задание, и пусть этого будет достаточно на сегодняшний день. Ибо нашей обязанностью, по словам Карлайла, является „не смотреть на то, что сокрыто в далекой дымке, но делать то, что лежит прямо перед глаз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динственный способ совершенствоваться — практиковаться в своем ремесле до тех пор, пока не изучите его вдоль и поперек. Поначалу вы делаете то, что знаете. Чем больше вы практикуете свое мастерство, тем больше знаете. Но чем больше вы делаете, тем больше будете узнавать о том, что должны делать иначе — не так, как прежде. На данном этапе вам необходимо будет принять серьезное решение: собираетесь ли вы делать то, что обычно, или попробуете сделать то, что, по вашему мнению, должны сделать? Единственный путь к совершенствованию — выйти за пределы зоны комфорта и попробовать взяться за новое де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часто задают мне вопросы: «Как я могу расширить свой бизнес?» или «Как я могу улучшить работу своего отдела?» Ответ прост — сперва вы должны сами вырастии стать лучше. Единственный способ перевести организацию на более высокий уровень — перевести на более высокий уровень лидеров, управляющих ее деятельностью. Становясь лучше, вы помогаете стать лучше другим. Вышедший на пенсию исполнительный директор «General Electric» Джек Уэлч сказал: «До того как вы станете лидером, ваш успех связан только лишь с личностным ростом. Когда вы становитесь лидером, успех связан с ростом других». И подходящее время для начала — сегодн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вторение раздела III</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нципы, благодаря которым лидер на 360° ведет ввер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тем как вы начнете знакомиться с принципами, благодаря которым можете вести за собой своих коллег вдоль, предлагаю повторить девять принципам, которыми вам следует овладеть, чтобы успешно вести за собой вверх своих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Научитесь исключительно хорошо вести вверх себя сам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Облегчите ношу, лежащую на плечах своего лид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Будьте готовы делать то, что другие делать отказыв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Недостаточно просто управлять — вед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Делайте ставку на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Будьте всегда готовы к разговору с лидером, ведь вы отнимаете у него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Знать, когда сделать ход, знать, когда отступ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Станьте «палочкой-выручалоч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Завтра будьте лучше, чем сего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колько хорошо вы справляетесь с этими девятью аспектами? Если вы не уверены, то выполните тест лидерства на 360°, который бесплатно предлагается тем, кто купил эту книгу. Более подробную информацию вы найдете на сайте www.360DegreeLeader.com.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ДЕЛ IV</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НЦИПЫ, БЛАГОДАРЯ КОТОРЫМ ЛИДЕР НА 360° ВЕДЕТ ВД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йте за мной, я иду рядом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отличает просто компетентного лидера от лидера, который поднимается на более высокий уровень? Компетентные лидеры могут вести за собой последователей, они способны находить, объединять и привлекать их на свою сторону. Это нелегкая задача, но лидер, который может вести за собой только последователей, ограничен в своем влиянии. Чтобы перейти на более высокий уровень лидерства, он обязан уметь вести за собой других лидеров — не только тех, кто на корпоративной лестнице стоит ниже его, но и тех, кто стоит и выше, и на одном с ним уров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которые упорно трудятся и демонстрируют высокий уровень компетентности, в состоянии оказывать влияние на своего босса. Так что в данном отношении они становятся лидерами лидеров. Но вести за собой своих коллег — это совершенно иная задача. По сути, для эффективных людей, которых мучает чувство зависти или негодования из-за несложившихся отношений с боссом, вести за собой коллег может оказаться особенно трудным делом. Если лидеров в среднем звене организации, которые ведут вверх на корпоративной лестнице, считают политиканами или подхалимами, то их коллеги могут отказаться от попытки вести вд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добиться успеха как лидер на 360°, который ведет за собой своих коллег, вы должны дать им повод уважать вас и следовать за вами. Как это сделать? Помогая своим коллегам побеждать. Если вы будете помогать им добиваться успеха, то поможете не только организации, но и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м особенно тяжело вести за собой своих коллег вдоль, как правило, не умеют строить отношения с людьми. Если вы вернетесь к пяти уровням лидерства, описанным в подразделе «Должностной миф», то увидите, что после первого уровня — должности следуют позволение и производительность. Лидеры, преуспевшие в производстве, но пренебрегшие позволением, в состоянии оказывать влияние на боссов, но они скорее всего не смогут влиять на своих коллег. Если вы хотите вести за собой своих коллег вдоль, то должны работать ради завоевания доверия своих коллег. Это серьезный вызов, однако его определенно стоит приня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доль № 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ЯТЬ, ОСВОИТЬ И ПРОЙТИ ЛИДЕРСКИЙ К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ногих людей, столкнувшихся с трудностями при ведении за собой своих коллег вдоль, проблемы возникают из-за недальновидности. Такие сотрудники пытаются завоевать влияние слишком быстро. Лидерство — это не одноразовое событие, это непрекращающийся процесс, требующий много времени, особенно когда дело касается колле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тремитесь завоевать влияние и доверие людей, с которыми работаете бок о бок, то не пытайтесь петлять и ломиться напрямик. Постарайтесь понять, освоить и закрыть лидерский круг.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СКИЙ К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гляните на приведенный на следующей странице рисунок, благодаря которому вы сможете составить представление о том, как выглядит лидерский к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идите, что этот круг начинается с внимания и завершается успехом. Вот как выглядит каждая ступенька этого к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ВНИМАНИЕ — ИНТЕРЕСУЙТЕСЬ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начинается с того, что оказывать людям внимание и проявлять заботу вы должны с искренним интересом. Многие лидеры столь активно увлечены своей деятельностью и планами, что совершенно не уделяют должного внимания людям. Если то же самое относится и к вам, то нужно срочно исправлять ситу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интересуетесь людьми, то это укрепит вашу позицию — вас будут уважать и с вами будут считаться. Если же вы человек нелюдимый, внимательное отношение к ним может стать вашим первым шагом на пути к лидерству. Ищите достоинства в каждом человеке. Ставьте себя на место других. Находите повод симпатизировать им. Вы не сможете интересоваться людьми, если в глубине души они вам безразличны. А если это так, то, к сожалению, этот изъян всегда будет мешать вам вести людей за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чувствуете себя неуверенно в этой области, то советую познакомиться с книгой «25 способов побеждать с помощью людей», которую я написал в соавторстве с Лес Паррот. Или прочтите книгу Дейла Карнеги, уже давно ставшую классической, «Как завоевывать друзей и оказывать влияние на людей». Но в процессе совершенствования таланта общения с людьми никогда не забывайте следующее: люди всегда тяготеют к тем, кто возвеличивает их, и избегают тех, кто их принижа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БУЧЕНИЕ — ПОЗНАВАЙТ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зывать людям, что вы интересуетесь ими, это всегда похвально. Но если вы не предпринимаете никаких попыток узнать каждого человека поближе как личность, то рискуете уподобиться персонажу комикса «Орешки» Чарли Брауну, который говорил: «Я обожаю человечество. Но вот людей терпеть не м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бирайте время пообщаться с сотрудниками своей организации. Просите их рассказывать о своей жизни, старайтесь раскрыть их лучшие стороны, учитесь ценить их уникальность, интересуйтесь их мнением по рабочим вопросам. И прикладывайте все усилия, чтобы в случае необходимости суметь поставить себя на их ме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немало испытанных способов лучше узнать своих сотрудников. Мне часто приходится выступать от компании «Maximum Impact», которую я основал, а сейчас ее возглавляет Тодд Данкан. Одно из упражнений, предлагаемое компанией своим клиентам, это использовать так называемые «ценные карты». Участники должны просмотреть колоду из сорока с лишним карт, на каждой из которых напечатано слово, обозначающее какую-нибудь ценность: честность, преданность, достаток, вера, креативность, семья и т. д. Их просят выбрать шесть самых значимых ценностей, те, что они считают бесспорными. После этого всем предлагают убрать сначала две карты, а потом еще две. Это заставляет людей задуматься о том, что для них имеет наибольшее значение, и принять несколько серьезных ре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Рик Пэкер, корпоративный инструктор, переслал мне электронное письмо, полученное им от Джона Фаррелла из «Printing House Press». В письме Джон с восхищением делился своими впечатлениями о ценных картах и о том, как они помогли ему ближе узнать своих сотруд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недель после возвращения с семинара я встретился с каждым из двадцати пяти сотрудников (приглашал я их по двое) и предложил им упражнение с ценными картами. Я объяснил, что считаю его бесценным опытом, и выразил надежду, что каждый из них сможет немножко лучше узнать коллег. Мне не пришлось разочаровываться. Всем сотрудникам упражнение понравилось, и они предложили мне огласить результаты — что каждый из них считает для себя самым це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единогласного решения я попросил своего художника изготовить постер размером 75 на 60 сантиметров, на котором значились бы три главные ценности каждого из членов команды. Сегодня этот постер висит в нашем офисе, и каждый может с ним ознаком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Джон писал, что узы товарищества, связывающие его сотрудников, после этого упражнения стали еще прочнее. К письму он приложил копию постера, созданную его художни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Джон не только лучше знает своих людей, но и они больше знают друг о друге и научились ценить друг друг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ДОБРЕНИЕ — УВАЖАЙТ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клонны с одобрением относиться к людям, которые делают то, что нас восхищает. Это вполне естественно. Но если мы будем ценить лишь тех, кто похож на нас, то слишком многое упустим. Мы должны пытаться видеть и принимать чужой уникальный опыт, умения и учиться на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ннис Бэкк, глава компании AES и автор книги «Радость от работы» («Joy at Work»), высказывает оригинальную точку зрения по данному вопросу. Он намеренно делает положительные предположения о людях и в своем стремлении уважать людей старается доказать это на де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экк подкрепляет свою философию, описывая сотрудников AES. По его словам, 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реативны, рассудительны, достойны доверия, способны принимать серьезные ре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тветственны за свои решения и 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во всем идеальны (совершают ошибки, иногда намер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никаль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отят использовать таланты и умения на благо организации и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будете относиться к коллегам (и сотрудникам) с таким же уважением, ценя их такими, какие они есть, то они, несомненно, будут уважать и ценить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ВКЛАД — ПРИНОСИТЕ ЛЮДЯМ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о что способствует повышению доверия к лидеру в такой степени, как стремление принести пользу окружающим людям. Это в особенности верно в тех случаях, когда они не обязаны это делать и не получают от этого для себя лично конкретной выгоды. Когда вы прикладываете усилия, чтобы принести пользу своим коллегам, они понимают, что вы руководствуетесь самыми благими намерениями, а не корыстными моти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несколько рекомендаций на первых по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жадничайте, если имеете свои ресурсы. Нам свойственна естественная склонность защищать свое, ли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е, будь то территория, идеи или ресурсы. Но если вы поделитесь своими ресурсами с теми, кому они могут помочь, то этим посылаете позитивный сигнал тем, с кем работ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полняйте их пробелы. Мне нравится, как киногерой Сильвестра Сталлоне в фильме «Рокки» отзывается о своей невесте Адриан: «У меня есть пробелы, у нее есть пробелы, вместе у нас нет пробелов». То же самое можно сказать о нас и наших коллегах. Вместо того чтобы ради собственного продвижения пользоваться пробелами других людей, почему бы не заполнить их и не идти вместе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кладывайте в их рост. В подразделе «Трудность раздражения: следование за плохим лидером» я предлагал вам делиться своими ресурсами с лидером. Почему бы не делиться ресурсами и со своими коллегами? Как гласит известная поговорка, «если вы зажжете чужую свечу, ваша не сгорит быстрее. Вы просто получите больше св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итесь с другими. Как часто, когда мы получаем возможность заняться чем-то приятным или увлекательным, мы жадно впитываем новые ощущения и радуемся им, но предпочитаем держать их при себе! Лидеры на 360° всегда думают о тех, с кем они могут поделиться в такие моменты. Если вы хотите влиять на коллег, делитесь с ними положительными впечатле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ачалу вам может быть некомфортно при мысли о том, что надо приносить пользу людям на одном с вами уровне. Если внутри организации царит враждебная атмосфера или атмосфера нездоровой конкуренции, коллеги могут сначала отнестись к вашим действиям с подозрением. Но не отступайте. Если вы будете отдавать без всяких задних мыслей и стараться помогать другим добиваться успеха, они со временем поймут, что вы руководствуетесь добрыми мотивами, и научатся вам доверя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ОДДЕРЖИВАЯ ЛЮДЕЙ СЛОВОМ — УКРЕПЛЯЙТЕ ИХ ВЕРУ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помните учителей, которых вы встречали на своем жизненном пути. Какие из них были самыми любимыми? Почему вы любили их больше, чем других? Вы преклонялись перед ними потому, что те поддерживали вас и помогали повысить свою самооцен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о что подбадривает человека так, как поддержка. Согласно словарю «Webster's New World Dictionary», английское слово «affirm» происходит от «ad firmare», что означает «делать крепким». Итак, укрепляя веру людей в себя, вы делаете крепче те их достоинства, которые в них цените. Делайте это как можно чаще, и вера, которую вы укрепляете в них, станет прочнее сомнений, живших в них до сих п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влиять на своих коллег, станьте для них группой поддержки. Восхваляйте их сильные стороны. Признавайте достижения. Характеризуйте их положительно боссу или коллегам. Делайте им искренние комплименты при любой удобной возможности, и тем самым вы обязательно повлияете на н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ЛИДЕРСТВО — ОКАЗЫВАЙТЕ ВЛИЯНИЕ НА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пяти предыдущих шагов — внимания, обучения, одобрения, вклада и поддержки словом — вы готовы вести своих коллег за собой. Все, что вы делали до сих пор, способствовало укреплению отношений с ними, завоеванию их доверия и доказательству положительных мотивов. Имея за плечами такое достижение, вы получите возможность оказывать на них вли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м лидерам удается пройти все этапы довольно быстро, а другим на это требуется значитель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я. Чем ярче выражен ваш прирожденный лидерский талант, тем быстрее вы пройдете все этап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лияние на окружающих людей — это не конец пути. Если желание заставить людей вас слушать и делать так, как вы хотите, является единственным вашим стимулом, то вы мыслите в совершенно неверном направлении. Чтобы стать лидером на 360°, нужно подняться еще на один уровень — помогать им одерживать побед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УСПЕХ — ПОБЕЖДАЙТЕ ВМЕСТЕ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что вами движет желание вести за собой других, иначе вы уже давно перестали бы читать эту книгу. Но я не знаю, задумывались ли вы о том, почему хотите вести за собой других. По моему глубокому убеждению, хорошим лидером руководят два очень важных мотива. Во-первых, желание реализовать то, что живет в каждом лидере: свою мечту, планы, которые они жаждут осуществить. У кого-то эта мечта скромная, у кого-то масштабная. Во-вторых, видеть, как добиваются успеха другие. Великие лидеры не используют людей ради собственной победы. Они ведут их за собой, чтобы можно было побеждать всем вместе. Если это ваш истинный стимул, то у вас есть все шансы стать тем человеком, за которым с готовностью последуют другие, находятся ли они ниже вас, выше или на одной с вами ступени на иерархической лестни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е приятное в том, чтобы содействовать успеху других, это появление новых возможностей помогать еще большему числу людей. Разве вы не были тому свидетелем? Тренер, у которого за плечами не одна победа, или успешный бизнес-лидер более легко набирает потенциальных членов команды, чем человек, которому нечем похвалиться. Как только лидер подтверждает, что он в состоянии содействовать реализации чужих устремлений, к нему начинают обращаются другие люди, которые также нуждаются в поддерж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роцесс вновь возвращается к исходной точке и идет по новому кругу. Если вы помогаете преуспеть другим, в вашей жизни будут появляться новые люди, которым вы тоже можете помочь преуспеть. И каждый раз вам придется делать выбор в пользу нового витка, начиная с внимания и заканчивая успехом. Вы не можете срезать путь, петлять, не можете пойти напролом. Если будете постоянно помогать другим одерживать победу, они позволят вам вместе с ними проходить этот процесс гораздо быстрее, но вы все равно не сможете перепрыгнуть ни через один этап.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уи Хольтц тренировал футбольную команду университета Нотр-Дам, он часто любил повторять: «Делайте то, что правильно! Выкладывайтесь по максимуму и относитесь к другим так, как хотели бы, чтобы они относились к вам, потому что они задают три вопроса: (1) Могу ли я доверять тебе? (2) Веришь ли ты в это и предан ли этому делу — страстно им увлечен? (3) Проявляешь ли ты интерес ко мне как к личности?» Если окружающие люди могут положительно ответить на все три вопроса, у вас есть очень хорошие шансы оказать на их жизнь громадное влия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доль № 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ВЬТЕ НА ПЕРВОЕ МЕСТО ДОПОЛНЕНИЕ КОЛЛЕГ-ЛИДЕРОВ, ВМЕСТО ТОГО ЧТОБЫ СОСТЯЗАТЬСЯ С 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ис Ходжес, уроженец города Батон-Руж, хороший лидер. Он известен своей любовью к . анекдотам о Бодро — популярному в Луизиане типу юмора. Недавно он рассказал мне такой анекд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каджунов хвастаются друг перед другом своими успехами. Тибидо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только что купил новую лодку для ловли креветок, ага, и на меня работает команда из десяти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это ерунда, — отвечает Ландри, — меня только что повысили на рафинировочном заводе, и на меня сейчас работают пятьдесят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дро слышит это и не хочет ударить в грязь лицом перед друзьями, поэтому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подо мной целых три сотни человек. Тибидо удивленно спрашивает у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ы это о чем, Бодро? Ты же целыми днями косишь тра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ерно, — соглашается Бодро, — но сейчас я стригу траву на кладбище, и подо мной целых три сотни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ничего плохого в конкуренции. Проблема для многих лидеров состоит в том, что они начинают соперничать со своими коллегами в своей же организации. И довольно часто это негативно сказывается и на команде, и на них сам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зависит от того, как вы относитесь к конкуренции и в какое русло ее направляете. В условиях здоровой рабочей атмосферы присутствует и конкуренция, и командная работа. Самое главное — знать, в каких случаях что умес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ело касается ваших коллег, вы должны состязаться таким образом, чтобы вместо конкуренции, вы могли дополнять их. Это два совершенно различных типа мыш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КУРЕНЦИЯ И ДОПОЛН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КУРЕН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ПОЛН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удное мыш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гатое мыш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организа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рушает довер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ормирует довер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слит категориями «победа-пора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слит категориями «победа-побе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граниченное мышление (мои ценные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местное мышление (наши ценные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ключает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ключает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беда любой ценой слишком дорого обойдется вам, когда дело коснется коллег. Если ваша цель — опередить других, вам никогда не удастся вести за собой коллег вдол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УСТАНОВИТЬ БАЛАНС МЕЖДУ КОНКУРЕНЦИЕЙ И ДОПОЛН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ная мысль состоит в том, что успех любой команды гораздо важнее, чем победа каждого ее члена по отд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успеха организации необходима и конкуренция, и командная работа. Когда эти два элемента находятся в состоянии равновесия, в организации царит атмосфера здорового единодушия и поддерж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же установить баланс между этими двумя составляющими? Как научиться легко переключаться с одного на другое? Вот что я рекоменду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РИЗНАЙТЕ СВОЕ ЕСТЕСТВЕННОЕ ЖЕЛАНИЕ СОСТЯЗ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устя четыре или пять лет после окончания колледжа меня пригласили играть в баскетбольной команде выпускников против тогдашней команды студентов. Во время своего студенчества я играл на позиции атакующего защитника, но в этот раз меня назначили разыгрывающим защитником. Пока я наблюдал за тем, как он разогревается, я пришел к выводу, что меня ждут проблемы — он был гораздо быстрее, чем я. Так что пришлось спешно разрабатывать стратег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 в первый раз попытался забросить мяч в корзину, я врезался в него. Я имею в виду не просто удар по руке, я действительно врезался в него со всего разбе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днялся, протопал к линии для свободных бросков, и оба раза мяч отскочил от края корз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следующий раз его команда вышла на площадку, и он попытался забросить мяч, я снова врезался в него. Поднявшись, он вполголоса выруг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коре после этого при свободном мяче я нырнул под него, но при этом постарался приземлиться прямо на этого парня. В то время я был не таким крупным, зато бесспорно тяжел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вскочил на ноги и набросился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ы играешь слишком жестко. Это всего лишь иг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адно, — усмехнулся я, — тогда дай мне выигр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имеет значения, что вы делаете или кем являетесь, конкурентность есть нормальный лидерский инстинкт. Я еще не встречал лидера, который не любил бы побежд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я оглядываюсь назад и понимаю, что вел себя не по-взрослому. Однако команда выпускников все же выиграла матч. Но друга в тот день я не приобр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крет соперничества состоит в том, чтобы направлять это соперничество в положительное русло. Усмирив его, вы лишитесь мощного стимула, который побуждает вас на самые значительные достижения. Но отпустив удила, вы быстро настроите коллег против себя. Но если будете контролировать соперничество и направлять его, то это поможет вам преуспе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ОДДЕРЖИВАЙТЕ ЗДОРОВУЮ КОНКУРЕН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ая успешная команда, которую я видел или частью которой являлся, отличалась здоровой конкуренцией среди ее членов. Здоровая конкуренция приносит команде огромное количество плюсов, многие из которых не принесет больше ничто друг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оровая конкуренция помогает выявить в команде самое лучшее. Сколько мировых рекордов, по-вашему, установлено, когда бегуны бежали в одиночку? Мне не известно ни одного! Люди демонстрируют свои максимальные возможности, когда их подталкивают своим примером другие. Это верно, невзирая на то, учитесь вы, тренируетесь или игр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оровая конкуренция способствует честной оценке. Каков самый быстрый способ оценить свою эффективность как профессионала? Может быть, вы руководствуетесь долгосрочными критериями, например ежемесячными или годовыми целями? Но если вы хотите узнать, как обстоят дела сегодня? Как измерить свои настоящие достижения? Посмотрите на свой список важных дел. А вдруг вы установили планку слишком низко? Посоветуйтесь со своим боссом. И, возможно, самый лучший способ — посмотреть на достижения других. Если вы значительно отстаете или далеко ушли от них вперед, разве это не о многом говорит? Предположим, вы остались далеко позади — разве вам не хотелось бы выяснить, что сделали не так? Может быть, это не единственный способ оценки, но он в достаточной степени реальный и объектив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оровая конкуренция содействует укреплению чувства товарищества. Когда люди состязаются друг с другом, между ними образуется невидимая связь, независимо от того, входят ли они в одну команду или принадлежат к соперничающим командам. Если соперничество происходит внутри одной команды и оно дружелюбно и позитивно, то эта связь становится еще более прочной и приводит к тому, что образуются крепкие и искренние товарищеские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оровая конкуренция не становится вашим личным делом. Соперничество внутри команды в конечном счете сводится к удовольствию. При здоровом соперничестве члены команды остаются друзьями, что бы ни случилось. Они играют друг против друга ради своего удовольствия, а после этого уходят вместе, не испытывая друг к другу ни зависти, ни зл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анекдот про петуха, который притащил в курятник страусиное яйцо и, положив его в центре, на виду у всех куриц, заявил: «Не хочу пугать вас, девочки, но мне бы хотелось показать вам, что может произойти, если пойти вверх по дороге». Конкуренция, безусловно, мотивирует команду на дальнейшие сверш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ТВЕДИТЕ ДЛЯ КОНКУРЕНЦИИ НУЖН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ая цель здоровой конкуренции — использовать ее ради победы компании. Конкуренция на практике помогает членам команды совершенствовать друг друга. Если она направлена в нужное русло, то используется для того, чтобы одолеть другую коман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некоторые лидеры доводят такой подход до крайностей. Томми Ласорда, бывший менеджер «Los Angeles Dodgers», рассказал историю о том, как его команду поставили играть против «Cincinnati Reds». Утром Ласорда отправился на мессу. Только он уселся на скамье, как в церковь вошел менеджер «Cincinnati Reds» Джонни Макнамара и уселся па ту же скам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ы переглянулись, по не промолвили ни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окончания мессы все стали выходить из церкви, но Ласорда заметил, что Макнамара задержался, зажигая свечу. Он подумал, что это дает тому преимущество. «Когда церковь опустела, — вспоминает Ласорда, — я подошел к свече и задул ее. На протяжении всей игры я кричал ему: «Эй, Мак, это не сработает! Я задул твою свечу». В тот день мы разнесли их в пух и прах, со счетом 13:2».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ЗНАТЬ, ГДЕ ПРОВЕСТИ ГРАНИЦ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важно, как сильно вы жаждете победы, но если вы хотите конкурировать в здоровой атмосфере, то должны постоянно следить за тем, чтобы не переступить черту, в противном случае вы рискуете нажить себе врагов. А определить эту черту совсем несложно. Я бы сказал, что когда соперничество поднимает планку и помогает всем стать лучше, ее можно считать здоровой. Но когда она понижает боевой дух и вредит команде, это уже нездоровая конкуренция, переходящая все границ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я возглавлял церковь Скайлайн в Сан-Диего. Там мне посчастливилось работать с компетентными сотрудниками, между которыми постоянно витал дух соперничества. Ядро всей команды составляли Дэн Райланд, Шерил Флайшер и Тим Элмор. Они возглавляли свои отделы, и каждый из них был специалистом в своей области, но они постоянно соперничали между собой, пытаясь во всем превзойти друг друга. Эта дружеская конкуренция поддерживала их тонус и вдохновляла всех остальных членов команды следовать их примеру и выкладываться на двести процентов. Но какими бы амбициозными и упорными они ни были, если у одного из них возникала проблема, то остальные с готовностью протягивали ему руку помощи. Они всегда ставили победу команды выше собственных амбиц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эти три лидера самостоятельно работают в совершенно разных областях и в разных организациях в разных частях страны, но до сих пор остаются друзьями — поддерживают дружеские отношения, перезваниваются, делятся опытом, впечатлениями, рассказывают истории из своей жизни и продолжают помогать друг другу в случае необходимости. Они глубоко и искренне уважают друг друга, что способствует взаимному признанию и довер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доль №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УДЬТЕ ДРУ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часто связываем себя различного рода отношениями с окружающими нас на работе людь-. ми — коллегами, членами команды, напарниками, конкурентами, но порой забываем быть теми, в ком нуждается большинство людей, — друзьями. Поэт Ралф Уолдо Эмерсон писал: «Торжество дружбы не в протянутой руке, не в доброй улыбке, не в радости товарищества. Оно живет в духовном вдохновении, которое приходит, когда ты понимаешь, что в тебя верит кто-то еще и доверяет т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важно, какими жесткими или амбициозными кажутся вам коллеги, они с удовольствием станут друзьями на работе. Некоторые люди не рассматривают работу как место, где можно найти друзей, но, найдя их, они, несомненно, обрадуются. Когда работа особенно сложная или неприятная, присутствие рядом друга иногда бывает единственным приятным чувством, которое заставляет человека идти на работу. А если работа приносит удовольствие, тогда присутствие рядом друга подобно глазури на вкусном тор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МАНДНАЯ РАБОТА НЕ БЫВАЕТ УСПЕШНОЙ, ЕСЛИ НЕТ ДРУЖ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чем я советую вам обзавестись друзьями на рабо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РУЖБА — ЭТО ОСНОВА ВЛИЯ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зидент Авраам Линкольн говорил: «Если вы хотите привлечь человека на свою сторону, сначала убедите его в том, что являетесь его преданным другом». Хорошие отношения делают возможным обоюдное влияние, а дружба — это самые положительные отношения, которые можно сформировать с коллегами на рабо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РУЖБА — ЭТО ФУНДАМЕНТ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ерю, что долгосрочного успеха нельзя достигнуть, если вы не умеете доброжелательно относиться к людям. Теодор Рузвельт говорил: «Самый важный компонент формулы успеха — знание того, как ладить с людьми». Без него большинство достижений невозможно, а то, чего мы достигаем, все равно кажется незначительны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РУЖБА — ЭТО УБЕЖИЩЕ, КОТОРОЕ СПАСАЕТ ОТ ВНЕЗАПНО НАЛЕТЕВШЕГО ШТОР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выдался трудный денек, кто подбодрит вас и поднимет настроение? Друг! Когда вам приходится смотреть в лицо своим страхам, с кем бы вы поделились своими опасениями? С другом! Если вы оступились, кто поможет вам вновь подняться на ноги? Друг! Аристотель бьш прав, когда говорил: «Истинные друзья — надежное убежищ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ТАТЬ ДРУ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вас, конечно, уже есть друзья, так что вы знаете, как находить друзей и поддерживать дружеские отношения. Но довольно часто отношения между людьми, которые работают в одной организации, бывают совершенно разными. Мне хотелось бы предложить вам специфический подход к дружбе тех, кто связан служебными отношениями. Поставьте себе целью стать другом, а не искать друз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большинство людей пытаются наладить между собой дружеские отношения, они ищут тех, кто будет отвечать взаимностью на их усилия по укреплению отношений. Если они чувствуют, что их усилия остаются безответными, то разрывают отношения с этим человеком и продолжают поиски. Если вы хотите вести коллег за собой вдоль, то должны стараться стать хорошим другом — даже для человека, который поначалу ничего не вкладывает в друж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наладить дружеские отношения с коллегами, рекомендую воспользоваться следующими совет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1. СЛУШАЙ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ичард Эксли, писатель, однажды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инный друг внимательно выслушает вас и поймет ваши самые сокровенные мысли. Он поддержит вас, когда вам трудно, если вы ошибетесь, поправит вас и поймет, поможет и поддержит, когда вы оступитесь. Истинный друг ведет вас к личностному росту, помогает раскрыть свой потенциал. И самое удивительное и прекрасное, что он радуется вашему успеху так, как будто он его собствен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сь этот процесс начинается с умения слуш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хотят, чтобы на работе их оставили в покое и не мешали заниматься своим делом. Если же у них просыпается желание пообщаться с кем-либо, то они делают это ради достижения личных целей или ради того, чтобы заставить других выслушать себя. Люди редко прикладывают осознанные усилия, чтобы выслушать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льф Николас говорил: «Самая важная человеческая потребность из всех — это потребность понимать и быть понятым. Самый лучший способ понять людей — внимательно выслушивать их». Если вы овладеете искусством выслушивать своих коллег, они захотят общаться с вами и начнут искать вашего общества. А после того как прочная связь с вами будет налажена, скорее всего, начнут спрашивать у вас совета. С этого начинается рост вашего влия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НАЙДИТЕ С КОЛЛЕГАМИ ТОЧКУ СОПРИКОСНОВЕНИЯ, НЕ СВЯЗАННУЮ С РАБО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 Э. Кларк говорил: «Чтобы радоваться общению с другом, мне нужно найти с ним гораздо больше общего, чем ненависть к одним и тем же людям». К сожалению, для многих людей, работающих бок о бок, это единственная точка соприкосновения. Как же поступить, если у вас нет общих интересов с тем или иным коллегой? Постарайтесь найти общие интересы, не связанные с рабо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будете ко всем относиться как к потенциальным друзьям и искать общие точки соприкосновения на работе и за ее пределами, то у вас есть все шансы найти их. Именно так и начинается дружб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БУДЬТЕ ДЛЯ КОЛЛЕГ ДОСТУПНЫ НЕ ТОЛЬКО В РАБОЧЕ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но так же, как вы должны искать точку соприкосновения с коллегами в свободное от работы время, вам надо быть доступным для них всегда. Истинная дружба предполагает, что вы доступны для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будете ничего предпринимать в свободное от работы время, для того чтобы наладить дружеские отношения с коллегами, то эти отношения, скорее всего, никогда не выйдут за пределы чисто служебных. Как только вы переводите отношения за пределы рабочей зоны, они моментально начнут измен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помните хотя бы, как вы впервые обедали вместе с коллегой за пределами офиса. Даже если вы все время говорили о работе, разве ваши отношения не изменились с тех пор? А как насчет участия в корпоративной лиге софтбола или в совместной игре в гольф? Неужели вы не узнали об этих людях ничего нового, того, что вам не было известно раньше? Разве их личность не раскрылась с неожиданной для вас сторо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помните, как вы впервые пришли в дом кого-нибудь из коллег, и подумайте о том, что после этого стало связывать вас с эти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инная дружба не ограничивается каким-то определенным временем, которое вы выделяете для общения. Когда друг в беде, настоящие друзья не говорят: «Послушай, уже поздно! Перезвони мне завтра». Конечно, никто не отменял уважения к чужой частной жизни и личным границам. Но ни лидерство, ни дружба не зависят от време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НЕ ЗАБЫВАЙТЕ О ЧУВСТВЕ ЮМ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мик-пианист Виктор Борж сказал: «Смех — это самое короткое расстояние между двумя людьми». Я нередко подтверждал это высказывание на практике. Юмор может легко объединить двух людей, у которых, возможно, не очень много общ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и Уэтзел говорил, что, когда ему было двадцать четыре года, он учился в магистратуре для получения степени магистра и все — в том числе себя — воспринимал слишком серьезно. Но на втором курсе Чарли стал помощником преподавателя и познакомился с другими аспирантами, которые преподавали английскую стилистику в университете Нового Орлеана. Одним из этих аспирантов был Гомер Аррингт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мер вырос в Южной Калифорнии, учился в Беркли, после чего перепробовал множество увлекательных занятий, включая работу таксистом в Нью-Йорке. Когда все четырнадцать аспирантов собирались в офисе, они начинали рассказывать о различных случаях, произошедших на занят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мер был отличным студентом и большим интеллектуалом, но при этом он обладал еще и потрясающим чувством юмора. Когда Чарли рассказывал о каком-нибудь случае, который ужасно его расстроил, Гомер обязательно находил в нем что-нибудь смешное, шутил, и они оба хохотали до упа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я обоих молодых людей мало что связывало, они быстро подружились. Теперь после двадцати лет дружбы Чарли признается, что Гомер помог ему не только слишком серьезно относиться к жизни и к самому себе, но и разбудил в нем чувство юмора, за что Чарли благодарен ему и по сей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охраняете чувство юмора в любых ситуациях, даже в самых критических, когда работа напрягает, а коллеги не в духе, то вы способствуете созданию положительно заряженной атмосферы и будете всегда доступны для своих коллег. А это определенно повысит ваши шансы на появление новых друз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ГОВОРИТЕ ПРАВДУ ДАЖЕ ТОГДА, КОГДА ДРУГИЕ ЭТОГО НЕ ДЕЛ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когда Генри Форд обедал с одним человеком, он спросил того: «Кто ваш лучший друг?» Его собеседник довольно долго колебался и наконец ответил, что точно не может сказать. Тогда Генри Форд воскликнул: «Я скажу вам!» Он схватил карандаш и написал на салфетке: «Ваш лучший друг тот, кто раскрывает в вас самое лучшее, что в вас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это и делают друзья друг для друга. Они помогают раскрыть в своих друзьях самое лучшее. Иногда это лучшее выражается поощрением, но все же самое лучшее, что вы можете сделать для друга, — сказать ему правду. К сожалению, не все к этому готовы, потому что никому не хочется испортить отношения, а может быть, им на самом деле все рав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сточная мудрость гласит: «Друг — это тот, кто предостерегает вас». Если вам грозят неприятности, или ослепляют эмоции, друг предупредит вас. Если качество вашей работы наносит урон организации или может повредить вашей карьере, то друг скажет вам прав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делать шаг вперед навстречу другу в неприятной ситуации и сказать ему горькую правду — дело рискованное и сложное. Ирония заключается в том, что для того, чтобы другие прислушались к вашим словам, вам сначала необходимо установить с ними доверительные отношения. Своего рода уловка 22. Если вы промолчите, то вы не настоящий друг. Но чтобы иметь возможность сказать правду, которая не понравится (и вы это знаете), надо уже быть другом, в противном случае вас никто не будет слушать. Чем больше вы вкладываете в отношения, тем больше шансов, что вас внимательно выслушают и примут ваши слова к свед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ьз Шваб, который начинал водителем, а впоследствии стал президентом «Carnegie Steel» (позднее «U.S. Steel»), имел репутацию замечательного лидера и настоящего мастера мотивации. Он говорил о важности дружбы в каждом жизненом аспекте, включая работу. Шваб говор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ьте другом всем, кто вас окружает. Когда есть друзья, вы знаете, что всегда найдется человек, который встанет на вашу защиту. Есть старая поговорка о том, что если у вас есть враг, вы будете встречать его повсюду. Иметь врагов невыгодно. Живите так, чтобы сохранять со всеми теплые и дружеские отношения, и вы удивитесь тому, какой счастливой может быть ваша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и еще вы приятно удивитесь тому, какое влияние сможете оказывать на окружающ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доль № 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ВМЕШИВАЙТЕСЬ В ОФИСНУЮ ПОЛИТИ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итик опоздал на мероприятие, где должен был выступать с речью. Обычно он тщательно готовился к каждому выступлению, изучал специфику организации и область, в которой та работала. Но из-за плотного графика в этот раз он не сумел как следует подготовиться. Когда политик приехал, его быстро проводили в зал. И пока участники заканчивали десерт, сразу же провели на сцену, не дав возможности ни с кем погово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долгожданного гостя представили слушателям, ему не оставалось ничего другого, как «броситься с головой в омут». Жмурясь от яркого света, бьющего в глаза, политик сразу же перешел к главным пунктам деятельности своей кампании и подробно рассказал о ней. Когда он на секунду остановился, чтобы перевести дух, джентльмен, представлявший его, смущенно прошептал, что слушатели принадлежат к оппози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сколько не смутившись, политик заметил: «Ну что ж, друзья, теперь, когда я так подробно описал позицию нашей оппозиции, я скажу вам прав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м людям, жаждущим публичных должностей, такая тактика, возможно, и помогает, хотя, как п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ло, оборачивается против них же самих, но только не тем, кто работает в узком кругу, где все друг друга знают. Вести политические игры на работе — это безошибочный способ сделать своих коллег враг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сти политические игры» — я бы определил такую тактику как изменение своего обычного поведения, чтобы расположить к себе того, кто в данный момент находится у власти. У тех, кто претендует на публичные должности, это означает смену своей позиции или принципов в зависимости от того, к кому они обращаются. В рабочих условиях это может означать подхалимаж по отношению к боссу, постоянную смену позиций, чтобы примазаться к выигравшей стороне, или использование людей ради персональной выгоды, невзирая на то, чем это обернется для них. Сторонники политической игры двуличны и меркантильны, делают то, что выгодно в данный момент, не думая о том, что лучше для их коллег, сотрудников или для организ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ВА СПОСОБА ПРОБИТЬСЯ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сотрудников организации есть два основных способа пробиться вперед. Первый — попытаться это сделать, выполняя свою работу. Второй — строя политические козни. Это разница между производством и политической игрой (с. 253).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ная мысль заключается в следующем: люди, которые подпадают под определение политиков, руководствуются стремлением выбиться вперед, а не желанием достичь высокого уровня мастерства, производительности, командной работы или слаженности в действии сотрудников. Их ценности и умения вторичны по о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ПОЛАГАЕТСЯ НА ПРОИЗВОД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ПОЛАГАЕТСЯ НА ПОЛИТИ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висят от своего рос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висят от своих связ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средоточены на том, что дел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средоточены на том, что говор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новятся лучше, чем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утся лучше, чем есть на самом де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еспечивают реальные резуль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бирают короткие пу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ют то, что необходи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ют то, что пользуется популяр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ют, чтобы контролировать собственную судь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яют другим контролировать свою судь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тут, чтобы перейти на следующи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деются, что их переведут на следующи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ывают решения на принцип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ывают решения на мн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ению к амбициям. Несмотря на то что они создают видимость успешного продвижения вперед, их достижения всегда недолговечны. В долгосрочной перспективе честность, слаженность и продуктивность всегда окупаются — результативной командной работой и последователь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 прошлом вы занимались политическими играми на работе или наблюдали за такими играми со стороны и думали, что именно это обеспечит вам быстрый карьерный рост. Можно предположить, что вы были не уверены в себе, потому что не продвигались по служебной лестнице или не совершенствовали свои навыки. Вы необязательно поступали так умышленно, но, в чем бы ни заключалась причина, если вы играли в политические игры, то наверняка обманули доверие некоторых своих коллег. И вам, скорее всего, придется просить у них прощение и искать примирения с ними. Это нелегко, но если вы желаете вести вдоль, без этого не обойтись, чтобы вновь вернуть доверие колле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политик по натуре, то я, тем не менее, рекомендую вам соблюдать осторожность. Иногда условия работы словно вынуждают людей к поведению, которое в конечном счете вредит служебным и дружеским отношениям внутри коллектива. Во избежание подобных сложностей следуйте приведенным ниже рекомендация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ИЗБЕГАЙТЕ СПЛЕТ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дающиеся люди говорят об идеях, обычные люди говорят о себе, а мелкие люди — о других. А именно сплетни делают людей мелкими. В сплетнях нет ничего положительного. Они унижают и человека, который является их объектом, и того, кто распространяет эти слухи, и даже тех, кто их слушает. Вот поэтому вы не только должны избегать их распространения, но и стараться не слушать их. Если вы запретите людям сплетничать в вашем присутствии, то будете не только лучше себя чувствовать, но и лучше относиться к тому, кого обсуждают. Кроме того, тот, кто доносит сплетни до вас, завтра может распространять их о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ританский премьер-министр Уинстон Черчилль говорил: «Когда орлы молчат, начинают трещать попугаи». Лидеры на 360° подобны орлам: они высоко парят и вдохновляют других. И они не болтают лишь для того, чтобы наслаждаться звуком собственного голоса, и не распускают сплетни о других, чтобы почувствовать себя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них возникает какая-нибудь проблема с одним из сотрудников, то они идут прямо к этому человеку и решают возникшую проблему один на один, не прибегая к посредникам. Они хвалят публично, а критикуют наедине. И никогда не говорят о других то, что не должно достигнуть их ушей, потому что оно все равно обязательно их достигн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ИЗБЕГАЙТЕ МЕЛОЧНЫХ СП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ольшинстве коллективов случаются ссоры, возникает вражда, зависть, недовольство и мелочные споры, которые как ураган проносятся по организации. Мудрые лидеры в среднем звене организации избегают участвовать в них, даже если считают, что в состоянии их разрешить. Есть хорошая поговорка: «Бульдог легко может одолеть скунса, но знает, что это все равно того не стоит». Такого же подхода придерживаются и лидеры на 36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получил письмо от Марвина Шонхалса, президента и председателя правления «Wilmington Savings Fund Society», с которым познакомился во время форума исполнительных директоров в Далласе, штат Техас. После знакомства он немного рассказал о себе, и я попросил написать мне письмо и подробнее поделиться своим опытом. Марвин написал о своей жизни в городе' Овос-со, штат Мичиган, и об участии в городском совете, состоящем из семи человек. И вот еще на что он обратил мое внимание в своем пись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часто удавалось быстро подвести итог в обсуждении той или иной темы и перевести дискуссию на более высокий и менее детализированный уровень. В результате мои коллеги по совету постоянно интересовались моим мнением по поводу различных вопросов, поступающих на рассмотрение сов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екрасно отдавал себе отчет в том, что это у меня получается хорошо, но никогда не пытался использовать сложившуюся ситуацию для своей выгоды. Я был готов выразить свою точку зрения, но в конце концов решающее слово оставалось за мэром. Я старался держать язык за зубами. Иногда даже если знал, что совет движется в неверном направлении, я не всегда позволял себе вмешиваться. В некоторых случаях я позволял вопросам проходить, хотя не соглашался с ними. Я прекрасно понимал, что завоевываю доверие, не имея собственного мнения по всем вопросам на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Марвин описывал, как через год стал негласным лидером совета, а потом и мэ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знак зрелости — знать, что существенно, а что нет, когда следует вмешаться, а когда стоит помолчать и послушать. Если вы хотите стать эффективным лидером на 360°, то вам придется позаботиться о культивировании такого ум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ТСТАИВАЙТЕ ТО, ЧТО ПРАВИЛЬНО, А НЕ ТОЛЬКО ТО, ЧТО ПОПУЛЯР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мотря на мою убежденность в том, что мудрые лидеры знают, когда надо сидеть и молча слушать, я глубоко убежден и в том, что мудрые лидеры обязаны встаиать на защиту того, что правильно, пусть даже этот шаг будет непопулярен. Как это сделать? Как узнать, когда лучше проявить твердость, а когда промолчать, в особенности в области культуры, где большинство людей рассматривают правду как весьма субъективное понятие? Мой ответ — пользуйтесь Золотым правилом: во всем, как хотите, чтобы с вами поступали люди, так поступайте и вы с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книге «Этика 101» («Ethics 101») я рассказывал, что практически в каждой культуре существует та или иная форма Золотого правила. Помимо христианства, к религиям, признающим ту или иную версию этого правила, относятся: иудаизм, ислам, буддизм, индуизм, зороастризм, конфуцианство, бахай, джайнизм и многие друг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РАССМАТРИВАЙТЕ ВОПРОС СО ВСЕХ СТОР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этот совет: прежде чем вступать в спор с боссом, постарайтесь оценить ситуацию с его точки зрения и со стороны. Несмотря на то что, когда вы рассматриваете ситуацию под множеством углов, при общении с коллегами это не будет иметь таких серьезных последствий, чем когда рассматриваете ситуацию с точки зрения босса. Но умение анализировать вопросы с разных позиций имеет все же колоссальное значение. Всегда очень важно не быть чересчур догматичным и не мыслить слишком уз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 из преимуществ лидерства в среднем звене организации заключается в возможности анализировать многие вопросы с таких позиций, с каких на них не могут посмотреть остальные. Лидеры, находящиеся на верхних ступенях иерархической лестницы, редко видят нечто иное, кроме общей глобальной картины или конечного результата. Те, кто находится на нижних ее ступенях, не менее ограничены, имея даже зачастую возможность работать лишь с конкретными вопросами в своей области. Но у лидеров в среднем звене организации позиция более выгодная. Они видят, как любой конкретный вопрос затрагивает их, но могут при этом заглянуть вверх или вниз. Они близки к тем, кто в «окопах», и могут взглянуть на происходящее с их стороны, и достаточно близки к тем, кто находится на самом верху, чтобы видеть, по крайней мере, часть общей картины. Лидеры на 360° используют свое положение, чтобы вести не только вверх и вниз, но и вдол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НЕ ЗАЩИЩАЙТЕ СВОЮ ТЕРРИТОР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итика напрямую связана с властью. Политические лидеры защищают то, что считают своим, поскольку не желают расставаться с властью. Если они лишатся власти, то не смогут выиграть. А победа, как я уже упоминал, есть главный их стимул. Люди, жаждущие победы любой ценой, всеми силами борются за все, что принадлежит им. Они борются за свой бюджет и за офисное пространство. Они охраняют свои идеи и берегут свои запасы. Если что-то принадлежит им, то они будут бороться за это до кон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стремящиеся к лидерству, чтобы вести за собой коллег вдоль, смотрят и мыслят шире. Они исходят из того, что лучше для команды. Если им нужно поделиться своим пространством ради общего успеха организации, то они не задумываясь сделают это. Если разумнее будет, чтобы другой лидер выполнил задание, которое они выполняли в прошлом, — и при этом какое-то количество долларов из их бюджета в итоге уйдет к этому лидеру — они это переживут. Самое главное — это команд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ГОВОРИТЕ, ЧТО ДУМАЕТЕ, И ДУМАЙТЕ, О ЧЕМ ГОВОР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и любой другой тип лидерства, лидерство на 360° напрямую связано с установлением доверительных отношений. Когда Уинстона Черчилля спросили, какое качество, по его мнению, является главным свойством политика, тот ответил: «Умение предсказать, что произойдет завтра, в следующем месяце, через год — и умение объяснить впоследствии, почему этого не произошло». Черчилль лучше чем кто бы то ни было в двадцатом веке понимал динамику политики. Политические лидеры находятся под постоянным огромным давлением. Может быть, поэтому многие из них не выдерживают этого давления, ломаются и начинают говорить людям то, что те желают услышать, а не то, во что сами политики искренне верят. И те, кто ломаются, создают дурную репутацию, которую вынуждены делить все остальные полит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установить в коллективе доверительные отношения, то должны быть не просто компетентными, а заслуживать доверия и быть последовательными. Достигнуть этого можно, постоянно следя за тем, что ваши слова, действия и то, что по вашим словам вы делаете, совпадают. Если вам это удается, то те, кто работает с вами бок о бок, будут точно знать, что на вас можно полож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овсе не хочу бросать тень на всех политиков. Я знаком со множеством людей, которые занимают публичные должности и отличаются безупречной честностью и преданным служением людям. Но само слово «политик», когда-то вызывавшее лишь положительные ассоциации, сегодня у большинства людей связано с негатив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место того чтобы стремиться стать политиком, стремитесь быть государственным деятелем. В словаре «Webster's New Universal Unabridged Dictionary» сказа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термины различаются преимущественно коннотациями. Слово „политик" предполагает схемы и методы человека, участвующего в (особенно местной) политике от партии или ради того, чтобы добиться собственного преимущества: нечестный политик. „Государственный деятель" предполагает выдающиеся способности, дальновидность и бескорыстную патриотическую преданность человека, связанного с особо важными или значительными государственными делами: выдающийся государственный дея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ть государственный деятелем для своей организации — блестящая идея. Если вы будете постоянно ориентироваться на общую глобальную картину, оставаться бескорыстными в своих помыслах и действиях и быть дипломатичными в отношениях с коллегами, то обязательно отличитесь, завоюете доверите окружающих и повысите свою эффективность и эффективность команды. И, без сомнения, расширите сферы своего влия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доль №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ШИРЯЙТЕ КРУГ ЗНАКОМ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97 году я перевел свои компании из Сан-Диего, штат Калифорния, в Атланту, штат Джорджия. В результате переезда я понял, что необходимо расширять круг знакомств в афроамериканской общине, которая была для меня практически новым ми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ос в 1950-е и 1960-е годы в маленьком городке в штате Огайо, где цветных жителей было сравнительно мало. Первые десять лет карьеры я работал преимущественно в сельских штатах Америки — Индиане и Огайо. Следующие пятнадцать лет — в Южной Калифорнии. Там я познакомился с латиноамериканской культурой, традициями, с людьми и возглавлял церковь, куда приходили люди различных слоев общества и этнической принадлежности. Но афроамериканцев среди них практически не было. Даже на конференциях, которые я проводил по всей стране, афроамериканцы составляли крайне небольшой процент. И когда я перебрался в Атланту, в сердце глубокого Юга, то понял, что пришло время раздвинуть горизонты для своей деятельности, а следовательно, мне необходимо расширить свои познания в этой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Атланте у меня жил один знакомый, который, как я надеялся, окажет мне в этом деле посильную помощь, д-р Сэмюэль Чанд. Сэм — ректор колледжа «Beulah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Heights Bible», в котором учатся студенты различных национальностей, но подавляющее большинство из них афроамериканцы. Я спросил Сэма, не согласится ли он представить меня влиятельным афроамериканским лидерам, на что тот с радостью согласился. С тех пор каждые два месяца я обедал с одним из лидеров общины, и каждый раз встречу организовывал Сэм Чан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эти знакомства и встречи связаны у меня с незабываемыми впечатлениями. Я познакомился со множеством изумительных, сильных и достойных людей: епископом Эдди Лонгом, замечательным лидером одной из крупнейших церквей Атланты Кореттой Скотт Кинг и ее детьми и многими другими. Несколько человек знали обо мне понаслышке, но большинству мое имя было незнакомо. Мы с удовольствием общ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гу признаться, что в начале нашего знакомства несколько человек решили, что мною движут некие скрытые мотивы, но думаю, они быстро поняли, что я всего лишь хочу поучиться и быть им полезным. Так я настраиваю себя каждый раз, когда встречаю нового человека. Иногда во время таких обедов с лидерами мне приходилось выходить за пределы зоны комфорта, но могу с радостью признаться, что я узнал много нового об афроамериканской общине. Теперь со многими из этих чудесных людей меня связывают прочные дружеские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да гораздо проще находиться в кругу, где нам комфортно и все знакомо. Именно так, по большому счету, и поступает большинство людей. Они не хотят перемен и предпочитают оставаться там, где привыкли. Но расти и при этом избегать перемен невозможно. Такого просто не бывает. Если вы хотите усилить свое влияние, вам необходимо расширять круг знаком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ширение круга знакомств может оказаться не самым приятным и не слишком легким делом, однако польза от него несомненная. Главное, оно помогает вам совершенствоваться. Знакомясь с новыми людьми, вы получаете доступ к новым идеям. Это дает возможность смотреть на мир с иных точек зрения, что в свою очередь побуждает вас к генерированию собственных идей. Расширяя круг знакомств, вы узнаете о новых методах и овладеваете новыми умениями. И к тому же проявляете больше творческого подх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ширение круга знакомств дает и еще одно важное преимущество. Оно увеличивает количество ваших рабочих контактов, связывает вас с новыми людьми и тем самым открывает доступ для контактов. Этот процесс Тим Сандерс, директор по технологическим решениям «Yahoo», описал в своей книге «Любовь — лучшая приманка». Сандерс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вадцать первом веке наши успехи обусловлены людьми, с которыми мы знакомы. Любой человек из нашей записной книжки есть потенциальный партнер для каждого нового знакомого... Отношения — это узлы нашей индивидуальной сети, создающие перспективы для деловой жизни и служащие залогом успеха. Некоторые из величайших звезд новой экономики, такие как Кевин Келли („Новые правила для новой экономики" [„New Rules for the New Economy"]) или Ларри Дауне и Чунка Муи („Освобождая приманку" [„Unleashing the Killer App"]), утверждают, что компании, организации и отдельные личности прежде всего ценятся за свои сети отношений. Если вы организуете и будете использовать свои отношения в качестве сети, то сможете обеспечить себе долговременную прибыль и душевное спокойствие — и все это без всяких фондовых опционов, взаимных фондов и банковских счетов. Вы также обеспечите ценное предложение для новых контактов, что в свою очередь привлекает в эту сеть новых членов. Это главный закон бизнес-экосистемы, известный как закон сетевых эффектов. Ценность предложения содействует появлению новых членов... Чем масштабнее и прочнее сеть контактов, тем мы сильнее и значитель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ндерс верит, что круг общения, помимо знаний и сострадания, является наиболее ценным нашим актив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РАСШИРИТЬ КРУГ ЗНАКОМ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каждого из нас есть свой круг людей, с которыми нам комфортно. Эти люди составляют нашу коммуникационную зону комфорта. Может быть, вы очень общительный человек и давно взяли себе за правило общаться с новыми людьми и заводить интересные знакомства за пределами привычного круга. Если это правда, то так следует поступать и дальше. Чем больше вы общаетесь с людьми, тем больше ваш потенциал оказывать влияние и подпадать под положительное влияние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же вы неохотно идете на контакт с новыми людьми, то подумайте вот о чем. Людей можно сравнить с резиновыми лентами — от них больше пользы, когда они «растянуты», а не когда «сжаты». Ваша ценность лидера в среднем звене организации лишь возрастет, если вы сможете «растянуть» себя как резиновую ленту и выйти из привычной зоны комфорта отношений, составляющих обычно следую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которых вы знаете дав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с которыми вас связывают общие события и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которым, как вам известно, вы нрав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произойдет, если круг ваших знакомств увеличится с пяти до пятидесяти или с десятка до ста? Если у вас возникает вопрос, который не могут решить ни ваши коллеги, ни вы сами, как быстро вы сможете получить ответ у тех, кого вы знаете? Если бы ваш друг искал работу, то насколько вы повысили бы его шансы, познакомив с человеком, которому нужна помощь? Если бы вы пытались выйти на новый рынок, то насколько повысились бы ваши шансы при условии, что вы можете позвонить знакомому и быстро получить анализ этой области, или, по крайней мере, тот мог бы позвонить своему знакомому, работающему в этой области. Вы даже будете иметь более быстрый доступ к информации или к лучшим ресторанам в городе, самым лучшим местам отдыха или к фирмам по продаже автомобилей. А каждая быстрая связь, которой вы можете поделиться с коллегами, обеспечивает вам среди них дополнительную ценность и дополнительное вли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расширить свой круг влияния, то вам понадобятся лишь стратегия и готовность. Ну и, конечно, усилия с вашей стороны. А я постараюсь поделиться рекомендациями, которые помогут вам разработать стратег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РАСШИРЯЙТЕ КРУГ ЗНАКОМСТВ ЗА ПРЕДЕЛЫ ВНУТРЕННЕГО К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выйти за пределы своей зоны комфорта, почему бы не начать с тех, кто входит в эту зону? У каждого вашего друга есть друг, с которым вы не знакомы. Начинайте с самых близких друзей и постепенно расширяйте круг знакомств. В каких областях работают ваши близкие друзья? Кого из тех, кто мог бы быть вам полезен, они хорошо знают? Вспомните об интересных людях, которых упоминали друзья. Разузнайте об их интересах. С кем они связаны благодаря своему хобби и интерес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гу поспорить, что у каждого из ваших друзей может быть три-четыре новых для вас человека, а в некоторых случаях и десять-двенад-цать, с которыми вам было бы интересно познакомиться. И шансы на то, что им будет не менее интересно познакомиться с вами, также весьма высоки. Почему бы не начать просить своих друзей знакомить вас со своими друзьями? Предложите им организовать обед, как делал Сэм Чанд. Найдите повод для того, чтобы поучаствовать в их хобби. Или просто попросите телефонный номер и сами сделайте первый ша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удивитесь, увидев, как быстро расширится ваш круг знакомств за первый цикл. Практически за один день вы сможете удвоить, утроить или даже учетверить количество знакомых. Но не забывайте периодически поддерживать новые контакты, с тем чтобы упрочить и сохранить 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РАСШИРЯЙТЕ КРУГ ЗНАКОМСТВ ЗА ПРЕДЕЛЫ СВОЕЙ КОМПЕТЕНТ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соко ценю людей, имеющих опыт в области моей деятельности. Вообще-то, я рекомендую вам обсуждать свое ремесло с теми, кто разбирается в нем. Но вы 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жны ограничиваться общением с людьми из своего отдела или вашей професс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работаете в организации любого уровня, достаточно крупной, чтобы иметь несколько отделов, то настоятельно советую вам начать общаться с сотрудниками других отделов. Неважно, в какой организации вы работаете, главное чтобы между отделами царило понимание и взаимодействие, от этого в выигрыше остаются все. Если сотрудники отдела продаж и бухгалтерии устанавливают прочную связь, а официанты и повара в ресторане ладят друг с другом, если маркетинговый отдел и инженеры ценят работу друг друга, то это помогает всем — и клиентам, и организации. В выигрыше вс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РАСШИРЯЙТЕ КРУГ ЗНАКОМСТВ ЗА ПРЕДЕЛЫ СИЛЬНЫХ СТОР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за пределами работы мы склонны уважать и интересоваться людьми, обладающими теми же сильными качествами, что и мы. Звезды спорта общаются друг с другом. Актеры женятся и выходят замуж за актеров. Предприниматели с удовольствием рассказывают истории из своей жизни другим предпринимателям. Проблема в том, что если вы будете общаться лишь с теми, кто похож на вас, то ваш мир может стать ужасно маленьким, а ваше мышление ограниче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ринадлежите к творческим людям, то старайтесь общаться с людьми, которые принадлежат к аналитическому типу. Если вы чересчур серьезно относитесь к жизни, то познакомьтесь с тем, кто умеет расслабляться и наслаждаться жизнью. Если же занимаетесь бизнесом, общайтесь с людьми, работающими в некоммерческих организациях. Если принадлежите к «белым воротничкам», то вам следует найти подход к «синим воротничкам». Каждый раз, когда вам выпадает шанс пообщаться с людьми, имеющими иные сильные стороны, учитесь ценить эти способности и получше узнать их. Это расширит ваш опыт и научит более высоко ценить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РАСШИРЯЙТЕ КРУГ ЗНАКОМСТВ ЗА ПРЕДЕЛЫ СВОИХ ПРЕДРАССУД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анцузский писатель-романист Андре Гиде говорил, что «беспристрастный ум, вероятно, самое редкое явление в природе». К сожалению, это, скорее всего, правда. Я думаю, все люди склонны к предрассудкам того или иного рода. Мы заочно оцениваем незнакомых людей, исходя из их расы, этнической принадлежности, пола, занятия, национальности, религии или принадлежности к той или иной ассоциации. И это, вне всяких сомнений, нас ограничив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мы хотим не только расширить круг знакомств, но и избавиться от ограничений, рожденными собственными мыслями, нам придется постараться разрушить стены предрассудков, существующих в наших умах и сердцах. Писатель-романист Гвен Бристоу говорил: «Мы можем построить новый мир, если будем готовы отказаться от предрассудков. Мы сможем построить такой мир, если будем делать то, за что, по нашим словам, мы борем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каким группам лично вы испытываете неприязнь или недоверие? Почему вы придерживаетесь таких взглядов? Не переносите ли вы на всю группу действия одного или нескольких индивидуумов? Единственный способ избавиться от таких поверхностных предубеждений — познакомиться с людьми, принадлежащими к этой группе, и постараться найти с ними точки соприкосновения. Возможно, избавиться от этой привычки сложнее всего, по дело того стои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РАСШИРЯЙТЕ КРУГ ЗНАКОМСТВ — ВЫЙДИТЕ ЗА ПРЕДЕЛЫ ОБЫД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самых труднопреодолимых препятствий на пути к знакомству с новыми людьми является обыденность. Зачастую мы регулярно посещаем одни и те же места — заправочные станции, кофейни, продуктовые магазины и рестораны. Мы пользуемся услугами одних и тех же поставщиков. В бизнесе сотрудничаем с одними и теми же компаниями. Да, так проще. Но иногда необходимо встряхнуть сложившийся уклад и попробовать нечто новое. Самое главное — это выйти из привычной зоны комфор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случается так, что, нарушив рутинный ход событий, мы тем самым сохраняем отношения с людьми, которых уже знаем. Весной 2005 года мои компании «EQUIP» и «ISS» переехали в более просторные офисы. В прошлом обе занимали отдельные офисы, объединенные общими коридорами. У них были также общие конференц-залы, столовая и некоторые рабочие кабине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ые офисы располагались, как и прежде, в одном здании, но были более отделены друг от друга. Они занимали два отдельных крыла, каждый из которых имел собственную инфраструктуру. Через несколько недель после переезда я разговаривал с Линдой Эггерз, которая на протяжении более двадцати лет была моей помощниц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на призналась, что переезд офиса заставил ее изменить привычную рут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общаясь с Линдой, я интересовался, как ей работается в новом офисе, — она человек тонко чувствующий, всегда реагирует на атмосферу в коллективе и всегда в курсе всех событий. Но после переезда команда «EQUIP» оказалась расположенной так далеко, что она совершенно не представляла, как продвигаются дела у других сотрудников во второй половине здания. Поэтому Линда, весьма коммуникабельная и открытая, поставила себе целью хотя бы раз в день нарушать рутину и общаться с кем-нибудь из команды «EQUIP». Это дополнительная работа, но Линда прекрасно знает, насколько это ва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и идеи о расширении круга знакомств не претендуют на революционность и новаторство. Это всего лишь практические мысли. Но главная задача этой главы — напомнить вам о том, что нельзя сидеть сложа руки и ждать, пока жизнь сама подскажет, как следует действовать. Вы обязаны проявить инициативу, не жалеть времени и усилий, чтобы делать то, что правильно, даже когда этого не хочется — в особенности если речь заходит о культивировании 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еще ни разу не пожалел ни об одной попытке выйти за пределы зоны комфорта и познакомиться с новым человеком. Даже если мне не удавалось наладить контакт или установить эмоциональную связь, или новый знакомый оказывался неприятной личностью, я всегда был в выигрыше — либо благодаря новому опыту, новым знаниям или информации, либо благодаря новому знакомству по рекомендации. Это вложение времени и влияния, которое всегда приносит польз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доль № 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СТЬ ПОБЕДИТ ЛУЧШАЯ ИДЕ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ьте, что вы собираетесь на важную встречу, на которой будет ваш босс и несколько человек, стоящих на одной с вами ступени корпоративной лестницы. Предположим, ваш босс выбрал вас из всех сотрудников вести эту встречу, и вы рассматриваете его предложение как возможность блеснуть и показать себя с лучшей стороны. Вы долго и тщательно готовились, до мельчайших деталей продумали проект, провели не одну сессию мозгового штурма, составили подробный план и постарались учесть все возможные препятствия. Исходя из предыдущих разговоров с сотрудниками и коллегами, вы пришли к выводу, что ваши идеи гораздо лучше всех прочих предлагаемых и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вы уверенно начинаете собрание. Но оно идет не так, как вы запланировали. Ваш босс одним своим замечанием направляет дискуссию в совершенно иное русло. Поначалу вы думаете: «Ничего. Я с этим справлюсь. Мои идеи еще актуальны. Просто надо вернуться к обсуждению прежней т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ут вдруг кто-то из коллег выдвигает новую идею. Вам она интересной не кажется, но многие приходят от нее в восторг. Остальные участники, оттолкнувшись от этой идеи, начинают наполнять ее новыми предложениями. Вы чувствуете, как от воодушевления и возбуждения в помещении накаляется атмосфера. Очевидно, что обсуждение все дальше и дальше уходит от плана, над которым вы работали несколько недель, — от идеи, которую вы выносили, как «ребе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делать в таких случа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в подобных обстоятельствах, подчиняясь природному инстинкту, склонны бороться за свои идеи. В конце концов, они вложили в них столько всего, а им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нтеллектуальное вложение — чтобы придумать, разработать и отточить идею, вам потребовались многие часы размышления, планирования и разрешения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Физическое вложение — подготовка к важному собранию или презентации обычно отнимает много времени, усилий и ресур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моциональное вложение — когда у людей появляется некая идея, которую они считают удачной и оригинальной, очень трудно не думать не только о положительных последствиях этой идеи для компании, но и о положительных последствиях лично для них и для их карь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этому времени люди так свыкаются с идеей, что она становится как бы их частью, поэтому так сложно отказаться от нее, особенно в тех случаях, когда тот, кто ничего не вложил в эту идею, приходит и забирает себе всю слав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ДЕИ - ИСТОЧНИК ЖИЗНИ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тремитесь стать лидером на 360°, вам придется преодолевать искушение бороться за свою идею, пусть это и не самая лучшая идея. Почему? Потому что хорошие идеи слишком важны для организации. Харви Файерсто-ун, основатель «Firestone Tire and Rubber Company», говорил: «Капитал не столь важен для бизнеса. Опыт не столь важен. Это можно найти. Самое главное — это идеи. Если у вас есть идеи, то у вас есть самый ценный актив. Ваши возможности, как деловые, так и личные, безграничны. Самый ценный актив любого человека —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успешных компаниях работают лидеры, которые генерируют великие идеи. Именно так и они становятся успешными. Совершаемый прогресс и внедряемые инновации не падают с неба. На их творческих сессиях не командуют топ-лидеры. И каждое собрание не превращается в матч по реслингу, на котором выясняется, кто лучше всех. Люди работают в одной команде, коллеги трудятся бок о бок, и они совершают прогресс, потому что хотят, чтобы победила самая достойная иде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в среднем звене организации, которые содействуют продвижению хороших идей, благодаря совместным творческим усилиям сотрудников создают самое важное для организации. И они оказывают влияние на своих коллег, потому что делают лучше и сильнее любую команд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ВЕДЕТ К ДОСТОЙНЫМ ИДЕ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достойная идея заняла свое почетное место, сначала необходимо, чтобы эта идея появилась на свет. После чего следует работать над тем, чтобы ее совершенствовать и оттачивать. Как это удается лидерам на 360°? Как они помогают команде отыскать лучшие идеи? Я думаю, лидер на 360° должен следовать приведенной ниже схем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ЛИДЕРЫ НА 360° ВЫСЛУШИВАЮТ ВСЕ ИД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бор хороших идей начинается с открытости всем идеям. Математик и философ Альфред Норт Уайтхед сказал: «Практически все действительно новые идеи отличаются некоторой степенью глупости, когда их изрекают впервые». Игнорируя идеи во время сессии мозгового штурма, вы можете упустить ценную и оригинальную иде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Мыслить, чтобы измениться» я рекомендовал овладеть одиннадцатью мыслительными навыками, одним из которых является общее мышление. Оно быстрее, чем соло-мышление, более инновационное и ценное. Но самым главным, по моему, является тот факт, что великие идеи рождаются тогда, когда люди делятся хорошими мыслями в атмосфере сотрудничества и взаимодействия, придают им нужн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орму, оттачивают их, совершенствуют и переводят на следующий уровень. Лидер на 360° содействует созданию подобной атмосфер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ЛИДЕРЫ НА 360° НИКОГДА НЕ ДОВОЛЬСТВУЮТСЯ ОДНОЙ ИДЕ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кажется, многие лидеры слишком быстро удовлетворяются одной идеей и начинают ее продвигать, не удосуживаясь подумать и подождать еще немного. А все потому, что лидеры ориентированы на действия. Они хотят идти вперед, что-то делать, над чем-то работать. Они стремятся поскорее взобраться на вершину горы! Однако проблема в том, что иногда эти лидеры взбираются на гору только для того, чтобы обнаружить, что гора ведь не 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й идеи никогда не бывает достаточно. Нас делает более сильными множество идей. Однажды я даже слышал выступление одного аналитика, который утверждал, что именно по этой причине в конце двадцатого века пал коммунистический блок. Коммунизм возвел систему, базировавшуюся преимущественно на одной идее. И никто не имел права пытаться делать что-то инач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тивоположность коммунизму демократия базируется на множестве идей. Если люди хотят попробовать что-нибудь другое, то у них есть возможность применить свою идею на практике и посмотреть, что из этого выйдет. Если идея срабатывает, они движутся дальше. Если нет, ее заменяют новой идеей. Благодаря свободе выбора в демократических странах очень высокий уровень креативности, люди обладают большими возможностями и неограниченным потенциалом для роста. Демократическая система может быть довольно хаотична, но это неотъемлемое свойство любого творческого и совместного мероприя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тальность свободного рынка, которой руководствуются крупнейшие мировые компании, может двигать и организации. Если люди открыты идеям, охотно принимают и используют разные варианты, то они будут расти, производить перемены и совершенствова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ЛИДЕРЫ НА 360° ИЩУТ ИДЕИ В НЕОБЫЧНЫХ МЕС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шные лидеры внимательны к идеям. Они всегда в поиске, культивируют подобную внимательность и превращают ее в привычку. Когда они читают газеты, смотрят телевизор, беседуют с коллегами или наслаждаются своим хобби, они очень внимательны — постоянно отслеживают новые интересные идеи или новшества, которыми могут воспользоваться для повышения производительности и качества лидер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найти хорошие идеи, то нужно искать. Хорошие идеи, как правило, не падают с неб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ЛИДЕРЫ НА 360° НЕ ПОЗВОЛЯЮТ ЛИЧНОСТИ ОСТАВИТЬ ЦЕЛЬ В Т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редложение поступает от человека, который вам несимпатичен или которого вы не уважаете, какова ваша первая реакция? Могу поспорить, вы сразу же ее отвергаете. Наверняка вы слышали фразу «Учитывайте источник». Разумный совет, но если не соблюдать осторожность, то вместе с водой вы рискуете выплеснуть и ребе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позволяйте тому, с кем работаете, заставить вас забыть о более значительной цели — приносить пользу команде и развивать организацию. Если это означает умение прислушиваться к идеям людей, с которыми вы не в состоянии наладить эмоциональную связь или, что еще хуже, с которыми вы находитесь в сложных отношениях, то пусть так и будет. Оставьте свою гордость и выслушайте. А в тех случаях, когда вам приходится отвергать предложение, убедитесь, что вы отвергаете только идею, но не человек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ЛИДЕРЫ НА 360° ЗАЩИЩАЮТ ТВОРЧЕСКИХ ЛЮДЕЙ И ИХ ИД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деи очень хрупки, особенно когда впервые появляются на свет. Специалист по рекламе Чарли Браунер сказал: «Новая идея — штука деликатная. Ее можно убить одним зевком или насмешкой; ее можно заколоть до смерти саркастическим замечанием или замучить неодобрительно поднятой правой бров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чтобы победу одержала самая достойная идея, то станьте защитником творческих людей и их вклада в организацию. Открыв для себя сотрудника, демонстрирующего творческий подход и оригинальность мышления, опекайте его, продвигайте, поощряйте и защищайте. Прагматичные люди нередко отправляют идеи творческих людей в корзину. Лидеры на 360°, которые ценят творческий подход, помогают творческим людям добиваться успеха и продолжать генерировать идеи, приносящие пользу всей организ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ЛИДЕРЫ НА 360° НЕ ПРИНИМАЮТ ОТКАЗ НА СВОЙ СЧ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остальные сотрудники отвергают ваши идеи, постарайтесь не принимать это на свой счет. Когда кто-то в разгар творческого процесса начинает обижаться на то, что его не хотят понять, он может погубить все дело — ведь в таком случае центром обсуждения становятся не идеи или помощь организации, а человек, чье самолюбие задето. В таких случаях, направив свою энергию на созидание, вы откроете для окружающих новые пути для перехода на новы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даю такой совет, то вовсе не предлагаю банальные решения. Мне самому пришлось учиться правильному подходу к новым идеям. Могу привести пример из личной жизни, когда я был вынужден отказаться от собственных желаний и принять творческие идеи других людей. Если вы незнакомы с издательским миром, то, наверное, вам кажется, что авторы всегда сами придумывают название для своих книг. Возможно, некоторые писатели так и делают, но только не я. Из-под моего пера вышло более сорока книг, а лично мне принадлежат лишь около дюжины названий. Ниже приведен список названий девяти моих последних книг. Из них я придумал лишь о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 на 360°» (« The 360° Leader»)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оначально я хотел назвать книгу «Лидерство из середины» («The Middle of the Pack»)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5 способов побеждать с помощью людей» («25 Ways to Win with Peopl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есу Парротту принадлежит концепция и наз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беждать с помощью людей» («Winning with People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азвание придумал Чарли Уэтз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о только сегодня» («Today Matters»)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тел назвать книгу «Секрет вашего успеха» («The Secret of Your Success»)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слить, чтобы измениться» («Thinking for a Chang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едлагал название «Как продумать свой путь на вершину» («Thing Your Way to the Top»)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7 основных качеств командного игрока» («The 17 Essential Qualities of a Team Player»)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азвание выбрала команда издательства «Thomas Nelson»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7 неопровержимых законов работы в команде» («The 17 Indisputable Laws of Teamwork»)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азвание придумал я са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1 обязательное качество лидера» («The 21 Indispensable Qualities of a Leader»)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цепция и названия были разработаны на совместном маркетинговом собрани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1 неопровержимый закон лидерства» («The 21 Irrefutable Laws of Leadership»)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цепция и название принадлежат моему редактору Виктору Оливеру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нига для автора — творение глубоко личное. Почему я должен позволять кому-то выбирать для нее название? Потому что знаю, что мои идеи не всегда самые лучшие. Мне часто кажется, что они хороши, но когда в команде все придерживаются иного мнения, то к нему стоит прислушаться. Вот почему я руководствуюсь принципом: выигрывать должен не владелец компании — выигрывать должна лучшая иде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л Ньюхофф занимает должность исполнительного вице-президента «Bozell Worldwide», одного из ведущих рекламных агентств. Идеи — это основа его бизнеса и сферы деятельности. У Ньюхоффа есть дельный совет относительно идей и того, как строить свое общение с другими, когда приходится работать с идеями: «Будьте страстно преданны своей работе и имейте мужество защищать свои идеи. Но знайте, когда нужно пойти на компромис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з страстности вас не будут воспринимать всерьез. Если вы не будете отстаивать свои идеи, то никто не станет делать это за вас. И когда в деле задействованы принципы, не сидите сложа 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у этого подхода есть и обратная сторона. В жизни крайне мало абсолютных понятий. Большинство вопросов связано со вкусами и мнениями, а не с принципами. В этих областях вы должны уметь идти на компромиссы. Если вы пользуетесь репутацией человека, который не умеет идти на компромиссы, то потенциальные возможности будут открываться тем, у кого это получается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тво на 360° и лидерство, когда вы ведете за собой коллег вдоль, не ставят целью всегда настаивать на своем и добиваться победы любой ценой. Их задача — завоевывать уважение и влияние среди своих коллег для того, чтобы иметь возможность помочь выиграть всей команде. Должны ли вы быть страстно преданным своей работе и целеустремленным, верить в себя и в свою способность одержать победу? Несомненно! Должны ли вы придерживаться своих ценностей и отстаивать принципы, когда им угрожает опасность? Конечно! Но никогда не забывайте, что дух сотрудничества помогает организации. Если вы мыслите в категориях наши идеи, а не мои идеи или ее идеи, то, скорее всего, стоите на пути, который приведет к тому, что вы сможете принести пользу всей команде. Вот что должно стать вашей мотивацией, а не только попытки завоевать друзей и оказывать влияние на окружающих. Но я уверен, что, позволив побеждать лучшей идее, вы легко завоюете друзей и будете оказывать влияние на окружающ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доль №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ПРИТВОРЯЙТЕСЬ, ЧТО ВЫ СОВЕРШЕН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ире ничего не происходило бы, если бы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дали, пока смогут сделать любое дело настоль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зупречно, что другие не нашли бы ни единого изъя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рдинал Джон Генри Ньюм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долгое время страдавший от беспрерывных приступов головной боли, наконец обратился к вр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могу понять, почему меня мучают эти жуткие боли, — жалуется пациент. — Я не пью так много, как другие, не курю так часто, как другие, не устраиваю кутежей по ночам, как многие другие, не переедаю, как многие другие. Я 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т момент доктор прерывает его жало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кажите-ка мне, боль, которая вас мучает, острая и режущ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 подтверждает пациен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 болит здесь, здесь и здесь, — спрашивает доктор, показывая на три точки на голо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 с надеждой отвечает пациент, — точно зд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се очень просто, — довольно замечает доктор. — Ваша проблема в том, что нимб слишком жм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идеры похожи на этого пациента из анекдота. Они просто из кожи вон лезут, чтобы убедить окружающих в своем совершенстве, что это просто убивает их. Проблема, по выражению Норманна Казинса, долгое время занимающего должность редактора «Saturday Review», в том, что «разговоры о необходимости человеческого совершенства все равно что разговоры о необходимости другого вид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БЫТЬ «НАСТОЯЩИМ» В УСЛОВИЯХ КОНКУРЕН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ая бесполезная трата лидерской энергии — попытки заставить других считать себя совершенным. Это относится и к исполнительным директорам, и к лидерам в среднем звене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иже всего к совершенству люди подходят, когда составляют свое резюме. Поскольку идеальными не являетесь ни вы, ни ваши коллеги, ни ваш босс, то все мы должны перестать притворяться. Достойные люди, которые отдают себе отчет и в своих слабостях, и в своих достоинствах, притягивают окружающих. Они вызывают доверие и открыты для общения. Они как порыв свежего ветра в затхлой атмосфере, где все из кожи вон лезут, чтобы взобраться на вершину, пытаясь выглядеть безупреч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я рекомендую вам, чтобы быть «настоящим» и эффективным лидером на 360°.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РИЗНАВАЙТЕ СВОИ ОШИБ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на форуме для исполнительных директоров, куда меня пригласили выступить с речью, я предложил присутствующим лидерам честно признаться в своих слабостях и не скрывать ошибки от людей, с которыми они работают бок о 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выступления ко мне подошел один исполнительный директор, чтобы обсудить со мной мое предло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могу поверить, что вы предлагаете признаваться в своих слабостях перед сотрудниками, — заметил он. — Мне кажется, это неразумная иде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поинтересовался, почему он так думает, то услышал в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идер никогда не должен показывать ни страха, ни слабости. Он всегда обязан быть собран, всегда держать контроль в своих руках. Иначе его сотрудники потеряют веру в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умаю, вы руководствуетесь ложными представлениями, — высказал я свое мн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 какими им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считаете, что ваши сотрудники не подозревают о ваших слабостях, — пояснил я. — Я не предлагаю вам признавать свои ошибки, чтобы снабжать людей информацией, которой они не владеют. Я предлагаю это, поскольку таким образом вы даете им понять, что осознаете собственные недостат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ям, которые работают с вами, прекрасно известны все ваши недостатки, изъяны и слабые места. Если вы сомневаетесь в этом и не боитесь, то просто спросите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показываете свое истинное лицо и признаете свои слабости и недостатки, то тем самым доказываете свою открытость и надежность. И если вы ошибаетесь, признайте ошибки и попросите прощения за то, что их совершили. Это обезоруживает и помогает перейти к дальнейшим действия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РОСИТЕ СОВ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т, что мы просим совета, когда уже знаем ответ на свой вопрос. Но лучше бы мы его не знали. Разве так не бывает? Некоторые люди, не зная ответа, не хотят просить советов, потому что боятся плохо выглядеть в глазах других. И они просят совета только в том случае, когда сами не могут принять решение. Насколько быстрее мы справлялись бы с работой, если бы не стеснялись просить о помощи, когда нуждались в ней, вместо того чтобы притворяться всезнающими, пока наше притворство не принесет вред?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МЕНЬШЕ БЕСПОКОЙТЕСЬ О ТОМ, ЧТО ПОДУМАЮТ ДРУГ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ймс Хьюм в своей книге «Остроумие и мудрость Уинстона Черчилля» («The Wit and Wisdom of Winston Churchill») рассказывает об одном инциденте, произошедшем в палате общин. Как правило, сначала свою точку зрения излагают члены парламента, после чего премьер-министр получает возможность ответить на их замечания и вопросы. В этот день представитель социалистической партии крайне резко высказался в адрес премьер-министра Уинстона Черчилля, буквально окатив его потоком брани. Во время этого выступления Черчилль оставался совершенно невозмутимым, казалось, ему просто скучно. Когда представитель партии закончил, Черчилль поднялся и произнес: «Если бы я ценил мнение почтенного джентльмена, я бы разозл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придают слишком большой вес чужим мнениям, демонстрируют очень низкие результаты, потому что большую часть времени тратят на попытки угодить окружающим. Я точно это знаю, потому что когда-то и сам был таким угодником. В начале своей карьеры я больше беспокоился о том, что подумают обо мне другие, чем о том, чтобы принять правильное решение. Но в конечном счете всем нам приходится жить с самими собой. Наконец я понял, что гораздо важнее быть уверенным в своей правоте, чем пытаться угодить окружающим или произвести на них впечатление. Ошибки неизбежны, поэтому, чтобы спокойно спать по ночам, лучше действовать прямо и открыто. Помимо этого, наше несовершенство приносит столько радости други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завоевать доверие коллег, то должны быть самим собой. Если вы искренни, будут ли все любить вас? Нет! Но притворяясь тем, кем вы не являетесь в действительности, вы также не заставите людей симпатизировать себе. Наоборот, они будут испытывать к вам неприязнь и недовер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БУДЬТЕ ГОТОВЫ УЧИТЬСЯ У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когда-нибудь встречали человека, который считал, что должен постоянно изображать эксперта? Общение с такими людьми не доставляет большого удовольствия, поскольку единственный вклад, который они признают, их собственный. И, как гласит поговорка, люди никогда не пойдут за вами, если вы их не зацеп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нравится, как президент Авраам Линкольн поставил на место одного всезнайку. Линкольн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колько ног будет у овцы, если назвать хвост но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ять, — ответил этот умн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 возразил Линкольн. — У нее все равно будет четыре ноги, потому что хвост не превратится в ногу только потому, что его так назв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хотите, чтобы окружающие считали вас открытым человеком, то не просто признайте свои слабости, но и будьте готовы учиться на них. Одним из принципов, описанных мною в книге «Как побеждать с помощью людей», является принцип обучения, который гласит: «Каждый человек, встреченный нами, может нас чему-то научить». Я искренне в это верю. Если вы примените эту идею на практике, то сделаете два открытия. Во-первых, вы сможете узнать много нового и интересного, поскольку каждая новая встреча — это возможность чему-то научиться. Во-вторых, люди станут проявлять к вам интерес. Совершенно незнакомые люди часто относятся ко мне как старые друзья, а все потому, что я открыт для общения с ни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ОСТАВЬТЕ ГОРДОСТЬ И ПРИТВОР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ой нам кажется, что, произведя впечатление на других, мы сможем оказывать на них влияние. Мы хотим быть героями в глазах окружающих, их кумирами. Это создает определенную проблему, ведь все мы обычные люди. И окружающие воспринимают нас такими, какие мы есть на самом деле. Если мы задаемся целью впечатлять других, то тем самым как бы раздуваемся от гордости и ведем притворную жизнь, а это обычно только отталкивает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влиять на людей, то не пытайтесь произвести на них впечатление. Гордыня есть не более чем форма эгоизма, а притворство — всего лишь способ держать окружающих на расстоянии, с тем чтобы они не раскусили вас. Вместо того чтобы стараться производить ипечатление на других, позвольте им производить впечатление на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вышесказанное — это вопрос отношения. Люди, обладающие харизмой, те, кто притягивает к себе окружающих, больше времени уделяют другим, чем себе. Они задают им вопросы. Выслушивают ответы. Не пытаются быть в центре внимания. И никогда не стараются притворяться идеаль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 и гарвардский профессор Роберт Хиллиер сказал: «Перфекционизм — опасное состояние ума в несовершенном мире. Лучше всего отбросить сомнения и приняться за дело... Если вы выкладываетесь на сто процентов, то у вас просто не останется времени на тревоги об ошибках». Дельный совет: когда вы вкладываете в свою деятельность максимум усилий, коллеги начнут вас уважать. А если они будут вас уважать, то будут прислушиваться к вашему мнению и дадут вам шанс показать себя с лучшей стороны. Именно здесь и начинается лидерств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вторение раздела IV</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нципы, благодаря который лидер па 360° ведет вд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жде чем вы начнете знакомиться с принципами, бла</w:t>
        <w:softHyphen/>
        <w:t>годаря которым лидер на 360° ведет за собой своих под</w:t>
        <w:softHyphen/>
        <w:t>чиненных вниз, повторите семь принципов, необходи</w:t>
        <w:softHyphen/>
        <w:t xml:space="preserve">мых для ведения за собой своих коллег вд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онять, освоить и пройти лидерский к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тавьте на первое место дополнение коллег-лиде</w:t>
        <w:softHyphen/>
        <w:t xml:space="preserve">ров вместо того, чтобы состязаться с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Будьте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Не вмешивайтесь в офисную полити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Расширяйте круг знаком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Пусть победит лучшая иде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Не притворяйтесь, что вы совершен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колько хорошо вы справляетесь с этими аспекта</w:t>
        <w:softHyphen/>
        <w:t>ми? Если не уверены, выполните тест лидерства на 360°, который бесплатно предлагается тем, кто купил эту кни</w:t>
        <w:softHyphen/>
        <w:t xml:space="preserve">гу. Более подробную информацию вы найдете на сайте www.360DegreeLeader.com.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ДЕЛ V</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НЦИПЫ, БЛАГОДАРЯ КОТОРЫМ ЛИДЕР НА 360° ВЕДЕТ ВН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йте за мной, я буду вам полез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ство традиционно считается деятельностью, направленной сверху вниз. Лидер ведет, последо</w:t>
        <w:softHyphen/>
        <w:t>ватели идут за ним. Все просто. Если вы достаточ</w:t>
        <w:softHyphen/>
        <w:t>но долгое время управляете другими, то, возможно, у вас появится желание пропустить этот раздел, ведь вы думае</w:t>
        <w:softHyphen/>
        <w:t>те: «Я уже знаю, как это делается». Но я не хочу, чтобы вы пропустили важную инфор</w:t>
        <w:softHyphen/>
        <w:t>мацию. Поскольку лидеры на 360° по определению не зави</w:t>
        <w:softHyphen/>
        <w:t>сят от положения или долж</w:t>
        <w:softHyphen/>
        <w:t>ности, они ведут за собой дру</w:t>
        <w:softHyphen/>
        <w:t>гих благодаря своему влия</w:t>
        <w:softHyphen/>
        <w:t>нию, а не положению, власти или пользуясь особыми инст</w:t>
        <w:softHyphen/>
        <w:t>рументами. И таким подхо</w:t>
        <w:softHyphen/>
        <w:t>дом они руководствуются не только по отношению к тем, кто на корпоративной лест</w:t>
        <w:softHyphen/>
        <w:t xml:space="preserve">нице стоит выше их или на одном с ними уровне, но и по отношению к тем, кто стоит ниже. Именно это и делает лидеров на 360° уникальными и такими эффективными. Они прикладывают столько же усилий и тратят столько же времени, чтобы завоевать влияние среди своих последователей, сколько они тратят на завоевание влияния среди тех, кто им не подчиняется. В основе данного подхода к общению с подчиненными лежит желание принести им пользу. Адмирал в отставке Джеймс Б. Стокдейл говор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тво должно основываться на доброй воле. Добрая воля не означает позерства или, что еще хуже, заигрывания с толпой. Она означает явную и страстную преданность помощи своим подчиненным. Мы устаем от лидеров, которых боимся, устаем от лидеров, которых любим, и от лидеров, которые позволяют быть с нами чересчур фамильярными. В качестве лидера мы хотим видеть человека с большим сердцем, который всегда готов протянуть руку помощи, подставить свое плечо. Такие лидеры никогда не остаются без работы и никогда не остаются без последователей. Как бы странно это ни звучало, великие лидеры приобретают уважение и авторитет, щедро делясь ими с друг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вы лидер на 360°, то, когда ведете за собой своих подчиненных вниз, вы не только заставляете их с удовольствием выполнять работу, но и близко узнаете их, помогаете им обнаружить и раскрыть своей потенциал. Вы указываете им путь и служите примером и ролевой моделью, помогаете им стать частью чего-то большего, чем то, что они могли бы достичь в одиночку. И, естественно, награждаете их за ценный вклад в работу команды. Иными словами, вы прикладываете все усилия, чтобы принести им столько пользы, сколько сможе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низ № 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ДИТЕ ПО КОРИДОРАМ НЕ СПЕШ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грубейших ошибок некоторых лидеров состоит в том, что они слишком много времени проводят в офисах и слишком мало среди людей. Лидеры нацелены на выполнение работы, поэтому они сосредоточены на планах, заданиях и действиях. Они целыми днями отсиживаются в кабинетах, сломя голову носятся по коридорам, торопясь на совещания, встречи и конференции и совершенно не обращают внимания на тех, кто попадается им на пути. Ужасная ошибка! Прежде всего лидерство — это руководящая работа с людьми. Если вы забываете о людях, то тем самым подрываете свои позиции как лидера и в конечном счете можете утратить их навсегда. И тогда однажды вы обернетесь и с удивлением обнаружите, что за вами никого нет и по дороге вы шагаете в одиночест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крепление отношений есть основа эффективного лидерства. Лидеры, игнорирующие такой аспект лидерства, как отношения с людьми, полагаются исключительно на свое положение и статус. Или надеются, что ваша компетентность «сделает свое дело». Настоящие успешные лидеры компетентны вне всяких сомнений, но при этом их цель — устанавливать прочные связи с теми, кем они управля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лучших способов поддерживать прочные связи с людьми и следить за их работой — общаться с ними на равных, неофициально. Встречая людей, например, на парковке, остановитесь и поговорите с ними. Приходите на собрания на пару минут раньше, чтобы пообщаться с сотрудниками, и, как предлагает заголовок данного раздела, ходите по коридорам не спеша. Налаживайте контакты с людьми и давайте им возможность налаживать контакты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чь заходит о неформальном общении, лидеры в среднем звене организации обладают определенным преимуществом по сравнению со своими коллегами в верхнем. Лидеры в среднем звене считаются более доступными, чем топ-лидеры. Предполагается, что в их распоряжении больше времени (даже если это и не так) и что к ним проще найти подход. Их подчиненные не задумываются о том, что могут их «потревожить», и не боятся отнимать у них время на рабочем месте, в отличие от людей, которые отчитываются непосредственно перед топ-лидер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пешные прогулки по коридорам — полезное умение для того, чтобы вести своих подчиненных вниз по корпоративной лестнице, независимо от того, какое положение вы занимаете в организации. Но оптимальное время для овладения таким умением — когда вы находитесь в среднем звене организации, а не после того, как вы поднялись на верхние ступени корпоративной лестницы. Предлагаю вам несколько рекомендаций для успешного овладения этим умени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ЗАМЕДЛИТЕ ТЕМП</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установить связь с людьми, нужно двигаться с одной скоростью с ними. Когда вы налаживаете контакты с лидером, скорее всего, вам придется ускоряться. Хотя это не всегда верно, но чем выше вы поднимаетесь по иерархической лестнице, тем быстрее двигаются лидеры. Лидер на самом ее верху обладает безграничным запасом энергии и быстротой мыш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аоборот, чем ниже вы опускаетесь, тем медленнее двигаются люди. Не все, конечно, но, в общем, это правда. Люди на нижних ступенях иерархической лестницы не столь быстро обрабатывают информацию и принимают решения. Частично это обусловлено недостаточным количеством информации, частично недостаточностью опы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которые стремятся вести за собой, отличаются быстротой. Но если вы хотите стать хорошим лидером, вам нужно уметь и замедлять темп. В одиночестве вы можете продвигаться быстро и можете получить больше наград. Но чтобы вести других, вам придется снизить скорость и устанавливать с ним контакт, увлекать их за собой и подбадри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есть дети, то вы интуитивно это понимаете. В ближайшее время, когда вам нужно будет выполнить любую домашнюю работу, попробуйте сделать ее, следуя двумя путями. Сперва попросите детей помочь вам. Это означает, что нужно их заинтересовать, увлечь, обучить, направлять, следить за ними. Если они отвлекаются и теряют интерес в занятиям, вам придется вновь привлекать их внимание. В зависимости от возраста детей работа может оказаться для них крайне изнурительной, и даже после ее окончания результаты все равно могут вас не удовлетво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попробуйте справиться с работой самостоятельно. Насколько быстрее она продвигается? Насколько выше качество выполненной работы? Насколько меньше эмоций было затрачено? Неудивительно, что многие родители усердно привлекают своих чад к выполнению домашних обязанностей, но достаточно быстро сдаются и предпочитают все делать самостоя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я в одиночестве, все можно сделать быстрее (по крайней мере, поначалу), но это не дает желаемой отдачи. Если вы хотите, чтобы ваши дети учились, росли и раскрывали свой потенциал, то вам придется заплатить свою цену и не пожалеть времени и усилий, чтобы мудро провести их через весь процесс, даже если это связано с медленным темпом или с невыполнением некоторых пунктов плана. То же самое относится и к сотрудникам. Лидеры необязательно должны первыми пересекать финишную прямую — более быстрыми могут оказаться те, кто идут одни. Лидеры первыми проводят через финишную прямую своих людей. Награда для лидера — на работе или дома — успех подопечны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ДЕМОНСТРИРУЙТЕ СВОЕ ВНИМ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у себя дома достаете письма из почтового ящика, я уверен, что вы сразу же перебираете все конверты. Что вы ищите? Безусловно, вы ищите конверт, подписанный от руки, потому что это свидетельствует о том, что внутри лежит личное письмо от того, кого вы 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ете. Каждый из нас нуждается в личном внимании человека, которому он небезразлич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где-то прочитал, что почтовая служба США ежегодно доставляет около 170 миллиардов писем. И все же личные послания составляют лишь 4 процента из этого огромного потока писем. Это означает, что вам приходится перебрать больше ста счетов, журналов, банковских извещений, выписок по кредитным карточкам, рекламных брошюр и прочей «макулатурной» почты, чтобы найти всего четыре личных письма от тех, кто знает вас и проявляет к вам интер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идут за вами, тоже нуждаются в личном внимании. Они хотят знать, что кто-то заботится о них. Большинство ваших сотрудников были бы просто счастливы, если бы знали, что босс искренне переживает за них и ценит как личности, а не только как работников, которые выполняют их задания и поруч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ДОБЕЙТЕСЬ ЗДОРОВОГО БАЛАНСА МЕЖДУ ЛИЧНЫМ И ПРОФЕССИОНАЛЬНЫМ ИНТЕРЕС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демонстрирующие интерес к своим сотрудникам, должны уметь устанавливать баланс между личным и профессиональным интересом. Профессиональный интерес показывает, что вы искренне стремитесь помочь им в их деятельности. Это качество свойственно всем успешным лидерам. Личный интерес уходит глубже — он обнажает ваше сердце, свидетельствует о вашей открытости и душе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проявляете интерес к человеку как к уникальной личности, то не должны переступать черту. Существует предел, дальше которого интерес становится неуместным. Ни в коем случае нельзя быть надоедливым и навязчивым. Вы должны стремиться помочь, а не вмешиваться в чужую личную жизнь или доставлять людям неудоб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начала задавайте нейтральные вопросы. К таковым относятся вопросы о том, как поживают супруг (-а) и дети, о его хобби, интересах. Или можете задать несколько общих вопросов, например «Как идут дела?». Обращайте внимание не только на содержание ответа, но и на эмоциональную реакцию человека. Если вы чувствуете, что за ответом что-то скрывается, задайте уточняющий нейтральный вопрос, который поможет прояснить ситуацию, только не давите на собеседника. Если он с удовольствием отвечает, не перебивайте его, не комментируйте ответ, не оценивайте его и не предлагайте слишком скорых советов, если только вас об этом не попрос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чем тратить на это время? Реальность такова, что когда у сотрудников все в порядке с личной жизнью, то в их профессиональной жизни также все складывается хорошо. Домашняя и семейная атмосфера отражаются на каждом аспекте человеческой жизни, в том числе на работе. Если вы имеете представление о личной жизни своих сотрудников, то можете представить, чего от них ожидать, и, вероятно, получите возможность помочь им справиться с возникшими трудностя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ЕСЛИ ЛЮДИ НАЧИНАЮТ ВАС ИЗБЕГАТЬ, ОБРАТИТЕ НА ЭТО ВНИМ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выработаете привычку медленно ходить по коридорам, то сможете получше узнать свою организацию и ее сотрудников. Вы будете знать, когда все в порядке, а когда что-то не ладится — ведь ваша лидерская интуиция станет острее. Поэтому любую кризисную ситуацию вы почувствуете еще на этапе ее заро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подвластны привычкам. Они зависят от привычных схем и большую часть время поступают так, как привыкли это делать. Если вы ходите неторопливо, то привыкнете обращать внимание на людей. Поскольку вас начнут считать человеком доступным, сотрудники будут охотно выходить из своих кабинетов, чтобы поговорить с вами. Они будут у вас на виду. Если у кого-то, кто обычно общителен и открыт, возникают проблемы, он начнет избегать вас. Поэтому, прохаживаясь по офису, постоянно задавайте себе вопрос: «Кого я не видел сего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частую дело не в том, что люди говорят. Иногда именно то, о чем они не говорят, и свидетельствует о наличии проблемы. Люди всегда быстро приносят хорошие новости, но избегают приносить плохие новости. Я постоянно вижу тому примеры в своей консалтинговой компании «ISS». Если мы пытаемся установить контакты с новым лидером и этот лидер готов к сотрудничеству, мы узнаем об этом очень быстро. В противном случае он будет медлить с ответом как можно дольше. Хороший лидер на 360" всегда старается не спешить, чтобы присмотреться, прислушаться и прочесть между строк.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ОСВЯЩАЙТЕ СЕБЯ ЛЮДЯМ, И ОНИ ПОСВЯТЯТ СЕБЯ БИЗНЕС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 на 360° обладает многими исключительными качествами. Но одно качество свойственно им всем: несмотря на свою увлеченность к планированию и любовь к действиям, большую часть своих усилий они направляют на то, чтобы помочь людям. Лидеры, ограничивающиеся одним бизнесом, в конечном счете теряют и людей, и бизнес. Но лидеры, посвящающие себя людям, создают и прочную команду, и успешный биз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хаживаясь по коридорам, старайтесь отыскать свой собственный уникальный метод делать это, ищите способы, соответствующие вашей личности, рабочей ситуации и лидерскому стилю. Однажды вечером, когда я смотрел передачу «Monday Night Football», то увидел замечательный пример лидера, который умел делать именно это. Передача была посвящена тренеру НФЛ Дику Вермайлу. У него брали интервью о его команде «Kansas City Chiefs» и о последнем сезоне. Но не это заинтриговало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ерерывах между интервью Вермайла и его команду показывали в действии. Пока игроки разминались перед игрой, опытный тренер прохаживался между ними и о чем-то говорил. Он остановился около одного игрока, и я услышал его вопрос: «Как твоя жена?». И какое-то время между ними продолжался диал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урналист поинтересовался у Вермайла, о чем они беседовали, и тот пояснил, что у жены этого игрока туберкулез кожи и что его всегда заботит не только то, как игроки принимают мяч или производят блокировку. Прежде всего он интересуется ими как людьми, личностями, а уж потом как футбольными игроками. Мне довелось лично пообщаться с Диком Вермайлу, и он рассказал, что нередко приглашает игроков к себе домой, чтобы те могли получше узнать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е интересное, что когда Вермайл в 1997 году, уже будучи на пенсии, после четырнадцатилетнего перерыва стал тренером «St. Louis Pams», многие игроки скептически отнеслись к его методам, потому что считали их устаревшими и неэффективными. А он предложил им просто поработать с ним и посмотреть, что из этого получится. В итоге получилась команда, которая в 1999 году выиграла Суперку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играет ли Вермайл еще один Суперкубок? Я не знаю. Но я знаю одно: он отыскал свой способ прохаживаться по коридорам, который позволял ему быть всегда на виду и на связи. Благодаря этому игроки уважали его и выкладывались ради него на сто процентов, потому что знали, он искренне заботится о них. Вряд ли лидер может желать больше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низ № 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СИТЕСЬ КО ВСЕМ КАК К «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чу задать вопрос: кто ваш самый любимый учитель? Вспомните все годы учебы — от детского - сада до последнего года обучения. Кто запомнился вам на всю жизнь? Был ли учитель, который изменил вашу жизнь? У большинства из нас есть такие учителя. Моей любимой учительницей была учительница воскресной школы Глен Летервуд. А у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отличало этого учителя от других? Доскональное знание предмета? Преподавательские методики? Хотя ваш учитель мог обладать глубокими познаниями и применять самые передовые преподавательские методики, могу заверить, что отличало его не это, а искренняя вера в вас. Учитель наверняка видел вас как «10». Учитель, наводящий ужас и постоянно критикующий по поводу и без повода, вряд ли вызовет стремление к познанию и желание расти. Вдохновляет тот, кто считает вас умным, талантливым и постоянно старается убедить вас в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сейчас я хочу предложить вам вспомнить свою трудовую жизнь и лидеров, на которых вам приходилось работать. Задайте при этом себе следующи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побуждал меня выкладываться на полную катушку? Лидер, который считал, что я «10», или лидер, который считал, что я «2»?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Работа с кем доставляла мне большее удовольствие? С лидером, который считал, что я «10», или с лидером, который считал, что я «2»?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 кем мне легче общаться? С лидером, который считал, что я «10», или с лидером, который считал, что я «2»?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желал мне самого лучшего? Лидер, который считал, что я «10», или лидер, который считал, что я «2»?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кого я могу научиться большему? У лидера, который считает, что я «10», или у лидера, который считает, что я «2»?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на 360° получают от своих людей более весомую отдачу, потому что больше заботятся о них. Они ценят и уважают их, и поэтому те готовы за ними следовать. Позитивное вдохновляющее отношение, которое они привносят в лидерство, создает позитивную рабочую атмосферу, где каждый член команды имеет свое место и задачи — и где победа одна на вс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м лидерам это дается легко и естественно, особенно если они являют собой положительную личность. Я обнаружил, что люди, которых в детстве поощряли и часто хвалили, почти инстинктивно подбадривают и хвалят других. Но в любом случае это умение, которым может овладеть каждый желающий. Кроме того, это обязательное умение для того, кто хочет стать лидером на 36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блистать в этой области, то применяйте при общении с людьми следующие принцип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ОСТАРАЙТЕСЬ ВИДЕТЬ В НИХ ТЕХ, КЕМ ОНИ МОГУТ С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атель Беннетт Серф писал, что Д. Уильям Стэнтон, который многие годы был представителем от штата Огайо в конгрессе Соединенных Штатов, очень дорожил письмом, полученным им в 1949 году от Торговой палаты в Пейнсвилле, штат Огайо. В письме содержался отказ от предложения Стэнтона пригласить на обед по сбору средств в качестве оратора нового конгрессмена. Письмо гласило: «В этом году мы хотели бы пригласить человека с именем, хорошо известного, который стал бы гвоздем программы, поэтому мы планируем заполучить главного футбольного тренера университета Джона Кэррола. В любом случае спасибо за предложение кандидатуры Джона Ф. Кеннеди». Вы можете себе представить, кто был тот тренер? Лично я понятия не име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реди ваших сотрудников есть потенциальный Джон Ф. Кеннеди, Джек Уэлч или Мать Тереза? Признанного лидера, мудрое лидерство и талант принять легко, но как же распознать их внача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щите многообещающий потенциал в каждом человеке, который идет за вами. И когда найдете, приложите максимум усилий, чтобы он раскрылся и проявил себя. Иные лидеры настолько не уверены в себе, что, встречая потенциальную звезду, изо всех сил стараются «уничтожить» этого человека, поскольку боятся, что на его фоне сами они будут выглядеть бледно и невыразительно. Но лидеры на 360° нагибаются, чтобы помочь этим людям подняться. Они понимают, что люди, обладающие огромным потенциалом, все равно добьются успеха. Лучшую роль, которую они могут на себя взять, — роль первооткрывателя и вдохновителя. Именно таким образом они приносят пользу и являются активной частью процесса зарождения и развития нового лиде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ОЗВОЛЬТЕ ИМ ПОВЕРИТЬ В ТО, ЧТО ВЫ ВЕРИТЕ В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89 году Кевин Майерс перебрался из Гранд-Рапидса, штат Мичиган, в Лоуренсвилль, штат Джорджия, чтобы основать там церковь. Кевин был амбициозным молодым человеком с блестящим будущим. И его спонсор, церковь Кентвуд Комьюнити, с удовольствием поддерживала его начин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цессе подготовки к первой службе в церкви Кросроудс Комьюнити Кевин сделал все, что необходимо. Он несколько недель беседовал с членами общины, выбирал оптимальное месторасположение и заручился поддержкой добровольцев. Однако когда двери церкви впервые распахнулись, чтобы гостеприимно принять прихожан, надежды Кевина не оправдались, поскольку на службу пришли лишь девяносто человек — около трети тех, кого он ожидал увидеть. Для Кевина это стало тяжелым ударом — ведь он работал в молодой, динамично растущей церкви, и ему вовсе не хотелось остаться без паствы. Но он не собирался опускать руки и принял решение за год или два создать церковь своей меч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три года упорного труда Кевин добился очень незначительных изменений к лучшему. Он уже был готов выбросить белый флаг. Но все же решил отправиться в Мичиган на встречу с Уэйном Шмидтом, бывшим боссом и первоначальным спонсором его проекта. Чувствуя себя полным неудачником, Кевин признался Уэйну, что ищет работу, поскольку собирается закрывать церковь в Джорджии. Ответ Уэйна изменил жизнь Кевина. Он сказал: «Кевин, если ты утратил веру, одолжи ее у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уверенный в собственном будущем, но признательный Уэйну за веру в него, Кевин вернулся в Джорджию и решил не сдаваться. Медленно, но верно росло лидерское мастерство Кевина, а вместе с ним увеличивалось и число прихожан. В то время когда я писал эту книгу, каждую неделю в церкви Кевина собирается около 3400 прихожан, что ставит ее на одно из первых мест среди всех церквей в Соединенных Шта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те, кто идет за вами, утрачивают веру в себя, вы можете помочь им вновь обрести ее, так же как Уэйн помог Кевину. Думайте об этом как о ссуде, чем-то таком, что вы отдаете бесплатно, но что позднее принесет вам значительные дивиденды вместе с успехом того, кому вы помог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БРАЩАЙТЕ ВНИМАНИЕ НА ТО, ЧТО ОНИ ПРАВИЛЬНО ВЫПОЛНЯЮТ СВО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видеть всех как «10» и помочь им поверить в себя, то старайтесь обращать их внимание на то, что они выполняют свою работу правильно. Этот совет по праву можно считать кросскультурным. Нас с детства приучали ловить людей на ошибках. Если наши родители и учителя заставали нас за каким-нибудь действием, которое мы хотели от них скрыть, могу поспорить, это было что-нибудь неправильное. Поэтому, став взрослыми, мы склонны мыслить теми же категор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фокусируетесь лишь на отрицательных моментах и постоянно стараетесь уличить людей в ошибках, то никогда не поможете им стать лучше. Когда мы застаем кого-то за неправильным выполнением работы, те занимают оборонительную позицию, придумывают отговорки, избегают вас. С другой стороны, если мы застаем людей за правильным выполнением работы, это служит позитивной поддержкой, помогает им использовать свой потенциал, побуждает становиться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авьте обязательным пунктом в своем ежедневном плане искать хорошо и правильно выполненную работу. Вовсе необязательно, что это должны быть крупные проекты, хотя, конечно, за них нужно хвалить обязательно. Похвалить можно за что угодно, главное, чтобы это было искренн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ВЕРЬТЕ В ЛУЧШЕЕ - ОСТАВЛЯЙТЕ ПРАВО НА СОМ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изучаем себя, то всегда верим в лучшее. Почему? Да потому что рассматриваем себя с точки зрения своих намерений. С другой стороны, когда мы смотрим на кого-то другого, то оцениваем это по его действиям. Подумайте, насколько положительнее и крепче были бы наши отношения с людьми, если бы вы верили в лучшее и смотрели на них с положительной стороны, точно так же, как мы это делаем в случае с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неохотно относятся к идее руководствоваться подобным отношением. Они просто боятся, что другие сочтут их наивными и будут ими пользоваться. Реальность такова, что доверчивые люди ни в чем не слабее людей недоверчивых; вообще-то, они даже сильнее. В качестве примера я обычно привожу изученные профессором социологии Мортоном Хантом следующие распространенные заблуждения и факты, доказывающие их несостояте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блуждение. Доверчивые люди более легковер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акт. Доверчивых людей обмануть не проще, чем недоверчив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блуждение. Доверчивые люди хуже распознают чувства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акт. Те, кто доверяет другим, как правило, гораздо лучше разбираются в люд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блуждение. Люди с низкой самооценкой более доверчивы, чем люди с высокой самооцен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акт. Верно как раз обратное. На эмоциональный риск охотнее идут люди с чувством собственного достоин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блуждение. Глупые люди доверчивые; умные люди недоверчивые. </w:t>
      </w:r>
    </w:p>
    <w:p>
      <w:pPr>
        <w:pStyle w:val="Normal"/>
        <w:widowControl w:val="false"/>
        <w:autoSpaceDE w:val="false"/>
        <w:spacing w:lineRule="auto" w:line="240" w:before="120" w:after="0"/>
        <w:jc w:val="both"/>
        <w:rPr/>
      </w:pPr>
      <w:r>
        <w:rPr>
          <w:rFonts w:cs="Arial" w:ascii="Arial" w:hAnsi="Arial"/>
          <w:b/>
          <w:bCs/>
          <w:sz w:val="20"/>
          <w:szCs w:val="20"/>
          <w:lang w:val="en-US"/>
        </w:rPr>
        <w:t>Факт.</w:t>
      </w:r>
      <w:r>
        <w:rPr>
          <w:rFonts w:cs="Arial" w:ascii="Arial" w:hAnsi="Arial"/>
          <w:sz w:val="20"/>
          <w:szCs w:val="20"/>
          <w:lang w:val="en-US"/>
        </w:rPr>
        <w:t xml:space="preserve"> Люди с высоким интеллектом или высокой академической успеваемостью не проявляют большей недоверчивости, чем те, кто не достиг схоластических выс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блуждение. Доверчивые люди полагаются на других, рассчитывая, что те будут управлять их жизнью, а недоверчивые полагаются только на себя. </w:t>
      </w:r>
    </w:p>
    <w:p>
      <w:pPr>
        <w:pStyle w:val="Normal"/>
        <w:widowControl w:val="false"/>
        <w:autoSpaceDE w:val="false"/>
        <w:spacing w:lineRule="auto" w:line="240" w:before="120" w:after="0"/>
        <w:jc w:val="both"/>
        <w:rPr/>
      </w:pPr>
      <w:r>
        <w:rPr>
          <w:rFonts w:cs="Arial" w:ascii="Arial" w:hAnsi="Arial"/>
          <w:b/>
          <w:bCs/>
          <w:sz w:val="20"/>
          <w:szCs w:val="20"/>
          <w:lang w:val="en-US"/>
        </w:rPr>
        <w:t>Факт:</w:t>
      </w:r>
      <w:r>
        <w:rPr>
          <w:rFonts w:cs="Arial" w:ascii="Arial" w:hAnsi="Arial"/>
          <w:sz w:val="20"/>
          <w:szCs w:val="20"/>
          <w:lang w:val="en-US"/>
        </w:rPr>
        <w:t xml:space="preserve"> Верно как раз обратное. Люди, контролируемые внешними обстоятельствами или другими людьми, более недоверчивы, в то время как те, кто сам контролирует свою жизнь, отличаются большей доверчив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блуждение. Доверчивым людям доверять можно не больше, чем недоверчивым. </w:t>
      </w:r>
    </w:p>
    <w:p>
      <w:pPr>
        <w:pStyle w:val="Normal"/>
        <w:widowControl w:val="false"/>
        <w:autoSpaceDE w:val="false"/>
        <w:spacing w:lineRule="auto" w:line="240" w:before="120" w:after="0"/>
        <w:jc w:val="both"/>
        <w:rPr/>
      </w:pPr>
      <w:r>
        <w:rPr>
          <w:rFonts w:cs="Arial" w:ascii="Arial" w:hAnsi="Arial"/>
          <w:b/>
          <w:bCs/>
          <w:sz w:val="20"/>
          <w:szCs w:val="20"/>
          <w:lang w:val="en-US"/>
        </w:rPr>
        <w:t>Факт.</w:t>
      </w:r>
      <w:r>
        <w:rPr>
          <w:rFonts w:cs="Arial" w:ascii="Arial" w:hAnsi="Arial"/>
          <w:sz w:val="20"/>
          <w:szCs w:val="20"/>
          <w:lang w:val="en-US"/>
        </w:rPr>
        <w:t xml:space="preserve"> Недоверчивые люди меньше заслуживают доверия. Исследования подтверждают поговорку древних греков: «Тому, кто является самым недоверчивым, следует доверять меньше вс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овсе не предлагаю вам превратиться в страуса и прятать голову в песок. Я всего лишь советую рассматривать других с той же позиции, что и себя. Это не сложно, а дивиденды приносит огромны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ОСОЗНАЙТЕ, ЧТО «10» ИМЕЕТ МНОГО ОПРЕДЕЛ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значит быть «10»? Когда в начале этой главы я предложил вам рассматривать окружающих как «10», не пришел ли вам на ум некий конкретный образ «10»? И разве вы не стали сразу же сравнивать своих подчиненных с этим образом и не обнаружили, что они не совсем ему соответствуют? Я не удивлюсь, если так и произошло, потому что, по моему мнению, многие из нас имеют довольно ограниченное представление о том, что такое «1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чь заходит о совершенствовании умений, большинство людей, как мне кажется, не могут улучшить свои способности более чем на два пункта по шкале от «1» до «10». Например, если вы родились «4» в области математики, то вряд ли станете лучше «6», как бы упорно и долго ни трудились. Но есть и хорошая новость. Каждый из нас в чем-то проявляет выдающиеся способности, и «10» не всегда выглядит одинак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кус Бакингем и Дональд О. Клифтон в своей книге «Раскройте свои достоинства прямо сейчас» («Now, Discover Your Strengths») выделяют тридцать четыре области проявления способностей, характерных, по их мнению, для людей, — все, начиная от ответственности до УОД (умения очаровывать других). Авторы утверждают, что каждый из нас обладает по крайней мере одним умением, которое развито у него гораздо лучше, чем у многих других. Иначе говоря, они полагают, что каждый из нас может быть «10» в какой-нибудь области. Вы всегда можете сосредоточиться на ней, поощряя одного из своих сотруд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редположим, у вас работает человек, не имеющий никаких способностей, которые равняются «10» или могут быть улучшены до «10». Означает ли это, что его стоит «списать» как безнадежного? Нет. Потому что есть множество областей, не связанных с умениями, где человек может достичь «10» независимо от первоначального уровня — желание, отношение, дисциплинированность, упорство и т. д. Если вы нигде не видите потенциала в «10», поищите его здес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ОТНОСИТЕСЬ К НИМ НА «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идеров относится к людям в соответствии с номером, за которым их закрепили. Если сотрудники демонстрируют средние результаты, скажем, на «5», то босс относится к ним на «5». Но я считаю, люди заслуживают самого лучшего отношения лидера, даже если они не выкладываются по максимуму. Потому что каждый человек ценен как личность, и относиться к нему следует с должным уважением и достоинством. Это не значит, что нужно поощрять низкое качество работы. Это означает хорошо относиться к людям и вести себя подобающим образом, даже если они не поступают так же по отношению к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метил, что люди, как правило, стараются соответствовать ожиданиям лидера, когда он им нравится. Если вам удалось установить хорошие взаимоотношения с сотрудниками и они искренне уважают и симпатизируют вам, то они будут упорно трудиться и стараться изо всех 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многие годы я узнал много интересного о лидерстве от тех лидеров, с которыми меня сводила судьба, но одним из них я восхищаюсь больше всего. Это мой отец Мелвин Максвелл. В декабре 2004 года я навестил родителей в пригороде Орландо. На время моего пребывания там у меня было запланировано совещание по телефону. Поскольку мне нужно было где-то уединиться, отец любезно предоставил мне свой офи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дя за его столом, я обратил внимание на табличку рядом с телефоном, на которой рукой отца было написа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1. Вдохновлять людей, признавая их заслуги и поощря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2. Хвалить людей, одобряя их. № 3. Признавать людей, благодаря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разу понял, почему эта табличка стояла на столе отца. Она постоянно напоминала ему о том, как следует общаться с людьми по телефону. И еще я понял, что отец лучше чем кто бы то ни было научил меня относиться ко всем как к «1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же начните воспринимать людей такими, какими они могут быть, а не такими, какие они есть. Вас приятно удивит их реакция. Вы не только улучшите отношения с ними и повысите их производительность, но и поможете подняться до уровня своего потенциала и стать теми, кем они предназначены бы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низ №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ГАЙТЕ СОВЕРШЕНСТВОВАТЬСЯ КАЖДОМУ ЧЛЕНУ КОМАНДЫ КАК ЛИЧ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жек Уэлч занимал пост исполнительного директора «General Electric», он сознательно ежегодно увольнял из нижнего звена организации 10 процентов рабочей силы. Подобная политика не раз подвергалась нападкам со стороны его недругов. Но разве не очевидны мотивы его решения? К этому его побуждала не жестокость. Он пытался усовершенствовать свою компа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ольнение плохих работников — один из способов помочь компании. Найм лучших сотрудников из других компаний — еще один. Лидеры уже начинают понимать, что это не самые идеальные методы совершенствования. Несколько лет назад мне на глаза попалась статья в «USA Today», в которой отмечалось, что лидеры начинают осознавать ценность сплоченной команды, члены которой не являются ни звездами, ни обычными людьми. Автор статьи называл их «игроки В». Он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аботодатели не занимаются тем, что отсеивают нижние 10 процентов своих сотрудников, они пытаются переманивать „игроков А" из конкурирующих компаний, соблазняя самых лучших. Но некоторые работодатели начинают осознавать, что победа и поражение зависят не от самых сильных или самых слабых звеньев, а от крепкой середины — „игроков В", — 75 процентов сотрудников которых обычно все игнориру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в статье говорилось, что люди в среднем звене — это главная опора любой организации, поэтому их следует ценить, с чем я полностью согласен. Но считаю, что лидерам следует поднять данную концепцию еще на один уровень. Как обеспечить своей команде весомое преимущество, помогая «игрокам В» демонстрировать высочайшие результаты, а «игрокам А» поднимать свою игру на более высокий уровень? Совершенствовать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ее лидерство есть нечто большее, чем простое выполнение работы. Выполнение работы обеспечивает успех. Но совершенствование людей и оказание им помощи в работе на высочайшем уровне делает вас выдающимся лидером. Когда вы совершенствуете других, они становятся лучше, выполняют работу более качественно, а это идет на благо и вам, и организации. Все остаются в выигрыше. Результат? Вы становитесь лидером, за которым люди охотно следуют, благодаря тому способу, при помощи которого вы признаете их заслуги и приносите им польз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ОВЕРШЕНСТВОВАТЬ СВО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тем как перейти непосредственно к рекомендациям, мне хотелось бы провести четкую границу между оснащением и совершенствованием. Когда вы оснащаете сотрудников, вы учите их выполнять работу. Если вы показываете работнику, как пользоваться неким устройством или оборудованием, это и есть оснащение. Если вы учите сотрудника, как заключать сделки, это оснащение. Если вы натаскиваете их в принятых процедурах, это оснащение. Вы обязаны обеспечивать тренинг своих людей, чтобы они владели правилами и условиями работы. Ведь оснащение есть обязательное условие успешной работы. (Хотя, как мне достоверно известно, не все лидеры обращают на него должное вним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ершенствование — это нечто другое. Когда вы совершенствуете людей, то помогаете им становиться лучше как личностям. Вы помогаете им развивать персональные качества, которые сослужат им добрую службу во многих жизненных сферах, не только в профессиональной. Когда вы помогаете кому-то формировать дисциплинированность или позитивное отношение, это совершенствование. Когда вы учите кого-то эффективно управлять своим временем или развивать коммуникационные навыки, это совершенствование. Когда вы обучаете искусству лидерства, это совершенствование. Я обнаружил, что многим лидерам не свойственно совершенствующее мышление. Они рассчитывают на то, что сотрудники должны сами позаботиться о своем развитии. Однако они не понимают, что совершенствование приносит большие дивиденды — оно более значительное, чем оснащение, поскольку меняет всего человека и поднимает его на более высоки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ершенствование — задача более сложная, нежели оснащение, но результаты того стоят. Вот с чего я советую вам начин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РАССМАТРИВАЙТЕ СОВЕРШЕНСТВОВАНИЕ КАК ДОЛГОВРЕМЕННЫЙ ПРОЦ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ащение является, как правило, процессом быстрым и целенаправленным. Большинство людей в состоянии достаточно быстро усвоить основные принципы работы — в зависимости от типа работы это занимает несколько часов, дней или месяцев. Но на совершенствование всегда требуется время. Почему? Дело в том, что оно требует глубинных изменений совершенствующегося человека, а такие перемены не происходят в мгновение ока. Старая поговорка гласит: «Чтобы произвести на свет ребенка, требуется девять месяцев, сколько бы людей вы ни привлекли к этому де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авив перед собой цель совершенствовать людей, помните, что это непрерывный процесс, а не нечто такое, с чем можно покончить за один раз. Когда я возглавлял церковь Скайлайн недалеко от города Сан-Диего, то считал совершенствование своих сотрудников одним из высочайших приоритетов. В некоторых случаях я работал с ними наедине, но один раз в месяц обязательно планировал и проводил общее собрание для всего штата на темы, которые помогли бы им вырасти как лидерам. Этого правила я неукоснительно придерживался на протяжении десяти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тоятельно советую вам планировать совершенствование тех, кто работает на вас. Оно должно стать регулярным обязательным пунктом вашего плана. Просите своих людей прочитывать за месяц или за два одну книгу и устраивайте совместное ее обсуждение. Делитесь с ними историями и примерами из своего лидерского опыта. Приглашайте их на конференции или семинары. Подойдите к задаче с собственной уникальной позиции. Но не забывайте вот что: вы не можете отдать то, чем не владеете. Чтобы помогать совершенствоваться своим сотрудников, вы должны неустанно развиваться с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ВЫЯСНИТЕ, КАКИЕ МЕЧТЫ И ЖЕЛАНИЯ У КАЖДОГО ИЗ СОТРУД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оснащаете людей, то в основе ваших действий лежат либо ваши потребности, либо потребности организации. Вы обучаете их тому, что они обязаны знать, чтобы справляться с возложенными на них обязанностями. С другой стороны, совершенствование основывается на потребностях самих людей. Вы даете им то, в чем нуждаются они сами, чтобы стать лучше. А для этого вам необходимо хорошо представлять себе их желания и меч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олтер Липман, основатель журнала «The New Republic», сказал: «Проигнорируйте сокровенные желания человека — и вы проигнорируете источник его силы». Мечты — это генератор энергии ваших людей. Если они страстно преданны своим мечтам, то обладают высоким уровнем энергии. Когда вы знаете, о чем мечтают сотрудники, и помогаете им совершенствоваться ради воплощения своей заветной мечты в жизнь, то не только получаете возможность управлять этой энергией, но и питаете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ожалению, многие лидеры неохотно позволяют другим реализовывать собственные мечты, ибо это напоминает им о том, как далеки они сами от того, чтобы их мечты воплощались в жизнь. Поэтому такие лидеры всеми силами стараются воспрепятствовать реализации устремлений других и зачастую прибегают к тем же оправданиям и предлогам, которыми пользуются 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ймали себя на том, что просто отрицаете чужую мечту и пытаетесь помешать ее реализации, то постарайтесь разжечь в себе огонь страсти, с которой вы когда-то были преданы своим мечтам. И если они так и не осуществились, попытайтесь все же воплотить их в реальности. Если лидер учится, растет и реализует собственные планы, у него больше шансов помочь другим преуспеть в их устремлени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ВЕДИТЕ ЗА СОБОЙ КАЖДОГО ИНДИВИДУА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й из самых серьезных ошибок неопытных лидеров является унифицированный подход к лидерству. Но давайте смотреть правде в глаза. Все мы слишком разные, чтобы одинаково реагировать на унифицированное лидерство. Вы должны быть последовательным и ко всем относиться с уважением и добротой. Но не пытайтесь использовать со всеми одни и те же стратегии и мет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каждого члена своей команды вы должны отыскать уникальные «лидерские кнопки». Один быстро мобилизует силы в сложных ситуациях, а другому необходимы внимание и забота. Одному нужно получить на руки готовый план действий, а другой предпочитает составлять его самостоятельно. Один нуждается в регулярном надзоре и руководстве, а другому необходима свобода действий. Если вы стремитесь стать лидером на 360°, то вам придется нести ответственность за согласование своего лидерского стиля и потребностей сотрудников, не ожидая, что они будут приспосабливаться к ва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ИСПОЛЬЗУЙТЕ ОРГАНИЗАЦИОННЫЕ ЦЕЛИ ДЛЯ ИНДИВИДУАЛЬНОГО СОВЕРШЕНСТВ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ьте, что вам надо разработать механизм, который, как вы знаете, будет совершенно далек от реальной работы, необходимой для совершенствования людей. Безусловно, такая задача наверняка бы вас утомила и разочаровала. Избежать этого возможно, максимально используя организационные цели для индивидуального совершенствования. Это идеальный п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плохо индивидууму и плохо организации — все проигрыв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хорошо индивидууму и плохо организации — организация проигрыв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плохо индивидууму и хорошо организации — индивидуум проигрыв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хорошо индивидууму и хорошо организации — все остаются в выигры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ю, кому-то данная схема покажется примитивной, но хочу обратить ваше внимание на один момент. Единственный расклад без потерь — когда хорошо и индивидууму, и организации. Это рецепт долгосрочного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крет победы — привести в соответствие три аспек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Цель. Найти в рамках организации потребность или результат, которые обеспечили бы пользу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ила. Определите в своей команде индивидуума с неким сильным качеством, нуждающимся в оттачивании, которое помогло бы достичь организационной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озможность. Обеспечьте его временем, деньгами и ресурсами, необходимыми для достижения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чаще вам удается приводить в соответствие эти три аспекта, тем чаще вас будут радовать победы для всех — организации, совершенствующегося индивидуума и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ОМОГИТЕ ИМ ПОЗНАТЬ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егда исхожу из основного принципа касательно того, что люди не знают сами себя. Человек не может реально оценить свой потенциал, пока реально не оценит свое положение. Другими словами, вы должны разобраться, где вы находитесь в настоящий момент, прежде чем думать, как попасть в другое ме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кс Депри, заслуженный президент «Herman Miller, Inc.» и член Национальной галереи славы в области бизнеса, созданной журналом «Fortune», считал, что определять реальность есть первостепенная обязанность лидера. Я полагаю, это первостепенная обязанность такого лидера, который совершенствует других, помогая им определить, кем они в действительности являются. Лидеры помогают им осознать свои сильные и слабые места. Это очень важно, если мы хотим помогать други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БУДЬТЕ ГОТОВЫ К СЕРЬЕЗНЫМ РАЗГОВОР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з трудных уроков нет совершенствования. Практически любой рост обусловлен положительной реакцией на негативные события. Чем сложнее ситуация, с которой нам приходится сталкиваться, тем более упорные усилия мы вынуждены прикладывать, чтобы вырасти. Процесс не всегда приятный, но за личностный рост нужно плат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ие лидеры не боятся вести серьезные разговоры, чтобы положить начало процессу роста тех, кто находится под их опекой. Как-то приятель рассказал мне историю бывшего офицера американской армии, работающего в одной из компании, которая входила в список журнала «Fortune». Каждый раз, когда руководство компании искало сотрудников с лидерским потенциалом, его кандидатуру регулярно игнорировали, и он никак не мог понять почему. Его успехи были очевидны, он отличался положительным настроем и обладал должным опытом. В чем же крылась при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вшему офицеру были свойственны некоторые специфические личные привычки, которые заставляли окружающих некомфортно себя чувствовать в его обществе. Находясь в состоянии повышенного напряжения, он начинал тихо мычать. А когда он приходил в состояние крайнего возбуждения, то начинал грызть ногти. Он не замечал этого, и никто не удосужился указать ему на отвлекающий и непрофессиональный характер таких неприятных привычек. Люди просто окрестили его чуда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частью, нашелся все-таки один лидер, который не постеснялся серьезного поговорить с бывшим офицером. Этот лидер рассказал о существующей проблеме, офицер избавился от странной привычки и сегодня занимает пост старшего лидера в своей комп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избегаете того, чтобы начать тяжелый или неприятный разговор, подумайте: «Это будет неприятно для меня или для него?». Если все дело в том, что разговор будет неприятен вам, то вы слишком эгоистичны. Хорошие лидеры не придают значения неприятностям, связанных с серьезными разговорами, ради блага людей, которых они ведут за собой, и организации в целом. Главное, вам следует запомнить: люди не боятся трудностей, если верят, что вы хотите работать с ни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ПРАЗДНУЙТЕ ПОБЕДЫ, КОТОРЫЕ ВЫ ОДЕРЖ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 те, кто совершенствует других, — всегда хотят помочь своим людям иметь в активе серьезные победы, в особенности в самом начале их карьеры. Но стратегическая победа всегда приносит больше пользы. Старайтесь планировать победы, исходя из того, в каких областях вы хотите совершенствовать своих людей и каким образом. Это придаст им дополнительный стимул и мотив бороться за то, что способствует их совершенствова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как вы планируете победы, действительно имеет колоссальное значение. Хорошая победа та, которой не только добиваются, но и к которой находят правильный подход. Если ваш подчиненный совершенно неверно подходит к решению задачи, но каким-то образом получает нужные результаты — и вы отмечаете подобную победу, — то тем самым вы настраиваете этого человека на дальнейшие неудачи. Сам по себе опыт — плохой учитель, проанализированный опыт — хороший. Будучи лидером, вы должны анализировать, что является победой, которая учит ваших людей тому, что им необходимо знать для роста и развит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ГОТОВЬТЕ ИХ К ЛИДЕР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нительно к организации процесс совершенствования не будет полным, если не включить в него лидерское развитие. Чем лучше ваши люди владеют искусством лидерства, тем выше их потенциальное влияние на организацию. Но это означает нечто большее, чем просто преподавать урок или читать книги о лидерстве. Это означает, что надо вместе с ними пройти весь процесс, который подготовит их к самостоятельному лидер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тимальный процесс, известный мне, похож на обучение на рабочем месте, когда люди работают бок о бок. Представьте, что я хочу подготовить вас к лидерству. Вот по какой схеме мы будем действ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ЕЛАЮ. Процесс начинается с моих знаний о том, как надо выполнять работу. Я не могу отдать то, чем сам не владе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ЕЛАЮ, А ВЫ смотрите. После овладения процессом ставлю вас рядом и прошу наблюдать. Я поясняю свои действия и поощряю ваши вопросы, потому что хочу, чтобы вы наблюдали и понимали каждое мое де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ЕЛАЕТЕ, А Я СМОТРЮ. Только одно наблюдение не очень поможет вам научиться. На определенном этапе вам придется пытаться действовать самому. Когда вы достигаете данного этапа и начинаете работать самостоятельно, моя роль будет заключаться в поощрении, подбадривании, ненавязчивом исправлении и подсказке в случае, если необходимо определить верное направ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ЕЛАЕТЕ. Как только вы усвоите основные моменты, я отступаю назад и предоставляю вам некоторую свободу действий, чтобы вы совершенствовались и вырабатывали собственный стиль и мет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ЕЛАЕТЕ, А КТО-ТО СМОТРИТ. Последняя моя задача в процессе совершенствования — помочь вам найти того, кого вы будете совершенствовать и подбадривать. Вы не разберетесь в вопросе до конца, не начав учить другого человека. Кроме того, процесс нельзя считать завершенным, пока вы не передадите свои знания следующ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святите себя совершенствованию людей и осознаете, что это процесс длительный, то обязательно заметите перемены в ваших отношениях с окружающими. Они будут проявлять к вам больше преданности, поскольку будут знать, что вы руководствуетесь исключительно их интересами и на деле доказали это. И чем дольше вы совершенствуете их, тем дольше они. будут оставаться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я это, не держитесь за своих людей слишком сильно. Иногда самое лучшее, что вы можете для них сделать, позволить им расправить крылья и взлететь. Но, прилежно работая над процессом совершенствования и помогая передать другим полученные ими знания, вы должны знать, что в будущем их место займет кто-нибудь другой. Если вы постоянно совершенствуете людей, в лидерах, которые являются оплотом организации и помогают вам нести нелегкое бремя, недостатка не будет никогд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низ № 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РУЧАЙТЕ ЛЮДЯМ ТУ РАБОТУ, КОТОРАЯ СООТВЕТСТВУЕТ ИХ СИЛЬНЫМ КАЧЕСТ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идеров согласны с тем, что чрезвы-. чайно важно привлекать в команду нужных людей и ставить их на нужные позиции. Но насколько это в действительности меняет ситуацию? Речь идет о незначительных или о глубоких различиях? Именно таким вопросом задались сотрудники «Gallup Organization», проводя исследование для книги «Раскройте свои достоинства прямо сейчас». Вот что узнали авторы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водя недавний мета-анализ, „Gallup Organization" задала этот вопрос 198 тысячам сотрудников, работающих в 7939 подразделениях или филиалах 36 компаний: имеют ли они возможность ежедневно заниматься на работе тем, что получается у них лучше всего? После этого мы сравнили ответы с уровнем исполнения в этих филиалах и обнаружили такую закономерность: когда сотрудники отвечали „абсолютно согласен", то они с 50-процентной вероятностью работали в подразделениях с низкой текучестью кадров, с 38-процентной вероятностью работали в подразделениях с более высокой производительностью и с 44-процентной вероятностью — в подразделениях с более высокими показателями удовлетворенности кли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 разница весьма значительная. Какой, по вашему мнению, процент сотрудников работает в своей зоне сильных качеств? По утверждениям авторов, всего 20 проц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ая причина того, почему люди не любят свою работу, состоит в том, что они работают не в своей зоне сильных качеств. Когда сотрудникам постоянно приходится работать в зоне своей слабости, они падают духом, становятся менее продуктивными и в конечном счете просто сгорают на работе. Чья это вина? Обычно это вина их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успевающие люди сами находят зоны своих сильных качеств. Преуспевающие лидеры находят зоны сильных качеств у тех, кого они ведут за собой. Некоторые соглашаются на работу в той или иной организации, но они, как правило, не имеют возможности самому выбрать свою позицию в ней. По большей части, за это ответственны их лид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помещаете людей в зоны их сильных качеств, это влечет за собой некоторые последствия. Во-первых, вы меняете к лучшему жизнь людей. В предыдущей главе я упоминал о том, что личная жизнь каждого из нас окрашивает все аспекты нашего существования, включая работу. Но и обратное также верно. Наша работа отражается на всех прочих аспектах. Когда вы помещаете человека в зону сильных качеств, то его работа приносит ему удовольствие и удовлетворение. Между человеком, который ненавидит свою работу, и человеком, который се любит, большая разница. Во-вторых, вы помогаете себе и организ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И К РАЗМЕЩЕНИЮ СОТРУДНИКОВ В ЗОНЕ ИХ СИЛЬНЫХ КАЧЕ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мение помочь людям обрести идеальное место в своей карьере придает необычайную силу и накладывает на вас огромную ответственность, к которой вы не должны относиться легкомысленно. Думая о тех, кто работает на вас, постарайтесь делать для каждого из них следующе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РАСКРОЙТЕ ИХ НАСТОЯЩИЕ СИЛЬНЫЕ КА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не в состоянии самостоятельно обнаружить свои сильные качества. Их затягивает ежедневная рутина, и поэтому они слишком заняты, чтобы изучать свои достоинства, анализировать успехи или неудачи. Вот почему для них так важно иметь рядом лидера, который искренне заинтересован в их росте и стремится раскрыть их достоин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оказания помощи в процессе самопознания вам будут полезны некоторые инструменты. Я уже упоминал работу Бакингхема и Клифтона. Их книга «Раскройте свои достоинства прямо сейчас» и материал, размещенный на их веб-сайте, могут оказаться вам полезными. Равно как и тесты по определению личности, такие как DISC или «Myers-Beiggs». Помимо этого, разработано очень много тестов на профессиональную пригодность. Полезным является все, что в условиях вашей организации дает положительные результаты. Но не ограничивайте себя тестами. Нередко самая значительная помощь, которую вы можете оказать, будет основываться на ваших личных наблюдени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ОРУЧАЙТЕ СОТРУДНИКАМ РАБОТУ, КОТОРАЯ ИМ 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мещение человека с работы, которую он ненавидит, на более подходящую для него может оказаться судьбоносным решением. Один руководитель, с которым я беседовал, рассказал, что четыре раза переводил одну свою сотрудницу на новую работу, пытаясь найти подходящее для нее место. После этих неудачных попыток он уже был готов махнуть на все рукой, но его останавливал ее огромный потенциал и то, что она идеально подходит для организации. Наконец, оказавшись на подходящем для нее месте, эта сотрудница стала настоящей находкой для комп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этот руководитель знал, как важно подыскать оптимальное место для каждого сотрудника, раз в год он задавал каждому, кто был у него в штате, вопрос: «Если бы вы могли заниматься чем угодно, что бы это было?». Из их ответов он делал выводы относительно неправильного распределения сотруд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пытки поместить определенного сотрудника на должность, которая соответствует его устремлениям и талантам, требуют значительных затрат времени и энергии. Давайте смотреть правде в глаза. Разве лидеру не проще назначить человека туда, куда удобно ему, и заставить его выполнять соответствующие обязанности? Это, кстати, еще одна область, где лидерская жажда действий работает против них. Боритесь с этой склонностью и двигайтесь дальше. Не бойтесь переводить сотрудника с одного места на другое, если видите, что он не может раскрыть свой потенциал, а потому его успехи более чем скромн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ПРЕДЕЛИТЕ, КАКИЕ УМЕНИЯ НЕОБХОДИМЫ СОТРУДНИКАМ, И ОБЕСПЕЧЬТЕ ИМ ПЕРВОКЛАССНЫЙ ТРЕНИН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ая работа требует определенных умений, без овладения которыми настоящий успех невозможен. Даже человек, обладающий ярко выраженными достоинствами и занимающий, казалось бы, идеальное для него место, не будет работать в своей зоне сильных качеств, если он не обладает этими качествами. Как лидер вы обязаны следить за тем, чтобы ваши сотрудники формировали и развивали все умения, необходимые им для того, чтобы достичь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а самых важных вопроса звучат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я делаю для собственного роста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я делаю для роста своих сотруд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ет на первый вопрос определяет ваш индивидуальный потенциал и способность к лидерству. Ответ на второй вопрос определяет потенциал команды. Если эти потенциалы не растут, то завтра будут не лучше, чем сего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17 неопровержимых законов работы в команде» описан закон ниши, гласящий: «У всех игроков есть место, где они приносят наибольшую пользу». Какова бы ни была эта ниша, она определяет то место, которое сотрудник должен занимать в вашей команде. И это действительно обеспечивает существенную разницу. Если лидер это понимает, ведомая им команда демонстрирует замечательные результаты, что в свою очередь позитивно сказывается на самих лидерах. Не думаю, что будет большим преувеличением сказать, что успех лидера обусловлен умением разместить людей в зонах их сильных качеств более, чем любым иным ум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учился в средней школе, мне повезло работать с тренером, который прекрасно это понимал. Во время одной из баскетбольных тренировок тренер Дон Нефф захотел преподать нам очень важный урок в баскетболе. Он выставил на площадку первый и второй состав команды для схватки. Это не было большой неожиданностью — мы без конца дрались за мяч. Во второй команде была пара хороших игроков, но первая команда определенно оказалась значительно сильнее. Однако в этот раз тренер заставил нас сделать кое-что интересное. Он разрешил второму составу игроков занять обычные позиции, а вот для игроков первого состава выбрал совсем другие роли. Обычно я играл на позиции атакующего защитника, а в этот раз стал центровым. А центровой, насколько я помню, встал на позицию разыгрывающего защит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лжны были играть до двадцати, но игра окончилась быстро. Соперники разделали нас под орех в считанные минуты. Когда схватка закончилась, тренер Нефф подозвал нас к скамье и сказал: «Присутствия на площадке лучших игроков для победы недостаточно. Лучшие игроки должны занимать правильные пози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не забуду этот урок. И являясь лидером на протяжении последних тридцати лет, я применял его во многих сферах моей деятельности, помимо баскетбола. Неважно, какую команду вы ведете. Если вы не размещаете людей в зонах сильных качеств, то делаете их победу (и свою, кстати, тоже) практически невозможн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низ №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ДЕЛИРУЙТЕ ЖЕЛАЕМОЕ ПОВЕ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моих любимых произведений о лидерстве является книга Фреда Смита «Обучение лидерству» («Learning to Lead»). Хорошо помню, где я находился, когда она впервые попала ко мне в руки. Я возвращался на самолете обратно в Сан-Диего. Мне это запомнилось еще и потому, что, прочитав об его идеях инкарнационного лидерства, я тут же вытащил блокнот и приступил к мозговой атаке. В книге Фред утверждает, что когда лидерские действия и личность согласуются, то и результаты согласуются. Если же они не согласуются, таковы будут и резуль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аницы блокнота я разделил на три колонки. Первую озаглавил: «Кто я есть» — в ней я собирался перечислить черты характера, которыми хотел обладать как лидер. Вторую я назвал: «Что я делаю» — в этой колонке я решил делать записи о тех действиях, которые соответствуют каждой черте моего характера. Третья колонка предназначалась для выводов: насколько согласуются характер и поведение (с. 331).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ый список зачастую может помочь нам раскрыть глаза на многие вещи, потому что, не получая желаемых результатов, мы склонны обвинять в этом кого или что угодно, но только не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ТО Я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Я ДЕЛ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ЗУЛЬ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ладаю характе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упаю прави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ер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ммуникабель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бочусь о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ительность — уметь работать в коман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емлюсь поощр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ю в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сокий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евой ду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ьновид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влю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ав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лю познавать нов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чу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емлюсь вдохновл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тивир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скорыст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средоточиваться на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азание помощ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ерен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нимаю ре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деж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же как согласованность создает силу в личной жизни, она в состоянии обуславливать силу лидерства. Лидеры создают рабочую обстановку и задают темпы деятельности всем, кто на них работает. Поэтому лидеры должны быть такими, какими их хотят видеть. Позвольте пояснить, как это работа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ПОВЕДЕНИЕ ОПРЕДЕЛЯЕТ КУЛЬТУ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гляднее всего различие культур проявляется в спорте. Вспомните, к примеру, команду НФЛ «Oakland Raiders». Многие годы она гордилась своим имиджем плохих парней. Ее владелец Эл Дэвис — ренегат. Игроки — крутые жесткие парни. Их фанаты не уступают своим кумирам. Во время игры обратите внимание на их область стадиона, которую они сами называют «черная дыра». Ваша культура определяет, кого вы притягиваете к себе. Поведение команды на протяжении десятилетий создало ее особую культу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вспомните другую команду Лиги — «Dallas Cowboys». Эта команда многие годы носила титул победителя, и долгое время «ковбоев» называли «America's Team» — «Американская команда». Том Лэндри, занимавший в то время должность тренера, принял непосредственное участие в создании этой культуры. После ухода Лэндри из команды поведение тренеров и игроков стало изменяться, а вместе с ними менялась и культура. Никто, за исключением, может, некоторых техасцев, больше не называет «ковбоев» «America's Team».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привнести определенную ценность в корпоративную культуру, тогда вам нужно спросить себя: «Можно ли определить поведение сотрудников организации, начиная с себя?» Единственный способ изменить культуру — изменить повед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ОТНОШЕНИЕ ОПРЕДЕЛЯЕТ АТМОСФ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когда-нибудь работали с человеком, который руководствуется принципом «стакан наполовину пуст»? Как бы ни складывались обстоятельства, перспективы все равно мрачны. Разница между работой на такого человека и на человека с оптимистичным и позитивным настроением все равно что день и ночь. Самые счастливые люди необязательно имеют все самое лучшее. Они просто воспринимают все происходящее как самое лучш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кое отношение подобно термостату рабочей атмосферы. Если его отличает позитивное отношение, 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круг царит приятная теплая атмосфера — обстановка, в которой легко работать. Но если его отношение негативно, температура постоянно накалена. Никто не хочет работать в атмосфере слишком удушающей или слишком холодн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И ЦЕННОСТИ ОПРЕДЕЛЯЮТ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й Дисней, брат и партнер Уолта Диснея, сказал: «Несложно принимать решения, если знаешь, каковы твои ценности». Это истинная правда, но я бы добавил еще, что придерживаться решений, основанных на ценностях, совсем несложно. Решения, не соответствующие нашим ценностям, недолговеч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свойственно вам, проявляется в решениях ваших сотрудников. Если вы предпочитаете короткие пути, то они будут принимать решения, которые ставят быстроту выше качества. Если вы равнодушны к чувствам других людей, то и ваши сотрудники будут принимать решения, игнорируя чужие чувства. Если вы проявляете хоть малейшую терпимость к нечестности, могу поспорить, что члены вашей команды будут считать нормальным принимать решения, попирающие принципы честно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И ВЛОЖЕНИЯ ОПРЕДЕЛЯЮТ ОТДА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 мире финансов, так и в отношениях с людьми единственный способ получить отдачу от людей — сделать в них вложение. Что посеете, то и пожнете. Но наш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блема заключается в том, что мы уделяем больше внимания жатве, нежели посе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же писал о важности ~ совершенствования и оснащения сотрудников, поэтому не стану долго распространяться на эту тему. Задам всего один вопрос: «Что может быть хуже, чем обучить людей и потерять их? Не обучать их, а держ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 ХАРАКТЕР ОПРЕДЕЛЯЕТ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еряют ли вам люди? Быстро ли ваши сотрудники начинают верить в то, что вами движет забота об их интересах? Или они ставят под сомнение ваши намерения и подозрительно оценивают мотивы, когда вы представляете на их суд новую иде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ет на этот вопрос вы найдете, проанализировав свой харак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ерие не является само собой разумеющимся, оно не естественное следствие вашей лидерской позиции. Доверие необходимо заработать, и приходит оно, когда вы с честью выдерживаете испытания. А это уже целиком и полностью зависит от вашего характера. Должен сообщить одну неприятную вещь. Когда вы учились в школе, 60 процентов считались проходным баллом; или 70, если школа ставила особенно высокие стандарты. Когда дело касается доверия, единственный проходной балл — 100 процентов. Если люди не могут доверять вам на сто процентов, то они будут считать вас недостойным довер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А РАБОЧАЯ ЭТИКА ОПРЕДЕЛЯЕТ ПРОИЗВОД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история об одном шотландце, который сам трудился в поте лица и от своих работников ожидал того же. Его работники подтрунивали над 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й, шотландец, ты разве не знаешь, что Рим не один день стро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знаю, — отвечал тот, — но я тогда не был у них бригади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ело касается производительности, лидеры действительно задают тон. Сотрудники очень быстро почувствуют себя некомфортно, если будут бить на работе баклуши, в то время как их босс вкалывает за десятерых. Сотрудники, обладающие сильным характером и хорошей интуицией, быстро почувствуют необходимость взять тот же темп.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мас Джефферсон говорил: «Просто удивительно, сколько можно успеть, когда постоянно работаешь». Если вы хотите, чтобы ваши люди плодотворно работали, вам придется подать им приме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 РОСТ ОПРЕДЕЛЯЕТ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й важный закон лидерства, которому я обучаю, это закон потолка: «Способность к лидерству определяет уровень эффективности человека». Если качество вашего лидерства измеряется 5 баллами (по шкале от 1 до 10), то и эффективность ваша не превысит 5. Лидерство — это стеклянный потолок персональных достиж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самое относится и к людям, которых вы ведете за собой. Ваше лидерство, если вы игнорируете непрерывный рост, может оказаться потолком для потенциала ваших людей. Почему? Поскольку вы учите тому, что знаете, но воспроизводите то, чем являетесь сами. Невозможно отдать людям то, чего у вас нет. Если вы хотите увеличить потенциал своей команды, то должны следить за собственным непрерывным рос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моих самых любимых примеров моделирования лидерства — жизнь Давида, правителя древнего Израиля. Большинству людей хорошо известна история Давида и Голиафа. Во время войны между евреями и фи-листимлянинами Голиаф, воин-гигант, бросил вызов всем, кто согласится сражаться с ним не на жизнь, а на смерть. Саул, правитель Израиля, укрылся в своем шатре, а вместе с ним и его армия. Но Давид, молодой пастух, чьи старшие братья прятались среди трусов, принял вызов Голиафа и одержал над ним победу. Эту поучительную историю часто рассказывают дет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которые читали Библию, знает, что Давид стал правителем. Однако многим неизвестно, что, перед тем как взойти на трон, Давид создал мощную личную армию. И его солдаты стали похожи на Давида, а некоторые из них даже превратились в убийц-гига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я результаты не всегда бывают столь драматичны, последователи обычно всегда начинают походить на своих лидеров. Они подвержены влиянию ценностей своего лидера, перенимают его методы работы. Иногда они даже копируют его привычки и индивидуальные особенности поведения. Вот поэтому мы должны тщательно следить за своим собственным поведением, прежде чем критиковать сотрудников. Если вам не нравится то, что делают ваши люди, внимательно присмотритесь к себ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низ № 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ЪЯСНЯЙТЕ СУТЬ ПЛАНИР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положим, вы отлично справляетесь с ролью лидера на 360°, и вам хорошо удается вести подчиненных вниз. Вы моделируете поведение, развиваете и старательно укрепляете отношения со своими людьми. Вы хорошо обучили и с успехом совершенствуете их, и планируете продолжать это делать. А что теперь? Как будто вы создали идеальное оружие и уже зарядили его. Что же делать дальше? Прицелиться прямо в яблочко и выстрелить! Применительно к лидерству это означает распространение идей планир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вы были лидером в верхнем звене организации, то распространяли бы собственное планирование. Но будучи лидером в среднем звене организации, вы распространяете преимущественно планирование других (этот вопрос мы уже обсуждали в разделе II, Трудность № 6: трудность планирования). Лидеры в среднем звене организации играют важнейшую роль в данном процессе. Планирование формируется наверху, однако у него мало шансов попасть к людям без активного участия в нем лидеров из нижнего звена организации. Хотя лидеры в среднем звене организации не всегда являются авторами планирования, они практически всегда являются его толковател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как же лидеры на 360° объясняют роль планирования таким образом, что оно, мол, вдохновляет людей и наставляет их на верный путь? Если вы вооружитесь описанными ниже семью советами, то успех вам гарантирова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ЯС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жил в Сан-Диего, то частенько посещал бейсбольные матчи с участием «Padres». У меня были прекрасные места в первом ряду. В то время команда не отличалась большим мастерством, и для того, чтобы привлечь и удержать зрителей, она должна была устраивать рекламные акции и проводить специальные мероприятия. Излюбленным приемом членов команды было развлечение для фанатов: на огромном экране стадиона в перерывах между иннингами помещалось изображение игрока, но не полностью, а фрагментами, которые появлялись один за другим, пока изображение не складывалось цели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ю, звучит не очень увлекательно. Но самым интересным в этом развлечении была реакция зрителей. По тону голосов можно было с уверенность судить, когда болельщики опознавали личность игрока. Сперва они наблюдали с любопытством, но никто не мог назвать имени, потому что изображение было слишком разрозненным и неясным. Затем слышался легкий шепот — угадывали самые сообразительные. Чем больше зрителей опознавали игрока, тем громче становился шепот, пока наконец он не перерастал в гул. К этому моменту на экране появлялось практически полное изобра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ланирование очень похоже на этот процесс. Если оно нечеткое, люди блуждают в потемках. Они просто не могут угадать, что это может быть. Нужно сложить все фрагменты воедино, чтобы помочь им в «опознании». В процессе подготовки к созданию планирования спросите себя: «Что они должны знать и что они должны делать?» И как только вы получите ответ, продолжайте восполнять пробелы, пока не почувствуете, что планирование усвоило большинство сотрудников, а не только самые сообразительны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СВЯЗЫВАТЬ ПРОШЛОЕ, НАСТОЯЩЕЕ И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метил, что большинство людей, создающих планирование, практически полностью сосредоточено на будущем. На одном уровне это имеет смысл. В конце концов, планирование по самой своей природе нацелено на будущее. Но любой лидер, который работает над планированием и отказывается связывать его с прошлым и настоящим, упускает очень важную возмож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говоры только о прошлом не оставляют надежды для будущего, поэтому вполне понятно, что вы не хотите направлять туда фокус своего внимания. Но если вы проигнорируете прошлое, то не сможете связать людей с историей организации. Если вы покажете, что цените все, что происходило ранее, и уважаете людей, заложивших фундамент своей организации, способствующих ей стать тем, чем она стала, то продемонстрируете благодарность к людям, которые упорно трудились и многим пожертвовали ради создания того, что есть сейчас. Кроме этого, вы помогаете новичкам осознать, что они являются частью чего-то большего, значитель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юди имеют возможность прикоснуться к прошлому, у них появляется стимул стремиться к будущему. Показывая неразрывную связь между прошлым, настоящим и будущим, вы придаете силу и прочность своему планирован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УСТАНОВ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я планирование указывает людям, куда идти, установка объясняет, почему они должны идти именно туда. Это не только придает смысл тому, что они должны делать, но и помогает им не сбиться с курса — приспосабливаться, импровизировать и генерировать новые идеи, если они сталкиваются с препятствиями или испытывают другие сложно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ймс Макгрегор Берне, историк и политолог, в книге «Лидерство» («Leadership») пишет: «Лидерство — &gt; это лидеры, которые побуждают последователей действовать ради определенных целей, включающих ценности и мотивы: желания и потребности, устремления и ожидания как самого лидера, так и его последователей». Когда нет целей и стратегий для их достижения, планирование не поддается ни измерению, ни достиж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долгие годы работы я встречал немало лидеров, мечтавших о воздушных замках, но слабо представлявших себе, как они будут эти замки возводить. Надежда — это не стратегия. Если вы предлагаете людям конкретный процесс, то они понимают, что планирование реально и достижимо. А это повышает их уверенность и в вас, и в самом планирован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ВЫЗ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ько потому, что ваша цель реальна, она не становится более стимулирующей. По большому счету, если цель не заставляет людей напрягаться, то они могут усомниться, а стоит ли эта цель их преда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лидеры боятся бросать вызов команде, но вызов побуждает хороших и талантливых людей расправить крылья и взлететь. Он вдохновляет преданных вам людей и показывает сущность тех, кто безразличен к вашим устремлениям. Вы сможете точно определить, кто из сотрудников к какой категории относится, если попросите их напряч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ИСТОР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хотите придать стимулирующему вызову человечность, то сделайте это, обратившись к историям, связанным с жизнью организации. Это сделает отношения между людьми более теплыми и человечными. Вспом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говорят, что чем больше корабль, тем сложнее им управлять. Возможно, это и справедливо по отношению к кораблям, но только не к организациям. Организация представляет собой одно большое целое, состоящее из многих маленьких частей. Если каждый лидер в среднем звене организации является лидером на 360°, который превосходно справляется с распространением идей планирования в своей области, тогда даже самой большой компании управлять будет легко. Важно не то, маленькая организация или большая, важно насколько мудры ее лидер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дения вниз №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ГРАДА ЗА ДОСТИЖЕНИЕ ВЫСОКИХ РЕЗУЛЬТА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дя в маленькой лодке на озере, человек наслаждался прекрасным солнечным днем. Он рыбачил, с удовольствием жевал шоколад, наслаждаясь превосходной погодой. Мобильный телефон он отключил и думал лишь о том, как ему хорошо и как он счастл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руг он заметил в воде змею с лягушкой в пасти. Ему стало жалко лягушку. Рыболовным сачком он выловил змею, вытащил лягушку из ее пасти и опустил ее в воду. Затем ему стало жалко змею. Поэтому он отломил кусочек шоколада, дал ей, после чего тоже опустил в в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 вот, — думал он, — лягушка счастлива, змея счастлива, я тоже счастлив. Все замечательно». Он забросил удочку и уселся поудоб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минут в бок лодки что-то глухо стукнуло. Он перегнулся через борт и увидел ту же самую змею. На этот раз в пасти у нее были две лягуш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раль сей истории такова: будьте осторожны с поощрением, ибо то, что вознаграждается, то и дел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полагаю, что вы как лидер хорошо знакомы с этой истиной. И не имеет значения, положительное или отрицательное действие оказало получаемое вознаграждение. Те действия, которые лидеры поощряют, будут повторяться и в дальнейшем. Вот почему так важно, чтобы тот, кто добился хороших результатов, был отмечен наградой — и делать это надо сразу же. Если вы используете все имеющиеся в своем распоряжении инструменты для вознаграждения сотрудников, то поощряете их не только делать то, что приносит организации большую пользу, но и к тому, чтобы они усерднее работали и получали больше удовольствия от выполняемой работы. Вознаграждение за результаты труда делает вас более эффективным и влиятельным лидером на 36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более эффективного вознаграждения результатов следуйте следующим семи принципа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ХВАЛИТЕ ПУБЛИЧНО И НАЕД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ело касается вознаграждения, начинать лучше всего с похвалы. Перехвалить невозможно. Билли Хорн-сби, координатор «EQUIP» в Европе, советует: «Не бойтесь позволять другим сиять ярче, чем вы, ведь если они будут сиять достаточно ярко, их свет отразится и на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ес Паррот и я в своей книге «25 способов побеждать с помощью людей» объясняем, как важно хвалить людей в присутствии других. Чем большую важность для адресата похвалы представляют люди, которые ее слышат, тем выше ее значимость. Но я бы посоветовал вам сперва хвалить человека наедине, а потом публично. Таким образом вы придаете своим словам больший вес и правдивость — люди понимают, что вы не просто пытаетесь манипулировать ими при помощи приятных слов. Более того, когда они слышат похвалу лично от вас, то в глубине души жалеют, что никто при этом не присутствует. Если вы хвалите человека вначале наедине, а потом публично, то значимость похвалы возрастает вдвое — ведь таким образом вы удовлетворяете его тайное желание получить признание в присутствии других сотрудник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ДЕЛАЙТЕ БОЛЬШЕ, ЧЕМ ПРОСТО ХВАЛ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я посоветовал вам хвалить своих людей, хочу предупредить, что вы должны делать нечто большее, чем просто хвал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валите их, но не повышаете по службе, это не отразится на их платежеспособ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вышаете их по службе, но не хвалите, это не избавит их от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 слова — пустое, если они не подкреплены финансово. Хорошие лидеры хорошо заботятся о своих людях. Если вы подумаете, то поймете, что сотрудники, которые обходятся организации дороже других, это не те, кому больше платят. Дороже организации обходятся люди, чей уровень работы не соответствует уровню их заработной пл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заработная плата не соответствует результатам труда, люди теряют стимул и уверенность в себе. Если это случается под вашим руководством, негативно сказывается не только на усилиях ваших людей, но и на качестве вашего лидерства. Как-то лидер, с которым я беседовал, рассказал мне, что однажды он переехал на северо-запад Соединенных Штатов, чтобы в одной крупной компании возглавить приходящий в упадок отдел. За девять месяцев ему удалось вдвое повысить производительность отд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руководство проигнорировало его успехи. Ему сообщили, что сотрудники получают общее 5-процентное повышение зарплаты. С этим было трудно смириться, особенно учитывая тот факт, что его поощрили так же, как и других лидеров отделов, даже тех, кто вообще не достиг никаких положительных результатов. Но еще больше он возмутился, когда узнал, что его повышение снижено до 3,75 процента из-за того, что он не проработал в компании года. Это называется выбить почву из-под ног!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НАГРАЖДАЙТЕ ВСЕХ ПО-РАЗН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одводит нас к следующему пункту. Если вы хотите быть эффективным лидером, то не должны награждать всех одинаково. Это основная проблема для большинства лидеров. Все сотрудники, кроме высшего руководства, требуют, чтобы к каждому из них относились одинакового. По их словам, они хотят, чтобы все было «справедливо». Но разве справедливо платить тому, чья производительность в два раза выше, столько же, сколько тому, чья производительность в два раза меньше? Должен ли человек, который тащит на себе всю команду, получать столько же, как и тот, кого он несет на своих плечах? Не думаю. Мик Дилейни сказал: «Любая компания, которая одинаково платит лодырям и трудягам, рано или поздно теряет всех трудяг и остается с одними лодыр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как же совместить справедливость и вознаграждение за результаты труда? Хвалите за усилия, но вознаграждайте только за результаты. Поскольку повторяется то действие, которое вознаграждается, — когда вы будете хвалить усилия всех сотрудников, те будут стараться работать как можно усерднее. Если они работают в зоне своих сильных качеств и продолжают хорошо работать, то в конце концов достигнут высоких результатов. В этот момент поощрите их материаль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НЕ ЗАБЫВАЙТЕ О ВОЗНАГРАЖДЕНИИ ПОМИМО ЗАРПЛА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смотреть правде в глаза. Лидеры в среднем звене организации зачастую ограничены в финансовых возможностях. Как же лидер на 360° должен поощрять в таком случае? При помощи компенсаций. Возможно, у вас есть зарезервированное место для парковки, которое вы вручаете одному из сотрудников на неделю или месяц? Какое впечатление это произведет на человека, которому оно достанется? Все, что можно вручить в качестве компенсации — место для парковки, бесплатные билеты на какое-нибудь мероприятие или пользование корпоративным гостиничным номером, — идеально подходит для поощрения тех, кто работает на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ласть личных отношений тоже позволяет вам делиться своим богатством. Для этого у вас должны быть весьма прочные лидерские позиции, но если вы познакомите своих сотрудников с друзьями, приятелями и профессионалами, которые могут быть им интересны или полезны, то они будут испытывать благодарность и чувствовать, что их труд оцен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хотя это может показаться странным, я хочу порекомендовать вам распространять компенсации или признание на членов семьи ваших сотрудников в тех случаях, когда это уместно. Ведь именно эти люди приносят самые большие жертвы ради работы, в особенности в периоды кризисов. Один лидер рассказал мне историю, подтверждающую позитивный эффект подобного признания. За две недели до планируемого начала производства в его компании вышла из строя система освещения. Чтобы можно было продолжать работу, систему нужно было заменить за неделю. Ответственным за этот процесс назначили лидера. Хуже всего было то, что поломка произошла в декабре, в канун Рожд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неделю до установки новой системы лидер начал готовиться к приходу электрика. И когда тот прибыл, лидер не покидал офис, потому что понимал: если он уйдет домой, в то время как его команда трудится в поте лица, процесс замрет. Всю следующую неделю ему пришлось работать больше ста часов — лидер дневал и ночевал на работе, даже питался там, и за всю неделю он ни разу не повидался с дет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 была завершена в воскресенье, а в понедельник было назначено важное совещание. К его большому удивлению, босс приготовил ему сюрприз. Зная, что его подчиненный за неделю ни разу не увиделся с пятилетним сыном, босс пригласил мальчика на это важное совещание. Во время переговоров пятилетний сынишка сидел на коленях у отца и рисовал. Лидер впоследствии признался мне: «Бонусы — это здорово. Подарки — просто замечательно. Но этот момент, являющийся признанием моей жертвы перед семьей, значил для меня больше, чем что-либо друго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О ВОЗМОЖНОСТИ ПРОДВИГ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есть выбор — продвинуть по служебной лестнице сотрудника из организации или пригласить нового человека, выбирайте первый вариант. Мало что служит такой ценной наградой, как продвижение. Оно как бы говорит: «Ты проделал отличную работу, мы верим, ты можешь работать еще лучше, и вот награда за твою добросовестность». И самое лучшее продвижение не нуждается в объяснениях, ибо те, кто работал рядом с человеком, получившим повышение, видели, что он заслужил е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ПОМНИТЕ, ВЫ ПОЛУЧАЕТЕ ТО, ЗА ЧТО ПЛАТ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так давно я пригласил молодого лидера посетить обсуждение за круглым столом некоторых проблем с лидерами крупных церквей из моей области. Подобные форумы на самом деле очень полезны, поскольку лидеры одного уровня получают возможность рассказать о своих проблемах, поделиться информацией и личным опытом. И вот речь зашла о сотрудниках и бюджетах. Лидеры обсуждали процент бюджетов, затрачиваемых на штат. Когда слово получил молодой лидер, он быстро сменил т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днее мы побеседовали с этим молодым лидером, он признался, что недоплачивает своим сотрудникам, поскольку процент от его бюджета очень низок. После собрания этот лидер вернулся домой, организовал встречу с правлением церкви и радикально изменил шкалу заработной платы. Теперь он утверждает, что в его церкви работает самая лучшая команда, которая оправдывает каждый затраченный цент. Он больше не хочет терять из-за оплаты ценные кадры. Лидер может нанимать людей, не предлагая им больших денег. Иногда можно удержать хороших сотрудников и не предлагая им больших денег. Но в конце концов вы получаете то, за что платите. Если вы хотите привлекать и удержать хороших сотрудников, вам нужно платить им столько, сколько они стоят. В противном случае у вас останутся лишь те, кто стоит столько, сколько вы плат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 школе вы учились в научном классе, скорее всего, вам приходилось работать со старомодными весами, вроде тех, что держит Фемида в залах суда? Они состоят из двух чаш, подвешенных на цепи к рычагу. Если на одну чашу вы кладете вещь весом в одну унцию, то для того, чтобы чаши выровнялись, на другую нужно положить вещь такого же ве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тво можно сравнить с такими весами. Награда, воздаваемая лидерами, уравновешивается результатами, которые дают сотрудники взамен. В организации подобные весы постоянно колеблются, перевешивает то одна чаша, то другая. Весы естественным образом стремятся к равновесию, к выравниванию, они не могут долго оставаться несбалансирован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всегда хотят добиться больших результатов, поскольку именно с ними приходит реализация планирования. Репутация, прибыли и успех организации зависят только от результатов. У вас, как у лидера, есть выб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заставлять своих сотрудников добиваться больших результатов в надежде установить равновесие в свою пользу. Если хотите, то нагрузите чашу вознаграждений — единственную чашу, на которую вы можете реально повлиять. А затем ожидайте, пока весы выровняются самостоятельно, когда сотрудники начнут демонстрировать достижение больших результатов. Именно так и поступают лидеры на 360°. Они сосредоточиваются на том, что могут дать, а не на том, что могут получить. Отдавая больше, они больше получают — так же, как и их сотрудник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вторение раздела V</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нципы, благодаря которым, лидер на 360° ведет вн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уководствуетесь ли вы влиянием, чтобы вести за собой подчиненных вниз, как и должен делать лидер на 360°, Повторите семь принципов, которыми необходимо овладеть, чтобы действовать успеш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Ходите по коридорам не спеш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Относитесь ко всем как к «1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Помогайте совершенствоваться каждому члену команды как л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оручайте людям ту работу, которая соответствует их сильным качест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Моделируйте желаемое повед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Объясняйте суть планир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Награда за достижение высоких результа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колько хорошо вы справляетесь с этими аспектами? Если вы не уверены в чем-то, выполните тест лидерства на 360°, который бесплатно предлагается всем купившим эту книгу. Более подробную информацию вы найдете на сайте www.360DegreeLeader.com.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ДЕЛ VI</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ННОСТЬ ЛИДЕРОВ НА 360</w:t>
      </w:r>
      <w:r>
        <w:rPr>
          <w:rFonts w:cs="Arial" w:ascii="Arial" w:hAnsi="Arial"/>
          <w:position w:val="5"/>
          <w:sz w:val="20"/>
          <w:szCs w:val="20"/>
          <w:lang w:val="en-US"/>
        </w:rPr>
        <w:t>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ть лидером на 360° непросто. Им не становятся в одночасье. Для этого нужно много трудиться и запастись терпением. Но дело стоит каждого затраченного усилия. За все годы обучения искусству лидерства и консультирования мне ни разу не довелось встретить лидера, который бы заявил мне: «У нас в организации слишком много лидеров». Итак, вне зависимости от того, сколько хороших лидеров есть в вашей организации, она всегда нуждается в лидерах на 360°, а значит, нуждается в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и попытки вырасти как лидер не всегда увенчаются успехом. Не всегда вы будете получать должную награду за свои старания. Иногда ваши лидеры не будут прислушиваться к вашим советам, коллеги проигнорируют вас, а подчиненные откажутся следовать за вами. Вам будет казаться, что вы работаете на изн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жалуйста, не позволяйте чтобы все это помешало вам достигнуть цели. Став более эффективным лидером, вы принесете своей организации неоценимую пользу. От успешного лидерства зависит все остальное. Чем более эффективным лидером на 360° вы станете, тем большее воздействие сможете оказ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мое повествование приближается к концу, я хотел бы немного подбодрить вас и посоветовать не останавливаться и дочитать книгу до последней страницы. И сделать это я хочу, чтобы объяснить, почему вам следует стремиться стать лидером на 360°. Продолжайте читать. И если вдруг дорога покажется вам слишком каменистой и ухабистой, вспомните причины, которые подтолкнут вас вперед, к лидерству в среднем звене организ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Ценность №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СКИЕ КОМАНДЫ ДЕЙСТВУЮТ ГОРАЗДО ЭФФЕКТИВНЕЕ, ЧЕМ ОДИН ЛИД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тво — это трудное и сложное умение, которым в совершенстве еще не овладел ни один человек. Что-то мне как лидеру удается хорошо, а что-то плохо. Уверен, то же самое можно сказать и о вас. Даже очень талантливые лидеры имели свои слабости и совершали ошиб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во же реш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рганизации должны формировать лидерские команды на каждом уровне! Группа лидеров, работающих сообща, гораздо эффективнее, чем лидер, который действует в одиночку. Чтобы формировать команды на каждом уровне корпоративной лестницы, требуются лидеры на каждом уровн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Ы, КОТОРЫЕ СОЗДАЮТ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как лидер в среднем звене организации сформируете команду, то тем самым сделаете свою организацию сильнее и поспособствуете реализации ее идей планирования. Вы принесете организации неоценимую пользу, где бы ни находились. Не забывайте при этом следующе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ЛИДЕРЫ, ОБЛАДАЮЩИЕ ДАРОМ ПЛАНИРОВАНИЯ, ПРЕДПОЧИТАЮТ ПРИГЛАШАТЬ НА РАБОТУ ЛЮДЕЙ, ЛУЧШИХ, ЧЕМ ОНИ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лидер, с которым я беседовал, когда работал над этой книгой, рассказал, что поворотным пунктом на его пути послужил вопрос: «Если бы вы могли нанять человека, который поднял бы компанию на новый, более высокий уровень, но чья заработная плата превысила бы вашу, согласились бы вы его нанять?». По словам моего собеседника, этот вопрос заставил его надолго и всерьез задуматься. И когда он пришел к выводу, что ответ должен быть положительный, то это изменило его отношение к команде и к самому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на 360° готовы приглашать на работу людей, более способных, талантливых, чем они сами. Почему? Потому что для них самым главным является реализация идей планирования. Это всегда остается на первом месте. Стоит им поймать себя на эгоистичных или мелочных чувствах, они сразу же понимают, что могут пострадать их идеи планирования. Снова встать на верный путь они смогут, только поставив планирование на первое место, а все остальное расставив по своим места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МУДРЫЕ ЛИДЕРЫ СПЛАЧИВАЮТ СВОИХ ЛЮДЕЙ В КОМАН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начинают становиться мудрее, когда осознают, что в одиночку они не в состоянии достичь чего-нибудь значительного. Осознав это, лидеры обретают смирение и начинают работать над формированием коман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из нас нуждается в таких членах команды, которые дополняли бы нас. Лидеры на 360° не создают команды, с тем чтобы другие занимались мелкими поручениями и служили им. Они не приглашают людей, чтобы те выполняли черную работу или стали мальчиками на побегушках. Они ищут самых лучших людей, чтобы создать сильную коман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ис Ходжес говорил, что ценить командную работу он научился, наблюдая за работой конгрессменов в Вашингтоне, округ Колумбия. Когда члены Палаты представителей хотели предложить законопроект, первое, что они делали, это находили спонсора. Если им удавалось найти кого-то из другого лагеря, тем лучше. Крис взял эту практику на вооружение. По его словам, прежде чем браться за проект, он набирает команду людей, преданных своему делу. Такая команда действует гораздо эффективнее, чем когда приходится работать в одиночк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СИЛЬНЫЕ ЛИДЕРЫ НАДЕЛЯЮТ СВОЮ КОМАНДУ ПОЛНОМОЧ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эйн Шмидт говорит: «Никакая личная компетенция не заменит личную ненадежность». Совершенно верно. Слабые лидеры всегда стараются идти первыми. Они поглощены самими собой. А подобная зацикленность на себе заставляет их окружать себя не слишком надежными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ругой стороны, сильные лидеры сосредоточиваются на тех, с кем работают, и болеют за их удачи. Они с готовностью отходят в сторону, позволяя команде купаться в лучах славы. Именно желание видеть успехи сотрудников побуждает лидеров оснащать, обучать и наделять членов команды полномочиями. Если вы сосредоточиваетесь на других, то приобретаете свободу действий, которая становится естественным побочным продуктом ваших устремлен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ПЫТНЫЕ ЛИДЕРЫ ПРИСЛУШИВАЮТСЯ К МНЕНИЮ СВОЕЙ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ытные лидеры слушают сначала членов своей команды, а потом ведут их за собой. Генерал Томми Франке говор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непогрешимых генералов. Мудрость не приходит вместе с присвоенными звездочками. Роль генерала означает нечто большее, чем разрабатывать тактику и отдавать приказы. Офицеры, командующие отрядами и батальонами, командиры роты и командиры взвода — все они больше знают о слабых и сильных качествах своих солдат, чем генерал, который их ведет за собой. Поэтому мудрый генерал должен слушать больше, чем гово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опытные лидеры сначала ведут за собой, а уж потом слушают, если вообще слушают. Когда лидер игнорирует мнение своей команды, он не слышит биения ее сердца. Такие лидеры не знают о потребностях и желаниях членов своей команды, им неинтересно, как складываются взаимоотношения между сотрудниками. Успешные лидеры понимают, что в курсе всех событий будут лишь те, кто ближе к главным действующим лиц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люди отказываются идти за вами, то вам стоит почаще к ним прислушиваться. Не нужно давить, искать какие-то рычаги и применять суровые меры. Если вы будете внимательны к сотрудникам, станете прислушиваться к их мнению, то они сами пойдут за в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ЭФФЕКТИВНЫЕ ЛИДЕРЫ ПОНИМАЮТ, ЧТО ОДИН — СЛИШКОМ МАЛЕНЬКОЕ ЧИСЛО ДЛЯ ДОСТИЖЕНИЯ ВПЕЧАТЛЯЮЩИХ РЕЗУЛЬТА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дние двадцать пять лет я анализировал тенденции в бизнесе и в некоммерческих организациях и решения, при помощи которых организации обычно справлялись с проблемами и улучшали ситуации. Я выявил определенную закономерность. Вероятно, вы тоже ее замет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1980-х годах на слуху у всех было слово «менеджмент». Идея заключалась в том, что менеджеры обеспечивали стабильность. (Основная их цель — предотвратить снижение стандар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1990-х годах ключевой концепцией стало лидерство индивидуумов. Организации поняли, что 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обойтись без лидеров из-за постоянных и быстрых перем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2000-х годах распространение получило понятие командное лидерство. Поскольку управление организацией превратилось в сложную и многогранную обязанность, единственным путем к прогрессу стало создание команд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ерен, организации, которые вкладывают в создание команд силы и энергию, ждет большой успех, ведь лидерство — совсем непростое занятие. Вы не можете хорошо разбираться в одной области и быть при этом хорошим лидером. Вы не можете даже вести за собой в одном направлении — вам не обойтись без умения вести вверх, вдоль и вниз! Команда лидеров всегда будет действовать более эффективно, чем один лидер. А команда лидеров на 360° будет эффективнее, чем любые другие команды лидер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Ценность № 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НУЖНЫ НА КАЖДОМ УРОВНЕ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2004 году меня пригласили выступить с лекцией о лидерстве перед тренерами Национальной футбольной лиги в городе Мобил, штат Алабама. Это был незабываемый опыт. Особый акцент в тот раз я сделал на законе преимущества: «Разница между двумя одинаково талантливыми командами состоит лишь в лидерст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лекции я разговорился с генеральным управляющим одной из команд, и тот подтвердил мои наблюдения. По его словам, в силу равенства талантов в НФЛ преимущество обуславливается только способностью к лидерству — владельца, главного тренера, его помощников, вплоть до игроков. Лидерство — вот что дает преимущество на любом уровне организ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ПРОИСХОДИТ, КОГДА НЕТ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вторяю это так часто, что многим уже, наверное, надоело, но я верю в это всем сердцем и душой. Все сводится к лидерству. Так и есть на самом деле. Если вы в это не верите, соберите группу людей без лидера и понаблюдайте за ними. Вскоре в группе начнется разброд и шатание. Без грамотного лидера в команде, в отделе, в руководстве организации, в семье последствия, описанные далее, неизбежн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 ЛИДЕРА НЕВОЗМОЖНО ПЛАНИР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команда начинает проект с планированием, но без лидера, то ее ждут большие неприятности. Почему? Поскольку происходит утечка идей, заложенных в планировании, без лидера само планирование как бы растворится, а команда будет метаться из стороны в сторону, не имея единого четкого кур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ругой стороны, если команда начинает работу с лидером, но без определенных планов, у нее наверняка все будет в порядке, потому что планы рано или поздно появя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ишу об этом, поскольку, если бы пришлось связать лидера с одним словом, это было бы слово «планирование». Лидеры всегда стремятся к чему-либо. Ими движет то, что запланировано, и оно указывает направление не только им, но и тем, кто идет за ни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 ЛИДЕРА НЕ ПРИНИМАЮТСЯ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нравится история, которую президент Рейган часто рассказывал, описывая, как он научился принимать решения. Когда он был ребенком, его добрая тетя отвела его к сапожнику, чтобы заказать племяннику пару ботинок. Мастер спросил, какие носы у ботинок он желает — круглые или квадратные. Но маленький Рейган никак не мог решить, что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иходи через пару деньков, скажешь, что надумал, — предложил сапожник. Но мальчик так и не пришел. Когда сапожник увидел его на улице и снова задал ему тот же вопрос, тот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еще не реш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адно, — сказал мастер, — приходи завтра, твои ботинки будут гото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йган пришел за ботинками, то с удивлением обнаружил, что у одного ботинка носок круглый, а у второго квадратный. Позднее Рейган говорил: «Эти ботинки преподали мне отличный урок. Если не будешь принимать решения сам, за тебя их примет кто-нибудь дру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все из тех, кто отличается умением принимать решения, являются лидерами, но все лидеры умеют принимать решения. Если лидер не принимает решения, то помогает другим научиться быстро принимать 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 ЛИДЕРА ПЛАНОВ ДЕЙСТВИЙ СТАНОВИТСЯ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оманда собирается вместе, и среди ее членов нет явного лидера, то каждый из них начинает следовать собственному плану. В скором времени все они действуют кто во что горазд. Команда нуждается в лидере, чтобы иметь единый голос — единое мн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 ЛИДЕРА КОНФЛИКТЫ РАЗРЕШИТЬ ТРУ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й из важнейших ролей лидера является улаживание конфликтов. В отсутствие лидера конфликты длятся дольше и наносят больший урон деятельности организации. Иногда только лидер может взять на себя инициативу и собрать всех вместе, чтобы разрешить конфликт. Если вы ведете других, то должны быть готовы приложить все усилия, чтобы помочь своим людям справиться с разногласиями мирным пут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 ЛИДЕРА ПАДАЕТ БОЕВОЙ ДУ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олеон говорил: «Лидеры — это продавцы надежды». Если нет лидера, люди нередко теряют надежду, а боевой дух падает. Почему так происходит? Потому что боевой дух можно определить как «веру в лидера наверх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 ЛИДЕРА ПОНИЖАЕТСЯ ПРОИЗВОД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ое качество лидера — умение влиять на ход событий. Одна из поучительных историй, подтверждающих эту истину, рассказ из жизни Чарльза Шваба, возглавлявшего в свое время «U.S. Steel». Он рассказы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у меня работал начальник цеха, превосходно образованный и прекрасный специалист своего дела. Было, правда, одно „но" — он не умел вдохновлять своих подчиненных на какие бы то ни было свер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получается, что человек таких выдающихся способностей, — спросил я его однажды, — не может заставить этот цех работать так, как следу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знаю, — ответил тот, — я убеждал их, заставлял, ругался. Я сделал все, что мог. А они не работ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нь близился к концу, через несколько минут на дежурство должна была заступить ночная смена. Я повернулся к рабочему, стоящему около раскаленного горна, и попросил у него кусок м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колько партий вы сделали сегодня за смену? — поинтересова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Шесть,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рисовал на полу большую цифру „6" и ушел, не говоря ни слова. Когда пришла ночная смена и увидела цифру „6", рабочие тут же стали спрашивать, что это означ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егодня приходил большой босс, — ответил рабочий из дневной смены. — Он спросил, сколько партий сегодня нами сделано. Мы ответили, что „шесть", и босс нарисовал на полу эту циф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ее утро я проходил через тот же цех и увидел, что цифра „6" стерта, а на ее месте появилась цифра „7". Ночная смена не зря поработала. Вечером я вновь вернулся в цех — вместо „7" красовалась „10". Дневная смена не признавала превосходства. Таким образом было положено начало дружескому соперничеству, которое продолжалось до тех пор, пока этот цех, ранее числившийся в самых отстающих, произвел продукции больше, чем все другие цехи на заво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исключительно изобретательны в процессе поиска возможностей помочь своим людям повысить производительность. Иногда это связано с постановкой перед ними определенной проблемы, решение которой нужно найти. Иногда это означает соответствующее обучение. А порой значит поощрение или подбадривание с помощью стимулов. Если бы каждому человеку в разных ситуациях подходило бы одно и то же, в лидерах отпала бы всякая необходимость. Ведь каждый человек уникален, а обстоятельства постоянно меняются. Поэтому только лидер может решить, что необходимо предпринять в данной ситуации, и претворить решение в жизн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 ЛИДЕРА ДОСТИЧЬ УСПЕХА ЗАТРУДНИ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многие люди, когда дело касается успеха организации, закрывают глаза на важность лидерства. Они не видят и не понимают этого. А в некоторых случаях просто не хотят видеть и понимать. Так было с Джимом Коллинзом, автором книги «От хорошего к великому» («Good to Great»). Я знаком с Коллинзом и могу вас уверить, это интеллигентный и мудрый человек. Однако он не захотел включать понятие «лидерство» в исследование, которое послужило основой его книги. Он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ал исследовательской команде четкие и подробные указания преуменьшать роль топ-руководителей, с тем чтобы избежать упрощенческого подхода — „слава лидерам" или „во всем виноваты лидеры", столь распространенного в наши дни. Каждый раз, приписывая все „лидерству", мы просто расписываемся в собственном невежестве. На ранней стадии проекта я постоянно повторял: „Не обращайте внимания на руководство компаний", но исследовательская команда возражала. В конце концов, как это всегда и должно быть, победили фак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Коллинз описывает лидеров пятого уровня, которые демонстрируют сильную волю и смирение, а также то, как во главе всех известных компаний, которые они изучали, действовали такие лид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тво играет решающую роль даже тогда, когда вы этого не хотите. Ваша организация не будет функционировать столь же успешно, не будь в каждом отделе или в его филиале сильного лидера. Она нуждается в лидерах на 360" на всех уровнях. Только с ними ее ждет успе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Ценность №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ШНОЕ ПЛАНИРОВАНИЕ НА ОДНОМ УРОВНЕ ОПРЕДЕЛЯЕТ ПЛАНИРОВАНИЕ НА СЛЕДУЮ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тущие организации всегда ищут подходящих сотрудников, которые могли бы подняться по корпоративной лестнице на следующий уровень и вести за собой. Как такие организации определяют, обладает ли данный человек требуемой квалификацией для такого скачка? Достаточно взглянуть на результаты, которых он добивается на своей должности. Секрет продвижения лидера кроется в том, чтобы сконцентрироваться на грамотном лидерстве там, где вы находитесь в настоящий момент, а не на подъеме по корпоративной лестнице. Если вы успешно справляетесь с ролью лидера на 360° на той должности, которую занимаете сейчас, уверен, вам предоставят возможность вести за собой других на более высоком уров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емясь стать самым лучшим лидером на 360°, не забывайте о следующем шаг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I. ЛИДЕРСТВО — ЭТО ПУТЕШЕСТВИЕ, КОТОРОЕ НАЧИНАЕТСЯ ТАМ, ГДЕ ВЫ НАХОДИТЕСЬ СЕЙЧАС, А НЕ ТАМ, ГДЕ ВЫ ХОТИТЕ БЫ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когда я ехал в машине, автомобиль, кото</w:t>
        <w:softHyphen/>
        <w:t xml:space="preserve">рый двигался слева от меня, попытался повернуть вправо из середины и стал причиной аварии. К счастью, мне удалось быстро затормозить, что и ослабило силу удара. Тем не менее подушки безопасности раскрылись, а обе машины оказались сильно поврежд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вышел из машины, чтобы осмотреть повреждения, то обратил внимание, что маленький компьютер на панели управления при по</w:t>
        <w:softHyphen/>
        <w:t>мощи системы GPS точно показывает мое местополо</w:t>
        <w:softHyphen/>
        <w:t>жение. Несколько секунд я таращился на него в полном изумлении, недоумевая, за</w:t>
        <w:softHyphen/>
        <w:t>чем автомобиль показывает мне данные долготы и ши</w:t>
        <w:softHyphen/>
        <w:t xml:space="preserve">р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тут вдруг меня осенило: «Ну конечно! Если вы по</w:t>
        <w:softHyphen/>
        <w:t>пали в серьезную аварию и нуждаетесь в помощи, спаса</w:t>
        <w:softHyphen/>
        <w:t>тели должны первым делом выяснить ваше местополо</w:t>
        <w:softHyphen/>
        <w:t>жение. Вы не сможете никуда попасть, пока не выясни</w:t>
        <w:softHyphen/>
        <w:t xml:space="preserve">те, где в данный момент наход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лидерством все обстоит аналогичным образом. Чтобы понять, как попасть туда, куда вы хотите, следует понять, где вы находитесь. Чтобы попасть туда, куда вы хотите, сосредоточьтесь на том, что вы делаете сейчас. Известный спортивный обозреватель Кен Розентальс говорил: «Каждый раз решая еще немного вырасти, вы понимаете, что стоите на нижней ступеньке другой лестницы». Сконцентрируйтесь на текущих обязанно</w:t>
        <w:softHyphen/>
        <w:t>стях, а не на тех, которые вы мечтаете выполнять в буду</w:t>
        <w:softHyphen/>
        <w:t xml:space="preserve">щем. Я еще не встречал человека, погруженного в день вчерашний, которого бы ожидало лучшее завт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ЛИДЕРСКИЕ УМЕНИЯ ОДИНАКОВЫ, ТОЛЬКО «ЛИГА» ДРУГ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с повысили, не думайте, что все осталось по-прежнему потому, что новый офис располагается в нескольких шагах от старого. Когда вас «призовут» на другой уровень лидерства, качество вашей работы долж</w:t>
        <w:softHyphen/>
        <w:t xml:space="preserve">но сразу же повыс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каком уровне вы ни работали бы, но без лидер</w:t>
        <w:softHyphen/>
        <w:t>ских умений вам не обойтись. Каждый новый уровень требует мастерства более высокой степени. Нагляднее всего это проявляется в спорте. Некоторые игроки пере</w:t>
        <w:softHyphen/>
        <w:t>ходят из детской лиги в команду средней школы. Еще меньше игроков попадают в команду колледжа. И со</w:t>
        <w:softHyphen/>
        <w:t xml:space="preserve">всем немногие дорастают до профессионального уров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ксимальный шанс перейти в следующую лигу — совершенствоваться в той, в которой вы находитесь те</w:t>
        <w:softHyphen/>
        <w:t>перь, чтобы иметь возможность подняться на более вы</w:t>
        <w:softHyphen/>
        <w:t xml:space="preserve">сокий уровен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СЕРЬЕЗНЫЕ ОБЯЗАННОСТИ НА ВАС ВОЗЛАГАЮТ ТОЛЬКО ПОСЛЕ ТОГО, КАК ВЫ КАЧЕСТВЕННО ВЫПОЛНИТЕ МЕЛК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выступаю на конференциях или подписываю книги, люди часто признаются мне, что тоже хотели бы писать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 чего мне начать? — спрашивают 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ного ли вы пишите сейчас? — спрашиваю я в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рассказывают о статьях и прочих произведениях, авторами которых они являются, и я с удовольствием поощряю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очень многие отвечают на мой вопрос довольно роб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ока еще ничего не на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гда нужно начать писать, — поясняю я. — Начинать следует с малого и постепенно двигаться к больш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лидерством все обстоит так же, начинать следует с малого и двигаться к большему. Человек, прежде не практиковавшийся в лидерстве, сначала должен попытаться оказывать влияние на одного человека. Тот, у кого уже есть кое-какой опыт, может попробовать сформировать команду. Начинайте с того, что необходи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вятой Франциск Ассизский говорил: «Начните делать то, что нужно. Затем делайте то, что возможно. И вы вдруг обнаружите, что делаете невозможное». Успешное лидерство начинается с того, где вы находитесь. Наполеон Бонапарт говорил: «Единственные победы, которые не оставляют сожалений, это победы над собой». Нынешние мелкие обязанности — это первая лидерская победа, которую вы должны одержать. Не пытайтесь покорить мир, пока не навели порядок на собственном заднем двор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ЛИДЕРСТВО НА НЫНЕШНЕМ УРОВНЕ СОЗДАЕТ ПРЕДПОСЫЛКИ ДЛЯ ПЕРЕХОДА НА СЛЕДУЮЩИЙ УРОВ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впервые приходите к врачу, тот обычно задает вам массу вопросов о вашей семье. По большому счету, о ней он задает больше вопросов, чем о вашем образе жизни. Почему? Потому что семейный анамнез больше чем что-либо иное обусловливает состояние нашего здоров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чь заходит о лидерском успехе, история вашей профессиональной деятельности имеет такое же большое значение. Когда лидеры будут определять вашу пригодность для той или иной работы, они первым делом захотят посмотреть ваш послужной список. Например, при собеседовании с кандидатом на работу 90 процентов акцента я делаю на послужном спис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получить возможность вести за собой на другом уровне, тогда ваш самый большой шанс на успех — хорошо проявить себя там, где вы находитесь сейчас. Каждый день, когда вам удается безупречно справляться с возложенными на вас обязанностями, пополняет резюме для следующей рабо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ЕСЛИ ВАМ УДАЕТСЯ ВЕСТИ ЗА СОБОЙ ДОБРОВОЛЬЦЕВ, ТО ВЫ СМОЖЕТЕ ВЕСТИ КОГО УГО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недавней конференции, которая проводилась в День президентов, мы обсуждали лидерское совершенствование, и один исполнительный директор спросил меня: «Как мне выбрать самого лучшего лидера из небольшой группы лидеров? На что обратить внимание в первую очере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наличие лидерского потенциала указывает множество факторов — умение влиять на ход событий, ярко выраженные коммуникационные умения, способность планировать и решать проблемы, самодисциплина, устремленность, трудовая этика. Но есть один практически безошибочный способ проверки лидерских способностей, который я и предложил: «Попросите его вести за собой группу добровольц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испытать свои лидерские способности, то попробуйте стать лидером команды добровольцев. Почему это трудно? Дело в том, что в случае с волонтерами в вашем распоряжении нет рычага. Вам понадобится каждая крупица вашего лидерского таланта, чтобы заставить людей, которые не обязаны это делать, поступать так, как просите вы. Если добровольцев не увлечь, они быстро потеряют интерес. Если слишком на них надавить, они уйдут. Если у вас недостаточно коммуникационных умений, они просто не пожелают вас слушать и вообще общаться с вами. Если вы не сумеете заразить их идеей планирования, они не будут знать, куда двигаться и зач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ведете за собой других и ваша организация проводит добровольную благотворительную работу в общине, то поощряйте членов команды, чтобы они принимали в ней участие. Наблюдайте, как они это делают: если успешно справляются с этой работой, значит, они обладают многими качествами, необходимыми для перехода на следующий уровень вашей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нальд Макгеннон, бывший исполнительный директор «Westinghouse Broadcasting Corporation», утверждал: «Лидерство есть действие, не статус». Действовать и оказывать помощь другим — это основа лидерства. Посвятите себя этому там, где находитесь, и вы задержитесь там надол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Ценность № 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Е ЛИДЕРЫ В СРЕДНЕМ ЗВЕНЕ ОРГАНИЗАЦИИ ПОМОГАЮТ ЛИДЕРАМ НА ВЕРХНИХ СТУПЕНЯХ СТАНОВИТЬСЯ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индустриальных странах со свободным рынком лидерство воспринимается как нечто само собой разумеющееся. Культура лидерства сформировалась в этих странах, потому что там хорошо развиты коммерция и промышленность. Благодаря конкурентности рынка, многие лидеры упорно работают, совершенствуя свое лидерское мастер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азвивающихся странах ситуация сложилась несколько иная. За последние пять или шесть лет мне довелось часто выступать с лекциями о лидерстве во многих странах. И вот что я обнаружил: великие лидеры в этих странах встречаются крайне редко, а лидеров на 360° и вовсе практически не существует. Большинство лидеров в неразвитых странах являются лидерами в силу своего служебного положения и статуса, а потому всеми силами стараются сохранить максимальное расстояние между собой и своими последователями. Это одна из причин существования глубокой пропасти между богатыми и бедными. У столь широкого обобщения имеется, конечно, много исключений. Но если вам доводилось часто путешествовать за границей, то вы наверняка тоже это замет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х случаях, когда топ-лидеры стремятся удержать всех остальных внизу и не допустить их роста, общее качество лидерства обычно довольно низкое. Почему? Потому что когда вся власть сосредоточена наверху, а в среднем звене организации нет лидеров, которые могли бы помочь вышестоящему руководству, то последнее не может действовать эффективно и качеств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учай, если вам кажется, что я слишком критически настроен по отношению к лидерам, которые действуют в развивающихся странах, то должен сказать, что это насущная проблема для любого места, где есть один лидер наверху и нет лидеров на 360°, которые бы облегчали его работу. Я столкнулся с подобной ситуацией, когда занимал свою первую лидерскую должность, потому что не пытался выделять, совершенствовать и наделять полномочиями ни одного члена из своей команды. Вследствие этого качество моего лидерства было крайне невысоким и общая эффективность организации не соответствовала ее потенциалу. И спустя два года после моего ухода из организации количество ее сотрудников сократилось вдв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сложно переоценить важность и ценность лидеров на 360°, которые действуют в среднем звене организации. Хорошие лидеры на любом уровне организации помогают лидерам наверху работать более эффективно, а значит, способствуют развитию всей организации в цел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ВЛЕКАЯ ХОРОШЕГО ЛИДЕРА, ВЫ УСИЛИВАЕТЕ СВОЮ КОМАН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ие лидеры помогают членам своей команды демонстрировать максимально возможные высокие результаты. Они задают направление, вдохновляют своих приверженцев и помогают им работать сообща. И в итоге добиваются результатов. Нагляднее всего это проявляется в спорте, где единственный переменный фактор в команде — тренер. Когда в команду приходит хороший тренер, те же самые игроки демонстрируют гораздо более высокий уровень игры, чем ра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ое случается в любой организации. Например, когда во главе команды отдела продаж становится сильный лидер, производительность отдела резко повышается. Когда в ресторан приходит хороший менеджер, работа в нем налаживается и идет более гладко. Когда группой рабочих управляет хороший бригадир, строительство идет быстр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смотрите на организацию в целом (при условии, что это не маленькое семейное предприятие), то сможете определить, кто из ее сотрудников является эффективным лидером еще до того, как встретитесь с ним. Все, что нужно сделать, — найти команды с регулярно высокими результатами. Именно там вы и найдете хороших лидер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 ПОЯВЛЕНИЕМ ХОРОШЕГО ЛИДЕРА ВСЕ ОСТАЛЬНЫЕ ЛИДЕРЫ В ОРГАНИЗАЦИИ СТАНОВЯТСЯ УСПЕШ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меня весьма интересен переход Тайгера Вудса из любителей в ряды профессиональных гольфистов. Он был так хорош, что все остальные рядом с ним выглядели довольно слабо. Вудс выиграл свой первый мастерский турнир в Огасте с огромным отрывом. Впоследствии он говорил, что за все дни даже не играл игру «А». Многие боялись, что Вудс станет таким мастером, что никто не сумеет его обой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 прошествии нескольких лет произошли удивительные перемены. Уровень игры профессиональных игроков значительно повысился. Почему? Да потому что мастерство ведет за собой мастерство. В Книге Притчей Соломоновых говорится: «Железо железо острит, и человек изощряет взгляд друга сво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команду приходит хороший лидер, это не остается незамеченным для остальных лидеров. Хорошие лидеры помогают раскрыть самое лучшее не только в своих сторонниках, но и в других лидерах. Когда дело доходит до командной работы и качества исполнения, хорошие лидеры поднимают планку, что в свою очередь побуждает остальных лидеров стремиться стать лучш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ОРОШИЕ ЛИДЕРЫ, КОТОРЫЕ ДЕЙСТВУЮТ В СРЕДНЕМ ЗВЕНЕ ОРГАНИЗАЦИИ, ПРИНОСЯТ ПОЛЬЗУ ЛИДЕРАМ НАВЕРХУ ИЕРАРХИЧЕСКОЙ ЛЕСТНИЦ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в среднем звене организации гораздо ближе к тем, кто трудится в «окопах», чем лидеры на самом верху иерархической лестницы. Благодаря этому они всегда в курсе всех событий. Они понимают людей, выполняющих основную работу, и проблемы, с которыми тем приходится сталкиваться. Они также имеют на них большее влияние, чем руководители высшего зв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 среднем звене организации нет хороших лидеров, тогда все зависит от топ-руководителей. С другой стороны, когда хорошие лидеры в среднем звене используют свое влияние и преданность, чтобы помогать топ-руководителям, они в состоянии расширить влияние последних. В результате топ-лидеры получают возможность достичь большего, чем если бы действовали в одиночк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ОРОШИЕ ЛИДЕРЫ В СРЕДНЕМ ЗВЕНЕ ОРГАНИЗАЦИИ ДАЮТ ВОЗМОЖНОСТЬ ТОП-РУКОВОДИТЕЛЯМ СКОНЦЕНТРИРОВАТЬСЯ НА СВОИХ ПРИОРИТЕ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выше по иерархической лестнице вы поднимаетесь как лидер, тем более широким становится ваш обзор, но тем меньше свобода действий. Невозможно подняться на самый верх и продолжать выполнять прежние обязанности. По мере роста вам придется передавать многие из своих прежних обязанностей другим сотрудникам. Но если эти сотрудники не смогут справляться с ними на достаточно высоком уровне, то заниматься ими вам придется самому. А это негативно скажется на выполнении новых обязанностей, потому что у вас просто не будет времени, чтобы эффективно их выпол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смотреть правде в глаза. Для лидеров в высшем звене организации нет ничего более раздражающего, чем работать на более низком уровне, потому что лидеры в среднем ее звене нуждаются в постоянном присмотре и помощи. В таком случае организации приходится платить большие деньги за решение мелких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этой причине лидеры наверху могут быть так же хороши, как и лидеры в середине организации. Если вы прекрасно справляетесь со своими обязанностями в среднем звене организации, то тем самым помогаете лидеру наверху, давая ему возможность более успешно работать на благо всей организ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ОРОШИЕ ЛИДЕРЫ В СРЕДНЕМ ЗВЕНЕ ПОБУЖДАЮТ ЛИДЕРОВ НАВЕРХУ К НЕПРЕРЫВНОМУ РОС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оянный рост лидера не может оставаться незамеченным. Лидеры, которые совершенствуются, непрерывно повышают личную эффективность и свое лидерское мастерство. Частично это обусловлено здоровой конкуренцией. Если вы участвуете в марафоне и кто-то пытается вас обогнать, вам приходится, мобилизуя все свои силы, увеличивать темп и бежать быстр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льзя не учитывать также и фактор личного вклада. Когда члены команды видят, что их коллеги вносят в общее дело значительный вклад, то это вдохновляет их на еще большие свершения. Принадлежность сотрудников к команде исключительно высокого уровня приносит всем им необычайную радость и чувство гордо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ОРОШИЕ ЛИДЕРЫ В СРЕДНЕМ ЗВЕНЕ ОРГАНИЗАЦИИ ОБЕСПЕЧИВАЮТ ЕЙ ХОРОШЕЕ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 одна организация не может расти и двигаться вперед, пользуясь вчерашними, а следовательно, уже устаревшими идеями и методами. Будущий успех требует инноваций и роста. А это в свою очередь требует того, чтобы число новых лидеров постоянно пополнялось. Лорин Вулф в книге «Библия лидерства» («The Bible on Leadership») писала: «Самый главный тест лидера — не его умение принимать мудрые решения или предпринимать решительные действия, а его готовность обучать других, помогая им становиться хорошими лидерами, и укреплять организацию, с тем чтобы ей сопутствовал успех, даже когда его не бу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шние рабочие — завтрашние лидеры в среднем звене организации, а сегодняшние лидеры в среднем звене организации — завтрашние лидеры наверху иерархической лестницы. Если сейчас вы занимаете место лидера на 360° в среднем звене организации и постоянно следите за своим ростом, то, скорее всего, у вас появится шанс стать топ-лидером. Однако необходимо следить за ростом тех, кто работает на вас, и думать, как можно подготовить их занять ваше место в среднем звене организации. Выделить потенциальных кандидатов будет не очень сложно, потому что эти люди не просто добросовестные работники, а потому что они, возможно, завтрашние лид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ШНИЕ РАБОТН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ВТРАШНИЕ ЛИД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едряют готовые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нерируют новые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деляют и определяют пробл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шают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лаживают контакты с теми, кто работает ря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лекают талантливы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ют по существующей схе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боятся риск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нят стаби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нят стабильность и не упускают возмож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ксперт в области лидерства Макс Депри говорил: «Преемственность — одна из ключевых обязанностей лидерства». Это верно. Успех невозможен без преемника. Быть лидером на 360° сегодня — это не только хорошо выполнять свою работу и облегчать работу тем, кто на иерархической лестнице стоит выше и ниже вас. Это значит, заботиться о том, чтобы завтра организация так же процветала и совершенствовалась. Обучая других искусству лидерства на 360°, вы придаете организации не только надежность, но и силу. Вы будете поднимать планку таким образом, чтобы ее мог преодолеть каждый и победа досталась вс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Ценность №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НА 360° ОБЛАДАЮТ КАЧЕСТВАМИ, КОТОРЫЕ ЦЕНЯТСЯ В КАЖДО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работы над черновиком этой книги я разговорился с другом о концепции лидерства на 360°, и он спросил меня: «Что отличает лидеров на 360° от всех других лидеров?» Я принялся объяснять концепцию лидерства вверх, вниз и вдоль, но он перебил меня, сказав: «Это все замечательно, но почему они могут вести за собой других во всех направлениях? Что движет 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ое время я размышлял над этим вопросом и наконец сформулировал ответ: «Лидеры на 360° обладают набором определенных качеств, которые и позволяют им вести за собой во всех направлениях, и это делает их ценным приобретением для любой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бе нужно это включить в книгу, — посоветовал мой друг, — потому что люди будут пытаться предпринимать все необходимые действия, но если они не обладают нужными качествами, у них ничего не получ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знаю, задумывались ли вы когда-нибудь об этом раньше, но что приносит окружающим больше пользы: то, что вы говорите, или то, кто вы есть! Возможно, вы об этом и не подозреваете, но приносить пользу окружающим можете, просто обладая нужными качествами. Чем выше вы поднимаетесь по корпоративной лестнице в своей организации, тем больше это вер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на 360°, как я их себе представляю, обладают качествами, которые хочет видеть в своих сотрудниках каждая организация, но особенно в лидерах. К этим качествам относятся умение приспосабливаться, проницательность, дальновидность, коммуникабельность, уверенность, служение делу, изобретательность, зрелость, выносливость и надежнос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ЕНИЕ ПРИСПОСАБЛИВАТЬСЯ — БЫСТРО АДАПТИРОВАТЬСЯ К ПЕРЕМЕН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трудники в среднем звене организации, как правило, далеко не первыми узнают все новости. Они не принимают решений и не разрабатывают политику. Поэтому они обязаны научиться быстро адаптиро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ело касается лидерства в середине организации, то чем быстрее вы умеете адаптироваться к переменам, тем это лучше для организации. И вот почему. В каждой организации есть приверженцы первой, второй и третьей волны. Приверженцы первой волны быстро увлекаются новой идеей и сразу же готовы к ее реализации. Приверженцам второй волны требуется на это больше времени. И самыми последними перемены принимают — иногда даже неохотно — приверженцы третьей вол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вас как лидера в среднем звене организации будут не раз просить помочь своим последователям принимать перемены, вам необходимо уметь самому быстро свыкаться с ними. И чем быстрее вы это сделаете, тем лучше. Это означает, что временами вам придется действовать в условиях перемен еще до того, как вы сможете принять их эмоционально. В таких случаях выход только один — уметь доверять своим лидерам. Если вы можете им доверять, то справитесь и со всеми другими трудностями. Просто напоминайте себе: «Благословенны пусть будут гибкие, ибо они никогда не потеряют форм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НИЦАТЕЛЬНОСТЬ — ПОНИМАТЬ СУТЬ ПРОИСХОДЯЩ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частном самолете летели президент Соединенных Штатов, пожилой священник, молодой альпинист и самый умный человек в мире. Вдруг из кабины появился пилот и закрич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амолет падает, спасай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чего выпрыгнул из самолета и раскрыл параш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тыре пассажира оглянулись вокруг, но нашли только три парашю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зидент схватил один из них и выпрыгнул со сло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Я должен спасти себя ради безопасности н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й умный человек в мире схватил второй парашют и выпрыгнул, крикну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й интеллект — бесценный дар для человечества, я должен его сп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жилой священник взглянул на молодого альпиниста и промолв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пасайся, сын мой. Я служил Господу сорок лет и не боюсь встречи с Создате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беспокойтесь, святой отец, — ответил молодой человек, — самый умный человек в мире выпрыгнул с моим рюкза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шные лидеры в состоянии сквозь наносной слой мусора разглядеть самую суть вещей. Они знают, что имеет истинное значение. Старая поговорка гласит: «Умный человек верит лишь половине того, что слышит, но по-настоящему умный человек знает, какой половине верить». Лидеры на 360° терпеливо культивируют в себе это ум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ЛЬНОВИДНОСТЬ — ВИДЕТЬ ДАЛЬШЕ СОБСТВЕННОЙ ТОЧКИ З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к Уэлч говорил: «Лидерство есть умение видеть возможности в кризисные периоды». Это умение — следствие дальновидности. Одно из преимуществ лидерства в среднем звене организации — способность видеть больше остальных. Обычно люди имеют возможность смотреть на вещи на своем уровне и на уровне немного дальше сво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трудники в нижних звеньях организации в состоянии видеть вещи на собственном уровне и, если они проницательны и восприимчивы, на вашем. Высшее руководство в состоянии смотреть на вещи на своем уровне и на один уровень ниже, то есть на вашем уровне. Но будучи лидером в среднем звене организации, вы должны уметь видеть вещи и понимать их не только на собственном уровне, но и на уровень ниже, и на уровень выше. Это дает вам поистине уникальное преимущество и открывает перед вами богатые возможно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ММУНИКАБЕЛЬНОСТЬ — СВЯЗИ СО ВСЕМИ УРОВНЯМИ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у вас имеется уникальная перспектива и понимание деятельности организации, которых нет у тех, кто на корпоративной лестнице стоит выше или ниже вас, вы должны использовать свои знания не только в собственных интересах, но и ради общения с верхними и нижними звеньями — по цепочке инстанций. Мы часто воспринимаем коммуникацию в организациях нисходящей сверху вниз. Лидеры наверху разрабатывают идеи планирования, выбирают направление, приветствуют прогресс и так далее. Однако грамотная коммуникация распространяется во всех направлениях. Иногда, кстати заметить, наиболее важная коммуникация восходит от нижнего звена к верхн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йкл Юсим в книге «Лидерство вверх» («Leading Up») приводит примеры важных сообщений, посылавшихся «вверх по цепочке инстанций». На некоторые было обращено внимание и они были реализованы с большим успехом. Когда, например, Шарлин Барщевски, представитель США по торговле, участвовала в переговорах между Соединенными Штатами и Китаем по вопросу приема последнего во Всемирную торговую организацию, она предварительно выслушала замечания и пожелания бизнес- и торговых лидеров и представила эти интересы на переговорах. Переговоры прошли успеш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сообщения, которые посылались вверх, были проигнорированы. Юсим приводит пример, когда генерал Ромео Даллэр, командующий войсками Объединенных Наций в Руанде, пытался убедить свое руководство позволить ему предпринять агрессивные действия, чтобы восприпятствовать надвигающейся угрозе геноцида. Однако его просьба не была удовлетворена. Последствия оказались страшными — смерть более 800 тысяч тутси, которых убили ху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тин Лютер Кинг-младший говорил: «Самая сложная задача при организации любого движения — удержать вместе людей, которые в нем участвуют. Эта задача требует больше, чем общая цель, — она требует единой философии, укрепляющей человеческую лояльность, и зависит от открытых каналов коммуникации между лидерами и их приверженц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ЕРЕННОСТЬ — НАХОДИТЬ ИНДИВИДУАЛЬНОСТЬ В СЕБЕ, А НЕ В СВОЕМ ПОЛОЖ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история о Карле, который долго смеялся после того, как прикрепил на двери своего офиса маленькую табличку с надписью «Я босс!». Однако он смеялся еще больше, когда вернулся после ланча и увидел, что кто-то немного дополнил его надпись, — рядом с табличкой красовался желтый клейкий листочек, на котором было написано: «Звонила твоя жена и потребовала, чтобы ты вернул ей ее таблич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ько уверенный в себе лидер может быть хорошим лидером в среднем звене организации. В нашей культу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нято спрашивать: «Чем вы занимаетесь?» вместо «Кто вы есть?». Большинство людей уделяют слишком большое внимание титулам и статусу, а не умению воздействовать на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если вы проявили себя эффективным лидером в середине организации, то понимаете, насколько важна ваша роль. Организация не добьется успеха без хороших лидеров в среднем звене организации. Лидеры на 360° должны быть достаточно уверены в том, кто они есть, чтобы не волноваться из-за того, на какой ступеньке карьерной лестницы они находя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когда-нибудь прикладывали слишком много усилий, чтобы выбраться из середины, попробуйте сменить фокус своих усилий. Направьте их на то, чтобы раскрыть свой потенциал и на достижение максимально высокого уровня на той ступени иерархической лестницы, на которой вы находитесь сейчас. Стоит вам переключиться на заботу о своей должности вместо того, чтобы развивать самого себя, сразу же задайте вопрос: «Не пытаюсь ли я стать тем, кем меня хотят видеть окружающие?» Но если вы сосредоточитесь на самосовершенствовании, вопрос, который вы будете постоянно себе задавать, должен звучать так: «Становлюсь ли я тем, кем могу бы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ЛУЖЕНИЕ — ДЕЛАТЬ ВСЕ, ЧТО ТРЕБУ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ерю, что истинное мерило лидера — не количество людей, которые ему служат, а количество людей, которым служит он. Лидеры на 360° ставят на первое место приверженцев, а на второе лидера. Все свои действия они оценивают в контексте пользы, которую те могут принести. Они служат миссии организации и тем, кто выполняет эту миссию вместе с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 xml:space="preserve">Роберт Гринлиф, основатель Центра Гринлифа по лидерству и служению, дает этому предназначению лидера очень точное определение: «Лидер-слуга — это прежде всего слуга. Все начинается с сознательного желания служить другим. Сознательный выбор приводит тебя к потребности вести их за собой. Разница выражается в заботе, свойственной слуге: прежде всего побеспокоиться о том, чтобы были удовлетворены потребности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 xml:space="preserve">Как узнать, движет ли вами как лидером желание служить? Все очень просто. У вас чуткое сердце, если вам не трудно служить другим. В противном случае вас будет раздражать любая необходимость служи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ОБРЕТАТЕЛЬНОСТЬ — ИЗЫСКИВАТЬ ОРИГИНАЛЬНЫЕ СПОСОБЫ ВЛИЯТЬ НА ХОД СОБЫТ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были запущены печатные станки для выпуска трех миллионов копий речи Теодора Рузвельта, произнесенной в 1912 году, издатель вдруг обнаружил, что у него нет разрешения на печать фотографий Рузвельта и его ближайшего сторонника Хайрама Джонсона, губернатора штата Калифорния. Это была серьезная проблема, потому что закон об авторском праве предусматривал за подобный проступок штраф в размере доллара за экземпля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образительный председатель комитета избирательной кампании был весьма изобретательным лидером. Он послал телеграмму в чикагскую студию, которая делала фотографии: «Планируем выпустить три миллиона экземпляров речи Рузвельта с фотографиями Рузвельта 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сона на обложке. Прекрасная рекламная возможность для фотографов. Сколько вы заплатите нам за публикацию фотограф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ет: «Ценим возможность, но можем заплатить только 250 долларов». Согласие было получено, печатные станки вовсю работали, и потенциальной катастрофы удалось избеж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в среднем звене организации должны быть особенно изобретательными, поскольку располагают меньшей властью и ограниченными ресурсами. Если вы хотите стать успешным лидером на 360°, то привыкайте обходиться малым, но добиваться больше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РЕЛОСТЬ — СТАВИТЬ ИНТЕРЕСЫ КОМАНДЫ ПРЕВЫШЕ СВОИХ ЛИЧ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ы определите понятие «зрелость»? В контексте лидерства я определяю ее как «поставить интересы команды превыше своих личных». Ни один человек, демонстрирующий эгоистичное отношение «сперва-всегда-я», не сможет оказывать влияние на окружающих. Чтобы вести за собой других, вы должны ставить команду на первое ме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сем недавно я прочитал статью о группе учителей из Нэшвилля, которые пришли к выводу, что ради успешной учебы их ученикам нужен преподаватель, владеющий двумя иностранными языками. Правда, возникла одна проблема: в бюджете не было достаточных средств. Как же они нашли выход из ситуации? Они использовали деньги, предназначенные для повышения собственной заработной платы, и наняли нужного учителя. Команда и дети, за которых они отвечали, были для них важнее личной выгоды. Вот это и называется зрелым лидерств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НОСЛИВОСТЬ — СОХРАНИТЬ СИЛУ ХАРАКТЕРА И КОМПЕТЕНТНОСТЬ В ЗАТЯНУВШИХСЯ КРИЗИС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ру лет назад, когда в Африке я обучал искусству лидерства, мне довелось отправиться на фото-сафари. Поездка принесла незабываемые впечатления. Помимо всего прочего, мы в течение целого часа наблюдали за парой охотящихся гепардов. Гепарды — великолепные, изумительные животные, самые быстрые на планете, способные развивать скорость до ста пятнадцати километров в час. Однако с такой скоростью они способны бегать лишь на короткие дистанции — если гепарду не удается догнать жертву во время первого рывка, то ему приходится ложиться спать голодным. А бегать на длинные дистанции гепарды не могут по одной причине — у них слабое маленькое серд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на 360° не могут позволить себе иметь маленькое сердце. Учитывая все препятствия и трудности, с которыми приходится сталкиваться лидерам, в особенности тем, кто находится в среднем звене организации, лидерство можно назвать тестом на выносливость. Чтобы добиться стабильного успеха, лидеры на 360° должны всегда правильно реагировать на трудно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ДЕЖНОСТЬ — НА НЕГО МОЖНО ПОЛАГАТЬСЯ В СЕРЬЕЗНЫХ СИТУАЦ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моих самых любимых законов, входящих в 17 неопровержимых законов работы в команде, это закон надежности: «Члены команды должны иметь возможность полагаться друг на друга в серьезных ситуациях». Мне нравится этот закон, потому что он справедлив и имеет исключительное значение для командной раб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доверяете лидеру, который отличается надежностью, то такое доверие гораздо важнее, чем просто знать, что вы можете положиться на него. Это означает, что вы в действительности полагаетесь на своего лидера, зависите от него в своем успехе. Вы делаете одно дело. Вы — команда. И неудача, и успех у вас общие. Подобное отношение многое значит в культуре, где большинство людей руководствуется принципом «каждый сам за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кажется, большинство лидеров в среднем звене организации не имеют достаточного влияния. А ведь именно благодаря их усилиям организации либо побеждают, либо терпят поражение. Лидеры наверху способны оказать довольно серьезное воздействие на организацию, а работники «в окопах» в состоянии сделать относительно много. Лидеры в среднем звене организации в гораздо большей степени ограничены лидерами сверху, чем ресурсами или собственным талантом. Все действительно упирается в лидер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мечтаете об успехе своей организации, то добейтесь успеха как лидер на 36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убедительных примеров ценности и значимости лидера в среднем звене организации — это деятельность генерала Джорджа К. Маршалла. Когда большинство людей думают о роли лидеров во Второй мировой войне, они сразу вспоминают Уинстона Черчилля и Франклина Д. Рузвельта. И хотя я признаю, что война не была бы выиграна, не будь этих двух лидеров, я также верю и в то, что она не была бы выиграна без талантливого лидерства на 360° Джорджа Маршал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шалл всегда был хорошим солдатом, и где бы он ни служил, умел вести — вверх, вниз и вдоль. Окончив Вирджинский военный институт в чине первого капитана, он служил в пехоте армии Соединенных Штатов. Маршалл проявил себя блестящим студентом и произвел очень хорошее впечатление на свое начальство. Поэтому после окончания пехотной школы в Форт-Левенуэрте, штат Канзас, он был приглашен туда на преподавательскую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шалл всегда приносил пользу, где бы ни служил — на Филиппинах (два срока), во Франции во время Первой мировой войны, в Китае, где был помощником генерала Першинга, в Форт-Беннинге, штат Джорджия, где был помощником командира пехотной школы, а также занимал много других ответственных штабных должностей. Говорят, что Маршалл «поднимался по армейской лестнице, обладая таким списком достижений, который мало кто име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рьеру Маршалла можно считать зпездной, но в качестве начальника штаба сухопугных войск он действительно внес существенный вклад в общее дело. Будучи лидером по своей натуре, он вел вверх к президенту своих лидеров, вел вдоль своих коллег к другим начальникам штабов и вел подчиненных вниз к своим офицер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аршалл занял эту должность, вооруженные силы Соединенных Штатов находились в упадке и были плохо оснащены. Во всех службах вместе взятых насчитывалось не больше 200 тысяч человек. В то время в Европе уже бушевала война, и Маршалл понимал, что нужно создать крепкую, большую и хорошо оснащенную армию. Он немедленно принялся за реализацию этой задачи. За четыре года ему удалось превратить вооруженные силы США в мощную силу, насчитывающую более 8 300 000 человек. Уинстон Черчилль назвал Маршалла организатором побе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же одно это могло бы превратить Маршалла в героя Второй мировой войны, но это был не единственный его вклад. Он без устали трудился на протяжении всех лет войны и постоянно демонстрировал умение вести за собой вверх своих лидеров, вниз своих подчиненных и вдоль своих коллег. Президент Рузвельт высоко ценил его советы и говорил, что не может спокойно спать, если Маршалла нет в стране. И он требовал его присутствия на каждом важном военном совещании: от Аргентии (Ньюфаундленд) в 1941 году до Потсдама в 1945 г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шаллу постоянно приходилось вести за собой своих коллег вдоль в области военной стратегии. Некоторые приписывают ему обеспечение сотрудничества между союзническими странами во время войны. Он не боялся вступать в открытое противостояние с другими генералами, когда дело касалось стратегии. Макартур хотел, чтобы Соединенные Штаты переместили центр внимания на Тихий океан, прежде чем обрушиться всей военной мощью на фашистскую Германию. Британия предлагала использовать против Гитлера так называемую средиземноморскую стратегию. Но Маршалл был уверен: для победы в войне необходимо пересечь Ла-Манш и наступать на немцев во Фран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шалл сумел всех убедить в своей правоте — и в течение года он и его генералы планировали вторжение в Нормандию. После войны Черчилль так отзывался о Маршалле: «До сих пор я считал Маршалла суровым солдатом и влиятельным создателем армии — американским Карно (человек, известный как „организатор победы" Французской революции). Но теперь я вижу, что он истинный государственный деятель с проницательным и дальновидным взгля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шалл отличался необычайно эффективным лидерством вниз— вести за собой подчиненных. Люди, служившие под его началом, питали к нему глубокое уважение. После войны генерал Дуайт Д. Эйзенхауэр говорил Маршаллу: «В каждой проблеме и в каждом испытании за время войны ваш пример служил мне вдохновением, а ваша поддержка придавала силы. Моя благодарность вам соразмерна только с чувством гордости за вас — я отдаю вам честь как величайшему солдату своего времени и истинному лидеру демократ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после войны влияние Маршалла как лидера на 360° не ослабло. Его попросили занять должность государственного секретаря при президенте Трумэне. А когда возникла необходимость в помощи по восстановлению европейских стран после ужасных разрушений, Маршалл выступил в Гарвардском университете с речью, в которой предложил программу восстановления Европы, впоследствии названной Планом Маршалла. Я читал, что, когда сторонники президента Трумэна захотели назвать план Планом Трумэна, тот даже слышать об этом не захотел. Он так высоко ценил и уважал высокое качество лидерства своего госсекретаря, что назвал его Планом Маршал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так много людей, о которых можно сказать, что если бы их не было, то мир потерял бы очень многое. Так с уверенностью можно сказать о Джордже Маршалле. Без его влияния Европа, Азия и Соединенные Штаты выглядели бы совершенно иначе. Лучшего примера выдающегося лидерства на 360° трудно сыскать. Влияние Маршалла было так велико, а его служение настолько преданным, что в 1953 году ему была присуждена Нобелевская премия. Он единственный солдат в истории, удостоившийся такой че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не можем надеяться, что сумеем оставить после себя такой же след, какой оставил Джордж Маршалл. Но это не столь важно. Самое главное — наше желание и готовность делать все необходимое, чтобы оказать позитивное влияние, какое бы место в жизни мы ни занимали, приносить пользу окружающим так, как можем. Я глубоко убежден, что нет лучшего способа повысить свое влияние и шансы совершить нечто значительное, чем стать лидером на 360°. Будучи лидером на 360°, вы можете влиять на других независимо от того, какое положение занимаете в организации, от вашего титула и звания, от того, с какими людьми вы работаете. Надеюсь, вы будете неустанно трудиться над этим и продолжать оказывать позитивное воздейств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вторение раздела VI</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нность лидеров на 36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 моменты, когда вы засомневаетесь, стоит ли вам развивать в себе качества, присущие лидеру на 360°, и вести за собой сотрудников из среднего звена организации, напомните себе о той пользе, которую приносят лидеры на 36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Лидерские команды действуют гораздо эффективнее, чем один лид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Лидеры нужны на каждом уровне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Успешное планирование на одном уровне определяет планирование на следую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Хорошие лидеры в среднем звене организации помогают лидерам на верхних ступенях становиться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Лидеры на 360° обладают качествами, которые ценятся в каждой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до сих пор не выполнили тест на оценку лидерства на 360°, то не забывайте, что он бесплатно предлагается читателям, купившим эту книгу. Более подробную информацию вы найдете на сайте 360DegreeLeader.com.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ЕЦИАЛЬНЫЙ РАЗД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ЗДАЙТЕ ОБСТАНОВКУ, КОТОРАЯ ПОМОЖЕТ РАСКРЫТЬСЯ ЛИДЕРУ НА 36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занимаете высокую руководящую должность в своей организации, тогда мне хотелось бы немного пообщаться с вами в этом специальном разделе. Многие лидеры в среднем звене организации подвержены сильным стрессам. В них живет огромное желание вести за собой других и добиваться успеха. Однако их лидеры являются для них скорее помехой, нежели опорой. Более двух третей людей уходят с работы по одной простой причине — этому способствует неээфек-тивность или некомпетентность лидера. Люди не покидают компанию — они покидают лид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учи топ-лидером, вы обладаете уникальной возможностью создавать позитивную культуру, которая поможет раскрыться потенциальному лидеру и проявлять себя. Если вы создадите такие условия, то люди, обладающие задатками настоящего лидера, смогут учиться, приобретать опыт и находить свой путь. Они будут превращаться в лидеров на 360°, которые делают организацию крепче и стабиль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готовы работать над тем, чтобы ваша организация стала местом, где лидеры могли бы вести за собой других, то вам предстоит уделять пристальное внимание не тому, чтобы умело вести за собой людей и организацию, 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уководить людьми, поиском лидеров и направлять организацию, 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уководство людьми, совершенствование лидеров и направлять организацию, 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уководство и наделение властью лидеров, в то время как они ведут организацию, 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жение лидерам, в то время как они руководят организац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зависимости от начальной точки этот процесс может занять несколько лет и оказаться делом крайне трудным. Но подумайте об альтернативе: какой станет ваша организация, если вы не будете воспитывать лидеров в обстановке, которая раскрывала бы потенциал лидеров на 360"?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СКАЯ ЕЖЕДНЕВНАЯ ДЮЖ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готовы произвести коренное преобразование своей организации, я бы посоветовал вам начать со знакомства и внедрения того, что я называю «лидерской ежедневной дюжиной». Каждое утро, как только вы встали и приготовились приступить к работе, поставьте перед собой двенадцать задач, которые помогут вам раскрыть свою сил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ВЫСОКО ЦЕНИ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й сдвиг в сторону превращения организации в место, благоприятное для лидерства, должен произойти внутри вас самих. Вы должны посвящать себя лишь тому, что цените. По существу, если вы не цените людей, то никогда не создадите культуру общения, благоприятную для развития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топ-лидеров основное внимание уделяют двум аспектам: планированию и конечному результату. Планирование обычно стимулирует и вдохновляет нас сильнее всего, а забота о конечном результате заставляет усердно работать. Но и планирование, и результат неразрывно связаны с живыми людьми — сотрудниками вашей организации. В этом кроется ирония: если вы проигнорируете людей и будете обращать внимание только на эти два аспекта, то вскоре лишитесь и людей, и возможности выполнять запланированное, и, скорее всего, конечного результата. Но если все внимание вы сконцентрируете на людях, то получите шанс привлечь их на свою сторону, реализовать запланированное и получить желаемый результ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жим Коллинз изучал известные мировые компании и описал тех, кого он назвал лидерами пятого уровня, то обратил внимание, что эти выдающиеся лидеры никогда не приписывают себе заслуг в успехах компании. Наоборот, они демонстрируют удивительную отзывчивость, скромность и воздают почести, не скупятся на благодарность другим людям. Вне всяких сомнений, лидеры пятого уровня высоко ценят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компании утверждают, что ценят своих сотрудников и клиентов. Сегодня модно так говорить, но это могут быть просто слова. Если вы хотите выяснить, действительно ли ваша организация ценит своих людей, то поговорите с теми, кто хорошо знает ее, но не работает там. Что они скажут об этой организации, как охарактеризуют ее? Их ответы, вероятнее всего, дадут вам возможность составить довольно полную карт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свое собственное сердце вы знаете лучше, чем кто бы то ни было. Все начинается с вас. Спросите себя: «Ценю ли я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НЕ ЖАЛЕЙТЕ РЕСУРСОВ ДЛЯ РАЗВИТИЯ СВО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летел в Даллас вместе с Зигом Зигларом, и тот спросил, получаю ли я письма с благодарностями. Я ответил утвердительно, и тогда Зиг поинтересовался, за что люди благодарят меня. Раньше я как-то никогда особо не задумывался об этом, но ответ, я знал, лежал на поверхности. Практически всегда люди благодарили меня за написанную книгу или любую другую информацию, предоставленную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о мной та же история, — заметил Зиг. — Разве это не интересно? Мы с тобой известные ораторы, однако совсем не это заставляет людей писать нам благодарственные пись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последние тридцать пять лет я выступал бесчисленное количество раз. Я очень люблю выступать перед публикой и уверен, это прекрасная возможность поделиться с людьми своей энергией и энтузиазмом. Но если вы хотите расширять свою деятельность, то нуждаетесь в ресурсах. Они содействуют развитию, поскольку ориентированы на процесс. Вы можете взять их с собой. Вы можете обращаться к ним столько раз, сколько потребуется. На пути к тому, чтобы приносить пользу, вы вправе выбирать собственный темп и делать столько остановок, сколько сочтете нуж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обучал искусству лидерства лидеров крупной корпорации. И один из организаторов со сцены заявил, что их сотрудники являются самым ценным их активом. Я высоко оценил его отношение к коллегам, но счел нужным немного пояснить это утверждение для тех, кто собрался в аудитории. Данное утверждение верно только в том случае, если вы совершенствуете сво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этого требуется немало усилий. Обычно топ-лидер первым делом задает себе вопрос: «Сколько это будет стоить?» Мой ответ: «Сколько бы это ни стоило, оно не будет стоить так дорого, как нежелание совершенствовать сво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чу предложить вам еще один вопрос. Спросите себя: «Обеспечиваю ли я достаточные ресурсы для совершенствования своих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ВЫСОКО ЦЕНИТЕ ЛИДЕР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ям, которые управляют маленьким бизнесом, где работает один человек, нет нужды беспокоиться о лидерстве. Но для людей, управляющих крупными организациями, вопрос лидерства всегда стоит остро. Если на вас работает два или более человек, то без лидерства уже не обойтись. В некоторых организациях все внимание уделяется работе, а заниматься вопросом лидерства людям даже в голову не приходит. И это большая ошиб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хорошие лидеры признают важность лидерства и высоко его ценят. Мне очень нравятся слова генерала Томми Франкса о самых главных лидерах в среднем звене армии — о сержан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сяцы, проведенные в пустыне, окончательно укрепили мою убежденность в том, что сержанты являются опорой и сутью армии. Сержанты личным примером преподают обыкновенным солдатам уроки лидерства. Я вспоминаю о Сэме Лонге и Скаге, о штаб-сержанте Киттле — все они являются яркими примерами истинных сержантов. Если сержант предан своим солдатам, его отряд пройдет суровую подготовку в реальных условиях, будет получать горячую пищу, когда это доступно, и возможность время от времени помыться. Если сержант равнодушен к потребностям солдат, это отразится на исполнении ими своих прямых обязанностей и может даже стоить им жизни. Мудрый офицер прикладывает все усилия, чтобы обучить и подготовить хороших сержа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американской армии понимают значение лидерства и высоко ценят его. Если вы цените лидерство, то в вашей организации не будет недостатка в лидерах, которые помогут ей стать прочной и процветающ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задать себе, звучит очень просто: «Высоко ли я ценю лидерств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ИЩИТЕ ПОТЕНЦИАЛЬНЫХ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ерьезно относитесь к лидерству и признаете его важность, то будете постоянно стараться найти потенциальных лидеров. Несколько лет назад я составлял план урока для одного из своих клубов по развитию лидерского мастерства. Из этого урока лидеры должны были почерпнуть знания о том, на что следует обращать внимание в потенциальных лидерах. «В поиске орлов» — так назывался этот урок, и долгие годы он оставался нашим самым востребованным уроком. Вот десять основных характеристик «ор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влияют на ход событ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видят возмо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влияют на мнения и поступки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приносят вам поль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привлекают к себе победит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оснащают других лидеров для лидер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генерируют полезные идеи для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отличаются огромным позитивным отнош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живут в соответствии со своими обязательст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демонстрируют стойкую преданность организации и лид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чиная поиск потенциальных лидеров, ищите людей, обладающих описанными качествами. И спросите себя: «Занимаюсь ли я непрерывным поиском потенциальных лидер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ЗНАЙТЕ И УВАЖАЙТЕ ЛЮДЕЙ, КОТОРЫЕ РАБОТАЮТ ВМЕСТЕ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цессе развития и совершенствования каждого лидера вы будете лучше узнавать его как личность. Настоятельно советую вам для повышения качества процесса использовать рекомендации, о которых шла речь в главе «Ходите по коридорам не спеша». Но всем лидерам свойственны и другие характеристики, на которые вы также должны ориентироваться в процессе совершенств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хотят видеть резуль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хотят быть эффективными — они стремятся заниматься тем, что получается у них лучше вс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хотят участвовать в реализации планир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хотят, чтобы их оценили по достоин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хотят быть частью торж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бирая людей для совершенствования, старайтесь устанавливать баланс между этими желаниями и индивидуальными потребностями тех, кто трудится вместе с вами. Старайтесь максимально приспосабливать процесс развития для каждого индивидуума. Для этого постоянно задавайте вопрос: «Хорошо ли я знаю и достаточно ли уважаю своих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ПЕРЕДАВАЙТЕ ЛЮДЯМ СВОЙ ЛИДЕРСКИЙ ОПЫ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возможно овладеть искусством лидерства, не применяя лидерство на практике. В конце концов, лидерство — это действие. Одним из аспектов, в которых многие топ-лидеры упускают возможности для развития, является делегирование. Мы склонны поручать другим задания для выполнения, а не передавать лидерские функции для их реализации. Необходимо изменить ситуацию. Если мы не будем делегировать лидерство вместе с властью и ответственностью, то наши люди никогда не приобретут должного опыта. Спросите себя вот о чем: «Передаю ли я людям свой лидерский опы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ВОЗНАГРАЖДАЙТЕ ЛИДЕРСКУЮ ИНИЦИАТИ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товность брать на себя инициативу — исключительно важный элемент лидерства. Самые эффективные лидеры занимают активную жизненную позицию. Они влияют на ход событий. Большинство топ-лидеров проявляют инициативу, но это вовсе не означает, что им по душе, когда другие поступают так же. То, что они доверяют своей интуиции, не означает, что они доверяют интуиции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оиспеченные лидеры действительно нередко хотят вести других за собой, еще не будучи к этому достаточно подготовленными. Но потенциальные лидеры могут стать действующими лидерами только в том случае, если им разрешают проявлять и использовать свою инициативу. Каково же решение? Выбор подходящего момента! Если поторопиться, то можно легко сорвать процесс роста. Но ограничивая лидеров, когда они приобрели необходимые навыки и готовы действовать, вы тем самым будете тормозить их разви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ять, наступил ли подходящий момент, вы сможете, если выясните, свойственно ли вам мышление в категории скудности или мышление в категории богатства. Если вы полагаете, что все ресурсы в мире ограничены, а количество возможностей не беспредельно, тогда вы будете неохотно позволять лидерам рисковать из-за опасения, что организация не оправится от ошибок. С другой стороны, если вы верите в безграничность возможностей и неистощимость ресурсов, то не побоитесь риска. Вас не будут одолевать сомнения в своей способности снова встать на но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колько хорошо вы справляетесь с этими проблемами? Задайте себе такой вопрос: «Вознаграждаю ли я лидерскую инициатив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ОБЕСПЕЧЬТЕ НАДЛЕЖАЩИЕ УСЛОВИЯ ДЛЯ ТОГО, ЧТОБЫ ЛЮДИ МОГЛИ ЗАДАВАТЬ ВОПРОСЫ, ДЕЛИТЬСЯ ИДЕЯМИ И РИСК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эри Уилз, историк, лауреат Пулитцеровской премии, сказал: «Лидеры имеют право высказывать свое мнение по поводу того, куда их ведут. Лидер, который пренебрегает этим правом, вскоре остается без последоват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ы наверху иерархической лестницы должны обладать высокой степенью уверенности, чтобы позволить работающим на них лидерам принимать активное участие в процессе становления лидерства. Если лидеры в среднем звене организации задают им вопросы, они не относят их на свой счет. Когда те делятся идеями, топ-лидеры не могут позволить себе чувствовать угрозу с их стороны. Если люди, занимающие более низкие ступени на иерархической лестнице, изъявляют желание рискнуть, то лидеры должны предоставить им свободу действий, чтобы вместе с ними преуспеть или потерпеть неу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дерство по самой своей природе неразрывно связано с вызовом. Оно бросает вызов устаревшим идеям. Оно бросает вызов неэффективным методам. Оно бросает вызов существующему положению вещей. Никогда не забывайте о том, что выполняется то, что вознаграждается. Если вы будете поощрять успокоенность, то ваши лидеры в среднем звене так и будут сидеть сложа руки, довольствуясь тем, что имеют. А проявив характер и помогая им искать новые, более качественные и эффективные способы работы, вы тем самым посодействуете тому, что ваша организация сможет идти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аши лидеры, вместо того чтобы быть мистером Разложить-все-по-полочкам или миссис Я-все-за-вами-исправлю, встанут на ноги, постепенно уходите в тень. Берите на себя роль мудрого советника и вдохновителя. Приветствуйте желание новых лидеров совершенствовать организацию и поднимать ее на новый, более высокий уровень. В конце концов, думаю, вы согласитесь с тем, что победа организации — это и ваша личная побе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какую роль вы играете в своей организации? Вы эксперт или советник и защитник? Спросите себя: «Обеспечиваю ли я условия, в которых люди могут задавать вопросы, делиться идеями и рисков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РАСТИТЕ ВМЕСТЕ СО СВОИМИ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время своей карьеры я общался со многими топ-лидерами и сталкивался с очень разным отношением к карьерному росту. Я выделил четыре основные катего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уже вы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хочу, чтобы росли мои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омогаю своим людям р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хочу расти вместе со своими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гадайтесь, какое отношение проповедует организация, где люди постоянно раст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сотрудники организации видят рост топ-лидера, то это благотворно сказывается на культуре организации, быстро снимает барьеры между топ-лидером и остальными сотрудниками, ставя вас на одну ступень с ними, что делает топ-лидера фигурой более человечной и доступной в общении. Кроме этого, вы посылаете всем четкий сигнал: личностный рост должен стать для вас приорите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вопрос, который вы должны задать себе, очень прост: «Расту ли я вместе со своими людь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 ВОВЛЕКАЙТЕ В СВОЙ КРУГ ЛЮДЕЙ С ВЫСОКИМ ПОТЕНЦИА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арк Санборн, автор книги «Фактор Фреда» («Fred Factor»), выступал на одном из наших лидерских мероприятий, мне запомнились его слова: «Лучше иметь группу оленей, ведомых львом, чем группу львов, ведомых оленем». Почему? Все понятно: даже если у вас есть стадо оленей, которое ведет лев, олени будут действовать как львиный прайд. Прекрасная аналогия! Так в действительности и есть. Когда люди проводят много времени с кем-то, находятся под его руководством, то постепенно учатся мыслить, как он, и поступать так, как поступает он. Уровень их исполнения поднимается все выше в зависимости от способностей их лид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работал над книгой «Создай команду лидеров», то нередко проводил неформальные опросы на лекциях, чтобы выяснить, каким образом люди становятся лидерами. Я спрашивал, стали ли они лидерами (а) потому что заняли соответствующую должность, (б) из-за кризиса в организации, (в) потому что их обучали и готовили к этому. Более 80 процентов опрошенных отметили, что стали лидерами, потому что кто-то обучал их этому мастер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й лучший способ подготовить высококлассных лидеров — поручить их обучение высококлассным лидерам. Если вы управляете организацией, то, вероятнее всего, являетесь лучшим (или, по крайней мере, одним из лучших) лидером в своей организации. А прямо сейчас сделайте следующее: определите людей, которые обладают наибольшим потенциалом, введите их в свой круг и обучайте. Неважно, работаете вы с одним человеком или с несколькими, один на один или в группе. Главное состоит в том, что вы должны отдавать самое лучшее самым лучши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ете ли вы это? Каков ваш ответ на вопрос: «Вовлекаю ли я в свой круг людей с высоким потенциал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1. ПОСВЯТИТЕ СЕБЯ СОЗДАНИЮ КОМАНДЫ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только начинал свою карьеру лидера, то пытался все делать самостоятельно. Лет до сорока мне казалось, что я со всем могу справиться сам. Но затем я наконец осознал, что если не позабочусь о подготовке других лидеров, то моего потенциала на все не хватит. Поэтому в течение последующих десяти лет я полностью посвятил себя обучению и подготовке лидеров. Но у каждого из них имелись свои ограничения. И вот тогда-то я понял: для достижения высочайшего уровня лидерства необходимо постоянно создавать лидерские коман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смотреть правде в глаза. Никто из нас не способен справляться со всем одинаково хорошо. Я не могу делать абсолютно все — а вы можете? Я написал книгу «21 неопровержимый закон лидерства», в которой описаны все известные мне принципы лидерства, сформулированные мною в результате многолетней работы и обучения. Мне не удается воплощать все 21 принцип одинаково хорошо, следовательно, мне нужна помощ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ам нужна. Если вы хотите, чтобы ваша организация реализовала свой потенциал и из хорошей превратилась в образцовую (или из посредственной в хорошую), то вам необходимо создавать команду лидеров. В нее должны войти люди, которые могут восполнять пробелы и компенсировать недостатки друг друга и которые помогут друг другу оттачивать мастерство и профессионализм. Если мы будем пытаться работать в одиночку, то нам никогда не удастся разбить стеклянный потолок наших лидерских огранич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у вас обстоят дела в этой области? Спросите себя: «Предан ли я делу создания лидерской команд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2. ПРЕДОСТАВЬТЕ ЛИДЕРАМ СВОБОДУ ВЕСТИ ЗА СОБОЙ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мы испытываем какую-либо неуверенность в том, как идет процесс развития лидеров, то это обычно связано не с обучением лидерству. Неуверенность возникает тогда, когда приходит пора предоставлять лидерам свободу действий. Те же самые чувства испытывают родители по отношению к взрослеющим детям. Мои дети уже выросли, у них свои семьи, но когда они были подростками, самым трудным и мучительным испытанием для моей жены и меня было позволить им идти своим путем и принимать самостоятельные решения. Это страшно. Но если вы не позволите им расправить собственные крылья, они никогда не научатся ле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стал старше, то начал думать о себе как о человеке, разбивающем стеклянный потолок. Это моя основная функция как лидера организация. Если мне удается разбивать лидерский потолок для членов своей команды, значит, я справляюсь со своей работой. Чем больше барьеров я убираю с пути моих приверженцев, тем больше у них возможностей раскрыть и преумножить свой потенциал. А самое замечательное то, что когда топ-лидеры облегчают рост лидеров в среднем звене организации, тогда лидеры среднего звена облегчают ношу, которые несут на своих плечах лидеры на верхних ступенях корпоративной лестниц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шел черед последнего вопроса. Спросите себя: «Предоставляю ли я своим лидерам свободу вести за собой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святите себя развитию и становлению лидеров на 360°, то вашу организацию ждут большие и очень приятные перемены — так же как и вашу жизнь. Я обнаружил, что лидеры, переходящие от лидерства в одиночку к успешному развитию лидеров на 360°, проходят три этап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Этап 1. Лидерство в одиночестве— </w:t>
      </w:r>
      <w:r>
        <w:rPr>
          <w:rFonts w:cs="Arial" w:ascii="Arial" w:hAnsi="Arial"/>
          <w:sz w:val="20"/>
          <w:szCs w:val="20"/>
          <w:lang w:val="en-US"/>
        </w:rPr>
        <w:t xml:space="preserve">«Я единственный лидер». Если вы единственный лидер, то вам действительно приходится справляться со всем одному. </w:t>
      </w:r>
    </w:p>
    <w:p>
      <w:pPr>
        <w:pStyle w:val="Normal"/>
        <w:widowControl w:val="false"/>
        <w:autoSpaceDE w:val="false"/>
        <w:spacing w:lineRule="auto" w:line="240" w:before="120" w:after="0"/>
        <w:jc w:val="both"/>
        <w:rPr/>
      </w:pPr>
      <w:r>
        <w:rPr>
          <w:rFonts w:cs="Arial" w:ascii="Arial" w:hAnsi="Arial"/>
          <w:b/>
          <w:bCs/>
          <w:sz w:val="20"/>
          <w:szCs w:val="20"/>
          <w:lang w:val="en-US"/>
        </w:rPr>
        <w:t xml:space="preserve">Этап 2. Облегчить ношу лидера </w:t>
      </w:r>
      <w:r>
        <w:rPr>
          <w:rFonts w:cs="Arial" w:ascii="Arial" w:hAnsi="Arial"/>
          <w:sz w:val="20"/>
          <w:szCs w:val="20"/>
          <w:lang w:val="en-US"/>
        </w:rPr>
        <w:t xml:space="preserve">— «Я один из очень немногих лидеров». Когда вы начинаете вести за собой и развивать других лидеров, вам приходится заниматься лишь некоторыми важными веща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Этап 3. Наследие лидера </w:t>
      </w:r>
      <w:r>
        <w:rPr>
          <w:rFonts w:cs="Arial" w:ascii="Arial" w:hAnsi="Arial"/>
          <w:sz w:val="20"/>
          <w:szCs w:val="20"/>
          <w:lang w:val="en-US"/>
        </w:rPr>
        <w:t xml:space="preserve">— «Я лишь один из многих лидеров». Когда вы развиваете и готовите лидеров на 360°, то получаете возможность посвящать себя ограниченному числу стратегических зад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на этом этапе находится карьера Тома Мал-линза, который занимает пост старшего пастора церкви Крист Феллоушип в Уэст-Палм-Бич, штат Флорида. Том основал эту церковь, поэтому в самом начале ему приходилось все делать самому. Если надо было выполнить задание, достичь цели или реализовать программу, то все ложилось на плечи одного Т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Том выдающийся лидер. Он не испытывал желания идти по этой дороге в одиночестве. По мере роста организации Том все больше времени уделял не только помощи людям, но и подготовке лидеров. Чем больше лидеров он учил, тем меньше времени ему требовалось для того, чтобы управлять всем самому. Многие годы Том совершенствовал и передавал власть лидерам на 36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его церковь по выходным дням посещают более десяти тысяч человек. Каждую неделю в ней проводятся многочисленные программы и мероприятия. Церковь играет весьма активную роль в жизни общины, занимается строительством жилья для бедных и обеспечивает питанием нуждающихся. Она постоянно помогает всем, кому требуется помощь. А чем же занимается Том? Он в центре всего этого — обучает, советует и поощряет. Вот на что он отдает большую часть своего времени. Теперь Том редко занимает самую высокую руководящую должность. Он говорит, что чувствует себя гораздо реализованнее, когда становится свидетелем успехов других, касается ли это выступления с лекцией или руководства командой. Благодаря этому его организация достигла таких поразительных успехов, о которых он даже и не мечт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ве не этого желаем все мы, лидеры, — успеха своей организации и своих людей? Великий китайский философ Лао-Цзы говорил: «Самый лучший лидер тот, о существовании которого его последователи едва ли догадываются». Именно этим и занимаются лучшие лидеры — помогают другим вести за собой тех, кто стремится к успеху. Они ведут, передают власть и уступают дорогу другим. Если вам удастся создать атмосферу, в которой раскрываются лидерские таланты и набирают силу лидеров на 360°, то вас ожидает прекрасное будущее.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31:00Z</dcterms:created>
  <dc:creator>home</dc:creator>
  <dc:description/>
  <cp:keywords/>
  <dc:language>en-US</dc:language>
  <cp:lastModifiedBy>home</cp:lastModifiedBy>
  <dcterms:modified xsi:type="dcterms:W3CDTF">2008-06-13T08:31:00Z</dcterms:modified>
  <cp:revision>2</cp:revision>
  <dc:subject/>
  <dc:title/>
</cp:coreProperties>
</file>