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Джон Максвелл</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Лидерств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25 ключевых принципов построения взаимоотношений с людь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John C. Maxwell. Winning with people (Discover the people principles that work for you every time)</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ЫРАЖЕНИЕ ПРИЗНАТЕЛЬНОСТ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ЕДИСЛОВ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которым известен секре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се начинается с люд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Больше чем дополнение </w:t>
      </w:r>
    </w:p>
    <w:p>
      <w:pPr>
        <w:pStyle w:val="Normal"/>
        <w:widowControl w:val="false"/>
        <w:autoSpaceDE w:val="false"/>
        <w:spacing w:lineRule="auto" w:line="240" w:before="120" w:after="0"/>
        <w:jc w:val="both"/>
        <w:rPr/>
      </w:pPr>
      <w:r>
        <w:rPr>
          <w:rFonts w:cs="Arial" w:ascii="Arial" w:hAnsi="Arial"/>
          <w:sz w:val="20"/>
          <w:szCs w:val="20"/>
        </w:rPr>
        <w:t>ВОПРОС ГОТОВНОСТИ:</w:t>
      </w:r>
      <w:r>
        <w:rPr>
          <w:rFonts w:cs="Arial" w:ascii="Arial" w:hAnsi="Arial"/>
          <w:sz w:val="20"/>
          <w:szCs w:val="20"/>
          <w:lang w:val="en-US"/>
        </w:rPr>
        <w:t> </w:t>
      </w:r>
      <w:r>
        <w:rPr>
          <w:rFonts w:cs="Arial" w:ascii="Arial" w:hAnsi="Arial"/>
          <w:sz w:val="20"/>
          <w:szCs w:val="20"/>
        </w:rPr>
        <w:t xml:space="preserve"> ГОТОВЫ ЛИ МЫ К ПОСТРОЕНИЮ ВЗАИМООТНОШЕНИ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ИНЦИП УВЕЛИЧИТЕЛЬНОГО СТЕКЛА Мы видим других такими, какие мы са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аше увеличительное стекло — это вы са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о, кем вы являетесь, определяет, что вы видит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о, кем вы являетесь, определяет, какими вы видите други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о, кем вы являетесь, определяет, как вы смотрите на жизн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о, кем вы являетесь, определяет, что вы делает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ять вещей, которые определяют, кем мы являем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 Генетика (наследственнос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2. Представление о себ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3. Жизненный опы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4. Жизненные позици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5. Друзь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опросы для обсуждения принципа увеличительного стекл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ИНЦИП ЗЕРКАЛА Прежде чем судить о других, следует обратить внимание на себ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Роуз другого сорт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Белое пят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смотрите вниматель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спытание зеркало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ервый, кого мне нужно изучить, — это я сам: знание себ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ервый, с кем мне нужно наладить отношения, — это с самим собой: представление о себ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ервый, кто является причиной моих проблем, — это я сам: честность по отношению к себ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ервый, кого мне нужно изменить, — это себя самого: самосовершенствован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ервый, кто может что-то изменить, — это я сам: ответственность перед собо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глядитесь в зеркал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опросы для обсуждения принципа зеркал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ИНЦИП БОЛИ Обиженный человек сам наносит обиды други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ой новый друг по переписк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то скрывается под поверхность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Боль никому не приносит польз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 Обиженных людей мног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2. Обиженные люди часто причиняют страдания други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3. Обиженные люди часто страдают от други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4. Обиженные люди часто причиняют страдания себ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 найти подход к обиженным людя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 принимайте вину на себ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щите проблему в глубин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мотрите на вещи шир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 умножайте чужую бол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могите и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то делать, если страдания приносите в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опросы для обсуждения принципа бол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ИНЦИП МОЛОТКА Никогда не используйте молоток, чтобы убить комара на лбу собеседник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бы у меня был молоток...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 Целостная картин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2. Выбор времен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З.Тон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4. Температур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Замените молоток бархатной перчатко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ставьте прошлое в прошло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просите себя: «Является ли моя реакция частью проблем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мните, что о поступках помнят еще долго после того, как забывают о слова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икогда не допускайте, чтобы ситуация значила для вас больше, чем взаимоотноше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арите близким вашу бескорыстную любов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изнавайте ошибки и просите проще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опросы для обсуждения принципа молотк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ИНЦИП ЛИФТА В процессе взаимоотношений мы можем поднимать людей вверх или опускать вниз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луб нового тип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 какому типу людей относитесь в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 Люди, которые вносят в жизнь окружающих радос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2. Люди, которые отнимают что-то от жизни, — таких мы терпи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3. Люди, которые умножают что-то в жизни, — таких мы цени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4. Люди, которые делят что-то в жизни, — таких мы избегае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днимайте других до следующих уровн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дъемники» принимают на себя обязательство ежедневно ободрять люд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дъемники» знают, насколько мала разница между причинением вреда и оказанием помощ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дъемники» создают позитивные тенденции в негативном окружени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дъемники» понимают, что жизнь — это не генеральная репетиц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опросы для обсуждения принципа лифт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ОПРОС ОБЩЕНИЯ: ГОТОВЫ ЛИ МЫ ФОКУСИРОВАТЬ ВНИМАНИЕ НА ДРУГИ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ИНЦИП ЦЕЛОСТНОЙ КАРТИНЫ Все население земли — за единственным несущественным исключением— состоит из других люд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то можно прочитать между строк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тсюда все выглядит инач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 Позиц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2. Зрелос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3. Ответственнос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 охватить взглядом всю картину мир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ыберитесь из вашего собственного маленького мирк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ставьте ваше самолюбие за дверь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ймите, что приносит чувство удовлетворе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опросы для обсуждения принципа целостной картины мир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ИНЦИП ОБМЕНА Вместо того чтобы ставить других на место, мы должны поставить на их место себ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изит к президент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ила перспектив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ам не свойственно смотреть на себя и на других с одной точки зре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гда нам не удается смотреть на вещи глазами других, мы разрушаем взаимоотноше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Умение смотреть на вещи с точки зрения других людей помогает нам добиваться успеха в области взаимоотношени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 производить обмен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 Покиньте «ваше место» и посетите «их мест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2. Признайте справедливость точки зрения другого человек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3. Проверьте вашу жизненную позици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4. Спросите других, как бы они поступили на вашем мест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опросы для обсуждения принципа обмен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ИНЦИП ОБУЧЕНИЯ Каждый человек, которого мы встречаем, потенциально способен нас чему-нибудь научи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рутой» дом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ова ваша жизненная позиц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икто не может ничему меня научить — высокомерная позиц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то-то может научить меня всему — наивная позиц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ждый может чему-то меня научить — позиция желающего учить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 учиться у други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 Сделайте обучение вашей страсть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2. Цените люд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3. Развивайте взаимоотношения, у которых есть потенциал рост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4. Определяйте уникальные качества и достоинства люд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5. Задавайте вопрос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опросы для обсуждения принципа обуче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ИНЦИП ХАРИЗМЫ Люди проявляют интерес к человеку, который интересуется и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Шесть способов заставить людей полюбить вас (с благодарностью Дэйлу Карнег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 Проявляйте искренний интерес к людя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2. Улыбайтес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3. Помните, что имя человека является для него самым сладким и самым важным звуко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4. Будьте хорошим слушателем — побуждайте других говорить о себ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5. Говорите на языке, который интересен другому человек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6. Заставьте другого человека почувствовать себя важным, и сделайте это искренне </w:t>
      </w:r>
    </w:p>
    <w:p>
      <w:pPr>
        <w:pStyle w:val="Normal"/>
        <w:widowControl w:val="false"/>
        <w:autoSpaceDE w:val="false"/>
        <w:spacing w:lineRule="auto" w:line="240" w:before="120" w:after="0"/>
        <w:jc w:val="both"/>
        <w:rPr/>
      </w:pPr>
      <w:r>
        <w:rPr>
          <w:rFonts w:cs="Arial" w:ascii="Arial" w:hAnsi="Arial"/>
          <w:sz w:val="20"/>
          <w:szCs w:val="20"/>
        </w:rPr>
        <w:t>От «</w:t>
      </w:r>
      <w:r>
        <w:rPr>
          <w:rFonts w:cs="Arial" w:ascii="Arial" w:hAnsi="Arial"/>
          <w:sz w:val="20"/>
          <w:szCs w:val="20"/>
          <w:lang w:val="en-US"/>
        </w:rPr>
        <w:t>Woo</w:t>
      </w:r>
      <w:r>
        <w:rPr>
          <w:rFonts w:cs="Arial" w:ascii="Arial" w:hAnsi="Arial"/>
          <w:sz w:val="20"/>
          <w:szCs w:val="20"/>
        </w:rPr>
        <w:t xml:space="preserve">» к «в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опросы для обсуждения принципа харизм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ИНЦИП 10 БАЛЛОВ Вера в лучшие качества людей обычно заставляет их проявлять свои лучшие качеств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Горстка хороших женщин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ласс из преисподн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 она подкрепляла слова дело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ы тянешь на 10 баллов!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 Каждый хочет выбиться в люд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2. Никого не заботит, как много вы знаете, пока они не узнают, как сильно вы заботитесь о ни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3. Каждый человек нуждается в поддержке окружающи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4. Помогая одному человеку, вы помогаете многи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5. Каждый день кто-то вырастает и выбивается в люд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Лучше вери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аше разочарование в отдельных личностях не должно мешать нам верить в люд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оверчивое сердце является эмоционально здоровы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ы ведем себя в соответствии с нашими убеждения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Здоровый брак строится на больших надежда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емонстрация веры в потенциал людей побуждает их полностью раскрыть этот потенциал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опросы для обсуждения принципа 10 баллов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ИНЦИП КОНФРОНТАЦИИ Сначала следует позаботиться о людях и только потом вступать с ними в конфронтаци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опрос лояльност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авда о конфликта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нфликты неизбежн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нфронтация — дело трудно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т умения разрешать конфликты зависит наш успех в трудных ситуация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орожная карта для здоровой конфронтаци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 Вступайте в конфронтацию с человеком, только если вы о нем заботитес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2. Как можно скорее сойдитесь лицом к лиц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3. Первым делом ищите понимания и не обязательно соглас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4. Обрисовывайте проблем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5. Поощряйте ответную реакци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6. Соглашайтесь составить план действи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опросы для обсуждения принципа конфронтации </w:t>
      </w:r>
    </w:p>
    <w:p>
      <w:pPr>
        <w:pStyle w:val="Normal"/>
        <w:widowControl w:val="false"/>
        <w:autoSpaceDE w:val="false"/>
        <w:spacing w:lineRule="auto" w:line="240" w:before="120" w:after="0"/>
        <w:jc w:val="both"/>
        <w:rPr/>
      </w:pPr>
      <w:r>
        <w:rPr>
          <w:rFonts w:cs="Arial" w:ascii="Arial" w:hAnsi="Arial"/>
          <w:sz w:val="20"/>
          <w:szCs w:val="20"/>
        </w:rPr>
        <w:t>ВОПРОС ДОВЕРИЯ:</w:t>
      </w:r>
      <w:r>
        <w:rPr>
          <w:rFonts w:cs="Arial" w:ascii="Arial" w:hAnsi="Arial"/>
          <w:sz w:val="20"/>
          <w:szCs w:val="20"/>
          <w:lang w:val="en-US"/>
        </w:rPr>
        <w:t> </w:t>
      </w:r>
      <w:r>
        <w:rPr>
          <w:rFonts w:cs="Arial" w:ascii="Arial" w:hAnsi="Arial"/>
          <w:sz w:val="20"/>
          <w:szCs w:val="20"/>
        </w:rPr>
        <w:t xml:space="preserve"> МОЖЕМ ЛИ МЫ ПОСТРОИТЬ ВЗАИМНОЕ ДОВЕР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ИНЦИП КАМЕННОЙ СКАЛЫ Доверие — это фундамент любых взаимоотношени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нец истори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этом можете мне повери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оверие — это фундамент любых взаимоотношени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оверие — это рама для любых взаимоотношени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оверие — это высшая стадия любых взаимоотношени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 заслужить доверие други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 Доверие начинается с самого себ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2. Доверие нельзя разделить на част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3. Доверие подобно банковскому счет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руг познается в бед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то делать, если вам не хочется доверять други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опросы для обсуждения принципа каменной скал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ИНЦИП СИТУАЦИИ Никогда не допускайте, чтобы ситуация значила для вас больше, чем взаимоотноше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 поступила сестр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то лучш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А что у вас?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начала примите решен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 правильно оценить ситуаци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 Вижу я целостную картину или просто плохую картин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2. Рисую ли я целостную картин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3. Это разовая или часто повторяющаяся ситуац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4. Склонен ли я превращать ситуации в вопросы жизни и смерт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5. Склонен ли я демонстрировать свою бескорыстную любовь в трудных ситуация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опросы для обсуждения принципа ситуаци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ИНЦИП БОБА Когда у Боба есть проблемы со всеми, главной проблемой обычно является сам Боб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ью-Йорк, у нас проблем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не он кажется похожим на Боб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 Боб — разносчик пробле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2. Боб — мастер находить проблем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3. Боб — любитель создавать проблем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4. Боб — приемник пробле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ак как насчет Боб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елать позитивные замеча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одемонстрировать заботу о критикуемом человек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ощрить шаги к разрешению проблем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просить Боба ДУМАТЬ, прежде чем говори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ержать Боба подальше от други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то если Боб — это вы са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опросы для обсуждения принципа Боб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ИНЦИП ДОСТУПНОСТИ Легкость в отношениях с самим собой помогает другим чувствовать себя свободно с на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ждый мог с ней поговори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вероятное начал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 упустить шанс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 избавить людей от смуще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 Душевную теплоту — они по-настоящему любят люд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2. Умение ценить в людях различ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3. Постоянство настрое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4. Восприимчивость к чувствам люд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5. Умение понимать человеческие слабости и признавать свои собственны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6. Способность легко прощать и быстро просить проще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7. Аутентичность — соответствие внутреннего содержания внешнему проявлени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опросы для обсуждения принципа доступност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ИНЦИП ОКОПА Когда готовишься к сражению, выкопай для себя такой окоп, чтобы в нем поместился друг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начала в «окопе» было всего два человек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Факты об окопа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копы без друзей вредны для здоровь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окопе выковывается большая дружб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окопах проверяются дружеские отноше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ерный друг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 Друзей по окопу очень мал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2. Друзья по окопу дают силу перед битвой и во время не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3. Друзья по окопу смотрят на вещи одинаков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4. Друзья по окопу изменяют вашу жизн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5. Друзья по окопу любят нас бескорыст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опросы для обсуждения принципа окоп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ОПРОС ИНВЕСТИРОВАНИЯ: ГОТОВЫ ЛИ МЫ ИНВЕСТИРОВАТЬ В ЛЮД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ИНЦИП ЗЕМЛЕДЕЛИЯ Все взаимоотношения нужно культивирова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ледующая книг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 растет ваш огород?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которые люди входят в нашу жизнь по причин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которые люди входят в нашу жизнь на врем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которые люди входят в нашу жизнь навсегд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пособы культивирования важных взаимоотношени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 Приверженнос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2. Общен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3. Дружб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4. Воспомина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5. Рос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6. Снисхождение друг к друг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опросы для обсуждения принципа земледел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ИНЦИП 101 ПРОЦЕНТА Отыскать 1 процент, с которым мы согласны, и направить на него 100 процентов наших усили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тправляйтесь на запад, молодой человек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 они собрались вмест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гда следует использовать принцип 101 процент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тоит ли человек моих усили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тоит ли ситуация моих усили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тоит ли вопрос моих усили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тоит ли результат моих усили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инцип 101 процент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 Он позволяет вам заложить фундамент для изменени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2. Он предотвращает ненужные конфликт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3. Он позволяет наживать меньше врагов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4. Он позволяет сохранить ценности, которые в противном случае могут быть утерян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5. Он помогает быть довольным своей частью взаимоотношени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6. Он позволяет сделать все возможное в трудных ситуация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опросы для обсуждения принципа 101 процент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ИНЦИП ТЕРПЕНИЯ Путешествовать вместе с другими всегда приходится медленнее, чем путешествовать одном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оветы путешественника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 превратить терпение в добродетел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 Считать терпение добродетелью, которую стоит развива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2. Понять, что для построения хороших взаимоотношений требуется врем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3. Использовать принцип обмен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4. Осознайте, что люди имеют и создают проблем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5. Определите области, в которых людям придется проявить терпение к ва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6. Осознайте, что все взаимоотношения требуют жертв, усилий и подарков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опросы для обсуждения принципа терпе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ИНЦИП ПРАЗДНОВАНИЯ Подлинная проверка взаимоотношений заключается не только в том, насколько мы верны друзьям, когда они терпят неудачу, но и в том, как сильно мы радуемся, когда они добиваются успех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то я узнал о принципе празднова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Радость свершения уменьшается, когда некому отпраздновать это событие вместе с ва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о, что мешает людям добиваться успеха, часто мешает им радоваться успеху други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Люди, которые празднуют вместе с вами, становятся друзьями на всю жизн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удище с зелеными глазами — берегитесь ревност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 организовать празднован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 Поймите, что это не соперничеств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2. Празднуйте, когда другие добиваются успех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3. Празднуйте успехи, которых другие пока не видя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4. Празднуйте в первую очередь с теми, кто к вам ближе всег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опросы для обсуждения принципа празднова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ИНЦИП ВЕРХНЕЙ ДОРОГИ Мы переходим на более высокий уровень, когда начинаем обращаться с другими лучше, чем они обращаются с на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зменение сердц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утешественники по верхней дорог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утешественники по верхней дороге понимают, что главное не в том, что происходит с ними, а в том, что происходит внутр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утешественники по верхней дороге выбирают только эту дорог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утешественники по верхней дороге сами чувствуют потребность в милосердии и поэтому распространяют ее на други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утешественники по верхней дороге не жертвы; они сознательно служат други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утешественники по верхней дороге устанавливают для себя более высокие стандарты, чем друг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утешественники по верхней дороге побуждают других раскрывать свои лучшие качеств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утешественники по верхней дороге раскрывают лучшие качества в себ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опросы для обсуждения принципа верхней дорог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ОПРОС СИНЕРГИИ: СПОСОБНЫ ЛИ МЫ СТРОИТЬ ВЗАИМОВЫГОДНЫЕ ОТНОШЕ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ИНЦИП БУМЕРАНГА Когда мы помогаем другим, мы помогаем сами себ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то происходит вокруг...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нвесторы понимают, что люди представляют собой огромную ценнос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нвесторы используют принцип бумеранг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нвесторы следуют принципу «что посеешь, то пожнеш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нвесторы верят в то, что помощь другим — это святая обязанность люд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днимите процесс инвестирования в других на новый уровен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 Думайте в первую очередь о други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2. Сконцентрируйтесь на инвестировании, а не отдач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3. Отберите нескольких человек с большим потенциало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4. Получите у них разрешение и приступайте к процесс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5. Насладитесь плодами в положенный срок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опросы для обсуждения принципа бумеранг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ИНЦИП ДРУЖБЫ При прочих равных условиях люди будут стремиться работать с теми, кто им нравится; при прочих неравных условиях они все равно будут это дела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Решимость все преодолевае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етыре уровня взаимоотношений в бизнес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 Знание людей: созданию вашего бизнеса помогает ваше понимание люд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2. Навыки обслуживания: созданию вашего бизнеса помогает ваша манера обращения с людь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3. Деловая репутация: созданию вашего бизнеса помогает история ваших предыдущих взаимоотношени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4. Личная дружба: созданию вашего бизнеса помогает ваша дружба с людь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Ценность дружб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астоящие друзья встречаются редк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астоящие друзья доставляют радос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астоящие друзья остаются верны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опросы для обсуждения принципа дружб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ИНЦИП СОТРУДНИЧЕСТВА Совместная работа повышает вероятность совместной побед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астер сотрудничеств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 научиться рассчитывать на други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 Я хочу добиться изменени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2. Я хочу что-то изменить с помощью люд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3. Я хочу что-то изменить с помощью людей, которые готовы к перемена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4. Я хочу что-то изменить с помощью людей, которые готовы к переменам и способны изменить положение дел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ила сотрудничеств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отрудничая с другими, вы ничего не теряет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отрудничая с другими, вы помогаете самому себ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отрудничая с другими, вы получаете в награду надежд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опросы для обсуждения принципа сотрудничеств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ИНЦИП УДОВЛЕТВОРЕНИЯ В замечательных взаимоотношениях сторонам для получения удовольствия достаточно просто находиться вмест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амое большое удовлетворен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 Общие воспоминания создают тесную связ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2. Совместный рост создает атмосферу обязательност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3. Взаимное уважение создает здоровую сред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4. Бескорыстная любовь создает безопасную сред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опросы для обсуждения принципа удовлетворе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РАТКИЙ ОБЗОР ПРИНЦИПОВ РАБОТЫ С ЛЮДЬ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Б АВТОР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свящается Ханне Элизабет Максвелл, нашей второй внучк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е яркая индивидуальность уже завоевал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ердца дедушки с бабушкой. Мы молимся о то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тобы в будущем она всегда была способн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беждать с помощью люд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ВЫРАЖЕНИЕ ПРИЗНАТЕЛЬНОС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хотел бы сказать спасиб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арли Ветцелю, моему литературному обработчик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эти Уит, которая занимается моими исследования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тефании Ветцель, которая редактирует рукопис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Линде Эггерс, моей ассистентк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РЕДИСЛОВ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то нужно для того, чтобы успешно строить отношения с людьми, — отзывчивость или потрясающая интуиция? Что требуется для плодотворной работы с людьми — строго соблюдать правила или использовать способности, дарованные нам Бого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Большинство из нас способно мгновенно определить, когда рядом с нами находится человек, по-настоящему умеющий работать с людьми. Такие люди легко входят в контакт, акцентируют свое внимание на наших положительных сторонах и помогают нам расти. Взаимодействие с ними превращается в позитивный опыт, который вызывает желание проводить с ними еще больше времен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которых людей можно назвать великими мастерами в области строительства взаимоотношений. В их число входят такие люди, как Дейл Карнеги, Джон Вуден, Рональд Рейган и Норман Винсент Пил. В то же время есть и такие, чье отношение к окружающим делает их мастерами портить отношения. Такую репутацию заслужили Леона Хелмслей, Генри Форд (старший), Фрэнк Лоренцо и Деннис Родман.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о чтобы найти примеры людей с полярными способностями к общению, не нужно читать газеты или изучать историю. Мам каждый день приходится иметь с ними дело: на улице, в церкви, возможно, дома и непременно на работе. Взгляните на следующие выдержки из анкет службы занятости, которые раскрывают нехватку у кандидатов навыков общения с людь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ля работодателя будет лучше, если я не буду работать с людь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мпания сделала меня козлом отпущения, точно так же как предыдущие работодател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имечание. Хотя я сменил четырнадцать работ, прошу не считать меня "летуном". Я никогда не гнался за лишними деньга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Рекомендации: отсутствуют. У меня за плечами длинный шлейф увольнени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 кажется ли вам, что некоторые из этих кандидатов сегодня работают в вашей организации?!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Некоторым известен секре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ую цену вы согласились бы заплатить за то, чтобы овладеть навыками работы с людьми? Спросите руководителей ведущих корпораций, какое качество необходимо для того, чтобы стать лидером, и они скажут вам, что это умение работать с людьми. Поговорите с опытными менеджерами по продажам, и они расскажут вам, что знать психологию потребителя гораздо важнее, чем знать характеристики товаров. Побеседуйте с учителями и розничными торговцами, цеховыми мастерами и владельцами мелких предприятий, священниками и родителями, и они подтвердят, что в умении ладить с людьми состоит главное различие между теми, кто достигает вершин, и теми, кто остается ни с чем. Значение навыков работы с людьми переоценить невозможно. При этом не имеет никакого значения, чем вы собираетесь заниматься. Если вы способны располагать к себе людей, значит, вы способны добиться успехов во всем! </w:t>
      </w:r>
    </w:p>
    <w:p>
      <w:pPr>
        <w:pStyle w:val="Normal"/>
        <w:widowControl w:val="false"/>
        <w:autoSpaceDE w:val="false"/>
        <w:spacing w:lineRule="auto" w:line="240" w:before="120" w:after="0"/>
        <w:jc w:val="both"/>
        <w:rPr/>
      </w:pPr>
      <w:r>
        <w:rPr>
          <w:rFonts w:cs="Arial" w:ascii="Arial" w:hAnsi="Arial"/>
          <w:sz w:val="20"/>
          <w:szCs w:val="20"/>
        </w:rPr>
        <w:t>Многие люди попадают в капкан ошибочного восприятия человеческих отношений как чего-то само собой разумеющегося. На самом деле способность строить и поддерживать здоровые взаимоотношения — это самый важный фактор роста во всех сферах жизни. Навыки работы с людьми определяют масштаб потенциального успеха. Роберт У. Вудрафф — человек, чьи лидерские качества помогли превратить компанию «</w:t>
      </w:r>
      <w:r>
        <w:rPr>
          <w:rFonts w:cs="Arial" w:ascii="Arial" w:hAnsi="Arial"/>
          <w:sz w:val="20"/>
          <w:szCs w:val="20"/>
          <w:lang w:val="en-US"/>
        </w:rPr>
        <w:t>Coca</w:t>
      </w:r>
      <w:r>
        <w:rPr>
          <w:rFonts w:cs="Arial" w:ascii="Arial" w:hAnsi="Arial"/>
          <w:sz w:val="20"/>
          <w:szCs w:val="20"/>
        </w:rPr>
        <w:t>-</w:t>
      </w:r>
      <w:r>
        <w:rPr>
          <w:rFonts w:cs="Arial" w:ascii="Arial" w:hAnsi="Arial"/>
          <w:sz w:val="20"/>
          <w:szCs w:val="20"/>
          <w:lang w:val="en-US"/>
        </w:rPr>
        <w:t>Cola</w:t>
      </w:r>
      <w:r>
        <w:rPr>
          <w:rFonts w:cs="Arial" w:ascii="Arial" w:hAnsi="Arial"/>
          <w:sz w:val="20"/>
          <w:szCs w:val="20"/>
        </w:rPr>
        <w:t>» из мелкого регионального производителя в глобальную организацию и финансовую империю — понимал значение человеческого фактора в процессе достижения потрясающих результатов. В своей книге «Идеальное исполнение» («</w:t>
      </w:r>
      <w:r>
        <w:rPr>
          <w:rFonts w:cs="Arial" w:ascii="Arial" w:hAnsi="Arial"/>
          <w:sz w:val="20"/>
          <w:szCs w:val="20"/>
          <w:lang w:val="en-US"/>
        </w:rPr>
        <w:t>Top</w:t>
      </w:r>
      <w:r>
        <w:rPr>
          <w:rFonts w:cs="Arial" w:ascii="Arial" w:hAnsi="Arial"/>
          <w:sz w:val="20"/>
          <w:szCs w:val="20"/>
        </w:rPr>
        <w:t xml:space="preserve"> </w:t>
      </w:r>
      <w:r>
        <w:rPr>
          <w:rFonts w:cs="Arial" w:ascii="Arial" w:hAnsi="Arial"/>
          <w:sz w:val="20"/>
          <w:szCs w:val="20"/>
          <w:lang w:val="en-US"/>
        </w:rPr>
        <w:t>Performance</w:t>
      </w:r>
      <w:r>
        <w:rPr>
          <w:rFonts w:cs="Arial" w:ascii="Arial" w:hAnsi="Arial"/>
          <w:sz w:val="20"/>
          <w:szCs w:val="20"/>
        </w:rPr>
        <w:t>») эксперт в области взаимоотношений Зиг Зиглар цитирует бывшего генерального управляющего «</w:t>
      </w:r>
      <w:r>
        <w:rPr>
          <w:rFonts w:cs="Arial" w:ascii="Arial" w:hAnsi="Arial"/>
          <w:sz w:val="20"/>
          <w:szCs w:val="20"/>
          <w:lang w:val="en-US"/>
        </w:rPr>
        <w:t>Coca</w:t>
      </w:r>
      <w:r>
        <w:rPr>
          <w:rFonts w:cs="Arial" w:ascii="Arial" w:hAnsi="Arial"/>
          <w:sz w:val="20"/>
          <w:szCs w:val="20"/>
        </w:rPr>
        <w:t>-</w:t>
      </w:r>
      <w:r>
        <w:rPr>
          <w:rFonts w:cs="Arial" w:ascii="Arial" w:hAnsi="Arial"/>
          <w:sz w:val="20"/>
          <w:szCs w:val="20"/>
          <w:lang w:val="en-US"/>
        </w:rPr>
        <w:t>Cola</w:t>
      </w:r>
      <w:r>
        <w:rPr>
          <w:rFonts w:cs="Arial" w:ascii="Arial" w:hAnsi="Arial"/>
          <w:sz w:val="20"/>
          <w:szCs w:val="20"/>
        </w:rPr>
        <w:t xml:space="preserve"> </w:t>
      </w:r>
      <w:r>
        <w:rPr>
          <w:rFonts w:cs="Arial" w:ascii="Arial" w:hAnsi="Arial"/>
          <w:sz w:val="20"/>
          <w:szCs w:val="20"/>
          <w:lang w:val="en-US"/>
        </w:rPr>
        <w:t>Company</w:t>
      </w:r>
      <w:r>
        <w:rPr>
          <w:rFonts w:cs="Arial" w:ascii="Arial" w:hAnsi="Arial"/>
          <w:sz w:val="20"/>
          <w:szCs w:val="20"/>
        </w:rPr>
        <w:t xml:space="preserve">». Зиг говорит, что Вудраффу нравилось раздавать людям собственноручно написанные небольшие заметк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Жизнь очень похожа на работу продавца. Все наши успехи и поражения зависят главным образом от того, насколько убедительно мы мотивируем людей, с которыми нам приходится иметь дело, "купить" нас и то, что мы предлагае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ледовательно, успех или неудача в работе являются вопросами преимущественно человеческих отношений. Все зависит от того, как на наши действия отреагируют члены наших семей, покупатели, работодатели, работники, коллеги и товарищи. Если эта реакции положительная, мы вполне сможем добиться успеха. Если отрицательные, мы обречен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амым серьезным нашим мороком во взаимоотношениях с людьми является то, что мы воспринимаем их как должное. Мы не предпринимаем активных попыток делать и говорить то, что может сделать их похожими на нас, заставить их поверить в нас, пробудить в них стремление работать с нами и помогать нам в осуществлении наших целей и задач.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нова и снова мы видим, как отдельные личности, а также организации используют лишь малую толику своих потенциальных возможностей для достижения успеха, или даже терпят полный крах только из-за недооценки роли человеческого фактора в бизнесе и в жизн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ни воспринимают людей и их реакцию как должное. Но от кого, если не от нас самих, зависит восхождение на вершину или падение в пропасть».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Все начинается с люд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се успехи в жизни начинаются с инициативы и укрепления взаимоотношений с полезными людьми. Точно так же причиной жизненных неудач, как правило, являются проблемы с людьми. Человек, связавший свою жизнь с деспотичным супругом, нечестным партнером или нетрудоспособным членом семьи, рискует пустить свою жизнь под откос. Иногда эти проблемы могут обернуться не слишком драматичными последствиями, например озлоблением коллеги, с которым вам каждый день приходится общаться, провалом попытки построить позитивные взаимоотношения с важным клиентом или потерей возможности воодушевить неуверенного в себе ребенка. В конечном итоге причиной успехов и неудач, как правило, становится воздействие взаимоотношений на жизнь человек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гда я думаю о своих собственных неудачах, то в большинстве они кажутся мне напрямую связанными с конкретными людьми. Однажды я выбрал не того человека в качестве финансового советника и заключил с ним сделку на поставку нефти. Эта затея стоила мне 10 тысяч долларов, которые мы копили вместе с женой в течение многих лет. В другой раз я открыл собственный бизнес и попросил друга возглавить его, надеясь на то, что он сумеет добиться успехов. Но мое суждение оказалось ошибочным, и всего через пару лет предприятие принесло больше 150 тысяч долларов убытка. </w:t>
      </w:r>
    </w:p>
    <w:p>
      <w:pPr>
        <w:pStyle w:val="Normal"/>
        <w:widowControl w:val="false"/>
        <w:autoSpaceDE w:val="false"/>
        <w:spacing w:lineRule="auto" w:line="240" w:before="120" w:after="0"/>
        <w:jc w:val="both"/>
        <w:rPr/>
      </w:pPr>
      <w:r>
        <w:rPr>
          <w:rFonts w:cs="Arial" w:ascii="Arial" w:hAnsi="Arial"/>
          <w:sz w:val="20"/>
          <w:szCs w:val="20"/>
        </w:rPr>
        <w:t xml:space="preserve">Я не жалуюсь и не пытаюсь переложить ответственность за свои неудачи на других. Я просто хочу сказать, что решающую роль в моих проблемах сыграло сотрудничество с людьми. С другой стороны, я не могу приписать все мои успехи одному себе. </w:t>
      </w:r>
      <w:r>
        <w:rPr>
          <w:rFonts w:cs="Arial" w:ascii="Arial" w:hAnsi="Arial"/>
          <w:sz w:val="20"/>
          <w:szCs w:val="20"/>
          <w:lang w:val="en-US"/>
        </w:rPr>
        <w:t xml:space="preserve">Ни один из них не был результатом только моих личных усилий. Одерживать победы мне помогали окружающие меня люди. В каждом из моих достижений есть заслуга конкретного человека. Без поддержки таких людей, как Элмер Таунс, Питер Вагнер и Джек Хэйфорд, я не никогда не смог бы достичь таких вершин в своей карьере. Без помощи работников издательства «Tomas Nelson» и основанной мною компании «INJOY group» моя книга «21 неопровержимый закон лидерства» («The 21 Irrefutable Laws of Leadership») не стала бы расходиться миллионными тиражами. Но самую большую лепту в мои финансовые успехи внесли советы и помощь моего брата Ларри Максвелла и моего друга Тома Филипп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 профессиональном плане взаимоотношения играют важную роль, то в развитии личности их значение становится решающим. Начало моему духовному развитию положили отношения с отцом Мелвином Максвеллом. Причина, по которой я каждый день завершаю с чувством выполненного долга, кроется в отношениях с моей женой Маргарет; мы вместе наслаждаемся нашими успехами. Если бы в моей жизни не появился кардиолог Джон Брайт Кэйдж, я вряд ли бы сейчас писал эти строки. Сердечный приступ, который я пережил декабре 1998 года, скорее всего, свел бы меня в могилу.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Больше чем дополн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иходилось ли вам когда-нибудь иметь дело с трудным человеком и думать: «Она талантлива, но с ней трудно работать», или «Он умница, но, похоже, он ни с кем не способен ужиться»! Такие люди никогда полностью не раскрывают свой потенциал, потому что они способны выполнить лишь часть того, что могли бы, если бы умели ладить с людьми. Они не понимают, что хорошие взаимоотношения — это больше чем просто глазурь на торте жизни. Это и есть сам торт — истинная сущность того, что нам требуется для достижения успех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так, что должны делать люди, если они не умеют устанавливать хорошие взаимоотношения с окружающими? Должен признаться, что у меня никогда не было таких проблем. Умение работать с людьми — это мое врожденное качество. Кроме того, я много работал над совершенствованием своего таланта. За полвека своей жизни я многое узнал о других и о себе и обобщил эти знания, сформулировав 25 принципов работы с людьми, которые способен усвоить каждый. Даже самый неисправимый интроверт, применив эти принципы, может научиться быть более уживчивым. А впоследствии — стать мастером по части построения взаимоотношени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говорю это потому, что принципы работы с людьми оказываются эффективными во всех случаях жизни. Их могут применять подростки и старики, сангвиники и меланхолики, мужчины и женщины, те, кто работает, и те, кто вышел на пенсию. Я использовал их в течение многих десятилетий и был свидетелем их работы в десятках стран на шести континентах. Следуя этим принципам, я смог максимально использовать свои шансы на достижение успеха в отношениях с другими людьми и сумел построить позитивные взаимоотношения, которые принесли мне профессиональный успех и личное удовлетворе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 мере того как вы будете знакомиться с принципами работы с людьми и учиться их применять, вам станет понятно, что одни из них продиктованы здравым смыслом; другие, возможно, вас удивят. Некоторые могут вызвать у вас сомнение и показаться чересчур оптимистичными. Но могу вас заверить, что все они действительно способствуют достижению поставленной цели. Усвоив один из этих принципов, вы не станете экспертом по части взаимоотношений. Но используя их в комплексе, вы улучшите свою жизн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 не значит, что вы сумеете наладить отношения с каждым, кто встретится на вашем жизненном пути. У вас нет возможности контролировать реакцию окружающих на ваше поведение. Вы можете только стать тем человеком, с кем с удовольствием будут знакомиться и общаться друг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выки, которые вы используете в жизни, и люди, которых вы выбираете, могут стать причиной ваших побед или поражений. Я разделил принципы работы с людьми на пять групп в соответствии с пятью ключевыми вопросами, которые вам следует задать себе, если вы желаете научиться строить взаимоотношения с людьми. Вот эти вопрос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1. Вопрос готовности: готовы ли мы к построению взаимоотношени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2. Вопрос общения: готовы ли мы уделять все внимание други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3. Вопрос доверия: способны ли мы построить взаимное довер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4. Вопрос инвестирования: готовы ли мы инвестировать в люд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5. Вопрос совместной деятельности: способны ли мы строить взаимовыгодные отнош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зучение и применение принципов работы с людьми поможет вам положительно ответить на все эти вопросы. Вы сможете добиться успехов в отношениях с людьми. Кроме того, у вас появится шанс стать человеком, который способен приводить к успеху других. Что может быть лучш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 xml:space="preserve">ВОПРОС ГОТОВН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ГОТОВЫ ЛИ МЫ К ПОСТРОЕНИЮ ВЗАИМООТНОШЕН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амые полезные люди в современном мире —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 мужчины и женщины, которые знаю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 ладить с людьми. Наука о человечески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тношениях — это самая важная наук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жиз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тэнли С. Алли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вадцать шесть лет моей карьеры я посвятил пасторскому служению. Я не знаю другой сферы работы с людьми, которая требовала бы от человека такого напряжения и таких жертв. Служители церкви необходимы людям, чтобы вести, учить, советовать, наставлять и утешать их в любом возрасте и на всех этапах жизни, от колыбели до могилы. Мы должны быть рядом с ними в самые радостные моменты, такие как день венчания или крещения ребенка. Они обращаются к нам за помощью в самые трудные периоды, например, когда нужно спасти брак от развода, пережить трагическую смерть ребенка или найти ответы на важные вопросы перед лицом близкой и неизбежной кончин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 годы работы я научился быстро распознавать людей, у которых есть проблемы в плане взаимоотношений. Их много во всех социальных слоях и группах. Порой ко мне за советом обращались неженатые люди, которые были просто не способны наладить отношения с противоположным полом. Они жаловались на одиночество и рассказывали, как они мечтают о семейной жизни. Самое печальное в том, что, прежде чем заняться поисками супруга, таким людям следует сначала поработать над своей эмоциональной готовностью — базовой способностью строить здоровые взаимоотнош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авайте посмотрим правде в глаза. Далеко не все способны строить и поддерживать хорошие отношения. Множество людей вырастает в трудных семьях и не получает опыта позитивных взаимоотношений. Некоторые настолько заняты собой и своими нуждами, что окружающие для них будто не существуют. Есть такие, кто пережил в прошлом тяжелую моральную травму и теперь видят мир через призму своей боли. И по причине этих громадных пробелов в области отношений у них нет ясного представления о себе или о том, как правильно находить с людьми общий язы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ля построения хороших взаимоотношений нужны люди, которые к ним готовы. А как это определить? Ответ на этот вопрос содержится в следующих пяти принципах работы с людьми: </w:t>
      </w:r>
    </w:p>
    <w:p>
      <w:pPr>
        <w:pStyle w:val="Normal"/>
        <w:widowControl w:val="false"/>
        <w:autoSpaceDE w:val="false"/>
        <w:spacing w:lineRule="auto" w:line="240" w:before="120" w:after="0"/>
        <w:jc w:val="both"/>
        <w:rPr/>
      </w:pPr>
      <w:r>
        <w:rPr>
          <w:rFonts w:cs="Arial" w:ascii="Arial" w:hAnsi="Arial"/>
          <w:b/>
          <w:bCs/>
          <w:sz w:val="20"/>
          <w:szCs w:val="20"/>
          <w:lang w:val="en-US"/>
        </w:rPr>
        <w:t xml:space="preserve">Принцип увеличительного стекла: </w:t>
      </w:r>
      <w:r>
        <w:rPr>
          <w:rFonts w:cs="Arial" w:ascii="Arial" w:hAnsi="Arial"/>
          <w:sz w:val="20"/>
          <w:szCs w:val="20"/>
          <w:lang w:val="en-US"/>
        </w:rPr>
        <w:t xml:space="preserve">мы видим других такими, какие мы сами. </w:t>
      </w:r>
    </w:p>
    <w:p>
      <w:pPr>
        <w:pStyle w:val="Normal"/>
        <w:widowControl w:val="false"/>
        <w:autoSpaceDE w:val="false"/>
        <w:spacing w:lineRule="auto" w:line="240" w:before="120" w:after="0"/>
        <w:jc w:val="both"/>
        <w:rPr/>
      </w:pPr>
      <w:r>
        <w:rPr>
          <w:rFonts w:cs="Arial" w:ascii="Arial" w:hAnsi="Arial"/>
          <w:b/>
          <w:bCs/>
          <w:sz w:val="20"/>
          <w:szCs w:val="20"/>
          <w:lang w:val="en-US"/>
        </w:rPr>
        <w:t xml:space="preserve">Принцип зеркала: </w:t>
      </w:r>
      <w:r>
        <w:rPr>
          <w:rFonts w:cs="Arial" w:ascii="Arial" w:hAnsi="Arial"/>
          <w:sz w:val="20"/>
          <w:szCs w:val="20"/>
          <w:lang w:val="en-US"/>
        </w:rPr>
        <w:t xml:space="preserve">первые, кого нам нужно изучить, — это мы сами. </w:t>
      </w:r>
    </w:p>
    <w:p>
      <w:pPr>
        <w:pStyle w:val="Normal"/>
        <w:widowControl w:val="false"/>
        <w:autoSpaceDE w:val="false"/>
        <w:spacing w:lineRule="auto" w:line="240" w:before="120" w:after="0"/>
        <w:jc w:val="both"/>
        <w:rPr/>
      </w:pPr>
      <w:r>
        <w:rPr>
          <w:rFonts w:cs="Arial" w:ascii="Arial" w:hAnsi="Arial"/>
          <w:b/>
          <w:bCs/>
          <w:sz w:val="20"/>
          <w:szCs w:val="20"/>
          <w:lang w:val="en-US"/>
        </w:rPr>
        <w:t xml:space="preserve">Принцип боли: </w:t>
      </w:r>
      <w:r>
        <w:rPr>
          <w:rFonts w:cs="Arial" w:ascii="Arial" w:hAnsi="Arial"/>
          <w:sz w:val="20"/>
          <w:szCs w:val="20"/>
          <w:lang w:val="en-US"/>
        </w:rPr>
        <w:t xml:space="preserve">обиженный человек сам наносит обиды другим. </w:t>
      </w:r>
    </w:p>
    <w:p>
      <w:pPr>
        <w:pStyle w:val="Normal"/>
        <w:widowControl w:val="false"/>
        <w:autoSpaceDE w:val="false"/>
        <w:spacing w:lineRule="auto" w:line="240" w:before="120" w:after="0"/>
        <w:jc w:val="both"/>
        <w:rPr/>
      </w:pPr>
      <w:r>
        <w:rPr>
          <w:rFonts w:cs="Arial" w:ascii="Arial" w:hAnsi="Arial"/>
          <w:b/>
          <w:bCs/>
          <w:sz w:val="20"/>
          <w:szCs w:val="20"/>
          <w:lang w:val="en-US"/>
        </w:rPr>
        <w:t xml:space="preserve">Принцип молотка: </w:t>
      </w:r>
      <w:r>
        <w:rPr>
          <w:rFonts w:cs="Arial" w:ascii="Arial" w:hAnsi="Arial"/>
          <w:sz w:val="20"/>
          <w:szCs w:val="20"/>
          <w:lang w:val="en-US"/>
        </w:rPr>
        <w:t xml:space="preserve">никогда не используйте молоток, чтобы убить комара на лбу собеседника. </w:t>
      </w:r>
    </w:p>
    <w:p>
      <w:pPr>
        <w:pStyle w:val="Normal"/>
        <w:widowControl w:val="false"/>
        <w:autoSpaceDE w:val="false"/>
        <w:spacing w:lineRule="auto" w:line="240" w:before="120" w:after="0"/>
        <w:jc w:val="both"/>
        <w:rPr/>
      </w:pPr>
      <w:r>
        <w:rPr>
          <w:rFonts w:cs="Arial" w:ascii="Arial" w:hAnsi="Arial"/>
          <w:b/>
          <w:bCs/>
          <w:sz w:val="20"/>
          <w:szCs w:val="20"/>
          <w:lang w:val="en-US"/>
        </w:rPr>
        <w:t xml:space="preserve">Принцип лифта: </w:t>
      </w:r>
      <w:r>
        <w:rPr>
          <w:rFonts w:cs="Arial" w:ascii="Arial" w:hAnsi="Arial"/>
          <w:sz w:val="20"/>
          <w:szCs w:val="20"/>
          <w:lang w:val="en-US"/>
        </w:rPr>
        <w:t xml:space="preserve">в процессе взаимоотношений мы можем поднимать людей вверх или опускать вниз.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ждый, кому не хватает хотя бы одного из этих ключевых компонентов, не готов к построению взаимоотношений, и у него будут постоянно возникать проблемы в работе с людь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зучив и применив пять вышеперечисленных принципов работы с людьми, вы подготовите себя к созданию здоровых взаимоотношени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ИНЦИП УВЕЛИЧИТЕЛЬНОГО СТЕКЛ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ы видим других такими, какие мы с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бы не хотел принадлеж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и к одному клубу, в члены которо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еня согласились бы приня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Гручо Марк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прос, который вы должны задать себе: «Как я воспринимаю други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 Гручо (Джулиус) Маркс (1890—1977) — участник знаменитого комедийного трио «Братьев Марк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лучалось ли с вами когда-нибудь такое: вы приходите на новое место работы, к вам подходит человек, давно работающий в этой организации, и советует кого-то остерегаться, а от кого-то вообще держаться подальше? Со мной это случалось не раз.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я получил свою первую руководящую должность, мой предшественник сказал мне остерегаться двух человек: Одри и Клода. «С ними у тебя будет много проблем», — предрек мой доброжелатель. И поэтому я, приступив к работе, постоянно ожидал от них каких-нибудь неприятност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начала я решил понаблюдать за Одри. Она была сильной женщиной с твердым характером. (Как я это понял? Наверное, сам был таким!) К моему удивлению, работать с ней было одно удовольствие. Она была уверенным в себе человеком и компетентным сотрудником. У нас наладились хорошие деловые отношения, и она стала другом нашей семьи. А Клод оказался фермером, который очень любил заниматься делами церкви. По правде говоря, он был самой авторитетной фигурой в приходе. (Спустя тридцать пять с лишним лет он остался таким же.) Но это ничуть не действовало мне на нервы. Разве должен был я ожидать, что человек вдвое старше меня, который всю жизнь был прихожанином этой церкви, станет следовать за мной только потому, что я занимал руководящую должность и имел сан? Я решил сотрудничать с Клодом, и мы прекрасно сработали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я согласился на перевод в другой приход, мой предшественник снова предупредил меня: «Опасайся Джима. У него бойцовский характер, и он будет воспринимать в штыки каждое твое слово». Поэтому уже в первую неделю после приезда я познакомился с Джимом. Разговор получился трудным, но все же Джим дал мне понять, что он любит Бога, любит церковь и готов меня поддержать. В конце концов он стал моей правой рукой и продолжал оставаться моим первым помощником в течение многих лет моего пребывания там. Он действительно был отличным бойцом — и самым ярым моим сторонником. Я не мог и мечтать о лучшем члене команд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ле того как я получил перевод в третий приход, человек, который прежде занимал должность лидера, предложил дать краткие характеристики людям, с которыми у меня могли возникнуть проблемы. Так же как его предшественники, он искренне хотел мне помочь. Но я вежливо отклонил предложение. К тому времени я уже имел достаточно большой опыт руководителя, чтобы понять, что проблемы, которые возникали у него, мало меня касаются. Я не стану полагаться на всех тех, кто служил опорой ему, а многие, кого он игнорировал, для меня могут оказаться отличной поддержкой. Почему? Потому что какие мы сами, такими видим других.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аше увеличительное стекло — это вы с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лассическим примером силы точки зрения стал случай, который произошел со мной в студенческие годы. Мой друг Ральф Бидль попросил меня быть шафером на его свадьбе. Ночь перед церемонией я провел у него дома, а наутро в день свадьбы Ральфу захотелось поохотиться на белок. (Как мне кажется, ничто так не успокаивает нервы мужчины, как возможность пострелять в маленьких зверушек.) Ральф одолжил мне один из своих дробовиков, и мы отправились с ним в лес. Какое-то время мы шли вдоль просеки, но я нигде не видел никаких бело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Так где же твои белки? — периодически спрашивал я Ральфа, громко топая по сухому валежник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ле того как я задал этот вопрос в десятый раз, Ральфу это надоело, и он сказ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Послушай, Джон, ты оставайся тут, на этой стороне просеки, а я пойду на другу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о, кем вы являетесь, определяет вашу точку зрения на вс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 прошло и двух минут, как я услышал звуки выстрелов. Однако сам я все еще не увидел ни одной белки и поэтому уселся на землю и отложил ружье. Затем я с сожалением подумал, что зря не захватил с собой какую-нибудь книгу. Мне на глаза попалось семейство шаловливых бурундучков, и я начал наблюдать за ними. Тем временем до моих ушей периодически продолжали доноситься звуки выстрелов. После каждого из них я с удивлением спрашивал себя: «В кого же он там стреля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сколько минут спустя Ральф вернулся. У него закончилась квота отстрела, а я так и не увидел ни одной белк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Как могло оказаться, что все белки собрались на твоей стороне просеки? — спросил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ответ Ральф просто покачал головой и расхохотал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о, кем вы являетесь, определяет вашу точку зрения на все. Вы не можете отделить свою индивидуальность от своего мировоззрения. Ваши поступки и ваш опыт окрашивают то, что вы видите перед собой. Это ваше увеличительное стекло. Позвольте пояснить, что я имею в виду.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То, кем вы являетесь, определяет, что вы види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ин уроженец Колорадо переехал в Техас и построил дом с большим венецианским окном, через которое мог обозревать окрестные пастбища на сотни миль вокруг. Когда его спросили, нравится ли ему вид из окна, он ответил: «Единственная проблема в том, что смотреть не на что». Примерно в то же время один техасец переехал в Колорадо и построил дом с таким же большим венецианским окном, выходящим на Скалистые горы. Когда ему задали тот же вопрос, он сказал: «Единственная проблема в том, что из-за гор ничего вокруг не вид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зможно, эта история немного приукрашена, но тем не менее в ней заключена глубокая истина. Картина, которую видит глаз человека, зависит от его личностных качеств. Люди могут находиться в одной комнате и смотреть на одни и те же вещи, но видеть все совершенно по-разному. Так всегда бывает у нас с моей женой Маргарет. Когда мы возвращаемся с вечеринки, она может спросить: «О чем беседовал с тобой тот парень в синем свитере?» В таких случаях я иногда не могу понять, о ком она говорит. У Маргарет потрясающее чувство стиля. У меня его нет. Когда я смотрю на людей, то не вижу, что на них надето. Для меня это просто одежд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 каждого из нас свои склонности, и они определяют наше восприятие мира. То, что находится вокруг нас, практически не влияет на то, что мы видим. Гораздо большее влияние оказывает то, что внутри нас.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То, кем вы являетесь, определяет, какими вы видите други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ин путешественник, приближаясь к большому городу, спросил сидевшего у дороги старик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Какие люди живут в этом город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А какие люди в том городе, откуда ты пришел? — поинтересовался стари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Ужасные, — ответил путешественник. — Подлые, лживые, отвратительные во всех отношения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Тогда, — сказал старик, — в этом городе ты найдешь точно таких ж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два путешественник успел двинуться дальше, как рядом со стариком остановился другой, чтобы расспросить о людях, которые живут в городе. Старик снова спросил, какими являются люди в городе, откуда пришел путешественни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Прекрасные: честные, трудолюбивые и великодушные, — заявил второй путешественник. — Мне не хотелось их покид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Здешние жители покажутся тебе точно такими же, — пообещал стари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юди видят других такими, какими видят самих себ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я доверчивый человек, я буду считать, что другие заслуживают довер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я требовательный, я буду считать других требовательны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я заботливый, я буду считать других заботливы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аша индивидуальность прорывается наружу, когда вы говорите о других и взаимодействуете с ними. Тот, кто вас не знает, сможет многое о вас рассказать, просто наблюдая за вам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То, кем вы являетесь, определяет, как вы смотрите на жиз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 семинарах я часто рассказываю одну старую историю. Однажды днем дедушка спал на диване и его маленькие внуки решили над ним подшутить. Они залезли в холодильник и достали кусок лимбургского сыра, который славится своим чудовищным запахом. Дети взяли чуточку этого сыра и намазали им усы деда. Затем они спрятались за диваном и стали ждать, что буд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коре у старика защекотало в носу. Затем у него начала кружиться голова. И, наконец, дедушка подскочил с озабоченным видом, уселся на диване и спросил: «Чем это так воня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поднялся, пошаркал на кухню, принюхался и проворчал: «Тут тоже воня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ле этого он решил выйти на улицу глотнуть свежего воздуху, но когда он сделал глубокий вдох, снова почувствовал неприятный запах. И тогда он гневно воскликнул: «Да весь этот мир провонял насквоз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раль этой истории? Человеку, у которого под носом лимбургский сыр, все кажется плохо пахнущим! Хорошая новость для дедушки в том, что с помощью мыла и воды он может убрать с усов эту гадость, 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огда все вокруг вновь наполнится приятными запахами. Но перед человеком, у которого «лимбургский сыр» внутри, стоит более трудная задача. Единственный способ изменить свои взгляды на жизнь — это изменить себ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 каждого из нас есть индивидуальное мировоззрение, которое формируется на основе нашей жизненной позиции, наших предположений и ожиданий, касающихся нас самих, других людей и жизни вообще. Эти факторы определяют, являетесь вы оптимистом или пессимистом, жизнерадостным или унылым, доверчивым или подозрительным, дружелюбным или скрытным, храбрым или робким. Они окрашивают не только наше восприятие жизни, но и характер воздействия, которое мы позволяем людям на нас оказывать. Как сказала жена президента Франклина Рузвельта Элинор, «никто не может заставить вас чувствовать себя ниже его без вашего согласия». Психолог и автор популярной диеты д-р Фил Макгро сформулировал ту же мысль немного иначе: «Ваш долг — научить людей, как с вами следует обращаться». То, чему вы учите, — это продукт вашего видения жизни. А ваше видение жизни — это продукт того, кем вы являете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сколько лет назад мне представилась возможность провести семинар на тему лидерства в футбольном клубе «St. Louis Rams». (Здесь и далее речь идет об американском футболе. — Прим. перев.) После семинара меня пригласили посмотреть игру команды и усадили рядом с Ким Матско, женой помощника главного тренера Джона Матско. В ходе нашей непринужденной беседы я спросил, какой из множества городов, где им с мужем приходилось жить, понравился ей больше всего. (Она успела пожить во многих штата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гайо, (спорной Каролине, Аризоне, Калифорнии, Нью-Йорке и Миссур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Тот, где я живу в данный момент, — ответила о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То есть Сент-Луис вам нравится больше всего? — уточнил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Нет, вы не так меня поняли. Мне всегда больше всего нравится тот город, где я живу, — пояснила о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ая замечательная жизненная позиция! Если вы сможете сохранять подобную точку зрения, то всегда будете видеть жизнь в позитивном свет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То, кем вы являетесь, определяет, что вы делае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своей книге «Животные Инкорпорейтед» («Animals, Inc.») Кеннет Такер и Вандана Оллман из института Гэллапа рассказывают историю характеров обитателей скотного двора, чтобы показать, как дурно компании обращаются со своими сотрудниками. Уверенные в том, что любое существо можно научить делать что угодно, владельцы фермы попросили тяговую лошадку работать на компьютере. Робкую овечку посадили на телефон, чтобы обзванивать потенциальных клиентов. А теперь мой самый любимый момент: огородное пугало послали в курятник нести яйца. Пугало старалось изо всех сил. С физической точки зрения, его форма идеально соответствует поставленной цели. Оказавшись в окружении несушек, пугало предпринимало попытку за попыткой. К концу дня оно обессилело, но так и не смогло снести ни одного яйц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зможно, вы подумали: «Конечно, пугала не несут яиц». Всем известно, что куры несут яйца, кони тянут плуги, а овцы дают шерсть. Отсюда легко сделать вывод, что природные способности воздействуют на то, что мы делаем. Но каше мышление и жизненная позиция являются такой же неотъемлемой частью нас, как наши таланты и способности. Они оказывают воздействие на то, что мы делаем. Отделить себя от них мы не можем, и, если надеемся на результаты, несоответствующие нашему психологическому облику, нас ожидает разочаровани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ять вещей, которые определяют, кем мы являем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ие факторы влияют на формирование личности? Разумеется, таких факторов много, но, на мой взгляд, главных всего пять.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 Генетика (наследственн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мы с Маргарет были молодыми и наивными, мы считали, что генетика играет лишь незначительную роль в формировании характера человека. Мы думали, что на 98 процентов он определяется окружающей средой. Если воспитывать детей на своем примере, они вырастут такими, как вы. Затем мы взяли приемных детей Элизабет и Джоэля Портеров. И тут оказалось, что воспитание, образование и духовное наставничество играют важную роль, но в людях от рождения заложены некоторые вещи, которые останутся в них, несмотря ни на чт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любой наследственности, как правило, можно найти как положительные, так и отрицательные моменты. Одни качества и черты характера, которые вы получаете в момент зачатия, трудно недооценить. Это касается каждого человека на планете. Но в то же время вы получаете целый ряд качеств, которые вам не нравятся. Вам остается только научиться мириться с ними. Если вы решили улучшить свой характер, то начинать следует с работы над своими слабостями. Когда речь идет о развитии таланта, уделите все внимание своим достоинства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этом вопросе у вас нет выбора. Однако из пяти главных факторов, определяющих вашу индивидуальность, это единственный, который вы не можете изменить с помощью выбора. Что будет с остальными четырьмя, в какой-то степени зависит от вас.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2. Представление о себ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эт Томас Стерне Элиот* заметил: «Половину вреда, который причиняется в этом мире, приносят люди, желающие почувствовать себя важными персонами. Они не хотят сделать ничего плохого. Они слишком поглощены бесконечной борьбой за то, чтобы хорошо о себе думать». Люди похожи на сообщающиеся сосуды: каждый находит себе друзей своего собственного уровня. Человек с негативным представлением о себе ожидает худшего, разрушает взаимоотношения и сходится с такими же отрицательными людьми. Люди с позитивным представлением о себе надеются на лучшее. А у тех, чье представление о себе одновременно является позитивным и правильным, имеют больше шансов на достижение крупных успехов, поскольку видят в других потенциально успешных людей и тянутся к ним. Как сказал психолог Натаниэль Бранден, «комфортнее всего мы чувствуем себя в обществе людей, чей уровень самооценки напоминает наш собстве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 Элиот Томас Стерне (1888—1965) — поэт, литературный критик, культуролог, лауреат Нобелевской премии по литературе (1948). — Прим пере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ый. Противоположности иногда притягиваются, но только не в этом случа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ассказывают, что когда Оливер Уэнделл Холмс* однажды гулял по улице, за ним увязалась маленькая девочка. Когда она собралась повернуть домой, прославленный юрист сказал 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Когда твоя мама спросит, где ты была, скажи ей, что гуляла с самим Оливером Уэнделлом Холмс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Хорошо, — уверенным тоном произнесла девочка. — А когда ваши друзья спросят вас, где были вы, скажите им, что гуляли с Мери Сюзанной Брау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т вам пример позитивного представления о себ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3. Жизненный опы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авным-давно крестьяне одной деревни так напутствовали молодого пастушк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Когда заметишь волка, кричи «волк», и мы прибежим с ружьями и вил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 следующий день мальчик пас овец и вдруг увидел вдали льва. Он закричал: «Лев, лев!» Но никто не прибежал на помощь. Лев убил несколько овец. Мальчик-пастух заплакал от бессил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Почему вы не пришли, когда я звал? — спросил он крестья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В этих краях львы не водятся, — ответили старейшины. — Тебя поставили следить, чтобы не напали волк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лодой пастух получил ценный урок: люди реагируют на то, чему они готовы верить. А что заставляет нас верить в одно и не верить в другое? Опы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 Холмс Оливер Уэнделл (1841 — 1935) — юрист, государственный деятель. — Прим. пере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газве с вами было иначе? Вспомните опыт ваших детских лет. Если вы добивались больших успехов в спорте, он, вероятно, стал частью вашей жизни. Если вы легко заводили друзей, возможно, теперь вам нравится находиться среди людей. Если о вас не заботились или вы подвергались жестокому обращению, этот опыт наложил на вас отпечаток совсем другого рода. Все, что вы пережили в детстве, внесло свою лепту в формирование вашей личн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асть нашего жизненного опыта, особенно полученного в детстве, от нас не зависит. Но мы можем принять или не принять многие уроки, которые получаем сейча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ы выбираем себе супруга, работу. Мы решаем, куда поехать в отпуск, чем заняться и чему учиться. А те, кто видел совсем мало радости в жизни, решают, стоит ли им стремиться к получению опыта, который улучшит их жизнь и взгляды на нее. Мы не можем вычеркнуть прошлое, но можем перепрограммировать себя на использование новых уроков жизн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4. Жизненные позиц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чень важно решить, какую позицию выбрать по отношению к опыту, который получили. Как я уже говорил, мы можем лишь частично контролировать то, что с нами происходит. Однако только от нас зависит наше отношение к происходящему и окружающему миру в целом. Пусть я не могу изменить окружающий мир, но я могу изменить свое отношение к нем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убежден в том, что жизненная позиция — это второй по значимости выбор, который может и должен сделать каждый. (Первый — это выбор вер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аша жизненная позиция сделает вас сильной личностью или ничтожеством. Ее определяют не врожденные способности, не жизненные обстоятельства и не размеры банковского счета. Ее определяет ваш выбор. (Если эта тема кажется вам слишком трудной для понимания, вас могут заинтересовать две другие написанные мною книги: «Как превратить неудачи в ступени к успеху» («Failing Forward») и «Позиция победителя» («The Winning Attitude»).)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5. Друзь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Герой популярного комикса Чарлза Шульца «Орешки» («Peanuts») Чарли Браун прислонился к стене и горестно обхватил голову руками. К нему подходит его подружка Люс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Снова повесил нос, да, Чарли Браун? Чарли даже не отвеча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Знаешь, в чем твоя главная проблема? — спрашивает Люси и, не дожидаясь ответа, объявляет: — Все дело в том, что ты — это т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И что же мне с этим поделать? — отзывается Брау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Я не говорила, что стану давать тебе советы, — отвечает Люси. — Я только указываю на проблем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бы Чарли Браун захотел избавиться от своих несчастий, то ему, пожалуй, следовало бы начать с поиска новых друз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о из самых важных решений, которые вы принимаете в жизни, — это выбор друзей. Выполняя родительские обязанности, мы с Маргарет внимательно следили за друзьями, которых выбирали наши дети. Мы знали, что друзья с положительным характером помогут нашим детям вырасти в достойных людей. Негативные личности собьют их с правильного пути. Мы всегда старались сделать наш дом местом, где дети и их друзья хотели бы проводить время, чтобы мы имели возможность увидеть, кто их окружа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юди, с которыми вы состоите в близких отношениях — и в первую очередь ваша законная половина, — лепят из вас того, кем вы станете. Разве вам не приходилось видеть, как у хороших детей начинаются проблемы после того, как они связываются с плохой компанией? И разве вы ни разу не были свидетелем карьерного роста вашего друга или коллеги после того, как он начал проводить время с людьми, которые заставляли его работать головой и побуждали двигаться вперед? Люди, с которыми вы будете проводить время, изменят вас. Прав был выдающийся автор и оратор Чарли Джонс, когда сказал: «То, какими вы станете через пять лет, зависит от того, что будете читать и с кем общать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аше мнение о других определяется тем, каковы вы сами. Это истина, которую вы не можете игнорировать. Если вы не любите людей, это многое говорит о вас. Все дело в вашей точке зрения. Не пытайтесь изменить других. Сосредоточьтесь на себе. Если вы измените себя и станете таким, каким хотите быть, люди  предстанут перед вами в совершенно новом свете. А это позволит вам изменить позицию по отношению ко всем, с кем вы общаетесь.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опросы для обсуждения принципа увеличительного стекл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1. Если вас попросят дать письменное определение человеческой природы, что вы посчитаете нужным сказать? (Потратьте какое-то время, чтобы сделать это прямо сейчас.) Считаете ли вы ваши суждения о людях оптимистичными, скептическими, осторожными, независимыми и т. д.? Что ваше мнение о других может рассказать о вас сами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2. Считаете ли вы вашу жизненную позицию в целом позитивной? (Не пытайтесь уйти от ответа, называя себя реалистом. К какой позиции — негативной или позитивной — вы склоняетесь больше?) Как вы думаете, ваша позиция активная или пассивная? Что вы можете сделать для ее улучш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3. Вспомните свое детство. Какой опыт больше всего повлиял на формирование вашей личности? Какой отпечаток наложил детский опыт на ваши взаимоотношения в зрелом возрасте? Если это воздействие было негативным, то какой позитивный опыт потребуется вам для того, чтобы создать себе новую, положительную истори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4. Согласны ли вы с утверждением, что разница между вами сегодняшним и тем, каким вы станете через пять лет, зависит от того, что вы будете читать и с кем общаться? Какие еще факторы, на ваш взгляд, могут оказаться такими же (или более) важны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5. Подумайте о личностных качествах, которые вам хотелось бы развить. Перечислите их на бумаге. А теперь составьте план персонального роста с целью развития этих качеств. Прежде всего выделите в своем календаре время на общение с людьми, которые обладают необходимыми вам качествами. Затем выберите книги, которые помогут вам расти, и читайте по одной в месяц.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ИНЦИП ЗЕРКАЛ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ежде чем судить о других, следует обратить внимание на себ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меть дело с трудными людьми всегда нелегко, особенно если этот трудный человек ты са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прос, который вы должн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дать себе: «Изучил ли я себ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готов ли нести ответственно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 то, каков я е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 когда-нибудь встречали человека, который умудрялся потерпеть неудачу, находясь в шаге от успеха, или который не мог удержаться ни на одной работе? Как правило, в таких людях скрывается громадный потенциал, но они просто не умеют им пользоваться. Однако даже тот, кто страдает подобным недостатком, способен продвинуться в жизни и добиться поразительных успехов, если начнет менять себя и свои взаимоотношения с другими. Таким человеком, по моему убеждению, является Пит Роуз.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Роуз другого сорт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речь идет о бейсболе, мало кто сравнится с Питом Роузом. Вот лишь несколько из установленных им рекордов высшей лиг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ольше всего хитов за карьеру (4256);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ольше всего сыгранных матчей (3562);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ольше всего выходов бэттером (отбивающим) (14 053);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ольше всего украденных баз (5752);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ольше всего сезонов с совершением 200 и больше хитов (10);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ольше всего сезонов с совершением 600 и больш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ходов отбивающим (17);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екорд Национальной лиги по количеству пробежек за карьеру (2165);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екорд Национальной лиги по количеству отыгранных сезонов (24).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оуз, которого два сезона награждали Золотой перчаткой, удостоился множества других наград: титула лучшего новичка года в Национальной лиге (1963), самого ценного игрока Национальной лиги (1973) и самого ценного игрока в чемпионате США (1975).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в то время как Пит Роуз блистал на бейсбольном поле, он терпел поражения в других сферах жизни. Главным пороком, который превращал в хаос его личную жизнь и в конечном итоге положил конец его бейсбольной карьере, была страсть к азартным играм. С начала 1990-х, после скандала с тотализатором на чемпионате США, руководство высшей бейсбольной лиги вело непрерывную борьбу за запрет тотализатора в этом виде спорта. Выписка из правил висит на стене каждой раздевалки всех бейсбольных клубов высшей лиги США, там, где ее могут видеть спортсмены и тренеры. Пункт 21 (д) этих правил гласи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ждый игрок, арбитр, чиновник или служащий лиги, который сделал ставку на какую-либо сумму на результат любого бейсбольного матча, не принимая в нем никакого участия, должен быть лишен права на пребывание в должности в течение одного год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ждый игрок, арбитр, чиновник или служащий лиги, поставивший какую-либо сумму на результат любого бейсбольного матча, в котором лично не принимал участия, должен быть навсегда лишен права на пребывание в должн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удучи игроком, Пит Роуз нарушил это правило, по меньшей мере, 3562 раза, потому что именно такое число матчей он отыграл.В должности менеджера он добавил к этому количеству нарушений еще 554 случая. Но несмотря ни на что, он продолжал делать ставки на бейсбольные матчи. Лишь в январе 2004 года, после четырнадцати лет категорических отрицаний, Роуз, наконец, признался, что ставил на бейсбольные команды, включая свою собственную — «Cincinnati Reds».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Белое пят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в 1987 году Пит Роуз начал делать ставки на бейсбол, по его словам, он «даже не думал о последствиях». Возможно, это был естественный следующий шаг в его превращении в неисправимого игрока — репутации, от которой Роуз всячески открещивался. Но как еще можно назвать того, кто круглогодично играл на тотализаторе в разных видах спорта, кто явно не мог отказаться от азартных игр, даже когда это могло стоить ему карьеры, кто тратил на игру умопомрачительные суммы? Букмекер Рон Питере в своих показаниях засвидетельствовал, что принял от Роуза больше 1 миллиона долларов ставок. Только на бейсбол. Только за один сезо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 мог Роуз не видеть, куда он катится? Почему он не запретил себе делать ставки на бейсбол? Как мог он продолжать лгать на протяжении почти полутора десятков лет? Как мог он заявить, что его единственной серьезной проблемой были друзья? Как мог он настаивать на том, что у него нет никаких проблем? На мой взгляд, ответ заключается в том, что он отдавал бейсболу столько внимания, что у него просто не было времени посмотреть в зеркало и изучить самого себя.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осмотрите вниматель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оуз хорошо понимал, что он отличается от других игроков, но никогда всерьез не задумывался о том, лучшими или худшими качествами. Вот что говорил он сам: «Джо Морган (бывший товарищ Роуза по команде, теперь герой национальной Галереи славы бейсбола) часто повторял, что ему меня просто жалко, потому что после завершения бейсбольной карьеры у меня в жизни не останется ничего, чем можно занять время. Я никогда не понимал, что он имел в виду. Я всегда думал, что он меньше привержен нашему делу, что он меньше любит игру, чем я. Только человек не в своем уме мог поставить в жизни что-нибудь выше бейсбо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ка Роуз продолжал играть, его нежелание заняться изучением себя самого не вредило карьере, хотя заметно сказывалось на его личных взаимоотношениях с людьми. Но стоило ему уйти из спорта, как проблемы обрушились на него со всех сторон. В своих воспоминаниях Роуз говори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глядываясь назад, я понимаю, что должен был уделить какое-то время размышлениям о своей жизни, о том, кем стал и что ждет меня дальше. Если бы я любил читать книги, то мог бы узнать о том, как пережили уход из спорта другие знаменитые личности... я мог бы позвонить Дику Баткинсу и спросить, как он чувствует себя после ухода из высшей лиги в профессиональном футболе, где он достиг богоподобных результатов в качестве игрока. Я мог бы позвонить Терри Брэдшоу... Но я так и не удосужился поинтересоваться, как они пережили уход из спорта, поскольку никогда с ними не разговаривал. Я никогда ни с кем не разговаривал. Это было не в моем стил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один из редких моментов размышлений и непредвзятой самооценки Роуз так сформулировал собственное отношение к себе: «Я хорошо понимал значение моих рекордов и знал, какое место занимаю в истории бейсбола. Но я никогда не задумывался о том, что находится за пределами игры, и был неспособен взять под контроль эту часть моей жизни. А признаться себе в том, что я не способен что-то контролировать, было для меня практически невозожно. Я все знал о своих привилегиях, но ничего об обязанностях». На мой взгляд, он до сих пор пытается выяснить, в чем заключаются его обязанности. Это очень трудно сделать, если вы не любите смотреться в зеркало.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Испытание зеркал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знание того, кем вы являетесь и чем занимаетесь, часто негативно сказывается на взаимоотношениях с другими людьми. Самый верный способ изменить такое положение — это посмотреть на себя в зеркало. Именно этим должен заняться каждый из нас. Я дал этому способу название «испытание зеркалом». Поразмыслите о следующих шагах, которые нам следует предпринять по отношению к себ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ервый, кого мне нужно изучить, — это я сам: знание себ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хоже, что человеческая природа наделила людей способностью оценивать всех на свете, кроме самих себя. У Пита Роуза нет четкого представления о себе. Он склонен считать себя жертвой. Роуз именует себя ребенком из неблагополучного района и человеком с самыми заурядными спортивными способностями. Кроме того, он считает, что понесенное им наказание (отлучение от бейсбола) не соответствует серьезности его проступк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которые люди от природы наделены способностью к самоанализу. Томас Армстронг, автор книги «7 типов ума» («7 Kinds of Smart»), отмечает, что люди такого типа обладают внутриличностным интеллектом. Однако большинству из них познание себя дается нелегко. Этот процесс — иногда очень медленный — требует недюжинной целеустремленност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ервый, с кем мне нужно наладить отношения, — это с самим собой: представление о себ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Журналист Сидней Дж. Харрис заметил: «Если вы чувствуете себя некомфортно наедине с собой, вы не сможете почувствовать себя комфортно с другими людьми». Мне бы хотелось немного развить эту мысль. Если вы не верите в себя, это разрушит ваши взаимоотношения с другими людь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 протяжении многих лет я знакомлю людей с концепцией, которую назвал «законом потолка» и о которой можно прочитать в моей книге «21 неопровержимый закон лидерства» («21 Irrefutable Laws of Leadership»). Этот закон гласит: «Чем выше уровень лидера, тем выше его значимость». Вот что я имею в виду: независимо от того, сколько сил вы отдадите работе, вы не сможете высоко подняться в профессиональном отношении, если являетесь плохим лидером. Слабый лидер будет всегда тормозить рост компании, подразделения или команд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налогичное воздействие представление о себе оказывает и в тех случаях, когда речь идет о взаимоотношения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аше представление о себе офаничивает вашу способность строить здоровые отношения. Негативное мнение о себе может помешать человеку в достижении успеха. И даже если человек, который думает о себе плохо, каким-то образом умудрится добиться хороших результатов, это продлится недолго, потому что он, рано или поздно, опустится до уровня собственных ожидани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сихолог и автор популярной диеты д-р Фил Макгро утверждает: «Я всегда говорю, что самые важные взаимоотношения, с которыми вам придется иметь дело в своей жизни, — это взаимоотношения с самим собой. Прежде всего вы должны стать лучшим другом самому себе». Как можете вы стать «лучшими друзьями» с кем-то, кого вы не знаете или не любите? Никак. Вот почему так важно узнать, кто вы такой, и только затем приступить к работе по превращению себя в того, кого вы любите и уважает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ервый, кто является причиной моих проблем, — это я сам: честность по отношению к себ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звестный комик Джек Парр однажды саркастически заметил: «Когда я оглядываюсь назад, жизнь кажется мне одной нескончаемой полосой препятствий, и самое трудное препятствие на ней — это я сам». Это всего лишь шутка, но правдивость его слов подтверждается жизненным опытом большинства из нас. Такая проблема есть у меня и у каждого из вас тоже. Если бы вы могли дать хорошего пинка человеку, виновному в большинстве ваших неудач, то не смогли бы принимать сидячее положение. Единственное, что может нас спасти, это готовность посмотреть в зеркало и честно признать свои недостатки, ошибки и проблем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ерез пару лет после окончания колледжа я обедал со своим бывшим сокурсником. Так же как и я, он получил первую в своей жизни должность пастора в маленькой церквушке. Во время обеда он принялся рассказывать мне о людях из своей конгрегации. Он сказал, что у него возникли проблемы с одним идиотом из приходского совета и с другим идиотом, которому он всячески помогал. После того как число «идиотов» превысило количество пальцев на руке, я встревожился. «Как ты можешь быть лидером, если не любишь и не уважаешь людей?» — подумал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Фред, хочешь знать, почему в твоем приходе так много идиотов? — спросил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отложил вилку и заинтересованно спроси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Да, очень хоч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Потому что самый большой идиот из всех — это ты са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чуть не упал со сту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зможно, мои слова оказались не слишком приятными, потому что, услышав их, Фред потерял интерес к дальнейшим объяснениям. Но для человека со стороны было очевидно, что главной проблемой являлся сам Фред. Прошло совсем немного времени, прежде чем он перевелся их этого прихода в другой, после чего он очень быстро обнаружил, что в новом приходе тоже полным-полно идиот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сполнительный директор и владелец компании «Johnsonville Foods» Ральф Стэйер признается: «Это вывод, к которому я пришел очень давно и возвращаюсь к нему очень часто. В большинстве ситуаций главная проблема заключается во мне самом. Мои умонастроения, представления и ожидания образуют самое большое препятствие на пути к успеху». Если вы не хотите оказаться злейшим врагом самим себе, вам следует дать себе честную и объективную оценку.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ервый, кого мне нужно изменить, — это себя самого: самосовершенствова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пасность для человека, который проводит семинары или пишет книги на подобные темы, заключается в том, что люди начинают считать его экспертом, который в совершенстве овладел всем, чему учит. Не верьте этому. Так же как и вы, я до сих пор работаю над развитием своей коммуникабельности и лидерских качеств. В этой книге вы познакомитесь с правилами, которые я не слишком хорошо соблюдаю и поэтому продолжаю постоянно работать над собой. И я буду продолжать этим заниматься всегда. Если когда-нибудь мне покажется, что расти дальше некуда, это будет означать, что я попал в беду. В подземелье Вестминстерского аббатства на могиле одного англиканского епископа одиннадцатого века начертаны следующие слов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я был молодым и свободным, у моего воображения не было границ, и я мечтал изменить мир. Когда я стал старше и умнее, то обнаружил, что мир не желает меняться, и поэтому немного умерил аппетит и решил изменить только мою страну. Но она тоже не сдвинулась с места. Когда я дожил до преклонных лет, в последней, отчаянной попытке я решил удовольствоваться изменением только моей семьи, самых близких мне людей, но, увы, и на них у меня не хватило сил. И вот теперь, когда я лежу на смертном ложе, я наконец понял: если б я сначала изменил себя, тогда по своему примеру я смог бы изменить мою семью. С помощью их вдохновения и воодушевления я затем смог бы улучшить мою страну и, кто знает, может даже сумел бы изменить весь мир».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юди, которые часто испытывают трудности во взаимоотношениях, подвергаются соблазну искать причину проблем во всех, кроме себя. Но мы всегда должны начинать с исследования себя и готовности устранить любые недостатки из тех, что у нас есть. Философ, педагог и религиозный деятель XVIII века Сэмюэл Джонсон советовал: «Тот, кто так мало знает о человеческой природе и готов добиваться счастья, изменяя все, кроме собственного нрава, проведет жизнь в бесплодных усилиях и умножит бедствия, которые желает устранить».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ервый, кто может что-то изменить, — это я сам: ответственность перед соб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книге «17 неопровержимых законов командной работы» («17 Indisputable Laws of Teamwork») я писал о так называемом законе значимости: «Один — это слишком малое число, чтобы достигнуть величия». Я искренне верю, что никаких значительныхдостижений нельзя добиться в одиночку. Однако я также знаю, что каждое значительное достижение начинается с того, что видит один человек. Этот человек не только обладает даром видения, но и берет на себя ответственность за то, чтобы донести свое видение до других. Если вы хотите хоть что-нибудь изменить в этом мире, вам нужно взять на себя ответственность перед самим собой.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оглядитесь в зеркал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сколько лет назад, приехав в Новую Зеландию, чтобы провести там семинар, я остановился в одной из гостиниц города Крайстчерч. Как-то вечером я захотел пить и отправился искать автомат по продаже кока-колы. Не обнаружив ничего похожего, я увидел дверь с надписью «Для персонала» и решил заглянуть туда и спросить, не может ли кто-нибудь мне помочь. Внутри не было никого из служащих и не было автомата газированной воды, зато я обнаружил кое-что интересное. Когда я повернулся, чтобы выйти из помещения в коридор, то обнаружил на двери зеркало во весь рост, над которым были написаны следующие слова: «Внимательно посмотри на себя. Перед тобой то, что видит постоялец». Руководство гостиницы напоминало работникам о том, что прежде чем приступить к выполнению своих обязанностей, им следовало взглянуть на себ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о же самое можно посоветовать всем нам. Психотерапевт Шелдон Копп убежден в том, что «все значительные сражения ведутся внутри людей». Когда мы займемся изучением себя, нам станет ясно, что это за сражения. А затем у нас будет выбор. Мы можем уподобиться человеку, который пришел к врачу и узнал, что у него есть серьезные проблемы со здоровьем. Когда врач показал ему его рентгеновский снимок и посоветовал согласиться на болезненную и дорогую операцию, он спросил: «Хорошо, но сколько вы возьмете за то, чтобы просто подретушировать снимк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ли же мы можем прекратить винить других, посмотреть на себя и провести серьезную работу по устранению причин, порождающих проблемы. Если вы хотите улучшить ваши взаимоотношения с окружающими, тогда остановитесь, посмотрите в зеркало и начинайте работать над собой.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опросы для обсуждения принципа зеркал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1. Если бы вы спросили членов семьи, друзей и коллег, какие из ваших привычек и манер приносят вам больше вреда, чем пользы, что бы они ответили? (Если у вас хватит смелости, задайте им этот вопрос на самом деле.) Как эти факторы влияют на ваши взаимоотнош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2. Соответствует ли ваше отношение к себе принципу зеркала? Насколько охотно представители современной культуры выкраивают время для изучения себя? Дайте расширенный ответ. Когда, где, как долго и как часто вы изучаете свой характер, анализируете свои привычки и критикуете манеры? Какую работу вам необходимо провести в этой обла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3. Какую характеристику вы можете себе дать? Перечислите свои сильные и слабые стороны. Чего больше было в вашей жизни — побед или поражений? Что, по-вашему, готовит вам будущее? Какой отпечаток наложило прошлое на ваше отношение к жиз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4. Один из доводов против популярного в наши дни движения «самодостаточности» заключается в том, что оно побуждает людей высоко ценить себя, независимо от характера или способностей. Почему так важно позаботиться о том, чтобы представление о себе было основано на правде? Как может человек оградить себя от ложной гордости, не потеряв уверенности в себ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5. В какой области вам нужно вырасти больше всего? Как вы собираетесь это сделать? Каков ваш план самоусовершенствова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ИНЦИП БОЛ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биженный человек сам наносит обиды други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ля некоторых людей совет «Будь сами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обой» — один из самых плохих совет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торые можно им д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прос, который вы должн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дать себе: «Я обижаю люд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ли сам слишком легко обижаю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 ни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самом начале моей карьеры я принял приглашение возглавить церковный приход. Так для нас с Маргарет начался один из самых увлекательных периодов жизн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Мой новый друг по переписк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проработал в церкви всего десять дней, когда получил почтовое послание от Тома, члена нашей конгрегации. Открыв конверт, я начал читать и вскоре обнаружил, что это была отпечатанная стенограмма проповеди, которую я произнес в свое первое воскресенье. Я был поражен — и польщен — тем, что кто-то не пожалел времени на то, чтобы запомнить каждое мое слово. А когда я присмотрелся внимательней, то заметил еще одну удивительную вещь. Страницы были испещрены пометками. Том подчеркнул красными чернилами каждую грамматическую ошибку, исправил каждое неправильно произнесенное слов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удивился, но не стал слишком сильно беспокоиться по этому поводу. Я понимаю, что далек от совершенства, и знаю, что допускаю ошибки, когда говорю. Но у меня здоровая самооценка, и поэтому я не придал этому событию особого значения. Но через неделю от Тома пришел новый конверт. В нем я снова обнаружил стенограмму проповеди, произнесенной мною накануне. И снова в ней красными чернилами были отмечены все, даже самые незначительные ошибки. И тогда я решил, что для меня будет лучше познакомиться с Томом и выяснить, что его беспокои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следующее воскресенье, после проповеди, я попросил одного из прихожан показать мне Тома. Я подошел к нему, протянул руку и сказ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дравствуйте, я Джон Максвел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ом сначала смерил меня пристальным взглядом, а потом произнес: «Хэлло, пастор». И в этот момент я понял, что он не собирается пожимать мою руку. Затем он бесцеремонно повернулся ко мне спиной и медленно удалился проч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 теперь угадайте, что я получил по почте через пару дней. Конечно, еще один конверт от Тома. Я начал называть эти послания «любовными» письмами. Каждую неделю я получал конверт с его глубоким критическим анализом. Интересно узнать, как долго я получал письма от Тома? Семь лет! За все это время он ни разу первым не протянул мне руку. Я старался найти к нему подход, но он не проявлял ко мне почти никакого интереса. Только одна тема могла вовлечь его в беседу со мной. Мы оба воспитывали приемных детей, и поэтому он иногда рассказывал мне о них. Но даже в этих случаях он продолжал держаться так же холодно.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Что скрывается под поверхность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тем как-то раз я обедал со своим старым другом, умудренным опытом пастором. Я рассказал ему о Томе, о еженедельных «любовных» письмах, которые получал, и о моей неспособности найти к нему подход. Мой друг взглянул на меня и сказал: «Знаешь, Джон, других обижает тот, кто сам обиже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ля меня эти вещи неразрывно связан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кто-то словом или действием причиняет кому-то боль, — продолжил он, — нужно попытаться понять, что мучает его само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ле этого я стал смотреть на Тома иначе. Я начал искать причину его боли и еще раз попытался с ним сблизиться. В конце концов, однажды, когда я пытался чем-то его заинтересовать, он сделал заявление, которое открыло мне глаза на его проблему. Он сказал: «Священникам нельзя верить». Впоследствии мне удалось выяснить, что в свое время Том был членом приходского совета, и пастор постоянно его третировал. С тех пор он решил, что все священники недостойные люди и что им нельзя доверя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ле того как проблема стала мне понятна, у меня появилась возможность завоевать доверие Тома. На это ушло много сил, но к тому времени, как я уехал из Ланкастера, чтобы возглавить другой приход, Том преодолел свое недоверие ко мне. Мы стали друзьями. И на прощание он не только первым протянул мне руку, но и крепко обнял. К тому моменту он уже давно перестал посылать мне «любовные» письма.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Боль никому не приносит польз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тобы понять принцип боли, вы должны усвоить четыре непреложные истины: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 Обиженных людей мно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 нужно быть психиатром, чтобы увидеть, как много людей чувствуют себя обиженными. Обозреватель Энн Лэндерс утверждает, что каждый четвертый американец страдает неуравновешенностью. (Она советует каждому из нас оценить трех своих ближайших друзей, и если они окажутся нормальными, значит, вы и есть тот четверты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нечно, с таким большим количеством обиженных человечество сталкивается не впервые. В девятнадцатом веке философ Артур Шопенгауэр сравнил человеческий род с дикобразами в норе, которые прижимаются друг к дружке морозной зимней ночь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ем холоднее становится снаружи, тем сильнее мы прижимаемся друг к другу, чтобы согреться; но чем ближе мы придвигаемся, тем сильнее колем друг друга своими острыми иглами. И в одинокую ночь земной зимы мы, в конце концов, начинаем отодвигаться и выбираемся наружу поодиночке, чтобы замерзнуть до смерти в своем одиночестве». Шопенгауэр был неисправимым пессимистом. В отличие от него, я убежден в том, что надежда есть у каждого. Но в то же время нам не следует быть слишком наивными по отношению к окружающим. Огромное количество людей вынашивает в душе глубокие обиды.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2. Обиженные люди часто причиняют страдания други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мецкий поэт Герман Гессе писал: «Если вы ненавидите человека, вы ненавидите в нем то, что свойственно вам самим. То, что вам не свойственно, вас не волнует». Я согласен с этой точкой зрения. Когда обиженный человек словно срывается с цепи, это скорее реакция на то, что происходит внутри него, чем на то, что происходит вокруг. Он чувствует, что в нем самом скрывается что-то негативное. Проблема в том, что люди, которые не верят в себя, никогда не добьются успеха и, кроме того, помешают успеху тех, кто находится вокруг ни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самом начале моей пасторской карьеры я много времени уделял оказанию консультационных услуг, но впоследствии переложил эту обязанность на членов приходского совета, потому что данное занятие не соответствует моему темпераменту. Но за годы служения церкви мне пришлось консультировать достаточно много несчастливых супружеских пар, благодаря чему я выявил типичную модель их взаимоотношений. Когда один из супругов выплескивает все свои обиды, другой впитывает их как губка. И всегда тот, кому больнее, причиняет больше вреда другому.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3. Обиженные люди часто страдают от други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биженные люди не только причиняют боль окружающим, но и часто сами страдают от них. Мой друг Кевин Майерс объясняет это так. Если человек загонит в палец занозу и не вынет ее, то палец воспалится и распухнет. Если после этого кто-нибудь случайно заденет этот палец, то человек взвоет от боли и скажет: «Ты сделал мне больно!» Но на самом деле проблема не в том, кто нечаянно прикоснулся к пальцу. Проблема в человеке, который загнал занозу и не удосужился своевременно ее удали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 эмоциональной боли примерно такой же механизм. Обидчивые люди склонны к болезненной реакции, преувеличению и перестраховке. Кроме того, они стараются контролировать все взаимоотношения. Так было в случае с Томом. Его старой раной был неразрешенный конфликт с прежним пастором. Он так и не вынул «занозу», чтобы рана могла затянуться. И поскольку душевная обида причиняла ему боль, он в течение семи лет не позволял нашим взаимоотношениям развиваться. Так бывает всегда: дистанцию в отношениях устанавливает тот, чья боль сильне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вы будете строить взаимоотношения с другими людьми, помните: каждый раз, когда человек слишком болезненно реагирует на незначительную проблему, причина заключается в чем-то другом.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4. Обиженные люди часто причиняют страдания себ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Герой одной старой комедии, мистер-всезнайка, очень любил поучать своего друга по утрам, когда они ожидали электричку на станции. И каждый раз, когда всезнайка изрекал очередную мудрость, он тыкал друга пальцем в грудь. Тому, конечно, не нравилось такое поведение товарища. Поэтому он, в конце концов, решил положить этому конец.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 следующий день по дороге на станцию он встречает третьего друга и говори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Мне надоело слушать лекции этого всезнайки и терпеть его тычки в грудь. Сегодня я его накаж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И как ты собираешься это сделать? — спрашивает его приятел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биженный герой распахивает пальто и показывает закрепленные на груди три динамитные шашк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Когда сегодня он ткнет меня пальцем в грудь, — заявляет он с широкой улыбкой, — ему оторвет рук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биженные люди часто ведут себя подобным образом. Они могут причинять страдания другим, но чаще всего сильнее ранят самих себя. Поэт Джордж Герберт сказал: «Тот, кто не способен простить других, разрушает мост, по которому ему самому придется пройт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 найти подход к обиженным людя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исатель Гленн Кларк советует: «Если вам нужно преодолеть данный путь за короткий промежуток времени, отправляйтесь налегке. Оставьте дома свою зависть, ревность, злопамятность, эгоизм и слезы». Тем, кто не избавился от боли, со временем будет все труднее это сделать. Поэтому они реагируют на происходящее иначе, чем здоровые люд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доровые люд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хотно меняют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хотно признают ошибк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хотно обсуждают больные вопрос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хотно учатся на чужом опы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хотно решают проблем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пособны путешествовать налегк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биженные люд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охотно меняют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охотно признают ошибк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охотно обсуждают больные вопрос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охотно учатся на чужом опы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охотно решают проблем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ерут в дорогу много багаж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вам придется иметь дело с обиженным человеком, что время от времени делаем все мы, я советую соблюдать следующие правила: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е принимайте вину на себ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биженные люди склонны видеть оскорбление там, где его нет. Если вы знаете, что не сделали ничего плохого, не обращайте внимания на то, что думают на этот счет другие. Вы можете посочувствовать им, но не должны пытаться взять вину на себя. Это может быть трудно — даже для человека со здоровой самооценкой, — но усилия будут потрачены не напрасно.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Ищите проблему в глубин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ак же как я поступил в случае с Томом, вам следует попробовать разобраться, что скрывается за поведением человека, его поступками, и выявить причину его боли. Даже если вы не сможете обнаружить источник проблемы, это поможет вам проявить к человеку больше участия.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мотрите на вещи шир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лучалось ли с вами такое, что вам нужно было сообщить кому-то плохую новость и вы боялись позвонить не столько потому, что новость настолько неприятна, сколько потому, что опасались реакции человека на другом конце провода? Нам с женой пришлось сделать такой звонок на прошлой неделе. У нас были планы на выходные, но в последнюю минуту ситуация изменилась. Поэтому мы должны были предупредить об этом друга, которому такая перемена пришлась бы не по нраву. Нам не хотелось звонить не потому, что новость была слишком ужасной, а только потому, что этот человек не отличается эмоциональной стойкостью, и его реакция могла оказаться слишком резк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подобных случаях старайтесь не фокусировать все внимание на конкретной ситуации. Просто помните: значение имеет не то, что происходит с вами, а то, что происходит внутри вас. Постарайтесь оказаться выше эмоционального хаоса, который может посеять другой человек.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е умножайте чужую бол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огим людям свойственна естественная склонность гасить огонь огнем, боль — болью. Но наносить ответные удары обиженному человеку — все равно, что бить лежачего. Государственный деятель XVIII века сэр Фрэнсис Бэкон сказал: «Тот, кто готовит месть, открывает свои раны, которые в противном случае могли бы затянуться». Если кто-то выплескивает на вас свою ярость, вам лучше всего простить этого человека и продолжать свой путь.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омогите и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амое лучшее, что вы можете сделать для обиженных, — это попробовать им помочь. Некоторые люди не позволяют другим вмешиваться в свои дела, и вы не можете силой заставить их принять вашу помощь. Но вы всегда можете первым протянуть руку. Успеха, возможно, придется ждать долго, как было у меня с Томом, но даже чрезвычайно ожесточенные люди иногда меняют свое мнени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Что делать, если страдания приносите в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начале этой главы вы должны были задать себе вопрос: это я обижаю людей или слишком легко обижаюсь на них? Следует вопрос: готовы ли вы работать над своими проблемами и забыть о своей боли? В этом ключ к успеху. Большинство людей ищет быстрых результатов, чего-то такого, что принесет им облегчение в данную минуту. Вот почему они предпочитают давать выход накопившимся эмоциям; это приносит им временное облегчение. Другие снимают боль с помощью спиртного, еды, секса или чего-то еще. Но как говорит мой друг Кевин Мейерс, «если вы хотите хорошо себя чувствовать, вам нужно больше, чем временное решение проблемы. Вам нужно привести себя в хорошую форм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юди, которые стремятся к эмоциональному равновесию, готовы к глобальным переменам. К какому сорту людей принадлежите вы: к тем, кто ищет временного облегчения и перестает работать над собой сразу после того, как боль утихла, или к тем, кто стремится к правильному образу жизни, продолжает заниматься самосовершенствованием даже тогда, когда ощущение дискомфорта исчезл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тобы разобраться в застарелых обидах и эмоциональных проблемах, часто требуется помощь специалиста. Многие сочтут такое предложение неприемлемым, но овчинка стоит выделки. Я недавно прочитал историю, которая может послужить хорошим тому примером. В марте 1995 года компания «New England Pipe Cleaning» проводила работы по очистке городской канализационной сети в Ривере, штат Коннектикут. Рабочие чистили десятидюймовую сточную трубу под городскими улицами и нашли множество предметов, которые обычно забивают трубы. Но среди них они обнаружили кольца, старинные монеты и столовое серебро. С одной стороны, рабочим пришлось выполнить не слишком приятное задание. Но с другой стороны, им разрешили оставить себе все ценные вещи, которые они наш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аша сеть взаимоотношений сильно «забита» мусором, вам необходимо ее расчистить. Вполне возможно, что вам придется иметь дело с чрезвычайно неприятными вещами. Но наградой за труды послужат сокровища, о существовании которых вы даже не подозревали. И результатом ваших тяжких трудов станет восстановленная способность строить здоровые взаимоотношения.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опросы для обсуждения принципа бол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1. Какой была ваша реакция на аналогию Шопенгауэра с дикобразами? Считаете ли вы, что она отображает наше поведение по отношению друг к другу? Можете ли вы предложить пример или аналогию получш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2. Согласны ли вы с тем, что мы склонны негативно реагировать на те черты человека, которые нам не нравятся в самих себе? Поясните отв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3. Трудно ли вам не связывать человека или ситуацию с болью, которую они причиняют? Дайте развернутый ответ. Если для вас это действительно сложно, то какие стратегии можно использовать, чтобы добиться обратного результат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4. Относитесь ли вы к категории тех, кто непреднамеренно причиняет страдания другим, или тех, кто страдает от окружающих? Обоснуйте ваш отв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5. Как вам удается сохранять сочувствие к тем, кто страдает и причиняет страдания, не позволяя им упиваться своей болью или сваливать вину на вас? Где обиженный человек может получить помощь? Объясните, какие болезненные, но эффективные средства можно использовать для помощи такому человек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ИНЦИП МОЛОТ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икогда не используйте молоток, чтобы убить комара на лбу собеседни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завоюете весь мир, займитесь его переплавкой, а не перековк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лександр Макларе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прос, который вы должн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дать себе: «Думают 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кружающие, что я слишк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олезненно реагирую на мелоч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ы с Маргарет поженились в июне 1969 года и, как большинство семей, наивно верили, что впереди нас ждет безоблачное будущее и только попутный ветер. Конечно, прошло немного времени, и нас стали одолевать мелкие неурядицы, которые переживает большинство супругов, особенно когда они только начинают привыкать к семейной жиз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ак же как большинство людей, я считал, что почти всегда поступаю правильно, и каждый раз давал Маргарет это понять. Я был красноречив и умел легко убеждать людей, поэтому, естественно, использовал свои таланты, чтобы одерживать победы в спорах. Мы никогда не повышали голос и ни в чем не обвиняли друг друга. Все выглядело весьма пристойно и цивилизованно, но я всегда старался побеждать. Проблема заключалась в моем подходе: Маргарет была вынуждена каждый раз проигрыв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течение первых двух лет брака, сам того не зная, я медленно, но уверенно подавлял Маргарет в эмоциональном плане. Когда мы спорили, я реагировал на это слишком резко и невольно закладывал новые камни в стену, которая росла между нами. Я не осознавал, что выигрыш любой ценой может в конечном итоге поставить нашу семью под угрозу распада. В один прекрасный день Маргарет усадила меня перед собой, рассказала, как она себя чувствовала во время наших споров, и объяснила, какой вред это наносит нашим взаимоотношениям. Тогда я впервые понял, что ставил выигрыш в споре выше благополучия семь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тот день я принял решение измениться. Я смягчил подход, стал больше прислушиваться к Маргарет и перестал в спорах делать из мухи слона. Со временем возникшая между нами стена обвалилась, и мы начали наводить мосты. С того времени я стараюсь первым инициировать примирение каждый раз, когда у меня возникает конфликт с теми, чья судьба меня волнует.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Если бы у меня был молото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авайте посмотрим правде в глаза. В силу своей натуры некоторые люди предпочитают использовать молоток, даже когда подошло бы что-нибудь полегче. Они похожи на Кэлвина из этого маленького комикс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олжен признать, что я сам иногда становлюсь похожим на Кэлвина. Когда у меня возникает соблазн применить слишком мощное оружие, я стараюсь обуздать свой порыв, используя следующие четыре принципа. Предлагаю вам воспользоваться ими, когда вы окажетесь в аналогичной ситуаци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 Целостная картин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ужчина средних лет зашел в бар и направился прямо к стойк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Есть у вас что-нибудь от икоты? — спросил он у барме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 говоря ни слова, бармен опустил руку под стойку, достал мокрую тряпку и с размаху хлестнул ею мужчину по лиц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Эй! Ты что делаешь? — спросил ошеломленный посетител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армен улыбнул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Но ведь икота у тебя пропала, не так 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Так ведь я и не икал, — ответил мужчина. — Я хотел попросить что-нибудь для жены. Она на улице, в машин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елать выводы, не выслушав рассказ о проблеме до конца, характерно для большинства сильных личностей. Вот почему я постоянно заставляю себя сдерживаться и не оглушать людей ответами прежде, чем они закончат излагать свой вопрос. Когда кто-то делится со мной своим мнением, я стараю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луш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давать вопрос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лушать дальш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давать новые вопрос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нова слуш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тем отвеч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актика показывает, что если я начинаю сам себя тормозить, то мне удается проявить больше терпения и быть более объективным.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2. Выбор време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давно мне на глаза попалась цитата, автором которой якобы является писатель Дан Задра: «Значение имеет то, что ты делаешь, а не то, когда ты это делаешь». На мой взгляд, это не совсем так. Если генерал не прикажет начать атаку в нужное время, битва будет проиграна. Если родители, не теряя ни секунды, не отвезут травмированного ребенка в больницу, жизнь маленького человека может оказаться под угрозой. Если вы не извинитесь перед человеком после того, как несправедливо с ним поступили, взаимоотношения могут быть разрушен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бирать время для действий так же важно, как выбирать правильные действия. И даже знание того, когда не следует предпринимать никаких действий, часто имеет огромное значение. Популярная телеведущая и писательница леди Дороти Невилл заметила: «Настоящее мастерство собеседника заключается не только в том, чтобы произносить нужные слова в нужном месте, но и в том, чтобы воздержаться от опрометчивых слов в момент соблаз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егодня Кевин Макхэйл занимает пост генерального менеджера баскетбольной команды «Minnesota Timberwolves». До этого он был выдающимся игроком «Boston Celtics» в их чемпионские годы. Вот как он отзывается о тренере «Celtics» К. С. Джоунз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ле каждого проигрыша, когда один из игроков не сумел выполнить точный бросок на последних секундах игры, он первым подходил к нему, хлопал по плечу и говорил: "Не горюй, в следующий раз мы их обязательно сделаем". Но он никогда не подходил к тем, кто совершал что-нибудь выдающееся. Однажды я спросил его, почему он так поступает,  и он сказал: "Кевин, после того как ты выполнил победный бросок, тебя поддерживают 15 тысяч зрителей, на тебя наводят объективы телекамер, и все жмут тебе руку. В такие моменты я тебе не нужен. Настоящий друг больше всего нужен тебе тогда, когда ты чувствуешь, что никто тебя не любит"». Мне кажется, что самая распространенная причина выбора неподходящего времени для действий или слов связана с эгоистическими мотивами. (Посмотрите на маленьких детей: часто они выбирают неудачное время для действий, но это лишь потому, что они думают только о себе.) По этой причине в ситуациях, когда нас одолевают жизненные неурядицы, наша цель номер один должна заключаться в том, чтобы отложить выполнение текущей повестки дня и сосредоточиться на взаимоотношениях. Если вы проанализируете свои мотивы и удостоверитесь в их основательности, тогда вам останется лишь задать себе два вопроса, касающихся выбора времени. Первый: «Готов ли я приступить к действиям»? Это довольно легкий вопрос, потому что для ответа на него нужно знать только одно: провели вы всю необходимую подготовку или нет. Второй вопрос труднее: «Готов ли другой человек меня выслушать»? Если вы заложили прочную основу взаимоотношений и не прибываете в «пылу сражения», тогда ответом может быть «да».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З.То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лушайте историю матери-одиночки с двумя сыновьями пяти и трех лет, которая постоянно боролась со сквернословием своих отпрысков, но безуспешно. Пытаясь отучить их ругаться, она перепробовала все средства, включая советы детского психолога. Измученная многомесячной борьбой, она решила: «Покупать им сладости в случае послушания или не обращать внимания на их поведение одинаково бесполезно. Сейчас они ругаются еще больше. Поэтому я попробую поступать с этими сорванцами так, как моя мать поступала с моими братьями в подобной ситуац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 следующее утро ее пятилетний сынишка встал и отправился на кухню. Мама сказа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Дорогой, что бы ты хотел получить на завтрак сегодня утр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ын поднял на нее глаза и сказ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Просто дай мне немного этих ... пшеничных хлопье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слышав непристойное слово, она отвесила сыночку такую затрещину, что тот совершил полет через всю кухню. Наблюдавший за этой картиной трехлетний братишка остолбенел. Он никогда не видел ничего подобного. Затем мать перевела взгляд на него и спроси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А что бы ты хотел получить на завтрак? Малыш посмотрел на нее широко раскрытыми глазами и произне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Знаешь, я думаю, да ну их на ... эти... пшеничные хлопь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юди часто реагируют на наши действия больше, чем на наши слова. Многие незначительные конфликты случаются потому, что в разговоре используется неверный тон. Автор библейских притч поучает: «Кроткий ответ отвращает гнев, а оскорбительное слово возбуждает ярость» (Притчи, 15:1). Разве ваш собственный опыт этого не подтверждает? Если нет, то проведите следующий эксперимент. В следующий раз, когда кто-нибудь скажет вам что-то в приступе гнева, попробуйте в ответ продемонстрировать свою мягкость и доброту. Когда вы это сделаете, человек, который грубо разговаривал с вами, скорее всего, сбавит тон, а может, даже изменит свою позицию.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4. Температур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разгораются страсти, у людей возникает соблазн использовать бомбы, хотя им было бы вполне достаточно рогаток. И это чревато серьезными последствиями, потому что масштаб проблемы часто меняется в зависимости от того, какими средствами ее пытаются решить. В общ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противодействие сильнее действия, проблема, как правило, усугубляет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противодействие слабее действия, проблема, как правило, облегчает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т почему я стараюсь следовать «правилу выговора», которое придумал для себя сам: «Потрать тридцать секунд на то, чтобы освоиться с чувством — и оно пройдет». Каждый раз, когда мы позволяем мелочам вызвать у нас бурную реакцию (которая длится дольше тридцати секунд), это значит, что мы используем молото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ы с моей женой Маргарет постоянно помогаем друг другу в этом вопросе. Когда наши дети были маленькими, мы использовали специальную стратегию проведения воспитательных бесед. Мы садились рядом на диван и, разговаривая с детьми, держались с женой за руки. Если один из нас начинал слишком горячиться, то другой нежно сжимал его руку в качестве предупреждения. На протяжении многих лет этот прием помогал нам удержаться от применения по отношению к детям словесного «молотка», когда уместнее был более мягкий подход. Правда, порой это стоило нам приличных синяков на руках!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Замените молоток бархатной перчатк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которые люди, похоже, думают, что молоток — это лучшее средство во всех ситуациях. Можно даже сказать, что у них «ударный» подход к жизни. Такое отношение я чаще всего наблюдаю у людей, способных добиваться больших успехов. Когда у них возникает проблема, они обрушиваются на нее всей своей мощью. Такой подход обычно оправдывает себя при решении трудных задач. Однако во взаимоотношениях с людьми ничего хуже придумать просто нельзя. Как сказал выдающийся психолог Абрахам Маслоу, «если единственный инструмент, который вы используете, — это молоток, то вам свойственно смотреть на все проблемы, как на гвозди». В общении с людьми следует проявлять больше благоразум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стремитесь выработать более мягкий подход к людям, возьмите на заметку следующие советы: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Оставьте прошлое в прошл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вое мужчин жаловались друг другу на своих же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Когда мы ссоримся, — сказал один, — моя жена впадает в истори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Ты хотел сказать в истерику? — поправил его другой.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Нет, — ответил первый, — я хотел сказать в историю. Она вспоминает все, что я когда-либо сделал не та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ешайте проблему, когда она возникнет. И после того, как вы с ней разберетесь, не поднимайте этот вопрос снова. В противном случае это будет означать, что вы смотрите на человека, как на гвоздь.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просите себя: «Является ли моя реакция частью проблем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 я уже упоминал в главе о принципе боли, если человек слишком болезненно реагирует на незначительную проблему, значит, причина кроется в чем-то другом. Не усугубляйте положение вещей бурной реакцией.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омните, что о поступках помнят еще долго после того, как забывают о слова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гут ли те из вас, кто окончил школу или колледж, вспомнить, о чем говорил в своей речи почетный гость, приглашенный на церемонию вручения дипломов? А могут ли те, кто женат, повторить на память клятву, которую давали при вступлении в брак? Смею предположить, что в обоих случаях ответом будет «нет». Но готов спорить, что вы помните, как соединяли себя священными узами и получали диплом. То, как вы обращаетесь с людьми, будет оставаться у них в памяти намного дольше, чем слова, которые вы выбираете. Следите, чтобы ваши слова не расходились с делом.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икогда не допускайте, чтобы ситуация значила для вас больше, чем взаимоотнош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умаю, если бы я не поставил желание сохранить наши отношения с Маргарет выше желания всегда настаивать на своем, то сегодня мы, скорее всего, уже перестали бы быть семьей. Взаимоотношения строятся на привязанностях. Чем важнее взаимоотношения, тем сильнее привязанность. Подробнее об этом в главе о принципе ситуаци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Дарите близким вашу бескорыстную любов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кольку в нашем обществе слишком много скептиков и равнодушных, то многим людям негде даже взять пример бескорыстной любви. Герой кинофильма «Полет» («The Flight») Джон Уит так выражает свое мнение по поводу нашей неспособности относиться с любовью к близким людям: «Мы сплетничаем, потому что не умеем любить. Когда мы кого-то любим, мы его не критикуем, поскольку его неудачи причиняют боль нам самим. Мы не станем афишировать грехи тех, кого любим, как не афишируем свои собственны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изнавайте ошибки и просите прощ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тцу чикагской мафии Аль Капоне приписывают слова: «С помощью доброго слова можно добиться большего, чем с помощью пистолета». Несмотря на явную ироничность этого высказывания, могу со всей уверенностью заявить: просьба о прощении обладает огромной силой. Готовность признать свои ошибки и попросить прощения может компенсировать массу недостатков. Кроме того, такой подход является одним из наиболее эффективных способов исправления ситуации в тех случаях, когда вы имели неосторожность использовать молоток вместо бархатной перчатк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ка вы читали эту главу, возможно, вам вспомнился кто-нибудь из друзей или коллег, и вы подумали: «Я знаю того, кому это необходимо». Но прежде чем вы попытаетесь вырвать молоток из его руки, остановитесь и вспомните, что первым делом вам следует внимательно посмотреть на себ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ипичная проблема тех, кто постоянно пользуется молотком, заключается в том, что они об этом просто не знают. В своей недавней статье специалист по подготовке руководящих кадров Маршалл Голдсмит рассказал о человеке по имени Майк — руководителе преуспевающего инвестиционного банка. Голдсмита попросили помочь измениться этому человеку, который измучал окружающих своим самодурством. Майк считал себя «бойцом на Уолл-стрит, но ягненком дома». Голдсмит попросил Майка позвонить жене, чтобы она подтвердила его слова, но, к великому удивлению, жена заявила, что дома он такой же тиран. Когда к мнению жены присоединились дети, Майк, наконец, увидел себя таким, каким его видели друг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Голдсмит советует: «Попросите ваших коллег сыграть роль говорящего зеркала и рассказать вам, что они видят. Если вы им не верите, предложите сделать это вашим любимым и друзьям». И тогда вы поймете, как обращаетесь с окружающими — как с людьми или как с гвоздями. Если верным окажется второй вариант, значит, вам необходимо измениться.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опросы для обсуждения принципа молот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1. В каких ситуациях вам больше всего хочется использовать молоток вместо бархатной перчатки? Почему? Можете ли вы научиться предвидеть такие ситуации и изменять свою реакци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2. Одни люди от природы склонны охватывать взглядом целостную картину; взгляд других притягивается к деталям. К какому типу принадлежите вы? Что вы можете сделать для развития способности видеть вещи в контексте и побороть в себе желание делать поспешные вывод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3. Подумайте о ком-нибудь, кого вы считаете мастером по части использования бархатной перчатки. Благодаря чему он способен так хорошо ладить с людьми? Чему вы можете научиться у этого человек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4. Как вы сформулируете понятие «бескорыстная любовь»! Что мешает людям проявлять такую любовь друг к другу? Может ли человек бескорыстно любить других и одновременно соответствовать высоким личностным и профессиональным стандарта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5. Что происходит внутри вас, когда другой человек признает свои ошибки и просит прощения? Как это сказывается на ваших последующих взаимоотношениях? Если это оказывает позитивное воздействие, тогда почему вы делаете это так неохотно? Как преодолеть это нежела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ИНЦИП ЛИФТ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процессе взаимоотношений мы можем поднимать людей вверх или опускать вниз</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юди могут быть ветром в наших парусах или якорем в нашей лодк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прос, который вы должн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дать себе: «Считают 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кружающие, что я поднимаю и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верх или опускаю вниз?»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1920 годах врач, консультант и психолог Джордж У. Крэйн стал преподавателем психологии в Северо-западном университете Чикаго. Несмотря на отсутствие опыта преподавания, он был знатоком человеческой природы и твердо верил, что курс психологии принесет его студентам практическую польз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число слушателей одного из его первых курсов входили студенты-вечерники, которые были старше остальных студентов. Эти молодые люди днем работали в универмагах, офисах и на заводах Чикаго, а по вечерам занимались в университете, повышая свой уровень образова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жды вечером после лекции к Крэйну подошла молодая женщина по имени Лоис, которая переехала в Чикаго из маленького городка в Висконсине, чтобы работать в государственной гражданской службе. Она призналась преподавателю, что чувствует себя в Чикаго чужой и одинок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Я тут никого не знаю, кроме нескольких девушек из моего офиса, — пожаловалась она. — Вечерами я возвращаюсь в свою комнату и пишу письма домой. Единственное, что скрашивает мои дни, — это надежда получить весточку от подруг из Висконсина.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луб нового тип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облема Лоис в значительной степени послужила причиной создания того, чему Крэйн дал название «Клуб комплиментов». Через неделю после разговора с девушкой он рассказал студентам о своей идее и заявил, что это будет первым практическим заданием в этом семестр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 должны применять свои знания в области психологии каждый день, будь то дома, на работе, в трамвае или автобусе, — сказал Крэйн студентам. — Письменным заданием на первый месяц будет "Клуб комплиментов". Каждый день вам нужно будет делать комплименты трем разным людям. При желании вы можете увеличить их число, но для положительной оценки достаточно будет трех человек в день на протяжении месяц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тем, в конце тридцатидневного эксперимента, вы предоставите мне отчет о полученном опыте, в котором расскажете об изменениях, замеченных вами в окружающих людях, а также об изменениях в ваших собственных взглядах на жизн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асть студентов отказалась выполнять задание Крэйна. Другие выразили опасение относительно того, что им не о чем будет рассказать в отчете. Третьи сказали, что боятся нарваться на грубость. А кое-кто даже заявил, что только лицемеры могут делать комплименты людям, которые им не нравят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Предположим, я встречу кого-то, кто мне несимпатичен, — спросил один молодой человек. — Разве не будет лицемерием хвалить своего враг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Нет, — ответил Крэйн, — потому что комплимент — это искреннее одобрение какого-то качества или достоинства, которое заслуживает похвалы. Вам предстоит убедиться в том, что нет людей, полностью лишенных достоинств или добродетелей... Ваша похвала может оказать моральную поддержку одиноким душам, которые, возможно, готовы прекратить борьбу за спою жизнь. Кто знает, может быть, какой-нибудь парень или девушка, мужчина или женщина получат ваш дежурный комплимент в тот самый критический момент, когда у них уже опустились рук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туденты Крэйна удостоверились в том, что их искренние комплименты оказывали на окружающих позитивное воздействие. Но еще большее впечатление этот эксперимент произвел на самих ребят. Лоис буквально расцвела, став «душой общества», способной одним своим появлением улучшить настроение любой компании. Другая студентка, которая уже было решила бросить работу секретаря в юридической фирме из-за чрезвычайно тяжелого нрава начальника, начала делать ему комплименты. В конце концов это не только изменило его грубое отношение к ней, но и уменьшило ее недовольство по отношению к нему. Со временем между ними вспыхнула любовь, и они поженили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егодня идея «Клуба комплиментов» Джорджа Крэйна может показаться нам немного наивной. Но заложенные в ее основание принципы так же актуальны, как в 20-е годы. В сущности, Крэйн учил тому, что я называю принципом лифта: в процессе наших взаимоотношений мы можем поднимать человека вверх или опускать его вниз. Он старался научить своих студентов быть проактивными. Крэйн говорил: «Мир изголодался по признательности. Он изголодался по комплиментам. Но кто-то должен сделать первый шаг, взяв на себя смелость сказать что-нибудь приятное своему компаньону». Крэйн воспользовался мнением Бенджамина Франклина, который сказал: «Так же как мы должны нести ответственность за каждое необдуманное слово, мы должны отвечать за каждое необдуманное молчани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 какому типу людей относитесь в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течение многих лет психологи пытались разделять людей на разные категории. Однако одна наблюдательная поэтесса сумела сделать это намного лучше. Познакомьтесь со стихотворением Эллы Уилер Уилкокс «Кто ты?» («Wich Are You?»):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 земле сегодня люди делят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его на два типа, не больше, уверена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 на грешников и святых, так как все понимаю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то хорошие наполовину плохи, а плохие наполовину хорош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 на богатых и бедных, так как, чтобы измерить богатство человек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 сначала должны узнать о чистоте его совести и состоянии здоровь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 на скромных и спесивых, потому что в этой короткой жиз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от, кто слишком задается, не считается человек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 на счастливых и печальных, потому что быстротекущие год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ают каждому возможность посмеяться и поплак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т, на земле есть два типа людей, о которых я говор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 те, кто поднимает, и те, кто тянет вниз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уда бы вы ни попали, вы обнаружите, что люди на земл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елятся на эти два класс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как это ни странно, вы обнаружите, Что на одного поднимающего вверх всегд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иходится двадцать тянущих вниз. К какому классу принадлежите в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блегчаете вы нагрузку Поднимающи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ли тянете других вниз, позволяя им Брать на себя вашу долю труда, беспокойств и забо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и вопросы мы должны задать самим себе, потому что от ответов на них во многом зависят наши отношения с окружающими. Мне кажется, Уилкокс нащупала правильный путь, разделив людей на эти две категории. Но мне бы хотелось пойти еще дальше. Я считаю, что в зависимости от интенсивности, с которой мы поднимаем или опускаем других в процессе взаимоотношений, людей в действительности можно поделить на четыре категори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 Люди, которые вносят в жизнь окружающих рад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огие люди в этом мире стремятся помогать другим. Таких можно назвать «увеличителями». Они делают жизнь других более приятной и радостной. Это и есть «подъемники», о которых писала Уилкокс. Еван-гелистский проповедник Д. Л. Муди советовал людям...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елать все хорошее, что они могу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ем, кому могу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еми способами, какими могу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ак долго, как могут.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уди был «увеличител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юди, которые помогают окружающим, часто делают это намеренно, ведь для этого необходимо чем-то жертвовать, что редко происходит случайно. Я всеми силами старался стать «увеличителем». Я люблю людей и хочу им помогать. Я поставил перед собой цель быть друг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давно генеральный директор одной крупной корпорации пригласил меня организовать для своих работников курсы лидерства. После того как я провел семинары для руководящего состава и менеджеров, он захотел отблагодарить меня и сделать мне что-нибудь приятно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Джон, я благодарен тебе за то, что ты для нас сделал, — сказал он однажды, когда мы сидели в его кабинете. — А теперь скажи, что я могу сделать для теб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Ничего, — ответил я. — Тебе ничего не нужно для меня дел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азумеется, корпорация платила мне за каждое выступление, да и мне самому понравилось там работать. Его люди оказались способными учениками и схватывали все на лет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Да перестань, — сказал он. — Каждому человеку что-нибудь нужно. Чего хочешь т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Послушай, разве каждому человеку не нужен верный и бескорыстный друг? — ответил я, глядя ему прямо в глаза. — Я просто хочу быть таким друг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Ладно, — хмыкнул он. — Так и быть, считай, ты стал моим хорошим друг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менно этого я и хотел. По словам писателя-публициста Фрэнка Тайгера, «друг — это человек, который всегда готов выслушать, способен понять и желает помочь». Вот почему я всегда стараюсь стать друг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ого лет назад мой племянник Трои поселился в нашем доме после того, как окончил колледж и поступил на работу в ипотечную компанию. Трои был сообразительным юношей, не боялся тяжелой работы и стремился к успеху. Мне хотелось ему помочь. Поэтому по дороге к месту его новой работы я дал ему несколько советов. Я порекомендовал ему делать следующе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иходи рано, уходи поздно и делай больше, чем от тебя ожидают. Я посоветовал ему приезжать на работу на полчаса раньше, наполовину сократить обеденный перерыв и уходить домой через полчаса после окончания рабочего дня. Каждый день делай что-нибудь, чтобы помочь окружающим. Я посоветовал ему помогать команде добиваться результатов, оказывая помощь товарищам по рабо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едлагай боссу сделать для него все, что ему будет нужно. Я сказал ему записаться на прием к боссу и сообщить, что, если тому понадобится выполнить какую-нибудь дополнительную работу— даже самую низкооплачиваемую, — босс всегда может рассчитывать на его помощь. Причем выполнять он будет ее в нерабочее время или в выходные. Другими словами, я учил Троя, как стать «увеличителем». Трои воспользовался моими советами, благодаря чему скоро получил повышение и задолго до своего тридцатого дня рождения сумел занять в организации высокий пост.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2. Люди, которые отнимают что-то от жизни, — таких мы терпи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Герой пьесы Уильяма Шекспира «Юлий Цезарь» Кассий говорит Бруту: «Друг должен другу немощи прощать / А ты преувеличиваешь их». Именно этим занимаются «уменьшители». Они не взваливают на свои плечи часть нашего груза, а только добавляют новый к тому, который мы уже несем. Самое печальное в том, что они делают это непреднамерен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 взаимоотношениях с людьми быть получателем очень легко. Давать — намного труднее. Примерно настолько труднее строить, чем ломать. Чтобы смастерить красивый стул, умелому столяру приходится потратить много времени и энергии. Но чтобы разломать этот стул, не нужно никакого умения и почти не требуется времен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3. Люди, которые умножают что-то в жизни, — таких мы цени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ждый, кто желает стать «увеличителем», может это сделать. Для этого нужно только стремление поднимать людей вверх и осознанное намерение доводить начатое дело до конца. Как раз этому Джордж Крэйн старался научить своих студентов. Но чтобы подняться на следующий уровень во взаимоотношениях — стать «умножителем», — кроме осознанного намерения требуется стратегия и подготовка. Чем большими талантами и ресурсами обладает человек, тем выше его шансы стать «умножител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е повезло. В своей жизни я. встречал много одаренных людей, которые хотели стать свидетелями моего успеха. В числе таких людей были Тодд Данкан, Рик Гоуд и Том Маллинс. Каждый из них посвятил свою жизнь служению людям. Все они непревзойденные мастера в своих областях, высоко ценят сотрудничество и постоянно генерируют новые идеи. Кроме того, все они страстно желают изменить мир. Они помогают мне развивать мои сильные сторон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 в вашей жизни есть люди, которые видят смысл своего существования в том, чтобы помогать другим добиваться успехов? Если да, то отложите книгу и не пожалейте времени на то, чтобы позвонить, написать или рассказать им о том, как много они для вас значат.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4. Люди, которые делят что-то в жизни, — таких мы избега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 Дж. Летурно, конструктор множества тяжелых землеройных машин, говорит, что его компания раньше выпускала скреперы, известные как «модель G». Однажды кто-то из покупателей спросил торгового агента, что означает буква G в названии машины. Тот не растерялся и ответил: «Буква G означает "сплетня" (по-английски gossip. — Перев.), потому что, так же как сплетник, она собирает грязь и быстро ее переноси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елителями» я называю людей, которые с радостью наблюдают за тем, как кто-то терпит неудачу, и с еще большей радостью делают все возможное, чтобы усугубить ситуацию. Их можно сравнить с президентом компании, который послал своему директору по персоналу служебную записку следующего содержания: «Отыщите среди сотрудников организации умного, целеустремленного молодого мужчину, способного занять мое место, а когда найдете, немедленно уволь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Громадный разрушительный потенциал «делителей» объясняется тем, что в отличие от «уменьшителей» они, как правило, действуют осознанно. Это подлые люди, которые получают удовольствие, когда им удается сделать так, чтобы кто-то другой оказался в худшем положении, нежели они сами. В результате они разрушают взаимоотношения и создают хаос в жизни окружающих.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однимайте других до следующих уровн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убежден в том, что в глубине души каждый человек — даже самый негативный — желает быть «подъемником». Мы все хотим оказывать позитивное влияние на жизнь других людей. И мы на это способны. Если вы хотите поднимать людей вверх и вносить радость в их жизнь, имейте в виду следующе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одъемники» принимают на себя обязательство ежедневно ободрять люд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ревнеримский философ Луций Сенека заметил: «Везде, где есть человек, есть возможность для проявления доброты». Если вы хотите помогать людям, воспользуйтесь советом Джорджа Крэйна: ободряйте их, причем делайте это ежедневно.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одъемники» знают, насколько мала разница между причинением вреда и оказанием помощ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значительные поступки, которые вы совершаете каждый день, воздействуют на других сильнее, чем вам может показаться. Улыбка вместо нахмуренных бровей способна превратить чей-то день в праздник. Доброе слово вместо замечания поднимет упавшее настрое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вашей власти сделать жизнь окружающих лучше или хуже с помощью того, что вы делаете сегодня. Самые близкие вам люди — ваша законная половина, дети или родители — сильнее всего подвергаются воздействию ваших слов и поступков. Используйте эту власть с умом.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одъемники» создают позитивные тенденции в негативном окружен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Гораздо легче быть положительным в позитивном или нейтральном окружении, нежели быть инициатором перемен в негативном. И все же «подъемники» занимаются именно этим. В одних случаях для этого требуется сказать доброе слово, в других — оказать услугу, а иногда — проявить творческую инициатив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еликий государственный деятель Америки Бенджамин Франклин в своей автобиографии рассказал о том, как ему пришлось просить человека об услуге, чтобы создать позитивные взаимоотношения в негативном окружении. В 1736 году Франклин пытался устроиться на должность клерка в генеральной ассамблее. Против его назначения выступал только один влиятельный человек, который испытывал личную неприязнь к Франклин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своей автобиографии Франклин написал: «Прослышав, что у него в библиотеке была одна очень редкая книга, я послал ему записку, в которой выразил свое давнее желание ее прочитать и попросил оказать мне услугу, одолжив на время эту книгу». Адресат был польщен и обрадован этой просьбой. Он одолжил Франклину книгу, и они стали хорошими друзьям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одъемники» понимают, что жизнь — это не генеральная репетиц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едлагаю вам цитату неизвестного автора, которая мне всегда нравилась: «Я надеюсь пройти через этот мир только один раз. Поэтому позвольте мне сделать сейчас все то хорошее, на что я способен, или проявить всю свою доброту. Позвольте мне не медлить и не пренебрегать этим, потому что я не смогу пройти этот путь снова». Те, кто хочет помочь другим, не ждут завтрашнего или «лучшего» дня. Они действуют незамедлитель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ля того чтобы помогать окружающим, не нужно быть богатым. Не нужно быть гением. Не нужно никаких особенных способностей. Нужно просто заботиться о людях и самому сделать первый шаг в избранном направлении. Не позволяйте ни одному дню вашей жизни пройти без того, чтобы вы не помогли кому-то. Такое поведение окажет позитивное воздействие на взаимоотношения, которые у вас уже есть, и позволит построить новы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опросы для обсуждения принципа лифт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1. Правда ли, что люди, которые не стараются помогать другим, автоматически становятся «уменьшителями»? Почему? В чем главное различие между «увеличителями» и «уменьшителями»? Дайте развернутый отв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2. Почему люди становятся «делителями»? Играет ли в этом роль злопамятность? (Джордж Герберт говорит: «Тот, кто не способен прощать других, разрушает мост, по которому придется пройти ему самому».) Какие поступки, совершенные вами дома или на работе, могут быть расценены как действия «делителя»? Как вам оградить себя от соблазна подобного поведения в будущ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3. Согласны ли вы с тем, что незначительные поступки или слова легко могут поднимать или опускать людей? Как мелочи воздействуют на детей? Должны ли родители поднимать своих детей или им следует закаливать их характер трудностями? Поясните ваш ответ. Если у вас есть дети, то как вы поступаете чаще: подбадриваете их или наказываете? Если изменение позиции пойдет вам на пользу, то что вы можете предпринять, чтобы стать лучш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4. Как может человек поднять или опустить другого, не говоря ни слова? Как может ваше выражение лица ободрить или обескуражить другого человека? Каким кажется вам ваше естественное выражение лица? Каким оно кажется другим? Как сделать его более открыты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5. В чем главное различие между «увеличителями» и «умножителями»? Может ли каждый стать «умножителем»? Дайте развернутый ответ. Что вам нужно сделать, чтобы увеличить ваш потенциал «умножител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ежде чем читать дальше, давайте повторим принципы работы с людьми, которые связаны с вопросом готовности. </w:t>
      </w:r>
    </w:p>
    <w:p>
      <w:pPr>
        <w:pStyle w:val="Normal"/>
        <w:widowControl w:val="false"/>
        <w:autoSpaceDE w:val="false"/>
        <w:spacing w:lineRule="auto" w:line="240" w:before="120" w:after="0"/>
        <w:jc w:val="both"/>
        <w:rPr/>
      </w:pPr>
      <w:r>
        <w:rPr>
          <w:rFonts w:cs="Arial" w:ascii="Arial" w:hAnsi="Arial"/>
          <w:b/>
          <w:bCs/>
          <w:sz w:val="20"/>
          <w:szCs w:val="20"/>
          <w:lang w:val="en-US"/>
        </w:rPr>
        <w:t xml:space="preserve">Принцип увеличительного стекла: </w:t>
      </w:r>
      <w:r>
        <w:rPr>
          <w:rFonts w:cs="Arial" w:ascii="Arial" w:hAnsi="Arial"/>
          <w:sz w:val="20"/>
          <w:szCs w:val="20"/>
          <w:lang w:val="en-US"/>
        </w:rPr>
        <w:t xml:space="preserve">мы видим других такими, какие мы сами. </w:t>
      </w:r>
    </w:p>
    <w:p>
      <w:pPr>
        <w:pStyle w:val="Normal"/>
        <w:widowControl w:val="false"/>
        <w:autoSpaceDE w:val="false"/>
        <w:spacing w:lineRule="auto" w:line="240" w:before="120" w:after="0"/>
        <w:jc w:val="both"/>
        <w:rPr/>
      </w:pPr>
      <w:r>
        <w:rPr>
          <w:rFonts w:cs="Arial" w:ascii="Arial" w:hAnsi="Arial"/>
          <w:b/>
          <w:bCs/>
          <w:sz w:val="20"/>
          <w:szCs w:val="20"/>
          <w:lang w:val="en-US"/>
        </w:rPr>
        <w:t xml:space="preserve">Принцип зеркала: </w:t>
      </w:r>
      <w:r>
        <w:rPr>
          <w:rFonts w:cs="Arial" w:ascii="Arial" w:hAnsi="Arial"/>
          <w:sz w:val="20"/>
          <w:szCs w:val="20"/>
          <w:lang w:val="en-US"/>
        </w:rPr>
        <w:t xml:space="preserve">прежде чем судить о других, следует обратить внимание на себя. </w:t>
      </w:r>
    </w:p>
    <w:p>
      <w:pPr>
        <w:pStyle w:val="Normal"/>
        <w:widowControl w:val="false"/>
        <w:autoSpaceDE w:val="false"/>
        <w:spacing w:lineRule="auto" w:line="240" w:before="120" w:after="0"/>
        <w:jc w:val="both"/>
        <w:rPr/>
      </w:pPr>
      <w:r>
        <w:rPr>
          <w:rFonts w:cs="Arial" w:ascii="Arial" w:hAnsi="Arial"/>
          <w:b/>
          <w:bCs/>
          <w:sz w:val="20"/>
          <w:szCs w:val="20"/>
          <w:lang w:val="en-US"/>
        </w:rPr>
        <w:t xml:space="preserve">Принцип боли: </w:t>
      </w:r>
      <w:r>
        <w:rPr>
          <w:rFonts w:cs="Arial" w:ascii="Arial" w:hAnsi="Arial"/>
          <w:sz w:val="20"/>
          <w:szCs w:val="20"/>
          <w:lang w:val="en-US"/>
        </w:rPr>
        <w:t xml:space="preserve">обиженный человек сам наносит обиды другим. </w:t>
      </w:r>
    </w:p>
    <w:p>
      <w:pPr>
        <w:pStyle w:val="Normal"/>
        <w:widowControl w:val="false"/>
        <w:autoSpaceDE w:val="false"/>
        <w:spacing w:lineRule="auto" w:line="240" w:before="120" w:after="0"/>
        <w:jc w:val="both"/>
        <w:rPr/>
      </w:pPr>
      <w:r>
        <w:rPr>
          <w:rFonts w:cs="Arial" w:ascii="Arial" w:hAnsi="Arial"/>
          <w:b/>
          <w:bCs/>
          <w:sz w:val="20"/>
          <w:szCs w:val="20"/>
          <w:lang w:val="en-US"/>
        </w:rPr>
        <w:t xml:space="preserve">Принцип молотка: </w:t>
      </w:r>
      <w:r>
        <w:rPr>
          <w:rFonts w:cs="Arial" w:ascii="Arial" w:hAnsi="Arial"/>
          <w:sz w:val="20"/>
          <w:szCs w:val="20"/>
          <w:lang w:val="en-US"/>
        </w:rPr>
        <w:t xml:space="preserve">никогда не используйте молоток, чтобы убить комара на лбу собеседника. </w:t>
      </w:r>
    </w:p>
    <w:p>
      <w:pPr>
        <w:pStyle w:val="Normal"/>
        <w:widowControl w:val="false"/>
        <w:autoSpaceDE w:val="false"/>
        <w:spacing w:lineRule="auto" w:line="240" w:before="120" w:after="0"/>
        <w:jc w:val="both"/>
        <w:rPr/>
      </w:pPr>
      <w:r>
        <w:rPr>
          <w:rFonts w:cs="Arial" w:ascii="Arial" w:hAnsi="Arial"/>
          <w:b/>
          <w:bCs/>
          <w:sz w:val="20"/>
          <w:szCs w:val="20"/>
          <w:lang w:val="en-US"/>
        </w:rPr>
        <w:t xml:space="preserve">Принцип лифта: </w:t>
      </w:r>
      <w:r>
        <w:rPr>
          <w:rFonts w:cs="Arial" w:ascii="Arial" w:hAnsi="Arial"/>
          <w:sz w:val="20"/>
          <w:szCs w:val="20"/>
          <w:lang w:val="en-US"/>
        </w:rPr>
        <w:t xml:space="preserve">в процессе взаимоотношений мы можем поднимать людей вверх или опускать вниз.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ОПРОС ОБЩ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ГОТОВЫ ЛИ МЫ ФОКУСИРОВАТЬ ВНИМАНИЕ НА ДРУГИ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знакомцы — это материал, из которого создаются друзь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лен Хайтауэр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е люди хотят общаться с себе подобными. Это в равной степени свойственно молодым и старым, интровертам и экстравертам, богатым и бедным, образованным и неграмотным. Потребность в общении иногда мотивируется желанием любить или добиться признания, а может быть вызвана чувством одиночества, стремлением к самореализации или желанием достичь успеха в бизнес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 нам удовлетворить нашу потребность в общении? С чего лучше начать? Другими словами, как нам наладить отношения? Ответ в том, что мы должны перестать думать о себе и уделить внимание людям, с которыми хотим построить взаимоотношения. Вот почему вопрос общения звучит так: готовы ли мы фокусировать внимание на други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тобы повысить ваши шансы наладить отношения с другим человеком, вам нужно понять и научиться использовать следующие шесть принципов: </w:t>
      </w:r>
    </w:p>
    <w:p>
      <w:pPr>
        <w:pStyle w:val="Normal"/>
        <w:widowControl w:val="false"/>
        <w:autoSpaceDE w:val="false"/>
        <w:spacing w:lineRule="auto" w:line="240" w:before="120" w:after="0"/>
        <w:jc w:val="both"/>
        <w:rPr/>
      </w:pPr>
      <w:r>
        <w:rPr>
          <w:rFonts w:cs="Arial" w:ascii="Arial" w:hAnsi="Arial"/>
          <w:b/>
          <w:bCs/>
          <w:sz w:val="20"/>
          <w:szCs w:val="20"/>
          <w:lang w:val="en-US"/>
        </w:rPr>
        <w:t xml:space="preserve">Принцип </w:t>
      </w:r>
      <w:r>
        <w:rPr>
          <w:rFonts w:cs="Arial" w:ascii="Arial" w:hAnsi="Arial"/>
          <w:sz w:val="20"/>
          <w:szCs w:val="20"/>
          <w:lang w:val="en-US"/>
        </w:rPr>
        <w:t xml:space="preserve">целостной </w:t>
      </w:r>
      <w:r>
        <w:rPr>
          <w:rFonts w:cs="Arial" w:ascii="Arial" w:hAnsi="Arial"/>
          <w:b/>
          <w:bCs/>
          <w:sz w:val="20"/>
          <w:szCs w:val="20"/>
          <w:lang w:val="en-US"/>
        </w:rPr>
        <w:t xml:space="preserve">картины: </w:t>
      </w:r>
      <w:r>
        <w:rPr>
          <w:rFonts w:cs="Arial" w:ascii="Arial" w:hAnsi="Arial"/>
          <w:sz w:val="20"/>
          <w:szCs w:val="20"/>
          <w:lang w:val="en-US"/>
        </w:rPr>
        <w:t xml:space="preserve">все население земли — за единственным несущественным исключением — состоит из других людей. </w:t>
      </w:r>
    </w:p>
    <w:p>
      <w:pPr>
        <w:pStyle w:val="Normal"/>
        <w:widowControl w:val="false"/>
        <w:autoSpaceDE w:val="false"/>
        <w:spacing w:lineRule="auto" w:line="240" w:before="120" w:after="0"/>
        <w:jc w:val="both"/>
        <w:rPr/>
      </w:pPr>
      <w:r>
        <w:rPr>
          <w:rFonts w:cs="Arial" w:ascii="Arial" w:hAnsi="Arial"/>
          <w:b/>
          <w:bCs/>
          <w:sz w:val="20"/>
          <w:szCs w:val="20"/>
          <w:lang w:val="en-US"/>
        </w:rPr>
        <w:t xml:space="preserve">Принцип обмена: </w:t>
      </w:r>
      <w:r>
        <w:rPr>
          <w:rFonts w:cs="Arial" w:ascii="Arial" w:hAnsi="Arial"/>
          <w:sz w:val="20"/>
          <w:szCs w:val="20"/>
          <w:lang w:val="en-US"/>
        </w:rPr>
        <w:t xml:space="preserve">вместо того чтобы ставить других на место, мы должны поставить на их место себя. </w:t>
      </w:r>
    </w:p>
    <w:p>
      <w:pPr>
        <w:pStyle w:val="Normal"/>
        <w:widowControl w:val="false"/>
        <w:autoSpaceDE w:val="false"/>
        <w:spacing w:lineRule="auto" w:line="240" w:before="120" w:after="0"/>
        <w:jc w:val="both"/>
        <w:rPr/>
      </w:pPr>
      <w:r>
        <w:rPr>
          <w:rFonts w:cs="Arial" w:ascii="Arial" w:hAnsi="Arial"/>
          <w:b/>
          <w:bCs/>
          <w:sz w:val="20"/>
          <w:szCs w:val="20"/>
          <w:lang w:val="en-US"/>
        </w:rPr>
        <w:t xml:space="preserve">Принцип обучения: </w:t>
      </w:r>
      <w:r>
        <w:rPr>
          <w:rFonts w:cs="Arial" w:ascii="Arial" w:hAnsi="Arial"/>
          <w:sz w:val="20"/>
          <w:szCs w:val="20"/>
          <w:lang w:val="en-US"/>
        </w:rPr>
        <w:t xml:space="preserve">каждый человек, которого мы встречаем, потенциально способен нас чему-нибудь научить. </w:t>
      </w:r>
    </w:p>
    <w:p>
      <w:pPr>
        <w:pStyle w:val="Normal"/>
        <w:widowControl w:val="false"/>
        <w:autoSpaceDE w:val="false"/>
        <w:spacing w:lineRule="auto" w:line="240" w:before="120" w:after="0"/>
        <w:jc w:val="both"/>
        <w:rPr/>
      </w:pPr>
      <w:r>
        <w:rPr>
          <w:rFonts w:cs="Arial" w:ascii="Arial" w:hAnsi="Arial"/>
          <w:b/>
          <w:bCs/>
          <w:sz w:val="20"/>
          <w:szCs w:val="20"/>
          <w:lang w:val="en-US"/>
        </w:rPr>
        <w:t xml:space="preserve">Принцип харизмы: </w:t>
      </w:r>
      <w:r>
        <w:rPr>
          <w:rFonts w:cs="Arial" w:ascii="Arial" w:hAnsi="Arial"/>
          <w:sz w:val="20"/>
          <w:szCs w:val="20"/>
          <w:lang w:val="en-US"/>
        </w:rPr>
        <w:t xml:space="preserve">люди проявляют интерес к человеку, который интересуется ими. </w:t>
      </w:r>
    </w:p>
    <w:p>
      <w:pPr>
        <w:pStyle w:val="Normal"/>
        <w:widowControl w:val="false"/>
        <w:autoSpaceDE w:val="false"/>
        <w:spacing w:lineRule="auto" w:line="240" w:before="120" w:after="0"/>
        <w:jc w:val="both"/>
        <w:rPr/>
      </w:pPr>
      <w:r>
        <w:rPr>
          <w:rFonts w:cs="Arial" w:ascii="Arial" w:hAnsi="Arial"/>
          <w:b/>
          <w:bCs/>
          <w:sz w:val="20"/>
          <w:szCs w:val="20"/>
          <w:lang w:val="en-US"/>
        </w:rPr>
        <w:t xml:space="preserve">Принцип 10 </w:t>
      </w:r>
      <w:r>
        <w:rPr>
          <w:rFonts w:cs="Arial" w:ascii="Arial" w:hAnsi="Arial"/>
          <w:sz w:val="20"/>
          <w:szCs w:val="20"/>
          <w:lang w:val="en-US"/>
        </w:rPr>
        <w:t xml:space="preserve">баллов: вера в лучшие качества людей обычно заставляет их проявлять свои лучшие качества. </w:t>
      </w:r>
    </w:p>
    <w:p>
      <w:pPr>
        <w:pStyle w:val="Normal"/>
        <w:widowControl w:val="false"/>
        <w:autoSpaceDE w:val="false"/>
        <w:spacing w:lineRule="auto" w:line="240" w:before="120" w:after="0"/>
        <w:jc w:val="both"/>
        <w:rPr/>
      </w:pPr>
      <w:r>
        <w:rPr>
          <w:rFonts w:cs="Arial" w:ascii="Arial" w:hAnsi="Arial"/>
          <w:b/>
          <w:bCs/>
          <w:sz w:val="20"/>
          <w:szCs w:val="20"/>
          <w:lang w:val="en-US"/>
        </w:rPr>
        <w:t xml:space="preserve">Принцип конфронтации: </w:t>
      </w:r>
      <w:r>
        <w:rPr>
          <w:rFonts w:cs="Arial" w:ascii="Arial" w:hAnsi="Arial"/>
          <w:sz w:val="20"/>
          <w:szCs w:val="20"/>
          <w:lang w:val="en-US"/>
        </w:rPr>
        <w:t xml:space="preserve">сначала следует позаботиться о людях и только потом вступать с ними в конфронтаци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вы перестанете так сильно беспокоиться о себе и обратите внимание на других, чтобы узнать, чего они хотят, вы протянете им руку и станете таким человеком, которого они захотят видеть рядом с собой. Это ключ к успешному налаживанию отношени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ИНЦИП ЦЕЛОСТНОЙ КАРТИН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се население земли — за единственным несущественным исключением— состоит из других люд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еловек впервые начнет жить тогда, когда научится жить вне себ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льберт Эйнштей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прос, который вы должн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дать себе: «Трудно ли мн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тавить на первое место други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то нужно, чтобы изменить взгляды человека и помочь ему увидеть целостную картину мира? Иногда для этого надо жениться. Иногда — развестись или завести ребенка. Главное — помочь им понять, что мир— это не только они сам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Что можно прочитать между стро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давно я прочел статью об актрисе Анжелине Джо-ли. Толчком к изменению ее взгляда на мир стал сценарий. Обладательница «Оскара» 1999 года за роль в фильме «Girl, Interrupted», она могла до конца своих дней остаться девушкой с рекламного плаката. Дочь актеров Джона Войта и Марчелины Бертран, Анжелина выросла в Голливуде и е детства познала вкус его многочисленных излишеств. Ее называли «бесенком». Кроме того, она прославилась пристрастием к наркотикам, скандальными выходками и даже склонностью к суициду. Она была уверена, что умрет молод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 было время, когда я не видела смысла в жизни и считала себя никчемным человеком, — говорит Джоли. — Мне кажется, многие испытывают такое чувство — желание покончить с собой или забыться в наркотическом угаре, потому что ты не можешь послать все к черту, или тебе просто плохо, а ты не понимаешь, почем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спехи в кино помогли ей мало. «Я постоянно' чувствовала себя на грани срыва, — признается Джоли. — Один из самых кошмарных периодов в моей жизни начался после того, как ко мне пришли успех, финансовая независимость и любовь. И тогда я подумала: "У меня есть все, что, по их словам, нужно для счастья, однако я не стала счастлив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однажды она прочла сценарий фильма «За границами» («Beyond Borders»), историю женщины из привилегированного общества, которая узнала об ужасающей судьбе миллионов беженцев и беспризорников. Как вспоминает сама Джоли: «У меня появилось желание поближе познакомиться с людьми, вынужденными спасаться от войны и голода, о которых хотел рассказать автор фильма, своими глазами увидеть, как они живут». Целый год она моталась по миру с волонтерами ООН. «Я получила потрясающие уроки жизни и стала совершенно другим человеком», — отмечает актриса. Она побывала в лагерях беженцев в Сьерра-Леоне, Танзании, Кот-д'Ивуар, Камбодже, Пакистане, Намибии и Таиланде. Увиденное радикально изменило ее взгляды на мир. Она осознала, что этот мир состоит из других людей, многим из которых приходится влачить жалкое существование и которым она может помоч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комиссар ООН по делам беженцев предложил актрисе стать послом доброй воли, она с радостью согласилась. Помимо своих новых обязанностей, она занялась сбором пожертвований в пользу беженцев и сирот и сама внесла 3 миллиона долларов США в гуманитарную программу ООН. (По ее словам, она зарабатывает на фильмах «непозволительно много денег».) Кроме того, она удочерила камбоджийскую сиротку Мэддокс. Недавно журнал «Worth» включил Джоли в список 25 самых влиятельных филантропов мира. По ее собственной оценке, на благотворительность уходит почти треть ее доход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т как Джоли сама объясняет свои действия: «Завтра ты можешь умереть, а если у тебя за плечами всего несколько фильмов и пара наград — значит, твоя жизнь прошла зря. Но если ты строишь школы, воспитываешь ребенка или делаешь что-нибудь для того, чтобы облегчить жизнь других людей, то и сам чувствуешь себя лучше. Твоя жизнь становится лучше». Почему она так считает? Потому что, наконец, увидела картину мира целиком. Она перестала фокусироваться на себе и начала ставить других людей выше себя.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Отсюда все выглядит инач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умать не о себе, а в первую очередь об окружающих людях — это самый главный принцип построения взаимоотношений. Это может показаться банальным, но не каждому дано увидеть полную картину мира или избавиться от эгоизма. Многие люди ведут себя как маленькие дети. Их взгляды на мир может проиллюстрировать послание неизвестного автора, распространяемое по электронной поч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е, что мне нравится, — мн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е, что я могу у тебя отнять, — мн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е, что раньше было моим, — мн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е, что я считаю моим, — мн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е, что похоже на мое, — мн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е, что я увидел первым, — мн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е, что тебе нравится, — это уж точно мн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е, что ты положил, — мн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е, что сломано, — теб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ем, кто занят только собой и печется только о собственных интересах, всегда будет трудно наладить отношения с людьми. Чтобы отказаться от такого образа жизни, им нужно увидеть целостную картину, для чего потребуются три вещ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 Позиц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огие люди похожи на Люси из комикса Чарлза Шульца «Орешки» («Peanuts»). В одной из серии рисунков Люси кружится на детской площадке. Ее друг Чарли Браун читает книжк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Тут сказано, что наш мир вращается вокруг солнца со скоростью один оборот в год.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юси внезапно останавливается и отвеча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Мир вращается вокруг солнца? Ты уверен? А я думала, что он вращается вокруг мен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нечно, в реальной жизни неправильно определенная позиция выражается не столь явно. Я знаю это по собственному опыту. Когда в начале моей пасторской карьеры мне нужно было увлечь за собой людей, я постоянно спрашивал себя: «Как эти люди могут помочь мне?» Я хотел использовать их для достижения своих целей. Мне потребовалось несколько лет, чтобы осознать ошибочность такой постановки вопроса и научиться спрашивать себя: «Чем я могу помочь этим людям?» Тогда все встало на свои места, и я смог не только помогать другим, но и получать помощь от них. Я понял, что имел в виду эксперт в области менеджмента и автор популярных книг Уильям Б. Гивен-младший, который сказал: «Каждый раз, когда вы эгоистично преследуете собственные интересы, на вас работает всего один человек — вы сами. Когда вы помогаете дюжине других людей решать их проблемы, у вас появляется дюжина помощник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ольшую часть времени мы беспокоимся о мелких винтиках большого механизма. Много лет назад Джон Маккей, бывший главный тренер футбольного клуба USC, захотел помочь своей команде оправиться после унизительного поражения в матче с «Notre Dam» со  счетом 51:0. Маккей пришел в раздевалку и увидел группу разгромленных, обессиленных и павших духом молодых игроков, не привыкших проигрывать. Он встал на скамейку и сказал: «Ребята, давайте посмотрим на эту ситуацию шире. В Китае живет 800 миллионов человек, которые даже не знают о том, что этот матч состоял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е население земли — за единственным несущественным исключением — состоит из других людей. И большинство людей в мире не знают и никогда не узнают о вашем существовании. У многих ваших друзей и знакомых проблемы гораздо серьезнее, чем у вас. Вы можете игнорировать их и сосредоточиться на себе или научиться ставить нужды других выше собственных.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2. Зрел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я пишу эти строки, моим внучкам Ханне и Мэдди исполнилось по три года. Я только что чудесно провел с ними День благодарения и получил громадное удовольствие, наблюдая за их играми и выполняя их просьбы. Но рассказывая о них, мне хочется упомянуть одну вещь. За все время, что мы провели вместе, они ни разу не спросили: «Что я могу для тебя сделать, дедушка?» В три года это нормально. Но в тридцать — недопустим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ы часто ждем, что зрелость придет с возрастом, но, к сожалению, иногда к нам приходит только возрас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емь лет назад популярный автор и известный консультант Боб Бафорд написал замечательную книгу «Половина дистанции» («Halftime»). Главная идея книги в том, что по мере вступления в средний возраст многими людьми овладевает желание сделать свою жизнь более значимой. Бафорд называет это состояние половиной дистанции. Он говорит, что большинство людей во второй половине жизни пытаются делать то же, что и в первой — только больше. Хотя, на самом деле, ключ к успеху в том, чтобы критически оценить пройденный путь, сфокусироваться на том, что у вас получается лучше всего, и сделать своей целью бескорыстную помощь людя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т как Бафорд характеризует разницу в жизненной позиции людей на первой и второй половинах дистанц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 первой половине дистанции ваше "я" маленькое, а на второй— большое. "Я" первой половины закручивается внутрь, затягиваясь все туже и туже вокруг себя. "Я" второй половины разворачивается, высвобождая потенциал туго сжатой пружин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алое "я" включает в себя только вас. Для него характерны отчужденность, одиночество и патологический индивидуализм. Большое "я" полноценно, потому что оно связано с чем-то трансцендентным. У трансцендентного "я" есть ноги; оно выходит на трассу и завершает дистанци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об описывает состояние полной зрелости. Зрелый человек знает, что мир не вращается вокруг него. Он способен увидеть целостную картину мира.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3. Ответственн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ам, возможно, приходилось замечать, что семейная жизнь способна выявлять нехватку ответственности у супругов. У тех, кто не женат и не имеет детей, свободы гораздо больше, чем у людей, которые связали себя узами брака и обзавелись детьми. Каждый, кто вступает в брак, надеясь сохранить тот же уровень свободы, который был у него в холостяцкую пору, ставит семейные узы под угрозу. Чтобы супружеская жизнь была полноценной, оба партнера должны быть ответственными людьми. Супружеские взаимоотношения достигают зрелости, когда партнеры перестают спрашивать у себя: «Что может мой супруг сделать для меня?», — а начинают брать ответственность на себя и спрашивать: «Что я могу сделать для моего супруг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оль лидера предъявляет к людям аналогичные требования. Когда человек впервые возлагает на себя обязанности лидера, он раскрывает свой уровень зрелости и степень ответственности. Безответственные лидеры занимают позицию «сначала я» и пытаются извлечь из своего положения личную выгоду. Ответственные лидеры занимают позицию «сначала другие» и используют свое положение для того, чтобы служить людям, окружать их заботой и восстанавливать испорченные взаимоотношения, понимая, что для успеха команды они должны ставить на первое место других.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 охватить взглядом всю картину мир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пожелаете расширить свою картину мира и научиться ставить на первое место других, сделайте следующе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ыберитесь из вашего собственного маленького мир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я был ребенком и жил в Огайо, мне было мало известно о мире. В результате, когда я стал молодым мужчиной, мои взгляды на жизнь оказались довольно узкими. Помнится, я думал, что упорный труд гарантирует каждому человеку продвижение вперед, независимо от обстоятельств. Затем я совершил поездку в одну из развивающихся стран и увидел людей, которые трудились гораздо больше меня, но не могли выбраться из нищеты. Когда мой мир стал расширяться, мои взгляды начали менять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тобы изменить фокус своего внимания, людям нужно выбраться из своего маленького мирка. Если ваши взгляды на мир и живущих в нем людей слишком ограничены, отправляйтесь в места, где вы никогда не были, и займитесь тем, чего вы никогда не делали. Это изменит вашу позицию так же, как изменило мою.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Оставьте ваше самолюбие за дверь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иходилось ли вам разговаривать с человеком, страдающим чрезмерным самолюбием? С одной стороны, это приятно, потому что такие люди никогда не говорят много о других. (Возможно, это потому, что они всегда думают только о себе!) С другой стороны, если у вас нет желания вникать в их проблемы, вам очень скоро станет скуч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гоистом следует называть не того, кто слишком много думает о себе, а того, кто слишком мало думает о других. На мой взгляд, это хорошая формулировк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ы часто ошибочно считаем противоположностью любви ненависть. Но я уверен, что это не так. Противоположностью любви является эгоцентричность. Если ваше внимание всегда сфокусировано на себе, вы никогда не сможете построить позитивные взаимоотношения.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оймите, что приносит чувство удовлетвор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е, что приносит удовлетворение, всегда связано с окружающими людьми. Человек, занимающийся только собой, всегда будет ощущать беспокойство и голод.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отивник рабства Генри Уорд Бичер сказал: «Ни один человек не бывает обманут больше, чем эгоист». Это чистая правда, потому что эгоист отделяет себя от самого важного в жизни — люд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хотите, чтобы ваша жизнь была полноценной, вам понадобятся здоровые взаимоотношения. А чтобы их построить, вам придется преодолеть себя. Усвойте принцип целостной картины мира и постоянно напоминайте себе, что население земли — за единственным несущественным исключением — состоит из других людей.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опросы для обсуждения принципа целостной картины мир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1. На каком этапе жизни многие люди начинают учиться думать о других? Какие события чаще всего подсказывают людям, что пора начать ставить на первое место других? Что происходит, когда человек пытается игнорировать уроки жизни, которые призывают его думать об окружающих? Что случается, когда жизнь людей, которые тратят свое внимание, время и энергию только на себя, начинает клониться к закат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2. В чем главное различие между самолюбием и уверенностью в себе? Почему чрезмерное самолюбие — это нежелательное качество? Почему уверенность в себе считается положительной чертой? Считаете ли вы самолюбие и неуверенность в себе родственными качествами? Почем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3. Опишите опыт, который вы приобрели во время путешествий? Какие места были похожи на то, где вы живете? Приходилось ли вам бывать в странах, чья культура сильно отличается от вашей? Где именно вы ощущали самый сильный дискомфорт? Вас чему-нибудь научило посещение этих мест? Куда бы вы хотели поехать в будущем? Почем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4. Какое определение вы дадите термину самореализация! Может ли человек, лишенный полноценных взаимоотношений, полностью реализовать себя? Обоснуйте ваше мнение. Как ваше мнение сказывается на усилиях, которые вы вкладываете в построение взаимоотношени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5. Подумайте о самых важных взаимоотношениях в вашей жизни. Всегда ли вы проявляете достаточную степень ответственности? Если нет, то как вам исправить положение? Что вам необходимо изменить в себе, чтобы в будущем ваше поведение стало правильны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ИНЦИП ОБМЕН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место того чтобы ставить других на место, мы должны поставить на их место себ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рой, высказывая кому-то вс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то у вас на уме, вы сами рискуете потерять пок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прос, который вы должн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дать себе: «Стараюсь ли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мотреть на вещи с точки зр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ругих люд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 1996 года я обучаю лидерству служителей христианских церквей многих стран в рамках основанной мною некоммерческой организации EQUIP. Эта организация является предметом моей самой большой гордости, и надеюсь, что ее достижения составят основную часть моего наследия. Каждый член команды EQUIP прилагает все силы, чтобы к 2008 году воспитать и обучить один миллион лидер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о из мест, где моя деятельность была особенно плодотворной, — это Филиппины. Когда я впервые начал проводить там обучение, моя аудитория состояла исключительно из филиппинских пасторов и других христианских лидеров. Однако мои книги стали распространяться за пределами христианского сообщества в кругу деловых людей. Это не стало для меня большим сюрпризом, так как нечто подобное уже случалось в Соединенных Штатах и в нескольких африканских странах. Больше всего меня удивило то, что интерес к моим лидерским семинарам проявило даже правительство Филиппи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инистр внутренних дел страны связался со мной, чтобы сообщить, что правительство решило разослать экземпляры моей книги «21 неопровержимый закон лидерства» («The 21 Irrefutable Laws of Leadership») всем мэрам филиппинских городов. Немного позже он уведомил меня о том, что они также хотели послать по экземпляру членам всех городских советов в стране. Было очень лестно думать, что идеями, которые я изложил на бумаге, можно будет поделиться с таким большим количеством влиятельных людей. Я с радостью дал свое согласи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изит к президент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январе 2003 года меня пригласили встретиться с президентом Филиппин Глорией Макапагал-Арройо. Это была высокая честь для меня. Президент поразила меня своей проницательностью, теплым отношением и интеллектом. (У нее докторская степень по экономике.) Когда мы обсуждали тему лидерства, она, к моему удивлению и удовольствию, показала мне собственный, изрядно потрепанный экземпляр «21 неопровержимого закона лидерства» («The 21 Irrefutable Laws of Leadership»). Она сказала, что использует книгу для обучения членов своего кабинета. Эта новость доставила мне подлинное наслажде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конце нашей встречи я решил поговорить с ней о том, что произвело на меня самое большое впечатление. Во время моих поездок по свету я заметил, что в развивающихся странах многие лидеры используют людей в своих целях. Власть имущие манипулируют бесправными. Эта тенденция принимает самые ужасающие формы в странах с диктаторским режимом, но похоже, что это происходит везде, на каждом уровне лидерства: чем беднее страна, тем сильнее злоупотребление власть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поделился своими наблюдениями с президентом и сказал, что видел многих лидеров, которые используют свое положение, чтобы набить себе цену, вместо того чтобы помочь другим. Затем я добави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Вы кажетесь мне лидером, который действительно заботится о други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О да, — ответила она, — моя единственная цель в том, чтобы помочь людям моей страны. Я собираюсь пробыть на этом посту только один срок, чтобы сосредоточить внимание на служении, а не на политик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удя по тому, что я видел и читал, она в самом деле служит своему народу.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ила перспектив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жизни можно добиться многого: власти, положения, славы, богатства. Но достигнутые успехи предоставляют возможность выбора. То, как мы используем эти возможности, раскрывает наш характер. Богатые люди могут направлять свои ресурсы на пользу других или тратить все только на себя. Знаменитые люди могут использовать свою известность для того, чтобы служить примером добропорядочности или эгоистично извлекать из нее дивиденды для себя. Лидеры могут принимать решения, которые будут воздействовать на других позитивно или негативно. Как они поступят, зависит от ни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сущности, вопрос выбора сводится к тому, пожелают ли люди использовать свою силу для того, чтобы указать другим их место или чтобы сначала поставить себя на это место. Я уверен в том, что президент Макапагал-Арройо старается смотреть на вещи глазами своего народа и действует соответствен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осветитель и агрохимик Джордж Вашингтон Кар-вер сделал невероятное наблюдение: «То, как далеко вы продвинетесь в жизни, зависит от того, сколько любви вы проявите к молодым, сострадания к старым, сочувствия к страждущим и терпимости к слабым и сильным. Потому что в жизни вам доведется побывать и каждом из этих положений». Наше обращение с другими — это результат нашего мнения о них. Проблема в том, что способность смотреть на вещи глазами другого человека не дается каждому от рождения. Вот на какие особенности принципа обмена я хотел бы обратить ваше внимани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ам не свойственно смотреть на себя и на других с одной точки зр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Герой национальной Галереи славы бейсбола Хэнк Гринберг занял пост генерального менеджера клуба «Cleveland Indians» после того, как закончил играть в «Detroit Tigers». В один из перерывов между сезонами всем игрокам команды разослали контракты на подпись. Несколько недель спустя Гринберг получил от одного из игроков неподписанный контракт. Он послал игроку телеграмму: «Ты так торопился принять условия, что забыл подписать контракт». На следующий день прибыла ответная телеграмма. В ней было написано: «Ты так торопился повысить мне зарплату, что проставил неправильные цифр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ы не привыкли одинаково смотреть на себя и на других. Людям свойственно видеть себя в свете своих намерений, а других оценивать по поступкам. Выражаясь словами великого американского поэта Генри Уодсворта Лонгфелло, «мы судим о себе по тому, на что ощущаем себя способными, в то время как о других судим по тому, что они уже сдела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ы испытываем естественную склонность видеть себя в самом позитивном свете. И это нормально при условии, что мы честны перед собой. Но нам обязательно нужно предоставить другим такое же право на сомнение в качествах другого человека, какое мы предоставляем себ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огда нам не удается смотреть на вещи глазами других, мы разрушаем взаимоотнош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начительная часть конфликтов происходит из-за нашей неспособности посмотреть на вещи глазами другого человека, что наглядно показывает следующий анекдот. Путешественник на воздушном шаре понял, что заблудился. Он опустился ниже и, заметив внизу женщину, прокрич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Прошу прощения, не могли бы вы мне помочь? Я обещал другу встретиться с ним час назад, но не знаю, где нахожу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Вы на воздушном шаре, — ответила женщина, — примерно в 10 метрах над землей между 40-м и 41-м градусами северной широты и 59-м и 60-м градусами западной долгот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Вы, должно быть, инженер, — заметил воздухоплавател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Так и есть, — удивилась женщина. — А как вы догадали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Знаете ли, — ответил воздухоплаватель, — все, что вы мне сказали, с технической точки зрения правильно, но я не знаю, что мне делать с вашей информацией, и, в сущности, по-прежнему не знаю, где нахожусь. Честно говоря, вы мне совсем не помогли, и я бы даже сказал, задержали мен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А вы, наверное, политик, — предположила женщи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Да, но откуда вы узна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Дело в том, — сказала женщина, — что вы не знаете, где находитесь и куда направляетесь. Вы поднялись на определенную высоту, потому что надули шар горячим воздухом*. Вы дали обещание, а теперь не знаете, как его сдержать, и ждете, что люди внизу решат вашу проблему. Сейчас вы находитесь точно в таком же положении, однако каким-то образом умудрились обвинить в этом мен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 часто у вас возникают конфликты с другими людьми только потому, что вы смотрите на вещи с одной точки зрения, а они — с другой? Поразмыслите над этим. Если вы состоите в браке, то разве вам не приходится постоянно сталкиваться с потенциальной угрозой конфликтов по причине того, что мужчинам и женщинам от природы свойственно смотреть на вещи по-разному? Если у вас есть дети, то разве между вами не возникают трения из-за того, что их точка зрения отличается от вашей? Даже в позитивной рабочей среде люди не всегда сходятся во взглядах. (Прошу запомнить на будущее: прежде чем вступать в спор с начальником, оцените ситуацию с обеих сторон — его стороны и стороны всех остальных.) А если говорить серьезно, то я убежден в том, что, когда люди научатся учитывать чужую точку зрения, 80 процентов конфликтов в отношениях просто исчезну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 Английская идиома «горячий воздух» имеет значение «пустая болтовня». — Прим. перев.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Умение смотреть на вещи с точки зрения других людей помогает нам добиваться успеха в области взаимоотношен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одном торговом журнале я нашел любопытное выражение: «Если вы хотите, чтобы Джон Смит купил у вас то, что вы продаете, вам нужно взглянуть на него глазами Джона Смита». Концепция настолько проста, что кажется нам слишком очевидной. Тем не менее многие люди ее не используют. Они тратят столько усилий на то, чтобы указать другим на их место, что просто не в силах поставить себя на место кого-нибудь другого.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 производить обме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 вам освоить науку обмена и научиться смотреть на вещи глазами других? Начните со следующих четырех шагов: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 Покиньте «ваше место» и посетите «их мест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амый лучший способ не наступать на пятки другим — это поставить себя на их место. В 1930-х годах компания «American Airways», позднее переименованная в «American Airlines», столкнулась с проблемой многочисленных жалоб пассажиров на потерю багажа. Ла-мотт Кон, занимавший в то время пост генерального менеджера компании, попытался заставить начальников аэровокзалов решить вопрос, но из этого ничего не вышло. Наконец он придумал, как помочь персоналу аэропортов взглянуть на вещи глазами пассажиров. Кон пригласил начальников аэровокзалов всей страны на совещание в штаб-квартиру компании, предварительно позаботившись о том, чтобы у каждого из них потерялся багаж. Вскоре после этого авиакомпания совершила внезапный скачок в сторону повышения сохранности багаж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 поставить себя на место другого? Легендарный продавец Арт Мортелл предлагает следующий способ: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люблю играть в шахматы. Каждый раз, когда мое положение ухудшается, я встаю и становлюсь за спиной соперника, чтобы взглянуть на доску с его стороны. Это помогает мне увидеть сделанные мной глупые ходы, потому что я получаю возможность посмотреть на игру с его точки зрения. Задача каждого работника торговли в том, чтобы смотреть на мир с точки зрения покупателя». Приложите все усилия к тому, чтобы изменить свою точку зрения. Прислушайтесь к заботам людей. Изучите их культуру или профессию. Прочитайте книги, которые их интересуют. Или посетите их дом, офис, квартал или регион. Вас удивит, как сильно это изменит ваш образ мыслей. Возможно, вы, так же как президент Гарри Трумэн, обнаружите, что «когда мы понимаем точку зрения другого человека... понимаем, что он пытается сделать... то в девяти случаях из десяти оказывается, что он пытается поступить правильно».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2. Признайте справедливость точки зрения другого челове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 каждого человека своя система убеждений и жизненный опыт. И даже если вы стараетесь смотреть на вещи с его точки зрения, ваши мнения все равно будут отличаться. Это нормально. Ваше видение не является правильным только потому, что оно ваше. Если вы попытаетесь обосновать чужое мнение, это расширит границы вашего мышления. И как сказал врач-физиолог, поэт и эссеист Оливер Уэнделл Холмс, «после того как разум расширит свои владения с помощью новой идеи, он никогда не вернется в прежние границы».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3. Проверьте вашу жизненную позици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нужно посмотреть на вещи с точки зрения другого человека, многое зависит от вашей жизненной позиции. Всегда легко рассматривать с обеих сторон вопрос, который вас не касается. Гораздо труднее сделать это, когда вы лично заинтересованы в результате. В таких случаях для вас часто важнее настоять на своем, чем найти способ установить контакт с другими людьми. Суть проблемы в том, готовы вы измениться или нет. Когда вы не хотите меняться, вы ищете, чем другие отличаются от вас. Когда вы готовы к переменам, вы ищете сходство.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4. Спросите других, как бы они поступили на вашем мес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сновой применению принципа обмена является эмпатия. Когда вы испытываете эмпатию к точке зрения собеседника, вам становится намного легче найти к нему подход. Почему? Потому что они знают, что вам не все равно. Иногда самый легкий способ продемонстрировать эмпатию — это просто спроси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мню, я прочитал смешную историю, которая показывает, что может случиться, когда вы не задаете необходимых вопросов. Три сына покинули дом в поисках богатства, и все они добились больших успехов. Однажды братья собрались вместе, чтобы обсудить подарки, которые они преподнесли престарелой матушк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Я построил для матушки большой дом, — сказал первы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А я подарил ей «мерседес» с шофером, — сказал втор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А я заткнул за пояс вас обоих, — сказал третий. — Вы знаете, как матушка любит читать Библию, и знаете, что она плохо видит. Я послал ей говорящего попугая, который знает Библию наизусть. Чтобы его обучить, двадцати монахам потребовалось двенадцать лет. Мне пришлось пообещать, что в течение десяти лет я буду жертвовать их монастырю по 100 тысяч долларов, но эти деньги будут потрачены не зря. Матушке нужно будет только назвать номер главы и стиха, и попугай прочтет текст наизу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коре после этого мать прислала сыновьям письма с благодарностями. Первому сыну она написала: «Милтон, дом, который ты построил, слишком большой. Я занимаю только одну комнату, а убирать приходится вс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торому сыну она написала: «Марти, я слишком стара, чтобы путешествовать. Я редко выхожу из дома, и поэтому никогда не пользуюсь «мерседесом». А твой шофер ужасный грубия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исьмо третьему сыну оказалось более теплым: «Дорогой Мелвин, ты единственный сын, который хорошо знает, что любит твоя мама. Цыпленок был восхитительны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будете прислушиваться к мнению окружающих и ставить себя на их место, это изменит ваши взгляды и ваш образ жизни. Автор книг и оратор Дэн Кларк вспоминает, что, когда он был подростком, они с отцом однажды стояли в очереди за билетами в цирк. Их внимание привлекла семья, которая стояла перед ними. Родители держались за руки. Их окружало восемь детей не старше двенадцати лет, которые вели себя на удивление спокойно. Посмотрев на их скромную, но чистую одежду, Дэн решил, что у родителей не слишком много денег. По тому, как ребятишки обсуждали удивительные вещи, которые надеялись увидеть, он понял, что они никогда не были в цирк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одители дождались своей очереди, и кассирша спросила, сколько билетов им нужно. Мужчина с гордостью ответил: «Пожалуйста, дайте мне восемь детских билетов и два взрослых, чтобы я смог сводить в цирк всю мою семь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кассирша назвала цену, жена мужчины выпустила его руку и поникла головой. Мужчина придвинулся немного ближе к окошку и спросил: «Сколько вы сказали?» Кассирша повторила цену. У него явно не хватало денег. Он выглядел подавленны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 словам Кларка, когда его отец увидел эту картину, он засунул руку в карман, вытащил двадцатидолларовую банкноту и уронил ее на землю. Затем он наклонился, поднял деньги, тронул мужчину за плечо и сказал: «Прошу прощения, сэр, это выпало из вашего карма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ужчина понял, что произошло. Он пристально взглянул в глаза отцу Дэна, взял протянутые деньги, пожал ему руку и, смахнув со щеки слезу, сказал: «Спасибо, огромное спасибо, сэр. Это действительно очень много значит для меня и моей семь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эн с отцом вернулись к машине и поехали домой. У них не хватило денег, чтобы в тот вечер пойти в цирк, но это было мелочью. Благодаря тому, что они поставили себя на место других, они сделали что-то гораздо более важно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опросы для обсуждения принципа обмен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1. Что происходит с представлением человека о людях в результате посещения других стран и знакомства с культурами других народов? Какого рода изменения это может вызвать? Как может предвзятое мнение помешать позитивным изменения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2. Какие вопросы мешают людям «покинуть свое место» и взглянуть на вещи глазами другого человека? С какими препятствиями на этом пути сталкивались лично вы? Как вы преодолевали их в прошлом? Что вы собираетесь делать в будущем, чтобы развить способность смотреть на вещи с точки зрения других люд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3. Как вы в целом охарактеризуете вашу позицию по отношению к людям? Вы автоматически считаете точку зрения других справедливой или всегда полагаете, что правы только вы? Поясните ваш ответ. Если вам нужно научиться предоставлять другим право сомневаться в ваших качествах, как вы собираетесь это сдел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4. Что происходит с отношениями, когда кто-то нарушает принцип обмена? Как может человек восстановить взаимоотношения, разрушенные в результате такого повед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5. Способны ли вы уделить внимание другим? Как часто вы просите людей поделиться с вами их мнением по какому-либо вопросу? Как часто вы спрашиваете других, чего они желают? Ставите ли вы необходимость смотреть на вещи чужими глазами на первое место? Согласятся ли самые близкие вам люди с вашим ответ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ИНЦИП ОБУЧ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ждый человек, которого мы встречаем, потенциально способен нас чему-нибудь научи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ывают такие люд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торым нельзя говорить т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его они не знаю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уис Армстронг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прос, который вы должн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дать себе: «Общаясь с людь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спытываю ли я желание учить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 ни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 узнаете его, как только увидите. Известный актер, который снялся в дюжине фильмов и участвовал в бесчисленных телевизионных шоу. Он сыграл роль сутенера Гвидо в фильме «Рискованный бизнес» («Risky Bussiness»). Он был партнером Томми Ли Джонса в «Беглеце» («The Fugitive»). Он изображал предателя Сайфера в «Матрице» («The Matrix»). И он играл Ральфа в «Сопрано» («The Sopranos»). Для своих друзей и поклонников он Джой Пэнтс. Его настоящее имя — Джо Пантолиа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жо родился и вырос в городе Хобокен, штат Нью-Джерси, в неблагополучном районе. Как говорит он сам, его учителями были местные «крутые» — гангстеры, которые работали на мафию. Родители часто меняли место жительства — оба были игроками, в результате чего не слишком регулярно оплачивали счета. Когда Джо было девять или десять лет, его мать зарабатывала на хлеб букмекерством и использовала сына в качестве посыльного. Судя по всему, Джою Пэнтсу на роду было написано стать преступником.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рутой» дом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укой этой судьбы мог стать дальний родственник Джо Флорио Исабелла, который вышел из тюрьмы и поселился в доме Пантолиано, когда мальчику был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ринадцать. Флори, как его звали близкие, был рецидивистом. Он вырос в районе «Маленькая Италия» в Нью-Йорке и еще мальчишкой доставлял героин, который его родители фасовали в своей однокомнатной квартирке. В двенадцатилетнем возрасте он уже сам продавал наркотики. Двадцать один год своей жизни он провел за решеткой. Помимо продажи наркотиков на его счету было вооруженное ограбление и ряд других серьезных преступлений, включая захват парома в Хобокен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жо вспоминает: «Он сразу же нарушил условия досрочного освобождения, вступив в гангстерскую шайку братьев Парадиз. Я помню, как однажды он принес домой 50 тысяч долларов наличными». Но после того как один из его братьев был убит во время гангстерской «разборки», Флори задумался. Развилка на жизненном пути Флори стала развилкой на пути Джо, хотя в то время он об этом не догадывался. Флори мог дать Джо протекцию в преступный мир. Так начинают многие преступники. Однако старый гангстер поступил иначе. Вот как рассказывает об этом Джо: «Он всегда говорил: "Все, что я делал в жизни, было неправильно. Я позабочусь, чтобы с тобой этого не случилось". Он был единственным, кто не потерял веру в меня и убедил следовать зову сердц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ердце Джо тянулось к актерской деятельности. Но когда он набрался храбрости и сообщил об этом близким, друзья и члены семьи дружно подняли его на смех. «Да кто ты такой, — сказала мать, — чтобы стать актером? Такие люди, как мы, актерами не становятся. Такие, как мы, не учатся в колледжах. Такие, как мы, не выбиваются в люди. Не раскачивай лодку, Дж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Флори учил его быть непохожим на остальных. Он познакомил Джо с его первым учителем актерского мастерства. Когда юноша был готов уехать из дома и отправиться в Нью-Йорк, Флори не только одобрил его решение, но и снабдил деньгами. На своей машине он отвез Джо на работу в его первый съемочный день — тогда он сыграл эпизодическую роль в фильме «Бумаги Валачи» («The Valachi Papers»). Но что самое важное, Флори не дал ему вступить на преступный путь, который мог принести Джо легкие деньги в первые семь лет, когда начинающий актер испытывал жестокую нужду. «Если бы Флорио Исабелла, мой второй отец, мой неофициальный отчим и троюродный брат моей матери, не появился в нужный момент, — говорит Джо, — мой обратный адрес был бы "Аттика, штат Нью-Йорк", то есть тюрьм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конце концов, — отмечает Джо, — мне остается признать тот трагический факт, что единственный человек в моей жизни, который заставил меня почувствовать, что я смогу чего-то добиться, занимался чудовищными вещами. Флори можно, в определенном смысле, считать ужасным человеком, который пытался искупить свои злодеяния и своей бескорыстной любовью помог мне обрести уверенность в себе и добиться успеха. Он был самым лучшим "крутым"из всех, кого я когда-либо знал».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ова ваша жизненная позиц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авда в том, что все мы, подобно Джо Пантолиано, можем учиться в неожиданных местах и у неожиданных людей. У каждого найдется что-нибудь, чем можно поделиться, чему-то нас научив. Но это можно сделать только в том случае, если у нас будет правильная жизненная позиц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ова ваша жизненная позиция, когда дело касается возможности чему-то научиться у других? Каждого человека можно отнести к одной из следующих категорий: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икто не может ничему меня научить — высокомерная позиц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умаю, мы иногда считаем, что невежество — это злейший враг учения. Однако, на самом деле, эти вещи почти не связаны. Разве мало высокообразованных и чрезвычайно успешных людей, которые не желают выслушивать чужие предложения или мнения? Они думают, что знают все! Человек, который создал большую и успешную организацию, может считать, что ему нечему учиться у людей, возглавляющих малое предприятие. Или, получив докторскую степень, он может перестать прислушиваться к советам других, потому что теперь уже сам считается экспертом. Тот, кто дольше всех проработал в компании или ее подразделении, может игнорировать идеи молодых сотрудник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акие люди не осознают, какой вред они себе причиняют. Истина в том, что никто не вправе считать себя слишком старым, слишком умным или слишком успешным, чтобы учиться чему-то новому. Единственное, что может помешать человеку учиться и совершенствоваться, — это неправильная жизненная позиция.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то-то может научить меня всему — наивная позиц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е, кто осознает, что им есть, куда расти, часто ищут себе наставника. Это дело хорошее. Однако 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вно было бы думать, что они могут научиться всему, что им нужно знать, у одного человека. Людям нужен не один наставник, а много. Лично я учился у многих. Лес Стоббе научил меня писать книги. Мой брат Ларри стал моим наставником в бизнесе. От Энди Стэнли я многое узнал о науке общения с людьми. Том Маллинс служит для меня примером в области построения взаимоотношений. Если бы я попытался перечислить всех людей, которые учили меня на протяжении многих лет, мне бы пришлось заполнять именами страницу за страницей.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ждый может чему-то меня научить — позиция желающего учить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ченики — это не обязательно те, кто проводит время с мудрецами. Это люди, чьей жизненной позицией стала готовность учиться. Каждому человеку есть чем поделиться — усвоенным уроком, наблюдением, жизненным опытом. От нас требуется только желание слушать. Кроме того, окружающие часто учат нас, сами того не подозревая. Спросите любого отца и любую мать, и они скажут, что многому научились у своих детей — даже когда они были младенцами и не могли произнести ни слова. Ни один человек не сможет нас ничему научить только тогда, когда мы не желаем учить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 не означает, что каждый, кого вы встретите на жизненном пути, обязательно чему-нибудь вас научит. Я только хочу сказать, что люди способны это сделать, если вы им позволит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 учиться у други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ашей жизненной позицией стала готовность учиться, то все, что вам нужно, — это сделать следующие пять шагов: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 Сделайте обучение вашей страсть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ксперт в области менеджмента Филипп Б. Кросби отмечает: «Существует теория человеческого поведения, согласно которой люди подсознательно замедляют свой интеллектуальный рост. Они склонны полагаться на клише и привычки. После того как они достигают возраста, когда им комфортно жить в окружающем мире, они перестают учиться и позволяют своему разуму работать вхолостую до конца дней. Они могут подниматься по карьерной лестнице, могут быть амбициозными и энергичными, могут даже работать день и ночь. Но они больше не учат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этом иногда заключается проблема тех, кто занимает высокие посты, о которых давно мечтали, или достигает целей, которые поставили для своей организации, или получают научные степени, к которым стремились. Они считают, что добрались до конечных пунктов назначения. Им становится комфорт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стремитесь расти дальше, вам нельзя засиживаться в зоне комфорта. Вам нужно сделать своей целью обучение, и в баках вашего разума никогда не иссякнет горючее, а ваша мотивация никогда не ослабеет. И не бойтесь, что не найдете людей, которые будут вас учи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ревнегреческий философ Платон сказал: «Когда ученик готов, учитель появится».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2. Цените люд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 1976 году я уже семь лет проработал пастором и считал свою карьеру успешной. В те годы работа церковных приходов оценивалась по посещаемости их воскресных школ. К тому времени мой приход стал самым крупным во всей конфессии, школа занимала первое место в штате Огайо по темпам роста. Но мне все равно хотелось учиться. Однажды я записался на одну интересную для меня конференцию. На ней должны были выступить три оратора, которых я хотел послушать. Все они были старше, успешнее и опытнее мен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о из заседаний конференции было посвящено обмену идеями, и выступить на нем мог каждый. Я посчитал это пустой тратой времени и уже собирался его пропустить, но победило любопытство. Меня ожидал приятный сюрприз. Один за другим люди рассказывали о программах, которые оказались самыми эффективными для их организаций, а я сидел, делал заметки и записывал новые идеи. В результате на этом заседании я узнал больше, чем на всех остальных, вместе взяты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 меня удивило, и впоследствии я понял, почему. До этой конференции я думал, что научить меня чему-нибудь могут только более опытные и успешные люди. Я вошел в аудиторию, не придавая почти никакого значения тем, кто там находился. Но такая позиция оказалась ошибочной. Никто не может научиться чему-то у тех, кого не ценит. С того дня я решил изменить свой образ мыслей.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3. Развивайте взаимоотношения, у которых есть потенциал рост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 правда, что у любого из нас есть что-то, чему мы можем научить других, но это не значит, что каждый может научить нас всему, что мы хотим знать и уметь. Нам нужно искать людей, которые помогут нашему профессиональному росту — экспертов в интересующей нас области; творцов и мыслителей, способных развить наши способности; успешных людей, которые пробудят у нас желание подняться на следующий уровень. Как отмечают Дональд Клифтон и Паула Нельсон, авторы книги «Проникнитесь своими достоинствами» («Soar with Your Strengths»), «взаимоотношения помогают нам понять, кто мы есть и кем мы становимся».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4. Определяйте уникальные качества и достоинства люд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Философ и поэт Ралф Уолдо Эмерсон* заметил: «Я никогда не встречал человека, который в чем-нибудь не превосходил бы меня». Человек быстрее добивается успехов в той области, в которой он силен, а значит, если вас интересует именно эта сфера деятельности, то у таких людей вы сможете перенять больше знаний, навыков и опыта. По этой причине вам следует быть внимательными, выбирая людей, у которых хотите учить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 Эмерсон Ралф Уолдо (1803—1882) — философ, поэт и эссеист. Основатель кружка интеллектуалов «Клуб трансценденталистов», признан величайшим философом Америки XIX века и получил прозвище «конкордский мудрец». — Прим. пере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середине 1970-х я составил список десяти самых выдающихся церковных лидеров нашей страны и попытался получить от каждого из них приглашение отобедать. Я даже предложил им по сотне долларов за один час совместно проведенного времени — на тот момент это была половина моего недельного жалованья. Одни из них отказались, другие выразили готовность встретиться со мной, за что я был бесконечно благодарен и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огда у нас женой не было лишних денег, а выбранные мною люди жили в разных уголках страны, и поэтому на протяжении нескольких лет мы планировали наши отпуска с учетом места жительства каждого из них, поскольку мне не терпелось узнать, какими уникальными качествами и достоинствами они обладали. Эти встречи круто изменили мою жизнь. А хотите знать, почему? Потому что с тех пор каждый месяц я стараюсь найти время и возможность, чтобы пообщаться с теми, кем я восхищаюсь и у кого я хочу чему-нибудь научиться.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5. Задавайте вопрос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первый год обучения в колледже я устроился на полставки рабочим на мясокомбинате в Серклвилле, штат Огайо. В мои обязанности входили перевозка свежеразделанных туш в холодильные камеры и поиск партий мяса под заказ клиент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ждый раз, когда я оказываюсь в новой обстановке, я стараюсь узнать как можно больше об этом месте. А самый лучший способ приобрести нужные знания — это смотреть и спрашивать. Когда я проработал примерно две недели, один рабочий по имени Пенс, который трудился там уже много лет, отозвал меня в сторонку и начал поучать: «Сынок, послушай, что я хочу тебе сказать. Ты задаешь слишком много вопросов. Вот я, например, забиваю коров. Это все, что я делаю, — и все, чем я намерен заниматься дальше. Чем больше ты будешь знать, тем больше от тебя будут требовать». Мне было сложно даже представить себе, что человек может не хотеть учиться и расти. Но этот работяга явно не собирался менять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исатель Иоганн Вольфганг фон Гете считал, что «каждый день человек должен, по меньшей мере, услышать новую песню, прочитать хорошее стихотворение, увидеть красивую картину и, по возможности, произнести пару разумных слов». К этому я бы добавил, что он еще должен каждый день задавать вопросы, чтобы научиться чему-нибудь новому. Тот, кто спрашивает, учится быстрее и лучше други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это еще не все. Профессор теологии Ганс Кюнг утверждал: «Чтобы правильно понять человека, нужно поучиться у него, а процесс обучения включает изменение самого себя». Целью обучения всегда является измене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а глава подчеркивает важность обучения у других. Но вы не можете предугадать, кто станет вашим слушателем и учеником. Я сам убедился в этом совсем недавно. Однажды Маргарет отвечала на телефонный звонок. Она немного поговорила, затем прикрыла трубку рукой, взглянула на меня и спросила: «Ты знаешь Дика Вермейл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так стремительно рванулся к трубке, что чуть не сшиб ее с ног.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ермейль — это живая легенда американского футбола. Начав свою карьеру в 1959 году как тренер обычной школьной команды, он прошел все уровни и добился успеха. Ему было присуждено звание тренера года в четырех лигах: школьных команд, команд двухлетних колледжей, NCAA (Национальной студенческой спортивной ассоциации) и NFL (Национальной футбольной лиги). В 1990-х годах он вернулся из отставки, чтобы тренировать «St. Louis Rams», и в 1999 году команда выиграла Суперкубок. Неужели мне действительно звонит Дик Вермейл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 и в самом деле оказался он. А позвонил он мне, потому что его заинтересовала моя программа «Максимальное воздействие» («Maximum Impact»), компакт-диски с записью которой каждый месяц получают от меня больше пятнадцати тысяч подписчиков. Я уже упоминал о том, что когда мне попадается книга, из которой я узнаю много нового и полезного, я всегда посылаю автору письмо со словами благодарности и сообщаю ему, как много его работа значила для меня. Все учителя хотят услышать, что их труд кому-то принес польз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ермейль сказал мне, что он читает мои книги и получает компакт-диски уже шесть лет. Он слушает мои лекции в машине по дороге на работу и домой, а иногда обсуждает услышанное с тренерами и игроками. Он просто хотел, чтобы я об этом зн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ля меня было большой честью с ним побеседовать. Воодушевление такого рода способно зарядить человека энергией на целый месяц! Кроме того, это доказывает эффективность принципа обучения. Если кто-то вроде Дика Вермейля — человека, который выиграл Суперкубок, — может научиться чему-то у меня, значит каждый, кого мы встречаем на жизненном пути, является нашим потенциальным учителем.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опросы для обсуждения принципа обуч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1. Какова степень готовности людей учиться у других? Какую позицию в этом вопросе занимает большинство? Считаете ли вы, что основная масса людей слишком быстро решает, могут ли они чему-нибудь научиться у другого человека? Если да, то делают они это осознанно или нет? Объясните вашу точку зрения. Какие факторы (внешний вид, социальное положение, доходы, цвет кожи, возраст и т. д.) определяют способность человека поделиться своими знаниями? Какие предрассудки есть у вас и как от них избавить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2. В данной главе упоминаются два подхода к обучению: один связан с готовностью учиться у кого угодно и когда угодно; второй связан со стратегией, с помощью которой мы определяем, как и у кого мы хотим учиться. Какую пользу вы можете получить, используя каждый из них? Какие трудности могут ожидать вас на каждом из этих путей? Какой из них больше привлекает лично ва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3. Какой стратегии придерживаетесь вы в вопросах обучения и персонального роста, и чем она отличается от той, которая изложена в этой главе? Какие новые идеи вы готовы позаимствовать и взять на вооруже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4. Какую роль играли наставники в вашей жизни до сих пор? Опишите ключевого человека из вашего прошлого, который научил вас чему-то значительному. Кто сейчас помогает вам расти и развиваться? Вы ищете себе одного наставника или нескольких? Кто из вашего нынешнего окружения обладает глубокими познаниями в области, которая может оказаться для вас полезной? Что вы можете сделать, чтобы заручиться поддержкой таких людей? 5. При первом знакомстве с человеком задаете ли вы вопросы, чтобы лучше его узнать? Можете ли вы вывести собеседника на разговор, в ходе которого вы могли бы перенять у него знания или опыт? При подготовке к встрече с наставником продумываете ли вы вопросы заранее, чтобы с наибольшей пользой провести врем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ИНЦИП ХАРИЗМ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юди проявляют интерес к человеку, который интересуется и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оявляя интерес к людям, вы можете за дв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есяца завести больше друзей, чем за два год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ытаясь заинтересовать их своей персон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ейл Карнег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прос, который вы должн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дать себе: «Кому я обыч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деляю больше внимания —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ругим или себ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августе 2003 года мы с Маргарет купили билеты на круиз по Средиземному морю. Когда мы прибыли на регистрацию, к нам подошла какая-то женщина, ненамного старше на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Привет, я Филлис, — представилась она с лучезарной улыбкой. — А как зовут ва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ы представили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Очень приятно с вами познакомиться, — сказала она. — С нетерпением жду, когда смогу узнать вас поближе. А пока не буду мешать. Встретимся за ужин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Какая обаятельная особа, — сказала Маргарет после того, как мы прошли регистрацию и узнали номер своей кают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ка мы распаковывали вещи, я совсем позабыл о Филлис. Но когда мы спустились в ресторан к ужину, она уже была там и разговаривала с другими пассажирами. Заметив нас, она улыбнулась и подошла перекинуться парой сл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Джон и Маргарет, это мой муж, Стэнли, — представила она своего супруга и немедленно начала вовлекать нас в разговор. Дело закончилось тем, что мы отужинали вмес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Чем ты занимаешься? — спросила она мен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Пишу книги и читаю лекции, — ответил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Как интересно. Расскажи поподробне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начал рассказывать ей кое-что о моем происхождении и работе, а она задавала вопросы. Затем она втянула в беседу Маргарет, и вскоре мы перешли на тему искусства и античн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течение нескольких следующих дней Филлис и Стэнли познакомились со всеми 120 пассажирами теплохода и завязали с ними дружеские отношения. Я отметил, как много усилий Филлис направляла на то, чтобы помочь людям почувствовать себя раскованнее. Она первая завязывала разговор, а когда кто-то хотел поговорить о ней, быстро переводила тему на собеседник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Филлис всех знала по именам и для каждого из них всегда держала наготове что-нибудь приятное. Все были от нее без ума. В ходе одной из наших бесед я узнал от нее, что они со Стэнли были пенсионерами и проводили время в круизах, знакомясь с людьми. По всей видимости, они получали от этого громадное удовольств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круиз подошел к концу, я выразил Филлис нашу с Маргарет общую признательность и дал понять, что мы бы хотели поддерживать с ней связь в дальнейшем. Она залезла в карман и вытащила визитку, на которой было написано: «Филлис и Стэнли Хьюз, ваши друзья по круиз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иже был помещен логотип теплохода вместе с домашним адресом и телефоном супругов. Немного позже Филлис написала нам и пригласила навестить их со Стэнли во Флорид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Филлис Хьюз оказалась самой харизматичной личностью из всех, с кем я знаком. Она настоящая мастерица по части завязывания знакомств с людьми. В чем ее секрет? В том, о чем говорил мне мой отец, отправляя меня на курсы Дэйла Карнеги: «Если ты хочешь завязать близкое знакомство с людьми, уделяй все внимание им, а не себ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Шесть способов заставить людей полюбить ва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 благодарностью Дэйлу Карнег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инципы, которым Карнеги учил на своих курсах и в книге «Как завоевывать друзей и оказывать влияние на людей» («How to Win Friends and Influence People»), произвели на меня глубокое впечатление еще в подростковом возрасте. Сила их воздействия оказалась настолько огромной, что заставила меня заняться развитием собственных навыков работы с людьми, используя многое из того, чему учил он. Предлагаю познакомиться с шестью советами Карнеги и моими комментариями к ним.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 Проявляйте искренний интерес к людя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то-то однажды спросил Перл Места, хозяйку самого известного салона со времен Долли Мэдисон*, как ей удается привлекать так много богатых и знаменитых людей на приемы. «Все дело в приветственных и прощальных фразах», — заявила она. Прибывающих гостей она встречала восклицанием: «Наконец-то вы здесь!» Каждому, кто откланивался, она выражала свое сожаление словами: «Как грустно, что вам приходится уйти так ра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 Мэдисон Долли Пэйн (1768—1849) — жена президента Джеймса Мэдисона, одна из наиболее известных «первых леди» (1809— 1817). По просьбе президента Т. Джефферсона, который был вдовцом, выполняла роль хозяйки Белого дома в 1801 — 1809, когда ее муж был государственным секретарем. — Прим. пере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течение почти двух десятков лет в качестве рекомендации и памятки для желающих строить взаимоотношения с окружающими я использую следующее утверждение: людей не заботит, как много вы знаете, пока они не узнают, как сильно вы о них заботитесь. Их не волнует ваша власть, образование или квалификация; и отношение таких людей к вам окажется более теплым, если вы сначала убедите их в том, что вы цените прежде всего их личностные качества.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2. Улыбайтес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ам когда-нибудь приходилось увидеть себя со стороны, словно в зеркале, после чего вы осознавали необходимость что-то изменить в вашей жизни? Со мной такое случилось в третьем классе. Однажды утром я стоял перед зеркалом. Я посмотрел на свое лицо и впервые увидел его таким, каким его видели другие. Глядя на себя как будто чужими глазами, я подумал: «Джон, ты далеко не красавчик». Я долго размышлял, что же можно сделать, чтобы это изменить. Затем я улыбнулся. И тут до меня дошло: «Вот что мне поможет!» С тех пор я улыбаюсь всегда и вс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лыбка притягивает. Мой литературный обработчик Чарли Ветцель одно время работал на торговой выставке, где продавал школьное оборудование. Он всегда ставил перед собой цель улыбаться каждому посетителю. Почти все люди двигались по проходам, скользя взглядами по товарам, которые могли предложить продавцы. Но, по словам Чарли, довольно часто происходила удивительная вещь. В последнюю секунду, когда люди уже были готовы пройти мимо стенда, они поднимали глаза на продавца. Больше половины тех, кто замечал его улыбку, делали внезапный поворот и возвращались к стенду, чтобы посмотреть на выставленные там товары. Это выглядело так, словно к ним была привязана резинка, которая тянула их назад.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 Чарли нельзя сказать, что он необычайно красив, поэтому вряд ли причиной такой внезапной перемены отношения мог стать его внешний вид. Его товары тоже не были особенно броскими или яркими. Все дело было в улыбке. (Он даже проверил это экспериментальным способом. Когда ему удавалось установить зрительный контакт без улыбки, люди просто проходили мимо.) Если вы хотите привлечь к себе внимание людей, осветите ваше лицо улыбкой.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3. Помните, что имя человека является для него самым сладким и самым важным звук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я только начал заниматься на курсах Дейла Карнеги, самое большое впечатление на меня произвел акцент, который инструктор делал на необходимости запоминать имена людей. С тех пор и до сегодняшнего дня эта задача для меня остается в числе приоритетных. За долгие годы я перепробовал множество приемов, способствующих запоминанию. Я находил на лице человека какую-нибудь особую примету и связывал ее с именем. Я жонглировал словами, составляя фразы, способные помочь вспоминать име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я служил пастором в одном крупном приходе, я решил запоминать имена людей, желавших запечатлеть себя на фотографиях. Порой мне приходилось держать в памяти около пятисот имен. Чтобы ускорить процесс запоминания, я прокалывал дырочки в уголках снимков и нанизывал фотографии на большие кольца. Помню, как однажды в самолете я вытащил из кейса парочку колец и начал просматривать снимки, вспоминая име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Что вы делаете? — поинтересовался сидевший рядом пассажир.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Перебираю фотографии моей семьи, — как бы между делом ответил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У вас большая семья, — уважительно произнес попутчи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одолжая перебирать снимки я сказ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 xml:space="preserve">То ли еще будет, когда мы дождемся внуков. Конечно, усилия, потраченные на запоминание имен, не всегда давали стопроцентный результат. Как бы вы ни старались, все равно что-нибудь перепутаете. Однажды меня пригласили выступить на международной конференции, которую организовала компания по производству соленых крендельков «Auntie-Anne's Pretzels». В течение пяти минут я хвалил основательницу компании, и рассказывал об организации. Так бы я и продолжал восхвалять достоинства «тети Ани», но тут кто-то меня остановил и робко произнес: «Послушайте, Джон. Не тетя Аня, а тетушка Анна». Я почувствовал себя полным идиотом. В свое время основатели компании Анна и Йонас Бейлер ужинали у меня дома, а я до сих пор неправильно называл ее имя!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4. Будьте хорошим слушателем — побуждайте других говорить о себ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веллист Джордж Элиот советовал: «Старайтесь в этом огромном мире заботиться о чем-то большем, нежели удовлетворение своих мелких эгоистичных желани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 можно использовать этот совет на практике? Слушать других! В этом заключается талант Филлис Хьюз, одной из самых лучших слушательниц, с которыми я когда-либо был знаком. Она напомнила мне мою мать Лауру Максвелл, которая всегда готова выслушать не только меня, но и уделить внимание другим людям. Много лет назад, когда она работала в библиотеке Библейского колледжа Серклвилля, десятки девушек доверяли ей свои секреты, потому что она всегда внимательно их выслушивала. Маргарет говорит, что эта способность сделала мою мать отличной свекровь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ва самых великих премьер-министра в истории Великобритании — это Уильям Гладстон и Бенджамин Дизраэли. Говорят, что одной молодой леди довелось поужинать с каждым из них. Когда ее попросили рассказать, какое впечатление произвели на нее эти мужчины, она сказала: «Когда я покидала столовую, где сидела рядом с г-ном Гладстоном, то подумала, что он самый умный мужчина в Англии. Но после того как я посидела рядом с г-ном Дизраэли, то подумала, что я самая умная женщина в Англи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5. Говорите на языке, который интересен другому человек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лодые супруги сидели молча на крыльце теплым июньским вечером. Молодая жена поглядела на своего суженого и спроси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Джордж, по-твоему, у меня красивые глаз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Угу, — ответил Джордж. Прошла минут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Джордж, по-твоему, у меня шикарные волос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Угу, — снова ответил Джордж. Прошла еще минут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Джордж, скажи, у меня стройная фигур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Угу, — опять ответил Джордж.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Ах, Джордж, — вздохнула она, — ты говоришь мне самые приятные слова на све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едняга Джордж любит свою молодую жену, но пока еще не знает, каким образом с ней обращаться. Чтобы одержать победу во взаимоотношениях, вы должны научиться разговаривать на языке, который соответствует интересам собеседника. Это закон, который следует соблюдать как при первом знакомстве, так и при последующем развитии отношений, в том числе семейны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люч к разгадке этого явления заключается в том, что автор Тони Аллесандра называет платиновым правилом (вы наверняка знаете золотое правило: поступайте с другими так, как вы хотели бы, чтобы они поступали с вами), которое гласит: «Обращайтесь с другими так, как они хотят, чтобы с ними обращались». Соблюдайте это правило, и вы сможете избежать ошибок.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6. Заставьте другого человека почувствовать себя важным, и сделайте это искренн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уть в том, что вам нужно заставить окружающих почувствовать свою значимость. Обаяние Филлис не было показной маской. Было очевидно, что она искренне любит людей. Для нее каждый человек был важной персоной. А научиться ценить людей может кажды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дтверждением тому является рассказанная Аланом Циммерманом история Кэветта Робертса, потомственного юриста, торгового агента и основателя Национальной ассоциации ораторов, с которым я познакомился и чьи лекции слушал в начале 70-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жды утром Роберте выглянул в окно и увидел тощего двенадцатилетнего мальчишку, который обходил соседние дома, продавая книги. Мальчик направлялся к его дому. Роберте повернулся к жене и сказал: "Посмотри, как я преподам этому парнишке урок по технике продаж. После того как я столько лет писал книги и читал лекции по всей стране, я могу себе позволить поделиться своей мудростью. Я не собираюсь его обижать, но избавлюсь от него раньше, чем он поймет, что случилось. Я использовал этот прием в течение многих лет, и он срабатывает безотказно. Затем я вернусь и научу его, как иметь дело с людьми вроде мен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альчишка нажал на кнопку звонка. Мистер Роберте открыл дверь и быстро объяснил, что он очень занятой человек. Он не собирается покупать никаких книг. Но потом добавил: "Я дам тебе одну минуту, а затем мне придется уехать — нужно успеть на самол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Юного продавца не смутил отказ Робертса. Он просто уставился на высокого, седовласого, хорошо одетого мужчину, который, по его сведениям, был довольно известным и богатым человеком. Парнишка спросил: "Сэр, неужели вы тот самый знаменитый Кэветт Роберте?" На что мистер Роберте ответил: "Заходи, сыно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р Роберте купил у подростка несколько книг, которые он, скорее всего, так и не удосужился прочесть. Парнишка хорошо знал, как заставить человека почувствовать себя важным, и этот прием сработал. Перед таким подходом редко удается устоять даже богатым и знамениты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вторы Маркус Бакингем и Дональд О'Клифтон называют эту способность словом «Woo», которым принято обозначать умение располагать к себе людей. Они считают, что люди, у которых есть «Woo», тянутся к другим, «узнают их имена, задают им вопросы и находят области общих интересов, чтобы таким образом завязать разговор и установить контакт». В их понимании «Woo» — это врожденное качество, которое или у вас есть, или нет. Я с ними согласен. Но я верю, что овладеть навыками работы с людьми и приобрести харизму может любой челове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уть феномена харизмы сводится к следующему: человек, у которого нет харизмы, присоединяется к группе и говорит: «А вот и я». Человек, у которого она есть, присоединяется к группе и говорит: «А вот и вы». Научиться этому может почти каждый.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От «Woo» к «в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давно я купил книгу Бакингема и Клифтона «А теперь определите ваши сильные стороны» («Now, Discover Your Strengths») и протестировал себя. Должен признаться, что мое «У» оказалось в первой пятерке. Я всегда умел располагать к себе других. Но у меня н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егда была харизма, и могу рассказать, почему. Выйдя из колледжа свежеиспеченным пастором, я пытался на всех произвести впечатление, изображая из себя эксперта, и намеренно смотрел на людей сверху вниз. Я даже купил очки, чтобы выглядеть старше и умнее. Сегодня мне стыдно за такое поведение. Но я получил хороший урок. Теперь я знаю, что мне не нужно ни на кого производить впечатление. (Это все равно не поможет.) Мне просто нужно дать людям понять, что я о них забочусь и хочу им помоч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хотите быть человеком, при одном приближении которого люди начинают улыбаться, переступите границы своего «я», измените фокус вашего внимания и проявите интерес к другим. И ваша жизнь станет совершенно другой.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опросы для обсуждения принципа харизм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1. Почему людям так трудно проявлять искренний интерес к другим? Есть ли такая проблема у вас? Поясните ваш отв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2. Знакомы ли вы лично с кем-нибудь, у кого есть харизма и талант общения с людьми? Опишите этого человека. Как вы чувствуете себя в его присутствии? Какая часть обаяния дана ему от природы и какая является результатом применения усвоенных приемов? Что вы можете сделать, чтобы стать похожим на этого харизматичного человек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3. Насколько хорошо вы запоминаете имена людей? На каком месте в списке ваших приоритетов располагается это умение? Какие приемы помогают вам запоминать имена (если вы их используе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4. Вы когда-нибудь пытались заранее узнать об интересах определенного человека, чтобы вам было легче установить с ним контакт? Это «домашнее задание» доставило вам удовольствие или показалось неприятным? Как полученные сведения повлияли на развитие взаимоотношений? Как можно быстро выяснить интересы другого человека, не имея возможности заниматься поисками подобной информации? Какого рода вопросы вы должны задавать? Как следует использовать ваши наблюд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5. Что может случиться, когда человек использует грубую лесть, чтобы завязать отношения с собеседником? Трудно ли вам проявлять искренний интерес к тем, кто вам не особенно нравится? Дайте развернутый ответ. Какие способы положительной оценки достоинств можно найти в подобных ситуациях? Что вам нужно сделать, чтобы изменить свое отношение к людям, которые вам неприятн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ИНЦИП 10 БАЛЛ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ера в лучшие качества людей обычно заставляет их проявлять свои лучшие качеств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ержитесь подальше от людей, которы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ытаются умалять ваши честолюбивы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мыслы. Мелкие люди делают это всегд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действительно великие заставляют ва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чувствовать, что вы тоже можете ст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елики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арк Тве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прос, который вы должн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дать себе: «Верю ли я в лучш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чества люд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1995 году я посмотрел фильм «Опасные умники» («Dangerous Minds»), вдохновляющую историю учительницы, которая хотела внести изменения в жизнь своих учеников-подростков. Лишь недавно я узнал, что сюжет был основан на реальных события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Горстка хороших женщи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ЛуАнн Джонсон окончила среднюю школу, она поняла, что ее не очень интересует учеба в колледже. Продержавшись там сорок пять дней, она бросила учебу и записалась в военно-морские силы США. Служба на флоте пришлась ей по душе. Она прослужила восемь лет, попутно сумев получить диплом психолога. Затем она решила перейти в морскую пехоту, окончила офицерскую школу и продолжила службу в звании второго лейтенанта. Но через девять лет своей военной карьеры Джонсон занялась переоценкой ценностей и решила оставить службу. Ей хотелось чего-то больше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ое-то время она проработала в отделе сбыта газеты «New York Times», где получала хорошие деньги. Но эта работа показалась ей недостаточно полезн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прочитала статью о детях, которые оканчивали школу, но не умели читать, писать и не знали основ грамоты, — вспоминает она. — Я подумала, что если так и есть на самом деле, то это нельзя назвать иначе, как преступлением». Она перебралась на Западное побережье, устроилась на работу помощницей исполнительного директора компании «Xerox» и вернулась в колледж, чтобы получить диплом магистра. Она хотела стать учительницей. «Я решила, что лучше буду зарабатывать 25 тысяч долларов в год, но заниматься действительно важным делом».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ласс из преисподн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лучив диплом, Джонсон устроилась в четырехлетнюю среднюю школу Паркмонт в Бельмонте, городке в округе Сан-Матео, к югу от Сан-Франциско. Ей выделили класс, очень похожий на тот, который показан в фильме. В статье «Уроки обучения: женщина, прошедшая школу морской пехоты, строит трудный класс в средней школе» (газета «Chicago Tribune», 3 марта 1996) Мерилин Хэддрилл пиш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и [чиновники] не сказали, что старую учительницу, мою предшественницу, эти ребята просто выжили из школы, — говорит Джонсон. — В тот первый день они просто взбесились. Они вели себя так, словно меня не существовало в природе». На следующий день она вошла в класс, преисполненная решимости. «Я сказала им, что слишком молода, чтобы уйти на пенсию, и слишком самолюбива, чтобы сдать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а быстро разработала стратегии, помогающие завоевать расположение учеников. «Я пробовала использовать юмор вместо угроз, — объясняет Джонсон. — Иногда я падала на колени и говорила: "Пожалуйста, не заставляйте меня вас умолять. Это будет непривлекательное зрелище". Никто не может строить из себя крутого парня, когда улыбается, глядя на учительниц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своей книге «Девочки на задней парте» («The Girls in the Back of the Class») Джонсон пишет, что завоевать расположение учеников ей помогла непоколебимая вера в них. Прием, который она изобрела для первого дня занятий — она называет его «карточным фокусом», — типичен для всего арсенала использованных ею средств. Она раздала ученикам учетные карточки, куда они должны были вписать свое имя, адрес, номер телефона и некоторые сведения о себе. Пока они заполняли карточки, она расхаживала между рядами с классным журналом и заглядывала в карточки, чтобы прочитать имена, которые втайне запомина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ле того как подростки заканчивали заносить информацию, она принимала у них карточки и персонально благодарила каждого ученика. Когда у нее оказались все карточки, она объявила, что сейчас будет проведена первая контрольная. Поднялся ропот, но она объяснила, что эта контрольная не для них, а для нее. Если она сможет назвать по имени каждого ученика, значит, она выдержала испытание. Если она перепутает хотя бы одно имя, каждый ученик автоматически получит «отлично» за первую контрольну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о, что она сумела назвать по имени каждого (что ей всегда удавалось без особого труда), произвело на многих сильное впечатление. Она же объяснила свой успех так: «Я смогла назвать вас по именам, потому что для меня вы важные люди. Вы мне нравитесь. И меня волнует ваша судьба. Вот почему я здесь».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 она подкрепляла слова дел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зиция Джонсон по отношению к ученикам выражалась не только в красивых фразах, подобных тем, какие она произнесла после теста на запоминание име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а каждый день подкрепляла свои 'слова делами. Однажды, когда ее ученик Рауль задолжал сотню долларов уличному бандиту, Джонсон одолжила ему нужную сумму. Но это было сделано с одним условием. Рауль, который тогда учился во втором классе, должен был вернуть ей деньги только в день получения аттестат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своем дневнике Рауль записал, какое воздействие произвел на него поступок учительниц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 прошлой неделе вы задали нам сочинение на тему "Самое лучшее, что кто-нибудь сделал для вас в жизни", и мне пришлось сочинить какую-то чушь, потому что никто никогда не делал для меня ничего такого, о чем я мог бы вспомнить с благодарностью. Поэтому я написал неправду... Однако теперь я знаю, что самым лучшим в моей жизни было то, что вы сделали для меня вчера, и я думаю, что вы так поступили, потому что считаете меня хорошим, честным, умным и особенным! (Во всяком случае, вы всегда нам это говорите, и мне кажется, что вы действительно в это верите.) Как бы там ни было, теперь я начну учиться лучше, чтобы вас не подвести, потому что если вы думаете, что я смогу окончить школу, значит, я и в самом деле смогу это сдел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 В американских средних школах четыре класса. — Прим. пере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жонсон верила в своих учеников так сильно, что они сами поверили в себя. Рауль, отец и мать которого бросили школу в третьем и втором классах, продолжил учебу и получил аттестат. Он стал первым в своей семье, кто получил аттестат о среднем образован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ша команда всегда возлагала большие надежды на своих учеников, — пишет Джонсон в другой сво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ниге «Опасные умники» («Dangerous Minds»), — по мнению многих, слишком большие. Нас предупреждали не требовать от них многого. Если они дотянут до выпуска и получат аттестаты с удовлетворительными оценками, этого будет достаточно. Но мы желали большего. Мы просили учеников приходить в школу каждый день, воздерживаться от наркотиков и алкоголя, избавляться от вредных привычек, выполнять все классные и домашние задания, противостоять соблазну преступной романтики и очищать речь от непристойностей. Мы просили обо всем, что приходило нам в голову, и они отдавали нам все, что у них был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е кажется, что звание учителя — это политическое кредо, — объясняет свою позицию Джонсон. — Вы заявляете, что верите в детей этой страны и не бросите их на произвол судьбы. Эта работа сродни работе волонтеров Корпуса мира». Именно поэтому приобретенный в школе опыт она стала описывать в книгах. «Я написала книгу ["Мои бандиты отказываются делать домашние задания" ("My Posse Don't Do Homework")] после того, как поработала с трудными подростками, потому что меня тревожило, с какой легкостью взрослые готовы поставить крест на ребятах, совершивших ошибки. Если мы махнем на них рукой, они сами махнут рукой на себя. Но если мы будем верить в то, что они смогут преодолеть трудности, с которыми столкнулись, они тоже в это поверят». Другими словами, Джонсон убеждена, что вера в лучшие качества людей обычно заставляет их проявлять свои лучшие качества.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Ты тянешь на 10 балл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принимаю этот принцип всем сердцем. По этой причине я уже тридцать с лишним лет занимаюсь обучением людей. Я убежден в том, что у каждого человека есть потенциал. Если только он сможет поверить в себя, он раскроет этот потенциал и станет таким, каким его задумал Творец. А вот как я дума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0 людях, когда вступаю с ними в интерактивное общение: я верю, что каждый, с кем я знакомлюсь, тянет на 10 баллов. Вот почему я назвал это правило принципом 10 балл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1983 году я рассказал об этом принципе на презентации в Центре торжественных собраний города Спокан. Выдержки из моего выступления часто приводились в программе Джима Добсона «Сосредоточьтесь на семье» («Focus on the Family»). Возможно, именно в тот раз мне удалось лучше всего выразить мое отношение к людям. Называлось мое выступление «Пять вещей, которые я знаю о людях» («Five Things I Know About People»), и вот его главные моменты: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 Каждый хочет выбиться в люд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втор Джордж М. Адамc утверждает: «В жизни каждого из нас происходит много значимых событий, и большинство из них — результат воодушевления, полученного от кого-то другого. Каким бы знаменитым или успешным ни был человек, он жаждет аплодисментов». Разве, по-вашему, это не так? Каждому хочется чувствовать себя не последним человеком. Разве вам не знакомо это желание? Значит, оно свойственно всем, даже тем, кто этого не показывает.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2. Никого не заботит, как много вы знаете, пока они не узнают, как сильно вы заботитесь о ни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уАнн Джонсон работала с детьми, которые проявляли мало интереса к учебе. Большинство учеников в подобных обстоятельствах бросали школу при первой возможности. Несмотря ни на что, она сумела переломить эту тенденцию, доказав своим ученикам, что она заботится о них — заботится по-настоящему. И как только они это поняли, их души раскрылись, чтобы принять то, чему она хотела их научить. Слишком часто мы пытаемся помогать людям своими знаниями, вместо того чтобы окружить их заботой, исходящей из глубины наших сердец.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3. Каждый человек нуждается в поддержке окружающи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 свете нет ни одного человека, который не нуждался бы в других людях. Если быть честным, то часто вопрос состоит не в том, нужна ли нам поддержка окружающих, а в том, насколько сильно она нам нуж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давно я получил по электронной почте письмо от моего друга Стива Бэби. В нем он рассказал историю подростка по имени Фред, игравшего в команде летней баскетбольной лиги, которую тренировал Корки Калхун, бывший игрок команды Пенсильванского университета. В команде Фреда были собраны самые лучшие игроки лиги, и всем было ясно, что она должна стать первой. Но Корки видел, что у Фреда серьезные проблемы с уверенностью в себе и самооценкой. Тренер поставил перед игроками задачу помочь Фреду поверить в себя. Поэтому каждый раз, когда Фред забрасывал мяч в корзину, товарищи по команде устраивали ему бурную оваци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 концу сезона произошло два события. Команда выиграла чемпионат, и Фред поверил, что он самый лучший игрок в команде, каким он и стал на самом деле. Фред сильно изменился, но он не смог бы сделать этого в одиночку. Тут потребовалась помощь и вера других людей.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4. Помогая одному человеку, вы помогаете многи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ЛуАнн Джонсон покорила сердце Рауля, она завоевала уважение всей его «команды». Рауль был миниатюрным парнишкой — в семнадцать лет он весил меньше 45 килограмм (результат питания бобами с рисом в течение всей жизни). Со времени окончания средней школы он проводил все свое время с тремя друзьями, которые всегда отводили ему в своем маленьком коллективе роль клоуна. Однако, после того как он взялся за учебу, его влияние на друзей стало расти. Поначалу они этому противились, но вскоре стали видеть в нем пример для подражания. Прошло немного времени, как все они стали учиться и вести себя гораздо лучш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могая Раулю, Джонсон помогла всем четверым. Так бывает очень часто. Когда вы помогаете одному человеку, ваша помощь распространяется на жизнь других.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5. Каждый день кто-то вырастает и выбивается в люд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вы верите в людей — считаете, что каждый человек тянет на 10 баллов, — каждый день превращается в праздник. Почему? Потому что каждое утро становится началом нового дня, который может изменить чью-то жизнь. Какой чудесный подарок! Когда ЛуАнн Джонсон проснулась в то утро, она даже не думала, что ее предложение одолжить подростку деньги так резко изменит всю его жизнь. Но она смотрела на каждый день как на возможность кому-то помочь. Если вы верите в людей, то наступивший день может принести вам такой же подарок.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Лучше вери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Жизнь припасла такой подарок и для меня. Я действительно верю в людей и в их лучшие качества. В этом одно из моих главных достоинств. Но в этом же одна из моих самых больших слабостей. Иногда я проявляю чрезмерную доверчивость и пытаюсь наделять людей полномочиями раньше, чем они будут к этому готовы. Бывали случаи, когда из-за своей доверчивости я попадал в неприятные истории. Но я готов идти на этот риск, потому что награда, которую я получаю от людей, очень велик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пока еще не испытываете глубокой веры в людей, подумайте вот о чем: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аше разочарование в отдельных личностях не должно мешать нам верить в люд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я был начинающим лидером, человек, которого я взял на работу одним из первых, меня подвел. Он не делал того, что должен был, а потом лгал мне, чтобы замести следы. А я наивно ему верил. Я вышел из этой передряги, сказав себе: «Никогда больше я не позволю сотрудникам втереться ко мне в доверие». Но я не смог удержаться на этой позиции. Во-первых, это было несправедливо по отношению к людям, которых мне предстояло вести за собой в будущем. Почему недостойное поведение одного человека должно отразиться на моих отношениях с другими? Во-вторых, я осознал, что если буду держать людей на дистанции, они не смогут мне навредить, но и помочь тоже не смогу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 прошлом вы были обижены или разочарованы, пожалуйста, не позвольте этому опыту негативно отразиться на вашей жизненной позиции в будущем. В большинстве случаев вера в людей действительно заставляет их проявлять свои лучшие качества.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Доверчивое сердце является эмоционально здоровы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своей книге «Доверчивое сердце» («The Trusting Heart») д-р Редфорд Уильяме, директор исследовательского центра поведенческой медицины при медицинском университете Дьюка, пишет: «У людей с доверчивым сердцем больше шансов остаться здоровыми в течение всей жизни и дожить до преклонного возраста». Он утверждает, что такое сердце «верит в изначальную доброжелательность человеческого рода и в то, что большинство людей будут проявлять честность и доброту во взаимоотношениях с другими». У доброго сердца больше шансов остаться здоровым.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Мы ведем себя в соответствии с нашими убеждения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не любите людей или не верите им, вы не сможете сделать вид, что это не так. Ученики класса ЛуАнн Джонсон поверили учительнице, потому что почувствовали искренность ее симпатии к ним. В ее поведении не было фальши. Оно было основано на истинной вере в людей. Если вы собираетесь помогать людям расти и развиваться, сначала вам нужно оценить их по достоинству.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Здоровый брак строится на больших надежда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ля семейного человека важнее всего верить в своего супруга. На семинаре «Живое лидерство» («Living Leadership») в 2003 году Маркус Бакингем, старший вице-президент Института Гэллапа и автор книги «А теперь определите ваши сильные стороны» («Now, Discover Your Strengths»), сказал, что самый верный признак здорового брака в том, что супруги относятся друг к другу более позитивно, чем все остальные люди. А каждый раз, когда один из партнеров начинает оценивать другого ниже, чем посторонние люди, это указывает на появление проблем во взаимоотношения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пыт оказания консультационных услуг в пору моего пасторского служения подтверждает справедливость этого заявления. Когда я наблюдал за людьми во время добрачных консультаций, каждый из партнеров думал, что другой не способен сделать ничего плохого. А когда я наблюдал за супругами, которые собирались разводиться, каждый думал, что другой не способен ни на что хороше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ждый из нас должен реалистично оценивать свою законную половину. Никто не совершенен, и ни один человек не может сделать другого абсолютно счастливым. Но если вы женаты и не верите в своего супруга, не поддерживаете его на все 100 процентов, значит, вам нужна помощь, потому что ваши взаимоотношения могут находиться под угрозой.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Демонстрация веры в потенциал людей побуждает их полностью раскрыть этот потенциа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ало просто верить в людей и считать, что они тянут на 10 баллов. Эту веру нужно демонстрировать. Философ и поэт Иоганн Вольфганг фон Гете сказал: «Отнеситесь к человеку соответственно тому, каким он кажется, и вы сделаете его хуже. Но отнеситесь к человеку так, словно он уже такой, каким потенциально может стать, и вы сделаете его таким, каким он должен бы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ин из самых искусных «верующих в людей», кого я знаю, — это Дэн Рейланд, который работал у меня помощником, когда я был пастором, а впоследствии стал вице-президентом одной из моих компаний. Я знаю Дэна с тех пор, как он окончил колледж. Когда он только начинал свою карьеру, он верил в людей, но, на мой взгляд, недостаточно хорошо демонстрировал свою веру. Теперь он стал мастером по этой части. Он не только занимается этим каждый день, но с 1987 года периодически набирает небольшие группы способных людей и лично их обучает. Время от времени он становится свидетелем того, как его ученики раскрывают свой потенциал и добиваются потрясающих успехов. Я уверен, что этим, пусть даже в более скромных масштабах, может заниматься каждый, кто готов инвестировать свое время и знания в люд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думайте, кем были те, кто внес свой вклад в изменение вашей жизни: учительница, которая заставила вас поверить в свои силы; начальник, который предоставил вам возможность показать, на что вы способны; советчик, который убедил вас в том, что у вас есть все необходимое для того, чтобы измениться и улучшить свою жизнь; мужчина или женщина, которые любили вас достаточно сильно, чтобы сказать «да» перед алтарем. Они не только оказывались в нужном месте в нужный момент, но во многих случаях они сами создавали эти поворотные моменты в вашей жиз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чти в каждом случае человек, который оказывал на вас позитивное воздействие, верил в вас. Возможно, ему удавалось разглядеть в вас нечто такое, о чем вы сами даже не подозревали. Не хотите ли вы стать таким человеком для других? Если ответ «да», тогда постарайтесь полюбить других людей и разглядеть в них потенциал, который тянет на 10 баллов. Если у вас есть семья, начните со своей законной половины и детей. А затем постепенно расширяйте круг. Поверьте в то, что люди способны на многое, и вы поможете им раскрыть свои таланты.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опросы для обсуждения принципа 10 балл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1. Какие качества свойственны человеку, который желает добиться всего в жизни самостоятельно? Приведите примеры обстоятельств, которые могут стать причиной формирования такой жизненной позиции? Почему часто трудно помочь тому, кто придерживается такого образа мыслей? Если вы сами относитесь к такому типу людей, что больше всего мешает вам помогать други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2. В каких формах — позитивных или негативных — проявляется желание человека «выбиться в люди»? На какие действия чаще толкает вас ваше собственное стремление к признанию: позитивные или негативны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3. Согласны ли вы с тем, что иметь доверчивое сердце полезно для эмоционального здоровья? Поясните ваш отв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4. В каких людей вам легче верить: членов семьи или коллег по работе? Дайте развернутый ответ. Хотите ли вы измениться? Какие позитивные шаги вы можете для этого предприня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5. Назовите несколько способов, с помощью которых человек может продемонстрировать веру в других. Какую оценку вы поставите себе за умение демонстрировать веру в людей: плохо, удовлетворительно или отлично? Почему? Согласятся ли с вами члены вашей семьи и товарищи по работе? Какие из рассмотренных средств демонстрации веры в людей вы хотите взять на вооружение, чтобы лучше выражать свои чувств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ИНЦИП КОНФРОНТАЦ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начала следует позаботиться о людях и только потом вступать с ними в конфронтаци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нфликты подобны раку: раннее обнаружение повышает вероятность благополучного исход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прос, который вы должны задать себе: «Достаточно ли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бочусь о людя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тобы безболезненно вступ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 ними в конфронтаци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ого лет назад, когда я приехал в Сан-Диего, штат Калифорния, чтобы занять место старшего пастора церкви Скайлайн, мне предстояло сменить на этом посту основателя прихода — пастора Орвала Бутчера. Когда я узнал, что он собирается уходить в отставку и его место скоро станет вакантным, некоторые знакомые советовали мне не претендовать на него. В церковном мире бывает очень трудно идти по стопам основателей, особенно таких, как пастор Бутчер, который прослужил на одном месте двадцать семь лет и проделал замечательную работу. Орвала Бутчера любили все прихожан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опрос лояль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добно многим руководителям, которые приходят в организацию со стороны, я вскоре обнаружил, что смена лидера пришлась по вкусу далеко не всем. К счастью, благодаря тому, что прихожане оказались очень великодушными, а пастор Бутчер был хорошим лидером, большинство моих подопечных отнеслись ко мне доброжелательно. Я быстро вошел в курс дел и принялся за строительство взаимоотношени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жды в воскресенье, через несколько месяцев после моего прибытия, я заметил, что Салли Джонсон пришла на службу без своего мужа Джо. Они всегда были активными прихожанами и не пропускали воскресных богослужений. Но сейчас, глядя на нее, я вспомнил, что уже несколько недель не видел Джо в церкви. Поэтому я поинтересовался у Салли, как дела у ее муж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Знаете, если честно, — сказала она, — ему трудно свыкнуться с переменами в приходе, и он просто не захотел прий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немедленно позвонил Джо и спросил, не согласится ли он встретиться со мн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ару дней спустя Джо уселся напротив меня в моем кабинете, и я спроси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Как дела, Джо? Салли говорит, что тебе трудно свыкнуться со сменой пастор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Думаю, можно сказать и так, — ответил Джо. — Мне просто не хватает пастора Бутчер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Джо, — сказал я, — можешь ты сделать кое-что для мен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А что именно? — с подозрением поинтересовался Дж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Расскажи мне, что тебе больше всего нравится в пасторе Бутчер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жо удивился такой просьбе, но охотно ее выполни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Знаете, — начал Джо, — пастор Бутчер всегда был рядом с нами. Он венчал всех наших детей. Он отпевал мою мать и моего отца. На похоронах моего брата службу проводил тоже он. — Джо продолжал рассказывать о том, как пастор Бутчер поддерживал их с женой в самые важные моменты жиз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Не удивительно, что пастор Бутчер занимает так много места в твоем сердце, — сказал я. Мне показалось, что Джо с трудом сдерживает слезы. — Джо, я понимаю, что пастор Бутчер навсегда останется для тебя самым лучшим. Но позволь тебе кое-что сказать. Я не обижусь, если он всегда будет первым. Я даю тебе мое разрешение на то, чтобы он всегда оставался твоим любимым пастором. — В глазах Джо сверкнули искорки радости. Было похоже, что с его плеч свалился тяжкий груз. — И если у тебя когда-нибудь останется немного любви, просто брось маленький кусочек в мою сторон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 следующее воскресенье Джо снова сидел в церкви, и я смог убедиться, что к нему вернулась обычная жизнерадостность. Бывали дни, когда он незаметно подкрадывался ко мне сзади и сильно сжимал в объятьях со словами: «Пастор, в этом месяце у меня осталось для вас немного любви». Он продолжал это делать до самой смерт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авда о конфликта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лучай с Джо закончился благополучно, однако не все мои конфликты так заканчивались. Как любому другому человеку, мне довелось пережить достаточно конфронтации, которые приводили к плачевным результатам. Но в большинстве случаев все проходило достаточно гладко, и я скажу вам, почему. Дело в том, что я всегда шел на них, движимый заботой о человеке и желанием ему помоч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мог оттолкнуть Джо Джонсона. Я мог провести линию на песке и сказать: «Следуй за мной или пеняй на себя». Этот способ используют многие лидеры, когда приходят в новую организацию. В этом одна из причин всплеска текучести кадров после их появления. Или я мог просто махнуть на Джо рукой, заявив: «Он был из старой гвардии. Он явно не желает иметь со мной никаких дел, так чего ради я должен волноваться?» Вместо этого я признал и высоко оценил его чувства. Было бы глупо думать, что я смогу занять место Орвала Бутчера в его сердце. А пытаться сделать это было бы неуместно. Это все равно, как если бы приемный родитель начал рассказывать ребенку гадости о его биологическом родителе, пытаясь таким образом завоевать его любов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верю в то, что мы инстинктивно знаем, какие особенности взаимоотношений являются неоспоримым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онфликты неизбежн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зможно, нам следует добавить конфликты к смерти и налогам как вещам, которых нельзя избежать в жизни. Единственный способ защитить себя от конфликтов — это избегать всех остальных людей на планете. Хотя если вы видели фильм «Изгой» («Castaway») с Томом Хэнксом, где главный герой спорит с волейбольным мячом, то вы знаете, что даже в изоляции люди смогут найти способ создать конфликтную ситуацию.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онфронтация — дело трудно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 лидерских семинарах я обычно посвящаю теме конфронтации целое занятие и часто начинаю его с неформального опроса, чтобы выяснить, скольким слушателям приходилось конфликтовать с кем-нибудь в своей организации. Как правило, такой опыт есть почти у всех. Но когда я спрашиваю, кто из них решался пойти на конфронтацию с этим человеком, руки поднимают примерно 5 процент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чему конфронтация так трудна? Мы боимся, что нас осудят, неправильно поймут или отвергнут. Мы боимся неизвестности. Мы не привыкли рассказывать о своих чувствах. И мы опасаемся, что сделаем только хуже. Давайте посмотрим правде в глаза: лишь немногие владеют навыками правильного ведения конфронтаци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От умения разрешать конфликты зависит наш успех в трудных ситуация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 вы разрешаете конфликты во взаимоотношениях? Вам известно, что конфликт всегда усиливается, когда конфронтация не проводится быстро и правильно? Вот почему так важен верный подход. Ниже приведены примеры вредных стратегий, которые люди используют, когда имеют дело с конфликт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Добиться победы любой ценой. Это похоже на перестрелку шерифов с бандитами на Диком Западе — стремительную и смертельну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Сделать вид, что ничего не происходит. Если вы не будете слышать, видеть и говорить ничего плохого, зло не перестанет существов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Пожаловаться. Победители не жалуются, а нытики не становятся победителями. Изображая из себя жертву, вы не решите конфликт, а только вызовете у всех раздраже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Вести счет. Люди, которые ведут счет обидам, не смогут начать все сначала. И никто никогда еще не смог этот счет сравня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Использовать положение. Использование служебного положения не разрешает конфликт, а только затягивает е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Выбросить белый флаг. Выход из игры — это временное решение проблем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и один из этих подходов не окажет человеку помощь, необходимую для рационального разрешения конфликта.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Дорожная карта для здоровой конфронтац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азрешение конфликтов — дело несложное. В интеллектуальном плане тут все просто. Все трудности обычно связаны с эмоциональной стороной проблемы. От вас потребуется честность, скромность и желание сохранить взаимоотношения. Предлагаю план из шести пунктов, который поможет вам справиться с задачей конфронтаци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 Вступайте в конфронтацию с человеком, только если вы о нем заботитес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редких случаях люди вынуждены вступать в конфронтацию с теми, кому они не желают добра, например в судебных процессах или когда имело место оскорбление. Но эти случаи не типичны для конфликтных отношений. Почти во всех ситуациях в области человеческих отношений лучше всего вступать в конфронтацию, руководствуясь заботой об интересах другого человек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прошлом, когда вы пробовали разрешать конфликты с другими людьми, какой была ваша цель? Завоевать любовь? Получить быстрое облегчение? Победить любой ценой? В следующий раз постарайтесь сделать целью этого процесса выигрыш для обеих сторон. А если вы попытаетесь сделать так, чтобы другой человек оказался в выигрыше первым, то можете рассчитывать на максимальную пользу для себ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о Шембехлер, в прошлом главный тренер футбольной команды Мичиганского университета, сказал: «Глубоко в душе, ваши игроки должны знать, что вы о них заботитесь. Это самый важный компонент успеха. Мне никогда не удавалось добиться желаемого, если игроки чувствовали, что я делал это не ради них. Они знают, что в конечном итоге я всегда на их стороне». Когда вы готовитесь вступить с кем-то в конфронтацию, сделайте так, чтобы этот человек понял, что вы делаете это ради него.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2. Как можно скорее сойдитесь лицом к лиц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ждый раз при возникновении конфликта мы испытываем соблазн от него уклониться, подождать с его разрешением или попросить кого-нибудь решить его за нас. Но правда в том, что когда вы откладываете разрешение конфликта — по любой причине, — ситуация становится только хуже. Если поставить человека в положение, когда ему приходится размышлять о мотивах, которые движут другим, или о том, что произошло на самом деле, люди склонны предполагать самое худшее. Откладывание конфронтации только усугубляет ситуаци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нсультант Фред Смит, который был одним из моих наставников в области лидерства, так описывал свой собственный опыт: «Каждый раз, когда мне не хочется ничего предпринимать в трудных кадровых вопросах, я спрашиваю себя: "Я тяну время ради того, чтобы обеспечить себе спокойную жизнь или для пользы организации?" Если я делаю то, что удобно для меня, значит, я растрачиваю чужие деньги. Если я делаю то, что полезно для организации и удобно для меня, это прекрасно. Но если я безответственно веду себя по отношению к безответственным людям, то я должен помнить, что два минуса не всегда дают плю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ично мне этот совет всегда нравился. Своим служащим я говорю, что если мне когда-нибудь придется столкнуться с серьезной проблемой, которая будет касаться их, то я буду первым, кто сообщит им об этом. Я никогда не откладываю решение вопросов в «долгий ящик». Никогда не стоит спасать работника, чтобы потом во время конфронтации напоминать ему о том, что вы для него сделали. Гораздо лучше решить проблему сразу, встретившись лицом к лицу. Если этого никак нельзя сделать, тогда поговорите по телефону. Но ни при каких обстоятельствах не используйте для конфронтации электронную почту.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3. Первым делом ищите понимания и не обязательно соглас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ерьезным препятствием на пути позитивного разрешения конфликта может стать вовлечение в конфронтацию слишком большого количества предвзятых мнений. Как говорится в пословице, выражать свое мнение, не разобравшись, в чем дело, свойственно человеку, но выносить суждение, не разобравшись, в чем дело, свойственно дурак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езидент Авраам Линкольн был известен своим поразительным умением работать с людьми. Однажды он заметил: «Когда я готовлюсь убедить человека, то трачу одну треть времени на обдумывание того, как я себя поведу и что скажу, и две трети — на обдумывание того, как себя поведет и что скажет он». Это хорошее практическое правило. Вы не сможете добиться понимания, если будете фокусировать внимание на себе. Как сказал знаменитый изобретатель, инженер Чарлз Ф. Кеттеринг, «между знанием и пониманием большая разница: вы можете много знать о каком-нибудь механизме, но совершенно не понимать принцип его работы».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4. Обрисовывайте проблем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наступает ваша очередь говорить и добиваться понимания, очень важно использовать позитивный подход. Вот что я предлага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брисуйте ваш взгляд на ситуацию. На первом этапе воздержитесь от выводов и/или оценок мотивов другого человека. Просто расскажите, как вы смотрите на сложившуюся ситуацию, и охарактеризуйте проблему, которая, на ваш взгляд, стала ее причин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асскажите, что вы чувствуете. Если действия другого человека вызывают у вас гнев, разочарование или сожаление, скажите об этом прямо и без всяких обвинени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бъясните, почему это важно для вас. Во многих случаях для того, чтобы вызвать у человека желание измениться, достаточно дать ему понять, что вы придаете этому первостепенное значение. В процессе конфронтации ни в коем случае нельзя проявлять эмоциональную горячность или язвительность. Полностью подавлять свои эмоции, конечно, не нужно; достаточно просто воздержаться от словесных оскорблений оппонента.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5. Поощряйте ответную реакци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икогда не вступайте в конфронтацию с людьми, если вы не намерены предоставить им право выговориться. Если вы заботитесь об окружающих, вам следует быть всегда готовыми их выслушать. Кроме того, как утверждал видный государственный деятель и дипломат Дин Раcк, «лучше всего убеждать других с помощью своих ушей — слушая, что они говоря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ногда простое обсуждение ситуации помогает вам осознать, что ваша точка зрения была ошибочной. Я знаю это по собственному опыту. Когда становится ясно, что проблема во мне самом, мне бывает очень стыдно. В других случаях бывает так, что вам приходится принять во внимание смягчающие обстоятельства. Поощрение ответной реакции помогает лучше понять проблем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роме того, ответная реакция дает человеку возможность разобраться с эмоциональным аспектом ситуации. В большинстве случаев конфронтация с людьми вызывает у них эмоциональную реакцию. Это может быть потрясение, гнев или ощущение вины. У них может появиться желание рассказать вам об этих чувствах или утаить их от вас. Но в любом случае вам следует постараться вызвать их на откровенность. Почему? Потому что если у них не будет возможности высказаться, они не смогут настроиться на решение проблемы. Их внимание будет так сильно занято собственными переживаниями, что они просто не будут слышать ничего друго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 основании своего опыта конфронтации с людьми я сделал следующие открыт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50 процентов людей не подозревали о существовании проблем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30 процентов знали о проблеме, но не знали, как ее реши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20 процентов знали о проблеме, но не хотели заниматься ее решени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лохо то, что каждый пятый человек не желает заниматься поиском позитивных решений. Хотя в 80 процентах случаев можно говорить о существовании отличных возможностей для разрешения конфликтов.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6. Соглашайтесь составить план действ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ольшинство людей старается избежать конфронтации. Однако единственным способом благополучного разрешения проблемы являются позитивные действия. Если у человека, с которым вы вступили в конфронтацию, появится желание измениться, он, естественно, потянется к возможности улучшить положение вещей. Но занимаясь разработкой плана действий, вы часто переключаете внимание на будущее и отвлекаетесь от проблем прошло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Хороший план действий должен включать следующие пункт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 четкое определение проблем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 согласие заняться ее решени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конкретные шаги, свидетельствующие о том, что проблема находится в процессе реш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г) схема контроля, включающая временной график и распределение ответственн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 крайний срок окончательного реш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 обязательство обеих сторон не возвращаться к данному вопросу после его разреш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конфронтация носит формальный характер, как это бывает в рабочей обстановке, то лучше всего составить план действий в письменной форме. Тогда, если процесс решения идет не так, как планировалось, вы всегда сможете вернуться к этому документ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спешная конфронтация обычно приводит к изменению не одного человека, а двух. Вам известно, что со временем мнения людей друг о друге становятся похожими? Иногда это называют правилом взаимного влияния. Самым главным критерием благополучного разрешения конфликта с помощью конфронтации служат позитивные изменения. Еще одним — непрерывное укрепление взаимоотношений. Позитивное разрешение конфликта никогда не приносит вреда, а только укрепляет связи между людь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повторю еще раз, что все начинается с искренней заботы о другом человеке. Авраам Линкольн подытожил эту мысль, когда сказал: «Если вы собираетесь привлечь человека на свою сторону, сначала убедите его, что вы его искренний друг... Только попробуйте навязать ему свое мнение, приказать ему, что делать, или назвать его достойным порицания или презрения, и он тут же уйдет в глухую оборону... и проникнуть к нему в душу вам будет труднее, чем проткнуть панцирь черепахи рисовой соломинкой».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опросы для обсуждения принципа конфронтац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1. Что происходит, когда конфронтация идет неудачно? Вам приходилось участвовать в конфронтации, которая не принесла положительных результатов? Вы были ее инициатором или объектом? Объясните, что было сделано неправильно. Как это сказалось на взаимоотношения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2. Согласны ли вы с тем, что большинство людей во время конфронтации в глубине души заботятся об интересах противоположной стороны? Что чаще побуждает людей идти на конфронтацию с другими? Какие цели преследуете вы? Являются они альтруистическими или оборонительны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3. Охарактеризуйте следующие типы реакций на потенциальный конфлик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обиться победы любой цен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делать вид, что ничего не происходи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жаловать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ести сч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спользовать положе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бросить белый флаг.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ой из подходов вы предпочитали в прошлом? Почему? Как вы намерены разрешать конфликты в будущем? Какие шаги вам следует предпринять, чтобы повысить эффективность конфронтац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4. Что происходит, когда инициатор конфронтации дает волю эмоциям? Что будет, если он сумеет сдержаться? Что можно сделать, чтобы сохранить эмоциональное равновесие в конфликтной ситуац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5. Что происходит, когда у конфликтующих сторон нет четкого плана действий? Трудно ли вам составлять такие планы? Назовите несколько типичных препятствий. Что происходит, если другой человек не желает участвовать в конфронтации? Как в таких случаях добиться разрешения конфликта и закрыть вопро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ежде чем двигаться дальше, давайте повторим принципы работы с людьми, имеющие отношение к вопросу связи. </w:t>
      </w:r>
    </w:p>
    <w:p>
      <w:pPr>
        <w:pStyle w:val="Normal"/>
        <w:widowControl w:val="false"/>
        <w:autoSpaceDE w:val="false"/>
        <w:spacing w:lineRule="auto" w:line="240" w:before="120" w:after="0"/>
        <w:jc w:val="both"/>
        <w:rPr/>
      </w:pPr>
      <w:r>
        <w:rPr>
          <w:rFonts w:cs="Arial" w:ascii="Arial" w:hAnsi="Arial"/>
          <w:b/>
          <w:bCs/>
          <w:sz w:val="20"/>
          <w:szCs w:val="20"/>
          <w:lang w:val="en-US"/>
        </w:rPr>
        <w:t xml:space="preserve">Принцип большой картины: </w:t>
      </w:r>
      <w:r>
        <w:rPr>
          <w:rFonts w:cs="Arial" w:ascii="Arial" w:hAnsi="Arial"/>
          <w:sz w:val="20"/>
          <w:szCs w:val="20"/>
          <w:lang w:val="en-US"/>
        </w:rPr>
        <w:t xml:space="preserve">все население земли — за единственным несущественным исключением — состоит из других людей. </w:t>
      </w:r>
    </w:p>
    <w:p>
      <w:pPr>
        <w:pStyle w:val="Normal"/>
        <w:widowControl w:val="false"/>
        <w:autoSpaceDE w:val="false"/>
        <w:spacing w:lineRule="auto" w:line="240" w:before="120" w:after="0"/>
        <w:jc w:val="both"/>
        <w:rPr/>
      </w:pPr>
      <w:r>
        <w:rPr>
          <w:rFonts w:cs="Arial" w:ascii="Arial" w:hAnsi="Arial"/>
          <w:b/>
          <w:bCs/>
          <w:sz w:val="20"/>
          <w:szCs w:val="20"/>
          <w:lang w:val="en-US"/>
        </w:rPr>
        <w:t xml:space="preserve">Принцип обмена: </w:t>
      </w:r>
      <w:r>
        <w:rPr>
          <w:rFonts w:cs="Arial" w:ascii="Arial" w:hAnsi="Arial"/>
          <w:sz w:val="20"/>
          <w:szCs w:val="20"/>
          <w:lang w:val="en-US"/>
        </w:rPr>
        <w:t xml:space="preserve">вместо того чтобы ставить других на место, мы должны поставить на это место себя. </w:t>
      </w:r>
    </w:p>
    <w:p>
      <w:pPr>
        <w:pStyle w:val="Normal"/>
        <w:widowControl w:val="false"/>
        <w:autoSpaceDE w:val="false"/>
        <w:spacing w:lineRule="auto" w:line="240" w:before="120" w:after="0"/>
        <w:jc w:val="both"/>
        <w:rPr/>
      </w:pPr>
      <w:r>
        <w:rPr>
          <w:rFonts w:cs="Arial" w:ascii="Arial" w:hAnsi="Arial"/>
          <w:b/>
          <w:bCs/>
          <w:sz w:val="20"/>
          <w:szCs w:val="20"/>
          <w:lang w:val="en-US"/>
        </w:rPr>
        <w:t xml:space="preserve">Принцип обучения: </w:t>
      </w:r>
      <w:r>
        <w:rPr>
          <w:rFonts w:cs="Arial" w:ascii="Arial" w:hAnsi="Arial"/>
          <w:sz w:val="20"/>
          <w:szCs w:val="20"/>
          <w:lang w:val="en-US"/>
        </w:rPr>
        <w:t xml:space="preserve">каждый человек, которого мы встречаем, способен нас чему-нибудь научить. </w:t>
      </w:r>
    </w:p>
    <w:p>
      <w:pPr>
        <w:pStyle w:val="Normal"/>
        <w:widowControl w:val="false"/>
        <w:autoSpaceDE w:val="false"/>
        <w:spacing w:lineRule="auto" w:line="240" w:before="120" w:after="0"/>
        <w:jc w:val="both"/>
        <w:rPr/>
      </w:pPr>
      <w:r>
        <w:rPr>
          <w:rFonts w:cs="Arial" w:ascii="Arial" w:hAnsi="Arial"/>
          <w:b/>
          <w:bCs/>
          <w:sz w:val="20"/>
          <w:szCs w:val="20"/>
          <w:lang w:val="en-US"/>
        </w:rPr>
        <w:t xml:space="preserve">Принцип харизмы: </w:t>
      </w:r>
      <w:r>
        <w:rPr>
          <w:rFonts w:cs="Arial" w:ascii="Arial" w:hAnsi="Arial"/>
          <w:sz w:val="20"/>
          <w:szCs w:val="20"/>
          <w:lang w:val="en-US"/>
        </w:rPr>
        <w:t xml:space="preserve">люди проявляют интерес к человеку, который интересуется ими. </w:t>
      </w:r>
    </w:p>
    <w:p>
      <w:pPr>
        <w:pStyle w:val="Normal"/>
        <w:widowControl w:val="false"/>
        <w:autoSpaceDE w:val="false"/>
        <w:spacing w:lineRule="auto" w:line="240" w:before="120" w:after="0"/>
        <w:jc w:val="both"/>
        <w:rPr/>
      </w:pPr>
      <w:r>
        <w:rPr>
          <w:rFonts w:cs="Arial" w:ascii="Arial" w:hAnsi="Arial"/>
          <w:b/>
          <w:bCs/>
          <w:sz w:val="20"/>
          <w:szCs w:val="20"/>
          <w:lang w:val="en-US"/>
        </w:rPr>
        <w:t>Принцип 10 баллов</w:t>
      </w:r>
      <w:r>
        <w:rPr>
          <w:rFonts w:cs="Arial" w:ascii="Arial" w:hAnsi="Arial"/>
          <w:sz w:val="20"/>
          <w:szCs w:val="20"/>
          <w:lang w:val="en-US"/>
        </w:rPr>
        <w:t xml:space="preserve">: вера в лучшие качества людей обычно заставляет их проявлять свои лучшие качества. </w:t>
      </w:r>
    </w:p>
    <w:p>
      <w:pPr>
        <w:pStyle w:val="Normal"/>
        <w:widowControl w:val="false"/>
        <w:autoSpaceDE w:val="false"/>
        <w:spacing w:lineRule="auto" w:line="240" w:before="120" w:after="0"/>
        <w:jc w:val="both"/>
        <w:rPr/>
      </w:pPr>
      <w:r>
        <w:rPr>
          <w:rFonts w:cs="Arial" w:ascii="Arial" w:hAnsi="Arial"/>
          <w:b/>
          <w:bCs/>
          <w:sz w:val="20"/>
          <w:szCs w:val="20"/>
          <w:lang w:val="en-US"/>
        </w:rPr>
        <w:t xml:space="preserve">Принцип конфронтации: </w:t>
      </w:r>
      <w:r>
        <w:rPr>
          <w:rFonts w:cs="Arial" w:ascii="Arial" w:hAnsi="Arial"/>
          <w:sz w:val="20"/>
          <w:szCs w:val="20"/>
          <w:lang w:val="en-US"/>
        </w:rPr>
        <w:t xml:space="preserve">сначала следует позаботиться о людях и только потом вступать с ними в конфронтаци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 xml:space="preserve">ВОПРОС ДОВЕР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ОЖЕМ ЛИ МЫ ПОСТРОИТЬ ВЗАИМНОЕ ДОВЕР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еликолепие дружбы не в протянутой руке, не в доброй улыбке, не в радости товарищеско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бщения; оно в духовном подъеме, которы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зникает, когда ты узнаешь, что еще кто-т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 свете верит в тебя и готов доверить теб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вою дружб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алф Уолдо Эмерсо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чему многие взаимоотношения рушатся? Брак, основанный на безумной страсти, распадается. Дружба, которая обещала длиться вечно, слабеет и умирает. Деловое партнерство, сулившее блестящие перспективах, заканчивается крахом. Причин у таких катастроф много, но одна из них — потеря доверия — перевешивает все остальные, вместе взяты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то такое доверие? В третьем издании толкового словаря «Webster» можно прочитать, что доверие — это «твердая уверенность в честности, надежности, справедливости и т. д. другого человека». Мой друг Кевин Майерс говорит: «Вы можете не знать, кто заслуживает доверия, но точно знаете, кто его не заслуживает». Если человек обманывает вас, обкрадывает или бьет, вы знаете, что ему доверять нельзя. Это очевидно. Но существуют ли другие причины, по которым человек может лишиться доверия? И как должны вести себя вы, чтобы заслужить доверие тех, кто согласен строить с вами взаимоотнош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и вопросы лежат в основе следующих пяти глав. Рассмотренные в них принципы работы с людьми помогут вам ответить еще на один важный вопрос: можем ли мы построить взаимное доверие? </w:t>
      </w:r>
    </w:p>
    <w:p>
      <w:pPr>
        <w:pStyle w:val="Normal"/>
        <w:widowControl w:val="false"/>
        <w:autoSpaceDE w:val="false"/>
        <w:spacing w:lineRule="auto" w:line="240" w:before="120" w:after="0"/>
        <w:jc w:val="both"/>
        <w:rPr/>
      </w:pPr>
      <w:r>
        <w:rPr>
          <w:rFonts w:cs="Arial" w:ascii="Arial" w:hAnsi="Arial"/>
          <w:b/>
          <w:bCs/>
          <w:sz w:val="20"/>
          <w:szCs w:val="20"/>
          <w:lang w:val="en-US"/>
        </w:rPr>
        <w:t xml:space="preserve">Принцип каменной скалы: </w:t>
      </w:r>
      <w:r>
        <w:rPr>
          <w:rFonts w:cs="Arial" w:ascii="Arial" w:hAnsi="Arial"/>
          <w:sz w:val="20"/>
          <w:szCs w:val="20"/>
          <w:lang w:val="en-US"/>
        </w:rPr>
        <w:t xml:space="preserve">доверие — это фундамент любых взаимоотношений. </w:t>
      </w:r>
    </w:p>
    <w:p>
      <w:pPr>
        <w:pStyle w:val="Normal"/>
        <w:widowControl w:val="false"/>
        <w:autoSpaceDE w:val="false"/>
        <w:spacing w:lineRule="auto" w:line="240" w:before="120" w:after="0"/>
        <w:jc w:val="both"/>
        <w:rPr/>
      </w:pPr>
      <w:r>
        <w:rPr>
          <w:rFonts w:cs="Arial" w:ascii="Arial" w:hAnsi="Arial"/>
          <w:b/>
          <w:bCs/>
          <w:sz w:val="20"/>
          <w:szCs w:val="20"/>
          <w:lang w:val="en-US"/>
        </w:rPr>
        <w:t xml:space="preserve">Принцип ситуации: </w:t>
      </w:r>
      <w:r>
        <w:rPr>
          <w:rFonts w:cs="Arial" w:ascii="Arial" w:hAnsi="Arial"/>
          <w:sz w:val="20"/>
          <w:szCs w:val="20"/>
          <w:lang w:val="en-US"/>
        </w:rPr>
        <w:t xml:space="preserve">никогда не допускайте, чтобы ситуация значила для вас больше, чем взаимоотношения. </w:t>
      </w:r>
    </w:p>
    <w:p>
      <w:pPr>
        <w:pStyle w:val="Normal"/>
        <w:widowControl w:val="false"/>
        <w:autoSpaceDE w:val="false"/>
        <w:spacing w:lineRule="auto" w:line="240" w:before="120" w:after="0"/>
        <w:jc w:val="both"/>
        <w:rPr/>
      </w:pPr>
      <w:r>
        <w:rPr>
          <w:rFonts w:cs="Arial" w:ascii="Arial" w:hAnsi="Arial"/>
          <w:b/>
          <w:bCs/>
          <w:sz w:val="20"/>
          <w:szCs w:val="20"/>
          <w:lang w:val="en-US"/>
        </w:rPr>
        <w:t xml:space="preserve">Принцип Боба: </w:t>
      </w:r>
      <w:r>
        <w:rPr>
          <w:rFonts w:cs="Arial" w:ascii="Arial" w:hAnsi="Arial"/>
          <w:sz w:val="20"/>
          <w:szCs w:val="20"/>
          <w:lang w:val="en-US"/>
        </w:rPr>
        <w:t xml:space="preserve">когда у Боба есть проблемы со всеми, главной проблемой обычно является сам Боб. </w:t>
      </w:r>
    </w:p>
    <w:p>
      <w:pPr>
        <w:pStyle w:val="Normal"/>
        <w:widowControl w:val="false"/>
        <w:autoSpaceDE w:val="false"/>
        <w:spacing w:lineRule="auto" w:line="240" w:before="120" w:after="0"/>
        <w:jc w:val="both"/>
        <w:rPr/>
      </w:pPr>
      <w:r>
        <w:rPr>
          <w:rFonts w:cs="Arial" w:ascii="Arial" w:hAnsi="Arial"/>
          <w:b/>
          <w:bCs/>
          <w:sz w:val="20"/>
          <w:szCs w:val="20"/>
          <w:lang w:val="en-US"/>
        </w:rPr>
        <w:t xml:space="preserve">Принцип доступности: </w:t>
      </w:r>
      <w:r>
        <w:rPr>
          <w:rFonts w:cs="Arial" w:ascii="Arial" w:hAnsi="Arial"/>
          <w:sz w:val="20"/>
          <w:szCs w:val="20"/>
          <w:lang w:val="en-US"/>
        </w:rPr>
        <w:t xml:space="preserve">наша легкость в отношениях с самим собой помогает другим чувствовать себя свободно с нами. </w:t>
      </w:r>
    </w:p>
    <w:p>
      <w:pPr>
        <w:pStyle w:val="Normal"/>
        <w:widowControl w:val="false"/>
        <w:autoSpaceDE w:val="false"/>
        <w:spacing w:lineRule="auto" w:line="240" w:before="120" w:after="0"/>
        <w:jc w:val="both"/>
        <w:rPr/>
      </w:pPr>
      <w:r>
        <w:rPr>
          <w:rFonts w:cs="Arial" w:ascii="Arial" w:hAnsi="Arial"/>
          <w:b/>
          <w:bCs/>
          <w:sz w:val="20"/>
          <w:szCs w:val="20"/>
          <w:lang w:val="en-US"/>
        </w:rPr>
        <w:t xml:space="preserve">Принцип окопа: </w:t>
      </w:r>
      <w:r>
        <w:rPr>
          <w:rFonts w:cs="Arial" w:ascii="Arial" w:hAnsi="Arial"/>
          <w:sz w:val="20"/>
          <w:szCs w:val="20"/>
          <w:lang w:val="en-US"/>
        </w:rPr>
        <w:t xml:space="preserve">когда готовишься к сражению, выкопай для себя такой окоп, чтобы в нем поместился друг.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ИНЦИП КАМЕННОЙ СКАЛ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оверие — это фундамент любых взаимоотношен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оверие — более ценный подарок, чем любов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прос, который вы должн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дать себе: «Являюсь ли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еловеком, заслуживающи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овер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был подающим надежды молодым журналистом. Энергичным и трудолюбивым. Директор средней школы, в которой он учился, вспоминал: «Он занимался газетным бизнесом даже тут. Его отличало удивительное упорство, которым мы все восхищались». В университете штата Мериленд, куда он поступил, его помнят как продуктивного и талантливого автора. Эта репутация помогла ему устроиться на десятинедельную практику в самую лучшую газету страны — «New York Times». Там он показал себя с самой лучшей стороны, написав девятнадцать статей и приняв участие в написании многих други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 было в 1998 году. Следующим летом он вернулся в «Times» на работу, и вскоре его повысили до подменного репортера. Он выполнял все задания, которые обычно поручают начинающим, и делал это достаточно успешно, хотя ему не раз указывали на некоторую небрежность в работе. В январе 2001 года Джейсон Блейр стал штатным репортер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смотря на быстрый прогресс, далеко не все у Блейра складывалось гладко. Редакторы продолжали делать ему замечания по поводу небрежности. Джонатан Лэндмэн, главный редактор столичного выпуска, сказал Блейру, что у него «недопустимо высокое количество ошибок по стандартам газеты». В своем электронном послании работникам он подчеркивал: «Точность — это все, что у нас есть. Это то, что мы олицетворяем и что продаем». Принимая во внимание талант и потенциал Блейра, редакторы согласились чаще проверять его информацию и учили его, как можно достигнуть точности репортажей. В конце концов, Блейра перевели в отдел спорт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рабочем порядке его перебросили из спортивного отдела в отдел национальных новостей, а затем послали в Виргинию помогать в расследовании нашумевшего дела снайпера-убийцы. Описывая события в стране, он развернулся вовсю и сделал себе имя. Он выдал огромную статью о деле снайпера, взял интервью у семьи Джессики Линч, которая попала в плен в Ираке, и написал много других, привлекающих внимание репортажей.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онец истор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потом у Джейсона Блейра начались неприятности. Большие неприятности. Кто-то заметил, что часть статьи о матери убитого в Ираке солдата, которую он прислал из западного Техаса, очень похожа на статью другого репортера, написанную несколькими днями раньше. Редактор газеты «San Antonio Express-News», который опубликовал оригинальную статью, написал в редакцию «Times» электронное письмо, чтобы предупредить о проблеме. Это заставило руководство пристальнее взглянуть на прошлые материалы Блейр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отрудники «Times» обнаружили, что каждая шестая из шестисот с лишним статей, написанных Блей-ром для газеты, содержала неточности или нуждалась в значительных исправлениях. Но Блейр оказался виноват не только в небрежности. Бывший редактор «New York Times» Хоуэлл Рэйнс говорит, что расследование выявило «патологическую склонность к неверному истолкованию, фальсификации фактов и обману». Блейр заявлял начальству, что уезжает в командировку, а затем выдумывал истории, якобы полученные им «из первых рук». Он фабриковал репортажи, используя фотографии и другие источники новостей. Он занимался плагиатом, переписывая статьи других журналистов. Чтобы замести следы, он даже представлял фальшивые отчеты о командировочных расхода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эта история выплыла наружу, разразился ужасный скандал. Под угрозой оказалась репутация всей газеты. Официальные представители «Times» назвали это событие «огромным синяком под глазом» и «самым позорным моментом» в 152-летней истории газеты, а ее обозреватели прокомментировали это так: «Хотя обвинение в обмане, предъявленное одному репортеру "Times", не может опорочить работу 375 остальных, эксперты и преподаватели журналистики говорят, что газета обязана восстановить потерянный кредит общественного довер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лейр уволился в самом начале скандала. Его бывшие начальники, коллеги и друзья больше не доверяли ему, а многие выразили глубокое возмущение по поводу его предательства. Журналистка, чью статью о событии в южном Техасе он позаимствовал, — Мака-рена Эрнандес, по иронии судьбы проходившая практику в «Times» под началом Блейра, — отзывается о нем так: «Его история — это история человека, который не уважал свою профессию, обманывал читателей, лгал редакторам и крал у товарищей. Многоточие. Любое другое определение поступка Джейсона Блейра позволит ему сорваться с крючк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ем занимался Блейр в те дни, когда должен был находиться в командировках? По сведениям репортеров «Times», он запирался в своей бруклинской квартире, фабриковал репортажи и работал над книгой о снайпере из Виргинии. После того как разнеслась весть о его обмане, он сменил тему и написал книгу о своих «подвигах» в «New York Times» «Как я сжег дом моего хозяина» («Burning Down My Master's House»). Один из рецензентов назвал ее «признанием серийного лжеца». Издатель книги, по всей видимости, надеялся, что она станет бестселлером, и заказал отпечатать ее тиражом в 250 тысяч. Но, по данным журнала «Time», после девяти дней на прилавках было продано всего 1400 экземпляров. Полагаю, причина в том, что никто не пожелал покупать то, о чем мог рассказать Джейсон Блейр!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 этом можете мне повери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речь идет о доверии, значение правды переоценить невозможно. Статья в «New York Times» с разоблачением совершенного Блейром обмана включала следующие утверждения: «Каждая газета, так же как любой банк и любое полицейское управление, верит, что ее служащие соблюдают основополагающие принципы, а расследование показало, что м-р Блейр неоднократно нарушал главное правило журналистики, которое заключается в правдив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попытаться определить один самый важный элемент взаимоотношений, им всегда окажется доверие — не лидерство, не партнерство, не авторитет или что-нибудь еще. Если нет доверия, значит, взаимоотношения под угрозой. И вот почему: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Доверие — это фундамент любых взаимоотношен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книге «21 неопровержимый закон лидерства» («The 21 Irrefutable Laws of Leadership») я писал о законе твердой почвы: «Доверие — вот основа лидерства». Уоррен Беннис в своей книге «Как стать лидером» («On Becoming a Leader») говорит: «Искренность — это основа доверия, которое является не столько одним из ингредиентов лидерства, сколько его продуктом. Это единственное качество, которое нельзя приобрести, а можно только заслужить. Его дарят товарищи по работе и последователи, и без него лидер не сможет ничего достигну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 относится не только к лидерам и их последователям, но и ко всем видам взаимоотношений. Процесс завоевания доверия похож на строительство дома: он требует времени и должен осуществляться по порядку, и тут легче что-нибудь сломать, чем создать. Но если фундамент достаточно крепок, можно надеяться, что все возведенное на нем здание простоит долго.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Доверие — это рама для любых взаимоотношен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заимоотношения можно сравнить с картиной. Доверие обрамляет эту картину, скрепляя взаимоотношения. Оно создает контекст, в котором следует рассматривать произведение искусства. Оно определяет его размеры и прикрепляет к стене, чтобы им можно было любоваться. Доверие создает эмоциональную атмосфер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ильям М. Боаст, автор книги «Мастера перемен» («Masters of Change»), считает, что взаимоотношения укрепляются следующим образ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оверие... устанавливается, когда слова перестают расходиться с делом. Кроме того, оно развивается, когда у людей возникает ощущение благополучия и безопасности. Когда высказанные вами мысли и идеи душат на корню и высмеивают, вам не потребуется много времени, чтобы осознать небезопасный и неблагоприятный характер окружающей атмосферы и остро почувствовать свою незащищенность. Агрессивность окружающих можно ослабить, если вместо оценочных суждений высказывать описательные, выражающие чувства озабоченности и причастности, желание активно искать пути выхода из трудной ситуации, прислушаться, понять и использовать мнения других люд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хотите в полной мере насладиться красотой взаимоотношений, поместите их в рамку доверия.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Доверие — это высшая стадия любых взаимоотношен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два человека полностью доверяют друг другу, взаимоотношения могут подняться до уровня дружбы — бесценной награды в жизни. Это наивысшая точка взаимоотношений. Как сказал писатель и капеллан королевы Виктории Чарлз Кингсли, «благословением для любого мужчины или женщины является друг, живая человеческая душа; тот, кому мы можем безоговорочно доверять; кто знает наши самые лучшие и худшие качества; кто любит нас, невзирая на все наши недостатк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 заслужить доверие други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сихолог и консультант Джек Р. Джибб заметил, что «доверие — это результат успешно пережитого риска». Какое замечательное определение! Когда люди нам доверяют, они действительно идут на риск. Но с каждым следующим разом, когда нам удается его оправдать, мы снижаем этот риск и укрепляем взаимоотношения. Если вы желаете создать себе репутацию надежного человека — и тем самым укрепить взаимоотношения, — запомните три следующие истины, раскрывающие суть доверия: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 Доверие начинается с самого себ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Шекспир писал: «Но главное: будь верен сам себе; / Так же, как вслед за днем бывает ночь, / Ты не изменишь и другим». Если вы нечестны с собой, вы не сможете вести себя честно по отношению к другим. Самообман — злейший враг взаимоотношений. Кроме того, он препятствует персональному росту. Если человек не признается себе в своих недостатках, он не может их исправи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е это возвращает нас к принципу зеркала. В первую очередь, мы должны изучить самих себя. Посмотрите на себя как можно внимательней. Насколько объективно вы оцениваете свой образ жизни? Насколько тверд ваш характер? Всегда ли ваше «да» означает «да», а ваше «нет» — «нет»? Всегда ли вы выполняете обещания? Не просите других доверять вам, если вам кажется, что вы можете их предать. Сначала укрепите свой характер и только потом начинайте укреплять взаимоотношения.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2. Доверие нельзя разделить на ча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ерил Бьель, жена и друг автора Боба Бьеля, говорит: «Одна из неприятных реалий жизни заключается в том, что если вы не можете полностью доверять человеку во всех отношениях, то вам не следует доверять ему ни в чем». Я склонен согласиться с ее мнением. К сожалению, мне кажется, что сегодня многие пытаются разделять свою жизнь на отдельные, не связанные друг с другом части. Эти люди верят, что можно поступиться принципами или пойти на компромисс в одной сфере жизни и это не затронет остальных. Но с характером так обращаться нельзя. И с доверием тож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2003 году я написал книгу «"Деловой" этики не существует» («There's No Such Thing as "Business" Ethics»). Ее главная идея в том, что вы не можете использовать один набор моральных правил в бизнесе, а другой — в личной жизни. Если человек просит вас помочь ему кого-то обмануть, будьте уверены, что он сам станет при каждом удобном случае лгать вам. То, что он делает вместе с вами, он готов делать и по отношению к вам. Характер человека рано или поздно проявляется во всех сферах его жизн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3. Доверие подобно банковскому счет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айк Абрашофф, автор книги «Это ваш корабль» («It's Your Ship»), утверждает: «Доверие подобно банковскому счету — если вы хотите, чтобы он рос, вам необходимо вносить на него деньги. Если дела пойдут плохо, вы сможете эти деньги снять. А пока они будут лежать в банке и приносить процент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айк пришел к этому выводу во время службы на флоте. Меня научили этому годы работы пастором. Уже много лет на семинарах по лидерству я не устаю говорить о необходимости иметь в «кошельке взаимоотношений» достаточное количество денег на текущие расходы. Когда вы впервые завязываете взаимоотношения с человеком, все начинается с чистого листа. Если он доверчив и щедр, то может для начала выдать вам немного наличных денег в кредит. Если он подозрителен или обижен жизнью, вы можете не получить ничего. Каждый раз, когда вы сделаете что-то заслуживающее доверия, количество денег в вашем «кошельке взаимоотношений» будет увеличиваться. Но, когда вы сделаете что-нибудь плохое, вам придется достать из кошелька часть денег. Совершите таких негативных поступков слишком много — по слабости характера или по неопытности — и вы банкрот. А это означает конец взаимоотношений с этим человек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т механизм одинаково работает во всех сферах жизни. Если вы опустошите «кошелек взаимоотношений» с коллегами, они больше не захотят с вами работать. Если вы растратите деньги, кредитованные вам боссом, дело кончится тем, что вам придется искать новую работу. Если вы израсходуете все, что заработаете у друзей, вам придется много времени проводить в одиночестве. Если вы потратите кредит вашей законной половины, то окажетесь в суде по бракоразводным дела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пока еще недостаточно хорошо усвоили эту концепцию, тогда будет полезно в конце каждого дня задавать себе следующие вопрос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ношу ли я деньги на свои счета? Подумайте о ваших самых важных взаимоотношениях. Удается ли вам демонстрировать поведение, которое заслуживает доверия и приносит деньги в «банк взаимоотношени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нимаю ли я деньги со своих счетов? Вы подорвали доверие людей, взаимоотношения с которыми для вас важнее всего? Если так, тогда вам следует попытаться исправить ошибки. Не теряя ни минуты, примите необходимые меры, действуя по следующему план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1. Извините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2. Спросите себя, в чем причина такого поведения с вашей сторон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3. Устраните эту причин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4. Признайте, что потерять доверие можно гораздо быстрее, чем снова заслужи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5. Запомните, что доверие восстанавливается делами, а не слов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полнив эти действия, вы не заработаете денег, но сможете уберечь себя от еще больших потерь. Кроме того, вы сможете спасти взаимоотнош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крепляю ли я доверие к себе? Майк Крыжевски, главный тренер баскетбольной команды университета Дьюка, предлагает следующий совет: «Если вы создадите атмосферу дружеского общения и доверия, это положит начало традиции. Ветераны команды обеспечат вам кредит доверия для новичков. Даже если им будет нравиться в вас далеко не все, они скажут: "Он заслуживает доверия и никогда не предаст нашу команду"». Вы можете, как советует Майк Абрашофф, укрепить доверие настолько, что оно будет расти само, без дополнительных вложений. Но для этого потребуется время и невероятное упорство.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Друг познается в бед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1978 году, когда я добился первых успехов в качестве оратора и консультанта, а мои лекции стали собирать большую аудиторию, мой друг Том Филиппе пригласил меня на обед и сказал: «Джон, тебя ждет большой успех. Чем выше ты поднимешься, тем труднее тебе будет распознавать мотивы людей, желающих завязать с тобой взаимоотношения. Я просто хочу, чтобы ты знал: я всегда останусь твоим надежным друг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он сдержал свое слово. Когда я лишился высокого положения в церковном сообществе страны и мне пришлось снова стать пастором в провинциальном приходе, Том предложил мне возглавить организацию, которую я когда-то создал, а он поддерживал ее деятельность в надежде, что со временем сможет снова передать ее в мои руки. Он всегда давал мне замечательные советы, полные глубокого смысла, и по-дружески поддерживал в самые тяжелые моменты, с которыми моей семье пришлось столкнуться за последние двадцать пять л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еми моими успехами я обязан, главным образом, таким людям, как Том. И я буду всегда благодарить судьбу за то, что она послала мне много таких чудесных людей. Каждому человеку из близкого окружения я готов доверить свою жизнь. Они бескорыстно любят меня, разделяют мое видение, претворяют в жизнь мои стремления, создают мне хорошую репутацию, действуют в моих интересах, говорят правду в глаза, когда мне нужно ее услышать, поддерживают меня в трудные времена и защищают от критиков. Без них я не смог бы сделать столько, сколько делаю, — а если б даже смог, то вряд ли бы захотел.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Что делать, если вам не хочется доверять други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этой главе я уделяю много внимания необходимости быть достойным доверия, хотя некоторым людям трудно доверять окружающим. В этом могут быть виноваты те, кто сильно подорвал их веру в людей. Если это случилось с вами, попробуйте предпринять следующие шаг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1. Простите их. Поскольку за вами правда, то у вас есть власть над другими людьми. Пожалуйста, не злоупотребляйте этой власть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2. Объясните им, что такое никогда не должно повториться. Прощение не означает, что вы позволяете им причинять вам вред в будущ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3. Вспомните времена, когда они вели себя лучше. У всех нас бывают взлеты и падения. Чтобы обращаться с людьми в соответствии с их лучшими качествами, требуется зрело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ощение других приносит великое облегчение. Если вы желаете простить и начать доверять снова, тогда отнеситесь как можно серьезнее к словам Генри Л. Симпсона, бывшего государственного секретаря США: «Главный урок, который я усвоил за свою долгую жизнь, заключается в том, что единственный способ сделать человека достойным доверия, — это довериться ему; а самый верный способ сделать его недостойным доверия — не доверять ему и демонстрировать свое недоверие». Как я уже упоминал, доверяя другим, вы идете на риск, но такой риск — дело благородное. Без доверия вы не сможете построить здоровые, длительные взаимоотнош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делайте решительный шаг. Я не обещаю, что вы никогда не обожжетесь. Это вполне возможно. Но вот что я хочу сказать: вы никогда не испытаете радости, которую доставляют взаимоотношения, если не дадите доверию шанс показать, на что оно способно.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опросы для обсуждения принципа каменной скал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1. Как может нежелание доверять другим сказаться на способности человека к общению? Как может человек, которому трудно доверять другим, преодолеть эт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2. Опишите, что происходит с взаимоотношениями, когда один человек показывает, что он не заслуживает доверия. Можно ли в таких случаях надеяться на восстановление разрушенных отношений? Если нет, объясните почему. Если да, расскажите, как можно об этом узнать. Касается ли это всех сфер жизни: взаимоотношений с друзьями, коллегами, супругом, деть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3. Подумайте о человеке, чей кредит доверия вы уже почти исчерпали. Вспомните некоторые из ваших поступков, которые причинили вред вашим взаимоотношениям. Что вы можете сделать, чтобы восстановить доверие и «внести на счет» немного денег? Что в данный момент мешает вам это сдел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4. Причиной подрыва доверия не всегда является характер человека. Иногда это происходит в результате некомпетентности или недостаточной общительности. Какие причины разрушают доверие быстрее? Что может помочь восстановить взаимоотношения? Дайте развернутый отв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5. Что происходит, когда в близком окружении человека оказываются люди, недостойные доверия? Как это может повлиять на его способность добиваться успеха? На его характер? Насколько трудно изменить круг людей, с которыми он общается? Какие шаги можно предпринять, чтобы сформировать новый круг общ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ИНЦИП СИТУАЦ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икогда не допускайте, чтобы ситуация значила для вас больше, чем взаимоотнош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учше разрядить ситуацию, чем разрушить взаимоотнош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прос, который вы должн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дать себе: «Ставлю ли я иногд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итуацию выше мои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заимоотношени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то вы станете делать, если у вас появится возможность прожить еще одну жизнь, чтобы осуществить ваши мечты, стать мастером своего дела и занять достойное место в элитном обществе? А что если между вами и достижением цели будет стоять всего один человек? Попытаетесь ли вы извлечь максимум пользы из такой ситуации? Воспользуетесь ли вы удобным моментом? А что если человеком, вставшим на вашем пути, окажется ваша сестра?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 поступила сестр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 такой ситуацией столкнулась Серена Уильямс. Если вы любите большой теннис, то знаете, о ком я говорю. Но даже если вы не следите за событиями на теннисном корте, вам наверняка приходилось слышать о сестрах Уильямс или смотреть рекламу теннисных туфель с их участи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инус и Серена Уильяме были теннисными вундеркиндами. Их отец Ричард говорит, что когда он увидел по телевизору, как победитель открытого чемпионата Франции получает чек на крупную сумму, то решил, что если у них с женой будут еще дети, они станут профессиональными теннисистами. Винус родилась в 1980, а Серена в 1981 году. Когда Винус было четыре года, Ричард Уильяме начал обучать ее этой игре в парке города Комптон, штат Калифорния. Год спустя тренироваться начала Сере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евочки подавали надежды и побеждали всех подряд. В 1991 году в штате Калифорния Винус вышла на первое место среди девочек не старше двенадцати лет, а Серена стала первой в дивизионе десятилеток. Но вместо того, чтобы оставить девочек в юношеском теннисе, Ричард отказался заявлять их на соревнования, переехал с семьей во Флориду и записал их в высшую теннисную академию, где они тренировались четыре год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1994 году Винус достигла возраста, позволяющего перейти в профессионалы, и Ричард выставил ее на первый турнир. Она выиграла первый матч, но проиграла второй женщине, занимавшей второе место в мировом рейтинге. Когда журналисты спросили Винус, как она чувствует себя после этого проигрыша по сравнению с прошлыми поражениями, девочка-подросток ответила, что не знает, так как она еще никогда не проигрывала! На следующий год компания «Reebok» подписала с Винус многомиллионный контракт. К концу 1997 года она поднялась на шестьдесят четвертое место в мировом рейтинге. Тем временем Серена тоже делала успехи. В шестнадцать лет она закончила сезон, чуть-чуть не дотянув до первой сот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ка девушки подрастали, они тренировались, ездили по миру и играли вместе. И старшая Винус всегда брала верх. Но они никогда не играли друг против друга на официальных турнирах. Затем в 1998 году произошло неизбежное. Две молодые женщины встретились в матче второго круга открытого чемпионата Австралии «Australia Open». И, как ожидалось, выиграла Вину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е было неприятно выбивать из турнира младшую сестру, но я должна была проявить твердость, — призналась Винус после победы над Сереной. — После матча я сказала: "Извини, но мне пришлось это сделать". Поскольку я старше, я чувствую, что выигрывать нужно мн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естры Уильямс продолжали жить и тренироваться вместе. Они вместе играли в парном разряде и выигрывали. А когда они встретились в финале турнира «Lipton» в марте 1999 года, это стало событием в теннисном мире. Две сестры сражались друг с другом за первое место в профессиональном женском теннисе впервые со времени матча между сестрами Ватсон на Уимблдоне в 1884 году. Винус сказала: «Мы играли так, что неизбежно должны были сойтись в финале. Также неизбежно и то, что нам придется сделать это еще не раз». И снова победа досталась Винус.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то лучш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в том году Серена вкусила сладость большого успеха, когда выиграла «U.S. Open» (это был первый случай, когда кто-то из сестер выиграл турнир Большого шлема). Она была готова подняться на новый уровень. По словам Серены, ей надоело проигрывать людям, которых она должна побеждать. «Каким бы ни был мой потенциал, я хочу раскрыть его полностью — и сделать это сейчас. А если это у меня получится, тогда Винус станет моей главной соперницей», — сказала о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октябре 1999 года, меньше чем месяц после ее восемнадцатого дня рождения, Серена наконец сделала это. Она впервые одержала победу над сестрой в финале турнира Большого шлема в Мюнхене. После этого она еще много раз выигрывала у Винус. В 2002 году Серена вышла на первое место в мировом рейтинге, а в 2003 году она подписала с фирмой «Nike» самый крупный рекламный контракт за всю историю женского спорта — на 40 миллионов долларов СШ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 как это соперничество сказалось на их взаимоотношениях? Может, между ними возникла неприязнь, и они возненавидели друг друга? Ответ «нет». Так же как в детстве, они остались лучшими подругами. Приезжая на турниры, они продолжали селиться в одном номере. А когда в 2004 году Серена пропустила «Australia Open», Винус пожаловалась на то, как сильно ей не хватает сестр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емья превыше всего, независимо от того, сколько раз нам приходится играть друг против друга, — говорит Серена. — Ничто никогда не встанет между мной и моей сестрой». Ни слава, ни удача, ни место в профессиональном рейтинге. Они не допускают, чтобы ситуация значила для них больше, чем их взаимоотношения.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А что у ва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о, что Винус и Серена стали сестрами, от них не зависело. Большинству из нас не приходится выбирать себе родственников. Но зато мы выбираем, как нам обращаться с членами нашей семьи. Мы решаем, укреплять или игнорировать взаимоотношения в семье. И давайте посмотрим правде в глаза: в каждой семье есть человек, который накаляет страсти. Но как мы будем обращаться с этим человеком, выбирать тоже на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огие люди ожидают, что развитие взаимоотношений будет напоминать плавание при попутном ветре. Надеяться на это, по меньшей мере, наивно. Только подумайте о том, как пишутся брачные обеты. Чаще всего они представляют собой что-то в этом род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беру тебя в законные супруги, чтобы любить и заботиться, в богатстве и в бедности, в горе и в радости, в здоровье и в болезни, пока смерть не разлучит на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рачные обеты предполагают, что жизнь трудна и в ней придется сталкиваться с ситуациями, которые могут привести к разрыву: горе, бедность, болезнь и трудные времена. Вопрос стоит так: когда придут трудные времена, что окажется для нас важнее — ситуация или взаимоотнош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тложите книгу и подумайте немного о ваших взаимоотношениях. А теперь взгляните на следующие списки и определите, какие слова лучше всего подходят к вашему случа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еременчивые или Стабильны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искренние или Открыты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гоистичные или Зрелы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ссушающие или Освежающ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надежные или Защищенны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рыстные или Бескорыстны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мпромиссные или Бескомпромиссны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азделяющие или Связывающ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лова в левой колонке описывают взаимодействие, при котором отношения меняются в зависимости от ситуации. Слова в правой колонке характеризуют взаимодействие, при котором отношения остаются прочными, как скала, независимо от ситуаци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начала примите реш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моей книге «Сегодня имеет значение» («Today Matters») я утверждаю, что успешные люди принимают правильные решения заранее и претворяют их в жизнь изо дня в день. Это касается ценностей, приоритет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финансов, здоровья — и особенно отношений. Чтобы сохранить силу взаимоотношений, нужно принять ответственное решение. Одна из причин такого большого количества разводов в том, что люди вступают в брак, не взяв на себя твердое обязательство никогда не допускать, чтобы какая-то ситуация значила для них больше, чем взаимоотнош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 теперь позвольте пояснить мою мысль. Существуют ситуации выбора между жизнью и смертью, когда взаимоотношения отходят на второй план. Когда один партнер склонен к насилию и жестокости, другому необходимо позаботиться о собственной безопасности. Но отнюдь не склонность супруга к жестокости виновата в большинстве семейных катастроф. Часто бегут с корабля те, кто оказывается в ситуации, когда поддержание взаимоотношений требует упорного труда, когда приходится жертвовать личными интересами или когда они просто не чувствуют себя достаточно «счастливы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ругие нарушают принцип ситуации иными способами. Они могут не отказываться от взаимоотношений. Вместо этого они всеми силами стараются их разрушить. Должен признаться, что я тоже в этом грешен. Как отец детей-подростков я иногда позволяю ситуации становиться для меня слишком важной, и это вносит напряженность в наши взаимоотношения. Кроме того, мне приходилось нарушать принцип ситуации как супругу. Я уже рассказывал вам о том, как в первые годы нашей совместной жизни я стремился всегда п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еждать в спорах, не замечая, что делаю больно моей жене Маргарет. Вдобавок ко всему, будучи лидером, я позволял обстоятельствам влиять на мои суждения, что привело к обострению взаимоотношений с некоторыми из тех, кого я вел за соб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ждый раз, когда человек ставит ситуацию выше взаимоотношений, причина всегда одна и та же: неспособность оценить положение дел в перспективе. Люди всегда важнее любых вещей. Богатство, положение, власть, амбиции — все это вещи преходящие и эфемерны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 правильно оценить ситуаци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ля того чтобы правильно оценить ситуацию и не допустить, чтобы она оказалась важнее взаимоотношений, задайте себе несколько вопросов. Предлагаю начать со следующих пят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 Вижу я целостную картину или просто плохую картин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ждый раз, когда возникают проблемы во взаимоотношениях, нам следует, прежде всего, напомнить себе, почему они имеют для нас такое большое значение. Когда ребенок приносит домой плохую отметку, когда супруг забывает сделать что-то действительно важное для нас, когда лучший друг нас подводит, мы можем испытать гнев или разочарование. Но, по большому счету, какое это имеет значение? Согласитесь ли вы из-за этого отказаться от ваших детей? Вашего супруга? Ваших ближайших друзей? Ничего важнее них на свете не существует.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2. Рисую ли я целостную картин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я был ребенком, мои родители демонстрировали поразительное умение рисовать мне целостную картину, даже если я был причиной возникновения плохой, которая требовала исправления и дисциплинарного взыскания. Они могли отшлепать или наказать меня, когда я того заслуживал, но при этом не забывали повторять, что они меня любят. А как только я стал достаточно взрослым, чтобы понимать, они стали часто объяснять мне причины своих поступков. В то время я не всегда мог оценить их по достоинству, но впоследствии все же сумел осознать, что эти объяснения помогали мне ощущать надежность и безопасность моих с ними взаимоотношений. Благодаря их точке зрения я никогда не терял из виду целостную картину, независимо от того, каким бы плохим ни было мое поведени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3. Это разовая или часто повторяющаяся ситуац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ть большая разница между ситуацией, которая возникает только однажды, и той, которая повторяется снова и снова. Обе сказываются на взаимоотношениях, и обе требуют обязательных действий. Однако для поддержания взаимоотношений и изменения ситуации в случае повторяющейся проблемы необходимы действия всех участвующих сторо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пример, если один из супругов совершает разовую ошибку, которая сказывается на финансовом благосостоянии семьи, справиться с последствиями такой ошибки и сохранить взаимоотношения довольно легко. Но если один из супругов постоянно пускает деньги на ветер и загоняет семью в глубокую долговую яму, тогда спасти взаимоотношения и изменить поведение обоих супругов можно будет только совместными усилиям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4. Склонен ли я превращать ситуации в вопросы жизни и смер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ин Смит, бывший главный тренер баскетбольной команды университета Северной Каролины, заметил: «Если вы станете подходить к каждому матчу как к вопросу жизни и смерти... то очень скоро станете мертвецом». Другими словами, нам необходимо разборчиво относиться к сражения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у вас есть или были дети-подростки, то вам по собственному опыту известно, что я говорю правду. Если вы каждую проблему превращаете в повод для генерального сражения, то таким поведением сделаете детей своими смертельными враг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тобы узнать, склонны ли вы превращать возникающие ситуации в вопросы жизни и смерти, ответьте на следующие вопрос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 часто вы горячитесь и расстраиваете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 часто вы повышаете голос на собеседник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 часто вы отстаиваете свои прав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такие ситуации случаются у вас каждый день, значит, ваша точка зрения, скорее всего, неправильна. Постоянно находясь в состоянии возбуждения, вы только вредите своему здоровью, но никак не способствуете поддержанию хороших взаимоотношений.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5. Склонен ли я демонстрировать свою бескорыстную любовь в трудных ситуация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й друг Тим Элмор рассказал мне историю Деанны, прилежной ученицы средней школы, которая обычно училась на отлично. Она записалась на подготовительные курсы в химический колледж. Но несмотря на то, что она упорно занималась, химия никак ей не давалась. И впервые в жизни она провалила экзаме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 счастью, у Деанны оказался доброжелательный и понимающий преподаватель. Он верил в нее и знал, что неудача на экзамене была случайной. Он был уверен, что она сможет учиться в колледже, и ему не хотелось ставить ей в табель неудовлетворительную оценку. И как же он поступил? Он не решился выставить ей проходной балл, но рядом с оценкой «удовлетворительно» сделал приписку: «Мы не можем все быть химиками, но как бы нам всем хотелось быть Деанн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какие-то моменты каждому приходится сталкиваться с трудными ситуациями во взаимоотношениях с близкими людьми. Но не каждому удается с ними успешно справляться. Если вы сможете проявить вашу любовь к близким людям в трудный или болезненный момент, то этим в значительной степени укрепите стабильность взаимоотношени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икому в моей жизни не удавалось следовать принципу ситуации лучше моей матери Лауры Максвелл. Она демонстрировала мне свою бескорыстную любовь каждый день моей жизни, и я мог откровенно обсуждать с ней любые проблемы. Когда я был маленьким и переживал период крайней вспыльчивости, она часто повторяла, отправляя меня в школу: «Джон, я хочу, чтобы ты поступал правильно. Но независимо от того, что ты сделаешь, знай, что я все равно тебя любл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е всегда хотелось быть похожим на мою мать. Возможно, в вашей жизни тоже есть человек, на которого вы хотите быть похожим. Примите решение всегда ставить взаимоотношения выше жизненных обстоятельств. Если вы это сделаете, то сможете укрепить степень доверия в ваших взаимоотношениях и поднять их на совершенно новый уровень.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опросы для обсуждения принципа ситуац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1. Какие превратности жизни заставляют людей придавать взаимоотношениям меньшее значение, чем следует? Насколько вы склонны позволять жизненным трудностям разрушать ваши взаимоотношения? Что вы можете сделать, чтобы избавиться от вредных моделей повед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2. При каких обстоятельствах взаимоотношения становятся менее важными, чем ситуация? Что может случиться, если человек в таких ситуациях не пересмотрит свои приоритет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3. Знаете ли вы кого-нибудь, кто превращает каждую мелочь в вопрос жизни и смерти? Если да, то к какому результату он приходит? К чему приводят попытки установить с таким человеком хорошие взаимоотношения? Можно ли поддерживать с ним здоровые взаимоотношения? Поясните ваш отв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4. Приведите пример взаимоотношений, когда вы позволили ситуации заставить вас сделать что-то плохое. Что случилось в результате? Сумели вы восстановить взаимоотношения? Вы принесли извинения? Что вы можете сделать теперь, чтобы улучшить эти взаимоотнош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5. Дороже ваших взаимоотношений с близкими родственниками нет ничего в жизни. Что эти отношения значат для вас? (Если вы никогда не выражали эти мысли и чувства в письменном виде, подумайте о том, чтобы сделать это сейчас.) Как вы можете использовать эти мысли, чтобы в следующей трудной ситуации сохранить правильную точку зр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ИНЦИП БОБ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у Боба есть проблемы со всеми, главной проблемой обычно является сам Боб</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раженному все кажется зараженным, больному желтухой глазу все кажется желты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прос, который вы должн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дать себе: «Не являюсь ли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об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cs="Arial" w:ascii="Arial" w:hAnsi="Arial"/>
          <w:sz w:val="20"/>
          <w:szCs w:val="20"/>
          <w:lang w:val="en-US"/>
        </w:rPr>
        <w:t xml:space="preserve">23 июня 1988 года Билли Мартина уволили с должности менеджера бейсбольного клуба высшей лиги «New York Yankees». Бейсбольные менеджеры регулярно теряют работу, и поэтому ничего особенного в этом не было. Единственное отличие заключалось в том, что Мартина уволили из «Yankees» в пятый раз!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ью-Йорк, у нас проблем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 когда-нибудь знали человека, у которого возникали проблемы везде, где бы он ни оказался? Так, по всей видимости, было с Билли Мартином. Когда в 50-х его пригласили в «Yankees» игроком второй базы, это была одна из лучших команд того времени. И Мартин показал себя с самой лучшей стороны. Особенно хорошо он отыграл в чемпионате страны в 1953 году, и его назвали самым ценным игроком сезона. Пока он играл в «Yankees» (1950—1957), то единственным годом, в котором команда не завоевала чемпионского звания, оказался 1954-й, когда Мартин служил в арм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несмотря на все успехи, жизнь Мартина никогда не протекала гладко. Проблема была в том, что ему было трудно уживаться с людьми. Он ушел из команды через семь сезонов, когда его продали в другой клуб после большой драки с игроками «Yankees» в ночном баре. Это была не первая его драка и далеко не последня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ле ухода Мартина из «Yankees» он успел сменить шесть клубов: «Athletics», «Tigers», «Indians», «Reds», «Braves» и «Twins». Он прекратил играть в 1961 году и перешел на тренерскую работу. В 1969 году он стал менеджером. Но везде, где бы он ни работал, проблемы следовали за ним по пятам. О затеянных им кулачных боях ходили легенды. Первая достойная истории драка случилась в 1952 году, но полный их список оказался бы слишком длинным. Тобиас Симон из газеты «Morning News» подытожил подвиги Мартина следующим образ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раки и пьянство продолжались и в менеджерской карьере Мартина. В 1969 году, будучи менеджером "Minnesota Twins", он зверски избил лучшего питчера* команды, Дэйва Босуэлла, за что был уволен. В 1974 году, работая в "Texas Rangers", он дал пощечину 64-летнему разъездному секретарю в ходе спора по поводу организации клуба для жен игроков. Вернувшись в "Yankees" в 1977, он привел команду к чемпионскому титулу, но на скамейке запасных подрался с Регги Джексоном во время матча, который транслировали по национальному телевидению. За это его снова освободили от должности. В 1979 году, опять оказавшись в Миннесоте, он избил продавца зефир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чало восьмидесятых проходило в привычной для Мартина манере. Его брали на работу, увольняли и брали снова, а он продолжал пить и буянить везде, где оказывался. Его команды всегда выигрывали, но цена жизни рядом с Мартином была слишком высокой. Звезда "Yankees" Рон Гуидри отозвался о своем менеджере так: "Если Билли Мартина гладить по шерсти, то он нормальный парень. Но лично я стараюсь вообще его избег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 Питчер — подающий игрок в бейсболе. — Прим. пере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артина регулярно удаляли с поля и часто подвергали наказаниям за пререкания с судьями. С владельцами команд, куда его брали, он тоже не уживался. Однажды он потребовал продления контракта на пять лет, но получил так называемый «розовый листок*». Вот что сказал о Мартине обладатель Пулитцеровской премии, спортивный комментатор Джим Мюррэй: «У некоторых людей бывает заноза в одном месте. У Билли там целый склад лесоматериалов».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Мне он кажется похожим на Боб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илли Мартин превосходный пример того, что я называю принципом Боба. Эту истину, касающуюся сферы отношений, я открыл много лет назад. Если у Боба есть проблемы с Биллом, с Фредом, со Сью, с Джейн и с Сэмом, то обычно проблемой является сам Боб.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 Билли Мартина, похоже, были проблемы почти со всеми. На его счету больше кулачных боев, чем у некоторых профессиональных боксеров! И все же он никогда не видел проблему в собственном поведении. Мартин однажды заявил: «Я верю в то, что если Господу когда-нибудь пришлось бы работать менеджером, он делал бы это очень агрессивно, так как я». А в чем он видел причины своих увольнений из стольких команд? Он объяснил: «Меня увольняли, потому что я не соглашатель. В этом мире слишком много соглашател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 Извещение об увольнении. Первоначально печатались на бумаге розового цвета. — Прим. пере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 каждый Боб станет бросаться в драку, как это делал Билли Мартин. (И не каждого Боба будут пять раз увольнять с одной и той же работы.) Там, где человек, нарушающий принцип зеркала, может оказаться неспособным построить хорошие взаимоотношения, Боб умудряется добиться гораздо большего. Он не просто навлекает проблемы на себя. Он создает проблемы для каждого, с кем вступает в контакт. Так как же нам узнать Боба, когда мы его встретим? Просто обратите внимание на следующие четыре качества: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 Боб — разносчик пробл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е Бобы мира являются разносчиками проблем, от которых страдают другие. Я впервые столкнулся с этой истиной всего через пару лет после начала моей профессиональной карьеры. На ежемесячном заседании приходского совета один из членов совета поднял вопрос о том, что одному прихожанину не нравилось то, что я делал. Тут же еще трое или четверо из членов совета заявили, что слышали такие же жалобы. Моей первой мыслью было проанализировать свои действия. Обдумав все как следует, я продолжал считать, что поступаю правильно, но если такому большому количеству людей это не нравится, то мне не мешало бы еще раз пересмотреть свои действ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ле того как нечто подобное случилось несколько раз, я принял решение. Я переговорил с членами совета, и мы все сошлись на следующем: если кто-то из них услышит жалобу, то должен будет раскрыть имя недовольно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 следующем заседании один из членов совета передал жалобу, которую он слышал. Несколько других членов совета подтвердили, что тоже ее слыша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было названо имя человека, который жаловался, остальные сказали: «Это тот же человек, который жаловался на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этот момент я почувствовал себя как старый фермер, который пришел к владельцу ресторана, чтобы узнать, не купит ли тот у него миллион лягушачьих ножек. Когда ресторатор спросил, где можно найти так много лягушек, фермер ответил: «У меня дома есть пруд, где их полно. Они ни ночью, ни днем не дают мне покоя». После этого они заключили договор на поставку нескольких сотен лягушачьих ножек. Через неделю фермер вернулся с двумя парами тощих лягушачьих ножек и глупым выражением лица. «Похоже, я ошибался, — промямлил он. — Там было всего две лягушки, но от них было так много шум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тот вечер я кое-чему научился. Я не только узнал, что у нас в приходе оказался один очень «голосистый» человек, но и убедился в том, что разносчики проблем распространяют свой яд очень быстро. И угадайте, что было дальше? Когда впоследствии на заседаниях обсуждались жалобы, оказывалось, что их автором каждый раз был тот же самый человек. Если вы лидер и кто-то говорит вам, что на вас много жалоб, постарайтесь отыскать их источник. Очень может статься, что все эти жалобы исходят от одного человека.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2. Боб — мастер находить проблем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роме того, Бобу нравится находить проблемы и рассказывать о них другим. Он ведет себя в соответствии со вторым законом Чизхолма, который гласит: «Каждый раз, когда кажется, что дела идут лучше, значит, вы что-то просмотре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кольку эта склонность есть у многих людей, я ввел для сотрудников правило. Каждый, кто принесет мне проблему, обязан предложить ее возможные решения. Собственно говоря, если тщательно поискать, проблему можно найти в любой ситуации. Гораздо больше умения требуется для того, чтобы эту проблему решить. Но большинству Бобов это неинтересно.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3. Боб — любитель создавать проблем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об всегда создает проблемы и обычно старается привлечь к этому занятию других. Он как парень из бородатого анекдота, который хвастается друзья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В моей семье блестящие военные традиции! Мой прапрадедушка не отупил ни шагу назад в сражении при Банкер-хилле*. Мой прадедушка добровольцем пошел громить немцев в Первую мировую. Мой дедушка был в Перл-Харборе. А мой отец воевал в Северной Коре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Это хорошо, — замечает один из друзей. — А почему же никто из твоей семьи не смог уладить с кем-нибудь дело мирным пут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моих организациях я всегда повторяю людям, что при встрече с Бобом или другим любителем создавать проблемы у них есть два выхода. Каждый, кто создает проблемы, подобен зажигалке. А каждый из нас — эт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 Битва при Банкер-хилле — первое значительное сражение Войны за независимость 17 июня 1775. — Прим. перс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еловек, который несет два ведра. Одно из них с водой, а другое — с бензином. Когда мы видим искру проблемы, то можем залить ее водой и погасить. Или же плеснуть на нее бензином и сделать положение намного хуже. Если мы хотим взять под контроль количество вреда, который приносит Боб, нам следует использовать воду.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4. Боб — приемник пробл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обу нравится взваливать на себя проблемы других, тем самым побуждая людей обращаться к нему с новыми трудностями снова и снова. Много лет назад в одной из моих организаций работала женщина. Я назову ее Бетти. После того как ее руководитель уладил несколько критических ситуаций, он убедился в том, что каждый раз неприятности были тем или иным образом связаны с Бетти. Он вызвал ее в свой кабинет для беседы и рассказал, что ему удалось выяснить. Она призналась, что участвовала в этом, и они обсудили положение де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Люди просто приходят ко мне со своими проблемами, — сказала она. — Я их об этом не прошу, они делают это с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А вы хотите знать, почему так происходит? — спросил руководител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Почему бы нет, — ответила Бетти, — конеч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Они смотрят на вас как на свалку мусора. Мусоровозы вываливают свой груз туда, где это позволено. И люди, у которых есть проблемы, сгружают свои огорчения, жалобы, сплетни и дрязги тому, кто их принимает. Так как вы позволяете им делать это и не пытаетесь остановить, они будут продолжать этим заниматься, пока вы не покажете, что им не следует к вам обращать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 это ни печально, но, должен признаться, Бетти не изменилась. Она по-прежнему позволяла людям приходить к ней и вываливать на нее свой эмоциональный мусор.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Так как насчет Боб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так, что делать вам, если в вашей жизни есть Боб — тот, кто находит, создает и распространяет проблемы? Подумайте о следующих предложениях: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Делать позитивные замеча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негативно настроенный человек пытается вывалить на вас проблему, скажите ему что-нибудь позитивное: если ему не нравится ситуация, попробуйте найти в ней положительную сторону, если дело в человеке, укажите на его хорошее качество, которое вы заметил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одемонстрировать заботу о критикуемом человек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ждый раз, когда критике подвергаются поступки человека, лучше всего истолковывать мотивы в его пользу. Никому не дано читать в сердцах других людей. Об этом может судить только Бог. Верьте в лучшие намерения людей (и говорите об этом), если только сами не убедитесь в обратном.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оощрить шаги к разрешению проблем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ждый раз, когда кто-то приходит к вам с проблемой, касающейся отношений с другим человеком, но сам он даже не попытался ее уладить, значит, что это просто сплетня. И если вы его слушаете, значит, вы тоже сплетни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учший способ борьбы со сплетнями — это посоветовать их автору поговорить с тем, кого он осуждает. Посоветуйте ему встретиться с глазу на глаз и решить наболевший вопрос. А если он снова его поднимет, скажите прямо: «Вы разве с ним еще не разговаривали?» Если ответом будет «нет», категорически откажитесь от всяких обсуждений.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опросить Боба ДУМАТЬ, прежде чем говори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 каждый отреагирует на ваши советы положительно. Но если вы близко знакомы с Бобом или стоите выше его по положению, тогда попросите его, прежде чем говорить, ПОДУМАТЬ о следующих вопроса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 правд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 помож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 вдохнови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 необходим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 вежлив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он сможет положительно ответить на все вопросы, тогда позвольте ему высказаться.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Держать Боба подальше от други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ывший менеджер высшей бейсбольной лиги Кей-си Стенгел дал мудрый совет по поводу того, как можно справиться с проблемными людьми. Он сказал, что в большинстве команд у менеджера есть пятнадцать игроков, готовых пойти за ним в огонь и в воду; пять таких, кто его ненавидит; и пять сомневающихся. И самое главное — удерживать тех, кто его ненавидит, подальше от тех, кто пребывает в нерешительн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у вас в подчинении один или несколько Бобов — и вы не можете или не хотите убрать их из команды, — тогда примите меры и изолируйте их. Не позволяйте их негативизму распространяться.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Что если Боб — это вы с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много сказал о том, что делать, если в вашей жизни есть Боб, но что если Боб — это вы сами? Если вы не уверены, задайте себе следующие вопрос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Как часто в моей жизни происходят конфликт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Бывает ли, что они возникают почти каждый ден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Часто ли люди гладят меня против шер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Происходят ли со мной неприятности сами соб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Много ли у меня друзей и хочу ли я завести больш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Кажется ли мне, что я всегда говорю не т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ответили «да» на несколько вопросов, то вы вполне можете оказаться Бобом. Если это так, запомните следующее правило: когда вы оказываетесь в яме, прекращайте коп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ервое, что вам нужно сделать, — это признаться себе, что вы Боб. Второе — вы должны захотеть изменить ваш образ жизни. Вам нельзя вести себя, как миссис Молер, которую судили за убийство ее третьего мужа. Адвокат спроси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Что случилось с вашим первым муж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Он умер, отравившись грибами, — сказала миссис Молер.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А что произошло с вашим вторым муж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Он тоже умер, отравившись гриб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А что, — спросил адвокат, — произошло с вашим третьим муж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Он умер от сотрясения мозг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А как это случило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Грибов есть не хотел, — ответила миссис Молер. Перемены необязательно будут легкими. И тут н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ыстродействующих лекарств. Автор книги «Победа над темнотой» («Victory Over the Darkness») Нил Андерсон говори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сследования показали, что в среднестатистической семье ребенок на каждое позитивное слово в свой адрес получает 10 негативных. В школе дела обстоят ненамного лучше: на каждое позитивное слово от учителей ученики получают семь негативных. Неудивительно, что так много детей вырастают, считая себя неудачниками. Родители и учителя каждый день внушают им это своими речами. Те же исследования показали, что для нейтрализации последствий одного негативного высказывания требуется четыре позитивны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чните с выполнения советов, которые я уже дал. Используйте вопросы, над которыми нужно ПОДУМАТЬ, прежде чем говорить. Старайтесь найти позитивные стороны в каждой ситуации. И попросите людей требовать от вас отчета, касающегося ваших слов и поступков. Никому нельзя оставаться Бобом вечно.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опросы для обсуждения принципа Боб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1. Почему многие люди так любят сплетничать? Как определить, что вещи, которые вам рассказывают, это сплетни? Что можно сделать, чтобы вежливо остановить того, кто передает их ва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2. Вспомните, когда вы в последний раз сталкивались с проблемой в отношениях с другим человеком. Как вы себя вели? Проблема была разрешена или продолжает тлеть? Своими действиями вы погасили «огонь» водой или подлили в него бензина? Почему? Как можно было повести себя лучш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3. Является ли Бобом каждый человек, который приносит вам проблему, не предлагая решений? Как часто эти проблемы связаны с жизненной позицией? Насколько часто они связаны с профессиональной подготовкой? Когда вы научили людей решать сложные вопросы, а кто-то по-прежнему приносит проблемы, не предлагая решений, как вам следует поступить? Что случится, если вы не будете обращать внимания на такое поведе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4. Как вы вели себя в прошлом, когда к вам приходили друзья или коллеги, чтобы рассказать о том, что им не нравится? Какими были результаты — негативными или позитивными? Как это сказалось на ваших взаимоотношениях? Как вы собираетесь вести себя в будущ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5. Трудно ли вам истолковывать поступки людей в их пользу, предполагая, что ими движут хорошие мотивы? Почему? Что хуже: обвинить хорошего человека в плохих мотивах или предположить, что у плохого человека хорошие мотивы? Как ваша позиция в этом вопросе воздействует на ваши взаимоотношения? Как вы будете вести себя в будущем и почем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ИНЦИП ДОСТУП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егкость в отношениях с самим собой помогает другим чувствовать себя свободно с н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учший подарок, который мы можем сделать другим, —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ать им почувствовать себя свобод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прос, который вы должн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дать себе: «Считают ли мо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рузья, что я легко нахож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ешение трудных вопрос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ам когда-нибудь приходилось знакомиться со знаменитым человеком? На что это было похоже? Было это событие увлекательным или на удивление заурядным? Вы были разочарованы или результат превзошел ваши ожидания? Удалось ли вам установить контакт или от вас отмахнулись как от назойливой мухи? Или вы были настолько смущены, что не смогли даже попытаться заговорить? Качество первого знакомства — знаменит этот человек или нет — во многом зависит от его доступн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е мы имели опыт знакомства с людьми, которые поначалу казались холодными и недружелюбными, так же как и с теми, кто с первой минуты относился к нам, как к старым друзьям. Ачто вы можете сказать о самых важных людях в вашей жизни? Когда вам нужно что-либо спросить у начальника, легко ли это сделать? Когда необходимо обсудить с супругом возникшую проблему, вы надеетесь на диалог или готовитесь к драке? Можете ли вы поднять щекотливый вопрос в разговоре с ближайшим другом, не беспокоясь о том, что он вас не пойм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еперь задумайтесь о себе. Могут ли близкие люди говорить с вами почти обо всем? Когда в последний раз вам приносили плохую новость? Или не соглашались с вашей точкой зрения? Или обвиняли вас в том, что вы поступили неправильно? Если это было давно, то вполне возможно, что вы не слишком доступный челове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которым желание культивировать в себе доступность кажется фривольным, и хорошо, если найдется человек, которому удастся пробудить в них это качество. Ведь доступность — это мощный инструмент в арсенале наших средств общения с людьми. Познакомьтесь с историей человека, которому это качество приносит 12 миллионов долларов в год!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ждый мог с ней поговори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наменитая актриса и телеведущая Опра Уинфри называет эту женщину своим идолом и наставником. На протяжении десятков лет она была самым высокооплачиваемым работником на телевидении и зарабатывала больше, чем Питер Дженнигс, Дэн Разер, Том Брокау или любой другой. Она является обладательницей бесчисленных Эмми, премии Пибоди, премии президента заокеанских пресс-клубов, премии лучшего ведущего года Международного общества радио и телевидения, награды Академии телевизионных искусств и наук за лучшие достижения в жизни, многочисленных почетных званий и звания лауреата Галереи славы Академии телевизионных искусств и наук. Ее тематические программы шли на экранах более двадцати лет. В 1999 году она взяла интервью у Моники Левински, которое стало самым рейтинговым шоу в магазине теленовостей за десятилетний период. Ее имя Барбара Уолтере. И за что ей платят такие бешеные деньги? За то, что каждый может поговорить с ней обо всем. Она самый доступный ведущий новостей в Америк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евероятное начал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Уолтере начала свою карьеру, мало кто мог предречь ей такое будущее. Как сказала сама Уолтер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икто не мог даже подумать, что я смогу чего-то добиться. У меня был смешной бостонский акцент. Я не выговаривала букву "р". И не была красавицей». После окончания колледжа Сары Лоуренс по специальности английский язык она пошла работать, чтобы поправить финансовое положение своей семьи. Сначала она работала секретаршей, а затем сценаристом передач «Джек Парр» («Jack Parr») и «Шоу Дика Ван Дайка» («The Dick Van Dyke Show»). В 1961 году ей представился шанс писать сценарии и заниматься расследованиями для «Шоу сегодняшнего дня» («Today Show»). Три года спустя она начала появляться перед камерой в качестве «Девушки дня» («Today girl»).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 протяжении следующих 13 лет Уолтере зарабатывала свою репутацию журналиста. Она была одной из немногих журналистов, приглашенных сопровождать президента Никсона в исторической поездке в Китай в 1972 году. А в 1976 году она стала первой женщиной-ведущей вечерней программы новостей. Но самое большое признание она получила как интервьюер. Уолтере даже написала книгу «Как говорить практически с любым человеком на практически любую тему» («How to Talk with Practically Anybody About Practically Anything»).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 количеству интервью, взятых Уолтере у государственных деятелей и знаменитостей, с ней не сравнится ни один другой журналист за всю историю телевидения. Она взяла интервью у всех президентов США, начиная с Никсона. Она проводила первое совместное интервью президента Египта Анвара Садата и премьер-министра Израиля Менахема Бегина. Она интервьюировала иностранных лидеров, таких как Цзян Цзиминь, Борис Ельцин и Маргарет Тэтчер, а также видных политиков, таких как Ясир Арафат, Садам Хусейн, Муамар Каддафи и Фидель Кастро. И она беседовала со всеми кино- и телезвездами, с которыми хоте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илл Гедди, продюсер ее телевизионных программ, отмечает: «У нее есть способ, с помощью которого она побуждала людей говорить в прямом эфире о том, о чем они никогда не собирались говорить». Уолтерс утверждает, что больше всего ей нравится брать интервью у людей, столкнувшихся с ужасными потрясениями в жизни, таких как парализованный полицейский Стивен Макдональд, заболевший раком бейсболист Дэйв Давецки и полностью обездвиженный актер Кристофер Рив. Говорят, что своим мастерством она обязана способности проявлять эмпатию и сострадание, которая развилась у нее, когда она ухаживала за своей сестрой-инвалидом Жаклин. Эти качества, несомненно, ей помогают, но на самом деле все сводится к простому доверию. Люди доверяют Уолтерс и поэтому соглашаются с ней разговаривать.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е упустить шан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юди упускают множество возможностей наладить общение и укрепить взаимоотношения, потому что не хотят сделать себя доступными. И заметьте, что я намеренно использую слова «сделать себя». Доступность имеет мало общего с замкнутостью или стеснительностью. Она полностью зависит от того, как вы себя ведете по отношению к другим людя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ого лет назад я смотрел пьесу «Искусство ладить с людьми» («The Art of Getting Along»), где утверждало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ано или поздно человек, если он умен, обнаруживает, что жизнь — это смесь хороших и плохих дней, побед и поражений, получения награды и раздачи подарков. Он узнает, что быть слишком чувствительным невыгодно, что ему нужно ограждать себя от некоторых вещей, позволяя им пройти мимо. Он убеждается в том, что тот, кто выходит из себя, обычно проигрывает, что всем время от времени приходится жевать на завтрак подгоревшие тосты и что он не должен принимать плохое настроение других людей слишком близко к сердцу. Он узнает, что с занозой в одном месте легче всего попасть в беду, что самый верный способ прослыть склочником, — это распространять сплетни о других, что перекладывание ответственности на других всегда возвращается бумерангом и что не очень важно, кто получит похвалу, если работа будет выполне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узнает, что большинство людей так же амбициозны, как и он сам, что мозги у них работают так же хорошо, как и у него, или даже лучше, что секрет успеха не в уме, а в упорном труде. Он узнает, что никто в одиночку не добирается даже до первой базы и что только коллективными усилиями можно сделать мир лучш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осознает (говоря короче), что "искусство ладить с людьми" на 98 процентов зависит от его собственного поведения по отношению к други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хотите сделать себя приятным и доступным для других, тогда вы должны научиться располагать их к себе. Вот что для этого требуется.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 избавить людей от смущ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помните всех доступных людей, с которыми вы знакомы, и я уверен, что каждый из них обычно проявляет семь следующих качеств: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 Душевную теплоту — они по-настоящему любят люд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 всегда можете сказать, когда кто-то не любит людей. И наоборот, вы можете почувствовать, когда люди искренне заботятся о себе подобных. Такие люди излучают тепло и доброту. Как сказал Кристиан Бове, «доброта — это язык, на котором немой может разговаривать, а глухой способен слышать и поним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старом комиксе «Орешки» («Peanuts») его герой Чарли Браун говорит: «Я люблю человечество, только людей не выношу». Чтобы быть доступным, недостаточно любить людей теоретически. Вы должны излучать внутреннее тепло, отдавая его окружающим.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2. Умение ценить в людях различ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олжен признаться, в моей жизни было время, когда мне не хватало терпения на общение с людьми, которые отличались от меня. Я был склонен смотреть сверху вниз на всех, кто не имел моих достоинств. Затем я прочел книгу Флоренс Литтауэр «Настоящая личность» («Personality Plus»). Эта книга открыла мне глаза. Мы с моей женой Маргарет читали ее одновременно, вместе смеялись над описаниями недостатков друг друга и вместе радовались достоинствам. Обсуждая представленные в книге образы людей с разными типами характеров— меланхоликов, холериков, сангвиников и флегматиков, — мы узнавали своих друзей, родственников и самих себ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ле этого я стал смотреть на окружающих иначе и, наконец, осознал, что различия — это хорошо. Я начал ценить в людях то, какими они были, научился лучше справляться со своими слабостями и понял, как люди могут дополнять друг друга и помогать в трудную минуту. Это заставило меня больше любить людей, а они платили мне взаимностью.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3. Постоянство настро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оводилось ли вам работать с кем-то или на кого-то, у кого перепады настроения были так сильны, что ваши коллеги каждое утро на цыпочках пробирались на свое рабочее место и шепотом спрашивали: «Как он сегодня?» От людей такого типа никогда не знаешь, чего ждать, поэтому они никогда не бывают доступны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отличие от них, доступные люди уравновешены и предсказуемы. Вы знаете, чего от них ожидать, потому что они практически всегда пребывают в хорошем настроени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4. Восприимчивость к чувствам люд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смотря на то, что доступные люди отличаются эмоциональной стабильностью, это не означает, что они ожидают такого же поведения от других. Они понимают, что настроение окружающих часто отличается от их собственного. Поэтому стараются уловить их эмоциональное состояние и подобрать соответствующую манеру поведения. Они напоминают капитана парусника, который ловит ветер и ставит паруса в зависимости от погодных условий, чтобы придерживаться того направления, которое ему необходим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рландский новеллист Джордж Мур понимал, что «наши идеи сегодня есть, а завтра их нет, но чувства всегда с нами, и мы сразу же инстинктивно узнаем тех, кто чувствует так же, как мы». Таким людям гораздо легче открыть свое сердц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5. Умение понимать человеческие слабости и признавать свои собственны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ичто так не отталкивает, как человек, считающий себя совершенным. Помню, однажды на моем семинаре я призывал слушателей-лидеров признаться в своих слабостях тем, с кем они работали. Во время перерыва ко мне подошел мужчина, чтобы высказать свое отрицательное мнение о моей иде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Не вызовет ли это у моих сотрудников неуверенности во мне? — спросил о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Нет, не вызовет, — ответил я. — Неужели вы считаете, что они еще не знают о ваших слабостя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веллист и редактор Эд Хоу мудро заметил: «Время от времени высказывайте нелицеприятное мнение о себе; это покажет вашим друзьям, что вы умеете говорить правду». Доступные люди открыто говорят о своих способностях и недостатках. Они готовы услышать не то, что хотят, а то, что им нужно услышать. Кроме того, они способны посмеяться над собой. Они следуют старой китайской пословице: «Благословенны те, кто может смеяться над собой. Они никогда не перестанут удивляться». И поскольку они умеют признавать свои недостатки, им будет нетрудно позволить другим людям иметь их собственны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6. Способность легко прощать и быстро просить прощ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нимание человеческих слабостей и желание раскрывать свои собственные делает доступных людей скромными. А благодаря своей скромности они могут быстро попросить прошения и легко даровать его други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исатель и просветитель Дэвид Аугсбургер писал: «Поскольку никакие наши намерения не бывают безупречными, никакие наши действия не бывают безошибочными и никакие наши достижения не лишены определенной ограниченности, которые свойственны людям, нас спасает прощени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7. Аутентичность — соответствие внутреннего содержания внешнему проявлени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ждый раз, когда Барбара Уолтере чувствовала себя неудобно или неуверенно, она повторяла себе слова, сказанные ей миссис Юджин Маккарти: «Я такая, какая я есть; я выгляжу так, как выгляжу; мне столько лет, сколько е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оступные люди реально смотрят на вещи. Они такие, какие есть. В результате они находят способ искреннего общения с другими. Они не претендуют быть теми, кем не являются. Они не стараются всеми способами скрыть то, что думают и чувствуют. И не лукавят. Они говорят то, что думают, и думают так, как говоря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 из причин, по которой они могут себе позволить быть аутентичными, заключается в их уверенности в себе. Уверенные люди не думают, что всегда должны выигрывать, им нечего доказывать. Уверенность — это самое обезоруживающее из всех качеств характера. Доступные люди чувствуют себя свободно сами с собой, и это заставляет других тоже чувствовать себя свободно с ни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Хочу сказать еще кое-что о доступности. Это обязанность человека, облеченного властью! Барбара Уолтере обладает властью, когда ведет интервью, и поэтому считает себя обязанной быть доступной. Начатьники должны быть доступными для своих подчиненных, родители — для своих детей, а супруги — друг для друг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результаты моей работы в качестве пастора получили признание сначала в штате, а затем и во всей стране, обнаружилось, что некоторые люди стали меня бояться. Думаю, главной причиной этого была моя уверенность. У меня и в мыслях не было отталкивать от себя людей. Поэтому я постарайся сделать себя более доступным. Я начал учиться «медленно проходить через толпу», в том смысле, что каждый раз, оказываясь среди людей, я старался уделять как можно больше времени беседам с ними, устанавливать с ними контакт, проявлять интерес к их чувствам, потребностям и желания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и старания были щедро вознаграждены. Я завел много новых друзей и укрепил много полезных взаимоотношений. И при этом я смог остаться самим собой. Настоятельно рекомендую вам сделать то же само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опросы для обсуждения принципа доступ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1. Насколько свободно вы чувствуете себя с самим собой? Вы уверены в ваших способностях или вам приходится постоянно бороться с сомнениями? Вы довольны собой или хотите больше походить на кого-то другого? Объясните вашу позици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2. Согласны ли вы с тем, что человек, облеченный властью, обязан делать все, чтобы другие чувствовали себя с ним свободно? Объясните ваш ответ. Что может случиться, если слабому человеку понадобится связаться с влиятельной персоной, которая не заинтересована в таких контакта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3. Как вы узнаете, что у человека есть какие-то скрытые намерения? Что происходит, когда они проявляются? Вызовет ли у вас такой человек нежелание быть открытым и доступны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4. Подумайте о переменчивом настроении человека, с которым вам пришлось иметь дело в прошлом. Какое воздействие оказывали на вас перепады его настроения? Как это сказалось на ваших взаимоотношениях? Случаются ли у вас перепады настроения? Что вы можете сделать, чтобы уменьшить их амплитуд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5. Многие из тех, кто не является доступным, понятия не имеют, что другие считают их грозными и нелюдимыми. Проведите всестороннее обследование вашей доступности. Узнайте, насколько свободно могут разговаривать с вами ваши начальники, коллеги и родственники. Попросите их рассказать вам о том, когда вы в последний раз честно охарактеризовали им себя. Пусть они побеседуют с вами об одной из ваших слабостей, и посмотрите, как вы отреагируете. Ваша реакция многое вам разъясни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ИНЦИП ОКОП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готовишься к сражению, выкопай для себя такой окоп, чтобы в нем поместился друг</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бедности и в прочих несчастьях тольк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рузья кажутся прибежищем. Друзья нужн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лодым, чтобы избегать ошибок; старика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тобы ухаживали за ними и, если о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мощны, помогали им поступать хорош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 в расцвете лет они нужны для прекрасны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тупк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ристотел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прос, который вы должн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дать себе: «Являюсь ли я друг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 которого в трудные време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гут положиться друг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сколько лет назад я слышал, как пастор и глава Теологической семинарии, Чак Суиндолл, сказал, что в морской пехоте США его научили рыть индивидуальные окопы такого размера, чтобы в них помещался друг. Это замечание меня настолько ошеломило, что я посчитал его настоящим откровени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заглянете в пехотный устав, то найдете там описание нескольких типов «лисьих нор», или огневых позиций. Солдат может занять «необорудованную огневую позицию», когда он просто ищет укрытие, не имея времени окопаться. Если у него есть время, он может оборудовать позицию только для себя. Однако, по оценкам специалистов, «огневая позиция для одного солдата... не обладает надежностью огневой позиции для двух солдат». Говорят, что позиция, оборудованная для трех человек, еще лучше. «Боевой устав сухопутных войск» подчеркивает ее надежность: «Один солдат может обеспечивать безопасность; другой — обеспечивать выполнение первоочередной боевой задачи; а третий — отдыхать, принимать пищу или готовить оружие. Такая позиция позволяет быстрее выполнить первоочередную задачу, чем индивидуальная или рассчитанная на двух человек». Кроме того, устав лаконично добавляет, что «врагу труднее уничтожить позицию этого типа. Для этого врагу необходимо вывести из строя трех солда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илу опоры на других людей превозносят уже тысячи лет. Вот что писал царь древнего Израиля Соломо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воим лучше, нежели одному; потому что у них есть доброе вознаграждение в труде их: ибо если упадет один, то другой поднимет товарища своего. Но горе одному, когда упадет, а другого нет, который поднял бы его. Также, если лежат двое, то тепло им; а одному как согреться? И если станет преодолевать кто-либо одного, то двое устоят против него: и нитка, втрое скрученная, не скоро порвется» (Екклезиаст 4:9—12).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отличие от Чака Суиндолла, я никогда не служил в армии. Но не нужно быть солдатом, чтобы оценить преимущества наличия хороших друзей в трудные времена. Это необходимо не только в армии, но также дома и на работе. Это то, без чего невозможно обойтись даже в высокотехнологичном мире интернета. Хорошим тому примером может служить история компании «Yahoo»!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начала в «окопе» было всего два челове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Yahoo!» появилась в феврале 1994 года как хобби двух аспирантов Стэнфордского университета: Джерри Янга и Дэвида Файлоу. Два молодых специалиста из Департамента компьютерных наук Стэнфорда создали каталог ресурсов, чтобы следить за новостями своих любимых интернет-сайтов. Очень скоро Джерри начал делиться сведениями из каталога с другими. Поначалу их каталог назывался «Путеводитель Джерри по Мировой сети» («Jerry's Guide to the World Wide Web»). Однажды Янг подумал: «Дэвид выполняет всю работу, а я получаю все похвалы» — и изменил название 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утеводитель Дэвида и Джерри по Мировой сети» («David and Jerry's Guide to the World Wide Web»). Позднее, осознав, что им нужно менее громоздкое название, они назвали свою поисковую систему просто «Yahoo!».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начала они предлагали две основные услуги: каталог веб-сайтов (что-то вроде оглавления книги) и поисковую интернет-службу (аналогичную книжному указателю). Используя «Yahoo!», люди могли быстрее и легче находить в интернете интересующую их информацию. К осени 1994 года их систему использовало больше 100 тысяч челове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нг и Файлоу не замедлили воспользоваться благоприятной возможностью. В марте 1995 года они оформили юридический статус фирмы «Yahoo!» как корпорации и быстро получили от компании «Sequoia Capital» 2 миллиона долларов на финансирование своей организации. Теперь друзья были полностью готовы к сражению на рынке. Решив работать вместе, они уже использовали принцип окопа. Но они знали, что своими силами не добьются успеха. Поэтому собрали команду менеджеров. Человеком, которого они первым взяли в организацию на должность исполнительного директора, стал Тим Кугл (известный больше как Т.К.). Кугл привел с собой в качестве операционного директора Джеффри Маллетта. Четверо мужчин работали вместе, но главный вклад в успех внесли трое: Кугл, Маллетт и Янг. Люди называли их тремя мушкетер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обычно решаю текущие вопросы, — рассказал Маллетт, — Джерри, как космонавт без привязного фала, работает на перспективу, а Т.К. занимается биржевыми делами. Я просто работаю, зная, что все мы постоянно обдумываем и прогнозируем наши следующие ходы». А когда в пространство «Yahoo!» попробовала вторгнуться «Eisner, Welch, and Gates...», они объединили усилия и отбили атаку. И если многие интернет-компании лопнули, то «Yahoo!» продолжала крепко стоять на нога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том Кугл и Маллетт ушли в другие фирмы, но сделали это без обид и сожалений. Вместе с Янгом и Файлоу они помогли превратить «Yahoo!» из мелкого бизнеса с десятком служащих в многомиллионное предприятие. Сегодня «Yahoo!» обслуживает самую большую в мире аудиторию — больше 200 миллионов пользователей в месяц — и является владельцем всемирно известного бренда.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Факты об окопа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жизни нам приходится вести много разных сражений, и «окопы», которые мы занимаем, оказываются самых разных форм и размеров. Самым важным для нас является наш дом. (В идеале он должен быть надежным убежищем, где нас ждут люди, на которых мы можем положиться.) В число других могут входить работа, спортивная команда, клуб по интересам или что-нибудь еще. И, конечно, люди, которые находятся рядом с нами в этих «окопах», такие же разные, как и сами убежищ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ежде чем двинуться дальше, мне нужно поделиться с вами тремя выводами, которые я сделал, когда писал раздел о принципе окоп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1. Окоп предназначен для вас и для друга — но не для одного друга. Вы можете попросить друга вступить в бой вместе с вами, но никогда не должны посылать кого-то в бой вместо себя. Когда Джерри Янг и Дэвид Файлоу наняли Тима Кугла, они не бросили свои обязанности в «Yahoo!» Они сделали его партнер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2. Перед битвой следует завести друга. Принцип окопа не предполагает опоры на шапочные знакомства или использование других людей. Прежде чем попросить помощи у кого-то, вам нужно стать его друг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3. Вы должны находиться в окопах ваших друзей вместе с ними. Вы должны быть готовы вступить в бой за любого друга, чья помощь может вам понадобиться. Для этого и нужны друзья. Борец за гражданские права Мартин Лютер Кинг-младший сказал: «В конце концов, у нас в памяти останутся не слова наших врагов, а молчание наших друзей». Не хочу, чтобы кто-нибудь когда-нибудь назвал меня молчаливым друг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делившись этими постулатами, расскажу о некоторых нюансах, касающихся «окопов»: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Окопы без друзей вредны для здоровь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тделять себя от других и пытаться справиться со своими проблемами в одиночку опасно и бесполезно. Несколько лет назад я читал о кампании, проводимой в Калифорнии Департаментом психического здоровья под девизом «Друзья могут быть хорошим лекарством». Вот всего несколько открытий, которые подтолкнули департамент на этот шаг: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У человека, который изолирует себя от других, в два, а то и в три раза повышается вероятность преждевременной смерти. Это верно даже для тех, кто хорошо заботится о себе, не курит и занимается физкультур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У человека, который изолирует себя от других, повышается риск заболеть смертельной формой рак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У человека, который развелся, разошелся со своей законной половиной или лишился ее, в пять—десять раз больше шансов попасть в больницу с психическим расстройством, чем у женатого человек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У беременных женщин, которые теряют хорошие взаимоотношения с людьми, в три раза выше шансы получить какое-нибудь осложнение, чем у тех, чьи взаимоотношения с людьми остаются прочными, даже при том же самом количестве стрессов.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 окопе выковывается большая дружб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80-х, когда я искал кого-нибудь, кто помог бы мне справиться с трудностями совмещения обязанностей пастора в крупном приходе и лидера конфессии в рамках всей страны, в мою жизнь вошел Джек Хей-форд. Джек, который служит пастором в церкви города Ван-Нюйс, штат Калифорния, стал мне хорошим другом, мудрым советчиком и бескорыстным наставником. Без его помощи я не сумел бы добиться успех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есять с лишним лет спустя мне пришлось вступить в гораздо более серьезное сражение: я перенес обширный инфаркт. Когда Джек об этом узнал, он тут же позвонил мне. Он сказал, что я слишком много работал и что мне придется научиться говорить людям «нет». А затем Джек произнес нечто такое, чего я не забуду никогда: «Джон, я знаю, что тебе трудно говорить людям "нет". Предложи им позвонить мне; я скажу "нет" за тебя. И тогда я смогу уберечь тебя от подобных ситуаций». Джек был для меня настоящим другом по окопу. И недавно, когда внезапно умер зять Джека, я переполз в его окоп, чтобы находиться рядом с ним. Это было самое меньшее, что я мог сделать для него после всего, что он сделал для меня.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 окопах проверяются дружеские отнош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наступают тяжелые времена, вам становится ясно, кто ваши настоящие друзья. Когда Пеппер Роджерс тренировал команду Калифорнийского университета в Лос-Анжелесе, у него было несколько неудачных сезонов. Вспоминая один особенно плохой год, Роджерс сказал репортеру: «Единственным моим другом была моя собака, и я сказал жене, что человеку нужны как минимум два друга. Она купила мне еще одну собак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ожные друзья похожи на тени: они держатся рядом, когда мы гуляем на солнце, но покидают нас, как только над нами нависает туча. Настоящие друзья всегда рядом, когда приходит беда. Как говорится в старой пословице, в богатстве наши друзья знают, кто мы; в бедности мы знаем, кто наши друзья.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ерный друг</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Говорят, что когда Бенджамин Франклин подписал Декларацию независимости, он произнес сквозь зубы: «Мы все должны, по всей видимости, держаться друг за друга, чтобы потом не быть наверняка повешенными поодиночке». Он понимал силу поддержания прочных союзов во времена великих конфликт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 всем меркам, Франклин в течение всей жизни был верным другом и надежным союзником своих соотечественник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 вас может быть много друзей, но не все они способны стать друзьями по окопу. С другой стороны, вы не сможете стать таким же союзником для каждого человека в вашей жизни. Окопная дружба особая. Вот пять вещей, которые вам нужно иметь в виду, прежде чем согласиться идти с кем-то в бой: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 Друзей по окопу очень мал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 время Гражданской войны в Америке президент Линкольн получал много просьб о помиловании от солдат, приговоренных к смерти за дезертирство. Каждое прошение сопровождалось многочисленными свидетельствами друзей и влиятельных родственник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жды президент получил прошение о помиловании, которое не было похоже на другие: оно пришло без единого документа или письма в поддержку заключенного. Линкольн был этим удивлен и стал расспрашивать дежурного офицера о подробностях дела. К изумлению Линкольна, офицер сказал, что у этого солдата не было ни единого друга, а все его родственники погибли на войне. Президент принял во внимание эту информацию и сказал офицеру, что примет решение по этому делу утр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ю ночь Линкольн раздумывал над трудной дилеммой. Дезертирство считалось серьезным преступлением. Избавление от смертного приговора могло быть неправильно воспринято солдатами. И все же ему было трудно не проявить сочувствие к человеку, который так одинок в этом мир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утро офицер спросил президента о решении и был ошарашен ответом Линкольна, который сказал, что на его решение по делу данного солдата повлияло свидетельство друга. Когда офицер напомнил президенту, что прошение было подано без единого сопровождающего письма, Линкольн просто заявил: «Его другом стану я». Затем он подписал прошение и помиловал человек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 вашей жизни есть люди, готовые пойти с вами в бой, цените их, потому что они, на самом деле, большая редкость.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2. Друзья по окопу дают силу перед битвой и во время не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еловек, который сражается плечом к плечу с вами, придает вам силы. Но даже если перед сражением вы просто знаете, что кто-то в вас верит и готов сражаться вместе с вами, у вас поднимается настроение. Древнегреческий философ Эпикур утверждал: «Нам помогает не столько помощь наших друзей, сколько уверенность в том, что они нам помогу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думайте о ваших родителях, учителях, начальниках или тренерах, которые верили в вас. Разве не прекрасно, когда тебе доверяют? Разве такие люди не оказали влияние на вашу жизнь? Если да, не пожалейте времени на то, чтобы поблагодарить их и сделать ответную инвестицию доверия.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3. Друзья по окопу смотрят на вещи одинаков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ятилетняя Трейси спросила отца, можно ли ей поиграть дома у подружки, которая жила по соседству. Отец разрешил, но сказал, что в шесть часов она должна вернуться домой к ужин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пробило шесть, Трейси нигде не было видно. Отец уселся ждать. Примерно через 25 минут Трейси вошла в дом. Отец, стараясь сдержать раздражение, спросил, где она бы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Прости, что опоздала, папочка, — ответила она, — но когда мне уже надо было возвращаться домой, у подружки сломалась кук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Все ясно, — сказал отец. — И, как я понимаю, ты помогала ей ее чини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Нет, — ответила Трейси. — Я помогала ей плак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юди, которые забираются в окоп вместе с вами, смотрят на вещи с вашей точки зрения и проявляют эмпатию к вашей ситуации. Это позволяет им не только приносить большую помощь, но вызывать у вас ощущение комфорта.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4. Друзья по окопу изменяют вашу жиз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юди, которые вступают в решающие битвы вместе с нами, оказывают огромное воздействие на нашу жизнь. Я уже упоминал, что у меня 18 декабря 1998 года был сердечный приступ. Ранним утром, когда я боролся со смертью, телефонный звонок моей помощницы Линды Эггерс подтолкнул человека, которого я едва знал, залезть в мой окоп и спасти мне жизнь. За несколько месяцев до этого мне довелось обедать с д-ром Джоном Брайтом Кейджем, кардиологом из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эшвилла, который решил помочь мне «любым возможным для него способом», потому что его обеспокоило состояние моего здоровья. Линда позвонила ему, он позвонил своему коллеге в Атланте д-ру Джеффу Маршаллу, и тот спас мне жизнь. Это был случай, когда взаимоотношения в буквальном смысле решают вопрос жизни и смерт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5. Друзья по окопу любят нас бескорыст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Говорят, что друг — это то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кто готов хранить ваши секреты и никогда их не выдаст — даже если его будут пытать или соблазнять шоколадом (или, как в случае моей жены, сладкими пончик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кто спокойно порвет фотографию, на которой вы выглядите как кит на пляж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кто знает, что вы не понимаете, о чем говорите, но позволяет вам прийти к этому выводу самостоятель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кто вместе с вами садится на диету — и вместе с вами с нее слеза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рузья по окопу способны не только на все это, но и на кое-что еще. Они вместе с вами встретят любую опасность. Они сделают для вас все. Они отдадут вам последнюю рубашк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втор и бывший пастор городского собора в Лондоне Лесли Д. Уезерхед написал о двух своих друзьях по окопу в буквальном смысле (они вместе служили в армии). Он сказал, что когда один из них был ранен и не мог добраться до безопасного места, его приятель отправился ему на выручку, нарушив приказ офицера. Он вернулся смертельно раненным, а его друг, которого он тащил на спине, был мерт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азъяренный офицер заяви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Я же приказал тебе этого не делать. А теперь я потерял вас обоих. Зря ты так поступи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Нет, не зря, сэр, — ответил умирающий, — потому что когда я до него добрался, он сказал: «Джим, я знал, что ты придеш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отличие от случая с этими двумя солдатами, конфликты, с которыми придется столкнуться вам, могут происходить не на поле боя. Речь может идти не о жизни и смерти. Но, независимо от этого, разве вам не захочется, чтобы в тот момент рядом с вами был друг? Если да, станьте для других таким другом по окопу, которому можно довериться, что бы ни случилось.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опросы для обсуждения принципа окоп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1. Что вызывает у человека готовность вступить в битву за другого человека? Всегда ли причина в бескорыстных мотивах? Имеют ли мотивы значение? Изменяют ли они конечный результа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2. Какую роль в принципе окопа играет эмпатия? Она возникает прежде, чем люди объединятся или после того, как начинают сражаться? Какие еще факторы, например ценности, приоритеты, мировоззрение и т.д., имеют значе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3. Каким другом являетесь вы для других? Приходилось вам оказываться «в окопе» с другом, коллегой или родственником? Что может привести вас к решению стать таким другом для кого-т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4. Почему, на ваш взгляд, некоторые люди «забираются в окоп» в одиночку? Они делают это, потому что так им больше нравится или потому что у них нет достаточно прочных взаимоотношений с другими? Что происходит с человеком, которому приходится постоянно сражаться одном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5. В какого рода ситуациях у вас больше шансов завязать дружбу перед совместным сражением? В каких случаях у вас появляется возможность, вступив в битву не на жизнь, а на смерть, обрести друга? Приводят ли обе ситуации к формированию одинаково тесных и длительных взаимоотношений? Поясните ваш отв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ежде чем двигаться дальше, давайте повторим принципы работы с людьми, связанные с вопросом доверия... </w:t>
      </w:r>
    </w:p>
    <w:p>
      <w:pPr>
        <w:pStyle w:val="Normal"/>
        <w:widowControl w:val="false"/>
        <w:autoSpaceDE w:val="false"/>
        <w:spacing w:lineRule="auto" w:line="240" w:before="120" w:after="0"/>
        <w:jc w:val="both"/>
        <w:rPr/>
      </w:pPr>
      <w:r>
        <w:rPr>
          <w:rFonts w:cs="Arial" w:ascii="Arial" w:hAnsi="Arial"/>
          <w:b/>
          <w:bCs/>
          <w:sz w:val="20"/>
          <w:szCs w:val="20"/>
          <w:lang w:val="en-US"/>
        </w:rPr>
        <w:t xml:space="preserve">Принцип каменной скалы: </w:t>
      </w:r>
      <w:r>
        <w:rPr>
          <w:rFonts w:cs="Arial" w:ascii="Arial" w:hAnsi="Arial"/>
          <w:sz w:val="20"/>
          <w:szCs w:val="20"/>
          <w:lang w:val="en-US"/>
        </w:rPr>
        <w:t xml:space="preserve">доверие — это фундамент любых взаимоотношений. </w:t>
      </w:r>
    </w:p>
    <w:p>
      <w:pPr>
        <w:pStyle w:val="Normal"/>
        <w:widowControl w:val="false"/>
        <w:autoSpaceDE w:val="false"/>
        <w:spacing w:lineRule="auto" w:line="240" w:before="120" w:after="0"/>
        <w:jc w:val="both"/>
        <w:rPr/>
      </w:pPr>
      <w:r>
        <w:rPr>
          <w:rFonts w:cs="Arial" w:ascii="Arial" w:hAnsi="Arial"/>
          <w:b/>
          <w:bCs/>
          <w:sz w:val="20"/>
          <w:szCs w:val="20"/>
          <w:lang w:val="en-US"/>
        </w:rPr>
        <w:t xml:space="preserve">Принцип ситуации: </w:t>
      </w:r>
      <w:r>
        <w:rPr>
          <w:rFonts w:cs="Arial" w:ascii="Arial" w:hAnsi="Arial"/>
          <w:sz w:val="20"/>
          <w:szCs w:val="20"/>
          <w:lang w:val="en-US"/>
        </w:rPr>
        <w:t xml:space="preserve">никогда не допускайте, чтобы ситуация значила для вас больше, чем взаимоотношения. </w:t>
      </w:r>
    </w:p>
    <w:p>
      <w:pPr>
        <w:pStyle w:val="Normal"/>
        <w:widowControl w:val="false"/>
        <w:autoSpaceDE w:val="false"/>
        <w:spacing w:lineRule="auto" w:line="240" w:before="120" w:after="0"/>
        <w:jc w:val="both"/>
        <w:rPr/>
      </w:pPr>
      <w:r>
        <w:rPr>
          <w:rFonts w:cs="Arial" w:ascii="Arial" w:hAnsi="Arial"/>
          <w:b/>
          <w:bCs/>
          <w:sz w:val="20"/>
          <w:szCs w:val="20"/>
          <w:lang w:val="en-US"/>
        </w:rPr>
        <w:t xml:space="preserve">Принцип Боба: </w:t>
      </w:r>
      <w:r>
        <w:rPr>
          <w:rFonts w:cs="Arial" w:ascii="Arial" w:hAnsi="Arial"/>
          <w:sz w:val="20"/>
          <w:szCs w:val="20"/>
          <w:lang w:val="en-US"/>
        </w:rPr>
        <w:t xml:space="preserve">когда у Боба есть проблемы со всеми, главной проблемой обычно является сам Боб. </w:t>
      </w:r>
    </w:p>
    <w:p>
      <w:pPr>
        <w:pStyle w:val="Normal"/>
        <w:widowControl w:val="false"/>
        <w:autoSpaceDE w:val="false"/>
        <w:spacing w:lineRule="auto" w:line="240" w:before="120" w:after="0"/>
        <w:jc w:val="both"/>
        <w:rPr/>
      </w:pPr>
      <w:r>
        <w:rPr>
          <w:rFonts w:cs="Arial" w:ascii="Arial" w:hAnsi="Arial"/>
          <w:b/>
          <w:bCs/>
          <w:sz w:val="20"/>
          <w:szCs w:val="20"/>
          <w:lang w:val="en-US"/>
        </w:rPr>
        <w:t xml:space="preserve">Принцип доступности: </w:t>
      </w:r>
      <w:r>
        <w:rPr>
          <w:rFonts w:cs="Arial" w:ascii="Arial" w:hAnsi="Arial"/>
          <w:sz w:val="20"/>
          <w:szCs w:val="20"/>
          <w:lang w:val="en-US"/>
        </w:rPr>
        <w:t xml:space="preserve">легкость в отношениях с самим собой помогает другим чувствовать себя свободно с нами. </w:t>
      </w:r>
    </w:p>
    <w:p>
      <w:pPr>
        <w:pStyle w:val="Normal"/>
        <w:widowControl w:val="false"/>
        <w:autoSpaceDE w:val="false"/>
        <w:spacing w:lineRule="auto" w:line="240" w:before="120" w:after="0"/>
        <w:jc w:val="both"/>
        <w:rPr/>
      </w:pPr>
      <w:r>
        <w:rPr>
          <w:rFonts w:cs="Arial" w:ascii="Arial" w:hAnsi="Arial"/>
          <w:b/>
          <w:bCs/>
          <w:sz w:val="20"/>
          <w:szCs w:val="20"/>
          <w:lang w:val="en-US"/>
        </w:rPr>
        <w:t xml:space="preserve">Принцип окопа: </w:t>
      </w:r>
      <w:r>
        <w:rPr>
          <w:rFonts w:cs="Arial" w:ascii="Arial" w:hAnsi="Arial"/>
          <w:sz w:val="20"/>
          <w:szCs w:val="20"/>
          <w:lang w:val="en-US"/>
        </w:rPr>
        <w:t xml:space="preserve">когда готовишься к сражению, выкопай такой окоп, чтобы в нем поместился друг.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ОПРОС ИНВЕСТИРОВА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ГОТОВЫ ЛИ МЫ ИНВЕСТИРОВАТЬ В ЛЮД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 может жить счастливо то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то уважает одного себя; кто оборачива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е в свою пользу. Если вы хотите жи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ля себя, вы должны жить для други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енек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е, кто изучит принципы работы с людьми, которые готовят их к ответу на вопросы первых трех частей этой книги —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прос готовности: готовы ли мы к построению взаимоотношени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прос общения: готовы ли мы уделять все внимание други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прос доверия: способны ли мы построить взаимное доверие?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могут посчитать себя уже достаточно хорошо подготовленными к строительству отношений с людьми. Они расстанутся с багажом своих предубеждений, научатся грамотно налаживать общение с другими людьми, будут способны вызывать доверие окружающих. Однако если они на этом остановятся, то упустят самую лучшую часть взаимоотношени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 подводит нас к вопросу инвестирования: готовы ли мы делать инвестиции в других? Возможно, вас удивит, почему я считаю это важным. Может быть, вы даже спросите себя: «Зачем кому-то тратить время и энергию на то, чтобы что-то вкладывать в других?» Чтобы найти ответ, подумайте вот о чем: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 можете построить большой дом, но он в конце концов рухн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 можете сделать блестящую карьеру, но ей однажды придет конец.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 можете накопить огромную сумму денег, но не сможете забрать их с собой на тот св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аше состояние здоровья сегодня может быть превосходным, но со временем оно ухудшит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 можете гордиться своими свершениями, но кто-то, рано или поздно, вас обойдет.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огие делают инвестиции в эти вещи, но они оказываются преходящими. Во что же можно инвестировать, чтобы эффект оказался длительным? В людей! Есть ли в этом мире что-нибудь важнее люд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нвестиции во взаимоотношения похожи на все остальные. Отдача, которую вы получите, зависит от того, что вы вложите. Порой, когда я выступаю на конференциях, ко мне подходят молодые лидеры и спрашивают: «Я хотел бы заниматься тем, чем вы. Как мне устроиться на такое мест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честно, то этот вопрос вызывает у меня смех. Иногда я отвечаю: «Вы можете хотеть заниматься тем, чем занимаюсь я, но захотите ли вы сделать то, что пришлось сделать мне, чтобы заниматься тем, чем я занимаюсь сейчас?» Они видят только свет прожекторов и большую аудиторию. Но не знают о десятилетиях тяжелого труда, которые я потратил на обучение мелких групп людей только ради любви к своему делу, потому что мне за это не платили. Они не догадываются о том, как часто нам с Маргарет приходилось перетаскивать неподъемные коробки с книгами и тетрадями с самолета на самолет, потому что мы не могли себе позволить нанять носильщика. Они не думают о тысячах часов, потраченных нами на переезды, об ужасных номерах и несъедобных обедах в гостиницах. Подлинный труд всегда остается за сценой. То, что они видят сегодня, — это кульминация тридцати лет упорного труда вдали от света прожектор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очно так же дело обстоит с взаимоотношениями. Работа по их строительству происходит за сценой. Как только вы узнаете людей получше, начинайте учиться делать в них инвестиции. Хорошие взаимоотношения — всегда результат бескорыстного дарения. Следующие пять принципов работы с людьми помогут вам узнать некоторые из самых важных способов осуществления инвестиций во взаимоотношения: </w:t>
      </w:r>
    </w:p>
    <w:p>
      <w:pPr>
        <w:pStyle w:val="Normal"/>
        <w:widowControl w:val="false"/>
        <w:autoSpaceDE w:val="false"/>
        <w:spacing w:lineRule="auto" w:line="240" w:before="120" w:after="0"/>
        <w:jc w:val="both"/>
        <w:rPr/>
      </w:pPr>
      <w:r>
        <w:rPr>
          <w:rFonts w:cs="Arial" w:ascii="Arial" w:hAnsi="Arial"/>
          <w:b/>
          <w:bCs/>
          <w:sz w:val="20"/>
          <w:szCs w:val="20"/>
          <w:lang w:val="en-US"/>
        </w:rPr>
        <w:t xml:space="preserve">Принцип земледелия: </w:t>
      </w:r>
      <w:r>
        <w:rPr>
          <w:rFonts w:cs="Arial" w:ascii="Arial" w:hAnsi="Arial"/>
          <w:sz w:val="20"/>
          <w:szCs w:val="20"/>
          <w:lang w:val="en-US"/>
        </w:rPr>
        <w:t xml:space="preserve">все взаимоотношения нужно культивировать. </w:t>
      </w:r>
    </w:p>
    <w:p>
      <w:pPr>
        <w:pStyle w:val="Normal"/>
        <w:widowControl w:val="false"/>
        <w:autoSpaceDE w:val="false"/>
        <w:spacing w:lineRule="auto" w:line="240" w:before="120" w:after="0"/>
        <w:jc w:val="both"/>
        <w:rPr/>
      </w:pPr>
      <w:r>
        <w:rPr>
          <w:rFonts w:cs="Arial" w:ascii="Arial" w:hAnsi="Arial"/>
          <w:b/>
          <w:bCs/>
          <w:sz w:val="20"/>
          <w:szCs w:val="20"/>
          <w:lang w:val="en-US"/>
        </w:rPr>
        <w:t xml:space="preserve">Принцип 101 процента: </w:t>
      </w:r>
      <w:r>
        <w:rPr>
          <w:rFonts w:cs="Arial" w:ascii="Arial" w:hAnsi="Arial"/>
          <w:sz w:val="20"/>
          <w:szCs w:val="20"/>
          <w:lang w:val="en-US"/>
        </w:rPr>
        <w:t xml:space="preserve">отыскать 1 процент, с которым мы согласны, и направить на него 100 процентов наших усилий. </w:t>
      </w:r>
    </w:p>
    <w:p>
      <w:pPr>
        <w:pStyle w:val="Normal"/>
        <w:widowControl w:val="false"/>
        <w:autoSpaceDE w:val="false"/>
        <w:spacing w:lineRule="auto" w:line="240" w:before="120" w:after="0"/>
        <w:jc w:val="both"/>
        <w:rPr/>
      </w:pPr>
      <w:r>
        <w:rPr>
          <w:rFonts w:cs="Arial" w:ascii="Arial" w:hAnsi="Arial"/>
          <w:b/>
          <w:bCs/>
          <w:sz w:val="20"/>
          <w:szCs w:val="20"/>
          <w:lang w:val="en-US"/>
        </w:rPr>
        <w:t xml:space="preserve">Принцип терпения: </w:t>
      </w:r>
      <w:r>
        <w:rPr>
          <w:rFonts w:cs="Arial" w:ascii="Arial" w:hAnsi="Arial"/>
          <w:sz w:val="20"/>
          <w:szCs w:val="20"/>
          <w:lang w:val="en-US"/>
        </w:rPr>
        <w:t xml:space="preserve">путешествовать вместе с другими всегда приходится медленнее, чем путешествовать одному. </w:t>
      </w:r>
    </w:p>
    <w:p>
      <w:pPr>
        <w:pStyle w:val="Normal"/>
        <w:widowControl w:val="false"/>
        <w:autoSpaceDE w:val="false"/>
        <w:spacing w:lineRule="auto" w:line="240" w:before="120" w:after="0"/>
        <w:jc w:val="both"/>
        <w:rPr/>
      </w:pPr>
      <w:r>
        <w:rPr>
          <w:rFonts w:cs="Arial" w:ascii="Arial" w:hAnsi="Arial"/>
          <w:b/>
          <w:bCs/>
          <w:sz w:val="20"/>
          <w:szCs w:val="20"/>
          <w:lang w:val="en-US"/>
        </w:rPr>
        <w:t xml:space="preserve">Принцип празднования: </w:t>
      </w:r>
      <w:r>
        <w:rPr>
          <w:rFonts w:cs="Arial" w:ascii="Arial" w:hAnsi="Arial"/>
          <w:sz w:val="20"/>
          <w:szCs w:val="20"/>
          <w:lang w:val="en-US"/>
        </w:rPr>
        <w:t xml:space="preserve">подлинная проверка взаимоотношений заключается не только в том, насколько мы верны друзьям, когда они терпят неудачу, но и в том, как сильно мы радуемся, когда они добиваются успеха. </w:t>
      </w:r>
    </w:p>
    <w:p>
      <w:pPr>
        <w:pStyle w:val="Normal"/>
        <w:widowControl w:val="false"/>
        <w:autoSpaceDE w:val="false"/>
        <w:spacing w:lineRule="auto" w:line="240" w:before="120" w:after="0"/>
        <w:jc w:val="both"/>
        <w:rPr/>
      </w:pPr>
      <w:r>
        <w:rPr>
          <w:rFonts w:cs="Arial" w:ascii="Arial" w:hAnsi="Arial"/>
          <w:b/>
          <w:bCs/>
          <w:sz w:val="20"/>
          <w:szCs w:val="20"/>
          <w:lang w:val="en-US"/>
        </w:rPr>
        <w:t xml:space="preserve">Принцип верхней дороги: </w:t>
      </w:r>
      <w:r>
        <w:rPr>
          <w:rFonts w:cs="Arial" w:ascii="Arial" w:hAnsi="Arial"/>
          <w:sz w:val="20"/>
          <w:szCs w:val="20"/>
          <w:lang w:val="en-US"/>
        </w:rPr>
        <w:t xml:space="preserve">мы переходим на более высокий уровень, когда начинаем обращаться с другими лучше, чем они обращаются с н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вы сможете ответить на вопрос инвестирования положительно, ваши взаимоотношения с людьми перейдут на совершенно новый уровен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ИНЦИП ЗЕМЛЕДЕЛ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се взаимоотношения нужно культивиров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ружба похожа на деньги: ее легче получить, чем сохрани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эмюэль Батлер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прос, который вы должн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дать себе: «Занимаю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культивировани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заимоотношений от случая к случаю или постоян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1997 году спортивный журналист Митч Элбом написал книгу «Вторники с Морри» («Tuesdays with Morrie»). В ней собраны крупицы мудрости из воспоминаний Морри Шварца, бывшего преподавателя колледжа и наставника Элбома, который умирал от болезни Лу Герига*. Посмотрев интервью со Шварцем на канале «Nightline» в 1995 году, Элбом после 25-летнего перерыва снова связался со Шварцем и восстановил близкие взаимоотношения с ним. «Вторники с Морри» стали результатом их регулярных встреч. Книга сразу вызвала широкий интерес и продержалась в списке бестселлеров «New York Times» четыре года. К марту 2004 года она была отпечатана в 5 миллионах экземпляров, переведена на тридцать языков и стала основой художественного фильма, получившего премию Эм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 Лу Гериг (1903—1941) — легендарный бейсболист. Умер от редкой болезни — бокового амиотрофического склероза, — которую иногда называют его именем. — Прим. перев.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ледующая книг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итатели Элбома с нетерпением ожидали, что он опубликует после своего бестселлера. Большинство хотело, чтобы он написал продолжение. «После "Вторников с Морри", — говорит Элбом, — меня завалили предложениями написать что-нибудь вроде "Среды 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рри", "Четверги с Морри" или "Куриные бульоны с Морри". Я отказался, потому что сказал все, что хотел сказать». Поэтому вполне понятно, что, когда в 2003 году Элбом опубликовал книгу «Пять человек, которых вы встретите на небесах» («The Five People You Meet in Heaven»), многих удивило не столько то, что это не была книга о Морри, сколько то, что, в отличие от его предыдущих семи книг, это был рома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книге описана история 83-летнего рабочего парка развлечений Эдди, который считает свою жизнь совершенно незначительной, но после того как умирает и попадает на небо, он узнает, какое влияние его жизнь оказала на людей. Интересно отметить, что сюжет романа основан на жизни реального человека — дяди писателя Эдд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лбом характеризует Эдварда Бейтчмэна как «коренастого мужчину с тяжелой челюстью и бочкообразной грудью, который родился в 1908 году в семье иммигрантов в бедном районе. Он был одним из девяти детей — ни самым старшим, ни самым младшим, но самым сильным». По признанию Элбома, он был самым сильным у них в роду — и самым сильным из всех, кого он зн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ядя Эдди был героем детских лет Элбома. Ветеран Второй мировой, который устроился таксистом, дядя Эдди однажды справился с пассажиром, который хотел его убить. По свидетельству Элбома, когда «коварный пассажир попытался полоснуть его по горлу ножом, дядя Эдди перехватил державшую нож руку и сжал так, что нападающий испугался и убежал». А по словам самого Эдди, когда ему делали срочную операцию на сердце, он на секунду открыл глаза и, увидев толпу умерших родственников, которые ожидали его у края постели, гневно заявил им: «Убирайтесь отсюда ко всем чертям, я пока еще не готов присоединиться к вашей компан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лбом вырос и добился успеха на журналистском поприще. И если со своим наставником Морри Шварцем он не поддерживал контактов, то связи с дядей Эдди он не терял никогда. Он регулярно звонил старику из разных уголков страны, куда его отправляли в командировки. И Эдди, чья жизнь, по мнению Элбома, была жизнью нереализованных надежд, каждый раз удивлялся его веселым проделкам и восхищался и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ядя Эдди оказал огромное воздействие на Элбома, но до самой его смерти Митч так ему об этом и не сказал. Элбом признается: «На его похоронах я произносил прощальную речь. Но в какой-то момент у меня перехватило горло, и мое тело сотрясли неудержимые рыдания. Они были вызваны не только горем, но и раскаянием. Я так и не сказал ему этих слов любви при жиз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тобы взаимоотношения росли, их нужно культивировать. Митч Элбом поддерживал взаимоотношения с дядей Эдди. Но никогда не заботился о том, чтобы сделать их прочнее. И теперь он осознает, какую возможность упусти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жизни каждого из нас есть чудесные люди, — отмечает Элбом, — но похоже, что после их ухода все, что мы можем сделать, — это ощутить их отсутствие. Мне не хватает спокойной силы Эдди... Я осознаю, что никогда не встречал никого, кто казался бы мне таким замечательным, каким мой дядя казался мне в детстве. Он должен был узнать об этом. И как жаль, что я ему об этом не рассказал».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 растет ваш огород?</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льзя пренебрегать взаимоотношениями и ожидать, что они сами по себе будут расти. Я не хочу сказать, что все взаимоотношения одинаковы и требуют одинаковых затрат времени и внимания. Природа и цель взаимоотношений определяют количество энергии и времени, необходимых для их культивирования. Подумайте о тех людях в вашей жизни, с кем вы поддерживаете личные и профессиональные взаимоотношения. Сколько усилий вы на них тратите? Со всеми ли вы обращаетесь одинаково? Конечно, нет. И этого не должно быть. Взаимоотношения с разными людьми разные, но каждый случай можно отнести к одной из следующих трех категорий: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екоторые люди входят в нашу жизнь по причин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огие взаимоотношения длятся недолго и возникают в силу специфических причин. Иногда люди внезапно появляются в вашей жизни, а затем также внезапно исчезают навсегда. А порой взаимоотношения длятся долго, но являются нерегулярными. Такие взаимоотношения требуют лишь кратковременного, периодического культивирова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Хорошим примером такого типа взаимоотношений могут служить мои взаимоотношения с лечащим врачом. Я бы никогда не познакомился с моим карди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огом д-ром Джеффом Маршаллом, если бы в 1998 году не перенес сердечный приступ. Я считаю его не только своим врачом, но и другом, однако встречаюсь с ним лишь пару раз в год. И всегда причиной этих встреч является мое здоровь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екоторые люди входят в нашу жизнь на врем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заимоотношения второго типа длятся только определенный период времени. Такой период может составлять всего пару недель или несколько лет. Во многих случаях такие отношения связаны с нашими текущими обстоятельствами или ситуациями. Но временный характер не уменьшает их значимости. Просто затраты на их культивирование должны соответствовать их длительн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асто такой временный характер носят отношения с учителями и тренерами наших детей. Это же свойственно большой части рабочих взаимоотношений. Возможно, вы работаете на человека, которым восхищаетесь, но кроме работы вас ничего не связывает. А когда вы переходите на другую работу, у вас не остается причин или поводов для поддержания отношений. Часто в этом единственная причина прекращения подобных взаимоотношений.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екоторые люди входят в нашу жизнь навсегд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заимоотношения третьего типа непрерывны и постоянны. Они возникают редко и отличаются специфичностью. И если мы хотим, чтобы они крепли, нам следует заниматься их культивированием постоянно. В противном случае они, скорее всего, завянут и умру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ольше всего мы ценим отношения близкой дружбы, и как все ценное, они требуют определенных затрат. Мы не можем пренебрегать ими и в то же время рассчитывать на их процветание. Драматург Джордж Бернард Шоу однажды написал своему другу Арчибальду Гендерсону письмо, в котором признался: «Я чудовищно долго не вспоминал о тебе. Это потому, что мне пришлось пренебречь всеми, кем только можно было пренебречь, не опасаясь немедленного разрыва, и отчасти потому, что ты вошел в круг задушевных друзей, о чьих чувствах мы даже не задумываемся». По всей видимости, Шоу осознал, что взаимоотношения с этим другом потребовали немедленного внимания, и захотел их спасти. Какую цену готов заплатить человек за великую дружб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амые важные взаимоотношения у каждого человека в нашем мире — с его законной половиной. Мужчины и женщины так непохожи, что вырастить действительно хорошие отношения между ними не так просто. Недавно я наткнулся на юмористическую заметку о различиях между пол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Мужчина готов заплатить 2 доллара за нужную ему вещь стоимостью в 1 доллар; женщина готова заплатить 1 доллар за ненужную ей вещь стоимостью в 2 доллар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Женщина беспокоится о будущем, пока не заполучит мужа; мужчина не беспокоится о будущем, пока не найдет себе жен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Успешным мужчиной считается тот, кто зарабатывает денег больше, чем может потратить жена; успешной женщиной считается та, которая отыщет такого муж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Чтобы быть счастливой с мужчиной, его нужно хорошо понимать и немного любить; чтобы быть счастливым с женщиной, ее нужно сильно любить и даже не пытаться поня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Женатые мужчины живут дольше холостяков, но они гораздо чаще мечтают о смер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Каждому женатому мужчине следует забыть о своих ошибках — нет никакой пользы в том, чтобы два человека помнили об одном и том ж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Женщина выходит за мужчину в надежде, что он изменится, но он этого не делает; мужчина женится на женщине в надежде, что она не изменится, но она это дела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Женщина оставляет за собой последнее слово в любом споре; все, что говорит после этого мужчина, является началом нового спор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Мужчина не понимает женщину два раза в жизни: до свадьбы и после не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ократ сказал: «Женитесь во что бы то ни стало; если вы получите хорошую жену, то станете счастливым. Если получите плохую — станете философом». Правильный выбор мужчины или женщины для брака важен, но это только часть процесса развития хорошей семьи. До свадьбы мы фокусируем все внимание на будущем супруге. После свадьбы — на себе. Ухаживание выявляет в людях самое лучшее — брак выявляет все остально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рак, как любые долговременные взаимоотношения, требует, чтобы каждый из нас научил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справляться с тем, с чем справиться труд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трудиться над тем, что является необходимы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ожидать того, что требует време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опасаться того, что может оказаться вредны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распрощаться со всеми личными интересами, которые являются эгоистичны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е эти аспекты требуют внимания. Супруги, которые не занимаются целенаправленным культивированием близких взаимоотношений, в конце концов становятся чужими. Печально, но факт: после пяти лет брака все, что остается общего у некоторых пар, это день их свадьбы. Говорят, что браки заключаются на небесах, но их техническое обслуживание следует проводить на земл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т история, которая показывает то, что я имею в виду. Незнакомые мужчина и женщина оказались в одном купе поезда. Преодолев некоторую первоначальную неловкость, обоим удалось заснуть — женщине на верхней полке, мужчине на нижней. Посреди ночи женщина свесила голову вниз и сказа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Прошу прощения, но я ужасно замерзла и хотела бы попросить, чтобы вы передали мне еще одно одеял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ужчина потянулся и С лукавой искрой в глазах сказ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У меня есть идея получше. Давайте сделаем вид, что мы женат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А почему бы нет? — хихикнула женщи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Тогда слезь с полки и сама возьми свое одеяло!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пособы культивирования важных взаимоотношен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 можно культивировать взаимоотношения? Каждый супруг, родитель или друг, желающий поддерживать здоровые взаимоотношения, для начала должен сфокусировать внимание на следующих шести вещах: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 Приверженн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сследователь д-р Альфред Кинзи* заметил: «В браке нет ничего более важного, чем решительная убежденность в том, что он должен сохраниться. Обладая такой убежденностью, люди заставляют себя приспосабливаться и мириться с ситуациями, которые в иных обстоятельствах могли бы стать достаточной причиной для разрыва». Глубокая преданность взаимоотношениям — это один из самых значительных активов, которые могут быть у супружеской пары, и их характерная черт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литический теоретик Томас Пейн** утверждал: «Мы слишком мало ценим то, что нам обходится слишком дешево; ценным становится только то, что обходится дорого». Каждые долговременные взаимоотношения переживают периоды напряженности и регресса. Кроме того, на свете невозможно найти двух человек, которые согласны друг с другом во всем. Даже между лучшими друзьями могут возникать конфликты. Вопрос в другом: что вы собираетесь делать, когда придут трудные времена? Насколько сильна ваша преданность? Что для вас важнее: сохранить взаимоотношения или избежать конфликта? От вашего ответа зависит, станут ваши взаимоотношения долгими или окажутся временны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 Кинзи Алфред Чарлз (1894—1956) — зоолог, автор исследований сексуального поведения американцев (мужчин и женщин). — Прим. пере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 Пейн Томас (1737—1809) — видный участник борьбы американских колоний за независимость от Англии, активный участник Великой французской революции, публицист, представитель революционного крыла идеологов Просвещения XVIII в. — Прим. перев.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2. Общ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 могут взаимоотношения существовать без общения? Они часто начинаются с легкости в общении. Иногда одной искорки достаточно для того, чтобы разжечь дружбу. Трудности в общении углубляют взаимоотношения. Журналист Сидней Дж. Харрис верил в то, что «невозможно узнать ничего важного о человеке, пока мы не заставим его разойтись с нами во, мнениях; характер раскрывается только в противоречиях». А хорошо обдуманное общение поддерживает взаимоотнош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ерез несколько лет после нашей с Маргарет свадьбы я осознал, что, когда прихожу домой и вижу ее, в нашем общении отсутствует элемент заинтересованности. Она спрашивала, как прошел день, я не проявлял особого желания его обсуждать. Затем я выяснил причину: в большинстве случаев я обсуждал самые интересные события с кем-нибудь из коллег или со своей помощницей. Поэтому меня не привлекала перспектива повторять все еще раз Маргарет. Я понял, что положение вещей нужно срочно менять. И как я поступил? Каждый раз, когда в течение дня происходило что-либо важное или интересное, я делал заметку об этом событии на карточке размером с почтовую открытку. И тогда я не рассказывал о нем другим людям, приберегая его на вечер. В результате Маргарет узнавала о нем первой.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3. Дружб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ритик Сэмюэл Джонсон* заметил: «Если человек не заводит новых знакомств, он скоро окажется оди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 Джонсон Сэмюэл (1696—1782) — философ, педагог, религиозный деятель, первый президент Королевского колледжа, ныне — Колумбийский университет. — Прим. пере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еловек должен постоянно обновлять круг своих друзей». Это касается как старых друзей, так и новых. Мне кажется, что мы иногда воспринимаем самых близких нам людей как должное, и в результате игнорируем необходимость стараться быть для них, в первую очередь, хорошими друзья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 этой причине я постоянно напоминаю себе о необходимости быть для Маргарет прежде всего другом, и только потом всем остальным. Я стараюсь ставить ее заботы на первое место. А когда между нами возникает конфликт или она сомневается в выборе решения, я говорю ей: «Я твой лучший друг», чтобы напомнить о том, что всегда буду заботиться о ней.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4. Воспомина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верю, что общие воспоминания являются для людей чудесным источником общения и крепких связей. Вам когда-нибудь приходилось бывать на встречах выпускников или встречаться с друзьями, которых вы не видели десять, пятнадцать или двадцать лет? Что помогает почти мгновенно возобновить общение? В первую очередь, воспоминания о совместно пережитых события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егодня все наши дети стали взрослыми, женились и живут отдельно от нас. Но когда они были подростками, так же как многие родители, мы с тревогой ожидали того дня, когда они выпорхнут из родительского гнезда и устремятся в направлении, которое им ничего хорошего не сулит. В то же самое время мы знали, что если хотим научить их быть независимыми, то должны предоставлять им больше свободы. Одним из способов поддержания тесного общения без применения силы было создание истории семьи. Мы много путешествовали вместе и делали много такого, что должно было послужить для наших детей источником позитивных воспоминаний после того, как потребность в независимости уведет их от нас.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5. Рос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енджамин Франклин сказал: «Обещаниями можно заполучить друзей, но удержать их может только выполнение этих обещаний». Когда вы заводите нового друга, ваши отношения строятся на множестве обещаний. Но чтобы ваша дружба сохранила потенциал, а не только хорошие воспоминания, вам нужно найти способы ее поддержания. Один из таких способов заключается в том, чтобы расти вмес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я служил старшим пастором в церкви Скай-лайн в Сан-Диего, со мной вместе больше десяти лет работали четыре человека. Это необычный случай в церковном мире. Одна из причин заключалась в том, что мы вместе росли. Каждый раз, отправляясь на семинар или конференцию, я брал с собой нескольких своих людей. Они постоянно делились со мной тем, чему научились. Кроме того, я каждый месяц сам проводил урок повышения квалификации с персоналом. Все это позволило создать атмосферу заинтересованности, в которой мы с удовольствием вместе росл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6. Снисхождение друг к друг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льтер писал: «Если первый закон дружбы требует ее культивировать, то второй закон требует быть снисходительным в случаях, когда нарушается первый». Снисхождение не может никому навредить — за исключением, пожалуй, ваших детей. Хотя даже в отношениях с детьми трудно обойтись без него. Я все время делаю мелкие поблажки своим друзьям. Мы с Маргарет постоянно стараемся проявлять снисхождение друг к другу. Я не говорю о том, как мы относимся к нашим внука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 возможности как можно чаще давайте вашим друзьям и родственникам понять, как сильно вы о них заботитесь. Не допустите того, чтобы в вашей жизни появились сожаления, какие испытал Митч Элбом относительно дяди Эдд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энси Рейган, жена покойного бывшего президента США Рональда Рейгана, сказала: «Я искренне верю в то, что человек должен вскармливать любые взаимоотношения. Я до сих пор играю большую роль в жизни моих друзей и подруг, а они — в моей. Первая леди, у которой нет этого источника силы, может оказаться в изоляции». Это касается не только известных людей, но и каждого из нас. Дружеские отношения с другими людьми, которые мы укрепляем и развиваем, обогащают нашу жизнь и улучшают ее качество. Но мы не сможем поддерживать эти отношения, если не будем их культивировать. Вот почему для нас так важно следовать принципу земледелия.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опросы для обсуждения принципа земледел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1. Назовите несколько способов позитивного общения людей, поддерживающих взаимоотношения. Влияет ли тип взаимоотношений на то, какие виды общения лучше всего использовать? Какие виды общения являются самыми эффективны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2. Чем отличаются взаимоотношения, которые завязываются временно, от тех, которые могут продлиться всю жизнь? С чего начинались некоторые из наиболее важных для вас взаимоотношений? С кем в настоящее время вы состоите в краткосрочных связях, которые могут перерасти во что-то более глубокое? Как можно прощупать почву на предмет того, можете ли вы перейти на следующий уровен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3. Как вы решаете, с кем проводить ваше время? Учитываете ли вы степень важности этих взаимоотношений? Стараетесь ли вы выкроить в вашем графике время для самых значимых людей и строго соблюдать этот график? Или вы составляете свой календарь просто по принципу «кто первым пришел, того первым обслужили»? Довольны ли вы своим теперешним поведением? Если нет, как вы можете его улучши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4. В главе упоминалась необходимость справляться с тем, с чем трудно справиться. Почему люди не торопятся решать трудные вопросы в важных взаимоотношениях? Могут ли, по-вашему, существовать веские причины отказа от их решения? Есть ли какая-то проблема между вами и важным для вас человеком, которую вы не решили, но должны это сделать? Когда вы собираетесь этим занять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5. Когда в последний раз вы сделали поблажку вашей жене или другому близкому человеку в вашей жизни? Делаете вы это часто или мало задумываетесь об этом? Объясните, почему. Что вы можете сделать, чтобы улучшить положение дел в этой сфер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ИНЦИП 101 ПРОЦЕНТ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тыскать 1 процент, с которым мы согласны, и направить на него 100 процентов наших усил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два человека, выполняющих одну работу, все время соглашаются друг с другом, значи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ин из них бесполезе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они не соглашаются никогд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начит, бесполезны об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cs="Arial" w:ascii="Arial" w:hAnsi="Arial"/>
          <w:sz w:val="20"/>
          <w:szCs w:val="20"/>
          <w:lang w:val="en-US"/>
        </w:rPr>
        <w:t xml:space="preserve">Деррил Ф. Зану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прос, который вы должны задать себе: «Способен ли я най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очку соприкоснов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направить на нее 100 процент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их усили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ногда строительство взаимоотношений напоминает скачку с препятствиями, а задача наладить общение с другим человеком может оказаться слишком трудной. Как решить задачу общения с людьми, когда вы видите, что у вас с ними нет ничего общего? Можно ли навести мосты в таких условиях? И если да, то могут ли такие взаимоотношения стать длительными и продуктивными? Все это вполне законные вопросы. Давайте посмотрим правде в глаза. Когда вы видите, что у вас нет общих интересов с другим человеком, наладить общение с ним чрезвычайно трудно. Но как же все-таки это сдел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твет можно найти в концепции 101 процента. Когда войти в контакт трудно, вы должны отыскать такую вещь, с которой вы оба согласны. Это можно сделать почти с каждым. Проблема в том, что многим людям свойственно придерживаться противоположного подхода; они во всем ищут противоречия. Почему? Иногда это объясняется естественной склонностью к соперничеству; людям часто не хватает остроты ощущений. Иногда причина в желании выделиться, показать собственную уникальность. В ряде случаев люди фокусируются на различиях, потому что ощущают угрозу со стороны других люд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место этого, чтобы наладить общение, людям нужно отыскать точку соприкосновения. У большинства людей достаточно много общего. Но даже два абсолютно противоположных человека могут обнаружить что-то такое, с чем они оба согласны. И как только они это сделают, им нужно направить на это 100 процентов своих усилий. Чем сильнее различия, тем сильнее нужно сосредоточить внимание на общей точке зрения — и тем больше усилий направить в эту точку. Это не всегда легко, но результат может оказаться потрясающим. Примером тому является следующая история.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Отправляйтесь на запад, молодой челове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арлз Ховард был предпринимателем от бога. В 1903 году, окончив службу в кавалерии США и поработав веломехаником в Нью-Йорке, Ховард решил поискать счастья на Западе. Он обосновался в Сан-Франциско и сумел открыть мастерскую по ремонту велосипедов в центре город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те дни автомобили были новым (и часто ненадежным) дополнением к пейзажу. Но авторемонтных мастерских просто не существовало. По этой причине владельцы автомобилей начали обращаться за помощью в мастерскую Ховарда. И он с готовностью взялся попробовать. Вскоре он отправился на поезде в Детройт и добился встречи с Уильямом К. Дюрантом, главой «Buick Motor Co.» и будущим создателем «General Motors Company». Дюранту Ховард понравился, и он взял его на работу. Через короткое время Ховард получил лицензию на продажу автомобилей «Buick» в Сан-Франциско, а в 1905 году, в возрасте 28 лет, открыл свое первое агентство по продаже «бьюиков», выставив три машины, которые купил, когда работал в Детрой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началу дела у Ховарда шли не блестяще, но после землетрясения 1906 года он сколотил приличную сумму на возросшей потребности в автомобилях. Благодаря своему чутью и умело организованной рекламе Ховард добился первых значительных успехов. В 1909 году он увеличил свою долю в автомобильном бизнесе и приобрел эксклюзивное право на продажу машин «Buick», «National» и «Oldsmobile» во всей западной части США. Это предприятие принесло ему сказочное богатство. А впоследствии, когда Дюрант просрочил выплаты по кредитам и оказался на грани банкротства, Ховард помог ему избежать тюрьмы, выдав персональный заем на 190 тысяч долларов. Позднее Дюрант расплатился с ним акциями GM и долей в валовом объеме продаж. Более успешной для Ховарда сделки нельзя было придумать. Даже биржевой крах 1929 года не уничтожил его, как многих други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начале 1930-х старый кавалерист, превратившийся в автомобильного магната, вспомнил о своей любви к лошадям и благодаря одному из друзей увлекся скачками. Он решил, что если займется выращиванием чистокровных скаковых лошадей, то сможет добиться успеха и на этом поприще. Купив несколько лошадей, он принялся искать тренера. Человеком, которого он нашел, оказался 65-летний Том Смит, представитель Старого Запада. Более разных людей, чем эти двое мужчин, нельзя было представить. Если Ховард был мастером по части продаж и рекламы, то Смит был тихим, немногословным человеком, который мог в буквальном смысле часами и сутками наблюдать за каждым движением лошади. Ховард был великим бизнесменом, привыкшим купаться в роскоши, а Смит был бывшим ковбоем, привыкшим спать на голой земле. Он был опытным охотником за мустангами и в тринадцать лет стал объездчиком лошадей. За свою жизнь он успел поработать охотником на оленей, бригадиром на овцеферме, ловцом кугуаров, цирковым силачом и наездником. Американские индейцы называли его Одиноким Жителем Равни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т что говорит о дуэте Ховарда и Смита писательница и эксперт по скачкам Лаура Хиллебранд: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и два человека принадлежали к двум разным половинам века. Смит был последним из настоящих покорителей Дикого Запада, а Ховард утюжил его просторы колесами своих автомобилей. Ховарда увлекали грандиозные мечты; Смит остался Одиноким Жителем Равнин, неприступным отшельником. Но у Ховарда было сверхъестественное чутье на людей, понимающих толк в лошадях. Ему хватило одного взгляда, чтобы понять, что Смит тот, кто ему нужен, поэтому он привез Смита к себе на конюшню и представил лошадям их нового тренер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ополнением к этой необычной парочке стал жокей Джон Поллард. Он был очень жилистым человеком и занимался не только скачками, но и профессиональным боксом — правда, не очень удачно. При росте 168 сантиметров он возвышался над другими жокеями, как гора. И так же как многие из них, он изнурял свое тело, чтобы удержать вес в пределах 52 килограмм. В 1928 году Поллард входил в двадцатку лучших наездников страны. Но со временем мастерство стало уходить, и в середине 1930-х, когда Смит взял его на работу, Поллард выигрывал все меньше и меньше призов. На этом этапе карьеры его главным достоинством была готовность садиться на тех лошадей, к которым другие жокеи боялись даже приближаться.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 они собрались вмес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иллионер, покоритель Дикого Запада и профессиональный боксер — у этих трех мужчин не было ничего общего, за исключением одной вещи: ничего не стоящей лошади, которую Смит нашел, а Ховард купил. Все трое были способны сфокусировать внимание на том единственном, что было у них общего, а не на своих различия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т как Хиллебранд описывает лошад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уловище лошадки, расположенное низко над землей, обладало всеми признаками шлакобетонного блока... Ее короткие ноги могли служить образцом непрочной конструкции... Благодаря такому неудачному сложению ее странный неустойчивый шаг широко расставленными ногами часто принимали за хромоту... Ее галоп был настолько беспорядочным, что у нее наблюдалась способная свести с ума склонность бить себя по передней бабке своим собственным задним копытом... Все эти недостатки усугублялись расписанием скачек... Несмотря на свои три года, она уже приняла участие в сорока трех скачках, чего большинству лошадей не удается сделать за всю карьер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меновалось это животное Сухарем. Кляча, которая казалась другим безнадежной, превратилась в самую знаменитую скаковую лошадь мира — национального героя периода Депрессии, когда людям больше всего требовалась моральная поддержка. (В 1938 году Сухарь оказался в центре внимания средств массовой информации страны и собрал больше прессы, чем даже президент Франклин Д. Рузвельт или Адольф Гитлер!) Сухарь не только установил рекорд по числу завоеванных призов, но и в тяжелой очной дуэли сумел победить знаменитого Адмирала — обладателя Тройной короны* и одну из лучших скаковых лошадей всех времен. Это состязание, которое, по мнению подавляющего большинства специалистов, Сухарь просто не мог выиграть, многие сегодня считают самой великой из когда-либо проведенных скачек.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огда следует использовать принцип 101 процент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осто замечательно, что трое таких разных мужчин смогли найти точку соприкосновения и то единственное, с чем они могли согласиться и инвестировать туда свою энергию. Но в этом и заключается ценность принципа 101 процента. Это невероятно эффективный инструмент в арсенале средств построения взаимоотношений. Однако это не та вещь, которую можно использовать в качестве затычки для каждой дырки. Я говорю так потому, что использование этого принципа требует больших затрат времени, энергии и мысли. Следовательно, прежде чем использовать этот принцип, вам нужно задать себе несколько вопросов: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тоит ли человек моих усил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ждый человек чего-то стоит, но вы не можете отдавать каждому свое время и энергию, чего требует принцип 101 процента. Но как определить, кто «стоит» такого внимания? Если вы женаты, то список начинается с вашей законной половины. Используйте при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 Тройная корона — награда за высшее достижение на скачках в США — победу в течение одного сезона на трех главных соревнованиях: Кентуккийском дерби, скачках «Прикнесс» и Белмонт-ских скачках. — Прим. пере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цип 101 процента в той сфере, где вы не можете найти согласия. (Мы с Маргарет обычно не занимаемся разбором моего рабочего расписания, но мы сходимся в том, что хотим проводить больше времени вместе, и поэтому фокусируем внимание на этом вопросе.) Дополните список членами семьи. Если вы владеете предприятием, и у вас есть партнеры, их тоже обязательно следует внести в список. После этого добавьте друзей. За пределами этого круга людей действуйте по собственному усмотрению. Если взаимоотношения с каким-то человеком сулят немалую обоюдную выгоду, но вы не можете позволить себе лишнего расхода энергии, то в такой трудноразрешимой ситуации можно попробовать использовать принцип 101 процента.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тоит ли ситуация моих усил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ольшинство ситуаций, порождающих разногласия, являются кратковременными. В таких случаях помните о том, что «это тоже пройдет». Оставьте все как есть, и сэкономьте энергию для сценариев, где затраты времени и внимания принесут долгосрочную выгоду.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тоит ли вопрос моих усил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опрос касается приоритетов или ценностей вашей жизни, обязательно используйте принцип 101 процента. Если нет, подумайте дважды. И помните слова священника Ричарда Бакстера: «В необходимых вещах — единство; в сомнительных вещах — свобода; во всех вещах — милосерди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тоит ли результат моих усил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течение первых трех лет жизни Сухаря возможность заметить его потенциал была у многих. Собс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енно говоря, прежде чем его тренером стал Смит, Сухарь находился в конюшне Джеймса Фитцсиммон-са, самого уважаемого тренера той поры. Но у Фитц-симмонса было так много великолепных лошадей, что он не видел смысла тратить время на Сухаря. Смит смотрел на это иначе, и обратите внимание, какой результат он получил!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инцип 101 процент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спользование принципа 101 процента может оказаться полезным во многих отношениях. Вот шесть из них: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 Он позволяет вам заложить фундамент для изменен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желаете повлиять на человека, с которым поддерживаете взаимоотношения, и изменить его точку зрения или поведение, тогда вам не следует пытаться инициировать изменения в сфере, где между вами есть разногласия. В вопросе взаимоотношений любые изменения всегда начинаются с общих интересов. Использование принципа 101 процента начинается с поиска точки соприкосновения и последующего ее расширения. В таком случае она становится отличным началом для изменений.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2. Он предотвращает ненужные конфликт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е по собственному опыту известно, как трудно спорить с людьми, когда они правы. Если вы сконцентрируете внимание на той области, где ваши мнения совпадают, вам будет намного легче, потому что в этом случае правы будут обе стороны. Как сказал генер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лисс С. Грант*: «Не бывает случаев, когда нельзя найти какой-то способ, позволяющий оставить меч в ножнах». Зачем создавать конфликт, если его можно избеж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 Грант Улисс С. (1822—1885) — главнокомандующий Армии Союза в войне с южанами. 18-й президент США (в 1868—1876).— Прим. перев.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3. Он позволяет наживать меньше враг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Философ и поэт Ралф Уолдо Эмерсон заметил: «Человеку, у которого тысяча друзей, постоянно их не хватает, но человек, имеющий одного врага, сталкивается с ним на каждом шагу». Согласитесь, что даже один враг в жизни — это больше, чем нам хотелось бы иметь. Самый лучший способ избавиться от потенциального врага — это сделать его своим другом, а обнаружив точки соприкосновения, вы повышаете шансы заполучить его дружбу.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4. Он позволяет сохранить ценности, которые в противном случае могут быть утерян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 много потенциально выгодных взаимоотношений вы не сумели построить, потому что направляли все усилия на поиск различий, а не точек соприкосновения? Как много потенциальных друзей проскользнуло меж ваших пальцев? Как много продуктивных деловых связей вы потеряли? Бывший менеджер бейсбольной команды «New York Yankees» Джо Маккарти заметил: «Если менеджер не может ужиться с игроком, сделавшим 400 пробежек, значит, он полный идиот». Если вы хотите быть постоянно открытым для потенциально выгодных взаимоотношений, будьте готовы использовать принцип 101 процента.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5. Он помогает быть довольным своей частью взаимоотношен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исательница Джейн Остин* заметила в письме своей сестре Кассандре: «Я не хочу, чтобы люди во всем со мной соглашались, так как это помогает мне не тратить силы на любовь к ним». Люди, которые ищут в других худшее, попытаются выглядеть лучше по сравнению с ними, но они редко бывают довольны своей ролью во взаимоотношениях. В отличие от них, люди, которые фокусируют внимание на общих точках зрения, получают удовлетворение от чувства выполненного долга.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6. Он позволяет сделать все возможное в трудных ситуация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амые счастливые люди не всегда получают все возможное в любых ситуациях. Они просто делают все возможно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главе о принципе боли я рассказал вам историю Тома — человека, который каждую неделю посылал мне письма с указаниями на ошибки в моих проповедях, но после нескольких лет упорной работы с ним он все-таки встал на мою сторону. Завоевать его расположение мне помог принцип 10] процента. Я уже упоминал, что он, так же как и мы с женой, воспитывал приемных детей. Единственное, в чем мы с ним были согласны, так это в том, что приемные дети особенные. Поэтому каждую нашу беседу я непременно переводил на тему наших детей. Я уделял его детям максимум внимания, хвалил их по каждому удобном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 Джейн Остин (1775—1817) — автор психологических романов из жизни английского провинциального дворянства и духовенства. — Прим. пере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воду и любил их так, словно они были моими племянницами и племянниками. И каждый раз, когда мне выпадал шанс оказаться рядом с Томом, я брал с собой, если это было удобно, моих детей Элизабет и Джоэла Портер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ети Тома меня полюбили. Его жена тоже быстро прониклась ко мне теплыми чувствами. Том оставался крепким орешком, но это не могло продолжаться вечно. Трудно питать неприязнь к человеку, который нравится всей твоей семье — особенно когда он не сделал тебе лично ничего плохо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зможно, и в вашей жизни есть такой Том — человек, с которым у вас никак не клеятся отношения. В таком случае ваше внимание автоматически притягивается к его слабостям, и вы теряете способность видеть что-либо кроме различий. Но я уверен, что даже с ним у вас обязательно найдутся общие интересы. Все, что от вас требуется, — это отыскать такую точку соприкосновения. И как только вы это сделаете, направьте на нее 100 процентов ваших усилий. Вы поразитесь тому, какой результат это может принест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опросы для обсуждения принципа 101 процент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1. Есть ли среди ваших знакомых человек, который использует принцип 101 процента и умеет находить общие интересы с теми, кто смотрит на вещи иначе? Если да, опишите его. Что в нем вас восхищает? Какие личные качества помогают таким людям легко налаживать отношения с другими? Какой процент людей в вашем бизнесе или профессии практикует этот принцип?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2. Почему принцип 101 процента не применяется во всех взаимоотношениях? В отношениях с какими людьми в вашей жизни его нужно применить? Опишите, как вы измените ваше поведение с одним из таких люд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3. Какие ситуации не оправдывают усилий, необходимых для применения принципа 101 процента? Какие вопросы для вас особенно важны? Как эти вопросы связаны с вашей шкалой ценностей и приоритет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4. Случалось ли так, что вы разрушали важные для вашей жизни взаимоотношения, потому что не находили точек соприкосновения, на основе которых можно было наладить общение? Что вы потеряли в результате? Что вы могли сделать для восстановления взаимоотношений? Стоил бы результат затраченных усилий? Что мешает вам предпринять необходимые действ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5. Подумайте о каких-нибудь важных взаимоотношениях в вашей жизни, где вам нужно что-то изменить. Пытались ли вы в прошлом найти точку соприкосновения, прежде чем добиваться перемен? В чем может совпасть ваше мнение с мнением другого человека? Как использовать это согласие в качестве трамплина для улучшения взаимоотношений? Какие следующие шаги вам нужно предпринять, чтобы добиться изменений, полезных для обеих сторо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ИНЦИП ТЕРП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утешествовать вместе с другими всегда приходится медленнее, чем путешествовать одном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ля дружбы двоих необходимо терпение одно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известный автор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прос, который вы должн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дать себе: «Беру ли я с соб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ругих, даже когда это мн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удоб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ремя от времени вам доводится читать истории, которые кажутся слишком неправдоподобными, чтобы в них поверить. Такой может показаться история Ларри Уолтерса — человека, который решил пройти по жизни в одиночку. В это трудно поверить, но это та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детстве Ларри мечтал стать летчиком. Но судьба делала все, чтобы не дать ему осуществить свою мечту. Он записался в военно-воздушные силы, но из-за плохого зрения не прошел летную медкомиссию. После увольнения из армии он полюбил сидеть на заднем дворе, наблюдая за пролетающими над головой реактивными самолет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жды ему в голову пришла идея совершить воздушное путешествие, сидя в «удобном» садовом кресле фирмы «Sears». В армейском магазине имущества он купил 45 аэрозондов, привязал их к шезлонгу, украшенному надписью «Inspiration I» и наполнил полутораметровые зонды гелием. Затем он привязал себя к креслу, захватив с собой запас сэндвичей, фонарь фирмы «Millen» и воздушное ружье. Он посчитал, что при необходимости приземлиться ему будет достаточно прострелить несколько зонд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арри планировал отрезать якорь и, поднявшись над задним двором метров на 10, провести несколько часов в воздухе, а потом вернуться на землю. Но все получилось не так, как он ожид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его друзья перерезали шнур, которым кресло было привязано к джипу, он не поднялся на 10 метров. Вместо этого он взмыл в небо Лос-Анджелеса подобно пушечному снаряду под действием подъемной силы 42 шаров, в каждом из которых было почти полкубометра гелия. Он не остановился ни на 10 метрах, ни на 100. Он поднялся на пятикилометровую высот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казавшись на такой высоте, Ларри решил не рисковать и не простреливать шары, чтобы не нарушить равновесие и не оказаться в действительно опасном положении. Промерзший до костей и насмерть перепуганный, со своим пивом и сэндвичами, он провел в воздухе больше 14 часов. Он пересек главную трассу захода на посадку международного аэропорта Лос-Анджелеса, где пилоты авиакомпаний «Trans World Airlines» и «Delta Airlines» передали по радио сообщение о странном летающем объек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конце концов он собрался с духом, прострелил несколько зондов и медленно опустился. Свисающие веревки зацепились за линию электропередач и на 20 минут отключили свет в окрестностях Лонг-Бич. Ларри спустился на землю, где был арестован поджидавшими его полицейскими. Когда Ларри увозили в наручниках, журналист, посланный делать репортаж о счастливом спасении, спросил его, зачем он это сделал. «Мужчина не может все время сидеть сложа руки», — невозмутимо ответил Ларр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 счастью, для того чтобы попутешествовать — или спрятаться от людей, — нам не нужно забираться так высоко.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оветы путешественника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 25 лет мне довелось много поездить. Я уже давно потерял счет милям, которые пролетел на самолетах, но, по моим подсчетам, их никак не должно быть меньше 3 миллионов. Я летал практически на всех типах воздушных судов (за исключением, пожалуй, летающего садового кресла) и побывал на шести из семи земных континентов. Куда бы я ни направлялся и что бы ни делал, всегда оказывалось, что путешествовать вместе с другими людьми приходится медленнее, чем путешествовать одном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давно мне опять пришлось в этом убедиться, когда мы семьей отправились в морской круиз. Если я сам еду по делам, то добираться до самолета мне удается очень быстро. Я знаю все входы и выходы в большинстве аэропортов, знаю, как избежать очередей и не сдаю вещи в багаж. Когда мы отправляемся куда-нибудь вдвоем с Маргарет, это тоже происходит очень быстро. За тридцать пять лет совместной жизни и совместных поездок мы разработали потрясающую систему. Но если мы едем куда-то всей семьей — с двумя детьми, их супругами и всеми внуками, — можете мне поверить, что все происходит гораздо медленнее. А если к этой компании присоединяются мои родители, родители Маргарет или кто-нибудь из их детей и прочих родственников, тогда скорость движения замедляется в геометрической пропорции. Мне нравится проводить время с семьей и я ни на что не променяю это занятие, но, отправляясь в такого рода поездки, я точно знаю, что путешествовать придется на очень малой скор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олжен признаться, что терпеливость не входит в число моих достоинств. Каждый день я спрашиваю себя: «Почему все эти люди двигаются так медлен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 происходит на дорогах, в магазинах, на работе, на поле для гольфа и во всех прочих местах. Один из старых друзей называет меня «кроликом Энерджайзе-ром» из рекламы батареек. С одной стороны, хотя у меня уже нет той энергии, что в двадцать лет, должен сказать, что даже в конце шестого десятка ее запас все еще достаточно большой. С другой стороны, когда я был моложе, то часто ловил себя на том, что ставлю задачи перед людьми в своей организации и тут же оставляю их позади, а это является достаточно серьезным недостатком для лидера. Мне пришлось научиться длительному общению с людьми и развивать терпение. Это два ключевых фактора в строительстве взаимоотношени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ерпение без общения — взаимоотношениям не хватает энерг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бщение без терпения — взаимоотношениям не хватает потенциа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бщение плюс терпение — у взаимоотношений появляется энергия и потенци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хотите, чтобы взаимоотношения длились долго, вам потребуется и энергия, и потенциал.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 превратить терпение в добродетел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чти все согласны с тем, что терпение — это хорошее качество; оно нас восхищает и вызывает желание им обладать. Однако те из нас, кому это качество необходимо больше всего, обычно не склонны его культивировать. Чтобы развивать терпение, нам необходимо терпение. Поэтому как нам справиться с этим классическим парадоксом? Помочь в этом сможет только хороший план действий. Вот шесть шагов, которые в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жете предпринять, чтобы научиться терпению во взаимоотношениях.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 Считать терпение добродетелью, которую стоит развив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асто цитируемый американский ученый Арнольд Глазгоу утверждал: «Терпение — ключ ко всему. Чтобы получить цыпленка, яйцо нужно высидеть, а не разбить». Рано или поздно вы обнаружите, что терпение пойдет вам только на пользу. Но результаты, возможно, удастся получить не сразу. Их придется дожидаться. Если вы нетерпеливы и вам трудно поставить терпение на первое место, тогда запомните вот что: немедленную пользу от вашего терпения получат те, кто вас окружает. Как заметил древнегреческий философ Аристотель, «самыми великими добродетелями являются те, что приносят пользу другим людям».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2. Понять, что для построения хороших взаимоотношений требуется врем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ля создания всего ценного, что есть в этой жизни, требуется время, и это в полной мере касается области взаимоотношений. Чем больше людей входит в круг отношений, тем больше времени уходит на его создание. Подумайте, например, о том, сколько дней, недель или месяцев нужно на развитие взаимоотношений в рабочей группе. Двое или трое людей могут достаточно быстро узнать друг друга и научиться работать вместе. У пятерых на это уйдет намного больше времени. Если группа состоит их девяти или десяти человек, то процесс создания сплоченного коллектива может длиться действительно долго. Чем больше группа, тем больше ей нужно време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 создание любых взаимоотношений необходимо время. Даже в самых благоприятных условиях, таких как мгновенно установленный контакт с другим человеком, для построения и укрепления взаимоотношений с ним тоже потребуется время. Все хорошие взаимоотношения требуют времен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3. Использовать принцип обмен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ля развития терпения вам нужно правильно оценить образ мыслей других людей и быть внимательным к их чувствам. Каждый человек считает, чт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его проблемы самые больш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его шутки самые смешны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его молитвы должны быть услышаны первы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его ситуация не такая как у други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его победы самые значительны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его ошибки должны остаться незамеченны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ругими словами, каждый из нас думает, что его обстоятельства требуют особого внимания и окружающие должны быть терпеливы по отношению к нему. Вместо этого мы должны на 180 градусов изменить ситуацию: поставить себя на место другого человека (как я объяснял в главе о принципе обмена) и проявить терпение в отношениях с этим человек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следующий раз, когда ваше терпение будет на исходе, вспомните следующую историю: автомобиль молодой женщины заглох перед светофором. Как она ни старалась завести мотор, у нее ничего не выходило. Загорелся зеленый, а женщина сидела в машине, раздраженная и смущенная, задерживая движение. Стоявшая сзади машина могла ее объехать, но вместо этого водитель решил усугубить напряженность ситуации и принялся давить на клаксо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ле очередной неудачной попытки завести мотор женщина вышла из своей машины и направилась к той, что стояла сзади. Водитель опустил стекло и удивленно уставился на не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Знаете что? — сказала она. — Давайте, вы будете заводить мою машину, а я буду сигналить вместо вас.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4. Осознайте, что люди имеют и создают проблем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то касается отношений между людьми, то тут есть две стороны. Положительная сторона в том, что в вашей жизни обязательно появятся люди, которые станут источниками радости для вас. Отрицательная в том, что эти же люди могут стать причиной ваших самых больших проблем. Это явление подтверждают результаты исследований экспертов в области лидерства Уоррена Бенниса и Берта Нануса. «Мы обнаружили, — говорят они, — что чем выше статус человека, тем больше времени он уделяет межличностному общению. Руководители высшего звена тратят примерно 90 процентов своего времени на людей, и практически все это время уходит на разрешение проблем личного характер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ле того как вы примете решение построить взаимоотношения с другим человеком, имейте в виду, что эту задачу следует решать в комплексе. Вы не сможете получать от него только хорошее и отказаться от плохого. У каждого есть свои проблемы, недостатки и плохие привычки. Постарайтесь отнестись к другим с таким милосердием, какого вы ждете от них по отношению к себ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5. Определите области, в которых людям придется проявить терпение к ва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аз уж мы остановились на недостатках, было бы неплохо заняться выявлением наших собственных. Например, я знаю, что самым близким мне людям приходится проявлять терпение к особенностям моего характера. Как это ни смешно, но в первую очередь это касается моей нетерпеливости! (Я постоянно над этим работаю.) Но помимо этого у меня много других недостатков. Однажды я в шутку попросил свою помощницу Линду Эггерс составить список областей, в которых я больше всего ей досаждаю. Очень скоро она его мне принесла. Вот самые значительные вещи, которые она назва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Я постоянно теряю сотовый телефон и очк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Каждый раз, когда мы обсуждаем какие-нибудь планы, я требую рассматривать слишком много вариант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Я постоянно меняю расписание своих поездок. • Я склонен к чрезмерной регламентации, и, в результате, выполнение проектов занимает больше времени, чем нуж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Я ненавижу говорить «н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Я хочу, чтобы она была готова отвечать на мои звонки 24 часа в сутки, 7 дней в неделю. Уверен, что список мог оказаться гораздо длиннее, но и этого более чем достаточно. Если я не буду забывать о том, что другим приходится быть терпеливыми по отношению ко мне во многих областях, это поможет мне быть терпеливым по отношению к ним. Такого же результата сможете добиться и вы.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6. Осознайте, что все взаимоотношения требуют жертв, усилий и подарк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 всяких взаимоотношениях наступают трудные времена. При этом не имеет значения, насколько они хороши и как долго длятся. Кроме того, мы не можем всегда настаивать на своем. Мы неизбежно будем сталкиваться с ситуациями, в которых придется идти на уступк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Нам придется жертвовать. Бывают вещи, которыми мне хочется заниматься, но в данный момент я не могу этого сделать. Например, когда мои дети были маленькими, мне пришлось бросить гольф. Игра отнимала слишком много времени. Взаимоотношения с детьми были для меня важне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Нам придется прилагать усилия. Бывают вещи, которыми мне не хочется заниматься, но я вынужден это делать. Я не большой охотник до физических упражнений, но хочу провести на этой земле больше времени со своей семьей и друзьями. Поэтому я почти каждый день тренируюсь на «бегущей дорожк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м придется дарить и принимать подарки. Бывают вещи, которые мы делам друг для друга. Однажды Маргарет уехала на курорт и позвонила мне, чтобы сказать, как сильно скучает по дому. После того как я повесил трубку, у меня возникло желание сделать ей сюрприз и заехать за ней. Дорога заняла по два часа в каждый конец, но это время было потрачено не зр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олжен заметить, что никто не может принудить вас идти на жертвы, заставлять себя или делать подарки. Все это дело сугубо добровольное. Но если вы хотите, чтобы ваши взаимоотношения длились долго, вам нужно проявлять гибкость. Последуйте совету психолога Джойса Бразерса, который говорит, что во взаимоотношениях следует соблюдать один из законов морской навигации: «Более маневренное судно должно уступать дорогу менее маневренном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я работал над этой главой, то много думал о близких мне людях, без которых в моей жизни не могло бы быть ни удовольствий, ни успеха. Все они разные. Но в отношениях с каждым из них я стараюсь делать следующие вещи: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лужить им. Позволять им вести меня за собой, делать то, что они хотят и помогать им, когда от этого есть польз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ыть их наставником. Отвечать на их вопросы, подавать пример и направлять или поправлять их только тогда, когда это приносит результа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Ценить их. Прислушиваться к их идеям, уважать их позиции и никогда не подрывать их авторит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знаграждать их. Заботиться о тех, кто заботится обо мне.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дведем итоги в том, что касается принципа терпения. Путешествуя в одиночку, можно передвигаться быстрее. Но дорога никогда не принесет вам столько радости, и вряд ли вы сможете уехать так далеко. По отношению к одним людям мы проявляем терпение ради взаимоотношений, к другим — ради получения выгоды, а к третьим — по обеим этим причинам. Любые взаимоотношения требуют терпения, однако овчинка стоит выделк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опросы для обсуждения принципа терп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1. Существуют ли типы характеров, отличающиеся нетерпеливостью в отношениях с людьми? Если да, то опишите их. Существуют ли типы характеров, отличающиеся медлительностью? Как могут люди этих двух типов научиться позитивному взаимодействи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2. Назовите троих, четверых или пятерых самых близких вам людей. Как давно вы с ними знакомы? Как начинались ваши взаимоотношения? В начале вашего знакомства вы ожидали, что они станут вашими близкими друзьями? Насколько осознанными были ваши инвестиции в эти отношения? Сколько времени ушло на то, чтобы сделать взаимоотношения более глубокими? Могли вы ускорить этот процесс или это было невозмож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3. Какого рода ситуации заставляют людей проявлять нетерпение к другим? Что заставляет вас проявлять нетерпение к людям? Какой вред это причиняет взаимоотношениям? Как вы можете изменить свою позицию или действия, чтобы проявлять больше терпения и увеличить длительность общения с людь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4. В каких типах взаимоотношений труднее всего отказаться от того, чего вы хотите, делать то, что требуют от вас другие, и дарить или принимать подарки? На каких этапах взаимоотношений в игру вступают цели? В какой момент на первый план выдвигаются ценности? В каких ситуациях не следует идти на жертвы или подчиняться другим? Как установить необходимое равновесие между количеством сделанных и принятых подарков? Как обеспечить сохранение такого равновесия во взаимоотношения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5. Какие из ваших капризов, причуд или странностей могут потребовать от людей наибольшего терпения? (Если вы считаете, что у вас нет таковых, поговорите с близкими друзьями или членами семьи и попросите их высказать свои мнения по этому вопросу.) Почему людям приходится проявлять терпение по отношению к вам в этих областях? Относитесь вы к их терпению, как к должному, или вы благодарны им за это? Поясните ваш отв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ИНЦИП ПРАЗДНОВА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длинная проверка взаимоотношений заключается не только в том, насколько мы верны друзьям, когда они терпят неудачу, но и в том, как сильно мы радуемся, когда они добиваются успех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юдям среднего уровня не нравятся те, чей уровень выш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прос, который вы должн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дать себе: «Радуют ли мен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спехи моих друз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верю во все принципы работы с людьми, собранные в этой книге, и использую их каждый день. Но принцип празднования имеет особое значение для меня лично. Уже в четыре года я точно знал, чем хочу заниматься в жизни. Мой отец обладал большим опытом в своем деле, и я собирался пойти по его стопам. Ситуация напоминает судьбу династии Мэн-нингов в футболе. Успешный квортербек Пейтон Мэн-нинг (и его младший брат Эли) выросли в семье Арчи Мэннинга, игравшего за «New Orleans Stallions». В результате братья получили на старте своей футбольной карьеры такую фору, какой не имеют 99 процентов других ребя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дополнение к опыту отца и атмосфере семьи священника, в которой рос я, у меня было много ранних побед на профессиональном пути. Я был самым молодым священником, получившим сан пастора. Я был первым пастором, который изменил название прихода, чтобы повысить качество работы с прихожанами. Я был самым молодым автором, опубликовавшим первую книгу. И мой приход стал первым собирать в среднем больше тысячи человек на каждую воскресную службу. К сожалению, в те годы я оказался, наверное, самым одиноким пастором во всей конфессии. С одной стороны, это было хорошо тем, что, когда я совершал ошибки, всегда находилось много желающих выразить мне сочувствие. Но когда я добивался успехов, тех, кто искренне радовался им, оказывалось очень мало. Я считал, что мы с моими коллегами были в одной команде, но они, по всей видимости, так не думали. Очень часто нам с Маргарет приходилось праздновать одним.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Что я узнал о принципе празднова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т первый опыт научил нас многому. Уроки, которые мы получили, могут оказаться ценными и для вас: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Радость свершения уменьшается, когда некому отпраздновать это событие вместе с в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в конце первого года моего пасторского служения пришло время отправиться на конференцию, я очень гордился событиями, которые происходили в моем приходе. Я помогал людям и думал, что действительно приношу приходу пользу. Мой энтузиазм казался безграничным. К моему удивлению, этой гордости никто не разделял! Казалось, что люди смотрели на меня со скептицизмом или пренебрежением. Такое положение дел вызывало у меня ощущение эмоциональной опустошенности. Прав был драматург Оскар Уайльд, когда сказал: «Каждый может посочувствовать страданиям друга, но только очень тонкие натуры способны порадоваться его успех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бсудив с Маргарет этот вопрос, мы решили, что никогда не позволим, чтобы отсутствие энтузиазма у других ослабило наш собственный. Кроме того, мы обещали себе, что будем радоваться успехам наших друзей и праздновать вместе с ними — проявляя еще больше энтузиазма, когда они нас обгоня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этом одна из причин, по которым мне нравится проводить семинары для начинающих лидеров. На них я получаю возможность праздновать вместе с ними и радоваться их успехам. Мне хочется, чтобы они ощущали воодушевление и неустанно занимались воплощением в жизнь своих идей. Невозможно описать словами, чего они смогут добиться, когда будут знать, что другие искренне желают им успех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огие люди склонны отождествлять себя с неудачами; гораздо меньше отождествляет себя с успех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сколько лет назад я написал книгу «Как превратить неудачи в ступени к успеху» («Failing Forward»). В процессе работы над ней я выступал с лекциями, разъезжая по всей стране. Как раз тогда я убедился в том, что каждый человек считает себя в какой-то мере неудачником. Больше того, когда я говорил людям, что им нужно научиться использовать свои ошибки в качестве средств достижения цели и превращать неудачи в ступени к успеху, зал резко оживлялся. Каждому хотелось знать, как это сдел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 годы работы с людьми я обнаружил следующее: вы можете произвести впечатление на людей своими успехами, но если вы желаете оказывать на них влияние, расскажите им о своих неудачах. С неудачами приходится сталкиваться каждому, и поэтому их обсуждение становится эффективным инструментом общ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облема в том, что такая готовность людей сживаться с ролью неудачников иногда мешает им общаться в моменты успеха. А если они не научатся отождествлять себя с успехом, это может вызывать у них негативное отношение к нему.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То, что мешает людям добиваться успеха, часто мешает им радоваться успеху други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асто те же самые качества, которые мешают людям добиваться успеха — эмоциональная неуверенность, негативное мышление, мелочная зависть и пр., — мешают им радоваться успехам других. Они постоянно сравнивают себя с другими и остаются недовольны результатом. В итоге им трудно раскрыть свои лучшие качеств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офессиональный оратор Джо Ларсон однажды сказал: «Мои друзья не верили в то, что я смогу стать успешным оратором. Поэтому я кое-что придумал. Я пошел и нашел себе несколько новых друзей!» Как это ни печально, но иногда это единственный выход.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Люди, которые празднуют вместе с вами, становятся друзьями на всю жиз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глядываясь на первые годы моей карьеры, я вспоминаю двух человек, с которыми мы вместе отмечали наши успехи. Это были Дэйв и Мэри Вон. Дэйв начал свою карьеру на несколько лет раньше меня и был всегда готов меня похвалить, когда я достигал очередной цели или переживал какое-нибудь важное событие в жизни. Даже когда у меня стало больше прихожан, чем у него, и я приобрел некоторую известность, он не оставил меня одного. И через 35 лет они с Мэри по-прежнему отмечают наши успехи вместе с нам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Чудище с зелеными глазами — берегитесь рев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октябре 2003 года на семинаре «Катализатор» для молодых лидеров, который организовала одна из моих компаний, лектором был Энди Стэнли. Энди обладает выдающимся коммуникативным талантом. Он возглавляет церковь Нортпойнт — один из самых крупных приходов в стране, где на воскресные службы собирается больше 15 тысяч человек. (На случай, если вы не знакомы с церковным миром Америки, могу сказать, что церковь Нортпойнт входит в число самых крупных церквей в стран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торая лекция Энди была посвящена четырем негативным качествам характера: комплексу вины, раздражительности, алчности и ревности. Энди признался, что выступления других успешных людей порой вызывают у него самого чувство профессиональной зависти и ревности. Он сказал: «Мне приходится прикладывать дополнительные усилия, чтобы радоваться успехам других людей, которые занимаются тем же, чем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а склонность к зависти распространяется даже на близких друзей Энди, включая Луи Джилио, который возглавляет организацию «Choice Resources». Вот как описывает свои ощущения сам Энд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ы дружим с Луи с шестого класса школы... мы познакомились в молодежном лагере под двухъярусной кроватью, пока над нашими головами старшие ребята спорили, кому достанется место наверху. По части коммуникативных способностей Луи настоящий феномен. Когда я объявил в нашей церкви, что на следующей воскресной службе у нас будет выступать Луи Джилио, прихожане устроили овацию, и в воскресенье в церкви собралось как никогда много народу. А затем, на протяжении четырех или пяти дней только и слышалось: "Аи да Луи, настоящий мастер слов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алее Энди рассказал, что выступления Луи всегда собирают толпы народа. И каждый раз, когда Энди слушает его лекции, он чувствует, как ядовитые змеи ревности в его душе поднимают свои уродливые голов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 чувство могло разрушить крепкие взаимоотношения Энди и Луи. Ведь они не только иногда работают вместе, но и дружат семьями и даже вместе ездят в отпуск. Что помогает Энди справиться с ощущением зависти? Совместное празднование успехов Луи. Когда лекция Луи оказывается особенно удачной, Энди бросает все дела, чтобы вместе отпраздновать это событие. Точно так же поступает Луи. «Одной мысленной радости недостаточно. Мне необходимо выразить ее вслух, потому что слова очищают мое сердце. Совместное празднование помогает победить ревность и зависть».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 организовать празднова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нди не один ведет себя таким образом. Если бы большинство людей были честны перед собой, они бы признались, что успехи других вызывают у них ревность или зависть — даже когда успех приходит к их лучшим друзьям. Мне самому тоже приходится бороться с этими ощущениями. А вам разве нет? Поэтому не лучше ли нам научиться праздновать вместе с людьми, вместо того чтобы пытаться игнорировать их успехи или умалять их значение? Начните со следующих четырех вещей: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 Поймите, что это не соперничеств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икто не может добиться чего-нибудь значительного своими силами. Достичь успеха без помощи со стороны очень трудно. И даже если вы добьетесь успеха, насладиться им без друзей невозможно. Жизнь становится лучше, если проводить ее в обществе тех, кого вы любите и кто любит ва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я размышляю о ценности общения, мне в голову приходит много мыслей: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воих успехов я могу добиваться только с помощью других люд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вои уроки я могу получать только у других люд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и слабости можно исправить только с помощью других люд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ффективность моего служения можно проверить только под руководством других люд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е влияние может быть усилено только через других люд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ю лидерскую деятельность можно сфокусировать только на других люд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и лучшие качества могут быть направлены только на других люд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е наследие можно оставить только другим людя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этому я должен заставить себя праздновать успехи других людей вместе с ними!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кружающие нас люди оказывают воздействие на все аспекты нашей жизни. В большинстве случаев выбирать, каким будет это воздействие — позитивным или негативным, — мне помогает моя жизненная позиц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медийная актриса и певица Бетт Мидлер сказала: «Самый трудный момент успеха заключается в том, чтоб найти кого-нибудь, кто порадуется за вас». Не смотрите на ваших друзей, родственников и коллег как на конкурентов. Станьте тем редким человеком, который радуется успехам других.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2. Празднуйте, когда другие добиваются успех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 все смотрят на успех так же, как вы. Когда речь идет о соблюдении принципа празднования, вы должны смотреть на вещи глазами других людей. О чем они мечтают? Какие цели перед собой ставят? В каких сражениях участвуют? Когда они достигнут чего-то важного для них, тогда празднуйте! И будьте особенно осторожны, когда друг достигает чего-то, чего вы сами уже добились и что для вас уже пройденный этап. Позаботьтесь о том, чтобы отпраздновать с энтузиазмом. Никогда не пытайтесь умалить миг чужого торжества.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3. Празднуйте успехи, которых другие пока не видя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ногда люди делают большие успехи и даже не подозревают об этом. Случалось ли с вами такое, что вскоре после начала новой диеты или комплекса упражнений, вы вдруг понимали, что терпите все эти муки только для того, чтобы кто-нибудь из друзей сказал, что вы прекрасно выглядите? Приходилось ли вам работать над сложным проектом, который продвигался очень тяжело до тех пор, пока кто-то из друзей не похвалил вас за ваши достижения? Такое поведение друзей вдохновляет и заставляет трудиться с еще большим упорством. Если же никто из ваших друзей на это не способен, значит, вам лучше завести новых — таких, которые применяют на практике принцип празднования.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4. Празднуйте в первую очередь с теми, кто к вам ближе все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ем ближе вам человек и чем больше вы цените взаимоотношения с ним, тем чаще вы должны праздновать вместе с ним. Устраивайте праздники с близкими вам людьми — особенно со своей законной половиной и детьми, если у вас есть семья. Легче всего устраивать праздники с коллегами по работе, друзьями по интересам или спорту. Но самые великие победы в жизни одерживаются дом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й друг Дэн Рейлэнд говорит: «Истинный друг воодушевляет и заставляет нас рождать самые лучшие мысли, ценить самые чистые порывы, и реализовывать самые значительные мечты». Именно так мы должны вести себя с самыми важными людьми в нашей жиз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е следует сделать одно признание. Я не всегда придерживался принципа празднования на работе. Мне всегда удавалось довольно удачно устраивать праздники дома, но в первые годы моей карьеры меня очень сильно волновало, на каком уровне я нахожусь по сравнению с моими коллегами. Я тайно радовался, наблюдая за своим прогрессом, когда поднимался по карьерной лестнице. Но по мере моего приближения к вершине стало происходить что-то непонятное. Достижение целей не приносило той радости, на которую я рассчитыв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конце 1980-х и в начале 1990-х я, наконец, начал, меняться. Когда мне перевалило за сорок, я осознал, что для достижения моих целей мне необходима помощь других людей. Я стал активно развивать в моих сотрудниках лидерские качества. Поначалу мои мотивы были отчасти эгоистичными. Но после того как мне удавалось помочь кому-то добиться успеха, я обнаруживал, что это приносит мне огромную радость, независимо от того, какую пользу от этого получаю лично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убедился в том, что путешествие доставляет намного больше радости, если вы отправляетесь в него вместе с кем-нибудь. К этому выводу прийти очень трудно, если единственное, что вам приходится праздновать, — это ваши собственные успехи. Если вы хотите, чтобы другие добивались успехов рядом с вами, тогда вы должны воодушевлять их и отмечать их успехи вместе. Это не только послужит для них стимулом для продолжения борьбы за осуществление своих мечтаний, но и поможет получить удовольствие от работы. После того как я стал принимать участие в праздновании чужих достижений, оказалось, что эти успехи доставляют мне больше радости, чем мои собственны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еперь я стараюсь праздновать со всеми, с кем могу—не только с родственниками, друзьями и ближайшими коллегами, но и с теми, кто располагается далеко за пределами моего круга. Чем большему количеству людей я помогаю добиться успеха, тем больше мне нравится это занятие. Если вы будете помогать достаточному количеству людей, праздник жизни не закончится никогда.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опросы для обсуждения принципа празднова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1. Согласны ли вы с тем, что большинство людей скорее склонны считать себя неудачниками, чем победителями? Поясните ваш ответ. Что есть такого у людей, которые причисляют себя к победителям, чего нет у других? Нуждаются ли они тоже в воодушевлении со стороны друзей? Почем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2. Некоторым людям трудно праздновать даже свои собственные достижения. Почему? Как ведете себя вы в случае необходимости отпраздновать успехи? Выделяете ли вы время на то, чтобы отпраздновать достижение целей или прохождение знаменательных вех в вашей жизни? Если нет, то почему? Если вы не цените своих собственных достижений, сможете ли вы с энтузиазмом отпраздновать успехи других? Если вы празднуете свои победы, то с каким размахом? Почем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3. Кто празднует вместе с вами? Есть у вас друзья, коллеги или члены семьи, готовые вас поддержать? Если нет, то следует ли вам заняться культивированием новых дружеских отношений с людьми, которые готовы вас воодушевлять и фокусироваться на ваших достоинствах? Если да, то поблагодарите их за поддержку и позаботьтесь о том, чтобы праздновать вместе с ни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4. К чему вы питаете естественную склонность: к соперничеству или к сотрудничеству? Могут ли люди соперничать и при этом эффективно использовать принцип празднования? Могут ли люди, от природы склонные к сотрудничеству, отказываться праздновать вместе с другими? Объясните вашу точку зрения. Что могут предпринять люди для развития в себе духа сотрудничества, независимо от типа своего характер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5. Подумайте о тех, с кем вы всегда готовы отпраздновать их успехи. Есть ли в вашей жизни люди, которых воодушевляет ваше участие в праздновании их успехов? Кого из знакомых вы обязаны воодушевлять таким способом? Что бы вы хотели изменить в своем поведении, чтобы начать эффективно помогать другим людям праздновать их успех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ИНЦИП ВЕРХНЕЙ ДОРОГ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ы переходим на более высокий уровень, когда начинаем обращаться с другими лучше, чем они обращаются с н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стройте у себя на заднем дворе большо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ладбище, где можно будет хоронить ошибк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аших друз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Генри Уорд Бичер*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прос, который вы должн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дать себе: «Обращаюсь ли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 другими лучше, чем о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бращаются со мн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 Бичер Генри Уорд (1813—1887) — проповедник-конгрегационалист, влиятельный оратор, выступал против распространения рабства, за избирательное право для женщин и как сторонник теории эволюции. — Прим. пере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1842 году жизнь тринадцатилетнего Уильяма Бута круто изменилась. Его отец Самюэль Бут разорился. Одно время Бут-старший занимался изготовлением гвоздей, но когда его профессия пала жертвой массового производства, он переквалифицировался в мелкого строительного подрядчика. Но частые кризисы привели к тому, что в конце концов Бут потерял свой бизнес и оказался в тяжелом финансовом положении. В результате Уильяма, который вырос в семье, где хватило денег, чтобы дать ему образование, отправили учиться зарабатывать деньги. Его пристроили учеником к ростовщику в трущобном районе города Ноттингем в Англ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елай деньги», — советовал отец Бута, а через год умер в нищете. В процессе овладения профессией Бут хорошо усвоил, как это делается. Но в то же время он узнал много чего еще. Работая в лавке ростовщика, ему приходилось каждый день иметь дело с бедными и обездоленными. Один из биографов Бута отметил: «Он из первых рук узнал, что делает с людьми бедность». Не случайно, что именно в пору ученичества он принял христианскую веру.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Изменение сердц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1849 году Бут переехал в Лондон и открыл ломбард в одном из бедных районов к югу от Темзы. Но уже через три года он бросил эту профессию и стал священником. Он надеялся, что вера поможет решить проблемы тех, кто вынужден вести отчаянную борьбу за выживание. Дальнейшую свою жизнь он посвятил служению двум целям: спасению потерянных душ и исправлению социальных несправедливост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начала он стал священником методистской церкви, а затем странствующим проповедником-евангелистом. Но в 1865 году, после того как он выступил с проповедью у входа в паб «Слепой нищий» в Восточном Лондоне, ему предложили служить в палаточной церкви, на основе которой позднее возникла организация Христианская мисс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 тех пор Бут проповедовал и проводил миссионерскую работу среди самых бедных жителей Лондона. Район Ист-Энд населяли преимущественно нищие, бездомные и голодающие. В числе первых новообращенных были изгои общества: воры, проститутки, игроки и алкоголики. Бут пытался изменить их жизнь, но его усилия не были поняты даже теми, кому он старался помоч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рута и его помощников третировали и избивали. Уличные мальчишки бросали в окна их молельного дома камни и петарды. По свидетельству жены Бута Катерины, «каждый вечер он возвращался домой полумертвым от усталости. Часто его одежда была разорвана и окровавлена, а разбитая камнем голова обмотана бинтами». Бут не отвечал насилием на насилие. Но и не сдавал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ут направлял свои усилия на то, чтобы накормить бедных, дать кров бездомным и обращать людей в свою веру. К 1867 году у него уже работали десять постоянных помощников. К 1874 году в числе его сторонников было больше тысячи волонтеров и сорок два проповедника-евангелиста. В 1878 году Бут перестроил свою организацию по военному образцу и придумал для нее новое название. С тех пор она стала именоваться «Армией спас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 сожалению, это не остановило противников организации. Реформатор Шафтсбери* назвал Бута «Антихристом». Остановить Бута и его соратников попыталась специально созданная группа, члены которой называли себя «Армией скелетов». Вот как описывала их действия газета «Bethnal Green Eastern Post» в ноябре 1882 год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же несколько недель район терроризируют толпы отпетых негодяев. Мерзавцы именуют себя "Армией скелетов"... Цель этих "скелетов" в том, чтобы всячески мешать деятельности активистов "Армии спасения", преследовать их повсюду, передразнивать их песни, заглушать их барабанным боем, делать невозможным проведение их процессий и собраний... Среди этого сброда большой процент... бродяг и отъявленных подлецов... а также представителей позорного клана содержателей злачных заведений, которым ненавистны лондонский школьный комитет, образование и трезвый образ жизни. Они предвидят начало конца своей аморальной деятельности и готовы на самые гнусные действия». Несмотря на это, офицеры и волонтеры «Армии спасения» упорно продолжали свою деятельность и помогали сотням тысяч людей. Часто им удавалось обратить в свою веру даже своих преследовател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 Граф Шафтсбери — основатель благотворительной организации, содержащей школы-интернаты для детей с физическими недостатками. Создана в 1844 г. — Прим. пере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1912 году Уильям Бут, которому было уже 83 года, произнес последнюю публичную речь. В ней он подчеркнул решительность своего намерения бороться за души люд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ка женщины плачут, я буду бороться, пока голодают маленькие дети, я буду бороться, пока людей сажают в тюрьмы, я буду бороться; пока на свете существует хоть один пьяница, пока по улицам бродит хоть одна несчастная падшая женщина, пока остается на земле хоть одна человеческая душа, живущая во мраке, лишенная света Божьего, я буду бороться — я буду бороться до конц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ерез три месяца он умер. Как выразился один обозреватель, «генерал Бут», который возглавлял «Армию спасения» больше тридцати лет, «получил в награду бессмертную слав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ильям Бут всю жизнь следовал принципу верхней дороги. Он постоянно обращался с другими лучше, чем они обращались с ним. И в результате его жизнь протекала на самом высоком уровне, как в личном, так и в профессиональном плане. Я восхищаюсь личностью Уильяма Бута, но должен признаться, что сам не всегда верил в принцип верхней дороги. Когда я был подростком, мой отец Мел вин Максвелл занимал должность президента Библейского колледжа. Я часто с разочарованием наблюдал, как трудно ему было работать с советом директоров колледжа и как плохо к нему относились. И все же, невзирая на отношение директоров, мой отец никогда не платил им той же монетой. В то время его реакция меня просто беси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я стал старше и приобрел опыт работы с трудными людьми, мне стали понятны действия отца. Я осознал, что, обливая людей грязью, можно только нажить себе врагов. В отношениях с людьми есть только три пути. Мы можем выбрать...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ижнюю дорогу — и обращаться с другими хуже, чем они обращаются с н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реднюю дорогу— и обращаться с другими так же, как они обращаются с н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ерхнюю дорогу — и обращаться с другими лучше, чем они обращаются с нами.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вижение по нижней дороге портит взаимоотношения и настраивает людей против нас. Выбор средней дороги не отталкивает людей от нас, но и не привлекает их к нам; это путь скорее пассивный, чем активный. Движение по верхней дороге помогает создавать позитивные взаимоотношения и притягивает к нам людей. По примеру своего отца я решил каждый день выбирать для отношений с людьми верхнюю дорогу.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утешественники по верхней дорог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ерхнюю дорогу выбирают реже всего. Я говорю так, потому что выбор верхней дороги требует мыслей и действий, которые не являются естественными или общепринятыми. Однако те, кто следует принципу верхней дороги, проявляют милосердие к другим и получают ответное милосердие. Кроме того, я заметил, что у путешественников по верхней дороге есть много общего.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утешественники по верхней дороге понимают, что главное не в том, что происходит с ними, а в том, что происходит внутр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 время Гражданской войны в Америке генерал конфедератов Уайтинг завидовал генералу Роберту Ли и распространял о нем многочисленные сплетни. Но в один прекрасный день у генерала Ли появилась возможность отплатить за обиды. Когда президент Джеф-ферсон Дэвис рассматривал кандидатуру Уайтинга в качестве кандидата на ключевую должность в армии, он спросил у генерала Ли, что тот думает об этом кандидате. Без малейших колебаний Ли одобрил выбор президента и охарактеризовал Уайтинга с самой лучшей стороны. Присутствовавшие при этом офицеры онемели от изумления. Позднее один из них спросил Ли, неужели тот забыл обо всех гадостях, которые говорил о нем Уайтинг.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Я подумал, что президента интересовало мое мнение об Уайтинге, а не мнение Уайтинга обо мне, — ответил 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иктор телевидения Дэвид Бринкли однажды заметил: «Успешный человек — это тот, кто способен выложить прочный фундамент из камней, которые в него бросают другие». Именно этим занимаются те, кто выбирает верхнюю дорогу. Они сохраняют верность своим ценностям и обращаются с другими в соответствии с этими ценностями, а не с внешними обстоятельствам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утешественники по верхней дороге выбирают только эту дорог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тветить добром на зло иногда способен почти каждый. Гораздо труднее сохранять верность этой жизненной позиции и всегда выбирать только верхнюю дорогу. Как заметил Гектор Лемарк: «Большинство людей по несколько раз в день делают правильный выбор, но этого недостаточно для того, чтобы создать движущую силу и добиться успеха». Это отражает суть того, что происходит с людьми, которые всегда выбирают верхнюю дорогу: они создают движущую силу. Кроме того, они культивируют успех в области отношений. Почему? Потому что правильная реакция сегодня обеспечивает им выгодное положение завтра.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утешественники по верхней дороге сами чувствуют потребность в милосердии и поэтому распространяют ее на други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жды я увидел объявление, которое гласило: «Человеку свойственно ошибаться, но прощение не предусмотрено политикой компании». Как это ни смешно, но такой принцип свидетельствует о естественной склонности людей не давать спуску тем, кто проявляет человеческие слабости. Давайте посмотрим правде в глаза. Все мы люди и все совершаем ошибки. Тот, кто выбирает верхнюю дорогу, осознает свою человеческую природу, знает, что нуждается в милосердии и поэтому с готовностью проявляет милосердие к други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им из самых драматичных подтверждений этой мысли может служить жизнь Корри тен Бум, автора книги «Убежище» («The Hiding Place»). Во время Второй мировой войны ее семья прятала от нацистов в своем доме евреев. Когда их подпольную группу разоблачили, гестаповцы арестовали их всех и отправили в лагерь смерти Равенсбрюк. Все ее родственники погибли, и только благодаря ошибке в документах она осталась жива и дождалась освобожд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ле войны Корри тен Бум стала служить церкви и часто выступала с лекциями. В 1947 году она приехала в Равенсбрюк, чтобы рассказать жителям Германии о милосердии Господа и всепрощении. Сразу после лекции она столкнулась лицом к лицу с самым жестоким из бывших охранников Равенсбрюк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стоял передо мной, протянув руку, наверное, всего несколько секунд, — написала она, — но мне показалось, что прошли часы, пока я пыталась заставить себя сделать самую трудную вещь в моей жизни». В конце концов она протянула руку и простила его. Она выбрала самую трудную из всех верхних дорог.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утешественники по верхней дороге не жертвы; они сознательно служат други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юди, которые выбирают верхнюю дорогу, делают это не потому, что перед ними закрыты все другие пути. Они делают это сознательно, движимые желанием служить другим. Они похожи на ту бабушку, которая в день своей золотой свадьбы поделилась с гостями секретом своего счастья в брак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день моей свадьбы, — сказала она, — я решила составить список из десяти недостатков моего мужа, которые я, ради счастья семьи, была намерена ему простить». Когда гости начали расходиться, недавно вышедшая замуж внучка попросила старую леди назвать некоторые из недостатков, которые она прости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казать по правде, — призналась бабушка, — я так и не собралась составить этот список. Но каждый раз, когда мой муж совершал что-нибудь такое, что выводило меня из себя, я говорила себе: "Пусть благодарит Бога, что это одна из десяти вещей, которые я обещала ему простить!"» Поскольку верхняя дорога всегда ведет в гору, никто не выбирает ее по воле случая.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утешественники по верхней дороге устанавливают для себя более высокие стандарты, чем друг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жеймс Миченер, автор книги «Сказания Юга Тихого океана» («Tales of the South Pacific, Texas, Centennial, Space») и многих других, был плодовитым писателем, который получил широкое признание за свой литературный талант и популярность у читателей. Однако у него всегда был один недруг, который на протяжении многих лет оставался занозой в его бок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рошенный в младенчестве, писатель никогда не знал своих биологических родителей. К счастью, одна добрая вдова взяла его в свой дом и вырастила как приемного сына. Он стал Миченером, приняв фамилию своей новой семьи. Но каждый раз, когда он выпускал новую книгу, один из представителей клана Миченеров присылал ему оскорбительные письма. Родственник обвинял его в том, что он позорит доброе имя Миченеров, которое, по его мнению, писатель не имел права использовать, несмотря на тот факт, что он стал обладателем Пулитцеровской прем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бесконечном потоке оскорблений писатель выделил одно из утверждений сварливого родственника, с которым он был полностью согласен. «Кого ты из себя строишь, пытаясь казаться лучше, чем есть?» — спрашивал злопыхатель. «Я потратил всю жизнь на то, чтобы стать лучше, чем был, — ответил Миченер, — и я считаю себя братом тех, кто разделяет мое стремле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юди, которые выбирают верхнюю дорогу, делают своей целью достижение совершенства. Этого можно добиться, если мы будем...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оявлять больше заботы, чем другим кажется разумны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исковать больше, чем другим кажется безопасны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ечтать больше, чем другим кажется практичны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жидать больше, чем другим кажется возможны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аботать больше, чем другим кажется необходимым.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мы ведем себя в соответствии с самыми высокими стандартами, то в ответ на резкие нападки у нас не возникает желания занять оборонительную позицию и перейти на нижнюю дорогу. Я говорю это потому, что, когда вы уверены в том, что сделали все возможное, у вас есть полное право стряхнуть с плеч груз критики, как дождевые капл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утешественники по верхней дороге побуждают других раскрывать свои лучшие качеств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 когда-нибудь слышали басню о льве и скунсе? Самодовольный, громогласный, отвратительный скунс вызвал на поединок льва. Лев категорически отклонил выз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Ха! — презрительно усмехнулся скунс. — Ты боишься сражаться со мн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Нет, — ответил лев, — но чего ради я должен это делать? Битва со мной тебя прославит, даже если я устрою тебе такую трепку, какой ты никогда в жизни не испытывал, — а в этом ты можешь не сомневаться. Но как насчет меня? Победив тебя, я не получу ничего. Кроме того, каждый, с кем мне придется встречаться как минимум в течение месяца, будет знать, что у меня были какие-то дела со скунс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ерхняя дорога — это единственный путь, который побуждает других раскрывать свои лучшие качества. Философ и поэт Иоганн Вольфганг фон Гете советовал: «Обращайтесь с людьми так, словно они такие, какими должны быть, и вы поможете им стать такими, какими они могут стать».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утешественники по верхней дороге раскрывают лучшие качества в себ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ивычка всегда обращаться с другими так хорошо, как только вы способны, изменит ваш взгляд на мир — и на самих себя. Президент Авраам Линкольн сказал: «После того как я умру, я хочу, чтобы те, кто знал меня лучше всего, говорили обо мне, что я всегда вырывал сорняки и сажал цветы там, где, по моему мнению, мог вырасти цветок». Вот что со временем делает с сердцем человека принцип верхней дороги: он высаживает цветы там, где когда-то росли сорняки. По вашему обращению с другими можно судить о том, какими являетесь вы с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еще не применяете принцип верхней дороги на практике, надеюсь, что с сегодняшнего дня вы этим займетесь. Возможно, это будет самый лучший вклад, какой вы можете внести в строительство взаимоотношений. Если вам нужна помощь, чтобы выбраться на верхнюю дорогу, могу указать «направле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1. Как можно дольше оставайтесь на улице Доброт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2. Сверните направо на проспект Прощ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3. Не поворачивайте в переулок Сведения счетов, потому что там тупи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4. Взберитесь на вершину холма, с которой видна верхняя дорог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5. Выберитесь на нее и идите по ней; а если собьетесь с пути, попросите помощи у Господ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ерхняя дорога часто не самая легкая, но только она способна привести вас к самому высокому уровню жизн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опросы для обсуждения принципа верхней дорог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1. Как вы понимаете концепцию верхней дороги? Почему трудно следовать по верхней дороге вместе с тем, кто идет рядом с вами по нижней? Какие конкретные действия тех, кто идет по нижней дороге, вам трудно нейтрализовать или игнориров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2. Почему большинство людей выбирает среднюю дорогу? Как их выбор влияет на взаимоотношения? Может ли человек оставаться на средней дороге и одновременно инвестировать свою энергию и время в людей? Объясните, почем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3. Что происходит со взаимоотношениями, когда люди начинают сводить счеты? Может жажда мести в одной сфере жизни не отразиться на других взаимоотношениях? Какое эмоциональное, физическое и духовное воздействие оказывает жажда ме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4. Опишите какую-нибудь трудную ситуацию, в которой вы выбрали верхнюю дорогу во взаимоотношениях. Почему она была трудной? Как вы смогли подавить в себе желание ответить тем же? Насколько часто и насколько эффективно вы используете эту стратегию? Где вы ей научились или как сумели ее разработ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5. Согласны ли вы с тем, что выбор верхней дороги помогает вам раскрывать ваши лучшие качества? Дайте развернутый отв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ежде чем двигаться дальше, давайте повторим принципы работы с людьми, связанные с вопросом инвестирования. </w:t>
      </w:r>
    </w:p>
    <w:p>
      <w:pPr>
        <w:pStyle w:val="Normal"/>
        <w:widowControl w:val="false"/>
        <w:autoSpaceDE w:val="false"/>
        <w:spacing w:lineRule="auto" w:line="240" w:before="120" w:after="0"/>
        <w:jc w:val="both"/>
        <w:rPr/>
      </w:pPr>
      <w:r>
        <w:rPr>
          <w:rFonts w:cs="Arial" w:ascii="Arial" w:hAnsi="Arial"/>
          <w:b/>
          <w:bCs/>
          <w:sz w:val="20"/>
          <w:szCs w:val="20"/>
          <w:lang w:val="en-US"/>
        </w:rPr>
        <w:t xml:space="preserve">Принцип </w:t>
      </w:r>
      <w:r>
        <w:rPr>
          <w:rFonts w:cs="Arial" w:ascii="Arial" w:hAnsi="Arial"/>
          <w:sz w:val="20"/>
          <w:szCs w:val="20"/>
          <w:lang w:val="en-US"/>
        </w:rPr>
        <w:t xml:space="preserve">земледелия: все взаимоотношения нужно культивировать. </w:t>
      </w:r>
    </w:p>
    <w:p>
      <w:pPr>
        <w:pStyle w:val="Normal"/>
        <w:widowControl w:val="false"/>
        <w:autoSpaceDE w:val="false"/>
        <w:spacing w:lineRule="auto" w:line="240" w:before="120" w:after="0"/>
        <w:jc w:val="both"/>
        <w:rPr/>
      </w:pPr>
      <w:r>
        <w:rPr>
          <w:rFonts w:cs="Arial" w:ascii="Arial" w:hAnsi="Arial"/>
          <w:b/>
          <w:bCs/>
          <w:sz w:val="20"/>
          <w:szCs w:val="20"/>
          <w:lang w:val="en-US"/>
        </w:rPr>
        <w:t xml:space="preserve">Принцип 101 процента: </w:t>
      </w:r>
      <w:r>
        <w:rPr>
          <w:rFonts w:cs="Arial" w:ascii="Arial" w:hAnsi="Arial"/>
          <w:sz w:val="20"/>
          <w:szCs w:val="20"/>
          <w:lang w:val="en-US"/>
        </w:rPr>
        <w:t xml:space="preserve">отыскать 1 процент, с которым мы согласны, и направить на него 100 процентов наших усилий. </w:t>
      </w:r>
    </w:p>
    <w:p>
      <w:pPr>
        <w:pStyle w:val="Normal"/>
        <w:widowControl w:val="false"/>
        <w:autoSpaceDE w:val="false"/>
        <w:spacing w:lineRule="auto" w:line="240" w:before="120" w:after="0"/>
        <w:jc w:val="both"/>
        <w:rPr/>
      </w:pPr>
      <w:r>
        <w:rPr>
          <w:rFonts w:cs="Arial" w:ascii="Arial" w:hAnsi="Arial"/>
          <w:b/>
          <w:bCs/>
          <w:sz w:val="20"/>
          <w:szCs w:val="20"/>
          <w:lang w:val="en-US"/>
        </w:rPr>
        <w:t xml:space="preserve">Принцип терпения: </w:t>
      </w:r>
      <w:r>
        <w:rPr>
          <w:rFonts w:cs="Arial" w:ascii="Arial" w:hAnsi="Arial"/>
          <w:sz w:val="20"/>
          <w:szCs w:val="20"/>
          <w:lang w:val="en-US"/>
        </w:rPr>
        <w:t xml:space="preserve">путешествовать вместе с другими всегда приходится медленнее, чем путешествовать одному. </w:t>
      </w:r>
    </w:p>
    <w:p>
      <w:pPr>
        <w:pStyle w:val="Normal"/>
        <w:widowControl w:val="false"/>
        <w:autoSpaceDE w:val="false"/>
        <w:spacing w:lineRule="auto" w:line="240" w:before="120" w:after="0"/>
        <w:jc w:val="both"/>
        <w:rPr/>
      </w:pPr>
      <w:r>
        <w:rPr>
          <w:rFonts w:cs="Arial" w:ascii="Arial" w:hAnsi="Arial"/>
          <w:b/>
          <w:bCs/>
          <w:sz w:val="20"/>
          <w:szCs w:val="20"/>
          <w:lang w:val="en-US"/>
        </w:rPr>
        <w:t xml:space="preserve">Принцип празднования: </w:t>
      </w:r>
      <w:r>
        <w:rPr>
          <w:rFonts w:cs="Arial" w:ascii="Arial" w:hAnsi="Arial"/>
          <w:sz w:val="20"/>
          <w:szCs w:val="20"/>
          <w:lang w:val="en-US"/>
        </w:rPr>
        <w:t xml:space="preserve">подлинная проверка взаимоотношений заключается не только в том, насколько мы верны друзьям, когда они терпят неудачу, но и в том, как сильно мы радуемся, когда они добиваются успеха. </w:t>
      </w:r>
    </w:p>
    <w:p>
      <w:pPr>
        <w:pStyle w:val="Normal"/>
        <w:widowControl w:val="false"/>
        <w:autoSpaceDE w:val="false"/>
        <w:spacing w:lineRule="auto" w:line="240" w:before="120" w:after="0"/>
        <w:jc w:val="both"/>
        <w:rPr/>
      </w:pPr>
      <w:r>
        <w:rPr>
          <w:rFonts w:cs="Arial" w:ascii="Arial" w:hAnsi="Arial"/>
          <w:b/>
          <w:bCs/>
          <w:sz w:val="20"/>
          <w:szCs w:val="20"/>
          <w:lang w:val="en-US"/>
        </w:rPr>
        <w:t xml:space="preserve">Принцип верхней дороги: </w:t>
      </w:r>
      <w:r>
        <w:rPr>
          <w:rFonts w:cs="Arial" w:ascii="Arial" w:hAnsi="Arial"/>
          <w:sz w:val="20"/>
          <w:szCs w:val="20"/>
          <w:lang w:val="en-US"/>
        </w:rPr>
        <w:t xml:space="preserve">мы переходим на более высокий уровень, когда начинаем обращаться с другими лучше, чем они обращаются с н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ОПРОС СИНЕРГ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ПОСОБНЫ ЛИ МЫ СТРОИТЬ ВЗАИМОВЫГОДНЫЕ ОТНОШ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нцепция взаимной выгоды основа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 системе взглядов и поняти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едполагающей, что богатств мира хвати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 всех и что успех одного человек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 должен достигаться за сч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допущения успеха други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тивен Р. Ков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мы честно проанализируем наши взаимоотношения, то должны будем признать, что есть люди, с которыми нам хочется проводить время, и есть такие, с которыми не хочется. В чем разница между хорошими взаимоотношениями, которые мы желаем иметь, и теми, что не приносят нам ничего? Ответ в синерг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 Кови Стивен — всемирно известный специалист по вопросам руководства, автор нескольких известных книг, одна из которых — «Семь привычек высокоэффективных людей» — более семи лет возглавляла список бестселлеров и по результатам опроса читателей «Журнала для руководителей» была названа «самой влиятельной книгой по бизнесу XX века». — Прим. пере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которые взаимоотношения являются взаимовыгодными. Они повышают ценность обеих участвующих сторон, и в этом их выигрышное отлич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убежден, что любые взаимоотношения потенциально способны стать взаимовыгодными, хотя добиться этого удается далеко не всегда. Но когда обе стороны готовы заняться инвестированием — после того как сумеют наладить общение и внушить друг другу доверие, — результатом часто становится получение взаимной выгод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амым замечательным во взаимовыгодных отношениях является то, что их можно построить во всех сферах жизни: между мужьями и женами, родителями и детьми, друзьями и соседями, начальниками и подчиненными. Если обе стороны без сожаления отдают то, что есть у них, и при этом получают то, что им требуется, тогда взаимоотношения могут превратиться в нечто поистине замечательное. «Средства денежного обращения» между сторонами не обязательно должны быть одинаковыми. Они могут предоставить друг другу беззаветную любовь. Один может создать атмосферу преданного восхищения, а другой — наполнить ее ощущением безопасности. Один может поделиться мудрыми советами, а другой — заплатить за них благодарностью. Один может создать бизнес, а другой — предоставить финансовое обеспечение. Один может стать фонтаном юмора, а другой — прекрасной аудиторией. До тех пор пока оба человека будут получать взаимную выгоду, их отношения будут оставаться источником невероятной синерг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 вопрос «Способны ли мы построить взаимовыгодные отношения?» нам помогут ответить следующие принципы работы с людьми. </w:t>
      </w:r>
    </w:p>
    <w:p>
      <w:pPr>
        <w:pStyle w:val="Normal"/>
        <w:widowControl w:val="false"/>
        <w:autoSpaceDE w:val="false"/>
        <w:spacing w:lineRule="auto" w:line="240" w:before="120" w:after="0"/>
        <w:jc w:val="both"/>
        <w:rPr/>
      </w:pPr>
      <w:r>
        <w:rPr>
          <w:rFonts w:cs="Arial" w:ascii="Arial" w:hAnsi="Arial"/>
          <w:b/>
          <w:bCs/>
          <w:sz w:val="20"/>
          <w:szCs w:val="20"/>
          <w:lang w:val="en-US"/>
        </w:rPr>
        <w:t xml:space="preserve">Принцип бумеранга: </w:t>
      </w:r>
      <w:r>
        <w:rPr>
          <w:rFonts w:cs="Arial" w:ascii="Arial" w:hAnsi="Arial"/>
          <w:sz w:val="20"/>
          <w:szCs w:val="20"/>
          <w:lang w:val="en-US"/>
        </w:rPr>
        <w:t xml:space="preserve">когда мы помогаем другим, мы помогаем сами себе. </w:t>
      </w:r>
    </w:p>
    <w:p>
      <w:pPr>
        <w:pStyle w:val="Normal"/>
        <w:widowControl w:val="false"/>
        <w:autoSpaceDE w:val="false"/>
        <w:spacing w:lineRule="auto" w:line="240" w:before="120" w:after="0"/>
        <w:jc w:val="both"/>
        <w:rPr/>
      </w:pPr>
      <w:r>
        <w:rPr>
          <w:rFonts w:cs="Arial" w:ascii="Arial" w:hAnsi="Arial"/>
          <w:b/>
          <w:bCs/>
          <w:sz w:val="20"/>
          <w:szCs w:val="20"/>
          <w:lang w:val="en-US"/>
        </w:rPr>
        <w:t xml:space="preserve">Принцип дружбы: </w:t>
      </w:r>
      <w:r>
        <w:rPr>
          <w:rFonts w:cs="Arial" w:ascii="Arial" w:hAnsi="Arial"/>
          <w:sz w:val="20"/>
          <w:szCs w:val="20"/>
          <w:lang w:val="en-US"/>
        </w:rPr>
        <w:t xml:space="preserve">при прочих равных условиях, люди будут стремиться работать с теми, кто им нравится; при прочих неравных условиях они все равно будут это делать. </w:t>
      </w:r>
    </w:p>
    <w:p>
      <w:pPr>
        <w:pStyle w:val="Normal"/>
        <w:widowControl w:val="false"/>
        <w:autoSpaceDE w:val="false"/>
        <w:spacing w:lineRule="auto" w:line="240" w:before="120" w:after="0"/>
        <w:jc w:val="both"/>
        <w:rPr/>
      </w:pPr>
      <w:r>
        <w:rPr>
          <w:rFonts w:cs="Arial" w:ascii="Arial" w:hAnsi="Arial"/>
          <w:b/>
          <w:bCs/>
          <w:sz w:val="20"/>
          <w:szCs w:val="20"/>
          <w:lang w:val="en-US"/>
        </w:rPr>
        <w:t xml:space="preserve">Принцип сотрудничества: </w:t>
      </w:r>
      <w:r>
        <w:rPr>
          <w:rFonts w:cs="Arial" w:ascii="Arial" w:hAnsi="Arial"/>
          <w:sz w:val="20"/>
          <w:szCs w:val="20"/>
          <w:lang w:val="en-US"/>
        </w:rPr>
        <w:t xml:space="preserve">совместная работа повышает вероятность совместной победы. </w:t>
      </w:r>
    </w:p>
    <w:p>
      <w:pPr>
        <w:pStyle w:val="Normal"/>
        <w:widowControl w:val="false"/>
        <w:autoSpaceDE w:val="false"/>
        <w:spacing w:lineRule="auto" w:line="240" w:before="120" w:after="0"/>
        <w:jc w:val="both"/>
        <w:rPr/>
      </w:pPr>
      <w:r>
        <w:rPr>
          <w:rFonts w:cs="Arial" w:ascii="Arial" w:hAnsi="Arial"/>
          <w:b/>
          <w:bCs/>
          <w:sz w:val="20"/>
          <w:szCs w:val="20"/>
          <w:lang w:val="en-US"/>
        </w:rPr>
        <w:t xml:space="preserve">Принцип удовлетворения: </w:t>
      </w:r>
      <w:r>
        <w:rPr>
          <w:rFonts w:cs="Arial" w:ascii="Arial" w:hAnsi="Arial"/>
          <w:sz w:val="20"/>
          <w:szCs w:val="20"/>
          <w:lang w:val="en-US"/>
        </w:rPr>
        <w:t xml:space="preserve">в хороших взаимоотношениях сторонам для получения удовольствия достаточно просто находиться вмес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конечном итоге односторонние взаимоотношения не длятся долго. Если один человек только дает, а другой только получает, дающий рано или поздно исчерпает свои ресурсы. В то же время получающий останется недоволен, поскольку будет считать, что ему отдают недостаточно. Единственный способ построить долговременные, синергетические взаимоотношения — это позаботиться о том, чтобы выиграли вс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ИНЦИП БУМЕРАНГ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мы помогаем другим, мы помогаем сами себ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икто не станет богатым, пока не обогатит други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ндрю Карнег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прос, который вы должны задать себ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деюсь ли я что-нибудь получить, когда помогаю други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первые годы моей карьеры я неправильно смотрел на жизнь. Я считал ее чем-то вроде игрального автомата. Я хотел вложить в нее как можно меньше и всегда надеялся выиграть джек-пот. Стыдно признаться, но я часто практиковал подобный подход и в отношениях с людьми. Меня больше интересовало то, что люди могут сделать для меня, чем то, что я могу сделать для них. В результате я пытался снимать «деньги» со счетов взаимоотношений, не сделав никаких «вкладов». Стоит ли говорить, что у меня это плохо получало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 мере приобретения опыта работы с людьми мое мышление постепенно начало меняться. Я начал использовать принцип целостной картины, чтобы увидеть людей в ином свете и повысить их ценность в моих глазах. С изменением жизненной позиции изменились и мои действия. Я начал заниматься инвестированием в людей, потому что понял, что они являются важными составляющими моей жизни. И оказалось, что когда я фокусировал внимание на том, что могу дать, а не на том, что могу получить, люди расцветали, взаимоотношения крепли, и жизнь начинала приносить больше удовлетворения. И у меня все чаще стало возникать ощущение, что я получал от людей больше, чем был способен им д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требовалось еще много лет, прежде чем я научился инвестировать в людей первым. Во взаимоотношениях кто-то всегда должен сделать первый шаг. И я подумал: «Почему не я?» Я начал подходить к жизни с позиции дающего, акцентируя внимание на том, что я могу дать тем, с кем поддерживаю взаимоотношения. И я часто пытался делать это, не ожидая получить что-нибудь взамен. В таких случаях взаимоотношения становились источником невероятной синергии и переходили на новый уровень.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Что происходит вокруг...</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ую позицию занимаете вы в вопросе «давать и получать»? На мой взгляд, таких позиций существует только три: </w:t>
      </w:r>
    </w:p>
    <w:p>
      <w:pPr>
        <w:pStyle w:val="Normal"/>
        <w:widowControl w:val="false"/>
        <w:autoSpaceDE w:val="false"/>
        <w:spacing w:lineRule="auto" w:line="240" w:before="120" w:after="0"/>
        <w:jc w:val="both"/>
        <w:rPr/>
      </w:pPr>
      <w:r>
        <w:rPr>
          <w:rFonts w:cs="Arial" w:ascii="Arial" w:hAnsi="Arial"/>
          <w:sz w:val="20"/>
          <w:szCs w:val="20"/>
          <w:lang w:val="en-US"/>
        </w:rPr>
        <w:t xml:space="preserve">1. </w:t>
      </w:r>
      <w:r>
        <w:rPr>
          <w:rFonts w:cs="Arial" w:ascii="Arial" w:hAnsi="Arial"/>
          <w:b/>
          <w:bCs/>
          <w:sz w:val="20"/>
          <w:szCs w:val="20"/>
          <w:lang w:val="en-US"/>
        </w:rPr>
        <w:t>Получатели всегда берут и никогда не дают</w:t>
      </w:r>
      <w:r>
        <w:rPr>
          <w:rFonts w:cs="Arial" w:ascii="Arial" w:hAnsi="Arial"/>
          <w:sz w:val="20"/>
          <w:szCs w:val="20"/>
          <w:lang w:val="en-US"/>
        </w:rPr>
        <w:t xml:space="preserve">. Многие люди заняты только собой и редко делают что-то для других. Такие люди являются получателями. Они беспокоятся только о том, что им могут дать, и никогда не удовлетворены тем, сколько получают. </w:t>
      </w:r>
    </w:p>
    <w:p>
      <w:pPr>
        <w:pStyle w:val="Normal"/>
        <w:widowControl w:val="false"/>
        <w:autoSpaceDE w:val="false"/>
        <w:spacing w:lineRule="auto" w:line="240" w:before="120" w:after="0"/>
        <w:jc w:val="both"/>
        <w:rPr/>
      </w:pPr>
      <w:r>
        <w:rPr>
          <w:rFonts w:cs="Arial" w:ascii="Arial" w:hAnsi="Arial"/>
          <w:sz w:val="20"/>
          <w:szCs w:val="20"/>
          <w:lang w:val="en-US"/>
        </w:rPr>
        <w:t xml:space="preserve">2. </w:t>
      </w:r>
      <w:r>
        <w:rPr>
          <w:rFonts w:cs="Arial" w:ascii="Arial" w:hAnsi="Arial"/>
          <w:b/>
          <w:bCs/>
          <w:sz w:val="20"/>
          <w:szCs w:val="20"/>
          <w:lang w:val="en-US"/>
        </w:rPr>
        <w:t xml:space="preserve">Торговцы сначала получают, а потом </w:t>
      </w:r>
      <w:r>
        <w:rPr>
          <w:rFonts w:cs="Arial" w:ascii="Arial" w:hAnsi="Arial"/>
          <w:sz w:val="20"/>
          <w:szCs w:val="20"/>
          <w:lang w:val="en-US"/>
        </w:rPr>
        <w:t xml:space="preserve">дают. Некоторые люди фокусируются на ведении счета. Они смотрят на взаимоотношения, как на торговый обмен. Часто они дают, потому что считают себя должниками тех, кто им помогает, и хотят «сравнять» счет. Таким был и я в начале моей карьеры. Я благодарил людей, которые оказали мне помощь, но никогда не давал первым. </w:t>
      </w:r>
    </w:p>
    <w:p>
      <w:pPr>
        <w:pStyle w:val="Normal"/>
        <w:widowControl w:val="false"/>
        <w:autoSpaceDE w:val="false"/>
        <w:spacing w:lineRule="auto" w:line="240" w:before="120" w:after="0"/>
        <w:jc w:val="both"/>
        <w:rPr/>
      </w:pPr>
      <w:r>
        <w:rPr>
          <w:rFonts w:cs="Arial" w:ascii="Arial" w:hAnsi="Arial"/>
          <w:sz w:val="20"/>
          <w:szCs w:val="20"/>
          <w:lang w:val="en-US"/>
        </w:rPr>
        <w:t xml:space="preserve">3. </w:t>
      </w:r>
      <w:r>
        <w:rPr>
          <w:rFonts w:cs="Arial" w:ascii="Arial" w:hAnsi="Arial"/>
          <w:b/>
          <w:bCs/>
          <w:sz w:val="20"/>
          <w:szCs w:val="20"/>
          <w:lang w:val="en-US"/>
        </w:rPr>
        <w:t xml:space="preserve">Инвесторы сначала дают, а потом получают. В </w:t>
      </w:r>
      <w:r>
        <w:rPr>
          <w:rFonts w:cs="Arial" w:ascii="Arial" w:hAnsi="Arial"/>
          <w:sz w:val="20"/>
          <w:szCs w:val="20"/>
          <w:lang w:val="en-US"/>
        </w:rPr>
        <w:t xml:space="preserve">этой третьей группе люди уделяют все внимание другим. Они сначала дают, а потом получают, если им что-то предложат взамен. Они считают, что успех рождается из желания помогать другим, и отдают то, что есть у них самих. Интересно отметить, что благодаря готовности давать первыми они оказываются теми, кто чаще всего становится получателем синергии взаимовыгодных отношений. У тех, кто инвестирует в других, есть много общего: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Инвесторы понимают, что люди представляют собой огромную ценн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жды, когда я выступал перед работниками телефонной корпорации «BellSouth», один из ее высокопоставленных руководителей заявил: «Люди — это тот актив нашей компании, ценность которого растет быстрее всего». В этом утверждении я увидел положительную и отрицательную стороны. Хорошо было то, что он действительно высоко ценил своих людей и заботился об их благополучии. С другой стороны, сказанное им справедливо лишь отчасти. Ценность людей как актива растет только тогда, когда вы готовы в них инвестировать. В большинстве случаев, люди, предоставленные самим себе, практически не меняются.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Инвесторы используют принцип бумеранг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юди, которые занимаются инвестированием в других, знают, что самый лучший способ помочь самому себе — это помочь другим. Они начинают процесс инвестирования с вложений во взаимоотношения. Они видят в каждом человеке потенциального друга. Консультант и писатель Алан Лой Макгиннис замети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ходе исследований, проведенных в нашей клинике, мы с коллегами установили, что дружба — это трамплин для всех остальных видов любви. Дружеские отношения оказывают воздействие на другие важные взаимоотношения в жизни. У тех, кто не имеет друзей, обычно ослаблена способность поддерживать любые виды любви. Они часто меняют супругов, проявляют холодность по отношению к своим отпрыскам и плохо уживаются с коллегами по работе. С другой стороны, у тех, кто научился любить друзей, браки чаще бывают длительными и счастливыми, они хорошо сходятся с людьми на работе и получают удовольствие от общения с деть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вы инвестируете в дружбу, то открываете двери для возможности инвестирования в других людей — и в конечном итоге для возможности получить что-то взамен.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Инвесторы следуют принципу «что посеешь, то пожнеш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 было на свете ни одного человека, который что-то дал и ничего не получил взамен! Можете мне не верить, но это факт. Принцип бумеранга гласит: когда мы помогаем другим, мы помогаем себе. Объясню, почему я убежден в верности этого утверждения. Каждый раз, когда вы что-то даете другому человеку, взамен вы получите что-нибудь такое, что окажет воздействие на материальную, моральную или личностную сторону вашей жизни. </w:t>
      </w:r>
    </w:p>
    <w:p>
      <w:pPr>
        <w:pStyle w:val="Normal"/>
        <w:widowControl w:val="false"/>
        <w:autoSpaceDE w:val="false"/>
        <w:spacing w:lineRule="auto" w:line="240" w:before="120" w:after="0"/>
        <w:jc w:val="both"/>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b/>
          <w:bCs/>
          <w:sz w:val="20"/>
          <w:szCs w:val="20"/>
          <w:lang w:val="en-US"/>
        </w:rPr>
        <w:t xml:space="preserve">Материальная сторона: </w:t>
      </w:r>
      <w:r>
        <w:rPr>
          <w:rFonts w:cs="Arial" w:ascii="Arial" w:hAnsi="Arial"/>
          <w:sz w:val="20"/>
          <w:szCs w:val="20"/>
          <w:lang w:val="en-US"/>
        </w:rPr>
        <w:t xml:space="preserve">вещи, которые представляют финансовую ценность. Когда люди думают о получении чего-то в обмен на то, что они дали, их мысли часто обращаются к материальной выгод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это лишь один вид отдачи и, возможно, не самый распространенный. </w:t>
      </w:r>
    </w:p>
    <w:p>
      <w:pPr>
        <w:pStyle w:val="Normal"/>
        <w:widowControl w:val="false"/>
        <w:autoSpaceDE w:val="false"/>
        <w:spacing w:lineRule="auto" w:line="240" w:before="120" w:after="0"/>
        <w:jc w:val="both"/>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b/>
          <w:bCs/>
          <w:sz w:val="20"/>
          <w:szCs w:val="20"/>
          <w:lang w:val="en-US"/>
        </w:rPr>
        <w:t xml:space="preserve">Моральная сторона: </w:t>
      </w:r>
      <w:r>
        <w:rPr>
          <w:rFonts w:cs="Arial" w:ascii="Arial" w:hAnsi="Arial"/>
          <w:sz w:val="20"/>
          <w:szCs w:val="20"/>
          <w:lang w:val="en-US"/>
        </w:rPr>
        <w:t xml:space="preserve">положительные эмоции. Вы когда-нибудь выступали в роли анонимного дарителя? Если да, то вы понимаете, какую эмоциональную или духовную радость ощущает человек, не получивший взамен ничего осязаемого. </w:t>
      </w:r>
    </w:p>
    <w:p>
      <w:pPr>
        <w:pStyle w:val="Normal"/>
        <w:widowControl w:val="false"/>
        <w:autoSpaceDE w:val="false"/>
        <w:spacing w:lineRule="auto" w:line="240" w:before="120" w:after="0"/>
        <w:jc w:val="both"/>
        <w:rPr/>
      </w:pPr>
      <w:r>
        <w:rPr>
          <w:rFonts w:cs="Arial" w:ascii="Arial" w:hAnsi="Arial"/>
          <w:b/>
          <w:bCs/>
          <w:sz w:val="20"/>
          <w:szCs w:val="20"/>
          <w:lang w:val="en-US"/>
        </w:rPr>
        <w:t>•</w:t>
      </w:r>
      <w:r>
        <w:rPr>
          <w:rFonts w:eastAsia="Arial" w:cs="Arial" w:ascii="Arial" w:hAnsi="Arial"/>
          <w:sz w:val="20"/>
          <w:szCs w:val="20"/>
          <w:lang w:val="en-US"/>
        </w:rPr>
        <w:t xml:space="preserve"> </w:t>
      </w:r>
      <w:r>
        <w:rPr>
          <w:rFonts w:cs="Arial" w:ascii="Arial" w:hAnsi="Arial"/>
          <w:b/>
          <w:bCs/>
          <w:sz w:val="20"/>
          <w:szCs w:val="20"/>
          <w:lang w:val="en-US"/>
        </w:rPr>
        <w:t xml:space="preserve">Личностная сторона: </w:t>
      </w:r>
      <w:r>
        <w:rPr>
          <w:rFonts w:cs="Arial" w:ascii="Arial" w:hAnsi="Arial"/>
          <w:sz w:val="20"/>
          <w:szCs w:val="20"/>
          <w:lang w:val="en-US"/>
        </w:rPr>
        <w:t xml:space="preserve">вещи, которые развивают характер. Значительная часть выгоды, которую получают те, кто дает, относится к сфере развития характера. Каждый раз, когда вы преодолеете желание давать ради удовлетворения своей алчности, в вас убавится чуточка эгоизма, а когда вы кому-то поможете и не получите немедленной отдачи, у вас прибавится чуточка терпения. На таких вещах строится характер.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огласно закону природы, что вы посеяли, то и пожнете. А жать всегда приходится позже, чем сеять. Тот же закон работает в сфере взаимоотношений. Как и в природе, процесс созревания взаимоотношений требует времен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Инвесторы верят в то, что помощь другим — это святая обязанность люд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итературный гигант Америки Ралф Уолдо Эмерсон советов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 будьте циниками... не бойтесь выражать скорбь и горе. Отказывайтесь от негативных предложений... Не растрачивайте себя на отрицание, не охаивайте плохого, а воспевайте красоту хорошего... Не предпринимайте ничего, что не помогает другим. Один из прекраснейших даров этой жизни заключается в том, что человек не может искренне помогать другому, не помогая самому себе. Помогать юным душам, вливать в них энергию, пробуждать надежды и раздувать тлеющие угли в полезное пламя; оправляться от поражений с помощью новых задумок и решительных действий — в этом заключается, пусть и нелегкая, работа святого человека».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однимите процесс инвестирования в других на новый урове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нвестирование в других — это одно из самых благородных и продуктивных занятий, которым могут и должны заниматься люди. Все, что мы предпринимаем, чтобы помочь другим, делает мир лучше. Как сказал президент Вудро Вильсон*: «Вы пришли в этот мир не просто для того, чтобы прожить жизнь. Вы здесь для того, чтобы наполнить мир изобилием, видением перспективы, надеждой и свершениями. Вы здесь для того, чтобы обогатить мир, и если вы пренебрежете этим, то сделаете себя бедне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как вам обогатить мир и стать тем, кто инвестирует в других? Начните со следующих пяти шагов: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 Думайте в первую очередь о други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Хорошие, здоровые, развивающиеся взаимоотношения начинаются со способности ставить на первое место других. Помните о принципе целостной картины и старайтесь проявлять доброту ко всем. Начинайте строить любые взаимоотношения с проявления уважения к человеку — даже прежде, чем у него появится шанс его заслужить. Всегда делайте добрые дела первы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 Вильсон Томас Вудро (1856—1924) — 28-й президент США (1913— 1921). — Прим. перев.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2. Сконцентрируйтесь на инвестировании, а не отдач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исатель Герман Мелвилл верил в то, что «мы не можем жить только для себя. Тысячи нитей соединяют нас с другими людьми; и через эти нити, эту симпатическую связь, наши действия становятся причинами и возвращаются к нам как следствия». Мы тесно связаны с другими людьми, и наши судьбы переплетены. В результате, когда мы помогаем другим, это приносит пользу нам. Однако наше внимание должно быть сосредоточено не на эт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нвесторы в людей ведут себя так же, как инвесторы в акции. В конечном итоге прибыль им гарантирована, но от них почти не зависит, какой она будет или каким образом она будет получена. Но они могут контролировать, что и как им инвестировать. Вот этому им и следует посвящать свое время и энергию.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3. Отберите нескольких человек с большим потенциал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1995 году, когда инвестирование в людей стало моим главным занятием, мне стало ясно, что объектами моих стратегических инвестиций должны стать десять человек. Я решил подобрать людей с самым большим потенциалом и вложить в них свое время и энергию, чтобы помочь им стать лучшими лидерами. С того времени список этих людей изменился, но моя решимость служить другим осталась прежней. Больше того, она стала еще сильнее. В 1995 году я просто хотел повысить ценность других. Сегодня, десять лет спустя, я хочу умножать ценность других, повышая ценность их лидер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люди готовятся инвестировать денежные средства, они не вкладывают все деньги в акции одной компании или фонда. Они диверсифицируют свои инвестиции. (Если вы инвестируете только в одну компанию и она терпит убытки, значит, вас ждут неприятности.) Но в то же время хорошие инвесторы не слишком распыляют свои средства. Они знают, сколько времени и внимания могут посвятить каждой конкретной инвестиции. Умные инвесторы в людей поступают аналогичным образом. Отберите такое количество людей, чтобы вы могли уделить каждому из них достаточно внимания, выбирайте только тех, у кого большой потенциал роста, и тех, чьи потребности в росте соответствуют вашему опыту и талантам.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4. Получите у них разрешение и приступайте к процесс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 не можете помочь тому, кто не желает принимать вашу помощь. Это кажется настолько очевидным, что мне даже не хочется об этом говорить. Однако я чувствую, что обязан это сделать, потому что мне слишком часто приходится видеть, как люди с хорошими намерениями пытаются инициировать процесс, не заручившись согласием того, кому они хотят помоч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формулированный в моей книге «21 неопровержимый закон лидерства» («The 21 Irrefutable Laws of Leadership») закон полного доверия гласит, что людей сначала привлекает лидер, и лишь затем его идеи. Для наставнических взаимоотношений характерна динамика отношений «лидер—последователь». Ученики должны доверять своим учителям и следовать за ними без всяких сомнений. Чем сильнее доверие, тем выше вероятность того, что инвестиционный процесс окажется успешным. Но даже в этом случае для начала следует получить согласи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5. Насладитесь плодами в положенный сро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эт Эдвин Маркхэм напис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ть судьба, которая делает всех нас братьями; Никто не проходит свой путь в одиночку: Все, что мы вносим в жизнь других, Возвращается в нашу собственну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убежден, что когда мотивы людей чисты и они искренне желают помочь другим, они не могут не получить какой-то выгоды. Отдача может быть немедленной или ее придется ждать долго, но она непременно будет. А когда это произойдет, взаимоотношения станут источником синерг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зможно, вы знакомы с историей Хелен Келлер — слепой и глухой девушки, чья жизнь преобразилась благодаря усилиям Энн Салливэн. Келлер, которой было только семь лет, когда в ее жизнь вошла Салливэн, жила почти как животное. Но Салливэн научила ее общаться и открыла ей окружающий мир. К тому времени, как Келлер стала взрослой, она уже могла сама позаботиться о себе. Она получила диплом колледжа Рэдклифф и стала знаменитой писательницей и лектор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возможно, вы не знаете того, что, когда еще через несколько лет Энн Салливэн заболела, человеком, который взял на себя заботу о ней, стала именно Хелен Келлер. Помощнице самой потребовалась помощь, и та, чью ценность она повышала раньше, взяла на себя роль лидера и стала повышать ценность своей бывшей помощницы. Инвестируйте в других и, подобно бумерангу, ваш вклад вернется к вам, иногда самым неожиданным образом.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опросы для обсуждения принципа бумеранг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1. Каким был ваш прежний подход к взаимоотношениям: вы были получателем, торговцем или инвестором? Если вы были получателем, то почему, на ваш взгляд, у вас не было желания отдавать свое другим? Если вы были торговцем, то какими способами вы старались «сравнять счет»? Если вы были инвестором, то какие способы инвестирования в других вы использовали? Хотите ли вы изменить свою точку зрения на взаимоотношения? Если да, то почем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2. Можно ли повысить ценность людей, если вы их не цените? Поясните ваш ответ. Опишите характерные черты человека, который ценит людей и ставит на первое место других. Подумайте, кто из ваших знакомых соответствует этому портрету. Как вы можете вырасти до его уровн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3. Как следует отбирать людей, в которых вы собираетесь инвестировать? Какими качествами должны обладать те, кто может быть достойным объектом инвестирования? Какими чертами должен обладать человек, чьим наставником хотите стать вы? Почем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4. Каковы ваши самые значительные таланты и дарования? Можно ли передать эти качества другим? Как вы можете использовать их для повышения ценности других люд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5. Каков ваш план сознательного инвестирования в других? Вы уже начали его осуществлять? Если да, то какие результаты он дает? Что вам нужно, чтобы измениться? Какие действия других могут оказаться полезными для вас? Если вы еще не составили план, то какие пункты в него следует включить? Вы были свидетелем успешного выполнения какого-нибудь плана? Если да, то какие его пункты вы можете использовать сами? Когда вы начнете действов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ИНЦИП ДРУЖБ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и прочих равных условиях люди будут стремиться работать с теми, кто им нравится; при прочих неравных условиях они все равно будут это дел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амое большое, что я могу сделать для друга, -это просто быть его друг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Генри Дэвид Тор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прос, который вы должн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дать себе: «Являюсь ли я друг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юдей, с которыми работа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 Торо Генри Дэвид (1817—1862) — философ, писатель, один из основателей американской литературы. — Прим. пере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ам неожиданно поручат крупный проект, ограниченный сжатыми сроками, и вам потребуется собрать группу людей для помощи в работе над ним, кого вы пригласите в вашу команду? Станете вы включать в число помощников тех подчиненных, которые доставляют вам больше всего неприятностей? Сделаете вы все возможное для привлечения людей, которые стоят вам поперек горла? Конечно, н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 что если в вашем бизнесе откроется такая блестящая возможность, какая выпадает только раз в жизни? Как вы ею воспользуетесь? Станете вы перелистывать «Желтые страницы» в поисках людей, способных вам помочь? Будете искать делового партнера через газетное объявление? Разумеется, нет! Вы мысленно переберете всех своих друзей и коллег, способных помочь вам в достижении этой цели, и выберете тех, с кем у вас самые лучшие взаимоотношения. А если окажется, что двое из них подходят вам в одинаковой степени, вы остановите выбор на том, с кем вам больше нравится работ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е это может показаться вам само собой разумеющимся. Однако, на мой взгляд, большинство людей недооценивает роль и значение взаимоотношений в сфере бизнеса и карьеры. Эти люди стараются следовать последним веяниям моды в области менеджмента. Они фокусируют все внимание на качестве продукц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и создают программы и системы для повышения производительности труда или занимаются простым расширением масштабов производства. Они собирают адреса электронной почты. Все это может оказаться полезным, но главный секрет успеха кроется во взаимоотношениях. В вопросах делового сотрудничества никогда не следует недооценивать силу дружбы и взаимной прияз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тобы получить наглядное представление о действенности принципа дружбы, познакомьтесь с историей жизни Билла Портера. Трудно представить человека, которому пришлось бы преодолеть столько препятствий на пути к успеху в бизнесе. Портер родился с церебральным параличом. В детстве он сильно отставал от сверстников в физическом развитии. С самого рождения он почти не владел правой рукой и испытывал серьезные проблемы с речью. Так называемые эксперты признали его умственно отсталым и посоветовали родителям отправить мальчика в специальный интернат. Те отказались. Вместо этого они внесли радикальные изменения в свой образ жизни и направили все усилия на то, чтобы вырастить из своего ребенка самостоятельного человека. Благодаря их помощи и упорной работе над собой Портер сумел окончить среднюю школу и получить полноценный аттестат.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Решимость все преодолева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ле школы он занялся поиском работы через бюро по трудоустройству штата Орегон. Его приняли клерком на склад, но на следующий день уволили. Он устроился кассиром в компанию «Goodwill», но продержался всего три дня. Такими же неудачными оказались попытки работать на погрузочной платформе в Армии спасения, и отвечать на телефонные звонки в Администрации по делам ветеранов. После еще нескольких увольнений бюро по трудоустройству признало его «нетрудоспособны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Портер не сдался. Он не хотел жить на государственное пособие. После того как ему представилась возможность участвовать в продаже предметов домашнего обихода для сбора средств в пользу Объединения ассоциаций помощи больным церебральным параличом, ему понравилось это занятие. Он решил сделать карьеру в сфере торговли. Однако найти компанию, согласную взять его на пробу, оказалось нелегко. В конце концов он убедил директора «Watkins Incorporated» дать ему шанс. Чтобы отвязаться, ему предложили условия, на которые не соглашался ни один торговый агент, — работу за чистые комиссионные. Портеру предстояло продавать товары вразно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 было в 1950-х. Сегодня Портеру уже за семьдесят, и он все еще работает на компанию «Watkins». На протяжении десятков лет он встает в 4:45 утра, тратит два часа на то, чтобы собраться и одеться, доезжает на автобусах с пересадками через весь город до своего участка и ковыляющей походкой проходит по десять—пятнадцать километров от дома к дому, предлагая ваниль, специи и моющие средства. Свою первую премию за отличные показатели в работе он получил сорок с лишним лет назад и с тех давних пор удерживает первое место среди торговых агентов компании на северо-востоке страны. В эпоху, когда профессия коммивояжеров, торгующих вразнос, сошла на нет, он продолжает процвет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 ему это удалось? Во-первых, благодаря его фантастическому упорству. Во-вторых, благодаря дружелюбному отношению. Как иначе можно объяснить неизменный успех продавца, которого люди с трудом понимают, который предлагает то, что дешевле купить в дисконтном супермаркете, использует методику, десятки лет назад вышедшую из моды, просит покупателей самим заполнять бланки заказов, потому что ему трудно писать? Как говорит Шелли Брэйди, которая помогает Портеру с тех пор, как ей исполнилось семнадцать: «Он умеет проникать в сердца людей».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Четыре уровня взаимоотношений в бизнес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вы поймете, каким образом взаимоотношения влияют на бизнес, вам станет ясно, что не все они играют одинаковую роль. Изучая этот вопрос, я пришел к выводу, что в мире бизнеса существует четыре уровня взаимоотношений, основой для которых служат следующие факторы: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 Знание людей: созданию вашего бизнеса помогает ваше понимание люд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предисловии к этой книге я рассказал о важности навыков работы с людьми. Ни доскональное знание товара, ни высочайшая техническая квалификация, ни способность к созданию чрезвычайно эффективных организационных структур не поможет тому, кто не умеет работать с людьми. Если человек не владеет этими навыками, он очень быстро достигнет потолка своей эффективн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мечательным способом компенсации недостаточно хорошего знания людей является приглашение в организацию человека, у которого этих знаний в избытке. Примером могут служить Стив Возняк и Стив Джобе, которые объединили технический талант и знание людей таким образом, что принесли компьютерам «Apple»мировую слав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уверен в том, что тысячи и тысячи одаренных в техническом отношении бизнесменов смогут радикально изменить судьбу своих предприятий, если возьмут на работу — или сделают своими партнерами — тех, кто знает, как нужно работать с людьм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2. Навыки обслуживания: созданию вашего бизнеса помогает ваша манера обращения с людь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втор книги «Окончательный отказ» («This Indecision Is Final»), предприниматель, обозреватель и эксперт в области менеджмента Барри Дж. Гиббоне утверждает: «От 70 до 90 процентов отказов от повторных закупок чего бы то ни было не связаны с качеством товара или ценой. Их причиной являются те или иные проблемы в обслуживании». Сегодня многие предприятия осознали этот факт и стали уделять гораздо больше внимания качеству обслуживания своих клиентов. Манера обращения с деловыми партнерами имеет большое значение, особенно на конкурентном рынке. Чем острее конкуренция в данной сфере бизнеса, тем важнее роль обслуживания.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3. Деловая репутация: созданию вашего бизнеса помогает история ваших предыдущих взаимоотношен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емирно известный английский бизнесмен и автор книги «Как стать безмерно богатым» Говард Ходж-сон сказал: «Каким бы бизнесом вы ни занимались, это бизнес взаимоотношений. Вот почему вашим самым лучшим активом является ваша репутация». Ограниченные физические способности Билла Портера мешали многим по достоинству оценить его умение работать с людьми — пока они не узнавали его ближе. Портер умел наладить общение с людьми и понимал их потребности. Именно это помогло ему стать хорошим продавцом. Кроме того, он вел свой бизнес таким образом, что его покупатели всегда получали то, что им было обещано, и тогда, когда это было обещано. Со временем его репутация росла и укреплялась. В результате он продавал товары представителям трех, а то и четырех поколений тех же самых семей!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4. Личная дружба: созданию вашего бизнеса помогает ваша дружба с людь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амый высокий уровень взаимоотношений в бизнесе достигается, когда людям нравится ваше предприятие, но что еще важнее, нравитесь вы сами! Искренняя личная привязанность людей укрепляет взаимоотношения в бизнесе сильнее любых других видов деловых связей. Вот почему я говорю, что при прочих равных условиях люди будут стремиться работать с теми, кто им нравится; а при прочих неравных условиях они все равно будут это делать. Дружба способна творить чудеса! Во многих случаях, когда обстоятельства складываются не в вашу пользу, дружба обеспечивает вам преимущество в работе с клиентами. Почему? Людям нравится общаться и работать с друзья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где-то читал историю о том, как генерал Уильям Уэстморленд, будучи главнокомандующим американскими вооруженными силами во Вьетнаме, производил проверку взвода парашютистов. Проходя вдоль строя, он задавал каждому солдату вопро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Как тебе нравится прыгать, сыно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Больше всего на свете, сэр! — прозвучал первый отв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Самое потрясающее впечатление в моей жизни, сэр! — гаркнул следующий парашютис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ответ третьего удивил генера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Ненавижу, сэр! — честно признался молодой солда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Тогда почему же ты это делаешь? — поинтересовался Уэстморленд.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Потому что мне нравится быть рядом с парнями, которые любят прыгать.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Ценность дружб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смотря на то, что я рассматриваю принцип дружбы исключительно в контексте бизнеса, он применим и в других сферах жизни. Многие желают заниматься тем же, чем занимаются люди, которые им симпатичны. Опять же, это может показаться вам само собой разумеющимся, но я говорю об этом только потому, что хочу подчеркнуть ценность и силу истинной дружбы во всех контекстах и ситуация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вероятной проницательностью в области взаимоотношений обладал царь древнего Израиля Соломон. Говорят, что он был самым мудрым человеком из всех, кто когда-либо жил на этой земле. За свою жизнь он стал автором множества глубокомысленных высказываний о дружбе, способных принести нам пользу даже сегодня. Вот лишь несколько изреченных им премудростей, раскрывающих суть настоящей дружбы.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астоящие друзья встречаются редк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оломон писал: «Кто хочет иметь друзей, тот и сам должен быть дружелюбным; и бывает друг, более привязанный, нежели брат». Когда у вас возникает с кем-то глубокая дружба, цените ее, потому что настоящие друзья встречаются редко. Настоящий друг...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от, кто видит тебя в самые худшие времена, но никогда не забывает, каким ты был в самые лучш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от, кто считает, что ты чуточку лучше, чем на самом дел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от, с кем ты можешь говорить часами или хранить полное молча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от, кто радуется твоим успехам так же, как т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от, кто доверяет тебе настолько, чтобы в разговоре с тобой сказать, что он действительно дума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от, кто не пытается знать больше, действовать умнее или постоянно тебя поучать.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роче говоря, настоящий друг — это всегда друг. Берегите их. Они бесценны. И что еще важнее, старайтесь быть настоящим другом для других.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астоящие друзья доставляют рад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оломон заметил: «Масть и курение радуют сердце; так сладок всякому друг сердечным советом своим». Любая ситуация в жизни улучшается, когда рядом с вами оказывается друг. Когда вы захотите рассказать о смешном случае из своей жизни, у вас не будет лучшего слушателя, чем друг. Когда вы окажетесь в трудном положении, друг возьмет часть ваших тягот на себя. К. С. Льюис* сказал: «Дружба рождается в тот момент, когда один человек говорит другому: "Что, и ты тоже? А я думал, что такой только я один"». Подобного рода общение доставляет радость, что бы ни происходило в этот момент в вашей жиз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 реагируют на вас другие? Когда люди видят, что вы направляетесь к ним, ожидают ли они, что вы вольете в них новые силы и энергию? Или они готовятся потратить энергию на то, чтобы вынести ваше присутствие? Каждый человек должен быть для кого-то глотком свежего воздух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стоящие друзья делают нас лучш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считаю высшими формами дружбы те, когда людям, чтобы сделать друг друга лучше, нужно просто находиться рядом. Как сказал Соломон: «Железо железо острит, и человек изощряет взгляд друга свое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жды автопромышленник Генри Форд обедал с новым знакомым и спросил его: «Кто ваш лучший друг?» Форд долго ждал ответа, но его собеседник замешкался. Он не был увере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Я скажу вам, кто ваш самый лучший друг, — не выдержал Форд. — Ваш лучший друг тот, кто заставляет вас раскрыть самое лучшее, что спрятано внутри ва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этом главная задача настоящих друз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 Льюис Клайв Стейпл (1898—1963) — писатель-фантаст, автор книг «Хроники Нарнии», «Лев и колдунья» и др. — Прим. перев.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астоящие друзья остаются верны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 слышали этот анекдот? Что будет, если скрестить колли с питбулем? Вы получите собаку, которая откусит вам руку, а потом побежит звать на помощь. Настоящие друзья не такие. В этом мире полно людей, которым нет дела до других. Как заметил Соломон: «Человек неблагонамеренный развращает ближнего своего и ведет его на путь недобрый». Но настоящие друзья остаются верными, несмотря ни на чт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астор и автор книг Ричард Эксли сказал: «Настоящий друг — это тот, кто слышит и понимает, когда вы делитесь с ним самыми сокровенными чувствами. Когда вы ведете борьбу, он вас поддерживает; когда вы ошибаетесь, он вас поправляет, нежно и с любовью; а когда вы обманываете его, он вас прощает. Настоящий друг побуждает вас к личностному росту, помогает полностью раскрыть ваш потенциал. И что самое поразительное, он радуется вашим успехам, как своим собственны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 не сможете поддерживать близкую дружбу со всеми, даже не пытайтесь. Но вам обязательно следует культивировать искренние, близкие дружеские отношения с немногими людьми и проявлять дружелюбие, доброту и готовность помочь каждому, с кем вас сведет судьба. Вы сможете обращаться с каждым человеком как с личностью, а не как с «лицом», с которым вас связывают дела. Когда вы будете ставить на первое место личные интересы людей, а интересы бизнеса — на второе, это будет означать, что вы встали на путь использования принципа дружб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инцип дружбы может принести вам пользу независимо от сферы, в которой вы работаете. Вы можете быть продавцом или покупателем, начальником или подчиненным, государственным служащим или домохозяйкой. Что бы вы ни делали, люди охотнее станут заниматься этим вместе с вами, если вы будете обращаться с ними как друг.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опросы для обсуждения принципа дружб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1. Как можно определить, что люди ставят бизнес выше дружбы? Что побуждает людей ставить на первое место интересы бизнеса? Почему другие ставят на первое место дружбу? К какой позиции больше склоняетесь в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2. Согласны ли вы с тем, что если в отношениях с людьми вы начнете ставить дружбу на первое место, а бизнес на второе, то у вас появится шанс приобрести друзей и преуспеть в бизнесе? Поясните ваш отв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3. Подумайте о четырех уровнях взаимоотношений в бизнесе, основой для которых служат следующие фактор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знание люд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навыки обслужива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деловая репутац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личная дружб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 каком уровне находятся ваши взаимоотношения с большинством из тех, с кем вам приходится работать? Имеет ли значение то, кем является человек: коллегой или клиентом? Какой уровень, на ваш взгляд, был бы самым продуктивным? Что мешает вам поднять ваши взаимоотношения в бизнесе на следующий уровен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4. Приходилось ли вам работать в компании, которая пользуется плохой репутацией? Как вам там работалось? Можно ли использовать принцип дружбы в подобной среде? Что вы должны сделать, чтобы добиться успеха и следовать принципу дружбы? 5. Согласны ли вы с тем, что настоящие друзья — это люди, которые заставляют вас раскрыть ваши лучшие качества? Если да, то как им это удается? Становятся ли те, кто раскрывает ваши лучшие качества, вашими друзьями? Как действует механизм принципа дружбы на рабочем мес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ИНЦИП СОТРУДНИЧЕСТВ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овместная работа повышает вероятность совместной побед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 можете делать то, чего не могу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могу делать то, чего не можете в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месте мы можем свершать великие де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атьТерез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прос, который вы должн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дать себе: «Является 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отрудничество со мной причин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спеха други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ть люди, которые по своей природе склонны к сотрудничеству. И в результате они пожинают богатый урожай успехов. Одним из таких людей был Бенджамин Франкли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Франклин вошел в историю как книгоиздатель, государственный деятель, изобретатель, писатель и один из отцов-основателей Соединенных Штатов Америки. Он родился в Бостоне и был пятнадцатым из семнадцати детей скромного свечных дел мастера. Его формальное обучение длилось меньше двух лет. В возрасте двенадцати лет его отправили к одному из старших братьев учиться типографскому делу. В семнадцать, не имея за душой ничего кроме таланта и трудолюбия, он приехал искать счастья и богатства в Филадельфию, где начал свою карьеру в качестве печатника и журналиста. К 1730 году, в возрасте двадцати четырех лет, он уже владел собственным бизнесом. В 1748 году у него было достаточно денег, чтобы отойти от де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Франклин пожелал оставить бизнес, чтобы посвятить себя научным исследованиям. Опыты с электричеством принесли ему мировую славу. Начиная с 1750-х, он активно занимался общественной и политической деятельностью. И тут тоже его достижения оказались невероятными. Он стал одним из горстки влиятельных людей, которым принадлежит заслуга проведения Американской революции и создания нового государств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оавтор Декларации независимости и Конституции, он был единственным человеком, который подписал все четыре документа, которые помогли создать Соединенные Штаты Америки: Декларацию независимости (1776), американо-французский договор о союзничестве, дружбе и торговле (1778), договор о мире между Англией, Францией и Соединенными Штатами (1782) и Конституцию Соединенных Штатов Америки (1787).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Мастер сотрудничеств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еглый обзор достижений Франклина может создать иллюзию того, что Франклин был человеком, склонным работать в одиночестве. Но ничего не может быть дальше от истины. С самого начала своей карьеры Франклин активно использовал принцип сотрудничества. Несмотря на скудное образование, Франклин всю жизнь учился самостоятельно. Но он знал, что в одиночку невозможно добиться значительного прогресса. Поэтому в 1727 году, в возрасте двадцати одного года, он организовал дискуссионный клуб «Хунта». Сам Франклин называл «Хунту» клубом взаимного совершенствования, объединившим «большинство моих талантливых и остроумных знакомцев». В первоначальный состав клуба вошли печатники, топографы, мастеровые, клерк и торговец. «Мы собирались по пятницам, — вспоминал Франклин. — Устав, который я написал, требовал, чтобы каждый член кружка по очереди задавал по одному или по несколько вопросов, касающихся любых аспектов морали, политики или философии, чтобы мы могли обсудить их совместно; и раз в три месяца готовил и зачитывал письменное эссе на любую тему, какая ему больше нравилась». Со временем «Хунта» Франклина превратилась в Американское философское общество, которое благополучно дожило до сегодняшнего дн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ажной частью постоянного самообразования Франклина было чтение книг. В молодости, когда Франклину не хватало средств на их приобретение, у него родилась идея использовать принцип сотрудничества. Он убедил группу людей вскладчину приобрести книги, чтобы читать их по очереди. К 1731 году эта идея привела к образованию первой в североамериканских колониях публичной библиотеки, где книги выдавались на д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налогичный подход Франклин использовал неоднократно и в самых разных ситуациях. В 1736 году, когда в Филадельфии участились пожары, он убедил группу колонистов объединиться и создать первое в городе добровольное пожарное общество. В случае, если огонь грозил уничтожить собственность кого-нибудь из членов общества, все остальные обязывались прийти к нему на помощь. В 1751 году он помог основать первую в стране общественную больницу. В 1752 году он воодушевил группу колонистов разделить финансовые риски, став партнерами первой в Америке компании страхования от пожаров — «Philadelphia Contributorship». Он призывал людей вскладчину нанимать метельщиков улиц и сотрудников местной полиции. Время от времени Франклин организовывал сотрудничество с другими людьми, чтобы все вместе они могли добиться успех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зависимо от значительности личных успехов Франклина, он никогда не отказывался использовать сотрудничество для достижения цели. Он применял этот подход как в масштабах страны, так и на международной арене. Когда Соединенные Штаты начали борьбу за независимость, их основатели знали, что молодое государство не выживет без помощи других стран и сотрудничества с ними. Франклина направили во Францию в качестве первого посланника своей страны. Ему удалось убедить французов заключить союз с Америкой против Англии. Филолог и историк Лео Ли-мей назвал Франклина «самым ценным и успешным американским дипломатом всех време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 в 1787 году, после того как молодая страна, обеспечив защиту своей независимости, занялась составлением конституции, и делегаты не могли добиться согласия по вопросу о структуре законодательной власти, Франклин предложил «великий компромисс», на основе которого была построена современная двухпалатная структура конгресса. Мало кто смог оставить в истории Соединенных Штатов такой значительный след, как Франклин. И мало кто так ясно, как он, осознавал силу сотрудничества.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 научиться рассчитывать на други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 юных лет Бен Франклин понимал, что совместный труд повышает вероятность общей победы. Мне бы тоже хотелось обладать такой мудростью. Чтобы научиться использовать принцип сотрудничества, мне потребовалось немало лет. В этой области жизни я прошел через четыре этапа: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 Я хочу добиться изменен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ак же, как многие другие, я начал с того, что сам назвал «стадией эгоизма». Мое внимание было сосредоточено на себе и на том, чего я мог добиться. Не хочу сказать, что я все делал неправильно. Мои мотивы были самыми позитивными. Просто мое видение перспективы было слишком ограниченным. Я много работал и многого добился. Но я не мог совершить ничего действительно значимого в одиночку. Впоследствии я пришел к выводу, который изложил книге «17 неопровержимых законов лидерства» («The 17 Irrefutable Laws of Teamwork»): число «один» слишком мало, чтобы достичь велич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думаете, что можете что-то изменить собственными силами, тогда вам следует поразмыслить над словами неизвестного поэта, написавшего стихотворение «Незаменимый человек»: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рой, когда ты сознаешь свою важно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расцветает твое э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ты считаеш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то ты самый нужный из все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ты чувствуешь, что твой уход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ставит брешь, которую нельзя задел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осто последуй простому совет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посмотри, как он смирит твою душ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зьми ведро и налей в него вод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пусти в нее руку до запясть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нь ее и дырка, что останет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удет мерой того, как тебя будет не хват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ы можешь расплескивать сколько угодно вод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жешь, как хочешь, взбалтывать е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вынь руку и через минуту увидиш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то вода выглядит точно так же, как прежд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раль этого необычного эксперимент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том, чтобы просто делать все, на что ты способе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Гордиться собой, но не забыв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то нет незаменимых людей!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ля меня слова высокий моральный дух равнозначны позиции «я могу что-то изменить». И наоборот, низкий моральный дух — это «я не могу изменить ничего». Если ваша способность оказывать позитивное воздействие на других может усилить ощущение личного благополучия, тогда вам необходимо думать не только о том, что это можете сделать только вы.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2. Я хочу что-то изменить с помощью люд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я начал думать не только о себе, то обнаружил, что смогу продвинуться дальше и достичь большего, если на этом пути ко мне присоединятся другие. В результате у меня появилось желание взять с собой всех. Очень скоро я понял, что это была ошибка. Вот почем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Не каждый должен отправляться в путь — проблема энтузиазма. Доводилось ли вам работать с людьми, которые говорили, что они на вашей стороне и верят в то, чего вы пытаетесь добиться, но при всем при этом вам приходилось постоянно уговаривать их выполнять их часть работы? Эти люди равнодушны к своей работе. Они не против покататься, но не испытывают никакого желания крутить педали. Попробуйте взять их с собой, и они вас вымотают до смер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 каждый хочет отправиться в путь — проблема позиции. Некоторые люди просто не верят в вас или в то, что вы делаете. Это не значит, что вы не правы, как не значит, что не правы они. Просто вам не следует даже пытаться взять их с собой. Не каждый может отправиться в путь — проблема способностей. Одно дело сотрудничать, а другое — тащить на себе. Некоторые люди могут испытывать желание что-то изменить, но просто не в состоянии помочь вам в том, что вы делаете. Вы не можете пойти на сотрудничество с тем, кто будет для вас балласт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Главный урок, который я усвоил на этой стадии, заключается в том, что мне следует пытаться строить взаимоотношения со всеми, но отбирать для сотрудничества лишь немногих.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3. Я хочу что-то изменить с помощью людей, которые готовы к перемена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ританский государственный деятель Генри Ван Дайк заметил: «Развитие личности начинается с провозглашения независимости, а заканчивается признанием взаимозависимости». Когда мне стукнуло сорок, я вошел в пору жизни, когда мне, наконец, начала открываться истина: уровень вашего успеха определяют самые близкие вам люди. Именно тогда я перешел от простой работы с хорошими, способными людьми к сотрудничеству с теми, кто хочет и может изменять положение дел. И позвольте поделиться с вами секретом перехода на следующий уровень в этой области: находите способных людей с таким же, как у вас, желанием дойти до цели и готовностью к сотрудничеству, которым тоже нужна помощь других людей. Если вы сумеете наладить отношения с этими людьми, то совместными усилиями вы сможете свернуть горы.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4. Я хочу что-то изменить с помощью людей, которые готовы к переменам и способны изменить положение де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ишь в последний период моей жизни я перешел в так называемую стадию значимости. Я пожинаю плоды сотрудничества со многими людьми, и вместе мы помогаем другим, оказывая на людей позитивное воздействие. Большей награды для себя я не могу даже представи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аввин Гарольд Кушнер заметил: «Цель жизни не в том, чтобы победить. Цель жизни в том, чтобы расти и делиться тем, что у вас есть. Когда вы оглянетесь назад и проанализируйте все то, что сделали в жизни, то воспоминания о радости, которую вы принесли людям, доставят вам больше удовлетворения, чем воспоминания о том, как вы затыкали их за пояс и втаптывали в грязь».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ила сотрудничеств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итая предыдущие страницы, вы, возможно, обратили внимание на один нюанс в описанном мною процессе: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хочу что-то изменить (стадия эгоизм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 помощью людей, которые готовы к переменам (стадия дел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способны изменить положение дел (стадия значимости)!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ежду стадией эгоизма и стадией значимости лежит стадия деления с людьми. Сотрудничество является невероятным источником силы. Оно приносит пользу в самых разных отношениях: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отрудничая с другими, вы ничего не теряе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омас Джефферсон заметил: «Свеча ничего не теряет, когда зажигает другую свечу». В этом истинная суть сотрудничества. Мой опыт показывает, что многие люди так не думают. Они считают, что тот, кто делится, что-то теряет. Но, на мой взгляд, это неправд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ждый человек склонен к одному из двух складов ума: дефицитному или изобильному. Людям с дефицитным складом ума кажется, что им постоянно чего-то не хватает, что им нужно грести под себя все, до чего они могут дотянуться, и любой ценой защищать то, что у них есть. Люди с изобильным складом ума считают, чт им всего достаточно. Если у них появляется идея, они ею делятся, потому что всегда могут родить другую. Если у них есть деньги, они готовы ими поделиться, потому что всегда смогут заработать еще. Если у них только один кусок пирога, они позволяют съесть его кому-нибудь другому; они испекут себе ещ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уверен, что в этой области человек получает от жизни то, чего ожидает. Он может трястись над тем немногим, что у него есть, и не получить ничего больше. Или он может раздать то, что имеет, и получить во много раз больше. Вся разница в жизненной позиции человека. Поэтому если вы сотрудничаете с другим человеком и щедро делитесь с ним тем, что у вас есть, то тем или иным образом вы получите взамен больше, чем отдал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отрудничая с другими, вы помогаете самому себ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исатель Марк Твен сказал: «Самый лучший способ подбодрить себя — это подбодрить всех остальных». Он инстинктивно чувствовал, что когда человек помогает другим, он помогает себе. На худой конец он получит удовлетворение от помощи другому человеческому существу. Но чаще всего, когда вы помогаете людям, у них появляется желание поменяться ролями и помочь ва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ичард Шиплей, президент и исполнительный директор компании «Shipley Associates», предлагает следующий совет: «Делайте все, чтобы помогать тем, с кем вы работаете, одерживать победы, и тогда к вам не замедлят прийти ваши собственные. Делитесь правами собственника с правильными людьми. Вам придется провести с этими коллегами много часов, поэтому выбирайте соратников, с которыми вам действительно нравится работать. Позволяйте успешным коллегам иметь долю капитала в ваших совместных усилиях».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отрудничая с другими, вы получаете в награду надежд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2003 году Дэйв Сазерленд, который был президентом одной из моих компаний («INJOY Stewardship Services», или ISS), решил перевестись и переехать на Западное побережье, где живут его дети и внуки. За предыдущие десять лет Дэйв проделал замечательную работу по строительству компании, и у меня возник вопрос, кем его заменить. Мне не потребовалось много времени, чтобы осознать, кто должен сменить его на руководящем посту в компании: Кирк Новер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ирк, бывший пастор, пришел к нам задолго до образования ISS и прекрасно зарекомендовал себя в работе с сотнями пасторов и приходов. Никто не трудится усерднее его. К тому же он отличный лидер. Я не видел никого, с кем я предпочел бы сотрудничать, помогая церковным приходам осуществлять их чаяния и надежды. Поэтому мы с Маргарет пригласили Кирка к себе и после нескольких длительных бесед предложили ему эту работ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сколько дней спустя мы с Маргарет получили по почте открытку. На ней типографским способом было отпечатано: «За все, что было, спасибо. На все, что будет, да. Даг Хаммаршельд*». Ниже рукой Кирка была сделана приписк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орогие Джон и Маргарет, спасибо огромное, я согласе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т момент принес мне неописуемую радость, и я испытал чувство безмерной благодарности. Почему? Потому что теперь я знал, что будущее ISS в надежных рука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стремитесь культивировать взаимовыгодные отношения, используйте как можно чаще принцип сотрудничества. Возможно, в глубине души вы чувствуете, что все, чего вы способны добиться в одиночку, бледнеет в сравнении с тем, чего вы можете добиться вместе с другими людьми. Сотрудничество всегда приносит самые большие награды. И в бизнесе, и в браке, и в других сферах жиз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 Даг Яльмар Агне Карл Хаммаршельд занимал должность Генерального секретаря Организации Объединенных Наций с 10 апреля 1953 по 18 сентября 1961 года, когда он погиб в авиационной катастрофе, находясь с миротворческой миссией в Конго. — Прим. перев.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опросы для обсуждения принципа сотрудничеств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1. Что значит для вас «изменить положение дел»? Вы уже думали о том, хотите ли вы изменить что-то в вашей жизни, и если да, то как? Какая ваша заветная мечта? Какие шаги вам нужно предпринять, чтобы ее осуществи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2. На какой стадии находится большинство тех, кого вы знаете: на стадии эгоизма, стадии деления или стадии значимости? На чем основан ваш вывод? Должен ли каждый пройти через первые две стадии, прежде чем перейти на третью? На какой стадии в настоящий момент находитесь вы? Дайте развернутый отв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3. В какой степени вы можете контролировать людей, с которыми вы наиболее тесно связаны по работе? Влияет ли это на вашу способность достигать целей и осуществлять мечты? Если ваш контроль очень слаб, что вы можете сделать для того, чтобы изменить ситуацию? В каких областях вы можете в данный момент окружить себя людьми, которые хотят и могут изменить положение дел? Как вы собираетесь находить людей с таким же, как у вас, стремлением дойти до цели, способностями и готовностью к сотрудничеств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4. У вас есть знакомые супружеские пары, чья семейная жизнь может служить образцом сотрудничества? В чем преимущество таких взаимоотношений? Что происходит, когда супруги перестают работать вместе? Если вы состоите в браке, опишите вашу позицию по отношению к супружескому сотрудничеству. Охарактеризуйте позицию вашей половины. Что вы оба можете сделать, чтобы повысить вашу способность работать вместе? 5. Должны ли лидеры стараться культивировать стремление к сотрудничеству у людей, которые с ними работают? Если да, то когда это уместнее всего делать? Если вы сами лидер, то какого рода людьми вы себя окружили? Как вы считаете, самые близкие вам люди работают с вами или на вас? Вы хотите изменить что-нибудь в вашем взаимодействии с ними, и если да, то что имен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ИНЦИП УДОВЛЕТВОР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замечательных взаимоотношениях сторонам для получения удовольствия достаточно просто находиться вмес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азделенная радость — радость вдвойн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оганн Вольфганг фон Ге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прос, который вы должн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дать себе: «Получают ли мо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лизкие друзья удовольств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т простого пребыва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ядом со мн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е четырнадцать лет, в течение которых я возглавлял приход в Сан-Диего, каждый декабрь мы проводили большие благотворительные концерты, чтобы сплотить прихожан и собрать средства для местного фонда защиты детей от жестокого обращения. Я всегда принимал в них участие, выступая в роли распорядителя торжества, иногда появляясь на сцене в комических эпизодах. Почти всегда мы проводили не меньше двадцати четырех представлений. Это был возбуждающий, хотя и утомительный опы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еред каждым представлением я выходил и разогревал зрителей, разговаривая с отдельными людьми и затевал интерактивную игру с аудиторией. Мне очень нравилось находить в зале супружескую пару с самым большим стажем совместной жизни. До сих пор помню, кому принадлежал рекорд. Эти люди были женаты семьдесят семь л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супруги встали под бурные аплодисменты зала, их глаза лучились счасть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Не хотите ли вы, чтобы я дал вам несколько советов по части брачно-семейных отношений? — спросил я, вызвав дружный смех аудитор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жилой джентльмен посмотрел на меня, улыбнулся и доверительным тоном произне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Они у нас становятся все лучше и лучш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амое большое удовлетвор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ольшинство из нас восхищается и уважает людей, способных поддерживать прочные, длительные взаимоотношения. Супружеский стаж больше семидесяти пяти лет — это просто поразительно. А дружеские отношения любого рода, которые длятся десятилетиями, вызывают зависть у многи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Голливуде — городе, который часто критикуют за его легкомысленность, — зародилась исключительная по силе дружба между двумя блестящими комедийными актерами Джорджем Бернсом и Джеком Бенни. Тридцативосьмилетний брак Бернса с Грейси Ален (до ее смерти в 1964 году) вызывал восхищение всего актерского мира, но его дружба с Джеком Бенни длилась еще дольше. После смерти Бенни в 1976 году Бернс охарактеризовал их взаимоотношения следующим образ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ша дружба с Джеком длилась почти пятьдесят пять лет. Джек никогда не уходил со сцены в гри-мерку, когда я пел, а я никогда не делал этого, когда он играл на скрипке. Мы вместе веселились, вместе играли, вместе работали, вместе ели. Кажется, за все эти годы не было ни одного дня, когда бы мы с ним не разговарива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умается, каждый из нас хотел бы иметь такие отношения, как у Бенни и Бернса, или как у пожилой супружеской пары, о которой я вам рассказал. Но как нам этого добиться? Фундамент подобных взаимоотношений строится на всех предыдущих принципах работы с людьми, рассмотренных в этой книге. Кроме того, создавать такие взаимоотношения, когда сторонам для радости достаточно просто находиться рядом, помогают четыре фактора: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 Общие воспоминания создают тесную связ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марте 2004 года мы с Маргарет отправились в 17-дневную поездку по Африке с миссией EQUIP (некоммерческой организации, которую я сам основал, чтобы обучать лидерству людей на других континентах). Поездка оказалась чрезвычайно утомительной. Нам пришлось вытерпеть длительные переезды, чтобы побывать в четырех разных странах. Часто занятия начинались в семь утра и продолжались без перерыва до десяти вечера. За эти две с половиной недели работы у нас был всего один выходной. Мы выкроили время для двухдневного сафари, чтобы полюбоваться изумительной жизнью дикой природ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числе тех, кто сопровождал нас в этой поездке, был Том Маллинс. Том, который является хорошим лидером и успешным пастором большого прихода во Флориде, помогал нашей команде выполнять преподавательские обязанности. Мы с Томом дружим уже восемь лет, и чем дольше я его знаю, тем сильнее становятся мое уважение и привязанность к нем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тот день, когда мы вернулись из Африки в Атланту, мы с Маргарет едва дотащились до дома из аэропорта и сразу же отправились в спальню. Единственное, чего нам хотелось, — это спать. Даже на следующий день мы все еще ощущали последствия смены часовых поясов и чувствовали себя разбитыми. Когда я уселся за стол, чтобы разобрать почту и наверстать упущенное в работе, зазвонил телефон. Это был Том. Прошел всего день с тех пор, как мы видели друг друга, но он уже хотел поделиться воспоминаниями. Мы посмеялись над тем, как выглядели на сафари. (Остальные туристы были вооружены дорогими камерами с телеобъективами, а у нас с Томом не было ничего, кроме одноразового фотоаппарата!) Мы припомнили трудности путешествия и выразили восхищение реакцией тысяч людей, которых учи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Джон, — наконец заявил Том, — давай сделаем это еще раз!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м с Томом никогда не забыть этой совместной поездки. И воспоминания, которыми мы делимся, навсегда останутся прочной связующей нас нить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акого рода события имеют неоценимое значение для самых близких взаимоотношений. Когда росли наши дети, мы с Маргарет старались, чтобы у них осталось как можно больше общих с нами воспоминаний. А когда мы с ней поженились, то поклялись, что сделаем все возможное, чтобы в лучшие моменты жизни, которые потом станут приятными воспоминаниями, мы были вмест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2. Совместный рост создает атмосферу обязатель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1970-х в Ланкастере, штат Огайо, мы с Маргарет создали наш первый бизнес. Она и две ее подруги решили, что смогут на партнерских условиях держать цветочный магазин. Денег в то время у нас не было, поэтому мы составили бизнес-план и отправились к местному банкиру за кредитом. Я до сих пор помню, как сидел напротив него в его кабине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Есть хорошая новость и плохая, — сказал он. — Хорошая в том, что кредит я вам да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ы все вздохнули с облегчени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Плохая новость в том, что если вы поведете себя как большинство начинающих владельцев бизнеса, то вашему партнерству через пару лет придет конец. Начинают вместе многие; остаются вместе единиц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о же самое можно сказать обо всех типах взаимоотношений. Завязывать и разрывать их часто гораздо легче, чем упорно трудиться над их поддержанием. Почем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ля начинающихся взаимоотношений характерно возбуждение от совместного старт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юди, которые поддерживают взаимоотношения, чувствуют себя обязанными остаться вмес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ля длительных взаимоотношений характерна радость от совместного пребыва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так, что это за мост через пропасть между теми, кто начинает вместе, и теми, кто остается вместе? Ответ — рост. Люди, которые вместе растут, как правило, больше преданны друг другу. Кроме того, они обычно испытывают больше счасть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обственно говоря, люди растут в любых ситуациях — они растут по отдельности или вместе. Если мы намерены расти вместе, тогда у нас намного больше шансов остаться вместе. К сожалению, слова банкира из Ланкастера оказались пророческими. К концу второго года одна из партнерш отказалась от своих обязательств и вышла из бизнеса.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3. Взаимное уважение создает здоровую сред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важение в рамках взаимоотношений создает здоровую атмосферу, потому что, во-первых, оно закладывает доверие, которое, как вы знаете, является фундаментом всех взаимоотношений; во-вторых, оно порождает желание служить. Людям крайне трудно удержаться от желания помогать тому, кого они глубоко уважают. Как сказал Альберт Эйнштейн: «Только жизнь, прожитая для других, чего-то стоит».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4. Бескорыстная любовь создает безопасную сред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етская писательница Дайна Мария Мулок Крейк* заметила: «О, невыразимое ощущение комфорта, вызываемое уверенностью в безопасности другого человека; когда не нужно взвешивать мысли и подбирать слова, а можно просто выплескивать их без разбору, такими, какие они есть, плевела и зерна вместе, зная, что верная рука возьмет их и просеет, оставит то, что следует оставить, а затем, с доброй улыбкой, сдует остальное прочь». Когда кто-то любит вас без каких бы то ни было условий и личной корысти, это вызывает у вас самое замечательное ощущение на свете — ощущение полного освобождения. Это создает безопасную среду везде, где бы вы ни оказали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давно мы с Маргарет вместе летели на самолете, и у нас завязался разговор с другой парой, сидевшей через проход. Когда женщина без всякой задней мысли спросила: «Где ваш дом?», я указал на жену и ответил: «Там, где она». И это правда. Маргарет любит меня беззаветно. С ней я могу быть самим собой, как ни с каким другим человеком на свете. Она моя безопасная гавань. В этой жизни нет ничего слаще, чем бескорыстная любовь самого близкого друг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считаю, что мне очень повезло, что я встретил Маргарет. Я все время говорю людям, что моим самым важным шагом в жизни было решение просить ее выйти за меня замуж. Я думаю об этом каждый день. И я стараюсь говорить ей об этом так часто, как тольк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 Дайна Мария Мулок (1826—1887) — английская писательница, автор моралистской новеллы «Джон Галифакс, джентльмен» и классических детских книжек «Приключения Брауни» и «Маленький хромой принц». — Прим. пере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гу. На день святого Валентина в 2004 году я написал ей записку, в которой вспомнил историю наших взаимоотношений. Она разрешила мне показать ее ва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аргар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имерно в эту же пору сорок лет назад мы начали встречаться. Несмотря на то, что каждый год теперь проносится быстрее, чем предыдущий, наша жизнь переполнена воспоминаниями. В мои пятьдесят шесть я многое позабыл, но самые особенные воспоминания даже сегодня остаются такими же яркими. Я спрашиваю себя: "Были эти воспоминания особенными, потому что мы сделали что-то особенное, или потому, что мы сделали это вместе?" Ответ... по обеим причина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тебя нет рядом, я с нетерпением каждый вечер ожидаю наступления обычного часа для наших звонков. Это кульминация моего дня. Почему? Потому что мы оба делимся событиями, которые произошли с нами за день? Нет. Потому что мы снова оказываемся вмес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хорошо помню пору моего ухаживания и нетерпение, которое ощущал, когда ехал из Серкл-вилля в Чилликот на вечернее свидание с тобой. Я ждал и не мог дождаться этой счастливой минуты! Годы не ослабили нетерпения снова увидеть тебя после разлуки. Вот почему я звоню тебе каждый раз, выезжая из аэропорта домой. Маргарет, радость, которую ты проявляешь, когда видишь меня снова, после всех этих лет остается такой же сильной. Каждый раз, когда я звоню, ты отвечаешь по телефону с возбуждением, которое показывает мне, что я люби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никогда не забуду, как ты однажды продала несколько своих учебников и купила билет на автобус, чтобы удивить меня и провести вместе вечер. Или как ты приехала из Непала в Дели, чтобы провести со мной лишнюю ночь. Именно эти дополнительные усилия, направленные на то, чтобы быть вместе, делают наш брак таким успешны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заимоотношения не могут быть всегда одинаковыми. Участвующие в них люди либо сближаются, либо отдаляются друг от друга. Через сорок лет после начала наших взаимоотношений нам по-прежнему хочется быть вместе. Давай прогуляемся до почтового ящик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 любовью, Джо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огулка до почтового ящика означает для нас возможность провести вместе время только ради того, чтобы просто побыть друг с другом и порадоваться вместе. Радость — это главное, что дарят нам хорошие взаимоотнош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деюсь, в вашей жизни есть люди, с кем вы можете вместе насладиться результатами применения принципа удовлетворения. Если это так, благодарите судьбу. Если нет, тогда начинайте с применения принципов работы с людьми, с которыми вы познакомились в этой книге. Затем займитесь культивированием полезных взаимоотношений, основанных на создании общих воспоминаний, совместном росте, взаимном уважении и бескорыстной любви. Сделайте это, и очень скоро вы почувствуете радость, которую порождают глубокие, длительные взаимоотношения.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опросы для обсуждения принципа удовлетвор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1. Может ли необщительный человек построить полезные, выгодные для всех взаимоотношения? Поясните ваш ответ. Какую цену приходится платить людям за создание прочных взаимоотношений? Что может оправдать эту цен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2. Подумайте о знакомых вам людях, которым удается поддерживать хорошие отношения больше двадцати лет. (Это могут быть отношения любого рода, например супружеские, деловые или дружеские.) Охарактеризуйте эти взаимоотношения. Какие действия этих людей помогают их поддерживать? Чему вы можете научиться на этих примера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3. Какую роль во взаимоотношениях играют взаимное уважение и бескорыстная любовь? Назовите человека, которого вы считаете самым близким в вашей жизни. Испытываете ли вы рядом с ним ощущение безопасности? Можете ли вы говорить при нем совершенно свободно? Можете ли открыто выражать ваши чувства? Комфортно ли вы переносите периоды длительного молчания? Если нет, то как вы можете изменить эту атмосферу и сделать ее более позитивн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4. Расскажите, что нужно супружеским парам, чтобы расти вместе и тем самым предотвратить расставание? Насколько трудно сделать такой рост частью супружеских обязанностей? С какими трудностями или препятствиями сталкивается большинство супружеских пар? Как они могут их преодолеть? Какова награда за прилагаемые усилия в этом направлении? Каковы ваши успехи в этой части ваших супружеских отношени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5. Как совместный опыт и общие воспоминания влияют на ваши самые близкие взаимоотношения? Опишите одно из дорогих вам воспоминаний. Ценят ли ваши друзья или члены семьи те же самые воспоминания? Как часто вы к ним возвращаетесь и освежаете? Насколько полезной вы считаете подобную практику? Есть ли у вас желание создавать вместе новые воспоминания? Как вы можете улучшить положение дел в этой обла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РАТКИЙ ОБЗОР ПРИНЦИПОВ РАБОТЫ С ЛЮДЬ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прос готовн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готовы ли мы к построению взаимоотношений </w:t>
      </w:r>
    </w:p>
    <w:p>
      <w:pPr>
        <w:pStyle w:val="Normal"/>
        <w:widowControl w:val="false"/>
        <w:autoSpaceDE w:val="false"/>
        <w:spacing w:lineRule="auto" w:line="240" w:before="120" w:after="0"/>
        <w:jc w:val="both"/>
        <w:rPr/>
      </w:pPr>
      <w:r>
        <w:rPr>
          <w:rFonts w:cs="Arial" w:ascii="Arial" w:hAnsi="Arial"/>
          <w:b/>
          <w:bCs/>
          <w:sz w:val="20"/>
          <w:szCs w:val="20"/>
          <w:lang w:val="en-US"/>
        </w:rPr>
        <w:t xml:space="preserve">Принцип увеличительного стекла: </w:t>
      </w:r>
      <w:r>
        <w:rPr>
          <w:rFonts w:cs="Arial" w:ascii="Arial" w:hAnsi="Arial"/>
          <w:sz w:val="20"/>
          <w:szCs w:val="20"/>
          <w:lang w:val="en-US"/>
        </w:rPr>
        <w:t xml:space="preserve">какие мы сами, такими мы видим других. </w:t>
      </w:r>
    </w:p>
    <w:p>
      <w:pPr>
        <w:pStyle w:val="Normal"/>
        <w:widowControl w:val="false"/>
        <w:autoSpaceDE w:val="false"/>
        <w:spacing w:lineRule="auto" w:line="240" w:before="120" w:after="0"/>
        <w:jc w:val="both"/>
        <w:rPr/>
      </w:pPr>
      <w:r>
        <w:rPr>
          <w:rFonts w:cs="Arial" w:ascii="Arial" w:hAnsi="Arial"/>
          <w:b/>
          <w:bCs/>
          <w:sz w:val="20"/>
          <w:szCs w:val="20"/>
          <w:lang w:val="en-US"/>
        </w:rPr>
        <w:t xml:space="preserve">Принцип зеркала: </w:t>
      </w:r>
      <w:r>
        <w:rPr>
          <w:rFonts w:cs="Arial" w:ascii="Arial" w:hAnsi="Arial"/>
          <w:sz w:val="20"/>
          <w:szCs w:val="20"/>
          <w:lang w:val="en-US"/>
        </w:rPr>
        <w:t xml:space="preserve">в первую очередь мы должны изучить самих себя. </w:t>
      </w:r>
    </w:p>
    <w:p>
      <w:pPr>
        <w:pStyle w:val="Normal"/>
        <w:widowControl w:val="false"/>
        <w:autoSpaceDE w:val="false"/>
        <w:spacing w:lineRule="auto" w:line="240" w:before="120" w:after="0"/>
        <w:jc w:val="both"/>
        <w:rPr/>
      </w:pPr>
      <w:r>
        <w:rPr>
          <w:rFonts w:cs="Arial" w:ascii="Arial" w:hAnsi="Arial"/>
          <w:b/>
          <w:bCs/>
          <w:sz w:val="20"/>
          <w:szCs w:val="20"/>
          <w:lang w:val="en-US"/>
        </w:rPr>
        <w:t xml:space="preserve">Принцип боли: </w:t>
      </w:r>
      <w:r>
        <w:rPr>
          <w:rFonts w:cs="Arial" w:ascii="Arial" w:hAnsi="Arial"/>
          <w:sz w:val="20"/>
          <w:szCs w:val="20"/>
          <w:lang w:val="en-US"/>
        </w:rPr>
        <w:t xml:space="preserve">если человек причиняет страдания другим, другие начинают причинять страдания ему. </w:t>
      </w:r>
    </w:p>
    <w:p>
      <w:pPr>
        <w:pStyle w:val="Normal"/>
        <w:widowControl w:val="false"/>
        <w:autoSpaceDE w:val="false"/>
        <w:spacing w:lineRule="auto" w:line="240" w:before="120" w:after="0"/>
        <w:jc w:val="both"/>
        <w:rPr/>
      </w:pPr>
      <w:r>
        <w:rPr>
          <w:rFonts w:cs="Arial" w:ascii="Arial" w:hAnsi="Arial"/>
          <w:b/>
          <w:bCs/>
          <w:sz w:val="20"/>
          <w:szCs w:val="20"/>
          <w:lang w:val="en-US"/>
        </w:rPr>
        <w:t xml:space="preserve">Принцип молотка: </w:t>
      </w:r>
      <w:r>
        <w:rPr>
          <w:rFonts w:cs="Arial" w:ascii="Arial" w:hAnsi="Arial"/>
          <w:sz w:val="20"/>
          <w:szCs w:val="20"/>
          <w:lang w:val="en-US"/>
        </w:rPr>
        <w:t xml:space="preserve">никогда не используйте молоток, чтобы убить комара на лбу собеседника. </w:t>
      </w:r>
    </w:p>
    <w:p>
      <w:pPr>
        <w:pStyle w:val="Normal"/>
        <w:widowControl w:val="false"/>
        <w:autoSpaceDE w:val="false"/>
        <w:spacing w:lineRule="auto" w:line="240" w:before="120" w:after="0"/>
        <w:jc w:val="both"/>
        <w:rPr/>
      </w:pPr>
      <w:r>
        <w:rPr>
          <w:rFonts w:cs="Arial" w:ascii="Arial" w:hAnsi="Arial"/>
          <w:b/>
          <w:bCs/>
          <w:sz w:val="20"/>
          <w:szCs w:val="20"/>
          <w:lang w:val="en-US"/>
        </w:rPr>
        <w:t xml:space="preserve">Принцип лифта: </w:t>
      </w:r>
      <w:r>
        <w:rPr>
          <w:rFonts w:cs="Arial" w:ascii="Arial" w:hAnsi="Arial"/>
          <w:sz w:val="20"/>
          <w:szCs w:val="20"/>
          <w:lang w:val="en-US"/>
        </w:rPr>
        <w:t xml:space="preserve">в процессе наших взаимоотношений мы можем поднять человека вверх или опустить вниз.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прос общения: готовы ли мы уделять все внимание другим? </w:t>
      </w:r>
    </w:p>
    <w:p>
      <w:pPr>
        <w:pStyle w:val="Normal"/>
        <w:widowControl w:val="false"/>
        <w:autoSpaceDE w:val="false"/>
        <w:spacing w:lineRule="auto" w:line="240" w:before="120" w:after="0"/>
        <w:jc w:val="both"/>
        <w:rPr/>
      </w:pPr>
      <w:r>
        <w:rPr>
          <w:rFonts w:cs="Arial" w:ascii="Arial" w:hAnsi="Arial"/>
          <w:b/>
          <w:bCs/>
          <w:sz w:val="20"/>
          <w:szCs w:val="20"/>
          <w:lang w:val="en-US"/>
        </w:rPr>
        <w:t xml:space="preserve">Принцип большой картины: </w:t>
      </w:r>
      <w:r>
        <w:rPr>
          <w:rFonts w:cs="Arial" w:ascii="Arial" w:hAnsi="Arial"/>
          <w:sz w:val="20"/>
          <w:szCs w:val="20"/>
          <w:lang w:val="en-US"/>
        </w:rPr>
        <w:t xml:space="preserve">все население земли — за единственным несущественным исключением — состоит из других людей. </w:t>
      </w:r>
    </w:p>
    <w:p>
      <w:pPr>
        <w:pStyle w:val="Normal"/>
        <w:widowControl w:val="false"/>
        <w:autoSpaceDE w:val="false"/>
        <w:spacing w:lineRule="auto" w:line="240" w:before="120" w:after="0"/>
        <w:jc w:val="both"/>
        <w:rPr/>
      </w:pPr>
      <w:r>
        <w:rPr>
          <w:rFonts w:cs="Arial" w:ascii="Arial" w:hAnsi="Arial"/>
          <w:b/>
          <w:bCs/>
          <w:sz w:val="20"/>
          <w:szCs w:val="20"/>
          <w:lang w:val="en-US"/>
        </w:rPr>
        <w:t xml:space="preserve">Принцип обмена: </w:t>
      </w:r>
      <w:r>
        <w:rPr>
          <w:rFonts w:cs="Arial" w:ascii="Arial" w:hAnsi="Arial"/>
          <w:sz w:val="20"/>
          <w:szCs w:val="20"/>
          <w:lang w:val="en-US"/>
        </w:rPr>
        <w:t xml:space="preserve">вместо того чтобы ставить других на место, мы должны поставить на это место себя. </w:t>
      </w:r>
    </w:p>
    <w:p>
      <w:pPr>
        <w:pStyle w:val="Normal"/>
        <w:widowControl w:val="false"/>
        <w:autoSpaceDE w:val="false"/>
        <w:spacing w:lineRule="auto" w:line="240" w:before="120" w:after="0"/>
        <w:jc w:val="both"/>
        <w:rPr/>
      </w:pPr>
      <w:r>
        <w:rPr>
          <w:rFonts w:cs="Arial" w:ascii="Arial" w:hAnsi="Arial"/>
          <w:b/>
          <w:bCs/>
          <w:sz w:val="20"/>
          <w:szCs w:val="20"/>
          <w:lang w:val="en-US"/>
        </w:rPr>
        <w:t xml:space="preserve">Принцип обучения: </w:t>
      </w:r>
      <w:r>
        <w:rPr>
          <w:rFonts w:cs="Arial" w:ascii="Arial" w:hAnsi="Arial"/>
          <w:sz w:val="20"/>
          <w:szCs w:val="20"/>
          <w:lang w:val="en-US"/>
        </w:rPr>
        <w:t xml:space="preserve">каждый человек, которого мы встречаем, способен нас чему-нибудь научить. </w:t>
      </w:r>
    </w:p>
    <w:p>
      <w:pPr>
        <w:pStyle w:val="Normal"/>
        <w:widowControl w:val="false"/>
        <w:autoSpaceDE w:val="false"/>
        <w:spacing w:lineRule="auto" w:line="240" w:before="120" w:after="0"/>
        <w:jc w:val="both"/>
        <w:rPr/>
      </w:pPr>
      <w:r>
        <w:rPr>
          <w:rFonts w:cs="Arial" w:ascii="Arial" w:hAnsi="Arial"/>
          <w:b/>
          <w:bCs/>
          <w:sz w:val="20"/>
          <w:szCs w:val="20"/>
          <w:lang w:val="en-US"/>
        </w:rPr>
        <w:t xml:space="preserve">Принцип харизмы: </w:t>
      </w:r>
      <w:r>
        <w:rPr>
          <w:rFonts w:cs="Arial" w:ascii="Arial" w:hAnsi="Arial"/>
          <w:sz w:val="20"/>
          <w:szCs w:val="20"/>
          <w:lang w:val="en-US"/>
        </w:rPr>
        <w:t xml:space="preserve">люди проявляют интерес к человеку, который интересуется ими. </w:t>
      </w:r>
    </w:p>
    <w:p>
      <w:pPr>
        <w:pStyle w:val="Normal"/>
        <w:widowControl w:val="false"/>
        <w:autoSpaceDE w:val="false"/>
        <w:spacing w:lineRule="auto" w:line="240" w:before="120" w:after="0"/>
        <w:jc w:val="both"/>
        <w:rPr/>
      </w:pPr>
      <w:r>
        <w:rPr>
          <w:rFonts w:cs="Arial" w:ascii="Arial" w:hAnsi="Arial"/>
          <w:b/>
          <w:bCs/>
          <w:sz w:val="20"/>
          <w:szCs w:val="20"/>
          <w:lang w:val="en-US"/>
        </w:rPr>
        <w:t xml:space="preserve">Принцип 10 баллов: </w:t>
      </w:r>
      <w:r>
        <w:rPr>
          <w:rFonts w:cs="Arial" w:ascii="Arial" w:hAnsi="Arial"/>
          <w:sz w:val="20"/>
          <w:szCs w:val="20"/>
          <w:lang w:val="en-US"/>
        </w:rPr>
        <w:t xml:space="preserve">вера в лучшие качества людей обычно заставляет их проявлять свои лучшие качества. </w:t>
      </w:r>
    </w:p>
    <w:p>
      <w:pPr>
        <w:pStyle w:val="Normal"/>
        <w:widowControl w:val="false"/>
        <w:autoSpaceDE w:val="false"/>
        <w:spacing w:lineRule="auto" w:line="240" w:before="120" w:after="0"/>
        <w:jc w:val="both"/>
        <w:rPr/>
      </w:pPr>
      <w:r>
        <w:rPr>
          <w:rFonts w:cs="Arial" w:ascii="Arial" w:hAnsi="Arial"/>
          <w:b/>
          <w:bCs/>
          <w:sz w:val="20"/>
          <w:szCs w:val="20"/>
          <w:lang w:val="en-US"/>
        </w:rPr>
        <w:t xml:space="preserve">Принцип конфронтации: </w:t>
      </w:r>
      <w:r>
        <w:rPr>
          <w:rFonts w:cs="Arial" w:ascii="Arial" w:hAnsi="Arial"/>
          <w:sz w:val="20"/>
          <w:szCs w:val="20"/>
          <w:lang w:val="en-US"/>
        </w:rPr>
        <w:t xml:space="preserve">сначала следует позаботиться о людях, а только потом вступать с ними в конфронтаци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прос довер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пособны ли мы построи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заимное доверие? </w:t>
      </w:r>
    </w:p>
    <w:p>
      <w:pPr>
        <w:pStyle w:val="Normal"/>
        <w:widowControl w:val="false"/>
        <w:autoSpaceDE w:val="false"/>
        <w:spacing w:lineRule="auto" w:line="240" w:before="120" w:after="0"/>
        <w:jc w:val="both"/>
        <w:rPr/>
      </w:pPr>
      <w:r>
        <w:rPr>
          <w:rFonts w:cs="Arial" w:ascii="Arial" w:hAnsi="Arial"/>
          <w:b/>
          <w:bCs/>
          <w:sz w:val="20"/>
          <w:szCs w:val="20"/>
          <w:lang w:val="en-US"/>
        </w:rPr>
        <w:t xml:space="preserve">Принцип каменной скалы: </w:t>
      </w:r>
      <w:r>
        <w:rPr>
          <w:rFonts w:cs="Arial" w:ascii="Arial" w:hAnsi="Arial"/>
          <w:sz w:val="20"/>
          <w:szCs w:val="20"/>
          <w:lang w:val="en-US"/>
        </w:rPr>
        <w:t xml:space="preserve">доверие — это фундамент любых взаимоотношений. </w:t>
      </w:r>
    </w:p>
    <w:p>
      <w:pPr>
        <w:pStyle w:val="Normal"/>
        <w:widowControl w:val="false"/>
        <w:autoSpaceDE w:val="false"/>
        <w:spacing w:lineRule="auto" w:line="240" w:before="120" w:after="0"/>
        <w:jc w:val="both"/>
        <w:rPr/>
      </w:pPr>
      <w:r>
        <w:rPr>
          <w:rFonts w:cs="Arial" w:ascii="Arial" w:hAnsi="Arial"/>
          <w:b/>
          <w:bCs/>
          <w:sz w:val="20"/>
          <w:szCs w:val="20"/>
          <w:lang w:val="en-US"/>
        </w:rPr>
        <w:t xml:space="preserve">Принцип ситуации: </w:t>
      </w:r>
      <w:r>
        <w:rPr>
          <w:rFonts w:cs="Arial" w:ascii="Arial" w:hAnsi="Arial"/>
          <w:sz w:val="20"/>
          <w:szCs w:val="20"/>
          <w:lang w:val="en-US"/>
        </w:rPr>
        <w:t xml:space="preserve">никогда не допускайте, чтобы ситуация значила для вас больше, чем взаимоотношения. </w:t>
      </w:r>
    </w:p>
    <w:p>
      <w:pPr>
        <w:pStyle w:val="Normal"/>
        <w:widowControl w:val="false"/>
        <w:autoSpaceDE w:val="false"/>
        <w:spacing w:lineRule="auto" w:line="240" w:before="120" w:after="0"/>
        <w:jc w:val="both"/>
        <w:rPr/>
      </w:pPr>
      <w:r>
        <w:rPr>
          <w:rFonts w:cs="Arial" w:ascii="Arial" w:hAnsi="Arial"/>
          <w:b/>
          <w:bCs/>
          <w:sz w:val="20"/>
          <w:szCs w:val="20"/>
          <w:lang w:val="en-US"/>
        </w:rPr>
        <w:t xml:space="preserve">Принцип Боба: </w:t>
      </w:r>
      <w:r>
        <w:rPr>
          <w:rFonts w:cs="Arial" w:ascii="Arial" w:hAnsi="Arial"/>
          <w:sz w:val="20"/>
          <w:szCs w:val="20"/>
          <w:lang w:val="en-US"/>
        </w:rPr>
        <w:t xml:space="preserve">когда у Боба есть проблемы со всеми, главной проблемой обычно является сам Боб. </w:t>
      </w:r>
    </w:p>
    <w:p>
      <w:pPr>
        <w:pStyle w:val="Normal"/>
        <w:widowControl w:val="false"/>
        <w:autoSpaceDE w:val="false"/>
        <w:spacing w:lineRule="auto" w:line="240" w:before="120" w:after="0"/>
        <w:jc w:val="both"/>
        <w:rPr/>
      </w:pPr>
      <w:r>
        <w:rPr>
          <w:rFonts w:cs="Arial" w:ascii="Arial" w:hAnsi="Arial"/>
          <w:b/>
          <w:bCs/>
          <w:sz w:val="20"/>
          <w:szCs w:val="20"/>
          <w:lang w:val="en-US"/>
        </w:rPr>
        <w:t xml:space="preserve">Принцип доступности: </w:t>
      </w:r>
      <w:r>
        <w:rPr>
          <w:rFonts w:cs="Arial" w:ascii="Arial" w:hAnsi="Arial"/>
          <w:sz w:val="20"/>
          <w:szCs w:val="20"/>
          <w:lang w:val="en-US"/>
        </w:rPr>
        <w:t xml:space="preserve">наша легкость в отношениях с самим собой помогает другим чувствовать себя свободно с нами. </w:t>
      </w:r>
    </w:p>
    <w:p>
      <w:pPr>
        <w:pStyle w:val="Normal"/>
        <w:widowControl w:val="false"/>
        <w:autoSpaceDE w:val="false"/>
        <w:spacing w:lineRule="auto" w:line="240" w:before="120" w:after="0"/>
        <w:jc w:val="both"/>
        <w:rPr/>
      </w:pPr>
      <w:r>
        <w:rPr>
          <w:rFonts w:cs="Arial" w:ascii="Arial" w:hAnsi="Arial"/>
          <w:b/>
          <w:bCs/>
          <w:sz w:val="20"/>
          <w:szCs w:val="20"/>
          <w:lang w:val="en-US"/>
        </w:rPr>
        <w:t xml:space="preserve">Принцип окопа: </w:t>
      </w:r>
      <w:r>
        <w:rPr>
          <w:rFonts w:cs="Arial" w:ascii="Arial" w:hAnsi="Arial"/>
          <w:sz w:val="20"/>
          <w:szCs w:val="20"/>
          <w:lang w:val="en-US"/>
        </w:rPr>
        <w:t xml:space="preserve">когда готовишься к сражению, выкопай такой окоп, чтобы в нем поместился друг.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прос инвестирова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готовы ли мы инвестиров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людей? </w:t>
      </w:r>
    </w:p>
    <w:p>
      <w:pPr>
        <w:pStyle w:val="Normal"/>
        <w:widowControl w:val="false"/>
        <w:autoSpaceDE w:val="false"/>
        <w:spacing w:lineRule="auto" w:line="240" w:before="120" w:after="0"/>
        <w:jc w:val="both"/>
        <w:rPr/>
      </w:pPr>
      <w:r>
        <w:rPr>
          <w:rFonts w:cs="Arial" w:ascii="Arial" w:hAnsi="Arial"/>
          <w:b/>
          <w:bCs/>
          <w:sz w:val="20"/>
          <w:szCs w:val="20"/>
          <w:lang w:val="en-US"/>
        </w:rPr>
        <w:t xml:space="preserve">Принцип земледелия: </w:t>
      </w:r>
      <w:r>
        <w:rPr>
          <w:rFonts w:cs="Arial" w:ascii="Arial" w:hAnsi="Arial"/>
          <w:sz w:val="20"/>
          <w:szCs w:val="20"/>
          <w:lang w:val="en-US"/>
        </w:rPr>
        <w:t xml:space="preserve">все взаимоотношения нужно культивировать. </w:t>
      </w:r>
    </w:p>
    <w:p>
      <w:pPr>
        <w:pStyle w:val="Normal"/>
        <w:widowControl w:val="false"/>
        <w:autoSpaceDE w:val="false"/>
        <w:spacing w:lineRule="auto" w:line="240" w:before="120" w:after="0"/>
        <w:jc w:val="both"/>
        <w:rPr/>
      </w:pPr>
      <w:r>
        <w:rPr>
          <w:rFonts w:cs="Arial" w:ascii="Arial" w:hAnsi="Arial"/>
          <w:b/>
          <w:bCs/>
          <w:sz w:val="20"/>
          <w:szCs w:val="20"/>
          <w:lang w:val="en-US"/>
        </w:rPr>
        <w:t xml:space="preserve">Принцип 101 процента: </w:t>
      </w:r>
      <w:r>
        <w:rPr>
          <w:rFonts w:cs="Arial" w:ascii="Arial" w:hAnsi="Arial"/>
          <w:sz w:val="20"/>
          <w:szCs w:val="20"/>
          <w:lang w:val="en-US"/>
        </w:rPr>
        <w:t xml:space="preserve">отыскать 1 процент, с которым мы согласны, и направить на него 100 процентов наших усилий. </w:t>
      </w:r>
    </w:p>
    <w:p>
      <w:pPr>
        <w:pStyle w:val="Normal"/>
        <w:widowControl w:val="false"/>
        <w:autoSpaceDE w:val="false"/>
        <w:spacing w:lineRule="auto" w:line="240" w:before="120" w:after="0"/>
        <w:jc w:val="both"/>
        <w:rPr/>
      </w:pPr>
      <w:r>
        <w:rPr>
          <w:rFonts w:cs="Arial" w:ascii="Arial" w:hAnsi="Arial"/>
          <w:b/>
          <w:bCs/>
          <w:sz w:val="20"/>
          <w:szCs w:val="20"/>
          <w:lang w:val="en-US"/>
        </w:rPr>
        <w:t xml:space="preserve">Принцип терпения: </w:t>
      </w:r>
      <w:r>
        <w:rPr>
          <w:rFonts w:cs="Arial" w:ascii="Arial" w:hAnsi="Arial"/>
          <w:sz w:val="20"/>
          <w:szCs w:val="20"/>
          <w:lang w:val="en-US"/>
        </w:rPr>
        <w:t xml:space="preserve">путешествовать вместе с другими всегда медленнее, чем путешествовать одному. </w:t>
      </w:r>
    </w:p>
    <w:p>
      <w:pPr>
        <w:pStyle w:val="Normal"/>
        <w:widowControl w:val="false"/>
        <w:autoSpaceDE w:val="false"/>
        <w:spacing w:lineRule="auto" w:line="240" w:before="120" w:after="0"/>
        <w:jc w:val="both"/>
        <w:rPr/>
      </w:pPr>
      <w:r>
        <w:rPr>
          <w:rFonts w:cs="Arial" w:ascii="Arial" w:hAnsi="Arial"/>
          <w:b/>
          <w:bCs/>
          <w:sz w:val="20"/>
          <w:szCs w:val="20"/>
          <w:lang w:val="en-US"/>
        </w:rPr>
        <w:t xml:space="preserve">Принцип празднования: </w:t>
      </w:r>
      <w:r>
        <w:rPr>
          <w:rFonts w:cs="Arial" w:ascii="Arial" w:hAnsi="Arial"/>
          <w:sz w:val="20"/>
          <w:szCs w:val="20"/>
          <w:lang w:val="en-US"/>
        </w:rPr>
        <w:t xml:space="preserve">подлинная проверка взаимоотношений заключается не только в том, насколько мы верны друзьям, когда они терпят неудачу, но и в том, как сильно мы радуемся, когда они добиваются успеха. </w:t>
      </w:r>
    </w:p>
    <w:p>
      <w:pPr>
        <w:pStyle w:val="Normal"/>
        <w:widowControl w:val="false"/>
        <w:autoSpaceDE w:val="false"/>
        <w:spacing w:lineRule="auto" w:line="240" w:before="120" w:after="0"/>
        <w:jc w:val="both"/>
        <w:rPr/>
      </w:pPr>
      <w:r>
        <w:rPr>
          <w:rFonts w:cs="Arial" w:ascii="Arial" w:hAnsi="Arial"/>
          <w:b/>
          <w:bCs/>
          <w:sz w:val="20"/>
          <w:szCs w:val="20"/>
          <w:lang w:val="en-US"/>
        </w:rPr>
        <w:t xml:space="preserve">Принцип верхней дороги: </w:t>
      </w:r>
      <w:r>
        <w:rPr>
          <w:rFonts w:cs="Arial" w:ascii="Arial" w:hAnsi="Arial"/>
          <w:sz w:val="20"/>
          <w:szCs w:val="20"/>
          <w:lang w:val="en-US"/>
        </w:rPr>
        <w:t xml:space="preserve">мы переходим на более высокий уровень, когда начинаем обращаться с другими лучше, чем они обращаются с н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прос синерг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пособны ли мы строи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заимовыгодные отношения? </w:t>
      </w:r>
    </w:p>
    <w:p>
      <w:pPr>
        <w:pStyle w:val="Normal"/>
        <w:widowControl w:val="false"/>
        <w:autoSpaceDE w:val="false"/>
        <w:spacing w:lineRule="auto" w:line="240" w:before="120" w:after="0"/>
        <w:jc w:val="both"/>
        <w:rPr/>
      </w:pPr>
      <w:r>
        <w:rPr>
          <w:rFonts w:cs="Arial" w:ascii="Arial" w:hAnsi="Arial"/>
          <w:b/>
          <w:bCs/>
          <w:sz w:val="20"/>
          <w:szCs w:val="20"/>
          <w:lang w:val="en-US"/>
        </w:rPr>
        <w:t xml:space="preserve">Принцип бумеранга: </w:t>
      </w:r>
      <w:r>
        <w:rPr>
          <w:rFonts w:cs="Arial" w:ascii="Arial" w:hAnsi="Arial"/>
          <w:sz w:val="20"/>
          <w:szCs w:val="20"/>
          <w:lang w:val="en-US"/>
        </w:rPr>
        <w:t xml:space="preserve">помогая другим, мы помогаем себе. </w:t>
      </w:r>
    </w:p>
    <w:p>
      <w:pPr>
        <w:pStyle w:val="Normal"/>
        <w:widowControl w:val="false"/>
        <w:autoSpaceDE w:val="false"/>
        <w:spacing w:lineRule="auto" w:line="240" w:before="120" w:after="0"/>
        <w:jc w:val="both"/>
        <w:rPr/>
      </w:pPr>
      <w:r>
        <w:rPr>
          <w:rFonts w:cs="Arial" w:ascii="Arial" w:hAnsi="Arial"/>
          <w:b/>
          <w:bCs/>
          <w:sz w:val="20"/>
          <w:szCs w:val="20"/>
          <w:lang w:val="en-US"/>
        </w:rPr>
        <w:t xml:space="preserve">Принцип дружбы: </w:t>
      </w:r>
      <w:r>
        <w:rPr>
          <w:rFonts w:cs="Arial" w:ascii="Arial" w:hAnsi="Arial"/>
          <w:sz w:val="20"/>
          <w:szCs w:val="20"/>
          <w:lang w:val="en-US"/>
        </w:rPr>
        <w:t xml:space="preserve">при прочих равных условиях люди будут стремиться работать с теми, кто им нравится; при прочих неравных условиях они все равно будут это делать. </w:t>
      </w:r>
    </w:p>
    <w:p>
      <w:pPr>
        <w:pStyle w:val="Normal"/>
        <w:widowControl w:val="false"/>
        <w:autoSpaceDE w:val="false"/>
        <w:spacing w:lineRule="auto" w:line="240" w:before="120" w:after="0"/>
        <w:jc w:val="both"/>
        <w:rPr/>
      </w:pPr>
      <w:r>
        <w:rPr>
          <w:rFonts w:cs="Arial" w:ascii="Arial" w:hAnsi="Arial"/>
          <w:b/>
          <w:bCs/>
          <w:sz w:val="20"/>
          <w:szCs w:val="20"/>
          <w:lang w:val="en-US"/>
        </w:rPr>
        <w:t xml:space="preserve">Принцип сотрудничества: </w:t>
      </w:r>
      <w:r>
        <w:rPr>
          <w:rFonts w:cs="Arial" w:ascii="Arial" w:hAnsi="Arial"/>
          <w:sz w:val="20"/>
          <w:szCs w:val="20"/>
          <w:lang w:val="en-US"/>
        </w:rPr>
        <w:t xml:space="preserve">совместная работа повышает вероятность совместной победы. </w:t>
      </w:r>
    </w:p>
    <w:p>
      <w:pPr>
        <w:pStyle w:val="Normal"/>
        <w:widowControl w:val="false"/>
        <w:autoSpaceDE w:val="false"/>
        <w:spacing w:lineRule="auto" w:line="240" w:before="120" w:after="0"/>
        <w:jc w:val="both"/>
        <w:rPr/>
      </w:pPr>
      <w:r>
        <w:rPr>
          <w:rFonts w:cs="Arial" w:ascii="Arial" w:hAnsi="Arial"/>
          <w:b/>
          <w:bCs/>
          <w:sz w:val="20"/>
          <w:szCs w:val="20"/>
          <w:lang w:val="en-US"/>
        </w:rPr>
        <w:t xml:space="preserve">Принцип удовлетворения: </w:t>
      </w:r>
      <w:r>
        <w:rPr>
          <w:rFonts w:cs="Arial" w:ascii="Arial" w:hAnsi="Arial"/>
          <w:sz w:val="20"/>
          <w:szCs w:val="20"/>
          <w:lang w:val="en-US"/>
        </w:rPr>
        <w:t xml:space="preserve">в хороших взаимоотношениях сторонам для получения удовольствия достаточно просто находиться вмес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ОБ АВТОРЕ</w:t>
      </w:r>
    </w:p>
    <w:p>
      <w:pPr>
        <w:pStyle w:val="Normal"/>
        <w:widowControl w:val="false"/>
        <w:autoSpaceDE w:val="false"/>
        <w:spacing w:lineRule="auto" w:line="240" w:before="120" w:after="0"/>
        <w:jc w:val="both"/>
        <w:rPr/>
      </w:pPr>
      <w:r>
        <w:rPr>
          <w:rFonts w:cs="Arial" w:ascii="Arial" w:hAnsi="Arial"/>
          <w:b/>
          <w:bCs/>
          <w:sz w:val="20"/>
          <w:szCs w:val="20"/>
        </w:rPr>
        <w:t xml:space="preserve">Джон С. Максвелл, </w:t>
      </w:r>
      <w:r>
        <w:rPr>
          <w:rFonts w:cs="Arial" w:ascii="Arial" w:hAnsi="Arial"/>
          <w:sz w:val="20"/>
          <w:szCs w:val="20"/>
        </w:rPr>
        <w:t>известный американский эксперт в области лидерства, каждый год выступает перед тысячами людей. Он проводит обучение принципам лидерства в компаниях, входящих в публикуемый журналом «</w:t>
      </w:r>
      <w:r>
        <w:rPr>
          <w:rFonts w:cs="Arial" w:ascii="Arial" w:hAnsi="Arial"/>
          <w:sz w:val="20"/>
          <w:szCs w:val="20"/>
          <w:lang w:val="en-US"/>
        </w:rPr>
        <w:t>Fortune</w:t>
      </w:r>
      <w:r>
        <w:rPr>
          <w:rFonts w:cs="Arial" w:ascii="Arial" w:hAnsi="Arial"/>
          <w:sz w:val="20"/>
          <w:szCs w:val="20"/>
        </w:rPr>
        <w:t xml:space="preserve">» список 500 крупнейших по объемам продаж американских корпораций, в Военной академии Сухопутных войск США, Уэст-Пойнт, и в спортивных организациях, таких как Национальная студенческая спортивная ассоциация, Национальная баскетбольная ассоциация и Национальная футбольная лига. </w:t>
      </w:r>
    </w:p>
    <w:p>
      <w:pPr>
        <w:pStyle w:val="Normal"/>
        <w:widowControl w:val="false"/>
        <w:autoSpaceDE w:val="false"/>
        <w:spacing w:lineRule="auto" w:line="240" w:before="120" w:after="0"/>
        <w:jc w:val="both"/>
        <w:rPr/>
      </w:pPr>
      <w:r>
        <w:rPr>
          <w:rFonts w:cs="Arial" w:ascii="Arial" w:hAnsi="Arial"/>
          <w:sz w:val="20"/>
          <w:szCs w:val="20"/>
        </w:rPr>
        <w:t>Максвелл является основателем ряда организаций, включая «</w:t>
      </w:r>
      <w:r>
        <w:rPr>
          <w:rFonts w:cs="Arial" w:ascii="Arial" w:hAnsi="Arial"/>
          <w:sz w:val="20"/>
          <w:szCs w:val="20"/>
          <w:lang w:val="en-US"/>
        </w:rPr>
        <w:t>Maximum</w:t>
      </w:r>
      <w:r>
        <w:rPr>
          <w:rFonts w:cs="Arial" w:ascii="Arial" w:hAnsi="Arial"/>
          <w:sz w:val="20"/>
          <w:szCs w:val="20"/>
        </w:rPr>
        <w:t xml:space="preserve"> </w:t>
      </w:r>
      <w:r>
        <w:rPr>
          <w:rFonts w:cs="Arial" w:ascii="Arial" w:hAnsi="Arial"/>
          <w:sz w:val="20"/>
          <w:szCs w:val="20"/>
          <w:lang w:val="en-US"/>
        </w:rPr>
        <w:t>Impact</w:t>
      </w:r>
      <w:r>
        <w:rPr>
          <w:rFonts w:cs="Arial" w:ascii="Arial" w:hAnsi="Arial"/>
          <w:sz w:val="20"/>
          <w:szCs w:val="20"/>
        </w:rPr>
        <w:t>», деятельность которых направлена на помощь людям, желающим полностью раскрыть свой лидерский потенциал. Он автор более тридцати книг, включая «Воспитай в себе лидера» («</w:t>
      </w:r>
      <w:r>
        <w:rPr>
          <w:rFonts w:cs="Arial" w:ascii="Arial" w:hAnsi="Arial"/>
          <w:sz w:val="20"/>
          <w:szCs w:val="20"/>
          <w:lang w:val="en-US"/>
        </w:rPr>
        <w:t>Developing</w:t>
      </w:r>
      <w:r>
        <w:rPr>
          <w:rFonts w:cs="Arial" w:ascii="Arial" w:hAnsi="Arial"/>
          <w:sz w:val="20"/>
          <w:szCs w:val="20"/>
        </w:rPr>
        <w:t xml:space="preserve"> </w:t>
      </w:r>
      <w:r>
        <w:rPr>
          <w:rFonts w:cs="Arial" w:ascii="Arial" w:hAnsi="Arial"/>
          <w:sz w:val="20"/>
          <w:szCs w:val="20"/>
          <w:lang w:val="en-US"/>
        </w:rPr>
        <w:t>the</w:t>
      </w:r>
      <w:r>
        <w:rPr>
          <w:rFonts w:cs="Arial" w:ascii="Arial" w:hAnsi="Arial"/>
          <w:sz w:val="20"/>
          <w:szCs w:val="20"/>
        </w:rPr>
        <w:t xml:space="preserve"> </w:t>
      </w:r>
      <w:r>
        <w:rPr>
          <w:rFonts w:cs="Arial" w:ascii="Arial" w:hAnsi="Arial"/>
          <w:sz w:val="20"/>
          <w:szCs w:val="20"/>
          <w:lang w:val="en-US"/>
        </w:rPr>
        <w:t>Leader</w:t>
      </w:r>
      <w:r>
        <w:rPr>
          <w:rFonts w:cs="Arial" w:ascii="Arial" w:hAnsi="Arial"/>
          <w:sz w:val="20"/>
          <w:szCs w:val="20"/>
        </w:rPr>
        <w:t xml:space="preserve"> </w:t>
      </w:r>
      <w:r>
        <w:rPr>
          <w:rFonts w:cs="Arial" w:ascii="Arial" w:hAnsi="Arial"/>
          <w:sz w:val="20"/>
          <w:szCs w:val="20"/>
          <w:lang w:val="en-US"/>
        </w:rPr>
        <w:t>Within</w:t>
      </w:r>
      <w:r>
        <w:rPr>
          <w:rFonts w:cs="Arial" w:ascii="Arial" w:hAnsi="Arial"/>
          <w:sz w:val="20"/>
          <w:szCs w:val="20"/>
        </w:rPr>
        <w:t xml:space="preserve"> </w:t>
      </w:r>
      <w:r>
        <w:rPr>
          <w:rFonts w:cs="Arial" w:ascii="Arial" w:hAnsi="Arial"/>
          <w:sz w:val="20"/>
          <w:szCs w:val="20"/>
          <w:lang w:val="en-US"/>
        </w:rPr>
        <w:t>You</w:t>
      </w:r>
      <w:r>
        <w:rPr>
          <w:rFonts w:cs="Arial" w:ascii="Arial" w:hAnsi="Arial"/>
          <w:sz w:val="20"/>
          <w:szCs w:val="20"/>
        </w:rPr>
        <w:t>»), «Ваша карта пути к успеху» («</w:t>
      </w:r>
      <w:r>
        <w:rPr>
          <w:rFonts w:cs="Arial" w:ascii="Arial" w:hAnsi="Arial"/>
          <w:sz w:val="20"/>
          <w:szCs w:val="20"/>
          <w:lang w:val="en-US"/>
        </w:rPr>
        <w:t>Your</w:t>
      </w:r>
      <w:r>
        <w:rPr>
          <w:rFonts w:cs="Arial" w:ascii="Arial" w:hAnsi="Arial"/>
          <w:sz w:val="20"/>
          <w:szCs w:val="20"/>
        </w:rPr>
        <w:t xml:space="preserve"> </w:t>
      </w:r>
      <w:r>
        <w:rPr>
          <w:rFonts w:cs="Arial" w:ascii="Arial" w:hAnsi="Arial"/>
          <w:sz w:val="20"/>
          <w:szCs w:val="20"/>
          <w:lang w:val="en-US"/>
        </w:rPr>
        <w:t>Road</w:t>
      </w:r>
      <w:r>
        <w:rPr>
          <w:rFonts w:cs="Arial" w:ascii="Arial" w:hAnsi="Arial"/>
          <w:sz w:val="20"/>
          <w:szCs w:val="20"/>
        </w:rPr>
        <w:t xml:space="preserve"> </w:t>
      </w:r>
      <w:r>
        <w:rPr>
          <w:rFonts w:cs="Arial" w:ascii="Arial" w:hAnsi="Arial"/>
          <w:sz w:val="20"/>
          <w:szCs w:val="20"/>
          <w:lang w:val="en-US"/>
        </w:rPr>
        <w:t>Map</w:t>
      </w:r>
      <w:r>
        <w:rPr>
          <w:rFonts w:cs="Arial" w:ascii="Arial" w:hAnsi="Arial"/>
          <w:sz w:val="20"/>
          <w:szCs w:val="20"/>
        </w:rPr>
        <w:t xml:space="preserve"> </w:t>
      </w:r>
      <w:r>
        <w:rPr>
          <w:rFonts w:cs="Arial" w:ascii="Arial" w:hAnsi="Arial"/>
          <w:sz w:val="20"/>
          <w:szCs w:val="20"/>
          <w:lang w:val="en-US"/>
        </w:rPr>
        <w:t>for</w:t>
      </w:r>
      <w:r>
        <w:rPr>
          <w:rFonts w:cs="Arial" w:ascii="Arial" w:hAnsi="Arial"/>
          <w:sz w:val="20"/>
          <w:szCs w:val="20"/>
        </w:rPr>
        <w:t xml:space="preserve"> </w:t>
      </w:r>
      <w:r>
        <w:rPr>
          <w:rFonts w:cs="Arial" w:ascii="Arial" w:hAnsi="Arial"/>
          <w:sz w:val="20"/>
          <w:szCs w:val="20"/>
          <w:lang w:val="en-US"/>
        </w:rPr>
        <w:t>Success</w:t>
      </w:r>
      <w:r>
        <w:rPr>
          <w:rFonts w:cs="Arial" w:ascii="Arial" w:hAnsi="Arial"/>
          <w:sz w:val="20"/>
          <w:szCs w:val="20"/>
        </w:rPr>
        <w:t>») и бестселлера «21 неопровержимый закон лидерства» («</w:t>
      </w:r>
      <w:r>
        <w:rPr>
          <w:rFonts w:cs="Arial" w:ascii="Arial" w:hAnsi="Arial"/>
          <w:sz w:val="20"/>
          <w:szCs w:val="20"/>
          <w:lang w:val="en-US"/>
        </w:rPr>
        <w:t>The</w:t>
      </w:r>
      <w:r>
        <w:rPr>
          <w:rFonts w:cs="Arial" w:ascii="Arial" w:hAnsi="Arial"/>
          <w:sz w:val="20"/>
          <w:szCs w:val="20"/>
        </w:rPr>
        <w:t xml:space="preserve"> 21 </w:t>
      </w:r>
      <w:r>
        <w:rPr>
          <w:rFonts w:cs="Arial" w:ascii="Arial" w:hAnsi="Arial"/>
          <w:sz w:val="20"/>
          <w:szCs w:val="20"/>
          <w:lang w:val="en-US"/>
        </w:rPr>
        <w:t>Irrefutable</w:t>
      </w:r>
      <w:r>
        <w:rPr>
          <w:rFonts w:cs="Arial" w:ascii="Arial" w:hAnsi="Arial"/>
          <w:sz w:val="20"/>
          <w:szCs w:val="20"/>
        </w:rPr>
        <w:t xml:space="preserve"> </w:t>
      </w:r>
      <w:r>
        <w:rPr>
          <w:rFonts w:cs="Arial" w:ascii="Arial" w:hAnsi="Arial"/>
          <w:sz w:val="20"/>
          <w:szCs w:val="20"/>
          <w:lang w:val="en-US"/>
        </w:rPr>
        <w:t>Laws</w:t>
      </w:r>
      <w:r>
        <w:rPr>
          <w:rFonts w:cs="Arial" w:ascii="Arial" w:hAnsi="Arial"/>
          <w:sz w:val="20"/>
          <w:szCs w:val="20"/>
        </w:rPr>
        <w:t xml:space="preserve"> </w:t>
      </w:r>
      <w:r>
        <w:rPr>
          <w:rFonts w:cs="Arial" w:ascii="Arial" w:hAnsi="Arial"/>
          <w:sz w:val="20"/>
          <w:szCs w:val="20"/>
          <w:lang w:val="en-US"/>
        </w:rPr>
        <w:t>of</w:t>
      </w:r>
      <w:r>
        <w:rPr>
          <w:rFonts w:cs="Arial" w:ascii="Arial" w:hAnsi="Arial"/>
          <w:sz w:val="20"/>
          <w:szCs w:val="20"/>
        </w:rPr>
        <w:t xml:space="preserve"> </w:t>
      </w:r>
      <w:r>
        <w:rPr>
          <w:rFonts w:cs="Arial" w:ascii="Arial" w:hAnsi="Arial"/>
          <w:sz w:val="20"/>
          <w:szCs w:val="20"/>
          <w:lang w:val="en-US"/>
        </w:rPr>
        <w:t>Leadership</w:t>
      </w:r>
      <w:r>
        <w:rPr>
          <w:rFonts w:cs="Arial" w:ascii="Arial" w:hAnsi="Arial"/>
          <w:sz w:val="20"/>
          <w:szCs w:val="20"/>
        </w:rPr>
        <w:t xml:space="preserve">»), разошедшегося тиражом более одного миллиона экземпляров.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08:32:00Z</dcterms:created>
  <dc:creator>home</dc:creator>
  <dc:description/>
  <cp:keywords/>
  <dc:language>en-US</dc:language>
  <cp:lastModifiedBy>home</cp:lastModifiedBy>
  <dcterms:modified xsi:type="dcterms:W3CDTF">2008-06-13T08:32:00Z</dcterms:modified>
  <cp:revision>2</cp:revision>
  <dc:subject/>
  <dc:title/>
</cp:coreProperties>
</file>