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Джон МАКСВЕЛЛ</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Создай команду лидеров</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Эта книга посвящается людям, которые занимались развитием моей личност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Ларри Максвеллу, моему брату, который поддерживал во мне стремление к психологическому рост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Гленну Лезервуду, моему учителю из воскресной школы, который вдохновлял меня отдать свое сердце Бог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оему тренеру баскетбольной команды в средней школе Дону Неффу, который прививал мне желание побежда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Элсмеру Таунзу, пастору и другу, который укреплял во мне желание максимально реализовать мои потенциальное возможност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а более всего — моему отцу, Мелвину Максвеллу, моему наставнику на протяжении всей жизн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Я стал лидером только благодаря тому, что все вы потратили немало времени на мое развит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Глава 1</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лючевой вопрос лидер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ОСПИТЫВАЮ ЛИ Я ПОТЕНЦИАЛЬНЫХ ЛИДЕРОВ?</w:t>
      </w:r>
    </w:p>
    <w:p>
      <w:pPr>
        <w:pStyle w:val="Normal"/>
        <w:widowControl w:val="false"/>
        <w:autoSpaceDE w:val="false"/>
        <w:spacing w:lineRule="auto" w:line="240" w:before="120" w:after="0"/>
        <w:jc w:val="both"/>
        <w:rPr/>
      </w:pPr>
      <w:r>
        <w:rPr>
          <w:rFonts w:cs="Arial" w:ascii="Arial" w:hAnsi="Arial"/>
          <w:sz w:val="20"/>
          <w:szCs w:val="20"/>
        </w:rPr>
        <w:t>Однажды вечером, довольно поздно закончив свою работу, я взял журнал «</w:t>
      </w:r>
      <w:r>
        <w:rPr>
          <w:rFonts w:cs="Arial" w:ascii="Arial" w:hAnsi="Arial"/>
          <w:sz w:val="20"/>
          <w:szCs w:val="20"/>
          <w:lang w:val="en-US"/>
        </w:rPr>
        <w:t>Sports</w:t>
      </w:r>
      <w:r>
        <w:rPr>
          <w:rFonts w:cs="Arial" w:ascii="Arial" w:hAnsi="Arial"/>
          <w:sz w:val="20"/>
          <w:szCs w:val="20"/>
        </w:rPr>
        <w:t xml:space="preserve"> </w:t>
      </w:r>
      <w:r>
        <w:rPr>
          <w:rFonts w:cs="Arial" w:ascii="Arial" w:hAnsi="Arial"/>
          <w:sz w:val="20"/>
          <w:szCs w:val="20"/>
          <w:lang w:val="en-US"/>
        </w:rPr>
        <w:t>Illustrated</w:t>
      </w:r>
      <w:r>
        <w:rPr>
          <w:rFonts w:cs="Arial" w:ascii="Arial" w:hAnsi="Arial"/>
          <w:sz w:val="20"/>
          <w:szCs w:val="20"/>
        </w:rPr>
        <w:t>» в надежде на то, что перелистывание его страниц убаюкает меня и я быстро усну. Но эффект получился совершенно противоположный.</w:t>
      </w:r>
    </w:p>
    <w:p>
      <w:pPr>
        <w:pStyle w:val="Normal"/>
        <w:widowControl w:val="false"/>
        <w:autoSpaceDE w:val="false"/>
        <w:spacing w:lineRule="auto" w:line="240" w:before="120" w:after="0"/>
        <w:jc w:val="both"/>
        <w:rPr/>
      </w:pPr>
      <w:r>
        <w:rPr>
          <w:rFonts w:cs="Arial" w:ascii="Arial" w:hAnsi="Arial"/>
          <w:sz w:val="20"/>
          <w:szCs w:val="20"/>
        </w:rPr>
        <w:t>На обложке журнала была одна реклама, которая бросилась мне в глаза и привела в движение все эмоциональные соки моего организма. Это была фотография Джона Вудена, человека, который на протяжении многих лет тренировал известную всем команду баскетболистов «</w:t>
      </w:r>
      <w:r>
        <w:rPr>
          <w:rFonts w:cs="Arial" w:ascii="Arial" w:hAnsi="Arial"/>
          <w:sz w:val="20"/>
          <w:szCs w:val="20"/>
          <w:lang w:val="en-US"/>
        </w:rPr>
        <w:t>Bruins</w:t>
      </w:r>
      <w:r>
        <w:rPr>
          <w:rFonts w:cs="Arial" w:ascii="Arial" w:hAnsi="Arial"/>
          <w:sz w:val="20"/>
          <w:szCs w:val="20"/>
        </w:rPr>
        <w:t>». Надпись под этим фото гласила: «У парня, который забрасывает мяч в корзину, десять рук».</w:t>
      </w:r>
    </w:p>
    <w:p>
      <w:pPr>
        <w:pStyle w:val="Normal"/>
        <w:widowControl w:val="false"/>
        <w:autoSpaceDE w:val="false"/>
        <w:spacing w:lineRule="auto" w:line="240" w:before="120" w:after="0"/>
        <w:jc w:val="both"/>
        <w:rPr/>
      </w:pPr>
      <w:r>
        <w:rPr>
          <w:rFonts w:cs="Arial" w:ascii="Arial" w:hAnsi="Arial"/>
          <w:sz w:val="20"/>
          <w:szCs w:val="20"/>
        </w:rPr>
        <w:t>Джон Вуден был великим тренером. Его называли чародеем из Уэствуда; за двенадцать лет работы его команда завоевала десять чемпионских званий. Почти никто не слышал, чтобы на чемпионатах по баскетболу одной команде удалось выиграть два раза подряд, но команда «</w:t>
      </w:r>
      <w:r>
        <w:rPr>
          <w:rFonts w:cs="Arial" w:ascii="Arial" w:hAnsi="Arial"/>
          <w:sz w:val="20"/>
          <w:szCs w:val="20"/>
          <w:lang w:val="en-US"/>
        </w:rPr>
        <w:t>Bruins</w:t>
      </w:r>
      <w:r>
        <w:rPr>
          <w:rFonts w:cs="Arial" w:ascii="Arial" w:hAnsi="Arial"/>
          <w:sz w:val="20"/>
          <w:szCs w:val="20"/>
        </w:rPr>
        <w:t>» была удостоена звания чемпиона семь раз подряд. Для этого необходимо было поддерживать уровень игры высочайшего класса; для этого требовался хороший уровень тренерской работы и основательный труд. Но ключом к успеху «</w:t>
      </w:r>
      <w:r>
        <w:rPr>
          <w:rFonts w:cs="Arial" w:ascii="Arial" w:hAnsi="Arial"/>
          <w:sz w:val="20"/>
          <w:szCs w:val="20"/>
          <w:lang w:val="en-US"/>
        </w:rPr>
        <w:t>Bruins</w:t>
      </w:r>
      <w:r>
        <w:rPr>
          <w:rFonts w:cs="Arial" w:ascii="Arial" w:hAnsi="Arial"/>
          <w:sz w:val="20"/>
          <w:szCs w:val="20"/>
        </w:rPr>
        <w:t>» была непоколебимая убежденность тренера Вудена в важности согласованной работы всей команд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н знал, что если ты наблюдаешь за людьми и хочешь сделать из них лидеров, то следует со всей ответственностью относиться к следующим факторам: 1) ценить людей как таковых; 2) верить, что они сделают лучшее, на что способны; 3) хвалить их за достижения и 4) как лидер, принимать на себя личную ответственность за них.</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Тренер Беар Брайант выразил ту же самую мысль, когда сказал: «Я всего лишь пахарь из Арканзаса, но я научился искусству, как сделать команду единым целым — как разгорячить одних и успокоить других, пока, в конечном счете, они не начнут действовать в одном ритме. Я всегда говорю только эти три заповеди: «Если что-то идет плохо, значит, это сделал я. Если что-то идет не очень хороню, значит, это сделали мы. Если что-то идет действительно хорошо, значит, это сделали они». Вот и все, что нужно, чтобы заставить людей побежда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Беар Брайант завоевывал людей и побеждал в играх, пока несколько лет тому назад он не одержал самое большое число побед в истории футбольных состязаний между колледжами.</w:t>
      </w:r>
    </w:p>
    <w:p>
      <w:pPr>
        <w:pStyle w:val="Normal"/>
        <w:widowControl w:val="false"/>
        <w:autoSpaceDE w:val="false"/>
        <w:spacing w:lineRule="auto" w:line="240" w:before="120" w:after="0"/>
        <w:jc w:val="both"/>
        <w:rPr/>
      </w:pPr>
      <w:r>
        <w:rPr>
          <w:rFonts w:cs="Arial" w:ascii="Arial" w:hAnsi="Arial"/>
          <w:sz w:val="20"/>
          <w:szCs w:val="20"/>
        </w:rPr>
        <w:t>Все великие лидеры — те, которые действительно добиваются успеха, которые находятся на вершине (и которых не много)</w:t>
      </w:r>
      <w:r>
        <w:rPr>
          <w:rFonts w:cs="Arial" w:ascii="Arial" w:hAnsi="Arial"/>
          <w:sz w:val="20"/>
          <w:szCs w:val="20"/>
          <w:lang w:val="en-US"/>
        </w:rPr>
        <w:t> </w:t>
      </w:r>
      <w:r>
        <w:rPr>
          <w:rFonts w:cs="Arial" w:ascii="Arial" w:hAnsi="Arial"/>
          <w:sz w:val="20"/>
          <w:szCs w:val="20"/>
        </w:rPr>
        <w:t xml:space="preserve"> имеют одну общую черту. Они знают, что самой важной задачей лидера является обнаружение и удержание около себя надежных людей. Организация сама по себе не может повысить производительность труда — но люди могут! Активы, которые имеют истинную ценность внутри любой организации, это люди. Системы устаревают. Здания разрушаются. Оборудование изнашивается. Но люди могут расти, развиваться и работать еще более эффективно, если у них есть лидер, который понимает их потенциальную ценнос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Главным принципом является то, что вы не можете делать этого в одиночку. Если вы действительно хотите быть преуспевающим лидером, то должны развивать лидеров вокруг себя. Вы должны создавать команду, чтобы ваше видение было осуществимым и чтобы ему оказывали содействие другие люди. Данный лидер видит всю картину в целом, но ему нужно, чтобы другие лидеры помогли превратить эту мысленную картину в реальнос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У большинства лидеров всегда есть последователи. Они считают, что ключом к лидерству является приобретение как можно большего числа последователей. Горстка лидеров окружает себя другими лидерами, теми, кто приносит наибольшую пользу их организациям. И это не только облегчает бремя забот основных лидеров, но продолжает и расширяет их виден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ПОЧЕМУ ЛИДЕРАМ НУЖНО ПОРОЖДАТЬ ДРУГИХ ЛИДЕРОВ</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лючом к тому, чтобы окружить себя другими лидерами, является поиск самых лучших людей, каких вы только можете найти, а затем их развитие, с тем чтобы они стали самыми лучшими лидерами, какими только могут быть. Великие лидеры производят других лидеров. Позвольте мне объяснить вам, почем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Те, кто находится ближе всех к дилеру, могут определять уровень успеха этого лидер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ысочайшим принципом лидерства, который я усвоил за двадцать пять лет своего лидерства, является следующий: те люди, которые находятся ближе всех к данному лидеру, будут определять уровень успеха этого лидера. Правильно также и негативное прочтение этого утверждения: ближайшие к лидеру люди будут определять степень неудач данного лидера. Другими словами, люди, которые находятся рядом со мной, создают или разрушают меня. Позитивный или негативный результат моего лидерства зависит от моей способности как лидера развивать тех, кто находится возле меня. Это зависит также от моей способности определять цену, которую другие могут дать моей организации и лично мне. Моей целью не является привлечение приверженцев, которые в итоге превратятся в обычных людей из толпы. Моя цель — развивать лидеров, которые станут основой движения вперед.</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становитесь на минутку и подумайте, кто те пять-шесть человек, которые ближе всех к вам в вашей организации. Занимаетесь ли вы их развитием? Есть ли у вас план игры для них? Растут ли они? Способны ли они поднять вашу ношу?</w:t>
      </w:r>
    </w:p>
    <w:p>
      <w:pPr>
        <w:pStyle w:val="Normal"/>
        <w:widowControl w:val="false"/>
        <w:autoSpaceDE w:val="false"/>
        <w:spacing w:lineRule="auto" w:line="240" w:before="120" w:after="0"/>
        <w:jc w:val="both"/>
        <w:rPr/>
      </w:pPr>
      <w:r>
        <w:rPr>
          <w:rFonts w:cs="Arial" w:ascii="Arial" w:hAnsi="Arial"/>
          <w:sz w:val="20"/>
          <w:szCs w:val="20"/>
        </w:rPr>
        <w:t>В моих организациях — институте развития лидерства «</w:t>
      </w:r>
      <w:r>
        <w:rPr>
          <w:rFonts w:cs="Arial" w:ascii="Arial" w:hAnsi="Arial"/>
          <w:sz w:val="20"/>
          <w:szCs w:val="20"/>
          <w:lang w:val="en-US"/>
        </w:rPr>
        <w:t>INJOY</w:t>
      </w:r>
      <w:r>
        <w:rPr>
          <w:rFonts w:cs="Arial" w:ascii="Arial" w:hAnsi="Arial"/>
          <w:sz w:val="20"/>
          <w:szCs w:val="20"/>
        </w:rPr>
        <w:t>» и Уэслианской церкви «Скайлайн» — развитию лидерства уделяется постоянное и усиленное внимание. На первом же занятии по теме лидерства я предлагаю своим новым ученикам такой принцип: Как потенциальный лидер вы являетесь либо активом, либо пассивом для данной организации. И иллюстрирую эту истину словами: «Когда возникает какая-нибудь беда, скажем, организация «горит», вы, как лидер, должны первыми выйти на сцену. У вас в руках два ведра. В одном — вода, в другом — бензин. И «языки пламени» окажутся либо величайшим бедствием, если вы выплеснете на них бензин, либо погаснут, если вы выльете на них воду». Каждый человек в вашей организации также несет два ведра. Вот вопрос, который должен задавать себе лидер: «Я учу их использовать бензин или вод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Потенциальные возможности роста организации непосредственно связаны с потенциальными данными ее персонал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огда я провожу конференции по теме лидерства, я часто пользуюсь утверждением «Растет лидер — растет организац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омпания не может расти извне, если внутри нее не растут лидер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еня часто поражает то количество денег, энергии и сосредоточение сил маркетинга, которые затрачивают организации на сферы деятельности, заведомо не обещающие роста. Зачем громогласно заявлять, что потребитель является Номером 1, когда персонал не обучен обслуживать потребителя? Когда потребители придут, они сразу увидят разницу между работником, обученным хорошему уровню обслуживания, и тем, который не обучен этому. Яркие брошюры и завлекательные лозунги никогда не прикроют некомпетентное лидерств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 1981 году я стал старшим пастором Уэс-лианской церкви «Скайлайн» в Сан-Диего, штат Калифорния. Эта конгрегация имела в среднем тысячу посещений с 1969 по 1981 год и находилась явно в состоянии застоя. Когда я взял на себя ответственность за лидерство, первым вопросом, который я задал себе, был такой: «Почему прекратился рост посещений?» Мне необходимо было найти ответ на этот вопрос, поэтому я созвал первое собрание персонала и провел с ним лекцию на тему «Линия лидерства». Моим тезисом был следующий: «Лидеры определяют уровень организации». На грифельной доске я нарисовал линию и написал цифру 1000. Затем я поделился с присутствующими своими соображениями, сказав, что за тридцать лет средняя посещаемость прихожанами церкви «Скайлайн» составляла 1000 человек. Я знал, что этот штат служащих мог успешно пров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дить службы с таким количеством человек. Чего я не знал, так это то, могут ли они принять 2000 человек. Поэтому я нарисовал пунктирную линию и написал цифру 2000, а затем между этими двумя линиями поставил вопросительный знак. Потом провел снизу вверх от линии 1000 к линии 2000 стрелку и написал слово «измени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оей обязанностью было научить их и помочь произвести необходимые изменения, чтобы достичь нашей новой цели. Я знал, что когда сами лидеры изменятся позитивно, их рост будет идти автематически. И теперь мне нужно было помочь им измениться, я понимал, что в противном случае мне пришлось бы изменить их в буквальном смысле, то есть нанять на их место других люде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 1981 года я читал лекцию «Линия лидерства» в церкви «Скайлайн» три раза. В последний раз на верхней линии моей схемы уже стояла цифра 4000. Как видите, цифры изменились, но тема лекции нет. Сила любой организации является прямым результатом силы ее лидеров. Слабые лидеры — значит, слабая организация. Сильные лидеры — значит, сильная организация. Все поднимается и опускается в зависимости от лидерств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Потенциальные лидеры помогают нести груз</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Бизнесмен Ролланд Янг сказал: «Я человек, который сделал себя сам, но, думаю, если бы мне пришлось сделать это еще раз, я бы позвал кого-нибудь другого!» Обычно лидерам не удается развить других лидеров либо потому, что им не хватает опыта, либо потому, что они занимают неправильную позицию — не позволяют другим идти бок о бок с ними. Часто лидеры придерживаются неверного мнения, что они должны соревноваться с теми, кто находится в непосредственной близости, вместо того чтобы работать с ними в одной упряжк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У великих лидеров совсем иная умственная установка. В своей книге «Очерки о мужестве» президент Джон Ф. Кеннеди писал: «Наилучший способ двигаться вперед — это ладить с другими». Такое позитивное взаимодействие может иметь место только в том случае, если лидер придерживается позиции взаимозависимости с другими лидерами и берет на себя обязательство поддерживать взаимовыгодные отношен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згляните на разницу между двумя точками зрения лидеров относительно людей:</w:t>
      </w:r>
    </w:p>
    <w:p>
      <w:pPr>
        <w:pStyle w:val="Normal"/>
        <w:widowControl w:val="false"/>
        <w:autoSpaceDE w:val="false"/>
        <w:spacing w:lineRule="auto" w:line="240" w:before="120" w:after="0"/>
        <w:jc w:val="both"/>
        <w:rPr>
          <w:rFonts w:ascii="Arial" w:hAnsi="Arial" w:cs="Arial"/>
          <w:sz w:val="20"/>
          <w:szCs w:val="20"/>
        </w:rPr>
      </w:pPr>
      <w:r>
        <w:rPr>
          <w:rFonts w:cs="Arial" w:ascii="Arial" w:hAnsi="Arial"/>
          <w:b/>
          <w:bCs/>
          <w:sz w:val="20"/>
          <w:szCs w:val="20"/>
        </w:rPr>
        <w:t>Побеждать путем соперничества</w:t>
      </w:r>
    </w:p>
    <w:p>
      <w:pPr>
        <w:pStyle w:val="Normal"/>
        <w:widowControl w:val="false"/>
        <w:autoSpaceDE w:val="false"/>
        <w:spacing w:lineRule="auto" w:line="240" w:before="120" w:after="0"/>
        <w:jc w:val="both"/>
        <w:rPr>
          <w:rFonts w:ascii="Arial" w:hAnsi="Arial" w:cs="Arial"/>
          <w:sz w:val="20"/>
          <w:szCs w:val="20"/>
        </w:rPr>
      </w:pPr>
      <w:r>
        <w:rPr>
          <w:rFonts w:cs="Arial" w:ascii="Arial" w:hAnsi="Arial"/>
          <w:b/>
          <w:bCs/>
          <w:sz w:val="20"/>
          <w:szCs w:val="20"/>
        </w:rPr>
        <w:t>Побуждать путем сотрудничества</w:t>
      </w:r>
    </w:p>
    <w:p>
      <w:pPr>
        <w:pStyle w:val="Normal"/>
        <w:widowControl w:val="false"/>
        <w:autoSpaceDE w:val="false"/>
        <w:spacing w:lineRule="auto" w:line="240" w:before="120" w:after="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120" w:after="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120" w:after="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120" w:after="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мотри на других</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ак на врагов</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мотри на других</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ак на друзе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осредоточивайс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а себ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осредоточивайс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а других</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тань подозрительным по отношению к други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лучай поддержку от других</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беда возможна только в том случае, если соответствуешь т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беда возможна только в том случае, если ты или другие соответствуют</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беда определяется только твоим умение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беда определяется умением многих</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езначительная победа — мало радост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громная победа — много радост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Есть победители и побежденны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Есть только победител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итер Дракер был прав, когда сказал: «Ни один руководитель никогда еще не страдал от того, что его подчиненные сильны и эффективны в работ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Лидеры вокруг меня поднимают мой груз любыми способами. Вот два наиболее важных из них:</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Они становятся для меня резонаторам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ак лидер, я иногда слышу мнение, что я должен не хотеть слушать, а испытывать потребность слушать. Преимущество наличия лидеров вокруг вас заключается в том, что вы можете пользоваться помощью людей, которые знают, как принимать решения. Ваши последователи говорят вам то, что вы хотите слышать. Лидеры же говорят вам то, что вам нужно слыша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Я всегда поощряю тех, кто находится около меня, давать мне совет с «переднего края». Другими словами, мнение, высказанное до принятия решения, имеет потенциальную ценность. Мнение, высказанное после принятия решения, ничего не стоит.</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Алекс Эгейз, один из тренеров футбольной команды колледжа, как-то сказал: «Если вы действительно хотите дать мне совет, делайте это в субботу, в полдень, между часом и четырьмя, когда у вас на это всего двадцать пять секунд — между играми. Но не давайте мне советов в понедельник. Я сам знаю, что следует сделать в понедельник».</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Они обладают умственной установкой на лидерств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следователи-лидеры делают гораздо больше, чем просто работают с лидером, они и думают, как он. Это дает им силу облегчить его ношу и стать неоценимыми в таких областях, как принятие решений, разработка плодотворных идей, обеспечение защиты и направления для других.</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сякого рода благоприятные возможности и обязанности в пределах страны часто отзывают меня из конгрегации. Мне необходимо иметь лидеров, которые могут эффективно вести дела в мое отсутствие. И они делают это, потому что я посвятил свою жизнь поиску и развитию потенциальных лидеров.</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Умственная установка лидера — делиться своим грузом с другими — превосходно продемонстрирована Томом Уоршемом на примере гусе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Если вы видели стаю диких гусей, направляющихся на зиму на юг и летящих клином, возможно, вам интересно будет узнать, что наука уже открыла секрет того, почему они летят именно таким образом. Исследования показали, что когда каждая из этих птиц делает взмах крыльями, создаваемый при этом воздушный поток поднимает ту птицу, которая летит непосредственно за ней. Придерживаясь формы клина, вся стая прибавляет, по меньшей мере, 71 процент энергии, необходимой для полета, по сравнению с той энергией, которую имела бы каждая птица, если бы летела сама по себе. (Люди, которые разделяют общее направление и имеют чувство общности, попадают туда, куда направляются, гораздо быстрее и с большей легкостью, потому что передвигаются на доверии друг к друг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ак только какой-нибудь гусь выбивается из этого строя, он внезапно ощущает тягу к стае и сопротивление попытке совершать путешествие в одиночку. Он быстро возвращается обратно, чтобы пользоваться преимуществом подъемной силы летящей перед ним птицы. (Если бы мы, люди, обладали таким же большим чутьем, как гуси, то остались бы в стае, и так поступали бы те, кто направляется по тому же пути, что и мы.) Когда гусь-вожак устает, он становится в хвост стаи, а его место занимает следующий за ним гусь. (Так стоит делать при выполнении тяжелой работ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Дикие гуси, летящие сзади, издают крик, чтобы подбодрить тех, кто летит впереди, и сохранить прежнюю скорость движения. (А что хотим сказать мы, когда выкрикиваем из задних рядов?)</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И, наконец, когда какой-нибудь гусь заболевает или его ранят охотники и он начинает падать, двое других гусей отделяются от строя и сопровождают его, чтобы поддержать и защитить. Они остаются с ним до тех пор, пока он либо взлетит снова, либо умрет, и тогда они пускаются в путь самостоятельно или примыкают к другой стае птиц, чтобы догнать свою стаю. (Если бы у нас были такие чувства, как у гусей, мы так же поддерживали бы друг друг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Тот, кто называет другого человека глупым гусем, многого не знает об этих птицах.</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Лидеры притягивают потенциальных лидеров</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тицы в самом деле держатся вместе. И я действительно считаю, что нужно быть лидером, чтобы увидеть лидера, вырастить лидера и показать себя лидером. Я понял также, что нужно быть лидером, чтобы привлечь другого лидер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ритяжение является очевидным первым шагом, тем не менее, я знаю многих людей, которые занимают лидерские должности, но на деле не способны справиться с этой задачей. Истинные лидеры обладают способностью притягивать потенциальных лидеров, потому что:</w:t>
      </w:r>
    </w:p>
    <w:p>
      <w:pPr>
        <w:pStyle w:val="Normal"/>
        <w:widowControl w:val="false"/>
        <w:autoSpaceDE w:val="false"/>
        <w:spacing w:lineRule="auto" w:line="240" w:before="120" w:after="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лидеры мыслят так же, как и они;</w:t>
      </w:r>
    </w:p>
    <w:p>
      <w:pPr>
        <w:pStyle w:val="Normal"/>
        <w:widowControl w:val="false"/>
        <w:autoSpaceDE w:val="false"/>
        <w:spacing w:lineRule="auto" w:line="240" w:before="120" w:after="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лидеры выражают чувства, которые воспринимают другие лидеры;</w:t>
      </w:r>
    </w:p>
    <w:p>
      <w:pPr>
        <w:pStyle w:val="Normal"/>
        <w:widowControl w:val="false"/>
        <w:autoSpaceDE w:val="false"/>
        <w:spacing w:lineRule="auto" w:line="240" w:before="120" w:after="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лидеры создают такую окружающую обстановку, которая притягивает потенциальных лидеров;</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лидеров не страшат люди с огромными потенциальными возможностям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апример, человек, занимающий лидерскую должность, имеющий показатель «5» по 10-балльной шкале, будет притягивать лидера, имеющего показатель «9». Почему? Потому что лидеры, естественно, составляют мнение о любой толпе и переходят к другим лидерам, находящимся на таком же или более высоком уровн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Любой лидер, имеющий в своем окружении только последователей, будет вынужден продолжать черпать из собственных ресурсов, чтобы завершить дела. Не имея других лидеров, которые разделили бы с ним этот груз, он начнет испытывать чувство усталости и «выгорит» изнутри. Задайте себе вопрос «Я устал?» Если ответом будет да, то у вас, возможно, есть для этого очень серьезная причина. Это можно проиллюстрировать такой юмористической историе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Где-то в мире есть страна с населением 220 миллионов человек. Восемьдесят четыре миллиона составляют люди, которым перевалило за шестьдесят, а это значит, что всю работу должны выполнять остальные 136 миллионов. Люди, которым нет еще двадцати лет, составляют 95 миллионов, следовательно работать должны 41 миллион человек.</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Двадцать два миллиона заняты на правительственной службе, а основную работу выполняют 19 миллионов. Четыре миллиона человек служат в Вооруженных Силах, оставляя выполнять работу 15 миллионам. Отнимите 14.800.000 — число служащих муниципальных и общественных организаций — и останется 200 тысяч человек, чтобы работать. Из них восемьдесят восемь тысяч находятся в больницах или психиатрических лечебницах, так что работать приходится 12 тысячам человек.</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Интересно заметить, что в этой стране 11 998 человек сидят в тюрьмах, так что остается всего два человека, чтобы тянуть лямку. То есть вы и я — и брат, так как я устаю все делать са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Если вы не хотите тащить весь груз сами, то вам необходимо развивать лидеров вокруг себ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Лидеры, которые воспитывают потенциальных лидеров, приумножают свою эффективнос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е так давно на одной конференции, где выступал эксперт по менеджменту Питер Дракер, тридцати моим лидерам и мне то и дело бросали вызов относительно выявления и воспитания других лидеров. Питер спросил нас: «Кто займет ваше место?» Он упорно подчеркивал: «Без преемника не может быть успех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Я ушел с этого собрания, приняв решение: я собираюсь производить лидеров, которые могли бы производить других лидеров. Все мое внимание было направлено на приумножение этих лидеров. Для достижения этого я начал обучать своих лидеров тонкому искусству расстановки параметров и приоритетов. Я хотел, чтобы они обрели глубокое понимание наших целей, а затем вошли в нашу организацию и обучали других, чтобы в один прекрасный день те могли заменить их, взяв на себя бремя забот.</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овет моей организации всегда находился в центре моего внимания с точки зрения развития лидеров. В 1989 году в состав совета вошли совершенно новые люди, и эта группа смело приняла основные решения по проекту переразмещения стоимостью в 35 миллионов долларов. Я был очень озабочен. Смогут ли новобранцы принять решения такого масштаб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днако мои опасения рассеялись на следующем же заседании совета, когда я обнаружил, что новые члены совета получили руководство от прежних, опытных членов. Прежний состав совета выслушал меня, взял на вооружение мои идеи, а новый состав начал приносить извлеченную из этого пользу. Новые люди заняли должности, уже подготовленные нами. Именно тогда я усвоил один важный урок: лидеры создают и вдохновляют новых лидеров, «вливая» веру в их способность к лидерству и помогая им развивать и оттачивать лидерские навыки, о которых они даже не подозревал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ой опыт с членами совета показывает, что происходит, когда люди работают вместе, бок о бок. Когда люди трудятся ради общего дела, то имеет место уже не прибавление к их потенциальному росту — их силу умножает единство. Приведенный ниже рассказ еще больше подтверждает мою точку зрен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а одной из ярмарок Среднего Запада собралась толпа зевак, чтобы поучаствовать в старомодной забаве — посмотреть, какая лошадь сильнее. На салазки, привязанные к лошади, наваливают всевозможный груз, который она должна сдвинуть с места. Самая: сильная лошадь потянула салазки с грузом 2 000 кг. Другая лошадь, участвовавшая в состязании, показала очень близкий к этому результат, потянув груз весом 1 980 кг. Некоторые мужчины стали спорить, какой груз сдвинули бы с места обе лошади, если их впрячь вместе. По отдельности они смогли сдвинуть в сумме почти 4 000 кг груза, но когда их впрягли в одну упряжку, и лошади приложили совместные усилия, они потащили более 5 400 кг.</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Обученные лидеры расширяют и укрепляют будущее своей организаци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едавно меня попросили выступить на одной конференции на тему: «Какова должна быть структура вашей организации, чтобы она развивалась?» Я вежливо отказался. Я убежден, что структура может помочь росту, но не может дать его. Социолог Джордж Варна сказал: «Прекрасные организации могут иметь прекрасных лидеров и плохую структуру, но я никогда не видел прекрасной организации, которая имела бы хорошую структуру и плохого лидера». Структура может определить разницу между плохой организацией и хорошей, но разница между хорошей и прекрасной организацией заключается в лидерств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Генри Форд знал это. Он говорил: «Вы можете забрать мои заводы, сжечь мои здания, но дайте мне моих людей, и я снова приведу свой бизнес в прежнее состояние». Что же такое знал Генри Форд, чего не знают многие другие люди, занимающие лидерские должности? Он знал, что здания и бюрократическая система не являются обязательными условиями для роста. Компания должна быть организована вокруг того, что она старается осуществить, что делает сейчас. В одной организации я видел людей, которые выполняют свою работу определенным образом просто потому, что бюрократический аппарат постановил, что это должно быть сделано именно так, даже когда это препятствует тому, чего эта организация пытается достичь. Сосредоточьтесь на задаче, а не на функциях.</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лишком часто мы уподобляемся общине из нижеприведенной истори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Жители маленького городка построили новый мост. Затем они решили, что, раз у них есть новый мост, неплохо было бы нанять сторожа присматривать за ним. Так они и сделали. Но тут кто-то заметил, что сторожу нужно платить зарплату, поэтому они наняли бухгалтера. А тот в свою очередь указал на необходимость иметь казначея. А так как у них были теперь сторож, бухгалтер и казначей, им пришлось нанять администратора. Затем Конгресс проголосовал за сокращение фондов, и пришлось решать вопрос об увольнении персонала. И поэтому они уволили сторож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е позволяйте махинациям или внешним атрибутам занимаемых должностей вашей организации отвлекать ваше внимание от того, к чему следует стремитьс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дной из премудростей, которым учил меня отец, было понимание важности людей, что превыше всех других элементов в любой организации. Он был президентом колледжа на протяжении шестнадцати лет. Однажды, когда мы сидели на скамейке возле колледжа, он сказал, что самым нужным рабочим, обслуживающим территорию, прилегающую к зданию, платят не самую высокую зарплату. А самыми высокооплачиваемыми являются те люди, работа которых непродуктивна. Он объяснил, что воспитание лидеров требует времени и стоит денег. Обычно вам приходится платить лидерам больше, но такие люди представляют собой неоценимый актив. Они своим влиянием повышают качество человеческого материала; они создают продуктивность, и благодаря им цена организации все время растет.</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аш разговор отец закончил такими словами: «Большинство людей что-то производят только тогда, когда знают, что это им нравится. А лидеры производят даже тогда, когда не чувствуют, что это им нравитс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Чем большим числом людей вы руководите, тем больше вам нужно лидеров</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оисей был величайшим лидером, описанным в Ветхом завете. Как бы вам понравилась задача переубедить полтора миллиона недовольных человек? Это было трудно и утомительно. По мере того как численность его народа росла, Моисей все больше и больше уставал, а нужды людей оставались неудовлетворенным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 чем же была проблема? Моисей пытался делать все сам. Применяемая им неправильная схема организации выглядела таким образо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Аарон, тесть Моисея, посоветовал ему найти себе последователей и обучить других лидеров. Моисей последовал этому совету, и вскоре у него уже были другие лидеры, которые выполняли часть функций. И каков же был результат? Это вынужденное изменение придало Моисею дополнительную силу и дало возможность удовлетворить все потребности люде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Зиг Зиглар говорит: «Успех — это максимальное использование имеющихся у вас способностей». Я считаю, что успех лидера можно определить как максимальное использование способностей тех, кто находится у него в подчинении. Эндрю Карнеги объяснял это таким образом: «Я хотел бы, чтобы на моей могиле была такая эпитафия: «Здесь лежит человек, который был достаточно мудрым, чтобы привлечь к себе на службу людей, которые знали больше, чем он». А мое желание состоит в том, чтобы последующие страницы помогли вам сделать в точности то же само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Глава 2</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амая большая проблема лидер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ОЗДАНИЕ КЛИМАТА ДЛЯ ПОТЕНЦИАЛЬНЫХ ЛИДЕРОВ</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Те, кто верит в наши способности, делают нечто большее, чем просто стимулируют нас, — они создают атмосферу, в которой нам легче добиться успеха. Создание такой окружающей среды, которая будет притягивать лидеров, жизненно важно для любой организации. Поступать так значит выполнять работу лидеров. Они должны быть активными, должны генерировать деятельность, которая является продуктивной, и должны воодушевлять, создавать и руководить изменениями в данной организации. Они должны создавать климат, в котором будут расти потенциальные лидер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Лидеры должны быть агентами изменений окружающей сред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Лидеры в любой организации должны выполнять роль агентов изменений окружающей среды. Они должны быть в большей степени термостатом, чем термометром. С первого взгляда несведущий человек мог бы перепутать эти приборы — с помощью и того, и другого измеряют тепло. Однако в действительности они совершенно разные. Термометр — пассивный прибор. Он показывает температуру окружающей среды, но ничего не может сделать, чтобы изменить эту среду. Термостат же является активным прибором. Он определяет, какой будет окружающая среда. Он производит изменение, с тем чтобы создать климат.</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зиция лидера вместе с позитивной атмосферой в организации может воодушевлять людей на свершение великих дел. А постоянные свершения вырабатывают кинетическую энергию. Часто только она и определяет разницу между победой — позитивным для роста климатом — и поражением — климатом, не способствующим рост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Лидеры не могут позволить себе недооценить важность кинетической энерги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 кинетической энергией лидеры выглядят лучше, чем они есть на самом дел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 кинетической энергией последователи увеличивают свою работоспособнос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Без кинетической энергии лидеры выглядят хуже, чем они есть на самом дел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Без кинетической энергии последователи снижают свою работоспособнос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инетическая энергия является величайшей из всех сил, вызывающих изменения. Более 90 процентов успешных изменений, которые мы ввели в нашей организации, были результатом действия кинетической энергии, еще до того как мы попросили людей изменитьс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Для получения максимальной величины кинетической энергии, лидеры должны: 1) на раннем этапе выказывать одобрение; 2) немедленно определять, что необходимо для этого сделать; 3) постоянно вкладывать в это ресурс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 следующий раз, когда вам будет нужно отрегулировать окружающую среду в вашей компании, вспомните общеизвестный факт из законов физики: вода кипит при 100 градусах, а при 99 градусах она все еще просто горячая вода. Один дополнительный градус, повышение температуры менее чем на полградуса может определить разницу между чайником с еле закипающей жидкостью и бурлящим энергией котлом. Один градус может создать струю пара с напором, обладающим достаточной силой, чтобы сдвинуть с места поезд весом много тонн. В этом одном градусе и заключено то, что мы называем кинетической энергие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Лидеры в некоторых организациях не понимают важности создания климата, способствующего формированию потенциальных лидеров. Они не понимают, как это работает. Руководитель в области рекламы Уильям Бернбах однажды сказал: «Я всегда поражаюсь, когда другие агентства пытаются нанимать моих людей. Им пришлось бы «нанять» и всю окружающую среду. Для того чтобы цветок расцвел, вам нужно не только хорошее семя, но также и хорошая почва. До тех пор, пока лидеры в данной организации не поймут этого, они не будут преуспевать, несмотря на тех талантливых людей, которых они привлекают в свою фирму. Правильная атмосфера позволит потенциальным лидерам развиваться. Вот почему в первую очередь нужно оценить и создать нужную окружающую сред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Даже когда лидер из организации с плохим климатом переманивает какого-нибудь потенциального лидера, который начинает процветать в благотворной окружающей среде «теплицы» здоровой организации, этот потенциальный лидер не будет расти и процветать на новом месте, если, конечно, он не преобразует окружающую среду своей собственной организации из «арктической» в «тропическую».</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Для того чтобы увидеть соотношение между окружающей средой и ростом, посмотрите на природу. Одним человеком, который нырял за экзотическими рыбками для аквариума, было сделано интересное наблюдение. По его мнению, одной из самых подходящих рыб для аквариума является акула. Причина этого заключается в том, что акулы прекрасно адаптируются в окружающей их среде. Если вы поймаете маленькую акулу и поместите ее в ограниченное пространство, она сохранит тот размер, который будет иметь ваш аквариум. Акулы могут быть всего 15 сантиметров в длину и при этом являться зрелыми особями, но если выпустить их обратно в океан, они начнут расти и достигнут своих нормальных размеров.</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То же самое верно и для потенциальных лидеров. Некоторых помещают в организацию, когда они еще маленькие, и ограниченная окружающая среда гарантирует им это состояние — оставаться маленькими и неразвитым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Только лидеры могут контролировать климат своей организации. Они могут быть агентами изменений, которые создают среду, благоприятствующую рост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Лидеры должны моделировать желаемую структуру лидерств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огласно мнению известного врача-миссионера Альберта Швейцера, «пример не является основным фактором в деле воздействия на других людей... он является единственным фактором». Частью создания благоприятного климата является моделирование лидерства. Люди стремятся подражать уже имеющимся моделям. Позитивная модель — позитивная реакция. Негативная модель — негативная реакция. Что делают основные лидеры, то же делают и окружающие их потенциальные лидеры. Что ценят они, то ценят и их люди. Цели лидеров становятся их целями. Лидеры задают тон. Как говорит Ли Якокка, «темп босса является темпом его команды». Лидер не может требовать от других того, чего он не требует от себ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огда мы с вами растем как лидеры, то же происходит и с теми, кем мы руководим. Нам необходимо помнить, что когда люди следуют за нами, они могут уйти только на то же расстояние, что и мы. Если наш рост прекращается, то наряду с этим заканчивается и наша способность руководить. Ни личные качества, ни методология не могут заменить рост личности человека. Мы не можем смоделировать то, чем не обладае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ачинайте учиться и расти сегодня и наблюдайте за тем, чтобы люди, которые вас окружают, также начали расти. Как лидер, я, в первую очередь, последователь принципов других великих лидеров.</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Сосредоточьтесь на потенциальных возможностях лидера и организаци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ак было сказано ранее, те, кто верит в нашу способность, делают больше, чем просто стимулируют нас. Они создают атмосферу, в которой легче преуспеть. Но так же верно и противоположное. Если лидер не верит в нас, то нам очень трудно добиться успеха. Это становится почти невозможным. Как лидеры, мы не можем позволить, чтобы это случилось с теми, кого мы за собой ведем, если хотим, чтобы наши организации преуспевал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Чтобы гарантировать успех, идентифицируйте потенциальные возможности в каждом будущем лидере и развивайте их в свете потребностей организации. Это создает ситу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цию «победа — победа». Направляемый кем-то лидер побеждает, потому что «восходящая звезда», работающая под его (или ее) началом, может исполнять и производить. Организация выигрывает, потому что выполняется ее миссия. Потенциальный лидер выигрывает, потому что он развивается и совершенствуется. Его будущее выглядит блестящ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дно из лучших применений зтой идеи выражается в том, что я называю принципом 101 процента: Определить сферу деятельности, которую считаете величайшим активом потенциального лидера, а затем вложите в эту область 100 процентов одобрен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Фокусирование внимания на сильных сторонах человека стимулирует позитивный рост, уверенность в себе и успех потенциального лидер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Сосредоточьтесь на потребностях потенциального лидер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Люди часто связывают великие достижения с такими вещами, как удача, время, обстоятельства или талант. Секрет успеха человека часто оказывается каким-то неуловимым качеством. Не так давно в Чикагском университете было проведено исследование ведущих художников, спортсменов и ученых с целью определить, что принесло им успех. Это исследование, которое проводил д-р Бенджамин Блюм, основывалось на анонимных интервью с двадцатью выдающимися людьми из разных областей деятельности. Это были известные пианисты, олимпийские чемпионы-пловцы, теннисисты, скульпторы, математики и невропатологи. Блюм и его коллеги прослеживали пути развития личности этих исполнителей высокого класса. Чтобы получить более законченную картину, исследователи брали интервью также у членов их семей и у их наставников.</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 заключительном отчете говорилось, что этих людей привели к невероятному успеху напористость, решительность и желание, а не выдающийся талант.</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еликие лидеры знают о желаниях людей, которыми они руководят. Хотя потенциальные лидеры уважают знания и способности своих ведущих лидеров, эти качества являются для них вторичными. Они не заботятся о том, как много знают их лидеры, до тех пор, пока не поймут, насколько их лидеры заботятся об их потребностях, мечтах и желаниях. Как только лидер будет искренне заинтересован в благосостоянии тех, кто его окружает, решительность и напористость людей в этой группе придут в действие самым удивительным образом. Итак, отправной точкой всех достижений является целеустремленность, решительность и желан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аполеон Бонапарт известен как один из величайших лидеров. Одним из секретов его лидерства было знание потребностей его солдат. Он в первую очередь выяснял, в чем больше всего нуждались его подчиненные, а затем делал все возможное, чтобы помочь им получить это. Вот ключ к успешному созданию движущей сил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Большинство лидеров делают обратное. Сначала они решают, чего хотят они сами, а потом пытаются заставить других хотеть того же и с такой лее сило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Ищите лидера внутри человек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и в одном виде деятельности нет будущего. Будущее находится в человеке, который занимается этим видом деятельности. Для того чтобы выявить будущего лидера, требуется лидер, наделенный видением. Микеланджело, когда его спрашивали о шедевре — его статуе «Давид», отвечал, что эта скульптура всегда существовала внутри камня. Он просто обтесал камень вокруг не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Лидеры должны иметь такое же видение, когда выискивают потенциальных лидеров. Вот несколько качеств, необходимых для того, чтобы найти человека с задатками лидера:</w:t>
      </w:r>
    </w:p>
    <w:p>
      <w:pPr>
        <w:pStyle w:val="Normal"/>
        <w:widowControl w:val="false"/>
        <w:autoSpaceDE w:val="false"/>
        <w:spacing w:lineRule="auto" w:line="240" w:before="120" w:after="0"/>
        <w:jc w:val="both"/>
        <w:rPr/>
      </w:pPr>
      <w:r>
        <w:rPr>
          <w:rFonts w:cs="Arial" w:ascii="Arial" w:hAnsi="Arial"/>
          <w:b/>
          <w:bCs/>
          <w:sz w:val="20"/>
          <w:szCs w:val="20"/>
        </w:rPr>
        <w:t>Позитивность</w:t>
      </w:r>
      <w:r>
        <w:rPr>
          <w:rFonts w:cs="Arial" w:ascii="Arial" w:hAnsi="Arial"/>
          <w:sz w:val="20"/>
          <w:szCs w:val="20"/>
        </w:rPr>
        <w:t>: способность работать с людьми и смотреть на них и на обстоятельства с позитивной точки зрения</w:t>
      </w:r>
    </w:p>
    <w:p>
      <w:pPr>
        <w:pStyle w:val="Normal"/>
        <w:widowControl w:val="false"/>
        <w:autoSpaceDE w:val="false"/>
        <w:spacing w:lineRule="auto" w:line="240" w:before="120" w:after="0"/>
        <w:jc w:val="both"/>
        <w:rPr/>
      </w:pPr>
      <w:r>
        <w:rPr>
          <w:rFonts w:cs="Arial" w:ascii="Arial" w:hAnsi="Arial"/>
          <w:b/>
          <w:bCs/>
          <w:sz w:val="20"/>
          <w:szCs w:val="20"/>
        </w:rPr>
        <w:t>Служебное рвение</w:t>
      </w:r>
      <w:r>
        <w:rPr>
          <w:rFonts w:cs="Arial" w:ascii="Arial" w:hAnsi="Arial"/>
          <w:sz w:val="20"/>
          <w:szCs w:val="20"/>
        </w:rPr>
        <w:t>: готовность стать на замену, «подхватить мяч» в команде игроков и следовать за лидером</w:t>
      </w:r>
    </w:p>
    <w:p>
      <w:pPr>
        <w:pStyle w:val="Normal"/>
        <w:widowControl w:val="false"/>
        <w:autoSpaceDE w:val="false"/>
        <w:spacing w:lineRule="auto" w:line="240" w:before="120" w:after="0"/>
        <w:jc w:val="both"/>
        <w:rPr/>
      </w:pPr>
      <w:r>
        <w:rPr>
          <w:rFonts w:cs="Arial" w:ascii="Arial" w:hAnsi="Arial"/>
          <w:b/>
          <w:bCs/>
          <w:sz w:val="20"/>
          <w:szCs w:val="20"/>
        </w:rPr>
        <w:t>Потенциальный рост</w:t>
      </w:r>
      <w:r>
        <w:rPr>
          <w:rFonts w:cs="Arial" w:ascii="Arial" w:hAnsi="Arial"/>
          <w:sz w:val="20"/>
          <w:szCs w:val="20"/>
        </w:rPr>
        <w:t>: чувство голода относительно личного роста и развития; способность продолжать расти, по мере того как расширяется сфера деятельности организации</w:t>
      </w:r>
    </w:p>
    <w:p>
      <w:pPr>
        <w:pStyle w:val="Normal"/>
        <w:widowControl w:val="false"/>
        <w:autoSpaceDE w:val="false"/>
        <w:spacing w:lineRule="auto" w:line="240" w:before="120" w:after="0"/>
        <w:jc w:val="both"/>
        <w:rPr/>
      </w:pPr>
      <w:r>
        <w:rPr>
          <w:rFonts w:cs="Arial" w:ascii="Arial" w:hAnsi="Arial"/>
          <w:b/>
          <w:bCs/>
          <w:sz w:val="20"/>
          <w:szCs w:val="20"/>
        </w:rPr>
        <w:t>Умение довести дело до конца</w:t>
      </w:r>
      <w:r>
        <w:rPr>
          <w:rFonts w:cs="Arial" w:ascii="Arial" w:hAnsi="Arial"/>
          <w:sz w:val="20"/>
          <w:szCs w:val="20"/>
        </w:rPr>
        <w:t>: решительность в доведении дела до полного завершения при соблюдении последовательности</w:t>
      </w:r>
    </w:p>
    <w:p>
      <w:pPr>
        <w:pStyle w:val="Normal"/>
        <w:widowControl w:val="false"/>
        <w:autoSpaceDE w:val="false"/>
        <w:spacing w:lineRule="auto" w:line="240" w:before="120" w:after="0"/>
        <w:jc w:val="both"/>
        <w:rPr/>
      </w:pPr>
      <w:r>
        <w:rPr>
          <w:rFonts w:cs="Arial" w:ascii="Arial" w:hAnsi="Arial"/>
          <w:b/>
          <w:bCs/>
          <w:sz w:val="20"/>
          <w:szCs w:val="20"/>
        </w:rPr>
        <w:t>Преданность</w:t>
      </w:r>
      <w:r>
        <w:rPr>
          <w:rFonts w:cs="Arial" w:ascii="Arial" w:hAnsi="Arial"/>
          <w:sz w:val="20"/>
          <w:szCs w:val="20"/>
        </w:rPr>
        <w:t>: готовность всегда ставить лидера и организацию выше личных желаний</w:t>
      </w:r>
    </w:p>
    <w:p>
      <w:pPr>
        <w:pStyle w:val="Normal"/>
        <w:widowControl w:val="false"/>
        <w:autoSpaceDE w:val="false"/>
        <w:spacing w:lineRule="auto" w:line="240" w:before="120" w:after="0"/>
        <w:jc w:val="both"/>
        <w:rPr/>
      </w:pPr>
      <w:r>
        <w:rPr>
          <w:rFonts w:cs="Arial" w:ascii="Arial" w:hAnsi="Arial"/>
          <w:b/>
          <w:bCs/>
          <w:sz w:val="20"/>
          <w:szCs w:val="20"/>
        </w:rPr>
        <w:t>Гибкость</w:t>
      </w:r>
      <w:r>
        <w:rPr>
          <w:rFonts w:cs="Arial" w:ascii="Arial" w:hAnsi="Arial"/>
          <w:sz w:val="20"/>
          <w:szCs w:val="20"/>
        </w:rPr>
        <w:t>: способность отскочить назад, когда возникают проблемы</w:t>
      </w:r>
    </w:p>
    <w:p>
      <w:pPr>
        <w:pStyle w:val="Normal"/>
        <w:widowControl w:val="false"/>
        <w:autoSpaceDE w:val="false"/>
        <w:spacing w:lineRule="auto" w:line="240" w:before="120" w:after="0"/>
        <w:jc w:val="both"/>
        <w:rPr/>
      </w:pPr>
      <w:r>
        <w:rPr>
          <w:rFonts w:cs="Arial" w:ascii="Arial" w:hAnsi="Arial"/>
          <w:b/>
          <w:bCs/>
          <w:sz w:val="20"/>
          <w:szCs w:val="20"/>
        </w:rPr>
        <w:t>Целостность</w:t>
      </w:r>
      <w:r>
        <w:rPr>
          <w:rFonts w:cs="Arial" w:ascii="Arial" w:hAnsi="Arial"/>
          <w:sz w:val="20"/>
          <w:szCs w:val="20"/>
        </w:rPr>
        <w:t>: надежность и твердый характер; веские слова и уверенная походка</w:t>
      </w:r>
    </w:p>
    <w:p>
      <w:pPr>
        <w:pStyle w:val="Normal"/>
        <w:widowControl w:val="false"/>
        <w:autoSpaceDE w:val="false"/>
        <w:spacing w:lineRule="auto" w:line="240" w:before="120" w:after="0"/>
        <w:jc w:val="both"/>
        <w:rPr/>
      </w:pPr>
      <w:r>
        <w:rPr>
          <w:rFonts w:cs="Arial" w:ascii="Arial" w:hAnsi="Arial"/>
          <w:b/>
          <w:bCs/>
          <w:sz w:val="20"/>
          <w:szCs w:val="20"/>
        </w:rPr>
        <w:t>Умение видеть картину в целом</w:t>
      </w:r>
      <w:r>
        <w:rPr>
          <w:rFonts w:cs="Arial" w:ascii="Arial" w:hAnsi="Arial"/>
          <w:sz w:val="20"/>
          <w:szCs w:val="20"/>
        </w:rPr>
        <w:t>: способность видеть всю организацию и ее потребности</w:t>
      </w:r>
    </w:p>
    <w:p>
      <w:pPr>
        <w:pStyle w:val="Normal"/>
        <w:widowControl w:val="false"/>
        <w:autoSpaceDE w:val="false"/>
        <w:spacing w:lineRule="auto" w:line="240" w:before="120" w:after="0"/>
        <w:jc w:val="both"/>
        <w:rPr/>
      </w:pPr>
      <w:r>
        <w:rPr>
          <w:rFonts w:cs="Arial" w:ascii="Arial" w:hAnsi="Arial"/>
          <w:b/>
          <w:bCs/>
          <w:sz w:val="20"/>
          <w:szCs w:val="20"/>
        </w:rPr>
        <w:t>Дисциплина</w:t>
      </w:r>
      <w:r>
        <w:rPr>
          <w:rFonts w:cs="Arial" w:ascii="Arial" w:hAnsi="Arial"/>
          <w:sz w:val="20"/>
          <w:szCs w:val="20"/>
        </w:rPr>
        <w:t>: готовность делать то, что требуется, независимо от настроения</w:t>
      </w:r>
    </w:p>
    <w:p>
      <w:pPr>
        <w:pStyle w:val="Normal"/>
        <w:widowControl w:val="false"/>
        <w:autoSpaceDE w:val="false"/>
        <w:spacing w:lineRule="auto" w:line="240" w:before="120" w:after="0"/>
        <w:jc w:val="both"/>
        <w:rPr/>
      </w:pPr>
      <w:r>
        <w:rPr>
          <w:rFonts w:cs="Arial" w:ascii="Arial" w:hAnsi="Arial"/>
          <w:b/>
          <w:bCs/>
          <w:sz w:val="20"/>
          <w:szCs w:val="20"/>
        </w:rPr>
        <w:t>Благодарность</w:t>
      </w:r>
      <w:r>
        <w:rPr>
          <w:rFonts w:cs="Arial" w:ascii="Arial" w:hAnsi="Arial"/>
          <w:sz w:val="20"/>
          <w:szCs w:val="20"/>
        </w:rPr>
        <w:t>: позиция настроенности на благодарность, которая становится образом жизн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 процессе поиска в человеке этих черт характера лидеру следует подражать золотоискателям. Они всегда настороже. Каждая гора представляет собой вполне вероятную возможность добыть из нее богатств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огда золотоискатели находят следы драгоценного металла, у них появляется предположение о наличии золотой жилы, и тогда они начинают копать. Точно то же произошло, когда я сказал пасторам, что «золото» заключено в церковных скамьях. Это же истинно и для каждой организации. Если вы как лидер ищете и находите следы золота в ваших людях, то начинайте копать. И вы откроете главную жил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Обращайте особое внимание на производство, а не на должность и зван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рганизации, в которых огромное внимание уделяется званиям и занимаемым должностям, учат своих служащих делать то же самое. Служащие, работающие в такой обстановке, часто становятся чрезмерно озабоченными продвижением вверх по служебной лестнице к более высокой должности или получению очередного звания. Если посмотреть внимательнее, то звания мало чего стоят. Очень высокое звание не поможет плохому работнику, а самое низкое звание не помешает работе превосходного исполнителя. Должность, подобно званию, также не делает лидер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 книге «Воспитай в себе лидера» я описываю пять уровней лидерства: должность, разрешение, производство, личное развитие и персонализация. Должность — это самый низкий уровень. Человек, который четко соблюдает условия своей должности, никогда не будет оказывать воздействия сверх ее рабочего предписания.</w:t>
      </w:r>
    </w:p>
    <w:p>
      <w:pPr>
        <w:pStyle w:val="Normal"/>
        <w:widowControl w:val="false"/>
        <w:autoSpaceDE w:val="false"/>
        <w:spacing w:lineRule="auto" w:line="240" w:before="120" w:after="0"/>
        <w:jc w:val="both"/>
        <w:rPr/>
      </w:pPr>
      <w:r>
        <w:rPr>
          <w:rFonts w:cs="Arial" w:ascii="Arial" w:hAnsi="Arial"/>
          <w:sz w:val="20"/>
          <w:szCs w:val="20"/>
        </w:rPr>
        <w:t>Трудовой стаж сам по себе также мало что дает. Недавно было проведено исследование организацией «</w:t>
      </w:r>
      <w:r>
        <w:rPr>
          <w:rFonts w:cs="Arial" w:ascii="Arial" w:hAnsi="Arial"/>
          <w:sz w:val="20"/>
          <w:szCs w:val="20"/>
          <w:lang w:val="en-US"/>
        </w:rPr>
        <w:t>Accountemps</w:t>
      </w:r>
      <w:r>
        <w:rPr>
          <w:rFonts w:cs="Arial" w:ascii="Arial" w:hAnsi="Arial"/>
          <w:sz w:val="20"/>
          <w:szCs w:val="20"/>
        </w:rPr>
        <w:t>», которая занимается предоставлением временной работы. Директоров по кадровым вопросам опросили, что является самым важным фактором при оценке того или иного служащего для его продвижения. Результаты: 66 процентов назвали конкретные достижения, 30 процентов назвали общие привычки относительно работы и производительность, и только 4 процента в качестве важного фактора указали стаж работы. Время, проведенное на работе, не является эквивалентом производительности труда.</w:t>
      </w:r>
    </w:p>
    <w:p>
      <w:pPr>
        <w:pStyle w:val="Normal"/>
        <w:widowControl w:val="false"/>
        <w:autoSpaceDE w:val="false"/>
        <w:spacing w:lineRule="auto" w:line="240" w:before="120" w:after="0"/>
        <w:jc w:val="both"/>
        <w:rPr/>
      </w:pPr>
      <w:r>
        <w:rPr>
          <w:rFonts w:cs="Arial" w:ascii="Arial" w:hAnsi="Arial"/>
          <w:sz w:val="20"/>
          <w:szCs w:val="20"/>
        </w:rPr>
        <w:t>В организации, где основной упор делается на производство, внимание и энергия посвящаются качественному выполнению работы. Кроме того, очень важна атмосфера, которую создает команда, считающая миссию данной организации своей целью. Вот в такого рода климате и возникают лидеры. Как сказал Чарлз Уилсон, президент компании «</w:t>
      </w:r>
      <w:r>
        <w:rPr>
          <w:rFonts w:cs="Arial" w:ascii="Arial" w:hAnsi="Arial"/>
          <w:sz w:val="20"/>
          <w:szCs w:val="20"/>
          <w:lang w:val="en-US"/>
        </w:rPr>
        <w:t>General</w:t>
      </w:r>
      <w:r>
        <w:rPr>
          <w:rFonts w:cs="Arial" w:ascii="Arial" w:hAnsi="Arial"/>
          <w:sz w:val="20"/>
          <w:szCs w:val="20"/>
        </w:rPr>
        <w:t xml:space="preserve"> </w:t>
      </w:r>
      <w:r>
        <w:rPr>
          <w:rFonts w:cs="Arial" w:ascii="Arial" w:hAnsi="Arial"/>
          <w:sz w:val="20"/>
          <w:szCs w:val="20"/>
          <w:lang w:val="en-US"/>
        </w:rPr>
        <w:t>Electric</w:t>
      </w:r>
      <w:r>
        <w:rPr>
          <w:rFonts w:cs="Arial" w:ascii="Arial" w:hAnsi="Arial"/>
          <w:sz w:val="20"/>
          <w:szCs w:val="20"/>
        </w:rPr>
        <w:t>»: «</w:t>
      </w:r>
      <w:r>
        <w:rPr>
          <w:rFonts w:cs="Arial" w:ascii="Arial" w:hAnsi="Arial"/>
          <w:sz w:val="20"/>
          <w:szCs w:val="20"/>
          <w:lang w:val="en-US"/>
        </w:rPr>
        <w:t>He</w:t>
      </w:r>
      <w:r>
        <w:rPr>
          <w:rFonts w:cs="Arial" w:ascii="Arial" w:hAnsi="Arial"/>
          <w:sz w:val="20"/>
          <w:szCs w:val="20"/>
        </w:rPr>
        <w:t xml:space="preserve"> важно, какого размера бутылка, сливки всегда поднимаются наверх».</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Обеспечьте благоприятные возможности рост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уществует история об одном туристе, который сделал привал в маленьком городке в горах. Он подошел к старику, сидевшему на скамейке возле единственного магазина, и спросил: «Приятель, не скажешь ли ты мне, чем знаменит этот город?». Ну, что ж, — ответил старик, — точно не знаю, разве что это начало мира. Ты можешь стартовать отсюда и пойти куда хочеш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бычно люди не воспринимают свое нынешнее положение как стартовую точку, от которой они могут отправиться в любом желаемом направлении. Как лидеры, мы должны воодушевлять тех, кто находится вокруг нас, представить себя на их месте. Создание окружающей среды для персонального роста является необходимым условием. Однако если люди вокруг нас не осведомлены о том, что находятся в такой окружающей среде, то они могут не воспользоваться этим преимуществом. Это одна из причин того, почему важно создавать благоприятные возможности для роста. Другой причиной является то, что уже действующие лидеры знают, в каких благоприятных возможностях нуждается потенциальный лидер.</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Для того чтобы создать соответствующие благоприятные возможности, мы должны вглядываться в находящихся вокруг нас п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тенциальных лидеров и спрашивать себя: «Что нужно этому человеку для роста?» Общая формула здесь не срабатывает.</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Если мы не подгоним имеющуюся благоприятную возможность под конкретного потенциального лидера, то можем оказаться в положении руководителей, предлагающих своим людям то, в чем они не нуждаютс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Эрнест Кэмпбелл, член профессорско-преподавательского состава Объединенной теологической семинарии, рассказал мне одну историю, которая помогает понять данную ситуацию:</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дна женщина зашла в магазин, где продают домашних животных, и купила попугая. Но на следующий день она привезла его обратно в магазин и заявила: «Этот попугай еще ни слова ни сказал!»</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У него есть зеркало? — спросил продавец. — Попугаи любят смотреть на себя в зеркало». Итак, женщина купила зеркальце и вернулась домо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а следующий день она вновь появилась в магазине и сказала, что птица по-прежнему не разговаривает.</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А как насчет лесенки? — спросил владелец магазина. — Попугаи обожают лазить вверх-вниз по лесенке». Женщина купила лесенк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Ясно, что на следующий день она опять вернулась с той же жалобой: попугай все еще не говорит.</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А у него есть качели? Птицы очень любят качели». Женщина купила качели и отправилась домо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а следующий день она опять пришла в магазин и заявила, что попугай умер.</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не ужасно жаль слышать это, — сказал хозяин магазина. — Но птица сказала хоть что-нибудь, перед тем как умере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Да, — ответила дама. — Она спросила: «Неужели в магазине не продают никакой пищ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ногие лидеры напоминают мне даму из этой истории. Они хотят, чтобы их люди работали. Когда же люди не работают, лидеры обеспечивают их всем тем, что, как говорит некий эксперт, предположительно им нравитс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днако сами лидеры никогда внимательно не присматриваются к своим подчиненным, чтобы узнать, в чем они действительно нуждаютс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огда вы определите, что нужно каждому из ваших потенциальных лидеров, имейте в виду следующие идеи, создающие благоприятные возможности для рост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кажите своим людям лидера, преуспевающего в данной области.</w:t>
      </w:r>
    </w:p>
    <w:p>
      <w:pPr>
        <w:pStyle w:val="Normal"/>
        <w:widowControl w:val="false"/>
        <w:autoSpaceDE w:val="false"/>
        <w:spacing w:lineRule="auto" w:line="240" w:before="120" w:after="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Обеспечьте надежную окружающую среду, где потенциальный лидер может свободно пойти на риск.</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беспечьте потенциального лидера опытным наставнико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беспечьте потенциального лидера всеми необходимыми средствами и ресурсами.</w:t>
      </w:r>
    </w:p>
    <w:p>
      <w:pPr>
        <w:pStyle w:val="Normal"/>
        <w:widowControl w:val="false"/>
        <w:autoSpaceDE w:val="false"/>
        <w:spacing w:lineRule="auto" w:line="240" w:before="120" w:after="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Потратьте время и деньги, чтобы обучить потенциального лидера необходимым ему навыка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Идею создания потенциальных лидеров посредством благоприятных возможностей роста можно выразить с помощью стихотворение Эдвина Маркхэм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лепы мы, пока не види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Что в проекте человек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Делать ничего не стоит,</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Если только это дел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Человека не построит.</w:t>
      </w:r>
    </w:p>
    <w:p>
      <w:pPr>
        <w:pStyle w:val="Normal"/>
        <w:widowControl w:val="false"/>
        <w:autoSpaceDE w:val="false"/>
        <w:spacing w:lineRule="auto" w:line="240" w:before="120" w:after="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Города зачем возводи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Если в них несовершенен</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ам строитель как творень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ир напрасно создает</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Тот, кто сам с ним не растет.</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Направляйте (но не управляйте) посредством виден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ажная часть лидерства включает отработку видения. Некоторые лидеры забывают это делать, потому что их захватывает процесс управления. Истинные лидеры понимают разницу между лидерами и менеджерами. Менеджеры — это обслуживающий персонал, имеющий тенденцию опираться на системы и управление. Лидеры — это новаторы и творцы, которые полагаются на люде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озидательные идеи становятся реальностью, когда люди, занимающие положение, которое дает им право действовать, воспринимают видение своего лидера, вводящего новшеств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Эффективное видение обеспечивает руководство. Оно дает организации направление, которое не может эффективно строиться на правилах и предписаниях всякого рода справочников, указателей или организационных графиков. Правильное направление для организации рождается благодаря видению. Оно начинается, когда его принимает лидер. Оно получает одобрение, когда лидер моделирует его. И оно становится реальностью, когда на него реагируют люд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Делайте что-то большо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чти все, что делает лидер, зависит от характера его видения. Если его видение мелкое, то такими будут как его результаты, так и результаты его последователей. Одно должностное лицо высокого ранга, француз по национальности, который понимал эту концепцию, однажды, обращаясь к Уинстону Черчиллю, выразил это таким образом: «Если вы делаете что-то большое, то вы притягиваете больших людей. Если вы делаете что-то незначительное, то и привлекаете незначительных людей. А незначительные люди обычно создают проблемы». Эффективное видение притягивает победителе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лишком часто люди ограничивают свои потенциальные возможности. Они мыслят мелко и боятся рисковать. Люди, которые не испытывают желания рискнуть, больше не способны расти. Писатель Генри Драммонд сказал: «До тех пор, пока человек не возьмет на себя больше, чем, вероятно, может взять, он никогда не сделает всего того, что может сдела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Тратьте больше усилий на команду, а не на отдельных доверенных лиц</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ак только лидер обрел видение, ему нужно сколотить команду. Где же ему найти победителей? Это нелегко. В сущности, большинство победителей создают, а не находят. В высшей бейсбольной лиге игроков в команды набирают одним из двух способов: либо берут игроков из собственных команд младшей лиги, либо выходят за пределы данной организации в поисках свободных игроков. Любители бейсбола часто наблюдают, как в команды вливаются дорогостоящие независимые игроки, от которых все ожидают побед. И каждый раз это приводит к разочарованию.</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Бригадный» метод включает введение в команду самых лучших неподготовленных игроков, каких только можно найти. Их тренируют и развивают. Менеджеры и тренеры выявляют их сильные и слабые стороны и находят подходящие для них места. Эти игроки приобретают опыт и имеют благоприятную возможность поднять свой уровень игры. Если их работоспособность является достаточно хорошей, они попадают в команду высшей лиг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давляющее большинство лидеров в нашей организации находят и выдвигают из ее внутренних ресурсов. Это не всегда легко, но использование «бригадного» метода имеет огромные преимуществ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о-первых, вы уже знаете характер и позицию данного человека. Когда проводишь собеседование с кем-нибудь со стороны, то идешь на определенный риск. Приходится опираться в своем решении о найме этого человека на то, что сообщает о себе сам потенциальный служащий, и на его рекомендации. Краткий перечень навыков ничего не говорит о характере человека. Большинство работодателей соглашаются с мнением, что характер и жизненная позиция являются самыми важными факторами при найме нового работника. Навыкам можно научи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торым преимуществом является то, что человек, которого продвигают изнутри, уже знает данную организацию и ее людей. Преуспевающий работник, заслуживающий повышения, уже уловил видение лидера. Он разделяет общее философское направление организации. В течение определенного количества времени он выстраивал взаимоотношения с людьми. Человек же, взятый извне, должен еще потратить время, обучаясь этим вещам. Будучи уже нанятым, он, возможно, не захочет или будет неспособен полностью влиться в коллектив.</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Третье преимущество состоит в том, что человек, взятый из своей организации, является уже проявившим себя исполнителем. Вы уже видели его дарования и способности. Вы знаете, что он может «забить мяч» в интересах вашей команды. В результате риск сравнительно невелик. А что касается человека со стороны, то у вас почти нет возможности наблюдать за ним и получить информацию о нем из первых рук. Возможно, он неспособен будет «забить мяч» для вашей команды, потому что условия теперь отличаются от тех, к которым он привык.</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Развитие таланта у человека, взятого из недр собственного коллектива, потребует стратегического действия и конкретной позиции от лидера команды. Лидер должен:</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ложить время и деньги в своих потенциальных лидеров;</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зять на себя обязательство продвигать служащих изнутр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казать своим подчиненным, что личный и профессиональный рост внутри организации не только возможен, но также и актуален.</w:t>
      </w:r>
    </w:p>
    <w:p>
      <w:pPr>
        <w:pStyle w:val="Normal"/>
        <w:widowControl w:val="false"/>
        <w:autoSpaceDE w:val="false"/>
        <w:spacing w:lineRule="auto" w:line="240" w:before="120" w:after="0"/>
        <w:jc w:val="both"/>
        <w:rPr>
          <w:rFonts w:ascii="Arial" w:hAnsi="Arial" w:cs="Arial"/>
          <w:sz w:val="20"/>
          <w:szCs w:val="20"/>
        </w:rPr>
      </w:pPr>
      <w:r>
        <w:rPr>
          <w:rFonts w:cs="Arial" w:ascii="Arial" w:hAnsi="Arial"/>
          <w:b/>
          <w:bCs/>
          <w:sz w:val="20"/>
          <w:szCs w:val="20"/>
        </w:rPr>
        <w:t>Принимайте трудные решения</w:t>
      </w:r>
    </w:p>
    <w:p>
      <w:pPr>
        <w:pStyle w:val="Normal"/>
        <w:widowControl w:val="false"/>
        <w:autoSpaceDE w:val="false"/>
        <w:spacing w:lineRule="auto" w:line="240" w:before="120" w:after="0"/>
        <w:jc w:val="both"/>
        <w:rPr/>
      </w:pPr>
      <w:r>
        <w:rPr>
          <w:rFonts w:cs="Arial" w:ascii="Arial" w:hAnsi="Arial"/>
          <w:sz w:val="20"/>
          <w:szCs w:val="20"/>
        </w:rPr>
        <w:t>Виллард Бач, председатель «</w:t>
      </w:r>
      <w:r>
        <w:rPr>
          <w:rFonts w:cs="Arial" w:ascii="Arial" w:hAnsi="Arial"/>
          <w:sz w:val="20"/>
          <w:szCs w:val="20"/>
          <w:lang w:val="en-US"/>
        </w:rPr>
        <w:t>Chase</w:t>
      </w:r>
      <w:r>
        <w:rPr>
          <w:rFonts w:cs="Arial" w:ascii="Arial" w:hAnsi="Arial"/>
          <w:sz w:val="20"/>
          <w:szCs w:val="20"/>
        </w:rPr>
        <w:t xml:space="preserve"> </w:t>
      </w:r>
      <w:r>
        <w:rPr>
          <w:rFonts w:cs="Arial" w:ascii="Arial" w:hAnsi="Arial"/>
          <w:sz w:val="20"/>
          <w:szCs w:val="20"/>
          <w:lang w:val="en-US"/>
        </w:rPr>
        <w:t>Manhattan</w:t>
      </w:r>
      <w:r>
        <w:rPr>
          <w:rFonts w:cs="Arial" w:ascii="Arial" w:hAnsi="Arial"/>
          <w:sz w:val="20"/>
          <w:szCs w:val="20"/>
        </w:rPr>
        <w:t xml:space="preserve"> </w:t>
      </w:r>
      <w:r>
        <w:rPr>
          <w:rFonts w:cs="Arial" w:ascii="Arial" w:hAnsi="Arial"/>
          <w:sz w:val="20"/>
          <w:szCs w:val="20"/>
          <w:lang w:val="en-US"/>
        </w:rPr>
        <w:t>Corporation</w:t>
      </w:r>
      <w:r>
        <w:rPr>
          <w:rFonts w:cs="Arial" w:ascii="Arial" w:hAnsi="Arial"/>
          <w:sz w:val="20"/>
          <w:szCs w:val="20"/>
        </w:rPr>
        <w:t>», как-то получил совет от Марион Фолсом, в то время руководителя «</w:t>
      </w:r>
      <w:r>
        <w:rPr>
          <w:rFonts w:cs="Arial" w:ascii="Arial" w:hAnsi="Arial"/>
          <w:sz w:val="20"/>
          <w:szCs w:val="20"/>
          <w:lang w:val="en-US"/>
        </w:rPr>
        <w:t>Cast</w:t>
      </w:r>
      <w:r>
        <w:rPr>
          <w:rFonts w:cs="Arial" w:ascii="Arial" w:hAnsi="Arial"/>
          <w:sz w:val="20"/>
          <w:szCs w:val="20"/>
        </w:rPr>
        <w:t>-</w:t>
      </w:r>
      <w:r>
        <w:rPr>
          <w:rFonts w:cs="Arial" w:ascii="Arial" w:hAnsi="Arial"/>
          <w:sz w:val="20"/>
          <w:szCs w:val="20"/>
          <w:lang w:val="en-US"/>
        </w:rPr>
        <w:t>man</w:t>
      </w:r>
      <w:r>
        <w:rPr>
          <w:rFonts w:cs="Arial" w:ascii="Arial" w:hAnsi="Arial"/>
          <w:sz w:val="20"/>
          <w:szCs w:val="20"/>
        </w:rPr>
        <w:t xml:space="preserve"> </w:t>
      </w:r>
      <w:r>
        <w:rPr>
          <w:rFonts w:cs="Arial" w:ascii="Arial" w:hAnsi="Arial"/>
          <w:sz w:val="20"/>
          <w:szCs w:val="20"/>
          <w:lang w:val="en-US"/>
        </w:rPr>
        <w:t>Kodak</w:t>
      </w:r>
      <w:r>
        <w:rPr>
          <w:rFonts w:cs="Arial" w:ascii="Arial" w:hAnsi="Arial"/>
          <w:sz w:val="20"/>
          <w:szCs w:val="20"/>
        </w:rPr>
        <w:t xml:space="preserve"> </w:t>
      </w:r>
      <w:r>
        <w:rPr>
          <w:rFonts w:cs="Arial" w:ascii="Arial" w:hAnsi="Arial"/>
          <w:sz w:val="20"/>
          <w:szCs w:val="20"/>
          <w:lang w:val="en-US"/>
        </w:rPr>
        <w:t>Company</w:t>
      </w:r>
      <w:r>
        <w:rPr>
          <w:rFonts w:cs="Arial" w:ascii="Arial" w:hAnsi="Arial"/>
          <w:sz w:val="20"/>
          <w:szCs w:val="20"/>
        </w:rPr>
        <w:t>»: «Билл, ты не находишь, что 95 процентов всех решений, которые ты когда-либо принимал за время своей карьеры, могли бы быть с таким же успехом приняты каким-нибудь достаточно разумным студентом-второкурсником, потому что компания платит тебе только за остальные 5 процентов решений, а это самые трудные решен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екоторые из самых трудных решений, с которыми сталкивается лидер, касаются плохих исполнителей. Данные решения требовали от великих лидеров правильного выбора. Лидер, который не может эффективно справиться с подобными решениями, нанесет ущерб:</w:t>
      </w:r>
    </w:p>
    <w:p>
      <w:pPr>
        <w:pStyle w:val="Normal"/>
        <w:widowControl w:val="false"/>
        <w:autoSpaceDE w:val="false"/>
        <w:spacing w:lineRule="auto" w:line="240" w:before="120" w:after="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способности организации достичь своей цели;</w:t>
      </w:r>
    </w:p>
    <w:p>
      <w:pPr>
        <w:pStyle w:val="Normal"/>
        <w:widowControl w:val="false"/>
        <w:autoSpaceDE w:val="false"/>
        <w:spacing w:lineRule="auto" w:line="240" w:before="120" w:after="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моральному состоянию высших исполнителей;</w:t>
      </w:r>
    </w:p>
    <w:p>
      <w:pPr>
        <w:pStyle w:val="Normal"/>
        <w:widowControl w:val="false"/>
        <w:autoSpaceDE w:val="false"/>
        <w:spacing w:lineRule="auto" w:line="240" w:before="120" w:after="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своей собственной способности заслуживать доверие;</w:t>
      </w:r>
    </w:p>
    <w:p>
      <w:pPr>
        <w:pStyle w:val="Normal"/>
        <w:widowControl w:val="false"/>
        <w:autoSpaceDE w:val="false"/>
        <w:spacing w:lineRule="auto" w:line="240" w:before="120" w:after="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уверенности в себе исполнителей и их потенциальной эффективност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Чтобы решить, как поступить с плохим исполнителем, лидер должен спросить себя: «Следует ли этого человека обучать, перевести на другое место или распрощаться с ним?» Ответ определит дальнейшие действ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Если низкая производительность является следствием плохих или неразвитых навыков, необходимо обучение. Подобным же образом обучение может быть полезным служащему, нуждающемуся в познании философии или видения данной организации. Обучение часто бывает самым позитивным из всех решений, поскольку оно делает вклад в данного служащего. Кроме того, это более экономно — совершенствовать уже имеющегося служащего, чем начинать работать с новым человеком. Иногда исполнитель показывает достаточно низкий уровень, потому что ему поручают работу, которая не соответствует его способностям. Если у данного служащего хорошая жизненная позиция и есть желание добиться успеха, его можно перевести на должность, соответствующую его дарования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Распрощаться со служащим — это, пожалуй, самое трудное из всех решений, которые приходится принимать лидеру. В то же время это одно из важнейших решений. В сущности, увольнение плохих исполнителей из организации — такое же важное дело, как и нахождение новых. Избавление от плохого исполнителя приносит пользу организации и каждому ее работнику. Оно дает также бывшему служащему благоприятную возможность оценить заново свой потенциал и найти место и должность, где он (или она) может стать победителе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Заплатите, чтобы привлечь лидеров</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Успех всегда имеет ту или иную цену. Это урок, который я усвоил давным-давно. Мой отец учил меня, что человек может заплатить сейчас и играть позже, или он может играть сейчас и заплатить позже. В любом случае ему приходится плати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оздание климата для потенциального лидера также требует от лидера какую-то плату. Это начинается с личного роста. Лидер должен проверять себя, задавать себе трудные вопросы, а затем решать, как действовать, независимо от окружающих обстоятельств или настроения. Есть несколько идеальных установок на тренировку дисциплины роста, но они требуют времени и терпения. Большинство сделанных в мире важных дел выполнено людьми, которые были либо слишком заняты, либо очень устали, чтобы их не сделать. Компании, созданные на эмоциональной основе, предоставляют окружающей среде определять действия. Компании, основанные на характере, предоставляют самому действию определять рабочую атмосфер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реуспевающие лидеры понимают, что личный рост и развитие навыков лидерства — это занятие, которое продолжается всю жизн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Уоррен Бенис и Берт Нанус в своей работе «Лидеры. Стратегии взятия на себя обязанностей» провели исследование с участием Девяноста высших лидеров из всех областей деятельности. Они обнаружили, что «именно способность развивать и совершенствовать навыки отличает лидеров от их последователей». Они сделали вывод, что «лидеры являются вечными ученикам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бязательство обеспечивать климат, в котором могут расти потенциальные лидеры, должно начинаться с обязательства лидера относительно личного роста. Для того чтобы определить свой нынешний уровень обязательств, ответьте на следующие вопрос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Вопросы о личном росте</w:t>
      </w:r>
    </w:p>
    <w:p>
      <w:pPr>
        <w:pStyle w:val="Normal"/>
        <w:widowControl w:val="false"/>
        <w:autoSpaceDE w:val="false"/>
        <w:spacing w:lineRule="auto" w:line="240" w:before="120" w:after="0"/>
        <w:jc w:val="both"/>
        <w:rPr/>
      </w:pPr>
      <w:r>
        <w:rPr>
          <w:rFonts w:cs="Arial" w:ascii="Arial" w:hAnsi="Arial"/>
          <w:sz w:val="20"/>
          <w:szCs w:val="20"/>
        </w:rPr>
        <w:t xml:space="preserve">1. Есть ли у меня план личного роста? </w:t>
      </w:r>
      <w:r>
        <w:rPr>
          <w:rFonts w:cs="Arial" w:ascii="Arial" w:hAnsi="Arial"/>
          <w:sz w:val="20"/>
          <w:szCs w:val="20"/>
          <w:lang w:val="en-US"/>
        </w:rPr>
        <w:t> </w:t>
      </w:r>
      <w:r>
        <w:rPr>
          <w:rFonts w:cs="Arial" w:ascii="Arial" w:hAnsi="Arial"/>
          <w:sz w:val="20"/>
          <w:szCs w:val="20"/>
        </w:rPr>
        <w:t>Да Нет</w:t>
      </w:r>
    </w:p>
    <w:p>
      <w:pPr>
        <w:pStyle w:val="Normal"/>
        <w:widowControl w:val="false"/>
        <w:autoSpaceDE w:val="false"/>
        <w:spacing w:lineRule="auto" w:line="240" w:before="120" w:after="0"/>
        <w:jc w:val="both"/>
        <w:rPr/>
      </w:pPr>
      <w:r>
        <w:rPr>
          <w:rFonts w:cs="Arial" w:ascii="Arial" w:hAnsi="Arial"/>
          <w:sz w:val="20"/>
          <w:szCs w:val="20"/>
        </w:rPr>
        <w:t>2.</w:t>
      </w:r>
      <w:r>
        <w:rPr>
          <w:rFonts w:cs="Arial" w:ascii="Arial" w:hAnsi="Arial"/>
          <w:sz w:val="20"/>
          <w:szCs w:val="20"/>
          <w:lang w:val="en-US"/>
        </w:rPr>
        <w:t> </w:t>
      </w:r>
      <w:r>
        <w:rPr>
          <w:rFonts w:cs="Arial" w:ascii="Arial" w:hAnsi="Arial"/>
          <w:sz w:val="20"/>
          <w:szCs w:val="20"/>
        </w:rPr>
        <w:t xml:space="preserve"> Являюсь ли я лидером этого плана? Да Нет</w:t>
      </w:r>
    </w:p>
    <w:p>
      <w:pPr>
        <w:pStyle w:val="Normal"/>
        <w:widowControl w:val="false"/>
        <w:autoSpaceDE w:val="false"/>
        <w:spacing w:lineRule="auto" w:line="240" w:before="120" w:after="0"/>
        <w:jc w:val="both"/>
        <w:rPr/>
      </w:pPr>
      <w:r>
        <w:rPr>
          <w:rFonts w:cs="Arial" w:ascii="Arial" w:hAnsi="Arial"/>
          <w:sz w:val="20"/>
          <w:szCs w:val="20"/>
        </w:rPr>
        <w:t>3.</w:t>
      </w:r>
      <w:r>
        <w:rPr>
          <w:rFonts w:cs="Arial" w:ascii="Arial" w:hAnsi="Arial"/>
          <w:sz w:val="20"/>
          <w:szCs w:val="20"/>
          <w:lang w:val="en-US"/>
        </w:rPr>
        <w:t> </w:t>
      </w:r>
      <w:r>
        <w:rPr>
          <w:rFonts w:cs="Arial" w:ascii="Arial" w:hAnsi="Arial"/>
          <w:sz w:val="20"/>
          <w:szCs w:val="20"/>
        </w:rPr>
        <w:t xml:space="preserve"> Хочу ли я измениться, чтобы продолжать расти, даже если это означает отказ от моей нынешней должности в том случае, если я не почувствую этого роста? </w:t>
      </w:r>
      <w:r>
        <w:rPr>
          <w:rFonts w:cs="Arial" w:ascii="Arial" w:hAnsi="Arial"/>
          <w:sz w:val="20"/>
          <w:szCs w:val="20"/>
          <w:lang w:val="en-US"/>
        </w:rPr>
        <w:t> </w:t>
      </w:r>
      <w:r>
        <w:rPr>
          <w:rFonts w:cs="Arial" w:ascii="Arial" w:hAnsi="Arial"/>
          <w:sz w:val="20"/>
          <w:szCs w:val="20"/>
        </w:rPr>
        <w:t>Да Нет</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4. Является ли моя жизнь примером, которому могут следовать другие? Да Нет</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5. Готов ли я заплатить цену, чтобы стать великим лидером? Да Нет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твет «Нет» на любой из этих вопросов должен заставить лидера проверить свой план и обязательства относительно личного роста. Недостаток обязательств со стороны лидера затрудняет развитие окружающих его потенциальных лидеров. Если вы как лидер не взяли на себя этого обязательства, то ваше будущее ограниченно и вы не станете выдающимся лидером. Сейчас самое время изменитьс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кружение, в котором вы работаете, будет оказывать влияние на вас и на тех, кого вы ведете за собой. Ответьте на следующие вопросы, чтобы определить, насколько ваша компания посвящает себя развитию лидеров и обеспечению климата, способствующего организационному и личному рост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Вопросы об организационном росте</w:t>
      </w:r>
    </w:p>
    <w:p>
      <w:pPr>
        <w:pStyle w:val="Normal"/>
        <w:widowControl w:val="false"/>
        <w:autoSpaceDE w:val="false"/>
        <w:spacing w:lineRule="auto" w:line="240" w:before="120" w:after="0"/>
        <w:jc w:val="both"/>
        <w:rPr/>
      </w:pPr>
      <w:r>
        <w:rPr>
          <w:rFonts w:cs="Arial" w:ascii="Arial" w:hAnsi="Arial"/>
          <w:sz w:val="20"/>
          <w:szCs w:val="20"/>
        </w:rPr>
        <w:t xml:space="preserve">1. Берет ли на себя ваша организация какое-нибудь конкретное обязательство относительно роста и развития людей? Редко </w:t>
      </w:r>
      <w:r>
        <w:rPr>
          <w:rFonts w:cs="Arial" w:ascii="Arial" w:hAnsi="Arial"/>
          <w:sz w:val="20"/>
          <w:szCs w:val="20"/>
          <w:lang w:val="en-US"/>
        </w:rPr>
        <w:t> </w:t>
      </w:r>
      <w:r>
        <w:rPr>
          <w:rFonts w:cs="Arial" w:ascii="Arial" w:hAnsi="Arial"/>
          <w:sz w:val="20"/>
          <w:szCs w:val="20"/>
        </w:rPr>
        <w:t xml:space="preserve">Иногда </w:t>
      </w:r>
      <w:r>
        <w:rPr>
          <w:rFonts w:cs="Arial" w:ascii="Arial" w:hAnsi="Arial"/>
          <w:sz w:val="20"/>
          <w:szCs w:val="20"/>
          <w:lang w:val="en-US"/>
        </w:rPr>
        <w:t> </w:t>
      </w:r>
      <w:r>
        <w:rPr>
          <w:rFonts w:cs="Arial" w:ascii="Arial" w:hAnsi="Arial"/>
          <w:sz w:val="20"/>
          <w:szCs w:val="20"/>
        </w:rPr>
        <w:t>Как правило</w:t>
      </w:r>
    </w:p>
    <w:p>
      <w:pPr>
        <w:pStyle w:val="Normal"/>
        <w:widowControl w:val="false"/>
        <w:autoSpaceDE w:val="false"/>
        <w:spacing w:lineRule="auto" w:line="240" w:before="120" w:after="0"/>
        <w:jc w:val="both"/>
        <w:rPr/>
      </w:pPr>
      <w:r>
        <w:rPr>
          <w:rFonts w:cs="Arial" w:ascii="Arial" w:hAnsi="Arial"/>
          <w:sz w:val="20"/>
          <w:szCs w:val="20"/>
        </w:rPr>
        <w:t xml:space="preserve">2. </w:t>
      </w:r>
      <w:r>
        <w:rPr>
          <w:rFonts w:cs="Arial" w:ascii="Arial" w:hAnsi="Arial"/>
          <w:sz w:val="20"/>
          <w:szCs w:val="20"/>
          <w:lang w:val="en-US"/>
        </w:rPr>
        <w:t> </w:t>
      </w:r>
      <w:r>
        <w:rPr>
          <w:rFonts w:cs="Arial" w:ascii="Arial" w:hAnsi="Arial"/>
          <w:sz w:val="20"/>
          <w:szCs w:val="20"/>
        </w:rPr>
        <w:t>Проявляет ли ваша организация желание тратить деньги на развитие роста своих служащих?</w:t>
      </w:r>
    </w:p>
    <w:p>
      <w:pPr>
        <w:pStyle w:val="Normal"/>
        <w:widowControl w:val="false"/>
        <w:autoSpaceDE w:val="false"/>
        <w:spacing w:lineRule="auto" w:line="240" w:before="120" w:after="0"/>
        <w:jc w:val="both"/>
        <w:rPr/>
      </w:pPr>
      <w:r>
        <w:rPr>
          <w:rFonts w:cs="Arial" w:ascii="Arial" w:hAnsi="Arial"/>
          <w:sz w:val="20"/>
          <w:szCs w:val="20"/>
        </w:rPr>
        <w:t xml:space="preserve">Редко </w:t>
      </w:r>
      <w:r>
        <w:rPr>
          <w:rFonts w:cs="Arial" w:ascii="Arial" w:hAnsi="Arial"/>
          <w:sz w:val="20"/>
          <w:szCs w:val="20"/>
          <w:lang w:val="en-US"/>
        </w:rPr>
        <w:t> </w:t>
      </w:r>
      <w:r>
        <w:rPr>
          <w:rFonts w:cs="Arial" w:ascii="Arial" w:hAnsi="Arial"/>
          <w:sz w:val="20"/>
          <w:szCs w:val="20"/>
        </w:rPr>
        <w:t xml:space="preserve">Иногда </w:t>
      </w:r>
      <w:r>
        <w:rPr>
          <w:rFonts w:cs="Arial" w:ascii="Arial" w:hAnsi="Arial"/>
          <w:sz w:val="20"/>
          <w:szCs w:val="20"/>
          <w:lang w:val="en-US"/>
        </w:rPr>
        <w:t> </w:t>
      </w:r>
      <w:r>
        <w:rPr>
          <w:rFonts w:cs="Arial" w:ascii="Arial" w:hAnsi="Arial"/>
          <w:sz w:val="20"/>
          <w:szCs w:val="20"/>
        </w:rPr>
        <w:t>Как правил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3. Охотно ли ваша организация производит изменения, чтобы поддержать свой рост и рост ее людей?</w:t>
      </w:r>
    </w:p>
    <w:p>
      <w:pPr>
        <w:pStyle w:val="Normal"/>
        <w:widowControl w:val="false"/>
        <w:autoSpaceDE w:val="false"/>
        <w:spacing w:lineRule="auto" w:line="240" w:before="120" w:after="0"/>
        <w:jc w:val="both"/>
        <w:rPr/>
      </w:pPr>
      <w:r>
        <w:rPr>
          <w:rFonts w:cs="Arial" w:ascii="Arial" w:hAnsi="Arial"/>
          <w:sz w:val="20"/>
          <w:szCs w:val="20"/>
        </w:rPr>
        <w:t xml:space="preserve">Редко </w:t>
      </w:r>
      <w:r>
        <w:rPr>
          <w:rFonts w:cs="Arial" w:ascii="Arial" w:hAnsi="Arial"/>
          <w:sz w:val="20"/>
          <w:szCs w:val="20"/>
          <w:lang w:val="en-US"/>
        </w:rPr>
        <w:t> </w:t>
      </w:r>
      <w:r>
        <w:rPr>
          <w:rFonts w:cs="Arial" w:ascii="Arial" w:hAnsi="Arial"/>
          <w:sz w:val="20"/>
          <w:szCs w:val="20"/>
        </w:rPr>
        <w:t xml:space="preserve">Иногда </w:t>
      </w:r>
      <w:r>
        <w:rPr>
          <w:rFonts w:cs="Arial" w:ascii="Arial" w:hAnsi="Arial"/>
          <w:sz w:val="20"/>
          <w:szCs w:val="20"/>
          <w:lang w:val="en-US"/>
        </w:rPr>
        <w:t> </w:t>
      </w:r>
      <w:r>
        <w:rPr>
          <w:rFonts w:cs="Arial" w:ascii="Arial" w:hAnsi="Arial"/>
          <w:sz w:val="20"/>
          <w:szCs w:val="20"/>
        </w:rPr>
        <w:t>Как правил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4. Поддерживает ли ваша организация лидеров, желающих принимать трудные решения, необходимые для личного роста людей и роста самой организации?</w:t>
      </w:r>
    </w:p>
    <w:p>
      <w:pPr>
        <w:pStyle w:val="Normal"/>
        <w:widowControl w:val="false"/>
        <w:autoSpaceDE w:val="false"/>
        <w:spacing w:lineRule="auto" w:line="240" w:before="120" w:after="0"/>
        <w:jc w:val="both"/>
        <w:rPr/>
      </w:pPr>
      <w:r>
        <w:rPr>
          <w:rFonts w:cs="Arial" w:ascii="Arial" w:hAnsi="Arial"/>
          <w:sz w:val="20"/>
          <w:szCs w:val="20"/>
        </w:rPr>
        <w:t xml:space="preserve">Редко </w:t>
      </w:r>
      <w:r>
        <w:rPr>
          <w:rFonts w:cs="Arial" w:ascii="Arial" w:hAnsi="Arial"/>
          <w:sz w:val="20"/>
          <w:szCs w:val="20"/>
          <w:lang w:val="en-US"/>
        </w:rPr>
        <w:t> </w:t>
      </w:r>
      <w:r>
        <w:rPr>
          <w:rFonts w:cs="Arial" w:ascii="Arial" w:hAnsi="Arial"/>
          <w:sz w:val="20"/>
          <w:szCs w:val="20"/>
        </w:rPr>
        <w:t xml:space="preserve">Иногда </w:t>
      </w:r>
      <w:r>
        <w:rPr>
          <w:rFonts w:cs="Arial" w:ascii="Arial" w:hAnsi="Arial"/>
          <w:sz w:val="20"/>
          <w:szCs w:val="20"/>
          <w:lang w:val="en-US"/>
        </w:rPr>
        <w:t> </w:t>
      </w:r>
      <w:r>
        <w:rPr>
          <w:rFonts w:cs="Arial" w:ascii="Arial" w:hAnsi="Arial"/>
          <w:sz w:val="20"/>
          <w:szCs w:val="20"/>
        </w:rPr>
        <w:t>Как правило</w:t>
      </w:r>
    </w:p>
    <w:p>
      <w:pPr>
        <w:pStyle w:val="Normal"/>
        <w:widowControl w:val="false"/>
        <w:autoSpaceDE w:val="false"/>
        <w:spacing w:lineRule="auto" w:line="240" w:before="120" w:after="0"/>
        <w:jc w:val="both"/>
        <w:rPr/>
      </w:pPr>
      <w:r>
        <w:rPr>
          <w:rFonts w:cs="Arial" w:ascii="Arial" w:hAnsi="Arial"/>
          <w:sz w:val="20"/>
          <w:szCs w:val="20"/>
        </w:rPr>
        <w:t>5.</w:t>
      </w:r>
      <w:r>
        <w:rPr>
          <w:rFonts w:cs="Arial" w:ascii="Arial" w:hAnsi="Arial"/>
          <w:sz w:val="20"/>
          <w:szCs w:val="20"/>
          <w:lang w:val="en-US"/>
        </w:rPr>
        <w:t> </w:t>
      </w:r>
      <w:r>
        <w:rPr>
          <w:rFonts w:cs="Arial" w:ascii="Arial" w:hAnsi="Arial"/>
          <w:sz w:val="20"/>
          <w:szCs w:val="20"/>
        </w:rPr>
        <w:t xml:space="preserve"> Уделяет ли организация особое внимание производству, а не должностям или званиям?</w:t>
      </w:r>
    </w:p>
    <w:p>
      <w:pPr>
        <w:pStyle w:val="Normal"/>
        <w:widowControl w:val="false"/>
        <w:autoSpaceDE w:val="false"/>
        <w:spacing w:lineRule="auto" w:line="240" w:before="120" w:after="0"/>
        <w:jc w:val="both"/>
        <w:rPr/>
      </w:pPr>
      <w:r>
        <w:rPr>
          <w:rFonts w:cs="Arial" w:ascii="Arial" w:hAnsi="Arial"/>
          <w:sz w:val="20"/>
          <w:szCs w:val="20"/>
        </w:rPr>
        <w:t xml:space="preserve">Редко </w:t>
      </w:r>
      <w:r>
        <w:rPr>
          <w:rFonts w:cs="Arial" w:ascii="Arial" w:hAnsi="Arial"/>
          <w:sz w:val="20"/>
          <w:szCs w:val="20"/>
          <w:lang w:val="en-US"/>
        </w:rPr>
        <w:t> </w:t>
      </w:r>
      <w:r>
        <w:rPr>
          <w:rFonts w:cs="Arial" w:ascii="Arial" w:hAnsi="Arial"/>
          <w:sz w:val="20"/>
          <w:szCs w:val="20"/>
        </w:rPr>
        <w:t xml:space="preserve">Иногда </w:t>
      </w:r>
      <w:r>
        <w:rPr>
          <w:rFonts w:cs="Arial" w:ascii="Arial" w:hAnsi="Arial"/>
          <w:sz w:val="20"/>
          <w:szCs w:val="20"/>
          <w:lang w:val="en-US"/>
        </w:rPr>
        <w:t> </w:t>
      </w:r>
      <w:r>
        <w:rPr>
          <w:rFonts w:cs="Arial" w:ascii="Arial" w:hAnsi="Arial"/>
          <w:sz w:val="20"/>
          <w:szCs w:val="20"/>
        </w:rPr>
        <w:t>Как правил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6. Обеспечивает ли ваша организация благоприятные возможности роста для своих работников?</w:t>
      </w:r>
    </w:p>
    <w:p>
      <w:pPr>
        <w:pStyle w:val="Normal"/>
        <w:widowControl w:val="false"/>
        <w:autoSpaceDE w:val="false"/>
        <w:spacing w:lineRule="auto" w:line="240" w:before="120" w:after="0"/>
        <w:jc w:val="both"/>
        <w:rPr/>
      </w:pPr>
      <w:r>
        <w:rPr>
          <w:rFonts w:cs="Arial" w:ascii="Arial" w:hAnsi="Arial"/>
          <w:sz w:val="20"/>
          <w:szCs w:val="20"/>
        </w:rPr>
        <w:t xml:space="preserve">Редко </w:t>
      </w:r>
      <w:r>
        <w:rPr>
          <w:rFonts w:cs="Arial" w:ascii="Arial" w:hAnsi="Arial"/>
          <w:sz w:val="20"/>
          <w:szCs w:val="20"/>
          <w:lang w:val="en-US"/>
        </w:rPr>
        <w:t> </w:t>
      </w:r>
      <w:r>
        <w:rPr>
          <w:rFonts w:cs="Arial" w:ascii="Arial" w:hAnsi="Arial"/>
          <w:sz w:val="20"/>
          <w:szCs w:val="20"/>
        </w:rPr>
        <w:t xml:space="preserve">Иногда </w:t>
      </w:r>
      <w:r>
        <w:rPr>
          <w:rFonts w:cs="Arial" w:ascii="Arial" w:hAnsi="Arial"/>
          <w:sz w:val="20"/>
          <w:szCs w:val="20"/>
          <w:lang w:val="en-US"/>
        </w:rPr>
        <w:t> </w:t>
      </w:r>
      <w:r>
        <w:rPr>
          <w:rFonts w:cs="Arial" w:ascii="Arial" w:hAnsi="Arial"/>
          <w:sz w:val="20"/>
          <w:szCs w:val="20"/>
        </w:rPr>
        <w:t>Как правил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7. Обладают ли лидеры в организации видением и делятся ли им со своими подчиненными?</w:t>
      </w:r>
    </w:p>
    <w:p>
      <w:pPr>
        <w:pStyle w:val="Normal"/>
        <w:widowControl w:val="false"/>
        <w:autoSpaceDE w:val="false"/>
        <w:spacing w:lineRule="auto" w:line="240" w:before="120" w:after="0"/>
        <w:jc w:val="both"/>
        <w:rPr/>
      </w:pPr>
      <w:r>
        <w:rPr>
          <w:rFonts w:cs="Arial" w:ascii="Arial" w:hAnsi="Arial"/>
          <w:sz w:val="20"/>
          <w:szCs w:val="20"/>
        </w:rPr>
        <w:t xml:space="preserve">Редко </w:t>
      </w:r>
      <w:r>
        <w:rPr>
          <w:rFonts w:cs="Arial" w:ascii="Arial" w:hAnsi="Arial"/>
          <w:sz w:val="20"/>
          <w:szCs w:val="20"/>
          <w:lang w:val="en-US"/>
        </w:rPr>
        <w:t> </w:t>
      </w:r>
      <w:r>
        <w:rPr>
          <w:rFonts w:cs="Arial" w:ascii="Arial" w:hAnsi="Arial"/>
          <w:sz w:val="20"/>
          <w:szCs w:val="20"/>
        </w:rPr>
        <w:t xml:space="preserve">Иногда </w:t>
      </w:r>
      <w:r>
        <w:rPr>
          <w:rFonts w:cs="Arial" w:ascii="Arial" w:hAnsi="Arial"/>
          <w:sz w:val="20"/>
          <w:szCs w:val="20"/>
          <w:lang w:val="en-US"/>
        </w:rPr>
        <w:t> </w:t>
      </w:r>
      <w:r>
        <w:rPr>
          <w:rFonts w:cs="Arial" w:ascii="Arial" w:hAnsi="Arial"/>
          <w:sz w:val="20"/>
          <w:szCs w:val="20"/>
        </w:rPr>
        <w:t>Как правило</w:t>
      </w:r>
    </w:p>
    <w:p>
      <w:pPr>
        <w:pStyle w:val="Normal"/>
        <w:widowControl w:val="false"/>
        <w:autoSpaceDE w:val="false"/>
        <w:spacing w:lineRule="auto" w:line="240" w:before="120" w:after="0"/>
        <w:jc w:val="both"/>
        <w:rPr/>
      </w:pPr>
      <w:r>
        <w:rPr>
          <w:rFonts w:cs="Arial" w:ascii="Arial" w:hAnsi="Arial"/>
          <w:sz w:val="20"/>
          <w:szCs w:val="20"/>
        </w:rPr>
        <w:t xml:space="preserve">8. </w:t>
      </w:r>
      <w:r>
        <w:rPr>
          <w:rFonts w:cs="Arial" w:ascii="Arial" w:hAnsi="Arial"/>
          <w:sz w:val="20"/>
          <w:szCs w:val="20"/>
          <w:lang w:val="en-US"/>
        </w:rPr>
        <w:t> </w:t>
      </w:r>
      <w:r>
        <w:rPr>
          <w:rFonts w:cs="Arial" w:ascii="Arial" w:hAnsi="Arial"/>
          <w:sz w:val="20"/>
          <w:szCs w:val="20"/>
        </w:rPr>
        <w:t>Мыслит ли ваша организация масштабно?</w:t>
      </w:r>
    </w:p>
    <w:p>
      <w:pPr>
        <w:pStyle w:val="Normal"/>
        <w:widowControl w:val="false"/>
        <w:autoSpaceDE w:val="false"/>
        <w:spacing w:lineRule="auto" w:line="240" w:before="120" w:after="0"/>
        <w:jc w:val="both"/>
        <w:rPr/>
      </w:pPr>
      <w:r>
        <w:rPr>
          <w:rFonts w:cs="Arial" w:ascii="Arial" w:hAnsi="Arial"/>
          <w:sz w:val="20"/>
          <w:szCs w:val="20"/>
        </w:rPr>
        <w:t xml:space="preserve">Редко </w:t>
      </w:r>
      <w:r>
        <w:rPr>
          <w:rFonts w:cs="Arial" w:ascii="Arial" w:hAnsi="Arial"/>
          <w:sz w:val="20"/>
          <w:szCs w:val="20"/>
          <w:lang w:val="en-US"/>
        </w:rPr>
        <w:t> </w:t>
      </w:r>
      <w:r>
        <w:rPr>
          <w:rFonts w:cs="Arial" w:ascii="Arial" w:hAnsi="Arial"/>
          <w:sz w:val="20"/>
          <w:szCs w:val="20"/>
        </w:rPr>
        <w:t xml:space="preserve">Иногда </w:t>
      </w:r>
      <w:r>
        <w:rPr>
          <w:rFonts w:cs="Arial" w:ascii="Arial" w:hAnsi="Arial"/>
          <w:sz w:val="20"/>
          <w:szCs w:val="20"/>
          <w:lang w:val="en-US"/>
        </w:rPr>
        <w:t> </w:t>
      </w:r>
      <w:r>
        <w:rPr>
          <w:rFonts w:cs="Arial" w:ascii="Arial" w:hAnsi="Arial"/>
          <w:sz w:val="20"/>
          <w:szCs w:val="20"/>
        </w:rPr>
        <w:t>Как правило</w:t>
      </w:r>
    </w:p>
    <w:p>
      <w:pPr>
        <w:pStyle w:val="Normal"/>
        <w:widowControl w:val="false"/>
        <w:autoSpaceDE w:val="false"/>
        <w:spacing w:lineRule="auto" w:line="240" w:before="120" w:after="0"/>
        <w:jc w:val="both"/>
        <w:rPr/>
      </w:pPr>
      <w:r>
        <w:rPr>
          <w:rFonts w:cs="Arial" w:ascii="Arial" w:hAnsi="Arial"/>
          <w:sz w:val="20"/>
          <w:szCs w:val="20"/>
        </w:rPr>
        <w:t xml:space="preserve">9. </w:t>
      </w:r>
      <w:r>
        <w:rPr>
          <w:rFonts w:cs="Arial" w:ascii="Arial" w:hAnsi="Arial"/>
          <w:sz w:val="20"/>
          <w:szCs w:val="20"/>
          <w:lang w:val="en-US"/>
        </w:rPr>
        <w:t> </w:t>
      </w:r>
      <w:r>
        <w:rPr>
          <w:rFonts w:cs="Arial" w:ascii="Arial" w:hAnsi="Arial"/>
          <w:sz w:val="20"/>
          <w:szCs w:val="20"/>
        </w:rPr>
        <w:t>Осуществляет ли организация продвижения изнутри?</w:t>
      </w:r>
    </w:p>
    <w:p>
      <w:pPr>
        <w:pStyle w:val="Normal"/>
        <w:widowControl w:val="false"/>
        <w:autoSpaceDE w:val="false"/>
        <w:spacing w:lineRule="auto" w:line="240" w:before="120" w:after="0"/>
        <w:jc w:val="both"/>
        <w:rPr/>
      </w:pPr>
      <w:r>
        <w:rPr>
          <w:rFonts w:cs="Arial" w:ascii="Arial" w:hAnsi="Arial"/>
          <w:sz w:val="20"/>
          <w:szCs w:val="20"/>
        </w:rPr>
        <w:t xml:space="preserve">Редко </w:t>
      </w:r>
      <w:r>
        <w:rPr>
          <w:rFonts w:cs="Arial" w:ascii="Arial" w:hAnsi="Arial"/>
          <w:sz w:val="20"/>
          <w:szCs w:val="20"/>
          <w:lang w:val="en-US"/>
        </w:rPr>
        <w:t> </w:t>
      </w:r>
      <w:r>
        <w:rPr>
          <w:rFonts w:cs="Arial" w:ascii="Arial" w:hAnsi="Arial"/>
          <w:sz w:val="20"/>
          <w:szCs w:val="20"/>
        </w:rPr>
        <w:t>Иногда Как правило</w:t>
      </w:r>
    </w:p>
    <w:p>
      <w:pPr>
        <w:pStyle w:val="Normal"/>
        <w:widowControl w:val="false"/>
        <w:autoSpaceDE w:val="false"/>
        <w:spacing w:lineRule="auto" w:line="240" w:before="120" w:after="0"/>
        <w:jc w:val="both"/>
        <w:rPr/>
      </w:pPr>
      <w:r>
        <w:rPr>
          <w:rFonts w:cs="Arial" w:ascii="Arial" w:hAnsi="Arial"/>
          <w:sz w:val="20"/>
          <w:szCs w:val="20"/>
        </w:rPr>
        <w:t>10.</w:t>
      </w:r>
      <w:r>
        <w:rPr>
          <w:rFonts w:cs="Arial" w:ascii="Arial" w:hAnsi="Arial"/>
          <w:sz w:val="20"/>
          <w:szCs w:val="20"/>
          <w:lang w:val="en-US"/>
        </w:rPr>
        <w:t> </w:t>
      </w:r>
      <w:r>
        <w:rPr>
          <w:rFonts w:cs="Arial" w:ascii="Arial" w:hAnsi="Arial"/>
          <w:sz w:val="20"/>
          <w:szCs w:val="20"/>
        </w:rPr>
        <w:t xml:space="preserve"> Есть ли в данной организации другие лидеры, желающие заплатить цену, принеся личную жертву, чтобы гарантировать собственный рост и рост своих коллег?</w:t>
      </w:r>
    </w:p>
    <w:p>
      <w:pPr>
        <w:pStyle w:val="Normal"/>
        <w:widowControl w:val="false"/>
        <w:autoSpaceDE w:val="false"/>
        <w:spacing w:lineRule="auto" w:line="240" w:before="120" w:after="0"/>
        <w:jc w:val="both"/>
        <w:rPr/>
      </w:pPr>
      <w:r>
        <w:rPr>
          <w:rFonts w:cs="Arial" w:ascii="Arial" w:hAnsi="Arial"/>
          <w:sz w:val="20"/>
          <w:szCs w:val="20"/>
        </w:rPr>
        <w:t xml:space="preserve">Редко </w:t>
      </w:r>
      <w:r>
        <w:rPr>
          <w:rFonts w:cs="Arial" w:ascii="Arial" w:hAnsi="Arial"/>
          <w:sz w:val="20"/>
          <w:szCs w:val="20"/>
          <w:lang w:val="en-US"/>
        </w:rPr>
        <w:t> </w:t>
      </w:r>
      <w:r>
        <w:rPr>
          <w:rFonts w:cs="Arial" w:ascii="Arial" w:hAnsi="Arial"/>
          <w:sz w:val="20"/>
          <w:szCs w:val="20"/>
        </w:rPr>
        <w:t>Иногда Как правило</w:t>
      </w:r>
    </w:p>
    <w:p>
      <w:pPr>
        <w:pStyle w:val="Normal"/>
        <w:widowControl w:val="false"/>
        <w:autoSpaceDE w:val="false"/>
        <w:spacing w:lineRule="auto" w:line="240" w:before="120" w:after="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Если на большинство вопросов вы ответили «Редко» или «Иногда», то необходимость изменений стоит на повестке дня. Если организация находится под вашим управлением, начинайте изменения прямо сейчас. Если вы возглавляете в своей компании какой-нибудь отдел, то ваше положение позволяет вам произвести позитивные изменения. Сделайте столько, сколько позволит вам сделать ваша организация, чтобы создать благоприятный климат для потенциальных лидеров. Если ваше служебное положение дает вам возможность произвести изменения только относительно самого себя, постарайтесь найти кого-нибудь в своей организации, кто будет заниматься вашим развитием, или смените место работы. Выдающиеся лидеры делятся своим умением и тем, чему они научились, с людьми, которые завтра станут лидерами. Какой-нибудь человек может даже на расстоянии произвести впечатление на потенциальных лидеров, но он может оказать на них влияние лишь при близком знакомств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 завершение этой главы я хочу привести несколько примеров о создании климата для потенциальных лидеров.</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портивные рекорды дают ощутимое доказательство позитивных изменений, которые могут произойти, если будет установлен соответствующий климат. Пэт О'Брайен, олимпийский чемпион, завоевал золотую медаль, бросив 7,2-килограммовое ядро на 17 метров 38 сантиметров, установив новый мировой рекорд. Эксперты заявили, что О'Брайен, лучший в мире в этом виде спорта, мог бы побить собственный рекорд еще на несколько сантиметров, если бы хорошо потренировался. Они были уверены, что никто не сможет преодолеть 18-метровый барьер.</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эт О'Брайен продолжал тренироваться. Он начал экспериментировать броски разного типа. Через четыре года он вновь завоевал олимпийскую награду, превзойдя свой прежний результат не на несколько сантиметров, а почти на целый метр. Он перешагнул непреодолимый барьер, метнув ядро на 18 метров 35 сантиметров. С того времени каждый толкатель ядра, который стоил того, чтобы ему платили, бросал ядро еще дальше этой отметки. Сегодня рекордным показателем является 21 метр 35 сантиметров.</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То же самое можно сказать и о беге на милю за четыре минуты. Эксперты утверждали, что никто не сможет пробежать милю менее чем за четыре минуты. Тогда, в 1954 году, один молодой студент-медик по имени Роджер Бан-нистер сделал невозможное, перешагнув этот барьер. В наше время любой бегун мирового класса может пробежать милю менее чем за четыре минуты. Почему? Потому что один человек решил продолжать совершенствоваться. Один человек решил заплатить цену за личный рост. Он изъявил желание стать ведущим. В результате он создал климат для своих последователей. Относитесь ли вы к тому типу лидеров, которые хотят заплатить цену и создать климат, в котором ваши люди могут следовать за вами и появиться завтра в роли лидеров?</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Глава 3</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ервостепенная ответственность лидер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ЫЯВЛЕНИЕ ПОТЕНЦИАЛЬНЫХ ЛИДЕРОВ</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Есть нечто гораздо более важное, чем способности: это способность распознавать способности. Одна из первостепенных обязанностей преуспевающего лидера — выявление потенциальных лидеров. Это нелегкая задача, но она имеет решающее значен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Дейл Карнеги был мастером по обнаружению потенциальных лидеров. Однажды, когда какой-то корреспондент спросил, как ему удалось нанять сорок три миллионера, Карнеги ответил, что эти люди не были миллионерами, когда начинали работать на него. Они стали миллионерами в результате этог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Далее корреспондент пожелал узнать, каким образом он развивал этих людей и почему они стали столь ценными лидерами. Карнеги ответил: «Люди развиваются таким же способом, каким добывают золото. Нужно отбросить несколько тонн шлака, чтобы добыть одну унцию золота. Но вы ведь не идете в рудник в поисках шлака, — добавил он. — Вы идете туда в поисках золота». Зто и есть тот способ, с помощью которого развивают позитивных, преуспевающих людей. Ищите золото, а не шлак; хорошее, а не плохое. Чем позитивнее качества, которые вы ищете, тем больше шансов их найт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ПРАВИЛЬНЫЙ ОТБОР ИГРОКОВ</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 профессиональном спорте понимают важность правильного отбора игроков. Каждый год тренеры и владельцы профессиональных бейсбольных, футбольных и баскетбольных</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оманд приступают к вербовке. Спортивные коммивояжеры тратят массу времени и энергии, рыская по стране в поисках перспективных молодых люде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апример, специальные разведчики из организаций, связанных с футболом, разъезжают по всем регулярно проводимым сезонным играм в колледжах, играм на кубок старшей лиги и спортивным лагерям, чтобы собрать сведения о перспективных игроках. Все это дает возможность разведчикам принести владельцам клубов и главным тренерам нужную информацию, так что, когда наступает день вербовки, команды имеют возможность подобрать себе самых многообещающих игроков.</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ладельцы команд и тренеры знают, что будущий успех команды зависит в основном от их способности произвести эффективную вербовк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То же самое происходит и в бизнесе. Вы должны подобрать правильных игроков для своей организации. Если вы делаете хороший выбор, это многократно окупается и выгода кажется почти бесконечной. Если вы делаете плохой выбор, это ведет к приумножению проблем, которые тоже кажутся бесконечным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лишком часто лидеры нанимают служащих наудачу. В силу отчаяния, недостатка времени или просто явного невежества они быстро хватаются за любую кандидатуру. Затем они, затаив дыхание, ждут в надежде, что все сработает. Но даже процесс найма служащих должен иметь свою стратегию. До того как вы наймете нового работника, в вашем распоряжении почти неограниченный выбор. Но как только вы приняли решение о найме, ваш выбор значительно сужается. Нанять служащего — это все равно что прыгнуть с парашюта: как только вы покинули самолет, вы уже взяли на себя определенное обязательств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равильность выбора зависит от двух вещей: 1) вашей способности видеть всю картину в целом и 2) вашей способности судить о потенциальных служащих во время отбор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Хорошая идея — начать с составления списка. Я пользуюсь этим методом, так как хочу иметь возможность изучить данную организацию снаружи и изнутри в поисках кандидатур.</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Я называю этот список «Пять О»:</w:t>
      </w:r>
    </w:p>
    <w:p>
      <w:pPr>
        <w:pStyle w:val="Normal"/>
        <w:widowControl w:val="false"/>
        <w:autoSpaceDE w:val="false"/>
        <w:spacing w:lineRule="auto" w:line="240" w:before="120" w:after="0"/>
        <w:jc w:val="both"/>
        <w:rPr/>
      </w:pPr>
      <w:r>
        <w:rPr>
          <w:rFonts w:cs="Arial" w:ascii="Arial" w:hAnsi="Arial"/>
          <w:b/>
          <w:bCs/>
          <w:sz w:val="20"/>
          <w:szCs w:val="20"/>
        </w:rPr>
        <w:t>Оценка потребностей</w:t>
      </w:r>
      <w:r>
        <w:rPr>
          <w:rFonts w:cs="Arial" w:ascii="Arial" w:hAnsi="Arial"/>
          <w:sz w:val="20"/>
          <w:szCs w:val="20"/>
        </w:rPr>
        <w:t>: Что требуется?</w:t>
      </w:r>
    </w:p>
    <w:p>
      <w:pPr>
        <w:pStyle w:val="Normal"/>
        <w:widowControl w:val="false"/>
        <w:autoSpaceDE w:val="false"/>
        <w:spacing w:lineRule="auto" w:line="240" w:before="120" w:after="0"/>
        <w:jc w:val="both"/>
        <w:rPr/>
      </w:pPr>
      <w:r>
        <w:rPr>
          <w:rFonts w:cs="Arial" w:ascii="Arial" w:hAnsi="Arial"/>
          <w:b/>
          <w:bCs/>
          <w:sz w:val="20"/>
          <w:szCs w:val="20"/>
        </w:rPr>
        <w:t>Определение наличия под рукой активов</w:t>
      </w:r>
      <w:r>
        <w:rPr>
          <w:rFonts w:cs="Arial" w:ascii="Arial" w:hAnsi="Arial"/>
          <w:sz w:val="20"/>
          <w:szCs w:val="20"/>
        </w:rPr>
        <w:t>: Кто эти люди, которые уже есть в организации и которые мне подходят?</w:t>
      </w:r>
    </w:p>
    <w:p>
      <w:pPr>
        <w:pStyle w:val="Normal"/>
        <w:widowControl w:val="false"/>
        <w:autoSpaceDE w:val="false"/>
        <w:spacing w:lineRule="auto" w:line="240" w:before="120" w:after="0"/>
        <w:jc w:val="both"/>
        <w:rPr/>
      </w:pPr>
      <w:r>
        <w:rPr>
          <w:rFonts w:cs="Arial" w:ascii="Arial" w:hAnsi="Arial"/>
          <w:b/>
          <w:bCs/>
          <w:sz w:val="20"/>
          <w:szCs w:val="20"/>
        </w:rPr>
        <w:t>Особенности кандидатур</w:t>
      </w:r>
      <w:r>
        <w:rPr>
          <w:rFonts w:cs="Arial" w:ascii="Arial" w:hAnsi="Arial"/>
          <w:sz w:val="20"/>
          <w:szCs w:val="20"/>
        </w:rPr>
        <w:t>: Кто способен?</w:t>
      </w:r>
    </w:p>
    <w:p>
      <w:pPr>
        <w:pStyle w:val="Normal"/>
        <w:widowControl w:val="false"/>
        <w:autoSpaceDE w:val="false"/>
        <w:spacing w:lineRule="auto" w:line="240" w:before="120" w:after="0"/>
        <w:jc w:val="both"/>
        <w:rPr/>
      </w:pPr>
      <w:r>
        <w:rPr>
          <w:rFonts w:cs="Arial" w:ascii="Arial" w:hAnsi="Arial"/>
          <w:b/>
          <w:bCs/>
          <w:sz w:val="20"/>
          <w:szCs w:val="20"/>
        </w:rPr>
        <w:t>Отношение кандидатур</w:t>
      </w:r>
      <w:r>
        <w:rPr>
          <w:rFonts w:cs="Arial" w:ascii="Arial" w:hAnsi="Arial"/>
          <w:sz w:val="20"/>
          <w:szCs w:val="20"/>
        </w:rPr>
        <w:t>:</w:t>
      </w:r>
      <w:r>
        <w:rPr>
          <w:rFonts w:cs="Arial" w:ascii="Arial" w:hAnsi="Arial"/>
          <w:sz w:val="20"/>
          <w:szCs w:val="20"/>
          <w:lang w:val="en-US"/>
        </w:rPr>
        <w:t> </w:t>
      </w:r>
      <w:r>
        <w:rPr>
          <w:rFonts w:cs="Arial" w:ascii="Arial" w:hAnsi="Arial"/>
          <w:sz w:val="20"/>
          <w:szCs w:val="20"/>
        </w:rPr>
        <w:t xml:space="preserve"> Кто желает?</w:t>
      </w:r>
    </w:p>
    <w:p>
      <w:pPr>
        <w:pStyle w:val="Normal"/>
        <w:widowControl w:val="false"/>
        <w:autoSpaceDE w:val="false"/>
        <w:spacing w:lineRule="auto" w:line="240" w:before="120" w:after="0"/>
        <w:jc w:val="both"/>
        <w:rPr/>
      </w:pPr>
      <w:r>
        <w:rPr>
          <w:rFonts w:cs="Arial" w:ascii="Arial" w:hAnsi="Arial"/>
          <w:b/>
          <w:bCs/>
          <w:sz w:val="20"/>
          <w:szCs w:val="20"/>
        </w:rPr>
        <w:t>Осуществление целей кандидатов</w:t>
      </w:r>
      <w:r>
        <w:rPr>
          <w:rFonts w:cs="Arial" w:ascii="Arial" w:hAnsi="Arial"/>
          <w:sz w:val="20"/>
          <w:szCs w:val="20"/>
        </w:rPr>
        <w:t>: Кто чего добился?</w:t>
      </w:r>
    </w:p>
    <w:p>
      <w:pPr>
        <w:pStyle w:val="Normal"/>
        <w:widowControl w:val="false"/>
        <w:autoSpaceDE w:val="false"/>
        <w:spacing w:lineRule="auto" w:line="240" w:before="120" w:after="0"/>
        <w:jc w:val="both"/>
        <w:rPr/>
      </w:pPr>
      <w:r>
        <w:rPr>
          <w:rFonts w:cs="Arial" w:ascii="Arial" w:hAnsi="Arial"/>
          <w:sz w:val="20"/>
          <w:szCs w:val="20"/>
        </w:rPr>
        <w:t>Заметьте, что этот список начинается с оценки потребностей. Лидер организации должен вставить эту оценку в масштабную картину. Когда Чарли Гримм был менеджером «</w:t>
      </w:r>
      <w:r>
        <w:rPr>
          <w:rFonts w:cs="Arial" w:ascii="Arial" w:hAnsi="Arial"/>
          <w:sz w:val="20"/>
          <w:szCs w:val="20"/>
          <w:lang w:val="en-US"/>
        </w:rPr>
        <w:t>Chicago</w:t>
      </w:r>
      <w:r>
        <w:rPr>
          <w:rFonts w:cs="Arial" w:ascii="Arial" w:hAnsi="Arial"/>
          <w:sz w:val="20"/>
          <w:szCs w:val="20"/>
        </w:rPr>
        <w:t xml:space="preserve"> </w:t>
      </w:r>
      <w:r>
        <w:rPr>
          <w:rFonts w:cs="Arial" w:ascii="Arial" w:hAnsi="Arial"/>
          <w:sz w:val="20"/>
          <w:szCs w:val="20"/>
          <w:lang w:val="en-US"/>
        </w:rPr>
        <w:t>Cubs</w:t>
      </w:r>
      <w:r>
        <w:rPr>
          <w:rFonts w:cs="Arial" w:ascii="Arial" w:hAnsi="Arial"/>
          <w:sz w:val="20"/>
          <w:szCs w:val="20"/>
        </w:rPr>
        <w:t>», ему позвонил один из его разведчиков. Этот человек был взволнован и начал кричать в телефонную трубку: «Чарли, я заарканил величайшего на земле питчера! Он обыгрывает каждого, кто держит в руках биту. Двадцать семь раз подряд. Этот питчер здесь, со мной. Что мне делать?». И Чарли ответил: «Найми этого малого. Но мы ищем хороших игроков». Чарли знал, что именно нужно его команд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Есть одна ситуация, которая заменяет анализ потребностей: когда в распоряжении имеется действительно исключительный человек, но он не всегда соответствует текущим требованиям. В этом случае сделайте все возможное, чтобы его нанять. В конце концов, этот человек окажет позитивное влияние на вашу организацию.</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Этот тип принятия решений можно наблюдать в спорте. Тренеры по футболу обычно отбирают игроков с какой-то конкретной целью. Если они (тренеры) испытывают недостаток в сильных полузащитниках, то они набирают лучших полузащитников из тех, которые имеются в их распоряжении. Но иногда они получают благоприятную возможность нанять нападающего, какую-нибудь суперзвезду, которая может мгновенно изменить игру всей команды. Между прочим, нападающий обычно обладает не только выдающимися атлетическими способностями, то также навыками лидерства. Даже будучи новичком, он имеет все качества для того, чтобы быть капитаном команд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Если у меня появляется благоприятная возможность нанять какого-нибудь исключительного человека я не упускаю этой возможности, а затем уже ищу для него место. Хороших людей отыскать нелегко, но в любой организации всегда есть место еще для одного продуктивно работающего человека. Обычно супрезвезд не оценивают баллами, и принять решение в этом случае труднее. Как профессиональные спортивные команды оценивают потенциальных игроков? Многие пользуются таблицей очков каждого игрока, составленной на основе его способностей. Таким же образом нам нужно иметь дополнительное средство для оценки потенциальных возможностей людей как лидеров. Вот список из двадцати пяти характеристик, который поможет вам оценить и выявить потенциального лидер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ОЦЕНКА КАЧЕСТВ ЛИДЕРА (ДЛЯ ПОТЕНЦИАЛЬНЫХ ЛИДЕРОВ)</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шкала</w:t>
      </w:r>
    </w:p>
    <w:p>
      <w:pPr>
        <w:pStyle w:val="Normal"/>
        <w:widowControl w:val="false"/>
        <w:autoSpaceDE w:val="false"/>
        <w:spacing w:lineRule="auto" w:line="240" w:before="120" w:after="0"/>
        <w:jc w:val="both"/>
        <w:rPr/>
      </w:pPr>
      <w:r>
        <w:rPr>
          <w:rFonts w:cs="Arial" w:ascii="Arial" w:hAnsi="Arial"/>
          <w:sz w:val="20"/>
          <w:szCs w:val="20"/>
        </w:rPr>
        <w:t xml:space="preserve">0 </w:t>
      </w:r>
      <w:r>
        <w:rPr>
          <w:rFonts w:cs="Arial" w:ascii="Arial" w:hAnsi="Arial"/>
          <w:sz w:val="20"/>
          <w:szCs w:val="20"/>
          <w:lang w:val="en-US"/>
        </w:rPr>
        <w:t> </w:t>
      </w:r>
      <w:r>
        <w:rPr>
          <w:rFonts w:cs="Arial" w:ascii="Arial" w:hAnsi="Arial"/>
          <w:sz w:val="20"/>
          <w:szCs w:val="20"/>
        </w:rPr>
        <w:t>= Никогд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1 = Редк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2 = Иногда</w:t>
      </w:r>
    </w:p>
    <w:p>
      <w:pPr>
        <w:pStyle w:val="Normal"/>
        <w:widowControl w:val="false"/>
        <w:autoSpaceDE w:val="false"/>
        <w:spacing w:lineRule="auto" w:line="240" w:before="120" w:after="0"/>
        <w:jc w:val="both"/>
        <w:rPr/>
      </w:pPr>
      <w:r>
        <w:rPr>
          <w:rFonts w:cs="Arial" w:ascii="Arial" w:hAnsi="Arial"/>
          <w:sz w:val="20"/>
          <w:szCs w:val="20"/>
        </w:rPr>
        <w:t xml:space="preserve">3 </w:t>
      </w:r>
      <w:r>
        <w:rPr>
          <w:rFonts w:cs="Arial" w:ascii="Arial" w:hAnsi="Arial"/>
          <w:sz w:val="20"/>
          <w:szCs w:val="20"/>
          <w:lang w:val="en-US"/>
        </w:rPr>
        <w:t> </w:t>
      </w:r>
      <w:r>
        <w:rPr>
          <w:rFonts w:cs="Arial" w:ascii="Arial" w:hAnsi="Arial"/>
          <w:sz w:val="20"/>
          <w:szCs w:val="20"/>
        </w:rPr>
        <w:t>= Обычн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4 = Всегд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1. Этот человек имеет влияние. 0 12 3 4</w:t>
      </w:r>
    </w:p>
    <w:p>
      <w:pPr>
        <w:pStyle w:val="Normal"/>
        <w:widowControl w:val="false"/>
        <w:autoSpaceDE w:val="false"/>
        <w:spacing w:lineRule="auto" w:line="240" w:before="120" w:after="0"/>
        <w:jc w:val="both"/>
        <w:rPr/>
      </w:pPr>
      <w:r>
        <w:rPr>
          <w:rFonts w:cs="Arial" w:ascii="Arial" w:hAnsi="Arial"/>
          <w:sz w:val="20"/>
          <w:szCs w:val="20"/>
        </w:rPr>
        <w:t>2. Это человек обладает самодисциплиной.</w:t>
      </w:r>
      <w:r>
        <w:rPr>
          <w:rFonts w:cs="Arial" w:ascii="Arial" w:hAnsi="Arial"/>
          <w:sz w:val="20"/>
          <w:szCs w:val="20"/>
          <w:lang w:val="en-US"/>
        </w:rPr>
        <w:t> </w:t>
      </w:r>
      <w:r>
        <w:rPr>
          <w:rFonts w:cs="Arial" w:ascii="Arial" w:hAnsi="Arial"/>
          <w:sz w:val="20"/>
          <w:szCs w:val="20"/>
        </w:rPr>
        <w:t xml:space="preserve"> 0 12 3 4</w:t>
      </w:r>
    </w:p>
    <w:p>
      <w:pPr>
        <w:pStyle w:val="Normal"/>
        <w:widowControl w:val="false"/>
        <w:autoSpaceDE w:val="false"/>
        <w:spacing w:lineRule="auto" w:line="240" w:before="120" w:after="0"/>
        <w:jc w:val="both"/>
        <w:rPr/>
      </w:pPr>
      <w:r>
        <w:rPr>
          <w:rFonts w:cs="Arial" w:ascii="Arial" w:hAnsi="Arial"/>
          <w:sz w:val="20"/>
          <w:szCs w:val="20"/>
        </w:rPr>
        <w:t>3.</w:t>
      </w:r>
      <w:r>
        <w:rPr>
          <w:rFonts w:cs="Arial" w:ascii="Arial" w:hAnsi="Arial"/>
          <w:sz w:val="20"/>
          <w:szCs w:val="20"/>
          <w:lang w:val="en-US"/>
        </w:rPr>
        <w:t> </w:t>
      </w:r>
      <w:r>
        <w:rPr>
          <w:rFonts w:cs="Arial" w:ascii="Arial" w:hAnsi="Arial"/>
          <w:sz w:val="20"/>
          <w:szCs w:val="20"/>
        </w:rPr>
        <w:t xml:space="preserve"> Этот человек показывает хорошее время на беговой</w:t>
      </w:r>
    </w:p>
    <w:p>
      <w:pPr>
        <w:pStyle w:val="Normal"/>
        <w:widowControl w:val="false"/>
        <w:autoSpaceDE w:val="false"/>
        <w:spacing w:lineRule="auto" w:line="240" w:before="120" w:after="0"/>
        <w:jc w:val="both"/>
        <w:rPr/>
      </w:pPr>
      <w:r>
        <w:rPr>
          <w:rFonts w:cs="Arial" w:ascii="Arial" w:hAnsi="Arial"/>
          <w:sz w:val="20"/>
          <w:szCs w:val="20"/>
        </w:rPr>
        <w:t>дорожке.</w:t>
      </w:r>
      <w:r>
        <w:rPr>
          <w:rFonts w:cs="Arial" w:ascii="Arial" w:hAnsi="Arial"/>
          <w:sz w:val="20"/>
          <w:szCs w:val="20"/>
          <w:lang w:val="en-US"/>
        </w:rPr>
        <w:t> </w:t>
      </w:r>
      <w:r>
        <w:rPr>
          <w:rFonts w:cs="Arial" w:ascii="Arial" w:hAnsi="Arial"/>
          <w:sz w:val="20"/>
          <w:szCs w:val="20"/>
        </w:rPr>
        <w:t xml:space="preserve"> 0 12 3 4</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4. Этот человек имеет навык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работы с людьми. 0 12 3 4</w:t>
      </w:r>
    </w:p>
    <w:p>
      <w:pPr>
        <w:pStyle w:val="Normal"/>
        <w:widowControl w:val="false"/>
        <w:autoSpaceDE w:val="false"/>
        <w:spacing w:lineRule="auto" w:line="240" w:before="120" w:after="0"/>
        <w:jc w:val="both"/>
        <w:rPr/>
      </w:pPr>
      <w:r>
        <w:rPr>
          <w:rFonts w:cs="Arial" w:ascii="Arial" w:hAnsi="Arial"/>
          <w:sz w:val="20"/>
          <w:szCs w:val="20"/>
        </w:rPr>
        <w:t xml:space="preserve">5. </w:t>
      </w:r>
      <w:r>
        <w:rPr>
          <w:rFonts w:cs="Arial" w:ascii="Arial" w:hAnsi="Arial"/>
          <w:sz w:val="20"/>
          <w:szCs w:val="20"/>
          <w:lang w:val="en-US"/>
        </w:rPr>
        <w:t> </w:t>
      </w:r>
      <w:r>
        <w:rPr>
          <w:rFonts w:cs="Arial" w:ascii="Arial" w:hAnsi="Arial"/>
          <w:sz w:val="20"/>
          <w:szCs w:val="20"/>
        </w:rPr>
        <w:t>Этот человек обладает способностью реша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роблемы. 0 12 3 4</w:t>
      </w:r>
    </w:p>
    <w:p>
      <w:pPr>
        <w:pStyle w:val="Normal"/>
        <w:widowControl w:val="false"/>
        <w:autoSpaceDE w:val="false"/>
        <w:spacing w:lineRule="auto" w:line="240" w:before="120" w:after="0"/>
        <w:jc w:val="both"/>
        <w:rPr/>
      </w:pPr>
      <w:r>
        <w:rPr>
          <w:rFonts w:cs="Arial" w:ascii="Arial" w:hAnsi="Arial"/>
          <w:sz w:val="20"/>
          <w:szCs w:val="20"/>
        </w:rPr>
        <w:t>6.</w:t>
      </w:r>
      <w:r>
        <w:rPr>
          <w:rFonts w:cs="Arial" w:ascii="Arial" w:hAnsi="Arial"/>
          <w:sz w:val="20"/>
          <w:szCs w:val="20"/>
          <w:lang w:val="en-US"/>
        </w:rPr>
        <w:t> </w:t>
      </w:r>
      <w:r>
        <w:rPr>
          <w:rFonts w:cs="Arial" w:ascii="Arial" w:hAnsi="Arial"/>
          <w:sz w:val="20"/>
          <w:szCs w:val="20"/>
        </w:rPr>
        <w:t xml:space="preserve"> Этот человек не принимает статус-кво.</w:t>
      </w:r>
      <w:r>
        <w:rPr>
          <w:rFonts w:cs="Arial" w:ascii="Arial" w:hAnsi="Arial"/>
          <w:sz w:val="20"/>
          <w:szCs w:val="20"/>
          <w:lang w:val="en-US"/>
        </w:rPr>
        <w:t> </w:t>
      </w:r>
      <w:r>
        <w:rPr>
          <w:rFonts w:cs="Arial" w:ascii="Arial" w:hAnsi="Arial"/>
          <w:sz w:val="20"/>
          <w:szCs w:val="20"/>
        </w:rPr>
        <w:t xml:space="preserve"> 0 12 3 4</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7. Этот человек видит картин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 целом. 0 12 3 4</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8. Этот человек умеет</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правляться со стрессом. 0 12 3 4</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9. Этот человек несет в себе</w:t>
      </w:r>
    </w:p>
    <w:p>
      <w:pPr>
        <w:pStyle w:val="Normal"/>
        <w:widowControl w:val="false"/>
        <w:autoSpaceDE w:val="false"/>
        <w:spacing w:lineRule="auto" w:line="240" w:before="120" w:after="0"/>
        <w:jc w:val="both"/>
        <w:rPr/>
      </w:pPr>
      <w:r>
        <w:rPr>
          <w:rFonts w:cs="Arial" w:ascii="Arial" w:hAnsi="Arial"/>
          <w:sz w:val="20"/>
          <w:szCs w:val="20"/>
        </w:rPr>
        <w:t>позитивный дух.</w:t>
      </w:r>
      <w:r>
        <w:rPr>
          <w:rFonts w:cs="Arial" w:ascii="Arial" w:hAnsi="Arial"/>
          <w:sz w:val="20"/>
          <w:szCs w:val="20"/>
          <w:lang w:val="en-US"/>
        </w:rPr>
        <w:t> </w:t>
      </w:r>
      <w:r>
        <w:rPr>
          <w:rFonts w:cs="Arial" w:ascii="Arial" w:hAnsi="Arial"/>
          <w:sz w:val="20"/>
          <w:szCs w:val="20"/>
        </w:rPr>
        <w:t xml:space="preserve"> 0 12 3 4</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1.0. Этот человек понимает людей. 0 12 3 4</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11. Этот человек свободен</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т личных проблем. 0 12 3 4</w:t>
      </w:r>
    </w:p>
    <w:p>
      <w:pPr>
        <w:pStyle w:val="Normal"/>
        <w:widowControl w:val="false"/>
        <w:autoSpaceDE w:val="false"/>
        <w:spacing w:lineRule="auto" w:line="240" w:before="120" w:after="0"/>
        <w:jc w:val="both"/>
        <w:rPr/>
      </w:pPr>
      <w:r>
        <w:rPr>
          <w:rFonts w:cs="Arial" w:ascii="Arial" w:hAnsi="Arial"/>
          <w:sz w:val="20"/>
          <w:szCs w:val="20"/>
        </w:rPr>
        <w:t>12.</w:t>
      </w:r>
      <w:r>
        <w:rPr>
          <w:rFonts w:cs="Arial" w:ascii="Arial" w:hAnsi="Arial"/>
          <w:sz w:val="20"/>
          <w:szCs w:val="20"/>
          <w:lang w:val="en-US"/>
        </w:rPr>
        <w:t> </w:t>
      </w:r>
      <w:r>
        <w:rPr>
          <w:rFonts w:cs="Arial" w:ascii="Arial" w:hAnsi="Arial"/>
          <w:sz w:val="20"/>
          <w:szCs w:val="20"/>
        </w:rPr>
        <w:t xml:space="preserve"> Этот человек готов нести ответственность.</w:t>
      </w:r>
      <w:r>
        <w:rPr>
          <w:rFonts w:cs="Arial" w:ascii="Arial" w:hAnsi="Arial"/>
          <w:sz w:val="20"/>
          <w:szCs w:val="20"/>
          <w:lang w:val="en-US"/>
        </w:rPr>
        <w:t> </w:t>
      </w:r>
      <w:r>
        <w:rPr>
          <w:rFonts w:cs="Arial" w:ascii="Arial" w:hAnsi="Arial"/>
          <w:sz w:val="20"/>
          <w:szCs w:val="20"/>
        </w:rPr>
        <w:t xml:space="preserve"> 0 12 3 4</w:t>
      </w:r>
    </w:p>
    <w:p>
      <w:pPr>
        <w:pStyle w:val="Normal"/>
        <w:widowControl w:val="false"/>
        <w:autoSpaceDE w:val="false"/>
        <w:spacing w:lineRule="auto" w:line="240" w:before="120" w:after="0"/>
        <w:jc w:val="both"/>
        <w:rPr/>
      </w:pPr>
      <w:r>
        <w:rPr>
          <w:rFonts w:cs="Arial" w:ascii="Arial" w:hAnsi="Arial"/>
          <w:sz w:val="20"/>
          <w:szCs w:val="20"/>
        </w:rPr>
        <w:t>13.</w:t>
      </w:r>
      <w:r>
        <w:rPr>
          <w:rFonts w:cs="Arial" w:ascii="Arial" w:hAnsi="Arial"/>
          <w:sz w:val="20"/>
          <w:szCs w:val="20"/>
          <w:lang w:val="en-US"/>
        </w:rPr>
        <w:t> </w:t>
      </w:r>
      <w:r>
        <w:rPr>
          <w:rFonts w:cs="Arial" w:ascii="Arial" w:hAnsi="Arial"/>
          <w:sz w:val="20"/>
          <w:szCs w:val="20"/>
        </w:rPr>
        <w:t xml:space="preserve"> Этот человек не впадает</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 гнев. 0 12 3 4</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14. Этот человек готов</w:t>
      </w:r>
    </w:p>
    <w:p>
      <w:pPr>
        <w:pStyle w:val="Normal"/>
        <w:widowControl w:val="false"/>
        <w:autoSpaceDE w:val="false"/>
        <w:spacing w:lineRule="auto" w:line="240" w:before="120" w:after="0"/>
        <w:jc w:val="both"/>
        <w:rPr/>
      </w:pPr>
      <w:r>
        <w:rPr>
          <w:rFonts w:cs="Arial" w:ascii="Arial" w:hAnsi="Arial"/>
          <w:sz w:val="20"/>
          <w:szCs w:val="20"/>
        </w:rPr>
        <w:t>к изменениям.</w:t>
      </w:r>
      <w:r>
        <w:rPr>
          <w:rFonts w:cs="Arial" w:ascii="Arial" w:hAnsi="Arial"/>
          <w:sz w:val="20"/>
          <w:szCs w:val="20"/>
          <w:lang w:val="en-US"/>
        </w:rPr>
        <w:t> </w:t>
      </w:r>
      <w:r>
        <w:rPr>
          <w:rFonts w:cs="Arial" w:ascii="Arial" w:hAnsi="Arial"/>
          <w:sz w:val="20"/>
          <w:szCs w:val="20"/>
        </w:rPr>
        <w:t xml:space="preserve"> 0 12 3 4</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15. Этот человек честен. 0 12 3 4</w:t>
      </w:r>
    </w:p>
    <w:p>
      <w:pPr>
        <w:pStyle w:val="Normal"/>
        <w:widowControl w:val="false"/>
        <w:autoSpaceDE w:val="false"/>
        <w:spacing w:lineRule="auto" w:line="240" w:before="120" w:after="0"/>
        <w:jc w:val="both"/>
        <w:rPr/>
      </w:pPr>
      <w:r>
        <w:rPr>
          <w:rFonts w:cs="Arial" w:ascii="Arial" w:hAnsi="Arial"/>
          <w:sz w:val="20"/>
          <w:szCs w:val="20"/>
        </w:rPr>
        <w:t>16.</w:t>
      </w:r>
      <w:r>
        <w:rPr>
          <w:rFonts w:cs="Arial" w:ascii="Arial" w:hAnsi="Arial"/>
          <w:sz w:val="20"/>
          <w:szCs w:val="20"/>
          <w:lang w:val="en-US"/>
        </w:rPr>
        <w:t> </w:t>
      </w:r>
      <w:r>
        <w:rPr>
          <w:rFonts w:cs="Arial" w:ascii="Arial" w:hAnsi="Arial"/>
          <w:sz w:val="20"/>
          <w:szCs w:val="20"/>
        </w:rPr>
        <w:t xml:space="preserve"> Этот человек живет</w:t>
      </w:r>
    </w:p>
    <w:p>
      <w:pPr>
        <w:pStyle w:val="Normal"/>
        <w:widowControl w:val="false"/>
        <w:autoSpaceDE w:val="false"/>
        <w:spacing w:lineRule="auto" w:line="240" w:before="120" w:after="0"/>
        <w:jc w:val="both"/>
        <w:rPr/>
      </w:pPr>
      <w:r>
        <w:rPr>
          <w:rFonts w:cs="Arial" w:ascii="Arial" w:hAnsi="Arial"/>
          <w:sz w:val="20"/>
          <w:szCs w:val="20"/>
        </w:rPr>
        <w:t xml:space="preserve">по божьим заповедям. </w:t>
      </w:r>
      <w:r>
        <w:rPr>
          <w:rFonts w:cs="Arial" w:ascii="Arial" w:hAnsi="Arial"/>
          <w:sz w:val="20"/>
          <w:szCs w:val="20"/>
          <w:lang w:val="en-US"/>
        </w:rPr>
        <w:t> </w:t>
      </w:r>
      <w:r>
        <w:rPr>
          <w:rFonts w:cs="Arial" w:ascii="Arial" w:hAnsi="Arial"/>
          <w:sz w:val="20"/>
          <w:szCs w:val="20"/>
        </w:rPr>
        <w:t>0 12 3 4</w:t>
      </w:r>
    </w:p>
    <w:p>
      <w:pPr>
        <w:pStyle w:val="Normal"/>
        <w:widowControl w:val="false"/>
        <w:autoSpaceDE w:val="false"/>
        <w:spacing w:lineRule="auto" w:line="240" w:before="120" w:after="0"/>
        <w:jc w:val="both"/>
        <w:rPr/>
      </w:pPr>
      <w:r>
        <w:rPr>
          <w:rFonts w:cs="Arial" w:ascii="Arial" w:hAnsi="Arial"/>
          <w:sz w:val="20"/>
          <w:szCs w:val="20"/>
        </w:rPr>
        <w:t>17.</w:t>
      </w:r>
      <w:r>
        <w:rPr>
          <w:rFonts w:cs="Arial" w:ascii="Arial" w:hAnsi="Arial"/>
          <w:sz w:val="20"/>
          <w:szCs w:val="20"/>
          <w:lang w:val="en-US"/>
        </w:rPr>
        <w:t> </w:t>
      </w:r>
      <w:r>
        <w:rPr>
          <w:rFonts w:cs="Arial" w:ascii="Arial" w:hAnsi="Arial"/>
          <w:sz w:val="20"/>
          <w:szCs w:val="20"/>
        </w:rPr>
        <w:t xml:space="preserve"> Этот человек обладает способностью видеть, что должно быть сделано</w:t>
      </w:r>
    </w:p>
    <w:p>
      <w:pPr>
        <w:pStyle w:val="Normal"/>
        <w:widowControl w:val="false"/>
        <w:autoSpaceDE w:val="false"/>
        <w:spacing w:lineRule="auto" w:line="240" w:before="120" w:after="0"/>
        <w:jc w:val="both"/>
        <w:rPr/>
      </w:pPr>
      <w:r>
        <w:rPr>
          <w:rFonts w:cs="Arial" w:ascii="Arial" w:hAnsi="Arial"/>
          <w:sz w:val="20"/>
          <w:szCs w:val="20"/>
        </w:rPr>
        <w:t>в первую очередь.</w:t>
      </w:r>
      <w:r>
        <w:rPr>
          <w:rFonts w:cs="Arial" w:ascii="Arial" w:hAnsi="Arial"/>
          <w:sz w:val="20"/>
          <w:szCs w:val="20"/>
          <w:lang w:val="en-US"/>
        </w:rPr>
        <w:t> </w:t>
      </w:r>
      <w:r>
        <w:rPr>
          <w:rFonts w:cs="Arial" w:ascii="Arial" w:hAnsi="Arial"/>
          <w:sz w:val="20"/>
          <w:szCs w:val="20"/>
        </w:rPr>
        <w:t xml:space="preserve"> 0 12 3 4</w:t>
      </w:r>
    </w:p>
    <w:p>
      <w:pPr>
        <w:pStyle w:val="Normal"/>
        <w:widowControl w:val="false"/>
        <w:autoSpaceDE w:val="false"/>
        <w:spacing w:lineRule="auto" w:line="240" w:before="120" w:after="0"/>
        <w:jc w:val="both"/>
        <w:rPr/>
      </w:pPr>
      <w:r>
        <w:rPr>
          <w:rFonts w:cs="Arial" w:ascii="Arial" w:hAnsi="Arial"/>
          <w:sz w:val="20"/>
          <w:szCs w:val="20"/>
        </w:rPr>
        <w:t>18.</w:t>
      </w:r>
      <w:r>
        <w:rPr>
          <w:rFonts w:cs="Arial" w:ascii="Arial" w:hAnsi="Arial"/>
          <w:sz w:val="20"/>
          <w:szCs w:val="20"/>
          <w:lang w:val="en-US"/>
        </w:rPr>
        <w:t> </w:t>
      </w:r>
      <w:r>
        <w:rPr>
          <w:rFonts w:cs="Arial" w:ascii="Arial" w:hAnsi="Arial"/>
          <w:sz w:val="20"/>
          <w:szCs w:val="20"/>
        </w:rPr>
        <w:t xml:space="preserve"> Этого человека принимают</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ак лидера. 0 12 3 4</w:t>
      </w:r>
    </w:p>
    <w:p>
      <w:pPr>
        <w:pStyle w:val="Normal"/>
        <w:widowControl w:val="false"/>
        <w:autoSpaceDE w:val="false"/>
        <w:spacing w:lineRule="auto" w:line="240" w:before="120" w:after="0"/>
        <w:jc w:val="both"/>
        <w:rPr/>
      </w:pPr>
      <w:r>
        <w:rPr>
          <w:rFonts w:cs="Arial" w:ascii="Arial" w:hAnsi="Arial"/>
          <w:sz w:val="20"/>
          <w:szCs w:val="20"/>
        </w:rPr>
        <w:t>19.</w:t>
      </w:r>
      <w:r>
        <w:rPr>
          <w:rFonts w:cs="Arial" w:ascii="Arial" w:hAnsi="Arial"/>
          <w:sz w:val="20"/>
          <w:szCs w:val="20"/>
          <w:lang w:val="en-US"/>
        </w:rPr>
        <w:t> </w:t>
      </w:r>
      <w:r>
        <w:rPr>
          <w:rFonts w:cs="Arial" w:ascii="Arial" w:hAnsi="Arial"/>
          <w:sz w:val="20"/>
          <w:szCs w:val="20"/>
        </w:rPr>
        <w:t xml:space="preserve"> Этот человек имеет способность и желан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родолжать учиться. 0 12 3 4</w:t>
      </w:r>
    </w:p>
    <w:p>
      <w:pPr>
        <w:pStyle w:val="Normal"/>
        <w:widowControl w:val="false"/>
        <w:autoSpaceDE w:val="false"/>
        <w:spacing w:lineRule="auto" w:line="240" w:before="120" w:after="0"/>
        <w:jc w:val="both"/>
        <w:rPr/>
      </w:pPr>
      <w:r>
        <w:rPr>
          <w:rFonts w:cs="Arial" w:ascii="Arial" w:hAnsi="Arial"/>
          <w:sz w:val="20"/>
          <w:szCs w:val="20"/>
        </w:rPr>
        <w:t>20.</w:t>
      </w:r>
      <w:r>
        <w:rPr>
          <w:rFonts w:cs="Arial" w:ascii="Arial" w:hAnsi="Arial"/>
          <w:sz w:val="20"/>
          <w:szCs w:val="20"/>
          <w:lang w:val="en-US"/>
        </w:rPr>
        <w:t> </w:t>
      </w:r>
      <w:r>
        <w:rPr>
          <w:rFonts w:cs="Arial" w:ascii="Arial" w:hAnsi="Arial"/>
          <w:sz w:val="20"/>
          <w:szCs w:val="20"/>
        </w:rPr>
        <w:t xml:space="preserve"> Этот человек обладает манерами, которы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ритягивают людей. 0 12 3 4</w:t>
      </w:r>
    </w:p>
    <w:p>
      <w:pPr>
        <w:pStyle w:val="Normal"/>
        <w:widowControl w:val="false"/>
        <w:autoSpaceDE w:val="false"/>
        <w:spacing w:lineRule="auto" w:line="240" w:before="120" w:after="0"/>
        <w:jc w:val="both"/>
        <w:rPr/>
      </w:pPr>
      <w:r>
        <w:rPr>
          <w:rFonts w:cs="Arial" w:ascii="Arial" w:hAnsi="Arial"/>
          <w:sz w:val="20"/>
          <w:szCs w:val="20"/>
        </w:rPr>
        <w:t xml:space="preserve">21. У этого человека хорошее представление о самом себе. </w:t>
      </w:r>
      <w:r>
        <w:rPr>
          <w:rFonts w:cs="Arial" w:ascii="Arial" w:hAnsi="Arial"/>
          <w:sz w:val="20"/>
          <w:szCs w:val="20"/>
          <w:lang w:val="en-US"/>
        </w:rPr>
        <w:t> </w:t>
      </w:r>
      <w:r>
        <w:rPr>
          <w:rFonts w:cs="Arial" w:ascii="Arial" w:hAnsi="Arial"/>
          <w:sz w:val="20"/>
          <w:szCs w:val="20"/>
        </w:rPr>
        <w:t>0 12 3 4</w:t>
      </w:r>
    </w:p>
    <w:p>
      <w:pPr>
        <w:pStyle w:val="Normal"/>
        <w:widowControl w:val="false"/>
        <w:autoSpaceDE w:val="false"/>
        <w:spacing w:lineRule="auto" w:line="240" w:before="120" w:after="0"/>
        <w:jc w:val="both"/>
        <w:rPr/>
      </w:pPr>
      <w:r>
        <w:rPr>
          <w:rFonts w:cs="Arial" w:ascii="Arial" w:hAnsi="Arial"/>
          <w:sz w:val="20"/>
          <w:szCs w:val="20"/>
        </w:rPr>
        <w:t>22.</w:t>
      </w:r>
      <w:r>
        <w:rPr>
          <w:rFonts w:cs="Arial" w:ascii="Arial" w:hAnsi="Arial"/>
          <w:sz w:val="20"/>
          <w:szCs w:val="20"/>
          <w:lang w:val="en-US"/>
        </w:rPr>
        <w:t> </w:t>
      </w:r>
      <w:r>
        <w:rPr>
          <w:rFonts w:cs="Arial" w:ascii="Arial" w:hAnsi="Arial"/>
          <w:sz w:val="20"/>
          <w:szCs w:val="20"/>
        </w:rPr>
        <w:t xml:space="preserve"> Этот человек готов служи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другим людям. 0 12 3 4</w:t>
      </w:r>
    </w:p>
    <w:p>
      <w:pPr>
        <w:pStyle w:val="Normal"/>
        <w:widowControl w:val="false"/>
        <w:autoSpaceDE w:val="false"/>
        <w:spacing w:lineRule="auto" w:line="240" w:before="120" w:after="0"/>
        <w:jc w:val="both"/>
        <w:rPr/>
      </w:pPr>
      <w:r>
        <w:rPr>
          <w:rFonts w:cs="Arial" w:ascii="Arial" w:hAnsi="Arial"/>
          <w:sz w:val="20"/>
          <w:szCs w:val="20"/>
        </w:rPr>
        <w:t>23. Этот человек демонстрирует гибкость, когда возникают проблемы.</w:t>
      </w:r>
      <w:r>
        <w:rPr>
          <w:rFonts w:cs="Arial" w:ascii="Arial" w:hAnsi="Arial"/>
          <w:sz w:val="20"/>
          <w:szCs w:val="20"/>
          <w:lang w:val="en-US"/>
        </w:rPr>
        <w:t> </w:t>
      </w:r>
      <w:r>
        <w:rPr>
          <w:rFonts w:cs="Arial" w:ascii="Arial" w:hAnsi="Arial"/>
          <w:sz w:val="20"/>
          <w:szCs w:val="20"/>
        </w:rPr>
        <w:t xml:space="preserve"> 0 12 3 4</w:t>
      </w:r>
    </w:p>
    <w:p>
      <w:pPr>
        <w:pStyle w:val="Normal"/>
        <w:widowControl w:val="false"/>
        <w:autoSpaceDE w:val="false"/>
        <w:spacing w:lineRule="auto" w:line="240" w:before="120" w:after="0"/>
        <w:jc w:val="both"/>
        <w:rPr/>
      </w:pPr>
      <w:r>
        <w:rPr>
          <w:rFonts w:cs="Arial" w:ascii="Arial" w:hAnsi="Arial"/>
          <w:sz w:val="20"/>
          <w:szCs w:val="20"/>
        </w:rPr>
        <w:t>24.</w:t>
      </w:r>
      <w:r>
        <w:rPr>
          <w:rFonts w:cs="Arial" w:ascii="Arial" w:hAnsi="Arial"/>
          <w:sz w:val="20"/>
          <w:szCs w:val="20"/>
          <w:lang w:val="en-US"/>
        </w:rPr>
        <w:t> </w:t>
      </w:r>
      <w:r>
        <w:rPr>
          <w:rFonts w:cs="Arial" w:ascii="Arial" w:hAnsi="Arial"/>
          <w:sz w:val="20"/>
          <w:szCs w:val="20"/>
        </w:rPr>
        <w:t xml:space="preserve"> Этот человек обладает способностью развивать</w:t>
      </w:r>
    </w:p>
    <w:p>
      <w:pPr>
        <w:pStyle w:val="Normal"/>
        <w:widowControl w:val="false"/>
        <w:autoSpaceDE w:val="false"/>
        <w:spacing w:lineRule="auto" w:line="240" w:before="120" w:after="0"/>
        <w:jc w:val="both"/>
        <w:rPr/>
      </w:pPr>
      <w:r>
        <w:rPr>
          <w:rFonts w:cs="Arial" w:ascii="Arial" w:hAnsi="Arial"/>
          <w:sz w:val="20"/>
          <w:szCs w:val="20"/>
        </w:rPr>
        <w:t>других лидеров.</w:t>
      </w:r>
      <w:r>
        <w:rPr>
          <w:rFonts w:cs="Arial" w:ascii="Arial" w:hAnsi="Arial"/>
          <w:sz w:val="20"/>
          <w:szCs w:val="20"/>
          <w:lang w:val="en-US"/>
        </w:rPr>
        <w:t> </w:t>
      </w:r>
      <w:r>
        <w:rPr>
          <w:rFonts w:cs="Arial" w:ascii="Arial" w:hAnsi="Arial"/>
          <w:sz w:val="20"/>
          <w:szCs w:val="20"/>
        </w:rPr>
        <w:t xml:space="preserve"> 0 12 3 4</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25. Этот человек берет на себя инициативу. 0 12 3 4</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умма баллов________</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умма баллов</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огда вы даете оценку потенциального лидера, больше внимания уделяйте качествам этого человека с точки зрения его характерных черт, а не конкретному количеству баллов. Так как лидеры имеют разные уровни, то и число их баллов будет разным. Вот моя шкала разделения на уровн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90-100 Выдающийся лидер (должен обучать других хороших лидеров).</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80-89 Хороший лидер (должен продолжать расти и начать учить других).</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70-79 Зарождающийся лидер (должен сосредоточиться на росте и начать учить других).</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60-69 Лидер «трещит по швам» от потенциальных способностей (прекрасная кандидатура, развитием которой следует занятьс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иже 60 Нуждается в росте (может быть, не готов к обучению в качестве лидер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Часто категорию «Ниже 60» оценить труднее всего. Одни люди из этой группы никогда не станут лидерами; другие же способны стать выдающимися лидерами. Чем лучше тот, кто оценивает лидера, тем лучше будет его суждение о потенциальных возможностях того или иного человека. Таким образом, важно, чтобы собеседование и наем потенциальных лидеров проводил какой-нибудь преуспевающий лидер.</w:t>
      </w:r>
    </w:p>
    <w:p>
      <w:pPr>
        <w:pStyle w:val="Normal"/>
        <w:widowControl w:val="false"/>
        <w:autoSpaceDE w:val="false"/>
        <w:spacing w:lineRule="auto" w:line="240" w:before="120" w:after="0"/>
        <w:jc w:val="both"/>
        <w:rPr/>
      </w:pPr>
      <w:r>
        <w:rPr>
          <w:rFonts w:cs="Arial" w:ascii="Arial" w:hAnsi="Arial"/>
          <w:sz w:val="20"/>
          <w:szCs w:val="20"/>
        </w:rPr>
        <w:t>В журнале «</w:t>
      </w:r>
      <w:r>
        <w:rPr>
          <w:rFonts w:cs="Arial" w:ascii="Arial" w:hAnsi="Arial"/>
          <w:sz w:val="20"/>
          <w:szCs w:val="20"/>
          <w:lang w:val="en-US"/>
        </w:rPr>
        <w:t>Inc</w:t>
      </w:r>
      <w:r>
        <w:rPr>
          <w:rFonts w:cs="Arial" w:ascii="Arial" w:hAnsi="Arial"/>
          <w:sz w:val="20"/>
          <w:szCs w:val="20"/>
        </w:rPr>
        <w:t>.» эксперт номер 1 по маркетингу Мартин Джекниз говорит о тенденции, которую он наблюдал при найме людей. Он называет это законом убывания компетенции. Попросту говоря, лидеры имеют тенденцию нанимать людей, способности и компетенция которых ниже их собственных. В результате, когда организации растут и нанимают людей, число служащих с низкой компетенцией намного превосходит число тех лидеров, у которых высокий уровень компетенции.</w:t>
      </w:r>
    </w:p>
    <w:p>
      <w:pPr>
        <w:pStyle w:val="Normal"/>
        <w:widowControl w:val="false"/>
        <w:autoSpaceDE w:val="false"/>
        <w:spacing w:lineRule="auto" w:line="240" w:before="120" w:after="0"/>
        <w:jc w:val="both"/>
        <w:rPr/>
      </w:pPr>
      <w:r>
        <w:rPr>
          <w:rFonts w:cs="Arial" w:ascii="Arial" w:hAnsi="Arial"/>
          <w:sz w:val="20"/>
          <w:szCs w:val="20"/>
        </w:rPr>
        <w:t>Вот как это делается. Предположим, что вы являетесь выдающимся лидером с прекрасной способностью видения, самодисциплиной, правильными приоритетами и супернавыками в решении проблем. Вы набираете 95 баллов по таблице оценки качеств лидера, поэтому вы принимаете решение начать собственный бизнес, так называемый «</w:t>
      </w:r>
      <w:r>
        <w:rPr>
          <w:rFonts w:cs="Arial" w:ascii="Arial" w:hAnsi="Arial"/>
          <w:sz w:val="20"/>
          <w:szCs w:val="20"/>
          <w:lang w:val="en-US"/>
        </w:rPr>
        <w:t>Leader</w:t>
      </w:r>
      <w:r>
        <w:rPr>
          <w:rFonts w:cs="Arial" w:ascii="Arial" w:hAnsi="Arial"/>
          <w:sz w:val="20"/>
          <w:szCs w:val="20"/>
        </w:rPr>
        <w:t xml:space="preserve"> </w:t>
      </w:r>
      <w:r>
        <w:rPr>
          <w:rFonts w:cs="Arial" w:ascii="Arial" w:hAnsi="Arial"/>
          <w:sz w:val="20"/>
          <w:szCs w:val="20"/>
          <w:lang w:val="en-US"/>
        </w:rPr>
        <w:t>to</w:t>
      </w:r>
      <w:r>
        <w:rPr>
          <w:rFonts w:cs="Arial" w:ascii="Arial" w:hAnsi="Arial"/>
          <w:sz w:val="20"/>
          <w:szCs w:val="20"/>
        </w:rPr>
        <w:t xml:space="preserve"> </w:t>
      </w:r>
      <w:r>
        <w:rPr>
          <w:rFonts w:cs="Arial" w:ascii="Arial" w:hAnsi="Arial"/>
          <w:sz w:val="20"/>
          <w:szCs w:val="20"/>
          <w:lang w:val="en-US"/>
        </w:rPr>
        <w:t>Leader</w:t>
      </w:r>
      <w:r>
        <w:rPr>
          <w:rFonts w:cs="Arial" w:ascii="Arial" w:hAnsi="Arial"/>
          <w:sz w:val="20"/>
          <w:szCs w:val="20"/>
        </w:rPr>
        <w:t xml:space="preserve">, </w:t>
      </w:r>
      <w:r>
        <w:rPr>
          <w:rFonts w:cs="Arial" w:ascii="Arial" w:hAnsi="Arial"/>
          <w:sz w:val="20"/>
          <w:szCs w:val="20"/>
          <w:lang w:val="en-US"/>
        </w:rPr>
        <w:t>Inc</w:t>
      </w:r>
      <w:r>
        <w:rPr>
          <w:rFonts w:cs="Arial" w:ascii="Arial" w:hAnsi="Arial"/>
          <w:sz w:val="20"/>
          <w:szCs w:val="20"/>
        </w:rPr>
        <w:t>.». Ваш бизнес идет так хорошо, что вскоре вам требуется нанять четырех новых служащих. Вы хотели бы нанять людей с количеством баллов 95, но реальность такова, что эти люди хотят работать на себя (так же как и вы) и недоступны. Однако вам очень нужна помощь, поэтому вы нанимаете людей с 85 баллами, не столь компетентных, как вы, но каждый из них в своем роде лидер.</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Говоря об этой важной стадии развития организации, я должен упомянуть, что, возможно, вы попытаетесь нанять в свой штат людей с меньшим числом баллов, чем 85. Возможно, вы рассуждаете так: «Те четверо, которых я нанимаю, просто должны следовать за мной и в моем направлении, и тогда моя компания будет работать прекрасно. Я могу довольствоваться парочкой последователей с 65 баллами». Это как раз та роковая ошибка, которую совершает большинство лидеров. Выбирая последователей, а не потенциальных лидеров, лидер данной организации ограничивает ее потенциальный рост. Но на данный момент допустим, что вы не совершаете этой ошибки, и нанимаете четырех работников с 85 баллам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ы и ваша команда лидеров работаете превосходно. Бизнес едва справляется со спросом. Но вдруг вы получаете заказ со стороны правительства. Ваша усердная работа оплачена, однако теперь вы, оценивая ситуацию, понимаете, что вам понадобится приблизительно сотня служащих, которые работали бы круглосуточно, чтобы справиться с заданием. И теперь вам нужно полностью перестроить свою организацию.</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ы начинаете с преданных четырех служащих. Они хорошие лидеры, они помогли вам создать эту организацию, и вы взяли на себя обязательство продвигать людей изнутри. Они собираются стать вашими менеджерами. Вы решаете, что наилучший способ построить новую организацию — это иметь одного менеджера, который следил бы за продажами, а каждый из трех остальных менеджеров наблюдал бы за восьмичасовой сменой, с тем чтобы поддерживать круглосуточное производство. Каждый менеджер будет наблюдать за двумя своими помощниками и двадцатью другими служащим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Эти четыре менеджера нанимают себе помощников, которые, согласно закону убывания компетенции, имеют количество баллов 75. Менеджеры дают этим помощникам задание взять еще двадцать служащих. Вы уже догадываетесь, каких. Они нанимают тех, у кого 65 баллов. В результате, почти в одночасье, компания, служебный штат которой имел среднюю лидерскую планку 87 очков и выглядел таким образо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теперь имеет планку лидерства, равную в среднем 67 баллам, и выглядит таким образо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Изменился весь комплекс вашего бизнеса. И если бы первоначально нанятые вами четыре человека не были лидерами, то вы подали бы в еще худшее положен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Этот пример слегка преувеличен. Большинство компаний не разрастаются с пяти человек до ста за одну ночь. Но организации, состоящие из выдающихся лидеров, расширяются быстро. Что важно, так это то, что вы, фактически, можете увидеть влияние на компанию процесса найм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 приведенном выше примере организация, состоявшая из представителей высокого уровня, оказалась переполненной неэффективными работникам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Если отдел продаж заключит еще одну сделку с правительством, то произойдет очередное расширение штата. В этом случае менеджеры-помощники с 75 баллами, вероятно, продвинутся и станут новыми менеджерами, а компания переживет еще один спад, который, возможно, снизит средний уровень ее компетентности до посредственности — 50 баллов.</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 счастью, есть способы борьбы с этой тенденцией снижения компетентности. Вот четыре из них:</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Сделайте так, чтобы наем служащих входил в обязанности высокоразвитого лидер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Так как некомпетентные люди нанимают еще менее компетентных, поручите поиск новых служащих наилучшему лидер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Нанимайте самых высокоразвитых лидеров, которых только можете заполучи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е довольствуйтесь плохими исполнителями. Не забывайте, что один выдающийся человек всегда будет делать больше, чем два посредственных.</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Возьмите на себя обязательство смоделировать лидерств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усть все люди в вашей организации знают, чего от них хотят. Многие потенциальные лидеры будут стараться достичь стандарта, который они видят перед собо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Возьмите на себя обязательство развивать тех, кто вас окружает</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Если вы развиваете находящихся вокруг вас потенциальных лидеров, то при следующем расширении организации преданные заместители заведующих отделов, уровень которых составлял 75 баллов, поднимутся до 85, и они будут готовы вести за собой других людей.</w:t>
      </w:r>
    </w:p>
    <w:p>
      <w:pPr>
        <w:pStyle w:val="Normal"/>
        <w:widowControl w:val="false"/>
        <w:autoSpaceDE w:val="false"/>
        <w:spacing w:lineRule="auto" w:line="240" w:before="120" w:after="0"/>
        <w:jc w:val="both"/>
        <w:rPr/>
      </w:pPr>
      <w:r>
        <w:rPr>
          <w:rFonts w:cs="Arial" w:ascii="Arial" w:hAnsi="Arial"/>
          <w:sz w:val="20"/>
          <w:szCs w:val="20"/>
        </w:rPr>
        <w:t>Я бы сказал, что Дэвид Огилви, основатель гигантского рекламного агентства «</w:t>
      </w:r>
      <w:r>
        <w:rPr>
          <w:rFonts w:cs="Arial" w:ascii="Arial" w:hAnsi="Arial"/>
          <w:sz w:val="20"/>
          <w:szCs w:val="20"/>
          <w:lang w:val="en-US"/>
        </w:rPr>
        <w:t>Ogilvy</w:t>
      </w:r>
      <w:r>
        <w:rPr>
          <w:rFonts w:cs="Arial" w:ascii="Arial" w:hAnsi="Arial"/>
          <w:sz w:val="20"/>
          <w:szCs w:val="20"/>
        </w:rPr>
        <w:t xml:space="preserve"> </w:t>
      </w:r>
      <w:r>
        <w:rPr>
          <w:rFonts w:cs="Arial" w:ascii="Arial" w:hAnsi="Arial"/>
          <w:sz w:val="20"/>
          <w:szCs w:val="20"/>
          <w:lang w:val="en-US"/>
        </w:rPr>
        <w:t>and</w:t>
      </w:r>
      <w:r>
        <w:rPr>
          <w:rFonts w:cs="Arial" w:ascii="Arial" w:hAnsi="Arial"/>
          <w:sz w:val="20"/>
          <w:szCs w:val="20"/>
        </w:rPr>
        <w:t xml:space="preserve"> </w:t>
      </w:r>
      <w:r>
        <w:rPr>
          <w:rFonts w:cs="Arial" w:ascii="Arial" w:hAnsi="Arial"/>
          <w:sz w:val="20"/>
          <w:szCs w:val="20"/>
          <w:lang w:val="en-US"/>
        </w:rPr>
        <w:t>Mather</w:t>
      </w:r>
      <w:r>
        <w:rPr>
          <w:rFonts w:cs="Arial" w:ascii="Arial" w:hAnsi="Arial"/>
          <w:sz w:val="20"/>
          <w:szCs w:val="20"/>
        </w:rPr>
        <w:t>», понимал закон убывания компетенции. Деннис Уотли в книге «Новая динамика победы» утверждает, что Оджилви имел обыкновение давать каждому новому менеджеру своей организации русскую матрешку. В этой матрешке находилось еще пять матрешек, одна меньше другой. На самой маленькой было написано следующее выражение: «Если каждый из нас будет нанимать людей, которые меньше нас, то мы станем компанией карликов. Но если каждый из нас будет нанимать людей, которые больше нас, то "</w:t>
      </w:r>
      <w:r>
        <w:rPr>
          <w:rFonts w:cs="Arial" w:ascii="Arial" w:hAnsi="Arial"/>
          <w:sz w:val="20"/>
          <w:szCs w:val="20"/>
          <w:lang w:val="en-US"/>
        </w:rPr>
        <w:t>Ogilvy</w:t>
      </w:r>
      <w:r>
        <w:rPr>
          <w:rFonts w:cs="Arial" w:ascii="Arial" w:hAnsi="Arial"/>
          <w:sz w:val="20"/>
          <w:szCs w:val="20"/>
        </w:rPr>
        <w:t xml:space="preserve"> </w:t>
      </w:r>
      <w:r>
        <w:rPr>
          <w:rFonts w:cs="Arial" w:ascii="Arial" w:hAnsi="Arial"/>
          <w:sz w:val="20"/>
          <w:szCs w:val="20"/>
          <w:lang w:val="en-US"/>
        </w:rPr>
        <w:t>and</w:t>
      </w:r>
      <w:r>
        <w:rPr>
          <w:rFonts w:cs="Arial" w:ascii="Arial" w:hAnsi="Arial"/>
          <w:sz w:val="20"/>
          <w:szCs w:val="20"/>
        </w:rPr>
        <w:t xml:space="preserve"> </w:t>
      </w:r>
      <w:r>
        <w:rPr>
          <w:rFonts w:cs="Arial" w:ascii="Arial" w:hAnsi="Arial"/>
          <w:sz w:val="20"/>
          <w:szCs w:val="20"/>
          <w:lang w:val="en-US"/>
        </w:rPr>
        <w:t>Mather</w:t>
      </w:r>
      <w:r>
        <w:rPr>
          <w:rFonts w:cs="Arial" w:ascii="Arial" w:hAnsi="Arial"/>
          <w:sz w:val="20"/>
          <w:szCs w:val="20"/>
        </w:rPr>
        <w:t>" станет компанией великанов».</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Берите на себя обязательства находить, нанимать и развивать великанов.</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КАЧЕСТВА, КОТОРЫЕ СЛЕДУЕТ ИСКАТЬ В ЛИДЕР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Чтобы охотиться за лидерами, вам в первую очередь нужно знать, что они собой представляют. Здесь приводится десять качеств лидерства, которые следует искать в каждом, кого вы нанимает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Характер</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ервое, что нужно искать в лидере любого типа или потенциальном лидере, это силу характера. Я считаю, что нет ничего более важного, чем это качество. Нельзя игнорировать и серьезные изъяны — со временем они сделают лидера неэффективны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Изъяны в характере нельзя путать со слабыми сторонами человека. У всех нас есть свои слабые стороны. Их можно преодолеть посредством обучения или по мере приобретения опыта. Недостатки же в характере нельзя изменить за одну ночь. Изменения такого рода требуют длительного периода времени, значительных капиталовложений и заботы со стороны лидера. Любой человек, которого вы нанимаете и у которого есть недостатки В характере, будет слабым звеном в вашей организации. В зависимости от природы этого недостатка человек может стать потенциальной угрозой разрушения вашей организаци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от некоторые качества, из которых состоит положительный характер: честность, цельность, самодисциплина, способность обучать, надежность, настойчивость и сознательность. Слова человека не должны расходиться с делами. Его репутация должна быть стабильно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ценка характера может быть разной. Следует учитывать также некоторые предупреж-' дающие сигнал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если человек не смог взять на себя ответственность за свои действия;</w:t>
      </w:r>
    </w:p>
    <w:p>
      <w:pPr>
        <w:pStyle w:val="Normal"/>
        <w:widowControl w:val="false"/>
        <w:autoSpaceDE w:val="false"/>
        <w:spacing w:lineRule="auto" w:line="240" w:before="120" w:after="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если он не выполнил обещания или обязательства;</w:t>
      </w:r>
    </w:p>
    <w:p>
      <w:pPr>
        <w:pStyle w:val="Normal"/>
        <w:widowControl w:val="false"/>
        <w:autoSpaceDE w:val="false"/>
        <w:spacing w:lineRule="auto" w:line="240" w:before="120" w:after="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если ему не удается уложиться в намеченные срок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То, насколько хорошо человек управляет собственной жизнью, может многое сказать о его способностях вести других.</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И, наконец, посмотрите на его взаимодействие с окружающими людьми. Проверьте его отношения со старшим по должности, с коллегами и с подчиненными. Поговорите с вашими служащими и выясните, как обращается с ними данный потенциальный лидер. Это даст нам дополнительное представление о не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Влиян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Лидерство — это влияние. Каждый лидер обладает следующими двумя характеристиками: 1) он куда-то идет сам и 2) он способен убедить других пойти с ним. Самого по себе влияния недостаточно. Оно должно быть измерено, что и определит его качество. Когда вы изучаете влияние, которое оказывает потенциальный лидер, учитывайте следующе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Каков уровень его влиян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Имеет ли этот человек последователей благодаря занимаемому положению (пользуется своей властью), связям (он развил взаимоотношения, которые являются движущей силой), производству (он и его последователи постоянно дают положительные результаты), личному развитию (он развивал других вокруг себя), или силе своей личности (он вышел за пределы организации и развивает людей на мировом уровн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Кто оказывает на него влиян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то тот человек, за которым следует лидер? Люди становятся похожи на своих моделей. Является ли его модель этичной? Имеет ли его модель правильные приоритет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На кого он оказывает влиян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добным же образом, положительные показатели последователя будут свидетельствовать о качественном уровне лидера. Кем являются его последователи — позитивными исполнителями или кучей посредственных соглашателе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тюарт Бриско в книге «Дисциплина обычных людей» рассказывает историю молодого священника, который исполнял обязанности на похоронах одного ветерана войны. Боевые друзья ветерана захотели принять участие в службе, поэтому они попросили, чтобы молодой пастор проводил их вниз, к усыпальнице, а затем привел обратно через боковую дверь. Но это событие не произвело желаемого эффекта, так как священник повел их не через ту дверь. На глазах у других скорбящих эти люди промаршировали в чулан, где хранились метлы, и вынуждены были в смущении ретироваться. Каждый лидер должен знать, куда он идет. И каждый последователь должен быть уверен, что находится позади лидера, который знает, что делает.</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Позитивная позиц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зитивная позиция является одним из самых ценных активов, которые только может иметь человек. Мое убеждение в этом настолько сильно, что я написал на эту тему целую книгу, «Позиция победителя». Слишком часто то, что люди называют своей проблемой, в действительности таковой не является. Их проблема — это позиция, в силу которой они плохо справляются с жизненными препятствиям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Человека, чья позиция заставляет его подходить к жизни с полностью позитивной перспективой, можно назвать неограниченной личностью. Иными словами, этот человек не принимает обычных ограничений жизни, как это делает большинство людей. Он или она решительно доходят до самого края своих потенциальных возможностей, прежде чем признают поражение. Люди с позитивной позицией способны идти туда, куда другие идти не могут. Они делают такие вещи, которые другие сделать не могут. Они не ограничивают себя рамками того, что внушили себе сам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Человек с позитивной позицией подобен шмелю. Шмель не смог бы лететь из-за своего размера, веса и формы тела, которые не соответствуют размаху его крыльев, — эти соотношения делают полет невозможным. Но шмель, не ведая об этой научной теории, тем не менее, летает.</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Умственная установка на неограниченные возможности позволяет человеку начинать каждый день с позитивной предрасположенности, как это делал один лифтер, о котором я как-то прочел. Однажды утром в понедельник в переполненном лифте этот человек начал напевать какую-то мелодию. Один из пассажиров с раздражением выпалил: «Чему это вы так радуетесь?». «Да вот, сэр, — весело ответил механик, — я никогда не проживал этот день раньше». Не только будущее представляется в светлых тонах, если у человека правильная позиция, но и настоящее кажется намного радостнее. Позитивно настроенный человек понимает, что путешествие доставляет такое же удовольствие, как и место назначен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от как сказано о позитивной установке в одном стихотворени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Это человек, который воплощает в себе вс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ередовое, что есть в нас.</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Его корни внутри, а плод снаруж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Это наш лучший друг или наш злейший враг.</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н более честен и более постоянен, чем наши слов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Это взгляд, основанный на прошлых событиях.</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Это то, что притягивает людей к нам или отталкивает их.</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Это никогда не бывает сутью, пока не будет выражено словам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Это библиотекарь нашего прошлог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Это оратор нашего настоящег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Это пророк нашего будущег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зиция задает тонус не только для лидера, занимающего эту позицию, но и для людей, которые следуют за ни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Превосходные навыки работы с людьм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Лидер без навыков работы с людьми вскоре лишается последователей. Говорят, Эндрю Карнеги, фантастический лидер, платил</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Чарлзу Швабу 1 миллион долларов в год просто потому, что у того были превосходные навыки работы с людьми. У Карнеги были и другие лидеры, которые лучше исполняли свои обязанности, их опыт и образование лучшее соответствовали данной работе. Но им не хватало необходимого человеческого качества — способности вести за собой других, а Шваб мог извлечь все лучшее из вверенных ему работников. Люди могут восхищаться человеком, у которого есть только талант и способности, но они не будут следовать за ним — по крайней мере, длительное время. Превосходные навыки работы с людьми включают искреннюю заботу о них, способность понимать людей и решение сделать позитивное взаимодействие с ними своей первостепенной заботой. Наше поведение с другими людьми определяет их поведение с нами. Преуспевающий лидер знает эт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Очевидные дарован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аждый человек, которого создал Бог, имеет те или иные способности. Одной из четырех задач лидера является оценка дарований человека при рассмотрении его кандидатуры в процессе найма на работу. Я рассматриваю каждого претендента на рабочее место как возможного лидера. По моим наблюдениям, есть четыре возможных вариант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Никогда не будет лидеро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екоторым людям просто не хватает способностей выполнять какую-то конкретную работу. Как я уже упоминал ранее, все люди имеют способност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днако не все могут выполнить конкретное задание в какой-то конкретный момент. Тот, кто никогда не будет лидером, если он связан с той областью, для которой у него пет дарований, в конце концов испытывает разочарование, часто обвиняет других в том, что у него недостаточно умений, и в итоге «сгорает». Но если его перенаправить, то у него появится шанс развить свои потенциальные возможност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Мог бы быть лидеро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Тот, кто мог бы быть лидером — человек с соответствующими дарованиями, но с недостатком самодисциплины. Это может быть даже человек со способностями суперзвезды, но он не может себя заставить выполнять порученную ему работ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Такому человеку необходимо развивать самодисциплину до приобретения установки «просто делай эт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Следовало бы быть лидеро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Тот, кому следовало бы быть лидером, — человек с «сырым», необработанным талантом, но с некоторыми навыками использования своего дарования. Ему необходима тренировка. Окажите ему помощь в развитии этих навыков, и он станет тем человеком, которым и был создан.</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Должен быть лидеро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Человеку, который относится к категории должен быть лидером, не хватает единственной вещи — благоприятной возможности. У него есть соответствующие дарования, необходимые навыки и правильная позиция. У него есть желание стать тем человеком, которым он был создан. Это зависит от вас — быть тем лидером, который предоставит ему благоприятную возможность. Если вы не сделаете этого, он найдет кого-нибудь другого, кто сделает это для нег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Бог создает всех людей с врожденными дарованиями и дает им два конца: один — для того чтобы сидеть, и второй — для того чтобы думать. Успех в жизни зависит от того, который из этих концов чаще используется. Это своего рода игра в «орлянку»: если голова — вы выигрываете; если зад — проигрывает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Проверенные заслуг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эт Арчибальд Маклиш однажды сказал: «Есть только одна вещь, более болезненная, чем учиться на собственном опыте, это не научиться на собственном опыте». Лидеры, постигшие эту истину, развивают с течением времени свои достижения и побивают прежние рекорды. Каждый, кто «открывает новую землю», кто старается что-нибудь сделать, допускает ошибки. Люди, не достигшие видимых успехов, либо не учились на собственных ошибках, либо не пытались добиться успех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а меня работает много людей, у которых есть таланты, которые добивались успехов и ставили рекорды. В частности, двое из них являются лидерами высшей категории, обладающими наиважнейшими лидерскими качествами (по баллам они занимают самое высокое место в таблице оценки качеств лидера).</w:t>
      </w:r>
    </w:p>
    <w:p>
      <w:pPr>
        <w:pStyle w:val="Normal"/>
        <w:widowControl w:val="false"/>
        <w:autoSpaceDE w:val="false"/>
        <w:spacing w:lineRule="auto" w:line="240" w:before="120" w:after="0"/>
        <w:jc w:val="both"/>
        <w:rPr/>
      </w:pPr>
      <w:r>
        <w:rPr>
          <w:rFonts w:cs="Arial" w:ascii="Arial" w:hAnsi="Arial"/>
          <w:sz w:val="20"/>
          <w:szCs w:val="20"/>
        </w:rPr>
        <w:t>Дик Петерсон, который годами работал на «</w:t>
      </w:r>
      <w:r>
        <w:rPr>
          <w:rFonts w:cs="Arial" w:ascii="Arial" w:hAnsi="Arial"/>
          <w:sz w:val="20"/>
          <w:szCs w:val="20"/>
          <w:lang w:val="en-US"/>
        </w:rPr>
        <w:t>IBM</w:t>
      </w:r>
      <w:r>
        <w:rPr>
          <w:rFonts w:cs="Arial" w:ascii="Arial" w:hAnsi="Arial"/>
          <w:sz w:val="20"/>
          <w:szCs w:val="20"/>
        </w:rPr>
        <w:t>», быстро продемонстрировал, что опыт тех лет не прошел для него даром. У Дика уже были значительные достижения, когда я попросил его присоединиться к моей команде. Мы закладывали основы института лидерства «</w:t>
      </w:r>
      <w:r>
        <w:rPr>
          <w:rFonts w:cs="Arial" w:ascii="Arial" w:hAnsi="Arial"/>
          <w:sz w:val="20"/>
          <w:szCs w:val="20"/>
          <w:lang w:val="en-US"/>
        </w:rPr>
        <w:t>INJOY</w:t>
      </w:r>
      <w:r>
        <w:rPr>
          <w:rFonts w:cs="Arial" w:ascii="Arial" w:hAnsi="Arial"/>
          <w:sz w:val="20"/>
          <w:szCs w:val="20"/>
        </w:rPr>
        <w:t>». Мы жаждали потенциальных возможностей и испытывали недостаток в ресурсах. Упорная работа Дика, его глубокомыслие и умение планировать превратили небольшой бизнес, умещавшийся в его гараже, в предприятие, ежегодно оказывающее влияние на тысячи лидеров в международном масштабе. Я имел честь назначить Дика президентом «</w:t>
      </w:r>
      <w:r>
        <w:rPr>
          <w:rFonts w:cs="Arial" w:ascii="Arial" w:hAnsi="Arial"/>
          <w:sz w:val="20"/>
          <w:szCs w:val="20"/>
          <w:lang w:val="en-US"/>
        </w:rPr>
        <w:t>INJOY</w:t>
      </w:r>
      <w:r>
        <w:rPr>
          <w:rFonts w:cs="Arial" w:ascii="Arial" w:hAnsi="Arial"/>
          <w:sz w:val="20"/>
          <w:szCs w:val="20"/>
        </w:rPr>
        <w:t>».</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У Дэна Рейланда, старшего пастора Уэслиан-ской церкви «Скайлайн», совсем иная история. Дэн — продукт, взрощенный в коллективе. Он начинал в «Скайлайн» как простой прихожанин. После окончания семинарии он вернулся в церковь в качестве младшего священник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Его не считали самым лучшим пастором из тех, которые когда-либо у нас были. В сущности, я думал, что он не справится со своей задачей. Но благодаря упорному труду и наставлениям с моей стороны он очень быстро стал одним из самых замечательных пасторов в нашей церкви и открыл себе блестящую дорогу к достижениям. Я попросил Дэна стать старшим пастором церкви и продолжал обучать его. Сегодня он является одним из лучших пасторов в стране и выполняет огромную работу. Одно из самых больших удовольствий для меня — это наблюдать за тем, как он развивает других лидеров.</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Эксперт по менеджменту Роберт Таунсенд отметил: «К нам приходят лидеры всех размеров, возрастов, форм и состояний. Одни являются плохими администраторами, другие — не слишком блестящими. Но есть один секрет. Так как большинство людей, по сути, являются посредственностями, истинного лидера можно распознать по тому, что так или иначе его последователи постоянно переходят в разряд высших исполнителей». Всегда проверяйте достижения того или иного кандидата. Проверенный лидер всегда имеет доказанные заслуг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Уверенность в себ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Люди не пойдут за лидером, у которого нет чувства уверенности в себе. В сущности, людей естественно притягивают те, кто передает другим свою увереннос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рекрасным примером может служить инцидент, произошедший в России при попытке совершить государственный переворот. Танки вооруженных сил окружили правительственное здание, в котором находился президент Борис Ельцин и другие сторонники демократии. Военные лидеры высшего уровня отдали приказ открыть огонь. Пока армия разворачивалась, чтобы занять нужную позицию, Ельцин широким шагом вышел из здания, взобрался на один из танков, посмотрел в глаза командиру и поблагодарил за переход на сторону демократии. Позднее этот командир признался, что вовсе не собирался разделять позицию демократов. Просто Ельцин вел себя очень уверенно и полностью владел собо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Уверенность в себе является характерной чертой правильной позиции. Величайшие исполнители и лидеры сохраняют уверенность в себе независимо от обстоятельств. Есть великолепная история об известном бейсболисте Тае Коббе, вернее, о его чувстве уверенности в себ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огда Коббу было 70 лет, один журналист спросил его: «Как вы думаете, сколько мячей вы отбили бы, если бы играли сейчас?»</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обб, который за всю свою спортивную карьеру отбил 367 мячей, ответил: «Приблизительно 290. Ну, может быть, 300». Тогда репортер спросил: «Это из-за поездок, ночных игр и всех этих новых подач, верно?» «Нет, — ответил Кобб, — из-за моих семидесяти лет». Абсолютно уверенные в себе лидеры распознают и оценивают чувство уверенности в себе в других людях.</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Уверенность в себе — это не просто показуха. Это чувство придает силы. Хороший лидер обладает способностью вливать его по капле в своих подчиненных.</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Самодисциплин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се великие лидеры обладают самодисциплиной. Из этого правила нет исключений. К сожалению, люди в нашем обществе ищут мгновенного вознаграждения, а не самодис-</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циплины. Мы хотим иметь мгновенные завтраки, пищу быстрого приготовления, кинофильмы по заказу и быструю выдачу наличных из банкомата. Но успех не приходит мгновенно, как и способность к руководству. Как сказал генерал Дуайт Эйзенхауэр, «не бывает побед по сходной цен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скольку мы живем в обществе мгновенных удовольствий, мы не можем принимать как должное то, что потенциальные лидеры, с которыми мы проводим собеседования, будут демонстрировать самодисциплину, что они будут готовы заплатить определенную цену за великое лидерство. Когда дело касается самодисциплины, люди выбирают что-то одно: страдание от дисциплины, которое приходит от самопожертвования и роста, или боль сожалений по причине легкой дороги и упущенных возможностей. Каждый человек в жизни делает выбор. В книге «Риск при достижении» Джеймс Рон пишет, что мучения от дисциплины весят граммы, а сожаление весит тонн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Есть две области самодисциплины, которые мы должны искать в потенциальных лидерах. Первая — это эмоции. Лучшие лидеры понимают, что их эмоциональная реакция находится в рамках их ответственности. Лидеру не следует позволять действиям других людей влиять на его ответную реакцию, ограничивая свободу. Как сказал греческий философ Эпик-тет, «человек не может быть свободен, если он не является сам себе господино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торая область касается времени. Всем людям на планете отпущено одинаковое количество минут в день. Но уровень самодисциплины каждого человека определяет, насколько эффективно используются эти минуты. Дисциплинированные люди всегда растут, стремятся к самосовершенствованию и максимально используют свое врем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Я обнаружил три вещи, которые характеризуют дисциплинированных лидеров:</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ни ставят себе конкретные долго- и краткосрочные цел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 них есть план достижения этих целей.</w:t>
      </w:r>
    </w:p>
    <w:p>
      <w:pPr>
        <w:pStyle w:val="Normal"/>
        <w:widowControl w:val="false"/>
        <w:autoSpaceDE w:val="false"/>
        <w:spacing w:lineRule="auto" w:line="240" w:before="120" w:after="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Они имеют желание, которое побуждает их продолжать работать, чтобы достичь поставленных целе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рогресс дается той или иной ценой. Когда вы проводите собеседование с потенциальным лидером, определите, проявляет ли он (или она) готовность заплатить определенную цену. Автор популярной мультипликационной ленты «Зигги» понимал это, когда рисовал следующую сцен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огда наш приятель Зигги в своем маленьком автомобиле ехал вниз по дороге, он увидел два дорожных знака. На одном огромными буквами было написано «ДОРОГА К УСПЕХУ». А немного дальше по пути следования стоял второй знак, на котором было написано «ПРИГОТОВЬТЕСЬ ОСТАНОВИТЬСЯ ДЛЯ УПЛАТЫ ПОШЛИН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Эффективные навыки общения</w:t>
      </w:r>
    </w:p>
    <w:p>
      <w:pPr>
        <w:pStyle w:val="Normal"/>
        <w:widowControl w:val="false"/>
        <w:autoSpaceDE w:val="false"/>
        <w:spacing w:lineRule="auto" w:line="240" w:before="120" w:after="0"/>
        <w:jc w:val="both"/>
        <w:rPr/>
      </w:pPr>
      <w:r>
        <w:rPr>
          <w:rFonts w:cs="Arial" w:ascii="Arial" w:hAnsi="Arial"/>
          <w:sz w:val="20"/>
          <w:szCs w:val="20"/>
        </w:rPr>
        <w:t>Никогда не позволяйте себе недооценивать важность общения. На него уходит невероятное количество нашего времени. В одном исследовании, о котором сообщил в журнале «</w:t>
      </w:r>
      <w:r>
        <w:rPr>
          <w:rFonts w:cs="Arial" w:ascii="Arial" w:hAnsi="Arial"/>
          <w:sz w:val="20"/>
          <w:szCs w:val="20"/>
          <w:lang w:val="en-US"/>
        </w:rPr>
        <w:t>The</w:t>
      </w:r>
      <w:r>
        <w:rPr>
          <w:rFonts w:cs="Arial" w:ascii="Arial" w:hAnsi="Arial"/>
          <w:sz w:val="20"/>
          <w:szCs w:val="20"/>
        </w:rPr>
        <w:t xml:space="preserve"> </w:t>
      </w:r>
      <w:r>
        <w:rPr>
          <w:rFonts w:cs="Arial" w:ascii="Arial" w:hAnsi="Arial"/>
          <w:sz w:val="20"/>
          <w:szCs w:val="20"/>
          <w:lang w:val="en-US"/>
        </w:rPr>
        <w:t>Process</w:t>
      </w:r>
      <w:r>
        <w:rPr>
          <w:rFonts w:cs="Arial" w:ascii="Arial" w:hAnsi="Arial"/>
          <w:sz w:val="20"/>
          <w:szCs w:val="20"/>
        </w:rPr>
        <w:t xml:space="preserve"> </w:t>
      </w:r>
      <w:r>
        <w:rPr>
          <w:rFonts w:cs="Arial" w:ascii="Arial" w:hAnsi="Arial"/>
          <w:sz w:val="20"/>
          <w:szCs w:val="20"/>
          <w:lang w:val="en-US"/>
        </w:rPr>
        <w:t>of</w:t>
      </w:r>
      <w:r>
        <w:rPr>
          <w:rFonts w:cs="Arial" w:ascii="Arial" w:hAnsi="Arial"/>
          <w:sz w:val="20"/>
          <w:szCs w:val="20"/>
        </w:rPr>
        <w:t xml:space="preserve"> </w:t>
      </w:r>
      <w:r>
        <w:rPr>
          <w:rFonts w:cs="Arial" w:ascii="Arial" w:hAnsi="Arial"/>
          <w:sz w:val="20"/>
          <w:szCs w:val="20"/>
          <w:lang w:val="en-US"/>
        </w:rPr>
        <w:t>Communication</w:t>
      </w:r>
      <w:r>
        <w:rPr>
          <w:rFonts w:cs="Arial" w:ascii="Arial" w:hAnsi="Arial"/>
          <w:sz w:val="20"/>
          <w:szCs w:val="20"/>
        </w:rPr>
        <w:t>» Д. К. Бар-лоу, утверждается, что средний американец тратит каждый день 70 процентов своего активного времени на устное общение. Не обладая способностью общения, лидер не может эффективно отрабатывать свое видение и призывать подчиненных действовать в соответствии с этим видением. Президент Джеральд Форд как-то сказал: «Ничто в жизни не является более важным, чем способность к эффективному общению». Лидер не может реализовать свой потенциал, не обладая навыками такого общен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Умение лидера передавать чувство уверенности в себе и его способность к эффективному общению похожи. И то, и другое требует действия с его стороны и реакции последователя. Общение — это позитивное взаимодействие. Когда общение одностороннее, оно может показаться сметны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озможно, вы слышали историю о незадачливом судье, приготовившемся слушать дело о развод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чему вы хотите развестись? — спросил судья. — На какой почв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а той, которая имеется. У нас без малого гектар земли», — ответила женщин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ет, нет, — сказал судья. — У вас имеет место какое-нибудь недовольств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ет, у нас места довольно для двух машин».</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не нужна причина для развода, — раздраженно сказал судья. — Он поднимает каждый день на вас руку и упражняется в своей сил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ет, я поднимаюсь сама каждый день в шесть часов утра и делаю свои упражнения. А он поднимается позж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жалуйста, — сказал доведенный до бешенства судья, — какова причина, по которой вы хотите получить развод?»</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 — ответила женщина, — Похоже, мы не находим общего язык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огда я наблюдаю за навыками общения потенциального лидера, я ищу следующе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Искренний интерес к человеку, с которым он разговаривает</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огда люди чувствуют, что вы проявляете к ним интерес, они готовы выслушать то, что вы хотите сказать. Расположение к людям является началом общен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Способность сосредоточиться на собеседник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лохие собеседники сосредоточены на себе и на выражении собственного мнения. Хорошие собеседники сосредоточены на реакции человека, с которым они разговаривают. Хорошие собеседники умеют также читать язык тела. Когда я провожу собеседование с потенциальным служащим и он не понимает языка моего тела, не видит, что я готов перейти к другой теме, — значит, нам не по пут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Способность общаться с людьми разного тип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Хороший собеседник обладает способностью сделать так, чтобы другой человек чувствовал себя легко и свободно. Он может иайти способ общаться с людьми разных со» циальцых групп.</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Визуальный контакт с человеком, с которым он разговаривает</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Большинство людей, которые говорят с вами открыто, смотрят вам в глаза. Цельность натуры и убежденность делают общение заслуживающим довер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Теплая улыбк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амым быстрым способом открыть «шлюзы» общения является улыбка. Она преодолевает бесчисленные барьеры при общении, переходит границы культур, рас, возраста, класса, пола, образования и экономического статус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Если я ожидаю от того или иного человека способности руководить, то я должен также ожидать от него умения общатьс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Неудовлетворенность сложившимся положение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воим подчиненным я говорил, что статус-кво на латыни означает «беспорядок, в котором мы находимся». Лидеры видят, что есть, но что более важно, они понимают, что могло бы быть. Они никогда не бывают довольны вещами в настоящем их виде. По определению быть ведущим — значит находиться впереди, открывать новые земли, завоевывать новые миры, уходя прочь от сложившегося статус-кво. Донна Гаррисон утверждает, что «великие лидеры никогда не бывают удовлетворены имеющимся уровнем производительности. Они постоянно стремятся к более высоким достижениям». Они переходят границы своего статус-кво и требуют того же от окружающих.</w:t>
      </w:r>
    </w:p>
    <w:p>
      <w:pPr>
        <w:pStyle w:val="Normal"/>
        <w:widowControl w:val="false"/>
        <w:autoSpaceDE w:val="false"/>
        <w:spacing w:lineRule="auto" w:line="240" w:before="120" w:after="0"/>
        <w:jc w:val="both"/>
        <w:rPr/>
      </w:pPr>
      <w:r>
        <w:rPr>
          <w:rFonts w:cs="Arial" w:ascii="Arial" w:hAnsi="Arial"/>
          <w:sz w:val="20"/>
          <w:szCs w:val="20"/>
        </w:rPr>
        <w:t>Недовольство сложившейся ситуацией не означает негативную позицию или дурное настроение. Это готовность быть другим и идти на риск. Человек, который отказывается от рискованных перемен, не может расти. Лидер, который любит статус-кво, быстро превращается в последователя. Раймонд Смит из «</w:t>
      </w:r>
      <w:r>
        <w:rPr>
          <w:rFonts w:cs="Arial" w:ascii="Arial" w:hAnsi="Arial"/>
          <w:sz w:val="20"/>
          <w:szCs w:val="20"/>
          <w:lang w:val="en-US"/>
        </w:rPr>
        <w:t>Bell</w:t>
      </w:r>
      <w:r>
        <w:rPr>
          <w:rFonts w:cs="Arial" w:ascii="Arial" w:hAnsi="Arial"/>
          <w:sz w:val="20"/>
          <w:szCs w:val="20"/>
        </w:rPr>
        <w:t xml:space="preserve"> </w:t>
      </w:r>
      <w:r>
        <w:rPr>
          <w:rFonts w:cs="Arial" w:ascii="Arial" w:hAnsi="Arial"/>
          <w:sz w:val="20"/>
          <w:szCs w:val="20"/>
          <w:lang w:val="en-US"/>
        </w:rPr>
        <w:t>Atlantic</w:t>
      </w:r>
      <w:r>
        <w:rPr>
          <w:rFonts w:cs="Arial" w:ascii="Arial" w:hAnsi="Arial"/>
          <w:sz w:val="20"/>
          <w:szCs w:val="20"/>
        </w:rPr>
        <w:t xml:space="preserve"> </w:t>
      </w:r>
      <w:r>
        <w:rPr>
          <w:rFonts w:cs="Arial" w:ascii="Arial" w:hAnsi="Arial"/>
          <w:sz w:val="20"/>
          <w:szCs w:val="20"/>
          <w:lang w:val="en-US"/>
        </w:rPr>
        <w:t>Corporation</w:t>
      </w:r>
      <w:r>
        <w:rPr>
          <w:rFonts w:cs="Arial" w:ascii="Arial" w:hAnsi="Arial"/>
          <w:sz w:val="20"/>
          <w:szCs w:val="20"/>
        </w:rPr>
        <w:t>» однажды заметил: «Стать на безопасную дорогу, делать свою работу и не вызывать никаких «волн», возможно, не даст вам воспламениться (по крайней мере, сразу), но, несомненно, это не много сделает для вашей карьеры или вашей компании на протяжении длительного времени. Мы не бездеятельные болваны. Мы знаем, что администраторы, — это те, кто легко находит и дешево сохраняет. Лидеры же — это те, кто идет на риск — оказывает быструю поддержку новому начинанию. А те, кто обладает видением, — чистое золот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Людям, которым более комфортно со старыми проблемами, чем с новыми решениями, риск кажется опасным. Разница между энергией и временем, необходимыми для преодоления старых проблем, и энергией и временем, которые требуются на принятие новых решений, удивительно мала. Эта разница и есть позиция. При поиске потенциальных лидеров ищите людей, которые ищут решен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Хорошие лидеры намеренно ищут и находят потенциальных лидеров. Великие лидеры не только находят их, но и делают их великими лидерами. Способность определить стратегию поиска лидеров подстегивает это событие. А каков ваш план определения потенциальных лидеров?</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Глава 4</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Главная задача лидер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ОСПИТАНИЕ ПОТЕНЦИАЛЬНЫХ ЛИДЕРОВ</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 настоящее время многим организациям не удается раскрыть свои потенциальные возможности. Почему? Потому что единственным вознаграждением, которое они дают своим служащим, является зарплата. Отношения между работодателем и работником никогда не развиваются дальше этого. В преуспевающих же организациях совсем иной подход к этому. В обмен на ту работу, которую выполняет человек, он не только получает денежное вознаграждение, но также и возможность поучиться у людей, на которых он работает. А обучение способствует преобразованию жизни других люде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Так как вы уже выявили потенциальных лидеров, вам нужно начать работу по формированию их в лидеров, которыми они могут стать. Чтобы это сделать, необходима какая-нибудь стратегия. Я использую акроним ДОБРО как напоминание о том, что нужно людям, когда они начинают работать в моей организации.</w:t>
      </w:r>
    </w:p>
    <w:p>
      <w:pPr>
        <w:pStyle w:val="Normal"/>
        <w:widowControl w:val="false"/>
        <w:autoSpaceDE w:val="false"/>
        <w:spacing w:lineRule="auto" w:line="240" w:before="120" w:after="0"/>
        <w:jc w:val="both"/>
        <w:rPr/>
      </w:pPr>
      <w:r>
        <w:rPr>
          <w:rFonts w:cs="Arial" w:ascii="Arial" w:hAnsi="Arial"/>
          <w:b/>
          <w:bCs/>
          <w:sz w:val="20"/>
          <w:szCs w:val="20"/>
        </w:rPr>
        <w:t>Д</w:t>
      </w:r>
      <w:r>
        <w:rPr>
          <w:rFonts w:cs="Arial" w:ascii="Arial" w:hAnsi="Arial"/>
          <w:sz w:val="20"/>
          <w:szCs w:val="20"/>
        </w:rPr>
        <w:t>елиться с ними знаниями.</w:t>
      </w:r>
    </w:p>
    <w:p>
      <w:pPr>
        <w:pStyle w:val="Normal"/>
        <w:widowControl w:val="false"/>
        <w:autoSpaceDE w:val="false"/>
        <w:spacing w:lineRule="auto" w:line="240" w:before="120" w:after="0"/>
        <w:jc w:val="both"/>
        <w:rPr/>
      </w:pPr>
      <w:r>
        <w:rPr>
          <w:rFonts w:cs="Arial" w:ascii="Arial" w:hAnsi="Arial"/>
          <w:b/>
          <w:bCs/>
          <w:sz w:val="20"/>
          <w:szCs w:val="20"/>
        </w:rPr>
        <w:t>О</w:t>
      </w:r>
      <w:r>
        <w:rPr>
          <w:rFonts w:cs="Arial" w:ascii="Arial" w:hAnsi="Arial"/>
          <w:sz w:val="20"/>
          <w:szCs w:val="20"/>
        </w:rPr>
        <w:t xml:space="preserve"> бодрять их.</w:t>
      </w:r>
    </w:p>
    <w:p>
      <w:pPr>
        <w:pStyle w:val="Normal"/>
        <w:widowControl w:val="false"/>
        <w:autoSpaceDE w:val="false"/>
        <w:spacing w:lineRule="auto" w:line="240" w:before="120" w:after="0"/>
        <w:jc w:val="both"/>
        <w:rPr/>
      </w:pPr>
      <w:r>
        <w:rPr>
          <w:rFonts w:cs="Arial" w:ascii="Arial" w:hAnsi="Arial"/>
          <w:b/>
          <w:bCs/>
          <w:sz w:val="20"/>
          <w:szCs w:val="20"/>
        </w:rPr>
        <w:t>Б</w:t>
      </w:r>
      <w:r>
        <w:rPr>
          <w:rFonts w:cs="Arial" w:ascii="Arial" w:hAnsi="Arial"/>
          <w:sz w:val="20"/>
          <w:szCs w:val="20"/>
        </w:rPr>
        <w:t xml:space="preserve"> удить их интерес.</w:t>
      </w:r>
    </w:p>
    <w:p>
      <w:pPr>
        <w:pStyle w:val="Normal"/>
        <w:widowControl w:val="false"/>
        <w:autoSpaceDE w:val="false"/>
        <w:spacing w:lineRule="auto" w:line="240" w:before="120" w:after="0"/>
        <w:jc w:val="both"/>
        <w:rPr/>
      </w:pPr>
      <w:r>
        <w:rPr>
          <w:rFonts w:cs="Arial" w:ascii="Arial" w:hAnsi="Arial"/>
          <w:b/>
          <w:bCs/>
          <w:sz w:val="20"/>
          <w:szCs w:val="20"/>
        </w:rPr>
        <w:t>Р</w:t>
      </w:r>
      <w:r>
        <w:rPr>
          <w:rFonts w:cs="Arial" w:ascii="Arial" w:hAnsi="Arial"/>
          <w:sz w:val="20"/>
          <w:szCs w:val="20"/>
        </w:rPr>
        <w:t xml:space="preserve"> азделять их доверие.</w:t>
      </w:r>
    </w:p>
    <w:p>
      <w:pPr>
        <w:pStyle w:val="Normal"/>
        <w:widowControl w:val="false"/>
        <w:autoSpaceDE w:val="false"/>
        <w:spacing w:lineRule="auto" w:line="240" w:before="120" w:after="0"/>
        <w:jc w:val="both"/>
        <w:rPr/>
      </w:pPr>
      <w:r>
        <w:rPr>
          <w:rFonts w:cs="Arial" w:ascii="Arial" w:hAnsi="Arial"/>
          <w:b/>
          <w:bCs/>
          <w:sz w:val="20"/>
          <w:szCs w:val="20"/>
        </w:rPr>
        <w:t>О</w:t>
      </w:r>
      <w:r>
        <w:rPr>
          <w:rFonts w:cs="Arial" w:ascii="Arial" w:hAnsi="Arial"/>
          <w:sz w:val="20"/>
          <w:szCs w:val="20"/>
        </w:rPr>
        <w:t xml:space="preserve"> пекать их.</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етод ДОБРО является началом следующего этапа развития лидеров, находящихся вокруг вас. Этот этап — воспитание потенциальных лидеров. Воспитание приносит пользу каждому. Да и кто не чувстствовал бы себя более защищенным и способным на поступки, зная, что его лидер опекает его, ободряет, делится с ним знаниями и доверяет ему? Люди работают более эффективно, когда кто-то занимается их воспитанием. И что гораздо важнее, воспитание создает надежный эмоциональный и профессиональный фундамент среди работников, имеющих потенциальные возможности лидерств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емного позже, используя еще процессы обучения и развития, на этой основе можно будет сформировать настоящего лидер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роцесс воспитания включает нечто большее, чем просто поощрение или ободрен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н включает также создание модели лидера. В сущности, основной обязанностью лидера в процессе воспитания других лидеров является моделирование-лидерства, крепкой рабочей этики, ответственности, характера, прямоты, упорства, общения и веры в людей. Даже когда лидер находится в процессе самоотдачи окружающим его людям, он тоже формирует эту модель. Процесс моделирования будет наилучшим, если лидер выберет себе модель для подражания, а затем сам станет моделью для членов своей команд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ак однажды сказал писатель восемнадцатого века Оливер Голдсмит, «люди редко становятся лучше, если у них нет иной модели для подражания, кроме них самих». Мы, лидеры, должны быть моделями для подражан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ак-то Марк Твен пошутил: «Делать что-то правильно — это прекрасно. Учить других делать что-то правильно — еще более прекрасно и гораздо легче». Я мог бы добавить к этой мысли Твена следующее: «Направлять других делать что-то правильно — это прекрасно. Делать что-то правильно, а затем направлять других — еще более прекрасно и более трудн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ак и Твен, я понимаю, что самодисциплина в смысле правильного действия, а затем обучения других делать что-то правильно, в силу природы человеческой — нелегкая задача. Каждый человек может найти оправдание тому, чтобы ничего не давать окружающим его людям. Великие лидеры понимают эти трудности и воспитывают своих подчиненных. Они знают, что есть люди, которые реагируют позитивно на то, что они дают, и сосредоточивают внимание на этих позитивных результатах.</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Здесь я хочу отметить некоторые моменты, которые, по моему мнению, должен учитывать лидер при воспитании потенциальных лидеров.</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Выберите для себя модель лидерств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ак лидеры, мы с вами ответственны за то, каким образом мы находим хорошие модели для подражания. Тщательно обдумайте, за какими лидерами вы будете следовать, потому что именно они будут определять ваш курс.</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Я разработал шесть вопросов, которые следует задать себе, прежде чем выбрать модель для подражан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b/>
          <w:bCs/>
          <w:sz w:val="20"/>
          <w:szCs w:val="20"/>
        </w:rPr>
        <w:t>Заслуживает ли последователей модель моего образа жизн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Этот вопрос относится к особенностям характера. Если ответом на него не будет четкое «да», то мне следует быть очень осторожным. Я могу уподобиться людям, за которыми следую, а я не хочу следовать за моделями с недостатками в характер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Имеет ли модель моего образа жизни последователе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Этот вопрос относится к доверию. Может быть первый встретившийся вам человек и будет тем лидером, за которым стоит следовать, но это случается не так уж часто. Если у данного человека нет последователей, то он или она, возможно, не стоят того, чтобы идти за ним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Если мой ответ на любой из первых двух вопросов будет «нет», то мне незачем беспокоиться и отвечать на остальные четыре вопроса. Мне нужно поискать другую модел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Какова основная сильная сторона модели, которая оказывает влияние на меня и моих последователе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Что должна предлагать мне данная модель? Что в ней самое лучшее? Обратите внимание также на то, что сильные лидеры имеют как сильные стороны, так и слабые. Я не хочу начать подражать чьим-то слабостя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Производит ли моя модель других лидеров?</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твет на этот вопрос скажет мне, соответствуют ли приоритеты модели лидерства моим в вопросе развития новых лидеров.</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Является ли сильная сторона модели репродуктивной в моей жизн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Если я не могу воспроизвести сильные стороны выбранной мной модели в своей собственной жизни, то она не принесет мне пользы. Например, если вы восхищаетесь способностями Шакила О'Нила как игрока баскетбольной команды, а сами имеете всего 153 см роста и весите 76,5 кг, то вы не сможете воспроизвести его сильные стороны. Найдите соответствующие модели, но стремитесь к совершенствованию.</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е торопитесь говорить, что та или иная сильная сторона модели не является репродуктивной. Не ограничивайте свои потенциальные возможност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Если сильная сторона моей модели является репродуктивной, то какие шаги я должен предпринять, чтобы развить в себе и продемонстрировать эту сильную сторон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ы должны разработать план действий. Если вы только отвечаете на вопросы, но сами не следуете плану развития, то вы всего лишь выполняете интеллектуальное упражнен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одели, которые мы выбираем, могут оказаться для нас приемлемыми или неприемлемыми в зависимости от нашей личности. Некоторые модели могут быть очень масштабными фигурами, например президент стр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ы. Это может быть какая-либо историческая личнос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есомненно, эти образцы могут принести вам пользу, но не в таком масштабе, в каком это может сделать наставник.</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Советы для создания взаимоотношений с наставнико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Если вы найдете кого-нибудь, кто может лично обучать вас, используйте приведенные ниже советы как вспомогательное средство для разработки позитивных моментов взаимоотношений с этим человеко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Задавайте правильные вопрос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пределите вопросы, которые будете задавать, до того как встретитесь со своим наставником. Обдумайте их с точки зрения пользы для вашего собственного рост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Определите уровень своих ожидани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бычно целью наставничества является улучшение, а не достижение совершенства. Пожалуй, лишь очень небольшое число людей могут быть по-настоящему превосходными во всех отношениях, но мы можем стать лучш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Примите позицию подчиненного, учащегос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е позволяйте своему «это» стать преградой на пути обучения. Стремление произвести впечатление на наставника своими знаниями или способностями воздвигнет между нами психологический барьер. Это помешает нам получать то, что он дает.</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Относитесь к наставнику с уважением, но не делайте из него идол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Уважение позволит нам принять то, чему учит наставник. Но если мы сделаем из него идола, мы потеряем способность быть объективными и относиться критически, то есть особенности, которые нужны нам для применения в своей жизни знаний и опыта наставник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Немедленно приводите в действие то, чему вы учитес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ри наилучших отношениях с наставником, то, чему мы у него учимся, быстро попадает в поле нашего зрения. Учитесь, применяйте данные уроки на практике и усваи-лайте их.</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Будьте дисциплинированны по отношению к учителю</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рганизуйте свой график так, чтобы у вас было достаточно времени. Заранее выбирайте тему и выполняйте домашнюю работу, чтобы ваша учеба была рентабельно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Вознаграждайте наставника своим прогрессо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Если вы демонстрируете понимание, но не видно никакого прогресса, то наставник будет испытывать разочарование. Ваш прогресс — вот его высшая награда. Стремитесь к росту, а затем поделитесь своими заслугами с другим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Не угрожайте, что бросите занят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Дайте понять своему учителю, что вы приняли решение добиться успеха и что вы человек упорный — победитель. Тогда он будет знать, что не напрасно теряет врем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Для вашего собственного личного роста нет иной альтернативы. Если вы не получаете знаний и не растете, то не сможете воспитывать и развивать других люде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Добивайтесь довер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Доверие является единственным и наиважнейшим фактором в построении личных и профессиональных отношений. Уоррен Бенис и Берт Нанус называют доверие «клеем, который соединяет последователей и лидеров». Доверие предполагает ответственность, предсказуемость и надежность. Последователи хотят больше, чем чего-либо иного, верить в своих лидеров и доверять им. Они хотят иметь возможность сказать: «Однажды я буду похожим на него или на нее». Мели ученики не доверяют вам, то не смогут сказать этого. Люди должны сначала поверить в вас, прежде чем последовать за вами как за лидеро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Доверие же выстраивается день за днем. Оно предполагает постоянство. Вот некоторые обстоятельства, которые могут подорвать доверие к лидеру: нарушение обещаний, сплетничание, утаивание информации и двуличие. Это разрушает атмосферу доверия, необходимую для роста потенциальных лидеров. Если это происходит, лидер должен работать в два раза усерднее, чтобы восстановитъ доверие к себ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ак сказал однажды христианский лидер Черил Бихл, «одной из реальностей жизни является то, что если вы не можете доверять человеку во всем, то не можете по-настоящему доверять ему или ей ни в че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аждый раз, когда я смотрю популярный мультсериал, в котором бедняга Чарли Браун — герой этого сериала — старается отбить мяч, я с надеждой жду, что ему наконец-то улыбнется удача, но всякий раз он получает удар в лицо или в спину, потому что Люси — его партнерша по игре — резким движением в самый последний момент отбивает мяч.</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сле того как Люси уводит от Чарли мяч, она обычно говорит ему, что пытается научить его не быть таким доверчивым. Но раз за разом Чарли продолжает свою попытку. Почему? Потому что он действительно хочет доверять людя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Люси не является лидером и никогда им не станет. Лидерство может функционировать только на основе доверия, а Люси — ненадежный партнер.</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Люди не будут следовать за лидером, которому не доверяют. Это обязанность лидера — развивать доверие к себе окружающих люде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Доверие строится на многих производных:</w:t>
      </w:r>
    </w:p>
    <w:p>
      <w:pPr>
        <w:pStyle w:val="Normal"/>
        <w:widowControl w:val="false"/>
        <w:autoSpaceDE w:val="false"/>
        <w:spacing w:lineRule="auto" w:line="240" w:before="120" w:after="0"/>
        <w:jc w:val="both"/>
        <w:rPr/>
      </w:pPr>
      <w:r>
        <w:rPr>
          <w:rFonts w:cs="Arial" w:ascii="Arial" w:hAnsi="Arial"/>
          <w:b/>
          <w:bCs/>
          <w:sz w:val="20"/>
          <w:szCs w:val="20"/>
        </w:rPr>
        <w:t>Д</w:t>
      </w:r>
      <w:r>
        <w:rPr>
          <w:rFonts w:cs="Arial" w:ascii="Arial" w:hAnsi="Arial"/>
          <w:sz w:val="20"/>
          <w:szCs w:val="20"/>
        </w:rPr>
        <w:t>ушевность. Предугадывайте чувства и потребности потенциального лидера.</w:t>
      </w:r>
    </w:p>
    <w:p>
      <w:pPr>
        <w:pStyle w:val="Normal"/>
        <w:widowControl w:val="false"/>
        <w:autoSpaceDE w:val="false"/>
        <w:spacing w:lineRule="auto" w:line="240" w:before="120" w:after="0"/>
        <w:jc w:val="both"/>
        <w:rPr/>
      </w:pPr>
      <w:r>
        <w:rPr>
          <w:rFonts w:cs="Arial" w:ascii="Arial" w:hAnsi="Arial"/>
          <w:b/>
          <w:bCs/>
          <w:sz w:val="20"/>
          <w:szCs w:val="20"/>
        </w:rPr>
        <w:t>О</w:t>
      </w:r>
      <w:r>
        <w:rPr>
          <w:rFonts w:cs="Arial" w:ascii="Arial" w:hAnsi="Arial"/>
          <w:sz w:val="20"/>
          <w:szCs w:val="20"/>
        </w:rPr>
        <w:t>бодрение. Стимулируйте способности человека.</w:t>
      </w:r>
    </w:p>
    <w:p>
      <w:pPr>
        <w:pStyle w:val="Normal"/>
        <w:widowControl w:val="false"/>
        <w:autoSpaceDE w:val="false"/>
        <w:spacing w:lineRule="auto" w:line="240" w:before="120" w:after="0"/>
        <w:jc w:val="both"/>
        <w:rPr/>
      </w:pPr>
      <w:r>
        <w:rPr>
          <w:rFonts w:cs="Arial" w:ascii="Arial" w:hAnsi="Arial"/>
          <w:b/>
          <w:bCs/>
          <w:sz w:val="20"/>
          <w:szCs w:val="20"/>
        </w:rPr>
        <w:t>В</w:t>
      </w:r>
      <w:r>
        <w:rPr>
          <w:rFonts w:cs="Arial" w:ascii="Arial" w:hAnsi="Arial"/>
          <w:sz w:val="20"/>
          <w:szCs w:val="20"/>
        </w:rPr>
        <w:t>ремя. Найдите время, чтобы выслушать человека и обеспечить обратную связь.</w:t>
      </w:r>
    </w:p>
    <w:p>
      <w:pPr>
        <w:pStyle w:val="Normal"/>
        <w:widowControl w:val="false"/>
        <w:autoSpaceDE w:val="false"/>
        <w:spacing w:lineRule="auto" w:line="240" w:before="120" w:after="0"/>
        <w:jc w:val="both"/>
        <w:rPr/>
      </w:pPr>
      <w:r>
        <w:rPr>
          <w:rFonts w:cs="Arial" w:ascii="Arial" w:hAnsi="Arial"/>
          <w:b/>
          <w:bCs/>
          <w:sz w:val="20"/>
          <w:szCs w:val="20"/>
        </w:rPr>
        <w:t>Е</w:t>
      </w:r>
      <w:r>
        <w:rPr>
          <w:rFonts w:cs="Arial" w:ascii="Arial" w:hAnsi="Arial"/>
          <w:sz w:val="20"/>
          <w:szCs w:val="20"/>
        </w:rPr>
        <w:t>стественность чувств. Выказывайте симпатию.</w:t>
      </w:r>
    </w:p>
    <w:p>
      <w:pPr>
        <w:pStyle w:val="Normal"/>
        <w:widowControl w:val="false"/>
        <w:autoSpaceDE w:val="false"/>
        <w:spacing w:lineRule="auto" w:line="240" w:before="120" w:after="0"/>
        <w:jc w:val="both"/>
        <w:rPr/>
      </w:pPr>
      <w:r>
        <w:rPr>
          <w:rFonts w:cs="Arial" w:ascii="Arial" w:hAnsi="Arial"/>
          <w:b/>
          <w:bCs/>
          <w:sz w:val="20"/>
          <w:szCs w:val="20"/>
        </w:rPr>
        <w:t>Р</w:t>
      </w:r>
      <w:r>
        <w:rPr>
          <w:rFonts w:cs="Arial" w:ascii="Arial" w:hAnsi="Arial"/>
          <w:sz w:val="20"/>
          <w:szCs w:val="20"/>
        </w:rPr>
        <w:t>еальное вознаграждение. Показывайте человеку, что вы его принимаете как человека.</w:t>
      </w:r>
    </w:p>
    <w:p>
      <w:pPr>
        <w:pStyle w:val="Normal"/>
        <w:widowControl w:val="false"/>
        <w:autoSpaceDE w:val="false"/>
        <w:spacing w:lineRule="auto" w:line="240" w:before="120" w:after="0"/>
        <w:jc w:val="both"/>
        <w:rPr/>
      </w:pPr>
      <w:r>
        <w:rPr>
          <w:rFonts w:cs="Arial" w:ascii="Arial" w:hAnsi="Arial"/>
          <w:b/>
          <w:bCs/>
          <w:sz w:val="20"/>
          <w:szCs w:val="20"/>
        </w:rPr>
        <w:t>И</w:t>
      </w:r>
      <w:r>
        <w:rPr>
          <w:rFonts w:cs="Arial" w:ascii="Arial" w:hAnsi="Arial"/>
          <w:sz w:val="20"/>
          <w:szCs w:val="20"/>
        </w:rPr>
        <w:t>стинное уважение. Демонстрируйте уважение по отношению к потенциальному лидеру, и он возвратит его вам посредством своего доверия.</w:t>
      </w:r>
    </w:p>
    <w:p>
      <w:pPr>
        <w:pStyle w:val="Normal"/>
        <w:widowControl w:val="false"/>
        <w:autoSpaceDE w:val="false"/>
        <w:spacing w:lineRule="auto" w:line="240" w:before="120" w:after="0"/>
        <w:jc w:val="both"/>
        <w:rPr/>
      </w:pPr>
      <w:r>
        <w:rPr>
          <w:rFonts w:cs="Arial" w:ascii="Arial" w:hAnsi="Arial"/>
          <w:b/>
          <w:bCs/>
          <w:sz w:val="20"/>
          <w:szCs w:val="20"/>
        </w:rPr>
        <w:t>Е</w:t>
      </w:r>
      <w:r>
        <w:rPr>
          <w:rFonts w:cs="Arial" w:ascii="Arial" w:hAnsi="Arial"/>
          <w:sz w:val="20"/>
          <w:szCs w:val="20"/>
        </w:rPr>
        <w:t>жедневное прикосновение. Выражайте одобрение посредством рукопожатия, похлопывания по плеч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огда люди доверяют своему лидеру как человеку, они доверяют ему и как лидер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Демострируйте свою понятливос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се лидеры допускают ошибки. Ошибки — часть нашей жизни. Преуспевающие лидеры признают свои ошибки и учатся на них. В процессе исследования, в котором приняли участие 105 руководителей, были определены многие характеристики, разделяемые преуспевающими людьми. Одна конкретная черта была определена как наиболее ценная — умение признавать свои ошибки и принимать последствия, а не обвинять других.</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ы живем среди людей, которые стараются взвалить ответственность за свои действия и обстоятельства на кого-нибудь другого. Люди не желают пожинать плоды собственных поступков. Вы можете наблюдать эту позицию повсюду. Телевизионные рекламные ролики ежедневно приглашают нас предъявлять иск, «даже если вы сами оказались виноваты в несчастном случае», или «объявлять себя банкротом», чтобы избежать встречи с кредиторами. Лидер, который готов взять на себя ответственность за свои действия и быть честным и открытым со своими работниками — это человек, которым они будут восхищаться, которого будут уважать и которому будут доверять. У такого лидера они могут учитьс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Уделяйте врем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Людей нельзя воспитывать на расстоянии или посредством нечастого, уделяемого лишь от случая к случаю внимания. Они нуждаются в том, чтобы вы проводили с ними опред( ленное — запланированное время, а не просто бросали несколько слов по дороге на совещание. Я делаю это приоритетом в моей организации — оставаться в контакте с лидерами. Я планирую и провожу учебные занятия для моих служащих, вношу в рабочий график время на наставничество с глазу на глаз, а также составляю график совещаний, где члены команды могут поделиться информацией. Я часто приглашаю какого-нибудь потенциального лидера на обед. Я проверяю имеете с моими подчиненными, как развивается та область, которая находится в их ответственности, и в случае необходимости оказываю помощ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ы живем в быстро несущемся вперед мире высоких требований, и время — одна из наиболее дефицитных вещей. Это самый ценны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товар для лидера. Питер Дракер писал: «Вероятно, ничто другое так сильно не отличает эффективно работающего руководителя, как бережное обращение со временем». Время ценно само по себе, но время, проведенное с потенциальными лидерами, является поистине капиталовложение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огда вы отдаете себя работе, это приносит пользу вам, вашей организации и потребителю. Занимающиеся воспитанием лидеры должны придерживаться позиции дающего. Норман Винсент Пил хорошо выразил эту мысль, когда сказал, что человек, который живет для себя — неудачник, а человек, который живет для других, добивается истинного успех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Верьте в люде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Если вы верите в людей, вы тем самым даете им движущую силу и высвобождаете их потенциальные возможности. Люди интуитивно чувствуют, когда кто-то действительно в них верит. Любой человек может увидеть окружающих такими, какие они есть. Но нужно быть лидером, чтобы увидеть, кем они могут стать, воодушевить их расти в этом направлении и верить в то, что они этого добьются. Люди всегда растут в направлении светлых ожиданий лидера, а не ого критики и проверок. Проверки просто наменяют прогресс, а светлые ожидания стимулируют его. Вы можете нанять людей, чтобы они работали на вас, но вы должны завоевать их сердца, поверив в них, для того чтобы побудить их работать с вам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Воодушевляйте люде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лишком многие лидеры думают, что их подчиненные будут воодушевлять себя сами. Но большинству людей требуется воодушевление извне. Это жизненно необходимо для их роста. Физик Джордж Адамс определил, что воодушевление жизненно важно для существования человека, и поэтому он назвал ого «кислородом для душ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овые лидеры нуждаются в том, чтобы их воодушевляли. Когда они попадают в какую-нибудь ситуацию, то сталкиваются с различными изменениями и многое преодолевают сами. Воодушевление помогает им реализовать свой потенциал; оно придает им силы, обеспечивая энергией, чтобы продолжать свое дело, даже когда они совершают ошибк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 общении со своими подчиненными используйте как можно больше позитивных идей. Не принимайте обычную работу как должное; благодарите людей за нее. Хвалите человека всякий раз, когда видите улучшение. И воодушевляйте каждого отдельного человека лично, когда только это возможно. Помните, то, что побуждает к действию одного человека, может оставить другого равнодушным или даже вызвать у него раздражение. Выясните, что срабатывает в каждом отдельном случае, и используйте это. Тренер баскетбольной команды высшей лиги Джон Вуден советовал игрокам, которые забивали гол, улыбаться и подмигивать или кивать тому игроку, который делал им хороший пас. «А что, если он не смотрит?» — спросил Джона один из членов команд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И Вуден ответил: «Даю гарантию, он посмотрит». Каждый ценит одобрение и ищет его, особенно когда его лидер всегда делает эт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Проявляйте постоянств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стоянство является важной частью воспитательного процесса потенциального лидера, как и вообще обучения любого другого типа людей. Когда мы постоянны, наши люди учатся доверять нам, они способны расти и развиваться, потому что знают, чего от нас ждать. Оказавшись перед лицом трудностей, они смогут ответить на вопрос «Что сделал бы лидер в этой ситуации?» Они чувствуют себя защищенными, потому что знают, какой будет наша реакция на их действия, независимо от обстоятельств.</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ероятно, вы слышали историю об одном фермере, находившемся на протяжении нескольких лет в большом затруднении. Однажды он пришел повидаться с управляющим банк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У меня есть для вас кое-какие хорошие и кое-какие плохие новости. Какие вы хотели бы услышать сначала?» — спросил фермер.</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чему бы не сообщить сначала плохие новости и покончить с этим?» — в свою очередь спросил банкир.</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рекрасно. Учитывая ужасную засуху, инфляцию и все такое, я не смогу выплатить в этом году ни копейки ни по моей закладной, ни по сумме долга, ни по процента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Так, это очень плох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И даже более того. Я ничего не смогу выплатить также ни по займу за все то оборудование, что купил, ни по сумме долга, ни по процента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у и ну, это совсем плох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о все на самом деле еще хуже. Помните, я взял также ссуду на покупку семян и удобрения? Ну так вот, я ничего не могу выплатить и за это — ни по сумме долга, ни по процента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Ужасно! А каковы хорошие новост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А хорошие новости, — с улыбкой ответил фермер, — состоят в том, что я намерен продолжать вести с вами дел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 счастью, большинство наших потенциальных лидеров поступают лучше, чем этот фермер. В отличие от него они не склонны пребывать в спокойствии, ожидая того момента, когда будут способны справиться со своими делами. Если мы верим в наших потенциальных лидеров и постоянно поддерживаем и воодушевляем их, то тем самым придаем им дополнительную силу, в которой они нуждаются, чтобы проявлять упорство и быть для нас хорошими исполнителям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Поддерживайте надежду на высоком уровн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адежда— это величайший дар, который лидеры могут вручить тем, кто их окружает. Ее силу нельзя переоценить. Нужен выдающийся лидер, чтобы дать надежду людям, когда они не могут найти ее внутри себя. Уин-стон Черчилль понимал цену надежды. Он был премьер-министром Англии в самый мрачный период Второй мировой войны. Однажды какой-то корреспондент спросил его, какое оружие больше всего необходимо его стране для борьбы с гитлеровцами. Не задумываясь, Черчилль ответил: «То же оружие, которое всегда было важнейшим для Англии — надежд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Люди будут продолжать работать, бороться и подвергать себя испытаниям, если у них есть надежда. Надежда поднимает боевой дух.</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на улучшает собственный воображаемый образ, заряжает людей новой энергией, возбуждает их ожидания. Это задача лидера — поддерживать надежду на возможно более высоком уровне, вселять ее в людей, которых он за собой ведет. У наших последователей будет надежда только в том случае, если мы дадим ее им. А мы будем иметь надежду, чтобы дать ее другим, если будем занимать правильную позицию. Клер Бут Льюс в книге «Европа весной» цитирует маршала Фоша, который сказал: «Безнадежных ситуаций не бывает: есть только люди, которые безнадежны для этих ситуаци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адежда приходит, когда люди видят потенциальные возможности в каждой ситуации и сохраняют позитивное настроение, невзирая на обстоятельства. Доктор Г. Кэмп-белл Морган рассказал мне историю о человеке, магазин которого сгорел дотла во время великого пожара в Чикаго. На следующее утро он пришел на пепелище, неся стол, который и поставил среди дымящихся руин. А на столе он поместил свой оптимистичный лозунг «Потерял все, кроме жены, детей и надежды. Работа возобновится как обычно завтра утро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Придавайте работе значимос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икто не хочет тратить свое время на работу, которая никому не нужна. Часто люди говорят так: «Я хочу чувствовать, что чего-то достиг, что-то выполнил, сделал что-то особенное. Я хочу получить высшую оценку. Я хочу, чтобы то, что я делаю, было важно. Я хочу оказывать влияние на других». Люди стремятся к значимост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Это задача лидера — придать значимость действиям тех людей, которых он ведет за собой. Один из способов достичь этого — сделать их частью чего-то стоящего. Слишком многие люди попросту погружаются в какой-нибудь удобный мирок и остаются там, вместо того чтобы стремиться к цели, имеющей определенную значимость. Лидеры не могут позволить себе так поступать. Каждый лидер должен спросить себя: «Я хочу просто выжить, добиться успеха или обрести значимость?» Лучшие лидеры жаждут значимости и тратят время и энергию на воплощение своей мечты. Как сказала создательница</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Washington</w:t>
      </w:r>
      <w:r>
        <w:rPr>
          <w:rFonts w:cs="Arial" w:ascii="Arial" w:hAnsi="Arial"/>
          <w:sz w:val="20"/>
          <w:szCs w:val="20"/>
        </w:rPr>
        <w:t xml:space="preserve"> </w:t>
      </w:r>
      <w:r>
        <w:rPr>
          <w:rFonts w:cs="Arial" w:ascii="Arial" w:hAnsi="Arial"/>
          <w:sz w:val="20"/>
          <w:szCs w:val="20"/>
          <w:lang w:val="en-US"/>
        </w:rPr>
        <w:t>Post</w:t>
      </w:r>
      <w:r>
        <w:rPr>
          <w:rFonts w:cs="Arial" w:ascii="Arial" w:hAnsi="Arial"/>
          <w:sz w:val="20"/>
          <w:szCs w:val="20"/>
        </w:rPr>
        <w:t>» Катарина Грэхем, «любить то, что ты делаешь, и осознавать значимость этого — может ли что-либо доставить большую радос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ойше Розен предложил ментальное упражнение, состоящее из одного предложения, которое является эффективным средством в деле оказания помощи человеку при определении его мечты. Заполните пропуски в нижеприведенных строках:</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Если бы я имел _____________________,</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то я бы ____________________________.</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Идея такова, что если бы у вас было что-нибудь из того, чего вы хотите — неограниченное время, неограниченные деньги, неограниченная информация, неограниченный штат (все ресурсы, которые вы могли бы пожелать), — то что бы вы сделали? Ваш ответ на этот вопрос и будет вашей мечто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Действие, направленное на осуществление вашей мечты, придаст значимость всей вашей жизни. Этому есть классический пример из истории. Все слышали о том, как Исаак Ньютон открыл закон всемирного тяготения — ему на голову упало яблок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И лишь очень немногие люди знают Эдмунда Галлея, астронома, открывшего комету Гал-лея, который почти без посторонней помощи создал теорию, ставшую известной как теория Ньютона. Своим открытием Галлей бросил Ньютону вызов, благодаря которому тот начал заново обдумывать свои первоначальные идеи. Галлей исправлял математические ошибки Ньютона и подготавливал геометрические фигуры, чтобы оказать ему поддержку в работе. Он не только вдохновил Ньютона создать великий труд «Математические принципы естественной философии», но и отредактировал его, наблюдал за изданием и финансировал выход в печать, хотя Ньютон был намного богаче и легко мог взять на себя эти расход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Галлей побудил Ньютона к действиям по осуществлению его мечты и придал значимость его жизни. Ньютон, почти немедленно начал пожинать плоды своих трудов. Он стал знаменит. А Галлей получил лишь незначительный кредит. Но он, должно быть, испытал огромное удовлетворение от понимания того, что вдохнул жизнь в революционные идеи и способствовал продвижению вперед научной мысли. Определите свою мечту и следуйте за ней. Сделайте ее своим личным делом, достижимым, измеримым, видимым и развиваемым. Стремление к обретению значимости может заставить нас выйти за пределы возможного. Являясь частью своей мечты, мы можем обогатить жизнь тех, кто нас окружает.</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Другим способом придать значимость жизни людей, которых вы ведете за собой, является умение показать им всю картину в целом и дать понять, какой вклад в нее вносят они. Многие люди так захвачены выполнением задачи конкретного момента, что не могут увидеть важности того, что делают вообщ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дин из моих подчиненных, который когда-то был деканом профессионально-технического колледжа, рассказал мне, как однажды представлял своим сотрудникам нового служащего. Когда он назвал этому служащему каждого человека и занимаемую им должность, секретарша в приемной думала, что не расслышала его. Ей показалось, что он сказал, будто у нее очень важная должность. И она ответила: «Я не являюсь важной фигурой. Самое сложное, что я делаю каждый день, это заполняю отчеты». «Без вас, — ответил декан, — данное учебное заведение не смогло бы существовать. Каждый новый учащийся, который сюда приходит, сначала ведет разг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ор с вами. Если вы им не понравитесь, то им не понравится и это учебное заведение. А если бы им не понравилось учебное заведение, то они не стали бы учиться здесь. В таком случае нам пришлось бы закрытьс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от как! Я никогда не думала об этом с такой точки зрения», — сказала секретарша. Декан тут же отметил, что она стала выглядеть более уверенной и когда села за свой стол и взялась за телефонную трубку, то показалась даже выше ростом. Лидер ее отдела никогда не говорил ей о значимости ее работы. Он никогда не объяснял ей ценности всей организации. Увидев картину в целом, она почувствовала, что ее жизнь приобрела особый смысл.</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Обеспечивайте людям защит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орман Казинс сказал: «Люди никогда не бывают более незащищенными, чем когда их начинают обуревать страхи относительно расходов на осуществление мечты». Люди, которые сосредоточены на своих страхах, не растут. Они скованны. Лидер занимает такое положение, которое дает ему возможность обеспечить своих последователей атмосферой безопасности, в которой они могут развиваться. Потенциальный лидер, который чувствует себя защищенным, с большей вероятностью идет на риск, старается превзойти других, прокладывает новые пути и преуспевает. Въедающиеся лидеры заставляют своих последователей чувствовать себя более значимыми личностями, чем они есть на самом деле. И вскоре эти последователи начинают думать, действовать и добиваться более существенных результатов, чем прежде. Наконец, они становятся теми, кем, как они думают, они являютс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днажды Генри Форд сказал: «Одним из величайших открытий, которые были сделаны человеком, одним из величайших для него сюрпризов является неожиданное осознание, что он может сделать то, чего боялся, и думал, что не сможет сделать никогда». Воспитывающий лидер обеспечивает защищенность, которая необходима потенциальному лидеру, чтобы сделать такое открыт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Вознагражден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Люди поднимаются до уровня наших ожиданий. Они стараются дать нам то, чего мы заслуживаем. Если вы хотите, чтобы ваши подчиненные что-то производили, то необходимо вознаграждать их работу.</w:t>
      </w:r>
    </w:p>
    <w:p>
      <w:pPr>
        <w:pStyle w:val="Normal"/>
        <w:widowControl w:val="false"/>
        <w:autoSpaceDE w:val="false"/>
        <w:spacing w:lineRule="auto" w:line="240" w:before="120" w:after="0"/>
        <w:jc w:val="both"/>
        <w:rPr/>
      </w:pPr>
      <w:r>
        <w:rPr>
          <w:rFonts w:cs="Arial" w:ascii="Arial" w:hAnsi="Arial"/>
          <w:sz w:val="20"/>
          <w:szCs w:val="20"/>
        </w:rPr>
        <w:t>Томас Ватеон-старший, основатель «</w:t>
      </w:r>
      <w:r>
        <w:rPr>
          <w:rFonts w:cs="Arial" w:ascii="Arial" w:hAnsi="Arial"/>
          <w:sz w:val="20"/>
          <w:szCs w:val="20"/>
          <w:lang w:val="en-US"/>
        </w:rPr>
        <w:t>IBM</w:t>
      </w:r>
      <w:r>
        <w:rPr>
          <w:rFonts w:cs="Arial" w:ascii="Arial" w:hAnsi="Arial"/>
          <w:sz w:val="20"/>
          <w:szCs w:val="20"/>
        </w:rPr>
        <w:t>», был известен тем, что носил с собой чековую книжку, когда посещал свои офисы и заводские помещения. Как только он видел человека, выполняющего какое-либо исключительное задание, он тут же выписывал этому человеку чек. Это могло быть 5, 10 или 20 долларов. Суммы были небольшие, но движущая сила такого поступка была огромной. В большинстве случаев люди так никогда и не меняли этих чеков на деньги. Они помещали их в рамки и вешали на стену у себя дома. Они считали, что этим вознаграждением были не деньги, а личное признание их труда. Вот что придает значимость и побуждает человека проявить себя с лучшей сторон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Даже очень трудолюбивый и прилежный в работе человек в конце концов деморализуется, если его постоянно критиковать, а не вознаграждать. Вероятно, вы помните детскую сказку о маленькой курице, которая искала помощников, чтобы испечь хлеб. Вот как звучит современный вариант этой сказк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Давным-давно жила-была маленькая курочка, которая однажды, роясь у амбара, откопала несколько зерен пшеницы. Она позвала своих соседей и сказала: «Если мы посадим эту пшеницу, то потом испечем хлеб. Кто поможет мне посадить их?»</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е я»,— сказала коров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е я», — сказала утк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е я», — сказал гус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е я», — сказала свинь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у, тогда я сама посажу, — сказала курочка, и так и сделала. Пшеница выросла высокая и заколосилась. «Кто поможет мне собрать урожай?» — спросила курочка. «Не я», — сказала утк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Это не входит в круг моих обязанностей», — сказала свинь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Я утратила бы свое старшинств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казала коров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Я потерял бы пособие по безработице», — сказал гус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Тогда я сделаю это сама», — сказала маленькая курочка, и так и поступил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аконец, пришло время печь хлеб. «Кто поможет мне испечь хлеб?» — спросил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урочк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Это была бы для меня сверхурочная работа» , — ответила коров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Я потеряла бы льготы по благотворительности», — сказала утк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Если бы я был единственным помощником, это было бы дискриминацией», — сказал гус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Тогда я сделаю это сама», — сказала маленькая курочка. Она испекла пять хлебов и вынесла показать их соседям. Все они захотели их отведать. В сущности, они потребовали свою долю. Но маленькая курочка сказала: «Нет, я могу съесть эти пять хлебов сам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Это сверхприбыль!» — закричала коров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апиталистический кровосос!» — закричала утк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Я требую равноправия!» — завопил гус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винья просто захрюкала. Затем все они поспешно намалевали плакаты протеста и стали маршировать вокруг курочки, выкрикивая непристойные ругательств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ришел государственный чиновник и сказал маленькой курочке: «Ты не должна быть такой жадно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о я заработала этот хлеб», — ответила он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ерно, — сказал чиновник. — Это прекрасная система свободного предпринимательства. Каждый в этом амбаре может зарабатывать столько, сколько хочет. Но, находясь в рамках принятых государством законов, рабочие, производящие продукцию, должны делиться своей продукцией с бездельникам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И с тех пор все они жили счастливо. Но соседи маленькой курочки не переставали гадать, почему она больше никогда не пекла хлеб.</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ы, лидеры, должны быть уверены в том, что наши люди не испытают таких чувств, как эта маленькая курочка. Мы не должны быть похожи на того государственного чиновника. Мы должны давать позитивную оценку, оказывать поддержку производителям и внимательно следить за тем, чтобы не вознаграждать бездельников. Посмотрите пристально на своих подчиненных. Кого вы вознаграждает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Установите систему поддержк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Разработайте систему поддержки для служащих. Морально ничто не ранит сильнее, чем когда вы просите людей сделать что-нибудь и не даете им ресурсов для выполнения этого. Я считаю, что каждый потенциальный лидер нуждается в поддержке в пяти аспектах:</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В эмоционально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беспечьте атмосферу «да, вы можете». Даже когда в других областях ощущается недостаток поддержки, человек будет лидировать, если вы обеспечите ему эмоциональную поддержку. Эта поддержка стоит недорого, но окупается невероятной отдаче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В обучении навыка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дин из самых быстрых способов развития человека — это его обучение. Люди, которых обучают, понимают, что организация верит в них. И они становятся более продуктивными, потому что имеют гораздо лучшие навык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В денежно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каредные лидеры воспитывают скаредных работников. Людям трудно полностью отдавать себя, если так не поступает их лидер. Если вы платите зарплату кокосовыми орехами, ожидайте, что получите вместо сотрудников обезьян. Вкладывайте деньги в людей; это всегда обеспечивает наивысшую отдач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В оборудовани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Для того чтобы правильно делать работу, вам нужны определенные инструменты. Слишком часто плохой лидер смотрит на вещи с позиции краткосрочной перспективы. Капиталовложение в необходимое оборудование даст вашим людям время, чтобы обеспечить большую продуктивность. Это поддержит их моральный дух.</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В персонал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Для выполнения данной работы подберите людей. Хороших людей. Проблемы с персоналом могут «съесть» время и энергию потенциального лидера, оставив лишь малую их долю на производство.</w:t>
      </w:r>
    </w:p>
    <w:p>
      <w:pPr>
        <w:pStyle w:val="Normal"/>
        <w:widowControl w:val="false"/>
        <w:autoSpaceDE w:val="false"/>
        <w:spacing w:lineRule="auto" w:line="240" w:before="120" w:after="0"/>
        <w:jc w:val="both"/>
        <w:rPr/>
      </w:pPr>
      <w:r>
        <w:rPr>
          <w:rFonts w:cs="Arial" w:ascii="Arial" w:hAnsi="Arial"/>
          <w:sz w:val="20"/>
          <w:szCs w:val="20"/>
        </w:rPr>
        <w:t>Создайте систему поддержки для всех окружающих вас людей. Но усиливайте систему поддержки каждого отдельного человека только в том случае, если он растет и преуспевает. Я обнаружил, что знакомый всем принцип 80</w:t>
      </w:r>
      <w:r>
        <w:rPr>
          <w:rFonts w:cs="Arial" w:ascii="Arial" w:hAnsi="Arial"/>
          <w:sz w:val="20"/>
          <w:szCs w:val="20"/>
          <w:lang w:val="en-US"/>
        </w:rPr>
        <w:t>x</w:t>
      </w:r>
      <w:r>
        <w:rPr>
          <w:rFonts w:cs="Arial" w:ascii="Arial" w:hAnsi="Arial"/>
          <w:sz w:val="20"/>
          <w:szCs w:val="20"/>
        </w:rPr>
        <w:t>20, который я обсуждал подробно в своей книге «Воспитай в себе лидера», особенно подходит для данной ситуации. Двадцать процентов лучших людей в организации будут производить 80 процентов всей продукции. Поэтому, когда вы будете выстраивать свою систему поддержки, обеспечьте этих 20 процентов исполнителей 80 процентами всей поддержк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Люди, у которых есть система поддержки, имеют помощников и инструменты для успеха. Они являются частью согласованно действующего окружения.</w:t>
      </w:r>
    </w:p>
    <w:p>
      <w:pPr>
        <w:pStyle w:val="Normal"/>
        <w:widowControl w:val="false"/>
        <w:autoSpaceDE w:val="false"/>
        <w:spacing w:lineRule="auto" w:line="240" w:before="120" w:after="0"/>
        <w:jc w:val="both"/>
        <w:rPr/>
      </w:pPr>
      <w:r>
        <w:rPr>
          <w:rFonts w:cs="Arial" w:ascii="Arial" w:hAnsi="Arial"/>
          <w:sz w:val="20"/>
          <w:szCs w:val="20"/>
        </w:rPr>
        <w:t>Упражнение по обучению бизнесу, описанное в речи Тома Джедда из «</w:t>
      </w:r>
      <w:r>
        <w:rPr>
          <w:rFonts w:cs="Arial" w:ascii="Arial" w:hAnsi="Arial"/>
          <w:sz w:val="20"/>
          <w:szCs w:val="20"/>
          <w:lang w:val="en-US"/>
        </w:rPr>
        <w:t>Central</w:t>
      </w:r>
      <w:r>
        <w:rPr>
          <w:rFonts w:cs="Arial" w:ascii="Arial" w:hAnsi="Arial"/>
          <w:sz w:val="20"/>
          <w:szCs w:val="20"/>
        </w:rPr>
        <w:t xml:space="preserve"> </w:t>
      </w:r>
      <w:r>
        <w:rPr>
          <w:rFonts w:cs="Arial" w:ascii="Arial" w:hAnsi="Arial"/>
          <w:sz w:val="20"/>
          <w:szCs w:val="20"/>
          <w:lang w:val="en-US"/>
        </w:rPr>
        <w:t>and</w:t>
      </w:r>
      <w:r>
        <w:rPr>
          <w:rFonts w:cs="Arial" w:ascii="Arial" w:hAnsi="Arial"/>
          <w:sz w:val="20"/>
          <w:szCs w:val="20"/>
        </w:rPr>
        <w:t xml:space="preserve"> </w:t>
      </w:r>
      <w:r>
        <w:rPr>
          <w:rFonts w:cs="Arial" w:ascii="Arial" w:hAnsi="Arial"/>
          <w:sz w:val="20"/>
          <w:szCs w:val="20"/>
          <w:lang w:val="en-US"/>
        </w:rPr>
        <w:t>South</w:t>
      </w:r>
      <w:r>
        <w:rPr>
          <w:rFonts w:cs="Arial" w:ascii="Arial" w:hAnsi="Arial"/>
          <w:sz w:val="20"/>
          <w:szCs w:val="20"/>
        </w:rPr>
        <w:t xml:space="preserve"> </w:t>
      </w:r>
      <w:r>
        <w:rPr>
          <w:rFonts w:cs="Arial" w:ascii="Arial" w:hAnsi="Arial"/>
          <w:sz w:val="20"/>
          <w:szCs w:val="20"/>
          <w:lang w:val="en-US"/>
        </w:rPr>
        <w:t>West</w:t>
      </w:r>
      <w:r>
        <w:rPr>
          <w:rFonts w:cs="Arial" w:ascii="Arial" w:hAnsi="Arial"/>
          <w:sz w:val="20"/>
          <w:szCs w:val="20"/>
        </w:rPr>
        <w:t xml:space="preserve"> </w:t>
      </w:r>
      <w:r>
        <w:rPr>
          <w:rFonts w:cs="Arial" w:ascii="Arial" w:hAnsi="Arial"/>
          <w:sz w:val="20"/>
          <w:szCs w:val="20"/>
          <w:lang w:val="en-US"/>
        </w:rPr>
        <w:t>Services</w:t>
      </w:r>
      <w:r>
        <w:rPr>
          <w:rFonts w:cs="Arial" w:ascii="Arial" w:hAnsi="Arial"/>
          <w:sz w:val="20"/>
          <w:szCs w:val="20"/>
        </w:rPr>
        <w:t>», служит прекрасной иллюстрацией того, что может произойти в согласованно действующем окружени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арисуйте на полу воображаемую линию и поставьте с каждой стороны по одному человеку. Смысл упражнения состоит в том, чтобы заставить одного человека убедить другого, не применяя силы, пересечь линию. Игроки Соединенных Штатов почти никогда не могут убедить друг друга перейти линию, а вот их противники из Японии просто говорят: «Если вы перейдете линию, то и я тоже перейду ее». Они меняются местами и выигрывают.</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Японцы понимают важность сотрудничества и взаимной поддержки. Вот ключ к успеху в Японии последние 50 лет. Это может быть ключом и к вашему успеху, и к успеху тех лидеров, которые находятся вокруг вас.</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Выявляйте путь потенциальных лидеров</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огда-то у Теодора Рузвельта была маленькая собачка, которая вечно лезла в драку и всегда бывала бита. Кто-то сказал: «Полковник, она неважный боец». А Теодор ответил: «О, она хороший боец. Она просто плохой знаток собак».</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Лидеры должны уметь хорошо разбираться в оценке других людей. Эксперт по вопросам лидерства Питер Дракер часто говорил: «Важно обучаться жизни, а не выучивать урок». Обучение другого человека включает умение распознать, где находится этот человек, определить, куда он хочет идти, и дать ему все необходимое, чтобы он достиг своей цели. Этот человек и задания, которые ему дают, должны соответствовать друг друг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ак говорит Дракер, люди очень похожи на цветы. Один цветок, такой как роза, нуждается в удобрении; другой, типа рододендрона, не требует этого. Если вы не обеспечите цветам необходимый уход, то они никогда не зацветут.</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 предыдущей главе мы обсуждали идентификацию потенциальных лидеров. Все, кого вы вербуете в свою организацию, должны быть потенциальными лидерами, но вам не следует пытаться лично направлять каждого из них. Руководите и воспитывайте подчиненных в сфере своего влияния, но тратьте 80 процентов своего времени на 20 процентов самых многообещающих из находящихся вокруг вас потенциальных лидеров. Вот несколько указаний для отбора тех людей, которых следует наставлять и развива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Выбирайте людей, философия жизни которых похожа на ваш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Будет очень трудно развивать человека, жизненные ценности которого в корне отличаются от ваших.</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Выбирайте людей с потенциалом, в который вы искренне верит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Если вы не верите в людей, то и не уделяете времени, которое им требуется. Они заметят это недоверие к себе. И наоборот, вера в их потенциальные возможности придаст им силы. Некоторые из выдающихся профессионалов-спортсменов нашей страны закончили провинциальные, не пользующиеся популярностью колледжи. Все эти спортсмены нуждались в помощи профессиональных спортивных менеджеров, чтобы раскрыть заложенный в них потенциал.</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екрет наставничества в любой области состоит в том, чтобы помочь человеку попасть туда, куда он (или она) хотят прийт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Определите, в чем нуждаются люд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нимание того, что нужно потенциальным лидерам, включает объективный взгляд на их сильные и слабые стороны. Их сильные стороны указывают направление, в котором они должны идти, и то, кем они могут стать. Их слабые стороны показывают нам, что требуется для того, чтобы помочь им стать лучше. Поддержка их сильных сторон и оказание помощи в деле преодоления недостатков поможет им раскрыть свой потенциал.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Постоянно оценивайте их прогресс</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Людям нужна обратная связь, особенно на раннем этапе развития. Бен Франклин сказал: «Глаз мастера сделает больше работы, чем его руки». Он знал, что способность лидера дать оценку является его величайшей силой. Честный наставник будет объективным. Если необходимо, он или она будут подбадривать человека следовать выбранному курсу, искать другое направление или даже завязывать отношения с другим наставнико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Будьте верны взятым на себя обязательствам, серьезны и доступны людям, которых вы обучает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Развитие потенциальных лидеров будет отражением взятых вами на себя обязательств относительно этих людей: слабые обязательства — слабое развитие; прекрасные обязательства — прекрасное развит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Денни Томас сказал: «Все мы рождаемся по той или иной причине и все мы не можем понять, почему. Успех в жизни не имеет ничего общего с тем, что вы получаете или чего добиваетесь для себя. Он в том, что вы делаете для других». Представляя себя на месте другого человека и проходя тот путь, по которому идет он, вы тем самым помогаете ему максимально использовать его потенциальные возможности. Вы даете этому человеку шанс раскрыть свое предназначен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роме того, вы способствуете его максимальному вкладу в вас и вашу организацию.</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Большинство людей соглашаются с тем, что воспитание является важным фактором в развитии детей. Однако они часто не способны осознать эту важность на своем рабочем месте. Они считают, что потенциальные лидеры будут воспитывать себя сами. Если мы, как лидеры, не воспитываем потенциальных лидеров, находящихся вокруг нас, то они никогда не разовьются в лидеров такого типа, какой мы желали бы получить. Как сказал Ралф Уолдо Эмерсон, «это одно из самых прекрасный вознаграждений в жизни: ни один человек не может, искренне стараясь помочь другому, не оказать помощи также и себе». Когда вы воспитываете окружающих вас людей, выигрывает кажды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Глава 5</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Ежедневные требования к лидер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СНАЩЕНИЕ ПОТЕНЦИАЛЬНЫХ ЛИДЕРОВ</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ы уже знаете, как выявлять потенциальных лидеров, как создавать климат, в котором они могут получить воспитание, и как формировать их как лидеров. Самое время обстоятельно поговорить о том, как подготовить лидеров для конкретной организации. Этот подготовительный процесс называется оснащение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снащение подобно обучению. Но я предпочитаю термин «оснащение», потому что он более точно описывает процесс, через который должны пройти потенциальные лидеры. Обучение обычно основывается на конк-</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ретных задачах, связанных с работой. Например, вы учите человека пользоваться копировальной машиной или отвечать определенным образом на телефонные звонки. Обучение — это всего лишь часть процесса оснащения, который подготавливает человека к лидерств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огда я обдумываю процесс оснащения для какого-нибудь потенциального лидера, я думаю о подготовке человека, не обладающего соответствующими навыками, с тем чтобы он поднялся по этой лестнице на самую вершину. Его подготовка требует времени. Разумеется, для этого нужно, чтобы он был снабжен всей необходимой экипировкой, такой как одежда, веревки, кирки и ледорубы. Кроме того, человека нужно научить пользоваться этим оборудование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о подготовка альпиниста включает гораздо больше, чем просто оснащение оборудованием и знание того, как им пользоваться. Альпинист должен быть физически помещен в условия, подходящие для его подготовки к трудному восхождению. Его нужно научить стать частью команды. А самое важное, он должен думать как альпинист. Он должен быть способен смотреть на пик и видеть, как можно его покорить. Не пройдя через весь процесс оснащения, он не только не достигнет вершины, но, возможно, запутается в веревках где-нибудь на отвесном склоне горы и замерзнет насмер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снащение, как и воспитание, является постоянно действующим процессом. Невозможно заниматься оснащением человека в течение нескольких часов или одного дня. Оснащение нельзя произвести с помощью какой-нибудь одной формулы или видеокассеты. Оно должно быть индивидуальным для каждого потенциального.лидер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Идеально оснащенным является человек, который может передавать свое видение работы, оценивать потенциального лидера, давать ему необходимые инструменты, а затем помогать преодолевать весь путь с самого начал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Тот, кто оснащает, является моделью — лидером, который делает данную работу хорошо, правильно и с усердие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Тот, кто оснащает, является наставником — советчиком, который обладает видением относительно всей организации, и может передавать это видение другим. Он или она имеют опыт, которым могут пользоваться друг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Тот, кто оснащает, является уполномоченным — человеком, который вливает по капле в потенциального лидера желание и возможность сделать эту работу. Он или она способны вести, обучать и оценивать прогресс того человека, которого оснащают.</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Для того чтобы определить, насколько вы проницательны, посмотрите на эту схему характеристик потенциального лидера, составленную автором и консультантом по вопросам лидерства Бобом Бихлом (с. 153).</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ВОПРОСЫ ПО ОСНАЩЕНИЮ</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Эффективное оснащение начинается с постановки вопросов. Мы задаем их для того, чтобы определить направление усилий по оснат</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щению. Если мы этого не сделаем, то можем вдруг обнаружить, что обучаем не тех людей не тому, чему нужно, и не для той цели. Я начинаю этот процесс с анализа организации, себя самого и потенциальных лидеров.</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Для того чтобы получить необходимую мне информацию, я задаю три типа вопросов:</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Вопросы об организаци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Эти вопросы будут определять, какое необходимо оснащение и какое направление следует выбрать для наилучшего служения данной организаци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Какова формулировка цели данной организаци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Развитие лидеров в той или иной организации должно начинаться с обзора цели этой организации. (Желательно, чтобы цель вашей организации была уже представлена в письменном виде. Если же нет, запишите ее. Или попросите кого-нибудь из авторитетных лиц сформулировать эту цель.) Не пытайтесь даже рассматривать оснащение или обучение, которые не вносят вклад в выполнение цели вашей организаци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Какова первостепенная потребность организаци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Если вы знаете, в чем ваша организация нуждается больше всего, для того чтобы выполнить свою цель, то вы знаете и ее первостепенные потребности в вопросе оснащения. Определите эти потребности как можно конкретне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Есть ли какая-нибудь обучающая программа, которая может удовлетворить эти потребност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Если нет, то вы знаете, с чего начинать. Если да, то используйте идеи, данные в этой глав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Какие области внутри организации имеют наивысший потенциал рост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огда вы обучаете и оснащаете людей для подготовки к росту, вы действуете в пользу ваших сильных сторон. Вы являетесь, скорее, проактивным, чем реактивным. Вы готовы к тому, чтобы достичь полностью подготовленного будущег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Имеют ли эти области потенциального роста необходимых лидеров для выполнения поставленной задач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Без лидеров, готовых подстегнуть события, данная область потенциальных возможностей роста никогда не перейдет в разряд реальных возможностей. Если лидеров еще нет, то их следует оснастить и разви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Вопросы обо мне само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опросы, касающиеся организации, указывают направление, в котором должно производиться оснащение. Следующий ряд вопросов прояснит, каким образом будет сделано оснащение. Как лидер я задаю тон этому процесс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Готов ли я влить мою жизнь в жизнь других?</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тдавать все возможное потенциальным лидерам — это образ жизни самых лучших лидеров. Они делают это ежедневно. Для них развитие их людей является более важным, чем развитие их собственного статуса. Они готовы разделить этот кредит, когда все идет правильно. Оснащение включает пожертвован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Беру ли я на себя обязательства относительно оснащен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снащение требует принятия на себя обязательств. На это нужно время и усилия со стороны лидеров. Каждый знает, что лидеру быстрее и легче сделать работу самому, чем обучить других людей сделать это. Но выполнение работы самим лидером является краткосрочным решением. Более дорогой и более трудный путь — оснащение других — в конце концов оплачивается, но он требует от каждого в данной организации принятия на себя обязательств.</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Эффективны ли мои действия в тех областях, которые мне нужно оснасти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Это трудный вопрос, который требует честного ответа. Если ответом будет «нет», то лидер должен выбрать человека, который является эффективным в этих областях и может обеспечить кое-какое обучение в организации. Есть еще один вариант — самому лидеру пройти процесс оснащен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Разработал ли я на будущее список перспективных потенциальных лидеров?</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ак я уже говорил в главе 3, хороший лидер ищет потенциальных лидеров. Всегда следует начинать с самых лучших людей: По мере того как вы будете их воспитывать, выявится группа людей с наивысшим потенциалом. Из этой группы и выберите перспективных потенциальных лидеров, которых следует рассмотреть с позиции оснащения и развит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Какие я уже сделал предположения, которые необходимо измени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Часто первое представление о других людях бывает ложным. Случается, что лидеры выстраивают свои суждения о людях, которых они будут развивать, на этих ложных первых впечатлениях.</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Если у вас уже составились кое-какие предположения, то вы можете пренебречь поверхностными впечатлениями и перейти к новому уровню в ваших взаимоотношениях с потенциальными лидерами. Это позволит вам лучше понять, что им нужно и чем вы можете их обеспечи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Вопросы о потенциальном лидер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ак только вы определили потребности в оснащении данной организации, проверили себя и разработали перспективный список, вы уже готовы отобрать людей для оснащения. Теперь вашей целью будет сократить список возможных перспективных лидеров до нескольких человек, обладающих наибольшими потенциальными возможностями. Задайте себе приведенные ниже вопросы применительно к каждому человеку, чтобы найти таких, которые обладают наивысшим потенциало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Является ли этот человек совместимым с точки зрения обшей философии с организацией и моим лидерство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Если ответом будет «нет», то даже не рассматривайте вопроса оснащения или обучения этого человека. В первую очередь должна быть совместимость. В противном случае никакое обучение в мире не сделает этого человека лидером такого типа, какого вы хотите и в котором нуждаетес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Имеет ли этот человек потенциальные возможности для рост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тенциальные возможности не гарантируют роста, а недостаток потенциальных возможностей дает гарантию, что никакого роста не будет вообще. Если окажется, что у данного человека нет ни желания, ни способности к росту, поищите другую кандидатур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Есть ли такие вопросы об этом человеке, на которые трудно ответи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ремя, необходимое для ответов на вопросы, должно быть предоставлено, до того как этот человек будет выбран вами для оснащения. Потратьте время на разговор с ним, а затем проведите дополнительную беседу для получения ответов на другие вопросы, которые возникнут у вас позже. Возможно, вы захотите, чтобы одно из собеседований провел кто-нибудь еще из вашей организации, к кому вы относитесь с уважением. Иногда он или она могут заметить то, что вы упустил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Если вы позитивно ответите на 95 процентов своих вопросов об этом человеке, то он является, по всей вероятности, хорошей кандидатурой. Единственное исключение — характер.</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Если у вас есть какие-нибудь вопросы, касающиеся характера претендента и требующие длительного времени для ответа, рассмотрите другую кандидатур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Выбираю ли я этого человека из-за его явных сильных сторон или из-за того, что не вижу никаких бросающихся в глаза недостатков?</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огда вы смотрите на потенциального лидера и не видите даже одной яркой сильной стороны, не выбирайте его, чтобы заниматься его оснащением и развитием, даже если он не имеет явно выраженных недостатков. Почему? Потому что если вы это сделаете, значит, вы хотите заполучить посредственнос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Эксперт в области управления Питер Дра-кер в своей работе «Эффективный руководитель» пишет, что Авраам Линкольн сделал подобную ошибку в начале своего президентства, когда назначал генералов. Он искал людей без бросающихся в глаза слабостей. В результате хорошо оснащенная армия северных штатов оказалась в проигрышном положении по сравнению с войсками Конфедерации. Как-то Линкольн с раздражением заметил, что если бы генерал Макклеллан не планировал использовать свою армию, он бы хотел на время занять ее у нег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Армия Конфедерации была укомплектована генералами, которые, хотя и имели явные недостатки, были выбраны за их прекрасные и очевидные сильные стороны. Эти достоинства, будучи правильно развитыми и применяемыми там, где нужно, обеспечивали им победу за победой. В конце концов Линкольн усвоил этот урок и выбрал в качестве лидера армии Союза Улисса Гранта, выдающегося генерала, хотя и алкоголик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огда вы ищете потенциальных лидеров, выбирайте людей с явными сильными сторонами, даже если видите их недостатк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Как проводить «пригонку» потенциального лидера</w:t>
      </w:r>
    </w:p>
    <w:p>
      <w:pPr>
        <w:pStyle w:val="Normal"/>
        <w:widowControl w:val="false"/>
        <w:autoSpaceDE w:val="false"/>
        <w:spacing w:lineRule="auto" w:line="240" w:before="120" w:after="0"/>
        <w:jc w:val="both"/>
        <w:rPr/>
      </w:pPr>
      <w:r>
        <w:rPr>
          <w:rFonts w:cs="Arial" w:ascii="Arial" w:hAnsi="Arial"/>
          <w:sz w:val="20"/>
          <w:szCs w:val="20"/>
        </w:rPr>
        <w:t>Есть два вида «пригонки», которые следует рассмотреть. Во-первых, дарования и спо-собности человека должны соответствовать той работе, которую он будет выполнять. Рассмотрите такие дарования как темперамент, квалификация, опыт работы, навыки, индивидуальность и энтузиазм. Люди нуждаются в том, чтобы их обучали и развивали, в первую очередь в тех областях, в которых они сильны. И большая часть работы, которую их просят сделать, должна быть связана с этими областями. Я часто говорю о принципе 80</w:t>
      </w:r>
      <w:r>
        <w:rPr>
          <w:rFonts w:cs="Arial" w:ascii="Arial" w:hAnsi="Arial"/>
          <w:sz w:val="20"/>
          <w:szCs w:val="20"/>
          <w:lang w:val="en-US"/>
        </w:rPr>
        <w:t>x</w:t>
      </w:r>
      <w:r>
        <w:rPr>
          <w:rFonts w:cs="Arial" w:ascii="Arial" w:hAnsi="Arial"/>
          <w:sz w:val="20"/>
          <w:szCs w:val="20"/>
        </w:rPr>
        <w:t>20; он применим также и здесь. Человек должен расходовать 80 процентов своего времени, выполняя то, что требует его величайших дарований и способностей. Это поможет ему все время быть на уровн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торая «пригонка» касается того, как хорошо он соответствует команде. Не важно, насколько велик игрок, если он не может играть в данной команде, то не окажет никакой помощи организации. Добавление нового члена команды всегда изменяет состав этой команд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Это очевидно в спорте: хорошая команда сколачивается из людей, обладающих разными талантами, способных играть на разных позициях ради достижения единой цел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ы можете себе представить баскетбольную команду, целиком состоящую из двухметровых центровых, специализирующихся на блокировании ударов — никаких нападающих, никаких защитников, никаких разыгрывающих? Такое представить невозможн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оманды, не связанные со спортом, также нуждаются в том, чтобы их создавали с позиции стратегии. У них должен быть правильный «химический» состав. Когда каждый игрок приносит в команду свой характерный стиль и таланты, и игроков объединяют чувства уважения и одобрения по отношению друг к другу, то благодаря всему этому может сформироваться прекрасная и мощная команд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Если вы еще не ответили на эти вопросы, то я хочу побудить вас сделать это прямо сейчас. Запишите свои ответы. Если в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управляете собственной организацией, то не можете позволить себе и дальше упускать время, не уделяя внимания подготовке будущего вашей компании. Даже если не вы руководите организацией, вы все равно можете применить эти принципы. Сделайте это сейчас!</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КАК ОСНАСТИТЬ ПОТЕНЦИАЛЬНОГО ЛИДЕР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Теперь, когда вы знаете, кого собираетесь оснастить и для чего вы будете это делать, приступайте к действиям. Начните с построения взаимоотношений с потенциальными лидерами. На этом фундаменте вы можете начать строить программу их развития, наблюдения за их прогрессом, стимулирования их на выполнение данной работы и, наконец, переход в новое качеств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Развивайте личные взаимоотношения с людьми, которых вы оснашает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се хорошие деловые отношения с наставниками начинаются с личных взаимоотношений. Так как ваши люди должны узнать и полюбить вас, их желание следовать за вам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и учиться у вас будет постоянно расти. Если же вы им не понравитесь, они не захотят учиться у вас, и процесс оснащения замедлится или даже прекратитс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Чтобы построить хорошие взаимоотношения, начните с того, что выслушайте историю жизни этих людей, весь их путь. Ваш искренний интерес к ним очень много значит. Это поможет вам также узнать их сильные и слабые стороны. Спросите, какие у них цели и что побуждает их к действию. Выясните, какой у них темперамент. Вы, разумеется, не хотите оснащать и развивать человека, величайшей любовью которого являются цифры и финансовые отчеты, связанные со сферой его деятельности, среди которых он проводил бы 80 процентов своего времени, решая проблемы с раздраженными потребителям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дин из наилучших способов узнать людей — это увидеть их за пределами сферы деловых отношений. Обычно на работе люди всегда настороже. Они стараются быть такими, какими хотят их видеть другие. Знакомясь с ними в другой обстановке, вы можете узнать, кем они являются на самом деле. Постарайтесь узнать об этих людях как молено больше и приложите все усилия, чтобы завоевать их сердца. Если вы сможете затронуть их сердца, то они с радостью протянут вам рук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Поделитесь своей мечто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 процессе знакомства с этими людьми поделитесь с ними своей мечтой. Это поможет им узнать вас и направление, в котором вы идете. Нет такого действия, которое лучше покажет им ваши душевные качества и побужден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удро Вильсон однажды сказал: «Мы растем с помощью мечты. Все великие личности — мечтатели. Они видят вещи в легкой дымке весеннего дня или в алом закате долгого зимнего вечера. Одни из нас позволяют этим великим мечтам умереть, а другие лелеют и оберегают их. Они бережно проносят их сквозь тяжкие годины, пока не выплеснут на яркий солнечный свет, который всегда приходит к тем, кто искренне надеется, что их мечты осуществятся». Я часто задавался вопросом «Человек создает мечту или мечта создает человека?» и пришел к заключению, что и то, и другое в равной степени верн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се хорошие лидеры имеют мечту. Все великие лидеры делятся своей мечтой с теми, кто может помочь им ее реализовать. Как считает Флоренс Литур, мы должны:</w:t>
      </w:r>
    </w:p>
    <w:p>
      <w:pPr>
        <w:pStyle w:val="Normal"/>
        <w:widowControl w:val="false"/>
        <w:autoSpaceDE w:val="false"/>
        <w:spacing w:lineRule="auto" w:line="240" w:before="120" w:after="0"/>
        <w:jc w:val="both"/>
        <w:rPr/>
      </w:pPr>
      <w:r>
        <w:rPr>
          <w:rFonts w:cs="Arial" w:ascii="Arial" w:hAnsi="Arial"/>
          <w:b/>
          <w:bCs/>
          <w:sz w:val="20"/>
          <w:szCs w:val="20"/>
        </w:rPr>
        <w:t>Осмелиться мечтать</w:t>
      </w:r>
      <w:r>
        <w:rPr>
          <w:rFonts w:cs="Arial" w:ascii="Arial" w:hAnsi="Arial"/>
          <w:sz w:val="20"/>
          <w:szCs w:val="20"/>
        </w:rPr>
        <w:t>: Иметь желание сдела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что-нибудь большее, чем мы сами.</w:t>
      </w:r>
    </w:p>
    <w:p>
      <w:pPr>
        <w:pStyle w:val="Normal"/>
        <w:widowControl w:val="false"/>
        <w:autoSpaceDE w:val="false"/>
        <w:spacing w:lineRule="auto" w:line="240" w:before="120" w:after="0"/>
        <w:jc w:val="both"/>
        <w:rPr/>
      </w:pPr>
      <w:r>
        <w:rPr>
          <w:rFonts w:cs="Arial" w:ascii="Arial" w:hAnsi="Arial"/>
          <w:b/>
          <w:bCs/>
          <w:sz w:val="20"/>
          <w:szCs w:val="20"/>
        </w:rPr>
        <w:t>Подготовить мечту</w:t>
      </w:r>
      <w:r>
        <w:rPr>
          <w:rFonts w:cs="Arial" w:ascii="Arial" w:hAnsi="Arial"/>
          <w:sz w:val="20"/>
          <w:szCs w:val="20"/>
        </w:rPr>
        <w:t>: Сделать ее своим домашним заданием; быть готовым, когда подвернется благоприятная возможность.</w:t>
      </w:r>
    </w:p>
    <w:p>
      <w:pPr>
        <w:pStyle w:val="Normal"/>
        <w:widowControl w:val="false"/>
        <w:autoSpaceDE w:val="false"/>
        <w:spacing w:lineRule="auto" w:line="240" w:before="120" w:after="0"/>
        <w:jc w:val="both"/>
        <w:rPr/>
      </w:pPr>
      <w:r>
        <w:rPr>
          <w:rFonts w:cs="Arial" w:ascii="Arial" w:hAnsi="Arial"/>
          <w:b/>
          <w:bCs/>
          <w:sz w:val="20"/>
          <w:szCs w:val="20"/>
        </w:rPr>
        <w:t>Выносить мечту</w:t>
      </w:r>
      <w:r>
        <w:rPr>
          <w:rFonts w:cs="Arial" w:ascii="Arial" w:hAnsi="Arial"/>
          <w:sz w:val="20"/>
          <w:szCs w:val="20"/>
        </w:rPr>
        <w:t>:</w:t>
      </w:r>
      <w:r>
        <w:rPr>
          <w:rFonts w:cs="Arial" w:ascii="Arial" w:hAnsi="Arial"/>
          <w:sz w:val="20"/>
          <w:szCs w:val="20"/>
          <w:lang w:val="en-US"/>
        </w:rPr>
        <w:t> </w:t>
      </w:r>
      <w:r>
        <w:rPr>
          <w:rFonts w:cs="Arial" w:ascii="Arial" w:hAnsi="Arial"/>
          <w:sz w:val="20"/>
          <w:szCs w:val="20"/>
        </w:rPr>
        <w:t xml:space="preserve"> Сделать ее.</w:t>
      </w:r>
    </w:p>
    <w:p>
      <w:pPr>
        <w:pStyle w:val="Normal"/>
        <w:widowControl w:val="false"/>
        <w:autoSpaceDE w:val="false"/>
        <w:spacing w:lineRule="auto" w:line="240" w:before="120" w:after="0"/>
        <w:jc w:val="both"/>
        <w:rPr/>
      </w:pPr>
      <w:r>
        <w:rPr>
          <w:rFonts w:cs="Arial" w:ascii="Arial" w:hAnsi="Arial"/>
          <w:b/>
          <w:bCs/>
          <w:sz w:val="20"/>
          <w:szCs w:val="20"/>
        </w:rPr>
        <w:t>Поделиться мечтой</w:t>
      </w:r>
      <w:r>
        <w:rPr>
          <w:rFonts w:cs="Arial" w:ascii="Arial" w:hAnsi="Arial"/>
          <w:sz w:val="20"/>
          <w:szCs w:val="20"/>
        </w:rPr>
        <w:t>: Сделать других частью этой мечты, и она станет даже большей, чем мы надеялис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Просите принять на себя обязательств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 своей книге «Одноминутный менеджер» Кеннет Бланшар пишет: «Между заинтересованностью и принятием на себя обязательства есть разница. Когда вы заинтересованы в том, чтобы сделать что-то, вы делаете это только в том случае, если это удобно. Когда лее вы берете на себя обязательство сделать что-нибудь, вы не допускаете никаких отговорок».</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е оснащайте людей, которые просто заинтересованы в том или ином деле. Оснащайте тех, кто берет на себя обязательств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ринятие на себя обязательств — это одно из качеств, которое превосходит все другие и которое дает возможность потенциальному лидеру стать преуспевающим лидером. Без обязательств не может быть успех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Тренер по футболу Лоу Хольтц понимал разницу между «быть просто привлеченным» и «быть обязанным». Он говорил: «Пилот-камикадзе, который мог бы совершить 50 вылетов, совершает один, который обязался сдела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Чтобы определить, характерна ли для ваших людей обязательность, сначала убедитесь, что они знают, чего будет им стоить стать лидерами. Это значит, что вы должны быть уверены, что не продаете эту работу ниже ее стоимости. Дайте им понять, что для этого потребуется. И только тогда они узнают, ради чего они берут на себя обязательств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Если они не примут на себя обязательств, не продолжайте процесс дальнейшего оснащения. Не тратьте время зр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Ставьте цел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Если люди собираются чего-то достичь, они нуждаются в конкретной цели. Успех никогда не приходит мгновенно. Он приходит в результате многих предпринимаемых действий. Ряд целей становится картой, по которой может ориентироваться потенциальный лидер для того, чтобы расти. Как утверждает Шед Холлистер в работе «Вы можете выделиться во времена изменений», именно цель формулирует план. План приводит к действию. Действие достигает результата, а результат приносит успех. И все это начинается с простого слова цель. Мы, как лидеры, занимающиеся оснащением других лидеров, должны показать своим людям пример, как нужно ставить цели и достигать их.</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Лили Томлин как-то сказала: «Я всегда хотела быть кем-то, но мне следовало бы быть в этом более конкретной». Сегодня многие люди оказываются в такой же ситуации. У них есть какая-то смутная идея о том, что такое успех, и они знают, что хотят его добиться. Но они не выработали никакого плана, чтобы следовать к цели. Я обнаружил, что люди, которые добиваются величайших успехов в жизни, это те, кто ставит цели, а затем упорно трудится, чтобы их достичь. То, что они получают, достигая этих целей, совсем не так важно, как то, кем они становятся благодаря их достижению.</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огда вы помогаете своим людям ставить цели, используйте следующие указан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Сделайте цели подходящим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икогда не упускайте из виду работу, которую вы хотите, чтобы эти люди делали, и желаемый результат — развитие ваших людей в эффективных лидеров. Определите цели, которые внесут вклад в эту более высокую цел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Сделайте иели достижимым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ичто не заставит людей так быстро бросить работу, как осознание, что перед ними стоят недостижимые цели.</w:t>
      </w:r>
    </w:p>
    <w:p>
      <w:pPr>
        <w:pStyle w:val="Normal"/>
        <w:widowControl w:val="false"/>
        <w:autoSpaceDE w:val="false"/>
        <w:spacing w:lineRule="auto" w:line="240" w:before="120" w:after="0"/>
        <w:jc w:val="both"/>
        <w:rPr/>
      </w:pPr>
      <w:r>
        <w:rPr>
          <w:rFonts w:cs="Arial" w:ascii="Arial" w:hAnsi="Arial"/>
          <w:sz w:val="20"/>
          <w:szCs w:val="20"/>
        </w:rPr>
        <w:t xml:space="preserve">Мне нравится замечание, сделанное Яном Макгрегором, бывшим председателем совета директоров «АМАХ </w:t>
      </w:r>
      <w:r>
        <w:rPr>
          <w:rFonts w:cs="Arial" w:ascii="Arial" w:hAnsi="Arial"/>
          <w:sz w:val="20"/>
          <w:szCs w:val="20"/>
          <w:lang w:val="en-US"/>
        </w:rPr>
        <w:t>Corporation</w:t>
      </w:r>
      <w:r>
        <w:rPr>
          <w:rFonts w:cs="Arial" w:ascii="Arial" w:hAnsi="Arial"/>
          <w:sz w:val="20"/>
          <w:szCs w:val="20"/>
        </w:rPr>
        <w:t>»: «Я работаю по тому же принципу, что и люди, которые объезжают лошадей. Вы начинаете с низких перекладин — легко достижимых целей. Важно никогда не просить людей осуществить цели, которых они не надеются достигну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Сделайте цели измеримым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аши потенциальные лидеры никогда не узнают, достигли ли они своих целей, если их нельзя измерить. А если их можно измерить, то осознание их достижения вызовет у исполнителей чувство удовлетворения. Кроме того, они будут знать что свободны для постановки новых целе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Ставьте цели четко и ясн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огда цели не имеют четкой направленности, такими же будут и действия людей, пытающихся их достич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Сделайте так, чтобы цели требовали усили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ак я упоминал выше, цели должны быть достижимым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 другой стороны, когда цели не требуют напряжения, люди, которые стремятся к их достижению, не будут раст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Лидер должен достаточно хорошо знать своих людей, чтобы определить достижимые цели, которые требуют усили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Записывайте цели на бумаг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огда люди записывают свои цели, это вынуждает их быть более ответственными за выполнение этих целе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Исследование, проведенное в Йельском университете, показало, что небольшой процент выпускников, которые записали свои цели на бумаге, добились большего, чем все остальные выпускники вместе взятые. Письменное изложение целей всегда срабатывает.</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ажно также побуждать ваших потенциальных лидеров часто анализировать цели и связанный с ними прогресс.</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Бен Франклин каждый день отводил время на пересмотр двух вопросов. Утром он спрашивал себя: «Что хорошего я сделаю сегодня?», а вечером: «Что хорошего я сегодня сделал?»</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Определите основные принцип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Для того чтобы люди работали продуктивно и испытывали чувство профессионального удовлетворения, они должны знать, каковы их основные обязанности. Это звучит так просто, но Питер Дракер говорит, что одной из решающих проблем сегодня на рабочем месте является недостаток взаимопонимания между работодателем и служащим относительно того, что должен делать этот работник. Часто служащих заставляют думать, что они как бы ответственны за все. Это их парализует.</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место этого необходимо объяснить им, за что они несут ответственность, а за что не несут. Тогда подчиненные смогут сосредоточить свои усилия на том, чего мы хотим, и лишь в этом случае они преуспеют.</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пять-таки посмотрите, как действует баскетбольная команда. У каждого из пяти игроков есть конкретная задача. У нападающего задача — делать счет. Другой игрок — защитник. Его задача состоит в том, чтобы передавать мяч тем членам команды, которые могут вести счет. Еще один игрок является силовым форвардом, он должен отбирать мяч. Самая незначительная задача форварда — вести счет. Центровой должен отбирать мяч, мешать противнику сделать удар и вести счет. Каждый член команды знает, в чем состоит его задача, каким должен быть его уникальный вклад в общее дело. Когда каждый игрок сосредоточен на своих конкретных обязанностях, команда почти наверняка может выигра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дним из лучших способов выяснить, чего от кого ждут, является обеспечение ваших людей письменной формулировкой задачи. В этом описании определите четыре-шесть основных функций, которые вы хотите, чтобы выполнил этот человек. Избегайте длинных перечней обязанностей. Если описание задания не может быть изложено кратко, значит это задание, по всей вероятности, является слишком обширным. Кроме того, постарайтесь выяснить, какие у ваших людей полномочия внутри данной организаци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Другой неотъемлемой частью навыков, которые нужно передать новым лидерам, является составление их приоритетов. Я говорю людям, что все, что они делают, составляет либо приоритет «А», либо приоритет «Б». Эта концепция помогает им понять, что следует считать наиболее важны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риоритеты «А» — это то, что двигает организацию или отдел вперед. Они открывают двери к новым благоприятным возможностям или помогают завоевывать новые рынки. Они стимулируют рост или самих служащих, или организации. Приоритеты «В» касаются сферы эксплуатации. Они нужны для того, чтобы обеспечить исполнение таких служебных обязанностей, как ответы на письма или телефонные звонки, и решение всякого рода мелких вопросов. Этими вещами нельзя пренебрегать, но они не добавляют ценности самой организаци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Я обнаружил, что люди часто отдают лучшие силы «Б»-приоритетам, потому что они кажутся более срочными. Я всегда побуждаю своих людей отдавать 80 процентов своего времени и энергии «А»-приоритетам, а оставшиеся 20 процентов — приоритетам группы «Б».</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Проведите пятиэтапный процесс обучения люде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Часть процесса оснащения включает обучение людей выполнению конкретных задач. Метод, применяемый лидером при обучении, будет в существенной степени определять успех или неудачу его подчиненных. Если лидер применяет метод академического характера, то потенциальные лидеры весьма немного запомнят из того, чему он их учил. Если лидер запустит людей в работу, не дав им никакого направления, то они могут испытать чувство, подобное тому, которое испытал герой комикса — оруженосец Хагара Ужасного:</w:t>
      </w:r>
    </w:p>
    <w:p>
      <w:pPr>
        <w:pStyle w:val="Normal"/>
        <w:widowControl w:val="false"/>
        <w:autoSpaceDE w:val="false"/>
        <w:spacing w:lineRule="auto" w:line="240" w:before="120" w:after="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Лучшим видом тренировки является комбинированная тренировка. Исследователи говорят, что мы запоминаем 10 процентов из того, что слышим, 50 процентов из того, что видим, 70 процентов из того, что говорим и 90 процентов из того, что слышим, видим, говорим и делаем. Зная это, мы должны разработать метод обучения. Я считаю, что наилучшим методом обучения является пятиэтапный процесс:</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1-й этап: я являюсь моделью</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начала я выполняю задачу сам, в то время как люди, которых я обучаю, наблюдают за мной. Когда я это делаю, то стараюсь дать им благоприятную возможность видеть, как я прохожу весь этот процесс. Очень часто, когда лидеры занимаются обучением, они начинают с середины задачи и вызывают путаницу у тех, кого пытаются научить. Когда люди видят, что лидер выполнил задачу правильно и полностью, это дает им возможность попытаться повтори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2-й этап: я являюсь наставнико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о время этого этапа я продолжаю выполнять задачу, но на сей раз человек, которого я обучаю, стоит рядом и помогает мне. Я занимаюсь также тем, что объясняю не только все как, но и все почему каждого этап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3-й этап: я даю направлен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а этот раз мы меняемся местами. Стажер выполняет задачу, а я ассистирую и направляю его. На этом этапе особенно важно сохранять позитивное и подбадривающее отношение к стажеру. Я позволяю ему делать все новые и новые попытки, и это способствует тому, что он стремится улучшить свои результаты. Работайте с ним до тех пор, пока у него не выработается упорство. А если у него этот процесс пойдет на убыль, попросите его объяснить, в чем дел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4-й этап: я побуждаю к действию</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а этом этапе я перестаю участвовать в данном задании и прошу стажера продолжать самостоятельно. Моя задача — убедиться, что он знает, как действовать без посторонней помощи, и продолжать подбадривать его, с тем чтобы он совершенствовал свои навык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Для меня важно оставаться с ним до тех пор, пока он не почувствует, что добился успеха. Это великая движущая сила. Стажер, возможно, захочет внести изменения в данный процесс. Подбадривайте его в этом и в то же самое время учитесь у нег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5-й этап: я умножаю лидеров</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Это мой любимый этап. Как только новые лидеры начинают делать свою работу хорошо, наступает их очерець учить других. Как известно, наилучший способ научиться чему-то — это учить. И прелесть этого состоит в том, что я освобождаюсь, чтобы выполнять новые важные задачи, связанные с развитием, в то время как другие работники продолжают процесс обучен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Дайте потенциальным лидерам «большую тройк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се обучение в мире принесет весьма ограниченный успех, если вы не дадите своим людям свободу в выполнении данной задачи. Я считаю, что если я заполучу самых лучших людей, дам им мое видение, научу их основам, а затем дам им свободу, я получу от них высокую отдачу. Как заметил однажды генерал Джордж Паттон, «никогда не рассказывайте людям, как выполнить ту или иную работу. Скажите, что нужно делать, и они удивят вас своей изобретательностью».</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ы не можете дать людям полную свободу без ограничений, но вы можете дать им достаточно свободы для созидания. Предоставьте им три основные производные: ответственность, полномочия и самооценк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Для некоторых людей ответственность является самой легкой из этих трех производных. Все мы хотим, чтобы окружающие нас люди были ответственными. Мы знаем, как это важно. Как сказал автор и издатель Майкл Корда, «успех на любой большой шкале требует от вас принятия на себя ответственности... При окончательном анализе оказывается, что качеством, которым обладают все преуспевающие люди, является способность взять на себя обязательств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Что является наиболее трудным для некоторых лидеров, так это позволить подчиненным нести ответственность, после того как она им дана. Плохие руководители хотят контролировать каждую мелочь в работе своих служащих. Когда это происходит, потенциальные лидеры, которые работают на них, испытывают разочарование и не развиваются дальше. Вместо того чтобы жаждать большей ответственности, они становятся безразличными или вообще избегают любой ответственности. Если вы хотите, чтобы ваши люди брали на себя ответственность, дайте им эту возможнос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Рядом с ответственностью должны находиться полномочия. Прогресса не будет до тех пор, пока эти два фактора не станут действовать одновременно. Уинстон Черчилль, обращаясь к палате общин во время Второй мировой войны, сказал: «Я ваш слуга. У вас есть право уволить меня, если захотите. Но на что у вас нет права — это попросить меня нести ответственность без полномочий к действию». Когда ответственность и полномочия идут бок о бок, люди становятся невероятно сильными. Есть один важный аспект полномочий, который следует отметить. Когда мы впервые предоставляем полномочия новым лидерам, мы, фактически, даем им разрешение иметь полномочия, а не даем им сами полномочия. Настоящие полномочия нужно заработать. Джордж Дэвис в работе «Магические кратчайшие пути к успеху руководителя» пишет:</w:t>
      </w:r>
    </w:p>
    <w:p>
      <w:pPr>
        <w:pStyle w:val="Normal"/>
        <w:widowControl w:val="false"/>
        <w:autoSpaceDE w:val="false"/>
        <w:spacing w:lineRule="auto" w:line="240" w:before="120" w:after="0"/>
        <w:jc w:val="both"/>
        <w:rPr/>
      </w:pPr>
      <w:r>
        <w:rPr>
          <w:rFonts w:cs="Arial" w:ascii="Arial" w:hAnsi="Arial"/>
          <w:sz w:val="20"/>
          <w:szCs w:val="20"/>
        </w:rPr>
        <w:t xml:space="preserve">«Полномочие — это не что-то такое, что мы покупаем, с чем рождаемся или даже что нам дано вышестоящими лицами. Это то, что мы заслуживаем — а мы можем заслужить это только от своих подчиненных. Ни один менеджер не имеет реальных полномочий над своими людьми, до тех пор, пока он не докажет, что их достоин — в глазах своих служащих — а не в собственных глазах или </w:t>
      </w:r>
      <w:r>
        <w:rPr>
          <w:rFonts w:cs="Arial" w:ascii="Arial" w:hAnsi="Arial"/>
          <w:b/>
          <w:bCs/>
          <w:sz w:val="20"/>
          <w:szCs w:val="20"/>
        </w:rPr>
        <w:t xml:space="preserve">в </w:t>
      </w:r>
      <w:r>
        <w:rPr>
          <w:rFonts w:cs="Arial" w:ascii="Arial" w:hAnsi="Arial"/>
          <w:sz w:val="20"/>
          <w:szCs w:val="20"/>
        </w:rPr>
        <w:t>глазах своего начальств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ы должны дать нашим людям разрешение развивать полномочия, то есть нашу ответственность. Они же в свою очередь должны взять ответственность за то, что заслуживают е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Я обнаружил, что есть разные уровни полномочи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Уровни полномочий</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Занимаемое положен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амый основной тип полномочий идет от положения, занимаемого человеком в организации. Этот тип полномочий не распространяется сверх требований определенной работ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Работники могут либо завоевать еще большие полномочия, либо свести до минимума те незначительные полномочия, которые им даны. Это зависит от них самих.</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Компетенц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Этот тип полномочий основан на профессиональных способностях человека, возможности хорошо выполнять работу. Последователи дают компетентным лидерам полномочия в области их знаний и опыт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Личнос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следователи будут предоставлять также полномочия людям, основываясь на их личных качествах, таких как особенности характера, внешний вид и обаяние. Полномочия, основанные на личных качествах, несколько шире, чем полномочия, основанные на компетенции, но на самом деле они не более продвинуты, так как отчасти искусственн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Цельнос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лномочия, основанные на цельности, идут от стержня человека. Они базируются на характере. Когда новые лидеры получают полномочия, основанные на их цельности, они переходят в новую стадию своего развит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Духовнос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 мирских кругах люди редко учитывают силу полномочий, основанных на духовности. Это идет от индивидуального отношения к Богу и от Его силы, действующей через полномочия. Это высшая форма полномочи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Лидеры должны завоевывать полномочия в каждой новой группе люде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днако я обнаружил, что как только лидеры навоевали авторитет полномочий на каком-то определенном уровне, им требуется очень немного времени на то, чтобы достичь этого уровня в другой группе людей. Чем выше уровень полномочий, тем быстрее это происходит.</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ак только людям предоставлены обязательства и полномочия, они обретают возможность действовать. Но мы должны быть также уверены, что они предпринимают правильные действия. И тогда на первый план выходит самооценка. Истинные обязательства по части новых лидеров включают готовность проявить самооценку. Если мы обеспечиваем своих людей соответствующим климатом (как описано в главе 2), то они не будут бояться правильной самооценки. Они будут допускать ошибки и смотреть на них как на часть процесса обучен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Для лидера самооценка включает расход времени на проверку работы нового лидера и высказывание честных, конструктивных критических замечаний. Важно, чтобы лидер обеспечивал поддержку, но был честен. Говорят, что когда Гарри Трумэна протолкнули в президентство после смерти президента Франклина Д. Рузвельта, спикер палаты Сэм Рэйберн дал ему следующий совет: «Начиная с этого момента ты будешь обрастать со всех сторон людьми. Они попытаются воздвигнуть вокруг тебя стену и отрезать от любых идей, кроме их собственных. Они будут говорить тебе, какой ты великий человек, Гарри. Но мы оба знаем, что ты таковым не являешься». Рэйберн поддерживал в президенте Трумэне чувство самооценк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Дайте им те средства, в которых они нуждаютс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редоставление обязательств без ресурсов выглядит смешно; оно невероятно ограничивает. Абрахам Маслоу сказал: «Если единственный инструмент, который у вас есть, это молоток, то каждая проблема вам будет казаться гвоздем». Если мы хотим, чтобы наши люди были эффективными и хорошо подготовленными работниками, то нам нужно обеспечить их ресурсам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Ясно, что самые основные средства — это копировальные машины, компьютеры и все прочее, что упрощает работу людей. Мы должны быть уверены не только в том, что обеспечиваем подчиненных всем необходимым для выполнения той или иной работы, но также и оборудованием, которое позволит иыполнить работу, относящуюся к «Б»-приоритетам, быстрее и эффективнее. Всегда работайте в направлении высвобождения времени служащих для важных дел.</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днако средства включают и нечто гораздо большее, чем оборудование. Это то, что способствует развитию. Потратьте время на обучение людей в тех конкретных областях, где в них есть потребность. Будьте готовы потратить деньги на такие вещи, как книги, диски, семинары и конференции. Хорошая информация, почерпнутая из этих вспомогательных средств, является поистине богатством, а свежие идеи, поступающие в организацию извне, могут стимулировать рост. Проявите созидательность в обеспечении средств. Это будет поддерживать рост ваших людей и соответствующим образом оснащать их для качественного выполнения работ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Систематически проверяйте потенциальных лидеров</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Я верю в важность частого соприкосновения с людьми. Я люблю давать мини-оценки. Лидеры, которые ждут определенного момента, чтобы обеспечить обратную связь, скажем,</w:t>
      </w:r>
    </w:p>
    <w:p>
      <w:pPr>
        <w:pStyle w:val="Normal"/>
        <w:widowControl w:val="false"/>
        <w:autoSpaceDE w:val="false"/>
        <w:spacing w:lineRule="auto" w:line="240" w:before="120" w:after="0"/>
        <w:jc w:val="both"/>
        <w:rPr/>
      </w:pPr>
      <w:r>
        <w:rPr>
          <w:rFonts w:cs="Arial" w:ascii="Arial" w:hAnsi="Arial"/>
          <w:sz w:val="20"/>
          <w:szCs w:val="20"/>
        </w:rPr>
        <w:t>только во время ежегодной формальной оценки качества работы, лезут на рожон и напрашиваются на неприятности. Людям необходимо подбадривание — чтобы им регулярно говорили, что они делают свою работу хорошо. Кроме того, как можно чаще говорите им о том, как плохо они справляются со своей работой (разумеется, когда это на самом деле происходит). Это препятствует возникновению массы проблем внутри организации и способствует развитию сильного лидер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Факторы, определяющие проверку исполнен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То, насколько часто я проверяю своих людей, определяется рядом факторов:</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Важностью задач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огда для успеха организации что-то играет решающую роль, я бросаю на это все сил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Требованиями к работ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Я нахожу, что если данная работа очень нужна, человеку, который ее выполняет, требуются наибольшее внимание и подбадривание. Возможно, ему нужно также задавать те или иные вопросы, требующие ответа, или необходимо помочь при решении трудных проблем. Время от времени, когда работа является действительно сложной, я предлагаю служащему сделать перерыв, поскольку такая работа требует силы и напряжен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Новизной работ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У одних лидеров не бывает проблем, в связи с новой задачей, независимо от того, насколько она отличается от предыдущей. У других, наоборот, в связи с этим возникают большие трудности. Я часто проверяю людей, которые мне кажутся менее гибкими и менее находчивым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Новизной работник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Я хочу дать потенциальным лидерам любую возможность преуспеть. Поэтому новых людей я проверяю гораздо чаще. Таким образом, я помогаю им предупредить проблемы и обрести уверенность в том, что они постепенно добьются успех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Ответственностью работник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огда я знаю, что могу дать человеку задание, и оно всегда будет сделано, я не проверяю этого человека до тех пор, пок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задание не будет выполнено. С менее ответственными людьми я не могу позволить себе так поступа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Проверка исполнен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ой подход к проверке людей может быть разным, в зависимости от индивидуальных особенностей каждого человека. Например, у меня разный подход к новичкам и «ветеранам» . Но независимо от того, как долго люди работают со мной, есть несколько вещей, которые я делаю всегд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Обсуждаю состояние человек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Я всегда даю своим людям возможность рассказать, как они чувствуют себя во время выполнения работы. Кроме того, я говорю им, что испытываю сам. Это проясняет атмосферу и позволяет с головой погрузиться в работ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Определяю достигнутый прогресс</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месте мы пробуем определить их прогресс. Я часто задаю вопросы, чтобы выяснить то, что мне нужно знать. Если люди сталкиваются с препятствиями, я устраняю те из них, которые могу устрани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Обеспечиваю обратную связ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Это решающая часть проверки исполнения. Я даю своим людям ту или иную оценку. Я хочу поступать по совести и предварительно всегда обдумываю то, что собираюсь сказать, чтобы быть точным в своих выводах. Я допускаю только конструктивную критику. Это дает работникам возможность понять, как идет их работа, откорректировать проблемы, стимулировать улучшения и ускорить общий ход дел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Подбадриваю</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ак бы человек ни работал — хорошо или плохо, я всегда подбадриваю его. Я поддерживаю слабых исполнителей, чтобы они работали лучше. Я подбадриваю прекрасных исполнителей. Я хвалю тех, кто «сворачивает горы». Я стараюсь поддержать людей, когда у них есть личные проблемы. Ободрение стимулирует трудоспособнос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Хотя это происходит не слишком часто, время от времени мне попадается такой человек, у которого не наблюдается никакого прогресса. Когда так случается, я стараюсь определить, в чем причина. Обычно плохая производительность бывает результатом одной из трех причин: несоответствия между работой и работником; неправильного обучения или лидерства; недостатков человека, выполняющего данную работу. Прежде чем я предприму какое-либо действие, я всегда постараюсь определить, в чем заключаются возникшие проблемы. Я выстраиваю факты, чтобы убедиться, что действительно есть какой-то недостаток в выполнении данной работы. Затем я определяю с возможно большей точностью, в чем заключается этот недостаток. И, наконец, я проверяю работу с кем-нибудь, кто не принимал в ней участия, чтобы иметь еще одну объективную точку зрен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ак только я сделаю эту свою «домашнюю работу», я постараюсь определить, где в ней недостаток. Если это должностное несоответствие, то я объясняю это исполнителю, переведу его на такое место, которое ему подходит, и постараюсь убедить его в моем к нему доверии. Если проблема включает необходимость обучения или лидерства, то я дам обратный ход и переделаю тот этап, который был выполнен неправильно. И опять-таки я дам человеку понять, в чем состояла проблема, и подбодрю его, как только смогу. Если проблема связана с самим человеком, я разъясняю ему это. Я постараюсь выяснить, в чем его промахи и что он должен сделать, чтобы их исправить. Затем я дам ему еще один шанс. Но, помимо того, я начну процесс подборки необходимой документации на тот случай, если мне придется уволить этого работника. Я хочу, чтобы он добился успеха, но не стану тратить времени зря и распрощаюсь с ним, если он не сделает того, что требуется для улучшения работ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Периодически проводите собрания на тему оснащен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Даже после того как вы завершили обучение большинства своих подчиненных и подготовились начать следующий этап — развитие, продолжайте периодически проводить собрания на тему оснащения. Это поможет вашим людям оставаться на «беговой дорожке», поможет им расти и побудит их взять на себя ответственность за собственное оснащен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огда я готовлю собрание по оснащению, я включаю в повестку дня следующе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Хорошие новост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Я всегда начинаю на позитивной ноте. Я даю обзор всего хорошего, что произошло в моей компании, и особое внимание уделяю тем областям, в которых задействованы эти люди и за которые они несут ответственнос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Виден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Таким образом люди переключают свое внимание на повседневную ответственность, которую упускают из виду с позиции движущей силы организации. Используйте возможность, которую предоставляет собрание по оснащению, чтобы перестроить это видение. Так вы обеспечите сотрудников контекстом для обучен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Содержан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одержание будет зависеть от потребностей ваших людей. Постарайтесь сфокусировать обучение на тех областях, которые помогут им в зонах приоритета «А», и ориентируйтесь на обучение людей, а не на урок.</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Управлен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Используйте любые организационные моменты, которые дают людям чувство защищенности и воодушевляют их на лидерств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Придание сил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Уделите время на установление связи с людьми, которых вы оснащаете. Вдохновляйте их лично. Скажите им, что занятия по оснащению придадут им силы для более качественного выполнения работы. Люди покинут собрание с позитивным чувством и готовностью приступить к работ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лный процесс оснащения отнимает много времени и внимания. Он требует больше усилий от оснащающего лидера, чем от просто обучающего. Но его результат является долгосрочным, а не краткосрочным. Он скорее умножает лидеров, нежели создает последователей или даже вовлекает новых лидеров. Как я отметил в разделе, касающемся пятиэтапного процесса оснащения, он не завершен до тех пор, пока тот, кто оснащает, и новый лидер не выберут кого-нибудь в качестве нового лидера для обучения. И только тогда процесс оснащения закончен. Без преемника не может быть успех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Лидеры, которые оснащают других, имеют величайшую возможность добиться успеха, независимо от того, в какого типа организации они работают. Когда лидер посвящает себя процессу оснащения, уровень производительности организации стремительно возрастает. Каждый служащий лучше подготовлен, чтобы выполнить данную работу. А важнее всего то, что наилучшим образом оснащенные люди будут готовы к последней стадии роста, на которой создаются самые лучшие лидеры, то есть развитию.</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ак сказал Фред Манске-младший, «величайший лидер готов обучать людей и развивать их до тех пор, пока они в конце концов не превзойдут его или ее знания и способности». В следующей главе мы поговорим об этом подробне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Глава 6</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бязательство лидера в течение всей жизн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РАЗВИТИЕ ПОТЕНЦИАЛЬНЫХ ЛИДЕРОВ</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Если вы уже сделали все то, о чем мы с вами говорили в этой книге, — создали прекрасную окружающую атмосферу, воспитали своих людей и оснастили лучших работников из своего окружения, — то ваши наработки уже превзошли достижения большинства менеджеров по работе с персоналом. Вы можете считать себя лидером выше среднего уровня. Но если вы не пойдете дальше, то никогда не станете великим лидером. Неважно, насколько усердно или насколько разумно вы работаете, вы никогда не станете лучшим из лучших. Почему? Потому что самые лучшие лидеры — один процент высших руководителей — дают своим подчиненным возможность сделать следующий шаг и развивают их, для того чтобы они могли реализовать свой потенциал. Рост и развитие людей — главное назначение лидерств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ероятно, вы удивлены, почему большинство лидеров не делают этого последнего шага. Это трудная работа. Я как-то слышал историю о проповеднике, который ушел из духовенства после двадцати лет службы и стал директором дома гражданских панихид. Когда его спросили, почему он это сделал, он ответил: «Дело в том, что я потратил три года, пытаясь исправить Фреда, но Фред до сих пор алкоголик. Я потратил полгода, пытаясь сохранить брак Сюзанны, а она подала на развод. Затем я потратил более двух с половиной лет, пытаясь излечить Боба от наркотической зависимости, но он по-прежнему принимает наркотики. А теперь, в этом доме гражданских панихид, если я исправлю их — они такими и останутс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Люди нуждаются в неусыпном внимании. И развитие — это ответственная работа. Она требует больше внимания и принятия на себя обязательств, чем воспитание или оснащение. Чтобы понять разницу между воспитанием, оснащением и развитием, изучите следующую таблиц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оспитан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снащен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Развит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Забот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бучение работ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бучение персональному рост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нимание, направленное на потребност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нимание, направленное на задач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нимание, направленное на человек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средством общен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средством соглашен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утем преобразован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лужб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енеджмент</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Лидерств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ддерживает лидерств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рибавляет лидерств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риумножает лидерств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Укореня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ысвобожда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ридавая сил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мога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буча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аправля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риентация на потребност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риентация на навык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риентация на характер</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Чего они хотят</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 чем нуждается организац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 чем нуждаются он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Желан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аук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Искусств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езначительный рост или он вообще отсутствует</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раткосрочный рост</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Долгосрочный рост</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с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ног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емног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згляните на качества, связанные с развитием лидеров. Они основаны на потребностях потенциальных лидеров, на их росте. Этот процесс спроектирован для выявления их наилучших качеств, для развития положительных черт их характера и для того, чтобы помочь им раскрыть и реализовать свои потенциальные возможност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Так как развитие лидеров требует времени, внимания и принятия на себя обязательств, тот, кто занимается развитием, может работать только с несколькими людьми в данный отрезок времени, как указано в последней строке таблицы. Воспитывайте всех ваших людей и оснащайте многих. Но развивайте только отдельных из них — нескольких из тех, кто к этому готов.</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Есть еще одно важное различие между оснащением и развитием людей. Оснащение — это обязательно поэтапный процесс. Вы можете провести людей через определенные этапы, чтобы их оснастить. В этом состоит наука оснащения, как отмечено в таблице на предыдущей странице. Развитие лидерства является в большей степени искусством. Это не ряд конкретных этапов, через которые вы проводите своих людей. Скорее, это аспекты, к которым следует обращаться в течение всего процесс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от двенадцать действий, которые лидер должен предпринять, чтобы развить потенциальных лидеров и сделать их лучшим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Ответьте на три побудительных вопрос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Рост начинается с побуждения. Вы, как наставник, должны выявить побуждения своих потенциальных лидеров и использовать их. Начните с ответов на следующие вопрос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Чего они хотят?</w:t>
      </w:r>
    </w:p>
    <w:p>
      <w:pPr>
        <w:pStyle w:val="Normal"/>
        <w:widowControl w:val="false"/>
        <w:autoSpaceDE w:val="false"/>
        <w:spacing w:lineRule="auto" w:line="240" w:before="120" w:after="0"/>
        <w:jc w:val="both"/>
        <w:rPr/>
      </w:pPr>
      <w:r>
        <w:rPr>
          <w:rFonts w:cs="Arial" w:ascii="Arial" w:hAnsi="Arial"/>
          <w:sz w:val="20"/>
          <w:szCs w:val="20"/>
        </w:rPr>
        <w:t>Каждый человек чего-то хочет. Даже тот-у кого нет никаких побуждений, имеет желания. Вам нужно выяснить, чего хотят ваши люди. Они могут сказать вам это. Или вам нужно будет самому это выявить. А так как вы уже начали строить взаимоотношения с этими людьми, используйте ту информацию, которую почерпнули в процессе вашего с ними взаимодействия. Неважно как, но вам необходимо выяснить, чего хотят ваши люди, так как тогда вы узнаете, что может побудить их к развитию.</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Есть ли у них способ получить то, чего они хотят?</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огда люди чего-то хотят, но не знают, как получить это, у них не будет к этому побуждения. Одной из ваших задач, как лидера, является определить то, каким образом ваши потенциальные лидеры могут достичь желаемого, и показать им способ, как это сделать. Так как вы сами уже прошли путь достижений, то, вероятно, сможете четко определить этот способ и разъяснить его своим подчиненным. Иногда лидер может даже обладать силой создать для людей путь достижения желаемого на персональном уровн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Будут ли они вознаграждены, если добьются успех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Иногда даже те люди, у которых есть цели и которые знают способ их достижения, испытывают недостаток побуждения. Почему? Потому что они не верят, что вознаграждение перевесит тот объем, который требуется для достижения целе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ак их лидер, вы можете поделиться своим собственным опытом, который говорит о том, что вознаграждения стоят усилий. Кроме того, занимаемое вами положение дает возможность показать им, каким образом их личные цели и желания совпадают с целями и желаниями данной организации. Когда и те, и другие имеют общие цели, вознаграждения приумножаютс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апример, если цель одного из ваших работников состоит в том, чтобы стать выдающимся торговым агентом, то эта цель принесет пользу также и всей организации, и она вознаградит его комиссионными или зарплатой. В результате, если данный человек достигает этой цели, то получает личную выгоду, а также денежное поощрение. Эти вознаграждения приумножаютс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Задавайте вопросы, чтобы выяснить побуждения людей, а затем используйте эти побуждения, чтобы помочь им развиватьс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Будьте хорошим слушателе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Хорошие лидеры являются хорошими слушателями. Умение слушать людей будет прибавлением к вашему успеху и к вашему развитию. Когда вы прислушиваетесь к идеям и мнениям, особенно перед тем как принять решение, вы даете людям шанс увеличить их вклад в общее дело. Всякий раз, когда вы используете их идеи и даете им кредит, они будут чувствовать, что их ценят, и это вдохновит их на постоянное внесение вклад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Это один из лучших способов побудить их думать конструктивно. Кроме того, они разработают собственное суждение и поймут, почему вы используете одни их идеи и не используете другие. Они научатся видеть вещи более ясно и с позиции общей картин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Решающим аспектом этого процесса является то, что вы искренне ищете их совета, а затем активно и позитивно выслушиваете их точку зрения. Если вы просто принимаете их действия, ваши люди поймут эт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добным же образом никогда не критикуйте человека, вносящего предложение, даже если оно слабое. Люди, которые чувствуют себя униженными, перестанут вносить предложения, и вы можете упустить их следующую прекрасную идею. Постарайтесь принять эту позицию: каждая идея является хорошей до тех пор, пока вы не натолкнетесь на лучшую.</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Разработайте план личного роста</w:t>
      </w:r>
    </w:p>
    <w:p>
      <w:pPr>
        <w:pStyle w:val="Normal"/>
        <w:widowControl w:val="false"/>
        <w:autoSpaceDE w:val="false"/>
        <w:spacing w:lineRule="auto" w:line="240" w:before="120" w:after="0"/>
        <w:jc w:val="both"/>
        <w:rPr/>
      </w:pPr>
      <w:r>
        <w:rPr>
          <w:rFonts w:cs="Arial" w:ascii="Arial" w:hAnsi="Arial"/>
          <w:sz w:val="20"/>
          <w:szCs w:val="20"/>
        </w:rPr>
        <w:t>Одним из тех мероприятий, от которых я получаю наибольшее удовольствие, является проведение конференций по всей стране. Особенно я люблю конференции по теме лидерства, которые каждый год спонсируются нашей организацией «</w:t>
      </w:r>
      <w:r>
        <w:rPr>
          <w:rFonts w:cs="Arial" w:ascii="Arial" w:hAnsi="Arial"/>
          <w:sz w:val="20"/>
          <w:szCs w:val="20"/>
          <w:lang w:val="en-US"/>
        </w:rPr>
        <w:t>INJOY</w:t>
      </w:r>
      <w:r>
        <w:rPr>
          <w:rFonts w:cs="Arial" w:ascii="Arial" w:hAnsi="Arial"/>
          <w:sz w:val="20"/>
          <w:szCs w:val="20"/>
        </w:rPr>
        <w:t>». Самым важным, о чем я говорю на этих конференциях, является личный рост человека. Я часто приглашаю кого-нибудь из аудитории — из тех, кто уже создал персональный план своего роста, — подойти ко мне во время перерыва и рассказать об этом. Знаете ли вы, что за все эти годы, никто не подошел ко мне. Почему? Потому что не было ни одного человека, который создал бы план личного роста для себя самого. Люди считают, что личный рост — это естественный процесс жизни любого человека. Это не так. Рост — не автоматический процесс; он не обязательно приходит с опытом и не является просто результатом накопления информации. Личный рост должен быть преднамеренным, запланированным и постоянны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Лучшее, что вы можете сделать для людей, развитием которых занимаетесь, помимо самостоятельного моделирования личного роста, — это помочь им разработать собственный план. Я хочу особо подчеркнуть, что рост требует плана. Как говорит мой друг Зиг Зиглар, «вы родились, чтобы быть победителем. А чтобы быть победителем, вы должны планировать победу и готовиться к ней». То же самое и с ростом. Вы должны создавать план и следовать ему.</w:t>
      </w:r>
    </w:p>
    <w:p>
      <w:pPr>
        <w:pStyle w:val="Normal"/>
        <w:widowControl w:val="false"/>
        <w:autoSpaceDE w:val="false"/>
        <w:spacing w:lineRule="auto" w:line="240" w:before="120" w:after="0"/>
        <w:jc w:val="both"/>
        <w:rPr/>
      </w:pPr>
      <w:r>
        <w:rPr>
          <w:rFonts w:cs="Arial" w:ascii="Arial" w:hAnsi="Arial"/>
          <w:sz w:val="20"/>
          <w:szCs w:val="20"/>
        </w:rPr>
        <w:t>Большую часть своей жизни я посвятил собственному личному развитию и созданию основы для развития других. Последние девять лет я каждый месяц выпускаю магнитофонные ленты по теме развития лидерства и рассылаю их по всей стране через нашу организацию «</w:t>
      </w:r>
      <w:r>
        <w:rPr>
          <w:rFonts w:cs="Arial" w:ascii="Arial" w:hAnsi="Arial"/>
          <w:sz w:val="20"/>
          <w:szCs w:val="20"/>
          <w:lang w:val="en-US"/>
        </w:rPr>
        <w:t>INJOY</w:t>
      </w:r>
      <w:r>
        <w:rPr>
          <w:rFonts w:cs="Arial" w:ascii="Arial" w:hAnsi="Arial"/>
          <w:sz w:val="20"/>
          <w:szCs w:val="20"/>
        </w:rPr>
        <w:t>», потому что моим величайшим желанием является помочь другим людям раскрыть свой потенциал. Вот почему я провожу конференции по лидерств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звольте мне рассказать вам о плане роста, который я предлагаю людям на конф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ренциях. Помогите своим подчиненным применить его в соответствии с их потребностями. А также используйте его сами, если вы уже не следуете какому-нибудь другому плану, который разработан специально для вас.</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Практические шаги персонального роста</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Ежедневно уделяйте какое-то время для рост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а этом этапе есть два очень важных момента. Во-первых, время для роста должно быть запланированным. Откладывание — это самое простое и легкое, что только может быть на свете. Время роста, которое стратегически не запланировано на данный день, вскоре исчезнет, так как наша жизнь забита всевозможными делами. Люди должны находить время, которое работает на них, и отмечать его в своем календаре. Затем они должны оберегать это время как и любое другое деловое мероприятие. Во-вторых, отведенное для роста время должно вьвделяться ежедневно — не менее чем пять дней в неделю. Педагоги отмечают, что люди обучаются более эффективно за короткие, но регулярно проводимые занятия, чем за длительные, но нечастые периоды времени. Ежедневно поддерживаемая дисциплина приносит дивиденды. Вот еженедельный план роста, который я рекомендую на своих конференциях:</w:t>
      </w:r>
    </w:p>
    <w:p>
      <w:pPr>
        <w:pStyle w:val="Normal"/>
        <w:widowControl w:val="false"/>
        <w:autoSpaceDE w:val="false"/>
        <w:spacing w:lineRule="auto" w:line="240" w:before="120" w:after="0"/>
        <w:jc w:val="both"/>
        <w:rPr/>
      </w:pPr>
      <w:r>
        <w:rPr>
          <w:rFonts w:cs="Arial" w:ascii="Arial" w:hAnsi="Arial"/>
          <w:b/>
          <w:bCs/>
          <w:sz w:val="20"/>
          <w:szCs w:val="20"/>
        </w:rPr>
        <w:t>Понедельник:</w:t>
      </w:r>
      <w:r>
        <w:rPr>
          <w:rFonts w:cs="Arial" w:ascii="Arial" w:hAnsi="Arial"/>
          <w:sz w:val="20"/>
          <w:szCs w:val="20"/>
        </w:rPr>
        <w:t xml:space="preserve"> Один час с Богом</w:t>
      </w:r>
    </w:p>
    <w:p>
      <w:pPr>
        <w:pStyle w:val="Normal"/>
        <w:widowControl w:val="false"/>
        <w:autoSpaceDE w:val="false"/>
        <w:spacing w:lineRule="auto" w:line="240" w:before="120" w:after="0"/>
        <w:jc w:val="both"/>
        <w:rPr/>
      </w:pPr>
      <w:r>
        <w:rPr>
          <w:rFonts w:cs="Arial" w:ascii="Arial" w:hAnsi="Arial"/>
          <w:b/>
          <w:bCs/>
          <w:sz w:val="20"/>
          <w:szCs w:val="20"/>
        </w:rPr>
        <w:t xml:space="preserve">Вторник: </w:t>
      </w:r>
      <w:r>
        <w:rPr>
          <w:rFonts w:cs="Arial" w:ascii="Arial" w:hAnsi="Arial"/>
          <w:sz w:val="20"/>
          <w:szCs w:val="20"/>
          <w:lang w:val="en-US"/>
        </w:rPr>
        <w:t> </w:t>
      </w:r>
      <w:r>
        <w:rPr>
          <w:rFonts w:cs="Arial" w:ascii="Arial" w:hAnsi="Arial"/>
          <w:sz w:val="20"/>
          <w:szCs w:val="20"/>
        </w:rPr>
        <w:t xml:space="preserve">Один час на прослупшвание кассеты на тему лидерства </w:t>
      </w:r>
      <w:r>
        <w:rPr>
          <w:rFonts w:cs="Arial" w:ascii="Arial" w:hAnsi="Arial"/>
          <w:b/>
          <w:bCs/>
          <w:sz w:val="20"/>
          <w:szCs w:val="20"/>
        </w:rPr>
        <w:t>Среда:</w:t>
      </w:r>
      <w:r>
        <w:rPr>
          <w:rFonts w:cs="Arial" w:ascii="Arial" w:hAnsi="Arial"/>
          <w:sz w:val="20"/>
          <w:szCs w:val="20"/>
        </w:rPr>
        <w:t xml:space="preserve"> Еще час на ту же кассету (включая время на составление заметок по основным пунктам и повторение того, что уже выучено) </w:t>
      </w:r>
      <w:r>
        <w:rPr>
          <w:rFonts w:cs="Arial" w:ascii="Arial" w:hAnsi="Arial"/>
          <w:b/>
          <w:bCs/>
          <w:sz w:val="20"/>
          <w:szCs w:val="20"/>
        </w:rPr>
        <w:t xml:space="preserve">Четверг: </w:t>
      </w:r>
      <w:r>
        <w:rPr>
          <w:rFonts w:cs="Arial" w:ascii="Arial" w:hAnsi="Arial"/>
          <w:sz w:val="20"/>
          <w:szCs w:val="20"/>
        </w:rPr>
        <w:t>Один час на чтение книги по лидерству</w:t>
      </w:r>
    </w:p>
    <w:p>
      <w:pPr>
        <w:pStyle w:val="Normal"/>
        <w:widowControl w:val="false"/>
        <w:autoSpaceDE w:val="false"/>
        <w:spacing w:lineRule="auto" w:line="240" w:before="120" w:after="0"/>
        <w:jc w:val="both"/>
        <w:rPr/>
      </w:pPr>
      <w:r>
        <w:rPr>
          <w:rFonts w:cs="Arial" w:ascii="Arial" w:hAnsi="Arial"/>
          <w:b/>
          <w:bCs/>
          <w:sz w:val="20"/>
          <w:szCs w:val="20"/>
        </w:rPr>
        <w:t xml:space="preserve">Пятница: </w:t>
      </w:r>
      <w:r>
        <w:rPr>
          <w:rFonts w:cs="Arial" w:ascii="Arial" w:hAnsi="Arial"/>
          <w:sz w:val="20"/>
          <w:szCs w:val="20"/>
        </w:rPr>
        <w:t>Еще час на ту же книгу (включая время на заметки по основным пунктам и повторение уже выученног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мимо ежедневного плана я рекомендую просматривать материал в такие моменты, которые другие люди обычно считают пустой тратой времени. Например, куда бы я ни отправлялся, я беру с собой книги и журналы, которые, может быть, не являются такими же содержательными, как мое ежедневное чтиво, но обеспечивают меня хорошим материалом на время путешествия. Когда приходится ожидать в аэропорту или когда я нахожусь в полете, я также просматриваю всякого рода материал и вырезаю полезные статьи или цитат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Быстро подшивайте то, что изучил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аждый полезный кусок информации, который вы находите, необходимо обработать и подшить. Я пользуюсь этой системой уже более тридцати лет. Как только я нахожу хорошие статьи или цитаты, я вырезаю их и подшиваю. В этом есть два преимущества. Во-первых, когда бы мне ни потребовался материал для беседы или семинара, у меня под рукой есть накопленные за тридцать лет ресурсы, из которых я могу почерпнуть необходимую информацию. Во-вторых, каждый раз, когда я сокращаю статью до одного наиболее относящегося к делу предложения или параграфа, тем самым я отрабатываю всю информацию и перевариваю е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Быстро применяйте то, что изучил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ростое знание чего-то еще не делает это частью вас самих. Вы должны применить это знание. Всякий раз, когда вы постигаете что-то новое, хорошо бы спросить себя: «Где, когда и как я смогу это использовать?» Я предпочитаю делать больше, чем просто создавать ментальную связь с такими вещами, которым научился, поэтому использую следующую систем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аждую неделю выбираю одну информацию из тех, которые изучил.</w:t>
      </w:r>
    </w:p>
    <w:p>
      <w:pPr>
        <w:pStyle w:val="Normal"/>
        <w:widowControl w:val="false"/>
        <w:autoSpaceDE w:val="false"/>
        <w:spacing w:lineRule="auto" w:line="240" w:before="120" w:after="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аношу ее на карточку размером 3</w:t>
      </w:r>
      <w:r>
        <w:rPr>
          <w:rFonts w:cs="Arial" w:ascii="Arial" w:hAnsi="Arial"/>
          <w:sz w:val="20"/>
          <w:szCs w:val="20"/>
          <w:lang w:val="en-US"/>
        </w:rPr>
        <w:t>x</w:t>
      </w:r>
      <w:r>
        <w:rPr>
          <w:rFonts w:cs="Arial" w:ascii="Arial" w:hAnsi="Arial"/>
          <w:sz w:val="20"/>
          <w:szCs w:val="20"/>
        </w:rPr>
        <w:t>5. (Я держу ее перед глазами в течение недели).</w:t>
      </w:r>
    </w:p>
    <w:p>
      <w:pPr>
        <w:pStyle w:val="Normal"/>
        <w:widowControl w:val="false"/>
        <w:autoSpaceDE w:val="false"/>
        <w:spacing w:lineRule="auto" w:line="240" w:before="120" w:after="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Делюсь ею с моей женой.</w:t>
      </w:r>
    </w:p>
    <w:p>
      <w:pPr>
        <w:pStyle w:val="Normal"/>
        <w:widowControl w:val="false"/>
        <w:autoSpaceDE w:val="false"/>
        <w:spacing w:lineRule="auto" w:line="240" w:before="120" w:after="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Делюсь ею еще с кем-либо в течение суток.</w:t>
      </w:r>
    </w:p>
    <w:p>
      <w:pPr>
        <w:pStyle w:val="Normal"/>
        <w:widowControl w:val="false"/>
        <w:autoSpaceDE w:val="false"/>
        <w:spacing w:lineRule="auto" w:line="240" w:before="120" w:after="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Обучаю этому кого-нибудь еще (включаю эту информацию в какой-нибудь урок).</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Растите вместе с другим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округ меня есть много людей, которые делятся со мной информацией и с которыми я также намеренно делюсь своими знаниями. Когда вы делитесь с другими тем, чему научились, это увеличивает ваши познания, укрепляет отношения с этими людьми, дает вам общее видение и способствует поддержанию ответственности. Кроме того, это создает атмосферу общен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Составляйте план роста и следуйте ему в течение год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писанный выше пятидневный план был разработан из расчета на один год. Используя этот план, вы легко можете за год прочесть 12 книг и прослушать 52 магнитофонные ленты. В конце года вы накопите огромные ресурсы, из которых можно будет черпать. Вы заметите, что невероятно выросли. Если вы хотите стать знатоком по тому или иному предмету, то, согласно Эрлу Най-тингейлу, нужно потратить час в день в течение пяти лет, фокусируя внимание на этом предмет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Есть еще одна вещь, о которой я должен сказать применительно к плану роста ваших людей: дайте им старт сегодня! Люди могут сказать вам, что они слишком стары, чтобы начинать сейчас, или что у них нет на это времени. Личный рост подобен инвестированию. Это не трата времени, это вложение в ваше время. Заставьте людей двигаться сейчас!</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Поддерживайте процесс рост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ы живем в обществе, где господствует конкуренция, на которой сосредоточено внимание людей. Бейсболисты ждут, когда они попадут в высшую лигу. Бизнесмены карабкаются по служебной лестнице в надежде стать однажды членами совета директоров своей корпорации или даже его руководителями. Только очень немногие отрасли бизнеса, в которых используются методы сетевого маркетинга, предлагают идею, что если человек выстраивает достаточно большую организацию, то он потом садится в сторонке и предоставляет другим делать данную работу. Люди считают, что прибытие в пункт назначения — это успех. Но эта идея — иллюзия. Наше общество заполнено людьми, которые приходят куда-то лишь для того, чтобы убедиться, что там дела обстоят так же, как и в том месте, где они преуспели. Суть путешествия — не прибытие (достижение успеха). Суть в том, чему вы научились и кем стали в пути. Наличие целей — положительный момент. Мысль, что ваше путешествие окончено, раз вы достигли некоторых из поставленных целей, представляет собой опасность, с которой мы все сталкиваемс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Джон Вуден, один из самых преуспевающих баскетбольных тренеров всех времен, фокусировал свое внимание на процессе роста. В книге «Шесть обычных просчетов в маркетинге» Уильям Шенклин пишет, что в то время, когда Вуден тренировал непрофессиональные команды, он не делал акцента на победе. Особое внимание он уделял подготовке, работе с командой, готовности к изменениям и желанию каждого человека работать на пределе потенциальных возможностей. Он сосредоточивался на процессе, а не на конечном результате. То же самое правильно и в сфере производства. От одного эксперта по контролю качества я услышал такие слова: «При контроле за качеством мы интересуемся не результатом. Нас волнует процесс. Если процесс идет правильно, то результат гарантирован». То же самое верно и в отношении личного роста. Как наставники лидеров, мы должны поддерживать процесс роста наших людей. Мы должны моделировать рост, поощрять его и вознаграждать. Мы должны показать нашим подчиненным, как его поддерживать в течение длительного времени. Люди должны быть подобны деревьям, которые растут в течение всей жизни. Нет такой вещи, как выросшее дерево. В тот день, когда дерево перестает расти, оно умирает.</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Используйте четырехэтапный процесс адаптаци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Большинству людей требуется время, чтобы принять новые идеи и приспособиться к новым обстоятельствам. Обычно они вынуждены проходить через четыре этапа, прежде чем новые концепции станут их собственными. Я обнаружил, что они, как правило, воспринимают вещи в таком порядк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Визуальн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Большинство людей воспринимают вещи чисто зрительно. Обычно им необходимо увидеть что-то новое, чтобы его поня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Эмоциональн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ак правило, люди эмоционально реагируют на все новое. Дайте им время справиться со своими эмоциями, прежде чем они перейдут к следующему этап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На основании опыт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ак только люди что-то поняли и приняли это эмоционально, они готовы попытаться это сделать. Эксперимент дает им возможность достичь финальной фаз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С убежденностью</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сле того как люди что-то увидели и приняли эмоционально, это что-то становится частью их мышления, их системы убеждени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Если вы ознакомились с этими фазами, то сможете провести людей через процесс развития без больших препятстви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Следуйте акрониму «иде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Хотя вы будете помогать своим людям создавать план личного роста и поощрять их расти по возможности самостоятельно, вам нужно обучать их личн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 идеальном случае вы будете делиться с ними тем, чему научились в процессе собственного развития. Наилучший метод, который я определил для себя, представлен в следующем акрониме:</w:t>
      </w:r>
    </w:p>
    <w:p>
      <w:pPr>
        <w:pStyle w:val="Normal"/>
        <w:widowControl w:val="false"/>
        <w:autoSpaceDE w:val="false"/>
        <w:spacing w:lineRule="auto" w:line="240" w:before="120" w:after="0"/>
        <w:jc w:val="both"/>
        <w:rPr/>
      </w:pPr>
      <w:r>
        <w:rPr>
          <w:rFonts w:cs="Arial" w:ascii="Arial" w:hAnsi="Arial"/>
          <w:b/>
          <w:bCs/>
          <w:sz w:val="20"/>
          <w:szCs w:val="20"/>
        </w:rPr>
        <w:t>И</w:t>
      </w:r>
      <w:r>
        <w:rPr>
          <w:rFonts w:cs="Arial" w:ascii="Arial" w:hAnsi="Arial"/>
          <w:sz w:val="20"/>
          <w:szCs w:val="20"/>
        </w:rPr>
        <w:t xml:space="preserve"> нструктирование</w:t>
      </w:r>
    </w:p>
    <w:p>
      <w:pPr>
        <w:pStyle w:val="Normal"/>
        <w:widowControl w:val="false"/>
        <w:autoSpaceDE w:val="false"/>
        <w:spacing w:lineRule="auto" w:line="240" w:before="120" w:after="0"/>
        <w:jc w:val="both"/>
        <w:rPr/>
      </w:pPr>
      <w:r>
        <w:rPr>
          <w:rFonts w:cs="Arial" w:ascii="Arial" w:hAnsi="Arial"/>
          <w:b/>
          <w:bCs/>
          <w:sz w:val="20"/>
          <w:szCs w:val="20"/>
        </w:rPr>
        <w:t>Д</w:t>
      </w:r>
      <w:r>
        <w:rPr>
          <w:rFonts w:cs="Arial" w:ascii="Arial" w:hAnsi="Arial"/>
          <w:sz w:val="20"/>
          <w:szCs w:val="20"/>
        </w:rPr>
        <w:t xml:space="preserve"> емонстрация</w:t>
      </w:r>
    </w:p>
    <w:p>
      <w:pPr>
        <w:pStyle w:val="Normal"/>
        <w:widowControl w:val="false"/>
        <w:autoSpaceDE w:val="false"/>
        <w:spacing w:lineRule="auto" w:line="240" w:before="120" w:after="0"/>
        <w:jc w:val="both"/>
        <w:rPr/>
      </w:pPr>
      <w:r>
        <w:rPr>
          <w:rFonts w:cs="Arial" w:ascii="Arial" w:hAnsi="Arial"/>
          <w:b/>
          <w:bCs/>
          <w:sz w:val="20"/>
          <w:szCs w:val="20"/>
        </w:rPr>
        <w:t>Е</w:t>
      </w:r>
      <w:r>
        <w:rPr>
          <w:rFonts w:cs="Arial" w:ascii="Arial" w:hAnsi="Arial"/>
          <w:sz w:val="20"/>
          <w:szCs w:val="20"/>
        </w:rPr>
        <w:t xml:space="preserve"> диная экспозиция</w:t>
      </w:r>
    </w:p>
    <w:p>
      <w:pPr>
        <w:pStyle w:val="Normal"/>
        <w:widowControl w:val="false"/>
        <w:autoSpaceDE w:val="false"/>
        <w:spacing w:lineRule="auto" w:line="240" w:before="120" w:after="0"/>
        <w:jc w:val="both"/>
        <w:rPr/>
      </w:pPr>
      <w:r>
        <w:rPr>
          <w:rFonts w:cs="Arial" w:ascii="Arial" w:hAnsi="Arial"/>
          <w:b/>
          <w:bCs/>
          <w:sz w:val="20"/>
          <w:szCs w:val="20"/>
        </w:rPr>
        <w:t>Я</w:t>
      </w:r>
      <w:r>
        <w:rPr>
          <w:rFonts w:cs="Arial" w:ascii="Arial" w:hAnsi="Arial"/>
          <w:sz w:val="20"/>
          <w:szCs w:val="20"/>
        </w:rPr>
        <w:t xml:space="preserve"> вная подотчетнос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начала я инструктирую своих служащих, используя контекст, связанный с жизнью. Любая идея или теория, которая не может быть применена на практике, бесполезн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роме того, если ее нельзя использовать в реальной жизни, я не смогу продемонстрировать ее — что является следующим этапом. Путем применения на практике и демонстрации любой идеи, до того как я представлю ее другим, я должен испытать ее и лучше изучить. Далее я устраиваю своим служащим экспозицию действительного события. После того как они уже услышали об этом и увидели, они готовы попробовать проделать это самостоятельно. И наконец я удостоверяюсь, что имеет место подотчетность, проявляющаяся либо в общении со мной, либо друг с другом. Если вы не установите той или иной степени подотчетности, ваши люди подумают, что эти идеи прекрасны, но они могут забыть воспользоваться ими. А если поддерживать в людях чувство ответственности, то эти идеи станут частью их самих.</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Предоставьте потенциальным лидерам разнообразные сферы деятельност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Люди сопротивляются любым изменениям. Если дать им возможность выбрать: сделать что-нибудь легкое, что они уже делали раньше, или что-то трудное и новое, большинство людей выберет безопасное и легкое дело. Как лидеры, мы не можем позволить споим людям довольствоваться малы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Разнообразные эксперименты невероятно помогают развитию людей. Они поддерживают их рост и желание учиться. Чем шире :жспериментальная база, тем лучше они будут справляться с новыми задачами, с решением проблем и преодолением трудных ситуаций. В моей компании действует такое правило: наши лидеры должны по большей части менять свои обязанности и сферу ответственности каждые три года. Для этого им необходимо приобретать новые навыки, что дает возможность развиваться, переходя в новые сферы деятельности, это увеличивает работоспособность каждого сотрудник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ы часто испытываем искушение оставить преуспевающих людей там, где они есть, на той же работе. Но мы должны помнить то, что для нас гораздо важнее, чем просто хорошее выполнение работы. Мы воспитываем лидеров и на это уходят дополнительные усилия и врем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Ангус Макквин рассказал мне историю о Джеймсе Гарфилде. Прежде чем стать президентом Соединенных Штатов, Гарфилд был ректором Хайрамского колледжа в штат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гайо. Когда отец одного из учеников спросил, нельзя ли сократить курс обучения, чтобы его сын мог побыстрее окончить учебное заведение, Гарфилд ответил: «Конечно, но все это зависит от того, что вы хотите сделать из вашего мальчика. Когда Бог хочет сделать дуб, Он отводит на это сто лет, когда Он хочет сделать тыкву, на это уходит всего два месяца». Дайте своим лидерам глубокие, широкие корни путем неторопливого роста и разнообразия их видов деятельност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Стремитесь к выдающемуся мастерств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инс Ломбарди, выдающийся лидер и один из самых лучших тренеров профессионального футбола, однажды сказал: «Качество | жизни человека прямо пропорционально его обязательству стремиться к высшему мастерству, независимо от выбранного им поприща». Ломбарди понимал важность стремления к выдающемуся мастерству, и он был способен вливать по капле это желание в людей, которых тренировал.</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огда вы стремитесь к мастерству, вы побуждаете своих людей быстро расти. Если целью лидера является скорее приемлемость, чем мастерство, тогда даже лучшие люди в его организации будут производить только то, что приемлемо. А остальные, возможно, не будут производить даже этого минимума. Когда выдающееся мастерство является стандартом, лучшие работники будут поддерживать марку, а другие, по меньшей мере, тянуться за ним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Еще одним преимуществом стремления к выдающемуся мастерству является то, что оно раскрывает характер ваших людей. Успех любой организации не будет достигнут без учета характера ее лидеров. Выдающееся мастерство порождает характер, а характер порождает выдающееся мастерство. Требуйте от подчиненных выдающегося мастерства и через некоторое время они потребуют того же от себя и от тех людей, которых ведут за собо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Выполняйте закон следств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сихолог в области образования И. Л. Торндайк работал над темой изменения поведения людей на пороге нового столетия. Это привело его к открытию, которое он назвал</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законом следствия. Вкратце его можно выразить так: «Немедленно вознагражадемые поступки учащаются; немедленно наказуемые поступки повторяются реж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ы должны спросить себя, что вознаграждается в вашей организации. Вознаграждаете ли вы за личный рост и развитие? Если это так, то ваши люди будут расти.</w:t>
      </w:r>
    </w:p>
    <w:p>
      <w:pPr>
        <w:pStyle w:val="Normal"/>
        <w:widowControl w:val="false"/>
        <w:autoSpaceDE w:val="false"/>
        <w:spacing w:lineRule="auto" w:line="240" w:before="120" w:after="0"/>
        <w:jc w:val="both"/>
        <w:rPr/>
      </w:pPr>
      <w:r>
        <w:rPr>
          <w:rFonts w:cs="Arial" w:ascii="Arial" w:hAnsi="Arial"/>
          <w:sz w:val="20"/>
          <w:szCs w:val="20"/>
        </w:rPr>
        <w:t xml:space="preserve">Несколько лет тому назад я составил список поступков и качеств, которых я ожидаю от сотрудников моей компании; и я решил вознаграждать тех людей, для которых характерны эти качества. </w:t>
      </w:r>
      <w:r>
        <w:rPr>
          <w:rFonts w:cs="Arial" w:ascii="Arial" w:hAnsi="Arial"/>
          <w:sz w:val="20"/>
          <w:szCs w:val="20"/>
          <w:lang w:val="en-US"/>
        </w:rPr>
        <w:t>Я назвал это программой РОСТа:</w:t>
      </w:r>
    </w:p>
    <w:p>
      <w:pPr>
        <w:pStyle w:val="Normal"/>
        <w:widowControl w:val="false"/>
        <w:autoSpaceDE w:val="false"/>
        <w:spacing w:lineRule="auto" w:line="240" w:before="120" w:after="0"/>
        <w:jc w:val="both"/>
        <w:rPr/>
      </w:pPr>
      <w:r>
        <w:rPr>
          <w:rFonts w:cs="Arial" w:ascii="Arial" w:hAnsi="Arial"/>
          <w:b/>
          <w:bCs/>
          <w:sz w:val="20"/>
          <w:szCs w:val="20"/>
          <w:lang w:val="en-US"/>
        </w:rPr>
        <w:t>Р</w:t>
      </w:r>
      <w:r>
        <w:rPr>
          <w:rFonts w:cs="Arial" w:ascii="Arial" w:hAnsi="Arial"/>
          <w:sz w:val="20"/>
          <w:szCs w:val="20"/>
          <w:lang w:val="en-US"/>
        </w:rPr>
        <w:t xml:space="preserve"> уководящие указания</w:t>
      </w:r>
    </w:p>
    <w:p>
      <w:pPr>
        <w:pStyle w:val="Normal"/>
        <w:widowControl w:val="false"/>
        <w:autoSpaceDE w:val="false"/>
        <w:spacing w:lineRule="auto" w:line="240" w:before="120" w:after="0"/>
        <w:jc w:val="both"/>
        <w:rPr/>
      </w:pPr>
      <w:r>
        <w:rPr>
          <w:rFonts w:cs="Arial" w:ascii="Arial" w:hAnsi="Arial"/>
          <w:b/>
          <w:bCs/>
          <w:sz w:val="20"/>
          <w:szCs w:val="20"/>
          <w:lang w:val="en-US"/>
        </w:rPr>
        <w:t>О</w:t>
      </w:r>
      <w:r>
        <w:rPr>
          <w:rFonts w:cs="Arial" w:ascii="Arial" w:hAnsi="Arial"/>
          <w:sz w:val="20"/>
          <w:szCs w:val="20"/>
          <w:lang w:val="en-US"/>
        </w:rPr>
        <w:t xml:space="preserve"> жидания</w:t>
      </w:r>
    </w:p>
    <w:p>
      <w:pPr>
        <w:pStyle w:val="Normal"/>
        <w:widowControl w:val="false"/>
        <w:autoSpaceDE w:val="false"/>
        <w:spacing w:lineRule="auto" w:line="240" w:before="120" w:after="0"/>
        <w:jc w:val="both"/>
        <w:rPr/>
      </w:pPr>
      <w:r>
        <w:rPr>
          <w:rFonts w:cs="Arial" w:ascii="Arial" w:hAnsi="Arial"/>
          <w:b/>
          <w:bCs/>
          <w:sz w:val="20"/>
          <w:szCs w:val="20"/>
          <w:lang w:val="en-US"/>
        </w:rPr>
        <w:t>С</w:t>
      </w:r>
      <w:r>
        <w:rPr>
          <w:rFonts w:cs="Arial" w:ascii="Arial" w:hAnsi="Arial"/>
          <w:sz w:val="20"/>
          <w:szCs w:val="20"/>
          <w:lang w:val="en-US"/>
        </w:rPr>
        <w:t xml:space="preserve"> лужебный штат</w:t>
      </w:r>
    </w:p>
    <w:p>
      <w:pPr>
        <w:pStyle w:val="Normal"/>
        <w:widowControl w:val="false"/>
        <w:autoSpaceDE w:val="false"/>
        <w:spacing w:lineRule="auto" w:line="240" w:before="120" w:after="0"/>
        <w:jc w:val="both"/>
        <w:rPr/>
      </w:pPr>
      <w:r>
        <w:rPr>
          <w:rFonts w:cs="Arial" w:ascii="Arial" w:hAnsi="Arial"/>
          <w:b/>
          <w:bCs/>
          <w:sz w:val="20"/>
          <w:szCs w:val="20"/>
          <w:lang w:val="en-US"/>
        </w:rPr>
        <w:t>Т</w:t>
      </w:r>
      <w:r>
        <w:rPr>
          <w:rFonts w:cs="Arial" w:ascii="Arial" w:hAnsi="Arial"/>
          <w:sz w:val="20"/>
          <w:szCs w:val="20"/>
          <w:lang w:val="en-US"/>
        </w:rPr>
        <w:t xml:space="preserve"> о или иное вознагражде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ными словами, я решил, что буду вознаграждать членов моего служебного штата с целью дать им понять, что они оправдывают мои ожидания или даже превосходят их. К качествам, которые я ценю выше всего и которые заслуживают вознаграждения, относятся: позитивный настрой, лояльность, личный рост, воспроизведение лидерства и с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зидательность. Заметьте, что в этом перечне присутствует личный рост. Я хочу, чтобы мы определили, какие качества вы цените в споих работниках, решили вознаграждать их па это, а также внесли в свой список личный рост. Вы обнаружите, что как только установите систему позитивного вознаграждения для достижения правильных целей, ваши люди сами станут лучшими менеджерами и будут развиваться как лидер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роявляйте осторожность при конфронтаци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ознаграждение за позитивное поведение требует усилия, однако гораздо труднее противодействовать негативному поведени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ногие люди избегают конфронтации. Одни боятся, что могут вызвать антипатию и неприятие. Другие боятся, что противодействие вызовет гнев и недовольство в человеке, которому они противостоят. Но когда поведение человека не соответствует нормам, стремление избежать противодействия всегда ухудшает ситуаци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о-первых, организация страдает от того, что данный человек действует не в ее интересах. Во-вторых, вы, как лидер, страдаете от того, что недостатки этого человека снижают эффективность ваших усилий. И наконец, когда человек действует неподходящим образом, а ему об этом не говорят, вы обманываете его, отнимая важную благоприятную возможность научиться чему-то и подрасти в процессе обучения и развития. Всякий раз, когда лидер хочет избежать противодействия, ему следовало бы спросить себя, не отходит ли он от своих собственных благ или от благ своей компании. Если все сводится к его собственной персоне, то его действиями управляют эгоистические побужд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нфронтация в своем наилучшем виде представляет собой ситуацию, в которой выигрывает каждая сторона. В нашей стране мы поставлены в такие условия, что должны верить — конфликт создает победителя и побежденного. Но это не совсем верно. Чтобы создать условия, при которых обе стороны являются победителями, мы должны подойти к конфронтации с правильной позиции. Подумайте о ней как о возможности развить ваших людей и помочь им. Никогда не противодействуйте в состоянии гнева или испытывая желание показать силу. Делайте это с чувством уважения и учитывайте интересы другого человека. Вот десять моментов, которые я использую, чтобы убедиться, что поступаю в соответствии со своими убеждения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Не допускаю откладывания противодейств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Чем больше я откладываю то, что должен сделать, тем меньше ощущаю необходимость делать это. Другим преимуществом немедленного противодействия является то, что я, вероятно, не должен спорить с данным человеком о мелоча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Отделяю человека от неправильного действ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должен направлять свое внимание на неправильное действие и противостоять ему, а не человеку. В то же время мне следует продолжать поддерживать и поощрять этого человек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ротиводействую только тому, что человек может измени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я попрошу человека изменить что-то, чего он изменить не может, он расстроится, и это лишь создаст натянутость в наших отношения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Оправдываю этого человека за недостатком улик</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всегда допускаю, что побуждения людей правильны, и действую с этой позиции. Если я могу оправдать их, как говорится, за недостаточностью улик, я это делаю — особенно в тех случаях, которые можно по-разному интерпретировать или которые неясн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одробно обрисовываю ситуаци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Человек, которому я предъявляю какие-то требования, может сосредоточиться и изменить лишь то, что определено конкретно. Если вы не выявите специфику ситуации, то можете допустить ряд ошибочных предположени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Избегаю сарказм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арказм указывает на недовольство по отношению к людям, а не к их действиям. В процессе конфронтации я избегаю саркастических замечани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Избегаю таких слов, как всегда и никогд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я прошу служащего никогда не допускать той или иной ошибки, то я тем самым прошу его слепо цепляться за какое-то правило, даже в ситуациях, когда это явно не лучший вариант действий. Я предпочитаю побудить подчиненного пользоваться своей смекалкой и искать верное решение в каждой конкретной ситуаци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Рассказываю этому человеку, как отношусь к тому, что сделано неправильн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действия человека обижают меня, я прямо говорю ему об этом. Я не хочу ходить вокруг да около, просто чтобы выпустить пар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Даю человеку план игры, чтобы он мог решить проблем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всегда хочу помочь человеку преуспеть, а не потерпеть фиаско. Если я могу помочь ему уладить проблему, то от этого выигрывают вс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Уважаю этого человека как личность и как друг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готовлюсь к противодействию точно так же, как делаю сэндвичи. Я кладу конфронтацию в середину, как и кусок мяса, а с обеих ее сторон помещаю поддержку и поощре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зитивная конфронтация — это явный знак того, что вы беспокоитесь о человеке и искренне соблюдаете его интересы. Всякий раз, когда вы строите отношения с вашими подчиненными и определяете их проблемы, вы предоставляете им благоприятную возможность для рост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ринимайте твердые реш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главе 2 я говорил о том, что лидеры должны быть готовы принимать трудные решения с целью создать климат, который будет стимулировать развитие. Некоторые из этих трудных решений касаются предоставления служащим свободы действи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о есть также необходимость в том, чтобы принимать твердые решения в процессе развития лидер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Люди по-разному реагируют на развитие, и на основании собственного опыта я обнаружил, что каждый человек, который растет, будет пребывать на одном из шести уровней развит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Уровень 1. Некоторый рос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екоторые люди растут очень медленно, и их росту не хватает направления. Они совершенствуются почти незаметно. Они могут быть компетентными специалистами, но никогда ярко не блеснут в своей работ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Уровень 2.</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Рост, который делает человека способным к работ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ногие люди ошибочно считают, что простое качественное выполнение работы является конечной целью их развития. Это не так. Люди, не имеющие хорошего наставника или стремления к личному росту, останавливаются на этом уровне рост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Уровень 3.</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Рост, который делает человека способным репродуцировать себя в работ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а этом уровне люди начинают ощущать бульшую значимость, поэтому они способны обучать других в сфере своей компетенции. Это способны делать как люди, сильные с технической стороны, но имеющие незначительные навыки лидерства, так и те, кто силен в лидерстве, но имеет незначительные технические способности. Те же работники, которые сильны в обеих областях, по праву переходят на следующий уровен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Уровень 4.</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Рост, который поднимает его до деятельности более высокого уровн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качок с уровня 3 на уровень 4 труден. Для этого требуется, чтобы люди хотели посвятить себя как личному, так и профессиональному росту. Когда они будут способны расширить свое мышление и опыт, они станут более способными и более ценными для своей организации и лидер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Уровень 5.</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Рост, который позволяет ему подняться выше други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менно на этом уровне появляются великие лидеры. Эти люди являются истинными наставниками других, и они уже не прибавляют ценности своим лидерам и организации — они приумножают е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Уровень 6.</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Рост, который позволяет человеку справиться с любой работо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Люди, которые развиваются до этого уровня, встречаются редко. Если вы хотите помочь людям достичь этого уровня, обращайтесь с ними с величайшей любовью и уважением. Это лидеры, которые могли бы работать в любой сфере. У них есть навыки и способности, которые превосходят любое конкретное поле деятельности. Если Господь благословит вас одним или несколькими такими людьми, вместе вы будете обладать способностью оказывать воздействие, далеко превосходящее ваши собственные индивидуальные способно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згляните на рисунок. Как вы можете заметить, группы людей на каждом уровне пред-</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тавлены в виде вытянутого кружка. Чем выше уровень, тем меньше на этом уровне людей. Заметьте также, что каждый успешный прыжок становится все труднее по мере повышения уровней. И на каждом следующем уровне требуется больше обязательств, преданности и упорства, чем на предыдущем. Причина, по которой я упомянул о твердых решениях, состоит в том, что вам придется принимать такие решения по поводу каждого человека, развитием которого вы занимаетесь, в отличие от того человека, который принимает решения сам на уровне 6. Если вы являетесь наставником, то встречаете каждого человека на том уровне, где его находите, — обычно на уровне 1, а затем начинаете свое путешествие. Ваша работа заключается в том, чтобы идти бок о бок с этим человеком и помогать ему до тех пор, пока он не захочет идти дальше и расти. Когда этот человек перестает расти, вот тогда-то вам придется сделать нечто довольно трудное — вам нужно оставить его позади. Ваши взаимоотношения могут продолжаться, но вы прекратите заниматься развитием этого человек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от одна из наиболее трудных сторон в работе наставника. Мы отдаем людям так много времени, внимания и любви, что оставить одного из них позади — все равно что выпустить одного из своих детей из-под контроля. Но вы не можете заставить человека продолжать расти до более высокого уровня. Вам приходится принимать твердое решение — предоставить этого человека самому себе. Это трудно, но такова цена, которую стоит заплатить, для того чтобы развивать других люд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Будьте лично защищен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Чтобы быть выдающимся наставником, вы должны быть лично защищены, потому что, поднимая людей на высоту их потенциальных возможностей, вы рискуете увидеть, как они обойдут вас. Как я уже упоминал в главе 1, Эндрю Карнеги хотел, чтобы его запомнили как «человека достаточно мудрого, чтобы брать к себе на службу людей, которые знали больше него». Для этого требуется поставить очень защищенного человека перед лицом такой возможности, но без определенной установки может случиться, что он будет конкурировать со своими служащими, вместо того чтобы заниматься их развитие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к только вы подготовитесь к тому, чтобы руководить, развивать окружающих вас людей, я бы хотел процитировать вам Харви Файэстоуна: «Лишь развивая других, мы можем постоянно преуспевать». Все свидетельства признания, которые мы получаем в жизни, со временем поблекнут. Памятники, которые мы строим, разрушатся. Награды заржавеют. Но то, что мы делаем для других, будет продолжать оказывать влияние на наш мир.</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Глава 7</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ысшая отдача лидер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ФОРМИРОВА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КОМАНДЫ ДИЛЕР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сякий, кому когда-либо пришлось побывать в составе той или иной команды — начиная со спортивных игр, где он был членом одной из команд лиги юниоров, — знает, что быть частью преуспевающей команды, это, пожалуй, одно из самых стоящих событий в жизни. А что касается правильно подобранной команды, то это также может быть одним из самых знаменательных событи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о-первых, что такое команда? Мы знаем, что это нечто большее, чем просто группа людей. Однако если бы только это было главным, то и люди, ожидающие транспорт на остановке, также составляли бы команду. Я должен уточнить, что для того, чтобы быть командой, группа людей должна иметь общую цель, хотя и этого недостаточн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Люди на остановке имеют общую цель — ожидание транспорта, который куда-то их доставит. Даже если бы у них был один и тот же пункт назначения, этого было бы все же недостаточно, чтобы составить команду. Должно иметь место сотрудничество, но опять-таки, и оно не завершает картины. Добавьте общение, так как нет команды без общения. Команда должна иметь также обязательства. Они дают гарантию, что данная группа людей будет работать вместе, независимо от каких-то неблагоприятных обстоятельст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авайте опять посмотрим на людей, ожидающих транспорт, чтобы увидеть, как может действовать обычная группа по сравнению с командой. Стоит жаркий летний день. Группу людей на остановке составляют деловые люди в костюмах, матери с колясками и с только-только начинающими ходить детьми, рабочие-строители и бездомные. Вот, наконец, подходит долгожданный троллейбус. Ожидающие видят, что троллейбус переполнен, но все они пытаются протиснуться в двери. Все бегут, чтобы занять пустое место. Женщина со складной коляской старается изо всех сил впихнуть четверых своих детей в салон, но у нее это не получается. К тому времени, как она пытается войти в другую дверь, двери закрываются и троллейбус уезжает. Теперь она вынуждена ждать еще полчаса, пока не придет следующий троллейбус.</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от же троллейбус подъезжает к следующей остановке. Здесь его ожидает команда из двенадцати баскетболистов — учащихся средней школы, которые вместе со своим тренером отправляются отдохнуть на природу. Когда они видят, насколько переполнен троллейбус, они также готовятся втиснуться в него. Один из парней кричит: «Я проверю первый вагон, нет ли там мест!» Другой говорит: «А я посмотрю во втор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ренер держит среднюю дверь широко открытой, поскольку знает, что троллейбус с открытыми дверями не поедет. Баскетболист из последнего вагона кричит: «Здесь в конце есть место», в то же время держа дверь открытой. А другой баскетболист идет искать своих товарищей, пытающихся протиснуться в переднюю часть троллейбуса. Наконец, все они оказываются в последнем вагоне, тренер пересчитывает своих игроков, чтобы убедиться, что все сели в троллейбус.</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к ни важна согласованная работа всей команды, многие лидеры не учат этому своих людей. Консультант по менеджменту Кеннет Бланшар отмечае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гда я работаю в компаниях по всей стране, я часто спрашиваю людей, какой процент своего времени они тратят на групповую деятельность. И хотя менеджеры заявляют, что обычно тратят на это от 60 до 90 процентов своего времени, они добавляют также, что навыкам, необходимым для эффективной работы в группах, они обучаются мало или вообще не обучаются. Я знаю лишь несколько компаний, которые фокусируют внимание на этом важном момент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ногие лидеры считают, что построение команды и работа с ней нужны только в спорте. Они не знают, что могут построить команду внутри своей организации. К тому же они не имеют никакого представления, как подступиться к этой проблем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Развивать лидеров — это прекрасно, это осуществимо и это вознаграждается. Но развивать команду лидеров — это неправдоподобно. Нет ничего такого, чего бы не могла достичь команда лидеров. Каждый, кто занимается развитием лидеров, может также развить их в команду. Это последняя задача развития, которая принесет наивысшую отдач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АЧЕСТВА КОМАНДЫ, О КОТОРОЙ МОЖНО ТОЛЬКО МЕЧТА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течение тех лет, когда я занимался развитием людей и созданием команд, я обнаружил, что все преуспевающие команды имеют несколько характерных черт. Если вы, будучи лидером команды или тренером, можете развить эти качества в своей группе лидеров, то они станут крепкой командой, способной перепрыгнуть через высокие здания, или выполнить любую другую требуемую задачу. Вот эти качеств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Члены команды заботятся друг о друг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се великие команды начинают с этого качества. Это фундамент, на котором строится все остальное. Нельзя создать команду без крепкой взаимосвязи ее членов. Почем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тому что она никогда не станет достаточно сплоченной, чтобы добиться успех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дно из лучших описаний данного качества, которое я когда-либо встречал, было дано тренером футбольной команды «Notre Dame» Лоу Хольтцем. Он сказал, что однажды смотрел телевизионную программу, где обсуждался вопрос о том, почему солдаты умирают за свою страну. В этой программе, которая была посвящена морской пехоте Соединенных Штатов, французскому иностранному легиону и британским диверсионно-десантным отрядам, было сказано, что солдаты умирают за родину из-за любви к своим боевым товарища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передаче брали интервью у одного солдата, который был ранен в бою и выздоравливал в госпитале, когда услышал, что его взвод опять направлен на выполнение опасной миссии. Солдат сбежал из госпиталя и присоединился к своему взводу лишь затем, чтобы получить еще одно ранение. Когда его спросили, зачем он это сделал, он ответил, что после того, как поработаешь и поживешь с людьми, начинаешь понимать, что выживание каждого зависит от други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ля того чтобы команда добилась успеха, се участники должны знать, что нужно присматривать друг за другом. Если член команды ни о ком не заботится, кроме себя самого, то от этого страдает вся команд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Люди, о которых в команде никто не заботится, напоминают мне пару парней из одной истории, которую я когда-то прочел: два потерпевших кораблекрушение человека сидели вместе на одном конце спасательной шлюпки и ничего не делали. Когда они внимательно присмотрелись, то увидели, что люди, находящиеся на другом конце лодки, яростно вычерпьгеают из нее воду. Тогда один из этих парней сказал другому: «Слава Богу, что эта пробоина не на нашем конце лодки!» Я обнаружил, что один из наилучших способов заставить членов команды заботиться друг о друге — это собрать их вместе вне рабочей обстановки. Каждый год в нашей компании мы планируем выезды на природу и другие мероприятия, благодаря которым наши люди общаются. В такие моменты мы видим, что часть своего времени они тратят на коллег, которых не слишком хорошо знают. Таким образом, они не только выстраивают взаимоотношения, но и препятствуют возникновению слух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Члены команды знают, что каждый из них важен</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Главное, чтобы команда функционировала как единое целое. Все ее части имеют общую цель. Это качество развивается тогда, когда каждый член команды четко знает, что является важным для всей команды. Без этого члены команды не смогут работать вмест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таком виде спорта, как баскетбол, игроки в команде понимают, что самое важное — зто счет. Когда команда умеет набирать очки лучше, чем ее соперник, она побеждает. Поскольку члены команды знают это, они уделяют время на оттачивание своего умения увеличивать счет. Это их основная задача. В то же время часто встречаются команды, в которых игроки не понимают, что такое «играть ради счета». У них может быть определенный перечень обязанностей, но они не знают, как эти обязанности свести воедино, чтобы добиться большого счета в игре. Это все равно, как если бы баскетболист знал, как подбирать мяч, вести его, отдавать пас и бросать, но при этом не понимал, как все эти навыки вместе взятые используются для увеличения счета в игре. Без такого понимания каждый раз, когда игрок, мастерски обращающийся с мячом, получает мяч, он может увлечься дриблингом, и время, отведенное на бросок, закончится. Такой игрок может быть лучшим в мире дриблером, и его искусство владения мячом может доставлять болельщикам огромное удовольствие. Но стоит ему коснуться мяча, как счет в игре перестает расти. С другой стороны, если бы он понимал, что дриблинг — это лишь средство, используемое игроком для того, чтобы команда могла увеличить счет в свою пользу, то его отношение к игре, действия и эффективность изменились бы самым радикальным образом. А за такими переменами последовал бы и успех всей команд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ы можете увидеть, что происходит, если даже один баскетболист не знает, что важно для его команды. Его действия становятся неэффективными. И когда он в игре, команде невозможно добиться успеха. То же самое верно для любой организации. Человек, который не знает, что важно для всей команды, не только не может внести свой вклад в общее дело, но, фактически, мешает команде достичь успеха. Вот почему лидеру команды необходимо определить, что является важным для его команды, и поделиться данной информацией с ее члена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Члены команды поддерживают общение друг с друг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ретьим фундаментальным качеством эффективной команды является общение. Так же, как важно для лидера команды сообщать, что является важным для данной команды, игроки должны поддерживать связь друг с другом. Без нее люди, по всей вероятности, будут действовать друг против друга. Важные задачи могут остаться нерешенными, и члены команды вдруг обнаружат, что дублируют работу своих коллег.</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Любой, кто играл в баскетбол, знаком с ситуацией, когда два баскетболиста пытаются отбить друг у друга мяч, а потом вдруг обнаруживают, что они члены одной и той же команды. В командах, где спортсмены поддерживают друг с другом связь, третий баскетболист закричит: «Та же команда!», чтобы игроки не упустили мяч, когда будут стараться отнять его друг у друга. Вот в чем состоит общение в команде: дать понять другому, что происходит, чтобы защитить интересы своей команд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о же верно и для организаций, далеких от спорта. Должны быть установлены четкие и формальные линии общения. Но что еще более важно — атмосфера позитивной связи должна устанавливаться и поддерживаться ежедневно. Люди в команде должны чувствовать, что находятся в таком окружении, где безопасно делать предложения или критические замечания, не испытывая чувства страха, свободно обмениваться информацией в духе сотрудничества, и обсуждать идеи, не подвергаясь негативной критике. Открытое общение между товарищами по команде повышает продуктивность работы всей команд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Члены команды растут вмест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ак как члены команды заботятся друг о друге, имеют одну цель и общаются между собой, они готовы начать расти. Рост внутри команды очень похож на рост супругов в браке. Это важно и необходимо. Без этого команда и ее отдельные члены не могуг стать лучше. Но, как и в браке, рост каждого члена команды должен включать разделяемый его коллегами опыт и периоды общения, с тем чтобы члены команды по-прежнему были связаны друг с другом. В браке, когда рост перестает быть взаимным, в конце концов жизнь каждого из двух людей развивается параллельно жизни супруга, но совсем по-разному. Партнеры перестают функционировать вместе как одна команда. Если проходит много времени, их пути все больше и больше расходятся, и, наконец, каждый из них уже не знает, что делает другой. В итоге они не будут заботиться друг о друге, их цели будут разными и они перестанут общаться. По всей вероятности, их команда, их брак распадет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организации это обязанность лидера группы — дирижировать ростом команды. Он должен быть уверен, что его люди растут как в личном, так и в профессиональном плане. И он должен гарантировать, что их рост идет одновременно — как рост единой команд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гда я занимаюсь проблемой роста членов моей команды, я использую несколько разных подходов. Во-первых, мы все учимся регулярно, по крайней мере, раз в месяц.</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аким образом, я знаю, что есть несколько нощей, которые усвоили все мои подчиненные, и они делятся этим опытом обучения с другими сотрудниками независимо от своего служебного положения или обязанностей. Во-вторых, я регулярно выстраиваю небольшие команды из учащихся. Я периодически создаю группы из трех-четырех человек, которые работают вместе над каким-нибудь проектом, требующим специального обучения. Это способствует созданию сильных социальных связей между людьми. Кстати, хорошая идея — обмениваться членами этих команд, с тем чтобы люди с разными характерами учились работать вместе. Ту же идею можно применить к процессам взаимодействия и слияния в разных группах при их совместной работ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 наконец, я часто посылаю разных людей на конференции, семинары и симпозиумы. Когда они возвращаются, я прошу их поделиться с другими работниками нашей организации тем, чему они научились. Каждый должен учить и учиться у другого. Делиться опытом и впитывать опыт другого человека — вот наилучшие способы стимулировать рост команд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ригонка» команд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 мере того как люди, которые проявляют заботу друг о друге, развиваются вместе, растут и трудятся в направлении общей цели, они лучше узнают друг друга. Они начинают оценивать сильные стороны своих коллег и узнают их слабые стороны. Они начинают понимать и оценивать уникальные качества каждого игрока. Это ведет к разработке «пригонки» команд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ип пригонки команды зависит от многих вещей. Это нечто большее, чем просто способ, посредством которого группа людей с определенными талантами начинает работать вместе. Вероятно, все мы видели команды, составленные из талантливых игроков, занимающих каждый свое место, которые способны были играть хорошо, но не смогли. Невзирая на наличие талантов, у них не было правильного взаимодействия. Команда с хорошим соответствием требует позиции партнерства. Каждый член команды должен с уважением относиться к другим игрокам. Он должен испытывать желание внести в команду свой вклад, а также ожидать того или иного вклада от каждого члена команды. Кроме этого, члены команды должны научиться доверять друг другу. Это доверие дает им возможность полагаться друг на друга. Это позволяет им справиться с недостатками других. Это дает возможность одному члену команды сказать другому: «Иди вперед и выполни эту задачу, потому что в этом ты лучше меня», не испытывая чувства стыда и не вызывая подозрений в уклонении от своих обязанностей. Доверие позволяет членам команды начать работать как единое целое, выполнять то, что они все вместе определили как нечто важное. Когда игроки знают друг друга, доверяют друг другу и развивают соответствие, тогда-то и выявляется лицо команд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Члены команды</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ставят свои индивидуальные интересы ниже интересов команд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к только члены команды поверят в цели своей команды и начнут вырабатывать искреннее доверие друг к другу, они смогут продемонстрировать настоящее взаимодействие. Их взаимное доверие дает возможность поставить свои собственные права и привилегии ниже интересов всей команд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Заметьте, я сказал, что члены команды могут продемонстрировать взаимодействие. Это не обязательно означает, что так и будет. Для того чтобы получить взаимодействие, должно произойти несколько вещ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о-первых, члены команды должны искренне верить в то, что цена успеха команды выше, чем цена их собственных индивидуальных интересов. Они будут способны поверить в это только в том случае, если они заботятся друг о друге и если их лидер дал им эффективное видение того, что важно. Затем они поймут, что их успех будет приходить с успехом команд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о-вторых, для того чтобы члены команды ставили свои индивидуальные интересы ниже интересов команды, они должны получать поддержку, когда жертвуют своими личными интересами, а затем вознаграждение от лидера команды и своих коллег. Когда это происходит, люди начинают все больше и больше идентифицировать себя с командой. Тогда они поймут, что индивидуализм дает серебро, а взаимодействие — золот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аждый член команды играет особую рол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к только команда становится сильнее и каждый ее член испытывает желание выдвинуть интересы команды на первое место, он начинает понимать, в чем заключается его роль в общей командной игре. Люди могут делать это, потому что знают, чего следует добиваться, чтобы победить, и они знают возможности своих товарищей по команде. Обладая этим знанием и некоторой поддержкой лидера, люди с радостью берут на себя соответствующие роли. Филипп ван Аукин в работе «Хорошо управляемая церковная община» определяет это как «принцип ниши». Он говорит: «Люди, занимающие особое место в команде, испытывают особое чувство и работают по-особому. Ниши в команде облагораживают взаимодейств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идеальной ситуации роль каждого человека строится на его или ее самых сильных сторонах. Таким образом, таланты каждого человека могут проявляться максимально. Но это не всегда срабатывает. Поскольку успех команды — это то, что является самым важным, иногда члены команды должны проявлять гибкость. Например, любой, кто следит за профессиональным баскетболом, слышал о Чародее Джонсоне. Он играл за «Los Angeles Lakers» в 1980-е годы, когда эта команда была одной из самых лучших. Его величайшим талантом являлась способность сделать все возможное в игре, особенно оказать помощь, используя невероятные отводящие внимание выпады. Но Джонсон был игроком, который всегда мог выполнить любую необходимую для команды роль. В течение нескольких сезонов, в ходе игр чемпионата НБА, он выступал то в роли защитника, то нападающего, то центрового. Вероятно, он являлся единственным профессиональным баскетболистом такого уровн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чень важен тот факт, что все члены команды берут на себя роли, которые соответствуют целям и потребностям всей организации, равно как и их собственным талантам и способностям. Когда какая-нибудь задача не выполняется, страдает вся команд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Эта ситуация может быть похожа на ту, о которой говорится в истории, рассказанной консультантом по менеджменту Джеймсом Лукажевск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к-то один фермер сидел на крыльце своего дома и наблюдал, как грузовик, принадлежащий муниципальному ведомству, остановился на обочине дороги. Из него выскочил рабочий, выкопал довольно большую яму и опять залез в машину. Спустя несколько минут из машины вылез другой парень, забросал эту яму, притоптал землю и залез обратно в машину. Затем они двинулись дальше, проехали около сорока пяти метров и опять проделали тот же процесс — выкопали, выждали и засыпали яму. После того как они выполнили полдюжины таких упражнений, фермер неспеша подошел к ним. «Что вы делаете?» — спросил он.</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ы проводим работы по озеленению, — ответил водитель. — А парень, который должен сажать деревья, сегодня заболел».</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к лидеры команд, мы должны понимать, какие роли необходимо выполнять членам нашей команды для того, чтобы она достигла своей цели. А если мы видим, что задания не выполняются, то должны отрегулировать их распределение между членами команд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Эффективная команда имеет хорошую скамью запасны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спорте скамья запасных игроков может оказаться самым неправильно понятым ресурсом команды. Многие игроки, входящие в стартовую пятерку, считают, что они наиболее важные здесь лица, в то время как те, которые сидят на скамье, — люди второго сорта. Находящиеся на поле игроки считают, что могли бы обойтись и без запасных. Те же, кто проводит большую часть своего времени на скамье запасных, не осознают ценности собственного вклада. А есть и такие, которые считают, что не должны заниматься той же подготовкой, которую проходит стартовая пятерка, что они не должны быть готовы к игре. Но суть в том, что хорошие запасные игроки незаменимы. Без них команда никогда не добьется успех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ервое, что дают хорошие запасные игроки, — это надежную замену. В спорте многие команды могут показать результат в какой-то определенный сезон. Но когда уровень соревнования повышается, как это бывает в повторных играх после ничьей или на турнире, проводимом в масштабах страны, команда, не имеющая надежной замены, просто не сможет достичь этого уровня. Если команда не имеет хороших запасных игроков, она не будет способна одолеть «дистанцию». Иногда я все еще вижу команды, которые не имеют хорошей запасной скамьи. В сущности, создание хороших запасных игроков — это, по большей части, истинная тема данной книги — выбор, оснащение и развитие людей, с тем чтобы они проявили свои лучшие способности и сделали работу, когда это нужно. Наличие группы хороших игроков, способных выполнять разные задания, позволяет лидеру команды проявлять гибкость в любой ситуации. Например, в баскетболе тренер начинает игру с одной группой людей, против команды противника, в которой все спортсмены имеют особенно высокий рост. Он может использовать другое расположение игроков в начале игры, когда игра ведется с очень проворным противником. Одни комбинации при расстановке игроков будут верны с точки зрения защиты. Другие могут быть хороши при выполнении быстрых атак. Каких игроков тренер запустит в игру, часто зависит от того, кто является противником. Лидеры команд в неспортивных организациях будут иметь подобного рода выбор, если у них есть сильный резерв. С такой поддержкой команда может справиться с различными трудностями быстро и эффективн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ругой особенностью запасной скамьи является то, что она задает тон уровню игры всей команды. Это действительно так, потому что подготовка команды зависит от профессионализма запасных игроков. В процессе подготовки команды практикуют игру против собственных игроков, причем если основной состав будет сражаться только со слабыми запасными, то их уровень не улучшится. Хорошие запасные игроки заставляют их стараться изо всех сил, чтобы постоянно совершенствоваться. То же справедливо применительно к любой организации. Если уровень игры организации каждый день высок, то работоспособность команды будет доходить до высшей отметки, если это действительно имеет значе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 наконец, хорошая запасная скамья — это требование для преуспевающей команды, потому что она обеспечивает место для отдыха ослабевшему игрок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Что касается преуспевающих команд, то когда один из игроков не может больше выполнять свою функцию по причине усталости или травмы, товарищи по команде берут на себя его нагрузку и дают ему отдохнуть. Вероятно, это самое прекрасное качество взаимодействия — готовность одного игрока повысить уровень игры и пройти дополнительную милю за своего товарища в необходимый момент. Это и есть желание игрока поставить команду и ее цели на первое мест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Члены команды точно знают, какую позицию занимает команд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спорте способность уловить, где находится команда в каждый момент игры, отличает великих игроков от просто хороших. Это качество, в такой же степени, как и талант, дает возможность игроку переходить с одного уровня игры на другой, более высокий. Тренеры используют разные слова для определения этого качества. Например, тренер по футболу, мог бы назвать это чувством футбола. Тренер по баскетболу мог бы назвать это чувством приема или видением. Это способность определять, сколько времени осталось, на сколько пунктов отстает команда и какие игроки слишком устали или травмированы в каждой команде. Это качество, которое делает игроков и, следовательно, команды, велики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не спорта это качество можно было бы назвать чувством коллектива. Это способность определить, что происходит внутри организации, какую позицию занимает организация относительно своих целей, как действуют сотрудники и что они могут сделать для того, чтобы побудить команду идти туда, куда ей нужно идти. Не все члены команды в одинаковой степени одарены этим качеством. Задача лидера команды — постоянно информировать игроков. Он должен заставить их определять прогресс команды и прислуши-ваться к мнению других игроков, чтобы понять, где находится команда в данный момент, Если все члены команды проинформированы о ее целях, то они знают, что требуется для того, чтобы команда добилась успех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Члены команды готовы заплатить цен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ремя от времени успех требует жертв — готовности заплатить цену. То.же самое верно и для команды-победителя. Каждый член отой команды должен быть готов пожертвовать временем и энергией на подготовку. Он должен изъявить желание нести ответственность. Он должен быть готов пожертвовать своими собственными желаниями и отдать часть себя ради успеха команд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се это касается преданности отдельных людей общему делу команды. Это так же верно в бизнесе, как и в спорте. Это верно даже во время войны. Девид Фрост брал интервью у генерала Нормана Шварцкопфа, командовавшего союзными силами во время войны в Заливе. На вопрос: «Какой самый важный урок вы извлекли из всего этого?» генерал ответил:</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считаю, что во всем этом есть одна действительно фундаментальная военная истина. Она состоит в том, что существует взаимосвязь, которая объединяет все то количество танков, которое вы видите, все самолеты — все эти фак торы военной мощи — и людей. Она заключается в том, что до тех пор, пока солдат на суше или летчик в небе не будут иметь води к победе, обладать силой характера, чтобы вступить в битву с верой, что его дело правое, и иметь поддержку от своей страны, весь вышеупомянутый хлам будет бесполезен».</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Без убежденности каждого человека, что его дело стоит цены, которая за него заплачена, битва никогда не была бы выиграна и команда не добилась бы успеха. Каждый человек должен взять на себя какое-то обязательство. Когда вы строите команду внутри своей организации, вы будете способны подняться на такой уровень успеха, которого никогда не думали достичь. Взаимодействие обычных людей позволяет им добиться необычных результатов. А когда члены команды — не обычные люди, а лидеры, их достижения могут приумножать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се, в чем нуждается команда, — это в хорошем тренере. А как стать таким тренером и будет темой следующей глав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Глава 8</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еличайшая радость лидер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АТАСКИВАНИЕ КОМАНДЫ-МЕЧТЫ ИЗ ДИЛЕР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есколько лет тому назад американские спортивные журналисты не могли говорить ни о чем другом, кроме команды-мечты — олимпийской баскетбольной команде Соединенных Штатов, в состав которой входили Майкл Джордан, Ларри Берд, Мэджик Джонсон, Чарлз Бэкли и другие гиганты баскетбола. Некоторых игроков этой команды называли лучшими из всех, когда-либо игравших в баскетбол. Когда люди смотрели их игру, у них не возникало даже вопроса, выиграют они или проиграют. У каждого вопрос был таким: «Какую замечательную игру я увижу сегодня и с каким счетом выиграет эта команда?» Команда-мечта представляла собой такое собрание звезд, что даже игроки из других команд просили у них автограф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се тренеры хотят иметь такую команду — игроков, которые виртуозно владеют мастерством игры, у которых есть талант, желание и дисциплина, чтобы состязаться и добиться потрясающего успеха на высшем уровн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Большинство лидеров мечтают о том же, но многие из них считают, что этого никогда не случится. Во многих случаях так и происходит. Почему? Потому что они не знают, что значит быть тренером победител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Банкир Уолтер Уристон в своей статье в «Harvard Business Review» написал: «Человек, который понимает, как использовать коллективный гений людей в своей организации, готов к тому, чтобы выиграть состяза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от что делает выдающийся лидер: он использует коллективный гений своих работников. Он знает, как выбирать, как побуждать и придавать энергию людя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За более чем 25 лет лидерства я имел счастье создать несколько великолепных команд л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еров. За эти годы я открыл, что для того, чтобы стать тренером команды-мечты, лидер должен развить в себе десять качест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АЧЕСТВА ТРЕНЕРА КОМАНДЫ-МЕЧТ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к сказал однажды Чарлз Фрэнсиз, «вы можете купить время человека, вы можете даже купить его физическое присутствие, но вы не можете купить энтузиазм... не можете купить верность... не можете купить преданность сердец, умов и душ. Вы должны это заслужить». Следующие десять характеристик тренера команды-мечты представляют собой качества, которые помогают заслужить уважение и преданность команды, обеспечивать движущую силу и побуждать людей играть, как команда-мечт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Тренер команды-мечты хорошо выбирает игрок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а протяжении всей книги я много внимания уделял выявлению и отбору потенциальных лидеров. И вы уже знаете, как приступать к процессу развития людей, чтобы сделать их эффективными игрока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авильный выбор людей имеет жизненно важное значение. Ред Ауэрбах, который в течение длительного времени был президентом команды «Boston Celtics», сказал: «То, как вы выбираете людей, является более важным, чем то, как вы управляете ими, когда они уже приступили к работе. Если вы правильно выбираете людей, у вас потом не будет проблем. Если вы по какой бы то ни было причине нанимаете не тех, кого "нужно, у вас будут серьезные про-блемы, и все революционные методы управления в мире не выведут вас из затруднительного положения». Другой великий спортивный лидер, Лоу Хольтц, сказал: «Вам нужно заполучить великих спортсменов, чтобы побеждать... Вы не победите, не имея хороших игроков. С ними вы можете проиграть. Вся разница в уровне их тренировки!» Оба эти человека понимали, что нужно начинать с правильного выбора сырого материала, чтобы создать команду победител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к говорит Боб Бихл в книге «Повысьте чувство уверенности в себе как в лидере», наряду с четким направлением и основательным финансовым обеспечением наличие правильно выбранных игроков определяет от 60 до 80 процентов успеха любой компании. Если вы хотите дать себе шанс победить, выбирайте победител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могу сказать, как выглядит победитель для моей организации. Я могу сказать, есть ли у того или иного человека потенциальные возможности стать всесторонне развитой личностью. Мне нужно, чтобы близкие ко мне люди:</w:t>
      </w:r>
    </w:p>
    <w:p>
      <w:pPr>
        <w:pStyle w:val="Normal"/>
        <w:widowControl w:val="false"/>
        <w:autoSpaceDE w:val="false"/>
        <w:spacing w:lineRule="auto" w:line="240" w:before="120" w:after="0"/>
        <w:jc w:val="both"/>
        <w:rPr/>
      </w:pPr>
      <w:r>
        <w:rPr>
          <w:rFonts w:cs="Arial" w:ascii="Arial" w:hAnsi="Arial"/>
          <w:b/>
          <w:bCs/>
          <w:sz w:val="20"/>
          <w:szCs w:val="20"/>
          <w:lang w:val="en-US"/>
        </w:rPr>
        <w:t>Знали мои душевные качества:</w:t>
      </w:r>
      <w:r>
        <w:rPr>
          <w:rFonts w:cs="Arial" w:ascii="Arial" w:hAnsi="Arial"/>
          <w:sz w:val="20"/>
          <w:szCs w:val="20"/>
          <w:lang w:val="en-US"/>
        </w:rPr>
        <w:t>  На это требуется время  каждому из нас и желание с их стороны.</w:t>
      </w:r>
    </w:p>
    <w:p>
      <w:pPr>
        <w:pStyle w:val="Normal"/>
        <w:widowControl w:val="false"/>
        <w:autoSpaceDE w:val="false"/>
        <w:spacing w:lineRule="auto" w:line="240" w:before="120" w:after="0"/>
        <w:jc w:val="both"/>
        <w:rPr/>
      </w:pPr>
      <w:r>
        <w:rPr>
          <w:rFonts w:cs="Arial" w:ascii="Arial" w:hAnsi="Arial"/>
          <w:b/>
          <w:bCs/>
          <w:sz w:val="20"/>
          <w:szCs w:val="20"/>
          <w:lang w:val="en-US"/>
        </w:rPr>
        <w:t>Были преданы мне:</w:t>
      </w:r>
      <w:r>
        <w:rPr>
          <w:rFonts w:cs="Arial" w:ascii="Arial" w:hAnsi="Arial"/>
          <w:sz w:val="20"/>
          <w:szCs w:val="20"/>
          <w:lang w:val="en-US"/>
        </w:rPr>
        <w:t xml:space="preserve"> Они являются продолжением меня и моей работы.</w:t>
      </w:r>
    </w:p>
    <w:p>
      <w:pPr>
        <w:pStyle w:val="Normal"/>
        <w:widowControl w:val="false"/>
        <w:autoSpaceDE w:val="false"/>
        <w:spacing w:lineRule="auto" w:line="240" w:before="120" w:after="0"/>
        <w:jc w:val="both"/>
        <w:rPr/>
      </w:pPr>
      <w:r>
        <w:rPr>
          <w:rFonts w:cs="Arial" w:ascii="Arial" w:hAnsi="Arial"/>
          <w:b/>
          <w:bCs/>
          <w:sz w:val="20"/>
          <w:szCs w:val="20"/>
          <w:lang w:val="en-US"/>
        </w:rPr>
        <w:t>Заслуживали доверия:</w:t>
      </w:r>
      <w:r>
        <w:rPr>
          <w:rFonts w:cs="Arial" w:ascii="Arial" w:hAnsi="Arial"/>
          <w:sz w:val="20"/>
          <w:szCs w:val="20"/>
          <w:lang w:val="en-US"/>
        </w:rPr>
        <w:t xml:space="preserve">  Они не должны злоупотреблять свои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лномочиями, властью или доверием с моей стороны.</w:t>
      </w:r>
    </w:p>
    <w:p>
      <w:pPr>
        <w:pStyle w:val="Normal"/>
        <w:widowControl w:val="false"/>
        <w:autoSpaceDE w:val="false"/>
        <w:spacing w:lineRule="auto" w:line="240" w:before="120" w:after="0"/>
        <w:jc w:val="both"/>
        <w:rPr/>
      </w:pPr>
      <w:r>
        <w:rPr>
          <w:rFonts w:cs="Arial" w:ascii="Arial" w:hAnsi="Arial"/>
          <w:b/>
          <w:bCs/>
          <w:sz w:val="20"/>
          <w:szCs w:val="20"/>
          <w:lang w:val="en-US"/>
        </w:rPr>
        <w:t>Были проницательными:</w:t>
      </w:r>
      <w:r>
        <w:rPr>
          <w:rFonts w:cs="Arial" w:ascii="Arial" w:hAnsi="Arial"/>
          <w:sz w:val="20"/>
          <w:szCs w:val="20"/>
          <w:lang w:val="en-US"/>
        </w:rPr>
        <w:t xml:space="preserve"> Они принимают решения для меня.</w:t>
      </w:r>
    </w:p>
    <w:p>
      <w:pPr>
        <w:pStyle w:val="Normal"/>
        <w:widowControl w:val="false"/>
        <w:autoSpaceDE w:val="false"/>
        <w:spacing w:lineRule="auto" w:line="240" w:before="120" w:after="0"/>
        <w:jc w:val="both"/>
        <w:rPr/>
      </w:pPr>
      <w:r>
        <w:rPr>
          <w:rFonts w:cs="Arial" w:ascii="Arial" w:hAnsi="Arial"/>
          <w:b/>
          <w:bCs/>
          <w:sz w:val="20"/>
          <w:szCs w:val="20"/>
          <w:lang w:val="en-US"/>
        </w:rPr>
        <w:t xml:space="preserve">Были услужливыми: </w:t>
      </w:r>
      <w:r>
        <w:rPr>
          <w:rFonts w:cs="Arial" w:ascii="Arial" w:hAnsi="Arial"/>
          <w:sz w:val="20"/>
          <w:szCs w:val="20"/>
          <w:lang w:val="en-US"/>
        </w:rPr>
        <w:t>Они несут тяжелый груз в силу высоких требований.</w:t>
      </w:r>
    </w:p>
    <w:p>
      <w:pPr>
        <w:pStyle w:val="Normal"/>
        <w:widowControl w:val="false"/>
        <w:autoSpaceDE w:val="false"/>
        <w:spacing w:lineRule="auto" w:line="240" w:before="120" w:after="0"/>
        <w:jc w:val="both"/>
        <w:rPr/>
      </w:pPr>
      <w:r>
        <w:rPr>
          <w:rFonts w:cs="Arial" w:ascii="Arial" w:hAnsi="Arial"/>
          <w:b/>
          <w:bCs/>
          <w:sz w:val="20"/>
          <w:szCs w:val="20"/>
          <w:lang w:val="en-US"/>
        </w:rPr>
        <w:t xml:space="preserve">Были хорошими мыслителями: </w:t>
      </w:r>
      <w:r>
        <w:rPr>
          <w:rFonts w:cs="Arial" w:ascii="Arial" w:hAnsi="Arial"/>
          <w:sz w:val="20"/>
          <w:szCs w:val="20"/>
          <w:lang w:val="en-US"/>
        </w:rPr>
        <w:t>Две головы лучше, чем одна моя.</w:t>
      </w:r>
    </w:p>
    <w:p>
      <w:pPr>
        <w:pStyle w:val="Normal"/>
        <w:widowControl w:val="false"/>
        <w:autoSpaceDE w:val="false"/>
        <w:spacing w:lineRule="auto" w:line="240" w:before="120" w:after="0"/>
        <w:jc w:val="both"/>
        <w:rPr/>
      </w:pPr>
      <w:r>
        <w:rPr>
          <w:rFonts w:cs="Arial" w:ascii="Arial" w:hAnsi="Arial"/>
          <w:b/>
          <w:bCs/>
          <w:sz w:val="20"/>
          <w:szCs w:val="20"/>
          <w:lang w:val="en-US"/>
        </w:rPr>
        <w:t xml:space="preserve">Умели все доводить до конца: </w:t>
      </w:r>
      <w:r>
        <w:rPr>
          <w:rFonts w:cs="Arial" w:ascii="Arial" w:hAnsi="Arial"/>
          <w:sz w:val="20"/>
          <w:szCs w:val="20"/>
          <w:lang w:val="en-US"/>
        </w:rPr>
        <w:t>Они принимают полномочия и и осуществляют задуманное.</w:t>
      </w:r>
    </w:p>
    <w:p>
      <w:pPr>
        <w:pStyle w:val="Normal"/>
        <w:widowControl w:val="false"/>
        <w:autoSpaceDE w:val="false"/>
        <w:spacing w:lineRule="auto" w:line="240" w:before="120" w:after="0"/>
        <w:jc w:val="both"/>
        <w:rPr/>
      </w:pPr>
      <w:r>
        <w:rPr>
          <w:rFonts w:cs="Arial" w:ascii="Arial" w:hAnsi="Arial"/>
          <w:b/>
          <w:bCs/>
          <w:sz w:val="20"/>
          <w:szCs w:val="20"/>
          <w:lang w:val="en-US"/>
        </w:rPr>
        <w:t xml:space="preserve">Верили в Бога: </w:t>
      </w:r>
      <w:r>
        <w:rPr>
          <w:rFonts w:cs="Arial" w:ascii="Arial" w:hAnsi="Arial"/>
          <w:sz w:val="20"/>
          <w:szCs w:val="20"/>
          <w:lang w:val="en-US"/>
        </w:rPr>
        <w:t>Вера в Бога является движущей силой моей жизн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гда человек демонстрирует эти качества, я знаю, что он или она обладают потенциальными способностями, чтобы играть в моей команде-мечт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Тренер команды -мечты постоянно сверяется с планом игр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ждый хороший тренер из тех, которых я когда-либо видел, работал, следуя тому или иному плану игры. У него был план не только для каждой отдельной игры, но также 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лан для всей команды на текущие и предстоящие сезоны игр. Как только у него уже был г,отов план, он постоянно делился им со своей командо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Беар Брайант, ныне покойный тренер футбольной команды университета Алабамы, очень эффективно делился своим планом игры с футболистами. Он понимал, что есть конкретные вещи, о которых его игрокам необходимо знать. Вот пять моментов, которые, как он считал, должен делать тренер:</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Говорить членам команды, чего он от них ждет. (Это говорит игрокам о том, насколько они соответствуют данному плану игры. Они должны знать, что им нужно дела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едоставить игрокам возможность проявить себя. (Это дает им шанс стать частью плана игры, реализовать данное виде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ать им понять, как научиться уживаться друг с другом. (Это дает им благоприятную возможность улучшить свое мастерство и повысить вклад в общее дел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нструктировать и подбадривать их, когда это необходимо. (Это обеспечивает людей средствами для обучения, улучшения качества работы и увеличения вклада в общее дел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ознаграждать их соответственно их вкладу. (Это дает им стимул для дальнейшего приложения усили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ачать следует с ознакомления с планом игры. Он является ключом к продуктивной работе. Обмен информацией должен идти постоянно. Или, как сказал Сидни Гаррис, любая информация иссякает, в то время как общение между людьми никогда не прекращается. Когда между лидером команды и его людьми имеется взаимная связь, это дает им силы добиться успеха.</w:t>
      </w:r>
    </w:p>
    <w:p>
      <w:pPr>
        <w:pStyle w:val="Normal"/>
        <w:widowControl w:val="false"/>
        <w:autoSpaceDE w:val="false"/>
        <w:spacing w:lineRule="auto" w:line="240" w:before="120" w:after="0"/>
        <w:jc w:val="both"/>
        <w:rPr/>
      </w:pPr>
      <w:r>
        <w:rPr>
          <w:rFonts w:cs="Arial" w:ascii="Arial" w:hAnsi="Arial"/>
          <w:b/>
          <w:bCs/>
          <w:sz w:val="20"/>
          <w:szCs w:val="20"/>
          <w:lang w:val="en-US"/>
        </w:rPr>
        <w:t>Тренер команды-мечты проводит тайные совещани</w:t>
      </w:r>
      <w:r>
        <w:rPr>
          <w:rFonts w:cs="Arial" w:ascii="Arial" w:hAnsi="Arial"/>
          <w:sz w:val="20"/>
          <w:szCs w:val="20"/>
          <w:lang w:val="en-US"/>
        </w:rPr>
        <w:t>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ругим важным моментом процесса общения является тайное совещание. Когда команда совещается, она воскрешает в памяти план игры и то, как его реализовать. Если игроки не выделяют времени на такие совещания, результаты могут быть отрицательны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днажды один джентльмен, проходя по улице, заметил человека, пытающегося справиться со стиральной машиной у дверей своего дома. Когда он пред-</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ложил этому человеку помощь, хозяин дома очень обрадовался, и они вдвоем приступили к делу и попытались справиться с громоздким аппаратом. После нескольких минут бесполезных усилий они остановились и посмотрели друг на друга. Оба были на грани полного изнемож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аконец, с трудом переведя дыхание, добровольный помощник сказал хозяину дома: «Мы никогда не втащим эту стиральную машину внутрь!», на что хозяин ответил: «Внутрь? Но я пытаюсь вытащить ее наруж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икакие дела не бывают настолько срочными и настолько неотложными, чтобы не найти времени для тайного совещания. Вот пять важных моментов, которые дает такое совеща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Возможность сосредоточить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еважно, насколько часто и насколько успешно тренер сообщает о плане игры, никогда не помешает использовать время на тайное совещание, чтобы переключить внимание людей на то, что является важны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баскетболе тренеры, команды которых добиваются успеха, делают тайм-ауты, чтобы собрать игроков для совещания, особенно когда команда противника вынуждает их отойти от плана игры. Во время совещания члены команды повторяют основные правила и возвращаются на свое мест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аже в политике сосредоточенность очень важна. В 1992 году, следуя плану, который аналитики назвали вялой компанией со стороны всех кандидатов, Билл Клинтон был избран президентом страны. Он смог сохранить повестку дня своей предвыборной кампании сфокусированной на тех областях, в которых американский народ больше всего хотел увидеть измен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Возможность выслуша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гда команда собирается вместе, все игроки и тренеры имеют возможность обменяться информацией. Это общение должно проходить двумя способами. Когда тренер получает нужную информацию, она помогает ему в свою очередь передать правильную информацию игрокам. Новая информация может также побудить тренера сделать какую-нибудь корректировк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Возможность произвести изменения в манере игр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Бывают моменты, когда игроки, каждый сам по себе, ведет игру превосходно. Что требуется изменить, так это манеру игры в цел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Гибкость — чрезвычайно ценное качество тренера. Выдающиеся тренеры отличаются тем, что могут делать необходимые корректировк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Возможность заменить в процессе игры отдельных игрок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ногда корректировки, которые необходимо сделать тренеру, касаются замены отдельного игрока или изменения того, за что он несет ответственность. Часто наилучший способ решить проблему — это позволить другому игроку устранить ее. Хороший тренер сразу видит это и готов произвести замен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Возможность отдохну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ногда игрокам просто нужно остановиться, перевести дух и перегруппироваться. Организованное совещание поможет команде восстановить силы, чтобы сосредоточиться и добиться успех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Тренер команды-мечты знает, что предпочитают его игрок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Чтобы развить лучшее, что есть в членах команды, тренер должен знать, что является для них важным. «Padgett Thompson», организация по подготовке тренеров в Канзасе, недавно попросила своих служащих составить список требований к своим местам работы. Затем эти «открытия» были опубликованы в «Training and Development Journal». Из множества перечисленных пунктов наиболее ценными для служащих были следующ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Оценка хорошо сделанной работ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Чувство, что они находятся «в стру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Понимание руководством их личных пробле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Затем «Padgett Thompson» сравнила эти результаты с теми факторами, которые, как считали авторитетные лица, занимающиеся кадровыми вопросами, должны были ценить служащие. Оказалось, что авторитетные лица отнесли эти три пункта в своем списке к номерам восьмому, десятому и девятом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 том, что вышестоящие лица недостаточно знают своих служащих, говорится и в другом статистическом исследовании, о результатах которого доложили Джон Хатфилд и Ричард Хьюзмен в «Managing the Eguity Factor». В нем говорилось, что 85 процентов рабочих в Соединенных Штатах считают, что могли бы работать с большим усердием. Более половины из них заявили, что могли бы в два раза повысить эффективность своей работы, «если бы захотел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уть в том, что люди не работают в полную силу, потому что у них либо нет стимула, либо они не получают одобрения. Их лидеры не знают, чего они хотят. Люди часто меняют места работы по личным причинам, а не в связи с профессиональной неудовлетворенностью. И в их побуждениях большую роль играют эмоции. Хорошие тренеры знают, что предпочитают их игроки, и используют это знание для достижения как целей команды, так и целей отдельных игрок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Тренер команды-мечты превосходит всех других в решении пробле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ыдающийся лидер не воспринимает проблемы как что-то особенное», — сказал Ол Дэвис, преуспевающий владелец «Los Angeles Raiders». — Он относится к ним как к обычным проблемам». Тренеры, добившиеся успеха, никогда не ставят цели «достичь совершенства». А если бы они ставили такие цели, то всякий раз терпели бы поражение. Мы живем в несовершенном мире, где всегда возникают те или иные проблемы. Разумеется, лидер должен стремиться к совершенству, но он должен предвидеть, что могут возникнуть преграды. И хотите верьте, хотите нет, он должен приветствовать их. Проблемы почти всегда создают благоприятные возможности для учения, роста и совершенствова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се лидеры могут научиться успешно решать проблемы. Для этого они должны сделать четыре вещи. Они должны предвидеть проблемы, до того как они произойдут. Они должны сохранять позитивную позицию, когда проблемы происходят. Они должны использовать все свои ресурсы для возможно быстрого решения этих проблем, чтобы пресечь их дальнейшее развит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 наконец, они должны учиться на своем опыте, чтобы такие проблемы не возникали внов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Большинство спорных вопросов, требующих от тренера навыков в решении проблем, относятся к одной из трех категорий. Они связаны либо с игроками, либо с подготовкой, либо с игро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Спорные вопросы, связанные и игрока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порные вопросы, связанные с игроками, требуют и навыков общения, и навыков в решении проблем. Одной общей проблемой является та, что игроки не действуют сообща как единая команда (о способах решения этой проблемы речь шла в главе 7). Другая проблема связана с игроками, у которых возникают вопросы личного характера, которые требуют помощи, терпения и понимания тренер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ероятно, самая неприятная проблема — когда игрок не реализует свой потенциал. Хороший тренер должен поработать с игроком, чтобы помочь ему определить его цели, а затем дать ему стимул, чтобы он снова начал ра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Спорные вопросы, связанные с подготовко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ероятно, самой широко распространейной проблемой, связанной с подготовкой, является скука. Многие из основных моментов, о которых следует позаботиться в процессе тренировок, относятся к безразличию, которое вызывается длительным однообразным трудом. Хорошие тренеры создают такую атмосферу, которая сводит до минимума скуку и постоянно напоминает игрокам о позитивных результатах, к которым приводит тщательная и длительная подготовк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 проблеме, связанной со скукой, относится и проблема морального духа. Если моральный дух низкий, то такова и работоспособность. Хорошие тренеры постоянно поддерживают позитивную позицию своих игроко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 последняя проблема — это когда не удается провести особую подготовку с учетом необычного противника (или проект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Хорошие тренеры подходят к каждому противнику с точки зрения свежей перспективы и творческого решения. Если к каждому новому противнику относиться как к единственному в своем роде, то гораздо выше вероятность того, что к команде придет успе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Спорные вопросы, связанные с игро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к я отмечал ранее, хорошие тренеры всегда подходят к игре с готовым планом ее ведения. Это проактивный подход. Однако поскольку проблемы все-таки возникают, хорошие тренеры понимают также, что, возможно, им потребуется принять реактивные решения — решения, которые нужно принимать быстро, а затем обеспечить четкую и немедленную их передачу игрока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к-то я прочел, что генерал Улисс Грант всегда держал при себе довольно простодушного солдата. Когда он готовился отдать какой-нибудь приказ одному из своих генералов, то сначала отдавал команду этому солдату, чтобы убедиться, что тот сможет ее понять. Таким образом он выяснял, все ли его распоряжения ясны и доступны для понима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 наконец, все тренеры понимают, что их предложения будут подвергаться критике. Независимо от того, как решается проблема, всегда найдется человек, который скажет, что это решение было неправильным. Тренер должен научиться следовать своим убеждениям, невзирая на рев толп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гда вы готовитесь к решению проблемы, держите в памяти слова Тома Лэндри, бывшего главного тренера команды «Dallas Cowboys». Он сказал: «Преуспевающему лидеру приходится быть новатором. Если вы не стоите на шаг впереди толпы, то скоро окажетесь на шаг позади всех». Решайте проблему творчески, и используйте всех ваших людей в качестве ресурсов. Вот одна из причин, почему вы потратили столько труда на отбор и развитие своих игрок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Тренер команды-мечты обеспечивает необходимую для успеха поддержк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Атмосфера поддержки создается тогда, когда тренеры принимают решение быть скорее снисходительными руководителями, нежели диктаторами. Чем больше задействованы игроки и другие тренеры, тем большего успеха добивается команда. Полный контроль, осуществляемый тренером, даже если он каким-либо образом способен его достичь, никогда не будет таким же эффективным, как групповое усилие. Взгляните на разницу между тем, как действуют диктаторы и снисходительные руководител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иктатор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нисходительные руководител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1. Скрывают реш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1. Принимают решения открыт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2. Принимают решения в одиночку или ограничиваются элитной группой люд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2. Вовлекают как можно больше людей в принятие ключевых решений и дают им возможность самим принимать реш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3. Рассматривают правоту и мудрость как свои владения, так как они являются лидера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3. Смотрят на правоту и мудрость как на нечто доступное для каждого человека в данной организаци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4. Озадачивают своих работников указаниями сверх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4. Позволяют ответственным людям решать, как будет выполняться работ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5. Соблюдают собственные интерес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5. Служат в интересах каждог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6. Берут себ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6. Отдают организаци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роме обеспечения атмосферы поддержки, в которой поощряется участие каждого работника, выдающиеся наставники постоянно ободряют своих людей. В мире нет ни одного игрока, который не отреагировал бы на эт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ругим способом, которым лучшие тренеры поддерживают своих игроков, является стремление облегчить им жизнь. Вы знаете кого-нибудь, кто отреагировал бы положительно на бюрократическое отношение? Я считаю, что Формы, Формы, Формы + Правила, Правила, Правила = Разочарования, Разочарования, Разочарования. Если я могу облегчить жизнь своих работников, я это делаю. Я хочу дать людям, обладающим наибольшим творческим и новаторским потенциалом, огромное поле для деятельности, а не тяжелые испытания, через которые им предстояло бы продирать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 наконец, одним из наилучших способов обеспечить продолжительную поддержку является создание для данной организации традиции побед. Профессиональные игроки-новички, воспитанные в таких командах, как «Boston Celtics» или «Dallas Cowboys», часто с восторгом говорят о том, что побеждать — традиция их команды. Такая традиция формирует позитивную атмосферу и дает неоценимый импульс.</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гда какая-нибудь команда одержала несколько побед, у нее появляется традиция. Тренеру не нужно метаться в поисках победителей, они сами находят ег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Тренер команды-мечты добивается уважения игрок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е пользуясь уважением своих игроков, тренер никогда не сможет заставить их делать то, что нужно. В книге «Семь привычек высокоэффективных людей» Стивен Кови говорит так:</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вы пытаетесь использовать стратегию человеческого влияния и тактику, для того чтобы заставить других людей делать то, что вы хотите, лучше работайте, имейте сильные побуждения, любите себя и других. Если же ваш характер имеет основательные изъяны, отмечен двуличностью или неискренностью, вы не сможете преуспеть. Ваша двуличность вскормит недоверие, и все, что вы делаете — даже если вы используете так называемые методы хороших человеческих отношений — будет восприниматься как махинац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осто не будет иметь значения, насколько хороша риторика или даже, насколько хороши намерения; если мало доверия или оно вовсе отсутствует, то нет фундамента для постоянного успеха. Только доброта, как основа, дает жизнь техническому совершенств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Уважение зарабатывается в течение определенного времени. Здесь нет кратчайших путей. Уважения можно достичь путем постоянного слияния трех производных: надежности, позиции попечения и способности принимать трудные реш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Надежнос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Люди никогда не испытывают уважения к человеку, которому не могут доверять. Лучшие тренеры знают это и незамедлительно начинают работать над тем, чтобы дать понять своим людям, что они могут им доверять. Майк Кжижевский, главный тренер баскетбольной команды Дьюкского университета, сказал: «Если вы устанавливаете атмосферу общения и доверия, то она становится традицией. Старшие члены команды будут способствовать укреплению доверия к вам со стороны новых членов команды. Даже если им нравится не все, касающееся вас, они все же скажут: «Он заслуживает доверия, он предан своей команд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озиция попеч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За все годы моего лидерства я, должно быть, говорил это более тысячи раз: «Люди не заботятся о том, насколько много вы знаете, пока не узнают, насколько вы заботитесь о них». Это верно. Если игроки чувствуют, что вы действительно заботитесь о них, что вы искренне соблюдаете их интересы, они будут слушать и уважать вас.</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к сказал бывший главный тренер футбольной команды Мичиганского университета Бо Шимбехлер, «в глубине души ваши игроки должны знать, что вы заботитесь о них. Это самое важное. Я никогда не справился бы с тем, что делаю, если бы игроки чувствовали, что я не забочусь о них. Они знают это и в конце концов я получаю от них отдач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Способность принимать трудные реш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гроки не могут уважать тренера, который не способен принимать трудные решения, необходимые для успеха команды. Когда тренер принимает такие решения, игроки знают, что он действует в интересах команды. Они чувствуют себя защищенными и в свою очередь с большей вероятностью будут действовать в интересах своей команды. Том Лэндри сказал: «Вероятно, самым трудным требованием для тренера является умение взвешивать, что будет наилучшим для отдельного игрока против того, что будет наилучшим для всей команды. Держать какого-нибудь игрока в составе команды, просто потому что он нравится лично мне, или даже благодаря его огромному вкладу в успех команды в прошлом, когда я чувствую, что кто-то другой мог бы сделать для команды больше, — было бы плохой услугой с точки зрения целей моей команды. Кроме того, этот тренер потерял бы уважение своих игрок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Тренер команды-мечты по-разному обращается со всеми игрока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дна из величайших ошибок, которую может совершить тренер — это одинаково относиться ко всем своим игрокам. Тренеров нанимают, чтобы команда одерживала победы, а не для того, чтобы сделать каждого члена команды счастливым или дать каждому равное количество времени, денег и ресурсов. Каждый игрок должен получать поддержку и одобре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днако полагать, что каждый должен получать равное внимание от тренера, не только нереально, но и разрушительно. Когда все игроки пользуются одинаковым вниманием тренера и получают одинаковую компенсацию, тогда слабая работоспособность будет вознаграждаться так же, как и выдающийся вклад, который вносят хорошие игрок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Лучшие тренеры предоставляют игрокам благоприятные возможности, ресурсы и игровое время в соответствии с их работоспособностью. Чем лучше исполнитель, тем выше его возможности. Если у вас есть такой игрок, как Майкл Джордан, бывший баскетболист команды «Chicago Bulls», то вам захочется подавать ему мяч как можно чаще. Может случиться так, что вы не будете уверены в работоспособности того или иного игрока, потому что у вас не было времени понаблюдать за ним. Это особенно верно, если в вашей команде есть новичок. Когда это происходит, предоставляйте ему частые, но небольшие возможности показать себя и старайтесь их разнообразить. Если вы сделаете это, то вскоре сможет определить уровень его игр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Тренер команды-мечты продолжает одерживать побед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ть только одна проблема, более трудная, чем умение побеждать, с которой сталкивается преуспевающий тренер. Как сказал профессиональный теннисист, игрок в гольф и бывший олимпийский чемпион Альтия Гиб-сон, «в спорте вас не будут считать реальным чемпионом до тех пор, пока вы успешно не защитите свое звание. Завоевать его однажды может оказаться счастливой случайностью, а завоевав его дважды, вы докажете, что являетесь лучшим». Почти любой работник может назвать единственную победу, которой он добился. Но чтобы стать великим тренером, требуется больше, чем одна победа. Требуется постоянная позитивная работоспособнос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вести вместе успешные победные сезоны в спорте является очень трудным делом, поэтому команды пользуются услугами таких консультантов, как психолог Брюс Оджилви, который помогает им это сделать. В номере журнала «Success» за июль-август 1988 года журналист Дэн Гутман пишет, что Оджилви предложил следующие основные составляющие успеха:</w:t>
      </w:r>
    </w:p>
    <w:p>
      <w:pPr>
        <w:pStyle w:val="Normal"/>
        <w:widowControl w:val="false"/>
        <w:autoSpaceDE w:val="false"/>
        <w:spacing w:lineRule="auto" w:line="240" w:before="120" w:after="0"/>
        <w:jc w:val="both"/>
        <w:rPr/>
      </w:pPr>
      <w:r>
        <w:rPr>
          <w:rFonts w:cs="Arial" w:ascii="Arial" w:hAnsi="Arial"/>
          <w:b/>
          <w:bCs/>
          <w:sz w:val="20"/>
          <w:szCs w:val="20"/>
          <w:lang w:val="en-US"/>
        </w:rPr>
        <w:t>Отработка конкретных навыков.</w:t>
      </w:r>
      <w:r>
        <w:rPr>
          <w:rFonts w:cs="Arial" w:ascii="Arial" w:hAnsi="Arial"/>
          <w:sz w:val="20"/>
          <w:szCs w:val="20"/>
          <w:lang w:val="en-US"/>
        </w:rPr>
        <w:t xml:space="preserve"> (Независимо от того, сколько успехов было у команды, всегда есть место для совершенствования. В команде есть люди, которые и близко не подошли к реализации своих потенциальных возможностей. Работайте с каждым членом команды, чтобы поощрять его к совершенствованию и росту. Направляйте каждого игрока на новую цель в каждом сезоне.)</w:t>
      </w:r>
    </w:p>
    <w:p>
      <w:pPr>
        <w:pStyle w:val="Normal"/>
        <w:widowControl w:val="false"/>
        <w:autoSpaceDE w:val="false"/>
        <w:spacing w:lineRule="auto" w:line="240" w:before="120" w:after="0"/>
        <w:jc w:val="both"/>
        <w:rPr/>
      </w:pPr>
      <w:r>
        <w:rPr>
          <w:rFonts w:cs="Arial" w:ascii="Arial" w:hAnsi="Arial"/>
          <w:b/>
          <w:bCs/>
          <w:sz w:val="20"/>
          <w:szCs w:val="20"/>
          <w:lang w:val="en-US"/>
        </w:rPr>
        <w:t xml:space="preserve">Проведение какого-нибудь изменения. </w:t>
      </w:r>
      <w:r>
        <w:rPr>
          <w:rFonts w:cs="Arial" w:ascii="Arial" w:hAnsi="Arial"/>
          <w:sz w:val="20"/>
          <w:szCs w:val="20"/>
          <w:lang w:val="en-US"/>
        </w:rPr>
        <w:t>(Каждый победитель поддается соблазну продолжать делать все в точности так же, как и раньше. Но это неверный путь к успеху. Вы и ваша команда кончите тем, что застынете на месте, и соперник отберет у вас первенство. Используйте тот импульс, который вы получили от прошлых успехов, чтобы продолжать изменяться и расти.)</w:t>
      </w:r>
    </w:p>
    <w:p>
      <w:pPr>
        <w:pStyle w:val="Normal"/>
        <w:widowControl w:val="false"/>
        <w:autoSpaceDE w:val="false"/>
        <w:spacing w:lineRule="auto" w:line="240" w:before="120" w:after="0"/>
        <w:jc w:val="both"/>
        <w:rPr/>
      </w:pPr>
      <w:r>
        <w:rPr>
          <w:rFonts w:cs="Arial" w:ascii="Arial" w:hAnsi="Arial"/>
          <w:b/>
          <w:bCs/>
          <w:sz w:val="20"/>
          <w:szCs w:val="20"/>
          <w:lang w:val="en-US"/>
        </w:rPr>
        <w:t>Вознаграждение ненагражденных.</w:t>
      </w:r>
      <w:r>
        <w:rPr>
          <w:rFonts w:cs="Arial" w:ascii="Arial" w:hAnsi="Arial"/>
          <w:sz w:val="20"/>
          <w:szCs w:val="20"/>
          <w:lang w:val="en-US"/>
        </w:rPr>
        <w:t xml:space="preserve"> (В каждой команде есть невоспетые герои — люди, которые были недооценены за свой вклад </w:t>
      </w:r>
      <w:r>
        <w:rPr>
          <w:rFonts w:cs="Arial" w:ascii="Arial" w:hAnsi="Arial"/>
          <w:b/>
          <w:bCs/>
          <w:sz w:val="20"/>
          <w:szCs w:val="20"/>
          <w:lang w:val="en-US"/>
        </w:rPr>
        <w:t xml:space="preserve">в </w:t>
      </w:r>
      <w:r>
        <w:rPr>
          <w:rFonts w:cs="Arial" w:ascii="Arial" w:hAnsi="Arial"/>
          <w:sz w:val="20"/>
          <w:szCs w:val="20"/>
          <w:lang w:val="en-US"/>
        </w:rPr>
        <w:t xml:space="preserve">успех команды. Найдите этих людей и вознаградите их посредством похвалы, денег </w:t>
      </w:r>
      <w:r>
        <w:rPr>
          <w:rFonts w:cs="Arial" w:ascii="Arial" w:hAnsi="Arial"/>
          <w:b/>
          <w:bCs/>
          <w:sz w:val="20"/>
          <w:szCs w:val="20"/>
          <w:lang w:val="en-US"/>
        </w:rPr>
        <w:t xml:space="preserve">и </w:t>
      </w:r>
      <w:r>
        <w:rPr>
          <w:rFonts w:cs="Arial" w:ascii="Arial" w:hAnsi="Arial"/>
          <w:sz w:val="20"/>
          <w:szCs w:val="20"/>
          <w:lang w:val="en-US"/>
        </w:rPr>
        <w:t>предоставления благоприятных возможностей.)</w:t>
      </w:r>
    </w:p>
    <w:p>
      <w:pPr>
        <w:pStyle w:val="Normal"/>
        <w:widowControl w:val="false"/>
        <w:autoSpaceDE w:val="false"/>
        <w:spacing w:lineRule="auto" w:line="240" w:before="120" w:after="0"/>
        <w:jc w:val="both"/>
        <w:rPr/>
      </w:pPr>
      <w:r>
        <w:rPr>
          <w:rFonts w:cs="Arial" w:ascii="Arial" w:hAnsi="Arial"/>
          <w:b/>
          <w:bCs/>
          <w:sz w:val="20"/>
          <w:szCs w:val="20"/>
          <w:lang w:val="en-US"/>
        </w:rPr>
        <w:t xml:space="preserve">Перенесение ноши. </w:t>
      </w:r>
      <w:r>
        <w:rPr>
          <w:rFonts w:cs="Arial" w:ascii="Arial" w:hAnsi="Arial"/>
          <w:sz w:val="20"/>
          <w:szCs w:val="20"/>
          <w:lang w:val="en-US"/>
        </w:rPr>
        <w:t>(Как я уже сказал, успех всегда дается той или ной ценой. Если ваша команда добивалась успеха, то это потому, что некоторые ее члены взяли на себя всю ношу, жертвуя своими интересами. Они не проводили время со своими семьями, работали по многу часов, ставили личные цели на второе место. Некоторые люди шли на такие большие жертвы, что просто устали. Дайте им передышку и переложите ношу на других, которые к этому готовы.)</w:t>
      </w:r>
    </w:p>
    <w:p>
      <w:pPr>
        <w:pStyle w:val="Normal"/>
        <w:widowControl w:val="false"/>
        <w:autoSpaceDE w:val="false"/>
        <w:spacing w:lineRule="auto" w:line="240" w:before="120" w:after="0"/>
        <w:jc w:val="both"/>
        <w:rPr/>
      </w:pPr>
      <w:r>
        <w:rPr>
          <w:rFonts w:cs="Arial" w:ascii="Arial" w:hAnsi="Arial"/>
          <w:b/>
          <w:bCs/>
          <w:sz w:val="20"/>
          <w:szCs w:val="20"/>
          <w:lang w:val="en-US"/>
        </w:rPr>
        <w:t xml:space="preserve">Стремление к дальнейшим победам. </w:t>
      </w:r>
      <w:r>
        <w:rPr>
          <w:rFonts w:cs="Arial" w:ascii="Arial" w:hAnsi="Arial"/>
          <w:sz w:val="20"/>
          <w:szCs w:val="20"/>
          <w:lang w:val="en-US"/>
        </w:rPr>
        <w:t>(Если ваше внимание сосредоточено на том, что осталось позади вас, вы никогда не добьетесь успеха. Это похоже на историю об одном коммивояжере, который в июне установил рекорд месячных продаж за все время существования своей фирмы. На собрании, которое проводилось 1 июля, менеджер сказал: «Я хочу поблагодарить Кента за хорошо проделанную работу. Он продал больше автомобилей за один месяц, чем любой другой коммивояжер. — Все зааплодировали. — Но это было в прошлом месяце. А теперь давайте сосредоточимся на июле». Празднуйте победы, радуйтесь, а затем смотрите вперед.)</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ругой способ помочь игрокам одерживать победы— это не допустить «перегорания». Наилучшим способом добиться этого является наблюдение за игроками: едва вы заметите, что игрок близок к такому состоянию, принимайте меры. Психолог Беверли Пот-тер считает, что «перегорание» можно предотвратить, если вовремя обратить на это внимание. Она утверждает, что это состояние проявляется в недостатке энергии, бессоннице, спаде творческой активности, неспособности принимать решения, хроническом раздражении, горьких или саркастических репликах в разговоре и таких физических симптомах, как истощение, постоянные головные боли, болезненные ощущения в теле и тошнот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жон Мадден, спортивный аналитик и бывший тренер команды-чемпиона «Oakland Raiders», стал жертвой «перегорания». Однажды его спросили, каковы были первые признаки «перегорания», и он ответил: «У вас нет энергии, потому что нет интереса. Неожиданно вы перестаете беспокоиться о проекте. Вас не заботит, кто является лучшим нападающим. Вам наплевать, что конкуренты подписали контракт с кем-нибудь из ваших прежних игроков. А когда вас это уже не заботит, значит, время уходить... вы уже вышли в тираж... вы уже прошлое». А так как он «перегорел», то не способен был продолжать тренировать игроков. То же самое может случиться с вами или с вашими игроками. Для того чтобы одерживать победы, вам нужно избегать «перегора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Тренер команды-мечты оценивает уровни своих игрок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дной из самых распространенных ошибок, которую может сделать тренер, является неправильная оценка уровня одного из игроков. Если лидер не работает с каждым игроком с учетом того, на каком уровне развития находится этот игрок, то он не будет давать эффективных результатов, добиваться успеха и развиваться. Согласно мнению консультанта по менеджменту Кеннета Блан-шара, все члены команды подпадают под одну из четырех категорий в соответствии с типом лидерства, которое им требует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гроки, которым нужно направление. Игроки, которым требуется направление, на самом деле не знают, что и как делать. На этой стадии развития вам нужно инструктировать их на каждом этапе пути. Все, чего эти новички добиваются, будет, по существу, тем, что делаете вы, потому что они не способны работать самостоятельн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гроки, которым нужна тренировка. В какой-то момент новичок обретает способность делать самостоятельно большую часть возложенной на него работы. Он становится более независимым, но все еще полагается на ваше руководство и обратную связь. И вы оба будете работать в тесном сотрудничеств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 xml:space="preserve">Игроки, которым нужна поддержк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а этом уровне игрок способен работать без вашего руководства. Но он все еще нуждается в вашей поддержке и одобрени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гроки, которым вы передаете свои полномочия. На этой стадии игроку можно дать задание, и вы можете быть уверены, что оно будет сделано. Этому игроку нужно только ваше руководство. Обеспечьте видение на переднем крае и ответственность — на заднем, и этот человек приумножит ваши усилия в направлении успех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ЕРЕДАЧА ПОЛНОМОЧИ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АМОЕ МОШНОЕ СРЕДСТВО ТРЕНЕРА КОМАНДЫ-МЕЧТ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Лидер может обладать всеми десятью из ранее перечисленных качеств, но если он не научится искусству передачи полномочий, то никогда не станет тренером команды-мечт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ередача полномочий является самым мощным инструментом успеха, который имеется у лидеров: он повышает их личную работоспособность, так же как и работоспособность их отдела или компании. Лидеры, которые не могут или не хотят передавать своих полномочий, создают «узкие места» в работ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ругим преимуществом передачи полномочий является то, что это повышает инициативу людей внутри организации, так как это дает им шанс расти и добиваться успех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передача полномочий так важна для успеха лидера, то почему некоторым лидерам не удается сделать это эффективно? Почему они мешают самим себе стать великими тренерами? Это происходит по многим причина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Незащищеннос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екоторые лидеры боятся, что если они не будут держать все под контролем, то не справятся со своей работой. Они опасаются, чт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ругие будут критиковать их за то, что они уклоняются от ответственности. А подспудно они боятся, что потеряют свою работ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Недостаток уверенности в други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екоторые лидеры считают, что их служащие недостаточно компетентны, чтобы выполнять данную работу, и поэтому никогда не передают им своих полномочий. Они не могут понять, что люди, получившие те или иные полномочия, растут, поскольку им предоставляется возможность работать, делать ошибки и на них учиться. Чтобы преуспевать, все лидеры должны время от времени делать решающий шаг, позволяя другим принять на себя часть их груз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Лидеры будут допускать ошибки при передаче полномочий, и люди, которым они их передают, тоже будут делать ошибки. Но в этом случае происходит процесс обуч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Недостаток умения «натаскивать» други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Лидеры, которые успешно передают полномочия, не могут просто свалить те или иные задачи на своих людей, не подготовив их к выполнению данных задач. Если же они не делают этого, то их подчиненных ждет неудача и они будут недовольны своими лидерами И наоборот, лидеры должны обучать своих людей как до передачи полномочий, так и после Когда лидеры обучают других, они лучше оснащены для передачи своих полномочи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Личное удовольствие от зада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Людям трудно отказаться от заданий, которые они любят выполнять. Но иногда отказ от работы, которая доставляет удовольствие, является лучшим, что может сделай лидер. Вопрос, который должен задать себе лидер, звучит так: может ли это задание быть сделано кем-то другим? Если да, то, вероятно, его следовало бы передать другому лицу. Лидер должен сосредоточить свое внимание на выполнении таких задач, которые не может сделать никто другой, а не просто потому, что это доставляет ему удовольств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ривычк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ивычка — чувство, подобное удовольствию от выполнения задания. То, что люди преодолевают какую-то проблему, не обязательно означает, что они должны продолжать это делать. Когда задание становится простым и понятным, лидерам, которые занимались им, следовало бы передать его своим работникам, а самим переключиться на что-нибудь более сложно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еспособность найти кого-нибудь, чтобы это сдела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к-то Марк Твен сказал: «Никогда не учитесь что-либо делать. Если вы не будете учиться, вы всегда найдете кого-нибудь, кто сделает это за вас». И хотя он говорил это с юмором, в его утверждении есть зерно истины. А истина в том, что вы всегда должны искать людей, которым можете дать задание. Теперь уже редко бывает так, чтобы люди выслеживали и ловили вас, чтобы попросить дать им что-нибудь сделать. Лидер, который не может найти людей, чтобы передать им свои полномочия, вероятно, недостаточно хорошо искал.</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ежелание, вызванное прошлыми неудача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к я уже говорил, когда первоначальные попытки лидеров передать полномочия терпят неудачу, часто у них возникает нежелание делать это в дальнейшем. Как утверждает Кен Аллен в своей работе «Эффективный руководитель», нам не следует полагаться исключительно на себя в результате одной неудачной попытки передачи полномочий, равно как не следует обвинять людей, который мы дали это задание. «Редко бывает так, что неудача при передаче полномочий происхо дит по вине подчиненного, — пишет он. — Возможно, вы выбрали не того человека для данной работы, не обучили его, не занимались его развитием или недостаточно стимулировали его». Если в прошлом у вас были трудности с передачей заданий, не отказывайтесь от этого дела. Определите, почему возникла проблема, сделайте выводы и попытайтесь еще раз.</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Недостаток времен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едостаток времени на обучение другого человека той или иной работе является, вероятно, самой широко распространенной причиной того, почему люди отказываются от передачи своих полномочий. А отказ от передачи полномочий является, пожалуй, самой распространенной причиной того, что у людей не хватает времен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евозможность передать полномочия из-за недостатка времени — это образ мышления, рассчитанный на краткосрочную перспективу. Потеря времени при передаче полномочий в данный момент с лихвой возмещается в будуще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апример, предположим, что лидер отводит час на выполнение определенной еженедельной задачи. Он считает, что на обучение кого-то еще выполнению этого задания у него первоначально уйдет 5 часов, а затем по 1 часу каждую неделю в течение следующих 3 недель. Эта сумма времени, составляющая 8 часов, — один полный день, который он потратит на обучение. Он мог бы продолжать делать эту работу сам в течение следующих 2 месяцев, посвятив этому такое же количество времен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днако если лидер рассуждает с позиции долгосрочной перспективы, то понимает, что к концу года восьмичасовыи вклад, который он внесет, даст ему дополнительные 44 часа на выполнение других задач. Это одна полная неделя, которую он заработал! Кроме того, есть еще и дополнительное преимущество — служащий, которому он передал свою работу, становится лучше оснащенным, чтобы в будущем брать на себя другие задания. Для того чтобы разорвать этот порочный круг недостатка времени, лидеру нужно выбрать подходящего человека, которому он мог бы передать задания, и быть готовым потратить время на его первоначальное обуче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Умственная установка «я сделаю это лучш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Лидеры, которые считают, что для того, чтобы работа была сделана хорошо, они должны выполнять ее сами, в конечном итоге добьются не многого. Величайшей проблемой, с которой сталкиваются новые лидеры, является нежелание перейти от выполнения работы к руководству этой работо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Эдгар Спир, глава корпорации «О. S. Steel», сказал: «Даже не пытайтесь контролировать работу людей. Это невозможно. Более того, это бесполезно. Каждый выполняет работу по-разному, и все хотят показать, как хорошо они ее делают. Функцией контролера является скорее анализ результатов, чем контроль за процессом выполнения работ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вы хотите сделать правильно несколько небольших заданий, сделайте это сами. Если хотите сделать большую работу и оказать большое влияние, научитесь передавать полномочия другим людя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вы узнаёте себя в любом из вышеприведенных описаний, то вы, по всей вероятности, не слишком пользуетесь возможностью передавать свои полномочия. Если вы начнете пропускать крайние сроки и все чаще будете сталкиваться с нарастающим кризисом, то это будет свидетельством того, что вам необходимо давать задания другим. Постоянно ищите служащих в своей организации, которые готовы «завоевывать новые миры», чтобы поручить им свою работ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Шаги в направлении передачи полномочи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чень важно морально подготовить людей, которым вы передаете свои полномочия. Как я упоминал ранее, вы не можете просто взвалить задания на людей, если хотите, чтобы они добились успеха. Лично я передаю полномочия в соответствии со следующими этапа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рошу их только искать факт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Это дает людям возможность «размяться» и ознакомиться с проблемами и целя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рошу их вносить предлож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Это побуждает их думать и дает мне шанс понять их мыслительный процесс.</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рошу их выполнить одно из заданий, но только после моего одобр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Это решающий момент. Направьте своих людей на успех, а не на провал и как следует подбодрит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рошу их действовать по собственному усмотрению, но тут же докладывать о результата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Это дает им возможность почувствовать уверенность в себе, а вы будете все еще находиться в положении, дающем вам право сделать проверку в случае необходимо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редоставляю полномоч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Это последний этап — то, ради чего вы вели работ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Это задача тренера — заставить членов команды делать то, чего они делать не хотят, для того чтобы они могли стать теми, кем всегда хотели быть. Это можно сделать с помощью правильно выбранных соответствующих средств и верной позиции. Чем больше вы работаете над своими навыками, тем больше работаете над собственным развитием, тем больших успехов вы добьетесь как тренер.</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вы действительно отдаете все, что получили, то и вы в один прекрасный день сможете заняться тренировкой команды своей мечты. И это будет одним из величайших достижений в вашей жизн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от два проверочных испытания, которые помогут вам определить ваши тренерские навыки. Первый тест касается передачи полномочи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АШЕ ПРЕДСТАВЛЕНИЕ О ПЕРЕДАЧЕ ПОЛНОМОЧИ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опросы: Ответьте на каждый вопрос либо «Правильно », либо « Ошибоч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1. Всегда передавайте полномочия тому подчиненному, у которого естьопыт выполнения подобных задани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2.  Человек, которому вы передаете полномочия,должен владеть как можно большей информацией о данном задани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3. Контроль должен быть включен в передаваемое задание с самого начал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4. При передаче заданий проверка метода так же важна, как и получение желаемых результат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5. Принятие важных решений, включенных в полученное задание, все еще считается обязанностью того, кто отдает поруче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6.  Всегда делайте так, чтобы порученное задание воспринималось как вызов, даже если оно представляет собой нудную работ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7. Передача полномочий — это определенное ассигнование и работа, требующая определенных средст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8. Не давайте советов, когда передаете полномоч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9.  Используйте те же процедуры и системы ответственности по отношению к каждому подчиненному, когда передаете полномочия, дабы избежать фаворитизм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10. Если подчиненный не справляется с порученным заданием, не давайте ему никаких поручени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твет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ШИБОЧНО: Если вы повторно будете поручать подобные задания одним и тем же людям, то они не получат дополнительных благоприятных возможностей для роста. Кроме того, это разочарует менее опытных подчиненных, которым необходима возможность для роста. ПРАВИЛЬНО: Чем больше дополнительной информации вы даете человеку, который готов приступить к выполнению задания, тем быстрее и легче пройдет процесс передачи полномочий. Име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ело с более опытными подчиненными, вы, возможно, сможете обеспечить их некоторой информацией, а затем дать им идеи о том, как получить дополнительную информацию самостоятельн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3.  ПРАВИЛЬНО: Наблюдение не только помогает предотвратить неудачу, но также дает вам уверенность в правильности собственного реш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4. ОШИБОЧНО: Это одна из наиболее распространенных ловушек для неопытного лидера. Результаты могут быть какими угодно. Требование, чтобы другие люди использовали ваш метод, может подавить инициативу и созидатель-ность, необходимые для успешной передачи полномочи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5. ОШИБОЧНО: Это еще одна общая ошибка, которую допускает плохой лидер. При правильной передаче полномочий переходят также права и ответственность за принятие решени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6. ОШИБОЧНО: Обманчивая характеристика поручаемых заданий оскорбляет подчиненных и разрушает довер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7. ОШИБОЧНО: Правильная передача полномочий включает передачу прав 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тветственности для определения того, какая работа должна быть выполнена, как к ней подойти и кто это сделае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8.  ОШИБОЧНО: Позвольте людям самостоятельно справиться с заданием, но давайте им как можно больше советов, если считаете, что им это необходимо, и до того как они приступят к выполнению. Отвечайте на вопросы, но не решайте их проблем. Научить решению проблем является частью процесса обуч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9.  ОШИБОЧНО: Задания бывают разными, так же как и люди. Трудность задания, как и опыт, и навыки данного человека, всегда следует принимать во внимание. Когда вы поручаете кому-то задание, проследите, чтобы данная система подотчетности соответствовала тому, кто берется за эту работ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10. ОШИБОЧНО: Не отказывайтесь от подчиненного из-за одной неудачи. Это могло произойти в силу каких-то обстоятельств, не подконтрольных этому человеку. Неудача могла быть даже результатом вашего способа передачи полномочий. Проверьте, что сделано неправильно и почем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дсчет балл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Засчитайте себе один балл за каждый правильный отве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9-10 Вы достигли высшего уровня в способности передавать полномочия други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6-8 Вы знаете основные правила передачи полномочий, но продолжайте учить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5 и менее Вы обнаружили серьезные слабые стороны в своих лидерских навыка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в настоящее время вы ответственны за руководство людьми, то вы ответственны за их взаимодействие как команды. Этот тест поможет вам определить, насколько хорошо вы работаете как тренер.</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НАСКОЛЬКО ХОРОШО ВЫ ТРЕНИРУЕТЕ СВОЮ КОМАНД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тветьте на вопросы, используя следующий ключ, а затем подсчитайте сумму балл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1 Еще не думал об эт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2  Только на ранних стадия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3  Постоянн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4  Почти достиг</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5 Полностью достиг</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1.  Я сделал правильный выбор игроков.12 345</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2.  Я доказал своим игрокам, что забочусь о ни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3. Я поощряю их заботиться друг о друг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4.  Я знаю, что предпочитают мои игрок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5.  Я активно способствую росту команд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6.  Я создал команду, которая хорошо «пригнан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7.  Я поддерживаю своих игрок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8. Я учу их тому, что важн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9.  Я определил для них плату за успе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10.  Я часто сообщаю им план игр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11. Мои игроки готовы ставить интересы команды выше собственны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12.  Я создал хорошую запасную скамью игрок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13. Я воодушевляю каждого игрока найти и играть свою рол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14. Я пользуюсь уважением у игрок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15. Я награждаю своих игроков в соответствии с их работоспособность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16. Я выстроил традицию побед.</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17. Я ожидаю и готовлю себя к проблема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18.  Я знаю уровень всех своих игрок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19.  Я уделяю время на обучение и передачу полномочи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20. Я выполняю только те задания, которые нельзя перепоручить други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дсчет балл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90-100 Вы выдающийся тренер, имеющий команду-мечту; ваши игроки готовы стать чемпиона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80-89 Вы прекрасный тренер; поддерживайте состояние гармонии команды и ваших навык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70-79 Вы солидный тренер; не останавливайтесь сейчас; продолжайте хорошо работать и стремиться к мастерству, которое в пределах вашей досягаемо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60-69 Ваши игроки начинают собираться в команду; продолжайте их обуче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иже 60 Впереди у вас много работы, но не отчаивайтесь; используйте принципы, приведенные в этой главе, чтобы начать построение команды и улучшить свои тренерские навык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Глава 9</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амое прекрасное время для лидер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НИМАНИЕ ЗНАЧИМОСТИ, КОТОРУЮ ОН ПОАУЧАЕТ И ОТДАЕТ ДРУГИ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Алекс Хэли, автор книги «Основы», имел обыкновение держать в своем офисе картину с изображением черепахи, сидящей наверху изгороди. Он держал эту картинку, чтобы напоминать себе об одном уроке, который получил несколько лет назад: «Если вы увидите черепаху на верху изгороди, так и знайте, кто-то помог ей туда забраться. Всякий раз, когда я начинал думать: «Эх, разве не великолепно то, что я сделал!», я бросал взгляд на эту картинку и вспоминал, каким образом черепаха — то есть я — попала на эту изгород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бе стороны — уже развившиеся лидеры и люди, которые способствовали их развитию, — подобны этой черепахе. Они очень нуждаются в помощи. Их взгляд с изгороди стал возможен благодаря другим людям. Процесс развития новых лидеров и наставников придает дополнительную ценность их жизн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гда повышается значимость человека — это гораздо больше, чем личное продвижение или организационное улучшение. Это правда, что люди, которые уже получили достаточное развитие, продвигаются по службе. И в равной степени верно, что организации улучшаются и расширяются, когда имеют лидеров, посвятивших себя развитию других людей. Но обретение значимости представляет собой нечто гораздо большее. Это улучшение качественного уровня жизни людей. Это расширение их целей и возможност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Развитие людей является жизнеизменяю-щим фактором для любого включающегося в этот процесс.</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книге «Выявление лучшего в людях» Ален Макгиннис пишет: «Нет более благородного занятия в мире, чем помогать другому человеку». И как я отмечал в главе 4, Эмерсон говорил, что, оказывая помощь другим, мы сами всегда получаем польз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ЗНАЧИМОСТЬ, ПРИОБРЕТАЕМАЯ НОВЫМИ ЛИДЕРА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ля иллюстрации понятий «добавление» и «получение значимости» я рассмотрел деятельность нескольких своих компаний. Я выбрал их не только потому, что они представляют собой самые лучшие примеры, но потому, что хорошо их знаю. Чтобы проверить, какую значимость я добавил своим лидерам, я дал задание десятерым из них обеспечить мне какую-нибудь обратную связь. Они знали, что я работаю над этой книгой. Я попросил их: «Расскажите мне о той значимости, которую я даю вам, и о той, которую получаю от вас». Далее я привожу краткое изложение их ответ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Эти люди сказали много добрых слов, но это не является причиной, благодаря которой я привожу здесь их ответы. Я хочу привести конкретные примеры, показывающие, что развитие людей приносит ощутимые результаты, которые можно обдумать и впоследствии передать другим. (В главе 10 я расскажу вам о том, как некоторые из этих людей ведут процесс развития с другими находящимися вокруг них людьми.) После того как вы потратите время на развитие своих людей, вы обнаружите, что они отвечают вам таким же образом, как это делают мои служащ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Модел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Большинство лидеров в моей организации определили понятие «быть моделью» как самое важное из того, что я делаю для них. Один человек сказал: «Вы задали темп для нашей организации. Вы никогда не просили больше, чем готовы были дать сами. Эта „отметка уровня воды" поддерживает во мне постоянное побуждение проявлять себя с лучшей сторон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Быть моделью — важный стимул, так как это показывает людям не только то, чего вы от них ждете, но и то, что может быть выполнен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дной из самых важных вещей, которую я, по мнению моих служащих, моделирую, является стремление к личному росту. Когда они видят это во мне, они начинают понимать его важность. И вскоре мои подчиненные перенимают это убеждение, и оно становится их собственным убеждение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аже если они завтра покинут меня, они будут продолжать расти, потому что это убеждение уже укоренилось в ни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идение и направле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Лидер каждой преуспевающей организации обдумывает видение для своих людей. Я всегда стараюсь убедиться в том, что окружающие меня люди понимают мое видение, так как без этого понимания мы не можем реализовать свои цел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дин член моей команды высказал свое наблюдение таким образом: «Его способность сосредоточиться на общей картине... удерживает меня от тенденции следовать узкому видению». А другой сказал так: «Он обеспечивает видение и направление. Поддерживая постоянный контакт с ним, я знаю, что не уклонюсь от моей профессиональной направленно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Берт Нанус в работе «Воображаемое лидерство» писал: «Нет более мощного мотора, двигающего людей в направлении превосходства и долгосрочного успеха, чем притягивающее, достойное внимания и достижимое видение будущего, которым они открыто делятся с други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аличие и умение делиться видением делает нечто гораздо большее, чем просто приводит в движение организацию. Оно дает людям также видение и направление их индивидуальной жизни. Так как они вносят вклад в более крупные цели своей организации, то начинают приобретать более ясное видение и для себя. По мере того как перспективы становятся яснее, их жизнь приобретает большую осмысленнос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оощрение и помощ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ждый, с кем я проводил собеседование, говорил, что чувствует одобрение с моей стороны. Это порадовало меня, потому что я очень хотел дать своим людям понять, что люблю их и желаю им самого лучшего. Один из служащих сказал: «Он поощряет меня и помогает самоутвердиться. Он самый лучший эксперт в этом деле из всех, каких я когда-либо встречал в своей жизни. Это почти парадоксально, но иногда я сталкиваюсь с людьми, которые по-настоящему ничего хорошего не сделали, но у них сложилось мнение, что Джон любит их». А другой сказал: «Он заботится лично обо мне, и я верю, что он делает это искренне. Он хочет, чтобы я стал победителем. Его позитивная позиция и одобрение дают мне понять, что он счастлив, когда я добиваюсь успеха. И еще он проявляет заботу о том, что всего важнее для меня — о моей семь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Люди в нашем обществе недополучают поощрения. Они отчаянно желают его, но редко получают. Есть две основные причины почему люди в моей организации чувствуют доброжелательность. Во-первых, я трачу время на то, чтобы узнать их и развить соответствующие взаимоотношения. Я знаю, кто они, откуда пришли, кто их супруг (супруга), какие у них дети. Я знаю их дарования и цели. Я действительно знаю их. Во-вторых, я их люблю и регулярно выражаю эту любовь. Это фундамент взаимоотношений с людьми. Вы должны понимать это, если собираетесь заниматься развитием людей. Даже если вы не делаете ничего, кроме того, что стремитесь понять своих людей, полюбить и принять их, вы уже тем самым прибавляете значимости в их жизн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ера в себ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Большинство людей, на развитие которых я потратил время, не являются «тепличными растениями». Еще до знакомства со мной они не были застенчивыми. Тем не менее, даже тех людей, которые уже обрели уверенность в себе, можно ободрить и поддержать, чтобы они еще больше поверили в себя. Один служащий моей компании написал: «Джон часто наведывается в мой кабинет, чтобы посмотреть, как у меня идут дела, подбодрить меня, сказать мне еще раз, насколько высоко он ценит ту нагрузку, которую я несу. С самого начала он вдохновлял меня делать то, о чем я мечтал. Он поощрял меня браться за такие проекты, о которых я никогда не думал раньше, и продолжать неизменно ра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дной из идей, которую я подробно рассматриваю в своей книге «Позиция победителя», состоит в том, что невозможно, чтобы люди постоянно пребывали в состоянии противоречия между тем, что они сами о себе думают, и тем, как их оценивают другие. Это правда, независимо от того, с какими обстоятельствами сталкивается человек — позитивными или негативны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Люди, которые считают, что могут преуспеть, поступают так, даже когда им приходится повторно иметь дело с неблагоприятной обстановкой. Другим же может быть предоставлено все лучшее в жизни, но они все-таки терпят поражение, потому что смотрят на себя как на неудачник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гда я нахожу лидеров в своей организации, начинаю верить в них, ободряю их и помогаю добиться успеха, то способствую укреплению их веры в себя. Я стараюсь помочь им одержать значительно большие победы. Люди почти всегда поднимаются выше, чтобы удовлетворять вашему уровню ожиданий. Верьте в них, и они сделают все, чтобы оправдать это довер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Готовность попробовать что-то ново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н дал мне уверенность в себе, чтобы идти на риск и таким образом достичь новых высот. И у него есть искренняя и позитивная вера в меня», — сказал один из моих лидер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жалуй, одним из самых важных результатов веры людей в себя является их готовность попробовать что-то новое. Когда люди делают только то, что для них удобно, они попадают в привычную колею. Они перестают расти. Но если люди проявляют готовность идти на риск, они выполняют задачи, которые считают возможным выполнить. Они достигают большего, чем надеялись, и становятся чем-то большим, чем они себя считал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от уровень роста, который приходит, когда люди идут на риск, добавляет невероятную ценность их жизн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Личное развит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ввел в свою практику выделять время на развитие тех, кто меня окружает. Один лидер сказал: «Вы намеренно направляли и тренировали меня в течение более чем десяти лет». Я предоставляю своим лидерам время для консультаций и советов. Я помогаю им бороться с трудными ситуациями. Кроме того, я вношу в свой график время для их регулярного оснащения. Некоторые лидеры упомянули о ежемесячных инструкциях по лидерству, которым я им дал. А одна женщина-служащая напомнила мне о тех знаниях, которыми я с ней поделился. Oни сказала: «Он всегда хочет, чтобы окружаю щие люди могли воспользоваться вместе с ним теми привилегиями и благоприятными возможностями, которые были предоставле ны ему самом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стараюсь дать своим людям все, что могу Иногда это время, которое я провожу с ними Иногда — это руководство. Если я могу по делиться каким-нибудь ценным опытом, я это делаю. Например, та же самая служащая упомянула, как с моей помощью она смогла позавтракать в Корее с д-ром Чо — пастором самой большой церкви в мире. Другой мой служащий всегда мечтал лично познакомиться с Биллом Грэхемом. Когда мне подвернулась благоприятная возможность встретиться с этим великим миссионером, я взял своего служащего с собой. Эти два случая произвели на моих подчиненных волнующее впечатление, но они не были более ценными, чем ежедневный опыт, связанный с рост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ищу благоприятные возможности, чтобы поделиться своими знаниями с людьми, и вы должны поступать так ж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Обязательства, связанные с личным рост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ы уже знаете, как важен личный рост человека для его успеха. Это то, что прибавляет величайшую ценность человеческой жизни. Вот что сказала об этом одна женщина-лидер из моей организаци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жон берет на себя обязательства относительно роста, как личного, так и корпоративного, невзирая на цену. Так как он живет будто на острие лезвия, с неослабной жаждой роста, бросая вызов любой проблеме, он дает мне энергию, движущую силу и мужество принимать трудные решения и никогда не останавливаться на достигнутом. Джон был вынужден увольнять людей, говорить им «нет» и основным приоритетом своей жизни сделать рост. Он, как лидер, готов заплатить даже одиночеств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к сказала эта женщина, я не единственный в моей организации, кто платит цену за личный рост. Все окружающие меня высшие лидеры посвящают себя этому изо дня в день. Если бы мне пришлось завтра покинуть свою компанию, то они продолжали бы платить цену, необходимую для дальнейшего роста. Как сказал Уолтер Липпман, «последним испытанием лидера является то, что он оставляет за собой других людей, убеждения и готовность продолжать дел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Обретение сил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нашел, что люди обретают силу, когда вы обеспечиваете их тремя вещами: благоприятной возможностью, свободой и защищенностью. Я даю моим лидерам благоприятные возможности, чтобы ставить новые цели для организации; свободу в реализации этих проектов, используя созидательность и инициативу и определенно зная, что я поддержу их даже в том случае, если все пойдет не так, как было запланирован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к сказал один из членов моей команды, «вы внушили мне уверенность в том, что сделаете все, что в ваших силах, чтобы помочь мне. Это вселило в меня чувство защищенности и доверия». Я радуюсь, видя, как люди в моей организации преуспевают, и даю им движущую силу к этому успех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е так просто дать людям возможность обрести силу. Вам нужно сбалансировать свои собственные потребности с процессом развития лидера, и в то же время не упускать из виду интересы всей организации. Один из лидеров моей компании определил это как «принцип веревк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жон постоянно дает мне достаточной длины веревку, чтобы позволить мне сделать работу самому, но не так много, чтобы я мог повеситься... Кроме того, он добивается равновесия между развитием человека и выгодой для организации, используя этот «принцип веревки». Он будет ждать результата немного дольше, чем ему хотелось бы, если член коллектива будет в процессе этого развиваться, но он никогда не отпустит веревку настолько, чтобы причинить ущерб организации в цел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дин из лидеров, с которыми я беседовал, определил придание силы как характерную черту, которая добавляет величайшую ценность лидерам. Он сказал:</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вижущая сила, вера в человека, его направление и все остальные черты находятся внутри самого этого человека. Придание силы добавляет человеку новое измерение, нечто такое, чего не существовало и что не могло осуществиться само по себе... Дар наделения силой влечет за собой огромную ответственность. Неправильные побуждения могут придать силу скорее для личной выгоды того или иного человека, чем на благо многих людей и данной организации. Джон всегда ставил интересы организации и отдельных людей выше своих собственны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авая новую оценку человеку в вашей организации, можно не только сделать его еще более сильным лидером, но также дать ему возможность приобрести большую значимость, о которой мы поговорим дальш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Быть частью чего-то большего, чем он са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ля того чтобы жить достойной, наполненной смыслом жизнью, человек должен быть частью чего-то большего, чем он сам. Я призываю людей, которые меня окружают, жить такой жизнью, которая имеет не преходящее, а постоянное влияние. Я хочу, чтобы каждый член моего коллектива стал тем человеком, быть которым он призван, реализовал свой потенциал. Например, одна женщина-служащая в моей организации начала свою деятельность в качестве ассистента по административным вопросам. Теперь она является одним из наших пасторов. Она сказала: «Вы придали мне сил стать чем-то большим и обрести невероятную веру в Бога». Одно из самых вдохновляющих замечаний сделал самый близкий мне человек в нашей организации «INJOY». Он сказал: «Вместе с ним я могу осуществить более крупные дела, чем мог бы сделать в одиночку». Это правда, равно как правда и то, что этот человек позволяет мне осуществлять более крупные проекты, чем я мог бы сделать один. Вот одно из величайших вознаграждений — придавать ценность жизни людей. Оно возвращается к вам обратно, будучи приумноженны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УВЕРЕННОСТЬ, КОТОРУЮ ПРИБАВЛЯЮТ МНЕ ЛЮД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бы все, что я мог делать, было прибавлять значимости моим людям и ничего не получать взамен, я все равно делал бы эт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езависимо от того, как много я даю, я всегда получаю взамен больше. Это совершенно невероятн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За все те годы, когда я был организационным лидером, я обнаружил, что все служащие относятся к одному из двух типов: те, кто получает зарплату, или те, кто ее делает. Получатели зарплаты отдают как можно меньше и получают свою зарплату. Те, кто делает зарплату, отдают все, что имеют, и делают вклад, превышающий заработанные ими деньги. Я обнаружил, что люди, которые хотели, чтобы их развивали, всегда оказываются теми, кто делает зарплату. Вы можете увидеть разницу между этими двумя типами людей по тому, что они говоря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е, кто получает зарплат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е, кто делает зарплату</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Что я получ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Что я могу дать?</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Что потребуется для того, чтобы это получи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сделаю все, что потребуется, чтобы сделать это правильно.</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Это не моя работ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кой бы ни была работа, я могу помочь вам.</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За нее несет ответственность кто-то друго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несу ответственнос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к мне выглядеть лучш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к сделать так, чтобы лучше выглядела команд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Удовлетворит ли моя работа начальств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Это лучшее, что я могу сдела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Чек на зарплату — вот причина, почему я работа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Чек на зарплату — побочный продукт моей работ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лучу ли я выгоду от того, что я здесь работа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лучит ли выгоду команда от того, что я здесь работа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Заплатите мне сейчас, а потом будет работ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начала я сделаю работу, а заплатить вы мне можете пот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алее я привожу конкретные способы, при помощи которых лидеры в моей организации добавляют значимо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привожу перечень составляющих значимости в соответствии с тем, в какой последовательности их называли мои люди. Я добавил сюда пункт «Равновесие дарований». Эту ценность они не отметили, но она очень важна для мен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ернос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ногие лидеры в моей организации определяют верность — мне и организации — как характерное чувство уважения, которое они испытывают. Один человек пошутил: «Я не поднялся бы для него по отвесной скале, но я, несомненно, подумал бы, как это сдела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ругие служащие упомянули о своем желании защищать интересы организации, потому что они верят в нее, или защищать меня от тех небольших проблем, которые мне нет необходимости утрясать самом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понимаю также Еерность моих лидеров как веру в то, что делает данная организация, и осознание своих обязательств перед командой. Люди вокруг меня прекрасно работают вместе. Мне кажется, что они всегда готовы сделать рывок и предпринять все от них зависящее. Они ставят свои личные интересы на второе место после интересов команд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одбадрива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дбадривание других вызывает у них ответное желание подбодрить вас. Один из моих лидеров писал: «Я сделал своим обыкновением постоянно подбадривать Джона. Я считаю, что все мы время от времени нуждаемся в подбадривании. В этом плане он является прекрасным примером, и я получаю огромную радость от нашего общ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 своей природе я очень позитивный человек, поэтому никогда не унываю. Но мой график часто бывает очень загружен, и я чувствую усталость. Когда это случается, мои сотрудники всегда приходят мне на помощь. Они не только подбадривают меня, но также предлагают помочь решить проблемы любыми доступными им способа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Личный совет и поддержк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Ценность развивающихся лидеров — в тех советах, которые вы можете получить от них. Я извлекаю выгоду из знаний и мудрости лидеров моей организации. Один из них как-то сказал: «Я могу запросто подойти и поделиться с Джоном тем, что я думаю или чувствую, даже когда знаю, что он может не согласиться». Я не «мистер-будет-сделано». Я наслаждаюсь, выслушивая предложения какого-нибудь другого лидера, и уважаю честность. Фактически мнение человека, который не соглашается со мной, часто оказывается более ценным, чем предложения того, кто, как правило, соглашается. Другой лидер сказал: «Я полагаю, Джон знает, что я всегда готов обеспечить его информацией в любой области, которая будет его интересовать. Он может рассчитывать на 100-процентную поддержку с моей стороны». Я ценю советы, которые получаю от своих людей. Это невероятно многое добавляет к моей жизн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Люди, которые делают завершающий бросок</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имею возле себя большую группу людей, которых называю «доверенными лицами, за которыми можно закрыть дверь». Я называю их так потому, что могу дать им любую задачу и знаю, что они выполнят ее без всякого контроля до полного завершения, так что можно пойти и наглухо закрыть за ними дверь. Они осуществляют идеи, заканчивают проекты, утрясают детали и решают за меня служебные вопросы. Они также создают и осуществляют собственные идеи в пределах того видения, которое я им даю. Они постоянно помогают компании достичь поставленных целей. Один из таких лидеров выразил это словами: «Я освобождаю вас для более важной работы тем, что беру на себя часть груза». Работа этих лидеров очень важна для меня и всей организации. Каждый раз, когда передо мной возникает новая задача, проект или вообще необходимость что-то делать, я всегда спрашиваю себя: «Есть ли кто-то другой в моей организации, кто может сделать это эффективно?» Если есть, я передаю эту задачу ему. Я позволяю этому человеку выполнить данную работу. Это в свою очередь ведет к следующей производной значимости, которую придают мне окружающие меня люд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рем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моей компании работает много высококвалифицированных и эффективных лидеров. Во многом благодаря тому времени, что я потратил на их развитие, есть лишь очень немного вещей, которые они не могут сделать для меня и организации. Это позволяет мне уделять больше времени тому, что могу делать только я один и не могут делать друг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а этот счет один человек из моей организации сказал: «Я освобождаю его, чтобы он мог делать то, что делает лучше всего: учить, вести, проповедовать, побуждать и т. д.» Время — самый бесценный дар, который только можно получить. Подчиненные освобождают меня от рабства срочных дел, ежедневной текучки, чтобы я мог осуществить то, что действительно важн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Равновесие даровани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добно всем людям, у меня есть сильные и слабые стороны. Некоторые свои слабости я преодолел благодаря личному росту и развитию. Есть другие области, в которых еще остается много места для усовершенствования. Они связаны с моим характером и темперамент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Люди, окружающие меня, добавляют мне значимости, уравновешивая мои недостатки своими дарования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родился с темпераментом сангвиника-холерика — с явным преобладанием холерического начала. Я радуюсь, когда способствую появлению чего-то нового. И я всегда двигаюсь вперед. Останавливаться, чтобы рефлексировать по поводу того, что я сделал в прошлом, не относится к числу моих сильных сторон.</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апример, каждое воскресенье я читаю проповеди в Уэслианской церкви «Скайлайн», старшим пастором которой являюсь. Случается, что в проповеди я высказываю те принципы, которые мог бы преподать другим людям вне нашей церкви, или мог бы включить их в одну из обучающих аудиокассет, которые я каждый месяц выпускаю в фирме «INJOY». Но как только я заканчиваю очередную воскресную службу, я сдаю прочитанную проповедь в архив и переключаюсь на новые задачи, стоящие на повестке дня. Мысленно я никогда больше не возвращаюсь к прошлому. Это мой недостаток.</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 счастью, в тех областях, где я слаб, мне на помощь приходят люди, развитием которых я занимаюсь. Что касается проповедей, то на протяжении более чем десяти лет я имел ассистентку, которая каждый понедельник задавала мне вопросы, заставляя меня вспомнить то, чему я учил людей накануне. После этого она составляла примечания к моим высказываниям и сохраняла их для того, чтобы я мог воспользоваться ими на своих будущих урока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Умение привлекать люд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ля того чтобы организация продолжала расти и развиваться, она должна непрерывно привлекать в свои ряды новых людей, обладающих определенными достоинствами. В главе 3 я говорил вам о том, как важно уметь находить потенциальных лидеров. Я не могу уделять этому так много времени, как хотел бы. Но лидеры в моей организации могут это делать. Они постоянно воспитывают новых лидеров. В отличие от многих других людей, возглавлявших организации, я никогда не был настолько удачлив, чтобы оказаться на месте, обеспечивающем лидерскую позицию, независимо от людей, заполняющих структуры организаци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Развитие люд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ждый лидер, слова которого я приводил, включил в свой список развитие других людей как один из высших приоритетов и способов, с помощью которого он добавлял мне значимости. Все они знают, что развитие лидеров добавляет больше значимости, чем что-либо другое. Один лидер написал о развитии людей так: «Это моя страсть. Находить, оснащать и развивать людей, чтобы любить Бога и вести за собой других людей». Другой лидер сказал: «Я придаю глубину его организации лидерства посредством обеспечения сторонников и путем передачи им того, что он сделал лично для меня, то есть обеспечивая атмосферу для роста». Для этих лидеров развитие людей сосредоточено не только на других людях вокруг них, но также и на них самих. Они продолжают брать на себя обязательства относительно их собственного роста. Как заметил один лидер, «я тружусь для поддержания цельности личности и развития собственного характера ради моей организации и ее влияния». И то, что он делает для собственного развития, продолжает оказывать положительное воздействие на каждого, кто находится в сфере его влияния, включая и мен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озросшее влия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Результатом процесса развития лидеров вокруг вас станет рост вашего влияния. В своей книге «Воспитай в себе лидера» я привожу самое значительное определение лидерства: «Лидерство — это влияние». Один из лидеров, с которым я беседовал, сказал: «Я представляю вас в массах, с которыми вы не можете вступить в непосредственный контакт из-за нехватки времени и по ряду других причин». Он понимает мои личные ограничения, которые усугубляются тем, что я курирую две организации: «INJOY» и Уэс-лианскую церковь «Скайлайн». В церковь «Скайлайн» в воскресный день приходит около 4 тысяч человек. Если бы я захотел пообщаться с каждым из этих людей лично, отводя по 30 минут на человека, в дополнение ко всем другим моим обязанностям, я должен был бы встречаться больше чем с десятью прихожанами каждый день на протяжении приблизительно шести часов; и так семь дней в неделю в течение пятидесяти двух недель, не пропуская ни одного человека и не имея ни одного свободного дня для отдыха. В результате целого года такой работы я встретился бы с каждым, кто посетил церковь только в одно воскресенье. Никто не смог бы выдержать такого темпа. Но даже если я не могу лично встречаться с каждым из этих людей, я все же могу влиять на них через мою команду лидеров. Каждый из моих людей имеет область влияния, касающуюся сотен жизней. И каждый из них в свою очередь развивает собственную команду лидеров, а те, соответственно, оказывают влияние на жизни других людей. Поскольку я продолжаю расти как личность и развивать окружающих, мое влияние тоже растет. К концу жизни, если Бог даст мне долгую жизнь, на что я надеюсь, я окажу позитивное влияние более чем на 10 миллионов человек, не столько сам лично, сколько через лидеров, которых я развил. Как сказал один из высших лидеров компании «INJOY», «я предоставляю ему возможность увеличить влияние путем выхода за пределы того, что он мог бы делать личн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гда вы будете развивать вокруг себя скорее лидеров, чем последователей, они будут делать то же самое для вас. И они продолжат традицию, как это сделали некоторые из моих лидер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заключительной главе этой книги я расскажу, как четверо из лидеров, которых я развивал, сами стали первоклассными наставниками для лидер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Глава 10</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стоянный вклад лидер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ОЗДАНИЕ ПОКОЛЕНИЙ ЛИДЕР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аше время — это время прихода нового поколения лидеров», — сказал в одном из своих телевизионных выступлений во время президентской избирательной компании 1960 года Джон Ф. Кеннеди. Возможно, ни один президент не ощущал потребности в смене поколений лидеров в большей степени, чем Кеннеди — первый президент, родившийся в XX столетии. Он появился на арене как лидер нации на рубеже десятилетий, полных радикальных изменени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своей книге «Воспитай в себе лидера» я пишу о том, что, как полагает большинство людей, каждое новое поколение лидеров ско рее рождается, чем возникает в результат процесса развития. Они думают, что новые лидеры сразу появляются на свет Божий как лидеры и затем просто ждут, пока достигнут определенного возраста, чтобы занять в обществе свое законное место. В результате многие лидеры предпочитают просто заниматься производством последователей, ожидая, что новые лидеры появятся автоматически, когда наступит их время. Лидеры такого типа не имеют никакой руководящей идеи, они ограничивают собственный потенциал и потенциал окружающих их люд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к я уже отмечал, лидер, создающий последователей, ограничивает их успех своим непосредственным личным влиянием. Его успех заканчивается с окончанием его функции как руководителя. И, наоборот, лидер, который производит других лидеров, приумножает свое влияние таким образом, что и он, и его ученики имеют будущее. Его организация продолжает расти и развиваться, даже если он лично больше не способен выполнять свою роль лидер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к лидер, вы можете следовать всем руководящим принципам, изложенным в этой книге. Вы создали подходящий климат и выявили потенциальных лидеров. Вы воспитали, оснастили и занимались их развитием. Вы выстроили мощную команду и научились работать с ней. На этом этапе вам может показаться, что ваша работа сделана. Но это не так. Есть еще один определяющий элемент, и это истинное достижение успеха для лидера, создающего других лидеров. Лидеры, которых вы развили, должны в свою очередь продолжить традицию развития и создать третье поколение лидеров. Если они не смогут этого сделать, процесс развития на них и закончится. Истинный успех придет только тогда, когда каждое поколение найдет свое продолжение в новом поколении, обучит своим ценностям и методам развития следующие группы лидер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потратил большую часть жизни, занимаясь развитием лидеров, которые в свою очередь смогут создать другое поколение лидеров. И, между прочим, лидеры нового поколения развивают много людей, включая тех, кто по возрасту старше их самих. Фактически большинство людей, развитием которых я занимался, были старше меня. Я посвятил себя процессу создания лидеров в своем окружении, когда мне еще не было тридцати. Многие лидеры совершают ошибку, пребывая в убеждении, что они могут развивать только людей, подобных им в плане характера, способности и социальной принадлежности. Это не так.</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Лидеры могут развивать людей самого разного типа. В моей жизни были четыре человека, о которых я вспоминаю как о самой большой удаче в деле развития лидерства, и то, что потребовалось для их развития, было очень индивидуально в каждом случае. Все они стали настоящими лидерами, и это придало моей жизни особое значение, большее, чем придало ей что-либо другое, исключая мою семью. Каждый из них не только облегчил мою ношу и расширил круг моего влияния, но достиг особенного успеха, став центром продолжения традиции развития лидер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ждый из них бросил мне вызов как создатель лидеров. Эти четыре человека имели различные уровни опыта. Их характеры и темпераменты были совсем разными. Одни имели хорошо развитые навыки взаимоотношений, в то время как другие не имели таковых. Но, несмотря на различия, все они стали лидерами и создали других лидер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пришел к выводу, что есть три вещи, которые необходимы человеку, чтобы стать лидер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Жела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пособность стать лидером начинается с желания. Это единственное, чего не может дать вам наставник. Сила желания будет в значительной степени определять ваш прогресс как потенциального лидера. Большое желание поможет вам преодолеть врожденные недостатки, мешающие стать лидер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Навыки в области взаимоотношени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течение всей своей жизни я никогда не встречал выдающегося лидера, который не обладал бы навыками взаимоотношений с людьми. Навыки общения — самое важное качество лидера. Без этих навыков невозможно действовать эффективн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ногие люди считают, что навыки взаимоотношений даются с рождением и им нельзя научиться. Это неправда. Врожденные черты характера людей склоняют их завязывать отношения с другими, но не говорят о наличии или отсутствии способность к этом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аже наиболее склонный к созерцанию и самокопанию меланхоличный человек может развить хорошие навыки взаимоотношений, Фактически любому под силу изучить и улучшить эти навык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рактические навыки лидер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Это такие навыки, как создание модели для подражания, оснащение и развитие. Всему этому можно научить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гда я завязал отношения с каждым из четырех лидеров, о которых я хочу рассказать вам ниже, все они имели различные навыки, но их объединяло одно общее сильное жела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ОСЛЕДОВАТЕЛЬ СТАНОВИТСЯ ЛИДЕР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Барбара Брамеджин, мой личный помощник на протяжении одиннадцати лет, была секретарем высокого класса. Она много работала, имела удивительно доброе сердце, но не могла руководить другими. Это не было чертой ее характера. Она всегда была последователем, но я видел, что у нее есть огромный потенциал. И что даже более важно, ее желание было очень велик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самом начале, когда я пришел в церковь «Скайлайн», я стал искать помощника, и мне порекомендовали Барбару, как одного из штатных пасторов. Когда мы встретились, чтобы обсудить нашу работу, и я начал задавать ей вопросы, она проявила необщительность, доходившую порой до невежливости. Я быстро переменил манеру разговора и начинал говорить сам: рассказал ей о моих целях и видении перспектив для церкви в целом и лично для нее. Она слушала меня в течение нескольких минут, а затем начала говорить сама. Я тут же понял, что она полностью подходит для своей должности, и взял ее в штат. Позже выяснилось, что она пришла на интервью против своего желания, так как имела предубеждение, что должность церковного секретаря скучная, однообразная и не дает возможностей для роста. Барбара очень хотела учиться и расти, и она добилась этого, впитывая знания подобно губк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не пришлось уделить ей много времени. Потребовалось почти два года, прежде чем Барбара почувствовала себя уверенно и начала выказывать признаки лидера. Я был для нее моделью в этом деле, обучал ее и работал с ней. Я всегда находил время не только на объяснение того, что я хотел, чтобы она сделала, но и почему я этого хотел. Недавно она призналась, что чувствовала, как каждый день что-то прибавлялось в плане развития ее лично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гда мы проработали вместе несколько лет, она настолько хорошо изучила меня, что могла вместо меня ответить на любой вопрос или принять любое решение. Однажды мы провели такой эксперимент. Я ответил на ряд вопросов, а затем предложил ей ответить на те же вопросы так, как, по ее мнению, ответил бы я. Когда мы сравнили ответы, выяснилось, что Барбара неправильно ответила лишь на два вопроса. Но она доказала, что в одном из этих двух случаев ошибся именно я, а она ответила верн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ам могут встретиться люди, первоначально не являющиеся лидерами, подобные Барбаре. Если вы хотите развить в них лидерские способности, то есть четыре вещи, которые вам необходимо иметь в вид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оддерживайте позитивную атмосфер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Люди, еще не обладающие навыками лидера, но стремящиеся к этому, должны наодиться в среде, дающей уверенность и способствующей росту. Без подобной атмосферы они будут бояться роста, а в ней они станут стремиться изучать и пробовать новшества. Обеспечьте им окружающую среду; держите их близко к себе, так, чтобы, начиная свою деятельность, они могли постичь ваш образ мысл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окажите, насколько сильно вы в них верит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Люди, не имеющие природной склонности к лидерству и не обладающие каким-либо опытом в этом деле, часто быстро теряются перед препятствиями. Они не были лидерами прежде, поэтому неизбежно будут совершать ошибки. Они могут делать их очень много, особенно вначале. Их развитие в полноценных лидеров, вероятно, будет длительным процесс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ыражая свою сильную веру в них, вы поощряете их упорно идти к цели, даже если ситуация становится очень неблагоприятно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Дайте им полномочия от своего имен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начале последователи обычно неохотно принимают на себя роль лидеров, боясь ответственности, так что лучше, чтобы действующие лидеры официально уполномочили их на это. Для начала, находясь рядом, давайте им полномочия от своего имени. Когда же они обретут опыт, используя ваши полномочия, начинайте давать им полномочия на их собственное имя, сначала в незначительных вопросах, а потом и в более серьезных. Важно, чтобы вы подтвердили это публично. Это укрепит их авторитет и чувство компетентности. С течением времени окружающие начнут приучаться по-новому воспринимать этих людей как лидеров; одновременно изменится их представление о себе — они начнут ощущать себя как лидеры. В конечном люди признают их полномочия неза-исимо от авторитета начальств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Игра должна быть по сила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гда вы начинаете процесс развития, очень важно, чтобы игра оказалась по силам. Поэтому, прежде чем начать настоящую борьбу в своей весовой категории, ваши подчиненные должны испытать небольшие успехи в деле лидерства. Это ускорит процесс развития, и новый лидер получит положительный импульс.</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гда вы начинаете развивать последователя в лидера, на это вам потребуются время и энергия. Продвижение вперед будет медленным. Перед вами может возникнуть соблазн бросить этого человека. Не поступайте так. Это было бы ужасной ошибкой. В случае с Барбарой я вначале потратил на это какое-то количество времени, но выиграл гораздо больше, чем потерял, — одиннадцать замечательных лет совместной работы. Теперь она передает другим то, чему научилась у мен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е так давно Барбара переехала в Сиэтл и стала работать в церкви этого города. Однажды, разговаривая с ней, я спросил, что она ценит выше всего из тех вещей, которые узнала за время нашей совместной работы. Без колебаний она ответила, что выше всего ставит обучение процессу развития людей. Она сказала мне, что это помогло ей, во-первых, в личном росте, а во-вторых — в деле развития других. В настоящее время она занята тем, что развивает лидеров в местной церкви, используя принципы, которые она узнала в процессе собственного развития. Она сказала мне, что развитие людей доставляет ей огромную радос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МЕНЕДЖЕР СТАНОВИТСЯ ДИЛЕР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гда я первый раз встретился с Дэном Рей-ландом и его женой Патти на конференции по вопросам лидерства, я работал в штате Индиана, а он был еще только студентом семинарии. Дэн, являясь прихожанином церкви «Скайлайн», почувствовал призвание стать священником и пошел учиться в семинарию прежде, чем я стал старшим пастором в этой церкви. Потом он вернулся уже в качестве начинающего священник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Развитие личности Дэна происходило очень интересно. Будучи весьма сообразительным, он хорошо учился в колледже, а затем и в семинарии. Он часто имел возможность проявлять активность, брать на себя ответственность и даже был старостой класса. Но, несмотря на эти выдающиеся качества, Дэн не был лидером. На деле он скорее был менеджером. Менеджеры мыслят иначе, чем лидеры. Они сосредоточиваются на задачах и системах. Они имеют узкое видение и порой проявляют тенденцию к догматизму. Дэн концентрировался на задачах и работе, которая была непосредственно у него под рукой, а не на людях. Он был прекрасным исполнителем, но ставил задачи на первый план, а людей — на второй. Я помню, однажды мы разговаривали в приемной офиса, а Дэн прошел мимо, не сказав нам ни единого слова. Именно в тот момент мы оба знали, что нам нужно серьезно поговорить, в противном случае он мог не попасть в мою команд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сел рядом с Дэном и высказал ему свои замечания о его навыках общения с людьми. Он знал, что я верю в него и искренне о нем забочусь. Как ни забавно, выяснилось, чт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эн очень любил людей и в глубине души хотел иметь с ними контакт. Но это его внутреннее желание не проявлялось в его действиях. Работавшие с ним люди не имели никакого представления о том, что они для него значат. Я начал проводить с Дэном дополнительное время, развивая его навыки общения с людьми. Я учил его, что, медленно двигаясь через толпу и вступая в разговор с окружающими, он скорее достигнет желанной цели, нежели когда молча проходит мимо. Итак, как я уже упомянул в главе 3, сейчас он ведущий пастор церкви «Скайлайн» и неоценим для меня в этом качестве. Его способность вступать в тесный контакт с людьми стала одной из его самых сильных сторон, и он рассматривает ее как основу своей способности к лидерств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вы имеете потенциальных лидеров, которые мыслят как менеджеры, ваша цель состоит в том, чтобы помочь им развить лучшие навыки взаимоотношений и изменить их образ мышления. В то время как процесс обучения лидерству обычного последователя может проходить медленно, вам, возможно, придется полностью его остановить, чтобы помочь менеджеру стать лидером. Причина в том, что иногда вы будете чувствовать необходимость остановиться, чтобы дать возможность этому человеку пройти через ваш мыслительный процесс, а затем объяснить, почему вы делаете то, что делаете. Вы должны постоянно показывать своим подопечным всю картину в целом, пока они не начнут видеть ее са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обнаружил, что для всех истинных лидеров характерны некоторые особенности мышл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Лидеры мыслят масштабн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ни всегда смотрят на картину в целом и знают, что их успех будет большим только в том случае, если таковыми же будут и их цели. Как сказал Дэвид Шварц, «там, где речь идет об успехе, людей не измеряют в дюймах и фунтах, или по степени, полученной в колледже, или по благородству происхождения; они измеряются масштабом их мышления. То, насколько масштабно мы мыслим, определяет величину наших достижений». Если вы последовательно показываете людям, как вы развиваете картину в целом, и неустанно подчеркиваете благоприятные возможности, а не проблемы, то эти люди начнут думать масштабн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Лидеры мыслят с позиции интересов других люд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Лидеры не сосредоточиваются на себе и своем собственном успехе. Они думают об успехе организации и других людей. Они учитывают умственные установки подчиненных. Чтобы развивать других, вы должны научить их мыслить с позиции того, как они могли бы продвигать кого-то, развивать и поддерживать ег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Лидеры мыслят непрерывн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Люди бывают вполне удовлетворены тем, что позволяют другим думать за них. Лидеры же постоянно интересуются новыми идеями. рассматривают новые возможности, думают об улучшениях, занимаются финансами, управляют своим временем. Непрерывное размышление позволяет лидерам поддерживать в себе позитивное напряжение и способствовать росту своей организации. Когда вы развиваете лидеров, используйте эту модель мышления и закрепляйте ее, задавая вопрос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Лидеры думают о главн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то время как другие погрязают в трясине мелочей, лидеры ищут главное. Если вы часто просите людей, развитием которых занимаетесь, обратить внимание на главное, то вскоре они начнут делать это, еще до того как вы их об этом попросите. В конце концов они станут мыслить в таком ключе без всякого побужд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ысль лидеров не знает границ</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Люди, не являющиеся лидерами, автоматически тяготеют к тому, чтобы оставаться внутри неких установленных другими границ. Возможно, это идет из детства, когда им говорили, что не надо переступать за нарисованную линию. Но лидеры подходят к этому творчески. Они ищут варианты и благоприятные возможности. Они пробуют действовать в новых направлениях, за пределами установленных границ. Прогресс и нововведения сопутствуют людям, мысль которых выходит за привычные рамк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Лидеры мыслят в категориях непостижимог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Лидеры — абстрактные мыслители. Они мыслят в категориях непостижимого, таких как время, мораль, отношения, позиции, импульс и атмосфера. Они читают между строк и ожидают неожиданног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Лидеры мыслят быстр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Лидеры быстро оценивают ситуацию и все схватывают на лету. В основном этому способствуют две причины: то, что они мыслят масштабно, видя картину в целом, и то, что они заранее заботятся о том, чтобы иметь всю необходимую информацию, обладание которой помогает им быстро принимать реш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гда Дэн сформировался как лидер, oн взял на себя огромную нагрузку, ранее лежавшую на мне. Он управляет церковью «Скайлайн» от моего имени, непосредственно руководит тринадцатью пасторами и надзирает за штатом из более чем сорока человек. Hо Дэн делает еще больше. Он занимается развитием других людей. Начиная с 1987 года Дэн каждый год выбирает несколько человек, чтобы лично заняться их развитием. Таким образом, он успешно работал с группой из более чем пятидесяти человек.</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эн систематически занимается развитием лидеров. Он говорил мне, что секрет эффективности его работы заключается в том, что он постоянно имеет перед глазами виде ние развивающихся лидеров, он воспринимает процесс развития людей как часть своего образа жизни и регулярно берет на себя это обязательство. Ключом ко всему процессу развития являются взаимоотношения между людьми. Дэн считает, что люди, которых он развивает, растут как лидеры благодаря их взаимоотношениям друг с другом, оснащению, которое они получают, и синергетическому эффекту общение с ним и друг с другом. Что поддерживает весь процесс в целом, — так это именно взаимоотношения, — та область, в которой сам Дэн в значительной степени сформировался как лидер.</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ЛИДЕР ИЗМЕНЯЕТ СТИЛЬ ЛИДЕРСТВ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гда я нанимал Шерил Флейшер, я знал, что она является сильным лидером. Она обладала необходимым лидеру видением ситуации, была способна принимать решения, масштабно мыслить и ориентироваться на главное. Но она также была немного деспотичной и догматичной. Она была лидером, но на деле ей не хватало умения общаться с людьми. Она характеризовала себя скорее как человека, нацеленного на выполнение взятой на себя миссии, чем как человека, для которого главное — взаимодействие с людь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воротный момент в развитии Шерил наступил, когда ей пришлось столкнуться с трудной ситуацией, работая с человеком менее толковым, чем ей этого хотелось бы. Она рассматривает свои поступки того периода, как «наивные и глупые с позиции челове ческих взаимоотношений». Вскоре после того инцидента мы с ней встретились, и я сказал, что верю в нее, но ей следует заняться своим ростом и изменить стиль лидерства, если она хочет остаться в команде. Теперь, больше десяти лет спустя, она не только работает с нами, она является одним из лучших лидеров нашей компани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случае с Шерил моя цель состояла в том, чтобы изменить ее характер. Надо было, чтобы изменился образ ее действий, стиль лидерства. Я хотел, чтобы она стала лидером, умеющим выстраивать взаимоотношения и воодушевлять людей. Случались ситуации, когда я вынужден был приостанавливать свои дела и переучивать ее, но это определение стоило усилий. Всякий раз, когда вы хотите изменить стиль лидера, вы должны сделать следующе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Смоделировать лучший стиль лидерств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ервое, что вы должны сделать, это показать людям свой стиль лидерства. Пока ваши подчиненные не увидят, что есть лучший способ вести за собой людей, они не начнут перестраивать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оказать, в чем их ошибк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оследите, чтобы они определили, какие именно были допущены ошибки. Вы не сможете помочь им измениться, если не будете знать то, что именно должно быть изменен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Заручиться разрешением помочь им изменить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они не готовы с полным доверием отнестись к процессу изменений и дать вам полную свободу помочь им, все ваши усилия будут потрачены впустую. Люди дадут вам разрешение на это, когда в достаточной степени прочувствуют необходимость измениться, пройдут обучение, для того чтобы захотеть изменений, или получат достаточную поддержк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оказать им, как перейти из нынешнего состояния в ново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аже когда они знают, что должны изменить, и хотят этого, они могут быть неспособны самостоятельно произвести изменения, Укажите им путь, шаг за шаг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Создать немедленную обратную связ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гда вы будете помогать людям искоренять плохие привычки, вы должны немедленно реагировать на их действия. Обучаться чему-то в первый раз всегда легче, чем переучиваться. Я понял это, когда хотел научиться играть в гольф и не имел представления об используемых в этой игре ударах. Когда вы заново обучаете людей умению руководить на основе создания крепких взаимоотношений, устанавливайте с ними немедленную обратную связь, чтобы вовремя отреагировать как на хорошее, так и на плохо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гда Шерил сформировалась как лидер и научилась вкладывать в это свою душу, она стала замечательным наставником для лидеров. Сейчас она говорит, что процесс развития людей — это страсть ее жизни. Как пастор, отвечающий за личное духовное развитие в церкви «Скайлайн», она, подобно Дэну, всегда ищет людей, жаждущих развития. Она ищет следующие качества в женщинах, развитием которых она призвана заниматься: ВЕРА.</w:t>
      </w:r>
    </w:p>
    <w:p>
      <w:pPr>
        <w:pStyle w:val="Normal"/>
        <w:widowControl w:val="false"/>
        <w:autoSpaceDE w:val="false"/>
        <w:spacing w:lineRule="auto" w:line="240" w:before="120" w:after="0"/>
        <w:jc w:val="both"/>
        <w:rPr/>
      </w:pPr>
      <w:r>
        <w:rPr>
          <w:rFonts w:cs="Arial" w:ascii="Arial" w:hAnsi="Arial"/>
          <w:b/>
          <w:bCs/>
          <w:sz w:val="20"/>
          <w:szCs w:val="20"/>
          <w:lang w:val="en-US"/>
        </w:rPr>
        <w:t>В</w:t>
      </w:r>
      <w:r>
        <w:rPr>
          <w:rFonts w:cs="Arial" w:ascii="Arial" w:hAnsi="Arial"/>
          <w:sz w:val="20"/>
          <w:szCs w:val="20"/>
          <w:lang w:val="en-US"/>
        </w:rPr>
        <w:t>ерность Они должны быть постоянны в своих действиях и надежны. Они должны стремиться брать на себя обязательства.</w:t>
      </w:r>
    </w:p>
    <w:p>
      <w:pPr>
        <w:pStyle w:val="Normal"/>
        <w:widowControl w:val="false"/>
        <w:autoSpaceDE w:val="false"/>
        <w:spacing w:lineRule="auto" w:line="240" w:before="120" w:after="0"/>
        <w:jc w:val="both"/>
        <w:rPr/>
      </w:pPr>
      <w:r>
        <w:rPr>
          <w:rFonts w:cs="Arial" w:ascii="Arial" w:hAnsi="Arial"/>
          <w:b/>
          <w:bCs/>
          <w:sz w:val="20"/>
          <w:szCs w:val="20"/>
          <w:lang w:val="en-US"/>
        </w:rPr>
        <w:t>Е</w:t>
      </w:r>
      <w:r>
        <w:rPr>
          <w:rFonts w:cs="Arial" w:ascii="Arial" w:hAnsi="Arial"/>
          <w:sz w:val="20"/>
          <w:szCs w:val="20"/>
          <w:lang w:val="en-US"/>
        </w:rPr>
        <w:t>стественность Они должны быть доступны для ее восприятия, внушений и готовы к развитию.</w:t>
      </w:r>
    </w:p>
    <w:p>
      <w:pPr>
        <w:pStyle w:val="Normal"/>
        <w:widowControl w:val="false"/>
        <w:autoSpaceDE w:val="false"/>
        <w:spacing w:lineRule="auto" w:line="240" w:before="120" w:after="0"/>
        <w:jc w:val="both"/>
        <w:rPr/>
      </w:pPr>
      <w:r>
        <w:rPr>
          <w:rFonts w:cs="Arial" w:ascii="Arial" w:hAnsi="Arial"/>
          <w:b/>
          <w:bCs/>
          <w:sz w:val="20"/>
          <w:szCs w:val="20"/>
          <w:lang w:val="en-US"/>
        </w:rPr>
        <w:t>Р</w:t>
      </w:r>
      <w:r>
        <w:rPr>
          <w:rFonts w:cs="Arial" w:ascii="Arial" w:hAnsi="Arial"/>
          <w:sz w:val="20"/>
          <w:szCs w:val="20"/>
          <w:lang w:val="en-US"/>
        </w:rPr>
        <w:t>вение Они должны быть любознательны и испытывать жажду роста.</w:t>
      </w:r>
    </w:p>
    <w:p>
      <w:pPr>
        <w:pStyle w:val="Normal"/>
        <w:widowControl w:val="false"/>
        <w:autoSpaceDE w:val="false"/>
        <w:spacing w:lineRule="auto" w:line="240" w:before="120" w:after="0"/>
        <w:jc w:val="both"/>
        <w:rPr/>
      </w:pPr>
      <w:r>
        <w:rPr>
          <w:rFonts w:cs="Arial" w:ascii="Arial" w:hAnsi="Arial"/>
          <w:b/>
          <w:bCs/>
          <w:sz w:val="20"/>
          <w:szCs w:val="20"/>
          <w:lang w:val="en-US"/>
        </w:rPr>
        <w:t>А</w:t>
      </w:r>
      <w:r>
        <w:rPr>
          <w:rFonts w:cs="Arial" w:ascii="Arial" w:hAnsi="Arial"/>
          <w:sz w:val="20"/>
          <w:szCs w:val="20"/>
          <w:lang w:val="en-US"/>
        </w:rPr>
        <w:t>ктивное обучени</w:t>
      </w:r>
      <w:r>
        <w:rPr>
          <w:rFonts w:cs="Arial" w:ascii="Arial" w:hAnsi="Arial"/>
          <w:b/>
          <w:bCs/>
          <w:sz w:val="20"/>
          <w:szCs w:val="20"/>
          <w:lang w:val="en-US"/>
        </w:rPr>
        <w:t xml:space="preserve">е </w:t>
      </w:r>
      <w:r>
        <w:rPr>
          <w:rFonts w:cs="Arial" w:ascii="Arial" w:hAnsi="Arial"/>
          <w:sz w:val="20"/>
          <w:szCs w:val="20"/>
          <w:lang w:val="en-US"/>
        </w:rPr>
        <w:t>Они должны быть восприимчивы к ее манере и стилю обуч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роме того, они должны быть честны по отношению к себе и други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едавно Шерил и я говорили о способах, с помощью которых она развивает людей. Я думаю, она уже не помнит, со сколькими жен-</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щинами занималась проблемами личностнс го роста, но ей очень хорошо известен позитив ный эффект ее работы в церкви «Скайлайн» Шерил сказала мне, что с радостью высказы вает одобрение людям везде, где их встречает любит и принимает их, и после этого становится их наставницей. Ее цель состоит в том чтобы дать им возможность развиться в таких людей, какими их создал Бог. Она хочет добиться, чтобы традиция лидерства, заложенная с ее помощью, продолжала распространяться. Она ведь тоже в свою очередь научилась этому у других. Шерил упомянула, чтс одна из женщин, которых она развивала, сказала ей о шести поколениях лидеров, собравшихся в одной комнате, и все эти поколения появились благодаря наставничеству Шерил. Это поистине огромное достиже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ХОРОШИЙ ЛИДЕР СТАНОВИТСЯ ВЕЛИКИМ ЛИДЕР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ик Петерсон еще до того, как мы с ним познакомились, был первоклассным лидером. Когда я появился в церкви «Скайлайн», он был менеджером в «IBM» — ведущей корпорации того времени в Америке. Фактически Дик был одним из трех высших менеджеров в стране в области администрации. Если бы он остался в этой компании, его следующим шагом была бы должность регионального управляющего, а вторым шагом — занятие кресла вице-президента. И я уверен, что он добился бы этого. Как лидер, он, вероятно, входил в число лучших руководителей стран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гда я проработал в церкви «Скайлайн» около года, я предложил Дику стать членом правления церкви. Я хотел, чтобы он был в нашей команде. Я знал, что он сможет принести огромную пользу церкви и мне, а с другой стороны, полагал, что он также извлечет выгоду из нашей совместной работы. Вы видите, я отдаю развитию людей, находящихся под моим руководством, больше мысли, времени и внимания, чем кому-либо еще, за исключением моей семьи. Члены правления, с которыми я имею контакт, — это лидеры высшего класса и люди, способные оказывать влия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потратил три года, развивая Дика, когда он был членом правления церкви. Я наладил с ним хорошие личные отношения, потратил время, оснащая его и постоянно побуждая к росту. Однажды, когда я собирался лететь 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аллас, чтобы говорить перед аудиторией о том, как начинать процесс оснащения лидеров в большом масштабе, я взял Дика с собой. Он был важным оратором в той дискуссии, в результате которой появилась компания «INJOY». Как лидер, он дал первый толчок к этому и помог заложить фундамент. Дик начал работать со мной на добровольной основе, но позже ушел из «IBM», чтобы управлять «INJOY». Теперь он президент этой организации, и я не мог бы представить ее без Дик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дним из преимуществ развития человека, который уже состоялся как сильный лидер, является то, что оно дает импульс лично вам. В тех случаях, когда лидеру приходится замедлять процесс развития последователей, прекращать развивать менеджеров и отступать, чтобы изменить стиль неправильно подготовленных лидеров, это может на деле привести к ускорению, так как укрепляет сильные стороны хороших лидеров. Они практически обучают сами себя. Они схватывают все, что их окружает, часто совсем без какого бы то ни было усилия с вашей сторон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вы достаточно удачливы, чтобы иметь сильных лидеров в сфере вашего влияния, начните развивать их, делая следующе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Снабжая их персональным планом рост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аилучшие лидеры часто развиваются, не имея персонального плана роста. После того как вы получили возможность узнать их сильные и слабые стороны, желания, цели и т. д., сядьте рядом с ними и составьте персональный план роста с учетом присущих им особенностей. Затем периодически сверяйтесь с этим планом, чтобы подбодрить их, проверить и помочь им внести необходимые корректировк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Создавая благоприятные возможности для рост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ы наиболее интенсивно растем в то время, когда предпринимаем действия, которые раньше казались нам невозможными. Фактически это ускоряет наше развитие. Это также дает нам дополнительные возможности применить принципы, которые мы уже знаем. Когда вы продолжаете развивать лидеров, планируйте процесс так, чтобы ставить их в ситуации, которые будут давать им возможность раст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Учась у них</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сякий раз, когда я трачу время, развивая кого-то, кто уже является хорошим лидером, я при этом учусь сам. Вы также можете многому научиться у лидеров, с которыми связаны отношениями наставничества. Планируйте дело таким образом, чтобы делиться с ними своими проектами. Это великий путь, позволяющий одновременно чему-то научиться и добиться больших успехов.</w:t>
      </w:r>
    </w:p>
    <w:p>
      <w:pPr>
        <w:pStyle w:val="Normal"/>
        <w:widowControl w:val="false"/>
        <w:autoSpaceDE w:val="false"/>
        <w:spacing w:lineRule="auto" w:line="240" w:before="120" w:after="0"/>
        <w:jc w:val="both"/>
        <w:rPr/>
      </w:pPr>
      <w:r>
        <w:rPr>
          <w:rFonts w:cs="Arial" w:ascii="Arial" w:hAnsi="Arial"/>
          <w:sz w:val="20"/>
          <w:szCs w:val="20"/>
        </w:rPr>
        <w:t>Мы с Диком выполняем много совместной работы и при этом учимся друг у друга. Дик, так же как Барбара, Дэн и Шерил, удивительным образом продолжает расширять процесс обучения. За все то время, что я его знаю, он лично обеспечил развитие приблизительно двадцати человек из числа прихожан церкви «Скайлайн». Ту же самую интеллектуальную атмосферу он привносит и в компанию «</w:t>
      </w:r>
      <w:r>
        <w:rPr>
          <w:rFonts w:cs="Arial" w:ascii="Arial" w:hAnsi="Arial"/>
          <w:sz w:val="20"/>
          <w:szCs w:val="20"/>
          <w:lang w:val="en-US"/>
        </w:rPr>
        <w:t>INJOY</w:t>
      </w:r>
      <w:r>
        <w:rPr>
          <w:rFonts w:cs="Arial" w:ascii="Arial" w:hAnsi="Arial"/>
          <w:sz w:val="20"/>
          <w:szCs w:val="20"/>
        </w:rPr>
        <w:t>», причем как в отношении служащих, так и потребителей. Он никогда не упускает из виду того факта, что трудится в организации, цель которой — оснащать и развивать лидеров. Все его решения основаны на размышлениях, посвященных этой проблеме. Но, вероятно, больше всего он гордится тем способом, которым он развивает своих детей. У него хорошие отношения с ними, и он делает все возможное, чтобы разъяснить им правильную позицию. Он говорит своим детям: «Значение имеет не то, что происходит с вами; значение имеет то, что происходит в вас».</w:t>
      </w:r>
    </w:p>
    <w:p>
      <w:pPr>
        <w:pStyle w:val="Normal"/>
        <w:widowControl w:val="false"/>
        <w:autoSpaceDE w:val="false"/>
        <w:spacing w:lineRule="auto" w:line="240" w:before="120" w:after="0"/>
        <w:jc w:val="both"/>
        <w:rPr/>
      </w:pPr>
      <w:r>
        <w:rPr>
          <w:rFonts w:cs="Arial" w:ascii="Arial" w:hAnsi="Arial"/>
          <w:sz w:val="20"/>
          <w:szCs w:val="20"/>
        </w:rPr>
        <w:t xml:space="preserve">Развитие, полученное Диком, преобразило его. Он уже был сильным лидером, но теперь он мощный создатель лидеров. Развивать людей для него теперь — все равно что дышать. Без этого он не был бы тем, кто он есть. </w:t>
      </w:r>
      <w:r>
        <w:rPr>
          <w:rFonts w:cs="Arial" w:ascii="Arial" w:hAnsi="Arial"/>
          <w:sz w:val="20"/>
          <w:szCs w:val="20"/>
          <w:lang w:val="en-US"/>
        </w:rPr>
        <w:t>В этом — ключ к развитию лидеров вокруг вас.</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ак лидер, вы должны сделать развитие других лидеров своим образом жизни. Если вы живете этим, то ваш успех будет возрастать в геометрической прогрессии. Ваше влияние невероятно рас-ширится и выйдет за пределы вашего непосредственного окружения. Вам гарантировано блестящее будущее. Лидеры, которые не развивают других людей, в один прекрасный день наткнутся на стену, которая преградит им дорогу к успеху. Независимо от того, насколько они эффективны и способны к стратегическому мышлению, в конечном счете их успехи окажутся временны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rPr>
        <w:t>Я открыл истину. Я не могу лично создавать больше продукции, чем я создаю в настоящее время. Я не могу быть наставником для большего количества людей, чем обучаю сейчас. Я не могу совершать большее поездок и организовывать большее количество конференций, чем я это делаю сейчас. Я очень энергичный человек, но я достиг пределов своих физических возможностей. Единственный способ, при помощи которого я могу теперь делать больше, — это через других людей. Любой лидер, который усвоит этот урок и сделает его своим образом жизни, никогда больше не упрется в стену. Поэтому я спрашиваю вас: вы готовы развивать лидер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12:15:00Z</dcterms:created>
  <dc:creator>home</dc:creator>
  <dc:description/>
  <cp:keywords/>
  <dc:language>en-US</dc:language>
  <cp:lastModifiedBy>home</cp:lastModifiedBy>
  <dcterms:modified xsi:type="dcterms:W3CDTF">2008-07-17T12:15:00Z</dcterms:modified>
  <cp:revision>2</cp:revision>
  <dc:subject/>
  <dc:title/>
</cp:coreProperties>
</file>