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Серия «Психология бизнеса»</w:t>
      </w:r>
    </w:p>
    <w:p>
      <w:pPr>
        <w:pStyle w:val="Heading1"/>
        <w:rPr/>
      </w:pPr>
      <w:r>
        <w:rPr/>
        <w:t>Юрий Мороз</w:t>
      </w:r>
    </w:p>
    <w:p>
      <w:pPr>
        <w:pStyle w:val="Heading1"/>
        <w:rPr/>
      </w:pPr>
      <w:r>
        <w:rPr/>
        <w:t>КРАХ НЛП В БИЗНЕСЕ</w:t>
      </w:r>
    </w:p>
    <w:p>
      <w:pPr>
        <w:pStyle w:val="Normal"/>
        <w:jc w:val="center"/>
        <w:rPr>
          <w:rFonts w:ascii="Times New Roman" w:hAnsi="Times New Roman" w:cs="Times New Roman"/>
          <w:sz w:val="24"/>
          <w:szCs w:val="24"/>
        </w:rPr>
      </w:pPr>
      <w:r>
        <w:rPr>
          <w:rFonts w:cs="Times New Roman" w:ascii="Times New Roman" w:hAnsi="Times New Roman"/>
          <w:sz w:val="24"/>
          <w:szCs w:val="24"/>
        </w:rPr>
        <w:t>Ростов-на-Дону</w:t>
      </w:r>
    </w:p>
    <w:p>
      <w:pPr>
        <w:pStyle w:val="Normal"/>
        <w:jc w:val="center"/>
        <w:rPr>
          <w:rFonts w:ascii="Times New Roman" w:hAnsi="Times New Roman" w:cs="Times New Roman"/>
          <w:sz w:val="24"/>
          <w:szCs w:val="24"/>
        </w:rPr>
      </w:pPr>
      <w:r>
        <w:rPr>
          <w:rFonts w:cs="Times New Roman" w:ascii="Times New Roman" w:hAnsi="Times New Roman"/>
          <w:sz w:val="24"/>
          <w:szCs w:val="24"/>
        </w:rPr>
        <w:t>«ФЕНИКС»</w:t>
      </w:r>
    </w:p>
    <w:p>
      <w:pPr>
        <w:pStyle w:val="Normal"/>
        <w:jc w:val="center"/>
        <w:rPr>
          <w:rFonts w:ascii="Times New Roman" w:hAnsi="Times New Roman" w:cs="Times New Roman"/>
          <w:sz w:val="24"/>
          <w:szCs w:val="24"/>
        </w:rPr>
      </w:pPr>
      <w:r>
        <w:rPr>
          <w:rFonts w:cs="Times New Roman" w:ascii="Times New Roman" w:hAnsi="Times New Roman"/>
          <w:sz w:val="24"/>
          <w:szCs w:val="24"/>
        </w:rPr>
        <w:t>2004</w:t>
      </w:r>
    </w:p>
    <w:p>
      <w:pPr>
        <w:pStyle w:val="Normal"/>
        <w:jc w:val="both"/>
        <w:rPr/>
      </w:pPr>
      <w:r>
        <w:rPr>
          <w:rFonts w:cs="Times New Roman" w:ascii="Times New Roman" w:hAnsi="Times New Roman"/>
          <w:sz w:val="24"/>
          <w:szCs w:val="24"/>
        </w:rPr>
        <w:t xml:space="preserve">ББК88 </w:t>
      </w:r>
      <w:r>
        <w:rPr>
          <w:rFonts w:cs="Times New Roman" w:ascii="Times New Roman" w:hAnsi="Times New Roman"/>
          <w:sz w:val="24"/>
          <w:szCs w:val="24"/>
          <w:lang w:val="en-US"/>
        </w:rPr>
        <w:t>M</w:t>
      </w: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t>Мороз Юрий</w:t>
      </w:r>
    </w:p>
    <w:p>
      <w:pPr>
        <w:pStyle w:val="Normal"/>
        <w:jc w:val="both"/>
        <w:rPr>
          <w:rFonts w:ascii="Times New Roman" w:hAnsi="Times New Roman" w:cs="Times New Roman"/>
          <w:sz w:val="24"/>
          <w:szCs w:val="24"/>
        </w:rPr>
      </w:pPr>
      <w:r>
        <w:rPr>
          <w:rFonts w:cs="Times New Roman" w:ascii="Times New Roman" w:hAnsi="Times New Roman"/>
          <w:sz w:val="24"/>
          <w:szCs w:val="24"/>
        </w:rPr>
        <w:t>М 80 Крах НЛП в бизнесе. Серия «Психология бизнеса». Ростов-на-Дону: Изд-во «Феникс», 2004. - 224 с.</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НЛП - это не свод законов, по которым работает психика. Это модель психики, но не сама психика. Карта, а не террито</w:t>
        <w:softHyphen/>
        <w:t>рия. © Карта, между прочим, отвратительная- И модель не луч</w:t>
        <w:softHyphen/>
        <w:t>ше. Сначала человека упрощают в бесконечное число раз, по</w:t>
        <w:softHyphen/>
        <w:t>том ему внушают, что его психика такова и так и работает, как в НЛП написано, а затем, уже когда психика соглашается ими</w:t>
        <w:softHyphen/>
        <w:t>тировать заданную ей модель, показывают, что все так и есть, прямо на вас. Можно психику сравнить с волшебной палочкой. Которая (волшебная палочка) в зависимости от представлений человека выглядит то как супермаркет, то как квазиэлектрон</w:t>
        <w:softHyphen/>
        <w:t>ный дубликатор, то как склад, в котором все есть. А это просто волшебвая палочка. НЛП хорошо действует, когда напротив НЛПиста находится жестко запрограммированный, как кальку</w:t>
        <w:softHyphen/>
        <w:t>лятор, социумный гражданин. На нем, разумеется, можно пря</w:t>
        <w:softHyphen/>
        <w:t>мо гаммы разыгрывать, НЛП-аккорды брать. Но чему тут радо</w:t>
        <w:softHyphen/>
        <w:t>ваться? Что нас так жестко и тупо запрограммировали с дет</w:t>
        <w:softHyphen/>
        <w:t>ства, что мы не знаем своих истинных возможностей? Психика человека сверхмобильна и моделировать она может все что угод</w:t>
        <w:softHyphen/>
        <w:t>но, в том числе и представления НЛПиста о ее устройстве. А на самом деле - это волшебная палочка. А вы и не знал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НЛП (нейролингвистическое программирование) — один из разделов современной психологии, широко рекламиру</w:t>
        <w:softHyphen/>
        <w:t>емый в последнее время как инструмент бизнеса.</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хорош этот инструмент?</w:t>
      </w:r>
    </w:p>
    <w:p>
      <w:pPr>
        <w:pStyle w:val="Normal"/>
        <w:jc w:val="both"/>
        <w:rPr>
          <w:rFonts w:ascii="Times New Roman" w:hAnsi="Times New Roman" w:cs="Times New Roman"/>
          <w:sz w:val="24"/>
          <w:szCs w:val="24"/>
        </w:rPr>
      </w:pPr>
      <w:r>
        <w:rPr>
          <w:rFonts w:cs="Times New Roman" w:ascii="Times New Roman" w:hAnsi="Times New Roman"/>
          <w:sz w:val="24"/>
          <w:szCs w:val="24"/>
        </w:rPr>
        <w:t>Что лучше НЛП?</w:t>
      </w:r>
    </w:p>
    <w:p>
      <w:pPr>
        <w:pStyle w:val="Normal"/>
        <w:jc w:val="both"/>
        <w:rPr>
          <w:rFonts w:ascii="Times New Roman" w:hAnsi="Times New Roman" w:cs="Times New Roman"/>
          <w:sz w:val="24"/>
          <w:szCs w:val="24"/>
        </w:rPr>
      </w:pPr>
      <w:r>
        <w:rPr>
          <w:rFonts w:cs="Times New Roman" w:ascii="Times New Roman" w:hAnsi="Times New Roman"/>
          <w:sz w:val="24"/>
          <w:szCs w:val="24"/>
        </w:rPr>
        <w:t>Зачем НЛП?</w:t>
      </w:r>
    </w:p>
    <w:p>
      <w:pPr>
        <w:pStyle w:val="Normal"/>
        <w:jc w:val="both"/>
        <w:rPr>
          <w:rFonts w:ascii="Times New Roman" w:hAnsi="Times New Roman" w:cs="Times New Roman"/>
          <w:sz w:val="24"/>
          <w:szCs w:val="24"/>
        </w:rPr>
      </w:pPr>
      <w:r>
        <w:rPr>
          <w:rFonts w:cs="Times New Roman" w:ascii="Times New Roman" w:hAnsi="Times New Roman"/>
          <w:sz w:val="24"/>
          <w:szCs w:val="24"/>
        </w:rPr>
        <w:t>Об этом идет речь в кни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нига получилась в результате ведения автором элект</w:t>
        <w:softHyphen/>
        <w:t>ронной рассылки «Блеск и нищета НЛП».</w:t>
      </w:r>
    </w:p>
    <w:p>
      <w:pPr>
        <w:pStyle w:val="Normal"/>
        <w:jc w:val="both"/>
        <w:rPr>
          <w:rFonts w:ascii="Times New Roman" w:hAnsi="Times New Roman" w:cs="Times New Roman"/>
          <w:sz w:val="24"/>
          <w:szCs w:val="24"/>
        </w:rPr>
      </w:pPr>
      <w:r>
        <w:rPr>
          <w:rFonts w:cs="Times New Roman" w:ascii="Times New Roman" w:hAnsi="Times New Roman"/>
          <w:sz w:val="24"/>
          <w:szCs w:val="24"/>
        </w:rPr>
        <w:t>Опубликованы письма читателей, среди которых и прак</w:t>
        <w:softHyphen/>
        <w:t>тики НЛП, и предприниматели с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t>Вот, что пишет по поводу рассылки Ю.Мороза в своем письме Сергей Горин, которого называют классиком рус</w:t>
        <w:softHyphen/>
        <w:t>ского НЛ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ую дискуссию мы с тобой уже проводили лет пять назад. Закончили тем, что я у тебя учился пред</w:t>
        <w:softHyphen/>
        <w:t>принимательству — не на уровне технологий, а на уров</w:t>
        <w:softHyphen/>
        <w:t>не методологического восприятия реальности, — а ты аналогичным способом учился у меня НЛП. В итоге ты вполне прилично владеешь НЛП — пусть и не на уровне формального мастера, — а я вполне прилично владею ос</w:t>
        <w:softHyphen/>
        <w:t>новами предпринимательства — пусть не на твоем уров</w:t>
        <w:softHyphen/>
        <w:t>не миллиона долларов, но на уровне десятков тысяч по</w:t>
        <w:softHyphen/>
        <w:t>лучается...» (полный текст письма приведен в книг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м, читатель, еще не доводилось сталкиваться с НЛП, то возможно, знакомство с этой книгой позволит вам не задерживаться слишком долго на этой наук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рах НЛП в бизнесе</w:t>
      </w:r>
    </w:p>
    <w:p>
      <w:pPr>
        <w:pStyle w:val="Normal"/>
        <w:jc w:val="both"/>
        <w:rPr>
          <w:rFonts w:ascii="Times New Roman" w:hAnsi="Times New Roman" w:cs="Times New Roman"/>
          <w:sz w:val="24"/>
          <w:szCs w:val="24"/>
        </w:rPr>
      </w:pPr>
      <w:r>
        <w:rPr>
          <w:rFonts w:cs="Times New Roman" w:ascii="Times New Roman" w:hAnsi="Times New Roman"/>
          <w:sz w:val="24"/>
          <w:szCs w:val="24"/>
        </w:rPr>
        <w:t>Бели же вы слыхали про НЛП или даже применяете НЛП в жизни - прочтите эту книгу. Скорей всего, все железные аргументы сторонников НЛП в этой книге уже разбиты. Если есть свеженькие — пишите автору. Если вы сможете с ним поспорить, например, открыв свою рас</w:t>
        <w:softHyphen/>
        <w:t>сылку в интернете, то, абсолютно точно, сделаете следую</w:t>
        <w:softHyphen/>
        <w:t>щий шаг в своем развитии. И, кто знает, может быть, я или кто-то другой захочет издать книгу с вашими ориги</w:t>
        <w:softHyphen/>
        <w:t>нальными мыс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ихонов Алексей,</w:t>
      </w:r>
    </w:p>
    <w:p>
      <w:pPr>
        <w:pStyle w:val="Normal"/>
        <w:jc w:val="both"/>
        <w:rPr>
          <w:rFonts w:ascii="Times New Roman" w:hAnsi="Times New Roman" w:cs="Times New Roman"/>
          <w:sz w:val="24"/>
          <w:szCs w:val="24"/>
        </w:rPr>
      </w:pPr>
      <w:r>
        <w:rPr>
          <w:rFonts w:cs="Times New Roman" w:ascii="Times New Roman" w:hAnsi="Times New Roman"/>
          <w:sz w:val="24"/>
          <w:szCs w:val="24"/>
        </w:rPr>
        <w:t>предприниматель, изд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рассылок и книг.</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stirliz</w:t>
      </w:r>
      <w:r>
        <w:rPr>
          <w:rFonts w:cs="Times New Roman" w:ascii="Times New Roman" w:hAnsi="Times New Roman"/>
          <w:sz w:val="24"/>
          <w:szCs w:val="24"/>
        </w:rPr>
        <w:t>@</w:t>
      </w:r>
      <w:r>
        <w:rPr>
          <w:rFonts w:cs="Times New Roman" w:ascii="Times New Roman" w:hAnsi="Times New Roman"/>
          <w:sz w:val="24"/>
          <w:szCs w:val="24"/>
          <w:lang w:val="en-US"/>
        </w:rPr>
        <w:t>donpac</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rostov</w:t>
      </w:r>
      <w:r>
        <w:rPr>
          <w:rFonts w:cs="Times New Roman" w:ascii="Times New Roman" w:hAnsi="Times New Roman"/>
          <w:sz w:val="24"/>
          <w:szCs w:val="24"/>
        </w:rPr>
        <w:t>-</w:t>
      </w:r>
      <w:r>
        <w:rPr>
          <w:rFonts w:cs="Times New Roman" w:ascii="Times New Roman" w:hAnsi="Times New Roman"/>
          <w:sz w:val="24"/>
          <w:szCs w:val="24"/>
          <w:lang w:val="en-US"/>
        </w:rPr>
        <w:t>job</w:t>
      </w:r>
      <w:r>
        <w:rPr>
          <w:rFonts w:cs="Times New Roman" w:ascii="Times New Roman" w:hAnsi="Times New Roman"/>
          <w:sz w:val="24"/>
          <w:szCs w:val="24"/>
        </w:rPr>
        <w:t>.</w:t>
      </w:r>
      <w:r>
        <w:rPr>
          <w:rFonts w:cs="Times New Roman" w:ascii="Times New Roman" w:hAnsi="Times New Roman"/>
          <w:sz w:val="24"/>
          <w:szCs w:val="24"/>
          <w:lang w:val="en-US"/>
        </w:rPr>
        <w:t>narod</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 это не кибернетическая схема, и сама идея, что можно с помощью шаблонов и техник НЛП принести человек что-то полезное, уже вредна.</w:t>
      </w:r>
    </w:p>
    <w:p>
      <w:pPr>
        <w:pStyle w:val="Normal"/>
        <w:jc w:val="both"/>
        <w:rPr>
          <w:rFonts w:ascii="Times New Roman" w:hAnsi="Times New Roman" w:cs="Times New Roman"/>
          <w:sz w:val="24"/>
          <w:szCs w:val="24"/>
        </w:rPr>
      </w:pPr>
      <w:r>
        <w:rPr>
          <w:rFonts w:cs="Times New Roman" w:ascii="Times New Roman" w:hAnsi="Times New Roman"/>
          <w:sz w:val="24"/>
          <w:szCs w:val="24"/>
        </w:rPr>
        <w:t>Вредна тем, что она НИЗВОДИТ человека, УПРОЩА</w:t>
        <w:softHyphen/>
        <w:t>ЕТ его, превращает в механизм.</w:t>
      </w:r>
    </w:p>
    <w:p>
      <w:pPr>
        <w:pStyle w:val="Normal"/>
        <w:jc w:val="both"/>
        <w:rPr>
          <w:rFonts w:ascii="Times New Roman" w:hAnsi="Times New Roman" w:cs="Times New Roman"/>
          <w:sz w:val="24"/>
          <w:szCs w:val="24"/>
        </w:rPr>
      </w:pPr>
      <w:r>
        <w:rPr>
          <w:rFonts w:cs="Times New Roman" w:ascii="Times New Roman" w:hAnsi="Times New Roman"/>
          <w:sz w:val="24"/>
          <w:szCs w:val="24"/>
        </w:rPr>
        <w:t>А человек намного шире, намного больше любой, са</w:t>
        <w:softHyphen/>
        <w:t>мой лучшей, самой подробной схемы.</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сама идея НЛП прямо противоречит, как я убежден, тому, что делал Милтон Эриксон.</w:t>
      </w:r>
    </w:p>
    <w:p>
      <w:pPr>
        <w:pStyle w:val="Normal"/>
        <w:jc w:val="both"/>
        <w:rPr>
          <w:rFonts w:ascii="Times New Roman" w:hAnsi="Times New Roman" w:cs="Times New Roman"/>
          <w:sz w:val="24"/>
          <w:szCs w:val="24"/>
        </w:rPr>
      </w:pPr>
      <w:r>
        <w:rPr>
          <w:rFonts w:cs="Times New Roman" w:ascii="Times New Roman" w:hAnsi="Times New Roman"/>
          <w:sz w:val="24"/>
          <w:szCs w:val="24"/>
        </w:rPr>
        <w:t>Милтон Эриксон ОСВОБОЖДАЛ от шаблонов, снимал их, а не давал, новые, якобы более эффек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тщательного изучения с помощью дикто</w:t>
        <w:softHyphen/>
        <w:t>фонов и видеокамер были открыты так называемые тех</w:t>
        <w:softHyphen/>
        <w:t>ники, которые использовал Милтон.</w:t>
      </w:r>
    </w:p>
    <w:p>
      <w:pPr>
        <w:pStyle w:val="Normal"/>
        <w:jc w:val="both"/>
        <w:rPr>
          <w:rFonts w:ascii="Times New Roman" w:hAnsi="Times New Roman" w:cs="Times New Roman"/>
          <w:sz w:val="24"/>
          <w:szCs w:val="24"/>
        </w:rPr>
      </w:pPr>
      <w:r>
        <w:rPr>
          <w:rFonts w:cs="Times New Roman" w:ascii="Times New Roman" w:hAnsi="Times New Roman"/>
          <w:sz w:val="24"/>
          <w:szCs w:val="24"/>
        </w:rPr>
        <w:t>Но Милтон Эриксон НЕ ИСПОЛЬЗОВАЛ НИКАКИХ ТЕХНИК!!!</w:t>
      </w:r>
    </w:p>
    <w:p>
      <w:pPr>
        <w:pStyle w:val="Normal"/>
        <w:jc w:val="both"/>
        <w:rPr>
          <w:rFonts w:ascii="Times New Roman" w:hAnsi="Times New Roman" w:cs="Times New Roman"/>
          <w:sz w:val="24"/>
          <w:szCs w:val="24"/>
        </w:rPr>
      </w:pPr>
      <w:r>
        <w:rPr>
          <w:rFonts w:cs="Times New Roman" w:ascii="Times New Roman" w:hAnsi="Times New Roman"/>
          <w:sz w:val="24"/>
          <w:szCs w:val="24"/>
        </w:rPr>
        <w:t>Он просто вел себя естественным образом. Имел бы смысл изучать Другое. Каким образом, благодаря чему Милтон стал гениальным психотерапевтом, как ему уда</w:t>
        <w:softHyphen/>
        <w:t>лось стать гени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Причем есть такая гипотеза, что все великие люди при</w:t>
        <w:softHyphen/>
        <w:t>меняли одно и тоже, чтобы стать великими.</w:t>
      </w:r>
    </w:p>
    <w:p>
      <w:pPr>
        <w:pStyle w:val="Normal"/>
        <w:jc w:val="both"/>
        <w:rPr>
          <w:rFonts w:ascii="Times New Roman" w:hAnsi="Times New Roman" w:cs="Times New Roman"/>
          <w:sz w:val="24"/>
          <w:szCs w:val="24"/>
        </w:rPr>
      </w:pPr>
      <w:r>
        <w:rPr>
          <w:rFonts w:cs="Times New Roman" w:ascii="Times New Roman" w:hAnsi="Times New Roman"/>
          <w:sz w:val="24"/>
          <w:szCs w:val="24"/>
        </w:rPr>
        <w:t>Это ОТБРАСЫВАНИЕ ВСЕХ И ВСЯЧЕСКИХ шабло</w:t>
        <w:softHyphen/>
        <w:t>нов. И обретение своего естественного состояния.</w:t>
      </w:r>
    </w:p>
    <w:p>
      <w:pPr>
        <w:pStyle w:val="Normal"/>
        <w:jc w:val="both"/>
        <w:rPr/>
      </w:pPr>
      <w:r>
        <w:rPr>
          <w:rFonts w:cs="Times New Roman" w:ascii="Times New Roman" w:hAnsi="Times New Roman"/>
          <w:sz w:val="24"/>
          <w:szCs w:val="24"/>
        </w:rPr>
        <w:t>Но далее последователи начинали изучать это естествен</w:t>
        <w:softHyphen/>
        <w:t>ное состояние этого человека (признанного великим) и создавали из того, что он делал, новые шаблоны. Кото</w:t>
        <w:softHyphen/>
        <w:t>рым теперь должны следовать остальные. Но никакое ко</w:t>
        <w:softHyphen/>
        <w:t>личество НЛПишных техник не может создать второго Милтона Эриксона.</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НЛП - это гипноз. А гипноз — это зависи</w:t>
        <w:softHyphen/>
        <w:t>мость. Можно, конечно, долго убеждать, что гипноз это хорошо, это полезно, это правильно. Но каждый из нас подсознательно относится к гипнозу негативно.</w:t>
      </w:r>
    </w:p>
    <w:p>
      <w:pPr>
        <w:pStyle w:val="Normal"/>
        <w:jc w:val="both"/>
        <w:rPr>
          <w:rFonts w:ascii="Times New Roman" w:hAnsi="Times New Roman" w:cs="Times New Roman"/>
          <w:sz w:val="24"/>
          <w:szCs w:val="24"/>
        </w:rPr>
      </w:pPr>
      <w:r>
        <w:rPr>
          <w:rFonts w:cs="Times New Roman" w:ascii="Times New Roman" w:hAnsi="Times New Roman"/>
          <w:sz w:val="24"/>
          <w:szCs w:val="24"/>
        </w:rPr>
        <w:t>И правильно делает.</w:t>
      </w:r>
    </w:p>
    <w:p>
      <w:pPr>
        <w:pStyle w:val="Normal"/>
        <w:jc w:val="both"/>
        <w:rPr>
          <w:rFonts w:ascii="Times New Roman" w:hAnsi="Times New Roman" w:cs="Times New Roman"/>
          <w:sz w:val="24"/>
          <w:szCs w:val="24"/>
        </w:rPr>
      </w:pPr>
      <w:r>
        <w:rPr>
          <w:rFonts w:cs="Times New Roman" w:ascii="Times New Roman" w:hAnsi="Times New Roman"/>
          <w:sz w:val="24"/>
          <w:szCs w:val="24"/>
        </w:rPr>
        <w:t>Мы и так в очень большой степени зомби. Нас зомби</w:t>
        <w:softHyphen/>
        <w:t>руют с помощью детского сада, школы, СМИ с утра до вечера. Но мало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НЛП говорит, что можно зомбировать ЕЩЕ эффектив</w:t>
        <w:softHyphen/>
        <w:t>ней, только вам нужно отключить контроль сознания и открыть свое под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В индийской традиции сознание и подсознание сравни</w:t>
        <w:softHyphen/>
        <w:t>вают с умны» старшим и глупым (слабоумным) младшим братом.</w:t>
      </w:r>
    </w:p>
    <w:p>
      <w:pPr>
        <w:pStyle w:val="Normal"/>
        <w:jc w:val="both"/>
        <w:rPr>
          <w:rFonts w:ascii="Times New Roman" w:hAnsi="Times New Roman" w:cs="Times New Roman"/>
          <w:sz w:val="24"/>
          <w:szCs w:val="24"/>
        </w:rPr>
      </w:pPr>
      <w:r>
        <w:rPr>
          <w:rFonts w:cs="Times New Roman" w:ascii="Times New Roman" w:hAnsi="Times New Roman"/>
          <w:sz w:val="24"/>
          <w:szCs w:val="24"/>
        </w:rPr>
        <w:t>БЫ можете прийти и попросить этого слабоумного бра</w:t>
        <w:softHyphen/>
        <w:t>та о чем угодно, и он все сделает для вас, если рядом нет его умного брата, который, разумеется, не даст вам ис</w:t>
        <w:softHyphen/>
        <w:t>пользовать младшего.</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отказ от шаблонов штука намного более тяжелая, чем копирование чужих, но чт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Путь к свободе через отказ от шабло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МНЕНИЙ ЕСТЬ ЧТО-НИБУДЬ?</w:t>
      </w:r>
    </w:p>
    <w:p>
      <w:pPr>
        <w:pStyle w:val="Normal"/>
        <w:jc w:val="both"/>
        <w:rPr>
          <w:rFonts w:ascii="Times New Roman" w:hAnsi="Times New Roman" w:cs="Times New Roman"/>
          <w:sz w:val="24"/>
          <w:szCs w:val="24"/>
        </w:rPr>
      </w:pPr>
      <w:r>
        <w:rPr>
          <w:rFonts w:cs="Times New Roman" w:ascii="Times New Roman" w:hAnsi="Times New Roman"/>
          <w:sz w:val="24"/>
          <w:szCs w:val="24"/>
        </w:rPr>
        <w:t>Отклики на рассылку «ТРИЗ умер», показывают, что нужно более подробно объяснить мою 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t>А зачем, собственно, нужно ТРИЗ или НЛП критико</w:t>
        <w:softHyphen/>
        <w:t>вать?</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И вот почему. Дело в том, что когда вы предла</w:t>
        <w:softHyphen/>
        <w:t>гаете что-то новое. Например, оздоровительные методи</w:t>
        <w:softHyphen/>
        <w:t>ки, голодание и тому подобное, то неизбежно сталкивае</w:t>
        <w:softHyphen/>
        <w:t>тесь с тем, что вам начинают сообщать мнение, врачей, Минздрава и /говорить, а они что дураки?</w:t>
      </w:r>
    </w:p>
    <w:p>
      <w:pPr>
        <w:pStyle w:val="Normal"/>
        <w:jc w:val="both"/>
        <w:rPr>
          <w:rFonts w:ascii="Times New Roman" w:hAnsi="Times New Roman" w:cs="Times New Roman"/>
          <w:sz w:val="24"/>
          <w:szCs w:val="24"/>
        </w:rPr>
      </w:pPr>
      <w:r>
        <w:rPr>
          <w:rFonts w:cs="Times New Roman" w:ascii="Times New Roman" w:hAnsi="Times New Roman"/>
          <w:sz w:val="24"/>
          <w:szCs w:val="24"/>
        </w:rPr>
        <w:t>Ну, как бы поаккуратней выразиться. Вообщем не очень умные. И главное, что доказать, например, врачам ничего нельзя, потому что МЕНЯТЬ они ничего не хотят. А что тогда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А тогда приходится говорить, что есть АЛЬТЕРНАТИВ</w:t>
        <w:softHyphen/>
        <w:t>НЫЙ ПОДХОД, противоречащий в самых ОСНОВАХ из</w:t>
        <w:softHyphen/>
        <w:t>вестному официальному или популярному подходу.</w:t>
      </w:r>
    </w:p>
    <w:p>
      <w:pPr>
        <w:pStyle w:val="Normal"/>
        <w:jc w:val="both"/>
        <w:rPr>
          <w:rFonts w:ascii="Times New Roman" w:hAnsi="Times New Roman" w:cs="Times New Roman"/>
          <w:sz w:val="24"/>
          <w:szCs w:val="24"/>
        </w:rPr>
      </w:pPr>
      <w:r>
        <w:rPr>
          <w:rFonts w:cs="Times New Roman" w:ascii="Times New Roman" w:hAnsi="Times New Roman"/>
          <w:sz w:val="24"/>
          <w:szCs w:val="24"/>
        </w:rPr>
        <w:t>К несчастью, мой подход противоречит подходу ТРИ-За, НЛП, и официальной медицине н психологии тоже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И мне нужно ОБЯЗАТЕЛЬНО это сказать. Иначе, по</w:t>
        <w:softHyphen/>
        <w:t>читав мою книгу, и со слегка отъехавшей крышей чело</w:t>
        <w:softHyphen/>
        <w:t>век побежит к психологу за консультацией, к ТРИЗовцу по поводу сильных решений и к юристу по поводу пра</w:t>
        <w:softHyphen/>
        <w:t>вильной организации своего Дела.</w:t>
      </w:r>
    </w:p>
    <w:p>
      <w:pPr>
        <w:pStyle w:val="Normal"/>
        <w:jc w:val="both"/>
        <w:rPr>
          <w:rFonts w:ascii="Times New Roman" w:hAnsi="Times New Roman" w:cs="Times New Roman"/>
          <w:sz w:val="24"/>
          <w:szCs w:val="24"/>
        </w:rPr>
      </w:pPr>
      <w:r>
        <w:rPr>
          <w:rFonts w:cs="Times New Roman" w:ascii="Times New Roman" w:hAnsi="Times New Roman"/>
          <w:sz w:val="24"/>
          <w:szCs w:val="24"/>
        </w:rPr>
        <w:t>К чему это приведет? К краху! Почему? Да потому, что нельзя ничего хорошего создать, надергав из разных отраслей знаний отдельные элементы и прикрутив их к друг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тут такой и я его обозначаю очень ЖЕСТКО. Или вы полностью применяете мой подход или лучше во</w:t>
        <w:softHyphen/>
        <w:t>обще его не применяйте. Еще хуже будет.</w:t>
      </w:r>
    </w:p>
    <w:p>
      <w:pPr>
        <w:pStyle w:val="Normal"/>
        <w:jc w:val="both"/>
        <w:rPr/>
      </w:pPr>
      <w:r>
        <w:rPr>
          <w:rFonts w:cs="Times New Roman" w:ascii="Times New Roman" w:hAnsi="Times New Roman"/>
          <w:sz w:val="24"/>
          <w:szCs w:val="24"/>
        </w:rPr>
        <w:t>Я категорически против подхода НЛП, который зак</w:t>
        <w:softHyphen/>
        <w:t>лючается в том, что можно надергать кучу отдельных техник и таким образом чему-то научиться и стать ус</w:t>
        <w:softHyphen/>
        <w:t>пешнее.</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е на робота Можно стать похожим, научиться автоматом делать дежурную улыбку, когда на вас смот</w:t>
        <w:softHyphen/>
        <w:t>рят, научиться делать доброжелательный тон и так далее. Но что это такое? Да это простое лицемерие. Задача зак</w:t>
        <w:softHyphen/>
        <w:t>лючается не в том, чтобы маски красивые научиться на себя надевать, а в том, чтобы стать ТАКИМ, как вы хотите. А это с помощью шаблонов и техник не решается в принципе. Конечно, правила различные, и принципы могут быть, но они ВТОРИЧНЫ! А первично — ядро.</w:t>
      </w:r>
    </w:p>
    <w:p>
      <w:pPr>
        <w:pStyle w:val="Normal"/>
        <w:jc w:val="both"/>
        <w:rPr>
          <w:rFonts w:ascii="Times New Roman" w:hAnsi="Times New Roman" w:cs="Times New Roman"/>
          <w:sz w:val="24"/>
          <w:szCs w:val="24"/>
        </w:rPr>
      </w:pPr>
      <w:r>
        <w:rPr>
          <w:rFonts w:cs="Times New Roman" w:ascii="Times New Roman" w:hAnsi="Times New Roman"/>
          <w:sz w:val="24"/>
          <w:szCs w:val="24"/>
        </w:rPr>
        <w:t>Подведем итоги. Человек тратит годы на изучение НЛП или ТРИЗа, или еще чего, а в результате ничего не полу</w:t>
        <w:softHyphen/>
        <w:t>чает и более того разочаровывается в том, что вообще мож</w:t>
        <w:softHyphen/>
        <w:t>но чему-то научиться. Это не так.</w:t>
      </w:r>
    </w:p>
    <w:p>
      <w:pPr>
        <w:pStyle w:val="Normal"/>
        <w:jc w:val="both"/>
        <w:rPr>
          <w:rFonts w:ascii="Times New Roman" w:hAnsi="Times New Roman" w:cs="Times New Roman"/>
          <w:sz w:val="24"/>
          <w:szCs w:val="24"/>
        </w:rPr>
      </w:pPr>
      <w:r>
        <w:rPr>
          <w:rFonts w:cs="Times New Roman" w:ascii="Times New Roman" w:hAnsi="Times New Roman"/>
          <w:sz w:val="24"/>
          <w:szCs w:val="24"/>
        </w:rPr>
        <w:t>Научиться можно. Даже текст выше является уже обу</w:t>
        <w:softHyphen/>
        <w:t>чением. В чем оно заключ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ы начинаете САМИ ДУМАТЬ. Вот про НЛП я слы</w:t>
        <w:softHyphen/>
        <w:t>шал, что это круто, а Мороз говорит, что лажа, а как же на самом деле? Вот они такие аргументы приводят, а он такие. А решать, какие ПРАВИЛЬНЕЕ, нужно САМО</w:t>
        <w:softHyphen/>
        <w:t>МУ! Позиция, когда человек приходит к кому-то и полно</w:t>
        <w:softHyphen/>
        <w:t>стью полагается на его мнение, это, извините, — позиция интеллектуального раба.</w:t>
      </w:r>
    </w:p>
    <w:p>
      <w:pPr>
        <w:pStyle w:val="Normal"/>
        <w:jc w:val="both"/>
        <w:rPr>
          <w:rFonts w:ascii="Times New Roman" w:hAnsi="Times New Roman" w:cs="Times New Roman"/>
          <w:sz w:val="24"/>
          <w:szCs w:val="24"/>
        </w:rPr>
      </w:pPr>
      <w:r>
        <w:rPr>
          <w:rFonts w:cs="Times New Roman" w:ascii="Times New Roman" w:hAnsi="Times New Roman"/>
          <w:sz w:val="24"/>
          <w:szCs w:val="24"/>
        </w:rPr>
        <w:t>А предприниматель — это человек, который верит только тому, что сам проверил, и чужому мнению пытается дове</w:t>
        <w:softHyphen/>
        <w:t>рять только в крайнем случае. Фраза эта простая, но при</w:t>
        <w:softHyphen/>
        <w:t>менять такой подход на практике ОЧЕНЬ трудно. Напри</w:t>
        <w:softHyphen/>
        <w:t>мер, что вы скажете, если академик, доктор психологи</w:t>
        <w:softHyphen/>
        <w:t>ческих наук утверждает, что НЛП — это самая лучшая и самая полезная система за всю историю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такой. Мало ли что сказал академик. Академики тоже сплошь и рядом ошибаются и заблуждаются. И все!!! И это все по поводу мнения академика.</w:t>
      </w:r>
    </w:p>
    <w:p>
      <w:pPr>
        <w:pStyle w:val="Normal"/>
        <w:jc w:val="both"/>
        <w:rPr>
          <w:rFonts w:ascii="Times New Roman" w:hAnsi="Times New Roman" w:cs="Times New Roman"/>
          <w:sz w:val="24"/>
          <w:szCs w:val="24"/>
        </w:rPr>
      </w:pPr>
      <w:r>
        <w:rPr>
          <w:rFonts w:cs="Times New Roman" w:ascii="Times New Roman" w:hAnsi="Times New Roman"/>
          <w:sz w:val="24"/>
          <w:szCs w:val="24"/>
        </w:rPr>
        <w:t>Что мы имеем а «том высказывания академика? МНЕ</w:t>
        <w:softHyphen/>
        <w:t>НИЕ! И все. А нас не должны интересовать мнения. Итак, вопрос на по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Что еще существует кроме мнений? Любая информа</w:t>
        <w:softHyphen/>
        <w:t>ция это чье-то мнение или есть еще что-то? Жду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дай Мороз </w:t>
      </w:r>
      <w:r>
        <w:rPr>
          <w:rFonts w:cs="Times New Roman" w:ascii="Times New Roman" w:hAnsi="Times New Roman"/>
          <w:sz w:val="24"/>
          <w:szCs w:val="24"/>
          <w:lang w:val="en-US"/>
        </w:rPr>
        <w:t>iaorosE@onego.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 НИЩЕТУ</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далекие незнакомые друзья!</w:t>
      </w:r>
    </w:p>
    <w:p>
      <w:pPr>
        <w:pStyle w:val="Normal"/>
        <w:jc w:val="both"/>
        <w:rPr>
          <w:rFonts w:ascii="Times New Roman" w:hAnsi="Times New Roman" w:cs="Times New Roman"/>
          <w:sz w:val="24"/>
          <w:szCs w:val="24"/>
        </w:rPr>
      </w:pPr>
      <w:r>
        <w:rPr>
          <w:rFonts w:cs="Times New Roman" w:ascii="Times New Roman" w:hAnsi="Times New Roman"/>
          <w:sz w:val="24"/>
          <w:szCs w:val="24"/>
        </w:rPr>
        <w:t>Про блеск НЛП Вы наверняка уже слышали, но вот про нищету...</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о, что пытается заменить человек, изучаю</w:t>
        <w:softHyphen/>
        <w:t>щий НЛП? Это недостаток умения вчувствоваться (эмпа-тия) в другого человека и недостаток умения сосредото</w:t>
        <w:softHyphen/>
        <w:t>читься.</w:t>
      </w:r>
    </w:p>
    <w:p>
      <w:pPr>
        <w:pStyle w:val="Normal"/>
        <w:jc w:val="both"/>
        <w:rPr/>
      </w:pPr>
      <w:r>
        <w:rPr>
          <w:rFonts w:cs="Times New Roman" w:ascii="Times New Roman" w:hAnsi="Times New Roman"/>
          <w:sz w:val="24"/>
          <w:szCs w:val="24"/>
        </w:rPr>
        <w:t>Существует такой способ ОЧЕНЬ понравиться челове</w:t>
        <w:softHyphen/>
        <w:t>ку, как ГИПЕРВНИМАНИЕ. Я это опробовал, когда, еще проходя службу в армии (офицером — двухгодичником),. меня отправили в командировку. График был такой, что начиная я в 12, а освобождался около 21. Выл еще 1986 год, и покушать в это время суток можно было только в ресторане. И я начал регулярно ходить в ресторан Дома офицеров. А 21 час как раз гуляние достигало апогея, если вы помните. Тогда в 23 часа рестораны уже закрыва</w:t>
        <w:softHyphen/>
        <w:t>лись, а 22.30 вырубали музыку. Ну и конечно, меня при* глашали на танец, я приглашал. Что вы хотите — моло</w:t>
        <w:softHyphen/>
        <w:t>дой офицер!:) И так получилось, что каждый день я зна</w:t>
        <w:softHyphen/>
        <w:t>комился с вовой девушкой и провожал ее домой. И вот, тогда я попробовал делать следующее: я ВНИМАТЕЛЬ</w:t>
        <w:softHyphen/>
        <w:t xml:space="preserve">НО, ОЧЕНЬ ВНИМАТЕЛЬНО следил за каждым «е дец&gt; жением, жестом, фра9йй, взглядом и </w:t>
      </w:r>
      <w:r>
        <w:rPr>
          <w:rFonts w:cs="Times New Roman" w:ascii="Times New Roman" w:hAnsi="Times New Roman"/>
          <w:sz w:val="24"/>
          <w:szCs w:val="24"/>
          <w:lang w:val="en-US"/>
        </w:rPr>
        <w:t>meat</w:t>
      </w:r>
      <w:r>
        <w:rPr>
          <w:rFonts w:cs="Times New Roman" w:ascii="Times New Roman" w:hAnsi="Times New Roman"/>
          <w:sz w:val="24"/>
          <w:szCs w:val="24"/>
        </w:rPr>
        <w:t xml:space="preserve"> далее, И </w:t>
      </w:r>
      <w:r>
        <w:rPr>
          <w:rFonts w:cs="Times New Roman" w:ascii="Times New Roman" w:hAnsi="Times New Roman"/>
          <w:sz w:val="24"/>
          <w:szCs w:val="24"/>
          <w:lang w:val="en-US"/>
        </w:rPr>
        <w:t>net</w:t>
      </w:r>
      <w:r>
        <w:rPr>
          <w:rFonts w:cs="Times New Roman" w:ascii="Times New Roman" w:hAnsi="Times New Roman"/>
          <w:sz w:val="24"/>
          <w:szCs w:val="24"/>
        </w:rPr>
        <w:t xml:space="preserve"> все реагировал!</w:t>
      </w:r>
    </w:p>
    <w:p>
      <w:pPr>
        <w:pStyle w:val="Normal"/>
        <w:jc w:val="both"/>
        <w:rPr>
          <w:rFonts w:ascii="Times New Roman" w:hAnsi="Times New Roman" w:cs="Times New Roman"/>
          <w:sz w:val="24"/>
          <w:szCs w:val="24"/>
        </w:rPr>
      </w:pPr>
      <w:r>
        <w:rPr>
          <w:rFonts w:cs="Times New Roman" w:ascii="Times New Roman" w:hAnsi="Times New Roman"/>
          <w:sz w:val="24"/>
          <w:szCs w:val="24"/>
        </w:rPr>
        <w:t>То есть спрашивал, куда она смотрит, брал за руку, меняя тему разговора*» зависимости от ее реакции ас так далее, по ситуации. Все это начиналось в ресторане и про</w:t>
        <w:softHyphen/>
        <w:t>должалось часа 2-3, пока мы не подходили ж дому девуш</w:t>
        <w:softHyphen/>
        <w:t>ки. В то время, кстати, в первый день знакомства, приглашать к себе выпить чашечку кофе считалось непри</w:t>
        <w:softHyphen/>
        <w:t>личным. :) Вот на второй-третий день — Другое дело.</w:t>
      </w:r>
    </w:p>
    <w:p>
      <w:pPr>
        <w:pStyle w:val="Normal"/>
        <w:jc w:val="both"/>
        <w:rPr>
          <w:rFonts w:ascii="Times New Roman" w:hAnsi="Times New Roman" w:cs="Times New Roman"/>
          <w:sz w:val="24"/>
          <w:szCs w:val="24"/>
        </w:rPr>
      </w:pPr>
      <w:r>
        <w:rPr>
          <w:rFonts w:cs="Times New Roman" w:ascii="Times New Roman" w:hAnsi="Times New Roman"/>
          <w:sz w:val="24"/>
          <w:szCs w:val="24"/>
        </w:rPr>
        <w:t>И когда мы подходили к дому девушки, я у нее спра</w:t>
        <w:softHyphen/>
        <w:t>шивал впечатления о вечере. Ответы всегда были искрен</w:t>
        <w:softHyphen/>
        <w:t>ние: что это чуть ли ае, а у некоторых, и самый лучший вечер в жизни! Я, кстати, от этого сильно уставал. Столько внимания выдать нелегко.</w:t>
      </w:r>
    </w:p>
    <w:p>
      <w:pPr>
        <w:pStyle w:val="Normal"/>
        <w:jc w:val="both"/>
        <w:rPr>
          <w:rFonts w:ascii="Times New Roman" w:hAnsi="Times New Roman" w:cs="Times New Roman"/>
          <w:sz w:val="24"/>
          <w:szCs w:val="24"/>
        </w:rPr>
      </w:pPr>
      <w:r>
        <w:rPr>
          <w:rFonts w:cs="Times New Roman" w:ascii="Times New Roman" w:hAnsi="Times New Roman"/>
          <w:sz w:val="24"/>
          <w:szCs w:val="24"/>
        </w:rPr>
        <w:t>Так вот. Какая тут техника? Просто внимание, сосре</w:t>
        <w:softHyphen/>
        <w:t>доточенность. Которое, как вы понимаете, растет с трени</w:t>
        <w:softHyphen/>
        <w:t>ровками. Чем вы больше стараетесь быть внимательны</w:t>
        <w:softHyphen/>
        <w:t>ми, тем больше обучаетесь сосредоточ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Да, а эффект такой происходит потому, что внимание мы обычно обращаем на то, что считаем очень важным, ценным и интересным. То есть это комплимент, но ОЧЕНЬ сильный!</w:t>
      </w:r>
    </w:p>
    <w:p>
      <w:pPr>
        <w:pStyle w:val="Normal"/>
        <w:jc w:val="both"/>
        <w:rPr>
          <w:rFonts w:ascii="Times New Roman" w:hAnsi="Times New Roman" w:cs="Times New Roman"/>
          <w:sz w:val="24"/>
          <w:szCs w:val="24"/>
        </w:rPr>
      </w:pPr>
      <w:r>
        <w:rPr>
          <w:rFonts w:cs="Times New Roman" w:ascii="Times New Roman" w:hAnsi="Times New Roman"/>
          <w:sz w:val="24"/>
          <w:szCs w:val="24"/>
        </w:rPr>
        <w:t>И аналогично — сильнейшее оскорбление — это игнори</w:t>
        <w:softHyphen/>
        <w:t>рование. Попробуйте эайти в кабинет шефа, не сказав пару слов и не улыбнувшись секретарю, и вы получите злейшего врага. Вы этого человека оскорбили! Это, кста</w:t>
        <w:softHyphen/>
        <w:t>ти, один из широко известных секретов бизнеса. Надо самому быть внимательным к людям, а не требовать вни</w:t>
        <w:softHyphen/>
        <w:t>мания от других и тогда у вас будет много людей, тех же, например, ЧУЖИХ секретарей, которые будут вам помогать во всем.</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требовать чужого внимания, а потом обви</w:t>
        <w:softHyphen/>
        <w:t>нять в том, что вам его не дают, ума не требует. И труда тоже.</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мы и закончим этот выпуск.</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м НЛП все-таки нравится, вы пишите и объяс</w:t>
        <w:softHyphen/>
        <w:t>ните почему, можете быть уверены, я вам убедительно объясню, что вы сильно заблуждаете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 Мороз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Мой старый знакомый Сергей Гречишников, консуль</w:t>
        <w:softHyphen/>
        <w:t>тант по управлению, и который, кстати, выиграл 15 пред</w:t>
        <w:softHyphen/>
        <w:t>выборных компаний из 15, из них 10 — нокаутом :), напи</w:t>
        <w:softHyphen/>
        <w:t>сал нижеследующую статью. Мне кажется, он прекрасно описал негативные следствия из типичного НЛПиш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проектов Сергея вы можете посмотреть на сайте в Разделе «Отзывы».</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собственно статья. Мы ее опубликуем частя</w:t>
        <w:softHyphen/>
        <w:t>ми в нескольких выпусках рассылки.</w:t>
      </w:r>
    </w:p>
    <w:p>
      <w:pPr>
        <w:pStyle w:val="Normal"/>
        <w:jc w:val="both"/>
        <w:rPr>
          <w:rFonts w:ascii="Times New Roman" w:hAnsi="Times New Roman" w:cs="Times New Roman"/>
          <w:sz w:val="24"/>
          <w:szCs w:val="24"/>
        </w:rPr>
      </w:pPr>
      <w:r>
        <w:rPr>
          <w:rFonts w:cs="Times New Roman" w:ascii="Times New Roman" w:hAnsi="Times New Roman"/>
          <w:sz w:val="24"/>
          <w:szCs w:val="24"/>
        </w:rPr>
        <w:t>Юрий Моро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Я ИМ - ЛЕГИОН</w:t>
      </w:r>
    </w:p>
    <w:p>
      <w:pPr>
        <w:pStyle w:val="Normal"/>
        <w:jc w:val="both"/>
        <w:rPr>
          <w:rFonts w:ascii="Times New Roman" w:hAnsi="Times New Roman" w:cs="Times New Roman"/>
          <w:sz w:val="24"/>
          <w:szCs w:val="24"/>
        </w:rPr>
      </w:pPr>
      <w:r>
        <w:rPr>
          <w:rFonts w:cs="Times New Roman" w:ascii="Times New Roman" w:hAnsi="Times New Roman"/>
          <w:sz w:val="24"/>
          <w:szCs w:val="24"/>
        </w:rPr>
        <w:t>Охотники за благодатью</w:t>
      </w:r>
    </w:p>
    <w:p>
      <w:pPr>
        <w:pStyle w:val="Normal"/>
        <w:jc w:val="both"/>
        <w:rPr>
          <w:rFonts w:ascii="Times New Roman" w:hAnsi="Times New Roman" w:cs="Times New Roman"/>
          <w:sz w:val="24"/>
          <w:szCs w:val="24"/>
        </w:rPr>
      </w:pPr>
      <w:r>
        <w:rPr>
          <w:rFonts w:cs="Times New Roman" w:ascii="Times New Roman" w:hAnsi="Times New Roman"/>
          <w:sz w:val="24"/>
          <w:szCs w:val="24"/>
        </w:rPr>
        <w:t>Эта статья об околонаучном сектантстве. И естественно о тех, кто в него вхож. Сегодня это достаточно многочис</w:t>
        <w:softHyphen/>
        <w:t>ленная группа людей, занятых преимущественно интел</w:t>
        <w:softHyphen/>
        <w:t>лектуальной деятельностью в сфере бизнеса, образования и политики. В известной степени все мы были включены в процессы, которые я попытаюсь описать. Но кто-то, за</w:t>
        <w:softHyphen/>
        <w:t>глянув в открытую дверь, прошел мимо, а кто-то вошел и остался.</w:t>
      </w:r>
    </w:p>
    <w:p>
      <w:pPr>
        <w:pStyle w:val="Normal"/>
        <w:jc w:val="both"/>
        <w:rPr>
          <w:rFonts w:ascii="Times New Roman" w:hAnsi="Times New Roman" w:cs="Times New Roman"/>
          <w:sz w:val="24"/>
          <w:szCs w:val="24"/>
        </w:rPr>
      </w:pPr>
      <w:r>
        <w:rPr>
          <w:rFonts w:cs="Times New Roman" w:ascii="Times New Roman" w:hAnsi="Times New Roman"/>
          <w:sz w:val="24"/>
          <w:szCs w:val="24"/>
        </w:rPr>
        <w:t>Околонаучным сектантством называется явление духов</w:t>
        <w:softHyphen/>
        <w:t>ной жизни, выражающееся в объединении людей вокруг мистических доктрин, построенных с использованием на</w:t>
        <w:softHyphen/>
        <w:t>учной картины мира. Этот феномен интересен сам по себе. Однако актуальность его изучения скорее определяется не столько внутринаучным интересом, сколько тем обще</w:t>
        <w:softHyphen/>
        <w:t>ственным резонансом, который с неизбежностью возника</w:t>
        <w:softHyphen/>
        <w:t>ет вокруг любой мистически настроенной группы, если она, конечно, известна за пределами одной отдельно взя</w:t>
        <w:softHyphen/>
        <w:t>той кухни.</w:t>
      </w:r>
    </w:p>
    <w:p>
      <w:pPr>
        <w:pStyle w:val="Normal"/>
        <w:jc w:val="both"/>
        <w:rPr/>
      </w:pPr>
      <w:r>
        <w:rPr>
          <w:rFonts w:cs="Times New Roman" w:ascii="Times New Roman" w:hAnsi="Times New Roman"/>
          <w:sz w:val="24"/>
          <w:szCs w:val="24"/>
        </w:rPr>
        <w:t>Я начну с истории, которую мне рассказал ее герой -студент Андрей П. из Ростова-на-Дону. Андрей всерьез увлекался изучением тайных духовных школ. Естествен</w:t>
        <w:softHyphen/>
        <w:t>но, что он искал единомышленников. Сокурсников он не мог рассматривать в качестве серьезных специалистов в эзотерических культах. Однако земля слухом полнится, и он вышел на группу действительно сильных профессиона</w:t>
        <w:softHyphen/>
        <w:t>лов. Там были люди с учеными степенями, с хорошим медицинским образованием. Они не просто разбирались в прикладной магии на уровне теории, но и могли приме</w:t>
        <w:softHyphen/>
        <w:t>нять ее. Они лечили самые разные болезни, разрешали сложные жизненные ситуации, помогали своим клиентам построить простое и понятное мировоззрение. Андрей их боготворил. Так продолжалось до тех пор, пока одно со</w:t>
        <w:softHyphen/>
        <w:t>бытие ее заставило его задуматься над тем, а туда ли он пришел. Андрей наблюдал за развитием отношений своих учителей с женщиной, которую излечили от серьезного гинекологического заболевания. Физически она чувство</w:t>
        <w:softHyphen/>
        <w:t>вала себя прекрасно. Но что стало ценой за выздоровле</w:t>
        <w:softHyphen/>
        <w:t>ние! Она заплатила своей духовной свободой. Далее Анд</w:t>
        <w:softHyphen/>
        <w:t>рей заметил, что все пациенты платили тем же. Секта их использовала. Люди становились абсолютно подвластны воле магов. Андрей — человек с поставленной рефлексией — стал искать ответы на появляющиеся у него вопросы. Оказалось, что древние магические приемы в секте при</w:t>
        <w:softHyphen/>
        <w:t>менялись вместе с техниками НЛП и эриксониавского гипноза. Маги виртуозно владели приемами манипуляции биоэнергией. Они могли отдавать ее, но могли и забирать в неограниченных количествах у любого непосвященного. Стало ли Андрею просто страшно или он вспомнил, что его предки-казаки были православными, но его решение уйти из секты стало бесповоротным и он ее покинул» На</w:t>
        <w:softHyphen/>
        <w:t>казание последовало незамедлительно. Андрей тяжело заболел. У здорового 22-летнего парня вдруг прихватило сердце. Его госпитализировали. Но состояние ухудшалось с каждым днем. Уже поставили капельницу. Понятно, что родственники делали все, что могли. Далее я процитирую самого Андрея: «Моему отцу снится очень нехороший сов про меня. Он вскакивает с постели и начинает истово мо</w:t>
        <w:softHyphen/>
        <w:t>литься. Это человек, который не делал этого никогда! На другой день за меня молиться стали все, кто захотел мне помочь. И я пошел на поправку»...</w:t>
      </w:r>
    </w:p>
    <w:p>
      <w:pPr>
        <w:pStyle w:val="Normal"/>
        <w:jc w:val="both"/>
        <w:rPr/>
      </w:pPr>
      <w:r>
        <w:rPr>
          <w:rFonts w:cs="Times New Roman" w:ascii="Times New Roman" w:hAnsi="Times New Roman"/>
          <w:sz w:val="24"/>
          <w:szCs w:val="24"/>
        </w:rPr>
        <w:t>Таких историй можно привести превеликое множество. Оставим пока в стороне нравственную подоплеку дела. А с точки зрения социологии религии вывод напрашивается один: рынок духовных услуг сформирован. Более того, он уже институализировался. Появились организации, кото</w:t>
        <w:softHyphen/>
        <w:t>рые способны реально удовлетворять запросы самых при</w:t>
        <w:softHyphen/>
        <w:t>вередливых клиентов. Произошла сегментация рывка, четко определились целевые группы. Продавцы духовных услуг занимаются активной рекламной деятельностью и» надо сказать, небезуспешно.</w:t>
      </w:r>
    </w:p>
    <w:p>
      <w:pPr>
        <w:pStyle w:val="Normal"/>
        <w:jc w:val="both"/>
        <w:rPr>
          <w:rFonts w:ascii="Times New Roman" w:hAnsi="Times New Roman" w:cs="Times New Roman"/>
          <w:sz w:val="24"/>
          <w:szCs w:val="24"/>
        </w:rPr>
      </w:pPr>
      <w:r>
        <w:rPr>
          <w:rFonts w:cs="Times New Roman" w:ascii="Times New Roman" w:hAnsi="Times New Roman"/>
          <w:sz w:val="24"/>
          <w:szCs w:val="24"/>
        </w:rPr>
        <w:t>Попробую высказать свои посильные соображения по по</w:t>
        <w:softHyphen/>
        <w:t>воду социальных детерминант исследуемого нами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счет следует начинать с конца восьмидесятых» когда появились первые проблески легализации альтернативных коммунистическому мировоззрению духовных систем, заг</w:t>
        <w:softHyphen/>
        <w:t>нанных в советское время в подполье. Вместе с коммуниз</w:t>
        <w:softHyphen/>
        <w:t>мом рухнули все ограничения на свободу совести (я пре</w:t>
        <w:softHyphen/>
        <w:t>дельно широко трактую это понятие). Однако с советской эпохой почила в бозе и сама общенациональная идеоло</w:t>
        <w:softHyphen/>
        <w:t>гия. Следствием этого стала наблюдаемая нами духовная энтропия.</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Россия, оставшаяся без национальной идеоло</w:t>
        <w:softHyphen/>
        <w:t>гии, напоминает брошенного родителями ребенка. Улица становится его главным воспит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Для русской интеллигенции посткоммунистической эпохи такой улицей оказался рынок духовных услуг. Вна</w:t>
        <w:softHyphen/>
        <w:t>чале нас привлекли сверкающие витрины магазинов на этой «авенИде». В конце восьмидесятых мы напоминали детей, забравшихся ночью в лавку игрушек. Здесь было всё, о чем мы раньше могли только мечтать. Правда, вме</w:t>
        <w:softHyphen/>
        <w:t>сто плюшевых мишек, паровозиков и кукол на стеллажах находились все из известных и доселе неизвестных нам духовных учений. Хотелось попробовать и то, и другое, и третье.</w:t>
      </w:r>
    </w:p>
    <w:p>
      <w:pPr>
        <w:pStyle w:val="Normal"/>
        <w:jc w:val="both"/>
        <w:rPr>
          <w:rFonts w:ascii="Times New Roman" w:hAnsi="Times New Roman" w:cs="Times New Roman"/>
          <w:sz w:val="24"/>
          <w:szCs w:val="24"/>
        </w:rPr>
      </w:pPr>
      <w:r>
        <w:rPr>
          <w:rFonts w:cs="Times New Roman" w:ascii="Times New Roman" w:hAnsi="Times New Roman"/>
          <w:sz w:val="24"/>
          <w:szCs w:val="24"/>
        </w:rPr>
        <w:t>Вначале мы выбирали сами. Потом вдруг очень быстро появились дяди и тети, которые стали помогать нам де</w:t>
        <w:softHyphen/>
        <w:t>лать наш выбор. Борьба за русское наследство началась с завоевания наших умов.' Хочу сразу оговориться, что я не склонен объяснять все протекающие сегодня процессы происками разного рода «злых сил». Они лишь откоррек</w:t>
        <w:softHyphen/>
        <w:t>тировали ваше потребностное состояние в нужном направ</w:t>
        <w:softHyphen/>
        <w:t>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наше», я имею в виду прежде всего россий</w:t>
        <w:softHyphen/>
        <w:t>скую интеллигенцию. Околонаучное сектантство форми</w:t>
        <w:softHyphen/>
        <w:t>руется в основном из людей этого круга.</w:t>
      </w:r>
    </w:p>
    <w:p>
      <w:pPr>
        <w:pStyle w:val="Normal"/>
        <w:jc w:val="both"/>
        <w:rPr>
          <w:rFonts w:ascii="Times New Roman" w:hAnsi="Times New Roman" w:cs="Times New Roman"/>
          <w:sz w:val="24"/>
          <w:szCs w:val="24"/>
        </w:rPr>
      </w:pPr>
      <w:r>
        <w:rPr>
          <w:rFonts w:cs="Times New Roman" w:ascii="Times New Roman" w:hAnsi="Times New Roman"/>
          <w:sz w:val="24"/>
          <w:szCs w:val="24"/>
        </w:rPr>
        <w:t>Портрет адепта</w:t>
      </w:r>
    </w:p>
    <w:p>
      <w:pPr>
        <w:pStyle w:val="Normal"/>
        <w:jc w:val="both"/>
        <w:rPr/>
      </w:pPr>
      <w:r>
        <w:rPr>
          <w:rFonts w:cs="Times New Roman" w:ascii="Times New Roman" w:hAnsi="Times New Roman"/>
          <w:sz w:val="24"/>
          <w:szCs w:val="24"/>
        </w:rPr>
        <w:t>С паранаучной мистикой знакомы практически все. Однако ее адептами становятся люди определенного типа. Попробуем перечислить, их личностны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авило, у наших героев нет хорошей научной школы. Они, конечно же, получили высшее образорание, но либо им не повезло с преподавателями мировоззрен</w:t>
        <w:softHyphen/>
        <w:t>ческих дисциплин и до них не донесли знания по логике и методологии науки, либо они просто плохо училис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личной жизни адепта тоже не все складывается. Семейные неурядицы, отсутствие настоящих друзей, ка</w:t>
        <w:softHyphen/>
        <w:t>рьерные неудачи либо нелады со здоровь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люди достаточно амбициозны. Попытка же по</w:t>
        <w:softHyphen/>
        <w:t>стичь тайные знания удовлетворяет нереализованное чес</w:t>
        <w:softHyphen/>
        <w:t>толюб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легко внушаемы. Хотя в первом приближении могут показаться крайне скептичными, но на самом деле готовы поверить любому шарлатану, лишь бы он вещал то, что подсознательно жаждет услышать его потенциаль</w:t>
        <w:softHyphen/>
        <w:t>ная аудитория.</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ми качествами список не исчерпывается, но именно опираясь на них, строят свою работу миссионеры от паранауки. Околонаучное сектантство практикует по</w:t>
        <w:softHyphen/>
        <w:t>гружение человека в особое психо-эмоциональное состоя</w:t>
        <w:softHyphen/>
        <w:t>ние, в котором упрощается восприятие магико-мифологи-ческой картины мира.</w:t>
      </w:r>
    </w:p>
    <w:p>
      <w:pPr>
        <w:pStyle w:val="Normal"/>
        <w:jc w:val="both"/>
        <w:rPr>
          <w:rFonts w:ascii="Times New Roman" w:hAnsi="Times New Roman" w:cs="Times New Roman"/>
          <w:sz w:val="24"/>
          <w:szCs w:val="24"/>
        </w:rPr>
      </w:pPr>
      <w:r>
        <w:rPr>
          <w:rFonts w:cs="Times New Roman" w:ascii="Times New Roman" w:hAnsi="Times New Roman"/>
          <w:sz w:val="24"/>
          <w:szCs w:val="24"/>
        </w:rPr>
        <w:t>Я присутствовал на одном из таких семинаров, прово</w:t>
        <w:softHyphen/>
        <w:t>димом миссионерами современного оккультного движения «Цветок жизни». Миссионеры, женщина лет 50 и моло</w:t>
        <w:softHyphen/>
        <w:t>дой человек лет 28—30 в течение двух дней работали с сотрудниками одной частной консалтинговой фирмы. От</w:t>
        <w:softHyphen/>
        <w:t>цом-основателем «Цветка жизни» является некто Друн-вало. Кстати, лично посетивший Россию в 1999 году.</w:t>
      </w:r>
    </w:p>
    <w:p>
      <w:pPr>
        <w:pStyle w:val="Normal"/>
        <w:jc w:val="both"/>
        <w:rPr>
          <w:rFonts w:ascii="Times New Roman" w:hAnsi="Times New Roman" w:cs="Times New Roman"/>
          <w:sz w:val="24"/>
          <w:szCs w:val="24"/>
        </w:rPr>
      </w:pPr>
      <w:r>
        <w:rPr>
          <w:rFonts w:cs="Times New Roman" w:ascii="Times New Roman" w:hAnsi="Times New Roman"/>
          <w:sz w:val="24"/>
          <w:szCs w:val="24"/>
        </w:rPr>
        <w:t>Само движение родилось в США, но миссионеры уже оказались россиянами. На семинаре было достаточно про</w:t>
        <w:softHyphen/>
        <w:t>фессионально выстроено символическое пространство, в котором и происходило само действо* Идеологическая док</w:t>
        <w:softHyphen/>
        <w:t>трина, «Цветка жизни» построена на принципах египет</w:t>
        <w:softHyphen/>
        <w:t>ской и пифагорейской сакральной геометрии, познав тай</w:t>
        <w:softHyphen/>
        <w:t>ный смысл которой, любой якобы сможет приобщиться эзотерическому братству и спастись во время неумолимо надвигающегося вселенского катаклизма. «Конец света», согласно учению сектантов, может наступить в любое вре</w:t>
        <w:softHyphen/>
        <w:t>мя в течение ближайших 15 лет. Столь близкий срок, как вы поняли, назначен не случайно.</w:t>
      </w:r>
    </w:p>
    <w:p>
      <w:pPr>
        <w:pStyle w:val="Normal"/>
        <w:jc w:val="both"/>
        <w:rPr>
          <w:rFonts w:ascii="Times New Roman" w:hAnsi="Times New Roman" w:cs="Times New Roman"/>
          <w:sz w:val="24"/>
          <w:szCs w:val="24"/>
        </w:rPr>
      </w:pPr>
      <w:r>
        <w:rPr>
          <w:rFonts w:cs="Times New Roman" w:ascii="Times New Roman" w:hAnsi="Times New Roman"/>
          <w:sz w:val="24"/>
          <w:szCs w:val="24"/>
        </w:rPr>
        <w:t>На семинаре речь шла об основах учения, круто заме</w:t>
        <w:softHyphen/>
        <w:t>шанного на древнеегипетской мистике, которую, в свою очередь, занесли к нам пришельцы с Сириуса. Миссионе</w:t>
        <w:softHyphen/>
        <w:t>ры демонстрировали сверкающие объемные геометричес</w:t>
        <w:softHyphen/>
        <w:t>кие фигуры, показывали красочные плакаты, прокрути</w:t>
        <w:softHyphen/>
        <w:t>ли с комментариями видеофильм. Все было нацелено на внушение. Самую невероятную информацию, например, о переходе в четвертое измерение, о разговорах Друнвало с Гором (египетский бог; не путать с кандидатом в амери</w:t>
        <w:softHyphen/>
        <w:t>канские президенты!) и т.д., доносили твердым тоном, как нечто само собой разумеющееся. Несколько раз за два дня участники вводились в транс. Любые попытки робкой реф</w:t>
        <w:softHyphen/>
        <w:t>лексии пресекались. Вопросы просили не задавать.</w:t>
      </w:r>
    </w:p>
    <w:p>
      <w:pPr>
        <w:pStyle w:val="Normal"/>
        <w:jc w:val="both"/>
        <w:rPr/>
      </w:pPr>
      <w:r>
        <w:rPr>
          <w:rFonts w:cs="Times New Roman" w:ascii="Times New Roman" w:hAnsi="Times New Roman"/>
          <w:sz w:val="24"/>
          <w:szCs w:val="24"/>
        </w:rPr>
        <w:t>Итогом стало то, что в секту оказались завербованы уже увлекающиеся мистикой сотрудники. Другие же от</w:t>
        <w:softHyphen/>
        <w:t>неслись к этому как к забавному приклю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что выбор персонального мировоззрения — личное делр каждого. Социально опасным это становится тогда, когда представления наукообразной мистики при</w:t>
        <w:softHyphen/>
        <w:t>сваиваются субъектами социальной политики. Причем» чем выше пост, занимаемый чиновником, тем больший вред он может нанести руководимой им группы (организации или даже целой нации).</w:t>
      </w:r>
    </w:p>
    <w:p>
      <w:pPr>
        <w:pStyle w:val="Normal"/>
        <w:jc w:val="both"/>
        <w:rPr/>
      </w:pPr>
      <w:r>
        <w:rPr>
          <w:rFonts w:cs="Times New Roman" w:ascii="Times New Roman" w:hAnsi="Times New Roman"/>
          <w:sz w:val="24"/>
          <w:szCs w:val="24"/>
        </w:rPr>
        <w:t>Для примера приведу одну собственную гипотезу, свя</w:t>
        <w:softHyphen/>
        <w:t>занную с возможным нахождением у государственного кормила адептов движения «Цветок жизни». Согласно откровению, полученному одним из главных идеологов секты, в ближайшие годы произойдет глобальный катак</w:t>
        <w:softHyphen/>
        <w:t>лизм. Часть суши уйдет под воду. В частности, большая часть США, значительные территории Западной Европы, почти вся Южная Америка, Австралия. Россия, Африка, Индия и Китай сохраняются. Правда, ваша страна теряет Чукотку, Камчатку, Курилы, Сахалин и Приморье. Те</w:t>
        <w:softHyphen/>
        <w:t>перь представим, что «обработанные» миссионерами от неомистицизма (западными консультантами по управле</w:t>
        <w:softHyphen/>
        <w:t>нию, доморощенными провидцами) государственные мужи, принимая все это, принимают решение отдать Курилы Японии, а Камчатку с Чукоткой Соединенным Штатам. Все одно пропадет. А так хотя бы какие-то деньги взять можно. Да и на северный завоз можно не тратиться. А что Приморье замерзает, так это сигнал для тех, кто там жи</w:t>
        <w:softHyphen/>
        <w:t>вет. Мол, бросайте всё и уезжайте на «землю».</w:t>
      </w:r>
    </w:p>
    <w:p>
      <w:pPr>
        <w:pStyle w:val="Normal"/>
        <w:jc w:val="both"/>
        <w:rPr>
          <w:rFonts w:ascii="Times New Roman" w:hAnsi="Times New Roman" w:cs="Times New Roman"/>
          <w:sz w:val="24"/>
          <w:szCs w:val="24"/>
        </w:rPr>
      </w:pPr>
      <w:r>
        <w:rPr>
          <w:rFonts w:cs="Times New Roman" w:ascii="Times New Roman" w:hAnsi="Times New Roman"/>
          <w:sz w:val="24"/>
          <w:szCs w:val="24"/>
        </w:rPr>
        <w:t>Я не утрирую. Сам слышал подобные высказывания, принадлежащие людям со статусами и степенями. И дело здесь, видимо, помимо психологических особенностей лич</w:t>
        <w:softHyphen/>
        <w:t>ности наших героев, еще и в особенностях их способа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ергей Егорович Гречишников</w:t>
      </w:r>
    </w:p>
    <w:p>
      <w:pPr>
        <w:pStyle w:val="Normal"/>
        <w:jc w:val="both"/>
        <w:rPr/>
      </w:pPr>
      <w:r>
        <w:rPr>
          <w:rFonts w:cs="Times New Roman" w:ascii="Times New Roman" w:hAnsi="Times New Roman"/>
          <w:sz w:val="24"/>
          <w:szCs w:val="24"/>
          <w:lang w:val="en-US"/>
        </w:rPr>
        <w:t>grech</w:t>
      </w:r>
      <w:r>
        <w:rPr>
          <w:rFonts w:cs="Times New Roman" w:ascii="Times New Roman" w:hAnsi="Times New Roman"/>
          <w:sz w:val="24"/>
          <w:szCs w:val="24"/>
        </w:rPr>
        <w:t>@</w:t>
      </w:r>
      <w:r>
        <w:rPr>
          <w:rFonts w:cs="Times New Roman" w:ascii="Times New Roman" w:hAnsi="Times New Roman"/>
          <w:sz w:val="24"/>
          <w:szCs w:val="24"/>
          <w:lang w:val="en-US"/>
        </w:rPr>
        <w:t>kalug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ыпускник кафедры философии религии</w:t>
      </w:r>
    </w:p>
    <w:p>
      <w:pPr>
        <w:pStyle w:val="Normal"/>
        <w:jc w:val="both"/>
        <w:rPr>
          <w:rFonts w:ascii="Times New Roman" w:hAnsi="Times New Roman" w:cs="Times New Roman"/>
          <w:sz w:val="24"/>
          <w:szCs w:val="24"/>
        </w:rPr>
      </w:pPr>
      <w:r>
        <w:rPr>
          <w:rFonts w:cs="Times New Roman" w:ascii="Times New Roman" w:hAnsi="Times New Roman"/>
          <w:sz w:val="24"/>
          <w:szCs w:val="24"/>
        </w:rPr>
        <w:t>и религиоведения философского факультета МГУ</w:t>
      </w:r>
    </w:p>
    <w:p>
      <w:pPr>
        <w:pStyle w:val="Normal"/>
        <w:jc w:val="both"/>
        <w:rPr>
          <w:rFonts w:ascii="Times New Roman" w:hAnsi="Times New Roman" w:cs="Times New Roman"/>
          <w:sz w:val="24"/>
          <w:szCs w:val="24"/>
        </w:rPr>
      </w:pPr>
      <w:r>
        <w:rPr>
          <w:rFonts w:cs="Times New Roman" w:ascii="Times New Roman" w:hAnsi="Times New Roman"/>
          <w:sz w:val="24"/>
          <w:szCs w:val="24"/>
        </w:rPr>
        <w:t>им. М.В.Ломоносова.</w:t>
      </w:r>
    </w:p>
    <w:p>
      <w:pPr>
        <w:pStyle w:val="Normal"/>
        <w:jc w:val="both"/>
        <w:rPr>
          <w:rFonts w:ascii="Times New Roman" w:hAnsi="Times New Roman" w:cs="Times New Roman"/>
          <w:sz w:val="24"/>
          <w:szCs w:val="24"/>
        </w:rPr>
      </w:pPr>
      <w:r>
        <w:rPr>
          <w:rFonts w:cs="Times New Roman" w:ascii="Times New Roman" w:hAnsi="Times New Roman"/>
          <w:sz w:val="24"/>
          <w:szCs w:val="24"/>
        </w:rPr>
        <w:t>Кандидат философских наук, доцент, консультант но упра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книг «Поиск надежды и дух ут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черки по истории религии» (1990), «Тайны магии» (1994),</w:t>
      </w:r>
    </w:p>
    <w:p>
      <w:pPr>
        <w:pStyle w:val="Normal"/>
        <w:jc w:val="both"/>
        <w:rPr>
          <w:rFonts w:ascii="Times New Roman" w:hAnsi="Times New Roman" w:cs="Times New Roman"/>
          <w:sz w:val="24"/>
          <w:szCs w:val="24"/>
        </w:rPr>
      </w:pPr>
      <w:r>
        <w:rPr>
          <w:rFonts w:cs="Times New Roman" w:ascii="Times New Roman" w:hAnsi="Times New Roman"/>
          <w:sz w:val="24"/>
          <w:szCs w:val="24"/>
        </w:rPr>
        <w:t>«Магия как социокультурный феномен» (19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способа мышления адептов околонаучных сект</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есть процесс. Это растянутая во времени связь логических форм познания, сопровождающаяся спон</w:t>
        <w:softHyphen/>
        <w:t>танно возникающими «инсайтами» ~- всплесками интуи</w:t>
        <w:softHyphen/>
        <w:t>тивного озарения. Способ мышления предполагает нали</w:t>
        <w:softHyphen/>
        <w:t>чие определенной культуры познания. Эта культура не есть общечеловеческий стандарт. Под культурой мышления я понимаю, прежде всего, набор принципов позна</w:t>
        <w:softHyphen/>
        <w:t>ния. Принципы же у каждого могут быть свои. Тем не менее различные способы, мышления можно типологизировать исходя из общепринятых в данном сообществе ба</w:t>
        <w:softHyphen/>
        <w:t>зовых критериев правильности осуществления мыслитель* ной деятельности. Или просто провести классификацию по специфике прохождения когнитивных процессов. Спо</w:t>
        <w:softHyphen/>
        <w:t>соб мышления может быть научным, магико-мифологическим, обыденным и т.д., исходя из выбранного основа</w:t>
        <w:softHyphen/>
        <w:t>ния типолог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 мышления «охотников за благодатью» можно назвать паранаучным. «Околонаучность» познавательных ходов наших героев определяется тем, что, с одной сторо</w:t>
        <w:softHyphen/>
        <w:t>ны, они получили-таки определенное научное воспитание, присвоили научную лексику. А с другой стороны, они выстраивают для себя" ненаучную картину мира. Причем, используют для этого как научные, так и ненаучные по</w:t>
        <w:softHyphen/>
        <w:t>знавательные инструменты. Поэтому первым признаком паранаучного мышления является эклек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ризнак — отсутствие развитой рефлексии. Прежде всего такой его составляющей как критическое отношение к действительности. Понятно, что наши герои способны мыслить достаточно оригинально. Однако отсут</w:t>
        <w:softHyphen/>
        <w:t>ствие подлинной культуры научного мышления создает те гносеологические ловушки, в которые адепты загоня</w:t>
        <w:softHyphen/>
        <w:t>ют сами себя. Культура научного мышления предполага</w:t>
        <w:softHyphen/>
        <w:t>ет обязательное следование трем главным критериям на</w:t>
        <w:softHyphen/>
        <w:t>учности. Эти критерии: интерсубъективность, вомодо-гичность и верифицируемость. Интерсубъективность пред</w:t>
        <w:softHyphen/>
        <w:t>полагает наличие определенного языка науки, понятного всем членам данного научного сообщества. Номологичность означает наличие открытых наукой законов. Верифици</w:t>
        <w:softHyphen/>
        <w:t>руемость предполагает обязательную возможность провер</w:t>
        <w:softHyphen/>
        <w:t>ки выдвигаемых предположений.</w:t>
      </w:r>
    </w:p>
    <w:p>
      <w:pPr>
        <w:pStyle w:val="Normal"/>
        <w:jc w:val="both"/>
        <w:rPr/>
      </w:pPr>
      <w:r>
        <w:rPr>
          <w:rFonts w:cs="Times New Roman" w:ascii="Times New Roman" w:hAnsi="Times New Roman"/>
          <w:sz w:val="24"/>
          <w:szCs w:val="24"/>
        </w:rPr>
        <w:t>В отличие от науки, в паранаучных сектах верифици</w:t>
        <w:softHyphen/>
        <w:t>руемость заменяется верой в откровения или непрелож</w:t>
        <w:softHyphen/>
        <w:t>ную истинность всех высказываний «учителя». Адепт не задает себе вопросы тина: «А зачем это нужно? На каком основании выдвигается данное утверждение? и т.п. Ему сказали — он сделал. Помните, как ДраКон составлял спи</w:t>
        <w:softHyphen/>
        <w:t>сок на съедение? «Ты приходя в понедельник - я тебя есть буду. А ты приходи во вторник - я тебя есть буду», И так далее. Наконец один из «приглашенных» спрашива</w:t>
        <w:softHyphen/>
        <w:t>ет: «А можно не приходить?» «Можно. Вычеркиваю». Так вот, из тех» кто спрашивает в рефлексивной манере, в сек</w:t>
        <w:softHyphen/>
        <w:t>те никого не остается. Если, конечно, «вопрошающий» не собирается сделать на паранауке бизнес. У Рона Хаббарда рефлексия была поставлена на высок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t>Номологичность в учениях сектантов присутствует. В основном используются законы оккультной магии, в час</w:t>
        <w:softHyphen/>
        <w:t>тности, законы магического подобия и магической симпа</w:t>
        <w:softHyphen/>
        <w:t>тии. Из науки берутся только те выкладки, которые при определенном софистическом сопровождении можно ис</w:t>
        <w:softHyphen/>
        <w:t>пользовать в качестве аргументов в доказательствах пра</w:t>
        <w:softHyphen/>
        <w:t>вильности паранаучной иде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Интерсубъективность тоже частично присутствует. В частности, любой представитель академической интелли</w:t>
        <w:softHyphen/>
        <w:t>генции (да и не только) поймет то, о чем говорят сектан</w:t>
        <w:softHyphen/>
        <w:t>ты. К тому же законы рекламы ими сегодня выдержива</w:t>
        <w:softHyphen/>
        <w:t>ются. Проще, еще проще, понятнее. Исключение состав</w:t>
        <w:softHyphen/>
        <w:t>ляют только некоторые паранаучные идеологии, рассчи</w:t>
        <w:softHyphen/>
        <w:t>танные четко на узкие целевые группы. Например, книга «Урантия», появившаяся в русском переводе пару лет на</w:t>
        <w:softHyphen/>
        <w:t>зад. Она написана крайне сложным языком и представля</w:t>
        <w:softHyphen/>
        <w:t>ет собой талантливо сделанную компиляцию из историко-философских текстов. На академическую интеллигенцию, ищущую «альтернативные пути», но не имеющую про</w:t>
        <w:softHyphen/>
        <w:t>фессионального философского образования, действует не</w:t>
        <w:softHyphen/>
        <w:t>отрази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за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канчивая наше краткое исследование, хочется под</w:t>
        <w:softHyphen/>
        <w:t>черкнуть следующее. Околонаучное сектантство сегодня для одних —-мировоззрение, а для других — бизнес. Власть и богатство — вот две главных мотивации идеологов со</w:t>
        <w:softHyphen/>
        <w:t>временного мистицизма. В их бескорыстие я Не вер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0Р03ИЗМ</w:t>
      </w:r>
    </w:p>
    <w:p>
      <w:pPr>
        <w:pStyle w:val="Normal"/>
        <w:jc w:val="both"/>
        <w:rPr/>
      </w:pPr>
      <w:r>
        <w:rPr>
          <w:rFonts w:cs="Times New Roman" w:ascii="Times New Roman" w:hAnsi="Times New Roman"/>
          <w:sz w:val="24"/>
          <w:szCs w:val="24"/>
        </w:rPr>
        <w:t>Получил несколько писем по поводу последних выпус</w:t>
        <w:softHyphen/>
        <w:t>ков. Несколько замечаний по роводу этих писем. Некото</w:t>
        <w:softHyphen/>
        <w:t>рые читатели обвиняют меня, что я Эриксона не читал, некоторые, что статья Сергея Гречишникова никакого отношения не имеет к НЛП и тому подобное.</w:t>
      </w:r>
    </w:p>
    <w:p>
      <w:pPr>
        <w:pStyle w:val="Normal"/>
        <w:jc w:val="both"/>
        <w:rPr/>
      </w:pPr>
      <w:r>
        <w:rPr>
          <w:rFonts w:cs="Times New Roman" w:ascii="Times New Roman" w:hAnsi="Times New Roman"/>
          <w:sz w:val="24"/>
          <w:szCs w:val="24"/>
        </w:rPr>
        <w:t>Ребята, я, честно говоря, не знал, что вс</w:t>
      </w:r>
      <w:r>
        <w:rPr>
          <w:rFonts w:cs="Times New Roman" w:ascii="Times New Roman" w:hAnsi="Times New Roman"/>
          <w:sz w:val="24"/>
          <w:szCs w:val="24"/>
          <w:lang w:val="en-US"/>
        </w:rPr>
        <w:t>e</w:t>
      </w:r>
      <w:r>
        <w:rPr>
          <w:rFonts w:cs="Times New Roman" w:ascii="Times New Roman" w:hAnsi="Times New Roman"/>
          <w:sz w:val="24"/>
          <w:szCs w:val="24"/>
        </w:rPr>
        <w:t xml:space="preserve"> так нужно разжевывать. Во-первых, НЛПисты гордятся тем, что это, мол, инструмент, как хочешь, так и применяй. На воп</w:t>
        <w:softHyphen/>
        <w:t>рос: «ЗАЧЕМ?», НЛП, в отличие, кстати, от Эриксона, не отвечает и, более того, избегает ответа на этот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применения современных психопрактик мы и видим в статье Сергея Гречишникова. А о том, всем ли можно давать пулемет и НЛП, как НЛПисты отвечают?</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т они так: кто платит, тот и получает. Мы же инструмент даем, инструмент, кстати, власти над людь</w:t>
        <w:softHyphen/>
        <w:t>ми. А как пользоваться инструментом будут, это НЛПис-тов кас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ин из читателей подписался: «Практик НЛП». Это, извините, вообще похоже на шутку. Я, знаете ли, имею девятый дан по Морозизму, так что мнение Практика НЛП мне, знаете ли, смешно. Вызывает добрую такую улыбку. :) Вот у Эриксона был десятый дан по НЛП, его бы я послушал.                                                 </w:t>
      </w:r>
    </w:p>
    <w:p>
      <w:pPr>
        <w:pStyle w:val="Normal"/>
        <w:jc w:val="both"/>
        <w:rPr/>
      </w:pPr>
      <w:r>
        <w:rPr>
          <w:rFonts w:cs="Times New Roman" w:ascii="Times New Roman" w:hAnsi="Times New Roman"/>
          <w:sz w:val="24"/>
          <w:szCs w:val="24"/>
        </w:rPr>
        <w:t>Не смешно, а даже прикольно наблюдать, как взрос</w:t>
        <w:softHyphen/>
        <w:t>лые люди всякие лесенки иерархические строят и потом рангом своим в этой лесенке козыряют. ТРИЗовцы нача</w:t>
        <w:softHyphen/>
        <w:t>ли значки Мастер ТРИЗ выдавать, НЛПисты тоже Масте</w:t>
        <w:softHyphen/>
        <w:t>ра бывают. В чем оии Мастера? В умении сдавать экзаме</w:t>
        <w:softHyphen/>
        <w:t>ны супермастерам по НЛП? Причем за денежки экзамены сдают и неплохие денежки. Ну ладно, там американцы, а и наши туда же. Прикоснуться к истинному источнику знаний. Вот, мол, я стану Мастером НЛП или ТРИЗа и тогда...</w:t>
      </w:r>
    </w:p>
    <w:p>
      <w:pPr>
        <w:pStyle w:val="Normal"/>
        <w:jc w:val="both"/>
        <w:rPr>
          <w:rFonts w:ascii="Times New Roman" w:hAnsi="Times New Roman" w:cs="Times New Roman"/>
          <w:sz w:val="24"/>
          <w:szCs w:val="24"/>
        </w:rPr>
      </w:pPr>
      <w:r>
        <w:rPr>
          <w:rFonts w:cs="Times New Roman" w:ascii="Times New Roman" w:hAnsi="Times New Roman"/>
          <w:sz w:val="24"/>
          <w:szCs w:val="24"/>
        </w:rPr>
        <w:t>А что тогда? Не смешите людей. Шаблоны насчет того, что я учился лично у того-то и того-то и он лично мне пере</w:t>
        <w:softHyphen/>
        <w:t>дал сокровенное знание НЛП, можете начинающим НЛПи-стам вешать на уши. Парочка цитат из письма Практика НЛП... Кстати, не пишу имя только потому, что пока не получил на это разрешение, а будет, ради Бога, и возраже</w:t>
        <w:softHyphen/>
        <w:t>ния все опубликую. И кстати, форум на сайте есть именно по теме рассылки. Добро пожаловать. Итак, цитаты...</w:t>
      </w:r>
    </w:p>
    <w:p>
      <w:pPr>
        <w:pStyle w:val="Normal"/>
        <w:jc w:val="both"/>
        <w:rPr>
          <w:rFonts w:ascii="Times New Roman" w:hAnsi="Times New Roman" w:cs="Times New Roman"/>
          <w:sz w:val="24"/>
          <w:szCs w:val="24"/>
        </w:rPr>
      </w:pPr>
      <w:r>
        <w:rPr>
          <w:rFonts w:cs="Times New Roman" w:ascii="Times New Roman" w:hAnsi="Times New Roman"/>
          <w:sz w:val="24"/>
          <w:szCs w:val="24"/>
        </w:rPr>
        <w:t>1. ...Ты не пробовал задуматься над тем, что к модели чело</w:t>
        <w:softHyphen/>
        <w:t>века надо подходить не с точки зрения ее «истинности», а с точки зрения полезности? И работающая модель полезней рас</w:t>
        <w:softHyphen/>
        <w:t>суждений о неисчерпаемости человека, а равно и атома, нет?</w:t>
      </w:r>
    </w:p>
    <w:p>
      <w:pPr>
        <w:pStyle w:val="Normal"/>
        <w:jc w:val="both"/>
        <w:rPr>
          <w:rFonts w:ascii="Times New Roman" w:hAnsi="Times New Roman" w:cs="Times New Roman"/>
          <w:sz w:val="24"/>
          <w:szCs w:val="24"/>
        </w:rPr>
      </w:pPr>
      <w:r>
        <w:rPr>
          <w:rFonts w:cs="Times New Roman" w:ascii="Times New Roman" w:hAnsi="Times New Roman"/>
          <w:sz w:val="24"/>
          <w:szCs w:val="24"/>
        </w:rPr>
        <w:t>Ну, давайте разберем... Как вам эти любимые НЛПис-тами штучки: « А ты не пробовал задуматься о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 пробовал, то не очень умный, а если пробовал, то уже молодец, но так ли, как надо, подходил? А далее уже идет: «И работающая модель полезней ...»</w:t>
      </w:r>
    </w:p>
    <w:p>
      <w:pPr>
        <w:pStyle w:val="Normal"/>
        <w:jc w:val="both"/>
        <w:rPr>
          <w:rFonts w:ascii="Times New Roman" w:hAnsi="Times New Roman" w:cs="Times New Roman"/>
          <w:sz w:val="24"/>
          <w:szCs w:val="24"/>
        </w:rPr>
      </w:pPr>
      <w:r>
        <w:rPr>
          <w:rFonts w:cs="Times New Roman" w:ascii="Times New Roman" w:hAnsi="Times New Roman"/>
          <w:sz w:val="24"/>
          <w:szCs w:val="24"/>
        </w:rPr>
        <w:t>Вроде как уже «залечил» первым предложением, а вто</w:t>
        <w:softHyphen/>
        <w:t>рым начинает учить, мол, на первое же высказывание ты согласился, куда денешься?</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 по существу: «О чем мне задумываться, пред</w:t>
        <w:softHyphen/>
        <w:t>почитаю решать сам. И своим вниманием предпочитаю тоже управлять сам. А уж насчет того, что полезней, то позвольте мне иметь на этот счет собственные суждения. А? Парадигма НЛП это допускает?»</w:t>
      </w:r>
    </w:p>
    <w:p>
      <w:pPr>
        <w:pStyle w:val="Normal"/>
        <w:jc w:val="both"/>
        <w:rPr/>
      </w:pPr>
      <w:r>
        <w:rPr>
          <w:rFonts w:cs="Times New Roman" w:ascii="Times New Roman" w:hAnsi="Times New Roman"/>
          <w:sz w:val="24"/>
          <w:szCs w:val="24"/>
        </w:rPr>
        <w:t>...Юра, сколько книг (я уж не спрашиваю про тренинги) по НЛП ты прочитал? Одну, да и ту - Горина? Я тебе на ушко шепну Страшную НЛПешную Тайну. НЛП - это МОДЕЛИРОВАНИЕ. Моделирование профессионалов любых профессий. Да ты почи</w:t>
        <w:softHyphen/>
        <w:t>тай, не бойся - они киллеры) через книги не зомбируют. Заодно и хоть что-то узнаешь о предмете, который взялся критиковать. А то ты пока « нем как хрюкающее в оранжев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Морозизм</w:t>
      </w:r>
    </w:p>
    <w:p>
      <w:pPr>
        <w:pStyle w:val="Normal"/>
        <w:jc w:val="both"/>
        <w:rPr>
          <w:rFonts w:ascii="Times New Roman" w:hAnsi="Times New Roman" w:cs="Times New Roman"/>
          <w:sz w:val="24"/>
          <w:szCs w:val="24"/>
        </w:rPr>
      </w:pPr>
      <w:r>
        <w:rPr>
          <w:rFonts w:cs="Times New Roman" w:ascii="Times New Roman" w:hAnsi="Times New Roman"/>
          <w:sz w:val="24"/>
          <w:szCs w:val="24"/>
        </w:rPr>
        <w:t>Насчет книг — это вообще классно. Чувствуете пресуп</w:t>
        <w:softHyphen/>
        <w:t>позицию, говорю вам я, глядя на текст письма, который я сейчас анализирую? Пресуппозиция - протаскивание не</w:t>
        <w:softHyphen/>
        <w:t>заметно некоторого утверждения, на основании которого дальше делаются выводы. А вот и не выйдет. Не КОЛИ</w:t>
        <w:softHyphen/>
        <w:t>ЧЕСТВО прочитанных книг является критерием. Так что, сколько я книг прочитал, не имеет никакого значения. Далее заметили пресуппозицию, мол, книги Сергея Гори</w:t>
        <w:softHyphen/>
        <w:t>на — это не то.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Да нам же пророки нужны из чужого отечества. Насчет того, что такое НЛП — уверен, 32 НЛПиста дадут штук 16 разных ответов. Поехали дальше, насчет хрюкающего... Метафора красивая, что там говорить. Спасибо.</w:t>
      </w:r>
    </w:p>
    <w:p>
      <w:pPr>
        <w:pStyle w:val="Normal"/>
        <w:jc w:val="both"/>
        <w:rPr>
          <w:rFonts w:ascii="Times New Roman" w:hAnsi="Times New Roman" w:cs="Times New Roman"/>
          <w:sz w:val="24"/>
          <w:szCs w:val="24"/>
        </w:rPr>
      </w:pPr>
      <w:r>
        <w:rPr>
          <w:rFonts w:cs="Times New Roman" w:ascii="Times New Roman" w:hAnsi="Times New Roman"/>
          <w:sz w:val="24"/>
          <w:szCs w:val="24"/>
        </w:rPr>
        <w:t>А по поводу почитать... да обыкновенная цыганка Ма</w:t>
        <w:softHyphen/>
        <w:t>стеру НЛП 100 очков форы даст транс наводить, хоть, может, и вообще неграмотная, а вы все почитай, да почи</w:t>
        <w:softHyphen/>
        <w:t>тай. Я, конечно, не цыганка, но тоже кое-что могу и сужу исходя из увиденного лично и из того, что умею сам, а не из прочитанного, чего и вам желаю.</w:t>
      </w:r>
    </w:p>
    <w:p>
      <w:pPr>
        <w:pStyle w:val="Normal"/>
        <w:jc w:val="both"/>
        <w:rPr>
          <w:rFonts w:ascii="Times New Roman" w:hAnsi="Times New Roman" w:cs="Times New Roman"/>
          <w:sz w:val="24"/>
          <w:szCs w:val="24"/>
        </w:rPr>
      </w:pPr>
      <w:r>
        <w:rPr>
          <w:rFonts w:cs="Times New Roman" w:ascii="Times New Roman" w:hAnsi="Times New Roman"/>
          <w:sz w:val="24"/>
          <w:szCs w:val="24"/>
        </w:rPr>
        <w:t>Чем мне нравятся НЛПисты и, кстати, ТРИЗовцы, что с ними можно беседовать, используя их же собственные шаблоны. А как со своими базовыми шаблонами они по</w:t>
        <w:softHyphen/>
        <w:t>спорят? Это же, значит, прощай НЛП или ТРИЗ. :) И кто они без своего звания? А если использовать их же шабло</w:t>
        <w:softHyphen/>
        <w:t>ны, так это все равно, что они в шахматы играют, а я — в Чапаева. Никаких у них шансов на победу.</w:t>
      </w:r>
    </w:p>
    <w:p>
      <w:pPr>
        <w:pStyle w:val="Normal"/>
        <w:jc w:val="both"/>
        <w:rPr>
          <w:rFonts w:ascii="Times New Roman" w:hAnsi="Times New Roman" w:cs="Times New Roman"/>
          <w:sz w:val="24"/>
          <w:szCs w:val="24"/>
        </w:rPr>
      </w:pPr>
      <w:r>
        <w:rPr>
          <w:rFonts w:cs="Times New Roman" w:ascii="Times New Roman" w:hAnsi="Times New Roman"/>
          <w:sz w:val="24"/>
          <w:szCs w:val="24"/>
        </w:rPr>
        <w:t>Это, кстати, лучшая переговорная техника - использо</w:t>
        <w:softHyphen/>
        <w:t>вание шаблонов собеседника. Правда, для этого нужно не дать собеседнику проехаться по вашим собственным шаб</w:t>
        <w:softHyphen/>
        <w:t>лонам. А что ТРИЗовцы, что НЛПисты увешаны шабло</w:t>
        <w:softHyphen/>
        <w:t>нами, как новогодняя елка - елочными игрушками* Про</w:t>
        <w:softHyphen/>
        <w:t>сто потенциальная жертва хорошего переговорщика.</w:t>
      </w:r>
    </w:p>
    <w:p>
      <w:pPr>
        <w:pStyle w:val="Normal"/>
        <w:jc w:val="both"/>
        <w:rPr>
          <w:rFonts w:ascii="Times New Roman" w:hAnsi="Times New Roman" w:cs="Times New Roman"/>
          <w:sz w:val="24"/>
          <w:szCs w:val="24"/>
        </w:rPr>
      </w:pPr>
      <w:r>
        <w:rPr>
          <w:rFonts w:cs="Times New Roman" w:ascii="Times New Roman" w:hAnsi="Times New Roman"/>
          <w:sz w:val="24"/>
          <w:szCs w:val="24"/>
        </w:rPr>
        <w:t>Жду возражений. :) Щас они (НЛПисты) будут мол</w:t>
        <w:softHyphen/>
        <w:t>чать или возмущаться. :)</w:t>
      </w:r>
    </w:p>
    <w:p>
      <w:pPr>
        <w:pStyle w:val="Normal"/>
        <w:jc w:val="both"/>
        <w:rPr>
          <w:rFonts w:ascii="Times New Roman" w:hAnsi="Times New Roman" w:cs="Times New Roman"/>
          <w:sz w:val="24"/>
          <w:szCs w:val="24"/>
        </w:rPr>
      </w:pPr>
      <w:r>
        <w:rPr>
          <w:rFonts w:cs="Times New Roman" w:ascii="Times New Roman" w:hAnsi="Times New Roman"/>
          <w:sz w:val="24"/>
          <w:szCs w:val="24"/>
        </w:rPr>
        <w:t>(А насчет адептов околонаучных сект из последнего выпуска, это и к НЛПистам имеет 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И еще. Как насчет творческих способностей? Имеют</w:t>
        <w:softHyphen/>
        <w:t>ся? Давайте провер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 МОЛЧАТ НЛПисты</w:t>
      </w:r>
    </w:p>
    <w:p>
      <w:pPr>
        <w:pStyle w:val="Normal"/>
        <w:jc w:val="both"/>
        <w:rPr>
          <w:rFonts w:ascii="Times New Roman" w:hAnsi="Times New Roman" w:cs="Times New Roman"/>
          <w:sz w:val="24"/>
          <w:szCs w:val="24"/>
        </w:rPr>
      </w:pPr>
      <w:r>
        <w:rPr>
          <w:rFonts w:cs="Times New Roman" w:ascii="Times New Roman" w:hAnsi="Times New Roman"/>
          <w:sz w:val="24"/>
          <w:szCs w:val="24"/>
        </w:rPr>
        <w:t>НЛПисты, как и было обещано в последнем выпуске рассылки, пока молчат.:) Вы не молчите, берите пример с товарища, который открыл Анти-ШСД. :)</w:t>
      </w:r>
    </w:p>
    <w:p>
      <w:pPr>
        <w:pStyle w:val="Normal"/>
        <w:jc w:val="both"/>
        <w:rPr/>
      </w:pPr>
      <w:r>
        <w:rPr>
          <w:rFonts w:cs="Times New Roman" w:ascii="Times New Roman" w:hAnsi="Times New Roman"/>
          <w:sz w:val="24"/>
          <w:szCs w:val="24"/>
          <w:lang w:val="en-US"/>
        </w:rPr>
        <w:t>http://subbcribe.ru/archive/econ.omics. school .antischpol/</w:t>
      </w:r>
    </w:p>
    <w:p>
      <w:pPr>
        <w:pStyle w:val="Normal"/>
        <w:jc w:val="both"/>
        <w:rPr>
          <w:rFonts w:ascii="Times New Roman" w:hAnsi="Times New Roman" w:cs="Times New Roman"/>
          <w:sz w:val="24"/>
          <w:szCs w:val="24"/>
        </w:rPr>
      </w:pPr>
      <w:r>
        <w:rPr>
          <w:rFonts w:cs="Times New Roman" w:ascii="Times New Roman" w:hAnsi="Times New Roman"/>
          <w:sz w:val="24"/>
          <w:szCs w:val="24"/>
        </w:rPr>
        <w:t>Спорит товарищ, критикует. :)</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ую также письмо от одного из читателей и при</w:t>
        <w:softHyphen/>
        <w:t>глашаю к дискуссии на форуме. Форум, который называ</w:t>
        <w:softHyphen/>
        <w:t xml:space="preserve">ется так же как и эта рассылка, можно найти на сайте ТЛСД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oor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w:t>
      </w:r>
      <w:r>
        <w:rPr>
          <w:rFonts w:cs="Times New Roman" w:ascii="Times New Roman" w:hAnsi="Times New Roman"/>
          <w:sz w:val="24"/>
          <w:szCs w:val="24"/>
          <w:lang w:val="en-US"/>
        </w:rPr>
        <w:t>r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w:t>
      </w:r>
    </w:p>
    <w:p>
      <w:pPr>
        <w:pStyle w:val="Normal"/>
        <w:jc w:val="both"/>
        <w:rPr>
          <w:rFonts w:ascii="Times New Roman" w:hAnsi="Times New Roman" w:cs="Times New Roman"/>
          <w:sz w:val="24"/>
          <w:szCs w:val="24"/>
        </w:rPr>
      </w:pPr>
      <w:r>
        <w:rPr>
          <w:rFonts w:cs="Times New Roman" w:ascii="Times New Roman" w:hAnsi="Times New Roman"/>
          <w:sz w:val="24"/>
          <w:szCs w:val="24"/>
        </w:rPr>
        <w:t>Почитал вашу реакцию на реплики публики относительно вашей последней публикации про, НЛП. Забавно! Сразу вспоми</w:t>
        <w:softHyphen/>
        <w:t>нается Жванецкий с его «исскуством спора». Похоже. Впрочем, тон вашей полемике, видимо, задают некоторые столь же рьяные приверженцы НЛП. Зря вы их так полируете. Они просто нашли себе духовную нишу, которая укрывает их и дает средство ком</w:t>
        <w:softHyphen/>
        <w:t>муникации с себе подобными.</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а руку на сердце, разве не тем же занимается офици</w:t>
        <w:softHyphen/>
        <w:t>ально признанная религия?</w:t>
      </w:r>
    </w:p>
    <w:p>
      <w:pPr>
        <w:pStyle w:val="Normal"/>
        <w:jc w:val="both"/>
        <w:rPr>
          <w:rFonts w:ascii="Times New Roman" w:hAnsi="Times New Roman" w:cs="Times New Roman"/>
          <w:sz w:val="24"/>
          <w:szCs w:val="24"/>
        </w:rPr>
      </w:pPr>
      <w:r>
        <w:rPr>
          <w:rFonts w:cs="Times New Roman" w:ascii="Times New Roman" w:hAnsi="Times New Roman"/>
          <w:sz w:val="24"/>
          <w:szCs w:val="24"/>
        </w:rPr>
        <w:t>Свою свободу надо заслужить, ее надо выстрадать. Не у всех хватает сил дожить до свободы и выдержать свободу тем более. Вам это удалось? Я рад за вас. Но будьте терпимее к тем, кто ещё в пут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st regar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gt;erge Dougaryov Kaiser lnt.Ltd rtiailto:Kai ser@skif.kiev.u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И ИНТЕРЕСУЮТСЯ</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w:t>
      </w:r>
    </w:p>
    <w:p>
      <w:pPr>
        <w:pStyle w:val="Normal"/>
        <w:jc w:val="both"/>
        <w:rPr>
          <w:rFonts w:ascii="Times New Roman" w:hAnsi="Times New Roman" w:cs="Times New Roman"/>
          <w:sz w:val="24"/>
          <w:szCs w:val="24"/>
        </w:rPr>
      </w:pPr>
      <w:r>
        <w:rPr>
          <w:rFonts w:cs="Times New Roman" w:ascii="Times New Roman" w:hAnsi="Times New Roman"/>
          <w:sz w:val="24"/>
          <w:szCs w:val="24"/>
        </w:rPr>
        <w:t>Я подписался на эту рассылку, т.к. ищу новый взгляд на те знания, которыми я сейчас владею, и постоянно пытаюсь крити</w:t>
        <w:softHyphen/>
        <w:t>чески подходить ко всему тому, чему меня научили.</w:t>
      </w:r>
    </w:p>
    <w:p>
      <w:pPr>
        <w:pStyle w:val="Normal"/>
        <w:jc w:val="both"/>
        <w:rPr>
          <w:rFonts w:ascii="Times New Roman" w:hAnsi="Times New Roman" w:cs="Times New Roman"/>
          <w:sz w:val="24"/>
          <w:szCs w:val="24"/>
        </w:rPr>
      </w:pPr>
      <w:r>
        <w:rPr>
          <w:rFonts w:cs="Times New Roman" w:ascii="Times New Roman" w:hAnsi="Times New Roman"/>
          <w:sz w:val="24"/>
          <w:szCs w:val="24"/>
        </w:rPr>
        <w:t>Так вот вопрос - для вас, чем собственно является НЛП, и как оно повлияло на вашу жизнь? НЛП — это секта? это оружие? это... что?</w:t>
      </w:r>
    </w:p>
    <w:p>
      <w:pPr>
        <w:pStyle w:val="Normal"/>
        <w:jc w:val="both"/>
        <w:rPr>
          <w:rFonts w:ascii="Times New Roman" w:hAnsi="Times New Roman" w:cs="Times New Roman"/>
          <w:sz w:val="24"/>
          <w:szCs w:val="24"/>
        </w:rPr>
      </w:pPr>
      <w:r>
        <w:rPr>
          <w:rFonts w:cs="Times New Roman" w:ascii="Times New Roman" w:hAnsi="Times New Roman"/>
          <w:sz w:val="24"/>
          <w:szCs w:val="24"/>
        </w:rPr>
        <w:t>Как можно назвать науку (технику, искусство... не знаю, как это правильно назвать), которая может помочь людям в обыч</w:t>
        <w:softHyphen/>
        <w:t>ных вещах — в избавлении от страха перед собаками, пауками..., в избавлении от аллергии? (Извиняюсь за отрицательные поста</w:t>
        <w:softHyphen/>
        <w:t>новки предложений, но мне лень вычищать письмо от такого «мусора»). Для меня НЛП, если интересно вам знать, это:</w:t>
      </w:r>
    </w:p>
    <w:p>
      <w:pPr>
        <w:pStyle w:val="Normal"/>
        <w:jc w:val="both"/>
        <w:rPr>
          <w:rFonts w:ascii="Times New Roman" w:hAnsi="Times New Roman" w:cs="Times New Roman"/>
          <w:sz w:val="24"/>
          <w:szCs w:val="24"/>
        </w:rPr>
      </w:pPr>
      <w:r>
        <w:rPr>
          <w:rFonts w:cs="Times New Roman" w:ascii="Times New Roman" w:hAnsi="Times New Roman"/>
          <w:sz w:val="24"/>
          <w:szCs w:val="24"/>
        </w:rPr>
        <w:t>1.Набор техник, которые помогают мне лучше понимать дру</w:t>
        <w:softHyphen/>
        <w:t>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2. Помогают проявить те мои качества, которые у меня были просто забиты окру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3.  Я могу помочь людям не словом, а делом в их трудной жизни (я уже говорил про фобии и аллергию).</w:t>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Я недавно получил сертификат практика НЛП, так что знаю не понаслышке про эту секту. :))) С наилучшими пожеланиями</w:t>
      </w:r>
    </w:p>
    <w:p>
      <w:pPr>
        <w:pStyle w:val="Normal"/>
        <w:jc w:val="both"/>
        <w:rPr/>
      </w:pPr>
      <w:r>
        <w:rPr>
          <w:rFonts w:cs="Times New Roman" w:ascii="Times New Roman" w:hAnsi="Times New Roman"/>
          <w:sz w:val="24"/>
          <w:szCs w:val="24"/>
        </w:rPr>
        <w:t>Раймонд</w:t>
      </w:r>
      <w:r>
        <w:rPr>
          <w:rFonts w:cs="Times New Roman" w:ascii="Times New Roman" w:hAnsi="Times New Roman"/>
          <w:sz w:val="24"/>
          <w:szCs w:val="24"/>
          <w:lang w:val="en-US"/>
        </w:rPr>
        <w:t xml:space="preserve"> mailto:rainfighter®yahoo.cp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Отвечаем</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ожидалось, один сертифицированный практик НЛП противоречит другому (из прошлого выпуска рас</w:t>
        <w:softHyphen/>
        <w:t>сылки) по поводу того, что такое НЛП.</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по сути вопроса, На мой взгляд, НЛП — это предложение пользоваться протезом человеку с совершенно здоровыми ногами и руками. Да протез великолепный! Сделан из лучших материале?, по новейшим технологи</w:t>
        <w:softHyphen/>
        <w:t>ям, почти ничего не весит и почти не потребляет анергии. Но собственные руки й ноги вое равно лучше! Надо просто обращать на них внимание, а не на протезы, и иногда тренировать их, ну хотя бы там прогуливаться иногда или плавать. Вот в таком разрезе. :)</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следует два текста Сергея Митина (это тот самый практик НЛП из прошлого выпуска). Эти тексты я взял с форума. Сергей предпочитает общаться именно так.:) От</w:t>
        <w:softHyphen/>
        <w:t>вечать я Сергею не буду. Переубеждать его бесполезно, а читатели и сами способны сделать выводы и решить, что и как.</w:t>
      </w:r>
    </w:p>
    <w:p>
      <w:pPr>
        <w:pStyle w:val="Normal"/>
        <w:jc w:val="both"/>
        <w:rPr>
          <w:rFonts w:ascii="Times New Roman" w:hAnsi="Times New Roman" w:cs="Times New Roman"/>
          <w:sz w:val="24"/>
          <w:szCs w:val="24"/>
        </w:rPr>
      </w:pPr>
      <w:r>
        <w:rPr>
          <w:rFonts w:cs="Times New Roman" w:ascii="Times New Roman" w:hAnsi="Times New Roman"/>
          <w:sz w:val="24"/>
          <w:szCs w:val="24"/>
        </w:rPr>
        <w:t>Для информации. Почитайте на сайте ШСД в разделе «Отзывы», что пишет Сергей Горин (человек в НЛП изве</w:t>
        <w:softHyphen/>
        <w:t>стный), с подачи которого как раз Сергей Митин, как он сам говорит, в НЛП и прише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 xml:space="preserve">. </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 xml:space="preserve">Чат — это просто песня!:-))) Отправитель: </w:t>
      </w:r>
      <w:r>
        <w:rPr>
          <w:rFonts w:cs="Times New Roman" w:ascii="Times New Roman" w:hAnsi="Times New Roman"/>
          <w:sz w:val="24"/>
          <w:szCs w:val="24"/>
          <w:lang w:val="en-US"/>
        </w:rPr>
        <w:t>Serqiv</w:t>
      </w:r>
      <w:r>
        <w:rPr>
          <w:rFonts w:cs="Times New Roman" w:ascii="Times New Roman" w:hAnsi="Times New Roman"/>
          <w:sz w:val="24"/>
          <w:szCs w:val="24"/>
        </w:rPr>
        <w:t xml:space="preserve"> </w:t>
      </w:r>
      <w:r>
        <w:rPr>
          <w:rFonts w:cs="Times New Roman" w:ascii="Times New Roman" w:hAnsi="Times New Roman"/>
          <w:sz w:val="24"/>
          <w:szCs w:val="24"/>
          <w:lang w:val="en-US"/>
        </w:rPr>
        <w:t>Mitin</w:t>
      </w:r>
      <w:r>
        <w:rPr>
          <w:rFonts w:cs="Times New Roman" w:ascii="Times New Roman" w:hAnsi="Times New Roman"/>
          <w:sz w:val="24"/>
          <w:szCs w:val="24"/>
        </w:rPr>
        <w:t xml:space="preserve"> 19-04-2001 22:55</w:t>
      </w:r>
    </w:p>
    <w:p>
      <w:pPr>
        <w:pStyle w:val="Normal"/>
        <w:jc w:val="both"/>
        <w:rPr>
          <w:rFonts w:ascii="Times New Roman" w:hAnsi="Times New Roman" w:cs="Times New Roman"/>
          <w:sz w:val="24"/>
          <w:szCs w:val="24"/>
        </w:rPr>
      </w:pPr>
      <w:r>
        <w:rPr>
          <w:rFonts w:cs="Times New Roman" w:ascii="Times New Roman" w:hAnsi="Times New Roman"/>
          <w:sz w:val="24"/>
          <w:szCs w:val="24"/>
        </w:rPr>
        <w:t>15:07:34] Юрий Мороз: Первый шаг найти неиспользуемые (или плохо используемые) ресурсы материальные или нематери</w:t>
        <w:softHyphen/>
        <w:t>альные. Как это в духе российской традиции! Найти то, что пло</w:t>
        <w:softHyphen/>
        <w:t>хо лежит! :-)))</w:t>
      </w:r>
    </w:p>
    <w:p>
      <w:pPr>
        <w:pStyle w:val="Normal"/>
        <w:jc w:val="both"/>
        <w:rPr>
          <w:rFonts w:ascii="Times New Roman" w:hAnsi="Times New Roman" w:cs="Times New Roman"/>
          <w:sz w:val="24"/>
          <w:szCs w:val="24"/>
        </w:rPr>
      </w:pPr>
      <w:r>
        <w:rPr>
          <w:rFonts w:cs="Times New Roman" w:ascii="Times New Roman" w:hAnsi="Times New Roman"/>
          <w:sz w:val="24"/>
          <w:szCs w:val="24"/>
        </w:rPr>
        <w:t>Шаг второй, очевидно, предполагает это с.коммуниздить?</w:t>
      </w:r>
    </w:p>
    <w:p>
      <w:pPr>
        <w:pStyle w:val="Normal"/>
        <w:jc w:val="both"/>
        <w:rPr/>
      </w:pPr>
      <w:r>
        <w:rPr>
          <w:rFonts w:cs="Times New Roman" w:ascii="Times New Roman" w:hAnsi="Times New Roman"/>
          <w:sz w:val="24"/>
          <w:szCs w:val="24"/>
        </w:rPr>
        <w:t>15:04:27] Юрий Мороз: В курсе ШСД обучение тому, как ПО ШАГАМ создать свое дело. Сначала первый шаг, потом вто</w:t>
        <w:softHyphen/>
        <w:t>рой...</w:t>
      </w:r>
    </w:p>
    <w:p>
      <w:pPr>
        <w:pStyle w:val="Normal"/>
        <w:jc w:val="both"/>
        <w:rPr>
          <w:rFonts w:ascii="Times New Roman" w:hAnsi="Times New Roman" w:cs="Times New Roman"/>
          <w:sz w:val="24"/>
          <w:szCs w:val="24"/>
        </w:rPr>
      </w:pPr>
      <w:r>
        <w:rPr>
          <w:rFonts w:cs="Times New Roman" w:ascii="Times New Roman" w:hAnsi="Times New Roman"/>
          <w:sz w:val="24"/>
          <w:szCs w:val="24"/>
        </w:rPr>
        <w:t>И этот человек смеет бороться с шаблонами и техниками? Делая эти шаблоны, как он провозглашает, «делом своей жиз</w:t>
        <w:softHyphen/>
        <w:t>ни»? Ах да, это же не техника — это всего лишь «первый шаг, потом второй»...              ^</w:t>
      </w:r>
    </w:p>
    <w:p>
      <w:pPr>
        <w:pStyle w:val="Normal"/>
        <w:jc w:val="both"/>
        <w:rPr/>
      </w:pPr>
      <w:r>
        <w:rPr>
          <w:rFonts w:cs="Times New Roman" w:ascii="Times New Roman" w:hAnsi="Times New Roman"/>
          <w:sz w:val="24"/>
          <w:szCs w:val="24"/>
        </w:rPr>
        <w:t>Или все-таки отринен шабдоны^станем естественными? Типа как Билл Гейтс? На хрен» мам знать, КАК он делал свои милли</w:t>
        <w:softHyphen/>
        <w:t>арды - гораздо интереснейувнвт^ как он ВЫРОС миллиарде</w:t>
        <w:softHyphen/>
        <w:t>ром, угу? Или Гейтс - »</w:t>
      </w:r>
      <w:r>
        <w:rPr>
          <w:rFonts w:cs="Times New Roman" w:ascii="Times New Roman" w:hAnsi="Times New Roman"/>
          <w:sz w:val="24"/>
          <w:szCs w:val="24"/>
          <w:lang w:val="en-US"/>
        </w:rPr>
        <w:t>to</w:t>
      </w:r>
      <w:r>
        <w:rPr>
          <w:rFonts w:cs="Times New Roman" w:ascii="Times New Roman" w:hAnsi="Times New Roman"/>
          <w:sz w:val="24"/>
          <w:szCs w:val="24"/>
        </w:rPr>
        <w:t xml:space="preserve"> «дм«. Эриксвн «</w:t>
      </w:r>
      <w:r>
        <w:rPr>
          <w:rFonts w:cs="Times New Roman" w:ascii="Times New Roman" w:hAnsi="Times New Roman"/>
          <w:sz w:val="24"/>
          <w:szCs w:val="24"/>
          <w:lang w:val="en-US"/>
        </w:rPr>
        <w:t>i</w:t>
      </w:r>
      <w:r>
        <w:rPr>
          <w:rFonts w:cs="Times New Roman" w:ascii="Times New Roman" w:hAnsi="Times New Roman"/>
          <w:sz w:val="24"/>
          <w:szCs w:val="24"/>
        </w:rPr>
        <w:t xml:space="preserve">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и интересуются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4:02:39] </w:t>
      </w:r>
      <w:r>
        <w:rPr>
          <w:rFonts w:cs="Times New Roman" w:ascii="Times New Roman" w:hAnsi="Times New Roman"/>
          <w:sz w:val="24"/>
          <w:szCs w:val="24"/>
          <w:lang w:val="en-US"/>
        </w:rPr>
        <w:t>Man</w:t>
      </w:r>
      <w:r>
        <w:rPr>
          <w:rFonts w:cs="Times New Roman" w:ascii="Times New Roman" w:hAnsi="Times New Roman"/>
          <w:sz w:val="24"/>
          <w:szCs w:val="24"/>
        </w:rPr>
        <w:t>: Юрий Мороз, я задал вопрос — в чем смысл вашего учения (ответ — в одной фразе)?</w:t>
      </w:r>
    </w:p>
    <w:p>
      <w:pPr>
        <w:pStyle w:val="Normal"/>
        <w:jc w:val="both"/>
        <w:rPr>
          <w:rFonts w:ascii="Times New Roman" w:hAnsi="Times New Roman" w:cs="Times New Roman"/>
          <w:sz w:val="24"/>
          <w:szCs w:val="24"/>
        </w:rPr>
      </w:pPr>
      <w:r>
        <w:rPr>
          <w:rFonts w:cs="Times New Roman" w:ascii="Times New Roman" w:hAnsi="Times New Roman"/>
          <w:sz w:val="24"/>
          <w:szCs w:val="24"/>
        </w:rPr>
        <w:t>[14:03:06] Юрий Мороз: ВЕРИТЬ В СЕБЯ. А не в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Юра, боюсь вас огорчить, но в НЛП это называется - «внут</w:t>
        <w:softHyphen/>
        <w:t>ренняя референция». И ее можно установить человеку в тече</w:t>
        <w:softHyphen/>
        <w:t>ние пятнадцати минут, включая проверку экологии - всегда ли нужно верить в себя, а не в других? Ну, чтобы не случилось, как у классика:</w:t>
      </w:r>
    </w:p>
    <w:p>
      <w:pPr>
        <w:pStyle w:val="Normal"/>
        <w:jc w:val="both"/>
        <w:rPr>
          <w:rFonts w:ascii="Times New Roman" w:hAnsi="Times New Roman" w:cs="Times New Roman"/>
          <w:sz w:val="24"/>
          <w:szCs w:val="24"/>
        </w:rPr>
      </w:pPr>
      <w:r>
        <w:rPr>
          <w:rFonts w:cs="Times New Roman" w:ascii="Times New Roman" w:hAnsi="Times New Roman"/>
          <w:sz w:val="24"/>
          <w:szCs w:val="24"/>
        </w:rPr>
        <w:t>Подходит к реке пионерский отряд, ребята Фоме у реки говоря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паться нельзя! Аллигаторов ть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рунда! Отвечает ребятам Фома...</w:t>
      </w:r>
    </w:p>
    <w:p>
      <w:pPr>
        <w:pStyle w:val="Normal"/>
        <w:jc w:val="both"/>
        <w:rPr>
          <w:rFonts w:ascii="Times New Roman" w:hAnsi="Times New Roman" w:cs="Times New Roman"/>
          <w:sz w:val="24"/>
          <w:szCs w:val="24"/>
        </w:rPr>
      </w:pPr>
      <w:r>
        <w:rPr>
          <w:rFonts w:cs="Times New Roman" w:ascii="Times New Roman" w:hAnsi="Times New Roman"/>
          <w:sz w:val="24"/>
          <w:szCs w:val="24"/>
        </w:rPr>
        <w:t>И получается, ты со своей Школой изобретаешь трехколес</w:t>
        <w:softHyphen/>
        <w:t>ный велосипед.</w:t>
      </w:r>
    </w:p>
    <w:p>
      <w:pPr>
        <w:pStyle w:val="Normal"/>
        <w:jc w:val="both"/>
        <w:rPr>
          <w:rFonts w:ascii="Times New Roman" w:hAnsi="Times New Roman" w:cs="Times New Roman"/>
          <w:sz w:val="24"/>
          <w:szCs w:val="24"/>
        </w:rPr>
      </w:pPr>
      <w:r>
        <w:rPr>
          <w:rFonts w:cs="Times New Roman" w:ascii="Times New Roman" w:hAnsi="Times New Roman"/>
          <w:sz w:val="24"/>
          <w:szCs w:val="24"/>
        </w:rPr>
        <w:t>Да еще и процесс растягиваешь на месяцы, и гарантии ника</w:t>
        <w:softHyphen/>
        <w:t>кой...</w:t>
      </w:r>
    </w:p>
    <w:p>
      <w:pPr>
        <w:pStyle w:val="Normal"/>
        <w:jc w:val="both"/>
        <w:rPr>
          <w:rFonts w:ascii="Times New Roman" w:hAnsi="Times New Roman" w:cs="Times New Roman"/>
          <w:sz w:val="24"/>
          <w:szCs w:val="24"/>
        </w:rPr>
      </w:pPr>
      <w:r>
        <w:rPr>
          <w:rFonts w:cs="Times New Roman" w:ascii="Times New Roman" w:hAnsi="Times New Roman"/>
          <w:sz w:val="24"/>
          <w:szCs w:val="24"/>
        </w:rPr>
        <w:t>Эх, Юра... Зря ты начал НЛПиста задирать, ой, зря... В таком вот аспекте.</w:t>
      </w:r>
    </w:p>
    <w:p>
      <w:pPr>
        <w:pStyle w:val="Normal"/>
        <w:jc w:val="both"/>
        <w:rPr>
          <w:rFonts w:ascii="Times New Roman" w:hAnsi="Times New Roman" w:cs="Times New Roman"/>
          <w:sz w:val="24"/>
          <w:szCs w:val="24"/>
        </w:rPr>
      </w:pPr>
      <w:r>
        <w:rPr>
          <w:rFonts w:cs="Times New Roman" w:ascii="Times New Roman" w:hAnsi="Times New Roman"/>
          <w:sz w:val="24"/>
          <w:szCs w:val="24"/>
        </w:rPr>
        <w:t>Юра, так ведь ты еще и не начал отвечать</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итель:</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Sergiy</w:t>
      </w:r>
      <w:r>
        <w:rPr>
          <w:rFonts w:cs="Times New Roman" w:ascii="Times New Roman" w:hAnsi="Times New Roman"/>
          <w:sz w:val="24"/>
          <w:szCs w:val="24"/>
        </w:rPr>
        <w:t xml:space="preserve"> </w:t>
      </w:r>
      <w:r>
        <w:rPr>
          <w:rFonts w:cs="Times New Roman" w:ascii="Times New Roman" w:hAnsi="Times New Roman"/>
          <w:sz w:val="24"/>
          <w:szCs w:val="24"/>
          <w:lang w:val="en-US"/>
        </w:rPr>
        <w:t>Mitin</w:t>
      </w:r>
    </w:p>
    <w:p>
      <w:pPr>
        <w:pStyle w:val="Normal"/>
        <w:jc w:val="both"/>
        <w:rPr/>
      </w:pPr>
      <w:r>
        <w:rPr>
          <w:rFonts w:cs="Times New Roman" w:ascii="Times New Roman" w:hAnsi="Times New Roman"/>
          <w:sz w:val="24"/>
          <w:szCs w:val="24"/>
        </w:rPr>
        <w:t>18-04-2001 22:56</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 НЛП — это я, можешь начинать публиковать свои возражения. А пока побеседуем за выпуск 7.</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НЛПисты гордятся тем, что это, мол, инструмент, как хочешь, так и применяй.</w:t>
      </w:r>
    </w:p>
    <w:p>
      <w:pPr>
        <w:pStyle w:val="Normal"/>
        <w:jc w:val="both"/>
        <w:rPr/>
      </w:pPr>
      <w:r>
        <w:rPr>
          <w:rFonts w:cs="Times New Roman" w:ascii="Times New Roman" w:hAnsi="Times New Roman"/>
          <w:sz w:val="24"/>
          <w:szCs w:val="24"/>
        </w:rPr>
        <w:t>Ты говоришь за всех НЛПистов или за каких-то конкретных? А то мне ведь не лень будет перевести статью Гриндера (наде</w:t>
        <w:softHyphen/>
        <w:t xml:space="preserve">юсь, ты слышал это имя) из </w:t>
      </w:r>
      <w:r>
        <w:rPr>
          <w:rFonts w:cs="Times New Roman" w:ascii="Times New Roman" w:hAnsi="Times New Roman"/>
          <w:sz w:val="24"/>
          <w:szCs w:val="24"/>
          <w:lang w:val="en-US"/>
        </w:rPr>
        <w:t>Ancho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 xml:space="preserve"> (надеюсь, ты знаешь этот журнал), где он задумывается, а стоило ли вот так все выва</w:t>
        <w:softHyphen/>
        <w:t>ливать в массы.</w:t>
      </w:r>
    </w:p>
    <w:p>
      <w:pPr>
        <w:pStyle w:val="Normal"/>
        <w:jc w:val="both"/>
        <w:rPr>
          <w:rFonts w:ascii="Times New Roman" w:hAnsi="Times New Roman" w:cs="Times New Roman"/>
          <w:sz w:val="24"/>
          <w:szCs w:val="24"/>
        </w:rPr>
      </w:pPr>
      <w:r>
        <w:rPr>
          <w:rFonts w:cs="Times New Roman" w:ascii="Times New Roman" w:hAnsi="Times New Roman"/>
          <w:sz w:val="24"/>
          <w:szCs w:val="24"/>
        </w:rPr>
        <w:t>И, кстати, ты все еще не понял, что НЛП - это искусство моде* лирования мастерства. А то, что ты называешь НЛП, — не более чем результаты такого моделирования. В основном — душевно</w:t>
        <w:softHyphen/>
        <w:t>го дяденьки Эриксона, который вгонял в гипноз (а мы все знаем, что гипноз — это плохо!) все, что движется.</w:t>
      </w:r>
    </w:p>
    <w:p>
      <w:pPr>
        <w:pStyle w:val="Normal"/>
        <w:jc w:val="both"/>
        <w:rPr/>
      </w:pPr>
      <w:r>
        <w:rPr>
          <w:rFonts w:cs="Times New Roman" w:ascii="Times New Roman" w:hAnsi="Times New Roman"/>
          <w:sz w:val="24"/>
          <w:szCs w:val="24"/>
        </w:rPr>
        <w:t>А о том, всем ли можно давать пулемет и НЛП, как НЛПисты отвечают? Отвечают они так. Кто платит, тот и получает. А у тебя</w:t>
      </w:r>
      <w:r>
        <w:rPr>
          <w:rFonts w:cs="Times New Roman" w:ascii="Times New Roman" w:hAnsi="Times New Roman"/>
          <w:sz w:val="24"/>
          <w:szCs w:val="24"/>
          <w:lang w:val="en-US"/>
        </w:rPr>
        <w:t xml:space="preserve"> </w:t>
      </w:r>
      <w:r>
        <w:rPr>
          <w:rFonts w:cs="Times New Roman" w:ascii="Times New Roman" w:hAnsi="Times New Roman"/>
          <w:sz w:val="24"/>
          <w:szCs w:val="24"/>
        </w:rPr>
        <w:t>есть другой, более правильный ответ? Давать Юре Морозу и тем, на кого он укажет? Провести лотерею? Не давать никому (кро</w:t>
        <w:softHyphen/>
        <w:t>ме спецслужб, которые сами возьмут)? Ты не стесняйся» предло</w:t>
        <w:softHyphen/>
        <w:t>жи, читатели с удовольствием покритикуют.</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читателей подписался Практик НЛП. Это, извините, вообще похоже на шутку. Это, извините, указывает уровень моих знаний и умений. Ну, чиста шобы сразу стало понятно; что «Струк</w:t>
        <w:softHyphen/>
        <w:t>туру магии» я уже прочитал и типа НЛП от эриксонианского гипноза отличаю. А вот тебя мне все приходится допытывать: так какую книжку по НЛП ты прочитал, какие упражнения делал?</w:t>
      </w:r>
    </w:p>
    <w:p>
      <w:pPr>
        <w:pStyle w:val="Normal"/>
        <w:jc w:val="both"/>
        <w:rPr>
          <w:rFonts w:ascii="Times New Roman" w:hAnsi="Times New Roman" w:cs="Times New Roman"/>
          <w:sz w:val="24"/>
          <w:szCs w:val="24"/>
        </w:rPr>
      </w:pPr>
      <w:r>
        <w:rPr>
          <w:rFonts w:cs="Times New Roman" w:ascii="Times New Roman" w:hAnsi="Times New Roman"/>
          <w:sz w:val="24"/>
          <w:szCs w:val="24"/>
        </w:rPr>
        <w:t>Шаблоны насчет того, что я учился лично у того-то и того-то и он лично мне передал сокровенное знание НЛП, можете начи</w:t>
        <w:softHyphen/>
        <w:t>нающим НЛПистам вешать на уши.</w:t>
      </w:r>
    </w:p>
    <w:p>
      <w:pPr>
        <w:pStyle w:val="Normal"/>
        <w:jc w:val="both"/>
        <w:rPr>
          <w:rFonts w:ascii="Times New Roman" w:hAnsi="Times New Roman" w:cs="Times New Roman"/>
          <w:sz w:val="24"/>
          <w:szCs w:val="24"/>
        </w:rPr>
      </w:pPr>
      <w:r>
        <w:rPr>
          <w:rFonts w:cs="Times New Roman" w:ascii="Times New Roman" w:hAnsi="Times New Roman"/>
          <w:sz w:val="24"/>
          <w:szCs w:val="24"/>
        </w:rPr>
        <w:t>Ты, Юра, возможно еще не понял, но Мастера может подгото</w:t>
        <w:softHyphen/>
        <w:t>вить только другой Мастер. Ну, иногда - вырастет сам. И все. Ни школа, ни институт, ни чтение книг, ни смотрение телевизора — Мастеров не готовят. Поэтому их так мало.</w:t>
      </w:r>
    </w:p>
    <w:p>
      <w:pPr>
        <w:pStyle w:val="Normal"/>
        <w:jc w:val="both"/>
        <w:rPr>
          <w:rFonts w:ascii="Times New Roman" w:hAnsi="Times New Roman" w:cs="Times New Roman"/>
          <w:sz w:val="24"/>
          <w:szCs w:val="24"/>
        </w:rPr>
      </w:pPr>
      <w:r>
        <w:rPr>
          <w:rFonts w:cs="Times New Roman" w:ascii="Times New Roman" w:hAnsi="Times New Roman"/>
          <w:sz w:val="24"/>
          <w:szCs w:val="24"/>
        </w:rPr>
        <w:t>А вот твой раэбор моей фразы «Ты не пробовал задуматься над тем, что к модели человека надо подходить не с точки зре</w:t>
        <w:softHyphen/>
        <w:t>ния ее «истинности», а с точки зрения полез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у, давайте разберем. Как вам эти любимые НЛПистами штуч</w:t>
        <w:softHyphen/>
        <w:t>ки: « А ты не пробовал задуматься о... «Если не пробовал, то не очень умный, а если пробовал, то уже молодец, но так ли, как надо, подходил? А далее уже идет: «И работающая модель по</w:t>
        <w:softHyphen/>
        <w:t>лезней...». Вроде как уже «залечил» первым предложением, а вторым начинает учить, мол, на первое же высказывание ты согла</w:t>
        <w:softHyphen/>
        <w:t>сился, куда денешься?</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 по существу: «О чем мне задумываться предпочи</w:t>
        <w:softHyphen/>
        <w:t>таю решать сам. И своим вниманием предпочитаю тоже управ</w:t>
        <w:softHyphen/>
        <w:t>лять сам. А уж насчет того, что полезней, то позвольте мне иметь на этот счет собственные 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А теперь я расскажу, что я вкладывал в эту фразу: это была вежливо прикрытая издевка.</w:t>
      </w:r>
    </w:p>
    <w:p>
      <w:pPr>
        <w:pStyle w:val="Normal"/>
        <w:jc w:val="both"/>
        <w:rPr>
          <w:rFonts w:ascii="Times New Roman" w:hAnsi="Times New Roman" w:cs="Times New Roman"/>
          <w:sz w:val="24"/>
          <w:szCs w:val="24"/>
        </w:rPr>
      </w:pPr>
      <w:r>
        <w:rPr>
          <w:rFonts w:cs="Times New Roman" w:ascii="Times New Roman" w:hAnsi="Times New Roman"/>
          <w:sz w:val="24"/>
          <w:szCs w:val="24"/>
        </w:rPr>
        <w:t>Никаких особых трюков фраза «а ты не пробовал задумы</w:t>
        <w:softHyphen/>
        <w:t>ваться» не несет, а несет она мое отношение к людям, любящим порассуждать о непознаваемости человеческой души в положе</w:t>
        <w:softHyphen/>
        <w:t>нии лежа на диване.                                                                     '</w:t>
      </w:r>
    </w:p>
    <w:p>
      <w:pPr>
        <w:pStyle w:val="Normal"/>
        <w:jc w:val="both"/>
        <w:rPr>
          <w:rFonts w:ascii="Times New Roman" w:hAnsi="Times New Roman" w:cs="Times New Roman"/>
          <w:sz w:val="24"/>
          <w:szCs w:val="24"/>
        </w:rPr>
      </w:pPr>
      <w:r>
        <w:rPr>
          <w:rFonts w:cs="Times New Roman" w:ascii="Times New Roman" w:hAnsi="Times New Roman"/>
          <w:sz w:val="24"/>
          <w:szCs w:val="24"/>
        </w:rPr>
        <w:t>Не КОЛИЧЕСТВО прочитанных книг является критерием. Пра</w:t>
        <w:softHyphen/>
        <w:t>вильно. Но про тренинги я уж не спрашиваю, ты заметил эту</w:t>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и интересуются :)</w:t>
      </w:r>
    </w:p>
    <w:p>
      <w:pPr>
        <w:pStyle w:val="Normal"/>
        <w:jc w:val="both"/>
        <w:rPr>
          <w:rFonts w:ascii="Times New Roman" w:hAnsi="Times New Roman" w:cs="Times New Roman"/>
          <w:sz w:val="24"/>
          <w:szCs w:val="24"/>
        </w:rPr>
      </w:pPr>
      <w:r>
        <w:rPr>
          <w:rFonts w:cs="Times New Roman" w:ascii="Times New Roman" w:hAnsi="Times New Roman"/>
          <w:sz w:val="24"/>
          <w:szCs w:val="24"/>
        </w:rPr>
        <w:t>фразу в исходном предложении? Поскольку люди, тренинги про</w:t>
        <w:softHyphen/>
        <w:t>шедшие, такой низкопробной критики не напишут.</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заметили пресуппозицию, мол, книги Сергей Горина — это не то. Почему? Да нам же пророки нужны из чужого отече</w:t>
        <w:softHyphen/>
        <w:t>ства. Опять пальцем в небо. Я очень уважаю. Сергея и в НЛП пришел с его подачи — но он пишет не про НЛП. А про эриксо-нианский гипноз. А это - как разница между сковородкой и приготовленной на этой сковородке яичницей.</w:t>
      </w:r>
    </w:p>
    <w:p>
      <w:pPr>
        <w:pStyle w:val="Normal"/>
        <w:jc w:val="both"/>
        <w:rPr>
          <w:rFonts w:ascii="Times New Roman" w:hAnsi="Times New Roman" w:cs="Times New Roman"/>
          <w:sz w:val="24"/>
          <w:szCs w:val="24"/>
        </w:rPr>
      </w:pPr>
      <w:r>
        <w:rPr>
          <w:rFonts w:cs="Times New Roman" w:ascii="Times New Roman" w:hAnsi="Times New Roman"/>
          <w:sz w:val="24"/>
          <w:szCs w:val="24"/>
        </w:rPr>
        <w:t>Жду возражений. :} Щас они (НЛПисты) будут молчать или возмущаться. :) Возмущаться тут можно только твоим вторым счастьем, с которым ты берешься критиковать предмет, в котором разбираешься, как... как я уже намекал.</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м вот аспект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Sergiy</w:t>
      </w:r>
      <w:r>
        <w:rPr>
          <w:rFonts w:cs="Times New Roman" w:ascii="Times New Roman" w:hAnsi="Times New Roman"/>
          <w:sz w:val="24"/>
          <w:szCs w:val="24"/>
        </w:rPr>
        <w:t xml:space="preserve"> </w:t>
      </w:r>
      <w:r>
        <w:rPr>
          <w:rFonts w:cs="Times New Roman" w:ascii="Times New Roman" w:hAnsi="Times New Roman"/>
          <w:sz w:val="24"/>
          <w:szCs w:val="24"/>
          <w:lang w:val="en-US"/>
        </w:rPr>
        <w:t>Mitin</w:t>
      </w:r>
      <w:r>
        <w:rPr>
          <w:rFonts w:cs="Times New Roman" w:ascii="Times New Roman" w:hAnsi="Times New Roman"/>
          <w:sz w:val="24"/>
          <w:szCs w:val="24"/>
        </w:rPr>
        <w:t xml:space="preserve">, Практик НЛП, </w:t>
      </w:r>
      <w:r>
        <w:rPr>
          <w:rFonts w:cs="Times New Roman" w:ascii="Times New Roman" w:hAnsi="Times New Roman"/>
          <w:sz w:val="24"/>
          <w:szCs w:val="24"/>
          <w:lang w:val="en-US"/>
        </w:rPr>
        <w:t>email</w:t>
      </w:r>
      <w:r>
        <w:rPr>
          <w:rFonts w:cs="Times New Roman" w:ascii="Times New Roman" w:hAnsi="Times New Roman"/>
          <w:sz w:val="24"/>
          <w:szCs w:val="24"/>
        </w:rPr>
        <w:t xml:space="preserve">: </w:t>
      </w:r>
      <w:r>
        <w:rPr>
          <w:rFonts w:cs="Times New Roman" w:ascii="Times New Roman" w:hAnsi="Times New Roman"/>
          <w:sz w:val="24"/>
          <w:szCs w:val="24"/>
          <w:lang w:val="en-US"/>
        </w:rPr>
        <w:t>smitin</w:t>
      </w:r>
      <w:r>
        <w:rPr>
          <w:rFonts w:cs="Times New Roman" w:ascii="Times New Roman" w:hAnsi="Times New Roman"/>
          <w:sz w:val="24"/>
          <w:szCs w:val="24"/>
        </w:rPr>
        <w:t>@</w:t>
      </w:r>
      <w:r>
        <w:rPr>
          <w:rFonts w:cs="Times New Roman" w:ascii="Times New Roman" w:hAnsi="Times New Roman"/>
          <w:sz w:val="24"/>
          <w:szCs w:val="24"/>
          <w:lang w:val="en-US"/>
        </w:rPr>
        <w:t>informix</w:t>
      </w:r>
      <w:r>
        <w:rPr>
          <w:rFonts w:cs="Times New Roman" w:ascii="Times New Roman" w:hAnsi="Times New Roman"/>
          <w:sz w:val="24"/>
          <w:szCs w:val="24"/>
        </w:rPr>
        <w:t>.</w:t>
      </w:r>
      <w:r>
        <w:rPr>
          <w:rFonts w:cs="Times New Roman" w:ascii="Times New Roman" w:hAnsi="Times New Roman"/>
          <w:sz w:val="24"/>
          <w:szCs w:val="24"/>
          <w:lang w:val="en-US"/>
        </w:rPr>
        <w:t>co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на вопросы в письме:</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я поддерживаю вас по поводу этой аналогии. Но если у человека нет ног, то, что ему делать прикажете?</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ите пример человека без ног в этой ана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А по-настоящему здоровых людей (я не имею в виду физи</w:t>
        <w:softHyphen/>
        <w:t>ческое здоровье, хотя и оно тоже) - я таких встречал за всю свою жизнь всего несколько раз :) Это были по-настоящему добрые, отзывчивые и открытые люди.</w:t>
      </w:r>
    </w:p>
    <w:p>
      <w:pPr>
        <w:pStyle w:val="Normal"/>
        <w:jc w:val="both"/>
        <w:rPr>
          <w:rFonts w:ascii="Times New Roman" w:hAnsi="Times New Roman" w:cs="Times New Roman"/>
          <w:sz w:val="24"/>
          <w:szCs w:val="24"/>
        </w:rPr>
      </w:pPr>
      <w:r>
        <w:rPr>
          <w:rFonts w:cs="Times New Roman" w:ascii="Times New Roman" w:hAnsi="Times New Roman"/>
          <w:sz w:val="24"/>
          <w:szCs w:val="24"/>
        </w:rPr>
        <w:t>Так к этому нужно и идти, а не строить броню вокруг своих недостатков. Намного проще убрать недостаток» чей компенсирова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Я таковым не являюсь (поэтому меня можно назвать безногим), но очень стремлюсь к этому, в чем мне частично помогает НЛП.</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 Частично помогает. Но затем оно же я ме</w:t>
        <w:softHyphen/>
        <w:t>шает идти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В НЛП каждый человек находит и использует именно то, что именно для него подходит.</w:t>
      </w:r>
    </w:p>
    <w:p>
      <w:pPr>
        <w:pStyle w:val="Normal"/>
        <w:jc w:val="both"/>
        <w:rPr>
          <w:rFonts w:ascii="Times New Roman" w:hAnsi="Times New Roman" w:cs="Times New Roman"/>
          <w:sz w:val="24"/>
          <w:szCs w:val="24"/>
        </w:rPr>
      </w:pPr>
      <w:r>
        <w:rPr>
          <w:rFonts w:cs="Times New Roman" w:ascii="Times New Roman" w:hAnsi="Times New Roman"/>
          <w:sz w:val="24"/>
          <w:szCs w:val="24"/>
        </w:rPr>
        <w:t>Вы уверены?                 ,</w:t>
      </w:r>
    </w:p>
    <w:p>
      <w:pPr>
        <w:pStyle w:val="Normal"/>
        <w:jc w:val="both"/>
        <w:rPr>
          <w:rFonts w:ascii="Times New Roman" w:hAnsi="Times New Roman" w:cs="Times New Roman"/>
          <w:sz w:val="24"/>
          <w:szCs w:val="24"/>
        </w:rPr>
      </w:pPr>
      <w:r>
        <w:rPr>
          <w:rFonts w:cs="Times New Roman" w:ascii="Times New Roman" w:hAnsi="Times New Roman"/>
          <w:sz w:val="24"/>
          <w:szCs w:val="24"/>
        </w:rPr>
        <w:t>Но НЛП у меня не является панацеей, а только одним из мето</w:t>
        <w:softHyphen/>
        <w:t>дов, одним из инструментов, реально и эффективно действую</w:t>
        <w:softHyphen/>
        <w:t>щим на меня, помогающих стать мне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И кому оно НЛП помогло стать самим собой. Не НЛПи-стом суперуровня, а просто хорошим человеком, который уже и не употребляет НЛП и не использует сертификат НЛПиста для повышения его статуса.</w:t>
      </w:r>
    </w:p>
    <w:p>
      <w:pPr>
        <w:pStyle w:val="Normal"/>
        <w:jc w:val="both"/>
        <w:rPr>
          <w:rFonts w:ascii="Times New Roman" w:hAnsi="Times New Roman" w:cs="Times New Roman"/>
          <w:sz w:val="24"/>
          <w:szCs w:val="24"/>
        </w:rPr>
      </w:pPr>
      <w:r>
        <w:rPr>
          <w:rFonts w:cs="Times New Roman" w:ascii="Times New Roman" w:hAnsi="Times New Roman"/>
          <w:sz w:val="24"/>
          <w:szCs w:val="24"/>
        </w:rPr>
        <w:t>Тем, кем я на самом деле являюсь в глубине души, без всей шелухи, которую мне все пытаются навязывать.</w:t>
      </w:r>
    </w:p>
    <w:p>
      <w:pPr>
        <w:pStyle w:val="Normal"/>
        <w:jc w:val="both"/>
        <w:rPr>
          <w:rFonts w:ascii="Times New Roman" w:hAnsi="Times New Roman" w:cs="Times New Roman"/>
          <w:sz w:val="24"/>
          <w:szCs w:val="24"/>
        </w:rPr>
      </w:pPr>
      <w:r>
        <w:rPr>
          <w:rFonts w:cs="Times New Roman" w:ascii="Times New Roman" w:hAnsi="Times New Roman"/>
          <w:sz w:val="24"/>
          <w:szCs w:val="24"/>
        </w:rPr>
        <w:t>Так НЛП для этого НЕ НУЖНО!!!!</w:t>
      </w:r>
    </w:p>
    <w:p>
      <w:pPr>
        <w:pStyle w:val="Normal"/>
        <w:jc w:val="both"/>
        <w:rPr>
          <w:rFonts w:ascii="Times New Roman" w:hAnsi="Times New Roman" w:cs="Times New Roman"/>
          <w:sz w:val="24"/>
          <w:szCs w:val="24"/>
        </w:rPr>
      </w:pPr>
      <w:r>
        <w:rPr>
          <w:rFonts w:cs="Times New Roman" w:ascii="Times New Roman" w:hAnsi="Times New Roman"/>
          <w:sz w:val="24"/>
          <w:szCs w:val="24"/>
        </w:rPr>
        <w:t>С наилучшими пожел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ймонд </w:t>
      </w:r>
      <w:r>
        <w:rPr>
          <w:rFonts w:cs="Times New Roman" w:ascii="Times New Roman" w:hAnsi="Times New Roman"/>
          <w:sz w:val="24"/>
          <w:szCs w:val="24"/>
          <w:lang w:val="en-US"/>
        </w:rPr>
        <w:t>mailto</w:t>
      </w:r>
      <w:r>
        <w:rPr>
          <w:rFonts w:cs="Times New Roman" w:ascii="Times New Roman" w:hAnsi="Times New Roman"/>
          <w:sz w:val="24"/>
          <w:szCs w:val="24"/>
        </w:rPr>
        <w:t>:</w:t>
      </w:r>
      <w:r>
        <w:rPr>
          <w:rFonts w:cs="Times New Roman" w:ascii="Times New Roman" w:hAnsi="Times New Roman"/>
          <w:sz w:val="24"/>
          <w:szCs w:val="24"/>
          <w:lang w:val="en-US"/>
        </w:rPr>
        <w:t>rainfightereyahoo</w:t>
      </w:r>
      <w:r>
        <w:rPr>
          <w:rFonts w:cs="Times New Roman" w:ascii="Times New Roman" w:hAnsi="Times New Roman"/>
          <w:sz w:val="24"/>
          <w:szCs w:val="24"/>
        </w:rPr>
        <w:t>.</w:t>
      </w:r>
      <w:r>
        <w:rPr>
          <w:rFonts w:cs="Times New Roman" w:ascii="Times New Roman" w:hAnsi="Times New Roman"/>
          <w:sz w:val="24"/>
          <w:szCs w:val="24"/>
          <w:lang w:val="en-US"/>
        </w:rPr>
        <w:t>com</w:t>
      </w:r>
    </w:p>
    <w:p>
      <w:pPr>
        <w:pStyle w:val="Normal"/>
        <w:jc w:val="both"/>
        <w:rPr>
          <w:rFonts w:ascii="Times New Roman" w:hAnsi="Times New Roman" w:cs="Times New Roman"/>
          <w:sz w:val="24"/>
          <w:szCs w:val="24"/>
        </w:rPr>
      </w:pPr>
      <w:r>
        <w:rPr>
          <w:rFonts w:cs="Times New Roman" w:ascii="Times New Roman" w:hAnsi="Times New Roman"/>
          <w:sz w:val="24"/>
          <w:szCs w:val="24"/>
        </w:rPr>
        <w:t>Юрий Мороз</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писка</w:t>
      </w:r>
    </w:p>
    <w:p>
      <w:pPr>
        <w:pStyle w:val="Normal"/>
        <w:jc w:val="both"/>
        <w:rPr/>
      </w:pPr>
      <w:r>
        <w:rPr>
          <w:rFonts w:cs="Times New Roman" w:ascii="Times New Roman" w:hAnsi="Times New Roman"/>
          <w:sz w:val="24"/>
          <w:szCs w:val="24"/>
        </w:rPr>
        <w:t>Сразу скажу, что на сайте появилась статья объемом примерно в 5 страниц под названием «Что дальше». Ее можно назвать программной статьей. Из-за большого раз</w:t>
        <w:softHyphen/>
        <w:t>мера в рассылки ее помещать не будем. Читайте. И перей</w:t>
        <w:softHyphen/>
        <w:t>дем к переписке.</w:t>
      </w:r>
    </w:p>
    <w:p>
      <w:pPr>
        <w:pStyle w:val="Normal"/>
        <w:jc w:val="both"/>
        <w:rPr>
          <w:rFonts w:ascii="Times New Roman" w:hAnsi="Times New Roman" w:cs="Times New Roman"/>
          <w:sz w:val="24"/>
          <w:szCs w:val="24"/>
        </w:rPr>
      </w:pPr>
      <w:r>
        <w:rPr>
          <w:rFonts w:cs="Times New Roman" w:ascii="Times New Roman" w:hAnsi="Times New Roman"/>
          <w:sz w:val="24"/>
          <w:szCs w:val="24"/>
        </w:rPr>
        <w:t>Синим цветом мой текст, черным Раймонда. Жирным шрифтом и его, и мои комментарии по поводу ответов на предыдущее письмо.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w:t>
      </w:r>
    </w:p>
    <w:p>
      <w:pPr>
        <w:pStyle w:val="Normal"/>
        <w:jc w:val="both"/>
        <w:rPr>
          <w:rFonts w:ascii="Times New Roman" w:hAnsi="Times New Roman" w:cs="Times New Roman"/>
          <w:sz w:val="24"/>
          <w:szCs w:val="24"/>
        </w:rPr>
      </w:pPr>
      <w:r>
        <w:rPr>
          <w:rFonts w:cs="Times New Roman" w:ascii="Times New Roman" w:hAnsi="Times New Roman"/>
          <w:sz w:val="24"/>
          <w:szCs w:val="24"/>
        </w:rPr>
        <w:t>'    Хорошо, я поддерживаю вас По поводу этой аналогии. Но если у человека нет ног, то, что ему делать прикажете?</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ите пример человека без ног в этой аналогии? Я был очень скромным и закрыты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Но ноги то у вас были и есть!</w:t>
      </w:r>
    </w:p>
    <w:p>
      <w:pPr>
        <w:pStyle w:val="Normal"/>
        <w:jc w:val="both"/>
        <w:rPr>
          <w:rFonts w:ascii="Times New Roman" w:hAnsi="Times New Roman" w:cs="Times New Roman"/>
          <w:sz w:val="24"/>
          <w:szCs w:val="24"/>
        </w:rPr>
      </w:pPr>
      <w:r>
        <w:rPr>
          <w:rFonts w:cs="Times New Roman" w:ascii="Times New Roman" w:hAnsi="Times New Roman"/>
          <w:sz w:val="24"/>
          <w:szCs w:val="24"/>
        </w:rPr>
        <w:t>А по-настоящему здоровых людей (я не имею в виду физи</w:t>
        <w:softHyphen/>
        <w:t>ческое здоровье, хотя и оно тоже) - я таких встречал за всю свою жизнь всего несколько раз :) Это были по-настоящему добрые, отзывчивые и открытые люди. Так к этому нужно и идти, а не строить броню вокруг своих недостатков. Намного проще убрать недостаток, чем компенсировать его..Если использовать метод НЛП, то вы сейчас используете отрицательную формули</w:t>
        <w:softHyphen/>
        <w:t>ровку задачи — «уйти от чего-либо», и же предлагаю прийти к цели «стать открытым и отзывчивым».... Мне кажется, разницу можно видеть невооруженным глазом.</w:t>
      </w:r>
    </w:p>
    <w:p>
      <w:pPr>
        <w:pStyle w:val="Normal"/>
        <w:jc w:val="both"/>
        <w:rPr>
          <w:rFonts w:ascii="Times New Roman" w:hAnsi="Times New Roman" w:cs="Times New Roman"/>
          <w:sz w:val="24"/>
          <w:szCs w:val="24"/>
        </w:rPr>
      </w:pPr>
      <w:r>
        <w:rPr>
          <w:rFonts w:cs="Times New Roman" w:ascii="Times New Roman" w:hAnsi="Times New Roman"/>
          <w:sz w:val="24"/>
          <w:szCs w:val="24"/>
        </w:rPr>
        <w:t>Да. Правильно. Сначала я говорю о НЛП. Все знают НЛП. Потом я говорю — нужно уйти от НЛП. И. говорю куда. А если я сразу говорю КУДА, то мне отвечают, а вот есть НЛП, оно эти проблемы решает. Во втором случае объяснять свою позицию труднее. Критиковать НЛП при</w:t>
        <w:softHyphen/>
        <w:t>дется все равно, так что первый подход лучше. Сразу к делу. :)</w:t>
      </w:r>
    </w:p>
    <w:p>
      <w:pPr>
        <w:pStyle w:val="Normal"/>
        <w:jc w:val="both"/>
        <w:rPr/>
      </w:pPr>
      <w:r>
        <w:rPr>
          <w:rFonts w:cs="Times New Roman" w:ascii="Times New Roman" w:hAnsi="Times New Roman"/>
          <w:sz w:val="24"/>
          <w:szCs w:val="24"/>
        </w:rPr>
        <w:t>Но тут 'намного интереснее другой вопрос. А как так случилось, что очень мало по-настоящему здоровых лю</w:t>
        <w:softHyphen/>
        <w:t>дей? Когда эти люди заболели? Стоит ведь задуматься об этом?                                              .... ...</w:t>
      </w:r>
    </w:p>
    <w:p>
      <w:pPr>
        <w:pStyle w:val="Normal"/>
        <w:jc w:val="both"/>
        <w:rPr/>
      </w:pPr>
      <w:r>
        <w:rPr>
          <w:rFonts w:cs="Times New Roman" w:ascii="Times New Roman" w:hAnsi="Times New Roman"/>
          <w:sz w:val="24"/>
          <w:szCs w:val="24"/>
        </w:rPr>
        <w:t>Мой ответ таков. Сделали их нынешняя существующая система образования и детские садики, да и родителя свою лепту вложили» но почему-то НЛП не касается вопроса, как так случилось*; что средний человек почти инвалид в том, что касается коммуникации с людьми.. Теперь пред</w:t>
        <w:softHyphen/>
        <w:t>ставьте себе: очень больной человек видит совершенно здорового и спрашивает у него, а у- какого врача вы лечи</w:t>
        <w:softHyphen/>
        <w:t>лись? А тот отвечает: «А вы знаете, я никогда не болел».</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это нескромно говорить о себе, но я не больной. И мне не нужны костыли. Когда я учился еще в первом-втором классах, то сидел на задней парте и читал детские книжки, пока другие дети изучали буквы, но мне, види</w:t>
        <w:softHyphen/>
        <w:t>мо, повезло с учительницей, и она не приставала ко мне и не требовала внимания к материалу о буквах, который она давал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поступил в МВТУ имени Баумана, то, начиная со второго семестра, посещал максимум 3-4 лекции в не</w:t>
        <w:softHyphen/>
        <w:t>делю" и не собирался выполнять работу древнего писца по переписыванию под диктовку текстов и тем более не заг</w:t>
        <w:softHyphen/>
        <w:t>ружал свою память уймой сведений, которые были нуж</w:t>
        <w:softHyphen/>
        <w:t>ны ТОЛЬКО для экзаменов. В результате я на экзаменах получал тройки или четверки, но зато на старших курсах консультировал по поводу курсовых проектов тех, кто получил пятерки. Почему? Потому что я разбирался в СУТИ предмета, а не запоминал наизусть определения и формулы. А то, что ПОНЯЛ однажды, невозможно уже забыть в отличие от того, что ЗАПОМНИЛ.</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когда я объяснял свою точку зрения тогда своим однокашникам, то меня не понимали и говорили, что Юра, это все ерунда, нужно учиться на пятерки, полу</w:t>
        <w:softHyphen/>
        <w:t>чить красный диплом и вот тогда...</w:t>
      </w:r>
    </w:p>
    <w:p>
      <w:pPr>
        <w:pStyle w:val="Normal"/>
        <w:jc w:val="both"/>
        <w:rPr>
          <w:rFonts w:ascii="Times New Roman" w:hAnsi="Times New Roman" w:cs="Times New Roman"/>
          <w:sz w:val="24"/>
          <w:szCs w:val="24"/>
        </w:rPr>
      </w:pPr>
      <w:r>
        <w:rPr>
          <w:rFonts w:cs="Times New Roman" w:ascii="Times New Roman" w:hAnsi="Times New Roman"/>
          <w:sz w:val="24"/>
          <w:szCs w:val="24"/>
        </w:rPr>
        <w:t>Что будет тогда... как в то время, так и сейчас никто ответа дать не может. Объясняю я свою точку зрения и сейчас, но опять-таки появляется другой диплом (серти</w:t>
        <w:softHyphen/>
        <w:t>фикат), например, практика НЛП, который надо полу</w:t>
        <w:softHyphen/>
        <w:t>чить и вот тогда... А что тогда, может, мне все-таки кто-то объяснит?</w:t>
      </w:r>
    </w:p>
    <w:p>
      <w:pPr>
        <w:pStyle w:val="Normal"/>
        <w:jc w:val="both"/>
        <w:rPr>
          <w:rFonts w:ascii="Times New Roman" w:hAnsi="Times New Roman" w:cs="Times New Roman"/>
          <w:sz w:val="24"/>
          <w:szCs w:val="24"/>
        </w:rPr>
      </w:pPr>
      <w:r>
        <w:rPr>
          <w:rFonts w:cs="Times New Roman" w:ascii="Times New Roman" w:hAnsi="Times New Roman"/>
          <w:sz w:val="24"/>
          <w:szCs w:val="24"/>
        </w:rPr>
        <w:t>Я таковым не являюсь (поэтому меня можно назвать безно</w:t>
        <w:softHyphen/>
        <w:t>гим), (ЕЩЕ раз повторю, что ноги у ВАС ЕСТЬ!) но очень стремлюсь к этому, в чем мне частично помигает НЛЛ.</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 Частично помогает.. Но затем оно же и ме</w:t>
        <w:softHyphen/>
        <w:t>шает идти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одробнее, пожалуйста... поконкретнее... с примерами из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простой. Я вам говорю: бросьте НЛП, освобо</w:t>
        <w:softHyphen/>
        <w:t>дитесь от него, станьте свободнее, поверьте в себя, а не в НЛП. А вы что отвечаете? А я вам предлагаю нечто иное, но вы уже боитесь бросить протез и даже утверждаете, что у вас ног нет. Есть, я же вижу. :)</w:t>
      </w:r>
    </w:p>
    <w:p>
      <w:pPr>
        <w:pStyle w:val="Normal"/>
        <w:jc w:val="both"/>
        <w:rPr>
          <w:rFonts w:ascii="Times New Roman" w:hAnsi="Times New Roman" w:cs="Times New Roman"/>
          <w:sz w:val="24"/>
          <w:szCs w:val="24"/>
        </w:rPr>
      </w:pPr>
      <w:r>
        <w:rPr>
          <w:rFonts w:cs="Times New Roman" w:ascii="Times New Roman" w:hAnsi="Times New Roman"/>
          <w:sz w:val="24"/>
          <w:szCs w:val="24"/>
        </w:rPr>
        <w:t>В НЛП каждый человек находит и использует именно то, что именно для него подходит.</w:t>
      </w:r>
    </w:p>
    <w:p>
      <w:pPr>
        <w:pStyle w:val="Normal"/>
        <w:jc w:val="both"/>
        <w:rPr>
          <w:rFonts w:ascii="Times New Roman" w:hAnsi="Times New Roman" w:cs="Times New Roman"/>
          <w:sz w:val="24"/>
          <w:szCs w:val="24"/>
        </w:rPr>
      </w:pPr>
      <w:r>
        <w:rPr>
          <w:rFonts w:cs="Times New Roman" w:ascii="Times New Roman" w:hAnsi="Times New Roman"/>
          <w:sz w:val="24"/>
          <w:szCs w:val="24"/>
        </w:rPr>
        <w:t>Вы уверены?</w:t>
      </w:r>
    </w:p>
    <w:p>
      <w:pPr>
        <w:pStyle w:val="Normal"/>
        <w:jc w:val="both"/>
        <w:rPr>
          <w:rFonts w:ascii="Times New Roman" w:hAnsi="Times New Roman" w:cs="Times New Roman"/>
          <w:sz w:val="24"/>
          <w:szCs w:val="24"/>
        </w:rPr>
      </w:pPr>
      <w:r>
        <w:rPr>
          <w:rFonts w:cs="Times New Roman" w:ascii="Times New Roman" w:hAnsi="Times New Roman"/>
          <w:sz w:val="24"/>
          <w:szCs w:val="24"/>
        </w:rPr>
        <w:t>Это так всегда было :)</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ют из НЛП только то, чему там учат. И ниче</w:t>
        <w:softHyphen/>
        <w:t>го другого. А если там нет того, что вам подходит, то, что вы делаете? Выбираете из того, что есть, независимо от того, насколько оно подходит.</w:t>
      </w:r>
    </w:p>
    <w:p>
      <w:pPr>
        <w:pStyle w:val="Normal"/>
        <w:jc w:val="both"/>
        <w:rPr>
          <w:rFonts w:ascii="Times New Roman" w:hAnsi="Times New Roman" w:cs="Times New Roman"/>
          <w:sz w:val="24"/>
          <w:szCs w:val="24"/>
        </w:rPr>
      </w:pPr>
      <w:r>
        <w:rPr>
          <w:rFonts w:cs="Times New Roman" w:ascii="Times New Roman" w:hAnsi="Times New Roman"/>
          <w:sz w:val="24"/>
          <w:szCs w:val="24"/>
        </w:rPr>
        <w:t>Два человека мыслят по-разному, и поэтому (аксиома!) они не могут одинаково воспринимать даже одну и ту же вещь. :)</w:t>
      </w:r>
    </w:p>
    <w:p>
      <w:pPr>
        <w:pStyle w:val="Normal"/>
        <w:jc w:val="both"/>
        <w:rPr>
          <w:rFonts w:ascii="Times New Roman" w:hAnsi="Times New Roman" w:cs="Times New Roman"/>
          <w:sz w:val="24"/>
          <w:szCs w:val="24"/>
        </w:rPr>
      </w:pPr>
      <w:r>
        <w:rPr>
          <w:rFonts w:cs="Times New Roman" w:ascii="Times New Roman" w:hAnsi="Times New Roman"/>
          <w:sz w:val="24"/>
          <w:szCs w:val="24"/>
        </w:rPr>
        <w:t>Да. Но один из них неправ. Идиотская идея плюрализ</w:t>
        <w:softHyphen/>
        <w:t>ма поразила общество подобно заразе. Если вы говорите 2x2=5, то вы, оказывается, имеете право так думать, так как у вас есть ТАКОЕ МНЕНИЕ. А как насчет не защиты собственного мнения, а поиска ПРАВИЛЬНОГО? Того са</w:t>
        <w:softHyphen/>
        <w:t>мого, что называется ИСТИНА?</w:t>
      </w:r>
    </w:p>
    <w:p>
      <w:pPr>
        <w:pStyle w:val="Normal"/>
        <w:jc w:val="both"/>
        <w:rPr>
          <w:rFonts w:ascii="Times New Roman" w:hAnsi="Times New Roman" w:cs="Times New Roman"/>
          <w:sz w:val="24"/>
          <w:szCs w:val="24"/>
        </w:rPr>
      </w:pPr>
      <w:r>
        <w:rPr>
          <w:rFonts w:cs="Times New Roman" w:ascii="Times New Roman" w:hAnsi="Times New Roman"/>
          <w:sz w:val="24"/>
          <w:szCs w:val="24"/>
        </w:rPr>
        <w:t>Но НЛП у меня не является панацеей, а только одним из мето</w:t>
        <w:softHyphen/>
        <w:t>дов, одним из инструментов, реально и эффективно действую</w:t>
        <w:softHyphen/>
        <w:t>щим на меня, помогающих стать мне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мент не может помочь стать самим собой. Толь</w:t>
        <w:softHyphen/>
        <w:t>ко тот самый «сам собой»' может помочь избавиться от ВСЕХ инструментов и шабло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кому НЛП помогло стать самим собой? Не НЛПистом сунеруровня, а просто хорошим человеком, который уже и не употребляет НЛП и не использует сертификат НЛПиста для повышения его статуса. Знаете вы таких?</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тимся к вашей аналогии с костылями... Некоторые люди могут ходить сами, могут прыгать, плавать, бегать... А некоторые всего этого лишены, им приходится учиться этому.</w:t>
      </w:r>
    </w:p>
    <w:p>
      <w:pPr>
        <w:pStyle w:val="Normal"/>
        <w:jc w:val="both"/>
        <w:rPr>
          <w:rFonts w:ascii="Times New Roman" w:hAnsi="Times New Roman" w:cs="Times New Roman"/>
          <w:sz w:val="24"/>
          <w:szCs w:val="24"/>
        </w:rPr>
      </w:pPr>
      <w:r>
        <w:rPr>
          <w:rFonts w:cs="Times New Roman" w:ascii="Times New Roman" w:hAnsi="Times New Roman"/>
          <w:sz w:val="24"/>
          <w:szCs w:val="24"/>
        </w:rPr>
        <w:t>Так пусть учатся САМИ. Все дети САМИ обучаются ходить. Так ребенок насколько интеллектуально слабее вас и насколько меньше имеет опыта? И разговаривать, и-общаться ребенок научился САМ. Так возьмите и САМИ сделайте это с самого начала, понаблюдайте за ребенком, как он учится общаться, и повторите его путь, только быстрее. А потом, как так оказалось, что кого-то ЛИШИ</w:t>
        <w:softHyphen/>
        <w:t>ЛИ способности ходить бегать и так далее. Кто лишил, когда? Зачем?</w:t>
      </w:r>
    </w:p>
    <w:p>
      <w:pPr>
        <w:pStyle w:val="Normal"/>
        <w:jc w:val="both"/>
        <w:rPr>
          <w:rFonts w:ascii="Times New Roman" w:hAnsi="Times New Roman" w:cs="Times New Roman"/>
          <w:sz w:val="24"/>
          <w:szCs w:val="24"/>
        </w:rPr>
      </w:pPr>
      <w:r>
        <w:rPr>
          <w:rFonts w:cs="Times New Roman" w:ascii="Times New Roman" w:hAnsi="Times New Roman"/>
          <w:sz w:val="24"/>
          <w:szCs w:val="24"/>
        </w:rPr>
        <w:t>НЛП дает этим людям методики, которые при грамотном при</w:t>
        <w:softHyphen/>
        <w:t>менении для саморазвития помогают им научиться сперва ходить с костылями, потом прыгать, потом бегать уже без костылей, пото</w:t>
        <w:softHyphen/>
        <w:t>му что они уже не нужны... При осознании новой проблемы такой человек уже знает, что он сможет при желании помочь сам себе методами НЛП (хотя везде всегда могут найтись исклю</w:t>
        <w:softHyphen/>
        <w:t>чения). А вот обычный человек, который с рождения мог бегать и прыгать, при осознании проблемы может решить ее, а может не решить. Он если будет решать, то будет это делать на основании собственного опыта и своих методик (сколько угодно случаев бросания курить и пить и употреблять наркотики людьми само</w:t>
        <w:softHyphen/>
        <w:t>стоятельно). Но, как мне кажется, лучше использовать опыт дру</w:t>
        <w:softHyphen/>
        <w:t>гих людей там, где он более эффективен и уже проверен вре</w:t>
        <w:softHyphen/>
        <w:t>менем — методики НЛП. Коротко описывая предыдущее запу</w:t>
        <w:softHyphen/>
        <w:t>танное предложение, смысл можно взять такой — «учиться надо на чужих ошибках»!</w:t>
      </w:r>
    </w:p>
    <w:p>
      <w:pPr>
        <w:pStyle w:val="Normal"/>
        <w:jc w:val="both"/>
        <w:rPr/>
      </w:pPr>
      <w:r>
        <w:rPr>
          <w:rFonts w:cs="Times New Roman" w:ascii="Times New Roman" w:hAnsi="Times New Roman"/>
          <w:sz w:val="24"/>
          <w:szCs w:val="24"/>
        </w:rPr>
        <w:t>А свои ошибки вы завете? Вы знаете; как так получи</w:t>
        <w:softHyphen/>
        <w:t>лось, что вы не умеете общаться и вам пришлось этому учиться? Вы собираетесь учиться на чужих ошибках, но у вас УЖЕ есть СВОИ! Какие? Вот главны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Приходится учиться стать тем, кем я на самом деле являюсь в глубине души, без всей шелухи, которую мне все пытаются навя</w:t>
        <w:softHyphen/>
        <w:t>зывать.</w:t>
      </w:r>
    </w:p>
    <w:p>
      <w:pPr>
        <w:pStyle w:val="Normal"/>
        <w:jc w:val="both"/>
        <w:rPr>
          <w:rFonts w:ascii="Times New Roman" w:hAnsi="Times New Roman" w:cs="Times New Roman"/>
          <w:sz w:val="24"/>
          <w:szCs w:val="24"/>
        </w:rPr>
      </w:pPr>
      <w:r>
        <w:rPr>
          <w:rFonts w:cs="Times New Roman" w:ascii="Times New Roman" w:hAnsi="Times New Roman"/>
          <w:sz w:val="24"/>
          <w:szCs w:val="24"/>
        </w:rPr>
        <w:t>Так НЛП для этого НЕ НУЖНО!!!!</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расскажите, что для этого нужно? Буду очень признателен. Причем конкретно и детально.</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о и детально — это очередной костыль.</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я смог использовать это на себе, а также, мог расска</w:t>
        <w:softHyphen/>
        <w:t>зать это другим людям, чтобы и они смогли это использовать. Также расскажите о побочных эффектах, о возможном вреде, о пользе, об эффективности вашей методы.</w:t>
      </w:r>
    </w:p>
    <w:p>
      <w:pPr>
        <w:pStyle w:val="Normal"/>
        <w:jc w:val="both"/>
        <w:rPr>
          <w:rFonts w:ascii="Times New Roman" w:hAnsi="Times New Roman" w:cs="Times New Roman"/>
          <w:sz w:val="24"/>
          <w:szCs w:val="24"/>
        </w:rPr>
      </w:pPr>
      <w:r>
        <w:rPr>
          <w:rFonts w:cs="Times New Roman" w:ascii="Times New Roman" w:hAnsi="Times New Roman"/>
          <w:sz w:val="24"/>
          <w:szCs w:val="24"/>
        </w:rPr>
        <w:t>Побочных эффектов нет, кроме того, что все люди рано или поздно умирают, но кто может наверняка сказать, от чего они умирают и могли ли они прожить дольше?</w:t>
      </w:r>
    </w:p>
    <w:p>
      <w:pPr>
        <w:pStyle w:val="Normal"/>
        <w:jc w:val="both"/>
        <w:rPr>
          <w:rFonts w:ascii="Times New Roman" w:hAnsi="Times New Roman" w:cs="Times New Roman"/>
          <w:sz w:val="24"/>
          <w:szCs w:val="24"/>
        </w:rPr>
      </w:pPr>
      <w:r>
        <w:rPr>
          <w:rFonts w:cs="Times New Roman" w:ascii="Times New Roman" w:hAnsi="Times New Roman"/>
          <w:sz w:val="24"/>
          <w:szCs w:val="24"/>
        </w:rPr>
        <w:t>С наилучшими пожел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Раймонд</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mailto</w:t>
      </w:r>
      <w:r>
        <w:rPr>
          <w:rFonts w:cs="Times New Roman" w:ascii="Times New Roman" w:hAnsi="Times New Roman"/>
          <w:sz w:val="24"/>
          <w:szCs w:val="24"/>
        </w:rPr>
        <w:t>:</w:t>
      </w:r>
      <w:r>
        <w:rPr>
          <w:rFonts w:cs="Times New Roman" w:ascii="Times New Roman" w:hAnsi="Times New Roman"/>
          <w:sz w:val="24"/>
          <w:szCs w:val="24"/>
          <w:lang w:val="en-US"/>
        </w:rPr>
        <w:t>rainfighter</w:t>
      </w:r>
      <w:r>
        <w:rPr>
          <w:rFonts w:cs="Times New Roman" w:ascii="Times New Roman" w:hAnsi="Times New Roman"/>
          <w:sz w:val="24"/>
          <w:szCs w:val="24"/>
        </w:rPr>
        <w:t>@</w:t>
      </w:r>
      <w:r>
        <w:rPr>
          <w:rFonts w:cs="Times New Roman" w:ascii="Times New Roman" w:hAnsi="Times New Roman"/>
          <w:sz w:val="24"/>
          <w:szCs w:val="24"/>
          <w:lang w:val="en-US"/>
        </w:rPr>
        <w:t>yahoo</w:t>
      </w:r>
      <w:r>
        <w:rPr>
          <w:rFonts w:cs="Times New Roman" w:ascii="Times New Roman" w:hAnsi="Times New Roman"/>
          <w:sz w:val="24"/>
          <w:szCs w:val="24"/>
        </w:rPr>
        <w:t>.</w:t>
      </w:r>
      <w:r>
        <w:rPr>
          <w:rFonts w:cs="Times New Roman" w:ascii="Times New Roman" w:hAnsi="Times New Roman"/>
          <w:sz w:val="24"/>
          <w:szCs w:val="24"/>
          <w:lang w:val="en-US"/>
        </w:rPr>
        <w:t>com</w:t>
      </w:r>
    </w:p>
    <w:p>
      <w:pPr>
        <w:pStyle w:val="Normal"/>
        <w:jc w:val="both"/>
        <w:rPr>
          <w:rFonts w:ascii="Times New Roman" w:hAnsi="Times New Roman" w:cs="Times New Roman"/>
          <w:sz w:val="24"/>
          <w:szCs w:val="24"/>
        </w:rPr>
      </w:pPr>
      <w:r>
        <w:rPr>
          <w:rFonts w:cs="Times New Roman" w:ascii="Times New Roman" w:hAnsi="Times New Roman"/>
          <w:sz w:val="24"/>
          <w:szCs w:val="24"/>
        </w:rPr>
        <w:t>Почти в заключение выпуска парочка поговорок с кон</w:t>
        <w:softHyphen/>
        <w:t>курса «Мороз и солнце (день чудесный)», который прохо</w:t>
        <w:softHyphen/>
        <w:t>дит на сайте ШСД.</w:t>
      </w:r>
    </w:p>
    <w:p>
      <w:pPr>
        <w:pStyle w:val="Normal"/>
        <w:jc w:val="both"/>
        <w:rPr>
          <w:rFonts w:ascii="Times New Roman" w:hAnsi="Times New Roman" w:cs="Times New Roman"/>
          <w:sz w:val="24"/>
          <w:szCs w:val="24"/>
        </w:rPr>
      </w:pPr>
      <w:r>
        <w:rPr>
          <w:rFonts w:cs="Times New Roman" w:ascii="Times New Roman" w:hAnsi="Times New Roman"/>
          <w:sz w:val="24"/>
          <w:szCs w:val="24"/>
        </w:rPr>
        <w:t>«Мороз ленивого за вое хватает, а перед проворным шапку снимает».</w:t>
      </w:r>
    </w:p>
    <w:p>
      <w:pPr>
        <w:pStyle w:val="Normal"/>
        <w:jc w:val="both"/>
        <w:rPr/>
      </w:pPr>
      <w:r>
        <w:rPr>
          <w:rFonts w:cs="Times New Roman" w:ascii="Times New Roman" w:hAnsi="Times New Roman"/>
          <w:sz w:val="24"/>
          <w:szCs w:val="24"/>
        </w:rPr>
        <w:t>Не плюй в Мороза — пригодится воды напиться.</w:t>
      </w:r>
    </w:p>
    <w:p>
      <w:pPr>
        <w:pStyle w:val="Normal"/>
        <w:jc w:val="both"/>
        <w:rPr>
          <w:rFonts w:ascii="Times New Roman" w:hAnsi="Times New Roman" w:cs="Times New Roman"/>
          <w:sz w:val="24"/>
          <w:szCs w:val="24"/>
        </w:rPr>
      </w:pPr>
      <w:r>
        <w:rPr>
          <w:rFonts w:cs="Times New Roman" w:ascii="Times New Roman" w:hAnsi="Times New Roman"/>
          <w:sz w:val="24"/>
          <w:szCs w:val="24"/>
        </w:rPr>
        <w:t>2 Ю Моро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МОУШЕН НЛП</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НЛПистов заметил в форуме,, одноименном с названием этой рассылки, пииту по памяти: «Юра, то, что делаешь, это лучшая реклама НЛП, которая только мо</w:t>
        <w:softHyphen/>
        <w:t>жет быть». Это высказывание, если оно, конечно, верно, а не является шуткой, как раз доказывает мой тезис. . Даже нормальной рекламы сами себе НЛПисты сде</w:t>
        <w:softHyphen/>
        <w:t>лать не могут. Хотя готовы учить всех и вся как это де</w:t>
        <w:softHyphen/>
        <w:t>лать. Это высказывание меня вдохновило на несколько коротких иронических произведений. Может, конечно, и это является рекламой НЛП, но удержаться я никак не могу.</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дин сертифицированный НЛПист шел по своим де</w:t>
        <w:softHyphen/>
        <w:t>лам да вдруг наступил, извините, в собачье дерьмо. Но он не растерялся, мигом сделал рефреминг и подумал: «Это к деньгам». И добрая улыбка появилась на его губах, а его мудрые, о прищуром, глаза начали внимательнее фик</w:t>
        <w:softHyphen/>
        <w:t>сировать денежные приметы.</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дин продвинутый НЛПист, приехав только из Пари</w:t>
        <w:softHyphen/>
        <w:t>жу, нечаянно встретился с братком из Урюпинска. Что-то мне его глазодвигательные траектории не нравятся, поду</w:t>
        <w:softHyphen/>
        <w:t>мал браток, глядя в глаза НЛПисту из Парижу. Сейчас он мне устроит разрыв шаблона, подумал НЛПист из Пари</w:t>
        <w:softHyphen/>
        <w:t>жу. После чего с ним случилось маленькое несчастье, но он не растерялся, мигом сделал рефреминг, обаятельная улыбка появилась на его благородном лице, и он поду</w:t>
        <w:softHyphen/>
        <w:t>мал: «Это к деньгам».</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ак-то встретились два друга НЛПиста, и один из них сделал подстройку второму. Ах, ты корыстный* лицемер</w:t>
        <w:softHyphen/>
        <w:t>ный сукин сын, подумал второй, почитав некоторое вре</w:t>
        <w:softHyphen/>
        <w:t>мя мысли собеседника, и устроил тому разрыв шаблона. После чего'они оба долго делали рефреминг, но на их бла</w:t>
        <w:softHyphen/>
        <w:t>городных лицах по-прежнему оставались следы технично выполненного разрыва шаблона.</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один человек получил сертификат НЛПиста, и стали его девушки любить, а мужчины уважать, на</w:t>
        <w:softHyphen/>
        <w:t>чальник предлагать повышение по службе, а клиенты к себе работать переманивать. Вот только на семинар Дилт-са он так и не попал и спал от этого очень плохо.</w:t>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По поводу коммуникации читайте лог» вчератне-го традиционного вторничного чата ШСД, и мораль по этому поводу в статье «У матросов нет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Юрий МОРОЗ</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moroz@onego.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исьмо от ПРОФЕССИОНАЛЬНОГО РАБА</w:t>
      </w:r>
    </w:p>
    <w:p>
      <w:pPr>
        <w:pStyle w:val="Normal"/>
        <w:jc w:val="both"/>
        <w:rPr>
          <w:rFonts w:ascii="Times New Roman" w:hAnsi="Times New Roman" w:cs="Times New Roman"/>
          <w:sz w:val="24"/>
          <w:szCs w:val="24"/>
        </w:rPr>
      </w:pPr>
      <w:r>
        <w:rPr>
          <w:rFonts w:cs="Times New Roman" w:ascii="Times New Roman" w:hAnsi="Times New Roman"/>
          <w:sz w:val="24"/>
          <w:szCs w:val="24"/>
        </w:rPr>
        <w:t>Подробно разберу это письмо, так как оно отражает типичную картину. Особенно хорошо заявление: «Мы все профессиональные рабы». Представляете, они ВСЕ рабы! И причем доброво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вы, я не удержался и решил продолжить свое исследо</w:t>
        <w:softHyphen/>
        <w:t>вание темы, итак, я по-прежнему не могу понять сути затеянной вами полемики с НЛПистами.</w:t>
      </w:r>
    </w:p>
    <w:p>
      <w:pPr>
        <w:pStyle w:val="Normal"/>
        <w:jc w:val="both"/>
        <w:rPr>
          <w:rFonts w:ascii="Times New Roman" w:hAnsi="Times New Roman" w:cs="Times New Roman"/>
          <w:sz w:val="24"/>
          <w:szCs w:val="24"/>
        </w:rPr>
      </w:pPr>
      <w:r>
        <w:rPr>
          <w:rFonts w:cs="Times New Roman" w:ascii="Times New Roman" w:hAnsi="Times New Roman"/>
          <w:sz w:val="24"/>
          <w:szCs w:val="24"/>
        </w:rPr>
        <w:t>Как и я? А откуда вы знаете, почему это делаю я? В НЛП © это называется чтением мыслей и является гру</w:t>
        <w:softHyphen/>
        <w:t>бейшей ошибкой.</w:t>
      </w:r>
    </w:p>
    <w:p>
      <w:pPr>
        <w:pStyle w:val="Normal"/>
        <w:jc w:val="both"/>
        <w:rPr>
          <w:rFonts w:ascii="Times New Roman" w:hAnsi="Times New Roman" w:cs="Times New Roman"/>
          <w:sz w:val="24"/>
          <w:szCs w:val="24"/>
        </w:rPr>
      </w:pPr>
      <w:r>
        <w:rPr>
          <w:rFonts w:cs="Times New Roman" w:ascii="Times New Roman" w:hAnsi="Times New Roman"/>
          <w:sz w:val="24"/>
          <w:szCs w:val="24"/>
        </w:rPr>
        <w:t>Идет она достаточно вяло и держится исключительно за счет вашего полемического запала. Причем ни смысл ваших обвине</w:t>
        <w:softHyphen/>
        <w:t>ний, ни весомость ваших аргументов взгляду со стороны совер</w:t>
        <w:softHyphen/>
        <w:t>шенно недоступны.</w:t>
      </w:r>
    </w:p>
    <w:p>
      <w:pPr>
        <w:pStyle w:val="Normal"/>
        <w:jc w:val="both"/>
        <w:rPr>
          <w:rFonts w:ascii="Times New Roman" w:hAnsi="Times New Roman" w:cs="Times New Roman"/>
          <w:sz w:val="24"/>
          <w:szCs w:val="24"/>
        </w:rPr>
      </w:pPr>
      <w:r>
        <w:rPr>
          <w:rFonts w:cs="Times New Roman" w:ascii="Times New Roman" w:hAnsi="Times New Roman"/>
          <w:sz w:val="24"/>
          <w:szCs w:val="24"/>
        </w:rPr>
        <w:t>Вы пропустили местоимение «мне». Правильно было бы сказать «МНЕ НЕДОСТУПНО». А другим, может, все и понятно.</w:t>
      </w:r>
    </w:p>
    <w:p>
      <w:pPr>
        <w:pStyle w:val="Normal"/>
        <w:jc w:val="both"/>
        <w:rPr>
          <w:rFonts w:ascii="Times New Roman" w:hAnsi="Times New Roman" w:cs="Times New Roman"/>
          <w:sz w:val="24"/>
          <w:szCs w:val="24"/>
        </w:rPr>
      </w:pPr>
      <w:r>
        <w:rPr>
          <w:rFonts w:cs="Times New Roman" w:ascii="Times New Roman" w:hAnsi="Times New Roman"/>
          <w:sz w:val="24"/>
          <w:szCs w:val="24"/>
        </w:rPr>
        <w:t>Это как бы разногласия между различными ветвями право</w:t>
        <w:softHyphen/>
        <w:t>славия, которые так же далеки от Бога, как и носители этих раз</w:t>
        <w:softHyphen/>
        <w:t>ногласий.</w:t>
      </w:r>
    </w:p>
    <w:p>
      <w:pPr>
        <w:pStyle w:val="Normal"/>
        <w:jc w:val="both"/>
        <w:rPr>
          <w:rFonts w:ascii="Times New Roman" w:hAnsi="Times New Roman" w:cs="Times New Roman"/>
          <w:sz w:val="24"/>
          <w:szCs w:val="24"/>
        </w:rPr>
      </w:pPr>
      <w:r>
        <w:rPr>
          <w:rFonts w:cs="Times New Roman" w:ascii="Times New Roman" w:hAnsi="Times New Roman"/>
          <w:sz w:val="24"/>
          <w:szCs w:val="24"/>
        </w:rPr>
        <w:t>Тут две типичных ошибки. Наклеивание ярлыка (1) (ветвь православия) и затем критика именно ярлыка (2), а не объекта критики. А кроме этого автор еще и претенду</w:t>
        <w:softHyphen/>
        <w:t>ет на то, что УЖ ОН-ТО ТОЧНО знает, кто близок к Богу, а кто далек.</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создается впечатление, что вы считаете НЛПистов сво</w:t>
        <w:softHyphen/>
        <w:t>ими коммерческими противниками и пытаетесь перетянуть к себе их паству, которая, к слову, составляет достаточно узкий круг по</w:t>
        <w:softHyphen/>
        <w:t>священных.</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лось у вас впечатление... Ну и? Вы предлагаете мне или еще кому действовать или решения принимать на основании ваших впечатлений, которые как-то там СОЗДАЮТСЯ. Кем, кстати, создаются? Вы сами, какое отношение к этому имеете?</w:t>
      </w:r>
    </w:p>
    <w:p>
      <w:pPr>
        <w:pStyle w:val="Normal"/>
        <w:jc w:val="both"/>
        <w:rPr>
          <w:rFonts w:ascii="Times New Roman" w:hAnsi="Times New Roman" w:cs="Times New Roman"/>
          <w:sz w:val="24"/>
          <w:szCs w:val="24"/>
        </w:rPr>
      </w:pPr>
      <w:r>
        <w:rPr>
          <w:rFonts w:cs="Times New Roman" w:ascii="Times New Roman" w:hAnsi="Times New Roman"/>
          <w:sz w:val="24"/>
          <w:szCs w:val="24"/>
        </w:rPr>
        <w:t>Стоит ли огород городить?</w:t>
      </w:r>
    </w:p>
    <w:p>
      <w:pPr>
        <w:pStyle w:val="Normal"/>
        <w:jc w:val="both"/>
        <w:rPr>
          <w:rFonts w:ascii="Times New Roman" w:hAnsi="Times New Roman" w:cs="Times New Roman"/>
          <w:sz w:val="24"/>
          <w:szCs w:val="24"/>
        </w:rPr>
      </w:pPr>
      <w:r>
        <w:rPr>
          <w:rFonts w:cs="Times New Roman" w:ascii="Times New Roman" w:hAnsi="Times New Roman"/>
          <w:sz w:val="24"/>
          <w:szCs w:val="24"/>
        </w:rPr>
        <w:t>Тут явная забота обо мне. Читатель забросил все свои дела и решил помочь ШСД. Советами.</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онцов вы сами признаете, что только 20% персона</w:t>
        <w:softHyphen/>
        <w:t>ла обеспечивают 80% успеха пред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Что я делаю? Признаю? А что такое признавать?</w:t>
      </w:r>
    </w:p>
    <w:p>
      <w:pPr>
        <w:pStyle w:val="Normal"/>
        <w:jc w:val="both"/>
        <w:rPr>
          <w:rFonts w:ascii="Times New Roman" w:hAnsi="Times New Roman" w:cs="Times New Roman"/>
          <w:sz w:val="24"/>
          <w:szCs w:val="24"/>
        </w:rPr>
      </w:pPr>
      <w:r>
        <w:rPr>
          <w:rFonts w:cs="Times New Roman" w:ascii="Times New Roman" w:hAnsi="Times New Roman"/>
          <w:sz w:val="24"/>
          <w:szCs w:val="24"/>
        </w:rPr>
        <w:t>На кого вы рассчитываете и чего хотите от тех, на кого рас</w:t>
        <w:softHyphen/>
        <w:t>считываете?</w:t>
      </w:r>
    </w:p>
    <w:p>
      <w:pPr>
        <w:pStyle w:val="Normal"/>
        <w:jc w:val="both"/>
        <w:rPr>
          <w:rFonts w:ascii="Times New Roman" w:hAnsi="Times New Roman" w:cs="Times New Roman"/>
          <w:sz w:val="24"/>
          <w:szCs w:val="24"/>
        </w:rPr>
      </w:pPr>
      <w:r>
        <w:rPr>
          <w:rFonts w:cs="Times New Roman" w:ascii="Times New Roman" w:hAnsi="Times New Roman"/>
          <w:sz w:val="24"/>
          <w:szCs w:val="24"/>
        </w:rPr>
        <w:t>А вам зачем это знать? Что я от них хочу? Вы бы луч</w:t>
        <w:softHyphen/>
        <w:t>ше О СЕБЕ подумал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ни вдруг восхитились вашей теорией и пошли за вами?</w:t>
      </w:r>
    </w:p>
    <w:p>
      <w:pPr>
        <w:pStyle w:val="Normal"/>
        <w:jc w:val="both"/>
        <w:rPr>
          <w:rFonts w:ascii="Times New Roman" w:hAnsi="Times New Roman" w:cs="Times New Roman"/>
          <w:sz w:val="24"/>
          <w:szCs w:val="24"/>
        </w:rPr>
      </w:pPr>
      <w:r>
        <w:rPr>
          <w:rFonts w:cs="Times New Roman" w:ascii="Times New Roman" w:hAnsi="Times New Roman"/>
          <w:sz w:val="24"/>
          <w:szCs w:val="24"/>
        </w:rPr>
        <w:t>Вы вообще хоть что-то читали из того, что я пишу? Во-первых, у меня НЕТ ТЕОРИИ. Во-вторых, теоретики вред</w:t>
        <w:softHyphen/>
        <w:t>ны, и я об этом постоянно пишу. В-третьих, я не призы</w:t>
        <w:softHyphen/>
        <w:t>ваю идти за мной, я призываю рассчитывать на себя, а не на НЛП, государство или Мороза. Поразительно, как люди способны во всем, что оказывается перед их глазами, ви</w:t>
        <w:softHyphen/>
        <w:t>деть только то, что они УЖЕ знают.</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они упорно не идут, может, все-таки, вы что-то не так говорите и делаете?</w:t>
      </w:r>
    </w:p>
    <w:p>
      <w:pPr>
        <w:pStyle w:val="Normal"/>
        <w:jc w:val="both"/>
        <w:rPr>
          <w:rFonts w:ascii="Times New Roman" w:hAnsi="Times New Roman" w:cs="Times New Roman"/>
          <w:sz w:val="24"/>
          <w:szCs w:val="24"/>
        </w:rPr>
      </w:pPr>
      <w:r>
        <w:rPr>
          <w:rFonts w:cs="Times New Roman" w:ascii="Times New Roman" w:hAnsi="Times New Roman"/>
          <w:sz w:val="24"/>
          <w:szCs w:val="24"/>
        </w:rPr>
        <w:t>А вы откуда знаете, кто и куда идет? У вас там анали</w:t>
        <w:softHyphen/>
        <w:t>тический центр работает и выдает вам статистику по Ц1СД каждый день прямо на стол? Или вы вообще привыкли</w:t>
      </w:r>
    </w:p>
    <w:p>
      <w:pPr>
        <w:pStyle w:val="Normal"/>
        <w:jc w:val="both"/>
        <w:rPr>
          <w:rFonts w:ascii="Times New Roman" w:hAnsi="Times New Roman" w:cs="Times New Roman"/>
          <w:sz w:val="24"/>
          <w:szCs w:val="24"/>
        </w:rPr>
      </w:pPr>
      <w:r>
        <w:rPr>
          <w:rFonts w:cs="Times New Roman" w:ascii="Times New Roman" w:hAnsi="Times New Roman"/>
          <w:sz w:val="24"/>
          <w:szCs w:val="24"/>
        </w:rPr>
        <w:t>говорить, не имея никаких аргументов в защиту своей точки зрения? Мол, сказал, и все. А прав я или неправ, какая разница? Мнение у меня такое! Плюрализм, мол, у нас. Западная штучка плюрализм означает — можно, что хочешь говорить, и думать при этом совсем не обяз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енно ли вам со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оварищ интересуется моей личностью. Это приятно, Свойственно сомнение, но недолго. Я редко решение при</w:t>
        <w:softHyphen/>
        <w:t>нимаю дольше одной-двух минут. И что теперь вы будете делать с этой информ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ли уж плох рефрейминг, как вы его малюете?</w:t>
      </w:r>
    </w:p>
    <w:p>
      <w:pPr>
        <w:pStyle w:val="Normal"/>
        <w:jc w:val="both"/>
        <w:rPr>
          <w:rFonts w:ascii="Times New Roman" w:hAnsi="Times New Roman" w:cs="Times New Roman"/>
          <w:sz w:val="24"/>
          <w:szCs w:val="24"/>
        </w:rPr>
      </w:pPr>
      <w:r>
        <w:rPr>
          <w:rFonts w:cs="Times New Roman" w:ascii="Times New Roman" w:hAnsi="Times New Roman"/>
          <w:sz w:val="24"/>
          <w:szCs w:val="24"/>
        </w:rPr>
        <w:t>Вот и хорошо. Теперь товарищ размышляет, плох реф</w:t>
        <w:softHyphen/>
        <w:t>рейминг или хорош. «Крошка сын к отцу пришел и спро</w:t>
        <w:softHyphen/>
        <w:t>сила кроха, что такое хорошо и что такое плохо...» И ведь ответил папа. Вот в чем дело. Ответил. Не дал крошке сыну самому подумать. А я не отвечу. Думайте сами, ре</w:t>
        <w:softHyphen/>
        <w:t>шайте сам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е это плохо - понимать, что можно не травмировать свой внутренний мир, всего лишь изменив точку зрения на про</w:t>
        <w:softHyphen/>
        <w:t>блему?</w:t>
      </w:r>
    </w:p>
    <w:p>
      <w:pPr>
        <w:pStyle w:val="Normal"/>
        <w:jc w:val="both"/>
        <w:rPr>
          <w:rFonts w:ascii="Times New Roman" w:hAnsi="Times New Roman" w:cs="Times New Roman"/>
          <w:sz w:val="24"/>
          <w:szCs w:val="24"/>
        </w:rPr>
      </w:pPr>
      <w:r>
        <w:rPr>
          <w:rFonts w:cs="Times New Roman" w:ascii="Times New Roman" w:hAnsi="Times New Roman"/>
          <w:sz w:val="24"/>
          <w:szCs w:val="24"/>
        </w:rPr>
        <w:t>Да-да, согласен с вами. Вот Васисуалий Лоханкин жил хорошо и не травмировал свой тонкий внутренний мир. А все размышлял и размышлял о проблемах русской интел</w:t>
        <w:softHyphen/>
        <w:t>лигенции. Там вот только была одна самка, волчица, по имени Варвара, и ей рефрейминг Васисуалия не понра</w:t>
        <w:softHyphen/>
        <w:t>вился, и она ушла к Птибурдукову. А когда кушать хо</w:t>
        <w:softHyphen/>
        <w:t>чется, рефрейминг уже не помогает. Тут НЛПистам надо еще поработать, поработать надо еще.</w:t>
      </w:r>
    </w:p>
    <w:p>
      <w:pPr>
        <w:pStyle w:val="Normal"/>
        <w:jc w:val="both"/>
        <w:rPr>
          <w:rFonts w:ascii="Times New Roman" w:hAnsi="Times New Roman" w:cs="Times New Roman"/>
          <w:sz w:val="24"/>
          <w:szCs w:val="24"/>
        </w:rPr>
      </w:pPr>
      <w:r>
        <w:rPr>
          <w:rFonts w:cs="Times New Roman" w:ascii="Times New Roman" w:hAnsi="Times New Roman"/>
          <w:sz w:val="24"/>
          <w:szCs w:val="24"/>
        </w:rPr>
        <w:t>И все ли проблемы можно решить, оставаясь в рамках усто</w:t>
        <w:softHyphen/>
        <w:t>явшейся традиции?</w:t>
      </w:r>
    </w:p>
    <w:p>
      <w:pPr>
        <w:pStyle w:val="Normal"/>
        <w:jc w:val="both"/>
        <w:rPr>
          <w:rFonts w:ascii="Times New Roman" w:hAnsi="Times New Roman" w:cs="Times New Roman"/>
          <w:sz w:val="24"/>
          <w:szCs w:val="24"/>
        </w:rPr>
      </w:pPr>
      <w:r>
        <w:rPr>
          <w:rFonts w:cs="Times New Roman" w:ascii="Times New Roman" w:hAnsi="Times New Roman"/>
          <w:sz w:val="24"/>
          <w:szCs w:val="24"/>
        </w:rPr>
        <w:t>Это вы с кем разговариваете и о чем, кстати?</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то, что вы предлагаете — жизненнее НЛП. Пусть жизнь сделает этот выбор в вашу пользу.</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Вечно за вас кто-то выбор делает, то жизнь, то сволочи-политики, то еще кто. А у меня, знаете, кто решает? Я решаю. Так что жизнь у меня пойдет туда, куда я ей скажу. В таком вот разрезе.</w:t>
      </w:r>
    </w:p>
    <w:p>
      <w:pPr>
        <w:pStyle w:val="Normal"/>
        <w:jc w:val="both"/>
        <w:rPr>
          <w:rFonts w:ascii="Times New Roman" w:hAnsi="Times New Roman" w:cs="Times New Roman"/>
          <w:sz w:val="24"/>
          <w:szCs w:val="24"/>
        </w:rPr>
      </w:pPr>
      <w:r>
        <w:rPr>
          <w:rFonts w:cs="Times New Roman" w:ascii="Times New Roman" w:hAnsi="Times New Roman"/>
          <w:sz w:val="24"/>
          <w:szCs w:val="24"/>
        </w:rPr>
        <w:t>Стоит ли педалировать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во всех случаях у вас есть сомнения и опять-таки во всех случаях вы решаете не делать, я уже знаю. Но при чем тут я? Так что не педалируйте ситуацию, не давите на меня. Дайте мне самому решить, а?</w:t>
      </w:r>
    </w:p>
    <w:p>
      <w:pPr>
        <w:pStyle w:val="Normal"/>
        <w:jc w:val="both"/>
        <w:rPr>
          <w:rFonts w:ascii="Times New Roman" w:hAnsi="Times New Roman" w:cs="Times New Roman"/>
          <w:sz w:val="24"/>
          <w:szCs w:val="24"/>
        </w:rPr>
      </w:pPr>
      <w:r>
        <w:rPr>
          <w:rFonts w:cs="Times New Roman" w:ascii="Times New Roman" w:hAnsi="Times New Roman"/>
          <w:sz w:val="24"/>
          <w:szCs w:val="24"/>
        </w:rPr>
        <w:t>Почитайте «Иди на Голгофу» Александра Некрасова. Герой этого романа, Иван Лаптев, не спорил с христианством, он про</w:t>
        <w:softHyphen/>
        <w:t>сто исповедовал свое учение — «иванизм лаптизм». Это не смеш</w:t>
        <w:softHyphen/>
        <w:t>но. Это — серьезно.</w:t>
      </w:r>
    </w:p>
    <w:p>
      <w:pPr>
        <w:pStyle w:val="Normal"/>
        <w:jc w:val="both"/>
        <w:rPr>
          <w:rFonts w:ascii="Times New Roman" w:hAnsi="Times New Roman" w:cs="Times New Roman"/>
          <w:sz w:val="24"/>
          <w:szCs w:val="24"/>
        </w:rPr>
      </w:pPr>
      <w:r>
        <w:rPr>
          <w:rFonts w:cs="Times New Roman" w:ascii="Times New Roman" w:hAnsi="Times New Roman"/>
          <w:sz w:val="24"/>
          <w:szCs w:val="24"/>
        </w:rPr>
        <w:t>Убедил! Вот с ходу и НАВСЕГДА!!! И слова-то вы такие где находите? А? Два простых русских слова. Не смешно! Серьезно! И убедил. Но, а если серьезно, вы что, правда думаете на кого-то повлиять с такой аргумент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Вы упрекаете рабочего за то, что он стоит у станка и годами чего-то там точит. Но ведь должен кто-то делать и утилитарн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должен. ОБЯЗАН!!! А то как же мы жить бу</w:t>
        <w:softHyphen/>
        <w:t>дем, если этот рабочий для нас гайки и не выточит. ДОЛ</w:t>
        <w:softHyphen/>
        <w:t>ЖЕН! И все! А кто будет трепыхаться, тех под статью, за тунеядство.</w:t>
      </w:r>
    </w:p>
    <w:p>
      <w:pPr>
        <w:pStyle w:val="Normal"/>
        <w:jc w:val="both"/>
        <w:rPr>
          <w:rFonts w:ascii="Times New Roman" w:hAnsi="Times New Roman" w:cs="Times New Roman"/>
          <w:sz w:val="24"/>
          <w:szCs w:val="24"/>
        </w:rPr>
      </w:pPr>
      <w:r>
        <w:rPr>
          <w:rFonts w:cs="Times New Roman" w:ascii="Times New Roman" w:hAnsi="Times New Roman"/>
          <w:sz w:val="24"/>
          <w:szCs w:val="24"/>
        </w:rPr>
        <w:t>У кого-то именно это получается лучше всего.</w:t>
      </w:r>
    </w:p>
    <w:p>
      <w:pPr>
        <w:pStyle w:val="Normal"/>
        <w:jc w:val="both"/>
        <w:rPr>
          <w:rFonts w:ascii="Times New Roman" w:hAnsi="Times New Roman" w:cs="Times New Roman"/>
          <w:sz w:val="24"/>
          <w:szCs w:val="24"/>
        </w:rPr>
      </w:pPr>
      <w:r>
        <w:rPr>
          <w:rFonts w:cs="Times New Roman" w:ascii="Times New Roman" w:hAnsi="Times New Roman"/>
          <w:sz w:val="24"/>
          <w:szCs w:val="24"/>
        </w:rPr>
        <w:t>А при чем тут получается? ОН ДОЛЖЕН!!!! Вот! А по</w:t>
        <w:softHyphen/>
        <w:t>лучается у него, конечно, плохо, болты он кувалдой в трак</w:t>
        <w:softHyphen/>
        <w:t>тор загоняет, но все равно ДОЛЖЕН!!!</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это плохо? Проблема в другом — почему во власть лезут те, которым позволять это ни в коем случае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t>Так кто-то же ДОЛЖЕН страной управлять? Вы в по</w:t>
        <w:softHyphen/>
        <w:t>литику не идете, я не иду, а КТО-то же ДОЛЖЕНШ А получается у них не хуже и не лучше, чем у рабочего.</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именно они продвигают идиотские планы, которые этот ни в чем не повинный рабочий вынужден воплощать в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Бедный рабочий. Как это у вас сердца-то хватает, всем сопереживать? Это потому, товарищ, что у вас все жизнь решает и во всем разбирается. А разбирается, как мы с вами видим,, эта самая жизнь плохо. Просто ни хрена не разбирается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Я слушаю наших политиков и ужас охватывает меня от того, что они собой являют... А есть еще электорат, выбравший их...</w:t>
      </w:r>
    </w:p>
    <w:p>
      <w:pPr>
        <w:pStyle w:val="Normal"/>
        <w:jc w:val="both"/>
        <w:rPr>
          <w:rFonts w:ascii="Times New Roman" w:hAnsi="Times New Roman" w:cs="Times New Roman"/>
          <w:sz w:val="24"/>
          <w:szCs w:val="24"/>
        </w:rPr>
      </w:pPr>
      <w:r>
        <w:rPr>
          <w:rFonts w:cs="Times New Roman" w:ascii="Times New Roman" w:hAnsi="Times New Roman"/>
          <w:sz w:val="24"/>
          <w:szCs w:val="24"/>
        </w:rPr>
        <w:t>Это точно. И те и другие полный отстой. Другое дело мы с вами. Два умных человека, правда, приятно погово</w:t>
        <w:softHyphen/>
        <w:t>рить, да?</w:t>
      </w:r>
    </w:p>
    <w:p>
      <w:pPr>
        <w:pStyle w:val="Normal"/>
        <w:jc w:val="both"/>
        <w:rPr>
          <w:rFonts w:ascii="Times New Roman" w:hAnsi="Times New Roman" w:cs="Times New Roman"/>
          <w:sz w:val="24"/>
          <w:szCs w:val="24"/>
        </w:rPr>
      </w:pPr>
      <w:r>
        <w:rPr>
          <w:rFonts w:cs="Times New Roman" w:ascii="Times New Roman" w:hAnsi="Times New Roman"/>
          <w:sz w:val="24"/>
          <w:szCs w:val="24"/>
        </w:rPr>
        <w:t>Они воспроизводят друг друга, и молох этот, кажется, будет жить вечно.</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кажется, — креститься надо.</w:t>
      </w:r>
    </w:p>
    <w:p>
      <w:pPr>
        <w:pStyle w:val="Normal"/>
        <w:jc w:val="both"/>
        <w:rPr>
          <w:rFonts w:ascii="Times New Roman" w:hAnsi="Times New Roman" w:cs="Times New Roman"/>
          <w:sz w:val="24"/>
          <w:szCs w:val="24"/>
        </w:rPr>
      </w:pPr>
      <w:r>
        <w:rPr>
          <w:rFonts w:cs="Times New Roman" w:ascii="Times New Roman" w:hAnsi="Times New Roman"/>
          <w:sz w:val="24"/>
          <w:szCs w:val="24"/>
        </w:rPr>
        <w:t>На фоне этого монстра и НЛП, и ШСД выглядят безобидными игрушками сознания. Нишой, позволяющей исповедующим их почувствовать себя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Маленькая такая нишка. 'Теплая такая конурка, не очень светлая, но уютная. Забился себе поглубже, сделал себе рефрейминг, и такой покой на душе ...</w:t>
      </w:r>
    </w:p>
    <w:p>
      <w:pPr>
        <w:pStyle w:val="Normal"/>
        <w:jc w:val="both"/>
        <w:rPr>
          <w:rFonts w:ascii="Times New Roman" w:hAnsi="Times New Roman" w:cs="Times New Roman"/>
          <w:sz w:val="24"/>
          <w:szCs w:val="24"/>
        </w:rPr>
      </w:pPr>
      <w:r>
        <w:rPr>
          <w:rFonts w:cs="Times New Roman" w:ascii="Times New Roman" w:hAnsi="Times New Roman"/>
          <w:sz w:val="24"/>
          <w:szCs w:val="24"/>
        </w:rPr>
        <w:t>Так стоит ли травить друг друга? Кому это выгодно?</w:t>
      </w:r>
    </w:p>
    <w:p>
      <w:pPr>
        <w:pStyle w:val="Normal"/>
        <w:jc w:val="both"/>
        <w:rPr>
          <w:rFonts w:ascii="Times New Roman" w:hAnsi="Times New Roman" w:cs="Times New Roman"/>
          <w:sz w:val="24"/>
          <w:szCs w:val="24"/>
        </w:rPr>
      </w:pPr>
      <w:r>
        <w:rPr>
          <w:rFonts w:cs="Times New Roman" w:ascii="Times New Roman" w:hAnsi="Times New Roman"/>
          <w:sz w:val="24"/>
          <w:szCs w:val="24"/>
        </w:rPr>
        <w:t>Ну вам-то, точно, во вред. Последней нишки лишают, гонят в жизнь, прямо молоху в пасть.</w:t>
      </w:r>
    </w:p>
    <w:p>
      <w:pPr>
        <w:pStyle w:val="Normal"/>
        <w:jc w:val="both"/>
        <w:rPr>
          <w:rFonts w:ascii="Times New Roman" w:hAnsi="Times New Roman" w:cs="Times New Roman"/>
          <w:sz w:val="24"/>
          <w:szCs w:val="24"/>
        </w:rPr>
      </w:pPr>
      <w:r>
        <w:rPr>
          <w:rFonts w:cs="Times New Roman" w:ascii="Times New Roman" w:hAnsi="Times New Roman"/>
          <w:sz w:val="24"/>
          <w:szCs w:val="24"/>
        </w:rPr>
        <w:t>И последняя метафора о человеке без ног... Не так все про</w:t>
        <w:softHyphen/>
        <w:t>сто и очевидно с их наличием. Наше общество постоянно вос</w:t>
        <w:softHyphen/>
        <w:t>производит инвалидов, которых потом называет своими гражда</w:t>
        <w:softHyphen/>
        <w:t>нами. Это — ноги?</w:t>
      </w:r>
    </w:p>
    <w:p>
      <w:pPr>
        <w:pStyle w:val="Normal"/>
        <w:jc w:val="both"/>
        <w:rPr>
          <w:rFonts w:ascii="Times New Roman" w:hAnsi="Times New Roman" w:cs="Times New Roman"/>
          <w:sz w:val="24"/>
          <w:szCs w:val="24"/>
        </w:rPr>
      </w:pPr>
      <w:r>
        <w:rPr>
          <w:rFonts w:cs="Times New Roman" w:ascii="Times New Roman" w:hAnsi="Times New Roman"/>
          <w:sz w:val="24"/>
          <w:szCs w:val="24"/>
        </w:rPr>
        <w:t>Вы сами-то поняли, что спросили?</w:t>
      </w:r>
    </w:p>
    <w:p>
      <w:pPr>
        <w:pStyle w:val="Normal"/>
        <w:jc w:val="both"/>
        <w:rPr>
          <w:rFonts w:ascii="Times New Roman" w:hAnsi="Times New Roman" w:cs="Times New Roman"/>
          <w:sz w:val="24"/>
          <w:szCs w:val="24"/>
        </w:rPr>
      </w:pPr>
      <w:r>
        <w:rPr>
          <w:rFonts w:cs="Times New Roman" w:ascii="Times New Roman" w:hAnsi="Times New Roman"/>
          <w:sz w:val="24"/>
          <w:szCs w:val="24"/>
        </w:rPr>
        <w:t>Нет, не обойтись тут без транквилизаторов любого рода, без гипноза не обойтись. Мы все — профессиональные рабы.</w:t>
      </w:r>
    </w:p>
    <w:p>
      <w:pPr>
        <w:pStyle w:val="Normal"/>
        <w:jc w:val="both"/>
        <w:rPr>
          <w:rFonts w:ascii="Times New Roman" w:hAnsi="Times New Roman" w:cs="Times New Roman"/>
          <w:sz w:val="24"/>
          <w:szCs w:val="24"/>
        </w:rPr>
      </w:pPr>
      <w:r>
        <w:rPr>
          <w:rFonts w:cs="Times New Roman" w:ascii="Times New Roman" w:hAnsi="Times New Roman"/>
          <w:sz w:val="24"/>
          <w:szCs w:val="24"/>
        </w:rPr>
        <w:t>Вот за всех бы не надо говорить. Мол, раз все рабы, то и мне можно. А на тот случай, если будет все-таки хреново, то рефрейминг не забывайте три раза в день делать и будете себе рабом, но вам это будет нр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И не так-то просто избавиться от этой рабской психологии, насаждаемой государством в лице своих институтов - семьи, школы и т.п. Подумайте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Подумал. :) И правда, непросто избавиться. Так что, теперь пусть так все и будет, как было?</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вы со мной не согласитесь, но это — моя точка зрения и я решил высказать ее.</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это точка зрения ваша, никак не является ар</w:t>
        <w:softHyphen/>
        <w:t>гументом, что ее нужно высказывать. Не могли бы вы аргумент привести, зачем вам точку зрения надо выска</w:t>
        <w:softHyphen/>
        <w:t>з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Мой интерес к НЛП останавливается деньгами, точнее — их отсутствием в достаточном количестве для удовлетворения это</w:t>
        <w:softHyphen/>
        <w:t>го интереса. К сожалению, наше время чрезвычайно меркан</w:t>
        <w:softHyphen/>
        <w:t>тильно и не сразу скажешь, что истинно стояще, а где — просто спекуляция.</w:t>
      </w:r>
    </w:p>
    <w:p>
      <w:pPr>
        <w:pStyle w:val="Normal"/>
        <w:jc w:val="both"/>
        <w:rPr>
          <w:rFonts w:ascii="Times New Roman" w:hAnsi="Times New Roman" w:cs="Times New Roman"/>
          <w:sz w:val="24"/>
          <w:szCs w:val="24"/>
        </w:rPr>
      </w:pPr>
      <w:r>
        <w:rPr>
          <w:rFonts w:cs="Times New Roman" w:ascii="Times New Roman" w:hAnsi="Times New Roman"/>
          <w:sz w:val="24"/>
          <w:szCs w:val="24"/>
        </w:rPr>
        <w:t>Так денег нет или не разобрались еще?</w:t>
      </w:r>
    </w:p>
    <w:p>
      <w:pPr>
        <w:pStyle w:val="Normal"/>
        <w:jc w:val="both"/>
        <w:rPr>
          <w:rFonts w:ascii="Times New Roman" w:hAnsi="Times New Roman" w:cs="Times New Roman"/>
          <w:sz w:val="24"/>
          <w:szCs w:val="24"/>
        </w:rPr>
      </w:pPr>
      <w:r>
        <w:rPr>
          <w:rFonts w:cs="Times New Roman" w:ascii="Times New Roman" w:hAnsi="Times New Roman"/>
          <w:sz w:val="24"/>
          <w:szCs w:val="24"/>
        </w:rPr>
        <w:t>Как мне объяснили в предбаннике одного из тренингов, — «мы рассматриваем способность платить ТАКИЕ ДЕНЬГИ как готовность к серьезной работе над собой». Для меня это очень спорный аргумент.</w:t>
      </w:r>
    </w:p>
    <w:p>
      <w:pPr>
        <w:pStyle w:val="Normal"/>
        <w:jc w:val="both"/>
        <w:rPr>
          <w:rFonts w:ascii="Times New Roman" w:hAnsi="Times New Roman" w:cs="Times New Roman"/>
          <w:sz w:val="24"/>
          <w:szCs w:val="24"/>
        </w:rPr>
      </w:pPr>
      <w:r>
        <w:rPr>
          <w:rFonts w:cs="Times New Roman" w:ascii="Times New Roman" w:hAnsi="Times New Roman"/>
          <w:sz w:val="24"/>
          <w:szCs w:val="24"/>
        </w:rPr>
        <w:t>А для вас вообще бывают аргументы, которые могут вас убедить в чем-нибудь? Кроме, например, волшебного слова «бесплатно».</w:t>
      </w:r>
    </w:p>
    <w:p>
      <w:pPr>
        <w:pStyle w:val="Normal"/>
        <w:jc w:val="both"/>
        <w:rPr>
          <w:rFonts w:ascii="Times New Roman" w:hAnsi="Times New Roman" w:cs="Times New Roman"/>
          <w:sz w:val="24"/>
          <w:szCs w:val="24"/>
        </w:rPr>
      </w:pPr>
      <w:r>
        <w:rPr>
          <w:rFonts w:cs="Times New Roman" w:ascii="Times New Roman" w:hAnsi="Times New Roman"/>
          <w:sz w:val="24"/>
          <w:szCs w:val="24"/>
        </w:rPr>
        <w:t>Спасибо, есть другие источники подобн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А что вы не сказали, чем эти источники лучше? Что дешевле, то и лучше? Правда автомобили, чем лучше, тем дороже, но на дорогих автомобилях честные люди не ез</w:t>
        <w:softHyphen/>
        <w:t>дят, да? Вот у вас же нет дорогого автомобиля?. Значит, вы ЧЕСТНЫЙ! С чем вас и поздравляю! Как говорил изве</w:t>
        <w:softHyphen/>
        <w:t>стный персонаж в фильме «Ирония судьбы...» — железная логика!</w:t>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Николай Иванович Козлов и его книги. Вы чита</w:t>
        <w:softHyphen/>
        <w:t>ли Козлова? Вот такие дела.</w:t>
      </w:r>
    </w:p>
    <w:p>
      <w:pPr>
        <w:pStyle w:val="Normal"/>
        <w:jc w:val="both"/>
        <w:rPr>
          <w:rFonts w:ascii="Times New Roman" w:hAnsi="Times New Roman" w:cs="Times New Roman"/>
          <w:sz w:val="24"/>
          <w:szCs w:val="24"/>
        </w:rPr>
      </w:pPr>
      <w:r>
        <w:rPr>
          <w:rFonts w:cs="Times New Roman" w:ascii="Times New Roman" w:hAnsi="Times New Roman"/>
          <w:sz w:val="24"/>
          <w:szCs w:val="24"/>
        </w:rPr>
        <w:t>Судя по, вашему письму, Козлов вам не помог.</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stregar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erge Dougaryov Kais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Ltd mailto:Kaiser@skif.kiev.u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м темы я бы это письмо не назвал, но все равно благодарен читателю за то, что высказал типичный социумный набор. Правда, я его хорошо знаю и слышал подобные высказывания сотни, если не тысячи раз, и со</w:t>
        <w:softHyphen/>
        <w:t>циумный набор описывается не больше, чем тремя десят</w:t>
        <w:softHyphen/>
        <w:t>ками утверждений, которые, причем, не положено аргу</w:t>
        <w:softHyphen/>
        <w:t>ментировать и доказывать. Не положено и все. Когда про</w:t>
        <w:softHyphen/>
        <w:t>сишь что-то доказать, отвечают: «Это все знают, это всем известно, это так и всё, и тому подобные очень убедитель</w:t>
        <w:softHyphen/>
        <w:t>ные арг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onego.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w:t>
      </w:r>
    </w:p>
    <w:p>
      <w:pPr>
        <w:pStyle w:val="Normal"/>
        <w:jc w:val="both"/>
        <w:rPr>
          <w:rFonts w:ascii="Times New Roman" w:hAnsi="Times New Roman" w:cs="Times New Roman"/>
          <w:sz w:val="24"/>
          <w:szCs w:val="24"/>
        </w:rPr>
      </w:pPr>
      <w:r>
        <w:rPr>
          <w:rFonts w:cs="Times New Roman" w:ascii="Times New Roman" w:hAnsi="Times New Roman"/>
          <w:sz w:val="24"/>
          <w:szCs w:val="24"/>
        </w:rPr>
        <w:t>Сожалею, что не могу зайти на ваш форум и сайт, периодичес</w:t>
        <w:softHyphen/>
        <w:t>ки кидает нас Ростелеком, и анонимные прокси не помогают. Но рассылки читаю регулярно. Собственно само письмо:</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у вас происходит, напоминает мне некий базар, только не пойму, на тему чего вы торгуетесь. Все ваши перепалки выгля</w:t>
        <w:softHyphen/>
        <w:t>дят примерно та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плох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вы неправы, это хорошо, мне это помог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не пробовали обойтись без этого? Ваша жизнь без этого станет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Подставьте вместо, «это» слово «НЛП». О чем собственно речь идет? Ну я понимаю, механика не работает там, где применя</w:t>
        <w:softHyphen/>
        <w:t>ется теория относительности и квантовая теория, и в любом учеб</w:t>
        <w:softHyphen/>
        <w:t>нике физики написано,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О чем ведете вы речь, господа хорошие, вообще непонятно. Собственно предмета рассуждения вообще не видно (для НЛПе-ров — еще и не слышно, не ощущаемо и т.д.).</w:t>
      </w:r>
    </w:p>
    <w:p>
      <w:pPr>
        <w:pStyle w:val="Normal"/>
        <w:jc w:val="both"/>
        <w:rPr>
          <w:rFonts w:ascii="Times New Roman" w:hAnsi="Times New Roman" w:cs="Times New Roman"/>
          <w:sz w:val="24"/>
          <w:szCs w:val="24"/>
        </w:rPr>
      </w:pPr>
      <w:r>
        <w:rPr>
          <w:rFonts w:cs="Times New Roman" w:ascii="Times New Roman" w:hAnsi="Times New Roman"/>
          <w:sz w:val="24"/>
          <w:szCs w:val="24"/>
        </w:rPr>
        <w:t>Мне это напоминает некий старый хэппенин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ко мне пришел? Молодец!</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к нему пришли? Молодц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от нас ушел? Козел! и т.д.</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ое мнение по поводу обоих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НЛПерам (прошу прощения у остальных): не мечите бисер перед свиньями!:)</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о вы показываете свою слабость, вступая в бой лишь из-за того, что название рассылки не понравилось. Помни</w:t>
        <w:softHyphen/>
        <w:t>те заповедь: «Карта - не территория» — каждый человек имеет право на собственное мнение. Даже если вы с ним не согласны.</w:t>
      </w:r>
    </w:p>
    <w:p>
      <w:pPr>
        <w:pStyle w:val="Normal"/>
        <w:jc w:val="both"/>
        <w:rPr>
          <w:rFonts w:ascii="Times New Roman" w:hAnsi="Times New Roman" w:cs="Times New Roman"/>
          <w:sz w:val="24"/>
          <w:szCs w:val="24"/>
        </w:rPr>
      </w:pPr>
      <w:r>
        <w:rPr>
          <w:rFonts w:cs="Times New Roman" w:ascii="Times New Roman" w:hAnsi="Times New Roman"/>
          <w:sz w:val="24"/>
          <w:szCs w:val="24"/>
        </w:rPr>
        <w:t>неНЛПерам: можно ли считать «костылями» математику и арифметику?</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можно научиться считать самому и без всякой мате</w:t>
        <w:softHyphen/>
        <w:t>матики. И самолет можно построить без знания аэродинамики (и летать будет, есть примеры). Могу сказать из своего опыта: знаю людей, которые прекрасно общаются с другими безо вся</w:t>
        <w:softHyphen/>
        <w:t>кого НЛП. Что самое интересное, делают тоже самое, что и НЛПе-ры: отзеркаливание, подстройку, калибровку, метамодельные и трансовые шаблоны речи. Собственно НЛП не есть какое-то те</w:t>
        <w:softHyphen/>
        <w:t>оретическое изобретение. Это просто пошаговое описание того, что делали успешные люди.</w:t>
      </w:r>
    </w:p>
    <w:p>
      <w:pPr>
        <w:pStyle w:val="Normal"/>
        <w:jc w:val="both"/>
        <w:rPr/>
      </w:pPr>
      <w:r>
        <w:rPr>
          <w:rFonts w:cs="Times New Roman" w:ascii="Times New Roman" w:hAnsi="Times New Roman"/>
          <w:sz w:val="24"/>
          <w:szCs w:val="24"/>
        </w:rPr>
        <w:t>Когда я открыл Библию и Евангелие, то обнаружил там уди</w:t>
        <w:softHyphen/>
        <w:t>вительно знакомые вещи. Что касается того, что вам не нужно: ну не любите вы ездить на автобусе, и ради этого стоит откры</w:t>
        <w:softHyphen/>
        <w:t xml:space="preserve">вать рассылку «Автобусы — </w:t>
      </w:r>
      <w:r>
        <w:rPr>
          <w:rFonts w:cs="Times New Roman" w:ascii="Times New Roman" w:hAnsi="Times New Roman"/>
          <w:sz w:val="24"/>
          <w:szCs w:val="24"/>
          <w:lang w:val="en-US"/>
        </w:rPr>
        <w:t>mustdie</w:t>
      </w:r>
      <w:r>
        <w:rPr>
          <w:rFonts w:cs="Times New Roman" w:ascii="Times New Roman" w:hAnsi="Times New Roman"/>
          <w:sz w:val="24"/>
          <w:szCs w:val="24"/>
        </w:rPr>
        <w:t xml:space="preserve"> (отстой)»? Не нравится вам НЛП, ну не используйте его!!! Никто не заставляет! А если уж взялись критиковать, то по существу. Не встретил пока еще ни одного серьезного наезда на НЛП. Критика, которая говорит: «Это плохо», — никому не интересна. А в чем конкретно плохо? Что конкретно не работает? А вы вообще знаете предмет, кото</w:t>
        <w:softHyphen/>
        <w:t>рый взялись критиковать? Похоже, что нет! А так создается впе</w:t>
        <w:softHyphen/>
        <w:t>чатление просто нездоровой конкуренции. Неважно, плох или хорош конкурент, но людей у него надо увест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того, что людей уродуют школы и садики, а что вы собираетесь делать? Ну классно, вы один у нас такой не изуродованный!</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вим вам памятник! А остальным чего прикажете делать? Я бы сказал, что людей уродует не только система образования, но скорее машинно-техногенно-автоматизированная цивилиза</w:t>
        <w:softHyphen/>
        <w:t>ци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звольте покритиковать человеку, с НЛП зна</w:t>
        <w:softHyphen/>
        <w:t>комым не понаслышке.</w:t>
      </w:r>
    </w:p>
    <w:p>
      <w:pPr>
        <w:pStyle w:val="Normal"/>
        <w:jc w:val="both"/>
        <w:rPr/>
      </w:pPr>
      <w:r>
        <w:rPr>
          <w:rFonts w:cs="Times New Roman" w:ascii="Times New Roman" w:hAnsi="Times New Roman"/>
          <w:sz w:val="24"/>
          <w:szCs w:val="24"/>
        </w:rPr>
        <w:t>Возможно плохо, что у НЛП нет никакого содержания. Это всего лишь ящик с инструментами. А люди от него хотят так много. Все зависит от того, как применять и применять ли вооб</w:t>
        <w:softHyphen/>
        <w:t>ще, б Москве немало людей, которые получили сертификат мас</w:t>
        <w:softHyphen/>
        <w:t>тера НЛП и ... пришли учиться снова на Практика! Забыли азы! Что касается ограниченности, так еще Бэндлер с Гриндером го</w:t>
        <w:softHyphen/>
        <w:t>ворили: «Мы расскажем вам, где НЛП работает, а где не работает, вы найдете сами. НЛП — всего лишь модель, а любая модель имеет свое ограни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приходится встречать людей, которые уверовали во всемогущество техник НЛП и при этом делают грубейшие ошиб</w:t>
        <w:softHyphen/>
        <w:t>ки. При этом они ... нарушают базовые принципы, не используют обратную связь и т.д. Как кто-то сказал, после любого тренинга умные становятся умнее, дураки глупее...:(</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НЛП не достает представления о том, каким может быть целостный, интегрированный человек. Хотя, возможно, это</w:t>
        <w:softHyphen/>
        <w:t>го и не надо. Любые попытки ввести идеал, как правило, приво</w:t>
        <w:softHyphen/>
        <w:t>дили к мракобесию.</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сшит нелюбителям костылей: высверлите все пломбы, выкиньте очки, забудьте родной язык. Затем, наверное, нужно выкинуть одежду и обувь, не говоря уже об автомобилях, телевизорах, телефонах и компьютерах. ВЕДЬ ЭТО ВСЕ — КОС</w:t>
        <w:softHyphen/>
        <w:t>ТЫЛИ...</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 Практик НЛП (ругайте, как хотите)</w:t>
      </w:r>
    </w:p>
    <w:p>
      <w:pPr>
        <w:pStyle w:val="Normal"/>
        <w:jc w:val="both"/>
        <w:rPr>
          <w:rFonts w:ascii="Times New Roman" w:hAnsi="Times New Roman" w:cs="Times New Roman"/>
          <w:sz w:val="24"/>
          <w:szCs w:val="24"/>
        </w:rPr>
      </w:pPr>
      <w:r>
        <w:rPr>
          <w:rFonts w:cs="Times New Roman" w:ascii="Times New Roman" w:hAnsi="Times New Roman"/>
          <w:sz w:val="24"/>
          <w:szCs w:val="24"/>
        </w:rPr>
        <w:t>Я бы хотел, чтобы мое мнение появилось в рассыл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ЛПисты НАЧИНАЮТ ЗАВОД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ь предлагает мне искать дураков, которые бу</w:t>
        <w:softHyphen/>
        <w:t>дут со мной спорить. А что их искать, когда они мне сами пишут письма и в этих самых письмах спорят. :)</w:t>
      </w:r>
    </w:p>
    <w:p>
      <w:pPr>
        <w:pStyle w:val="Normal"/>
        <w:jc w:val="both"/>
        <w:rPr>
          <w:rFonts w:ascii="Times New Roman" w:hAnsi="Times New Roman" w:cs="Times New Roman"/>
          <w:sz w:val="24"/>
          <w:szCs w:val="24"/>
        </w:rPr>
      </w:pPr>
      <w:r>
        <w:rPr>
          <w:rFonts w:cs="Times New Roman" w:ascii="Times New Roman" w:hAnsi="Times New Roman"/>
          <w:sz w:val="24"/>
          <w:szCs w:val="24"/>
        </w:rPr>
        <w:t>Вот, читайте, пожалуйста. А что товарищ так расстра</w:t>
        <w:softHyphen/>
        <w:t>ивается, сделал бы себе, рефрейминг, и настроение бы у него повысилось! Й добрая улыбка бы заиграла у него на лице. Кстати, я не вижу в письмах НЛП-практиков ни одного намека на эффективную коммуникацию. Почему? Может, как только их за живое зацепишь, они всю свою подготовку теряют и становятся обычными людьми, кото</w:t>
        <w:softHyphen/>
        <w:t>рые ругаются, противоречат сами себе и не очень понима</w:t>
        <w:softHyphen/>
        <w:t>ют, зачем вообще люди письма пишут? Вот Анатолий, автор нижеследующего письма, зачем мне письмо напи</w:t>
        <w:softHyphen/>
        <w:t>сал? Что хотел? Но перейдем собственно к письму.*</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уважаемый!</w:t>
      </w:r>
    </w:p>
    <w:p>
      <w:pPr>
        <w:pStyle w:val="Normal"/>
        <w:jc w:val="both"/>
        <w:rPr>
          <w:rFonts w:ascii="Times New Roman" w:hAnsi="Times New Roman" w:cs="Times New Roman"/>
          <w:sz w:val="24"/>
          <w:szCs w:val="24"/>
        </w:rPr>
      </w:pPr>
      <w:r>
        <w:rPr>
          <w:rFonts w:cs="Times New Roman" w:ascii="Times New Roman" w:hAnsi="Times New Roman"/>
          <w:sz w:val="24"/>
          <w:szCs w:val="24"/>
        </w:rPr>
        <w:t>Я отписываюсь от ваших рассылок, по крайней мере «Блеск и нищета НЛП» и «АнтиТРИЗ», или как ее там. По поводу рекла-мы/маркетинга/метабизнеса я это уже сделал.</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я регулярно получаю в свой почтовый ящик, — это, вероятно, содержимое мусорного бачка вашей ШСД.</w:t>
      </w:r>
    </w:p>
    <w:p>
      <w:pPr>
        <w:pStyle w:val="Normal"/>
        <w:jc w:val="both"/>
        <w:rPr/>
      </w:pPr>
      <w:r>
        <w:rPr>
          <w:rFonts w:cs="Times New Roman" w:ascii="Times New Roman" w:hAnsi="Times New Roman"/>
          <w:sz w:val="24"/>
          <w:szCs w:val="24"/>
        </w:rPr>
        <w:t>Мне уже надоело марать руки об клавишу «</w:t>
      </w:r>
      <w:r>
        <w:rPr>
          <w:rFonts w:cs="Times New Roman" w:ascii="Times New Roman" w:hAnsi="Times New Roman"/>
          <w:sz w:val="24"/>
          <w:szCs w:val="24"/>
          <w:lang w:val="en-US"/>
        </w:rPr>
        <w:t>DEL</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говоря уж о том, что жаль времени, потерянного на чтение рассылок.</w:t>
      </w:r>
    </w:p>
    <w:p>
      <w:pPr>
        <w:pStyle w:val="Normal"/>
        <w:jc w:val="both"/>
        <w:rPr>
          <w:rFonts w:ascii="Times New Roman" w:hAnsi="Times New Roman" w:cs="Times New Roman"/>
          <w:sz w:val="24"/>
          <w:szCs w:val="24"/>
        </w:rPr>
      </w:pPr>
      <w:r>
        <w:rPr>
          <w:rFonts w:cs="Times New Roman" w:ascii="Times New Roman" w:hAnsi="Times New Roman"/>
          <w:sz w:val="24"/>
          <w:szCs w:val="24"/>
        </w:rPr>
        <w:t>Я не нахожу никаких конструктивных целей у этих рассылок, кроме тех, что вам захотелось поспорить. Ну и спорьте себе на здоровье. Ищите ДУРАКОВ, которые будут спорить с вами. А я лучше потрачу свое время на созидание чего-нибудь полезного. В ваших рассылках я НИЧЕГО ПОЛЕЗНОГО не наше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огично, я думаю, что, вероятно, ваша ШСД вряд ли мне чем-то пригодится. Продолжайте гордиться своим 99-м даном по морозизму. Такого ни у кого нет. Потому, то он никому не нужен. Как неуловимый Джо. Я очень сомневаюсь, что когда-нибудь опубликуете мое мнение и отзоветесь на, мои письма (это уже третье), а посем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йте лить помои на подписчиков. У вас это очень хорошо получ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 НЛП-практик</w:t>
      </w:r>
    </w:p>
    <w:p>
      <w:pPr>
        <w:pStyle w:val="Normal"/>
        <w:jc w:val="both"/>
        <w:rPr/>
      </w:pPr>
      <w:r>
        <w:rPr>
          <w:rFonts w:cs="Times New Roman" w:ascii="Times New Roman" w:hAnsi="Times New Roman"/>
          <w:sz w:val="24"/>
          <w:szCs w:val="24"/>
          <w:lang w:val="en-US"/>
        </w:rPr>
        <w:t>PS</w:t>
      </w:r>
      <w:r>
        <w:rPr>
          <w:rFonts w:cs="Times New Roman" w:ascii="Times New Roman" w:hAnsi="Times New Roman"/>
          <w:sz w:val="24"/>
          <w:szCs w:val="24"/>
        </w:rPr>
        <w:t>. Чукча не читатель, чукча писатель. Интернет — глобальная помойка ... и ... пророк 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такое письмо. Может, кто из САМИХ МАСТЕРОВ НЛП письмо напишет и покажет, что такое блеск НЛП? НЛП-практики пока достойно за свою Школу, постоять не могут.</w:t>
      </w:r>
    </w:p>
    <w:p>
      <w:pPr>
        <w:pStyle w:val="Normal"/>
        <w:jc w:val="both"/>
        <w:rPr>
          <w:rFonts w:ascii="Times New Roman" w:hAnsi="Times New Roman" w:cs="Times New Roman"/>
          <w:sz w:val="24"/>
          <w:szCs w:val="24"/>
        </w:rPr>
      </w:pPr>
      <w:r>
        <w:rPr>
          <w:rFonts w:cs="Times New Roman" w:ascii="Times New Roman" w:hAnsi="Times New Roman"/>
          <w:sz w:val="24"/>
          <w:szCs w:val="24"/>
        </w:rPr>
        <w:t>Справедливости ради нужно также привести и другое (короткое) письмо, которое пришло в ответ на последний выпуск рассылки «Блеск и нищета НЛП».</w:t>
      </w:r>
    </w:p>
    <w:p>
      <w:pPr>
        <w:pStyle w:val="Normal"/>
        <w:jc w:val="both"/>
        <w:rPr>
          <w:rFonts w:ascii="Times New Roman" w:hAnsi="Times New Roman" w:cs="Times New Roman"/>
          <w:sz w:val="24"/>
          <w:szCs w:val="24"/>
        </w:rPr>
      </w:pPr>
      <w:r>
        <w:rPr>
          <w:rFonts w:cs="Times New Roman" w:ascii="Times New Roman" w:hAnsi="Times New Roman"/>
          <w:sz w:val="24"/>
          <w:szCs w:val="24"/>
        </w:rPr>
        <w:t>Браво!!! Пять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t>Ну просто удовольствие читать!!!</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Алекс Ю. МОРОЗ</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 xml:space="preserve">. </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Я ПРОДОЛЖ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о:</w:t>
      </w:r>
    </w:p>
    <w:p>
      <w:pPr>
        <w:pStyle w:val="Normal"/>
        <w:jc w:val="both"/>
        <w:rPr>
          <w:rFonts w:ascii="Times New Roman" w:hAnsi="Times New Roman" w:cs="Times New Roman"/>
          <w:sz w:val="24"/>
          <w:szCs w:val="24"/>
        </w:rPr>
      </w:pPr>
      <w:r>
        <w:rPr>
          <w:rFonts w:cs="Times New Roman" w:ascii="Times New Roman" w:hAnsi="Times New Roman"/>
          <w:sz w:val="24"/>
          <w:szCs w:val="24"/>
        </w:rPr>
        <w:t>Прочитала «Письмо от профессионального раба». Ни в коем случае не хочу вас обидеть, но мне кажется, что вы излишне грубо его разобрали. Грубость и хамство не лучшая защита.</w:t>
      </w:r>
    </w:p>
    <w:p>
      <w:pPr>
        <w:pStyle w:val="Normal"/>
        <w:jc w:val="both"/>
        <w:rPr>
          <w:rFonts w:ascii="Times New Roman" w:hAnsi="Times New Roman" w:cs="Times New Roman"/>
          <w:sz w:val="24"/>
          <w:szCs w:val="24"/>
        </w:rPr>
      </w:pPr>
      <w:r>
        <w:rPr>
          <w:rFonts w:cs="Times New Roman" w:ascii="Times New Roman" w:hAnsi="Times New Roman"/>
          <w:sz w:val="24"/>
          <w:szCs w:val="24"/>
        </w:rPr>
        <w:t>Светлана</w:t>
      </w:r>
    </w:p>
    <w:p>
      <w:pPr>
        <w:pStyle w:val="Normal"/>
        <w:jc w:val="both"/>
        <w:rPr>
          <w:rFonts w:ascii="Times New Roman" w:hAnsi="Times New Roman" w:cs="Times New Roman"/>
          <w:sz w:val="24"/>
          <w:szCs w:val="24"/>
        </w:rPr>
      </w:pPr>
      <w:r>
        <w:rPr>
          <w:rFonts w:cs="Times New Roman" w:ascii="Times New Roman" w:hAnsi="Times New Roman"/>
          <w:sz w:val="24"/>
          <w:szCs w:val="24"/>
        </w:rPr>
        <w:t>В старые времена за то, что раб.свободного человека назвал рабом, могли и дырку в шкурке сделать, а скорее бы, просто выпороли плоской стороной шпаги. Шпага об</w:t>
        <w:softHyphen/>
        <w:t>нажается только против равных. Я думаю, вы правы в том, что не нужно письма рабов печатать, тогда и не нуж</w:t>
        <w:softHyphen/>
        <w:t>но будет их публично наказывать. Зрелище, конечно, с эстетической точки зрения,' не очень.</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 письмо от НЛПиста, который, как он сказал в прошлом письме, не дурак, чтобы спорить:</w:t>
      </w:r>
    </w:p>
    <w:p>
      <w:pPr>
        <w:pStyle w:val="Normal"/>
        <w:jc w:val="both"/>
        <w:rPr>
          <w:rFonts w:ascii="Times New Roman" w:hAnsi="Times New Roman" w:cs="Times New Roman"/>
          <w:sz w:val="24"/>
          <w:szCs w:val="24"/>
        </w:rPr>
      </w:pPr>
      <w:r>
        <w:rPr>
          <w:rFonts w:cs="Times New Roman" w:ascii="Times New Roman" w:hAnsi="Times New Roman"/>
          <w:sz w:val="24"/>
          <w:szCs w:val="24"/>
        </w:rPr>
        <w:t>Спасибо за публикацию. Я думаю, ваш совет про рефрейминг мне ни к чему. Настоящий НЛПер - не тот, кто применяет какую-то технику по поводу и без повода, а тот, кто умеет получать обратную связь (ОС). Дурак ломится в закрытую дверь, умный ее обойдет или откроет.</w:t>
      </w:r>
    </w:p>
    <w:p>
      <w:pPr>
        <w:pStyle w:val="Normal"/>
        <w:jc w:val="both"/>
        <w:rPr>
          <w:rFonts w:ascii="Times New Roman" w:hAnsi="Times New Roman" w:cs="Times New Roman"/>
          <w:sz w:val="24"/>
          <w:szCs w:val="24"/>
        </w:rPr>
      </w:pPr>
      <w:r>
        <w:rPr>
          <w:rFonts w:cs="Times New Roman" w:ascii="Times New Roman" w:hAnsi="Times New Roman"/>
          <w:sz w:val="24"/>
          <w:szCs w:val="24"/>
        </w:rPr>
        <w:t>Я уже понял, что вы никуда не ломитесь, а все обходи</w:t>
        <w:softHyphen/>
        <w:t>те или открываете, а вот письма-то мне зачем пишете? Я по-вашему дверь закрытая или открытая?</w:t>
      </w:r>
    </w:p>
    <w:p>
      <w:pPr>
        <w:pStyle w:val="Normal"/>
        <w:jc w:val="both"/>
        <w:rPr>
          <w:rFonts w:ascii="Times New Roman" w:hAnsi="Times New Roman" w:cs="Times New Roman"/>
          <w:sz w:val="24"/>
          <w:szCs w:val="24"/>
        </w:rPr>
      </w:pPr>
      <w:r>
        <w:rPr>
          <w:rFonts w:cs="Times New Roman" w:ascii="Times New Roman" w:hAnsi="Times New Roman"/>
          <w:sz w:val="24"/>
          <w:szCs w:val="24"/>
        </w:rPr>
        <w:t>Моя личная обратная связь состоит в том, что ваши рассылки для меня пусты и бесполезны.</w:t>
      </w:r>
    </w:p>
    <w:p>
      <w:pPr>
        <w:pStyle w:val="Normal"/>
        <w:jc w:val="both"/>
        <w:rPr>
          <w:rFonts w:ascii="Times New Roman" w:hAnsi="Times New Roman" w:cs="Times New Roman"/>
          <w:sz w:val="24"/>
          <w:szCs w:val="24"/>
        </w:rPr>
      </w:pPr>
      <w:r>
        <w:rPr>
          <w:rFonts w:cs="Times New Roman" w:ascii="Times New Roman" w:hAnsi="Times New Roman"/>
          <w:sz w:val="24"/>
          <w:szCs w:val="24"/>
        </w:rPr>
        <w:t>Этого высказывания я понять не смог. Увы.</w:t>
      </w:r>
    </w:p>
    <w:p>
      <w:pPr>
        <w:pStyle w:val="Normal"/>
        <w:jc w:val="both"/>
        <w:rPr/>
      </w:pPr>
      <w:r>
        <w:rPr>
          <w:rFonts w:cs="Times New Roman" w:ascii="Times New Roman" w:hAnsi="Times New Roman"/>
          <w:sz w:val="24"/>
          <w:szCs w:val="24"/>
        </w:rPr>
        <w:t xml:space="preserve">Вы говорите про эффективную коммуникацию. </w:t>
      </w:r>
      <w:r>
        <w:rPr>
          <w:rFonts w:cs="Times New Roman" w:ascii="Times New Roman" w:hAnsi="Times New Roman"/>
          <w:sz w:val="24"/>
          <w:szCs w:val="24"/>
          <w:lang w:val="en-US"/>
        </w:rPr>
        <w:t>IMHO</w:t>
      </w:r>
      <w:r>
        <w:rPr>
          <w:rFonts w:cs="Times New Roman" w:ascii="Times New Roman" w:hAnsi="Times New Roman"/>
          <w:sz w:val="24"/>
          <w:szCs w:val="24"/>
        </w:rPr>
        <w:t>, вообще коммуникация — общение с некоей целью.</w:t>
      </w:r>
    </w:p>
    <w:p>
      <w:pPr>
        <w:pStyle w:val="Normal"/>
        <w:jc w:val="both"/>
        <w:rPr>
          <w:rFonts w:ascii="Times New Roman" w:hAnsi="Times New Roman" w:cs="Times New Roman"/>
          <w:sz w:val="24"/>
          <w:szCs w:val="24"/>
        </w:rPr>
      </w:pPr>
      <w:r>
        <w:rPr>
          <w:rFonts w:cs="Times New Roman" w:ascii="Times New Roman" w:hAnsi="Times New Roman"/>
          <w:sz w:val="24"/>
          <w:szCs w:val="24"/>
        </w:rPr>
        <w:t>Моя цель была — высказать мнение по поводу рассылки. Я это сделал. Ваша цель — опорочить некое слово из трех букв. Я не прав? Опровергните!</w:t>
      </w:r>
    </w:p>
    <w:p>
      <w:pPr>
        <w:pStyle w:val="Normal"/>
        <w:jc w:val="both"/>
        <w:rPr>
          <w:rFonts w:ascii="Times New Roman" w:hAnsi="Times New Roman" w:cs="Times New Roman"/>
          <w:sz w:val="24"/>
          <w:szCs w:val="24"/>
        </w:rPr>
      </w:pPr>
      <w:r>
        <w:rPr>
          <w:rFonts w:cs="Times New Roman" w:ascii="Times New Roman" w:hAnsi="Times New Roman"/>
          <w:sz w:val="24"/>
          <w:szCs w:val="24"/>
        </w:rPr>
        <w:t>Зачем опровергать? Мнение вы сказали, но потруди</w:t>
        <w:softHyphen/>
        <w:t>тесь ДОКАЗАТЬ] Я по крайней мере, публикуя ваше пись</w:t>
        <w:softHyphen/>
        <w:t>мо, вгоняю в краску от стыда за уровень сертифицирован</w:t>
        <w:softHyphen/>
        <w:t>ного НЛПиста, более умных НЛПистов. А вы, кстати, не могли бы какой-нибудь мой текст откомментировать? Например, в рассылке «НЕВЫНОСИМО ЯРКИЙ, РЕЖУ</w:t>
        <w:softHyphen/>
        <w:t>ЩИЙ ГЛАЗА БЛЕСК НЛП!»</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блеска и нищеты. А кто так обозвал рассылку? Слово «блеск» лежит полностью на вашей ответственности. По</w:t>
        <w:softHyphen/>
        <w:t>чему вы тогда ее не назвали «Нищета НЛП», если показываете нищету?</w:t>
      </w:r>
    </w:p>
    <w:p>
      <w:pPr>
        <w:pStyle w:val="Normal"/>
        <w:jc w:val="both"/>
        <w:rPr>
          <w:rFonts w:ascii="Times New Roman" w:hAnsi="Times New Roman" w:cs="Times New Roman"/>
          <w:sz w:val="24"/>
          <w:szCs w:val="24"/>
        </w:rPr>
      </w:pPr>
      <w:r>
        <w:rPr>
          <w:rFonts w:cs="Times New Roman" w:ascii="Times New Roman" w:hAnsi="Times New Roman"/>
          <w:sz w:val="24"/>
          <w:szCs w:val="24"/>
        </w:rPr>
        <w:t>А «блеск» слабо показать? Назвался груздем — полезай в кузов!</w:t>
      </w:r>
    </w:p>
    <w:p>
      <w:pPr>
        <w:pStyle w:val="Normal"/>
        <w:jc w:val="both"/>
        <w:rPr>
          <w:rFonts w:ascii="Times New Roman" w:hAnsi="Times New Roman" w:cs="Times New Roman"/>
          <w:sz w:val="24"/>
          <w:szCs w:val="24"/>
        </w:rPr>
      </w:pPr>
      <w:r>
        <w:rPr>
          <w:rFonts w:cs="Times New Roman" w:ascii="Times New Roman" w:hAnsi="Times New Roman"/>
          <w:sz w:val="24"/>
          <w:szCs w:val="24"/>
        </w:rPr>
        <w:t>Блеск у НЛП такой же, как в высказывании «Блеск и нищета куртизанок». Этой метафоры достаточно без под</w:t>
        <w:softHyphen/>
        <w:t>робных разъяснений?</w:t>
      </w:r>
    </w:p>
    <w:p>
      <w:pPr>
        <w:pStyle w:val="Normal"/>
        <w:jc w:val="both"/>
        <w:rPr>
          <w:rFonts w:ascii="Times New Roman" w:hAnsi="Times New Roman" w:cs="Times New Roman"/>
          <w:sz w:val="24"/>
          <w:szCs w:val="24"/>
        </w:rPr>
      </w:pPr>
      <w:r>
        <w:rPr>
          <w:rFonts w:cs="Times New Roman" w:ascii="Times New Roman" w:hAnsi="Times New Roman"/>
          <w:sz w:val="24"/>
          <w:szCs w:val="24"/>
        </w:rPr>
        <w:t>Я могу повторить свои слова, если просто так непонятно — а был ли мальчик? А собственно, говоря, где НЛП в рассылке? Если мы зайдем в редактор и сделаем замену НЛП на ШСД, что-нибудь изменится? Смысл-то останется прежним. Точнее, отсутствие смыс</w:t>
        <w:softHyphen/>
        <w:t>ла.</w:t>
      </w:r>
    </w:p>
    <w:p>
      <w:pPr>
        <w:pStyle w:val="Normal"/>
        <w:jc w:val="both"/>
        <w:rPr>
          <w:rFonts w:ascii="Times New Roman" w:hAnsi="Times New Roman" w:cs="Times New Roman"/>
          <w:sz w:val="24"/>
          <w:szCs w:val="24"/>
        </w:rPr>
      </w:pPr>
      <w:r>
        <w:rPr>
          <w:rFonts w:cs="Times New Roman" w:ascii="Times New Roman" w:hAnsi="Times New Roman"/>
          <w:sz w:val="24"/>
          <w:szCs w:val="24"/>
        </w:rPr>
        <w:t>Вот чем-чем, набором инструментов, который каждый может применять как хочешь, ШСД не является. Так что в ШСД смысл есть, а в НЛП нет. Вот такая разница. А где НЛП в рассылке, вы спрашиваете? И что, правда, не ви</w:t>
        <w:softHyphen/>
        <w:t>дите? Правда-правда?</w:t>
      </w:r>
    </w:p>
    <w:p>
      <w:pPr>
        <w:pStyle w:val="Normal"/>
        <w:jc w:val="both"/>
        <w:rPr>
          <w:rFonts w:ascii="Times New Roman" w:hAnsi="Times New Roman" w:cs="Times New Roman"/>
          <w:sz w:val="24"/>
          <w:szCs w:val="24"/>
        </w:rPr>
      </w:pPr>
      <w:r>
        <w:rPr>
          <w:rFonts w:cs="Times New Roman" w:ascii="Times New Roman" w:hAnsi="Times New Roman"/>
          <w:sz w:val="24"/>
          <w:szCs w:val="24"/>
        </w:rPr>
        <w:t>А земля, как вертелась вокруг Солнца, так и вертится, несмот</w:t>
        <w:softHyphen/>
        <w:t>ря на чьи-то желания или не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ами проверяли или на авторитет Джордано Бруно по</w:t>
        <w:softHyphen/>
        <w:t>надеялись? :)</w:t>
      </w:r>
    </w:p>
    <w:p>
      <w:pPr>
        <w:pStyle w:val="Normal"/>
        <w:jc w:val="both"/>
        <w:rPr>
          <w:rFonts w:ascii="Times New Roman" w:hAnsi="Times New Roman" w:cs="Times New Roman"/>
          <w:sz w:val="24"/>
          <w:szCs w:val="24"/>
        </w:rPr>
      </w:pPr>
      <w:r>
        <w:rPr>
          <w:rFonts w:cs="Times New Roman" w:ascii="Times New Roman" w:hAnsi="Times New Roman"/>
          <w:sz w:val="24"/>
          <w:szCs w:val="24"/>
        </w:rPr>
        <w:t>И люди делают выбор. Кто-то выбирает ШСД, а кто-то НЛП. Кто-то читает книжку, ходит на тренинги, ловя от этого кайф, а кто-то меняет себя и окружающий его мир.</w:t>
      </w:r>
    </w:p>
    <w:p>
      <w:pPr>
        <w:pStyle w:val="Normal"/>
        <w:jc w:val="both"/>
        <w:rPr>
          <w:rFonts w:ascii="Times New Roman" w:hAnsi="Times New Roman" w:cs="Times New Roman"/>
          <w:sz w:val="24"/>
          <w:szCs w:val="24"/>
        </w:rPr>
      </w:pPr>
      <w:r>
        <w:rPr>
          <w:rFonts w:cs="Times New Roman" w:ascii="Times New Roman" w:hAnsi="Times New Roman"/>
          <w:sz w:val="24"/>
          <w:szCs w:val="24"/>
        </w:rPr>
        <w:t>Вы, я так понял, ходите на тренинги и ловите от этого кайф за свои деньги, а менять себя и окружающий мир оставляете мне. Спасибо. Я согласен.</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вопрос. Сколько человек в мире что-нибудь знают про НЛП, а сколько про ШСД?</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ий вопрос. А знаете, сколько человек проголосо</w:t>
        <w:softHyphen/>
        <w:t>вало за Гитлера? А сколько беззаветно любило Сталина? Так что ваше предложение считать правильным то, за что большинство, не проходит. В связи с большим количе</w:t>
        <w:softHyphen/>
        <w:t>ством побочных эффектов. Политики Вам, которых ис</w:t>
        <w:softHyphen/>
        <w:t>ключительно БОЛЬШИНСТВОМ голосов выбирают, вам очень нравятся? А?</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 НЛП-практ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Совет НЛПерам: если вы хотите потерять время зря — подпишитесь на рассылку «Блеск и нищета НЛ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такой совет. Интересно, как быстро этот подписан</w:t>
        <w:softHyphen/>
        <w:t>ный ЗРЯ НЛП-практик отпишется от рассылки? Или так и будет читать ЗРЯ выпуск за выпуском и не менее ЗРЯ в нее письма 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t>А по поводу ШСД советую, прежде чем критиковать, почитать материалы на сайте. Тогда будет легче отличать организацию — ШСД от НЛП — набора инстр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onego.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хоть хилым УМИШКОМ, ДА СВОИМ</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откликов на рассылки про НЛП, ТРИЗ хоро</w:t>
        <w:softHyphen/>
        <w:t>шо показывает, как люди ищут и НАХОДЯТ себе возмож</w:t>
        <w:softHyphen/>
        <w:t>ность закрыться от жизни. Во времена Аристотеля схола</w:t>
        <w:softHyphen/>
        <w:t>сты спорили, ссылаясь на произведения разных авторов, сколько ног у мухи, но считалось плохим тоном пойти и просто поймать муху и посмотреть. Ничего не изменилось и сейчас. Вместо наблюдения за собой и другими инфор</w:t>
        <w:softHyphen/>
        <w:t>мацию получают из книг и от авторитетов, и предполага</w:t>
        <w:softHyphen/>
        <w:t>ется и навязывается, что вы, лично, слепой и глухой и не можете увидеть то, что увидел, наблюдая за людьми Мил-тон Эриксон. Вы скажете,- что так же быстрее можно на</w:t>
        <w:softHyphen/>
        <w:t>учиться, изучая книги. Быстрее, но не просто намного хуже, а гибельно хуже. Вы никогда уже не выйдете на уровень самого Милтона, вы вообще не выйдете на сколь</w:t>
        <w:softHyphen/>
        <w:t>ко-нибудь приличный уровень, так как учитесь не у себя, а У других. Я как-то прочитал у Ошо великолепную мысль. Он однажды побывал в теологическом колледже, в кото</w:t>
        <w:softHyphen/>
        <w:t>ром готовили христианских священников. Ему все под</w:t>
        <w:softHyphen/>
        <w:t>робно рассказали и показали, в заключение он задал ру</w:t>
        <w:softHyphen/>
        <w:t>ководителям этого колледжа один вопрос. «Скажите, по</w:t>
        <w:softHyphen/>
        <w:t>жалуйста, — спросил он, — а какой теологический кол</w:t>
        <w:softHyphen/>
        <w:t>ледж закончил Иисус?»</w:t>
      </w:r>
    </w:p>
    <w:p>
      <w:pPr>
        <w:pStyle w:val="Normal"/>
        <w:jc w:val="both"/>
        <w:rPr>
          <w:rFonts w:ascii="Times New Roman" w:hAnsi="Times New Roman" w:cs="Times New Roman"/>
          <w:sz w:val="24"/>
          <w:szCs w:val="24"/>
        </w:rPr>
      </w:pPr>
      <w:r>
        <w:rPr>
          <w:rFonts w:cs="Times New Roman" w:ascii="Times New Roman" w:hAnsi="Times New Roman"/>
          <w:sz w:val="24"/>
          <w:szCs w:val="24"/>
        </w:rPr>
        <w:t>А в какой школе по эриксониавскому гипнозу и НЛП проходил обучение Милтов Эриксов? Вот в эту школу я вас и приглашаю. И это единственная школа, в которой стоит 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читатели, подписавшись ва рассылки ШСД, ожидают все новых и новых знаний, которые они надеют</w:t>
        <w:softHyphen/>
        <w:t>ся получать в выпусках. Зря ожидаете. Я занимаюсь пря</w:t>
        <w:softHyphen/>
        <w:t>мо противоположной деятельностью: разрушаю те знания, которые вы считали незыблемыми и на которые опирались в жизни. Я разрушаю те знания, которые помогали вам ве думать, не решать, а действовать единственным заранее предопределенным образом. Причем это все было предопределено ещё до вашего рождения.</w:t>
      </w:r>
    </w:p>
    <w:p>
      <w:pPr>
        <w:pStyle w:val="Normal"/>
        <w:jc w:val="both"/>
        <w:rPr/>
      </w:pPr>
      <w:r>
        <w:rPr>
          <w:rFonts w:cs="Times New Roman" w:ascii="Times New Roman" w:hAnsi="Times New Roman"/>
          <w:sz w:val="24"/>
          <w:szCs w:val="24"/>
        </w:rPr>
        <w:t>До 1985 года нам говорили, что как правильно жить знают только Карл Маркс и В. И. Левин, теперь, тому как жить, учат нас Бендлер и Гриндер. Раньше были одни люди, критика которых воспринималась как свято</w:t>
        <w:softHyphen/>
        <w:t>татство, сейчас другие, какая разница? Если рабу нужен хозяин, он его будет искать и найдет. А затем будет де</w:t>
        <w:softHyphen/>
        <w:t>лать карьеру и становиться старшим рабом, потом .на</w:t>
        <w:softHyphen/>
        <w:t>чальником над старшими рабами и так далее. А во главе стоит самый главный раб, у которого хозяином является ТЕОРИЯ!</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решает как и что должен делать раб. В этом же ряду, например, стоит рабская идея «правового государ</w:t>
        <w:softHyphen/>
        <w:t>ства». Стопки белых листов с черными буковками долж</w:t>
        <w:softHyphen/>
        <w:t>ны определить, как именно должны жить люди. Люди же глупы и пока им не распишешь подробненько что, как и где делать, они же и жить не знают как. Только вчера я разговаривал с несколькими предпринимателями, кото</w:t>
        <w:softHyphen/>
        <w:t>рые требовали принятия законов, регулирующих их соб</w:t>
        <w:softHyphen/>
        <w:t>ственн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аб не может жить без бумажки, в которой ему распи</w:t>
        <w:softHyphen/>
        <w:t>саны его права и обязанности. А иначе как он узнает, что можно делать, а что нельзя? А вдруг ему захочется сделать что-то такое, что еще не запрещено, то это же тогда самому придется решать, можно это делать или нет! Ужас!</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редприниматель приходит в госорганы и требу</w:t>
        <w:softHyphen/>
        <w:t>ет принять закон, регулирующий его деятельность, то он ничем не отличается от мужика, который приходит к ба</w:t>
        <w:softHyphen/>
        <w:t>рину, падает ему в ноги и затем просит: «Возьми меня себе в крепостные, не можем, мол, мы лситъ своим хи</w:t>
        <w:softHyphen/>
        <w:t>лым умишком».</w:t>
      </w:r>
    </w:p>
    <w:p>
      <w:pPr>
        <w:pStyle w:val="Normal"/>
        <w:jc w:val="both"/>
        <w:rPr>
          <w:rFonts w:ascii="Times New Roman" w:hAnsi="Times New Roman" w:cs="Times New Roman"/>
          <w:sz w:val="24"/>
          <w:szCs w:val="24"/>
        </w:rPr>
      </w:pPr>
      <w:r>
        <w:rPr>
          <w:rFonts w:cs="Times New Roman" w:ascii="Times New Roman" w:hAnsi="Times New Roman"/>
          <w:sz w:val="24"/>
          <w:szCs w:val="24"/>
        </w:rPr>
        <w:t>А в заключение этого выпуска, дав'айте я вам процити</w:t>
        <w:softHyphen/>
        <w:t>рую Ош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 течение столетий человек думал о том, как опреде</w:t>
        <w:softHyphen/>
        <w:t>лить просветление. Была сделана целая серия попыток, но никто не смог дать совершенное определение просвет</w:t>
        <w:softHyphen/>
        <w:t>ления или просветленных. Енго подошел очень близко, почти к сути, поэтому его нужно слушать в абсолютной тишине. Он говорит то, что трудно сказать. Его попытки имеют огромную ценность. Он говорит о просветленном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t>«Просветленный человек наслаждается совершенной свободой в актив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Это основание всех последующих утверждений; эти слова необходимо понять со всем, что в них подразумева</w:t>
        <w:softHyphen/>
        <w:t>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есознательный человек живет, ориентируясь на дру</w:t>
        <w:softHyphen/>
        <w:t>гих - следуя им или отрицая их, во фокусом его всегда являются другие. Поэтому есть последователи и антипос</w:t>
        <w:softHyphen/>
        <w:t>ледователи, есть теисты и атеисты. Но по сути они не отличаются. Один - за какую-то другую доктрину, дру</w:t>
        <w:softHyphen/>
        <w:t>гой против, но оба сконцентрированы на чем-то другом, нежели они сами. Они ориентированы на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Я всегда вспоминаю Жана Поля Сартра и его утверж</w:t>
        <w:softHyphen/>
        <w:t>дение: «Другие - это ад». Он сделал это в другом кон</w:t>
        <w:softHyphen/>
        <w:t>тексте, но само по себе утверждение очень ценно. Я хочу, чтобы вы поняли: другие - это ад, потому что они заби</w:t>
        <w:softHyphen/>
        <w:t>рают вашу свободу. Это может быть -сделано с добрыми намерениями, и это неважно; «Древние говорили, что благими намерениями вымощена дорога в ад».</w:t>
      </w:r>
    </w:p>
    <w:p>
      <w:pPr>
        <w:pStyle w:val="Normal"/>
        <w:jc w:val="both"/>
        <w:rPr/>
      </w:pPr>
      <w:r>
        <w:rPr>
          <w:rFonts w:cs="Times New Roman" w:ascii="Times New Roman" w:hAnsi="Times New Roman"/>
          <w:sz w:val="24"/>
          <w:szCs w:val="24"/>
        </w:rPr>
        <w:t>Родители, учителя, соседи, друзья - все постоянно фор</w:t>
        <w:softHyphen/>
        <w:t>мируют вашу жизнь, ее стиль. Если вы посмотрите внутрь своего ума, вы найдете там много голосов: ваш отец гово</w:t>
        <w:softHyphen/>
        <w:t>рит, ваш дед говорит, ваша мать, ваш брат, ваши учите</w:t>
        <w:softHyphen/>
        <w:t xml:space="preserve">ля, ваши профессора. Но одного вы там не найдете — это ваш голос. Ваш голос полностью подавлен другими голосами.                                                                           </w:t>
      </w:r>
    </w:p>
    <w:p>
      <w:pPr>
        <w:pStyle w:val="Normal"/>
        <w:jc w:val="both"/>
        <w:rPr>
          <w:rFonts w:ascii="Times New Roman" w:hAnsi="Times New Roman" w:cs="Times New Roman"/>
          <w:sz w:val="24"/>
          <w:szCs w:val="24"/>
        </w:rPr>
      </w:pPr>
      <w:r>
        <w:rPr>
          <w:rFonts w:cs="Times New Roman" w:ascii="Times New Roman" w:hAnsi="Times New Roman"/>
          <w:sz w:val="24"/>
          <w:szCs w:val="24"/>
        </w:rPr>
        <w:t>Слой за слоем - и вы теряете след даже вашего соб</w:t>
        <w:softHyphen/>
        <w:t>ственного голоса, вашего собственного существа, вашего собственного лица. Так много масок...</w:t>
      </w:r>
    </w:p>
    <w:p>
      <w:pPr>
        <w:pStyle w:val="Normal"/>
        <w:jc w:val="both"/>
        <w:rPr/>
      </w:pPr>
      <w:r>
        <w:rPr>
          <w:rFonts w:cs="Times New Roman" w:ascii="Times New Roman" w:hAnsi="Times New Roman"/>
          <w:sz w:val="24"/>
          <w:szCs w:val="24"/>
        </w:rPr>
        <w:t>Когда маленький ребенок приходит в мир, он просто чистая дощечка. Вы начинаете немедленно писать на этой доске, даже не заботясь о его разрешении. Вы делаете его христианином, вы делаете его индуистом, вы делаете его магометанином, вы делаете его всем чем хотите, но не понимаете, что сознание нельзя скроить по моде, в соот</w:t>
        <w:softHyphen/>
        <w:t>ветствии с определенным образцом. В конечном счете, в результате всех ваших усилий и намерений получается лицемер, человек, который знает, что он делает что-то, но не вкладывает в это сердце. Он становится фальши</w:t>
        <w:softHyphen/>
        <w:t>вым, он становится рабом всех тех, кто его окружает. Не только живые, но и мертвые порабощают вас.</w:t>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ие Енго: «Просветленный человек наслаж</w:t>
        <w:softHyphen/>
        <w:t>дается совершенной свободой в активной жизни». Он не раб любой традиции, любой культуры, любой цивили</w:t>
        <w:softHyphen/>
        <w:t>зации. Он живет в соответствии со своей собственной спон</w:t>
        <w:softHyphen/>
        <w:t>танностью, в соответствии со своим собственным созна</w:t>
        <w:softHyphen/>
        <w:t>нием.</w:t>
      </w:r>
    </w:p>
    <w:p>
      <w:pPr>
        <w:pStyle w:val="Normal"/>
        <w:jc w:val="both"/>
        <w:rPr/>
      </w:pPr>
      <w:r>
        <w:rPr>
          <w:rFonts w:cs="Times New Roman" w:ascii="Times New Roman" w:hAnsi="Times New Roman"/>
          <w:sz w:val="24"/>
          <w:szCs w:val="24"/>
        </w:rPr>
        <w:t>И это одна из проблем: просветленный человек обре</w:t>
        <w:softHyphen/>
        <w:t>чен на непонимание, потому что весь мир полон рабов. Они не понимают язык 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t>Это все равно, что продавать очки в мире слепых. Даже если у них будут очки, они все равно будут бесполезны -люди слепы, они не видят.            ,</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человек пришел к окулисту и попросил: «Проверьте мои глаза* Как вы думаете, я смогу чи</w:t>
        <w:softHyphen/>
        <w:t>тать, если вы мне пропишете очки?» Врач сказал: «Конечно, вы сможете читать».</w:t>
      </w:r>
    </w:p>
    <w:p>
      <w:pPr>
        <w:pStyle w:val="Normal"/>
        <w:jc w:val="both"/>
        <w:rPr>
          <w:rFonts w:ascii="Times New Roman" w:hAnsi="Times New Roman" w:cs="Times New Roman"/>
          <w:sz w:val="24"/>
          <w:szCs w:val="24"/>
        </w:rPr>
      </w:pPr>
      <w:r>
        <w:rPr>
          <w:rFonts w:cs="Times New Roman" w:ascii="Times New Roman" w:hAnsi="Times New Roman"/>
          <w:sz w:val="24"/>
          <w:szCs w:val="24"/>
        </w:rPr>
        <w:t>Он выписал рецепт и сделали очки. Но человек ска</w:t>
        <w:softHyphen/>
        <w:t>зал: «Кстати, я должен сообщить вам, что я не умею читать».</w:t>
      </w:r>
    </w:p>
    <w:p>
      <w:pPr>
        <w:pStyle w:val="Normal"/>
        <w:jc w:val="both"/>
        <w:rPr>
          <w:rFonts w:ascii="Times New Roman" w:hAnsi="Times New Roman" w:cs="Times New Roman"/>
          <w:sz w:val="24"/>
          <w:szCs w:val="24"/>
        </w:rPr>
      </w:pPr>
      <w:r>
        <w:rPr>
          <w:rFonts w:cs="Times New Roman" w:ascii="Times New Roman" w:hAnsi="Times New Roman"/>
          <w:sz w:val="24"/>
          <w:szCs w:val="24"/>
        </w:rPr>
        <w:t>Врач сказал: «Это странно! Вы должны были сказать это раньше, потому что даже с очками, если вы не умеете читать, вы не сможете эт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Люди знают тексты, которые описывают свободу, в которых даже говорится о свободе от текстов. Люди по</w:t>
        <w:softHyphen/>
        <w:t>клоняются статуям личностей, таких как Гаутама Будда, чьи последние слова были: «Помните эти последние слова, мое последнее желание: мои статуи не должны изготовляться». Десять тысяч саньясинов слышали эти слова, и как так случилось, что сейчас в мире больше статуй Гаутамы Будды, чем кого-либо другого? Один храм в Китае обладает даже 10000 статуями Будды. Целая гора в несколько миль длиной потребовалась, чтобы вырезать эти статуи Будды.</w:t>
      </w:r>
    </w:p>
    <w:p>
      <w:pPr>
        <w:pStyle w:val="Normal"/>
        <w:jc w:val="both"/>
        <w:rPr>
          <w:rFonts w:ascii="Times New Roman" w:hAnsi="Times New Roman" w:cs="Times New Roman"/>
          <w:sz w:val="24"/>
          <w:szCs w:val="24"/>
        </w:rPr>
      </w:pPr>
      <w:r>
        <w:rPr>
          <w:rFonts w:cs="Times New Roman" w:ascii="Times New Roman" w:hAnsi="Times New Roman"/>
          <w:sz w:val="24"/>
          <w:szCs w:val="24"/>
        </w:rPr>
        <w:t>Эта странная слепота, эта странное непо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А человек свободы обречен на осуждение рабами, по</w:t>
        <w:softHyphen/>
        <w:t>тому что рабы не могут согласиться с тем, что .они рабы.</w:t>
      </w:r>
    </w:p>
    <w:p>
      <w:pPr>
        <w:pStyle w:val="Normal"/>
        <w:jc w:val="both"/>
        <w:rPr/>
      </w:pPr>
      <w:r>
        <w:rPr>
          <w:rFonts w:cs="Times New Roman" w:ascii="Times New Roman" w:hAnsi="Times New Roman"/>
          <w:sz w:val="24"/>
          <w:szCs w:val="24"/>
        </w:rPr>
        <w:t>Поэтому каждый, кто становится просветленным и чело</w:t>
        <w:softHyphen/>
        <w:t>веком свободы, становится опасным для миллионов эго. Его свобода, которая летает в небе с распростертыми кры</w:t>
        <w:softHyphen/>
        <w:t>льями, осуждается теми, кто искалечен, кто пойман в клетку. Клетка может быть из золота — очень драгоцен</w:t>
        <w:softHyphen/>
        <w:t>ная, удобная, хорошее убежище, но радость летать на соб</w:t>
        <w:softHyphen/>
        <w:t>ственных крыльях в небе, бесконечном, без барьеров и границ гораздо более ценна; чем любая золотая клетка.</w:t>
      </w:r>
    </w:p>
    <w:p>
      <w:pPr>
        <w:pStyle w:val="Normal"/>
        <w:jc w:val="both"/>
        <w:rPr>
          <w:rFonts w:ascii="Times New Roman" w:hAnsi="Times New Roman" w:cs="Times New Roman"/>
          <w:sz w:val="24"/>
          <w:szCs w:val="24"/>
        </w:rPr>
      </w:pPr>
      <w:r>
        <w:rPr>
          <w:rFonts w:cs="Times New Roman" w:ascii="Times New Roman" w:hAnsi="Times New Roman"/>
          <w:sz w:val="24"/>
          <w:szCs w:val="24"/>
        </w:rPr>
        <w:t>Енго говорит: «Просветленный человек наслажда</w:t>
        <w:softHyphen/>
        <w:t>ется совершенной свободой в активной жизни». Он не ограничен никакой моралью» не, ограничен никакими пра</w:t>
        <w:softHyphen/>
        <w:t>вилами, не Ограничен никакими привычками, не ограни</w:t>
        <w:softHyphen/>
        <w:t>чен никаким обществом, никакой культурой, никаким образованием. Он остается истинным и честным по отно</w:t>
        <w:softHyphen/>
        <w:t>шению к самому себе. Он не заботится, не идут ли его действия против общества, не идут ли его действия про</w:t>
        <w:softHyphen/>
        <w:t>тив писаний. Все, что он совершает, — это его собствен</w:t>
        <w:softHyphen/>
        <w:t>ный спонтанный ответ. У него нет других обязательств. Он даже не может быть христианином или мусульмани</w:t>
        <w:softHyphen/>
        <w:t>ном, иудеем или джайном. Он может быть только челове</w:t>
        <w:softHyphen/>
        <w:t>ческим существом без всяких о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онечно, ему приходится страдать. Ему приходится страдать, потому что вся толпа состоит из рабов, слепых людей. Они чувствуют себя задетыми, глубоко задетыми его присутствием, его свободой.</w:t>
      </w:r>
    </w:p>
    <w:p>
      <w:pPr>
        <w:pStyle w:val="Normal"/>
        <w:jc w:val="both"/>
        <w:rPr>
          <w:rFonts w:ascii="Times New Roman" w:hAnsi="Times New Roman" w:cs="Times New Roman"/>
          <w:sz w:val="24"/>
          <w:szCs w:val="24"/>
        </w:rPr>
      </w:pPr>
      <w:r>
        <w:rPr>
          <w:rFonts w:cs="Times New Roman" w:ascii="Times New Roman" w:hAnsi="Times New Roman"/>
          <w:sz w:val="24"/>
          <w:szCs w:val="24"/>
        </w:rPr>
        <w:t>Они постоянно сравнивают и ощущают глубокое чув</w:t>
        <w:softHyphen/>
        <w:t>ство вины, что они никогда не стояли за собственную сво</w:t>
        <w:softHyphen/>
        <w:t>боду. Они оставались овцами, просто частью толпы. Они никогда не провозглашали собственную индивидуаль</w:t>
        <w:softHyphen/>
        <w:t>ность. А сейчас перед ними человек абсолютной 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t>Те, кто обладает каким-то умом, полюбят этого чело</w:t>
        <w:softHyphen/>
        <w:t>века свободы, но очень мало людей имеют ум. Большин</w:t>
        <w:softHyphen/>
        <w:t>ство людей не используют ум в свой жизни, они живут жизнью робота, почти механически. Они все против та</w:t>
        <w:softHyphen/>
        <w:t>ких людей'— во имя религии, во имя морали, во имя общества. Их извиняет то, что такие люди опасны: если каждый начнет действовать в соответствии со своей соб</w:t>
        <w:softHyphen/>
        <w:t>ственной правдой, тогда не будет ни общества, ни госу</w:t>
        <w:softHyphen/>
        <w:t>дарства, ни нации, ни армии, ни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Все общества привязаны к таким глупым вещам, но человек просветленной свободы не может быть привязан ни к одной из них. Он не может быть индийцем, французом или китайцем; вся Земля для него едина. Каждое его действие происходит в соответствии с его собственным сознанием, а не в соответствии с учением какого-нибудь мертвого, так называемого мудрого человека. У него есть собственные глаза для того, чтобы видеть, почему он дол</w:t>
        <w:softHyphen/>
        <w:t>жен слушать других. У него есть свое собственное созна</w:t>
        <w:softHyphen/>
        <w:t>ние для того, чтобы решать, почему он должен следовать десяти заповедям Моисея, Нагорной проповеди Иисуса или Шримад Бхагагаватгите Кришны. Они могут быть прекрасны, но они не будут вести вас по жизни. В тот момент, когда вас ведут другие, вы духовно становитесь рабом.</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и словами, Енго говорит, что просветленный человек живет в соответствии со своим жизненным ис</w:t>
        <w:softHyphen/>
        <w:t>точником, не принимая во внимание толпу и не идя на компромисс с ней. Ои - абсолютный индивидуалист, и он не хочет, чтобы каждый был тоже индивидуалистом.</w:t>
      </w:r>
    </w:p>
    <w:p>
      <w:pPr>
        <w:pStyle w:val="Normal"/>
        <w:jc w:val="both"/>
        <w:rPr>
          <w:rFonts w:ascii="Times New Roman" w:hAnsi="Times New Roman" w:cs="Times New Roman"/>
          <w:sz w:val="24"/>
          <w:szCs w:val="24"/>
        </w:rPr>
      </w:pPr>
      <w:r>
        <w:rPr>
          <w:rFonts w:cs="Times New Roman" w:ascii="Times New Roman" w:hAnsi="Times New Roman"/>
          <w:sz w:val="24"/>
          <w:szCs w:val="24"/>
        </w:rPr>
        <w:t>Нет ничего дороже свободы, потому что только свобо</w:t>
        <w:softHyphen/>
        <w:t>да позволяет расцвести вашему полному потенциалу. Как раб, вы ущербны, вы искалечены, вы живете по шабло</w:t>
        <w:softHyphen/>
        <w:t>ну, вы в цепях, вы в клетках - клетках разного размера.</w:t>
      </w:r>
    </w:p>
    <w:p>
      <w:pPr>
        <w:pStyle w:val="Normal"/>
        <w:jc w:val="both"/>
        <w:rPr>
          <w:rFonts w:ascii="Times New Roman" w:hAnsi="Times New Roman" w:cs="Times New Roman"/>
          <w:sz w:val="24"/>
          <w:szCs w:val="24"/>
        </w:rPr>
      </w:pPr>
      <w:r>
        <w:rPr>
          <w:rFonts w:cs="Times New Roman" w:ascii="Times New Roman" w:hAnsi="Times New Roman"/>
          <w:sz w:val="24"/>
          <w:szCs w:val="24"/>
        </w:rPr>
        <w:t>Но помните одну вещь: то, что не возникло внутри вас, всегда какая-то форма раб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определение просветленного человека - это со</w:t>
        <w:softHyphen/>
        <w:t>вершенная свобода в активной жизни. Он обречен на осуж</w:t>
        <w:softHyphen/>
        <w:t>дение, ибо толпа задета, потому что такой человек соби</w:t>
        <w:softHyphen/>
        <w:t>рается разрушить ее рабство, которое она находит очень удобным и безопасным...</w:t>
      </w:r>
    </w:p>
    <w:p>
      <w:pPr>
        <w:pStyle w:val="Normal"/>
        <w:jc w:val="both"/>
        <w:rPr>
          <w:rFonts w:ascii="Times New Roman" w:hAnsi="Times New Roman" w:cs="Times New Roman"/>
          <w:sz w:val="24"/>
          <w:szCs w:val="24"/>
        </w:rPr>
      </w:pPr>
      <w:r>
        <w:rPr>
          <w:rFonts w:cs="Times New Roman" w:ascii="Times New Roman" w:hAnsi="Times New Roman"/>
          <w:sz w:val="24"/>
          <w:szCs w:val="24"/>
        </w:rPr>
        <w:t>Ошо</w:t>
      </w:r>
    </w:p>
    <w:p>
      <w:pPr>
        <w:pStyle w:val="Normal"/>
        <w:jc w:val="both"/>
        <w:rPr>
          <w:rFonts w:ascii="Times New Roman" w:hAnsi="Times New Roman" w:cs="Times New Roman"/>
          <w:sz w:val="24"/>
          <w:szCs w:val="24"/>
        </w:rPr>
      </w:pPr>
      <w:r>
        <w:rPr>
          <w:rFonts w:cs="Times New Roman" w:ascii="Times New Roman" w:hAnsi="Times New Roman"/>
          <w:sz w:val="24"/>
          <w:szCs w:val="24"/>
        </w:rPr>
        <w:t>«Будда: Пустота серд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УЩАЮЩАЯ ЧАСТИЦА</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 Меня смутила одна частица (я выде</w:t>
        <w:softHyphen/>
        <w:t>ляю её красным цветом) в тексте только что прочитанной мной рассылки (цитирую):</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и словами, Енго говорит, что просветленный человек живет в соответствии со своим жизненным источником, не прини</w:t>
        <w:softHyphen/>
        <w:t>мая во внимание толпу и не идя на компромисс с ней. Он — абсолютный индивидуалист, и он не хочет, чтобы каждый был тоже индивидуалистом.                                                         '</w:t>
      </w:r>
    </w:p>
    <w:p>
      <w:pPr>
        <w:pStyle w:val="Normal"/>
        <w:jc w:val="both"/>
        <w:rPr>
          <w:rFonts w:ascii="Times New Roman" w:hAnsi="Times New Roman" w:cs="Times New Roman"/>
          <w:sz w:val="24"/>
          <w:szCs w:val="24"/>
        </w:rPr>
      </w:pPr>
      <w:r>
        <w:rPr>
          <w:rFonts w:cs="Times New Roman" w:ascii="Times New Roman" w:hAnsi="Times New Roman"/>
          <w:sz w:val="24"/>
          <w:szCs w:val="24"/>
        </w:rPr>
        <w:t>Это в самом деле так?</w:t>
      </w:r>
    </w:p>
    <w:p>
      <w:pPr>
        <w:pStyle w:val="Normal"/>
        <w:jc w:val="both"/>
        <w:rPr>
          <w:rFonts w:ascii="Times New Roman" w:hAnsi="Times New Roman" w:cs="Times New Roman"/>
          <w:sz w:val="24"/>
          <w:szCs w:val="24"/>
        </w:rPr>
      </w:pPr>
      <w:r>
        <w:rPr>
          <w:rFonts w:cs="Times New Roman" w:ascii="Times New Roman" w:hAnsi="Times New Roman"/>
          <w:sz w:val="24"/>
          <w:szCs w:val="24"/>
        </w:rPr>
        <w:t>К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ините, на самом деле не так. Опечатка. Всем НЕ</w:t>
        <w:softHyphen/>
        <w:t>МЕДЛЕННО открыть 16-й выпуск рассылки и удалить частичку НЕ. Далее идут два письма от одного и того же человека, которые ко мне пришли с небольшим интерва</w:t>
        <w:softHyphen/>
        <w:t>лом. В этих письмах читатель разговаривает сам с собой, и сам получает ответы на те вопросы, которые у него воз</w:t>
        <w:softHyphen/>
        <w:t>никают. Ю.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т, Юрий. Читаю вашу книгу и другие материалы ШСД, рассылки. Есть вопросы. По первому впечатлению ваше заявле</w:t>
        <w:softHyphen/>
        <w:t>ние о том, что идея правового государства является рабской, вызывает резкий протест. Ваш образ о стопках бумаги с буков</w:t>
        <w:softHyphen/>
        <w:t>ками очень хорош. Но что-то НЕ ТО.</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уже то, что ваши слова заставляют думать и искать выход. Я приведу хвои мысли в порядок и напишу вам еще.</w:t>
      </w:r>
    </w:p>
    <w:p>
      <w:pPr>
        <w:pStyle w:val="Normal"/>
        <w:jc w:val="both"/>
        <w:rPr/>
      </w:pPr>
      <w:r>
        <w:rPr>
          <w:rFonts w:cs="Times New Roman" w:ascii="Times New Roman" w:hAnsi="Times New Roman"/>
          <w:sz w:val="24"/>
          <w:szCs w:val="24"/>
        </w:rPr>
        <w:t>Вот вы ссылаетесь на Ж.П. Сартра.. «Другие — это ад». А почему тогда ваши книги пронизаны цитатами ДРУГИХ авторов? Особенно книга о метабизнесе — там прямо было заявлено, что 80% текста книги - заимствованные? Вы не доверяете самому себе? Или боитесь, что ТОЛЬКО ваши слова, без подкрепления их мудрыми, всеми признанными авторитетами, не будут воспри</w:t>
        <w:softHyphen/>
        <w:t>ниматься другими людьми серьезно? В таком случае, на кого ориентированы ваши книги? На людей думающих? Или на тех, чьи рюкзаки вы намерены пополнить еще десятком-другим мыс</w:t>
        <w:softHyphen/>
        <w:t>лей ДРУГИХ умных людей? Нужно ли при встрече с вами «убить» вас, как Будду?:)</w:t>
      </w:r>
    </w:p>
    <w:p>
      <w:pPr>
        <w:pStyle w:val="Normal"/>
        <w:jc w:val="both"/>
        <w:rPr>
          <w:rFonts w:ascii="Times New Roman" w:hAnsi="Times New Roman" w:cs="Times New Roman"/>
          <w:sz w:val="24"/>
          <w:szCs w:val="24"/>
        </w:rPr>
      </w:pPr>
      <w:r>
        <w:rPr>
          <w:rFonts w:cs="Times New Roman" w:ascii="Times New Roman" w:hAnsi="Times New Roman"/>
          <w:sz w:val="24"/>
          <w:szCs w:val="24"/>
        </w:rPr>
        <w:t>И еще один вопрос. Я апеллирую к различным частям вашей книги. Может быть, не вполне точно передаю «букву» книги, но стараюсь уловить ее дух.</w:t>
      </w:r>
    </w:p>
    <w:p>
      <w:pPr>
        <w:pStyle w:val="Normal"/>
        <w:jc w:val="both"/>
        <w:rPr>
          <w:rFonts w:ascii="Times New Roman" w:hAnsi="Times New Roman" w:cs="Times New Roman"/>
          <w:sz w:val="24"/>
          <w:szCs w:val="24"/>
        </w:rPr>
      </w:pPr>
      <w:r>
        <w:rPr>
          <w:rFonts w:cs="Times New Roman" w:ascii="Times New Roman" w:hAnsi="Times New Roman"/>
          <w:sz w:val="24"/>
          <w:szCs w:val="24"/>
        </w:rPr>
        <w:t>Как стыкуется между собой следующее? С одной стороны, предприниматель должен-всегда руководствоваться по отноше</w:t>
        <w:softHyphen/>
        <w:t>нию к себе подходом «НЕ ТО». То, что он делает, — это НЕ ТО, что бы он ни делал. Есть решение более эффективное, более сильное, его нужно искать и находить.</w:t>
      </w:r>
    </w:p>
    <w:p>
      <w:pPr>
        <w:pStyle w:val="Normal"/>
        <w:jc w:val="both"/>
        <w:rPr>
          <w:rFonts w:ascii="Times New Roman" w:hAnsi="Times New Roman" w:cs="Times New Roman"/>
          <w:sz w:val="24"/>
          <w:szCs w:val="24"/>
        </w:rPr>
      </w:pPr>
      <w:r>
        <w:rPr>
          <w:rFonts w:cs="Times New Roman" w:ascii="Times New Roman" w:hAnsi="Times New Roman"/>
          <w:sz w:val="24"/>
          <w:szCs w:val="24"/>
        </w:rPr>
        <w:t>А с другой стороны, предприниматель обязательно должен НЕМЕДЛЕННО ПОДКРЕПЛЯТЬ себя - сразу после того, как он что-то сделал. Как же быть бедному предпринимателю? :) То ли поступать как той акуле, и непрерывно, с риском для соб</w:t>
        <w:softHyphen/>
        <w:t>ственной психики искать сильное решение, постоянно терзая себя тем, что то, что придумано, — НЕ ТО. Или удовлетворяться тем, что уже что-то сделано, и подкреплять себя: вот какой я умелый, как ловко я проделал то-то и то-то.. Что вы думаете по этому поводу?</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Ю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правил письмо и стал думать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Наверное, в ответ на мое письмо Вы предпримите ловкий финт, наподобие того мудреца, где правы были оба, высказыва</w:t>
        <w:softHyphen/>
        <w:t>ющие противоположные мнения, и третий, который указал на неправильность такого положения вещей мудрецу. :) А разве нет?:)</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еще разок к месту процитировать другой кусок из вашей же книги о том, что подход НЕ ТО и подкрепление приме</w:t>
        <w:softHyphen/>
        <w:t>нительно к отдельно взятому предпринимателю — разные про</w:t>
        <w:softHyphen/>
        <w:t>екции одного целого, которое я, по простоте душевной, пытаюсь расчленить и понять это по частям.</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еще что-нибудь процитировать, перебирая в руках «за</w:t>
        <w:softHyphen/>
        <w:t>саленную колоду карт-мыслей».:) Можно много о чем еще ска</w:t>
        <w:softHyphen/>
        <w:t>зать — но вот надо ли? Кажется, я потихоньку начинаю понимать то, что вы хотите сказать в своей книге..</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в сознании, пусть пока небольшие, слишком уж противится груз накопленного, вроде есть. Интересно, есть ли корреляция, и приведут ли эти изменения к другим - в жизни, которых очень хотелось бы.</w:t>
      </w:r>
    </w:p>
    <w:p>
      <w:pPr>
        <w:pStyle w:val="Normal"/>
        <w:jc w:val="both"/>
        <w:rPr>
          <w:rFonts w:ascii="Times New Roman" w:hAnsi="Times New Roman" w:cs="Times New Roman"/>
          <w:sz w:val="24"/>
          <w:szCs w:val="24"/>
        </w:rPr>
      </w:pPr>
      <w:r>
        <w:rPr>
          <w:rFonts w:cs="Times New Roman" w:ascii="Times New Roman" w:hAnsi="Times New Roman"/>
          <w:sz w:val="24"/>
          <w:szCs w:val="24"/>
        </w:rPr>
        <w:t>Во всяком случае давно зудевшее во мне желание начать свое дело увеличивается день ото дня, и зуд становится просто непереносимым:)</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м, что будет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Ю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СЬМА, ПИСЬМА, ПИСЬМА...</w:t>
      </w:r>
    </w:p>
    <w:p>
      <w:pPr>
        <w:pStyle w:val="Normal"/>
        <w:jc w:val="both"/>
        <w:rPr>
          <w:rFonts w:ascii="Times New Roman" w:hAnsi="Times New Roman" w:cs="Times New Roman"/>
          <w:sz w:val="24"/>
          <w:szCs w:val="24"/>
        </w:rPr>
      </w:pPr>
      <w:r>
        <w:rPr>
          <w:rFonts w:cs="Times New Roman" w:ascii="Times New Roman" w:hAnsi="Times New Roman"/>
          <w:sz w:val="24"/>
          <w:szCs w:val="24"/>
        </w:rPr>
        <w:t>Небольшая информация к сведению ... После публика</w:t>
        <w:softHyphen/>
        <w:t>ции цитаты из Ошо сразу же отписалось от рассылки око</w:t>
        <w:softHyphen/>
        <w:t>ло 40 человек. Ничто другое, публиковавшееся в этой рас</w:t>
        <w:softHyphen/>
        <w:t>сылке, такого эффекта не дало. :)</w:t>
      </w:r>
    </w:p>
    <w:p>
      <w:pPr>
        <w:pStyle w:val="Normal"/>
        <w:jc w:val="both"/>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 Я подписана почти на все ваши рас</w:t>
        <w:softHyphen/>
        <w:t>сылки! Не считаю себя суперзнатоком чего-либо, а ваши рассыл</w:t>
        <w:softHyphen/>
        <w:t>ки хотя бы поднимают мне настроение!!! (И не только!) Но то, что происходит из-за НЛП, даже не знаю как назвать. Я просто НЛП-практик, была от НЛП в восторге! Сейчас не знаю, что и думать! От некоторых писем волосы дыбом становятся! Теперь я считаю, что к НЛП допускать можно только со справкой от пси-хиатора! Вот у Анатолия от НЛП «крыша съехала» (извините, за выражение). А вы, Юрий, чем дальше, тем больше поднимаетесь в моих глазах! Своими ответами на письма вы давно уже доказали, что разбираетесь в НЛП! Хотела бы сказать Анатолию (если он еще не отписался) Ну почитайте же повнимательней!!! Вы нару</w:t>
        <w:softHyphen/>
        <w:t>шаете все принципы НЛП! Я советую вам вернуться к самым истокам НЛП!!!</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Оль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ый, Юрий! Прочитал ваши «несколько коротких иронических произведений» («Промоушен НЛП»). Особенно повеселила последняя история. Что же, с вами нельзя не согла</w:t>
        <w:softHyphen/>
        <w:t>ситься — пустые схемы никогда не принесут человеку счастья. Однако единственный вывод, который я сделал для себя, — есть</w:t>
      </w:r>
    </w:p>
    <w:p>
      <w:pPr>
        <w:pStyle w:val="Normal"/>
        <w:jc w:val="both"/>
        <w:rPr/>
      </w:pPr>
      <w:r>
        <w:rPr>
          <w:rFonts w:cs="Times New Roman" w:ascii="Times New Roman" w:hAnsi="Times New Roman"/>
          <w:sz w:val="24"/>
          <w:szCs w:val="24"/>
        </w:rPr>
        <w:t>люди, которые используют НЛП, а есть люди, которых использует НЛП. Ваши статьи интересны хотя бы тем, что оспаривать прин</w:t>
        <w:softHyphen/>
        <w:t>ципы НЛП — шаг довольно смелый. За это вам спасибо. Искренне ваш Мадьяр и» Пельгржим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Блеск, Юрий! С НЛП близко незнаком (за исключением не</w:t>
        <w:softHyphen/>
        <w:t>сколько лекций).... Но НЛПишная идея разбивать своих подо</w:t>
        <w:softHyphen/>
        <w:t xml:space="preserve">печных на практиков, мастеров и т.д. мне нравится, как у собачек: домашняя, охранная.... Следующий шаг будет «просвященный </w:t>
      </w:r>
      <w:r>
        <w:rPr>
          <w:rFonts w:cs="Times New Roman" w:ascii="Times New Roman" w:hAnsi="Times New Roman"/>
          <w:sz w:val="24"/>
          <w:szCs w:val="24"/>
          <w:lang w:val="en-US"/>
        </w:rPr>
        <w:t>NLPhct</w:t>
      </w:r>
      <w:r>
        <w:rPr>
          <w:rFonts w:cs="Times New Roman" w:ascii="Times New Roman" w:hAnsi="Times New Roman"/>
          <w:sz w:val="24"/>
          <w:szCs w:val="24"/>
        </w:rPr>
        <w:t>». Ладно, шуточки это все. Молодец! Недавно подписал</w:t>
        <w:softHyphen/>
        <w:t>ся. А текст из Ошо захотелось дать почитать «слепцам» и по</w:t>
        <w:softHyphen/>
        <w:t>смотреть на их борьбу с собой. Кто проиграет?</w:t>
      </w:r>
    </w:p>
    <w:p>
      <w:pPr>
        <w:pStyle w:val="Normal"/>
        <w:jc w:val="both"/>
        <w:rPr/>
      </w:pPr>
      <w:r>
        <w:rPr>
          <w:rFonts w:cs="Times New Roman" w:ascii="Times New Roman" w:hAnsi="Times New Roman"/>
          <w:sz w:val="24"/>
          <w:szCs w:val="24"/>
          <w:lang w:val="en-US"/>
        </w:rPr>
        <w:t>Dear</w:t>
      </w:r>
      <w:r>
        <w:rPr>
          <w:rFonts w:cs="Times New Roman" w:ascii="Times New Roman" w:hAnsi="Times New Roman"/>
          <w:sz w:val="24"/>
          <w:szCs w:val="24"/>
        </w:rPr>
        <w:t xml:space="preserve"> </w:t>
      </w:r>
      <w:r>
        <w:rPr>
          <w:rFonts w:cs="Times New Roman" w:ascii="Times New Roman" w:hAnsi="Times New Roman"/>
          <w:sz w:val="24"/>
          <w:szCs w:val="24"/>
          <w:lang w:val="en-US"/>
        </w:rPr>
        <w:t>moroz</w:t>
      </w:r>
      <w:r>
        <w:rPr>
          <w:rFonts w:cs="Times New Roman" w:ascii="Times New Roman" w:hAnsi="Times New Roman"/>
          <w:sz w:val="24"/>
          <w:szCs w:val="24"/>
        </w:rPr>
        <w:t>! Я не имею никакого отношения к НЛП, но по</w:t>
        <w:softHyphen/>
        <w:t>глядев ВАШУ рассылочку, поневоле проникаешься каким-то на</w:t>
        <w:softHyphen/>
        <w:t>строением помойки... Вот, уж, действительно — нищета... Не знаю насколько вы универсальный специалист аж по всем, но судя по настоящему... К сожалению, вы или пытаетесь разозлить публику, чтобы вызвать ее на спор, либо — нищета.... Ваш метод обсуж</w:t>
        <w:softHyphen/>
        <w:t>дения, к сожалению, напоминает известную фразу «сам дурак»! Деньги, конечно, не пахнут, но не настолько ж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Best</w:t>
      </w:r>
      <w:r>
        <w:rPr>
          <w:rFonts w:cs="Times New Roman" w:ascii="Times New Roman" w:hAnsi="Times New Roman"/>
          <w:sz w:val="24"/>
          <w:szCs w:val="24"/>
        </w:rPr>
        <w:t xml:space="preserve"> </w:t>
      </w:r>
      <w:r>
        <w:rPr>
          <w:rFonts w:cs="Times New Roman" w:ascii="Times New Roman" w:hAnsi="Times New Roman"/>
          <w:sz w:val="24"/>
          <w:szCs w:val="24"/>
          <w:lang w:val="en-US"/>
        </w:rPr>
        <w:t>regard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Aliaksandr</w:t>
      </w:r>
      <w:r>
        <w:rPr>
          <w:rFonts w:cs="Times New Roman" w:ascii="Times New Roman" w:hAnsi="Times New Roman"/>
          <w:sz w:val="24"/>
          <w:szCs w:val="24"/>
        </w:rPr>
        <w:t xml:space="preserve"> </w:t>
      </w:r>
      <w:r>
        <w:rPr>
          <w:rFonts w:cs="Times New Roman" w:ascii="Times New Roman" w:hAnsi="Times New Roman"/>
          <w:sz w:val="24"/>
          <w:szCs w:val="24"/>
          <w:lang w:val="en-US"/>
        </w:rPr>
        <w:t>Zevakou</w:t>
      </w:r>
      <w:r>
        <w:rPr>
          <w:rFonts w:cs="Times New Roman" w:ascii="Times New Roman" w:hAnsi="Times New Roman"/>
          <w:sz w:val="24"/>
          <w:szCs w:val="24"/>
        </w:rPr>
        <w:t xml:space="preserve"> </w:t>
      </w:r>
      <w:r>
        <w:rPr>
          <w:rFonts w:cs="Times New Roman" w:ascii="Times New Roman" w:hAnsi="Times New Roman"/>
          <w:sz w:val="24"/>
          <w:szCs w:val="24"/>
          <w:lang w:val="en-US"/>
        </w:rPr>
        <w:t>mailto</w:t>
      </w:r>
      <w:r>
        <w:rPr>
          <w:rFonts w:cs="Times New Roman" w:ascii="Times New Roman" w:hAnsi="Times New Roman"/>
          <w:sz w:val="24"/>
          <w:szCs w:val="24"/>
        </w:rPr>
        <w:t>:</w:t>
      </w:r>
      <w:r>
        <w:rPr>
          <w:rFonts w:cs="Times New Roman" w:ascii="Times New Roman" w:hAnsi="Times New Roman"/>
          <w:sz w:val="24"/>
          <w:szCs w:val="24"/>
          <w:lang w:val="en-US"/>
        </w:rPr>
        <w:t>orelaz</w:t>
      </w:r>
      <w:r>
        <w:rPr>
          <w:rFonts w:cs="Times New Roman" w:ascii="Times New Roman" w:hAnsi="Times New Roman"/>
          <w:sz w:val="24"/>
          <w:szCs w:val="24"/>
        </w:rPr>
        <w:t>@</w:t>
      </w:r>
      <w:r>
        <w:rPr>
          <w:rFonts w:cs="Times New Roman" w:ascii="Times New Roman" w:hAnsi="Times New Roman"/>
          <w:sz w:val="24"/>
          <w:szCs w:val="24"/>
          <w:lang w:val="en-US"/>
        </w:rPr>
        <w:t>pisem</w:t>
      </w:r>
      <w:r>
        <w:rPr>
          <w:rFonts w:cs="Times New Roman" w:ascii="Times New Roman" w:hAnsi="Times New Roman"/>
          <w:sz w:val="24"/>
          <w:szCs w:val="24"/>
        </w:rPr>
        <w:t>.</w:t>
      </w:r>
      <w:r>
        <w:rPr>
          <w:rFonts w:cs="Times New Roman" w:ascii="Times New Roman" w:hAnsi="Times New Roman"/>
          <w:sz w:val="24"/>
          <w:szCs w:val="24"/>
          <w:lang w:val="en-US"/>
        </w:rPr>
        <w:t>n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Сегодня получил первый раз вашу рассылку и сразу возникли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Не является ли предлагаемая свобода мнимой? Почему я, к примеру, должен слушать вас, а не того же самого Иисуса или Будду, и идти к этой свободе сознания? То, что в каком-то там храме вопреки желанию Будды поставили 10000 статуй, нисколь</w:t>
        <w:softHyphen/>
        <w:t>ко не умаляет его просветленности, его ума и правильности уче</w:t>
        <w:softHyphen/>
        <w:t>ния (правильности для его последователей, так же, как и пра</w:t>
        <w:softHyphen/>
        <w:t>вильности Нагорной проповеди для последователей Иисуса). Вы, мне кажется, под Маской свободы предлагаете идти за Енго, Ошо.... Это напоминает борьбу за последо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Дмит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быстренько, дружненько закрываем детские садики, шко</w:t>
        <w:softHyphen/>
        <w:t>лы, университеты, про церкви, синагоги, мечети — я уж не говорю, а уж про газетки, телики, суды, милицию-полицию, разного рода администрацию — и подавно!</w:t>
      </w:r>
    </w:p>
    <w:p>
      <w:pPr>
        <w:pStyle w:val="Normal"/>
        <w:jc w:val="both"/>
        <w:rPr>
          <w:rFonts w:ascii="Times New Roman" w:hAnsi="Times New Roman" w:cs="Times New Roman"/>
          <w:sz w:val="24"/>
          <w:szCs w:val="24"/>
        </w:rPr>
      </w:pPr>
      <w:r>
        <w:rPr>
          <w:rFonts w:cs="Times New Roman" w:ascii="Times New Roman" w:hAnsi="Times New Roman"/>
          <w:sz w:val="24"/>
          <w:szCs w:val="24"/>
        </w:rPr>
        <w:t>Язык искореняем как носитель навязываемых обществом по</w:t>
        <w:softHyphen/>
        <w:t>нятий, цифирь всякую и прочие науки, ибо не в нас, любимых, зародились; одежку тоже (не сами же додумались), и остальное, что заподозрим в навязывании стереотипов. И в пампасы, в пам</w:t>
        <w:softHyphen/>
        <w:t>пасы!</w:t>
      </w:r>
    </w:p>
    <w:p>
      <w:pPr>
        <w:pStyle w:val="Normal"/>
        <w:jc w:val="both"/>
        <w:rPr>
          <w:rFonts w:ascii="Times New Roman" w:hAnsi="Times New Roman" w:cs="Times New Roman"/>
          <w:sz w:val="24"/>
          <w:szCs w:val="24"/>
        </w:rPr>
      </w:pPr>
      <w:r>
        <w:rPr>
          <w:rFonts w:cs="Times New Roman" w:ascii="Times New Roman" w:hAnsi="Times New Roman"/>
          <w:sz w:val="24"/>
          <w:szCs w:val="24"/>
        </w:rPr>
        <w:t>Елена, пока одетая, пока говорящая...</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ый Юрий! Прочитал с удовольствием ваш текст из № 16 про НЛП и у меня возник один вопрос. А не придет ли ваш абсолютно свободный человек (АСЧ) к необходимости освобо</w:t>
        <w:softHyphen/>
        <w:t>диться не только от других людей, но и от других предметов, от всего окружающего, от слова — и в конце концов от самого4 себя? И что бы это могло значить?</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есть еще один вопрос. А сколько может быть абсо</w:t>
        <w:softHyphen/>
        <w:t>лютно свободных людей? Ведь если АСЧ №1 только увидел АСЧ №2, то не потерял ли он свою абсолютную свободу. Ведь он уже как-то учел существование АСЧ №2 — и нет 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t>И третий вопрос: а само стремление к независимости не яв</w:t>
        <w:softHyphen/>
        <w:t>ляется ли своеобразной формой рабства: ведь АСЧ хочет быть независимым от других людей, отодвигает из куда-то на границу своего сознания, а они все лезут и лезут туда — так, где же сво</w:t>
        <w:softHyphen/>
        <w:t>бода? Он раб абсолютно всех, потому что бежит и не хочет от них зависеть.</w:t>
      </w:r>
    </w:p>
    <w:p>
      <w:pPr>
        <w:pStyle w:val="Normal"/>
        <w:jc w:val="both"/>
        <w:rPr>
          <w:rFonts w:ascii="Times New Roman" w:hAnsi="Times New Roman" w:cs="Times New Roman"/>
          <w:sz w:val="24"/>
          <w:szCs w:val="24"/>
        </w:rPr>
      </w:pPr>
      <w:r>
        <w:rPr>
          <w:rFonts w:cs="Times New Roman" w:ascii="Times New Roman" w:hAnsi="Times New Roman"/>
          <w:sz w:val="24"/>
          <w:szCs w:val="24"/>
        </w:rPr>
        <w:t>А как вам Максима Торнтона Уайлдера, которую он в «Мар</w:t>
        <w:softHyphen/>
        <w:t>товских идах» приписывает Юлию Цезарю: «Свобода — это от</w:t>
        <w:softHyphen/>
        <w:t>ветственность». А вообще, свободная игра ума — это прекрасно, с удовольствием читаю ваши рассылки.</w:t>
      </w:r>
    </w:p>
    <w:p>
      <w:pPr>
        <w:pStyle w:val="Normal"/>
        <w:jc w:val="both"/>
        <w:rPr>
          <w:rFonts w:ascii="Times New Roman" w:hAnsi="Times New Roman" w:cs="Times New Roman"/>
          <w:sz w:val="24"/>
          <w:szCs w:val="24"/>
        </w:rPr>
      </w:pPr>
      <w:r>
        <w:rPr>
          <w:rFonts w:cs="Times New Roman" w:ascii="Times New Roman" w:hAnsi="Times New Roman"/>
          <w:sz w:val="24"/>
          <w:szCs w:val="24"/>
        </w:rPr>
        <w:t>Миха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Здравствуйте, Юрий. Подписался недавно. Читаю книгу. Скажу одно: заставляет думать. Единственное, с чем не согласен, это что предпринимателям нечего дать друг другу. Скорее, на</w:t>
        <w:softHyphen/>
        <w:t>оборот, предпринимателям есть, что дать друг другу. Это не напрямую, но чем больше создаст ключиков предприниматель, тем больше появится возможностей вокруг него для него и для дру</w:t>
        <w:softHyphen/>
        <w:t>гих, а главное — вокруг станут богаче. И даже простому обывате</w:t>
        <w:softHyphen/>
        <w:t>лю — профессиональному рабу будет польза, т.к. он получит вожделенную зарплату,' а может, и прибавку. Только рабов, к со</w:t>
        <w:softHyphen/>
        <w:t>жалению, приходится направлять, а они брыкаются, кричат об ущем</w:t>
        <w:softHyphen/>
        <w:t>лении их прав и норовят подставить ногу или облить грязью. Увы, их жаль, чукчей-читателей и чукчей-писателей. Впрочем, читать их письма весьма прикольно и с ужасом понимаешь, что и сам та</w:t>
        <w:softHyphen/>
        <w:t>ким был. Вот только получится ли стать Предпринимате</w:t>
        <w:softHyphen/>
        <w:t>лем????????????????????? Весьма хочу. А Вам успеха и не пре</w:t>
        <w:softHyphen/>
        <w:t>кращать начатое. 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ргей. </w:t>
      </w:r>
      <w:r>
        <w:rPr>
          <w:rFonts w:cs="Times New Roman" w:ascii="Times New Roman" w:hAnsi="Times New Roman"/>
          <w:sz w:val="24"/>
          <w:szCs w:val="24"/>
          <w:lang w:val="en-US"/>
        </w:rPr>
        <w:t>almecl</w:t>
      </w:r>
      <w:r>
        <w:rPr>
          <w:rFonts w:cs="Times New Roman" w:ascii="Times New Roman" w:hAnsi="Times New Roman"/>
          <w:sz w:val="24"/>
          <w:szCs w:val="24"/>
        </w:rPr>
        <w:t>@</w:t>
      </w:r>
      <w:r>
        <w:rPr>
          <w:rFonts w:cs="Times New Roman" w:ascii="Times New Roman" w:hAnsi="Times New Roman"/>
          <w:sz w:val="24"/>
          <w:szCs w:val="24"/>
          <w:lang w:val="en-US"/>
        </w:rPr>
        <w:t>altc</w:t>
      </w:r>
      <w:r>
        <w:rPr>
          <w:rFonts w:cs="Times New Roman" w:ascii="Times New Roman" w:hAnsi="Times New Roman"/>
          <w:sz w:val="24"/>
          <w:szCs w:val="24"/>
        </w:rPr>
        <w:t>.</w:t>
      </w:r>
      <w:r>
        <w:rPr>
          <w:rFonts w:cs="Times New Roman" w:ascii="Times New Roman" w:hAnsi="Times New Roman"/>
          <w:sz w:val="24"/>
          <w:szCs w:val="24"/>
          <w:lang w:val="en-US"/>
        </w:rPr>
        <w:t>tg</w:t>
      </w:r>
      <w:r>
        <w:rPr>
          <w:rFonts w:cs="Times New Roman" w:ascii="Times New Roman" w:hAnsi="Times New Roman"/>
          <w:sz w:val="24"/>
          <w:szCs w:val="24"/>
        </w:rPr>
        <w:t>.</w:t>
      </w:r>
      <w:r>
        <w:rPr>
          <w:rFonts w:cs="Times New Roman" w:ascii="Times New Roman" w:hAnsi="Times New Roman"/>
          <w:sz w:val="24"/>
          <w:szCs w:val="24"/>
          <w:lang w:val="en-US"/>
        </w:rPr>
        <w:t>i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 Давно являюсь подписчиком ваших рассылок. Читаю их (рассылки) с удовольствием. Поводом для письма послужил последний выпуск «Блеск и нищета...». Очень понравилось. Бравушки! Спасибо. Буду рад читать и дальш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sash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Hi</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Я уже писал письмо с темой «философия какая-то», оно осталось без комментариев.:( Вопрос такой: так все же, у Ю.Мороз с НЛП есть что-то личное? :) Какая все-таки цель рассылки? :) Почему возникла идея создать такую рассылку? Зачем? :)</w:t>
      </w:r>
      <w:r>
        <w:rPr>
          <w:rFonts w:cs="Times New Roman" w:ascii="Times New Roman" w:hAnsi="Times New Roman"/>
          <w:sz w:val="24"/>
          <w:szCs w:val="24"/>
          <w:lang w:val="en-US"/>
        </w:rPr>
        <w:t>WBW</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Dmitry</w:t>
      </w:r>
      <w:r>
        <w:rPr>
          <w:rFonts w:cs="Times New Roman" w:ascii="Times New Roman" w:hAnsi="Times New Roman"/>
          <w:sz w:val="24"/>
          <w:szCs w:val="24"/>
        </w:rPr>
        <w:t xml:space="preserve"> </w:t>
      </w:r>
      <w:r>
        <w:rPr>
          <w:rFonts w:cs="Times New Roman" w:ascii="Times New Roman" w:hAnsi="Times New Roman"/>
          <w:sz w:val="24"/>
          <w:szCs w:val="24"/>
          <w:lang w:val="en-US"/>
        </w:rPr>
        <w:t>Rudin</w:t>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не указыв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НАПЛЕВАТЬ</w:t>
      </w:r>
    </w:p>
    <w:p>
      <w:pPr>
        <w:pStyle w:val="Normal"/>
        <w:jc w:val="both"/>
        <w:rPr>
          <w:rFonts w:ascii="Times New Roman" w:hAnsi="Times New Roman" w:cs="Times New Roman"/>
          <w:sz w:val="24"/>
          <w:szCs w:val="24"/>
        </w:rPr>
      </w:pPr>
      <w:r>
        <w:rPr>
          <w:rFonts w:cs="Times New Roman" w:ascii="Times New Roman" w:hAnsi="Times New Roman"/>
          <w:sz w:val="24"/>
          <w:szCs w:val="24"/>
        </w:rPr>
        <w:t>НА ВАС</w:t>
      </w:r>
    </w:p>
    <w:p>
      <w:pPr>
        <w:pStyle w:val="Normal"/>
        <w:jc w:val="both"/>
        <w:rPr>
          <w:rFonts w:ascii="Times New Roman" w:hAnsi="Times New Roman" w:cs="Times New Roman"/>
          <w:sz w:val="24"/>
          <w:szCs w:val="24"/>
        </w:rPr>
      </w:pPr>
      <w:r>
        <w:rPr>
          <w:rFonts w:cs="Times New Roman" w:ascii="Times New Roman" w:hAnsi="Times New Roman"/>
          <w:sz w:val="24"/>
          <w:szCs w:val="24"/>
        </w:rPr>
        <w:t>С ЗАГЛАВНОЙ БУКВЫ!</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w:t>
      </w:r>
    </w:p>
    <w:p>
      <w:pPr>
        <w:pStyle w:val="Normal"/>
        <w:jc w:val="both"/>
        <w:rPr>
          <w:rFonts w:ascii="Times New Roman" w:hAnsi="Times New Roman" w:cs="Times New Roman"/>
          <w:sz w:val="24"/>
          <w:szCs w:val="24"/>
        </w:rPr>
      </w:pPr>
      <w:r>
        <w:rPr>
          <w:rFonts w:cs="Times New Roman" w:ascii="Times New Roman" w:hAnsi="Times New Roman"/>
          <w:sz w:val="24"/>
          <w:szCs w:val="24"/>
        </w:rPr>
        <w:t>Мне наплевать на вас (с заглавной буквы!), на вашу рассылку и на ВСЕХ кто вам пишет. Как и всем глубоко наплевать друг на друга. (Ну может, кроме самых-самых близких). А кто думает, что ему не наплевать, тот просто заблуждается. Бывает. Прохо</w:t>
        <w:softHyphen/>
        <w:t>дит.</w:t>
      </w:r>
    </w:p>
    <w:p>
      <w:pPr>
        <w:pStyle w:val="Normal"/>
        <w:jc w:val="both"/>
        <w:rPr>
          <w:rFonts w:ascii="Times New Roman" w:hAnsi="Times New Roman" w:cs="Times New Roman"/>
          <w:sz w:val="24"/>
          <w:szCs w:val="24"/>
        </w:rPr>
      </w:pPr>
      <w:r>
        <w:rPr>
          <w:rFonts w:cs="Times New Roman" w:ascii="Times New Roman" w:hAnsi="Times New Roman"/>
          <w:sz w:val="24"/>
          <w:szCs w:val="24"/>
        </w:rPr>
        <w:t>Ну вы то не будете скрывать, что вам, по большому счету, наплевать, что пишем мы, — лишь бы читали, писали, еще раз читали... Может, советовали знакомым подписаться. (Я — сове</w:t>
        <w:softHyphen/>
        <w:t>товал!).</w:t>
      </w:r>
    </w:p>
    <w:p>
      <w:pPr>
        <w:pStyle w:val="Normal"/>
        <w:jc w:val="both"/>
        <w:rPr>
          <w:rFonts w:ascii="Times New Roman" w:hAnsi="Times New Roman" w:cs="Times New Roman"/>
          <w:sz w:val="24"/>
          <w:szCs w:val="24"/>
        </w:rPr>
      </w:pPr>
      <w:r>
        <w:rPr>
          <w:rFonts w:cs="Times New Roman" w:ascii="Times New Roman" w:hAnsi="Times New Roman"/>
          <w:sz w:val="24"/>
          <w:szCs w:val="24"/>
        </w:rPr>
        <w:t>И страна наша в глубоком ауте (хотел сказать в жопе, но постеснялся), и крест это наш или проклятье — ничегошеньки не изменишь?! Или возможно что-либо изменить?! И КТО, И КАК?</w:t>
      </w:r>
    </w:p>
    <w:p>
      <w:pPr>
        <w:pStyle w:val="Normal"/>
        <w:jc w:val="both"/>
        <w:rPr>
          <w:rFonts w:ascii="Times New Roman" w:hAnsi="Times New Roman" w:cs="Times New Roman"/>
          <w:sz w:val="24"/>
          <w:szCs w:val="24"/>
        </w:rPr>
      </w:pPr>
      <w:r>
        <w:rPr>
          <w:rFonts w:cs="Times New Roman" w:ascii="Times New Roman" w:hAnsi="Times New Roman"/>
          <w:sz w:val="24"/>
          <w:szCs w:val="24"/>
        </w:rPr>
        <w:t>А НЛП — это уход в себя, побег от действительности. Своеоб</w:t>
        <w:softHyphen/>
        <w:t>разная «черная дыра», — вроде меняешь мир, а оказывается, что меняешься сам.</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опубликуете? (письмо). Ну очень интересно узнать, как народ отреагирует. Действительно ли мы такие чужие друг дру</w:t>
        <w:softHyphen/>
        <w:t>гу, и как НЛП может это изменить. Или не может.</w:t>
      </w:r>
    </w:p>
    <w:p>
      <w:pPr>
        <w:pStyle w:val="Normal"/>
        <w:jc w:val="both"/>
        <w:rPr/>
      </w:pPr>
      <w:r>
        <w:rPr>
          <w:rFonts w:cs="Times New Roman" w:ascii="Times New Roman" w:hAnsi="Times New Roman"/>
          <w:sz w:val="24"/>
          <w:szCs w:val="24"/>
        </w:rPr>
        <w:t>И еще. По поводу РАБОВ. (Цитирую из предыдущей рассыл</w:t>
        <w:softHyphen/>
        <w:t xml:space="preserve">ки (Сергей. </w:t>
      </w:r>
      <w:r>
        <w:rPr>
          <w:rFonts w:cs="Times New Roman" w:ascii="Times New Roman" w:hAnsi="Times New Roman"/>
          <w:sz w:val="24"/>
          <w:szCs w:val="24"/>
          <w:lang w:val="en-US"/>
        </w:rPr>
        <w:t>almed</w:t>
      </w:r>
      <w:r>
        <w:rPr>
          <w:rFonts w:cs="Times New Roman" w:ascii="Times New Roman" w:hAnsi="Times New Roman"/>
          <w:sz w:val="24"/>
          <w:szCs w:val="24"/>
        </w:rPr>
        <w:t>®</w:t>
      </w:r>
      <w:r>
        <w:rPr>
          <w:rFonts w:cs="Times New Roman" w:ascii="Times New Roman" w:hAnsi="Times New Roman"/>
          <w:sz w:val="24"/>
          <w:szCs w:val="24"/>
          <w:lang w:val="en-US"/>
        </w:rPr>
        <w:t>atc</w:t>
      </w:r>
      <w:r>
        <w:rPr>
          <w:rFonts w:cs="Times New Roman" w:ascii="Times New Roman" w:hAnsi="Times New Roman"/>
          <w:sz w:val="24"/>
          <w:szCs w:val="24"/>
        </w:rPr>
        <w:t>.</w:t>
      </w:r>
      <w:r>
        <w:rPr>
          <w:rFonts w:cs="Times New Roman" w:ascii="Times New Roman" w:hAnsi="Times New Roman"/>
          <w:sz w:val="24"/>
          <w:szCs w:val="24"/>
          <w:lang w:val="en-US"/>
        </w:rPr>
        <w:t>lq</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sz w:val="24"/>
          <w:szCs w:val="24"/>
        </w:rPr>
        <w:t>) «Только рабов, к сожалению, при</w:t>
        <w:softHyphen/>
        <w:t>ходится направлять, а они брыкаются, кричат об ущемлении их прав и норовят подставить ногу или облить грязью. Увы, их жаль, чукчей-читателей и чукчей-писателей...»). НЕ ИХ! Невозможно быть рабом и перестать быть рабом. Можно перейти (условно) на другой уровень рабства. Например, НАС от НИХ отличает на</w:t>
        <w:softHyphen/>
        <w:t>личие компьютеров и выхода в Инет. Но и мы можем ранжиро</w:t>
        <w:softHyphen/>
        <w:t>ваться - рабы, выходящие в Инет из дома, с работы, с обоих мест. (Последние, видимо, - самые крутые. НО РАБЫ),</w:t>
      </w:r>
    </w:p>
    <w:p>
      <w:pPr>
        <w:pStyle w:val="Normal"/>
        <w:jc w:val="both"/>
        <w:rPr>
          <w:rFonts w:ascii="Times New Roman" w:hAnsi="Times New Roman" w:cs="Times New Roman"/>
          <w:sz w:val="24"/>
          <w:szCs w:val="24"/>
        </w:rPr>
      </w:pPr>
      <w:r>
        <w:rPr>
          <w:rFonts w:cs="Times New Roman" w:ascii="Times New Roman" w:hAnsi="Times New Roman"/>
          <w:sz w:val="24"/>
          <w:szCs w:val="24"/>
        </w:rPr>
        <w:t>Мне на вас плевать с заглавной буквы!________         65</w:t>
      </w:r>
    </w:p>
    <w:p>
      <w:pPr>
        <w:pStyle w:val="Normal"/>
        <w:jc w:val="both"/>
        <w:rPr>
          <w:rFonts w:ascii="Times New Roman" w:hAnsi="Times New Roman" w:cs="Times New Roman"/>
          <w:sz w:val="24"/>
          <w:szCs w:val="24"/>
        </w:rPr>
      </w:pPr>
      <w:r>
        <w:rPr>
          <w:rFonts w:cs="Times New Roman" w:ascii="Times New Roman" w:hAnsi="Times New Roman"/>
          <w:sz w:val="24"/>
          <w:szCs w:val="24"/>
        </w:rPr>
        <w:t>Вот такая грустная быль. А сказок можно придумать сколь угодно.</w:t>
      </w:r>
    </w:p>
    <w:p>
      <w:pPr>
        <w:pStyle w:val="Normal"/>
        <w:jc w:val="both"/>
        <w:rPr>
          <w:rFonts w:ascii="Times New Roman" w:hAnsi="Times New Roman" w:cs="Times New Roman"/>
          <w:sz w:val="24"/>
          <w:szCs w:val="24"/>
        </w:rPr>
      </w:pPr>
      <w:r>
        <w:rPr>
          <w:rFonts w:cs="Times New Roman" w:ascii="Times New Roman" w:hAnsi="Times New Roman"/>
          <w:sz w:val="24"/>
          <w:szCs w:val="24"/>
        </w:rPr>
        <w:t>Пишите, еще одно развлечение не помешает. А будет скучно — отпишусь. Буду Ошо читать. У меня тут где-то с десяток его книг заваляло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лад Сафонов. </w:t>
      </w:r>
      <w:r>
        <w:rPr>
          <w:rFonts w:cs="Times New Roman" w:ascii="Times New Roman" w:hAnsi="Times New Roman"/>
          <w:sz w:val="24"/>
          <w:szCs w:val="24"/>
          <w:lang w:val="en-US"/>
        </w:rPr>
        <w:t>safonov</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t>3. Ю. Мороз</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23620" cy="969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37" r="-35" b="-37"/>
                    <a:stretch>
                      <a:fillRect/>
                    </a:stretch>
                  </pic:blipFill>
                  <pic:spPr bwMode="auto">
                    <a:xfrm>
                      <a:off x="0" y="0"/>
                      <a:ext cx="1023620" cy="9690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ЧНЕМ</w:t>
      </w:r>
    </w:p>
    <w:p>
      <w:pPr>
        <w:pStyle w:val="Normal"/>
        <w:jc w:val="both"/>
        <w:rPr>
          <w:rFonts w:ascii="Times New Roman" w:hAnsi="Times New Roman" w:cs="Times New Roman"/>
          <w:sz w:val="24"/>
          <w:szCs w:val="24"/>
        </w:rPr>
      </w:pPr>
      <w:r>
        <w:rPr>
          <w:rFonts w:cs="Times New Roman" w:ascii="Times New Roman" w:hAnsi="Times New Roman"/>
          <w:sz w:val="24"/>
          <w:szCs w:val="24"/>
        </w:rPr>
        <w:t>«Ну-с, снимайте бурнус», -сухо сказал Остап.</w:t>
      </w:r>
    </w:p>
    <w:p>
      <w:pPr>
        <w:pStyle w:val="Normal"/>
        <w:jc w:val="both"/>
        <w:rPr>
          <w:rFonts w:ascii="Times New Roman" w:hAnsi="Times New Roman" w:cs="Times New Roman"/>
          <w:sz w:val="24"/>
          <w:szCs w:val="24"/>
        </w:rPr>
      </w:pPr>
      <w:r>
        <w:rPr>
          <w:rFonts w:cs="Times New Roman" w:ascii="Times New Roman" w:hAnsi="Times New Roman"/>
          <w:sz w:val="24"/>
          <w:szCs w:val="24"/>
        </w:rPr>
        <w:t>Цитирую случайно оказавшуюся :) у меня в библиоте</w:t>
        <w:softHyphen/>
        <w:t>ке «Структуру магии», т. 1. СПб., издание 1993 года, стр. 19. (Авторами этой книги являются как раз всемирно из</w:t>
        <w:softHyphen/>
        <w:t>вестные создатели НЛП).</w:t>
      </w:r>
    </w:p>
    <w:p>
      <w:pPr>
        <w:pStyle w:val="Normal"/>
        <w:jc w:val="both"/>
        <w:rPr>
          <w:rFonts w:ascii="Times New Roman" w:hAnsi="Times New Roman" w:cs="Times New Roman"/>
          <w:sz w:val="24"/>
          <w:szCs w:val="24"/>
        </w:rPr>
      </w:pPr>
      <w:r>
        <w:rPr>
          <w:rFonts w:cs="Times New Roman" w:ascii="Times New Roman" w:hAnsi="Times New Roman"/>
          <w:sz w:val="24"/>
          <w:szCs w:val="24"/>
        </w:rPr>
        <w:t>«Всеобъемлющий парадокс человеческого существова</w:t>
        <w:softHyphen/>
        <w:t>ния заключается в том, Что те же процессы, которые помогают нам выжить, расти и изменяться, — обуслав</w:t>
        <w:softHyphen/>
        <w:t>ливают, одновременно? возможность создания и сохра</w:t>
        <w:softHyphen/>
        <w:t>нения скудной, выхолощенной модели мира».</w:t>
      </w:r>
    </w:p>
    <w:p>
      <w:pPr>
        <w:pStyle w:val="Normal"/>
        <w:jc w:val="both"/>
        <w:rPr>
          <w:rFonts w:ascii="Times New Roman" w:hAnsi="Times New Roman" w:cs="Times New Roman"/>
          <w:sz w:val="24"/>
          <w:szCs w:val="24"/>
        </w:rPr>
      </w:pPr>
      <w:r>
        <w:rPr>
          <w:rFonts w:cs="Times New Roman" w:ascii="Times New Roman" w:hAnsi="Times New Roman"/>
          <w:sz w:val="24"/>
          <w:szCs w:val="24"/>
        </w:rPr>
        <w:t>Но это только полправды. Вся правда заключается в том, что никоим образом те процессы, которые создают скудную модель мира, не помогают нам выжить, расти и изме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от рождения обладает способностью мыслить, познавать окружающий мир, учиться, бесстрашен к не</w:t>
        <w:softHyphen/>
        <w:t>удачам и так далее, и тому подобное. Если что с ним и происходит под воздействием так называемого обучения, с помощью родителей и не к ночи будь помянутых педаго</w:t>
        <w:softHyphen/>
        <w:t>гов, то следующее:</w:t>
      </w:r>
    </w:p>
    <w:p>
      <w:pPr>
        <w:pStyle w:val="Normal"/>
        <w:jc w:val="both"/>
        <w:rPr/>
      </w:pPr>
      <w:r>
        <w:rPr>
          <w:rFonts w:cs="Times New Roman" w:ascii="Times New Roman" w:hAnsi="Times New Roman"/>
          <w:sz w:val="24"/>
          <w:szCs w:val="24"/>
        </w:rPr>
        <w:t>Дети теряют способность мыслить и начинают исполь</w:t>
        <w:softHyphen/>
        <w:t>зовать память, теряют, точнее консервируют способность самостоятельно познавать окружающий мир, теряют спо</w:t>
        <w:softHyphen/>
        <w:t>собность самостоятельно учиться и начинают бояться ма</w:t>
        <w:softHyphen/>
        <w:t>лейшей неудачи. В результате всех многочисленных уси</w:t>
        <w:softHyphen/>
        <w:t>лий к окончанию средней школы или вуза мы имеем в подавляющем большинстве случаев, абсолютно беспомощ</w:t>
        <w:softHyphen/>
        <w:t xml:space="preserve">ного практически, зависимого и безынициативного человека. При этом с большими амбициями и самомнением. </w:t>
      </w:r>
      <w:r>
        <w:rPr>
          <w:rFonts w:cs="Times New Roman" w:ascii="Times New Roman" w:hAnsi="Times New Roman"/>
          <w:sz w:val="24"/>
          <w:szCs w:val="24"/>
          <w:lang w:val="en-US"/>
        </w:rPr>
        <w:t>Tq</w:t>
      </w:r>
      <w:r>
        <w:rPr>
          <w:rFonts w:cs="Times New Roman" w:ascii="Times New Roman" w:hAnsi="Times New Roman"/>
          <w:sz w:val="24"/>
          <w:szCs w:val="24"/>
        </w:rPr>
        <w:t xml:space="preserve"> есть имеющего совершенно неадекватную самооценку. Приведу мое любимое определение из эпиграфа к кни</w:t>
        <w:softHyphen/>
        <w:t>ге «Бизнес. Пособие для слабоумных».</w:t>
      </w:r>
    </w:p>
    <w:p>
      <w:pPr>
        <w:pStyle w:val="Normal"/>
        <w:jc w:val="both"/>
        <w:rPr>
          <w:rFonts w:ascii="Times New Roman" w:hAnsi="Times New Roman" w:cs="Times New Roman"/>
          <w:sz w:val="24"/>
          <w:szCs w:val="24"/>
        </w:rPr>
      </w:pPr>
      <w:r>
        <w:rPr>
          <w:rFonts w:cs="Times New Roman" w:ascii="Times New Roman" w:hAnsi="Times New Roman"/>
          <w:sz w:val="24"/>
          <w:szCs w:val="24"/>
        </w:rPr>
        <w:t>Слабоумие — это расстройство мышления, в результате которого у человека снижает</w:t>
        <w:softHyphen/>
        <w:t>ся способность понимать связь между окру</w:t>
        <w:softHyphen/>
        <w:t>жающими явлениями, утрачивается способ</w:t>
        <w:softHyphen/>
        <w:t>ность отделять главное от второстепенно</w:t>
        <w:softHyphen/>
        <w:t>го, утрачивается критика к своим высказы</w:t>
        <w:softHyphen/>
        <w:t>ваниям, по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Нервные и психические болезни». Изд-во «Медицина», М., 1966 г.</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этого определения ребенок способен понимать связь между явлениями и постоянно накапли</w:t>
        <w:softHyphen/>
        <w:t>вает эти связи, легко отделяет главное от второстепенно</w:t>
        <w:softHyphen/>
        <w:t>го, например маму от других людей, и очень критически к себе относится, но при этом не теряет веру в себя и снова и снова повторяет попытки, пытаясь, например, до</w:t>
        <w:softHyphen/>
        <w:t>тянуться до игрушки, или когда учиться ходить.</w:t>
      </w:r>
    </w:p>
    <w:p>
      <w:pPr>
        <w:pStyle w:val="Normal"/>
        <w:jc w:val="both"/>
        <w:rPr>
          <w:rFonts w:ascii="Times New Roman" w:hAnsi="Times New Roman" w:cs="Times New Roman"/>
          <w:sz w:val="24"/>
          <w:szCs w:val="24"/>
        </w:rPr>
      </w:pPr>
      <w:r>
        <w:rPr>
          <w:rFonts w:cs="Times New Roman" w:ascii="Times New Roman" w:hAnsi="Times New Roman"/>
          <w:sz w:val="24"/>
          <w:szCs w:val="24"/>
        </w:rPr>
        <w:t>За следующие 18-23 года вся мощь цивилизации, об</w:t>
        <w:softHyphen/>
        <w:t>рушившись на этого ребенка, лишает его этих способнос</w:t>
        <w:softHyphen/>
        <w:t>тей; точнее отучает ими пользоваться (лишить этих спо</w:t>
        <w:softHyphen/>
        <w:t>собностей человека цивилизации не под силу) и превра</w:t>
        <w:softHyphen/>
        <w:t>щает ребенка в патентованного идиота,  '               &gt;</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й полностью готов к ИСПОЛЬЗОВАНИЮ. Он ДОБРОВОЛЬНО ищет себе хозяина, добровольна помога</w:t>
        <w:softHyphen/>
        <w:t>ет регулированию его жизни и деятельности с помощью законов, то, что называется, СОТРУДНИЧАЕТ с властя</w:t>
        <w:softHyphen/>
        <w:t>ми, ДОБРОВОЛЬНО превращает в такого же слабоумного собственн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Упомянув власти или государство, стоит добавить, что однажды я прочитал такую цифру, уточнить ее наверняка помогут читатели рассылки...</w:t>
      </w:r>
    </w:p>
    <w:p>
      <w:pPr>
        <w:pStyle w:val="Normal"/>
        <w:jc w:val="both"/>
        <w:rPr/>
      </w:pPr>
      <w:r>
        <w:rPr>
          <w:rFonts w:cs="Times New Roman" w:ascii="Times New Roman" w:hAnsi="Times New Roman"/>
          <w:sz w:val="24"/>
          <w:szCs w:val="24"/>
        </w:rPr>
        <w:t>Цифра следующая. Весь бюджет России, разделен</w:t>
        <w:softHyphen/>
        <w:t>ный на число жителей России, составляет около 200 рублей в месяц) Если учесть, что, как минимум в 50 процен</w:t>
        <w:softHyphen/>
        <w:t>тов уходит на то, чтобы эти 200 рублей собрать и поде</w:t>
        <w:softHyphen/>
        <w:t>лить, а еще есть армия и пограничники, то о чем вообще сыр-бор?</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ите мне, как могут взрослые люди собираться в тысячах и тысячах населенных пунктах и ломать копья, как именно поделить эти деньги и в рамках какой кон</w:t>
        <w:softHyphen/>
        <w:t>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ения могут быть только два. Или они слабоум</w:t>
        <w:softHyphen/>
        <w:t>ные и никогда не проводили операцию деления бюджета на число жителей, или же, что еще хуже, они хотят взять чужое, то есть поделить эти деньги неравномерно. Но в любом случае, почему из-за этих 200 рублей в месяц столько шума? Столько новостей, кто что сказал, столько информационных сообщений, столько бюджетных зако</w:t>
        <w:softHyphen/>
        <w:t>нов и так далее, и тому подобное.</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нужно просто скинуться по 200 рублей, запла</w:t>
        <w:softHyphen/>
        <w:t>тить и пусть государство отстанет от своих граждан и за</w:t>
        <w:softHyphen/>
        <w:t>нимается себе дележкой втихую? А не морочит всем моз</w:t>
        <w:softHyphen/>
        <w:t>ги по поводу ЯКОБЫ СВЕРХВАЖНОСТИ этой деятельно</w:t>
        <w:softHyphen/>
        <w:t>ст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ая ситуация по поводу образования. Ни</w:t>
        <w:softHyphen/>
        <w:t>кто не может ответить на вопрос: ЧЕМУ УЧАТ в средней школе? Я спрашивал. :) Отвечают: учат читать, писать и считать. :) Если учесть, что сейчас большинство детей приходит в школу УЖЕ умея читать, писать и считать, то вопрос повторяется: ЧЕМУ УЧАТ- в средне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положено, этот очень простой вопрос запутали до полной бессмысленности. Запутали так, что никто уже давно не знает чему учат. Но постоянно увеличивают чис</w:t>
        <w:softHyphen/>
        <w:t>ло уроков и число предметов. Чем бессмысленнее деятель</w:t>
        <w:softHyphen/>
        <w:t>ность, тем большие масштабы она начинает приобретать. Закон Паркинсона.</w:t>
      </w:r>
    </w:p>
    <w:p>
      <w:pPr>
        <w:pStyle w:val="Normal"/>
        <w:jc w:val="both"/>
        <w:rPr>
          <w:rFonts w:ascii="Times New Roman" w:hAnsi="Times New Roman" w:cs="Times New Roman"/>
          <w:sz w:val="24"/>
          <w:szCs w:val="24"/>
        </w:rPr>
      </w:pPr>
      <w:r>
        <w:rPr>
          <w:rFonts w:cs="Times New Roman" w:ascii="Times New Roman" w:hAnsi="Times New Roman"/>
          <w:sz w:val="24"/>
          <w:szCs w:val="24"/>
        </w:rPr>
        <w:t>Ну и вернемся к НЛП. Чешу учит НЛП?! Сейчас мне скажут, что это набор инструментов: как хочешь, так и применяй. Такой ответ означает только наличие большо</w:t>
        <w:softHyphen/>
        <w:t>го набора информационного мусора в голове отвечающе</w:t>
        <w:softHyphen/>
        <w:t>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нем</w:t>
      </w:r>
    </w:p>
    <w:p>
      <w:pPr>
        <w:pStyle w:val="Normal"/>
        <w:jc w:val="both"/>
        <w:rPr>
          <w:rFonts w:ascii="Times New Roman" w:hAnsi="Times New Roman" w:cs="Times New Roman"/>
          <w:sz w:val="24"/>
          <w:szCs w:val="24"/>
        </w:rPr>
      </w:pPr>
      <w:r>
        <w:rPr>
          <w:rFonts w:cs="Times New Roman" w:ascii="Times New Roman" w:hAnsi="Times New Roman"/>
          <w:sz w:val="24"/>
          <w:szCs w:val="24"/>
        </w:rPr>
        <w:t>НЛП помогает впарить товар, который не нужен поку</w:t>
        <w:softHyphen/>
        <w:t>пателю?</w:t>
      </w:r>
    </w:p>
    <w:p>
      <w:pPr>
        <w:pStyle w:val="Normal"/>
        <w:jc w:val="both"/>
        <w:rPr>
          <w:rFonts w:ascii="Times New Roman" w:hAnsi="Times New Roman" w:cs="Times New Roman"/>
          <w:sz w:val="24"/>
          <w:szCs w:val="24"/>
        </w:rPr>
      </w:pPr>
      <w:r>
        <w:rPr>
          <w:rFonts w:cs="Times New Roman" w:ascii="Times New Roman" w:hAnsi="Times New Roman"/>
          <w:sz w:val="24"/>
          <w:szCs w:val="24"/>
        </w:rPr>
        <w:t>Охмурить девушку, которая не хочет с вами спать?</w:t>
      </w:r>
    </w:p>
    <w:p>
      <w:pPr>
        <w:pStyle w:val="Normal"/>
        <w:jc w:val="both"/>
        <w:rPr>
          <w:rFonts w:ascii="Times New Roman" w:hAnsi="Times New Roman" w:cs="Times New Roman"/>
          <w:sz w:val="24"/>
          <w:szCs w:val="24"/>
        </w:rPr>
      </w:pPr>
      <w:r>
        <w:rPr>
          <w:rFonts w:cs="Times New Roman" w:ascii="Times New Roman" w:hAnsi="Times New Roman"/>
          <w:sz w:val="24"/>
          <w:szCs w:val="24"/>
        </w:rPr>
        <w:t>Помогает подлецу производить хорошее впечатление на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Еще варианты ответов? Прош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чь идет о коммуникации, то никакой НЛПист ни с кем не общается. Он просто производит стандартные действия, напоминающие действия врача в поликлинике. Что бы у вас ни было, выйдете вы с диагнозом ОРЗ и стандартным рецептом. НЛПист это робот. (Робот не об</w:t>
        <w:softHyphen/>
        <w:t>щается, робот имитирует общение). Если собеседник сде</w:t>
        <w:softHyphen/>
        <w:t>лал так, делай так, если собеседник говорит то, делай то. Ведь НЛПист действует по технологии или я ошибаюсь? Вопрос. А ЗАЧЕМ он это делает?????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захотели познакомиться с девушкой, и позна</w:t>
        <w:softHyphen/>
        <w:t>комились с ней, и удачно переспали с помощью НЛП, то теперь или вам нужно делать подстройку всю оставшуюся жизнь, чтобы ее не разочаровать, или знакомиться со сле</w:t>
        <w:softHyphen/>
        <w:t>дующей.</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лучше найти девушку, с которой вам хорошо, когда вы ведете себя как есть, и именно такой вы ей и нравитесь? А? Или лучше играть кого-то всю свою жизнь? Эдакий семейный политик?</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характеризовать двумя словами НЛП, то это НАБОР ТЕХНИК ЛИЦЕМЕРИЯ. Вот что вытащили два «больших ученых» из гениального мастерства Милтона Эриксона. Ничего другого «ученые» вытащить и не мог</w:t>
        <w:softHyphen/>
        <w:t>ли. Они же не знают ответа и, что еще хуже, не задаются вопросом: «А зачем нау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сам подход Милтона к людям лучше всего описывается с помощью такой его истории:</w:t>
      </w:r>
    </w:p>
    <w:p>
      <w:pPr>
        <w:pStyle w:val="Normal"/>
        <w:jc w:val="both"/>
        <w:rPr/>
      </w:pPr>
      <w:r>
        <w:rPr>
          <w:rFonts w:cs="Times New Roman" w:ascii="Times New Roman" w:hAnsi="Times New Roman"/>
          <w:sz w:val="24"/>
          <w:szCs w:val="24"/>
        </w:rPr>
        <w:t>В этой связи он рассказал историю о лошади, которая забрела во двор его дома, когда он был мо</w:t>
        <w:softHyphen/>
        <w:t>лодым человеком. У лошади не было характерных примет, по которым ее можно было опознать. Эрик-сон предложил вернуть лошадь хозяевам. Чтобы сделать это, он просто сел на нее верхом, выехал на дорогу и предоставил лошади самой выбирать путь. Он вмешивался только тогда, когда лошадь сходила с дороги, чтобы попастись или побродить по полям. Когда лошадь, наконец, пришла во двор соседа, жившего в нескольких милях пути, сосед спросил Эриксона: «Как вы узнали, что лошадь при</w:t>
        <w:softHyphen/>
        <w:t>шла отсюда и что она наша?»</w:t>
      </w:r>
    </w:p>
    <w:p>
      <w:pPr>
        <w:pStyle w:val="Normal"/>
        <w:jc w:val="both"/>
        <w:rPr>
          <w:rFonts w:ascii="Times New Roman" w:hAnsi="Times New Roman" w:cs="Times New Roman"/>
          <w:sz w:val="24"/>
          <w:szCs w:val="24"/>
        </w:rPr>
      </w:pPr>
      <w:r>
        <w:rPr>
          <w:rFonts w:cs="Times New Roman" w:ascii="Times New Roman" w:hAnsi="Times New Roman"/>
          <w:sz w:val="24"/>
          <w:szCs w:val="24"/>
        </w:rPr>
        <w:t>Эриксон ответил: « Я не знал, а вот лошадь знала. Все, что мне нужно было сделать, так это не дать ей сойти с дороги.</w:t>
      </w:r>
    </w:p>
    <w:p>
      <w:pPr>
        <w:pStyle w:val="Normal"/>
        <w:jc w:val="both"/>
        <w:rPr>
          <w:rFonts w:ascii="Times New Roman" w:hAnsi="Times New Roman" w:cs="Times New Roman"/>
          <w:sz w:val="24"/>
          <w:szCs w:val="24"/>
        </w:rPr>
      </w:pPr>
      <w:r>
        <w:rPr>
          <w:rFonts w:cs="Times New Roman" w:ascii="Times New Roman" w:hAnsi="Times New Roman"/>
          <w:sz w:val="24"/>
          <w:szCs w:val="24"/>
        </w:rPr>
        <w:t>Сидней Розен</w:t>
      </w:r>
    </w:p>
    <w:p>
      <w:pPr>
        <w:pStyle w:val="Normal"/>
        <w:jc w:val="both"/>
        <w:rPr/>
      </w:pPr>
      <w:r>
        <w:rPr>
          <w:rFonts w:cs="Times New Roman" w:ascii="Times New Roman" w:hAnsi="Times New Roman"/>
          <w:sz w:val="24"/>
          <w:szCs w:val="24"/>
        </w:rPr>
        <w:t>* Если продолжить эту метафору, мое дело вмешивать</w:t>
        <w:softHyphen/>
        <w:t>ся, когда вы сходите с дороги и цепляетесь за какие-то техники и технологии. Нужно разрушить привязанность к этим технологиям и вы сделаете еще один шаг к себе. И так шаг за шагом вы дойдете и поймете, что, оказывает</w:t>
        <w:softHyphen/>
        <w:t>ся, вы и так все знаете, но не разрешаете себе пользовать</w:t>
        <w:softHyphen/>
        <w:t>ся этим знани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onego.ru</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23620" cy="9690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 t="-37" r="-35" b="-37"/>
                    <a:stretch>
                      <a:fillRect/>
                    </a:stretch>
                  </pic:blipFill>
                  <pic:spPr bwMode="auto">
                    <a:xfrm>
                      <a:off x="0" y="0"/>
                      <a:ext cx="1023620" cy="9690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ЛПисты ВСЕ-ТАКИ МОЛЧАТ,</w:t>
      </w:r>
    </w:p>
    <w:p>
      <w:pPr>
        <w:pStyle w:val="Normal"/>
        <w:jc w:val="both"/>
        <w:rPr>
          <w:rFonts w:ascii="Times New Roman" w:hAnsi="Times New Roman" w:cs="Times New Roman"/>
          <w:sz w:val="24"/>
          <w:szCs w:val="24"/>
        </w:rPr>
      </w:pPr>
      <w:r>
        <w:rPr>
          <w:rFonts w:cs="Times New Roman" w:ascii="Times New Roman" w:hAnsi="Times New Roman"/>
          <w:sz w:val="24"/>
          <w:szCs w:val="24"/>
        </w:rPr>
        <w:t>Пришло письмо по поводу последнего выпуска рассыл</w:t>
        <w:softHyphen/>
        <w:t>ки. Письмо цитирую (оно выделено курсив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захотели познакомиться с девушкой, и познако</w:t>
        <w:softHyphen/>
        <w:t>мились с ней, и удачно переспали с помощью НЛП,то теперь или вам нужно делать подстройку всю оставшуюся жизнь, чтобы ее не разочаровать, или знакомитьсясоследующейг В таких случаях в пили» и есть весь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Может,лучше найти девушку, с которой вам хорошо,ког-да вы ведете себя как есть, и именно такой вы ей и нрави</w:t>
        <w:softHyphen/>
        <w:t>тесь? А? Или лучше играть кого-то всюсвою жизнь? Эдакий семейный политик?</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характеризовать двумя словами НЛП, то это НА</w:t>
        <w:softHyphen/>
        <w:t>БОР ТЕХНИК ЛИЦЕМЕРИЯ. Вот что вытащили два «больших ученых» из гениального мастерства Милтона Эриксона. Ни</w:t>
        <w:softHyphen/>
        <w:t>чего другого «ученые» вытащить и не могли. Они же не знают ответа и, что еще хуже, не задаются вопросом: «А зачем наука?»</w:t>
      </w:r>
    </w:p>
    <w:p>
      <w:pPr>
        <w:pStyle w:val="Normal"/>
        <w:jc w:val="both"/>
        <w:rPr/>
      </w:pPr>
      <w:r>
        <w:rPr>
          <w:rFonts w:cs="Times New Roman" w:ascii="Times New Roman" w:hAnsi="Times New Roman"/>
          <w:sz w:val="24"/>
          <w:szCs w:val="24"/>
        </w:rPr>
        <w:t>Позвольте вам, уважаемый, пожать руку за вышесказанное. Рас</w:t>
        <w:softHyphen/>
        <w:t>клад о вреде образования умышленно погрызли крысы, да это сейчас и не так важно. Я не ПРАКТИК НЛП (как' с гордостью именуют себя некоторые - так и хочется захлопать в ладоши и побежать за букетом цветов... Кому от этого лучше? э... отвлекся), но знаком с оными. И почему-то у меня сложилось ощущение, что эта самая методика — технология вешанья лапши на уши — работает с определенным классом людей. Которым и без НЛП с три короба наврешь (</w:t>
      </w:r>
      <w:r>
        <w:rPr>
          <w:rFonts w:cs="Times New Roman" w:ascii="Times New Roman" w:hAnsi="Times New Roman"/>
          <w:sz w:val="24"/>
          <w:szCs w:val="24"/>
          <w:lang w:val="en-US"/>
        </w:rPr>
        <w:t>Copyright</w:t>
      </w:r>
      <w:r>
        <w:rPr>
          <w:rFonts w:cs="Times New Roman" w:ascii="Times New Roman" w:hAnsi="Times New Roman"/>
          <w:sz w:val="24"/>
          <w:szCs w:val="24"/>
        </w:rPr>
        <w:t xml:space="preserve"> Кот Базилио &amp; Лиса Алиса).</w:t>
      </w:r>
    </w:p>
    <w:p>
      <w:pPr>
        <w:pStyle w:val="Normal"/>
        <w:jc w:val="both"/>
        <w:rPr>
          <w:rFonts w:ascii="Times New Roman" w:hAnsi="Times New Roman" w:cs="Times New Roman"/>
          <w:sz w:val="24"/>
          <w:szCs w:val="24"/>
        </w:rPr>
      </w:pPr>
      <w:r>
        <w:rPr>
          <w:rFonts w:cs="Times New Roman" w:ascii="Times New Roman" w:hAnsi="Times New Roman"/>
          <w:sz w:val="24"/>
          <w:szCs w:val="24"/>
        </w:rPr>
        <w:t>А для кого вообще-то НЛП: для практика или жертвы? Я —практик НПЛ... я (нет!.. Я) практик НЛП... (смотри мне в глаза и следи за губами). Глядишь — и плечи распрямились, и походка исправилась, и заикаться перестал.</w:t>
      </w:r>
    </w:p>
    <w:p>
      <w:pPr>
        <w:pStyle w:val="Normal"/>
        <w:jc w:val="both"/>
        <w:rPr>
          <w:rFonts w:ascii="Times New Roman" w:hAnsi="Times New Roman" w:cs="Times New Roman"/>
          <w:sz w:val="24"/>
          <w:szCs w:val="24"/>
        </w:rPr>
      </w:pPr>
      <w:r>
        <w:rPr>
          <w:rFonts w:cs="Times New Roman" w:ascii="Times New Roman" w:hAnsi="Times New Roman"/>
          <w:sz w:val="24"/>
          <w:szCs w:val="24"/>
        </w:rPr>
        <w:t>Вот такая мысл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й пионерский привет</w:t>
      </w:r>
    </w:p>
    <w:p>
      <w:pPr>
        <w:pStyle w:val="Normal"/>
        <w:jc w:val="both"/>
        <w:rPr>
          <w:rFonts w:ascii="Times New Roman" w:hAnsi="Times New Roman" w:cs="Times New Roman"/>
          <w:sz w:val="24"/>
          <w:szCs w:val="24"/>
        </w:rPr>
      </w:pPr>
      <w:r>
        <w:rPr>
          <w:rFonts w:cs="Times New Roman" w:ascii="Times New Roman" w:hAnsi="Times New Roman"/>
          <w:sz w:val="24"/>
          <w:szCs w:val="24"/>
        </w:rPr>
        <w:t>Честно говоря, мне не нравится, что НЛПисты замол</w:t>
        <w:softHyphen/>
        <w:t>чали и больше не спорят. Или они уже признали нищету НЛП, или что? Хотелось бы получить БОЛЬШОЕ, ХОРО</w:t>
        <w:softHyphen/>
        <w:t>ШО АРГУМЕНТИРОВАННОЕ письмо в защиту НЛП. Пока у меня складывается ощущение, может быть ошибочное, что у самих НЛПистов возникли значительные сомнения по поводу НЛП. Если это действительно так и цель созда</w:t>
        <w:softHyphen/>
        <w:t>ния этой рассылки почти достигнута, то, пожалуйста, на</w:t>
        <w:softHyphen/>
        <w:t>пишите об атом, если же это ие так, то защищайте свои позиции. Как говорил один из НЛП-практиков, я рекла</w:t>
        <w:softHyphen/>
        <w:t>мирую НЛП лучше самих НЛПистов, а если вы сумеете привести такие доводы в пользу НЛП, на которые я не смогу возразить, то авторитет НЛП поднимется на недо</w:t>
        <w:softHyphen/>
        <w:t>сягаемую высоту. Можно, конечно, и отмолчаться. Но тог</w:t>
        <w:softHyphen/>
        <w:t>да, просьба, объясните, почему вы решили молчать. Хо</w:t>
        <w:softHyphen/>
        <w:t>рош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onego.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СЬМА</w:t>
      </w:r>
    </w:p>
    <w:p>
      <w:pPr>
        <w:pStyle w:val="Normal"/>
        <w:jc w:val="both"/>
        <w:rPr>
          <w:rFonts w:ascii="Times New Roman" w:hAnsi="Times New Roman" w:cs="Times New Roman"/>
          <w:sz w:val="24"/>
          <w:szCs w:val="24"/>
        </w:rPr>
      </w:pPr>
      <w:r>
        <w:rPr>
          <w:rFonts w:cs="Times New Roman" w:ascii="Times New Roman" w:hAnsi="Times New Roman"/>
          <w:sz w:val="24"/>
          <w:szCs w:val="24"/>
        </w:rPr>
        <w:t>С КОММЕНТАРИЯМИ</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споров о вреде или пользе НЛП, продолжили бы ра</w:t>
        <w:softHyphen/>
        <w:t>ботать! А? Столько иного вещей надо узнать, а не тратить вре</w:t>
        <w:softHyphen/>
        <w:t>мя на пустые споры. НЛП не надо защиты, если это есть, то оно и буде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st Regar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lga Mlonch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mail address: olga@vnc-is.co.it Company internet site: www.vnc-is.co.i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ают лошади и рабы. Люди ЖИВУТ. Дарю вам эту идею. :) А насчет того, что НЛП есть. Так я не спорю, что есть. Заражение радиацией, помойки и тому подобные вещи тоже есть, Вы считаете, если это есть, то пусть и дальше будет, а может, даже и количество всего этого будет рас</w:t>
        <w:softHyphen/>
        <w:t>ти? А насчет вреда или пользы НЛП я не спорю. Для меня это вопрос решенный. Спорят читатели рассылки. Пока спорят. :) Ю.</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w:t>
      </w:r>
    </w:p>
    <w:p>
      <w:pPr>
        <w:pStyle w:val="Normal"/>
        <w:jc w:val="both"/>
        <w:rPr>
          <w:rFonts w:ascii="Times New Roman" w:hAnsi="Times New Roman" w:cs="Times New Roman"/>
          <w:sz w:val="24"/>
          <w:szCs w:val="24"/>
        </w:rPr>
      </w:pPr>
      <w:r>
        <w:rPr>
          <w:rFonts w:cs="Times New Roman" w:ascii="Times New Roman" w:hAnsi="Times New Roman"/>
          <w:sz w:val="24"/>
          <w:szCs w:val="24"/>
        </w:rPr>
        <w:t>Я не техник НЛП... или как там... практик, — я узнал о нем только неделю назад. Но уже сейчас могу сказать, что в любой области знаний есть как плохое, гак и хорошее (единство протиг воположностей). Если искать только плохое — только плохое и найдешь. С точки зрения психологии, как себя настроишь, то и будешь получать;</w:t>
      </w:r>
    </w:p>
    <w:p>
      <w:pPr>
        <w:pStyle w:val="Normal"/>
        <w:jc w:val="both"/>
        <w:rPr/>
      </w:pPr>
      <w:r>
        <w:rPr>
          <w:rFonts w:cs="Times New Roman" w:ascii="Times New Roman" w:hAnsi="Times New Roman"/>
          <w:sz w:val="24"/>
          <w:szCs w:val="24"/>
        </w:rPr>
        <w:t>У меня создалось впечатление (и не у меня одного, судя по прошлым, проигнорированным вами, письмам других подписчи</w:t>
        <w:softHyphen/>
        <w:t>ков), что у вас какие-то счеты, может, даже личные, с НЛЛистами. В любом случае, прав я или нет на этот счет, они, НЛПисты, тоже люди, и все разные. Если лоху дать в руки современную технику влияния на окружающих, он станет опасен. Если эту технику дать в руки человеку, который хочет этого лоха исправить и сделать из него полноценного человека, результат будет совсем иной.</w:t>
      </w:r>
    </w:p>
    <w:p>
      <w:pPr>
        <w:pStyle w:val="Normal"/>
        <w:jc w:val="both"/>
        <w:rPr>
          <w:rFonts w:ascii="Times New Roman" w:hAnsi="Times New Roman" w:cs="Times New Roman"/>
          <w:sz w:val="24"/>
          <w:szCs w:val="24"/>
        </w:rPr>
      </w:pPr>
      <w:r>
        <w:rPr>
          <w:rFonts w:cs="Times New Roman" w:ascii="Times New Roman" w:hAnsi="Times New Roman"/>
          <w:sz w:val="24"/>
          <w:szCs w:val="24"/>
        </w:rPr>
        <w:t>Все зависит от сущности каждого конкретного НЛПиста. Те, кто поддерживает вас своими письмами в рассылку, недально</w:t>
        <w:softHyphen/>
        <w:t>видны. Нужно не торчать от того, как вы красноречиво и связно всех разносите. Нужно попускать лохов, о которых я уже ска</w:t>
        <w:softHyphen/>
        <w:t>за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ственно и все. Опубликуйте, пожалуйста.                           </w:t>
      </w:r>
      <w:r>
        <w:rPr>
          <w:rFonts w:cs="Times New Roman" w:ascii="Times New Roman" w:hAnsi="Times New Roman"/>
          <w:sz w:val="24"/>
          <w:szCs w:val="24"/>
          <w:lang w:val="en-US"/>
        </w:rPr>
        <w:t>t</w:t>
      </w:r>
    </w:p>
    <w:p>
      <w:pPr>
        <w:pStyle w:val="Normal"/>
        <w:jc w:val="both"/>
        <w:rPr>
          <w:rFonts w:ascii="Times New Roman" w:hAnsi="Times New Roman" w:cs="Times New Roman"/>
          <w:sz w:val="24"/>
          <w:szCs w:val="24"/>
        </w:rPr>
      </w:pPr>
      <w:r>
        <w:rPr>
          <w:rFonts w:cs="Times New Roman" w:ascii="Times New Roman" w:hAnsi="Times New Roman"/>
          <w:sz w:val="24"/>
          <w:szCs w:val="24"/>
        </w:rPr>
        <w:t>Дмит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астернака не читал, но знаю.:) А довод насчет того, что во всем есть плохое и хорошее, это ВООБЩЕ не довод. Это так, фигура речи. И что из этой фигуры речи следует? Хотите пример? Вы знаете, Дмитрий, что хорошо бы вам остаться совсем без денег, примерно на полгодика, и так и пожить. Это, конечно, плохо, но в этом есть и хорошее. Страдания очищают душу, и как-то жизнь лучше узнаете. Согласны? Ю.</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письмо. Где же ты, убогий, набрался всей этой хиро... нет! — х...рни, прости меня, Господи!.. Вы, сударь, урод, моральный урод. Не желаю больше вас знать! Избавьте, будьте так любезны, (хотя я очень сомневаюсь в факте наличия в «вас» элементар</w:t>
        <w:softHyphen/>
        <w:t>ных знаций о правилах этикета) мнея от ваших нелепых рассы-лок. С фактом величайшего неуважения к «вам» и вашей гра</w:t>
        <w:softHyphen/>
        <w:t>мо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Я - М.С.В.</w:t>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Оччччень сожалею по поводу скудости ваших мозгов и скупости Вашей «ДУШИ»</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письмо. Изменить «мнея» на «меня» ( данная опис</w:t>
        <w:softHyphen/>
        <w:t>ка возникла под сиеминутным впечат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А это просто жемчужина нашей коллекции (набор из двух предметов, то есть двух писем). Стиль и орфография автора сохранены. :) Да, есть еще люди в наш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сьма с комментариями</w:t>
      </w:r>
    </w:p>
    <w:p>
      <w:pPr>
        <w:pStyle w:val="Normal"/>
        <w:jc w:val="both"/>
        <w:rPr>
          <w:rFonts w:ascii="Times New Roman" w:hAnsi="Times New Roman" w:cs="Times New Roman"/>
          <w:sz w:val="24"/>
          <w:szCs w:val="24"/>
        </w:rPr>
      </w:pPr>
      <w:r>
        <w:rPr>
          <w:rFonts w:cs="Times New Roman" w:ascii="Times New Roman" w:hAnsi="Times New Roman"/>
          <w:sz w:val="24"/>
          <w:szCs w:val="24"/>
        </w:rPr>
        <w:t>Прямо режут правду матку. :) Вы не стесняйтесь, хоть пару аргументов приведите, что ли. Для вас у вас всегда место в рассылке найдется. Пишите! Дальше ответ чита</w:t>
        <w:softHyphen/>
        <w:t>теля рассылки на другое гневное письмо. Может, оно вам тоже подойдет? Ю.</w:t>
      </w:r>
    </w:p>
    <w:p>
      <w:pPr>
        <w:pStyle w:val="Normal"/>
        <w:jc w:val="both"/>
        <w:rPr>
          <w:rFonts w:ascii="Times New Roman" w:hAnsi="Times New Roman" w:cs="Times New Roman"/>
          <w:sz w:val="24"/>
          <w:szCs w:val="24"/>
        </w:rPr>
      </w:pPr>
      <w:r>
        <w:rPr>
          <w:rFonts w:cs="Times New Roman" w:ascii="Times New Roman" w:hAnsi="Times New Roman"/>
          <w:sz w:val="24"/>
          <w:szCs w:val="24"/>
        </w:rPr>
        <w:t>«Мне наплевать на ВАС с заглавной буквы!» Влад Са</w:t>
        <w:softHyphen/>
        <w:t>фонов.</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ый Влад, а когда вы смотрите в зеркало, что вы там видите? А может, стоит посмотреть еще раз (впрочем, разом тут, похоже, не обойдешься). Может, вы увидите СЕБЯ, а не РАБА? Если не понравится, можно и туда наплевать... Бога навстречу!</w:t>
      </w:r>
    </w:p>
    <w:p>
      <w:pPr>
        <w:pStyle w:val="Normal"/>
        <w:jc w:val="both"/>
        <w:rPr>
          <w:rFonts w:ascii="Times New Roman" w:hAnsi="Times New Roman" w:cs="Times New Roman"/>
          <w:sz w:val="24"/>
          <w:szCs w:val="24"/>
        </w:rPr>
      </w:pPr>
      <w:r>
        <w:rPr>
          <w:rFonts w:cs="Times New Roman" w:ascii="Times New Roman" w:hAnsi="Times New Roman"/>
          <w:sz w:val="24"/>
          <w:szCs w:val="24"/>
        </w:rPr>
        <w:t>Андр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т, Юрий! С большим вниманием я относился к чтению рассылки и думаю не зря — теперь решил донести до внимания общественности и тебя лично моё мнение об этом, или «почему я занимаюсь НЛП?».</w:t>
      </w:r>
    </w:p>
    <w:p>
      <w:pPr>
        <w:pStyle w:val="Normal"/>
        <w:jc w:val="both"/>
        <w:rPr>
          <w:rFonts w:ascii="Times New Roman" w:hAnsi="Times New Roman" w:cs="Times New Roman"/>
          <w:sz w:val="24"/>
          <w:szCs w:val="24"/>
        </w:rPr>
      </w:pPr>
      <w:r>
        <w:rPr>
          <w:rFonts w:cs="Times New Roman" w:ascii="Times New Roman" w:hAnsi="Times New Roman"/>
          <w:sz w:val="24"/>
          <w:szCs w:val="24"/>
        </w:rPr>
        <w:t>Сразу оговорюсь, что я не поддерживаю ни сторонников, ни противников этой технологии, - дело в другом. Благодаря изуче</w:t>
        <w:softHyphen/>
        <w:t>нию этого детища Г&amp;Б (или даже Эриксона) мною, например, ста</w:t>
        <w:softHyphen/>
        <w:t>ло довольно сложно (чтоб не сказать невозможно) манипулиро</w:t>
        <w:softHyphen/>
        <w:t>вать — в момент подобных попыток я просто чувствую эту скры</w:t>
        <w:softHyphen/>
        <w:t>тую часть айсберга человеческой речи (т.е. я знаю, каким методом и что мне пытаются внушить) — бывает весело потом следить за реакцией человека, когда покажешь ему его же карты:))) — он ведь может даже не догадываться о том, какие партии играет.</w:t>
      </w:r>
    </w:p>
    <w:p>
      <w:pPr>
        <w:pStyle w:val="Normal"/>
        <w:jc w:val="both"/>
        <w:rPr>
          <w:rFonts w:ascii="Times New Roman" w:hAnsi="Times New Roman" w:cs="Times New Roman"/>
          <w:sz w:val="24"/>
          <w:szCs w:val="24"/>
        </w:rPr>
      </w:pPr>
      <w:r>
        <w:rPr>
          <w:rFonts w:cs="Times New Roman" w:ascii="Times New Roman" w:hAnsi="Times New Roman"/>
          <w:sz w:val="24"/>
          <w:szCs w:val="24"/>
        </w:rPr>
        <w:t>Не надо забывать, что НЛП — это прежде всего ОПЫТ успеш</w:t>
        <w:softHyphen/>
        <w:t>ной коммуникации! Поэтому есть НЛП или нету НЛП — манипули</w:t>
        <w:softHyphen/>
        <w:t>руют нами всегда (не люблю говорить «всегда» — лучше скажу «часто») — и только благодаря знанию внутренней структуры этой махины можно ей противостоять!</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считаю, что никому не помешает изучить нейролинг-вистическое программирование и бороться с человеческой под</w:t>
        <w:softHyphen/>
        <w:t>лостью манипуля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П.С. лишь бы только сами не манипулировали:)</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и надеждой на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Ил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 Илья, противоречите сами себе. «Никому не поме</w:t>
        <w:softHyphen/>
        <w:t>шает изучить НЛП и бороться с человеческой подлос</w:t>
        <w:softHyphen/>
        <w:t>тью манипулирования. Лишь бы сами не манипулирова</w:t>
        <w:softHyphen/>
        <w:t>ли». Так ведь за этим и идут, когда приходят на тренинги НЛП! Идут учиться манипулировать другими (влиять на других). Разве нет? Ю.</w:t>
      </w:r>
    </w:p>
    <w:p>
      <w:pPr>
        <w:pStyle w:val="Normal"/>
        <w:jc w:val="both"/>
        <w:rPr>
          <w:rFonts w:ascii="Times New Roman" w:hAnsi="Times New Roman" w:cs="Times New Roman"/>
          <w:sz w:val="24"/>
          <w:szCs w:val="24"/>
        </w:rPr>
      </w:pPr>
      <w:r>
        <w:rPr>
          <w:rFonts w:cs="Times New Roman" w:ascii="Times New Roman" w:hAnsi="Times New Roman"/>
          <w:sz w:val="24"/>
          <w:szCs w:val="24"/>
        </w:rPr>
        <w:t>Хочется ответить человеку с Большим пионерским при</w:t>
        <w:softHyphen/>
        <w:t>ветом.</w:t>
      </w:r>
    </w:p>
    <w:p>
      <w:pPr>
        <w:pStyle w:val="Normal"/>
        <w:jc w:val="both"/>
        <w:rPr>
          <w:rFonts w:ascii="Times New Roman" w:hAnsi="Times New Roman" w:cs="Times New Roman"/>
          <w:sz w:val="24"/>
          <w:szCs w:val="24"/>
        </w:rPr>
      </w:pPr>
      <w:r>
        <w:rPr>
          <w:rFonts w:cs="Times New Roman" w:ascii="Times New Roman" w:hAnsi="Times New Roman"/>
          <w:sz w:val="24"/>
          <w:szCs w:val="24"/>
        </w:rPr>
        <w:t>Прочитав ваше письмо, понимаю, что буквально этр перефра</w:t>
        <w:softHyphen/>
        <w:t>зированная басня Крылова «Обезьяна и очки». Тому, кто не уме</w:t>
        <w:softHyphen/>
        <w:t>ет (или только что-то прочитал про НЛП), это кажется либо ерундой, либо, наоборот, чуть ли не ядерным оружием в психоло</w:t>
        <w:softHyphen/>
        <w:t>гии. Это взгляд дилетанта.</w:t>
      </w:r>
    </w:p>
    <w:p>
      <w:pPr>
        <w:pStyle w:val="Normal"/>
        <w:jc w:val="both"/>
        <w:rPr>
          <w:rFonts w:ascii="Times New Roman" w:hAnsi="Times New Roman" w:cs="Times New Roman"/>
          <w:sz w:val="24"/>
          <w:szCs w:val="24"/>
        </w:rPr>
      </w:pPr>
      <w:r>
        <w:rPr>
          <w:rFonts w:cs="Times New Roman" w:ascii="Times New Roman" w:hAnsi="Times New Roman"/>
          <w:sz w:val="24"/>
          <w:szCs w:val="24"/>
        </w:rPr>
        <w:t>Хочется сказать, что НЛП — это свод неких законов, по кото</w:t>
        <w:softHyphen/>
        <w:t>рым работает психика человека. Это отнюдь не все законы, но достаточно много и ими необходимо пользоваться или хотя бы знать. Для чего? Когда знаешь законы, если взять юридические, то, с одной стороны, сам стараешься их не нарушать, чтобы быть более эффективным в этой жизни, с другой стороны если по отношению к тебе стараются произвести действия с нарушением закона, особенно со стороны правоохранительных органов, — легче защищаться и опять-таки быть более эффе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письме про девушку вы по сути признали, что мето</w:t>
        <w:softHyphen/>
        <w:t>дики действенные: «познакомились с ней и удачно переспали с помощью НЛП», но далее не хотите действовать по НЛП и хотите оставаться самим собой, этаким Дитем Природы. Тогда вообще никого не надо воспитывать прививать культурные навыки, тем самым мешая человеку быть самим собой. Но человечество, хо</w:t>
        <w:softHyphen/>
        <w:t>тите вы этого или нет, идет другим путем, независимо от того, ругает генетику и космополитов правительство или нет.</w:t>
      </w:r>
    </w:p>
    <w:p>
      <w:pPr>
        <w:pStyle w:val="Normal"/>
        <w:jc w:val="both"/>
        <w:rPr/>
      </w:pPr>
      <w:r>
        <w:rPr>
          <w:rFonts w:cs="Times New Roman" w:ascii="Times New Roman" w:hAnsi="Times New Roman"/>
          <w:sz w:val="24"/>
          <w:szCs w:val="24"/>
        </w:rPr>
        <w:t>Я в своей работе и жизни использую НЛП, оно помогает мне быстрее и эффективнее находить общий язык с человеком (я работаю в области бизнес-консалтинга) за счет того, что лучше начинаю понимать собеседника и предлагаю для него сотрудни</w:t>
        <w:softHyphen/>
        <w:t>чество, которое нам обоим приносит пользу как финансовую, так и моральную. Как это получается? Мой совет: более глубоко изучайте НЛП и не только НЛП, но многие другие направления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се, что есть у человечества, можно использовать во вред или на пользу. За вами выбор — как быть.</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Надежда</w:t>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Где в моем письме методики НЛ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ссупозиций куча. :) НЛП — это не свод законов, но которым работает психика. Это модель психики, но не сама психика. Карта, а не территория. :) Карта, между прочим, отвратительная. И модель не лучше. Сначала че</w:t>
        <w:softHyphen/>
        <w:t>ловека упрощают в бесконечное число раз, потом ему вну</w:t>
        <w:softHyphen/>
        <w:t>шают, что его психика такова и так и работает, как в НЛП написано, а затем уже, когда психика соглашается имитировать заданную ей модель, показывают, что все так и есть, прямо на вас. Можно психику сравнить с волшеб</w:t>
        <w:softHyphen/>
        <w:t>ной палочкой. Которая (волшебная палочка) в зависимос</w:t>
        <w:softHyphen/>
        <w:t>ти от представлений человека выглядит, то как супермар</w:t>
        <w:softHyphen/>
        <w:t>кет, то как квазиэлектронный дубликатор, то как склад, в котором все есть. А это просто волшебная палочка. НЛП хорошо действует, когда напротив НЛПиста находится жестко запрограммированный, как калькулятор, социум-ный гражданин.</w:t>
      </w:r>
    </w:p>
    <w:p>
      <w:pPr>
        <w:pStyle w:val="Normal"/>
        <w:jc w:val="both"/>
        <w:rPr>
          <w:rFonts w:ascii="Times New Roman" w:hAnsi="Times New Roman" w:cs="Times New Roman"/>
          <w:sz w:val="24"/>
          <w:szCs w:val="24"/>
        </w:rPr>
      </w:pPr>
      <w:r>
        <w:rPr>
          <w:rFonts w:cs="Times New Roman" w:ascii="Times New Roman" w:hAnsi="Times New Roman"/>
          <w:sz w:val="24"/>
          <w:szCs w:val="24"/>
        </w:rPr>
        <w:t>На нем, разумеется, можно прямо гаммы разыгрывать, НЛП-аккарды брать. Но чему тут радоваться? Что нас так жестко и тупо запрограммировали с детства, что мы не знаем своих истинных возможностей? Психика человека сверхмобильна и моделировать она может все, что угодно, в том числе и представления НЛПиста о ее устройстве. А на самом деле — это волшебная палочка. А вы и не знали? Ю.</w:t>
      </w:r>
    </w:p>
    <w:p>
      <w:pPr>
        <w:pStyle w:val="Normal"/>
        <w:jc w:val="both"/>
        <w:rPr>
          <w:rFonts w:ascii="Times New Roman" w:hAnsi="Times New Roman" w:cs="Times New Roman"/>
          <w:sz w:val="24"/>
          <w:szCs w:val="24"/>
        </w:rPr>
      </w:pPr>
      <w:r>
        <w:rPr>
          <w:rFonts w:cs="Times New Roman" w:ascii="Times New Roman" w:hAnsi="Times New Roman"/>
          <w:sz w:val="24"/>
          <w:szCs w:val="24"/>
        </w:rPr>
        <w:t>Привет, Юрий!</w:t>
      </w:r>
    </w:p>
    <w:p>
      <w:pPr>
        <w:pStyle w:val="Normal"/>
        <w:jc w:val="both"/>
        <w:rPr>
          <w:rFonts w:ascii="Times New Roman" w:hAnsi="Times New Roman" w:cs="Times New Roman"/>
          <w:sz w:val="24"/>
          <w:szCs w:val="24"/>
        </w:rPr>
      </w:pPr>
      <w:r>
        <w:rPr>
          <w:rFonts w:cs="Times New Roman" w:ascii="Times New Roman" w:hAnsi="Times New Roman"/>
          <w:sz w:val="24"/>
          <w:szCs w:val="24"/>
        </w:rPr>
        <w:t>По поводу одной из мыслей в рассылке НЛП (№ 19). ПОТРЯСАЮЩЕ!</w:t>
      </w:r>
    </w:p>
    <w:p>
      <w:pPr>
        <w:pStyle w:val="Normal"/>
        <w:jc w:val="both"/>
        <w:rPr/>
      </w:pPr>
      <w:r>
        <w:rPr>
          <w:rFonts w:cs="Times New Roman" w:ascii="Times New Roman" w:hAnsi="Times New Roman"/>
          <w:sz w:val="24"/>
          <w:szCs w:val="24"/>
        </w:rPr>
        <w:t>Казалось бы, простейшая идея - разделить бюджет страны на число жителей? А какой результат. Я был просто потрясён, когда пересчитал цифры применительно к родной Украине. Выходит, если ориентироваться на приблизительный размер бюд</w:t>
        <w:softHyphen/>
        <w:t>жета ( в любом случае — меньше $10 млрд), то в месяц на чело</w:t>
        <w:softHyphen/>
        <w:t>века получится $14-16. Наводит на размышления. Например: может быть, действительно лучше скидываться в месяц по 20 баксов и «забить» на налоги, отделить правительство от государства (по принципу церкви) и т.п. :-). Всего хорош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лександр Санько </w:t>
      </w:r>
      <w:r>
        <w:rPr>
          <w:rFonts w:cs="Times New Roman" w:ascii="Times New Roman" w:hAnsi="Times New Roman"/>
          <w:sz w:val="24"/>
          <w:szCs w:val="24"/>
          <w:lang w:val="en-US"/>
        </w:rPr>
        <w:t>mailto</w:t>
      </w:r>
      <w:r>
        <w:rPr>
          <w:rFonts w:cs="Times New Roman" w:ascii="Times New Roman" w:hAnsi="Times New Roman"/>
          <w:sz w:val="24"/>
          <w:szCs w:val="24"/>
        </w:rPr>
        <w:t>:</w:t>
      </w:r>
      <w:r>
        <w:rPr>
          <w:rFonts w:cs="Times New Roman" w:ascii="Times New Roman" w:hAnsi="Times New Roman"/>
          <w:sz w:val="24"/>
          <w:szCs w:val="24"/>
          <w:lang w:val="en-US"/>
        </w:rPr>
        <w:t>as</w:t>
      </w:r>
      <w:r>
        <w:rPr>
          <w:rFonts w:cs="Times New Roman" w:ascii="Times New Roman" w:hAnsi="Times New Roman"/>
          <w:sz w:val="24"/>
          <w:szCs w:val="24"/>
        </w:rPr>
        <w:t>_</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gala</w:t>
      </w:r>
      <w:r>
        <w:rPr>
          <w:rFonts w:cs="Times New Roman" w:ascii="Times New Roman" w:hAnsi="Times New Roman"/>
          <w:sz w:val="24"/>
          <w:szCs w:val="24"/>
        </w:rPr>
        <w:t>.</w:t>
      </w:r>
      <w:r>
        <w:rPr>
          <w:rFonts w:cs="Times New Roman" w:ascii="Times New Roman" w:hAnsi="Times New Roman"/>
          <w:sz w:val="24"/>
          <w:szCs w:val="24"/>
          <w:lang w:val="en-US"/>
        </w:rPr>
        <w:t>net</w:t>
      </w:r>
    </w:p>
    <w:p>
      <w:pPr>
        <w:pStyle w:val="Normal"/>
        <w:jc w:val="both"/>
        <w:rPr>
          <w:rFonts w:ascii="Times New Roman" w:hAnsi="Times New Roman" w:cs="Times New Roman"/>
          <w:sz w:val="24"/>
          <w:szCs w:val="24"/>
        </w:rPr>
      </w:pPr>
      <w:r>
        <w:rPr>
          <w:rFonts w:cs="Times New Roman" w:ascii="Times New Roman" w:hAnsi="Times New Roman"/>
          <w:sz w:val="24"/>
          <w:szCs w:val="24"/>
        </w:rPr>
        <w:t>А вот если взять и посчитать средний доход НЛП-прак-тиков, то тогда можно и не менее удивительные открытия сдел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onego.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АЗ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Поразительно то, что в ответ на последний выпуск рас</w:t>
        <w:softHyphen/>
        <w:t>сылки пришли все те же аргументы чит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1.  Да, конечно, у НЛП есть недостатки, но есть и досто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t>2. Для домохозяек, которые смеются от слова психо</w:t>
        <w:softHyphen/>
        <w:t>логия, - НЛП все-таки шаг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t>3. Вез НЛП как мы будем знакомиться и коммуника-тировать? КАК?</w:t>
      </w:r>
    </w:p>
    <w:p>
      <w:pPr>
        <w:pStyle w:val="Normal"/>
        <w:jc w:val="both"/>
        <w:rPr>
          <w:rFonts w:ascii="Times New Roman" w:hAnsi="Times New Roman" w:cs="Times New Roman"/>
          <w:sz w:val="24"/>
          <w:szCs w:val="24"/>
        </w:rPr>
      </w:pPr>
      <w:r>
        <w:rPr>
          <w:rFonts w:cs="Times New Roman" w:ascii="Times New Roman" w:hAnsi="Times New Roman"/>
          <w:sz w:val="24"/>
          <w:szCs w:val="24"/>
        </w:rPr>
        <w:t>4.  Нельзя делать выбор между полным приятием НЛП или его полным неприятием.</w:t>
      </w:r>
    </w:p>
    <w:p>
      <w:pPr>
        <w:pStyle w:val="Normal"/>
        <w:jc w:val="both"/>
        <w:rPr>
          <w:rFonts w:ascii="Times New Roman" w:hAnsi="Times New Roman" w:cs="Times New Roman"/>
          <w:sz w:val="24"/>
          <w:szCs w:val="24"/>
        </w:rPr>
      </w:pPr>
      <w:r>
        <w:rPr>
          <w:rFonts w:cs="Times New Roman" w:ascii="Times New Roman" w:hAnsi="Times New Roman"/>
          <w:sz w:val="24"/>
          <w:szCs w:val="24"/>
        </w:rPr>
        <w:t>Начну с четвертого пункта. Почему нельзя? Можно и нужно. И это будет единственно достойный человека вы</w:t>
        <w:softHyphen/>
        <w:t>бор. Если уж НЛП, так до гробовой доски, а если уж нет, так нет!</w:t>
      </w:r>
    </w:p>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во всех четырех пунктах выше мы ви</w:t>
        <w:softHyphen/>
        <w:t>дим все то же желание избежать ответственности, жела</w:t>
        <w:softHyphen/>
        <w:t>ние избежать принятия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же известный подход. Поговорите с любым чи</w:t>
        <w:softHyphen/>
        <w:t>новником. Да, конечно, проблемы есть, но мы работаем, подготовлен план мероприятий, выделено финансирова</w:t>
        <w:softHyphen/>
        <w:t>ние, вот сделаем это, а там посмотрим.</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А десять лет назад у вас был план мероприя</w:t>
        <w:softHyphen/>
        <w:t>тий? А финансирование было? И что? Как минимум, не стало лучше, а скорее всего стало еще хуже. А пять лет назад у вас был план мероприятий? Был. И что толку? Да, проблемы в НЛП ЕСТЬ!!! И БОЛЬШИ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А кто-нибудь их собирается решать? Нет. А кто-то соби</w:t>
        <w:softHyphen/>
        <w:t>рается отказываться от НЛП? Нет. А кто-то собирается сделать что-то лучше НЛП? Нет.</w:t>
      </w:r>
    </w:p>
    <w:p>
      <w:pPr>
        <w:pStyle w:val="Normal"/>
        <w:jc w:val="both"/>
        <w:rPr>
          <w:rFonts w:ascii="Times New Roman" w:hAnsi="Times New Roman" w:cs="Times New Roman"/>
          <w:sz w:val="24"/>
          <w:szCs w:val="24"/>
        </w:rPr>
      </w:pPr>
      <w:r>
        <w:rPr>
          <w:rFonts w:cs="Times New Roman" w:ascii="Times New Roman" w:hAnsi="Times New Roman"/>
          <w:sz w:val="24"/>
          <w:szCs w:val="24"/>
        </w:rPr>
        <w:t>А что же собираются НЛПисты делать? А собираются НЛПисты делать то же, что и чиновники. Продолжать начатое, и какая разница, что это не дает никакого види</w:t>
        <w:softHyphen/>
        <w:t>мого эффекта. Как написала одна читательница: «Надо РАБОТАТЬ!» Работать и все, а не думать, а не принимать решения. Правда, слова раб и работа — однокоренные. А думать все-таки кто-то своей головой собирается? Или, может, у НЛПистов нет полномочий думать по поводу НЛП своей головой? Не выдали им такие полномочия Гриндер и Бендлер? Полномочия применять НЛП выдали, а ду</w:t>
        <w:softHyphen/>
        <w:t>мать своей головой полномочий ие выдали.</w:t>
      </w:r>
    </w:p>
    <w:p>
      <w:pPr>
        <w:pStyle w:val="Normal"/>
        <w:jc w:val="both"/>
        <w:rPr>
          <w:rFonts w:ascii="Times New Roman" w:hAnsi="Times New Roman" w:cs="Times New Roman"/>
          <w:sz w:val="24"/>
          <w:szCs w:val="24"/>
        </w:rPr>
      </w:pPr>
      <w:r>
        <w:rPr>
          <w:rFonts w:cs="Times New Roman" w:ascii="Times New Roman" w:hAnsi="Times New Roman"/>
          <w:sz w:val="24"/>
          <w:szCs w:val="24"/>
        </w:rPr>
        <w:t>А полномочия критиковать НЛП тоже Гриндер и Бен</w:t>
        <w:softHyphen/>
        <w:t>длер не выдали? Им самим только и положено критико</w:t>
        <w:softHyphen/>
        <w:t>вать НЛП или модернизировать. А рядовым НЛПистам такое не положено. Не солдатское это дело — стратегии генералов критик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Ну сказали Гриндер и Бендлер, не подумавши, ерунду. Сказали, что НЛП — это просто набор инструментов, и все, и кто как хочет, пусть так и применяет. И что не нашлось ни одного НЛПиста за всю историю, который бы сказал, что король-то голый? Точнее, платье есть, НЛП, а вот короля-то и нет! И теперь все как заклинание повто</w:t>
        <w:softHyphen/>
        <w:t>ряют: набор инструментов, набор инструментов. А ни у одного человека не хватило смелости сказать: нет, ну по</w:t>
        <w:softHyphen/>
        <w:t>дождите, а как же так, а для ЧЕГО НЛПШ! Зачем????</w:t>
      </w:r>
    </w:p>
    <w:p>
      <w:pPr>
        <w:pStyle w:val="Normal"/>
        <w:jc w:val="both"/>
        <w:rPr>
          <w:rFonts w:ascii="Times New Roman" w:hAnsi="Times New Roman" w:cs="Times New Roman"/>
          <w:sz w:val="24"/>
          <w:szCs w:val="24"/>
        </w:rPr>
      </w:pPr>
      <w:r>
        <w:rPr>
          <w:rFonts w:cs="Times New Roman" w:ascii="Times New Roman" w:hAnsi="Times New Roman"/>
          <w:sz w:val="24"/>
          <w:szCs w:val="24"/>
        </w:rPr>
        <w:t>Спросить кто-то догадался у Гриндера и Бендлера, а ЗАЧЕМ ВЫ НЛП создали? Ну деньги хотели сделать, это понятно, а кроме этого хоть на полпроцента какие-нибудь цели были? Были или нет? Или они так неприличны, что сказать боитесь? Не странно ли вам, сотни и сотни (а мо</w:t>
        <w:softHyphen/>
        <w:t>жет, и тысячи) людей распространяют НЛП по планете, учат, учат и снова учат людей, и никто не говорит ЗА</w:t>
        <w:softHyphen/>
        <w:t>ЧЕМ??? Есть хоть какая-то цель, КРОМЕ денег? Или нет ее? А если нет НИКАКОЙ ЦЕЛИ, кроме денег, то что такое НЛП? Что это такое?</w:t>
      </w:r>
    </w:p>
    <w:p>
      <w:pPr>
        <w:pStyle w:val="Normal"/>
        <w:jc w:val="both"/>
        <w:rPr>
          <w:rFonts w:ascii="Times New Roman" w:hAnsi="Times New Roman" w:cs="Times New Roman"/>
          <w:sz w:val="24"/>
          <w:szCs w:val="24"/>
        </w:rPr>
      </w:pPr>
      <w:r>
        <w:rPr>
          <w:rFonts w:cs="Times New Roman" w:ascii="Times New Roman" w:hAnsi="Times New Roman"/>
          <w:sz w:val="24"/>
          <w:szCs w:val="24"/>
        </w:rPr>
        <w:t>Пораз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Неужели мы, ребята, так глупы, что можем слушать эту сказку про набор инструментов десятилетиями и ни разу не спросить: «А КОМУ ВЫГОДНО?»</w:t>
      </w:r>
    </w:p>
    <w:p>
      <w:pPr>
        <w:pStyle w:val="Normal"/>
        <w:jc w:val="both"/>
        <w:rPr>
          <w:rFonts w:ascii="Times New Roman" w:hAnsi="Times New Roman" w:cs="Times New Roman"/>
          <w:sz w:val="24"/>
          <w:szCs w:val="24"/>
        </w:rPr>
      </w:pPr>
      <w:r>
        <w:rPr>
          <w:rFonts w:cs="Times New Roman" w:ascii="Times New Roman" w:hAnsi="Times New Roman"/>
          <w:sz w:val="24"/>
          <w:szCs w:val="24"/>
        </w:rPr>
        <w:t>Кому выгодно так говорить? А зачем говорят именно так, а почему не называются цели или избегается поста</w:t>
        <w:softHyphen/>
        <w:t>новка цели? ЗАЧЕ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хотите понять человека или группу людей — поймите их мотивы. Каковы мотивы тех, кто распростра</w:t>
        <w:softHyphen/>
        <w:t>няет НЛП? Кто готов сказать? Спросите у своих тренеров, каковы их мотивы? Зачем они учат НЛП? Какова цель???</w:t>
      </w:r>
    </w:p>
    <w:p>
      <w:pPr>
        <w:pStyle w:val="Normal"/>
        <w:jc w:val="both"/>
        <w:rPr>
          <w:rFonts w:ascii="Times New Roman" w:hAnsi="Times New Roman" w:cs="Times New Roman"/>
          <w:sz w:val="24"/>
          <w:szCs w:val="24"/>
        </w:rPr>
      </w:pPr>
      <w:r>
        <w:rPr>
          <w:rFonts w:cs="Times New Roman" w:ascii="Times New Roman" w:hAnsi="Times New Roman"/>
          <w:sz w:val="24"/>
          <w:szCs w:val="24"/>
        </w:rPr>
        <w:t>Пока неизвестны РЕАЛЬНЫЕ МОТИВЫ распростране</w:t>
        <w:softHyphen/>
        <w:t>ния НЛП, я считаю, что нужно ОЧЕНЬ осторожно к нему относится. И лучше обходить стороной. Не использ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А вот будут известны мотивы, можно будет принять и другое решение. А если вы спросите, что я предлагаю, то я вам вместо ответа предложу анекдот из книги «Бизнес. Пособие для слабоумных».</w:t>
      </w:r>
    </w:p>
    <w:p>
      <w:pPr>
        <w:pStyle w:val="Normal"/>
        <w:jc w:val="both"/>
        <w:rPr>
          <w:rFonts w:ascii="Times New Roman" w:hAnsi="Times New Roman" w:cs="Times New Roman"/>
          <w:sz w:val="24"/>
          <w:szCs w:val="24"/>
        </w:rPr>
      </w:pPr>
      <w:r>
        <w:rPr>
          <w:rFonts w:cs="Times New Roman" w:ascii="Times New Roman" w:hAnsi="Times New Roman"/>
          <w:sz w:val="24"/>
          <w:szCs w:val="24"/>
        </w:rPr>
        <w:t>Умирает старый пчеловод. Вся односельчане со</w:t>
        <w:softHyphen/>
        <w:t>брались вокруг него и причитают: «Подожди, не умирай, ты самый мудрый среди нас, научи, как жить. К кому мы теперь пойдем за советом?»</w:t>
      </w:r>
    </w:p>
    <w:p>
      <w:pPr>
        <w:pStyle w:val="Normal"/>
        <w:jc w:val="both"/>
        <w:rPr>
          <w:rFonts w:ascii="Times New Roman" w:hAnsi="Times New Roman" w:cs="Times New Roman"/>
          <w:sz w:val="24"/>
          <w:szCs w:val="24"/>
        </w:rPr>
      </w:pPr>
      <w:r>
        <w:rPr>
          <w:rFonts w:cs="Times New Roman" w:ascii="Times New Roman" w:hAnsi="Times New Roman"/>
          <w:sz w:val="24"/>
          <w:szCs w:val="24"/>
        </w:rPr>
        <w:t>Пчеловод с трудом отрывает голову от подушки~и еле слышно произносит: «Все ерунда, кроме пчел».</w:t>
      </w:r>
    </w:p>
    <w:p>
      <w:pPr>
        <w:pStyle w:val="Normal"/>
        <w:jc w:val="both"/>
        <w:rPr>
          <w:rFonts w:ascii="Times New Roman" w:hAnsi="Times New Roman" w:cs="Times New Roman"/>
          <w:sz w:val="24"/>
          <w:szCs w:val="24"/>
        </w:rPr>
      </w:pPr>
      <w:r>
        <w:rPr>
          <w:rFonts w:cs="Times New Roman" w:ascii="Times New Roman" w:hAnsi="Times New Roman"/>
          <w:sz w:val="24"/>
          <w:szCs w:val="24"/>
        </w:rPr>
        <w:t>Односельчане зашумели: «Эхма, ведь он всю жизнь пчелами занимался! А мы дураки, все ерун</w:t>
        <w:softHyphen/>
        <w:t>да, кроме пчел, вот в чем дело!»</w:t>
      </w:r>
    </w:p>
    <w:p>
      <w:pPr>
        <w:pStyle w:val="Normal"/>
        <w:jc w:val="both"/>
        <w:rPr>
          <w:rFonts w:ascii="Times New Roman" w:hAnsi="Times New Roman" w:cs="Times New Roman"/>
          <w:sz w:val="24"/>
          <w:szCs w:val="24"/>
        </w:rPr>
      </w:pPr>
      <w:r>
        <w:rPr>
          <w:rFonts w:cs="Times New Roman" w:ascii="Times New Roman" w:hAnsi="Times New Roman"/>
          <w:sz w:val="24"/>
          <w:szCs w:val="24"/>
        </w:rPr>
        <w:t>Тут пчеловод из последних сил приподымает го</w:t>
        <w:softHyphen/>
        <w:t>лову и произносит: «А если хорошо подумать, то и пчелы ерунда». И умирает.</w:t>
      </w:r>
    </w:p>
    <w:p>
      <w:pPr>
        <w:pStyle w:val="Normal"/>
        <w:jc w:val="both"/>
        <w:rPr>
          <w:rFonts w:ascii="Times New Roman" w:hAnsi="Times New Roman" w:cs="Times New Roman"/>
          <w:sz w:val="24"/>
          <w:szCs w:val="24"/>
        </w:rPr>
      </w:pPr>
      <w:r>
        <w:rPr>
          <w:rFonts w:cs="Times New Roman" w:ascii="Times New Roman" w:hAnsi="Times New Roman"/>
          <w:sz w:val="24"/>
          <w:szCs w:val="24"/>
        </w:rPr>
        <w:t>Берите и вместо пчел подставляйте: «НЛП, ТРИЗ, со-ционика, методология, ОДИ, системный подход, психо</w:t>
        <w:softHyphen/>
        <w:t>анализ, высшее образование и так далее, и тому подоб</w:t>
        <w:softHyphen/>
        <w:t>ное». Вот такой ответ.</w:t>
      </w:r>
    </w:p>
    <w:p>
      <w:pPr>
        <w:pStyle w:val="Normal"/>
        <w:jc w:val="both"/>
        <w:rPr/>
      </w:pPr>
      <w:r>
        <w:rPr>
          <w:rFonts w:cs="Times New Roman" w:ascii="Times New Roman" w:hAnsi="Times New Roman"/>
          <w:sz w:val="24"/>
          <w:szCs w:val="24"/>
        </w:rPr>
        <w:t>А В ЗАКЛЮЧЕНИЕ этого выпуска для развлечения процитирую вам отрывок из письма читательницы рас</w:t>
        <w:softHyphen/>
        <w:t>сылки «Консалтинг? Нет ничего проще!»: «НЛПисты скучны и бесполезны, а оргконсулътанты обширны и вбостребуемы». Вот та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Приглашаю вас на форумы ШСД. Как вы уже на</w:t>
        <w:softHyphen/>
        <w:t>верно знаете, на форумах ШСД мы разводим самые яркие образцы человеческий глупости с целью ее тщательного затем изучения. Так что можете пополнить "нашу коллек</w:t>
        <w:softHyphen/>
        <w:t>цию или же технично разобрать какой-нибудь симпатич</w:t>
        <w:softHyphen/>
        <w:t>ный вам пример глупости. Милости просим. Заход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ЛП - НАБОР ЛИЦЕМЕРНЫХ ПРИЕМОВ</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уважаемый модератор рассылки! Я совсем недавно подписался на вашу рассылку, так как давно хотел уз</w:t>
        <w:softHyphen/>
        <w:t>нать что-то конкретное о НЛП. Сам я лингвист по образованию, интересуюсь лингвопсихологией. Хотел бы познакомиться и с НЛП. Не могли бы Вы посоветовать какую-нибудь литературу, подсказать какие-нибудь источники в Интернете? Премного бла</w:t>
        <w:softHyphen/>
        <w:t>годарен</w:t>
      </w:r>
    </w:p>
    <w:p>
      <w:pPr>
        <w:pStyle w:val="Normal"/>
        <w:jc w:val="both"/>
        <w:rPr>
          <w:rFonts w:ascii="Times New Roman" w:hAnsi="Times New Roman" w:cs="Times New Roman"/>
          <w:sz w:val="24"/>
          <w:szCs w:val="24"/>
        </w:rPr>
      </w:pPr>
      <w:r>
        <w:rPr>
          <w:rFonts w:cs="Times New Roman" w:ascii="Times New Roman" w:hAnsi="Times New Roman"/>
          <w:sz w:val="24"/>
          <w:szCs w:val="24"/>
        </w:rPr>
        <w:t>Александр</w:t>
      </w:r>
    </w:p>
    <w:p>
      <w:pPr>
        <w:pStyle w:val="Normal"/>
        <w:jc w:val="both"/>
        <w:rPr>
          <w:rFonts w:ascii="Times New Roman" w:hAnsi="Times New Roman" w:cs="Times New Roman"/>
          <w:sz w:val="24"/>
          <w:szCs w:val="24"/>
        </w:rPr>
      </w:pPr>
      <w:r>
        <w:rPr>
          <w:rFonts w:cs="Times New Roman" w:ascii="Times New Roman" w:hAnsi="Times New Roman"/>
          <w:sz w:val="24"/>
          <w:szCs w:val="24"/>
        </w:rPr>
        <w:t>Извините, но мы тут не рассказываем о НЛП. Мы тут от НЛП камня на камне не оставляем. :) Ю.</w:t>
      </w:r>
    </w:p>
    <w:p>
      <w:pPr>
        <w:pStyle w:val="Normal"/>
        <w:jc w:val="both"/>
        <w:rPr>
          <w:rFonts w:ascii="Times New Roman" w:hAnsi="Times New Roman" w:cs="Times New Roman"/>
          <w:sz w:val="24"/>
          <w:szCs w:val="24"/>
        </w:rPr>
      </w:pPr>
      <w:r>
        <w:rPr>
          <w:rFonts w:cs="Times New Roman" w:ascii="Times New Roman" w:hAnsi="Times New Roman"/>
          <w:sz w:val="24"/>
          <w:szCs w:val="24"/>
        </w:rPr>
        <w:t>Юр, ответь, пожалуйста, на пункты 1—3 в последней рассылке. А то убеждать, я понял, умеешь, г-но от золота отличаешь момен</w:t>
        <w:softHyphen/>
        <w:t>тально, и в НЛП отхватить для своего развития (даже хотя бы факт создания такой системы для зарабатывания денег) ничего, по твоим словам, нельзя. Да, и что с домохозяйками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Имеются в виду пункты из предыдущего выпуска рас</w:t>
        <w:softHyphen/>
        <w:t>сылки:</w:t>
      </w:r>
    </w:p>
    <w:p>
      <w:pPr>
        <w:pStyle w:val="Normal"/>
        <w:jc w:val="both"/>
        <w:rPr>
          <w:rFonts w:ascii="Times New Roman" w:hAnsi="Times New Roman" w:cs="Times New Roman"/>
          <w:sz w:val="24"/>
          <w:szCs w:val="24"/>
        </w:rPr>
      </w:pPr>
      <w:r>
        <w:rPr>
          <w:rFonts w:cs="Times New Roman" w:ascii="Times New Roman" w:hAnsi="Times New Roman"/>
          <w:sz w:val="24"/>
          <w:szCs w:val="24"/>
        </w:rPr>
        <w:t>1. Да, конечно, у НЛП есть недостатки, но есть и дос</w:t>
        <w:softHyphen/>
        <w:t>тоинства. "</w:t>
      </w:r>
    </w:p>
    <w:p>
      <w:pPr>
        <w:pStyle w:val="Normal"/>
        <w:jc w:val="both"/>
        <w:rPr>
          <w:rFonts w:ascii="Times New Roman" w:hAnsi="Times New Roman" w:cs="Times New Roman"/>
          <w:sz w:val="24"/>
          <w:szCs w:val="24"/>
        </w:rPr>
      </w:pPr>
      <w:r>
        <w:rPr>
          <w:rFonts w:cs="Times New Roman" w:ascii="Times New Roman" w:hAnsi="Times New Roman"/>
          <w:sz w:val="24"/>
          <w:szCs w:val="24"/>
        </w:rPr>
        <w:t>2. Для домохозяек, которые смеются от слова психоло</w:t>
        <w:softHyphen/>
        <w:t>гия, НЛП все-таки шаг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t>3.  Без НЛП как мы будем знакомиться и коммуника-тировать? КАК?</w:t>
      </w:r>
    </w:p>
    <w:p>
      <w:pPr>
        <w:pStyle w:val="Normal"/>
        <w:jc w:val="both"/>
        <w:rPr/>
      </w:pPr>
      <w:r>
        <w:rPr>
          <w:rFonts w:cs="Times New Roman" w:ascii="Times New Roman" w:hAnsi="Times New Roman"/>
          <w:sz w:val="24"/>
          <w:szCs w:val="24"/>
        </w:rPr>
        <w:t>1. НИ ОДНА ФОРМАЛЬНАЯ система не дает пользы при применении ее к человеку. Технологии и алгоритмы нужны устройствам, а не людям. Успех технологического подхода в технике дал основания думать, что это будет работать в применении к людям. Не будет работать. Все формальные системы, ТРИЗ, соционика,-методология, НЛП и так далее дают выигрыш на начальном этапе так же, как сильный стимулятор, но потом происходит спад. Нужна новая доза, и в результате формируется завис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Вы знаете людей, которые освободились от своих про</w:t>
        <w:softHyphen/>
        <w:t>блем с помощью НЛП и ЗАТЕМ отбросили и НЛП? Я не знаю. Они теперь будут тащить НЛП на своем горбу всю свою жизнь. Кто кого в результате использует? НЛП как вирус размножается с помощью людей, используя людей, как нос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2. Домохозяйки. У меня нет никаких проблем с домо</w:t>
        <w:softHyphen/>
        <w:t>хозяйками. У вас есть? Ну если вам они так дороги, то давайте, что ли, лишим их мыльных сериалов. Может, начнут в результате жить своей жизнью, а не чужой.</w:t>
      </w:r>
    </w:p>
    <w:p>
      <w:pPr>
        <w:pStyle w:val="Normal"/>
        <w:jc w:val="both"/>
        <w:rPr>
          <w:rFonts w:ascii="Times New Roman" w:hAnsi="Times New Roman" w:cs="Times New Roman"/>
          <w:sz w:val="24"/>
          <w:szCs w:val="24"/>
        </w:rPr>
      </w:pPr>
      <w:r>
        <w:rPr>
          <w:rFonts w:cs="Times New Roman" w:ascii="Times New Roman" w:hAnsi="Times New Roman"/>
          <w:sz w:val="24"/>
          <w:szCs w:val="24"/>
        </w:rPr>
        <w:t>3.  Вез НЛП я прекрасно с вами знакомлюсь и обща</w:t>
        <w:softHyphen/>
        <w:t>юсь. И достигаю своих целей в общении. Просто высказы</w:t>
        <w:softHyphen/>
        <w:t>вая свое мнение, аргументируя свои взгляды или размыш</w:t>
        <w:softHyphen/>
        <w:t>ляя вслух. Слышали афоризм: «Хорошо говорить — это просто хорошо думать вслух». Вот я этим и занимаюсь. А если человек думать не умеет, тем более вслух, то ему никакие инструменты и никакое НЛП все равно не помо</w:t>
        <w:softHyphen/>
        <w:t>жет.</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w:t>
      </w:r>
    </w:p>
    <w:p>
      <w:pPr>
        <w:pStyle w:val="Normal"/>
        <w:jc w:val="both"/>
        <w:rPr>
          <w:rFonts w:ascii="Times New Roman" w:hAnsi="Times New Roman" w:cs="Times New Roman"/>
          <w:sz w:val="24"/>
          <w:szCs w:val="24"/>
        </w:rPr>
      </w:pPr>
      <w:r>
        <w:rPr>
          <w:rFonts w:cs="Times New Roman" w:ascii="Times New Roman" w:hAnsi="Times New Roman"/>
          <w:sz w:val="24"/>
          <w:szCs w:val="24"/>
        </w:rPr>
        <w:t>Читаю с огромным удовольствием эту рассылку. В корне не согласен с мнением, что эти споры — бесполезная трата време</w:t>
        <w:softHyphen/>
        <w:t>ни. Ничто так не привлекает внимание - как конфликты. Осо</w:t>
        <w:softHyphen/>
        <w:t>бенно, когда спорят... как бы помягче сказать? Не совсем умные люди. Когда они ругаются и брызжут слюной... Такое себе... «Ток-цюу» :) И мне очень нравятся ответы в стиле: «работают лошади, а люди живут...»</w:t>
      </w:r>
    </w:p>
    <w:p>
      <w:pPr>
        <w:pStyle w:val="Normal"/>
        <w:jc w:val="both"/>
        <w:rPr>
          <w:rFonts w:ascii="Times New Roman" w:hAnsi="Times New Roman" w:cs="Times New Roman"/>
          <w:sz w:val="24"/>
          <w:szCs w:val="24"/>
        </w:rPr>
      </w:pPr>
      <w:r>
        <w:rPr>
          <w:rFonts w:cs="Times New Roman" w:ascii="Times New Roman" w:hAnsi="Times New Roman"/>
          <w:sz w:val="24"/>
          <w:szCs w:val="24"/>
        </w:rPr>
        <w:t>Сам я из тех, кто стремится жить. Начинал свое дело 9 лет назад. Без связей и денег. Т.е. без стартового капитала. Милли</w:t>
        <w:softHyphen/>
        <w:t>онером еще не стал, но в столицу переехал. Более-менее твердо стою на мотах. Мой бизнес связан с рекламой и волей-неволей пришлось познакомиться с НЛП» Еще тогда мне это не понравилось. Технологии, как здороваться (чья рука сверху, чья с низу), как избежать, чтобы твоя рука оказалась снизу,., прямо У-Шу какое-то. И т.д. и т.п. Полностью с вами согласен, что никакие технологии не заменят честного и умн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громное вам спасибо за эту и другие рассылки. Надеюсь они еще долго будут существовать. :)</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икт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Юра, вы затеяли благое дело. Если хотя бы каждый пятый из тех кто читает Ваши рассылки задумается и, помоги им Бог, попробует стать свободным человеком... Ну а остальные четверо — пусть гайки крутят и шпалы укладывают. Как напи</w:t>
        <w:softHyphen/>
        <w:t>сал один из ваших оппонентов: «Это же должен кто-то де</w:t>
        <w:softHyphen/>
        <w:t>лать...» :))</w:t>
      </w:r>
    </w:p>
    <w:p>
      <w:pPr>
        <w:pStyle w:val="Normal"/>
        <w:jc w:val="both"/>
        <w:rPr>
          <w:rFonts w:ascii="Times New Roman" w:hAnsi="Times New Roman" w:cs="Times New Roman"/>
          <w:sz w:val="24"/>
          <w:szCs w:val="24"/>
        </w:rPr>
      </w:pPr>
      <w:r>
        <w:rPr>
          <w:rFonts w:cs="Times New Roman" w:ascii="Times New Roman" w:hAnsi="Times New Roman"/>
          <w:sz w:val="24"/>
          <w:szCs w:val="24"/>
        </w:rPr>
        <w:t>Спасибо, за добрые слова. Да, к сожалению, никто ни</w:t>
        <w:softHyphen/>
        <w:t>чего не должен. :( Это они сами хотят гайки крутить и шпалы таскать. И никогда не отвечают на вопрос, а зачем они выбрали именно это дело в качестве своего? Ю.</w:t>
      </w:r>
    </w:p>
    <w:p>
      <w:pPr>
        <w:pStyle w:val="Normal"/>
        <w:jc w:val="both"/>
        <w:rPr>
          <w:rFonts w:ascii="Times New Roman" w:hAnsi="Times New Roman" w:cs="Times New Roman"/>
          <w:sz w:val="24"/>
          <w:szCs w:val="24"/>
        </w:rPr>
      </w:pPr>
      <w:r>
        <w:rPr>
          <w:rFonts w:cs="Times New Roman" w:ascii="Times New Roman" w:hAnsi="Times New Roman"/>
          <w:sz w:val="24"/>
          <w:szCs w:val="24"/>
        </w:rPr>
        <w:t>В ответ на ваш комментарий. Знаете, чтобы узнать жизнь, необязательно полгода жить без денег. Тем более, что мне 20 лет — все впереди.</w:t>
      </w:r>
    </w:p>
    <w:p>
      <w:pPr>
        <w:pStyle w:val="Normal"/>
        <w:jc w:val="both"/>
        <w:rPr>
          <w:rFonts w:ascii="Times New Roman" w:hAnsi="Times New Roman" w:cs="Times New Roman"/>
          <w:sz w:val="24"/>
          <w:szCs w:val="24"/>
        </w:rPr>
      </w:pPr>
      <w:r>
        <w:rPr>
          <w:rFonts w:cs="Times New Roman" w:ascii="Times New Roman" w:hAnsi="Times New Roman"/>
          <w:sz w:val="24"/>
          <w:szCs w:val="24"/>
        </w:rPr>
        <w:t>Но у меня пропадает желание читать ваши рассылки - ради прибыли вы выбрали целью сравнительно молодую область зна</w:t>
        <w:softHyphen/>
        <w:t>ний и провоцируете читателей писать в рассылку — поддержи</w:t>
        <w:softHyphen/>
        <w:t>вать ее жизнедеятельность и доход от нее. Низко. Что, полгода без денег так сказались? Да вы, милый мой, не очистились, а по</w:t>
        <w:softHyphen/>
        <w:t>жалуй, наоборот — запут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Ваши комментарии к письмам читателей направлены лишь на то, чтобы поддержать спор между ними. Ваше мнение всем дав</w:t>
        <w:softHyphen/>
        <w:t>но уже известно. Предлагаю игнорировать эти рассылки — нас просто наглым образом стравливают.</w:t>
      </w:r>
    </w:p>
    <w:p>
      <w:pPr>
        <w:pStyle w:val="Normal"/>
        <w:jc w:val="both"/>
        <w:rPr>
          <w:rFonts w:ascii="Times New Roman" w:hAnsi="Times New Roman" w:cs="Times New Roman"/>
          <w:sz w:val="24"/>
          <w:szCs w:val="24"/>
        </w:rPr>
      </w:pPr>
      <w:r>
        <w:rPr>
          <w:rFonts w:cs="Times New Roman" w:ascii="Times New Roman" w:hAnsi="Times New Roman"/>
          <w:sz w:val="24"/>
          <w:szCs w:val="24"/>
        </w:rPr>
        <w:t>Дмитрий</w:t>
      </w:r>
    </w:p>
    <w:p>
      <w:pPr>
        <w:pStyle w:val="Normal"/>
        <w:jc w:val="both"/>
        <w:rPr/>
      </w:pPr>
      <w:r>
        <w:rPr>
          <w:rFonts w:cs="Times New Roman" w:ascii="Times New Roman" w:hAnsi="Times New Roman"/>
          <w:sz w:val="24"/>
          <w:szCs w:val="24"/>
        </w:rPr>
        <w:t>Желание у вас пропадает? Интересно-интересно. Виаг-ру не пробовали? А насчет того, что я от рассылок доход получаю, тут вы погорячились. Это в чистом виде благо</w:t>
        <w:softHyphen/>
        <w:t>творительная деятельность. Пополам с рекламной. :)</w:t>
      </w:r>
    </w:p>
    <w:p>
      <w:pPr>
        <w:pStyle w:val="Normal"/>
        <w:jc w:val="both"/>
        <w:rPr>
          <w:rFonts w:ascii="Times New Roman" w:hAnsi="Times New Roman" w:cs="Times New Roman"/>
          <w:sz w:val="24"/>
          <w:szCs w:val="24"/>
        </w:rPr>
      </w:pPr>
      <w:r>
        <w:rPr>
          <w:rFonts w:cs="Times New Roman" w:ascii="Times New Roman" w:hAnsi="Times New Roman"/>
          <w:sz w:val="24"/>
          <w:szCs w:val="24"/>
        </w:rPr>
        <w:t>Мое мнение вам известно? Да что вы Дмитрия, вы даже не представляете себе, НАСКОЛЬКО вы заблуждаетесь. Может, попробуете изложить мое мнение своими слова</w:t>
        <w:softHyphen/>
        <w:t>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Да, что-то НЛПисты в последнее время молчат и не возражают. Думают над тем, зачем Гриндер и Бендлер НЛП создали? И зачем ПРОСТО набор инструментов рас- -пространяют по миру многочисленные НЛП-тренеры? Хотите расшифровку НЛП, присланную одной читатель</w:t>
        <w:softHyphen/>
        <w:t xml:space="preserve">ницей? НЛП — набор лицемерных приемов. Просто так набор, НИ-ЗА-ЧЕМ. :) Не забывайте про наличие на сайте ШСД многочисленных форумов. Форумы не модерируют-ся ВООБЩЕ. Просто свободная трибуна. До встречи на форуме.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БУДУТ?</w:t>
      </w:r>
    </w:p>
    <w:p>
      <w:pPr>
        <w:pStyle w:val="Normal"/>
        <w:jc w:val="both"/>
        <w:rPr>
          <w:rFonts w:ascii="Times New Roman" w:hAnsi="Times New Roman" w:cs="Times New Roman"/>
          <w:sz w:val="24"/>
          <w:szCs w:val="24"/>
        </w:rPr>
      </w:pPr>
      <w:r>
        <w:rPr>
          <w:rFonts w:cs="Times New Roman" w:ascii="Times New Roman" w:hAnsi="Times New Roman"/>
          <w:sz w:val="24"/>
          <w:szCs w:val="24"/>
        </w:rPr>
        <w:t>Легко заметить, что те, кто критикуют НЛП, приводят примеры из собственной жизни и САМОСТОЯТЕЛЬНО пришли к этим выводам. Причем, проверяя все на прак</w:t>
        <w:softHyphen/>
        <w:t>тике. Те же, кто защищает, ссылается на примеры не из собственной жизни, а на то, что они где-то прочитали, или просто убеждают следующими словами: да вы не по</w:t>
        <w:softHyphen/>
        <w:t>нимаете — НЛП это серьезная наука! Такой уровень аргу</w:t>
        <w:softHyphen/>
        <w:t>ментов еще может себе позволить учительница началь</w:t>
        <w:softHyphen/>
        <w:t>ных классов, разговаривая с первоклашками. Но мы же не первоклашк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говорить о моем собственном опыте общения с НЛПистами, то если я ВСЁ буду рассказывать, то вы про</w:t>
        <w:softHyphen/>
        <w:t>сто скажете^что я над НЛПистами издеваюсь и имел дело со слабоумными, а нормальные люди, тем более НЛПис-ты себя так не ведут.</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у только один пример из личной практики :). Однажды на занятиях, как раз в Школе консультантов по управлению А.И. Прихожина, я вызвался показать груп</w:t>
        <w:softHyphen/>
        <w:t>повую работу. Был я с будуна и еще пивка в обед выпил, так что темпы развития группы не учитывал. :) За десять минут загнал группу в тридцать человек в такой глубо</w:t>
        <w:softHyphen/>
        <w:t>кий транс, что некоторые из него еще пару дней выходи</w:t>
        <w:softHyphen/>
        <w:t>ли. Аркадий Ильич после этого из аудитории вышел и в этот день больше не* пришел. :) Ему нужно было ЭТО те</w:t>
        <w:softHyphen/>
        <w:t>перь прокомментировать. А что говорить?</w:t>
      </w:r>
    </w:p>
    <w:p>
      <w:pPr>
        <w:pStyle w:val="Normal"/>
        <w:jc w:val="both"/>
        <w:rPr/>
      </w:pPr>
      <w:r>
        <w:rPr>
          <w:rFonts w:cs="Times New Roman" w:ascii="Times New Roman" w:hAnsi="Times New Roman"/>
          <w:sz w:val="24"/>
          <w:szCs w:val="24"/>
        </w:rPr>
        <w:t>Разумеется, в этой группе из 30 человек были и везде</w:t>
        <w:softHyphen/>
        <w:t>сущие НЛПисты. :) Потом они (двое) подошли ко мне, пожали мне руку и сказали, что я был совершенно конг</w:t>
        <w:softHyphen/>
        <w:t>руэнтен. Правда, не добавили, что такого они сделать не могут и вряд ли когда смогут. Если, конечно, не пойдут ко мне учиться. :)</w:t>
      </w:r>
    </w:p>
    <w:p>
      <w:pPr>
        <w:pStyle w:val="Normal"/>
        <w:jc w:val="both"/>
        <w:rPr>
          <w:rFonts w:ascii="Times New Roman" w:hAnsi="Times New Roman" w:cs="Times New Roman"/>
          <w:sz w:val="24"/>
          <w:szCs w:val="24"/>
        </w:rPr>
      </w:pPr>
      <w:r>
        <w:rPr>
          <w:rFonts w:cs="Times New Roman" w:ascii="Times New Roman" w:hAnsi="Times New Roman"/>
          <w:sz w:val="24"/>
          <w:szCs w:val="24"/>
        </w:rPr>
        <w:t>До этого я про НЛП только книжки читал и живого НЛПиста ни одного не видел. :) Оказалось, как это всегда и оказывается, я это всегда умел и не нужно никакие эф-" фективные стратегии мне перенимать. Они у меня и так очень эффективные, так как я на слово никому не верю и, предпочитаю все сам придумывать, а затем проверять на &gt;, практике, а в процессе придумывания и проверки на прак</w:t>
        <w:softHyphen/>
        <w:t>тике можао ОЧЕНЬ МНОГОМУ научиться и совершенно 1 самостоятельно. А общаться, е людьми разговаривать, щ, смысле, эти двое НЛПистов не умели. :( И жизнь у них' была тяжелая. :(</w:t>
      </w:r>
    </w:p>
    <w:p>
      <w:pPr>
        <w:pStyle w:val="Normal"/>
        <w:jc w:val="both"/>
        <w:rPr>
          <w:rFonts w:ascii="Times New Roman" w:hAnsi="Times New Roman" w:cs="Times New Roman"/>
          <w:sz w:val="24"/>
          <w:szCs w:val="24"/>
        </w:rPr>
      </w:pPr>
      <w:r>
        <w:rPr>
          <w:rFonts w:cs="Times New Roman" w:ascii="Times New Roman" w:hAnsi="Times New Roman"/>
          <w:sz w:val="24"/>
          <w:szCs w:val="24"/>
        </w:rPr>
        <w:t>Так примеры от НЛПистов будут? Как им НЛП в жиз</w:t>
        <w:softHyphen/>
        <w:t>ни помогало? Или будем только про Дилтса рассказывать?</w:t>
      </w:r>
    </w:p>
    <w:p>
      <w:pPr>
        <w:pStyle w:val="Normal"/>
        <w:jc w:val="both"/>
        <w:rPr>
          <w:rFonts w:ascii="Times New Roman" w:hAnsi="Times New Roman" w:cs="Times New Roman"/>
          <w:sz w:val="24"/>
          <w:szCs w:val="24"/>
        </w:rPr>
      </w:pPr>
      <w:r>
        <w:rPr>
          <w:rFonts w:cs="Times New Roman" w:ascii="Times New Roman" w:hAnsi="Times New Roman"/>
          <w:sz w:val="24"/>
          <w:szCs w:val="24"/>
        </w:rPr>
        <w:t>Ю.</w:t>
      </w:r>
    </w:p>
    <w:p>
      <w:pPr>
        <w:pStyle w:val="Normal"/>
        <w:jc w:val="both"/>
        <w:rPr>
          <w:rFonts w:ascii="Times New Roman" w:hAnsi="Times New Roman" w:cs="Times New Roman"/>
          <w:sz w:val="24"/>
          <w:szCs w:val="24"/>
        </w:rPr>
      </w:pPr>
      <w:r>
        <w:rPr>
          <w:rFonts w:cs="Times New Roman" w:ascii="Times New Roman" w:hAnsi="Times New Roman"/>
          <w:sz w:val="24"/>
          <w:szCs w:val="24"/>
        </w:rPr>
        <w:t>Привет, Юрий! Я только что подписалась на вашу рассылку и получила 2 выпуска. Мне было интересно, что скрывается за столь манящим названием, но реальность превзошла мои ожида</w:t>
        <w:softHyphen/>
        <w:t>ния :-)}).</w:t>
      </w:r>
    </w:p>
    <w:p>
      <w:pPr>
        <w:pStyle w:val="Normal"/>
        <w:jc w:val="both"/>
        <w:rPr>
          <w:rFonts w:ascii="Times New Roman" w:hAnsi="Times New Roman" w:cs="Times New Roman"/>
          <w:sz w:val="24"/>
          <w:szCs w:val="24"/>
        </w:rPr>
      </w:pPr>
      <w:r>
        <w:rPr>
          <w:rFonts w:cs="Times New Roman" w:ascii="Times New Roman" w:hAnsi="Times New Roman"/>
          <w:sz w:val="24"/>
          <w:szCs w:val="24"/>
        </w:rPr>
        <w:t>Я очень рада, что есть ХОТЬ КТО-ТО ;-), кому не нравится НЛПШ Я иногда пыталась показывать свой скепсис «энэлперам» (как они сами себя называли), но они не хотели со мной согла</w:t>
        <w:softHyphen/>
        <w:t>шаться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впервые прочитала об НЛП (года 3 назад), мне многое понравилось. Например, рассказ об эксперименте в американс-' ких школах (когда безграмотных детей разделили на группы по ВРС и каждой группе Дали, подходящего учителя, после чего ВСЕ дети начали писать грамотно). Тогда я подумала, что это отличный способ «пробиться» к детям, которые считаются «не</w:t>
        <w:softHyphen/>
        <w:t>способными».</w:t>
      </w:r>
    </w:p>
    <w:p>
      <w:pPr>
        <w:pStyle w:val="Normal"/>
        <w:jc w:val="both"/>
        <w:rPr>
          <w:rFonts w:ascii="Times New Roman" w:hAnsi="Times New Roman" w:cs="Times New Roman"/>
          <w:sz w:val="24"/>
          <w:szCs w:val="24"/>
        </w:rPr>
      </w:pPr>
      <w:r>
        <w:rPr>
          <w:rFonts w:cs="Times New Roman" w:ascii="Times New Roman" w:hAnsi="Times New Roman"/>
          <w:sz w:val="24"/>
          <w:szCs w:val="24"/>
        </w:rPr>
        <w:t>А потом мы в домашнем кругу (у нас * семье было 8 человек разного возраста) начали экспериментировать - и с удивлением обнаружили, что не все так однозначно ;•). Например, клъто может отводить глаза совсем не. в'ту сторону, в которую ему «предписывает» их отводить НЛП.</w:t>
      </w:r>
    </w:p>
    <w:p>
      <w:pPr>
        <w:pStyle w:val="Normal"/>
        <w:jc w:val="both"/>
        <w:rPr>
          <w:rFonts w:ascii="Times New Roman" w:hAnsi="Times New Roman" w:cs="Times New Roman"/>
          <w:sz w:val="24"/>
          <w:szCs w:val="24"/>
        </w:rPr>
      </w:pPr>
      <w:r>
        <w:rPr>
          <w:rFonts w:cs="Times New Roman" w:ascii="Times New Roman" w:hAnsi="Times New Roman"/>
          <w:sz w:val="24"/>
          <w:szCs w:val="24"/>
        </w:rPr>
        <w:t>Потом я встретила в Интернете упоминания каких-то статей, где приводились примеры разных экспериментов, которые НЕ ПОД</w:t>
        <w:softHyphen/>
        <w:t>ТВЕРЖДАЛИ всякие утверждения НЛП. И даже такая простая вещь, как ВРС, и то, оказывается, есть далеко не у каждого;-) — и как же тогда «дергать за ниточки» собеседника, который не укладыва</w:t>
        <w:softHyphen/>
        <w:t>ется в схемы?!</w:t>
      </w:r>
    </w:p>
    <w:p>
      <w:pPr>
        <w:pStyle w:val="Normal"/>
        <w:jc w:val="both"/>
        <w:rPr>
          <w:rFonts w:ascii="Times New Roman" w:hAnsi="Times New Roman" w:cs="Times New Roman"/>
          <w:sz w:val="24"/>
          <w:szCs w:val="24"/>
        </w:rPr>
      </w:pPr>
      <w:r>
        <w:rPr>
          <w:rFonts w:cs="Times New Roman" w:ascii="Times New Roman" w:hAnsi="Times New Roman"/>
          <w:sz w:val="24"/>
          <w:szCs w:val="24"/>
        </w:rPr>
        <w:t>Так постепенно я охладела к НЛП и его адептам ;-). А в прошлом году я получила забавный примерчик их «умения» об</w:t>
        <w:softHyphen/>
        <w:t>щаться. Я выполняла работу для одного психологического сай</w:t>
        <w:softHyphen/>
        <w:t>та, а у них случился некий сбой в программе, и все мои материа</w:t>
        <w:softHyphen/>
        <w:t>лы удалились. (А у меня оставались архивы, которые я легко могла бы им переслать.)</w:t>
      </w:r>
    </w:p>
    <w:p>
      <w:pPr>
        <w:pStyle w:val="Normal"/>
        <w:jc w:val="both"/>
        <w:rPr/>
      </w:pPr>
      <w:r>
        <w:rPr>
          <w:rFonts w:cs="Times New Roman" w:ascii="Times New Roman" w:hAnsi="Times New Roman"/>
          <w:sz w:val="24"/>
          <w:szCs w:val="24"/>
        </w:rPr>
        <w:t xml:space="preserve">И вот «мастер-практик НЛП» (так он официально звался) начал вести со мной переговоры по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на тему пересылки моих архивов. Угадайте, с чего он начал ;-))). С того, что это именно я «во всем виновата»!!! Якобы сбой в программе слу</w:t>
        <w:softHyphen/>
        <w:t>чился ПОТОМУ, что ЭТО Я неправильно ввела материал (я потом на всякий случай расспросила их программиста — он сказал, что такое В ПРИНЦИПЕ было бы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у меня пропало желание отдавать им архивы (а это — месяц работы!), этот «мастер» еще долго и гнусно со мной ругался (писал письма), а потом ему пришлось нанять кого-то другого и делать работу заново.</w:t>
      </w:r>
    </w:p>
    <w:p>
      <w:pPr>
        <w:pStyle w:val="Normal"/>
        <w:jc w:val="both"/>
        <w:rPr>
          <w:rFonts w:ascii="Times New Roman" w:hAnsi="Times New Roman" w:cs="Times New Roman"/>
          <w:sz w:val="24"/>
          <w:szCs w:val="24"/>
        </w:rPr>
      </w:pPr>
      <w:r>
        <w:rPr>
          <w:rFonts w:cs="Times New Roman" w:ascii="Times New Roman" w:hAnsi="Times New Roman"/>
          <w:sz w:val="24"/>
          <w:szCs w:val="24"/>
        </w:rPr>
        <w:t>А я окончательно убедилась, что «владение НЛП» ничему не учит ;-})). Или даже наоборот ;-). Ведь ни один нормальный че</w:t>
        <w:softHyphen/>
        <w:t>ловек не повел бы себя столь глупо, в подобной ситуации (т.е. не стал бы своими руками рубить сук, на котором сидит, или плевать в колодец - или как угодно это называйт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st regar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arina mailto:marina©ft.inc.ru</w:t>
      </w:r>
    </w:p>
    <w:p>
      <w:pPr>
        <w:pStyle w:val="Normal"/>
        <w:jc w:val="both"/>
        <w:rPr/>
      </w:pPr>
      <w:r>
        <w:rPr>
          <w:rFonts w:cs="Times New Roman" w:ascii="Times New Roman" w:hAnsi="Times New Roman"/>
          <w:sz w:val="24"/>
          <w:szCs w:val="24"/>
        </w:rPr>
        <w:t>Так НЛП, Марина, мозги не может заменить. Как бы НЛПисты ни старались, какие бы подробные технологии ни давали, все-таки есть пробелы 8 их системе, и думать иногда НЛПистам приходится своей головой. Ш тут они и прокалываю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рий, доброго времени суток.</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слов по представителям фэнов НЛП. У меня есть некоторый опыт общения с ними. Один ~ мой одноклассник ещё в школьные годы. Встретил его, когда минуло много лет после последней встречи. Увлекается НЛП и, как он выражается, «использует его для общения». По моим наблюдениям, человек действительно не умеет общаться (проще говоря, хамит и словом, и делом). Связь с ним порвали все прежние знакомые. Однако с помощью НЛП он научился находить подход к нужным ему лю</w:t>
        <w:softHyphen/>
        <w:t>дям и продолжает успешно их использовать. На деле это выгля</w:t>
        <w:softHyphen/>
        <w:t>дит примерно так: он ошеломляет своей напористостью и уве</w:t>
        <w:softHyphen/>
        <w:t>ренностью в своей тактичности, которую он получает, как я по-нял, из того факта, что пользуется НЛЛ. Получается что-то вроде того, как если бы спортсмену внушили, что дают адреналин, на самом деле дали бы витамин С. Ничего не изменилось, но чело</w:t>
        <w:softHyphen/>
        <w:t>век перед собой оправдан и всегда имеет в запасе несколько оправданий, восходящих к тому же НЛП.</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случай — человек, который был уверен, что помогает людям в их проблемах с настроением, мироощущением и т.д.-, и т.п. Однако опять-таки это постоянно было на грани унижения. Причём сам человек не удосуживался отвечать на задаваемые ему вопросы, пользуясь (и открыто говоря это) методами НЛП вроде рефрейминга и проч.</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возникает ощущение, что НЛП даёт- таким людям (в обоих случаях властным и агрессивным — интересно, не законо</w:t>
        <w:softHyphen/>
        <w:t>мерность ли это?) уверенность в том, что они что-то знают из области человеческой психики и могут управлять процессами, в ней протекающими (в обоих случаях люди не изучали психоло</w:t>
        <w:softHyphen/>
        <w:t>гию в той мере, в которой её изучают будущие психологи, а в некоторых вопросах не тянули даже На любительский уровень). В обоих случаях получалось что-то вроде «слон в посудной лавке», однако НЛП даёт им и средства снятия с себя ответствен</w:t>
        <w:softHyphen/>
        <w:t>ности (то есть «моя совесть чиста»). Для себя я сделал следую</w:t>
        <w:softHyphen/>
        <w:t>щий вывод: фактически НЛП — это обезьяна с автоматом в дол</w:t>
        <w:softHyphen/>
        <w:t>жности психолога (это не оскорбление, это аналогичность воз</w:t>
        <w:softHyphen/>
        <w:t>действия). Нельзя давать пресловутым «домохозяйкам» уверен</w:t>
        <w:softHyphen/>
        <w:t>ность в том, что они что-то знают, не давая самих знаний на заявляемом уровне. Это не то что просто нечестно, это опасно.</w:t>
      </w:r>
    </w:p>
    <w:p>
      <w:pPr>
        <w:pStyle w:val="Normal"/>
        <w:jc w:val="both"/>
        <w:rPr>
          <w:rFonts w:ascii="Times New Roman" w:hAnsi="Times New Roman" w:cs="Times New Roman"/>
          <w:sz w:val="24"/>
          <w:szCs w:val="24"/>
        </w:rPr>
      </w:pPr>
      <w:r>
        <w:rPr>
          <w:rFonts w:cs="Times New Roman" w:ascii="Times New Roman" w:hAnsi="Times New Roman"/>
          <w:sz w:val="24"/>
          <w:szCs w:val="24"/>
        </w:rPr>
        <w:t>К тому же, многое из того, чем манипулирует НЛП, является элементарными вещами, облечёнными в другой («научный») тер</w:t>
        <w:softHyphen/>
        <w:t>мин. Не понимаю смысла усложнения простого для того, чтобы довести это простое до звания науки. Это больше похоже на профанацию.</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ю за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Мар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 это просто наукообразная лапша. У людей от науч</w:t>
        <w:softHyphen/>
        <w:t>ного подхода крыша уже окончательно поехала. Они уже разговаривать между собой без научного обоснования не могут. А если учесть, что американцы учатся, как ходить, как жестикулировать, как сексом заниматься, как выби</w:t>
        <w:softHyphen/>
        <w:t>рать себе мужа иди жену и так далее, то почему по на</w:t>
        <w:softHyphen/>
        <w:t>стойчивым требованиям трудящихся не дать им науку, как общаться? Тем более за деньги. Техника-то простая как на этом деньги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надо создать у человека комплекс неполноцен</w:t>
        <w:softHyphen/>
        <w:t>ности. Мол, ты же НЕ УМЕЕШЬ разговаривать или там подстраиваться, или еще что-то. Не умеешь. А надо уметь. А значит, учись. И все. А вот если человек умеет? Умеет и все. Тогда как? Вот как тогда, пусть НЛПисты скаж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 Юра.</w:t>
      </w:r>
    </w:p>
    <w:p>
      <w:pPr>
        <w:pStyle w:val="Normal"/>
        <w:jc w:val="both"/>
        <w:rPr>
          <w:rFonts w:ascii="Times New Roman" w:hAnsi="Times New Roman" w:cs="Times New Roman"/>
          <w:sz w:val="24"/>
          <w:szCs w:val="24"/>
        </w:rPr>
      </w:pPr>
      <w:r>
        <w:rPr>
          <w:rFonts w:cs="Times New Roman" w:ascii="Times New Roman" w:hAnsi="Times New Roman"/>
          <w:sz w:val="24"/>
          <w:szCs w:val="24"/>
        </w:rPr>
        <w:t>Я уже несколько раз писал тебе. И понял, что для дальней</w:t>
        <w:softHyphen/>
        <w:t>шего продуктивного общения (спора, обсуждения — как хочешь) нужно не обмениваться «реплика — ответ», а начать конструк</w:t>
        <w:softHyphen/>
        <w:t>тивно обсуждать, если ты готов к этому и тебе, это нужно. Кстати, к этому и призываю всех читателей этой рассылки.</w:t>
      </w:r>
    </w:p>
    <w:p>
      <w:pPr>
        <w:pStyle w:val="Normal"/>
        <w:jc w:val="both"/>
        <w:rPr>
          <w:rFonts w:ascii="Times New Roman" w:hAnsi="Times New Roman" w:cs="Times New Roman"/>
          <w:sz w:val="24"/>
          <w:szCs w:val="24"/>
        </w:rPr>
      </w:pPr>
      <w:r>
        <w:rPr>
          <w:rFonts w:cs="Times New Roman" w:ascii="Times New Roman" w:hAnsi="Times New Roman"/>
          <w:sz w:val="24"/>
          <w:szCs w:val="24"/>
        </w:rPr>
        <w:t>На любой ваш выпад он СМОЖЕТ ответить в свою сторону (далеко не всегда используя честные методы, тем более он Моде</w:t>
        <w:softHyphen/>
        <w:t>ратор рассылки и тусовать письма может как ему вздум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пожалуйста, ответь на следующ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1. Рассматривая НЛП, мы рассматриваем в рассылке влияние его на всех, без исключение людей или только на людей, еще пытающихся понять что-то в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 всех: то зачем ты выкинул домохозяек, которых бо</w:t>
        <w:softHyphen/>
        <w:t>лее 20 процентов в нашей России, аргументируя, что у тебя с ними нет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2.  Насколько серьезно ты сам знаком с НЛП? А твоя ШСД, которую ты так отчаянно рекламируешь, - что-то абсолютно не форм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3. Безусловно ты прав, говоря он думающем человеке, о боль</w:t>
        <w:softHyphen/>
        <w:t>шой куче привязок, глупых стереотипов. Я с тобой согласен. НО человек, на мой взгляд, достигший (скорее всего сам) того уров</w:t>
        <w:softHyphen/>
        <w:t>ня понимания окружающей действительности, совершенно не</w:t>
        <w:softHyphen/>
        <w:t>обоснованно грубо отвечает на письма людей, создавая ощуще</w:t>
        <w:softHyphen/>
        <w:t>ние, что мысли, стоявшие за этим письмом, для тебя абсолютно неинтересны. И зачем так грубо было отвечать Дмитрию, ведь речь шла не о потенции, а о совершенно других вещах. Юра, ты ; специально играешь на эту рассылку, пытаясь ударить побольней, чтобы кто-то задумался, или иначе?</w:t>
      </w:r>
    </w:p>
    <w:p>
      <w:pPr>
        <w:pStyle w:val="Normal"/>
        <w:jc w:val="both"/>
        <w:rPr>
          <w:rFonts w:ascii="Times New Roman" w:hAnsi="Times New Roman" w:cs="Times New Roman"/>
          <w:sz w:val="24"/>
          <w:szCs w:val="24"/>
        </w:rPr>
      </w:pPr>
      <w:r>
        <w:rPr>
          <w:rFonts w:cs="Times New Roman" w:ascii="Times New Roman" w:hAnsi="Times New Roman"/>
          <w:sz w:val="24"/>
          <w:szCs w:val="24"/>
        </w:rPr>
        <w:t>т.д.</w:t>
      </w:r>
    </w:p>
    <w:p>
      <w:pPr>
        <w:pStyle w:val="Normal"/>
        <w:jc w:val="both"/>
        <w:rPr>
          <w:rFonts w:ascii="Times New Roman" w:hAnsi="Times New Roman" w:cs="Times New Roman"/>
          <w:sz w:val="24"/>
          <w:szCs w:val="24"/>
        </w:rPr>
      </w:pPr>
      <w:r>
        <w:rPr>
          <w:rFonts w:cs="Times New Roman" w:ascii="Times New Roman" w:hAnsi="Times New Roman"/>
          <w:sz w:val="24"/>
          <w:szCs w:val="24"/>
        </w:rPr>
        <w:t>Домохозяек я выкинул. Да. Ну понимаешь, не хватает меня на всех. Людей вона сколько, а я один. Так что до</w:t>
        <w:softHyphen/>
        <w:t>мохозяек придется оставить, как они есть. Жалко, конеч</w:t>
        <w:softHyphen/>
        <w:t>но, но такова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асчет пытаться понять. На самом деле ВСЕ ОЧЕНЬ ПРОСТО. А эти профессора все запутали сильно.. Ты им не верь! А насчет желания... Так я думаю, что виагра все виды пропадания желаний может лечить. Когда человек чувствует себя настоящим мужчиной, у него СТОЛЬКО желаний появляется. О-го-го!</w:t>
      </w:r>
    </w:p>
    <w:p>
      <w:pPr>
        <w:pStyle w:val="Normal"/>
        <w:jc w:val="both"/>
        <w:rPr>
          <w:rFonts w:ascii="Times New Roman" w:hAnsi="Times New Roman" w:cs="Times New Roman"/>
          <w:sz w:val="24"/>
          <w:szCs w:val="24"/>
        </w:rPr>
      </w:pPr>
      <w:r>
        <w:rPr>
          <w:rFonts w:cs="Times New Roman" w:ascii="Times New Roman" w:hAnsi="Times New Roman"/>
          <w:sz w:val="24"/>
          <w:szCs w:val="24"/>
        </w:rPr>
        <w:t>По поводу того, что я модератор, это не в бровь, а в глаз. Представляешь, я хочу свою точку зрения доказать. Свою. Другое дело читатели, вот пишут письма и всегда очень даже объективны. А мне до них еще, конечно, далеко.</w:t>
      </w:r>
    </w:p>
    <w:p>
      <w:pPr>
        <w:pStyle w:val="Normal"/>
        <w:jc w:val="both"/>
        <w:rPr>
          <w:rFonts w:ascii="Times New Roman" w:hAnsi="Times New Roman" w:cs="Times New Roman"/>
          <w:sz w:val="24"/>
          <w:szCs w:val="24"/>
        </w:rPr>
      </w:pPr>
      <w:r>
        <w:rPr>
          <w:rFonts w:cs="Times New Roman" w:ascii="Times New Roman" w:hAnsi="Times New Roman"/>
          <w:sz w:val="24"/>
          <w:szCs w:val="24"/>
        </w:rPr>
        <w:t>Ю.</w:t>
      </w:r>
    </w:p>
    <w:p>
      <w:pPr>
        <w:pStyle w:val="Normal"/>
        <w:jc w:val="both"/>
        <w:rPr/>
      </w:pPr>
      <w:r>
        <w:rPr>
          <w:rFonts w:cs="Times New Roman" w:ascii="Times New Roman" w:hAnsi="Times New Roman"/>
          <w:sz w:val="24"/>
          <w:szCs w:val="24"/>
        </w:rPr>
        <w:t xml:space="preserve">Приветствую тебя, </w:t>
      </w:r>
      <w:r>
        <w:rPr>
          <w:rFonts w:cs="Times New Roman" w:ascii="Times New Roman" w:hAnsi="Times New Roman"/>
          <w:sz w:val="24"/>
          <w:szCs w:val="24"/>
          <w:lang w:val="en-US"/>
        </w:rPr>
        <w:t>moroz</w:t>
      </w:r>
      <w:r>
        <w:rPr>
          <w:rFonts w:cs="Times New Roman" w:ascii="Times New Roman" w:hAnsi="Times New Roman"/>
          <w:sz w:val="24"/>
          <w:szCs w:val="24"/>
        </w:rPr>
        <w:t>! Юрий! Благодарю вас за суще ствование столь замечательной рассылки. Ну скажите мне, просто</w:t>
        <w:softHyphen/>
        <w:t>му человеку, откуда ещё я узнал бы, что НЛП - это наука манипу</w:t>
        <w:softHyphen/>
        <w:t>лирования? Вот-вот... Я всегда наивно полагал, что НЛП — это принцип, принцип моделирования эффективных стратегий, а ока</w:t>
        <w:softHyphen/>
        <w:t>залось... Ай-яй-я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нится, злобный, но великий НЛПист Дилтс лечил людей от рака. И весьма успешно. Это факт. Эх! А знали эти люди бы, какой он манипулятор, так в морду бы ему плюнули и по почкам надавали.</w:t>
      </w:r>
    </w:p>
    <w:p>
      <w:pPr>
        <w:pStyle w:val="Normal"/>
        <w:jc w:val="both"/>
        <w:rPr>
          <w:rFonts w:ascii="Times New Roman" w:hAnsi="Times New Roman" w:cs="Times New Roman"/>
          <w:sz w:val="24"/>
          <w:szCs w:val="24"/>
        </w:rPr>
      </w:pPr>
      <w:r>
        <w:rPr>
          <w:rFonts w:cs="Times New Roman" w:ascii="Times New Roman" w:hAnsi="Times New Roman"/>
          <w:sz w:val="24"/>
          <w:szCs w:val="24"/>
        </w:rPr>
        <w:t>И правильно. Нельзя нами, любимыми, манипулировать. Кста</w:t>
        <w:softHyphen/>
        <w:t>ти. Может быть, я плохо читал рассылку, но я не припоминаю определения слова МАНИПУЛЯЦИЯ, данного вами. Тогда о чём спор? О том, чего не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З.Ы. Спасибо за килобайты глупостей и нелепостей. Мне было действительно интересно изучить, как обывательский ум спосо</w:t>
        <w:softHyphen/>
        <w:t>бен переварить хорошую идею, а потом выдать наружу неприят</w:t>
        <w:softHyphen/>
        <w:t>ный продукт и показывать его другим. Успехов!</w:t>
      </w:r>
    </w:p>
    <w:p>
      <w:pPr>
        <w:pStyle w:val="Normal"/>
        <w:jc w:val="both"/>
        <w:rPr/>
      </w:pPr>
      <w:r>
        <w:rPr>
          <w:rFonts w:cs="Times New Roman" w:ascii="Times New Roman" w:hAnsi="Times New Roman"/>
          <w:sz w:val="24"/>
          <w:szCs w:val="24"/>
        </w:rPr>
        <w:t xml:space="preserve">&gt;— Нэйс ака Алексей </w:t>
      </w:r>
      <w:r>
        <w:rPr>
          <w:rFonts w:cs="Times New Roman" w:ascii="Times New Roman" w:hAnsi="Times New Roman"/>
          <w:sz w:val="24"/>
          <w:szCs w:val="24"/>
          <w:lang w:val="en-US"/>
        </w:rPr>
        <w:t>aka</w:t>
      </w:r>
      <w:r>
        <w:rPr>
          <w:rFonts w:cs="Times New Roman" w:ascii="Times New Roman" w:hAnsi="Times New Roman"/>
          <w:sz w:val="24"/>
          <w:szCs w:val="24"/>
        </w:rPr>
        <w:t xml:space="preserve"> </w:t>
      </w:r>
      <w:r>
        <w:rPr>
          <w:rFonts w:cs="Times New Roman" w:ascii="Times New Roman" w:hAnsi="Times New Roman"/>
          <w:sz w:val="24"/>
          <w:szCs w:val="24"/>
          <w:lang w:val="en-US"/>
        </w:rPr>
        <w:t>Alcasar</w:t>
      </w:r>
      <w:r>
        <w:rPr>
          <w:rFonts w:cs="Times New Roman" w:ascii="Times New Roman" w:hAnsi="Times New Roman"/>
          <w:sz w:val="24"/>
          <w:szCs w:val="24"/>
        </w:rPr>
        <w:t xml:space="preserve"> — &lt;    -</w:t>
      </w:r>
    </w:p>
    <w:p>
      <w:pPr>
        <w:pStyle w:val="Normal"/>
        <w:jc w:val="both"/>
        <w:rPr>
          <w:rFonts w:ascii="Times New Roman" w:hAnsi="Times New Roman" w:cs="Times New Roman"/>
          <w:sz w:val="24"/>
          <w:szCs w:val="24"/>
        </w:rPr>
      </w:pPr>
      <w:r>
        <w:rPr>
          <w:rFonts w:cs="Times New Roman" w:ascii="Times New Roman" w:hAnsi="Times New Roman"/>
          <w:sz w:val="24"/>
          <w:szCs w:val="24"/>
        </w:rPr>
        <w:t>Фраза дня: ну почему из двух влюбленных один всегда стер</w:t>
        <w:softHyphen/>
        <w:t>ва? Счастья тебе в личной жизни, товарищ!</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casar kq 100003737 </w:t>
      </w:r>
      <w:r>
        <w:rPr>
          <w:rFonts w:cs="Times New Roman" w:ascii="Times New Roman" w:hAnsi="Times New Roman"/>
          <w:sz w:val="24"/>
          <w:szCs w:val="24"/>
        </w:rPr>
        <w:t>Пиши</w:t>
      </w:r>
      <w:r>
        <w:rPr>
          <w:rFonts w:cs="Times New Roman" w:ascii="Times New Roman" w:hAnsi="Times New Roman"/>
          <w:sz w:val="24"/>
          <w:szCs w:val="24"/>
          <w:lang w:val="en-US"/>
        </w:rPr>
        <w:t>: alcasar@mail.ru</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А что, Дилтс от рака лечил, вы сами видели? А вот Юрий Лонго, тот вообще мертвых оживлял* Я сам по те</w:t>
        <w:softHyphen/>
        <w:t>левизору видел»</w:t>
      </w:r>
    </w:p>
    <w:p>
      <w:pPr>
        <w:pStyle w:val="Normal"/>
        <w:jc w:val="both"/>
        <w:rPr>
          <w:rFonts w:ascii="Times New Roman" w:hAnsi="Times New Roman" w:cs="Times New Roman"/>
          <w:sz w:val="24"/>
          <w:szCs w:val="24"/>
        </w:rPr>
      </w:pPr>
      <w:r>
        <w:rPr>
          <w:rFonts w:cs="Times New Roman" w:ascii="Times New Roman" w:hAnsi="Times New Roman"/>
          <w:sz w:val="24"/>
          <w:szCs w:val="24"/>
        </w:rPr>
        <w:t>За обывательский ум спасибо, конечно. А у вас, по</w:t>
        <w:softHyphen/>
        <w:t>звольте спросить, какой? И в благодарность мой люби</w:t>
        <w:softHyphen/>
        <w:t>мый вопрос. Вы с таким умом на кого, кстати, работаете?</w:t>
      </w:r>
    </w:p>
    <w:p>
      <w:pPr>
        <w:pStyle w:val="Normal"/>
        <w:jc w:val="both"/>
        <w:rPr>
          <w:rFonts w:ascii="Times New Roman" w:hAnsi="Times New Roman" w:cs="Times New Roman"/>
          <w:sz w:val="24"/>
          <w:szCs w:val="24"/>
        </w:rPr>
      </w:pPr>
      <w:r>
        <w:rPr>
          <w:rFonts w:cs="Times New Roman" w:ascii="Times New Roman" w:hAnsi="Times New Roman"/>
          <w:sz w:val="24"/>
          <w:szCs w:val="24"/>
        </w:rPr>
        <w:t>А НЛП существует. Существует такой глюк, заблужде</w:t>
        <w:softHyphen/>
        <w:t>ние такое. Ну это вроде как социализм, пока люди в него верили, социализм был, а как засомневались, так весь социализм и кончился. Кстати, капитализм это тоже глюк. Тоже существует, пока в него верят. Вот «такие дела. Все глюк, дорогой Алексей' Вот такие у нас дела, с МАНИПУ</w:t>
        <w:softHyphen/>
        <w:t>ЛЯЦИЕЙ. И манипуляция глюк. Вот такое опре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ЮрИЙ, на мой взгляд, у вас неоправданно агрессивная позиция по отношению к НЯП. К тому ж* вы воспринима</w:t>
        <w:softHyphen/>
        <w:t>ете только одну часть НЛП — техническую и совершенно- не воспринимаете другую часть - эстетическую. Если кому-то очень хочется быть круче других, манипулировать людьми и т.д. — он будет это делать так или иначе» с помощью НПЛ или без нее.</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взять самого Бендлера — то, на мой взгляд, он весь- &lt; ма творческая личность и сам по себе в свои же технологии не &gt; укладывается, на первый взгляд. Но на самом деле человек ис* пользует инструменты сперва осознанно, управляя этим инстру-, ментом, потом автоматически и подсознательно.</w:t>
      </w:r>
    </w:p>
    <w:p>
      <w:pPr>
        <w:pStyle w:val="Normal"/>
        <w:jc w:val="both"/>
        <w:rPr/>
      </w:pPr>
      <w:r>
        <w:rPr>
          <w:rFonts w:cs="Times New Roman" w:ascii="Times New Roman" w:hAnsi="Times New Roman"/>
          <w:sz w:val="24"/>
          <w:szCs w:val="24"/>
        </w:rPr>
        <w:t>Лично я просто недоумеваю, чем же вам так сильно насолили конкретные техники НЛП. Тем, что люди их переоценивают? Ну, ] простите, так ведь люди часто любят переоценивать разные вещи. -. Вы вот например явно переоцениваете свободу и независимость,</w:t>
      </w:r>
      <w:r>
        <w:rPr>
          <w:rFonts w:cs="Times New Roman" w:ascii="Times New Roman" w:hAnsi="Times New Roman"/>
          <w:sz w:val="24"/>
          <w:szCs w:val="24"/>
          <w:lang w:val="en-US"/>
        </w:rPr>
        <w:t>j</w:t>
      </w:r>
      <w:r>
        <w:rPr>
          <w:rFonts w:cs="Times New Roman" w:ascii="Times New Roman" w:hAnsi="Times New Roman"/>
          <w:sz w:val="24"/>
          <w:szCs w:val="24"/>
        </w:rPr>
        <w:t xml:space="preserve"> хотя сами совершенно однозначно и предсказуемо реагиру на тему НЛП, например.</w:t>
      </w:r>
    </w:p>
    <w:p>
      <w:pPr>
        <w:pStyle w:val="Normal"/>
        <w:jc w:val="both"/>
        <w:rPr/>
      </w:pPr>
      <w:r>
        <w:rPr>
          <w:rFonts w:cs="Times New Roman" w:ascii="Times New Roman" w:hAnsi="Times New Roman"/>
          <w:sz w:val="24"/>
          <w:szCs w:val="24"/>
        </w:rPr>
        <w:t xml:space="preserve">Я, скажем так, интересующийся НЛП (и не только, меня много чего интересует) и отчего-то меня не раздражает ни реклама, нм шумиха вокруг НЛП. Никто меня не заставляет его использовать. Меня, пожалуй, больше раздражает ваше «благотворитель*! ное» лечение НЛПистов. Складывается ощущение, что вы хотите </w:t>
      </w:r>
      <w:r>
        <w:rPr>
          <w:rFonts w:cs="Times New Roman" w:ascii="Times New Roman" w:hAnsi="Times New Roman"/>
          <w:sz w:val="24"/>
          <w:szCs w:val="24"/>
          <w:lang w:val="en-US"/>
        </w:rPr>
        <w:t>I</w:t>
      </w:r>
      <w:r>
        <w:rPr>
          <w:rFonts w:cs="Times New Roman" w:ascii="Times New Roman" w:hAnsi="Times New Roman"/>
          <w:sz w:val="24"/>
          <w:szCs w:val="24"/>
        </w:rPr>
        <w:t xml:space="preserve"> что-то доказать, возможно я упустил часть рассылок, но, читая, уже пятую, начинаю чувствовать.что по большей части вам ска</w:t>
        <w:softHyphen/>
        <w:t>зать нечего, кроме как критиковать то, что вы понимаете под НЛП. По крайней мере, вы вовсе не критикуете то, что под НЛП понимаю 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с просто достали неопытные энтузиасты-манипулято</w:t>
        <w:softHyphen/>
        <w:t>ры от НЛП, искренне вам соболезную. Но интересно, почему вы вместо того, чтобы заниматься своим делом, развивать его, пыта</w:t>
        <w:softHyphen/>
        <w:t>етесь остановить, подавить, обесценить и разрушить какое-то другое? Если вам не трудно, объясните ЛИЧНУЮ причину ваших нападок, потому как лично у меня складывается мнение, что это происходит от вашего чрезмерного чувства собственной значи</w:t>
        <w:softHyphen/>
        <w:t>мости, а НЛП напрягает тем, что конкурирует с какими-то вашими идеями.</w:t>
      </w:r>
    </w:p>
    <w:p>
      <w:pPr>
        <w:pStyle w:val="Normal"/>
        <w:jc w:val="both"/>
        <w:rPr>
          <w:rFonts w:ascii="Times New Roman" w:hAnsi="Times New Roman" w:cs="Times New Roman"/>
          <w:sz w:val="24"/>
          <w:szCs w:val="24"/>
        </w:rPr>
      </w:pPr>
      <w:r>
        <w:rPr>
          <w:rFonts w:cs="Times New Roman" w:ascii="Times New Roman" w:hAnsi="Times New Roman"/>
          <w:sz w:val="24"/>
          <w:szCs w:val="24"/>
        </w:rPr>
        <w:t>Алексей Каб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Алексей, НЛП мне не конкурент. Это же ясно.:) НЛПи-сты с людями не умеют разговаривать и убеждать не уме</w:t>
        <w:softHyphen/>
        <w:t>ют. Они могут только говорить, что НЛП -.это круто. Так это еще доказать надо на практике. Дело там свое создать или какую-никакую тусовку создать. Ну вот у ШСД бы что-ли поучились, как с людьми надо разговаривать.</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будут?                                                                   95</w:t>
      </w:r>
    </w:p>
    <w:p>
      <w:pPr>
        <w:pStyle w:val="Normal"/>
        <w:jc w:val="both"/>
        <w:rPr>
          <w:rFonts w:ascii="Times New Roman" w:hAnsi="Times New Roman" w:cs="Times New Roman"/>
          <w:sz w:val="24"/>
          <w:szCs w:val="24"/>
        </w:rPr>
      </w:pPr>
      <w:r>
        <w:rPr>
          <w:rFonts w:cs="Times New Roman" w:ascii="Times New Roman" w:hAnsi="Times New Roman"/>
          <w:sz w:val="24"/>
          <w:szCs w:val="24"/>
        </w:rPr>
        <w:t>То, чему я учу, я могу учить на любом примере, хоть ТРИЗ, хоть НЛП, хоть бизнес. Вот я на всех этих приме</w:t>
        <w:softHyphen/>
        <w:t>рах и показываю, что не все так однозначно, как в школе или в вузе. учат. И как ни крути, придется САМОМУ ре</w:t>
        <w:softHyphen/>
        <w:t>шить, хорошо НЛП или плохо. И не надо решение этого вопроса перекладывать ни на Вендлера, ни на Дилтса, ни на Мороза. А в школе учат тому, что нужно просто в книж</w:t>
        <w:softHyphen/>
        <w:t>ке правильный ответ посмотреть и все. А думать зачем, если есть профессора, академики и НЛПисты? Они же уже все придумали? А тут вот выясняется, что правильного-то ответа нет. Нет и все. Вот такие дела. А НЛП мне лично не нравится. Вредно оно тем, что дает иллюзию, а люба» иллюзия заслоняет от человека реальность. Слепым ста</w:t>
        <w:softHyphen/>
        <w:t>новится. А когда людей слепыми делают, мне это почему-то не нравится. Почему? Но это уже совсем другая исто</w:t>
        <w:softHyphen/>
        <w:t>рия.</w:t>
      </w:r>
    </w:p>
    <w:p>
      <w:pPr>
        <w:pStyle w:val="Normal"/>
        <w:jc w:val="both"/>
        <w:rPr>
          <w:rFonts w:ascii="Times New Roman" w:hAnsi="Times New Roman" w:cs="Times New Roman"/>
          <w:sz w:val="24"/>
          <w:szCs w:val="24"/>
        </w:rPr>
      </w:pPr>
      <w:r>
        <w:rPr>
          <w:rFonts w:cs="Times New Roman" w:ascii="Times New Roman" w:hAnsi="Times New Roman"/>
          <w:sz w:val="24"/>
          <w:szCs w:val="24"/>
        </w:rPr>
        <w:t>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Уважаемый Юрий, подписалась я на рассылку о </w:t>
      </w:r>
      <w:r>
        <w:rPr>
          <w:rFonts w:cs="Times New Roman" w:ascii="Times New Roman" w:hAnsi="Times New Roman"/>
          <w:sz w:val="24"/>
          <w:szCs w:val="24"/>
          <w:lang w:val="en-US"/>
        </w:rPr>
        <w:t>NLP</w:t>
      </w:r>
      <w:r>
        <w:rPr>
          <w:rFonts w:cs="Times New Roman" w:ascii="Times New Roman" w:hAnsi="Times New Roman"/>
          <w:sz w:val="24"/>
          <w:szCs w:val="24"/>
        </w:rPr>
        <w:t>, а полу</w:t>
        <w:softHyphen/>
        <w:t xml:space="preserve">чаю только отклики (ненужные) ваших подписчиков... </w:t>
      </w:r>
      <w:r>
        <w:rPr>
          <w:rFonts w:cs="Times New Roman" w:ascii="Times New Roman" w:hAnsi="Times New Roman"/>
          <w:sz w:val="24"/>
          <w:szCs w:val="24"/>
          <w:lang w:val="en-US"/>
        </w:rPr>
        <w:t>NLP</w:t>
      </w:r>
      <w:r>
        <w:rPr>
          <w:rFonts w:cs="Times New Roman" w:ascii="Times New Roman" w:hAnsi="Times New Roman"/>
          <w:sz w:val="24"/>
          <w:szCs w:val="24"/>
        </w:rPr>
        <w:t xml:space="preserve"> — это интересная и серьезная наука. Так где же психологические основы успешного общения? Установки и убеждения в эффек</w:t>
        <w:softHyphen/>
        <w:t>тивной коммуникации? Типы взаимодействия между партнера</w:t>
        <w:softHyphen/>
        <w:t>ми? Якорение? Репрезентативные системы?        &lt;</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НАДЕЮСЬ...</w:t>
      </w:r>
    </w:p>
    <w:p>
      <w:pPr>
        <w:pStyle w:val="Normal"/>
        <w:jc w:val="both"/>
        <w:rPr>
          <w:rFonts w:ascii="Times New Roman" w:hAnsi="Times New Roman" w:cs="Times New Roman"/>
          <w:sz w:val="24"/>
          <w:szCs w:val="24"/>
        </w:rPr>
      </w:pPr>
      <w:r>
        <w:rPr>
          <w:rFonts w:cs="Times New Roman" w:ascii="Times New Roman" w:hAnsi="Times New Roman"/>
          <w:sz w:val="24"/>
          <w:szCs w:val="24"/>
        </w:rPr>
        <w:t>С пожеланиями успехов</w:t>
      </w:r>
    </w:p>
    <w:p>
      <w:pPr>
        <w:pStyle w:val="Normal"/>
        <w:jc w:val="both"/>
        <w:rPr>
          <w:rFonts w:ascii="Times New Roman" w:hAnsi="Times New Roman" w:cs="Times New Roman"/>
          <w:sz w:val="24"/>
          <w:szCs w:val="24"/>
        </w:rPr>
      </w:pPr>
      <w:r>
        <w:rPr>
          <w:rFonts w:cs="Times New Roman" w:ascii="Times New Roman" w:hAnsi="Times New Roman"/>
          <w:sz w:val="24"/>
          <w:szCs w:val="24"/>
        </w:rPr>
        <w:t>Светлана Фок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ы какие есть? Есть люди умные, а есть не очень. Дуракам надо поддакивать, а то они очень нервничают, когда у них стереотипы сыпятся. А у умных надо бы учить</w:t>
        <w:softHyphen/>
        <w:t xml:space="preserve">ся. :)                              </w:t>
      </w:r>
    </w:p>
    <w:p>
      <w:pPr>
        <w:pStyle w:val="Normal"/>
        <w:jc w:val="both"/>
        <w:rPr>
          <w:rFonts w:ascii="Times New Roman" w:hAnsi="Times New Roman" w:cs="Times New Roman"/>
          <w:sz w:val="24"/>
          <w:szCs w:val="24"/>
        </w:rPr>
      </w:pPr>
      <w:r>
        <w:rPr>
          <w:rFonts w:cs="Times New Roman" w:ascii="Times New Roman" w:hAnsi="Times New Roman"/>
          <w:sz w:val="24"/>
          <w:szCs w:val="24"/>
        </w:rPr>
        <w:t>Якорение? Это к морякам. У них якорей много. :) Реп-рез ... системы ... . И не выговоришь. Такого у меня нет. Искал я, искал и не нашел. Нету. Так что ничего сказать про это не могу.</w:t>
      </w:r>
    </w:p>
    <w:p>
      <w:pPr>
        <w:pStyle w:val="Normal"/>
        <w:jc w:val="both"/>
        <w:rPr>
          <w:rFonts w:ascii="Times New Roman" w:hAnsi="Times New Roman" w:cs="Times New Roman"/>
          <w:sz w:val="24"/>
          <w:szCs w:val="24"/>
        </w:rPr>
      </w:pPr>
      <w:r>
        <w:rPr>
          <w:rFonts w:cs="Times New Roman" w:ascii="Times New Roman" w:hAnsi="Times New Roman"/>
          <w:sz w:val="24"/>
          <w:szCs w:val="24"/>
        </w:rPr>
        <w:t>А насчет того, что НЛП — это интересно, вы откуда узнали? Я-вот читал как-то «Структуру магии», так ничего более нудного в жизни не видел. Вот, по-моему, на все ваши вопросы и ответил. А, забыл, еще насчет установок. Установка у вас неправильная. Надо менять. Поизноси</w:t>
        <w:softHyphen/>
        <w:t>лась уже. Закажите себе новую установку.</w:t>
      </w:r>
    </w:p>
    <w:p>
      <w:pPr>
        <w:pStyle w:val="Normal"/>
        <w:jc w:val="both"/>
        <w:rPr>
          <w:rFonts w:ascii="Times New Roman" w:hAnsi="Times New Roman" w:cs="Times New Roman"/>
          <w:sz w:val="24"/>
          <w:szCs w:val="24"/>
        </w:rPr>
      </w:pPr>
      <w:r>
        <w:rPr>
          <w:rFonts w:cs="Times New Roman" w:ascii="Times New Roman" w:hAnsi="Times New Roman"/>
          <w:sz w:val="24"/>
          <w:szCs w:val="24"/>
        </w:rPr>
        <w:t>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ый Владелец рассылки! Я беспокою вас по пово</w:t>
        <w:softHyphen/>
        <w:t>ду письма о том, как возвращают работу аспиранту. (Имеется в вицу письмо из рассылки «Переговоры? Это очень просто!» Ю.) Могу сказать, что мне это делают регулярно, но после исправлений, которые сами по себе абсолютно безграмотны;: Причина регулярных возвратов диссертации в моем случае - обычное вымогательство с красивым оформлением. Полагаю, что в случае вашего корреспондента — тоже самое, если не в более грубой форме. Я борюсь тем, что пропадаю на пару недель, пред-, варительно долго добивавшись встречи (договариваюсь о звонке), и затем неадекватно реагирую на собственное поведение исчезновением, чем дольше — тем лучше, сильнее эффект, и далее я уже выступаю- в роли вымогателя. Тогда уже руководитель начинает меня искать, и все начинается сначала. Я ему говорю, что рукопись не готова и я с ней буду еще работать. Но он ее все равно очень просит, далее он берет рукопись (она может быть полностью переделана или вообще без изменений) и снова правит до перевода ее к абсолютно нечитаемому виду. Смысла исправлений нет, но при этом вымогательство услуг от меня ус</w:t>
        <w:softHyphen/>
        <w:t>пешно продолж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Ужасно, наверно, абсолютно неправильно и глупо, но других традиций в этой среде пока не выработалось (взять деньгами или борзыми щенками никто не хочет). Он должен делать вид, что проверяет, а я — исправляю.</w:t>
      </w:r>
    </w:p>
    <w:p>
      <w:pPr>
        <w:pStyle w:val="Normal"/>
        <w:jc w:val="both"/>
        <w:rPr>
          <w:rFonts w:ascii="Times New Roman" w:hAnsi="Times New Roman" w:cs="Times New Roman"/>
          <w:sz w:val="24"/>
          <w:szCs w:val="24"/>
        </w:rPr>
      </w:pPr>
      <w:r>
        <w:rPr>
          <w:rFonts w:cs="Times New Roman" w:ascii="Times New Roman" w:hAnsi="Times New Roman"/>
          <w:sz w:val="24"/>
          <w:szCs w:val="24"/>
        </w:rPr>
        <w:t>Фантастически бессмысленный ритуал. У меня двое руково</w:t>
        <w:softHyphen/>
        <w:t>дителей, оба ведут себя абсолютно одинаково. Другой, правда, не вымогает, хотя кто сказал, что быть жертвой при садистских на</w:t>
        <w:softHyphen/>
        <w:t>клонностях клиента — не услуга на Тверской.</w:t>
      </w:r>
    </w:p>
    <w:p>
      <w:pPr>
        <w:pStyle w:val="Normal"/>
        <w:jc w:val="both"/>
        <w:rPr/>
      </w:pPr>
      <w:r>
        <w:rPr>
          <w:rFonts w:cs="Times New Roman" w:ascii="Times New Roman" w:hAnsi="Times New Roman"/>
          <w:sz w:val="24"/>
          <w:szCs w:val="24"/>
        </w:rPr>
        <w:t>В силу служебных обязанностей вынужден регулярно полу</w:t>
        <w:softHyphen/>
        <w:t>чать вашу рассылку и по НЛП. Удачная форма подачи материа</w:t>
        <w:softHyphen/>
        <w:t>ла и тон разговора с читателем. Никто не любит скучно учиться, все хотят научиться, падая со стула от смеха. Так преподавал мой учитель-физики. Он долго был директором спецшколы при Бауманке. Удивительный человек. Поэтому из всего школьного курса чуть-чуть запомнив физику.</w:t>
      </w:r>
    </w:p>
    <w:p>
      <w:pPr>
        <w:pStyle w:val="Normal"/>
        <w:jc w:val="both"/>
        <w:rPr/>
      </w:pPr>
      <w:r>
        <w:rPr>
          <w:rFonts w:cs="Times New Roman" w:ascii="Times New Roman" w:hAnsi="Times New Roman"/>
          <w:sz w:val="24"/>
          <w:szCs w:val="24"/>
        </w:rPr>
        <w:t>Свой опыт общения с НЛПистами в двух словах. Работал не</w:t>
        <w:softHyphen/>
        <w:t>сколько лет назад ассистентом у психоаналитика с американс</w:t>
        <w:softHyphen/>
        <w:t>ким дипломом. Обычно у нее НЛП-ритуалы использовались в небольших дозах и то на любителя получать систематизирован</w:t>
        <w:softHyphen/>
        <w:t>ную лапшу на уши. В случаях серьезных патологий это либо не работает, либо пациент сам кого угодно промониТорит. В своей работе в качестве ассистента приходилось использовать некото</w:t>
        <w:softHyphen/>
        <w:t>рые формы НЛП: использовать характерные выражения и про</w:t>
        <w:softHyphen/>
        <w:t>чее. Удобно. Доступно. Но в какой-то момент уже на это пере</w:t>
        <w:softHyphen/>
        <w:t>ходишь автоматически, и крыша едет непонятно куда. Не всегда понимаешь: смотришь на человека или измеряешь частоту его дыхания с глазными рефлексами. Квалифицировано не могу сказать, в какой степени я этому научился, но в самый ответствен</w:t>
        <w:softHyphen/>
        <w:t xml:space="preserve">ный момент я ушел из этого бизнеса и не жалею. Бизнес </w:t>
      </w:r>
      <w:r>
        <w:rPr>
          <w:rFonts w:cs="Times New Roman" w:ascii="Times New Roman" w:hAnsi="Times New Roman"/>
          <w:sz w:val="24"/>
          <w:szCs w:val="24"/>
          <w:lang w:val="en-US"/>
        </w:rPr>
        <w:t>it</w:t>
      </w:r>
      <w:r>
        <w:rPr>
          <w:rFonts w:cs="Times New Roman" w:ascii="Times New Roman" w:hAnsi="Times New Roman"/>
          <w:sz w:val="24"/>
          <w:szCs w:val="24"/>
        </w:rPr>
        <w:t xml:space="preserve"> виде религии хорошо, но надо еще иметь к этому накло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связи, которые НЛП выделяет для своих целей из чело</w:t>
        <w:softHyphen/>
        <w:t>веческого поведения, существуют независимо от того, заметили их в НЛП или обычный психиатр из маленький псих, больницы или 2000 лет назад в Библии их кто обозначил. Научиться этому нельзя и научить тоже. Это либо есть, либо нет. Тот, кого они называют НЛП-мастер, и без них обычно жил неплохо и общался с людьми, а они ему дали еще возможность на этом заработать. С наступающим вас праздником! Мой адрес ч рассылке не раз</w:t>
        <w:softHyphen/>
        <w:t>мещайте. Заранее спасибо за прочтение этого письма.</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ь ваших рассылок</w:t>
      </w:r>
    </w:p>
    <w:p>
      <w:pPr>
        <w:pStyle w:val="Normal"/>
        <w:jc w:val="both"/>
        <w:rPr>
          <w:rFonts w:ascii="Times New Roman" w:hAnsi="Times New Roman" w:cs="Times New Roman"/>
          <w:sz w:val="24"/>
          <w:szCs w:val="24"/>
        </w:rPr>
      </w:pPr>
      <w:r>
        <w:rPr>
          <w:rFonts w:cs="Times New Roman" w:ascii="Times New Roman" w:hAnsi="Times New Roman"/>
          <w:sz w:val="24"/>
          <w:szCs w:val="24"/>
        </w:rPr>
        <w:t>Научить, я думаю, можно. Но другим</w:t>
      </w:r>
    </w:p>
    <w:p>
      <w:pPr>
        <w:pStyle w:val="Normal"/>
        <w:jc w:val="both"/>
        <w:rPr/>
      </w:pPr>
      <w:r>
        <w:rPr>
          <w:rFonts w:cs="Times New Roman" w:ascii="Times New Roman" w:hAnsi="Times New Roman"/>
          <w:sz w:val="24"/>
          <w:szCs w:val="24"/>
        </w:rPr>
        <w:t>Это умение пропорционально уровню развития человека. Бели человек не технология будет изучать, а развиваться, то научится. Но тут в двух словах не объяснить, так что этим и ограничимся.</w:t>
      </w:r>
    </w:p>
    <w:p>
      <w:pPr>
        <w:pStyle w:val="Normal"/>
        <w:jc w:val="both"/>
        <w:rPr>
          <w:rFonts w:ascii="Times New Roman" w:hAnsi="Times New Roman" w:cs="Times New Roman"/>
          <w:sz w:val="24"/>
          <w:szCs w:val="24"/>
        </w:rPr>
      </w:pPr>
      <w:r>
        <w:rPr>
          <w:rFonts w:cs="Times New Roman" w:ascii="Times New Roman" w:hAnsi="Times New Roman"/>
          <w:sz w:val="24"/>
          <w:szCs w:val="24"/>
        </w:rPr>
        <w:t>Ю.</w:t>
      </w:r>
    </w:p>
    <w:p>
      <w:pPr>
        <w:pStyle w:val="Normal"/>
        <w:jc w:val="both"/>
        <w:rPr>
          <w:rFonts w:ascii="Times New Roman" w:hAnsi="Times New Roman" w:cs="Times New Roman"/>
          <w:sz w:val="24"/>
          <w:szCs w:val="24"/>
        </w:rPr>
      </w:pPr>
      <w:r>
        <w:rPr>
          <w:rFonts w:cs="Times New Roman" w:ascii="Times New Roman" w:hAnsi="Times New Roman"/>
          <w:sz w:val="24"/>
          <w:szCs w:val="24"/>
        </w:rPr>
        <w:t>4 Ю Моро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ЕЩЕ ПОРЦИЯ ХОРОШО РЕПРОДУЦИРОВАННОГО БРЕДА</w:t>
      </w:r>
    </w:p>
    <w:p>
      <w:pPr>
        <w:pStyle w:val="Normal"/>
        <w:jc w:val="both"/>
        <w:rPr/>
      </w:pPr>
      <w:r>
        <w:rPr>
          <w:rFonts w:cs="Times New Roman" w:ascii="Times New Roman" w:hAnsi="Times New Roman"/>
          <w:sz w:val="24"/>
          <w:szCs w:val="24"/>
        </w:rPr>
        <w:t>В психологии есть такой термин «репродуцированный бред» оно как нельзя лучше характеризует ваши комментарии к пи мам. У вас явно отклонения в психике, которую вы продушу на аудиторию читателей. Какая разница, что критиковать? Пр лагаю сменить тему и покритиковать электричество. Не ведь как и что бежит по проводам. Может быть, нас обманывают уводят от действительности?</w:t>
      </w:r>
    </w:p>
    <w:p>
      <w:pPr>
        <w:pStyle w:val="Normal"/>
        <w:jc w:val="both"/>
        <w:rPr/>
      </w:pPr>
      <w:r>
        <w:rPr>
          <w:rFonts w:cs="Times New Roman" w:ascii="Times New Roman" w:hAnsi="Times New Roman"/>
          <w:sz w:val="24"/>
          <w:szCs w:val="24"/>
        </w:rPr>
        <w:t>Мысль насчет электричества интересная. Если пс пать, наверное, и какое открытие можно в электротед ке сделать. А насчет бреда... Прежде чем выяснять, такое бред, а что такое не бред, нужно разобраться, такое норма. От нормы» которой обычно считают некоторого среднестатистического гражданина, я, конечно, отличаюсь. Тут сомнений нет никаких. Вот только в луч</w:t>
        <w:softHyphen/>
        <w:t>шую сторону или худшую? Вот в чем вопрос. 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У меня тут ночь. Поэтому доброй ночи, Юрий. Раз пошла! такая пьянка. Интересная. Читатель под именами «Нэйс </w:t>
      </w:r>
      <w:r>
        <w:rPr>
          <w:rFonts w:cs="Times New Roman" w:ascii="Times New Roman" w:hAnsi="Times New Roman"/>
          <w:sz w:val="24"/>
          <w:szCs w:val="24"/>
          <w:lang w:val="en-US"/>
        </w:rPr>
        <w:t>akaf</w:t>
      </w:r>
      <w:r>
        <w:rPr>
          <w:rFonts w:cs="Times New Roman" w:ascii="Times New Roman" w:hAnsi="Times New Roman"/>
          <w:sz w:val="24"/>
          <w:szCs w:val="24"/>
        </w:rPr>
        <w:t xml:space="preserve"> Алексей </w:t>
      </w:r>
      <w:r>
        <w:rPr>
          <w:rFonts w:cs="Times New Roman" w:ascii="Times New Roman" w:hAnsi="Times New Roman"/>
          <w:sz w:val="24"/>
          <w:szCs w:val="24"/>
          <w:lang w:val="en-US"/>
        </w:rPr>
        <w:t>aka</w:t>
      </w:r>
      <w:r>
        <w:rPr>
          <w:rFonts w:cs="Times New Roman" w:ascii="Times New Roman" w:hAnsi="Times New Roman"/>
          <w:sz w:val="24"/>
          <w:szCs w:val="24"/>
        </w:rPr>
        <w:t xml:space="preserve"> </w:t>
      </w:r>
      <w:r>
        <w:rPr>
          <w:rFonts w:cs="Times New Roman" w:ascii="Times New Roman" w:hAnsi="Times New Roman"/>
          <w:sz w:val="24"/>
          <w:szCs w:val="24"/>
          <w:lang w:val="en-US"/>
        </w:rPr>
        <w:t>Alcasar</w:t>
      </w:r>
      <w:r>
        <w:rPr>
          <w:rFonts w:cs="Times New Roman" w:ascii="Times New Roman" w:hAnsi="Times New Roman"/>
          <w:sz w:val="24"/>
          <w:szCs w:val="24"/>
        </w:rPr>
        <w:t>» упомянул о лечении Дилтсом больных раком. Что называется, «вырвите мне язык, я должен это видеть!» ] :) В таком случае очень интересует ответ на такой вопрос: почему  же этот наиуникальнейший опыт не взорвал медицинский мир и не перевернул представления о лечении рака? Почему до сих, пор множество людей так и не вылечено? Что-то это начинает! напоминать филиппинских «хиллеров».</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еще вопросы. НЛПисты, что вы сделали полезного, кроме возвеличивания этого культа? Из азов: научились общать</w:t>
        <w:softHyphen/>
        <w:t>ся? научили этому других? Но это же нелепо. Если человек не умеет общаться, не умеет не быть отталкивающим, то само это уже... кхм... Ну, бог ему судья, ладно, пусть он научился некото</w:t>
        <w:softHyphen/>
        <w:t>рым моделям поведения при общении. Совершенными эти моде</w:t>
        <w:softHyphen/>
        <w:t>ли могут быть только в одном случае: психика каждого челове</w:t>
        <w:softHyphen/>
        <w:t>ка разобрана по винтикам, смоделирована и впихана в того учив</w:t>
        <w:softHyphen/>
        <w:t>шегося. Это бред. Т.о. всё держится на горстке частных случаев, которые учащийся будет использовать при общении со всеми встречающимися людьми. Я хорошо себе представляю вариант, когда этот научившийся предположит, что те, с кем у него и пос</w:t>
        <w:softHyphen/>
        <w:t>ле обучения не получается общаться, общаться-то и не умеют. Их тоже надо учить.</w:t>
      </w:r>
    </w:p>
    <w:p>
      <w:pPr>
        <w:pStyle w:val="Normal"/>
        <w:jc w:val="both"/>
        <w:rPr/>
      </w:pPr>
      <w:r>
        <w:rPr>
          <w:rFonts w:cs="Times New Roman" w:ascii="Times New Roman" w:hAnsi="Times New Roman"/>
          <w:sz w:val="24"/>
          <w:szCs w:val="24"/>
        </w:rPr>
        <w:t>Движение НЛП имеет ауру наподобие «как стать человеком, если самостоятельно это ну никак не получается». Причём в качестве исцеления просто даются готовые модели (голодному даётся не удочка, а рыба, причем выпотрошенная,, изжаренная и разжёванная). Т.о., общаясь с НЛПистом, я общаюсь с моделью? Вот вам и киборги. Их не надо создавать, надо лишь создать совершенную систему промывки мозгов.</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вопрос, давно меня волнующий: общаются два НЛПи-ста. Поворот ладоней, наклон туловища, незначительные движе</w:t>
        <w:softHyphen/>
        <w:t>ния, оговорки, многократно вложенные фразы... Каждый знает эти моменты, каждый знает, как их обойти, каждый знает, что другой всё это тоже знает. Что мы получаем? Да то же на то же. Вроде разговора людей, понятия об НЛП не имеющих. В таком случае смысл?</w:t>
      </w:r>
    </w:p>
    <w:p>
      <w:pPr>
        <w:pStyle w:val="Normal"/>
        <w:jc w:val="both"/>
        <w:rPr/>
      </w:pPr>
      <w:r>
        <w:rPr>
          <w:rFonts w:cs="Times New Roman" w:ascii="Times New Roman" w:hAnsi="Times New Roman"/>
          <w:sz w:val="24"/>
          <w:szCs w:val="24"/>
        </w:rPr>
        <w:t>Всё же НЛП — сублиматор. И с него действительно не сле</w:t>
        <w:softHyphen/>
        <w:t>зают (по крайней мере, среди моих знакомых и знакомых моих знакомых, слепо погрузившихся в НЛП, от него ,не избавился никто). НЛП не ищет причин, не проводит психоанализа и не учит это делать своих последователей даже на бытовом уровне, дос</w:t>
        <w:softHyphen/>
        <w:t>тупном многим жителям глубинки, слыхом не слыхавших об НЛП. И даже не даёт толчка в этом направлении, хотя это» по-моему, самое главное. Людям, которым НЛП пытается помочь, нужно всего лишь научиться СВОЕМУ ИНДИВИДУАЛЬНОМУ, подходящему для них, методу думать, чувствовать окружающий мир, пытаться пони</w:t>
        <w:softHyphen/>
        <w:t>мать его. А НЛП — как аспирин от боли в животе, а язва там или аппендицит — не суть важно. Если что-то из этой тирады дойдёт^ до рассылки, то, надеюсь, никто не воспримет её как глупый, ик пульсивный и истеричный наезд? Благодарю за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И с Днём Победы все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ерпеливо вместе с Маратом, по-моему, он ко мне присоединится, прошу примеров от НЛПистов. Как, когда где, в чем в жизни им помогло НЛП. Будут примеры : нет? Или все-таки НЛП — только теория и никакой тики? Кроме тренингов. Сколько я разговаривал с НЛПж стами, они всегда только о тренингах говорят и званиях* и о Дилтсе :), и никогда не говорят о применении НЛП жизни.</w:t>
      </w:r>
    </w:p>
    <w:p>
      <w:pPr>
        <w:pStyle w:val="Normal"/>
        <w:jc w:val="both"/>
        <w:rPr/>
      </w:pPr>
      <w:r>
        <w:rPr>
          <w:rFonts w:cs="Times New Roman" w:ascii="Times New Roman" w:hAnsi="Times New Roman"/>
          <w:sz w:val="24"/>
          <w:szCs w:val="24"/>
        </w:rPr>
        <w:t>Уважаемый Юрий! Правильно ли я понимаю суть позиций в этом обсуждении? «Карта» «сторонников»: «Эта штуковина» — « очень хорошая вещь, она во много раз повышает интеллект (способность решать задачи), с ней многие задачи решаются быстрее,</w:t>
      </w:r>
      <w:r>
        <w:rPr>
          <w:rFonts w:cs="Times New Roman" w:ascii="Times New Roman" w:hAnsi="Times New Roman"/>
          <w:sz w:val="24"/>
          <w:szCs w:val="24"/>
          <w:lang w:val="en-US"/>
        </w:rPr>
        <w:t>j</w:t>
      </w:r>
      <w:r>
        <w:rPr>
          <w:rFonts w:cs="Times New Roman" w:ascii="Times New Roman" w:hAnsi="Times New Roman"/>
          <w:sz w:val="24"/>
          <w:szCs w:val="24"/>
        </w:rPr>
        <w:t xml:space="preserve"> лучше, дешевле, красивее...</w:t>
      </w:r>
    </w:p>
    <w:p>
      <w:pPr>
        <w:pStyle w:val="Normal"/>
        <w:jc w:val="both"/>
        <w:rPr>
          <w:rFonts w:ascii="Times New Roman" w:hAnsi="Times New Roman" w:cs="Times New Roman"/>
          <w:sz w:val="24"/>
          <w:szCs w:val="24"/>
        </w:rPr>
      </w:pPr>
      <w:r>
        <w:rPr>
          <w:rFonts w:cs="Times New Roman" w:ascii="Times New Roman" w:hAnsi="Times New Roman"/>
          <w:sz w:val="24"/>
          <w:szCs w:val="24"/>
        </w:rPr>
        <w:t>Есть примеры, когда сделали то, что не могли сделать раньше,« теперь любую проблему - почти все что угодно можно хорошо*" решить. И есть люди, которые изучили «эту штуковину» и теперь живут счастливо. Делать что-то без «этой штуковины» — то же самое, что — грести в весельной лодке столовыми ложками, — идти пешком полтыщи верст, когда летают самолеты... Где «эта штуковина» =» (НЛП, ТРИЗ, экономическая теор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я Ю.М. в этом обсуждении: главное - определить ка</w:t>
        <w:softHyphen/>
        <w:t>кую задачу решать — для этого: развитие воли, работа над цен</w:t>
        <w:softHyphen/>
        <w:t>ностями, самореализация... (способ — Свое дело). Потом можно освоить любую технику — именно тогда, когда она понадобится, а если некогда - нанять специалиста. А если изучать разные «шту</w:t>
        <w:softHyphen/>
        <w:t>ковины», вместо работы над собой/своим делом/миссией — ста</w:t>
        <w:softHyphen/>
        <w:t>нешь специалистом и будешь по воле других решать чужие за</w:t>
        <w:softHyphen/>
        <w:t>дачи, и на себе подтвердишь поговорку: «сю жизнь учись — дура</w:t>
        <w:softHyphen/>
        <w:t>ком помрешь.</w:t>
      </w:r>
    </w:p>
    <w:p>
      <w:pPr>
        <w:pStyle w:val="Normal"/>
        <w:jc w:val="both"/>
        <w:rPr>
          <w:rFonts w:ascii="Times New Roman" w:hAnsi="Times New Roman" w:cs="Times New Roman"/>
          <w:sz w:val="24"/>
          <w:szCs w:val="24"/>
        </w:rPr>
      </w:pPr>
      <w:r>
        <w:rPr>
          <w:rFonts w:cs="Times New Roman" w:ascii="Times New Roman" w:hAnsi="Times New Roman"/>
          <w:sz w:val="24"/>
          <w:szCs w:val="24"/>
        </w:rPr>
        <w:t>Еще порция хорошо репродуцированного бреда         101</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месте схема идет, я ее вырезал, так как не уве</w:t>
        <w:softHyphen/>
        <w:t>рен, что схема правильно в рассылке отобразится, Ю.</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цели» =&gt; (самореализация, миссия, путь), (ценности, мировоззрение), (цели, задачи) «средства» =&gt; (интеллект, знания, умения, навыки), (все науки, теории, методики,...), (НЛП, ТРИЗ, СМДМ...) «результат» = достижение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По горизонтали (от целей к результату) — воля. По вертика</w:t>
        <w:softHyphen/>
        <w:t>ли (только там где средства) — интеллект.</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схема. Тоже вырезал. Ю.</w:t>
      </w:r>
    </w:p>
    <w:p>
      <w:pPr>
        <w:pStyle w:val="Normal"/>
        <w:jc w:val="both"/>
        <w:rPr>
          <w:rFonts w:ascii="Times New Roman" w:hAnsi="Times New Roman" w:cs="Times New Roman"/>
          <w:sz w:val="24"/>
          <w:szCs w:val="24"/>
        </w:rPr>
      </w:pPr>
      <w:r>
        <w:rPr>
          <w:rFonts w:cs="Times New Roman" w:ascii="Times New Roman" w:hAnsi="Times New Roman"/>
          <w:sz w:val="24"/>
          <w:szCs w:val="24"/>
        </w:rPr>
        <w:t>Выводы: Изучение (чего бы то ни было) увеличивает зна</w:t>
        <w:softHyphen/>
        <w:t>ния (развивает интеллект), но не увеличивает, а скорее, ослабляет волю - способность действовать. В соревновании воли и интел</w:t>
        <w:softHyphen/>
        <w:t>лекта побеждает воля. Только воля обеспечит результат — дости</w:t>
        <w:softHyphen/>
        <w:t xml:space="preserve">жение цели.                                                   </w:t>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 может только помочь — дать способ преодоления препятствий, прямой или извилистый, долгий или короткий путь достижения цели, на без воли (своей или чужой) не может быть использован. И лучше двигаться в верном направлении, чем бы</w:t>
        <w:softHyphen/>
        <w:t>стро, но непонятно куда. С наилучшими пожел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лексей Дубинский </w:t>
      </w:r>
      <w:r>
        <w:rPr>
          <w:rFonts w:cs="Times New Roman" w:ascii="Times New Roman" w:hAnsi="Times New Roman"/>
          <w:sz w:val="24"/>
          <w:szCs w:val="24"/>
          <w:lang w:val="en-US"/>
        </w:rPr>
        <w:t>alexd</w:t>
      </w:r>
      <w:r>
        <w:rPr>
          <w:rFonts w:cs="Times New Roman" w:ascii="Times New Roman" w:hAnsi="Times New Roman"/>
          <w:sz w:val="24"/>
          <w:szCs w:val="24"/>
        </w:rPr>
        <w:t>2000@</w:t>
      </w:r>
      <w:r>
        <w:rPr>
          <w:rFonts w:cs="Times New Roman" w:ascii="Times New Roman" w:hAnsi="Times New Roman"/>
          <w:sz w:val="24"/>
          <w:szCs w:val="24"/>
          <w:lang w:val="en-US"/>
        </w:rPr>
        <w:t>hotmail</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dubinsky</w:t>
      </w:r>
      <w:r>
        <w:rPr>
          <w:rFonts w:cs="Times New Roman" w:ascii="Times New Roman" w:hAnsi="Times New Roman"/>
          <w:sz w:val="24"/>
          <w:szCs w:val="24"/>
        </w:rPr>
        <w:t>.</w:t>
      </w:r>
      <w:r>
        <w:rPr>
          <w:rFonts w:cs="Times New Roman" w:ascii="Times New Roman" w:hAnsi="Times New Roman"/>
          <w:sz w:val="24"/>
          <w:szCs w:val="24"/>
          <w:lang w:val="en-US"/>
        </w:rPr>
        <w:t>nm</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pPr>
      <w:r>
        <w:rPr>
          <w:rFonts w:cs="Times New Roman" w:ascii="Times New Roman" w:hAnsi="Times New Roman"/>
          <w:sz w:val="24"/>
          <w:szCs w:val="24"/>
          <w:lang w:val="en-US"/>
        </w:rPr>
        <w:t>Hi</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В связи с загруженностью работой я пока не стану стаскивать до кучки ВСЕ твои аргументы, а воспользуюсь тем, что в руки идет. Прежде, чем спорить, желательно понять^чю собеседник сказал, вер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т я и позадаю уточняющих вопросов, а то до меня что-то плохо доходят твои метафор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рассылка 23-я, цитата дня:</w:t>
      </w:r>
    </w:p>
    <w:p>
      <w:pPr>
        <w:pStyle w:val="Normal"/>
        <w:jc w:val="both"/>
        <w:rPr>
          <w:rFonts w:ascii="Times New Roman" w:hAnsi="Times New Roman" w:cs="Times New Roman"/>
          <w:sz w:val="24"/>
          <w:szCs w:val="24"/>
        </w:rPr>
      </w:pPr>
      <w:r>
        <w:rPr>
          <w:rFonts w:cs="Times New Roman" w:ascii="Times New Roman" w:hAnsi="Times New Roman"/>
          <w:sz w:val="24"/>
          <w:szCs w:val="24"/>
        </w:rPr>
        <w:t>1. НИ ОДНА ФОРМАЛЬНАЯ система не дает пользы при применении ее к человеку. Технологии и алгоритмы нужны уст</w:t>
        <w:softHyphen/>
        <w:t>ройствам, а не людям. Успех технологического подхода в техни</w:t>
        <w:softHyphen/>
        <w:t>ке дал основания думать, что это будет работать в применении к людям. Не будет работать. Все формальные системы, ТРИЗ, соционика, методология, НЛП и т. д., дают выигрыш на начальном этапе так же, как сильный стимулятор, но потом происходит спад. Нужна новая доза, и в результате формируется зависимость. Вы знаете людей, которые освободились от своих проблем с помо</w:t>
        <w:softHyphen/>
        <w:t>щью НЛП и ЗАТЕМ отбросили и НЛП? Я не знаю. Они теперь будут тащить НЛП на своем горбу всю свою жизнь. Кто кого в результате использует? НЛП как вирус размножается с помощью людей, используя людей, как нос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Стало быть, ты, наконец, признал, что «НЛП и так далее дают выигрыш на начальном этапе». Но потом происходит «спад». Не будет ли, уважаемый джин, так любезен растолковать, что такое этот «спад»? Только не надо общих фраз — достаточно ограничиться сенсорным описанием (ты, как знаток НЛП, безусловно, понимаешь, о чем я). То есть - ЧТО спадает, ОТКУДА и* КУДА спадает, ЧЕМ этот спад меряется... Опять-таки, что такое «новая доза НЛП»? Чем ее вводят? Или ее курят?</w:t>
      </w:r>
    </w:p>
    <w:p>
      <w:pPr>
        <w:pStyle w:val="Normal"/>
        <w:jc w:val="both"/>
        <w:rPr>
          <w:rFonts w:ascii="Times New Roman" w:hAnsi="Times New Roman" w:cs="Times New Roman"/>
          <w:sz w:val="24"/>
          <w:szCs w:val="24"/>
        </w:rPr>
      </w:pPr>
      <w:r>
        <w:rPr>
          <w:rFonts w:cs="Times New Roman" w:ascii="Times New Roman" w:hAnsi="Times New Roman"/>
          <w:sz w:val="24"/>
          <w:szCs w:val="24"/>
        </w:rPr>
        <w:t>В чем проявляется «зависимость от НЛП»? Поподробней, по</w:t>
        <w:softHyphen/>
        <w:t>жалуйста. Каким образом можно «отбросить» НЛП, если НЛП -это НАВЫКИ? Навыки подстройки и калибровки, в первую оче</w:t>
        <w:softHyphen/>
        <w:t xml:space="preserve">редь. Юра, расскажи мне, как мне «отбросить» навык — да хотя бы езды на велосипеде? Не хочу приписывать тебе своих проекций, так что жду ответа, как соловей лета. Как только получу нужную информацию — так не премину и с критикой выступить.       </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м вот аспект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Sergiy</w:t>
      </w:r>
      <w:r>
        <w:rPr>
          <w:rFonts w:cs="Times New Roman" w:ascii="Times New Roman" w:hAnsi="Times New Roman"/>
          <w:sz w:val="24"/>
          <w:szCs w:val="24"/>
        </w:rPr>
        <w:t xml:space="preserve"> </w:t>
      </w:r>
      <w:r>
        <w:rPr>
          <w:rFonts w:cs="Times New Roman" w:ascii="Times New Roman" w:hAnsi="Times New Roman"/>
          <w:sz w:val="24"/>
          <w:szCs w:val="24"/>
          <w:lang w:val="en-US"/>
        </w:rPr>
        <w:t>Miti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нем все-таки с загруженности работой. Как-то Сер</w:t>
        <w:softHyphen/>
        <w:t>гей Митин в форуме рассказывал, что НЛП и то может в и это - прямо волшебная палочка. Так что, Сергей, слабо в себе творческую, часть создать, которая решит проблемы загруженности, найдет решение, как получить кучу сво</w:t>
        <w:softHyphen/>
        <w:t>бодного времени, потом проверим на экологичность?! От</w:t>
        <w:softHyphen/>
        <w:t>дыхай. Не мне же тебя учить? Как же так, опять сапож</w:t>
        <w:softHyphen/>
        <w:t>ник без сапог?! Простые задачки с помощью такого мощ</w:t>
        <w:softHyphen/>
        <w:t>ного инструмента как НЛП, практик НЛП Сергей Митин решить и не может. Или, может, задачи никто не поставил? Цели не установил? Ну хорошо, я задачу поставил, приступайте.</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спад. Эффект НЛП - это эффект плацебо. За счет внутренних резервов, на фоне самовнушения идет подъем, а затем, конечно, резервы истощаются и подъем сменяется спадом. А подымается и падает энергопотенци</w:t>
        <w:softHyphen/>
        <w:t>ал, слышал о таком? А может, чувствовал? Его легко сен</w:t>
        <w:softHyphen/>
        <w:t>сорно ощутить как тонус. Утром подымаешься, взгляд орлиный, сил немерено, хоть кросс беги — это значит энер</w:t>
        <w:softHyphen/>
        <w:t>гопотенциал высокий и тонус соответственно тоже. А в другой раз просыпаешься, еле до ванной бредешь, все тело ломит, голова не варит, это значит энергопотенциал низ</w:t>
        <w:softHyphen/>
        <w:t>кий и тонус тоже. Так вот каждая задача, проблема, встре</w:t>
        <w:softHyphen/>
        <w:t>чающаяся на пути у человека, требует определенного энер</w:t>
        <w:softHyphen/>
        <w:t>гопотенциала. И если уровень у человека ниже требуемо-то, то пусть он хоть 32 технологии изучит, а с проблемой все равно не справится. А если уровень достаточный, то решение находит с ходу — не думая</w:t>
      </w:r>
    </w:p>
    <w:p>
      <w:pPr>
        <w:pStyle w:val="Normal"/>
        <w:jc w:val="both"/>
        <w:rPr>
          <w:rFonts w:ascii="Times New Roman" w:hAnsi="Times New Roman" w:cs="Times New Roman"/>
          <w:sz w:val="24"/>
          <w:szCs w:val="24"/>
        </w:rPr>
      </w:pPr>
      <w:r>
        <w:rPr>
          <w:rFonts w:cs="Times New Roman" w:ascii="Times New Roman" w:hAnsi="Times New Roman"/>
          <w:sz w:val="24"/>
          <w:szCs w:val="24"/>
        </w:rPr>
        <w:t>И последнее. Насчет навыков. Тут вопрос очень пра</w:t>
        <w:softHyphen/>
        <w:t>вильный. От навыков избавиться очень трудно. Напри</w:t>
        <w:softHyphen/>
        <w:t>мер, в секцию настольного тенниса стараются не брать дво</w:t>
        <w:softHyphen/>
        <w:t>ровых чемпионах', а предпочитают тех, кто ракетку в ру</w:t>
        <w:softHyphen/>
        <w:t>ках не держал. Переучить почти невозможно. НЛПист — это робот и для того, чтобы он перестал свои навыки робо</w:t>
        <w:softHyphen/>
        <w:t>та использовать, ему придется 33 пота пролить. Но мож</w:t>
        <w:softHyphen/>
        <w:t>но, можно разучиться. Хотя, как сам понимаешь, сначала нужно этого захотеть. Ю.</w:t>
      </w:r>
    </w:p>
    <w:p>
      <w:pPr>
        <w:pStyle w:val="Normal"/>
        <w:jc w:val="both"/>
        <w:rPr/>
      </w:pPr>
      <w:r>
        <w:rPr>
          <w:rFonts w:cs="Times New Roman" w:ascii="Times New Roman" w:hAnsi="Times New Roman"/>
          <w:sz w:val="24"/>
          <w:szCs w:val="24"/>
        </w:rPr>
        <w:t xml:space="preserve">Здравствуйте, Юрий Леонидович! </w:t>
      </w:r>
      <w:r>
        <w:rPr>
          <w:rFonts w:cs="Times New Roman" w:ascii="Times New Roman" w:hAnsi="Times New Roman"/>
          <w:sz w:val="24"/>
          <w:szCs w:val="24"/>
          <w:lang w:val="en-US"/>
        </w:rPr>
        <w:t>Stirliz</w:t>
      </w:r>
      <w:r>
        <w:rPr>
          <w:rFonts w:cs="Times New Roman" w:ascii="Times New Roman" w:hAnsi="Times New Roman"/>
          <w:sz w:val="24"/>
          <w:szCs w:val="24"/>
        </w:rPr>
        <w:t xml:space="preserve"> на связи. Ваш Читатель мне письмо прислал— оно там внизу. Я тут мысли свои пишу, я может, неправ в чем -то, так вы поправьте. Народ интересуется. Ну и в довесок — отзыв о подг. курсе.</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 Василий! По поводу вашего вопроса! Меня волнует в большей степени, где, как искать новое дело, как опре</w:t>
        <w:softHyphen/>
        <w:t>делить его потенциальную эффективность, а также методы это</w:t>
        <w:softHyphen/>
        <w:t>го достижения. Ответ Мороза — дословно не найду. Помню — что 2 слова было— типа*, не как искать, а как увидеть. Я его понял так, что после обучения я прозрею и вопросов таких не будет. И увижу то, чего не вижу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Я ему как бы верю, а ВЫ? Давай на ты, мы ведь имеем сход</w:t>
        <w:softHyphen/>
        <w:t>ные вопросы. Может, вместе найдем на них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t>Мороз — жучара еще тот. У меня с ним переписка была. Он обещал, что может быть, опубликует. Испугался по-моему. В смыс</w:t>
        <w:softHyphen/>
        <w:t>ле — она (переписка) выставляла его в не очень красив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На фиг ему это надо. Если б хотел — опубликовал бы. Если бы мне это надо было — я б тоже уже у себя опубликовал. А так как нет цели — нет и публикации. Хотя если покопаться — и цель можно найти. И мне, и Морозу. Например, мне, чтобы пока</w:t>
        <w:softHyphen/>
        <w:t>зать моим читателям — «Во какой я умный и смелый — с Моро</w:t>
        <w:softHyphen/>
        <w:t>зом спорю, а он, заметьте, на мои вопросы не отвечает».</w:t>
      </w:r>
    </w:p>
    <w:p>
      <w:pPr>
        <w:pStyle w:val="Normal"/>
        <w:jc w:val="both"/>
        <w:rPr>
          <w:rFonts w:ascii="Times New Roman" w:hAnsi="Times New Roman" w:cs="Times New Roman"/>
          <w:sz w:val="24"/>
          <w:szCs w:val="24"/>
        </w:rPr>
      </w:pPr>
      <w:r>
        <w:rPr>
          <w:rFonts w:cs="Times New Roman" w:ascii="Times New Roman" w:hAnsi="Times New Roman"/>
          <w:sz w:val="24"/>
          <w:szCs w:val="24"/>
        </w:rPr>
        <w:t>Цель — реклама, идите ко мне, я умный. Но я то знаю— что я не такой уж и умный. Был бы умный - имел бы Свое дело. Ау -где ты МОЕ ДЕЛО?</w:t>
      </w:r>
    </w:p>
    <w:p>
      <w:pPr>
        <w:pStyle w:val="Normal"/>
        <w:jc w:val="both"/>
        <w:rPr>
          <w:rFonts w:ascii="Times New Roman" w:hAnsi="Times New Roman" w:cs="Times New Roman"/>
          <w:sz w:val="24"/>
          <w:szCs w:val="24"/>
        </w:rPr>
      </w:pPr>
      <w:r>
        <w:rPr>
          <w:rFonts w:cs="Times New Roman" w:ascii="Times New Roman" w:hAnsi="Times New Roman"/>
          <w:sz w:val="24"/>
          <w:szCs w:val="24"/>
        </w:rPr>
        <w:t>Туда посмотрел, сюда — а нет его. Так что опять на сайт пойду, рассылки почитаю, возможно, даже курс куплю. Но я-то со скид</w:t>
        <w:softHyphen/>
        <w:t>кой хочу, а то ж какой это бизнес. Так — Мороз — скидку давай -я тут вклад вношу в пропаганду ШСД. И какой я бизнесмен — если скидку не получу.</w:t>
      </w:r>
    </w:p>
    <w:p>
      <w:pPr>
        <w:pStyle w:val="Normal"/>
        <w:jc w:val="both"/>
        <w:rPr>
          <w:rFonts w:ascii="Times New Roman" w:hAnsi="Times New Roman" w:cs="Times New Roman"/>
          <w:sz w:val="24"/>
          <w:szCs w:val="24"/>
        </w:rPr>
      </w:pPr>
      <w:r>
        <w:rPr>
          <w:rFonts w:cs="Times New Roman" w:ascii="Times New Roman" w:hAnsi="Times New Roman"/>
          <w:sz w:val="24"/>
          <w:szCs w:val="24"/>
        </w:rPr>
        <w:t>Во - идея! Всем — кто докажет, что он вносит весомый вклад в пропаганду ШСД, не только представляя ШСД в регионах, давать скидки или там — месяц бесплатного обучения. (Мне луч</w:t>
        <w:softHyphen/>
        <w:t>ше — полгода). А за вторые полгода все равно платить буду — честное слово.</w:t>
      </w:r>
    </w:p>
    <w:p>
      <w:pPr>
        <w:pStyle w:val="Normal"/>
        <w:jc w:val="both"/>
        <w:rPr>
          <w:rFonts w:ascii="Times New Roman" w:hAnsi="Times New Roman" w:cs="Times New Roman"/>
          <w:sz w:val="24"/>
          <w:szCs w:val="24"/>
        </w:rPr>
      </w:pPr>
      <w:r>
        <w:rPr>
          <w:rFonts w:cs="Times New Roman" w:ascii="Times New Roman" w:hAnsi="Times New Roman"/>
          <w:sz w:val="24"/>
          <w:szCs w:val="24"/>
        </w:rPr>
        <w:t>Но главный вывод, который я сделал, общаясь с ним, — если я (ты, он, она) пришел к нему на сайт, а потом ему написал письмо, значит, мне (тебе, ему) что-то надо узнать. В самом деле, цель должна быть у такого обращения. А всякие бесцельные нападки на него — он гноит на корню.</w:t>
      </w:r>
    </w:p>
    <w:p>
      <w:pPr>
        <w:pStyle w:val="Normal"/>
        <w:jc w:val="both"/>
        <w:rPr/>
      </w:pPr>
      <w:r>
        <w:rPr>
          <w:rFonts w:cs="Times New Roman" w:ascii="Times New Roman" w:hAnsi="Times New Roman"/>
          <w:sz w:val="24"/>
          <w:szCs w:val="24"/>
        </w:rPr>
        <w:t>Умеет, хотя тоже всего лишь человек, безусловно, умный. Он похоже, так увлекся своим, делом, что для него все - кто ему письма пишут или в Чате, или на форумах - уже сразу его ученики. А с учениками чего церемониться? Учит как умеет. И заметь — получается. А может, так и надо в школе учить. Когда задето самолюбие — мозги шевелятся быстрей гораздо. Обиделся, не обиделся, принято так в обществе или нет, ему, по-моему, начхать. В конце концов не нравится — пшел вон, иди на другой сайт или в институт. А если хотел что-то получить — получи и другим расскажи, как получить. Жестко учит — вы скажете? Зато дохо</w:t>
        <w:softHyphen/>
        <w:t>дит быстрей.</w:t>
      </w:r>
    </w:p>
    <w:p>
      <w:pPr>
        <w:pStyle w:val="Normal"/>
        <w:jc w:val="both"/>
        <w:rPr>
          <w:rFonts w:ascii="Times New Roman" w:hAnsi="Times New Roman" w:cs="Times New Roman"/>
          <w:sz w:val="24"/>
          <w:szCs w:val="24"/>
        </w:rPr>
      </w:pPr>
      <w:r>
        <w:rPr>
          <w:rFonts w:cs="Times New Roman" w:ascii="Times New Roman" w:hAnsi="Times New Roman"/>
          <w:sz w:val="24"/>
          <w:szCs w:val="24"/>
        </w:rPr>
        <w:t>Я одобряю. Так глядишь и страну поднимем. И научить, я думаю, он меня сможет, если будет со мной работать сам. Воз</w:t>
        <w:softHyphen/>
        <w:t>можно, кто-то из его учеников сможет. Но я должен убедиться в том, что ученик способен это сделать. А вот его материалы — пока нет. Читая подг. курс — я себя чувствую ничуть не лучше, чем когда читаю какую-нибудь теорию. Ну не то это. Моя мысль не хочет сейчас думать над изложенными материалами — потому как это лично меня не касается. Разница — как между теорией и практикой. Он сам об этом все время пишет — и тут же теорией меня пичкает.</w:t>
      </w:r>
    </w:p>
    <w:p>
      <w:pPr>
        <w:pStyle w:val="Normal"/>
        <w:jc w:val="both"/>
        <w:rPr>
          <w:rFonts w:ascii="Times New Roman" w:hAnsi="Times New Roman" w:cs="Times New Roman"/>
          <w:sz w:val="24"/>
          <w:szCs w:val="24"/>
        </w:rPr>
      </w:pPr>
      <w:r>
        <w:rPr>
          <w:rFonts w:cs="Times New Roman" w:ascii="Times New Roman" w:hAnsi="Times New Roman"/>
          <w:sz w:val="24"/>
          <w:szCs w:val="24"/>
        </w:rPr>
        <w:t>То ли дело, когда он меня спровоцирует на какой-нибудь спор. Во где я навыки приобретаю, притом своим умом до всего дохожу. А «сяким теориям, в том числе о ШСД, я не верю. Пода, по крайней мере. Своим умом дохожу- до всего. Писал ответ тебе, а потом решил и Морозу копию отослать Кстати, ту чего у него самого не спрашиваешь - чего его бояться — то, не укусит, чай. Или ты думаешь он всем по-разному на одни вопро</w:t>
        <w:softHyphen/>
        <w:t>сы отвечает? Давай, не менжуйся, пиши ему, мне, Путину и кому еще захочешь. Я так понял, с этого предпринимательство и нач</w:t>
        <w:softHyphen/>
        <w:t>нется — когда смелость появится.</w:t>
      </w:r>
    </w:p>
    <w:p>
      <w:pPr>
        <w:pStyle w:val="Normal"/>
        <w:jc w:val="both"/>
        <w:rPr>
          <w:rFonts w:ascii="Times New Roman" w:hAnsi="Times New Roman" w:cs="Times New Roman"/>
          <w:sz w:val="24"/>
          <w:szCs w:val="24"/>
        </w:rPr>
      </w:pPr>
      <w:r>
        <w:rPr>
          <w:rFonts w:cs="Times New Roman" w:ascii="Times New Roman" w:hAnsi="Times New Roman"/>
          <w:sz w:val="24"/>
          <w:szCs w:val="24"/>
        </w:rPr>
        <w:t>Вы как-то написали в отзывах о ШСД: Если вы считаете, что я после обучения в ШСД смогу дать ответы на эти и другие вопросы, — я ваш клиент. А решаться на свое дело, противостоять давлению, преодолевать трудности — для меня дело вторичное, этап пройденный.</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я тоже хотел задать подобные вопросы Юрию Морозу.</w:t>
      </w:r>
    </w:p>
    <w:p>
      <w:pPr>
        <w:pStyle w:val="Normal"/>
        <w:jc w:val="both"/>
        <w:rPr>
          <w:rFonts w:ascii="Times New Roman" w:hAnsi="Times New Roman" w:cs="Times New Roman"/>
          <w:sz w:val="24"/>
          <w:szCs w:val="24"/>
        </w:rPr>
      </w:pPr>
      <w:r>
        <w:rPr>
          <w:rFonts w:cs="Times New Roman" w:ascii="Times New Roman" w:hAnsi="Times New Roman"/>
          <w:sz w:val="24"/>
          <w:szCs w:val="24"/>
        </w:rPr>
        <w:t>И еще хотел бы услышать ответы. :&lt; Похоже, публично он вам не ответил.</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он вам лично что-нибудь ответил? Не под</w:t>
        <w:softHyphen/>
        <w:t>скаже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Если я не ответил на какой-то вопрос или не опуб</w:t>
        <w:softHyphen/>
        <w:t>ликовал ваше письмо в рассылке, то пожаловаться:) можно на форуме. Форумы не модерируются, так что гласность в полном объеме имеет место бы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мы привыкли к той мысли, что что-нибудь НЕ ПОНИМАТЬ может только ребенок, а взрос</w:t>
        <w:softHyphen/>
        <w:t>лый человек все понимает сразу, особенно относящееся к жизни. Ну, в крайнем случае, может не понимать кван</w:t>
        <w:softHyphen/>
        <w:t>товую механику, а уж про жизнь все ясно и прозрачно. На самом деле все наоборот, нечего и НЕЗАЧЕМ что-то понимать в квантовой механике. Нечего, так как там все достаточно просто, незачем, так как 99,9% людей никог</w:t>
        <w:softHyphen/>
        <w:t>да не будут применять знания квантовой механики в соб</w:t>
        <w:softHyphen/>
        <w:t>ственной жизни. А вот то, что относится к жизни, пони</w:t>
        <w:softHyphen/>
        <w:t>мать НУЖНО и достаточно трудно. Трудно прежде всего потому, что, когда речь идет о вашей жизни, очень труд</w:t>
        <w:softHyphen/>
        <w:t>но сохранить объективность. Всегда есть желание выг</w:t>
        <w:softHyphen/>
        <w:t>лядеть лучше, чем ты есть, и есть желание скрыть, в том числе и от себя, собственные ошибки. Например, судя по форумам, если я ничего не пропустил, то, что критика от тех, кто что-то писал в форумы, принимается, писал толь</w:t>
        <w:softHyphen/>
        <w:t>ко я. Никто больше из посетителей форума ни разу ни прямо, ни косвенно не признал свою неправоту. А если человек всегда прав, то как он может что-то понять??? Точнее, если человек ничего и НЕ ПЫТАЕТСЯ ПОНЯТЬ, а только доказывает свою правоту, то что он может по</w:t>
        <w:softHyphen/>
        <w:t>нять?</w:t>
      </w:r>
    </w:p>
    <w:p>
      <w:pPr>
        <w:pStyle w:val="Normal"/>
        <w:jc w:val="both"/>
        <w:rPr>
          <w:rFonts w:ascii="Times New Roman" w:hAnsi="Times New Roman" w:cs="Times New Roman"/>
          <w:sz w:val="24"/>
          <w:szCs w:val="24"/>
        </w:rPr>
      </w:pPr>
      <w:r>
        <w:rPr>
          <w:rFonts w:cs="Times New Roman" w:ascii="Times New Roman" w:hAnsi="Times New Roman"/>
          <w:sz w:val="24"/>
          <w:szCs w:val="24"/>
        </w:rPr>
        <w:t>Но давайте приведем примеры, которые понять не лег</w:t>
        <w:softHyphen/>
        <w:t>че, чем квантовую механику, а может, и намного труднее. Я имею в виду дзенские изречения и истории. Понять их можно, но нужно все-таки исходить из того, что это не ерунда, и что в этих историях заключен глубоки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чем смысл прихода Дарумы с Запада? — спро</w:t>
        <w:softHyphen/>
        <w:t>сил монах у Сэйза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он снова куда-то уше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ас, скажите мне* несколько мудрых с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йди ближе! Монах подоше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ши это отчетливо, — сказал Сэйзан.</w:t>
      </w:r>
    </w:p>
    <w:p>
      <w:pPr>
        <w:pStyle w:val="Normal"/>
        <w:jc w:val="both"/>
        <w:rPr>
          <w:rFonts w:ascii="Times New Roman" w:hAnsi="Times New Roman" w:cs="Times New Roman"/>
          <w:sz w:val="24"/>
          <w:szCs w:val="24"/>
        </w:rPr>
      </w:pPr>
      <w:r>
        <w:rPr>
          <w:rFonts w:cs="Times New Roman" w:ascii="Times New Roman" w:hAnsi="Times New Roman"/>
          <w:sz w:val="24"/>
          <w:szCs w:val="24"/>
        </w:rPr>
        <w:t>Для лучшего понимания :) этой истории стоит доба</w:t>
        <w:softHyphen/>
        <w:t>вить, что Дарума (Бодхихарма) пришел (в Китай) с Восто</w:t>
        <w:softHyphen/>
        <w:t>ка и оба монаха прекрасно это знали.             .  '</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ваш традиционный способ преподавания дзен? - спросил монах у Умм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воротами ждут ученики, пусть они войдут!</w:t>
      </w:r>
    </w:p>
    <w:p>
      <w:pPr>
        <w:pStyle w:val="Normal"/>
        <w:jc w:val="both"/>
        <w:rPr>
          <w:rFonts w:ascii="Times New Roman" w:hAnsi="Times New Roman" w:cs="Times New Roman"/>
          <w:sz w:val="24"/>
          <w:szCs w:val="24"/>
        </w:rPr>
      </w:pPr>
      <w:r>
        <w:rPr>
          <w:rFonts w:cs="Times New Roman" w:ascii="Times New Roman" w:hAnsi="Times New Roman"/>
          <w:sz w:val="24"/>
          <w:szCs w:val="24"/>
        </w:rPr>
        <w:t>И еще одна истор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Будда? — спросил у Хогэна монах по имени Эт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 Этё - сказал Хогэн.</w:t>
      </w:r>
    </w:p>
    <w:p>
      <w:pPr>
        <w:pStyle w:val="Normal"/>
        <w:jc w:val="both"/>
        <w:rPr>
          <w:rFonts w:ascii="Times New Roman" w:hAnsi="Times New Roman" w:cs="Times New Roman"/>
          <w:sz w:val="24"/>
          <w:szCs w:val="24"/>
        </w:rPr>
      </w:pPr>
      <w:r>
        <w:rPr>
          <w:rFonts w:cs="Times New Roman" w:ascii="Times New Roman" w:hAnsi="Times New Roman"/>
          <w:sz w:val="24"/>
          <w:szCs w:val="24"/>
        </w:rPr>
        <w:t>Монах достиг просветления.         .                                  1</w:t>
      </w:r>
      <w:r>
        <w:rPr>
          <w:rFonts w:cs="Times New Roman" w:ascii="Times New Roman" w:hAnsi="Times New Roman"/>
          <w:sz w:val="24"/>
          <w:szCs w:val="24"/>
          <w:lang w:val="en-US"/>
        </w:rPr>
        <w:t>1</w:t>
      </w:r>
    </w:p>
    <w:p>
      <w:pPr>
        <w:pStyle w:val="Normal"/>
        <w:jc w:val="both"/>
        <w:rPr>
          <w:rFonts w:ascii="Times New Roman" w:hAnsi="Times New Roman" w:cs="Times New Roman"/>
          <w:sz w:val="24"/>
          <w:szCs w:val="24"/>
        </w:rPr>
      </w:pPr>
      <w:r>
        <w:rPr>
          <w:rFonts w:cs="Times New Roman" w:ascii="Times New Roman" w:hAnsi="Times New Roman"/>
          <w:sz w:val="24"/>
          <w:szCs w:val="24"/>
        </w:rPr>
        <w:t>Дальше я опубликую письмо одного читателя, кото</w:t>
        <w:softHyphen/>
        <w:t>рый не просто повторяет известные ему аргументы, а пьь тается ПОНЯТЬ и размышляет в письм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w:t>
      </w:r>
    </w:p>
    <w:p>
      <w:pPr>
        <w:pStyle w:val="Normal"/>
        <w:jc w:val="both"/>
        <w:rPr/>
      </w:pPr>
      <w:r>
        <w:rPr>
          <w:rFonts w:cs="Times New Roman" w:ascii="Times New Roman" w:hAnsi="Times New Roman"/>
          <w:sz w:val="24"/>
          <w:szCs w:val="24"/>
        </w:rPr>
        <w:t>Адресую это письмо в упомянутую рассылку. Хочу сразу определиться — я против НЛП :) Примем я дошел до этого само</w:t>
        <w:softHyphen/>
        <w:t>стоятельно, еще до того, как появилась ваша рассылка. Я некото</w:t>
        <w:softHyphen/>
        <w:t>рое время «изучал» НЛП, а потом пришел к выводу о его беспо</w:t>
        <w:softHyphen/>
        <w:t>лезности. Сначала я действительно попался в его сети, но все-таки смог НЛП отбросить. Как видите, это можно сделать. И я хочу сказать вам большое спасибо за то, что своей рассылкой помогаете мне укрепить уверенность в негативном влиянии НЛП таким, как я. По причине того, что люди еще во многом стадные существа - когда все вокруг говорят, что НЛП — это круто, во</w:t>
        <w:softHyphen/>
        <w:t>лей не волей начинаешь задумываться — а может, правда оно круто? :) Так что за то, что вы не даете лошади сбиться с пути (как было написано в одном из номеров)— огромное спасибо!</w:t>
      </w:r>
    </w:p>
    <w:p>
      <w:pPr>
        <w:pStyle w:val="Normal"/>
        <w:jc w:val="both"/>
        <w:rPr/>
      </w:pPr>
      <w:r>
        <w:rPr>
          <w:rFonts w:cs="Times New Roman" w:ascii="Times New Roman" w:hAnsi="Times New Roman"/>
          <w:sz w:val="24"/>
          <w:szCs w:val="24"/>
        </w:rPr>
        <w:t>Тем не менее я решил написать письмо в поддержку нлп. Как вы, наверное, уже догадались, ваши аргументы доходят не до всех читателей. Очевидно, что некоторых как не убеждай — толку не будет. Лично на меня очень большое впечатление произвел трактат по поводу свободы. На мой взгляд, после его прочтения никаких сомнений просто не должно было ни у кого остаться. Ан нет :) Люди продолжают писать письма в поддержку НЛП, как ни в чем не бывало. То есть вывод один — им просто не понятны ваши доводы. Опять же, тем кто от рождения слеп - никакие очки не помогут. Т.е. в какой-то степени ваши дискуссии со всеми этими Мастерами-Практиками-Сертифицированными НЛПистими не име</w:t>
        <w:softHyphen/>
        <w:t>ют никакого смысла. Прочтение их может оказать помощь толь</w:t>
        <w:softHyphen/>
        <w:t>ко «сомневающимся», тем людям, которые уже прошли через НЛП и ищут что-то большее.</w:t>
      </w:r>
    </w:p>
    <w:p>
      <w:pPr>
        <w:pStyle w:val="Normal"/>
        <w:jc w:val="both"/>
        <w:rPr/>
      </w:pPr>
      <w:r>
        <w:rPr>
          <w:rFonts w:cs="Times New Roman" w:ascii="Times New Roman" w:hAnsi="Times New Roman"/>
          <w:sz w:val="24"/>
          <w:szCs w:val="24"/>
        </w:rPr>
        <w:t>Так вот - о пользе НЛП. Пользу оно может принести только, грубо говоря, недалеким людям, главная цель в жизни которых — заработать побольше денег и нахапать еще больше материальных ценностей, чем их «соратники по борьбе». Если кто читал «Приру</w:t>
        <w:softHyphen/>
        <w:t>чи своих драконов» - это как раз те, кто находится на уровне подростка. Т.е. это люди, которые воспринимают жизнь как жес</w:t>
        <w:softHyphen/>
        <w:t>токую борьбу, в которой выживает сильнейший. Именно такие индивидуумы по большей части занимаются тем, что обманывают других и стараются манипулировать ими. Вот для кого НЛП пред</w:t>
        <w:softHyphen/>
        <w:t>стает во всей своей красе и блеске:) Смысл в том, что эти люди на протяжении своей жизни занимались бы исключительно такими вещами - неважно с НЛЛ или без него. Только НЛЛ делает их еще более опасными. Тем более, что создатели НЛП позаботи</w:t>
        <w:softHyphen/>
        <w:t>лись о том, чтобы напихать в него, объективно говоря, эзотеричес</w:t>
        <w:softHyphen/>
        <w:t>ких вещей. И сделали это весьма, как теперь популярно говорить, — грамотно, так, чтобы было понятно и дебилу. Это как у Пеле</w:t>
        <w:softHyphen/>
        <w:t>вина был персонаж, который разъяснял не обремененным интел</w:t>
        <w:softHyphen/>
        <w:t>лектом бандюгам идеи Ницше в доступной форме. Хе-хе... Можно представить себе, чего они бы натворили. Примерно такая же картина и с НЛП. Таким образом, получается, что и более продви</w:t>
        <w:softHyphen/>
        <w:t>нутым людям необходимо знать хотя бы азы НЛП, чтобы давать отпор вышеупомянутой категории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Еще хочу сказать, что люди, остановившиеся в развитии на подростковой идеологии, могут понять ошибочность своих убеж</w:t>
        <w:softHyphen/>
        <w:t>дений только на собственном опыте. Пытаться убедить их в этом на словах, не имеет смысла — слишком уж сильный «блеск» зас</w:t>
        <w:softHyphen/>
        <w:t>тилает им глаза. Это как в «Магнолии» — некоторые герои смог</w:t>
        <w:softHyphen/>
        <w:t>ли осознать, что потратили свою жизнь впустую, только к тому времени, когда оказались бессильными что-либо в ней изменить.</w:t>
      </w:r>
    </w:p>
    <w:p>
      <w:pPr>
        <w:pStyle w:val="Normal"/>
        <w:jc w:val="both"/>
        <w:rPr>
          <w:rFonts w:ascii="Times New Roman" w:hAnsi="Times New Roman" w:cs="Times New Roman"/>
          <w:sz w:val="24"/>
          <w:szCs w:val="24"/>
        </w:rPr>
      </w:pPr>
      <w:r>
        <w:rPr>
          <w:rFonts w:cs="Times New Roman" w:ascii="Times New Roman" w:hAnsi="Times New Roman"/>
          <w:sz w:val="24"/>
          <w:szCs w:val="24"/>
        </w:rPr>
        <w:t>Так вот. Ясно, что применять НЛП к своей личной жизни очень вредно, по причине того, что оно может быть и дает ощущение некоторой уверенности и защищенности (прямо как прокладки :), но при этом лишает свободы и счастья. Но для кого-то это будет приемлемым выходом. Потому что не все способны при</w:t>
        <w:softHyphen/>
        <w:t>нять свободу... Тоже интересный момент. К примеру, в «Матри</w:t>
        <w:softHyphen/>
        <w:t>це» был герой, который хоть и знал, что матрица нереальна, но все равно решил остаться в ней, а не в реальном, но тусклом, на его взгляд, мире. Чтобы сделать выбор в пользу реальности и отказаться от привлекательной, на первый взгляд, но пустой внут</w:t>
        <w:softHyphen/>
        <w:t>ри иллюзии, нужен опыт, я бы сказал, не одной жизни. А убедить» ся в этой иллюзорности можно только на собственном опыте.</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НЛП может быть очень даже полезно в таких областях, как бизнес, торговля, реклама, пиар и т.д. — то есть там, где манипулировать и обманывать друг друга считается правилом хорошего тона. А вот то, что НЛП якобы помогает улучшить отношения, к примеру, с друзьями — жестокий обмани предлог, чтобы заманить на «тренинги» больше людей и, в конеч</w:t>
        <w:softHyphen/>
        <w:t>ном счете, заработать на этом побольше денег.</w:t>
      </w:r>
    </w:p>
    <w:p>
      <w:pPr>
        <w:pStyle w:val="Normal"/>
        <w:jc w:val="both"/>
        <w:rPr/>
      </w:pPr>
      <w:r>
        <w:rPr>
          <w:rFonts w:cs="Times New Roman" w:ascii="Times New Roman" w:hAnsi="Times New Roman"/>
          <w:sz w:val="24"/>
          <w:szCs w:val="24"/>
        </w:rPr>
        <w:t>Другой же областью применения НЛП может быть отпочко</w:t>
        <w:softHyphen/>
        <w:t>вавшийся от него «пикап» - «наука» о том, как общаться с противоположным полом. Как известно, пикап рассчитай на стес</w:t>
        <w:softHyphen/>
        <w:t>нительных и скромных молодых людей, которые не пользуются популярностью у девушек. Происходит эта по причине того, что девушки интуитивно реагируют на мачообразных представите</w:t>
        <w:softHyphen/>
        <w:t>лей сильного пола. Эта теория исходит из «Трактата о любви» некоего Протопопова, который, можно сказать, является краеугольным камнем всего пикала. Так вот — что же остается де</w:t>
        <w:softHyphen/>
        <w:t>лать этим молодым людям, если они не нравятся девушкам? По</w:t>
        <w:softHyphen/>
        <w:t>лучается, что лучше затащить подругу в постель при помощи НЛП, пусть даже и ведя себя неискренне и «делая подстройку», чем не делать этого вовсе и оставаться с носом. Прав я тут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Ну все, надеюсь увидеть в рассылке ответ на мое письмо.</w:t>
      </w:r>
    </w:p>
    <w:p>
      <w:pPr>
        <w:pStyle w:val="Normal"/>
        <w:jc w:val="both"/>
        <w:rPr>
          <w:rFonts w:ascii="Times New Roman" w:hAnsi="Times New Roman" w:cs="Times New Roman"/>
          <w:sz w:val="24"/>
          <w:szCs w:val="24"/>
        </w:rPr>
      </w:pPr>
      <w:r>
        <w:rPr>
          <w:rFonts w:cs="Times New Roman" w:ascii="Times New Roman" w:hAnsi="Times New Roman"/>
          <w:sz w:val="24"/>
          <w:szCs w:val="24"/>
        </w:rPr>
        <w:t>С наилучшими пожел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Александр</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29970" cy="962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5" t="-37" r="-35" b="-37"/>
                    <a:stretch>
                      <a:fillRect/>
                    </a:stretch>
                  </pic:blipFill>
                  <pic:spPr bwMode="auto">
                    <a:xfrm>
                      <a:off x="0" y="0"/>
                      <a:ext cx="1029970" cy="9626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ПРИМЕРЫ?</w:t>
      </w:r>
    </w:p>
    <w:p>
      <w:pPr>
        <w:pStyle w:val="Normal"/>
        <w:jc w:val="both"/>
        <w:rPr>
          <w:rFonts w:ascii="Times New Roman" w:hAnsi="Times New Roman" w:cs="Times New Roman"/>
          <w:sz w:val="24"/>
          <w:szCs w:val="24"/>
        </w:rPr>
      </w:pPr>
      <w:r>
        <w:rPr>
          <w:rFonts w:cs="Times New Roman" w:ascii="Times New Roman" w:hAnsi="Times New Roman"/>
          <w:sz w:val="24"/>
          <w:szCs w:val="24"/>
        </w:rPr>
        <w:t>НЛПисты просто не способны понять задаваемый им вопрос. Я спрашиваю, расскажите, как вы применяли НЛП в жизни, а они мне отвечают, цитирую отрывки из писем:</w:t>
      </w:r>
    </w:p>
    <w:p>
      <w:pPr>
        <w:pStyle w:val="Normal"/>
        <w:jc w:val="both"/>
        <w:rPr/>
      </w:pPr>
      <w:r>
        <w:rPr>
          <w:rFonts w:cs="Times New Roman" w:ascii="Times New Roman" w:hAnsi="Times New Roman"/>
          <w:sz w:val="24"/>
          <w:szCs w:val="24"/>
        </w:rPr>
        <w:t>Алекс Левитас: Так и тянет спросить: мальчик, а ты во</w:t>
        <w:softHyphen/>
        <w:t>обще знаешь, что такое НЛП? Да? А с чего ты это взял?!</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ом это не меня Алекс назвал, а в ответ на письмо читателя).</w:t>
      </w:r>
    </w:p>
    <w:p>
      <w:pPr>
        <w:pStyle w:val="Normal"/>
        <w:jc w:val="both"/>
        <w:rPr/>
      </w:pPr>
      <w:r>
        <w:rPr>
          <w:rFonts w:cs="Times New Roman" w:ascii="Times New Roman" w:hAnsi="Times New Roman"/>
          <w:sz w:val="24"/>
          <w:szCs w:val="24"/>
          <w:lang w:val="en-US"/>
        </w:rPr>
        <w:t>Sergiy</w:t>
      </w:r>
      <w:r>
        <w:rPr>
          <w:rFonts w:cs="Times New Roman" w:ascii="Times New Roman" w:hAnsi="Times New Roman"/>
          <w:sz w:val="24"/>
          <w:szCs w:val="24"/>
        </w:rPr>
        <w:t xml:space="preserve"> </w:t>
      </w:r>
      <w:r>
        <w:rPr>
          <w:rFonts w:cs="Times New Roman" w:ascii="Times New Roman" w:hAnsi="Times New Roman"/>
          <w:sz w:val="24"/>
          <w:szCs w:val="24"/>
          <w:lang w:val="en-US"/>
        </w:rPr>
        <w:t>Mitin</w:t>
      </w:r>
      <w:r>
        <w:rPr>
          <w:rFonts w:cs="Times New Roman" w:ascii="Times New Roman" w:hAnsi="Times New Roman"/>
          <w:sz w:val="24"/>
          <w:szCs w:val="24"/>
        </w:rPr>
        <w:t>: Но ты мне скажи, от каких таких навыков я должен захотеть избавиться? От подстройки? Типа раз</w:t>
        <w:softHyphen/>
        <w:t>говаривая, отворачиваться от человека, чтобы, не дай Бог, не подстроиться ненароком? От калибровки? Начать принимать за чистую монету Все, что мне говорят? Так что в отноше</w:t>
        <w:softHyphen/>
        <w:t>нии навыков хотелось бы поконкретней.</w:t>
      </w:r>
    </w:p>
    <w:p>
      <w:pPr>
        <w:pStyle w:val="Normal"/>
        <w:jc w:val="both"/>
        <w:rPr>
          <w:rFonts w:ascii="Times New Roman" w:hAnsi="Times New Roman" w:cs="Times New Roman"/>
          <w:sz w:val="24"/>
          <w:szCs w:val="24"/>
        </w:rPr>
      </w:pPr>
      <w:r>
        <w:rPr>
          <w:rFonts w:cs="Times New Roman" w:ascii="Times New Roman" w:hAnsi="Times New Roman"/>
          <w:sz w:val="24"/>
          <w:szCs w:val="24"/>
        </w:rPr>
        <w:t>Ребята, неужели не понятно, что я НЕ спрашиваю, ЧТО ТАКОЕ НЛП, не спрашиваю, ЧТО ТАКОЕ калибровка. Я спрашиваю, как вы в жизни НЛП применяли??? Неуже</w:t>
        <w:softHyphen/>
        <w:t>ли вопрос непонятен? В жизни?? С людьми-то есть!</w:t>
      </w:r>
    </w:p>
    <w:p>
      <w:pPr>
        <w:pStyle w:val="Normal"/>
        <w:jc w:val="both"/>
        <w:rPr/>
      </w:pPr>
      <w:r>
        <w:rPr>
          <w:rFonts w:cs="Times New Roman" w:ascii="Times New Roman" w:hAnsi="Times New Roman"/>
          <w:sz w:val="24"/>
          <w:szCs w:val="24"/>
        </w:rPr>
        <w:t>Ладно, я понял. Придется объяснить. Привожу при</w:t>
        <w:softHyphen/>
        <w:t>меры, что такое примеры. Еще когда я учился в школе, то занялся таким спортом, как поездки в общественном транспорте зайцем. Один из простейших (ПРОСТЕЙШИХ) способов заключается в следующем. Вы внимательно смот</w:t>
        <w:softHyphen/>
        <w:t>рите в окно и узнаёте, УЗНАЁТЕ, даже если никогда рань</w:t>
        <w:softHyphen/>
        <w:t>ше не видели, контролера. Он стоит в определенной позе на остановке и имеет специфическое:) выражение лица. Увидев контролера, нужно выйти на этой же остановке в другую дверь. Не в ту, что входит контролер. Иногда,правда, они ходят группами и входят во все двери сразу, тут нужна, разумеется, импровизация. Например, можно полезть в карман якобы за билетом и НЕЧАЯННО выро</w:t>
        <w:softHyphen/>
        <w:t>нить бумажную купюру. Бе хоть немного сдует ветром, вы, конечно, кинетесь за ней, а значит, у вас есть алиби, чтобы отойти от двери автобуса, а там уже контролерам некогда, нужно других ловить. Смысл это имело, в пер</w:t>
        <w:softHyphen/>
        <w:t>вую очередь, тренинговый, а не финансовый. Расслаблен</w:t>
        <w:softHyphen/>
        <w:t>но, в полудреме, не поездишь. Всегда начеку.</w:t>
      </w:r>
    </w:p>
    <w:p>
      <w:pPr>
        <w:pStyle w:val="Normal"/>
        <w:jc w:val="both"/>
        <w:rPr/>
      </w:pPr>
      <w:r>
        <w:rPr>
          <w:rFonts w:cs="Times New Roman" w:ascii="Times New Roman" w:hAnsi="Times New Roman"/>
          <w:sz w:val="24"/>
          <w:szCs w:val="24"/>
        </w:rPr>
        <w:t>Есть и еще множество способов. Причем каждый из них я вряд ли применял больше одного раза. В этом деле главное импровизация. Однажды пришлось проверить свое искусство в подмосковных электричках. А контролеры в электричках — это волкодавы, профессионалы в своем деле. Если с ними сумел справиться, то уже можно ничего не бояться. Врываются, именно врываются, они в вагон сра</w:t>
        <w:softHyphen/>
        <w:t>зу, с двух сторон и ошибок не прощают. :)</w:t>
      </w:r>
    </w:p>
    <w:p>
      <w:pPr>
        <w:pStyle w:val="Normal"/>
        <w:jc w:val="both"/>
        <w:rPr>
          <w:rFonts w:ascii="Times New Roman" w:hAnsi="Times New Roman" w:cs="Times New Roman"/>
          <w:sz w:val="24"/>
          <w:szCs w:val="24"/>
        </w:rPr>
      </w:pPr>
      <w:r>
        <w:rPr>
          <w:rFonts w:cs="Times New Roman" w:ascii="Times New Roman" w:hAnsi="Times New Roman"/>
          <w:sz w:val="24"/>
          <w:szCs w:val="24"/>
        </w:rPr>
        <w:t>Так вот, способ такой. Рассказываю только для того, чтобы вы поняли, что это возможно, а не для того, чтобы копировать эти способы. Еще раз повторю, в этом деле главное - импровизация. Встаете со своего места в вагоне электрички и идете навстречу контролерам к одному из выходов из вагона электрички. Но не дойдя до них метра два, останавливаетесь. При этом обеспечиваете себе али</w:t>
        <w:softHyphen/>
        <w:t>би, например, заговариваете с кем-то, якобы это ваш зна</w:t>
        <w:softHyphen/>
        <w:t>комый. И далее действуете примерно так, как это делает</w:t>
        <w:softHyphen/>
        <w:t>ся в танго. Партнер приближается, вы НЕЗАМЕТНО (и это очень важно) удаляетесь, партнер (то есть контролер) удаляется, вы приближаетесь. И все время держите дис</w:t>
        <w:softHyphen/>
        <w:t>танцию на грани, чтобы он к вам не обратился: «Ваш билет?» А потом, сделав несколько па, поворачиваетесь в проходе в пол-оборота и как бы пропускаете контролера дальше. Он поднимает на вас взгляд и встречает ваш пря</w:t>
        <w:softHyphen/>
        <w:t>мой, чистый и законопослушный взгляд человека, кото</w:t>
        <w:softHyphen/>
        <w:t>рый ВСЕГДА платит на проезд. Так как краем взгляда он вас уже видел, то автоматически относит вас к числу лю</w:t>
        <w:softHyphen/>
        <w:t>дей, у которых он уже билеты проверил. Все.</w:t>
      </w:r>
    </w:p>
    <w:p>
      <w:pPr>
        <w:pStyle w:val="Normal"/>
        <w:jc w:val="both"/>
        <w:rPr>
          <w:rFonts w:ascii="Times New Roman" w:hAnsi="Times New Roman" w:cs="Times New Roman"/>
          <w:sz w:val="24"/>
          <w:szCs w:val="24"/>
        </w:rPr>
      </w:pPr>
      <w:r>
        <w:rPr>
          <w:rFonts w:cs="Times New Roman" w:ascii="Times New Roman" w:hAnsi="Times New Roman"/>
          <w:sz w:val="24"/>
          <w:szCs w:val="24"/>
        </w:rPr>
        <w:t>Ну это все цветочки. Когда я учился в вузе, я разуме</w:t>
        <w:softHyphen/>
        <w:t>ется, начал свои навыки развивать. Несколько раз в году я ездил домой, в г. Печора, на поезде и, разумеется, зай</w:t>
        <w:softHyphen/>
        <w:t>цем. Там всего-то поезд идет 31 час. :) Конечно, я брал постель и спал, как и все нормальные люди. Тут расска</w:t>
        <w:softHyphen/>
        <w:t>зов на целую книгу. В качестве доказательства расскажу только пример проникновения в поезд без билета, еще раз повторю» что я практически не повторялся.</w:t>
      </w:r>
    </w:p>
    <w:p>
      <w:pPr>
        <w:pStyle w:val="Normal"/>
        <w:jc w:val="both"/>
        <w:rPr/>
      </w:pPr>
      <w:r>
        <w:rPr>
          <w:rFonts w:cs="Times New Roman" w:ascii="Times New Roman" w:hAnsi="Times New Roman"/>
          <w:sz w:val="24"/>
          <w:szCs w:val="24"/>
        </w:rPr>
        <w:t>Способ такой. Идете вдоль поезда и спрашиваете ка</w:t>
        <w:softHyphen/>
        <w:t>кую-нибудь проводницу, как зовут бригадира поезда. Она отвечает, например, Иван Семенович. Подходите к девя</w:t>
        <w:softHyphen/>
        <w:t>тому вагону, где обычно базируется бригадир, и смело идете прямо в вагон. Проводница спрашивает: вы куда? Вы де</w:t>
        <w:softHyphen/>
        <w:t>ловито отвечаете: «Я к Иван Семеновичу». И проходи</w:t>
        <w:softHyphen/>
        <w:t>те. :) Далее из девятого вагона вы переходите в какой-нибудь плацкартный (не купейный) вагон и присаживае</w:t>
        <w:softHyphen/>
        <w:t>тесь. Когда поезд трогается, начинают проверять билеты. И тут, разумеется, есть-способы, описывать не буду, что</w:t>
        <w:softHyphen/>
        <w:t>бы не превращать рассылку в мемуары. Однажды я поте</w:t>
        <w:softHyphen/>
        <w:t>рял студенческий билет, а МВТУ им. Баумана институт закрытый и документы на входе всегда проверяли тща</w:t>
        <w:softHyphen/>
        <w:t>тельно. Так я на занятия и лабораторные работы ходил в течение двух месяцев без документов. Приходилось сквозь проходную проникать.</w:t>
      </w:r>
    </w:p>
    <w:p>
      <w:pPr>
        <w:pStyle w:val="Normal"/>
        <w:jc w:val="both"/>
        <w:rPr>
          <w:rFonts w:ascii="Times New Roman" w:hAnsi="Times New Roman" w:cs="Times New Roman"/>
          <w:sz w:val="24"/>
          <w:szCs w:val="24"/>
        </w:rPr>
      </w:pPr>
      <w:r>
        <w:rPr>
          <w:rFonts w:cs="Times New Roman" w:ascii="Times New Roman" w:hAnsi="Times New Roman"/>
          <w:sz w:val="24"/>
          <w:szCs w:val="24"/>
        </w:rPr>
        <w:t>Вы думаете это все? А как вы думаете, я зайцем на самолетах летал? Летал. :) Пока расскажу случай (а та</w:t>
        <w:softHyphen/>
        <w:t>ких у меня было штук пятнадцать) как улететь, когда нет билетов совсем. Случаем я называю это, а не способом, потому, что практически ни разу не удается повторить удачную находку, да и вообще, я считаю, импровиз цен</w:t>
        <w:softHyphen/>
        <w:t>нее раз в 100 самого лучшего приема. Надо творить, а не повторять известные приемы. Творить, а не повторять приемы, которые якобы работают. Приемы не работают. Работают люди, которые являются рабами, например, тех</w:t>
        <w:softHyphen/>
        <w:t>нологии. А надо творчески ко всему подходить. Спорить кто будет?</w:t>
      </w:r>
    </w:p>
    <w:p>
      <w:pPr>
        <w:pStyle w:val="Normal"/>
        <w:jc w:val="both"/>
        <w:rPr/>
      </w:pPr>
      <w:r>
        <w:rPr>
          <w:rFonts w:cs="Times New Roman" w:ascii="Times New Roman" w:hAnsi="Times New Roman"/>
          <w:sz w:val="24"/>
          <w:szCs w:val="24"/>
        </w:rPr>
        <w:t>Так вот. Задача номер 1. Проникнуть на летное поле к нужному самолету. Рассказываю один случай (случай, а не способ, как я уже писал выше), в аэропорту «Домоде</w:t>
        <w:softHyphen/>
        <w:t>дово» был зал для интуристов. Разумеется, из этого зала выход на летное поле не охранялся и не закрывался, так как интурист народ спокойный й законопослушный. Но зато охранялся вход в зал для интуристов. На входе за стойкой стояли две стюардессы, которые внимательно на</w:t>
        <w:softHyphen/>
        <w:t>блюдали за всеми входящими в зал. Документы они не спрашивали, так как интуристы внешне, особенно по вы</w:t>
        <w:softHyphen/>
        <w:t>ражению лица и глаз, радикально отличаются от совет</w:t>
        <w:softHyphen/>
        <w:t xml:space="preserve">ских людей. И всех советских при помощи фейс-контроля они выцепляли мгновенно.                                    </w:t>
      </w:r>
    </w:p>
    <w:p>
      <w:pPr>
        <w:pStyle w:val="Normal"/>
        <w:jc w:val="both"/>
        <w:rPr>
          <w:rFonts w:ascii="Times New Roman" w:hAnsi="Times New Roman" w:cs="Times New Roman"/>
          <w:sz w:val="24"/>
          <w:szCs w:val="24"/>
        </w:rPr>
      </w:pPr>
      <w:r>
        <w:rPr>
          <w:rFonts w:cs="Times New Roman" w:ascii="Times New Roman" w:hAnsi="Times New Roman"/>
          <w:sz w:val="24"/>
          <w:szCs w:val="24"/>
        </w:rPr>
        <w:t>Ну и что нужно сделать? А нужно просто сделать себе фейс интуриста. И все. :) Затем уверенным шагом прохо</w:t>
        <w:softHyphen/>
        <w:t>дишь в зал и садишься. Выждав некоторое время, идешь якобы покурить на лестницу, которая и ведет на летное поле. А там пешочком до нужного самолета. Под самоле</w:t>
        <w:softHyphen/>
        <w:t>том, как это и положено, в это время прогуливается борт</w:t>
        <w:softHyphen/>
        <w:t>инженер, с которым уже и договариваешься (решаешь задачу номер 2) об условиях пролета, минуя систему Аэро</w:t>
        <w:softHyphen/>
        <w:t>флота. Однажды стоянка самолета была достаточно дале</w:t>
        <w:softHyphen/>
        <w:t>ко, так пришлось воспользоваться местным транспортом. :) За трешку до самолета меня подвезли на каре. :)</w:t>
      </w:r>
    </w:p>
    <w:p>
      <w:pPr>
        <w:pStyle w:val="Normal"/>
        <w:jc w:val="both"/>
        <w:rPr>
          <w:rFonts w:ascii="Times New Roman" w:hAnsi="Times New Roman" w:cs="Times New Roman"/>
          <w:sz w:val="24"/>
          <w:szCs w:val="24"/>
        </w:rPr>
      </w:pPr>
      <w:r>
        <w:rPr>
          <w:rFonts w:cs="Times New Roman" w:ascii="Times New Roman" w:hAnsi="Times New Roman"/>
          <w:sz w:val="24"/>
          <w:szCs w:val="24"/>
        </w:rPr>
        <w:t>Вот такой способ (случай). На всякий случай, на ка</w:t>
        <w:softHyphen/>
        <w:t>кой, правда, непонятно, :) расскажу еще один способ-слу</w:t>
        <w:softHyphen/>
        <w:t>чай. Подходите к проходной, которая ведет на летное поле, и ждете большой автобус. Затем прячетесь за ним со сто</w:t>
        <w:softHyphen/>
        <w:t>роны противоположной будке охраны и трусцой пробегае</w:t>
        <w:softHyphen/>
        <w:t>те вместе с автобусом через ворота.</w:t>
      </w:r>
    </w:p>
    <w:p>
      <w:pPr>
        <w:pStyle w:val="Normal"/>
        <w:jc w:val="both"/>
        <w:rPr>
          <w:rFonts w:ascii="Times New Roman" w:hAnsi="Times New Roman" w:cs="Times New Roman"/>
          <w:sz w:val="24"/>
          <w:szCs w:val="24"/>
        </w:rPr>
      </w:pPr>
      <w:r>
        <w:rPr>
          <w:rFonts w:cs="Times New Roman" w:ascii="Times New Roman" w:hAnsi="Times New Roman"/>
          <w:sz w:val="24"/>
          <w:szCs w:val="24"/>
        </w:rPr>
        <w:t>Так вот, это я вам рассказываю еще студенческие шалости. Например, в то время, когда я учился, в Моск</w:t>
        <w:softHyphen/>
        <w:t>ву иногда привозили французские фильмы в рамках ка</w:t>
        <w:softHyphen/>
        <w:t>кого-нибудь фестиваля советско-французской дружбы. И теперь можете себе представить очередь, которая простоя</w:t>
        <w:softHyphen/>
        <w:t>ла часа 3—4, и между двумя рядом стоящими не войдет лезвие бритвы.</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Взять билеты без очереди. До начала сеанса 15 минут. Приступайте. :) Рассказываю. Техника, точ</w:t>
        <w:softHyphen/>
        <w:t>нее, импровиз — непростой.</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Приближаетесь к кассе и очереди и останав</w:t>
        <w:softHyphen/>
        <w:t>ливаетесь на таком расстоянии, чтобы вас ЕЩЕ нельзя было обвинить (то есть кричать из очереди), что вы лезете за билетами без очереди, но и на таком, чтобы опять-таки было понятно, чт% вы тут стоите не просто так. Итак, ста</w:t>
        <w:softHyphen/>
        <w:t>ли и действуете (влияете) самим своим присутствием на очередь.</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ОЧЕНЬ МЕДЛЕННО и НЕЗАМЕТНО начинаете приближаться к очереди. Задача заключается в том, что не дать никому оснований обвинить вас в том, что вы при</w:t>
        <w:softHyphen/>
        <w:t>ближаетесь. Вроде стоите там же, но уже ближе, ближе. В это время сканируете очередь и ищете жертву. Жертва всегда сама выдает то, что она жертва. Она сигнализирует взглядом. Ну почему так, почему всегда они берут без оче</w:t>
        <w:softHyphen/>
        <w:t>реди и становятся впереди меня, думает жертва, и это видно по ее страдальческому взгляду.</w:t>
      </w:r>
    </w:p>
    <w:p>
      <w:pPr>
        <w:pStyle w:val="Normal"/>
        <w:jc w:val="both"/>
        <w:rPr>
          <w:rFonts w:ascii="Times New Roman" w:hAnsi="Times New Roman" w:cs="Times New Roman"/>
          <w:sz w:val="24"/>
          <w:szCs w:val="24"/>
        </w:rPr>
      </w:pPr>
      <w:r>
        <w:rPr>
          <w:rFonts w:cs="Times New Roman" w:ascii="Times New Roman" w:hAnsi="Times New Roman"/>
          <w:sz w:val="24"/>
          <w:szCs w:val="24"/>
        </w:rPr>
        <w:t>Выбрав жертву, и жертва тоже уже все поняла, начи</w:t>
        <w:softHyphen/>
        <w:t>наете приближаться еще, опять сканируете взглядом оче</w:t>
        <w:softHyphen/>
        <w:t>редь, но уже решая другую задачу. Кто-то может начать кричать и возмущаться. Прежде чем начать и возмущать</w:t>
        <w:softHyphen/>
        <w:t>ся, этот человек обычно сначала возмущенно смотрит на вас. Этого человека нужно наградить таким взглядом, чтобы он подумал, ну почему я, и вообще зачем мне нуж</w:t>
        <w:softHyphen/>
        <w:t>но связываться? Пусть он себе возьмет и ладно. Далее вы уже стоите рядом с жертвой и успокаиваете ее разговором о том, как вам важен этот билет, и что люди должны помогать друг другу и вообще бывают ведь такие обстоя</w:t>
        <w:softHyphen/>
        <w:t>тельства в жизни, когда приходится вот и так действо</w:t>
        <w:softHyphen/>
        <w:t>вать. Ну и этот человек, разумеется, с вами соглашается. А что ему еще остается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Так вот это все студенческие шалости. А потом еще было 13 лет бизнеса. И мастерство за это время, разумеет</w:t>
        <w:softHyphen/>
        <w:t>ся, только росло. :) Несколько раз у меня спрашивали, вот создам я свое Дело, а как же братаны?</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Рассказываю. Приходят к вам братаны и что-то хотят. Любимый братанский прием заключается в фиктивной иерархии. Что это значит? Тот, кто с вами раз</w:t>
        <w:softHyphen/>
        <w:t>говаривает, ведет себя как человек, имеющий право решать, но если он переговоры проигрывает, то тут же дела</w:t>
        <w:softHyphen/>
        <w:t>ет финт и оказывается, что он просто мелкая сошка и ничего не решает, а решает все совсем другой. Таким об</w:t>
        <w:softHyphen/>
        <w:t>разом, все, что вы сказали, может быть использовано про</w:t>
        <w:softHyphen/>
        <w:t>тив вас, а что сказал братан, это всегда может, как гово</w:t>
        <w:softHyphen/>
        <w:t>рят дипломаты, дезавуировано. В таких условиях прово</w:t>
        <w:softHyphen/>
        <w:t>дить переговоры невыгодно. С вашей стороны ошибки накапливаются, а с той стороны - нет.</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обстоятельство заключается в том, что вы-то, как на ладони, и братаны приходят из ниоткуда и уходят в никуда. И базу свою вам не сообщают. Ну что же, у братанов учиться нам не зазорно. Отзеркаливаем.</w:t>
      </w:r>
    </w:p>
    <w:p>
      <w:pPr>
        <w:pStyle w:val="Normal"/>
        <w:jc w:val="both"/>
        <w:rPr>
          <w:rFonts w:ascii="Times New Roman" w:hAnsi="Times New Roman" w:cs="Times New Roman"/>
          <w:sz w:val="24"/>
          <w:szCs w:val="24"/>
        </w:rPr>
      </w:pPr>
      <w:r>
        <w:rPr>
          <w:rFonts w:cs="Times New Roman" w:ascii="Times New Roman" w:hAnsi="Times New Roman"/>
          <w:sz w:val="24"/>
          <w:szCs w:val="24"/>
        </w:rPr>
        <w:t>Приходят к вам братаны и что-то хотят. Обычно они, как и менты, ходят парами или больше. :) Вы говорите, да я ради Бога, но тут такие обстоятельства. Хозяин-то не я. А кто? А один человек, который, в зависимости от ре</w:t>
        <w:softHyphen/>
        <w:t>гиона, где вы живете, оказывается, живет или в Москве, или в Швейцарии. И что ваше дело команды этого челове</w:t>
        <w:softHyphen/>
        <w:t>ка (хозяина) выполнять. А вы ему еще и деньги должны, и поэтому вам с ним никак не резон ссориться. Тут вы обстановочку накаляете и говорите, что человек он серь</w:t>
        <w:softHyphen/>
        <w:t>езный и с большими связями и башку, если что, отвернет без вопросов, так что вам за так рисковать нет никакого 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t>Братаны уже начнут теряться, но тут вы еще парочку ходов. Что на такой случай, как сейчас, у вас инструкции следующие. Если что братанам надо, то отдать, а вы после этого должны сообщить в милицию и сообщить хозяину, а он там уже по своим каналам добьется, чтобы этим де</w:t>
        <w:softHyphen/>
        <w:t>лом занялись всерьез. Поэтому вы сразу, мол, братаны скажите, как вас зовут, чтобы вас долго не искать. :) А почему фирма на вас оформлена? Так это ясно, он человек серьезный и светиться ему ни к чеку.</w:t>
      </w:r>
    </w:p>
    <w:p>
      <w:pPr>
        <w:pStyle w:val="Normal"/>
        <w:jc w:val="both"/>
        <w:rPr>
          <w:rFonts w:ascii="Times New Roman" w:hAnsi="Times New Roman" w:cs="Times New Roman"/>
          <w:sz w:val="24"/>
          <w:szCs w:val="24"/>
        </w:rPr>
      </w:pPr>
      <w:r>
        <w:rPr>
          <w:rFonts w:cs="Times New Roman" w:ascii="Times New Roman" w:hAnsi="Times New Roman"/>
          <w:sz w:val="24"/>
          <w:szCs w:val="24"/>
        </w:rPr>
        <w:t>Ну ваши действия на шесте братанов? Ни одного ко</w:t>
        <w:softHyphen/>
        <w:t>зыря. Вы их не боитесь, так как вы между двух огней и башку вам хозяин скорее всего быстрее оторвет и надеж</w:t>
        <w:softHyphen/>
        <w:t>ней, чем эти еще неизвестные братаны. Где хозяин и кто он - неизвестно, а они уже сами засветились. Однако неприятно. И еще связи какие-то с ментами. Вообщем, не так все просто и красиво как обычно. Пуганул хозяина, получил что-то Я пошел в неизвестность. А через некото</w:t>
        <w:softHyphen/>
        <w:t>рое время опять пришел.</w:t>
      </w:r>
    </w:p>
    <w:p>
      <w:pPr>
        <w:pStyle w:val="Normal"/>
        <w:jc w:val="both"/>
        <w:rPr>
          <w:rFonts w:ascii="Times New Roman" w:hAnsi="Times New Roman" w:cs="Times New Roman"/>
          <w:sz w:val="24"/>
          <w:szCs w:val="24"/>
        </w:rPr>
      </w:pPr>
      <w:r>
        <w:rPr>
          <w:rFonts w:cs="Times New Roman" w:ascii="Times New Roman" w:hAnsi="Times New Roman"/>
          <w:sz w:val="24"/>
          <w:szCs w:val="24"/>
        </w:rPr>
        <w:t>Остается только братанам помочь спасти свое лицо. Пусть они не думают, что проиграли. Рассказать там ка</w:t>
        <w:softHyphen/>
        <w:t>кую-нибудь историю, как вашего знакомого развели, как в наше время тяжело уже бабки стало делать, и, вообщем, расстаться друзьями. Кроме этого совета можно попро</w:t>
        <w:softHyphen/>
        <w:t>сить. Мол, мне тут небольшую сумму должны, по такому вопросу к хозяину обращаться неудобно, не могли бы по</w:t>
        <w:softHyphen/>
        <w:t>мочь? Если согласятся, а скорее всего нет, то потянуть время, а потом сказать, что, мол, все нормально, сами рассчитались.</w:t>
      </w:r>
    </w:p>
    <w:p>
      <w:pPr>
        <w:pStyle w:val="Normal"/>
        <w:jc w:val="both"/>
        <w:rPr/>
      </w:pPr>
      <w:r>
        <w:rPr>
          <w:rFonts w:cs="Times New Roman" w:ascii="Times New Roman" w:hAnsi="Times New Roman"/>
          <w:sz w:val="24"/>
          <w:szCs w:val="24"/>
        </w:rPr>
        <w:t>Ну эти истории я могу рассказывать почти бесконеч</w:t>
        <w:softHyphen/>
        <w:t xml:space="preserve">но. Тем более, что повторяться не люблю, а предпочитаю импровизацию. Мне вот теперь хочется парочку историй от НЛПистов услышать, </w:t>
      </w:r>
      <w:r>
        <w:rPr>
          <w:rFonts w:cs="Times New Roman" w:ascii="Times New Roman" w:hAnsi="Times New Roman"/>
          <w:sz w:val="24"/>
          <w:szCs w:val="24"/>
          <w:lang w:val="en-US"/>
        </w:rPr>
        <w:t>fly</w:t>
      </w:r>
      <w:r>
        <w:rPr>
          <w:rFonts w:cs="Times New Roman" w:ascii="Times New Roman" w:hAnsi="Times New Roman"/>
          <w:sz w:val="24"/>
          <w:szCs w:val="24"/>
        </w:rPr>
        <w:t xml:space="preserve"> там про калибровку или род-стройку. Правда же, интересно? Только ОЧЕНЬ прошу, не пересказывайте книжки по НЛП. В моей библиотеке их и так больше тридцати штук, а читать я и сам умею. А что-нибудь бы из собственной практики. Хорошо? И в зак</w:t>
        <w:softHyphen/>
        <w:t>лючение письмо от читателя. 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брый день, Юрий!</w:t>
      </w:r>
    </w:p>
    <w:p>
      <w:pPr>
        <w:pStyle w:val="Normal"/>
        <w:jc w:val="both"/>
        <w:rPr>
          <w:rFonts w:ascii="Times New Roman" w:hAnsi="Times New Roman" w:cs="Times New Roman"/>
          <w:sz w:val="24"/>
          <w:szCs w:val="24"/>
        </w:rPr>
      </w:pPr>
      <w:r>
        <w:rPr>
          <w:rFonts w:cs="Times New Roman" w:ascii="Times New Roman" w:hAnsi="Times New Roman"/>
          <w:sz w:val="24"/>
          <w:szCs w:val="24"/>
        </w:rPr>
        <w:t>Прошу опубликовать мое письмо в рассылке про НЛП. Пись</w:t>
        <w:softHyphen/>
        <w:t>мо не содержит никакой скрытой и открытой рекламы и, думаю, вполне впишется в вашу рассылку среди других пис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брый день, дамы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юсь с просьбой к мастерам и практикам НЛП. В од</w:t>
        <w:softHyphen/>
        <w:t>ной из рассылок сторонник НЛП написал, что некто Дилтс лечит (или лечил?) онкологических больных при помощи НЛП.</w:t>
      </w:r>
    </w:p>
    <w:p>
      <w:pPr>
        <w:pStyle w:val="Normal"/>
        <w:jc w:val="both"/>
        <w:rPr/>
      </w:pPr>
      <w:r>
        <w:rPr>
          <w:rFonts w:cs="Times New Roman" w:ascii="Times New Roman" w:hAnsi="Times New Roman"/>
          <w:sz w:val="24"/>
          <w:szCs w:val="24"/>
        </w:rPr>
        <w:t>Почему вы (знатоки НЛП) не продолжаете лечить больных? Почему я узнал о возможности лечения из рассылки какого-то бизнесмена Мороза, никак не относящейся к медицине, и т.д.? Где реклама НЛП на телевидении и в газетах? Где медицинские центры, в которых знатоки НЛП исцеляют от рака? Человек, кото</w:t>
        <w:softHyphen/>
        <w:t>рый способен излечить от рака хотя бы одного человека из десяти бальных, станет известным, богатым и уважаемым челове</w:t>
        <w:softHyphen/>
        <w:t>ком. Так почему вы прячетесь?</w:t>
      </w:r>
    </w:p>
    <w:p>
      <w:pPr>
        <w:pStyle w:val="Normal"/>
        <w:jc w:val="both"/>
        <w:rPr>
          <w:rFonts w:ascii="Times New Roman" w:hAnsi="Times New Roman" w:cs="Times New Roman"/>
          <w:sz w:val="24"/>
          <w:szCs w:val="24"/>
        </w:rPr>
      </w:pPr>
      <w:r>
        <w:rPr>
          <w:rFonts w:cs="Times New Roman" w:ascii="Times New Roman" w:hAnsi="Times New Roman"/>
          <w:sz w:val="24"/>
          <w:szCs w:val="24"/>
        </w:rPr>
        <w:t>Около года назад умерла от рака моя одноклассница. Ей было 26 лет. Несколько месяцев назад умерла от рака моя зна</w:t>
        <w:softHyphen/>
        <w:t>комая, которая была заслуженным учителем Республики Бела</w:t>
        <w:softHyphen/>
        <w:t>русь. Я могу продолжать перечисление и дальше. Это совсем не трудно, т.к. после Чернобыльской аварии у нас в Беларуси резко возросло количество онкологических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Мне удалили опухоль на ноге. У моей мамы тоже опухоль. Вылечите мою маму. Пожалуйста. Я заплачу! Если денег не хва</w:t>
        <w:softHyphen/>
        <w:t>тит, одолжу.</w:t>
      </w:r>
    </w:p>
    <w:p>
      <w:pPr>
        <w:pStyle w:val="Normal"/>
        <w:jc w:val="both"/>
        <w:rPr/>
      </w:pPr>
      <w:r>
        <w:rPr>
          <w:rFonts w:cs="Times New Roman" w:ascii="Times New Roman" w:hAnsi="Times New Roman"/>
          <w:sz w:val="24"/>
          <w:szCs w:val="24"/>
        </w:rPr>
        <w:t>Есть еще один вариант оплаты. У меня есть связи в Республи</w:t>
        <w:softHyphen/>
        <w:t>канским Онкологическом центре в Боровлянах и в Радиологи</w:t>
        <w:softHyphen/>
        <w:t>ческом центре Минздрава РБ в Аксаковщине. Я могу дать вам рекламу и сотни (а может, и тысячи) онкобольных из этих цент</w:t>
        <w:softHyphen/>
        <w:t>ров запишутся к вам в очередь на лечение. А среди них есть очень богатые люди. Ведь раку все равно, какой достаток у чело</w:t>
        <w:softHyphen/>
        <w:t xml:space="preserve">века.                                                 </w:t>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Не привожу свою фамилию, т.к. все-таки разговор затра</w:t>
        <w:softHyphen/>
        <w:t>гивает диагноз моей мамы. Но тем, кто возьмется за лечение, я, естественно, все сообщу.</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горь </w:t>
      </w:r>
      <w:r>
        <w:rPr>
          <w:rFonts w:cs="Times New Roman" w:ascii="Times New Roman" w:hAnsi="Times New Roman"/>
          <w:sz w:val="24"/>
          <w:szCs w:val="24"/>
          <w:lang w:val="en-US"/>
        </w:rPr>
        <w:t>enroth</w:t>
      </w:r>
      <w:r>
        <w:rPr>
          <w:rFonts w:cs="Times New Roman" w:ascii="Times New Roman" w:hAnsi="Times New Roman"/>
          <w:sz w:val="24"/>
          <w:szCs w:val="24"/>
        </w:rPr>
        <w:t>2000@</w:t>
      </w:r>
      <w:r>
        <w:rPr>
          <w:rFonts w:cs="Times New Roman" w:ascii="Times New Roman" w:hAnsi="Times New Roman"/>
          <w:sz w:val="24"/>
          <w:szCs w:val="24"/>
          <w:lang w:val="en-US"/>
        </w:rPr>
        <w:t>yahoo</w:t>
      </w:r>
      <w:r>
        <w:rPr>
          <w:rFonts w:cs="Times New Roman" w:ascii="Times New Roman" w:hAnsi="Times New Roman"/>
          <w:sz w:val="24"/>
          <w:szCs w:val="24"/>
        </w:rPr>
        <w:t>.</w:t>
      </w:r>
      <w:r>
        <w:rPr>
          <w:rFonts w:cs="Times New Roman" w:ascii="Times New Roman" w:hAnsi="Times New Roman"/>
          <w:sz w:val="24"/>
          <w:szCs w:val="24"/>
          <w:lang w:val="en-US"/>
        </w:rPr>
        <w:t>c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лично вам, Игорь, рекомендую попробовать, сначала на себе, голодание. В том числе и каскадное. Подробности все смотрите в книгах Г. Малахова. Эти книги есть прак</w:t>
        <w:softHyphen/>
        <w:t>тически в каждом книжном магазине или у знакомых поспрашивайте. Общий тираж книг Малахова больше 20 миллионов, так что, при желании, найти можно. Как го</w:t>
        <w:softHyphen/>
        <w:t>ворится: «На Дилтса надейся, а сам не плоша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g</w:t>
      </w:r>
      <w:r>
        <w:rPr>
          <w:rFonts w:cs="Times New Roman" w:ascii="Times New Roman" w:hAnsi="Times New Roman"/>
          <w:sz w:val="24"/>
          <w:szCs w:val="24"/>
        </w:rPr>
        <w:t>"</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ДАЖЕ НЕ МОГ СЕБЕ ПРЕДСТАВИТЬ, НАСКОЛЬКО ВСЕ ЗАПУЩЕННО</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 Юрий.</w:t>
      </w:r>
    </w:p>
    <w:p>
      <w:pPr>
        <w:pStyle w:val="Normal"/>
        <w:jc w:val="both"/>
        <w:rPr>
          <w:rFonts w:ascii="Times New Roman" w:hAnsi="Times New Roman" w:cs="Times New Roman"/>
          <w:sz w:val="24"/>
          <w:szCs w:val="24"/>
        </w:rPr>
      </w:pPr>
      <w:r>
        <w:rPr>
          <w:rFonts w:cs="Times New Roman" w:ascii="Times New Roman" w:hAnsi="Times New Roman"/>
          <w:sz w:val="24"/>
          <w:szCs w:val="24"/>
        </w:rPr>
        <w:t>Что ж. По крайней мере, тебе удается ввязать в разговор даже тех, кто при других обстоятельствах не хотел бы этого. Успех бесспорный. Это не похвала, потому как в ней ты не нуж</w:t>
        <w:softHyphen/>
        <w:t>даешься, а просто размышления на тему.</w:t>
      </w:r>
    </w:p>
    <w:p>
      <w:pPr>
        <w:pStyle w:val="Normal"/>
        <w:jc w:val="both"/>
        <w:rPr>
          <w:rFonts w:ascii="Times New Roman" w:hAnsi="Times New Roman" w:cs="Times New Roman"/>
          <w:sz w:val="24"/>
          <w:szCs w:val="24"/>
        </w:rPr>
      </w:pPr>
      <w:r>
        <w:rPr>
          <w:rFonts w:cs="Times New Roman" w:ascii="Times New Roman" w:hAnsi="Times New Roman"/>
          <w:sz w:val="24"/>
          <w:szCs w:val="24"/>
        </w:rPr>
        <w:t>Меня лично интересуют многие интересные и не очень явле</w:t>
        <w:softHyphen/>
        <w:t>ния этой жизни: и твоя рассыпка, и сами НЛП-произведения в т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Мы все говорим «меня лично», и именно на этом строится обсуждение, потому что всем это приятно — говорить от себя. А потому странно, что кому-то что-то здесь может не нравиться. Какое кому дело до того тона, в котором кто-то высказывает</w:t>
        <w:softHyphen/>
        <w:t>ся? (Это о тебе, Юрий. Все-таки резковат бываешь, не бережешь людей. Жалуются они на тебя, возмущаются). Чего возмущать</w:t>
        <w:softHyphen/>
        <w:t>ся-то? Не нравится? Есть простой способ избавиться от голов</w:t>
        <w:softHyphen/>
        <w:t>ной боли - не читай. А вот если читаешь, и даже ответ ненавис</w:t>
        <w:softHyphen/>
        <w:t>тному автору пишешь, значит, это уже Интерес. Что само по себе и неплохо.</w:t>
      </w:r>
    </w:p>
    <w:p>
      <w:pPr>
        <w:pStyle w:val="Normal"/>
        <w:jc w:val="both"/>
        <w:rPr/>
      </w:pPr>
      <w:r>
        <w:rPr>
          <w:rFonts w:cs="Times New Roman" w:ascii="Times New Roman" w:hAnsi="Times New Roman"/>
          <w:sz w:val="24"/>
          <w:szCs w:val="24"/>
        </w:rPr>
        <w:t>Самое интересное, что в этом многостороннем разговоре нет места спору и критике. Мой личный опыт общения с НЛПишника-ми показывает, что большинство из них не то, чтобы немного туповаты, а просто глубоко больны. Причем гамма патологий очень обширна: от клинических случаев до в той или иной степе</w:t>
        <w:softHyphen/>
        <w:t>ни свойственного многим людям (в них же доходящего до аб</w:t>
        <w:softHyphen/>
        <w:t>сурда) комплекса неполноценности.</w:t>
      </w:r>
    </w:p>
    <w:p>
      <w:pPr>
        <w:pStyle w:val="Normal"/>
        <w:jc w:val="both"/>
        <w:rPr/>
      </w:pPr>
      <w:r>
        <w:rPr>
          <w:rFonts w:cs="Times New Roman" w:ascii="Times New Roman" w:hAnsi="Times New Roman"/>
          <w:sz w:val="24"/>
          <w:szCs w:val="24"/>
        </w:rPr>
        <w:t>Отсюда и столь выраженное, но болезненное лидерство, и зудя</w:t>
        <w:softHyphen/>
        <w:t>щее чувство непонимания происходящего, и многие другие есте</w:t>
        <w:softHyphen/>
        <w:t>ственные в данном случае признаки, которые они ретушируют некой Философией. Ведь именно так они любят определять нейролинг-вистическое программирование. Хотя одного полного названия это</w:t>
        <w:softHyphen/>
        <w:t>го непонятно, чего хватает, чтобы не влезть туда надол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Кстати, многие черты, свойственные этим больным людям, мы встречаем и в других местах. Можно сказать, везде, где первона</w:t>
        <w:softHyphen/>
        <w:t>чальная идея превращалась в нечто большее й начинала подра</w:t>
        <w:softHyphen/>
        <w:t>зумевать нечто бол</w:t>
      </w:r>
      <w:r>
        <w:rPr>
          <w:rFonts w:cs="Times New Roman" w:ascii="Times New Roman" w:hAnsi="Times New Roman"/>
          <w:sz w:val="24"/>
          <w:szCs w:val="24"/>
          <w:lang w:val="en-US"/>
        </w:rPr>
        <w:t>ee</w:t>
      </w:r>
      <w:r>
        <w:rPr>
          <w:rFonts w:cs="Times New Roman" w:ascii="Times New Roman" w:hAnsi="Times New Roman"/>
          <w:sz w:val="24"/>
          <w:szCs w:val="24"/>
        </w:rPr>
        <w:t xml:space="preserve"> значительное, чем она несла в себе перво</w:t>
        <w:softHyphen/>
        <w:t>начально. Не буду говорить о различных религиозных собрани</w:t>
        <w:softHyphen/>
        <w:t>ях — там тоже встречается, но это вопрос посложнее. Мы знаем Гербалайф — идея идеального бизнеса — и Толкиена — идея идеального мира. Все это, кстати, тоже интересно для изучения, как и многое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И все же, несмотря на личное мое впечатление от самой теории НЛП и от практиков, я предпочитаю все процессы рас</w:t>
        <w:softHyphen/>
        <w:t>сматривать со стороны. Только таким образом можно прийти не к очередным иллюзиям, а к реальной картинке. Поэтому я буду защищать право НЛП на существование, как немного раньше защищала тебя.ТОрий (хотя, подчеркиваю, ты в этом не нужда</w:t>
        <w:softHyphen/>
        <w:t>еш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зачем это нужно было Гриндеру и Бендлеру: может, просто денег решили подзаработать, а может, разобраться в чем-то пытались. Мне это необходимо знать, но как сопутствующий факт. Так или иначе они сделали нечто интересное. Интересное для изучения. Интересное (немного подустала повторять это слово, но надо) хотя бы потому, что столько людей этим страдают. Это явление (Причем большее, чем твоя рассылка). Я прочитаю и обя</w:t>
        <w:softHyphen/>
        <w:t>зательно что-то из всего этого вынесу. Пусть это будет только то, что бывают же книги, из которых вынести ничего нельзя. Я прочи</w:t>
        <w:softHyphen/>
        <w:t>таю и дальше пойду. А если кто останется в этом навсегда — это их проблемы. И не нам с тобой, Юрий, их решать.</w:t>
      </w:r>
    </w:p>
    <w:p>
      <w:pPr>
        <w:pStyle w:val="Normal"/>
        <w:jc w:val="both"/>
        <w:rPr>
          <w:rFonts w:ascii="Times New Roman" w:hAnsi="Times New Roman" w:cs="Times New Roman"/>
          <w:sz w:val="24"/>
          <w:szCs w:val="24"/>
        </w:rPr>
      </w:pPr>
      <w:r>
        <w:rPr>
          <w:rFonts w:cs="Times New Roman" w:ascii="Times New Roman" w:hAnsi="Times New Roman"/>
          <w:sz w:val="24"/>
          <w:szCs w:val="24"/>
        </w:rPr>
        <w:t>Мы, конечно, переживать за них будем. Может быть. Если это кто-то из «наших». Мы даже, может быть, благотворительностью заниматься будем: ты — рассылку «антивирусную» заведешь, я — такие с них шаблоны снимать буду, что ни фига не останется. Но это уже дело сердца и личного выбора. А если разумно подхо</w:t>
        <w:softHyphen/>
        <w:t>дить — пускай творят, что хотят. Нам бы Свое дело в самом широком смысле успеть сделать. И времени не так много. Или я неправа?</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 и симпатией, а потому — на «ты»</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Юлиана</w:t>
      </w:r>
      <w:r>
        <w:rPr>
          <w:rFonts w:cs="Times New Roman" w:ascii="Times New Roman" w:hAnsi="Times New Roman"/>
          <w:sz w:val="24"/>
          <w:szCs w:val="24"/>
          <w:lang w:val="en-US"/>
        </w:rPr>
        <w:t xml:space="preserve"> Best regartts.ainippa mailto:ainippaerbcmail.ru</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По поводу того, что НЛП — это только пример, я пол</w:t>
        <w:softHyphen/>
        <w:t>иостью согласен. Есть и другие сферы, где все нисколько не лучше.</w:t>
      </w:r>
    </w:p>
    <w:p>
      <w:pPr>
        <w:pStyle w:val="Normal"/>
        <w:jc w:val="both"/>
        <w:rPr/>
      </w:pPr>
      <w:r>
        <w:rPr>
          <w:rFonts w:cs="Times New Roman" w:ascii="Times New Roman" w:hAnsi="Times New Roman"/>
          <w:sz w:val="24"/>
          <w:szCs w:val="24"/>
        </w:rPr>
        <w:t>Например, медицина. В США средняя продолжитель</w:t>
        <w:softHyphen/>
        <w:t>ность жизни врачей на 10-15 лет меньше, чем у осталь</w:t>
        <w:softHyphen/>
        <w:t>ных категорий населения. Если такова плата за медицин</w:t>
        <w:softHyphen/>
        <w:t>ские знания, то я лучше ни одной медицинской книжки в руки не возьму и близко к врачам не подойду.</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ка. Если учитель не знает, чему он учит в течение 10 лет, то ЧТО он делает? Что? Калечит. Так как грузит бедного ребенка огромным количеством совершен</w:t>
        <w:softHyphen/>
        <w:t>но бесполезных знаний и отрицает существование полез</w:t>
        <w:softHyphen/>
        <w:t>ных. Мне один из читателей рассылки «Новости ПЮД» написал, что я распространяю зло. На что я ему ответил, что если правда это зло, то значит я распространяю зло.</w:t>
      </w:r>
    </w:p>
    <w:p>
      <w:pPr>
        <w:pStyle w:val="Normal"/>
        <w:jc w:val="both"/>
        <w:rPr/>
      </w:pPr>
      <w:r>
        <w:rPr>
          <w:rFonts w:cs="Times New Roman" w:ascii="Times New Roman" w:hAnsi="Times New Roman"/>
          <w:sz w:val="24"/>
          <w:szCs w:val="24"/>
        </w:rPr>
        <w:t>Что скажет учительница на вопрос ребенка, когда он спросит: «Марья Ивановна, а что делать, если в трол</w:t>
        <w:softHyphen/>
        <w:t>лейбусе пьяный мужчина матом ругается, а вокруг женщины и дети?» Она ответит что угодно, но добьется того, чтобы ей таких вопросов больше ие задавали, а зада</w:t>
        <w:softHyphen/>
        <w:t>вали вопросы из Древней истории. Что ответит учитель</w:t>
        <w:softHyphen/>
        <w:t>ница десятикласснику, который спросит: «Моя знакомая закончила университет с красным дипломом, а сейчас работает продавщицей с зарплатой 800 рублей». Так, -может, мне университет не поступать, родительс</w:t>
        <w:softHyphen/>
        <w:t>кие деньги не тратить, а пойти сразу грузчиком ра</w:t>
        <w:softHyphen/>
        <w:t>ботать? Глядишь, за пять лет я бригадиром грузчи</w:t>
        <w:softHyphen/>
        <w:t>ков стану, а может, экспедитором или даже товаро</w:t>
        <w:softHyphen/>
        <w:t>ведом?»</w:t>
      </w:r>
    </w:p>
    <w:p>
      <w:pPr>
        <w:pStyle w:val="Normal"/>
        <w:jc w:val="both"/>
        <w:rPr>
          <w:rFonts w:ascii="Times New Roman" w:hAnsi="Times New Roman" w:cs="Times New Roman"/>
          <w:sz w:val="24"/>
          <w:szCs w:val="24"/>
        </w:rPr>
      </w:pPr>
      <w:r>
        <w:rPr>
          <w:rFonts w:cs="Times New Roman" w:ascii="Times New Roman" w:hAnsi="Times New Roman"/>
          <w:sz w:val="24"/>
          <w:szCs w:val="24"/>
        </w:rPr>
        <w:t>Она ответит так, чтобы больше ей такие вопросы не задавали, а спрашивали: по какой формуле объем конуса вычисляется или что такое косинус. Ну и что это? Как это классифицировать? У меня ответ давно есть. Когда чело</w:t>
        <w:softHyphen/>
        <w:t>век получает иллюзорное знание, но не может решить своих реальных жизненных проблем, но продолжает накапли</w:t>
        <w:softHyphen/>
        <w:t>вать иллюзорные знания - это явный признак слабоумия. Причем под это подходит большинство населения, как эта ни горь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вот, объявлять НЛП интересным, не ответив на вопрос ЗАЧЕМ ОНО, объявлять интересным изучение и создание компьютерных вирусов, объявлять интересным существование радиации и на этом основании считать, что пусть все это существует, как это ни печально, также при</w:t>
        <w:softHyphen/>
        <w:t>знак слабоумия. Как можно назвать человека, который поглощает ЛЮБУЮ пищу, не разбирая, полезна она ему или нет, и главной целью которого является увеличение количества съеденного? Это больной человек. А как мож</w:t>
        <w:softHyphen/>
        <w:t>но назвать человека, главной целью которого является поглощение любой информации, не разбирая, полезна она ему или нет, и главной целью которого является увеличе</w:t>
        <w:softHyphen/>
        <w:t>ние количества поглощенной информации? Это человек больной на голову. 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тствую, ЮрнЙ! Спасибо за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Я опять собираюсь вас доставать вопросами. На этот раз про ненавистное вам НЛП. Вопрос такой: какими источниками вы пользовались, когда знакомились с НЛП? Я имею в виду литера</w:t>
        <w:softHyphen/>
        <w:t>туру, то, что от общения с НЛПистами вы не в восторге, я уже понял из рассылки. Это я к тому, что, к примеру, иногда общение с некоторыми выпускниками вуза физиками/математиками/фи</w:t>
        <w:softHyphen/>
        <w:t>лологами/биологами йе дает повод судить о самой физике/ математике/филологии/биологии. Если не трудно, то желатель</w:t>
        <w:softHyphen/>
        <w:t>но перечислить даже названия книг. Получали ли вы какие-ни</w:t>
        <w:softHyphen/>
        <w:t>будь рассылки, в том числе зарубежные?</w:t>
      </w:r>
    </w:p>
    <w:p>
      <w:pPr>
        <w:pStyle w:val="Normal"/>
        <w:jc w:val="both"/>
        <w:rPr>
          <w:rFonts w:ascii="Times New Roman" w:hAnsi="Times New Roman" w:cs="Times New Roman"/>
          <w:sz w:val="24"/>
          <w:szCs w:val="24"/>
        </w:rPr>
      </w:pPr>
      <w:r>
        <w:rPr>
          <w:rFonts w:cs="Times New Roman" w:ascii="Times New Roman" w:hAnsi="Times New Roman"/>
          <w:sz w:val="24"/>
          <w:szCs w:val="24"/>
        </w:rPr>
        <w:t>Я это спрашиваю не к тому, чтоб вас «уткнуть», просто мне показалось, что вы сформировали свое мнение об НЛП на основе «очень старых» книг (ну и, конечно, на основе опыта общения с горе-НЛПистами).</w:t>
      </w:r>
    </w:p>
    <w:p>
      <w:pPr>
        <w:pStyle w:val="Normal"/>
        <w:jc w:val="both"/>
        <w:rPr/>
      </w:pPr>
      <w:r>
        <w:rPr>
          <w:rFonts w:cs="Times New Roman" w:ascii="Times New Roman" w:hAnsi="Times New Roman"/>
          <w:sz w:val="24"/>
          <w:szCs w:val="24"/>
        </w:rPr>
        <w:t xml:space="preserve">Кстати, слышали ли вы про </w:t>
      </w:r>
      <w:r>
        <w:rPr>
          <w:rFonts w:cs="Times New Roman" w:ascii="Times New Roman" w:hAnsi="Times New Roman"/>
          <w:sz w:val="24"/>
          <w:szCs w:val="24"/>
          <w:lang w:val="en-US"/>
        </w:rPr>
        <w:t>DHE</w:t>
      </w:r>
      <w:r>
        <w:rPr>
          <w:rFonts w:cs="Times New Roman" w:ascii="Times New Roman" w:hAnsi="Times New Roman"/>
          <w:sz w:val="24"/>
          <w:szCs w:val="24"/>
        </w:rPr>
        <w:t>(</w:t>
      </w:r>
      <w:r>
        <w:rPr>
          <w:rFonts w:cs="Times New Roman" w:ascii="Times New Roman" w:hAnsi="Times New Roman"/>
          <w:sz w:val="24"/>
          <w:szCs w:val="24"/>
          <w:lang w:val="en-US"/>
        </w:rPr>
        <w:t>tm</w:t>
      </w:r>
      <w:r>
        <w:rPr>
          <w:rFonts w:cs="Times New Roman" w:ascii="Times New Roman" w:hAnsi="Times New Roman"/>
          <w:sz w:val="24"/>
          <w:szCs w:val="24"/>
        </w:rPr>
        <w:t>) — новое детище Бендлера? Если нет, то вкратце скажу, что Бендлер САМ критикует НЛП, мол, НЛП это повторение хоть и успешного, но" чужого опыта, а нужно уметь самим генерировать успешные стратегии. У меня где-то валялась его рекламная статья, могу выслать (правда, она на английском).                     .                                                         -</w:t>
      </w:r>
    </w:p>
    <w:p>
      <w:pPr>
        <w:pStyle w:val="Normal"/>
        <w:jc w:val="both"/>
        <w:rPr/>
      </w:pPr>
      <w:r>
        <w:rPr>
          <w:rFonts w:cs="Times New Roman" w:ascii="Times New Roman" w:hAnsi="Times New Roman"/>
          <w:sz w:val="24"/>
          <w:szCs w:val="24"/>
        </w:rPr>
        <w:t>Многие ваши критические замечания в адрес НЛП, как мне показалось, давно осознаны и исправлены в западном НЛП. Проблема в том, что российское НЛП отстает от западного оригинала, новых книг на русском нет, а читать на английском не все хотят (могут), вот и крутимся мы вокруг НЛП 80—90-х годов. Читаю я письма НЛПистов и не НЛПистов (в особенности) и смешно ста</w:t>
        <w:softHyphen/>
        <w:t>новится, почему-то под НЛП понимается исключительно глазод</w:t>
        <w:softHyphen/>
        <w:t>вигательные реакции и подстройка, плюс еще это глупое слово манипуляция. Может, разъясните смысл сей номинализации? Та</w:t>
        <w:softHyphen/>
        <w:t>кое ощущение, что народ сидит где-то на уровне «лягушек», а в «принцы» вылазить не очень-то хоч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Господа, ау!, это уже даже не вчерашний день НЛП. Кто на</w:t>
        <w:softHyphen/>
        <w:t xml:space="preserve">пример знает, что предложил всеми горячо любимый Дилтс в качестве 4-й репрезентативной системы (помимо стандартных </w:t>
      </w:r>
      <w:r>
        <w:rPr>
          <w:rFonts w:cs="Times New Roman" w:ascii="Times New Roman" w:hAnsi="Times New Roman"/>
          <w:sz w:val="24"/>
          <w:szCs w:val="24"/>
          <w:lang w:val="en-US"/>
        </w:rPr>
        <w:t>V</w:t>
      </w:r>
      <w:r>
        <w:rPr>
          <w:rFonts w:cs="Times New Roman" w:ascii="Times New Roman" w:hAnsi="Times New Roman"/>
          <w:sz w:val="24"/>
          <w:szCs w:val="24"/>
        </w:rPr>
        <w:t>, А, К, тут я не учитываю в качестве реп. системы дигитальную, хотя в некоторых российских школах она считается полноценной-реп. системой)? Чем занимается в настоящий момент Р. Бендлер, ка</w:t>
        <w:softHyphen/>
        <w:t>кие шедевры он сейчас выдает? Кто такой НЛПист? Для меня существует только один критерий уровня развития: живет ли он по первой пресуппозиции НЛП или он ее только провозглашает. Чтобы это понять мне требуется ой как мал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Идем далее. Как это мне неприятно, но должен признать, что полностью разделяю вашу точку зрения На счет того, что очень мало эффективности наблюдается у НЛПистов. У меня на этот счет есть несколько версий, точнее две. /</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 «людская». 99,9% «пришедших» в НЛП это люди, имеющие психологические проблемы и желающие с помощью НЛП от них избавиться. Лишь очень немногие усмиряют своих драконов и идут дальше, для подавляющего большинства же НЛП . остается «медицинским средством» (и очень даже неплохим). Тут к НЛП никаких претензий нет.</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Как и всякая теория (система, модель), НЛП имеет ог</w:t>
        <w:softHyphen/>
        <w:t>раничения. Эти ограничения я чувствовал с самого начала зна</w:t>
        <w:softHyphen/>
        <w:t>комства с НЛП, но только не так давно осознал и выразил их (для себя) вербально.</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аясь языком математики, в НЛП хромает достаточность. Говоря простым языком, если мы обнаруживаем эффективную стратегию (убеждение) у какого-либо человека (это необходи</w:t>
        <w:softHyphen/>
        <w:t>мость, т.е., например, паттерны рефрейминга смысла и контекста будут практически всегда присутствовать в речи человека, который хорошо умеет убеждать других), то простой перенос ее на себя не будет ДОСТАТОЧНЫМ условием (не значит, что теперь и в вашей речи появятся заветные паттерны). Человек может прой</w:t>
        <w:softHyphen/>
        <w:t>ти НЛП-практик, отработать (очень хорошо отработать) техники, но в реальной жизни эффективность будет нулевая. Например, вам любой НЛПист будет твердить про обратную связь, про не</w:t>
        <w:softHyphen/>
        <w:t>обходимость отслеживать реакции, но не заметит, что я уже дав</w:t>
        <w:softHyphen/>
        <w:t>но заснул. Метафора: вы можете завести стройматериалы на стройку, но этого будет не достаточно, чтоб построить дом, пока вы их в определенной последовательности не расположите, то ничего путного не получится, так и будут они у вас лежать под синим небом.</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порой бывает и с нашими знаниями, лежат они в башке и только мозги засоряют. И тут надо «попотеть», чтоб стать счастливым обладателем эффективной стратегией. Но это все еще не повод, чтобы объявлять вне закона НЛП.</w:t>
      </w:r>
    </w:p>
    <w:p>
      <w:pPr>
        <w:pStyle w:val="Normal"/>
        <w:jc w:val="both"/>
        <w:rPr>
          <w:rFonts w:ascii="Times New Roman" w:hAnsi="Times New Roman" w:cs="Times New Roman"/>
          <w:sz w:val="24"/>
          <w:szCs w:val="24"/>
        </w:rPr>
      </w:pPr>
      <w:r>
        <w:rPr>
          <w:rFonts w:cs="Times New Roman" w:ascii="Times New Roman" w:hAnsi="Times New Roman"/>
          <w:sz w:val="24"/>
          <w:szCs w:val="24"/>
        </w:rPr>
        <w:t>Да, и еще, «Платон Мне друг, но истина дороже», ошибочка и неточность у вас была допущена в анонсировании рассылки «Блеск и нищета НЛП». НЛП никоей образом не произошло от эриксоновского гипноза, хотя везде и постоянно об этом пишут. Если быть более точным, то НЛП появилось в результате модели</w:t>
        <w:softHyphen/>
        <w:t>рования основателя гештальттерапии Ф. Перлза и семейного психотерапевта В. Сатир. И уже потом, когда вышла в свет книж</w:t>
        <w:softHyphen/>
        <w:t>ка «Структура магии» и существовала аббревиатура НЛП, Бенд-леру и Гриндеру предложили (если мне не изменяет память, что это был Г. Бейтсон) смоделировать М. Эриксона. В результате общения этих трех господ появилась известная многим милтон-модель. Надо сказать, что Бейтсон критиковал ее в самом нача</w:t>
        <w:softHyphen/>
        <w:t>ле, приводил метафору жемчужины и раковины. Не знаю, чем кончился их спор, вроде уломали они Бейтсона:), однако благо</w:t>
        <w:softHyphen/>
        <w:t>даря НЛП появился и стал доступен для широких масс эриксоновский гипноз. Что бы было с эриксоновским гипнозом после смерти Эриксона?</w:t>
      </w:r>
    </w:p>
    <w:p>
      <w:pPr>
        <w:pStyle w:val="Normal"/>
        <w:jc w:val="both"/>
        <w:rPr>
          <w:rFonts w:ascii="Times New Roman" w:hAnsi="Times New Roman" w:cs="Times New Roman"/>
          <w:sz w:val="24"/>
          <w:szCs w:val="24"/>
        </w:rPr>
      </w:pPr>
      <w:r>
        <w:rPr>
          <w:rFonts w:cs="Times New Roman" w:ascii="Times New Roman" w:hAnsi="Times New Roman"/>
          <w:sz w:val="24"/>
          <w:szCs w:val="24"/>
        </w:rPr>
        <w:t>Уверен, что он умер бы вместе с самим Эриксоном, в крайнем случае был бы уделом очень узкого круга специалистов. И кро</w:t>
        <w:softHyphen/>
        <w:t>ме того эриксоновский гипноз имеет более терапевтическую на</w:t>
        <w:softHyphen/>
        <w:t>правленность, охват НЛП намного шире. Может, вас уже кто-то поправлял на этот счет, я не знаю, так как на рассылку подписал</w:t>
        <w:softHyphen/>
        <w:t>ся не самого 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t>И последний вопрос (не утомил еще?). Как вы относитесь к психотерапии (не к психотерапевтам, а к психотерапии)? Считае</w:t>
        <w:softHyphen/>
        <w:t>те ли вы, что психологическую помощь оказывать людям не надо (мол, так им и надо, сами виноваты, умнее будут и т.д.)? Ладно, больше вопросов задавать не буду (в данном пись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8. Если вдруг надумаете отвечать мне через рассылку, то продублируйте мне свой ответ прямо на мой ящик, так как я отписался от рассылки «Блеск и нищета НЛП» (получил, что мне надо, и отписался, чтоб ящик не засорять). И еще. Если будете публиковать, то публикуйте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толий. </w:t>
      </w:r>
      <w:r>
        <w:rPr>
          <w:rFonts w:cs="Times New Roman" w:ascii="Times New Roman" w:hAnsi="Times New Roman"/>
          <w:sz w:val="24"/>
          <w:szCs w:val="24"/>
          <w:lang w:val="en-US"/>
        </w:rPr>
        <w:t>chaussky</w:t>
      </w:r>
      <w:r>
        <w:rPr>
          <w:rFonts w:cs="Times New Roman" w:ascii="Times New Roman" w:hAnsi="Times New Roman"/>
          <w:sz w:val="24"/>
          <w:szCs w:val="24"/>
        </w:rPr>
        <w:t>@</w:t>
      </w:r>
      <w:r>
        <w:rPr>
          <w:rFonts w:cs="Times New Roman" w:ascii="Times New Roman" w:hAnsi="Times New Roman"/>
          <w:sz w:val="24"/>
          <w:szCs w:val="24"/>
          <w:lang w:val="en-US"/>
        </w:rPr>
        <w:t>optics</w:t>
      </w:r>
      <w:r>
        <w:rPr>
          <w:rFonts w:cs="Times New Roman" w:ascii="Times New Roman" w:hAnsi="Times New Roman"/>
          <w:sz w:val="24"/>
          <w:szCs w:val="24"/>
        </w:rPr>
        <w:t>.</w:t>
      </w:r>
      <w:r>
        <w:rPr>
          <w:rFonts w:cs="Times New Roman" w:ascii="Times New Roman" w:hAnsi="Times New Roman"/>
          <w:sz w:val="24"/>
          <w:szCs w:val="24"/>
          <w:lang w:val="en-US"/>
        </w:rPr>
        <w:t>sgu</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чет там того, что Бендлер объявил, вы вообще в курсе, в чем проблема? Проблема в том, уже известное не применяется, а если и применяется, то никаких результа</w:t>
        <w:softHyphen/>
        <w:t>тов полезных нет.</w:t>
      </w:r>
    </w:p>
    <w:p>
      <w:pPr>
        <w:pStyle w:val="Normal"/>
        <w:jc w:val="both"/>
        <w:rPr>
          <w:rFonts w:ascii="Times New Roman" w:hAnsi="Times New Roman" w:cs="Times New Roman"/>
          <w:sz w:val="24"/>
          <w:szCs w:val="24"/>
        </w:rPr>
      </w:pPr>
      <w:r>
        <w:rPr>
          <w:rFonts w:cs="Times New Roman" w:ascii="Times New Roman" w:hAnsi="Times New Roman"/>
          <w:sz w:val="24"/>
          <w:szCs w:val="24"/>
        </w:rPr>
        <w:t>По крайней мере, за 29 выпусков рассылки, в которой сейчас 2540 читателей, я НИ ОДНОГО примера примене</w:t>
        <w:softHyphen/>
        <w:t>ния НЛП не получил! Каждый НЛПист старается пере</w:t>
        <w:softHyphen/>
        <w:t>сказывать, что он и где прочитал, И вы тоже это делаете. А сам-то он как это самое НЛП применяет? Вы понимаете вопрос? У меня такое впечатление, что на применение НЛП в жизни стоит какое-то табу. Как, кстати, и на примене</w:t>
        <w:softHyphen/>
        <w:t>ние ТРИЗа в жизни. НЛП применяется для того, что о нем рассказывать. И все!</w:t>
      </w:r>
    </w:p>
    <w:p>
      <w:pPr>
        <w:pStyle w:val="Normal"/>
        <w:jc w:val="both"/>
        <w:rPr>
          <w:rFonts w:ascii="Times New Roman" w:hAnsi="Times New Roman" w:cs="Times New Roman"/>
          <w:sz w:val="24"/>
          <w:szCs w:val="24"/>
        </w:rPr>
      </w:pPr>
      <w:r>
        <w:rPr>
          <w:rFonts w:cs="Times New Roman" w:ascii="Times New Roman" w:hAnsi="Times New Roman"/>
          <w:sz w:val="24"/>
          <w:szCs w:val="24"/>
        </w:rPr>
        <w:t>Вы поймите меня, наконец, что эта за система, адепты которой не могут дать НИ ОДНОГО ПРИМЕРА примене</w:t>
        <w:softHyphen/>
        <w:t>ния навыков НЛП в жизни? Кстати, школьные знания точно в таком же положении. Кто может привести при</w:t>
        <w:softHyphen/>
        <w:t>мер применения школьных знаний в жизни, исключая сдачу вступительных экзаменов куда-либо? Готовы? То есть ситуация со знаниями настолько ужасна, что я даже не подозревал об этом, открывая эту рассылку. Знания не применяют и НЕ СОБИРАЮТСЯ ПРИМЕНЯТЬ!</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этого письма опять продемонстрировал эруди</w:t>
        <w:softHyphen/>
        <w:t>цию, но не привел НИ ОДНОГО примера из соб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И последнее. Дублировать письмо, я, разумеется, не буду. Для получения текстов этой рассылки есть специальная услуга — называется подписка. Загружать дурной работой по отправке вам выпуска других людей, как минимум, не</w:t>
        <w:softHyphen/>
        <w:t>вежливо. Да и просто бесполезно. Дурную работу я стара</w:t>
        <w:softHyphen/>
        <w:t>юсь не делать, даже если меня о ней очень попросят.</w:t>
      </w:r>
    </w:p>
    <w:p>
      <w:pPr>
        <w:pStyle w:val="Normal"/>
        <w:jc w:val="both"/>
        <w:rPr>
          <w:rFonts w:ascii="Times New Roman" w:hAnsi="Times New Roman" w:cs="Times New Roman"/>
          <w:sz w:val="24"/>
          <w:szCs w:val="24"/>
        </w:rPr>
      </w:pPr>
      <w:r>
        <w:rPr>
          <w:rFonts w:cs="Times New Roman" w:ascii="Times New Roman" w:hAnsi="Times New Roman"/>
          <w:sz w:val="24"/>
          <w:szCs w:val="24"/>
        </w:rPr>
        <w:t>Насчет психотерапии. У вас проблемы и вы хотите об</w:t>
        <w:softHyphen/>
        <w:t>ратиться к психотерапевту? НЕТ? Так зачем спрашивае</w:t>
        <w:softHyphen/>
        <w:t>те? Опять будем перебирать информационный мусор? Увольте. 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Hi</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ну что, Юра, сливаешь? Не получается придумать на</w:t>
        <w:softHyphen/>
        <w:t>выки, от которых я должен отказ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Sergiy</w:t>
      </w:r>
      <w:r>
        <w:rPr>
          <w:rFonts w:cs="Times New Roman" w:ascii="Times New Roman" w:hAnsi="Times New Roman"/>
          <w:sz w:val="24"/>
          <w:szCs w:val="24"/>
        </w:rPr>
        <w:t xml:space="preserve"> </w:t>
      </w:r>
      <w:r>
        <w:rPr>
          <w:rFonts w:cs="Times New Roman" w:ascii="Times New Roman" w:hAnsi="Times New Roman"/>
          <w:sz w:val="24"/>
          <w:szCs w:val="24"/>
          <w:lang w:val="en-US"/>
        </w:rPr>
        <w:t>Mitin</w:t>
      </w:r>
      <w:r>
        <w:rPr>
          <w:rFonts w:cs="Times New Roman" w:ascii="Times New Roman" w:hAnsi="Times New Roman"/>
          <w:sz w:val="24"/>
          <w:szCs w:val="24"/>
        </w:rPr>
        <w:t>: Но ты мне скажи, от каких таких навыков я дол</w:t>
        <w:softHyphen/>
        <w:t>жен захотеть избавиться? От подстройки? Типа, разговаривая, отворачиваться от человека, чтобы, не дай Бог, не подстроиться ненароком? От калибровки? Начать принимать за чистую монету все, что мне говорят? Так что в отношении навыков хотелось бы Поконкретней.</w:t>
      </w:r>
    </w:p>
    <w:p>
      <w:pPr>
        <w:pStyle w:val="Normal"/>
        <w:jc w:val="both"/>
        <w:rPr>
          <w:rFonts w:ascii="Times New Roman" w:hAnsi="Times New Roman" w:cs="Times New Roman"/>
          <w:sz w:val="24"/>
          <w:szCs w:val="24"/>
        </w:rPr>
      </w:pPr>
      <w:r>
        <w:rPr>
          <w:rFonts w:cs="Times New Roman" w:ascii="Times New Roman" w:hAnsi="Times New Roman"/>
          <w:sz w:val="24"/>
          <w:szCs w:val="24"/>
        </w:rPr>
        <w:t>Ребята, неужели не понятно, что я НЕ спрашиваю, ЧТО ТАКОЕ НЛП, не спрашиваю, ЧТО ТАКОЕ калибровка. Я спрашиваю, как вы в жизни НЛП применяли???</w:t>
      </w:r>
    </w:p>
    <w:p>
      <w:pPr>
        <w:pStyle w:val="Normal"/>
        <w:jc w:val="both"/>
        <w:rPr>
          <w:rFonts w:ascii="Times New Roman" w:hAnsi="Times New Roman" w:cs="Times New Roman"/>
          <w:sz w:val="24"/>
          <w:szCs w:val="24"/>
        </w:rPr>
      </w:pPr>
      <w:r>
        <w:rPr>
          <w:rFonts w:cs="Times New Roman" w:ascii="Times New Roman" w:hAnsi="Times New Roman"/>
          <w:sz w:val="24"/>
          <w:szCs w:val="24"/>
        </w:rPr>
        <w:t>А кому ты, собственно, объясняешь, что ты НЕ спрашиваешь, и далее по тексту? Мне? Или Алексу Левитасу?</w:t>
      </w:r>
    </w:p>
    <w:p>
      <w:pPr>
        <w:pStyle w:val="Normal"/>
        <w:jc w:val="both"/>
        <w:rPr>
          <w:rFonts w:ascii="Times New Roman" w:hAnsi="Times New Roman" w:cs="Times New Roman"/>
          <w:sz w:val="24"/>
          <w:szCs w:val="24"/>
        </w:rPr>
      </w:pPr>
      <w:r>
        <w:rPr>
          <w:rFonts w:cs="Times New Roman" w:ascii="Times New Roman" w:hAnsi="Times New Roman"/>
          <w:sz w:val="24"/>
          <w:szCs w:val="24"/>
        </w:rPr>
        <w:t>Так Мы и так видим, что ты НЕ спрашиваешь. Не знаешь, прав</w:t>
        <w:softHyphen/>
        <w:t>да, но и не спрашиваешь.</w:t>
      </w:r>
    </w:p>
    <w:p>
      <w:pPr>
        <w:pStyle w:val="Normal"/>
        <w:jc w:val="both"/>
        <w:rPr>
          <w:rFonts w:ascii="Times New Roman" w:hAnsi="Times New Roman" w:cs="Times New Roman"/>
          <w:sz w:val="24"/>
          <w:szCs w:val="24"/>
        </w:rPr>
      </w:pPr>
      <w:r>
        <w:rPr>
          <w:rFonts w:cs="Times New Roman" w:ascii="Times New Roman" w:hAnsi="Times New Roman"/>
          <w:sz w:val="24"/>
          <w:szCs w:val="24"/>
        </w:rPr>
        <w:t>А! Так это ж ты для рассыльных написал! Чтобы не отвечать на неприятны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у так я его повторю : от каких таких навыков я должен захотеть избавиться?                                                                </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ты мне ответ — так сразу и я тебе примеры прак</w:t>
        <w:softHyphen/>
        <w:t>тического применения НЛП ЛИЧНО МНОЙ. А пока пободайся с «Русским боевым НЛП в Чечн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nlp</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win</w:t>
      </w:r>
      <w:r>
        <w:rPr>
          <w:rFonts w:cs="Times New Roman" w:ascii="Times New Roman" w:hAnsi="Times New Roman"/>
          <w:sz w:val="24"/>
          <w:szCs w:val="24"/>
        </w:rPr>
        <w:t>/</w:t>
      </w:r>
      <w:r>
        <w:rPr>
          <w:rFonts w:cs="Times New Roman" w:ascii="Times New Roman" w:hAnsi="Times New Roman"/>
          <w:sz w:val="24"/>
          <w:szCs w:val="24"/>
          <w:lang w:val="en-US"/>
        </w:rPr>
        <w:t>artices</w:t>
      </w:r>
      <w:r>
        <w:rPr>
          <w:rFonts w:cs="Times New Roman" w:ascii="Times New Roman" w:hAnsi="Times New Roman"/>
          <w:sz w:val="24"/>
          <w:szCs w:val="24"/>
        </w:rPr>
        <w:t>/</w:t>
      </w:r>
      <w:r>
        <w:rPr>
          <w:rFonts w:cs="Times New Roman" w:ascii="Times New Roman" w:hAnsi="Times New Roman"/>
          <w:sz w:val="24"/>
          <w:szCs w:val="24"/>
          <w:lang w:val="en-US"/>
        </w:rPr>
        <w:t>war</w:t>
      </w:r>
      <w:r>
        <w:rPr>
          <w:rFonts w:cs="Times New Roman" w:ascii="Times New Roman" w:hAnsi="Times New Roman"/>
          <w:sz w:val="24"/>
          <w:szCs w:val="24"/>
        </w:rPr>
        <w:t>-</w:t>
      </w:r>
      <w:r>
        <w:rPr>
          <w:rFonts w:cs="Times New Roman" w:ascii="Times New Roman" w:hAnsi="Times New Roman"/>
          <w:sz w:val="24"/>
          <w:szCs w:val="24"/>
          <w:lang w:val="en-US"/>
        </w:rPr>
        <w:t>nlp</w:t>
      </w:r>
      <w:r>
        <w:rPr>
          <w:rFonts w:cs="Times New Roman" w:ascii="Times New Roman" w:hAnsi="Times New Roman"/>
          <w:sz w:val="24"/>
          <w:szCs w:val="24"/>
        </w:rPr>
        <w:t>.</w:t>
      </w:r>
      <w:r>
        <w:rPr>
          <w:rFonts w:cs="Times New Roman" w:ascii="Times New Roman" w:hAnsi="Times New Roman"/>
          <w:sz w:val="24"/>
          <w:szCs w:val="24"/>
          <w:lang w:val="en-US"/>
        </w:rPr>
        <w:t>html</w:t>
      </w:r>
    </w:p>
    <w:p>
      <w:pPr>
        <w:pStyle w:val="Normal"/>
        <w:jc w:val="both"/>
        <w:rPr>
          <w:rFonts w:ascii="Times New Roman" w:hAnsi="Times New Roman" w:cs="Times New Roman"/>
          <w:sz w:val="24"/>
          <w:szCs w:val="24"/>
        </w:rPr>
      </w:pPr>
      <w:r>
        <w:rPr>
          <w:rFonts w:cs="Times New Roman" w:ascii="Times New Roman" w:hAnsi="Times New Roman"/>
          <w:sz w:val="24"/>
          <w:szCs w:val="24"/>
        </w:rPr>
        <w:t>Если, конечно, тебе есть что сказать. В таком вот аспек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А твой подбор примеров меня умиляет: «Мороз, зайцем едущий в трамвае; Мороз, зайцем едущий в электричке; Он же, без билета, но на поезде; Мороз, договаривающийся с бортмеха</w:t>
        <w:softHyphen/>
        <w:t>ником; Мороз, раскоряченный в бомболюке :-)))»</w:t>
      </w:r>
    </w:p>
    <w:p>
      <w:pPr>
        <w:pStyle w:val="Normal"/>
        <w:jc w:val="both"/>
        <w:rPr>
          <w:rFonts w:ascii="Times New Roman" w:hAnsi="Times New Roman" w:cs="Times New Roman"/>
          <w:sz w:val="24"/>
          <w:szCs w:val="24"/>
        </w:rPr>
      </w:pPr>
      <w:r>
        <w:rPr>
          <w:rFonts w:cs="Times New Roman" w:ascii="Times New Roman" w:hAnsi="Times New Roman"/>
          <w:sz w:val="24"/>
          <w:szCs w:val="24"/>
        </w:rPr>
        <w:t>С такой любовью к халяве меня не удивляет, что первым ша</w:t>
        <w:softHyphen/>
        <w:t>гом твоего бизнеса является «найти плохо лежащий ресурс».</w:t>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Ты бы эту задачку «проехать бесплатно» ТРИЗОвцам задал. Они, я думаю, придумали бы что-то пооригинальней, чем выбегать на летное поле, пока тебя не видят, или делать морду иностранц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ergiy Mit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mail: smitin@informix.co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 избавиться нужно тебе от всех навыков. Так навыков никаких нет, а есть только иллюзии. У меня ба</w:t>
        <w:softHyphen/>
        <w:t>бушка того, кто врет и что думает-, без всякой калибровки определяет, причем с одного взгляда. Да я и сам неплохо это делаю. А твоя калибровка проскочит только на людей с пониженными коленными рефлексами, у которых, ког</w:t>
        <w:softHyphen/>
        <w:t>да они врут, банально глаза бегают и смотрят они в это время в пол. А предприниматель с опытом или политик свои подсознательные реакции контролирует не хуже раз</w:t>
        <w:softHyphen/>
        <w:t>ведчика, и никакая калибровка тут не поможет. Так же, как, например, на нормального предпринимателя лесть не действует, а подстройка — это лесть. Если мне начина</w:t>
        <w:softHyphen/>
        <w:t>ют вербально или невербально льстить, то я удвою бди</w:t>
        <w:softHyphen/>
        <w:t>тельность и уж В ЭТОТ ДЕНЬ никаких финансовых реше</w:t>
        <w:softHyphen/>
        <w:t>ний не приму. А на следующий день скажу секретарю, что для этого человека меня никогда нет. Вот типичный результат общения со мной НЛПистов. Разумеется, они никогда не понимали что происходило.</w:t>
      </w:r>
    </w:p>
    <w:p>
      <w:pPr>
        <w:pStyle w:val="Normal"/>
        <w:jc w:val="both"/>
        <w:rPr/>
      </w:pPr>
      <w:r>
        <w:rPr>
          <w:rFonts w:cs="Times New Roman" w:ascii="Times New Roman" w:hAnsi="Times New Roman"/>
          <w:sz w:val="24"/>
          <w:szCs w:val="24"/>
        </w:rPr>
        <w:t>Сергей Митин так же, как и Алекс Левитас работает, еще раз повторю, работает, программистом. И никак не могут понять разницу между человеком, прочитавшим пару книжек по НЛП и прошедшим пару семинаров, и пред</w:t>
        <w:softHyphen/>
        <w:t>принимателем, который каждый день встречается с десятками людей и от того, правильно ли он их поймет и сумеет ли он их убедить, зависит, разорится он или станет еще богаче. Причем если он делает больше одной ошибки на десять встреч, то скорее всего, разорится</w:t>
      </w:r>
    </w:p>
    <w:p>
      <w:pPr>
        <w:pStyle w:val="Normal"/>
        <w:jc w:val="both"/>
        <w:rPr/>
      </w:pPr>
      <w:r>
        <w:rPr>
          <w:rFonts w:cs="Times New Roman" w:ascii="Times New Roman" w:hAnsi="Times New Roman"/>
          <w:sz w:val="24"/>
          <w:szCs w:val="24"/>
        </w:rPr>
        <w:t>С таким же успехом прозанимавшийся в секции каратэ пару месяцев ( а кто из НЛПистов- имеет общую про</w:t>
        <w:softHyphen/>
        <w:t>должительность тренингов больше двух месяцев?) может показывать классные  приемы человеку, который толь</w:t>
        <w:softHyphen/>
        <w:t>ко что вернулся с диверсионного задания, и где' этот дивереант собственными руками завалил десяток професси</w:t>
        <w:softHyphen/>
        <w:t>оналов. Да еще ПРИ этом этот новичок будет рассказы</w:t>
        <w:softHyphen/>
        <w:t>вать, что их учитель эти приемы даже в Чечне применял. Вот такие крутые приемы.</w:t>
      </w:r>
    </w:p>
    <w:p>
      <w:pPr>
        <w:pStyle w:val="Normal"/>
        <w:jc w:val="both"/>
        <w:rPr/>
      </w:pPr>
      <w:r>
        <w:rPr>
          <w:rFonts w:cs="Times New Roman" w:ascii="Times New Roman" w:hAnsi="Times New Roman"/>
          <w:sz w:val="24"/>
          <w:szCs w:val="24"/>
        </w:rPr>
        <w:t>Сергей, прошу тебя. Пойми, что я говорю. Как ты САМ в своей (в собственной) жизни применял НЛП и в чем оно ТЕБЕ помогло? Донимаешь вопрос? А те, кто НЛП в Чеч</w:t>
        <w:softHyphen/>
        <w:t>не применяли, я если бы они мне написали, я им бы тот же самый вопрос задал и уверен, что ответ был бы такой же, как у тебя. #ИГДО ты не применял НЛП, а только все время про него рассказывал. Какие классные там при</w:t>
        <w:softHyphen/>
        <w:t>емы. И даже зна#овшм 9ТВ приемки показывал, и они тебя после этого сильно уважали.</w:t>
      </w:r>
    </w:p>
    <w:p>
      <w:pPr>
        <w:pStyle w:val="Normal"/>
        <w:jc w:val="both"/>
        <w:rPr/>
      </w:pPr>
      <w:r>
        <w:rPr>
          <w:rFonts w:cs="Times New Roman" w:ascii="Times New Roman" w:hAnsi="Times New Roman"/>
          <w:sz w:val="24"/>
          <w:szCs w:val="24"/>
        </w:rPr>
        <w:t>А насчет плохо лежащих ресурсов, то если бы ты Сер</w:t>
        <w:softHyphen/>
        <w:t>гей потрудился хоть чуть-чуть подумать, то догадался бы, что следующий шаг заключается в том, чтобы прейти к хозяину этого плохо используемого ресурса и предложить его использовать хорошо. За долю от прибыли. А у тебя одно на. уме. Плохо используется, значит надо украсть. Шаблон однако. А ТРИЗовцам я задачки давал. Бесполез</w:t>
        <w:softHyphen/>
        <w:t>но. Эффект такой же« как от НЛПистов примеры требо</w:t>
        <w:softHyphen/>
        <w:t>вать. Ничего кроме рассказов о том, какой классный ин</w:t>
        <w:softHyphen/>
        <w:t>струмент НЛП и ТРИЗ. НИ ОДНОГО ПРИМЕРА из соб</w:t>
        <w:softHyphen/>
        <w:t>ственной жизни. Ни одного. Можете вы, наконец, пробле</w:t>
        <w:softHyphen/>
        <w:t>му-то увиде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onego.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ЛПисты ЗАМОЛЧАЛИ НАВСЕГДА. ©</w:t>
      </w:r>
    </w:p>
    <w:p>
      <w:pPr>
        <w:pStyle w:val="Normal"/>
        <w:jc w:val="both"/>
        <w:rPr>
          <w:rFonts w:ascii="Times New Roman" w:hAnsi="Times New Roman" w:cs="Times New Roman"/>
          <w:sz w:val="24"/>
          <w:szCs w:val="24"/>
        </w:rPr>
      </w:pPr>
      <w:r>
        <w:rPr>
          <w:rFonts w:cs="Times New Roman" w:ascii="Times New Roman" w:hAnsi="Times New Roman"/>
          <w:sz w:val="24"/>
          <w:szCs w:val="24"/>
        </w:rPr>
        <w:t>От такого удара с примерами, который я им нанес в прошлой рассылке» вряд ли они смогут оправиться. Кста</w:t>
        <w:softHyphen/>
        <w:t>ти, кто там лично знаком, перешлите выпуск Дилтсу, что он скажет? А? :)</w:t>
      </w:r>
    </w:p>
    <w:p>
      <w:pPr>
        <w:pStyle w:val="Normal"/>
        <w:jc w:val="both"/>
        <w:rPr/>
      </w:pPr>
      <w:r>
        <w:rPr>
          <w:rFonts w:cs="Times New Roman" w:ascii="Times New Roman" w:hAnsi="Times New Roman"/>
          <w:sz w:val="24"/>
          <w:szCs w:val="24"/>
        </w:rPr>
        <w:t>Учитывая, что признавать свою неправоту НЛПистов не учили, больше, я думаю, писем от них не будет, при</w:t>
        <w:softHyphen/>
        <w:t>дется нам тут про НЛП беседовать без них. А что мы сами книжки по НЛП прочитать не сможем и собственное мне</w:t>
        <w:softHyphen/>
        <w:t>ние сложить? Но перейдем к письмам.</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ый Мороз.</w:t>
      </w:r>
    </w:p>
    <w:p>
      <w:pPr>
        <w:pStyle w:val="Normal"/>
        <w:jc w:val="both"/>
        <w:rPr>
          <w:rFonts w:ascii="Times New Roman" w:hAnsi="Times New Roman" w:cs="Times New Roman"/>
          <w:sz w:val="24"/>
          <w:szCs w:val="24"/>
        </w:rPr>
      </w:pPr>
      <w:r>
        <w:rPr>
          <w:rFonts w:cs="Times New Roman" w:ascii="Times New Roman" w:hAnsi="Times New Roman"/>
          <w:sz w:val="24"/>
          <w:szCs w:val="24"/>
        </w:rPr>
        <w:t>Из ваших рассылай я поняла, что вы очень любите спорить, причем на любые темы. И все. Больше почерпнуть ничего для себя, к сожалению, из ваших рассылок не могу. Знаний, тем более полезных, они не дают, несмотря на громкие названия. Но что более всего удивительно» в ваших текстах столько ошибок и опечаток, что просто читать невозможно. Неужели вы так не уважаете своих чит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А ваши рассказы о применении своей методы (случаях) дали мне более или менее полное представление о том, что Вы из себя представляете. Учиться у вас, поверьте, нечему. А вам бы не мешало еще под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льга </w:t>
      </w:r>
      <w:r>
        <w:rPr>
          <w:rFonts w:cs="Times New Roman" w:ascii="Times New Roman" w:hAnsi="Times New Roman"/>
          <w:sz w:val="24"/>
          <w:szCs w:val="24"/>
          <w:lang w:val="en-US"/>
        </w:rPr>
        <w:t>mailto</w:t>
      </w:r>
      <w:r>
        <w:rPr>
          <w:rFonts w:cs="Times New Roman" w:ascii="Times New Roman" w:hAnsi="Times New Roman"/>
          <w:sz w:val="24"/>
          <w:szCs w:val="24"/>
        </w:rPr>
        <w:t>:</w:t>
      </w:r>
      <w:r>
        <w:rPr>
          <w:rFonts w:cs="Times New Roman" w:ascii="Times New Roman" w:hAnsi="Times New Roman"/>
          <w:sz w:val="24"/>
          <w:szCs w:val="24"/>
          <w:lang w:val="en-US"/>
        </w:rPr>
        <w:t>mama</w:t>
      </w:r>
      <w:r>
        <w:rPr>
          <w:rFonts w:cs="Times New Roman" w:ascii="Times New Roman" w:hAnsi="Times New Roman"/>
          <w:sz w:val="24"/>
          <w:szCs w:val="24"/>
        </w:rPr>
        <w:t>@</w:t>
      </w:r>
      <w:r>
        <w:rPr>
          <w:rFonts w:cs="Times New Roman" w:ascii="Times New Roman" w:hAnsi="Times New Roman"/>
          <w:sz w:val="24"/>
          <w:szCs w:val="24"/>
          <w:lang w:val="en-US"/>
        </w:rPr>
        <w:t>aHarrt</w:t>
      </w:r>
      <w:r>
        <w:rPr>
          <w:rFonts w:cs="Times New Roman" w:ascii="Times New Roman" w:hAnsi="Times New Roman"/>
          <w:sz w:val="24"/>
          <w:szCs w:val="24"/>
        </w:rPr>
        <w:t>.</w:t>
      </w:r>
      <w:r>
        <w:rPr>
          <w:rFonts w:cs="Times New Roman" w:ascii="Times New Roman" w:hAnsi="Times New Roman"/>
          <w:sz w:val="24"/>
          <w:szCs w:val="24"/>
          <w:lang w:val="en-US"/>
        </w:rPr>
        <w:t>kom</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от чему только подучиться, не подскажете? И, на</w:t>
        <w:softHyphen/>
        <w:t>верно, мне диплом не помешал, да? Щас, как наказал бы диплом, что это спецметода японской школы самураев биз</w:t>
        <w:softHyphen/>
        <w:t>неса (личное развитие через поездки зайцем), вот бы вы меня зауважали, координаты школы бы спрашивали, да сколько стоит, а нет ли представителей в России, которые этому учат. Есть один. Это я. ;) А научил меня этому один японец, когда мне было 8 лет. Вышел прямо из тайги возле реки Печора... (Ольга, суди по адресу, тоже из Коми республики, может, и к ней этот японец придет). Стоп. Я же тогда в Казахстане жил. Да, научил меня этому один китаец, вышел прямо из Карагандинской степи, научил и ушел обратно в степь. Так он мне прямо и сказал; «Юра, старайся больше ездить зайцем и ты познаешь исти</w:t>
        <w:softHyphen/>
        <w:t>ну». Вот я с тех пор ее и познаю,</w:t>
      </w:r>
    </w:p>
    <w:p>
      <w:pPr>
        <w:pStyle w:val="Normal"/>
        <w:jc w:val="both"/>
        <w:rPr>
          <w:rFonts w:ascii="Times New Roman" w:hAnsi="Times New Roman" w:cs="Times New Roman"/>
          <w:sz w:val="24"/>
          <w:szCs w:val="24"/>
        </w:rPr>
      </w:pPr>
      <w:r>
        <w:rPr>
          <w:rFonts w:cs="Times New Roman" w:ascii="Times New Roman" w:hAnsi="Times New Roman"/>
          <w:sz w:val="24"/>
          <w:szCs w:val="24"/>
        </w:rPr>
        <w:t>А спорю я неплохо, тут вы правы. Знаете, я вам от</w:t>
        <w:softHyphen/>
        <w:t>крою одну тайну. По большому секрету, в благодарность за справедливую критику насчет опечаток. (Правда я за</w:t>
        <w:softHyphen/>
        <w:t>метил, к орфографии придираются, когда уже больше придраться не к чему. Так сказать, последний аргумент проигравшего спор).</w:t>
      </w:r>
    </w:p>
    <w:p>
      <w:pPr>
        <w:pStyle w:val="Normal"/>
        <w:jc w:val="both"/>
        <w:rPr>
          <w:rFonts w:ascii="Times New Roman" w:hAnsi="Times New Roman" w:cs="Times New Roman"/>
          <w:sz w:val="24"/>
          <w:szCs w:val="24"/>
        </w:rPr>
      </w:pPr>
      <w:r>
        <w:rPr>
          <w:rFonts w:cs="Times New Roman" w:ascii="Times New Roman" w:hAnsi="Times New Roman"/>
          <w:sz w:val="24"/>
          <w:szCs w:val="24"/>
        </w:rPr>
        <w:t>Хотя, насчет ошибок, вы, конечно, правы. В школе у меня по русскому языку, как и по большинству других предметов :), было четыре. Ну, не отличник я. Так ведь есть специально обученные люди, корректоры. Да? Зачем же мне самому орфографию или географию изучать?</w:t>
      </w:r>
    </w:p>
    <w:p>
      <w:pPr>
        <w:pStyle w:val="Normal"/>
        <w:jc w:val="both"/>
        <w:rPr>
          <w:rFonts w:ascii="Times New Roman" w:hAnsi="Times New Roman" w:cs="Times New Roman"/>
          <w:sz w:val="24"/>
          <w:szCs w:val="24"/>
        </w:rPr>
      </w:pPr>
      <w:r>
        <w:rPr>
          <w:rFonts w:cs="Times New Roman" w:ascii="Times New Roman" w:hAnsi="Times New Roman"/>
          <w:sz w:val="24"/>
          <w:szCs w:val="24"/>
        </w:rPr>
        <w:t>Так вот, открываю тайну. Мудрец — это тот, кто умеет пользоваться знаниями в головах специалистов, а сам спе</w:t>
        <w:softHyphen/>
        <w:t>циальных знаний в собственной голове не хранит. Специа</w:t>
        <w:softHyphen/>
        <w:t>листов-то вокруг пруд пруди. Как нас там ТРИЗ учит? Ис</w:t>
        <w:softHyphen/>
        <w:t>пользовать дешевые и бесплатные ресурсы, окружающие нас. Так вот с этой точки зрения, если я не специалист и не собираюсь им быть, чему посоветуете под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И последнее. Знания есть в библиотеках. Сколько хотите. И в Интернете тоже много. Вы умеете пользовать</w:t>
        <w:softHyphen/>
        <w:t>ся каталогами и поисковыми системами? Если умеете, то проблем со знаниями у вас не должно быть. По-моему. :) Ю.</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но. Это у вас талант. А что простым людям прикажете делать? Идти в вашу школу? Так ведь таланту научить нельзя. Тем более заочно.</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bwA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ланту научить нельзя. Это точно. Потому что он в каждом ЕСТЬ! Просто на все места, откуда талант выхо</w:t>
        <w:softHyphen/>
        <w:t>дит, начиная с детского сада, аккуратненько заглушки ставят. Даже науку специальную придумали по грамот</w:t>
        <w:softHyphen/>
        <w:t>ной установке заглушек. Называется — педагогика. Вы эти заглушки поснимайте и обнаружите свой талант. Це</w:t>
        <w:softHyphen/>
        <w:t>лехонький.</w:t>
      </w:r>
    </w:p>
    <w:p>
      <w:pPr>
        <w:pStyle w:val="Normal"/>
        <w:jc w:val="both"/>
        <w:rPr>
          <w:rFonts w:ascii="Times New Roman" w:hAnsi="Times New Roman" w:cs="Times New Roman"/>
          <w:sz w:val="24"/>
          <w:szCs w:val="24"/>
        </w:rPr>
      </w:pPr>
      <w:r>
        <w:rPr>
          <w:rFonts w:cs="Times New Roman" w:ascii="Times New Roman" w:hAnsi="Times New Roman"/>
          <w:sz w:val="24"/>
          <w:szCs w:val="24"/>
        </w:rPr>
        <w:t>Мне, конечно, повезло. Например, в первый класс я пошел во вторую смену, мест в школе не хватало, и поэто</w:t>
        <w:softHyphen/>
        <w:t>му уроки я делал утром, когда родители были на работе. И привык к самостоятельности. А так как первых три года я учился на отлично, то родители привыкли ко мне не при</w:t>
        <w:softHyphen/>
        <w:t>ставать. А учительница первая моя была на редкость ум</w:t>
        <w:softHyphen/>
        <w:t>ная женщина. Я сидел на задней парте в первом и втором классе и читал книжки детские. Ну, действительно, чи</w:t>
        <w:softHyphen/>
        <w:t>тать я умел, считать тоже умел, тогда, кстати, это до шко</w:t>
        <w:softHyphen/>
        <w:t>лы еще было редкость. Так она ко мне не приставала и не трогала. Сижу, читаю книжки, никому не мешаю.</w:t>
      </w:r>
    </w:p>
    <w:p>
      <w:pPr>
        <w:pStyle w:val="Normal"/>
        <w:jc w:val="both"/>
        <w:rPr>
          <w:rFonts w:ascii="Times New Roman" w:hAnsi="Times New Roman" w:cs="Times New Roman"/>
          <w:sz w:val="24"/>
          <w:szCs w:val="24"/>
        </w:rPr>
      </w:pPr>
      <w:r>
        <w:rPr>
          <w:rFonts w:cs="Times New Roman" w:ascii="Times New Roman" w:hAnsi="Times New Roman"/>
          <w:sz w:val="24"/>
          <w:szCs w:val="24"/>
        </w:rPr>
        <w:t>За всю жизнь я такого преподавателя еще только одно</w:t>
        <w:softHyphen/>
        <w:t>го встретил. В МВТУ им. Баумана. Тоже женщину.</w:t>
      </w:r>
    </w:p>
    <w:p>
      <w:pPr>
        <w:pStyle w:val="Normal"/>
        <w:jc w:val="both"/>
        <w:rPr/>
      </w:pPr>
      <w:r>
        <w:rPr>
          <w:rFonts w:cs="Times New Roman" w:ascii="Times New Roman" w:hAnsi="Times New Roman"/>
          <w:sz w:val="24"/>
          <w:szCs w:val="24"/>
        </w:rPr>
        <w:t>Дали нам задачку по программированию. Я задачку сделал, достал какую-то книжку и читаю. Кстати, на вся</w:t>
        <w:softHyphen/>
        <w:t>кий случай, скажу, что лет двадцать, я в среднем, прочи</w:t>
        <w:softHyphen/>
        <w:t>тывал по одной книжке в день, сейчас что-то уже надое</w:t>
        <w:softHyphen/>
        <w:t>ло, намного меньше читаю, так что эрудицией со мной блистать не стоит. Можно и лопухнуться. :) Так вот, под</w:t>
        <w:softHyphen/>
        <w:t>ходит преподавательница по программированию ко мне и спрашивает, почему я читаю. Я говорю, задачку уже сде</w:t>
        <w:softHyphen/>
        <w:t>лал. Покажи. Показал. Она нашла одну ошибку мелкую. Ну, кто знает, в Бэйсике и во многих других языках ум</w:t>
        <w:softHyphen/>
        <w:t>ножения, знак умножения звездочка, а ие точка. А я точ</w:t>
        <w:softHyphen/>
        <w:t>ку поставил. После чего она попросила посмотреть, что за книга у меня (какая-то фантастика была), и сказала, в-эаключение, можете читать. Я честно говоря, обалдел. Больше таких преподавателей я не видел. Даже в Школе консультантов по управлению. :)</w:t>
      </w:r>
    </w:p>
    <w:p>
      <w:pPr>
        <w:pStyle w:val="Normal"/>
        <w:jc w:val="both"/>
        <w:rPr/>
      </w:pPr>
      <w:r>
        <w:rPr>
          <w:rFonts w:cs="Times New Roman" w:ascii="Times New Roman" w:hAnsi="Times New Roman"/>
          <w:sz w:val="24"/>
          <w:szCs w:val="24"/>
        </w:rPr>
        <w:t>Вернемся к школе. Когда я в школе адаптировался, все проблемы свои решил. Сидел всегда на задней парте, читал быстро и зрение хорошее. Так что когда меня пой</w:t>
        <w:softHyphen/>
        <w:t>мать пытались, я вставал медленно и за это время успевал найти нужную страницу и одним взглядом ее схватывал. А потом, и это самое главное, пересказывал своими слова</w:t>
        <w:softHyphen/>
        <w:t>ми. Так что, никто из учителей, которые меня не любили, и не догадался, откуда я все знаю и почему такого раз</w:t>
        <w:softHyphen/>
        <w:t>гильдяя поймать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t>Ну еще любил вопросы всякие вредные задавать, если учитель себя вел плохо. А вопросы такие, на которые учи</w:t>
        <w:softHyphen/>
        <w:t>тель ответа не знает. При желании, если книжечки нуж</w:t>
        <w:softHyphen/>
        <w:t>ные заранее подберешь и знаешь опять-таки заранее тему урока, вопросы придумать можно. :)</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жили мы с учителями мирно. Они меня не трогали, я их. Вот. А если каждый день внимательно слу</w:t>
        <w:softHyphen/>
        <w:t>шать, что учителя рассказывают, и еще это дома повто</w:t>
        <w:softHyphen/>
        <w:t>рять, то тупеешь быстро и, что ужасно, к этой тупости быстро привыкаешь. Так что мне повезло. Спасибо первой учительнице. Главное, что я понял, не надо с ними бо</w:t>
        <w:softHyphen/>
        <w:t>роться, с учителями, надо просто делать то, что тебе инте</w:t>
        <w:softHyphen/>
        <w:t>ресно, а они пусть делают то, за что им зарплату плятят. Формально я их требованиям соответствовал? Соответство</w:t>
        <w:softHyphen/>
        <w:t>вал. А то, что на школу у меня уходило 5 процентов вни</w:t>
        <w:softHyphen/>
        <w:t>мания и энергии, то этого в обязанностях школьника не записа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w:t>
      </w:r>
      <w:r>
        <w:rPr>
          <w:rFonts w:cs="Times New Roman" w:ascii="Times New Roman" w:hAnsi="Times New Roman"/>
          <w:sz w:val="24"/>
          <w:szCs w:val="24"/>
        </w:rPr>
        <w:t>2@</w:t>
      </w:r>
      <w:r>
        <w:rPr>
          <w:rFonts w:cs="Times New Roman" w:ascii="Times New Roman" w:hAnsi="Times New Roman"/>
          <w:sz w:val="24"/>
          <w:szCs w:val="24"/>
          <w:lang w:val="en-US"/>
        </w:rPr>
        <w:t>oneg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брый день, Юрий!</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ю за то, что опубликовали мое письмо про лечение от рака в рассылке про НЛГТ. После публикации я уже получил 4 дельных письма и несколько бесполезных. Сижу, изучаю полу</w:t>
        <w:softHyphen/>
        <w:t>ченные материалы и задаю вопросы. Еще раз спасибо.</w:t>
      </w:r>
    </w:p>
    <w:p>
      <w:pPr>
        <w:pStyle w:val="Normal"/>
        <w:jc w:val="both"/>
        <w:rPr/>
      </w:pPr>
      <w:r>
        <w:rPr>
          <w:rFonts w:cs="Times New Roman" w:ascii="Times New Roman" w:hAnsi="Times New Roman"/>
          <w:sz w:val="24"/>
          <w:szCs w:val="24"/>
        </w:rPr>
        <w:t>Р.8. Прислали мне также точное название книги Дилтса: «</w:t>
      </w:r>
      <w:r>
        <w:rPr>
          <w:rFonts w:cs="Times New Roman" w:ascii="Times New Roman" w:hAnsi="Times New Roman"/>
          <w:sz w:val="24"/>
          <w:szCs w:val="24"/>
          <w:lang w:val="en-US"/>
        </w:rPr>
        <w:t>Belief</w:t>
      </w:r>
      <w:r>
        <w:rPr>
          <w:rFonts w:cs="Times New Roman" w:ascii="Times New Roman" w:hAnsi="Times New Roman"/>
          <w:sz w:val="24"/>
          <w:szCs w:val="24"/>
        </w:rPr>
        <w:t xml:space="preserve">* : </w:t>
      </w:r>
      <w:r>
        <w:rPr>
          <w:rFonts w:cs="Times New Roman" w:ascii="Times New Roman" w:hAnsi="Times New Roman"/>
          <w:sz w:val="24"/>
          <w:szCs w:val="24"/>
          <w:lang w:val="en-US"/>
        </w:rPr>
        <w:t>Pathways</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ealth</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Weflbeing</w:t>
      </w:r>
      <w:r>
        <w:rPr>
          <w:rFonts w:cs="Times New Roman" w:ascii="Times New Roman" w:hAnsi="Times New Roman"/>
          <w:sz w:val="24"/>
          <w:szCs w:val="24"/>
        </w:rPr>
        <w:t>». Говорят, что он вылечил свою маму и, вероятно, не смог бы вылечить, если бы она не была таким близки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Игор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брый день, Юрий!</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одной из последних рассылок побудило меня срочно откликнуться. Посылаю копию своего письма, направ</w:t>
        <w:softHyphen/>
        <w:t xml:space="preserve">ленного Игорю </w:t>
      </w:r>
      <w:r>
        <w:rPr>
          <w:rFonts w:cs="Times New Roman" w:ascii="Times New Roman" w:hAnsi="Times New Roman"/>
          <w:sz w:val="24"/>
          <w:szCs w:val="24"/>
          <w:lang w:val="en-US"/>
        </w:rPr>
        <w:t>enroth</w:t>
      </w:r>
      <w:r>
        <w:rPr>
          <w:rFonts w:cs="Times New Roman" w:ascii="Times New Roman" w:hAnsi="Times New Roman"/>
          <w:sz w:val="24"/>
          <w:szCs w:val="24"/>
        </w:rPr>
        <w:t>2000@</w:t>
      </w:r>
      <w:r>
        <w:rPr>
          <w:rFonts w:cs="Times New Roman" w:ascii="Times New Roman" w:hAnsi="Times New Roman"/>
          <w:sz w:val="24"/>
          <w:szCs w:val="24"/>
          <w:lang w:val="en-US"/>
        </w:rPr>
        <w:t>vahoo</w:t>
      </w:r>
      <w:r>
        <w:rPr>
          <w:rFonts w:cs="Times New Roman" w:ascii="Times New Roman" w:hAnsi="Times New Roman"/>
          <w:sz w:val="24"/>
          <w:szCs w:val="24"/>
        </w:rPr>
        <w:t>.</w:t>
      </w:r>
      <w:r>
        <w:rPr>
          <w:rFonts w:cs="Times New Roman" w:ascii="Times New Roman" w:hAnsi="Times New Roman"/>
          <w:sz w:val="24"/>
          <w:szCs w:val="24"/>
          <w:lang w:val="en-US"/>
        </w:rPr>
        <w:t>com</w:t>
      </w:r>
    </w:p>
    <w:p>
      <w:pPr>
        <w:pStyle w:val="Normal"/>
        <w:jc w:val="both"/>
        <w:rPr>
          <w:rFonts w:ascii="Times New Roman" w:hAnsi="Times New Roman" w:cs="Times New Roman"/>
          <w:sz w:val="24"/>
          <w:szCs w:val="24"/>
        </w:rPr>
      </w:pPr>
      <w:r>
        <w:rPr>
          <w:rFonts w:cs="Times New Roman" w:ascii="Times New Roman" w:hAnsi="Times New Roman"/>
          <w:sz w:val="24"/>
          <w:szCs w:val="24"/>
        </w:rPr>
        <w:t>Р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Игорь!</w:t>
      </w:r>
    </w:p>
    <w:p>
      <w:pPr>
        <w:pStyle w:val="Normal"/>
        <w:jc w:val="both"/>
        <w:rPr/>
      </w:pPr>
      <w:r>
        <w:rPr>
          <w:rFonts w:cs="Times New Roman" w:ascii="Times New Roman" w:hAnsi="Times New Roman"/>
          <w:sz w:val="24"/>
          <w:szCs w:val="24"/>
        </w:rPr>
        <w:t>Существует хорошо отработанный альтернативный метод ле</w:t>
        <w:softHyphen/>
        <w:t xml:space="preserve">чения рака, разработанный доктором Максом Герсоном еще в середин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Более 60 лет успешной практики. Макс Герсон в первой половине того века работал в Германии и был благодаря своим выдающимся достижениям в области диетолечения больных туберкулезом советником прусского правитель</w:t>
        <w:softHyphen/>
        <w:t>ства по туберкулезу. Соответственно, он имел все условия для детальной отработки своей методики, пользуясь всей статисти</w:t>
        <w:softHyphen/>
        <w:t>кой и всеми существующими тогда аналитическими методами. Его метод работает системно и универсально и приводит к из</w:t>
        <w:softHyphen/>
        <w:t>лечению и других хронических дегенеративных заболеваний. Бу</w:t>
        <w:softHyphen/>
        <w:t>дучи вынужденным эмигрировать в Америку по общеизвестной причине (он еврей), начал там все сначала как частнопрактикую</w:t>
        <w:softHyphen/>
        <w:t>щий врач. Там он адаптировал свой метод к лечению онкологи</w:t>
        <w:softHyphen/>
        <w:t xml:space="preserve">ческих больных с поразительными успехами. Изучив сайт </w:t>
      </w:r>
      <w:r>
        <w:rPr>
          <w:rFonts w:cs="Times New Roman" w:ascii="Times New Roman" w:hAnsi="Times New Roman"/>
          <w:sz w:val="24"/>
          <w:szCs w:val="24"/>
          <w:lang w:val="en-US"/>
        </w:rPr>
        <w:t>http</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fferson</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 внимательно, вы найдете там первоначальную информацию, сможете заказать литературу (на английском языке) и, если материальные возможности позволяют, пройти начальное лечение в герсоновской клинике в Мексике. Метод очень трудо</w:t>
        <w:softHyphen/>
        <w:t>емкий, но действенный, в принципе можно наладить и самостоя</w:t>
        <w:softHyphen/>
        <w:t xml:space="preserve">тельно, но это очень и очень непросто (имею опыт). Сам метод частично описан по-русски в статье Сергея Фокин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tfp</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Fonts w:cs="Times New Roman" w:ascii="Times New Roman" w:hAnsi="Times New Roman"/>
          <w:sz w:val="24"/>
          <w:szCs w:val="24"/>
          <w:lang w:val="en-US"/>
        </w:rPr>
        <w:t>URIKOVA</w:t>
      </w:r>
      <w:r>
        <w:rPr>
          <w:rFonts w:cs="Times New Roman" w:ascii="Times New Roman" w:hAnsi="Times New Roman"/>
          <w:sz w:val="24"/>
          <w:szCs w:val="24"/>
        </w:rPr>
        <w:t xml:space="preserve"> /МЕТАМИ) /</w:t>
      </w:r>
      <w:r>
        <w:rPr>
          <w:rFonts w:cs="Times New Roman" w:ascii="Times New Roman" w:hAnsi="Times New Roman"/>
          <w:sz w:val="24"/>
          <w:szCs w:val="24"/>
          <w:lang w:val="en-US"/>
        </w:rPr>
        <w:t>DIETA</w:t>
      </w:r>
      <w:r>
        <w:rPr>
          <w:rFonts w:cs="Times New Roman" w:ascii="Times New Roman" w:hAnsi="Times New Roman"/>
          <w:sz w:val="24"/>
          <w:szCs w:val="24"/>
        </w:rPr>
        <w:t>/</w:t>
      </w:r>
      <w:r>
        <w:rPr>
          <w:rFonts w:cs="Times New Roman" w:ascii="Times New Roman" w:hAnsi="Times New Roman"/>
          <w:sz w:val="24"/>
          <w:szCs w:val="24"/>
          <w:lang w:val="en-US"/>
        </w:rPr>
        <w:t>aerson</w:t>
      </w:r>
      <w:r>
        <w:rPr>
          <w:rFonts w:cs="Times New Roman" w:ascii="Times New Roman" w:hAnsi="Times New Roman"/>
          <w:sz w:val="24"/>
          <w:szCs w:val="24"/>
        </w:rPr>
        <w:t>.</w:t>
      </w:r>
      <w:r>
        <w:rPr>
          <w:rFonts w:cs="Times New Roman" w:ascii="Times New Roman" w:hAnsi="Times New Roman"/>
          <w:sz w:val="24"/>
          <w:szCs w:val="24"/>
          <w:lang w:val="en-US"/>
        </w:rPr>
        <w:t>txt</w:t>
      </w:r>
      <w:r>
        <w:rPr>
          <w:rFonts w:cs="Times New Roman" w:ascii="Times New Roman" w:hAnsi="Times New Roman"/>
          <w:sz w:val="24"/>
          <w:szCs w:val="24"/>
        </w:rPr>
        <w:t>. Кстати, доктор Герсон считает, что лечить голоданием раковых больных не есть опти</w:t>
        <w:softHyphen/>
        <w:t>мальный путь, ибо их организм настолько подорван борьбой с самой болезнью и так страдает от интоксикации, что риск усугу</w:t>
        <w:softHyphen/>
        <w:t>бить это положение слишком велик. Его метод сочетает макси</w:t>
        <w:softHyphen/>
        <w:t>мальную детоксикацию организма с оптимальным питанием эко</w:t>
        <w:softHyphen/>
        <w:t>логически чистыми овощами и фруктами и, главным образом, их соками, которые усваиваются немедленно и дают организму все необходимое для регенерации. Подробности — в текс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 с этой темой ярко демонстрирует всю гибель</w:t>
        <w:softHyphen/>
        <w:t>ность и тупиковость технократического пути развития современ</w:t>
        <w:softHyphen/>
        <w:t>ной цивилизации. Становится совершенно очевидно, что един</w:t>
        <w:softHyphen/>
        <w:t>ственная возможность людям жить, не страдая от физических и психических болезней — это переход к экологическому образу жизни в целом... Необходима тотальная детоксикация: детокси</w:t>
        <w:softHyphen/>
        <w:t>кация сознания (освобождение от зависимостей и стереотипов), детоксикация внутренней среды организма (освобождение от «шлаков»), и детоксикация внешней среды как физической, так и социальной, откуда все это к нам попадает. Это к вопросу о стратегии и приоритетах, который затрагивался в одной из рас-сылок ШСД. В смысле ответов на вопросы: что, зачем, как, с кем и где? В этом плане детоксикация сознания — компонент необ</w:t>
        <w:softHyphen/>
        <w:t>ходимый, но едва ли эта цель достигается методами НЛ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за Идлис </w:t>
      </w:r>
      <w:r>
        <w:rPr>
          <w:rFonts w:cs="Times New Roman" w:ascii="Times New Roman" w:hAnsi="Times New Roman"/>
          <w:sz w:val="24"/>
          <w:szCs w:val="24"/>
          <w:lang w:val="en-US"/>
        </w:rPr>
        <w:t>rosa</w:t>
      </w:r>
      <w:r>
        <w:rPr>
          <w:rFonts w:cs="Times New Roman" w:ascii="Times New Roman" w:hAnsi="Times New Roman"/>
          <w:sz w:val="24"/>
          <w:szCs w:val="24"/>
        </w:rPr>
        <w:t>@</w:t>
      </w:r>
      <w:r>
        <w:rPr>
          <w:rFonts w:cs="Times New Roman" w:ascii="Times New Roman" w:hAnsi="Times New Roman"/>
          <w:sz w:val="24"/>
          <w:szCs w:val="24"/>
          <w:lang w:val="en-US"/>
        </w:rPr>
        <w:t>folding</w:t>
      </w:r>
      <w:r>
        <w:rPr>
          <w:rFonts w:cs="Times New Roman" w:ascii="Times New Roman" w:hAnsi="Times New Roman"/>
          <w:sz w:val="24"/>
          <w:szCs w:val="24"/>
        </w:rPr>
        <w:t>.</w:t>
      </w:r>
      <w:r>
        <w:rPr>
          <w:rFonts w:cs="Times New Roman" w:ascii="Times New Roman" w:hAnsi="Times New Roman"/>
          <w:sz w:val="24"/>
          <w:szCs w:val="24"/>
          <w:lang w:val="en-US"/>
        </w:rPr>
        <w:t>tierranet</w:t>
      </w:r>
      <w:r>
        <w:rPr>
          <w:rFonts w:cs="Times New Roman" w:ascii="Times New Roman" w:hAnsi="Times New Roman"/>
          <w:sz w:val="24"/>
          <w:szCs w:val="24"/>
        </w:rPr>
        <w:t>.</w:t>
      </w:r>
      <w:r>
        <w:rPr>
          <w:rFonts w:cs="Times New Roman" w:ascii="Times New Roman" w:hAnsi="Times New Roman"/>
          <w:sz w:val="24"/>
          <w:szCs w:val="24"/>
          <w:lang w:val="en-US"/>
        </w:rPr>
        <w:t>c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Я-ТАКИ ПРОДОЛЖАЕТСЯ</w:t>
      </w:r>
    </w:p>
    <w:p>
      <w:pPr>
        <w:pStyle w:val="Normal"/>
        <w:jc w:val="both"/>
        <w:rPr/>
      </w:pPr>
      <w:r>
        <w:rPr>
          <w:rFonts w:cs="Times New Roman" w:ascii="Times New Roman" w:hAnsi="Times New Roman"/>
          <w:sz w:val="24"/>
          <w:szCs w:val="24"/>
        </w:rPr>
        <w:t>Из письма читателя: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Если вдруг надумаете отвечать мне через рассылку, то продублируйте мне свой ответ прямо на мой ящик, так Как я отписался от рассылки «Блеск и нищета НЛП» (получил, что мне надо,' и отписался, чтоб ящик не засо</w:t>
        <w:softHyphen/>
        <w:t>рять).»</w:t>
      </w:r>
    </w:p>
    <w:p>
      <w:pPr>
        <w:pStyle w:val="Normal"/>
        <w:jc w:val="both"/>
        <w:rPr>
          <w:rFonts w:ascii="Times New Roman" w:hAnsi="Times New Roman" w:cs="Times New Roman"/>
          <w:sz w:val="24"/>
          <w:szCs w:val="24"/>
        </w:rPr>
      </w:pPr>
      <w:r>
        <w:rPr>
          <w:rFonts w:cs="Times New Roman" w:ascii="Times New Roman" w:hAnsi="Times New Roman"/>
          <w:sz w:val="24"/>
          <w:szCs w:val="24"/>
        </w:rPr>
        <w:t>Ваш комментарий: «Автор этого письма опять продемонст</w:t>
        <w:softHyphen/>
        <w:t>рировал эрудицию, но не привел НИ ОДНОГО примера из соб</w:t>
        <w:softHyphen/>
        <w:t>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один пример он как раэ-таки привел. При</w:t>
        <w:softHyphen/>
        <w:t>чем пример, полностью подтверждающий вашу точку зрения. Человек продемонстрировал свою эрудицию в вопросах ТЕО</w:t>
        <w:softHyphen/>
        <w:t>РИИ НЛП, но не увидел нелепости собственной просьбы (в дан</w:t>
        <w:softHyphen/>
        <w:t>ном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bwA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асибо. Очень удачный пример. В форуме, например, Сергей Митин уже ругаться начинает. Что опять-таки де</w:t>
        <w:softHyphen/>
        <w:t>монстрирует мою мысль, что пока дело идет о теоретичес</w:t>
        <w:softHyphen/>
        <w:t>ких вопросах, НЛПист снисходительно поясняет профа</w:t>
        <w:softHyphen/>
        <w:t>нам какие техники и когда можно применять, а как его цепляет за живое, все техники забываются и появляется тот же самый человек, что и был до изучения НЛП. В ситуациях реальной опасности НЛПист никогда не будет надеяться на свои техники. И не надеется.</w:t>
      </w:r>
    </w:p>
    <w:p>
      <w:pPr>
        <w:pStyle w:val="Normal"/>
        <w:jc w:val="both"/>
        <w:rPr/>
      </w:pPr>
      <w:r>
        <w:rPr>
          <w:rFonts w:cs="Times New Roman" w:ascii="Times New Roman" w:hAnsi="Times New Roman"/>
          <w:sz w:val="24"/>
          <w:szCs w:val="24"/>
        </w:rPr>
        <w:t>Да, я еще хотел бы передать через рассылку привет Сергею Митину* Помнится, он как-то написал: «Не надо бы тебе, Юра, НЛПерцев трогать, не надо». Так почему не надо, Сергей? Что-то я пока не понял. Покажи хоть мастерство, высокий уровень коммуникации. Получи сим</w:t>
        <w:softHyphen/>
        <w:t>патии читателей рассылки? А? Я вот у тебя Научился заканчивать свои тексты фразой: в таком аспекте, в таком разрезе. У Алекс научился словечку «таки». Вообщем, подстройку демонстрирую, а ты что-нибудь покажи? Ждем. Ю.</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 Я считаю ваши нападки на НЛПистов несколько необоснованными. Вы и с вами общаются несерьезные люди -непрофессионалы. А профессионал просто из соображений ин</w:t>
        <w:softHyphen/>
        <w:t>стинкта самосохранения примеров из жизни приводить не будет и рекламу давать в т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НЛП — не сказка, а отображение реальности. Но отображение достаточно поганое, урезанное и.... детское, на мой взгляд. Пото</w:t>
        <w:softHyphen/>
        <w:t>му и научиться обывателю, изучая это убогое отображение, чему-либо дельному нереально...или возможна, скорее всего, демон</w:t>
        <w:softHyphen/>
        <w:t>страция каких-либо детских фокусов на уровне коленных реф</w:t>
        <w:softHyphen/>
        <w:t>лексов. Профессионал, по моему мнению, делиться своим опы</w:t>
        <w:softHyphen/>
        <w:t>том и мастерством никогда не будет, поскольку пастуху — пасту</w:t>
        <w:softHyphen/>
        <w:t>шье, а овцам — овечье.</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Русл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вы, Руслан, извините, кто? Овца или жадный пас</w:t>
        <w:softHyphen/>
        <w:t>тух? Напишите, пожалуйста, и я обязательно опубликую ваш ответ. 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аки добрый день, Юрий!</w:t>
      </w:r>
    </w:p>
    <w:p>
      <w:pPr>
        <w:pStyle w:val="Normal"/>
        <w:jc w:val="both"/>
        <w:rPr>
          <w:rFonts w:ascii="Times New Roman" w:hAnsi="Times New Roman" w:cs="Times New Roman"/>
          <w:sz w:val="24"/>
          <w:szCs w:val="24"/>
        </w:rPr>
      </w:pPr>
      <w:r>
        <w:rPr>
          <w:rFonts w:cs="Times New Roman" w:ascii="Times New Roman" w:hAnsi="Times New Roman"/>
          <w:sz w:val="24"/>
          <w:szCs w:val="24"/>
        </w:rPr>
        <w:t>По крайней мере, за 29 выпусков рассылки, в которой сейчас 2540 читателей, я НИ ОДНОГО примера применения НЛП не по</w:t>
        <w:softHyphen/>
        <w:t>лучил! Каждый НЛПист старается пересказывать, что он и где прочитал. И вы тоже это делаете. А сам-то он как это самое НЛП применяет? Вы понимаете вопрос? У меня такое впечатле</w:t>
        <w:softHyphen/>
        <w:t>ние, что на применение НЛЛ в жизни стоит какое-то табу. Как, кстати, и на применение ТРИЗа в жизни. НЛП применяется для того, чтобы о нем рассказывать. И все)</w:t>
      </w:r>
    </w:p>
    <w:p>
      <w:pPr>
        <w:pStyle w:val="Normal"/>
        <w:jc w:val="both"/>
        <w:rPr>
          <w:rFonts w:ascii="Times New Roman" w:hAnsi="Times New Roman" w:cs="Times New Roman"/>
          <w:sz w:val="24"/>
          <w:szCs w:val="24"/>
        </w:rPr>
      </w:pPr>
      <w:r>
        <w:rPr>
          <w:rFonts w:cs="Times New Roman" w:ascii="Times New Roman" w:hAnsi="Times New Roman"/>
          <w:sz w:val="24"/>
          <w:szCs w:val="24"/>
        </w:rPr>
        <w:t>Вы поймите меня, наконец, что эта за система, адепты которой не могут дать НИ ОДНОГО ПРИМЕРА применения навыков НЛП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обще-то я вам уже примеры приводил. Вероятно, Вы предпочли их не заметить (эдакая избирательная слепота). На этот случай Пишу еще раз: у меня есть практический опыт приме</w:t>
        <w:softHyphen/>
        <w:t>нения НЛП. И еще раз, чтобы вы не говорили, что никто не приводит примеров из собственной жизни: Я ИСПОЛЬЗУЮ НЛП. Надеюсь, вы больше не будете писать, что вы ни одного примера применения НЛП не получили? :)</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собственно примеры: я использую разные мелкие тех</w:t>
        <w:softHyphen/>
        <w:t>ники, которые можно выучить самостоятельно, без учителя: -</w:t>
      </w:r>
    </w:p>
    <w:p>
      <w:pPr>
        <w:pStyle w:val="Normal"/>
        <w:jc w:val="both"/>
        <w:rPr>
          <w:rFonts w:ascii="Times New Roman" w:hAnsi="Times New Roman" w:cs="Times New Roman"/>
          <w:sz w:val="24"/>
          <w:szCs w:val="24"/>
        </w:rPr>
      </w:pPr>
      <w:r>
        <w:rPr>
          <w:rFonts w:cs="Times New Roman" w:ascii="Times New Roman" w:hAnsi="Times New Roman"/>
          <w:sz w:val="24"/>
          <w:szCs w:val="24"/>
        </w:rPr>
        <w:t>*  сбиваю плохое настроение и усиливаю хорошее (игры с настройкой «мысленного экрана», якоря и т.п.);</w:t>
      </w:r>
    </w:p>
    <w:p>
      <w:pPr>
        <w:pStyle w:val="Normal"/>
        <w:jc w:val="both"/>
        <w:rPr/>
      </w:pPr>
      <w:r>
        <w:rPr>
          <w:rFonts w:cs="Times New Roman" w:ascii="Times New Roman" w:hAnsi="Times New Roman"/>
          <w:sz w:val="24"/>
          <w:szCs w:val="24"/>
        </w:rPr>
        <w:t>'* «переписываю» неудачный опыт на удачный (долго объяс</w:t>
        <w:softHyphen/>
        <w:t>нять, но энэлперы поймут);</w:t>
      </w:r>
    </w:p>
    <w:p>
      <w:pPr>
        <w:pStyle w:val="Normal"/>
        <w:jc w:val="both"/>
        <w:rPr>
          <w:rFonts w:ascii="Times New Roman" w:hAnsi="Times New Roman" w:cs="Times New Roman"/>
          <w:sz w:val="24"/>
          <w:szCs w:val="24"/>
        </w:rPr>
      </w:pPr>
      <w:r>
        <w:rPr>
          <w:rFonts w:cs="Times New Roman" w:ascii="Times New Roman" w:hAnsi="Times New Roman"/>
          <w:sz w:val="24"/>
          <w:szCs w:val="24"/>
        </w:rPr>
        <w:t>* использую стратегию формулирования и достижения целей (работает не идеально, но вполне приемлемо);</w:t>
      </w:r>
    </w:p>
    <w:p>
      <w:pPr>
        <w:pStyle w:val="Normal"/>
        <w:jc w:val="both"/>
        <w:rPr>
          <w:rFonts w:ascii="Times New Roman" w:hAnsi="Times New Roman" w:cs="Times New Roman"/>
          <w:sz w:val="24"/>
          <w:szCs w:val="24"/>
        </w:rPr>
      </w:pPr>
      <w:r>
        <w:rPr>
          <w:rFonts w:cs="Times New Roman" w:ascii="Times New Roman" w:hAnsi="Times New Roman"/>
          <w:sz w:val="24"/>
          <w:szCs w:val="24"/>
        </w:rPr>
        <w:t>* использую некоторые техники в журналистике (метод связ</w:t>
        <w:softHyphen/>
        <w:t>ного письма Дилтса, модальности и т.п.);</w:t>
      </w:r>
    </w:p>
    <w:p>
      <w:pPr>
        <w:pStyle w:val="Normal"/>
        <w:jc w:val="both"/>
        <w:rPr>
          <w:rFonts w:ascii="Times New Roman" w:hAnsi="Times New Roman" w:cs="Times New Roman"/>
          <w:sz w:val="24"/>
          <w:szCs w:val="24"/>
        </w:rPr>
      </w:pPr>
      <w:r>
        <w:rPr>
          <w:rFonts w:cs="Times New Roman" w:ascii="Times New Roman" w:hAnsi="Times New Roman"/>
          <w:sz w:val="24"/>
          <w:szCs w:val="24"/>
        </w:rPr>
        <w:t>* и так далее — по мелочам.</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 то, что вы ожидали услышать? Нет примеров успешно использованных переговорных техник? Так я их и не изучал ни</w:t>
        <w:softHyphen/>
        <w:t>когда, НЛП - это ведь далеко не только переговоры (чего вы, похоже, до сих пор не можете понять). Негусто? Так я не вол</w:t>
        <w:softHyphen/>
        <w:t>шебник, я только учусь:) Со временем надеюсь освоить и другие полезные вещи.</w:t>
      </w:r>
    </w:p>
    <w:p>
      <w:pPr>
        <w:pStyle w:val="Normal"/>
        <w:jc w:val="both"/>
        <w:rPr>
          <w:rFonts w:ascii="Times New Roman" w:hAnsi="Times New Roman" w:cs="Times New Roman"/>
          <w:sz w:val="24"/>
          <w:szCs w:val="24"/>
        </w:rPr>
      </w:pPr>
      <w:r>
        <w:rPr>
          <w:rFonts w:cs="Times New Roman" w:ascii="Times New Roman" w:hAnsi="Times New Roman"/>
          <w:sz w:val="24"/>
          <w:szCs w:val="24"/>
        </w:rPr>
        <w:t>Надеюсь, теперь вы не станете писать, что «никто не может привести пример использования НЛП»? Или будете и Дальше врать, что никто так и не откликнулся? Сергей Митин так же, как и Алекс Левитас, работает, еще раз повторю, работает, программи</w:t>
        <w:softHyphen/>
        <w:t>стом.</w:t>
      </w:r>
    </w:p>
    <w:p>
      <w:pPr>
        <w:pStyle w:val="Normal"/>
        <w:jc w:val="both"/>
        <w:rPr>
          <w:rFonts w:ascii="Times New Roman" w:hAnsi="Times New Roman" w:cs="Times New Roman"/>
          <w:sz w:val="24"/>
          <w:szCs w:val="24"/>
        </w:rPr>
      </w:pPr>
      <w:r>
        <w:rPr>
          <w:rFonts w:cs="Times New Roman" w:ascii="Times New Roman" w:hAnsi="Times New Roman"/>
          <w:sz w:val="24"/>
          <w:szCs w:val="24"/>
        </w:rPr>
        <w:t>Таки работаю. Таки программистом. И что с того? Вы «роде бы тоже когда-то программистом работали :) Я работаю про</w:t>
        <w:softHyphen/>
        <w:t>граммистом, а в свободное время и другими вещами занимаюсь. Можно? Спасибо, чтр разрешили :)))</w:t>
      </w:r>
    </w:p>
    <w:p>
      <w:pPr>
        <w:pStyle w:val="Normal"/>
        <w:jc w:val="both"/>
        <w:rPr>
          <w:rFonts w:ascii="Times New Roman" w:hAnsi="Times New Roman" w:cs="Times New Roman"/>
          <w:sz w:val="24"/>
          <w:szCs w:val="24"/>
        </w:rPr>
      </w:pPr>
      <w:r>
        <w:rPr>
          <w:rFonts w:cs="Times New Roman" w:ascii="Times New Roman" w:hAnsi="Times New Roman"/>
          <w:sz w:val="24"/>
          <w:szCs w:val="24"/>
        </w:rPr>
        <w:t>Вот вы в прошлой рассылке рассказывали, как в автобус» без билета ездили. А я как-то на спор с шефом охраны крупного торгового центра ТРИ "РАЗА проносил мимо его секьюрити с металлоиекателями и клал ему на стол муляж противотанковой гранаты (корпус от настоящей, но с пластилином вместо взрывчатки). Это при том, что после первого раза он всем своим работникам мою морду показал, чтобы знали, кого шмонать.</w:t>
      </w:r>
    </w:p>
    <w:p>
      <w:pPr>
        <w:pStyle w:val="Normal"/>
        <w:jc w:val="both"/>
        <w:rPr>
          <w:rFonts w:ascii="Times New Roman" w:hAnsi="Times New Roman" w:cs="Times New Roman"/>
          <w:sz w:val="24"/>
          <w:szCs w:val="24"/>
        </w:rPr>
      </w:pPr>
      <w:r>
        <w:rPr>
          <w:rFonts w:cs="Times New Roman" w:ascii="Times New Roman" w:hAnsi="Times New Roman"/>
          <w:sz w:val="24"/>
          <w:szCs w:val="24"/>
        </w:rPr>
        <w:t>Так я вас могу заверить, что это не какая-то особая крутизна, а так — детские шалости, не более. Как и ваша езда без билета. И от того, кем человек работает, способность такие фокусы про</w:t>
        <w:softHyphen/>
        <w:t>делывать мало зависит.</w:t>
      </w:r>
    </w:p>
    <w:p>
      <w:pPr>
        <w:pStyle w:val="Normal"/>
        <w:jc w:val="both"/>
        <w:rPr>
          <w:rFonts w:ascii="Times New Roman" w:hAnsi="Times New Roman" w:cs="Times New Roman"/>
          <w:sz w:val="24"/>
          <w:szCs w:val="24"/>
        </w:rPr>
      </w:pPr>
      <w:r>
        <w:rPr>
          <w:rFonts w:cs="Times New Roman" w:ascii="Times New Roman" w:hAnsi="Times New Roman"/>
          <w:sz w:val="24"/>
          <w:szCs w:val="24"/>
        </w:rPr>
        <w:t>Всего доброго!</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Алекс "Левит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нял. Алекс Левитас использует НЛП. Но, правда, по мелочи. А как насчет решения существенных жизнен</w:t>
        <w:softHyphen/>
        <w:t>ных задач? Не буду уж спрашивать что за задачи, слиш</w:t>
        <w:softHyphen/>
        <w:t>ком вопрос интимный, но попробую сам угадать.</w:t>
      </w:r>
    </w:p>
    <w:p>
      <w:pPr>
        <w:pStyle w:val="Normal"/>
        <w:jc w:val="both"/>
        <w:rPr>
          <w:rFonts w:ascii="Times New Roman" w:hAnsi="Times New Roman" w:cs="Times New Roman"/>
          <w:sz w:val="24"/>
          <w:szCs w:val="24"/>
        </w:rPr>
      </w:pPr>
      <w:r>
        <w:rPr>
          <w:rFonts w:cs="Times New Roman" w:ascii="Times New Roman" w:hAnsi="Times New Roman"/>
          <w:sz w:val="24"/>
          <w:szCs w:val="24"/>
        </w:rPr>
        <w:t>1.  Личное развитие. Более глубокое понимание себя и окружающего мира. Осознание собственных ограни</w:t>
        <w:softHyphen/>
        <w:t>чений и, как я их называю, «заморочек». То есть</w:t>
      </w:r>
    </w:p>
    <w:p>
      <w:pPr>
        <w:pStyle w:val="Normal"/>
        <w:jc w:val="both"/>
        <w:rPr>
          <w:rFonts w:ascii="Times New Roman" w:hAnsi="Times New Roman" w:cs="Times New Roman"/>
          <w:sz w:val="24"/>
          <w:szCs w:val="24"/>
        </w:rPr>
      </w:pPr>
      <w:r>
        <w:rPr>
          <w:rFonts w:cs="Times New Roman" w:ascii="Times New Roman" w:hAnsi="Times New Roman"/>
          <w:sz w:val="24"/>
          <w:szCs w:val="24"/>
        </w:rPr>
        <w:t>-   некоторых установок, которые неверны, но одновре</w:t>
        <w:softHyphen/>
        <w:t>менно человек убежден, что все так и.есть.</w:t>
      </w:r>
    </w:p>
    <w:p>
      <w:pPr>
        <w:pStyle w:val="Normal"/>
        <w:jc w:val="both"/>
        <w:rPr>
          <w:rFonts w:ascii="Times New Roman" w:hAnsi="Times New Roman" w:cs="Times New Roman"/>
          <w:sz w:val="24"/>
          <w:szCs w:val="24"/>
        </w:rPr>
      </w:pPr>
      <w:r>
        <w:rPr>
          <w:rFonts w:cs="Times New Roman" w:ascii="Times New Roman" w:hAnsi="Times New Roman"/>
          <w:sz w:val="24"/>
          <w:szCs w:val="24"/>
        </w:rPr>
        <w:t>2.  Уменьшение рабочего времени с увеличением дохо</w:t>
        <w:softHyphen/>
        <w:t>да. В пределе, занимаешься только тем, чем нравит</w:t>
        <w:softHyphen/>
        <w:t>ся заниматься, а денег достаточно на все, что хочет</w:t>
        <w:softHyphen/>
        <w:t>ся. Если, разумеется, задача не в том, чтобы пора</w:t>
        <w:softHyphen/>
        <w:t>зить весь мир или хотя бы соседей роскошью, тогда денег никаких не хватит.</w:t>
      </w:r>
    </w:p>
    <w:p>
      <w:pPr>
        <w:pStyle w:val="Normal"/>
        <w:jc w:val="both"/>
        <w:rPr>
          <w:rFonts w:ascii="Times New Roman" w:hAnsi="Times New Roman" w:cs="Times New Roman"/>
          <w:sz w:val="24"/>
          <w:szCs w:val="24"/>
        </w:rPr>
      </w:pPr>
      <w:r>
        <w:rPr>
          <w:rFonts w:cs="Times New Roman" w:ascii="Times New Roman" w:hAnsi="Times New Roman"/>
          <w:sz w:val="24"/>
          <w:szCs w:val="24"/>
        </w:rPr>
        <w:t>3.  Умение помочь НА ПРАКТИКЕ другим в решении задач 1 и 2.</w:t>
      </w:r>
    </w:p>
    <w:p>
      <w:pPr>
        <w:pStyle w:val="Normal"/>
        <w:jc w:val="both"/>
        <w:rPr>
          <w:rFonts w:ascii="Times New Roman" w:hAnsi="Times New Roman" w:cs="Times New Roman"/>
          <w:sz w:val="24"/>
          <w:szCs w:val="24"/>
        </w:rPr>
      </w:pPr>
      <w:r>
        <w:rPr>
          <w:rFonts w:cs="Times New Roman" w:ascii="Times New Roman" w:hAnsi="Times New Roman"/>
          <w:sz w:val="24"/>
          <w:szCs w:val="24"/>
        </w:rPr>
        <w:t>4.  ...</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о, мое мнение заключается в том, что изуче</w:t>
        <w:softHyphen/>
        <w:t>ние НЛП дает ИНОГДА какой-то тактический выигрыш, но лишает стратегического. Это как человек под страхом голода хватается за первую попавшуюся работу, держит</w:t>
        <w:softHyphen/>
        <w:t>ся за нее двумя руками, хотя может найти работу, где платят больше, есть перспектива, и еще он там развивает</w:t>
        <w:softHyphen/>
        <w:t>ся, а не выполняет рутинные операции. Вот когда схва</w:t>
        <w:softHyphen/>
        <w:t>тился и боится бросить, и является человек зависимым от того, что боится бросить.</w:t>
      </w:r>
    </w:p>
    <w:p>
      <w:pPr>
        <w:pStyle w:val="Normal"/>
        <w:jc w:val="both"/>
        <w:rPr>
          <w:rFonts w:ascii="Times New Roman" w:hAnsi="Times New Roman" w:cs="Times New Roman"/>
          <w:sz w:val="24"/>
          <w:szCs w:val="24"/>
        </w:rPr>
      </w:pPr>
      <w:r>
        <w:rPr>
          <w:rFonts w:cs="Times New Roman" w:ascii="Times New Roman" w:hAnsi="Times New Roman"/>
          <w:sz w:val="24"/>
          <w:szCs w:val="24"/>
        </w:rPr>
        <w:t>По поводу работы программистом. Я, Алекс, програм</w:t>
        <w:softHyphen/>
        <w:t>мистом не работал, а был у меня кооператив и разрабаты</w:t>
        <w:softHyphen/>
        <w:t>вали мы еще в 1989 году программное обеспечение. При</w:t>
        <w:softHyphen/>
        <w:t>чем собственно кодирование осуществляли как раз про</w:t>
        <w:softHyphen/>
        <w:t>граммисты, а не я. Л я задачу ставил. Какие программы писать и как.</w:t>
      </w:r>
    </w:p>
    <w:p>
      <w:pPr>
        <w:pStyle w:val="Normal"/>
        <w:jc w:val="both"/>
        <w:rPr>
          <w:rFonts w:ascii="Times New Roman" w:hAnsi="Times New Roman" w:cs="Times New Roman"/>
          <w:sz w:val="24"/>
          <w:szCs w:val="24"/>
        </w:rPr>
      </w:pPr>
      <w:r>
        <w:rPr>
          <w:rFonts w:cs="Times New Roman" w:ascii="Times New Roman" w:hAnsi="Times New Roman"/>
          <w:sz w:val="24"/>
          <w:szCs w:val="24"/>
        </w:rPr>
        <w:t>И последнее. Хоть и долго объяснять, ты все-таки по</w:t>
        <w:softHyphen/>
        <w:t>старайся сложные вещи объяснить, ладно? А то как-то неприятно чувствовать себя дураком перед Алексом Леви-тасом. Надеюсь, ты не ставил такой цели в этой коммуни</w:t>
        <w:softHyphen/>
        <w:t>кации? Чтобы я и другие читатели чувствовали себя дура</w:t>
        <w:softHyphen/>
        <w:t>ками? 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странные они люди — нээлперы. У меня есть друг, НЛП-практик, то есть прошел курс обучения и получил сер</w:t>
        <w:softHyphen/>
        <w:t>тификат. Так вот он знания на практике применяет, какой-то небольшой доход имеет и планирует расширять деятельность. Неужели он единственный? Или у остальных тоже нет ни компь</w:t>
        <w:softHyphen/>
        <w:t>ютера, ни Интернета?</w:t>
      </w:r>
    </w:p>
    <w:p>
      <w:pPr>
        <w:pStyle w:val="Normal"/>
        <w:jc w:val="both"/>
        <w:rPr>
          <w:rFonts w:ascii="Times New Roman" w:hAnsi="Times New Roman" w:cs="Times New Roman"/>
          <w:sz w:val="24"/>
          <w:szCs w:val="24"/>
        </w:rPr>
      </w:pPr>
      <w:r>
        <w:rPr>
          <w:rFonts w:cs="Times New Roman" w:ascii="Times New Roman" w:hAnsi="Times New Roman"/>
          <w:sz w:val="24"/>
          <w:szCs w:val="24"/>
        </w:rPr>
        <w:t>Сам я никакого отношения к НЛП не имею (как там у Моро</w:t>
        <w:softHyphen/>
        <w:t>за? «Я Пастернака не читал...» ;-)), читал несколько древних кни</w:t>
        <w:softHyphen/>
        <w:t>жек (не очень толстых), первая, кстати (откуда любопытство-то и появилось), называется: «Используй свой мозг для изменения»), но пример привести хочу: Году в 80-м появился у нас в институте кубик Рубика. Скоро увлечение стало модным, пошли серий пуб</w:t>
        <w:softHyphen/>
        <w:t>ликаций в журналах... Один мой друг взял кубик, закрылся в комнате и не выходил целый день, разобрался, как, что, куда дви</w:t>
        <w:softHyphen/>
        <w:t>жется при вращении и стал уверенно собирать кубик, из любого положения. Другие осваивали алгоритмы по журнальным публи</w:t>
        <w:softHyphen/>
        <w:t>кациям, после чего собирали кубик аж с закрытыми глазами, •</w:t>
      </w:r>
    </w:p>
    <w:p>
      <w:pPr>
        <w:pStyle w:val="Normal"/>
        <w:jc w:val="both"/>
        <w:rPr>
          <w:rFonts w:ascii="Times New Roman" w:hAnsi="Times New Roman" w:cs="Times New Roman"/>
          <w:sz w:val="24"/>
          <w:szCs w:val="24"/>
        </w:rPr>
      </w:pPr>
      <w:r>
        <w:rPr>
          <w:rFonts w:cs="Times New Roman" w:ascii="Times New Roman" w:hAnsi="Times New Roman"/>
          <w:sz w:val="24"/>
          <w:szCs w:val="24"/>
        </w:rPr>
        <w:t>Но вершина т это дети моего брата, 5 и 7 лег, неугомонные мальчик и девочка, любившие шумные игры с потасовками, воем и грохотом. Брат, желая побыть в тишине хоть пару часов» дал им кубик, объяснил, что делать, и пошел отдыхать. Какие там пара часов! Десять минут — шум, гам, грохот... «Я вам велел кубик собрать!» — «Мы собрали!» Десять минут! Снова раскрутил ку</w:t>
        <w:softHyphen/>
        <w:t>бик и дал собирать, сам встал за дверью и наблюдает: дети хладнокровно отодрали все цветные квадратики, рассортировали и аккуратно наклеили в правильном порядке. Вам это ничего не напоминает? С наилучшими</w:t>
      </w:r>
    </w:p>
    <w:p>
      <w:pPr>
        <w:pStyle w:val="Normal"/>
        <w:jc w:val="both"/>
        <w:rPr>
          <w:rFonts w:ascii="Times New Roman" w:hAnsi="Times New Roman" w:cs="Times New Roman"/>
          <w:sz w:val="24"/>
          <w:szCs w:val="24"/>
        </w:rPr>
      </w:pPr>
      <w:r>
        <w:rPr>
          <w:rFonts w:cs="Times New Roman" w:ascii="Times New Roman" w:hAnsi="Times New Roman"/>
          <w:sz w:val="24"/>
          <w:szCs w:val="24"/>
        </w:rPr>
        <w:t>Дмитрий</w:t>
      </w:r>
    </w:p>
    <w:p>
      <w:pPr>
        <w:pStyle w:val="Normal"/>
        <w:jc w:val="both"/>
        <w:rPr>
          <w:rFonts w:ascii="Times New Roman" w:hAnsi="Times New Roman" w:cs="Times New Roman"/>
          <w:sz w:val="24"/>
          <w:szCs w:val="24"/>
        </w:rPr>
      </w:pPr>
      <w:r>
        <w:rPr>
          <w:rFonts w:cs="Times New Roman" w:ascii="Times New Roman" w:hAnsi="Times New Roman"/>
          <w:sz w:val="24"/>
          <w:szCs w:val="24"/>
        </w:rPr>
        <w:t>Насчет кубиков повял, во вот какая связь с НЛП? Вы имеете в виду, что можно научиться кубики собирать и без изучения технологий? Можно самому разобраться? Если так, то я согласен. Милтон Эриксон два года ОЧЕНЬ ВНИМАТЕЛЬНО наблюдал за людьми и добился уровня мастерства непревзойденного. Найти себе работу, которая заключается в общении с людьми нетрудно, а ВНИМА</w:t>
        <w:softHyphen/>
        <w:t>ТЕЛЬНЫМ быть на этой работе пару лет тоже можно. При желании. И будете вы ве хуже Милтона Эриксона. И не нужны никакие семинары Дилтса или там еще кого. Вот собственно и секрет успеха. А чужие техники изучать можно десятилетиями, а прогресса существенного все равно не будет. Вот так мир устроен. Если вам НАСТОЯЩИЙ прогресс, настоящее развитие нужно, то путь таков, а если нужно только ИМИТАЦИЯ развития (суррогат), то изу</w:t>
        <w:softHyphen/>
        <w:t>чайте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вашу рассылку хочу обратится ко всем НЛПистам! Гос</w:t>
        <w:softHyphen/>
        <w:t>пода! Вы меня уже злить начинаете!</w:t>
      </w:r>
    </w:p>
    <w:p>
      <w:pPr>
        <w:pStyle w:val="Normal"/>
        <w:jc w:val="both"/>
        <w:rPr>
          <w:rFonts w:ascii="Times New Roman" w:hAnsi="Times New Roman" w:cs="Times New Roman"/>
          <w:sz w:val="24"/>
          <w:szCs w:val="24"/>
        </w:rPr>
      </w:pPr>
      <w:r>
        <w:rPr>
          <w:rFonts w:cs="Times New Roman" w:ascii="Times New Roman" w:hAnsi="Times New Roman"/>
          <w:sz w:val="24"/>
          <w:szCs w:val="24"/>
        </w:rPr>
        <w:t>Я начинала заниматься НЛП (правда, чтобы решить свои про</w:t>
        <w:softHyphen/>
        <w:t>блемы), но потом даже понравилось, стала даже думать что НЛП -это что-то полезно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сле всех прочитанных рассылок уверена, НЛП в ос</w:t>
        <w:softHyphen/>
        <w:t>новном несет вред, зло.</w:t>
      </w:r>
    </w:p>
    <w:p>
      <w:pPr>
        <w:pStyle w:val="Normal"/>
        <w:jc w:val="both"/>
        <w:rPr/>
      </w:pPr>
      <w:r>
        <w:rPr>
          <w:rFonts w:cs="Times New Roman" w:ascii="Times New Roman" w:hAnsi="Times New Roman"/>
          <w:sz w:val="24"/>
          <w:szCs w:val="24"/>
        </w:rPr>
        <w:t>Люди после изучения (даже мало-мальски) НЛП становятся заносчивыми, неуважительными к чувствам других людей, суют свои знания куда надо и не надо! Носятся со своими сертифи</w:t>
        <w:softHyphen/>
        <w:t>катами!.". Под нос тычят, вот, мол, я какой умный, посмотрите!!! А на каком языке они разговаривают, так это вообще не знакомому с НЛП человеку бредом покажется. Ведь можно же все ваши словечки заменять на нормальные. Ну, например, конгруэнтность на гармонию заменить! Мой друг познакомился с девушкой НЛПи-сткой, она ему понравилась(в тот день она в основном молчала), пригласил её к себе домой. Там она заговорила! После чего он позвонил мне и спросил, из какой психушки она сбежала, а па</w:t>
        <w:softHyphen/>
        <w:t>рень-то норм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t>Я бы посоветовала таким вот НЛПерам, которые только о «Блеске НЛП» говорят, причем пытаются все имеющие знания в разговор впихнуть, «Анастасию» В. Мегре почитать, так для раз</w:t>
        <w:softHyphen/>
        <w:t>нообразия, Может, что-нибудь уясните для себя полезное.</w:t>
      </w:r>
    </w:p>
    <w:p>
      <w:pPr>
        <w:pStyle w:val="Normal"/>
        <w:jc w:val="both"/>
        <w:rPr>
          <w:rFonts w:ascii="Times New Roman" w:hAnsi="Times New Roman" w:cs="Times New Roman"/>
          <w:sz w:val="24"/>
          <w:szCs w:val="24"/>
        </w:rPr>
      </w:pPr>
      <w:r>
        <w:rPr>
          <w:rFonts w:cs="Times New Roman" w:ascii="Times New Roman" w:hAnsi="Times New Roman"/>
          <w:sz w:val="24"/>
          <w:szCs w:val="24"/>
        </w:rPr>
        <w:t>Моя знакомая сказала, что НЛПисты не приводят примеры, потому что зачем иллюстрировать то, что и так ясно и чему все равно не поверят и оспорят. Ну хоть один примерчик, хотя бы совсем малюсенький!!!! Пожалуйста!!!!! Заранее спасибо всем!</w:t>
      </w:r>
    </w:p>
    <w:p>
      <w:pPr>
        <w:pStyle w:val="Normal"/>
        <w:jc w:val="both"/>
        <w:rPr>
          <w:rFonts w:ascii="Times New Roman" w:hAnsi="Times New Roman" w:cs="Times New Roman"/>
          <w:sz w:val="24"/>
          <w:szCs w:val="24"/>
        </w:rPr>
      </w:pPr>
      <w:r>
        <w:rPr>
          <w:rFonts w:cs="Times New Roman" w:ascii="Times New Roman" w:hAnsi="Times New Roman"/>
          <w:sz w:val="24"/>
          <w:szCs w:val="24"/>
        </w:rPr>
        <w:t>Оль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Как можно назвать человека, который поглощает любую пищу, не разбирая, полезна она ему или нет, и главной целью которого является увеличение количества съеденно</w:t>
        <w:softHyphen/>
        <w:t>го? Это больной человек. А как можно назвать человека, глав</w:t>
        <w:softHyphen/>
        <w:t>ной целью которого является поглощение любой информа</w:t>
        <w:softHyphen/>
        <w:t>ции, не разбирая полезна она ему или нет, и главной целью которого является увеличение количества поглощенной ин</w:t>
        <w:softHyphen/>
        <w:t>формации? Это человек больной на голову. 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 в чем с тобой не могу поспорить, все правильно говоришь. Вот только поспешил-таки. Не насчет людей и слабо</w:t>
        <w:softHyphen/>
        <w:t>умия, а насчет меня и больной головы. О нормальности своей я говорить не буду, но за свои действия отвечаю. Да и проблем у меня в жизни как-то не наблюдается. Я и не знаю даже, как тебе это доказать. Ну честно-честно, нету...</w:t>
      </w:r>
    </w:p>
    <w:p>
      <w:pPr>
        <w:pStyle w:val="Normal"/>
        <w:jc w:val="both"/>
        <w:rPr>
          <w:rFonts w:ascii="Times New Roman" w:hAnsi="Times New Roman" w:cs="Times New Roman"/>
          <w:sz w:val="24"/>
          <w:szCs w:val="24"/>
        </w:rPr>
      </w:pPr>
      <w:r>
        <w:rPr>
          <w:rFonts w:cs="Times New Roman" w:ascii="Times New Roman" w:hAnsi="Times New Roman"/>
          <w:sz w:val="24"/>
          <w:szCs w:val="24"/>
        </w:rPr>
        <w:t>И решить мне нечего, вот и размышляю над проблемами дру</w:t>
        <w:softHyphen/>
        <w:t>гих, расту, учусь, следуя дальше по своему уникальному жизнен</w:t>
        <w:softHyphen/>
        <w:t>ному пути. Да незачем мне поглощать информацию просто так, ради того, чтобы белые дыры внутри себя хоть как-то замазать.</w:t>
      </w:r>
    </w:p>
    <w:p>
      <w:pPr>
        <w:pStyle w:val="Normal"/>
        <w:jc w:val="both"/>
        <w:rPr/>
      </w:pPr>
      <w:r>
        <w:rPr>
          <w:rFonts w:cs="Times New Roman" w:ascii="Times New Roman" w:hAnsi="Times New Roman"/>
          <w:sz w:val="24"/>
          <w:szCs w:val="24"/>
        </w:rPr>
        <w:t>Я не удивилась, что ты воспринял меня как-то на свой манер. Ты меня не знаешь, а одно письмо ничего о человеке не расскажет. Ну хоть спросил бы тогда, прежде чем оскорблять меня, КТО я, ПОЧЕМУ я и ЗАЧЕМ мне-ОНО и многое другое, — я бы ответи</w:t>
        <w:softHyphen/>
        <w:t>ла. Ни ты один знаешь об этом мире больше, чем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А то, что тебя идиоты замучили: пишут себе и пишут всякую хрень целыми днями так, что ты «своих не видишь», — ну разбе</w:t>
        <w:softHyphen/>
        <w:t>рись с этим-как-нибудь. Иначе те немногие, которые понимают, о чем ты говоришь, будут думать, что ты либо тупица, либо нахал. Я думаю, что ты злодей. Ты все испортил. Обязательно еще раз что-нибудь тебе напишу, когда пропадет дикое желание заду</w:t>
        <w:softHyphen/>
        <w:t>шить тебя подушкой. Надеюсь, это не проявление слабоумия?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письмо не перечитываю — наверное, ошибок много, про</w:t>
        <w:softHyphen/>
        <w:t xml:space="preserve">сти. Я ведь без «высшего».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st regar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ailtoraini ppa@rbcmail.ru</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я уже серьезно рискую своей жизнью, но и это письмо беру и публикую. :) Во-первых, Я БЫЛ НЕ</w:t>
        <w:softHyphen/>
        <w:t>ПРАВ! Извини, пожалуйста. Своих не узнавать, это уже последнее дело.</w:t>
      </w:r>
    </w:p>
    <w:p>
      <w:pPr>
        <w:pStyle w:val="Normal"/>
        <w:jc w:val="both"/>
        <w:rPr>
          <w:rFonts w:ascii="Times New Roman" w:hAnsi="Times New Roman" w:cs="Times New Roman"/>
          <w:sz w:val="24"/>
          <w:szCs w:val="24"/>
        </w:rPr>
      </w:pPr>
      <w:r>
        <w:rPr>
          <w:rFonts w:cs="Times New Roman" w:ascii="Times New Roman" w:hAnsi="Times New Roman"/>
          <w:sz w:val="24"/>
          <w:szCs w:val="24"/>
        </w:rPr>
        <w:t>Идиоты меня не замучили. Я же добрый доктор Айбо</w:t>
        <w:softHyphen/>
        <w:t>лит. :) У кого ножка болит, у кого головка, а все люди и всех надо лечить. По поводу желания задушить подуш</w:t>
        <w:softHyphen/>
        <w:t>кой, тут есть и положительная сторона. Если есть подуш</w:t>
        <w:softHyphen/>
        <w:t>ка, то где-то рядом постель. Извини, извини... Больше не буду :)• А вообще я считаю, что самое ужасное, это равно</w:t>
        <w:softHyphen/>
        <w:t>душие. Пусть любят, пусть ненавидят, лишь бы не были равнодушны. Но, судя по подушке, равнодушие мне не грозит. :)</w:t>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А насчет применения школьных знаний, таки есть примеры? Что из изученного в посоле, где-то, кроме всту</w:t>
        <w:softHyphen/>
        <w:t>пительных  экзаменов, использов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ТЕБЕ НЛПист ИМЯ, ИМЯ КРЕПИ ДЕЛАМИ СВОИМИ!</w:t>
      </w:r>
    </w:p>
    <w:p>
      <w:pPr>
        <w:pStyle w:val="Normal"/>
        <w:jc w:val="both"/>
        <w:rPr>
          <w:rFonts w:ascii="Times New Roman" w:hAnsi="Times New Roman" w:cs="Times New Roman"/>
          <w:sz w:val="24"/>
          <w:szCs w:val="24"/>
        </w:rPr>
      </w:pPr>
      <w:r>
        <w:rPr>
          <w:rFonts w:cs="Times New Roman" w:ascii="Times New Roman" w:hAnsi="Times New Roman"/>
          <w:sz w:val="24"/>
          <w:szCs w:val="24"/>
        </w:rPr>
        <w:t>Одно только замечание к нижеследующему тексту, ну такой профессионал, такой профессионал, а чтобы добиться публикации письма на слабо ваял. :) Вот единственный пример применения НЛП в этом тексте. Вопрос: А зачем НЛП, если на слабо брать в любом дворе научат, без вся</w:t>
        <w:softHyphen/>
        <w:t>ких университетов? Диагноз от доброго доктора Айболи</w:t>
        <w:softHyphen/>
        <w:t>та: еще один теоретик. И, конечно, мой любимый вопрос: А на кого работаете? И хозяин злой, да не ценит-вас и других специалистов? А самому себе хозяином стать не пробовали? НЛП не пускает? Или не хватает уверенности в себе? Так вроде НЛП и от неуверенности в себе лечит. Разве н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w:t>
      </w:r>
    </w:p>
    <w:p>
      <w:pPr>
        <w:pStyle w:val="Normal"/>
        <w:jc w:val="both"/>
        <w:rPr>
          <w:rFonts w:ascii="Times New Roman" w:hAnsi="Times New Roman" w:cs="Times New Roman"/>
          <w:sz w:val="24"/>
          <w:szCs w:val="24"/>
        </w:rPr>
      </w:pPr>
      <w:r>
        <w:rPr>
          <w:rFonts w:cs="Times New Roman" w:ascii="Times New Roman" w:hAnsi="Times New Roman"/>
          <w:sz w:val="24"/>
          <w:szCs w:val="24"/>
        </w:rPr>
        <w:t>Будьте добры, опубликуйте мое письмо полностью. А уж по</w:t>
        <w:softHyphen/>
        <w:t>том отвечайте. 29 выпусков рассылки, в которой сейчас 2540 читателей, я НИ ОДНОГО примера применения НЛП не получил. А вам в голову не приходило, что они до того заняты своими «примерами», что им некогда, да и просто лень.</w:t>
      </w:r>
    </w:p>
    <w:p>
      <w:pPr>
        <w:pStyle w:val="Normal"/>
        <w:jc w:val="both"/>
        <w:rPr>
          <w:rFonts w:ascii="Times New Roman" w:hAnsi="Times New Roman" w:cs="Times New Roman"/>
          <w:sz w:val="24"/>
          <w:szCs w:val="24"/>
        </w:rPr>
      </w:pPr>
      <w:r>
        <w:rPr>
          <w:rFonts w:cs="Times New Roman" w:ascii="Times New Roman" w:hAnsi="Times New Roman"/>
          <w:sz w:val="24"/>
          <w:szCs w:val="24"/>
        </w:rPr>
        <w:t>Хотите примеры? Легко!</w:t>
      </w:r>
    </w:p>
    <w:p>
      <w:pPr>
        <w:pStyle w:val="Normal"/>
        <w:jc w:val="both"/>
        <w:rPr>
          <w:rFonts w:ascii="Times New Roman" w:hAnsi="Times New Roman" w:cs="Times New Roman"/>
          <w:sz w:val="24"/>
          <w:szCs w:val="24"/>
        </w:rPr>
      </w:pPr>
      <w:r>
        <w:rPr>
          <w:rFonts w:cs="Times New Roman" w:ascii="Times New Roman" w:hAnsi="Times New Roman"/>
          <w:sz w:val="24"/>
          <w:szCs w:val="24"/>
        </w:rPr>
        <w:t>Но прежде чем расскажу о себе, сперва о других. А чем вам не нравится «Боевое НЛП в Чечне». А с людьми из московского центра НЛП в образовании не общались? А что, их примеров недостаточно? Почему я на них- ссылаюсь? А почему вы судите об НЛП по книжкам, порой старым и переведенным «на колен</w:t>
        <w:softHyphen/>
        <w:t>ке»? Почему вы судите об НЛП по чужим письмам?</w:t>
      </w:r>
    </w:p>
    <w:p>
      <w:pPr>
        <w:pStyle w:val="Normal"/>
        <w:jc w:val="both"/>
        <w:rPr/>
      </w:pPr>
      <w:r>
        <w:rPr>
          <w:rFonts w:cs="Times New Roman" w:ascii="Times New Roman" w:hAnsi="Times New Roman"/>
          <w:sz w:val="24"/>
          <w:szCs w:val="24"/>
        </w:rPr>
        <w:t>Наш (меня и моей жены) опыт достаточно скромен. Всего 1,5 года. И перед этим прошли 250 ч тренингов. Что нам дало НЛП? Во-первых, легкость в общении с самыми разными людь</w:t>
        <w:softHyphen/>
        <w:t>ми. В процессе общения я не думаю о подстройке, калибровке и т.д. А зачем? Когда мне надо, мои навыки работают сами. Знако</w:t>
        <w:softHyphen/>
        <w:t>ма ли пресуппозиция «Мастер НЛП работает без внутреннего диалога»? Нужны подробности? Когда, где и как? Если хотите, напишу.</w:t>
      </w:r>
    </w:p>
    <w:p>
      <w:pPr>
        <w:pStyle w:val="Normal"/>
        <w:jc w:val="both"/>
        <w:rPr>
          <w:rFonts w:ascii="Times New Roman" w:hAnsi="Times New Roman" w:cs="Times New Roman"/>
          <w:sz w:val="24"/>
          <w:szCs w:val="24"/>
        </w:rPr>
      </w:pPr>
      <w:r>
        <w:rPr>
          <w:rFonts w:cs="Times New Roman" w:ascii="Times New Roman" w:hAnsi="Times New Roman"/>
          <w:sz w:val="24"/>
          <w:szCs w:val="24"/>
        </w:rPr>
        <w:t>Пишу эти строки и вижу, как Юрий Мороз от удовольствия потирает руки и собирается повесить на меня какой-нибудь яр</w:t>
        <w:softHyphen/>
        <w:t>лык, например «раб НЛП». Встречный вопрос — а вы раб столо</w:t>
        <w:softHyphen/>
        <w:t>вой ложки? раб своего автомобиля? Раб персонального компь</w:t>
        <w:softHyphen/>
        <w:t>ютера? Вы ведь тоже когда-то этому учились и теперь применя</w:t>
        <w:softHyphen/>
        <w:t>ете это, не задумываясь. Кстати, НЛП подчеркивает, что любое обучение имеет смысл, когда оно расширяет возможности, а не заменяет одни возможности на другие. Я могу пользоваться под</w:t>
        <w:softHyphen/>
        <w:t>стройкой, а могу и нет. И чтобы вызвать доверие другого чело</w:t>
        <w:softHyphen/>
        <w:t>века, недостаточно и необязательно копировать его позу и дви</w:t>
        <w:softHyphen/>
        <w:t>жения. Способов подстройки море. Если при этом вы не будете уважать этого человека, то доверия не будет. Потому как вы будете неконгруэнтны. И партнер это поймет. И нередко при</w:t>
        <w:softHyphen/>
        <w:t>ходится видеть вокруг «дрессированных обезьян», которые чис</w:t>
        <w:softHyphen/>
        <w:t>то формально «делают технику». Как на показательных выступ</w:t>
        <w:softHyphen/>
        <w:t>лениях по художественной гимнастике. Радует то, что среди на</w:t>
        <w:softHyphen/>
        <w:t>ших учеников таких нет.</w:t>
      </w:r>
    </w:p>
    <w:p>
      <w:pPr>
        <w:pStyle w:val="Normal"/>
        <w:jc w:val="both"/>
        <w:rPr>
          <w:rFonts w:ascii="Times New Roman" w:hAnsi="Times New Roman" w:cs="Times New Roman"/>
          <w:sz w:val="24"/>
          <w:szCs w:val="24"/>
        </w:rPr>
      </w:pPr>
      <w:r>
        <w:rPr>
          <w:rFonts w:cs="Times New Roman" w:ascii="Times New Roman" w:hAnsi="Times New Roman"/>
          <w:sz w:val="24"/>
          <w:szCs w:val="24"/>
        </w:rPr>
        <w:t>Но вернемся к своему опыту. Нами было проведено несколько психотерапевтических сессий. Что интересно, у людей после это</w:t>
        <w:softHyphen/>
        <w:t>го менялась жизнь. Они находили классную работу, налаживали свою личную жизнь и т.д. Совершенно безобразные рекламные объявления, но сделанные с использованием «глазных сигналов», вдруг вызвали бурю телефонных звонков. Притом, что это был просто эксперимент. Мы люди недоверчивые и все проверяем на своем опыте. За эти полтора года пришлось пообщаться с ог</w:t>
        <w:softHyphen/>
        <w:t>ромным количеством людей и решать с ними самые разные воп</w:t>
        <w:softHyphen/>
        <w:t>росы. Было проведено около 150 ч занятий со студентами, орга</w:t>
        <w:softHyphen/>
        <w:t>низовано и проведено более 200 ч тренингов и досуговых ме</w:t>
        <w:softHyphen/>
        <w:t>роприятий. Это притом, что раньше никогда не приходилось пуб</w:t>
        <w:softHyphen/>
        <w:t>лично выступать и вести переговоры. Более того, был опреде</w:t>
        <w:softHyphen/>
        <w:t>ленный страх перед публичными выступлениями. Появилось много новых друзей. И в конце концов мы занялись своим делом. На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тебе НЛПмст имя, имя крепи делами своими!</w:t>
      </w:r>
    </w:p>
    <w:p>
      <w:pPr>
        <w:pStyle w:val="Normal"/>
        <w:jc w:val="both"/>
        <w:rPr>
          <w:rFonts w:ascii="Times New Roman" w:hAnsi="Times New Roman" w:cs="Times New Roman"/>
          <w:sz w:val="24"/>
          <w:szCs w:val="24"/>
        </w:rPr>
      </w:pPr>
      <w:r>
        <w:rPr>
          <w:rFonts w:cs="Times New Roman" w:ascii="Times New Roman" w:hAnsi="Times New Roman"/>
          <w:sz w:val="24"/>
          <w:szCs w:val="24"/>
        </w:rPr>
        <w:t>помогло не ШСД, а то самое НЛП. Добрались и до «плохо лежащих ресурсов».</w:t>
      </w:r>
    </w:p>
    <w:p>
      <w:pPr>
        <w:pStyle w:val="Normal"/>
        <w:jc w:val="both"/>
        <w:rPr/>
      </w:pPr>
      <w:r>
        <w:rPr>
          <w:rFonts w:cs="Times New Roman" w:ascii="Times New Roman" w:hAnsi="Times New Roman"/>
          <w:sz w:val="24"/>
          <w:szCs w:val="24"/>
        </w:rPr>
        <w:t>Ага, вы сейчас скажете, что похоже на рекламу «Герба/**"***** А что, прикажете мне, потупив глазки, писать, что у меня ничего не получается и добавлять  Хотя, всяко бывает. И неудачи в том числе. Просто, как ни странно, удач больше. Собственно, все зави</w:t>
        <w:softHyphen/>
        <w:t xml:space="preserve">сит от нашего отношения к происходящему. Захотим увидеть плохое, его увидим, захотим получить хорошее - его получим- или я неправ? Помнится, была такая телеконференция  </w:t>
      </w:r>
      <w:r>
        <w:rPr>
          <w:rFonts w:cs="Times New Roman" w:ascii="Times New Roman" w:hAnsi="Times New Roman"/>
          <w:sz w:val="24"/>
          <w:szCs w:val="24"/>
          <w:lang w:val="en-US"/>
        </w:rPr>
        <w:t>hate</w:t>
      </w:r>
      <w:r>
        <w:rPr>
          <w:rFonts w:cs="Times New Roman" w:ascii="Times New Roman" w:hAnsi="Times New Roman"/>
          <w:sz w:val="24"/>
          <w:szCs w:val="24"/>
        </w:rPr>
        <w:t xml:space="preserve"> С++,С—,Сет». И вот люди изгалялись на эту тему. Я совер</w:t>
        <w:softHyphen/>
        <w:t>шенно согласен, что уму научить невозможно. А тогда, по НЛП, что оно не делает человека умнее? А что ШСД может это сделать? У Ричарда Бернса есть прекрасные строчки:</w:t>
      </w:r>
    </w:p>
    <w:p>
      <w:pPr>
        <w:pStyle w:val="Normal"/>
        <w:jc w:val="both"/>
        <w:rPr>
          <w:rFonts w:ascii="Times New Roman" w:hAnsi="Times New Roman" w:cs="Times New Roman"/>
          <w:sz w:val="24"/>
          <w:szCs w:val="24"/>
        </w:rPr>
      </w:pPr>
      <w:r>
        <w:rPr>
          <w:rFonts w:cs="Times New Roman" w:ascii="Times New Roman" w:hAnsi="Times New Roman"/>
          <w:sz w:val="24"/>
          <w:szCs w:val="24"/>
        </w:rPr>
        <w:t>Ослу образованье дали,</w:t>
      </w:r>
    </w:p>
    <w:p>
      <w:pPr>
        <w:pStyle w:val="Normal"/>
        <w:jc w:val="both"/>
        <w:rPr>
          <w:rFonts w:ascii="Times New Roman" w:hAnsi="Times New Roman" w:cs="Times New Roman"/>
          <w:sz w:val="24"/>
          <w:szCs w:val="24"/>
        </w:rPr>
      </w:pPr>
      <w:r>
        <w:rPr>
          <w:rFonts w:cs="Times New Roman" w:ascii="Times New Roman" w:hAnsi="Times New Roman"/>
          <w:sz w:val="24"/>
          <w:szCs w:val="24"/>
        </w:rPr>
        <w:t>Он стал умней?</w:t>
      </w:r>
    </w:p>
    <w:p>
      <w:pPr>
        <w:pStyle w:val="Normal"/>
        <w:jc w:val="both"/>
        <w:rPr>
          <w:rFonts w:ascii="Times New Roman" w:hAnsi="Times New Roman" w:cs="Times New Roman"/>
          <w:sz w:val="24"/>
          <w:szCs w:val="24"/>
        </w:rPr>
      </w:pPr>
      <w:r>
        <w:rPr>
          <w:rFonts w:cs="Times New Roman" w:ascii="Times New Roman" w:hAnsi="Times New Roman"/>
          <w:sz w:val="24"/>
          <w:szCs w:val="24"/>
        </w:rPr>
        <w:t>Едва ли!</w:t>
      </w:r>
    </w:p>
    <w:p>
      <w:pPr>
        <w:pStyle w:val="Normal"/>
        <w:jc w:val="both"/>
        <w:rPr>
          <w:rFonts w:ascii="Times New Roman" w:hAnsi="Times New Roman" w:cs="Times New Roman"/>
          <w:sz w:val="24"/>
          <w:szCs w:val="24"/>
        </w:rPr>
      </w:pPr>
      <w:r>
        <w:rPr>
          <w:rFonts w:cs="Times New Roman" w:ascii="Times New Roman" w:hAnsi="Times New Roman"/>
          <w:sz w:val="24"/>
          <w:szCs w:val="24"/>
        </w:rPr>
        <w:t>Зато теперь он с важностью педанта</w:t>
      </w:r>
    </w:p>
    <w:p>
      <w:pPr>
        <w:pStyle w:val="Normal"/>
        <w:jc w:val="both"/>
        <w:rPr>
          <w:rFonts w:ascii="Times New Roman" w:hAnsi="Times New Roman" w:cs="Times New Roman"/>
          <w:sz w:val="24"/>
          <w:szCs w:val="24"/>
        </w:rPr>
      </w:pPr>
      <w:r>
        <w:rPr>
          <w:rFonts w:cs="Times New Roman" w:ascii="Times New Roman" w:hAnsi="Times New Roman"/>
          <w:sz w:val="24"/>
          <w:szCs w:val="24"/>
        </w:rPr>
        <w:t>При каждой глупости своей ссылается на Канта</w:t>
      </w:r>
    </w:p>
    <w:p>
      <w:pPr>
        <w:pStyle w:val="Normal"/>
        <w:jc w:val="both"/>
        <w:rPr>
          <w:rFonts w:ascii="Times New Roman" w:hAnsi="Times New Roman" w:cs="Times New Roman"/>
          <w:sz w:val="24"/>
          <w:szCs w:val="24"/>
        </w:rPr>
      </w:pPr>
      <w:r>
        <w:rPr>
          <w:rFonts w:cs="Times New Roman" w:ascii="Times New Roman" w:hAnsi="Times New Roman"/>
          <w:sz w:val="24"/>
          <w:szCs w:val="24"/>
        </w:rPr>
        <w:t>(поклонники Бернса, не пинайте, пишу по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Хотя если подумать, на самом деле все не так плохо. Если такой человек будет побольше обращать внимания на то, что вокруг, и делать выводы. Работать над собой, собственным развитием. Искать вокруг возможности. Я неправ? То, что я перечислил, называется в НЛП «базовые предположения», модель ТОТЕ, обратная связь и т.д. Кстати, некоторым, которых называют «тормоза», помогает просто хорошая психотерапия. В одном из писем был упрек Юрия Мороза в неграмотности. Проблему можно решить при помощи НЛП. Если, конечно, человек нормален и мозг не поврежден, в моем письме, по-моему, нет орфографических ошибок. И я не пользовался синтаксическим корректором.</w:t>
      </w:r>
    </w:p>
    <w:p>
      <w:pPr>
        <w:pStyle w:val="Normal"/>
        <w:jc w:val="both"/>
        <w:rPr/>
      </w:pPr>
      <w:r>
        <w:rPr>
          <w:rFonts w:cs="Times New Roman" w:ascii="Times New Roman" w:hAnsi="Times New Roman"/>
          <w:sz w:val="24"/>
          <w:szCs w:val="24"/>
        </w:rPr>
        <w:t>Что касается таланта. Я лично знал 3 категори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1.  Талантливые и целеустремленные. Идеальный случаи.</w:t>
      </w:r>
    </w:p>
    <w:p>
      <w:pPr>
        <w:pStyle w:val="Normal"/>
        <w:jc w:val="both"/>
        <w:rPr/>
      </w:pPr>
      <w:r>
        <w:rPr>
          <w:rFonts w:cs="Times New Roman" w:ascii="Times New Roman" w:hAnsi="Times New Roman"/>
          <w:sz w:val="24"/>
          <w:szCs w:val="24"/>
        </w:rPr>
        <w:t>2.  Талантливые, но ленивые. Как правило, мало чего добивались.</w:t>
      </w:r>
    </w:p>
    <w:p>
      <w:pPr>
        <w:pStyle w:val="Normal"/>
        <w:jc w:val="both"/>
        <w:rPr/>
      </w:pPr>
      <w:r>
        <w:rPr>
          <w:rFonts w:cs="Times New Roman" w:ascii="Times New Roman" w:hAnsi="Times New Roman"/>
          <w:sz w:val="24"/>
          <w:szCs w:val="24"/>
        </w:rPr>
        <w:t>3.  Не талантливые, но целеустремленные. Что самое интересное, обычно добивались больше, чем те, кто «заКОПали свой талант» (см.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 Юлиане: зачем это нужно было Гриндеру и Бендлеру: может, просто денег подзаработать А что в этом плохо</w:t>
        <w:softHyphen/>
        <w:t>го? Разве Юрий Мороз этим не занимается? Ты — рассылку «ан</w:t>
        <w:softHyphen/>
        <w:t>тивирусную» заведешь. А что есть вирус? А попытки Юрия Мо</w:t>
        <w:softHyphen/>
        <w:t>роза распространять свои идеи — это не попытки распростране</w:t>
        <w:softHyphen/>
        <w:t>ния вируса? В форме рассылки? Скажу больше, любая идея, ко</w:t>
        <w:softHyphen/>
        <w:t>торая вдруг начинает «заражать» людей, — вирус? А вы посмот</w:t>
        <w:softHyphen/>
        <w:t>рите, как Юрий Мороз старается! Аж 20 рассылок завел! А виру</w:t>
        <w:softHyphen/>
        <w:t>сы бывают не только плохие. Даже наука появилась о психичес</w:t>
        <w:softHyphen/>
        <w:t>ких вирусах — меметика называется. Бывают же книги, из кото</w:t>
        <w:softHyphen/>
        <w:t>рых вынести ничего нельзя. А вы попробуйте. Как говорил мой учитель по айкидо — не бывает неправильных техник. Бывают приемы, сделанные не вовремя и не в нужном месте. А не полу</w:t>
        <w:softHyphen/>
        <w:t>чится — попробуйте что-то другое. А когда проверите — тогда и поспорим. Те же, любимые Морозом буддисты утверждают, что все нужно проверять на своем опыте. А потом уже и судить.</w:t>
      </w:r>
    </w:p>
    <w:p>
      <w:pPr>
        <w:pStyle w:val="Normal"/>
        <w:jc w:val="both"/>
        <w:rPr/>
      </w:pPr>
      <w:r>
        <w:rPr>
          <w:rFonts w:cs="Times New Roman" w:ascii="Times New Roman" w:hAnsi="Times New Roman"/>
          <w:sz w:val="24"/>
          <w:szCs w:val="24"/>
        </w:rPr>
        <w:t>Кстати, Юлиана, попробуйте «посмотреть со стороны» на свои слова «о снятии шаблонов, больных, вирусах и т.д.». И спросить оценку независимого (незнакомого) психиатра. У кого что бо</w:t>
        <w:softHyphen/>
        <w:t>лит... Ради Бога, извините, если обидел...</w:t>
      </w:r>
    </w:p>
    <w:p>
      <w:pPr>
        <w:pStyle w:val="Normal"/>
        <w:jc w:val="both"/>
        <w:rPr/>
      </w:pPr>
      <w:r>
        <w:rPr>
          <w:rFonts w:cs="Times New Roman" w:ascii="Times New Roman" w:hAnsi="Times New Roman"/>
          <w:sz w:val="24"/>
          <w:szCs w:val="24"/>
        </w:rPr>
        <w:t>Анатолию (</w:t>
      </w:r>
      <w:r>
        <w:rPr>
          <w:rFonts w:cs="Times New Roman" w:ascii="Times New Roman" w:hAnsi="Times New Roman"/>
          <w:sz w:val="24"/>
          <w:szCs w:val="24"/>
          <w:lang w:val="en-US"/>
        </w:rPr>
        <w:t>chaussky</w:t>
      </w:r>
      <w:r>
        <w:rPr>
          <w:rFonts w:cs="Times New Roman" w:ascii="Times New Roman" w:hAnsi="Times New Roman"/>
          <w:sz w:val="24"/>
          <w:szCs w:val="24"/>
        </w:rPr>
        <w:t>@</w:t>
      </w:r>
      <w:r>
        <w:rPr>
          <w:rFonts w:cs="Times New Roman" w:ascii="Times New Roman" w:hAnsi="Times New Roman"/>
          <w:sz w:val="24"/>
          <w:szCs w:val="24"/>
          <w:lang w:val="en-US"/>
        </w:rPr>
        <w:t>optics</w:t>
      </w:r>
      <w:r>
        <w:rPr>
          <w:rFonts w:cs="Times New Roman" w:ascii="Times New Roman" w:hAnsi="Times New Roman"/>
          <w:sz w:val="24"/>
          <w:szCs w:val="24"/>
        </w:rPr>
        <w:t>.</w:t>
      </w:r>
      <w:r>
        <w:rPr>
          <w:rFonts w:cs="Times New Roman" w:ascii="Times New Roman" w:hAnsi="Times New Roman"/>
          <w:sz w:val="24"/>
          <w:szCs w:val="24"/>
          <w:lang w:val="en-US"/>
        </w:rPr>
        <w:t>sff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чень приятно встре</w:t>
        <w:softHyphen/>
        <w:t>чаться с тезкой :) российское НЛП отстает от западного оригина</w:t>
        <w:softHyphen/>
        <w:t>ла. А откуда такие сведения? На дату издания книжек смотре</w:t>
        <w:softHyphen/>
        <w:t xml:space="preserve">ли? </w:t>
      </w:r>
      <w:r>
        <w:rPr>
          <w:rFonts w:cs="Times New Roman" w:ascii="Times New Roman" w:hAnsi="Times New Roman"/>
          <w:sz w:val="24"/>
          <w:szCs w:val="24"/>
          <w:lang w:val="en-US"/>
        </w:rPr>
        <w:t>DHE</w:t>
      </w:r>
      <w:r>
        <w:rPr>
          <w:rFonts w:cs="Times New Roman" w:ascii="Times New Roman" w:hAnsi="Times New Roman"/>
          <w:sz w:val="24"/>
          <w:szCs w:val="24"/>
        </w:rPr>
        <w:t xml:space="preserve"> — новое детище Бендлера. А новые разработки разве отрицают старые? Кто-нибудь отрицает существование репсис-тем? И как можно судить о </w:t>
      </w:r>
      <w:r>
        <w:rPr>
          <w:rFonts w:cs="Times New Roman" w:ascii="Times New Roman" w:hAnsi="Times New Roman"/>
          <w:sz w:val="24"/>
          <w:szCs w:val="24"/>
          <w:lang w:val="en-US"/>
        </w:rPr>
        <w:t>DHE</w:t>
      </w:r>
      <w:r>
        <w:rPr>
          <w:rFonts w:cs="Times New Roman" w:ascii="Times New Roman" w:hAnsi="Times New Roman"/>
          <w:sz w:val="24"/>
          <w:szCs w:val="24"/>
        </w:rPr>
        <w:t>, если о нем нет практически никакой информации? Очень мало эффективности наблюдается у НЛПистов Контрпример: знаю много успешных НЛПистов. 99,9% «пришедших» в НЛП это люди, имеющие психологические про</w:t>
        <w:softHyphen/>
        <w:t>блемы и желающие с помощью НЛП от них избавиться.</w:t>
      </w:r>
    </w:p>
    <w:p>
      <w:pPr>
        <w:pStyle w:val="Normal"/>
        <w:jc w:val="both"/>
        <w:rPr/>
      </w:pPr>
      <w:r>
        <w:rPr>
          <w:rFonts w:cs="Times New Roman" w:ascii="Times New Roman" w:hAnsi="Times New Roman"/>
          <w:sz w:val="24"/>
          <w:szCs w:val="24"/>
        </w:rPr>
        <w:t>А что в этом плохого? И ведь избавляются! Кто ХОЧЕТ -ИЗБАВИТСЯ! А откуда цифра 99,9%? Сами замеряли или Из рассылки Юрия Мороза взяли? Что там насчет 1-й пресуппози</w:t>
        <w:softHyphen/>
        <w:t>ции? В НЛП хромает достаточность, если мы обнаруживаем эф</w:t>
        <w:softHyphen/>
        <w:t>фективную стратегию, простой перенос ее на себя не будет ДО</w:t>
        <w:softHyphen/>
        <w:t>СТАТОЧНЫМ условием. Человек может пройти НЛП-практик, очень хорошо отработать техники, но в реальной жизни эффективность будет нулевая А что насчет «Из лягушек в принцы»? Разве Бэндлер не говорил, что если что-то не получается, попробуйте что-то другое? Разве он не говорил, что мы расскажем, где ра</w:t>
        <w:softHyphen/>
        <w:t>ботают техники, а где они не работают, вы найдете сами? Сколь</w:t>
        <w:softHyphen/>
        <w:t>ко человек получают дипломы и работают не по специальности? А после автошколы вы будете водить автомобиль не хуже Шу</w:t>
        <w:softHyphen/>
        <w:t>махера? Дык, если человек в жизни не пользуется тем, чему его учили, грош цена его знаниям. Критерий полезности — ПРАКТИ</w:t>
        <w:softHyphen/>
        <w:t>КА. И те же Б. и Г. (как мне надоело их цитировать) говорили, что НЛП — модель. А любая модель имеет свои ограни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порой бывает с нашими знаниями, лежат они в башке и мозги засоряют. И надо «попотеть», чтоб стать обладателем эффективной стратегией. Но это все еще не повод, чтобы объяв</w:t>
        <w:softHyphen/>
        <w:t>лять вне закона НЛП. Сами же себе и ответили.</w:t>
      </w:r>
    </w:p>
    <w:p>
      <w:pPr>
        <w:pStyle w:val="Normal"/>
        <w:jc w:val="both"/>
        <w:rPr>
          <w:rFonts w:ascii="Times New Roman" w:hAnsi="Times New Roman" w:cs="Times New Roman"/>
          <w:sz w:val="24"/>
          <w:szCs w:val="24"/>
        </w:rPr>
      </w:pPr>
      <w:r>
        <w:rPr>
          <w:rFonts w:cs="Times New Roman" w:ascii="Times New Roman" w:hAnsi="Times New Roman"/>
          <w:sz w:val="24"/>
          <w:szCs w:val="24"/>
        </w:rPr>
        <w:t>Розе Идлис: Знакомство с этой темой (рака) демонстрирует гибельность и тупиковость технократического пути развития ци</w:t>
        <w:softHyphen/>
        <w:t>вилизации. Единственная возможность людям жить, не страдая от болезней, —переход к экологическому образу жизни. Детоксикация сознания — компонент необходимый, но едва ли эта цель достигается методами НЛП:)</w:t>
      </w:r>
    </w:p>
    <w:p>
      <w:pPr>
        <w:pStyle w:val="Normal"/>
        <w:jc w:val="both"/>
        <w:rPr/>
      </w:pPr>
      <w:r>
        <w:rPr>
          <w:rFonts w:cs="Times New Roman" w:ascii="Times New Roman" w:hAnsi="Times New Roman"/>
          <w:sz w:val="24"/>
          <w:szCs w:val="24"/>
        </w:rPr>
        <w:t>Роза, а подскажите пути детоксикации сознания. Как это сде</w:t>
        <w:softHyphen/>
        <w:t>лать по-другому? Не как в НЛП. По-моему, техники работы с убеждениями весьма неплохи... Карлос Кастанеда? Дзэн? НЛПи-сты откровенно говорят, что они взяли из Кастанеды и Дзэн. Цигун? Знаю цигунистов и эзотериков, которые в жизни не со</w:t>
        <w:softHyphen/>
        <w:t xml:space="preserve">всем порядочные люди. Юрий Сенчуков (вовсе не НЛПист, </w:t>
      </w:r>
      <w:r>
        <w:rPr>
          <w:rFonts w:cs="Times New Roman" w:ascii="Times New Roman" w:hAnsi="Times New Roman"/>
          <w:sz w:val="24"/>
          <w:szCs w:val="24"/>
          <w:lang w:val="en-US"/>
        </w:rPr>
        <w:t>ntto</w:t>
      </w:r>
      <w:r>
        <w:rPr>
          <w:rFonts w:cs="Times New Roman" w:ascii="Times New Roman" w:hAnsi="Times New Roman"/>
          <w:sz w:val="24"/>
          <w:szCs w:val="24"/>
        </w:rPr>
        <w:t>:/ /</w:t>
      </w:r>
      <w:r>
        <w:rPr>
          <w:rFonts w:cs="Times New Roman" w:ascii="Times New Roman" w:hAnsi="Times New Roman"/>
          <w:sz w:val="24"/>
          <w:szCs w:val="24"/>
          <w:lang w:val="en-US"/>
        </w:rPr>
        <w:t>conten</w:t>
      </w:r>
      <w:r>
        <w:rPr>
          <w:rFonts w:cs="Times New Roman" w:ascii="Times New Roman" w:hAnsi="Times New Roman"/>
          <w:sz w:val="24"/>
          <w:szCs w:val="24"/>
        </w:rPr>
        <w:t>.</w:t>
      </w:r>
      <w:r>
        <w:rPr>
          <w:rFonts w:cs="Times New Roman" w:ascii="Times New Roman" w:hAnsi="Times New Roman"/>
          <w:sz w:val="24"/>
          <w:szCs w:val="24"/>
          <w:lang w:val="en-US"/>
        </w:rPr>
        <w:t>naro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texts</w:t>
      </w:r>
      <w:r>
        <w:rPr>
          <w:rFonts w:cs="Times New Roman" w:ascii="Times New Roman" w:hAnsi="Times New Roman"/>
          <w:sz w:val="24"/>
          <w:szCs w:val="24"/>
        </w:rPr>
        <w:t>/</w:t>
      </w:r>
      <w:r>
        <w:rPr>
          <w:rFonts w:cs="Times New Roman" w:ascii="Times New Roman" w:hAnsi="Times New Roman"/>
          <w:sz w:val="24"/>
          <w:szCs w:val="24"/>
          <w:lang w:val="en-US"/>
        </w:rPr>
        <w:t>gQals</w:t>
      </w:r>
      <w:r>
        <w:rPr>
          <w:rFonts w:cs="Times New Roman" w:ascii="Times New Roman" w:hAnsi="Times New Roman"/>
          <w:sz w:val="24"/>
          <w:szCs w:val="24"/>
        </w:rPr>
        <w:t>.</w:t>
      </w:r>
      <w:r>
        <w:rPr>
          <w:rFonts w:cs="Times New Roman" w:ascii="Times New Roman" w:hAnsi="Times New Roman"/>
          <w:sz w:val="24"/>
          <w:szCs w:val="24"/>
          <w:lang w:val="en-US"/>
        </w:rPr>
        <w:t>htm</w:t>
      </w:r>
      <w:r>
        <w:rPr>
          <w:rFonts w:cs="Times New Roman" w:ascii="Times New Roman" w:hAnsi="Times New Roman"/>
          <w:sz w:val="24"/>
          <w:szCs w:val="24"/>
        </w:rPr>
        <w:t>): «мне доводилось встречать мастеров цигун, чья нравственность была весьма невысока — а некоторые из них были откровенными бандитами».</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обращаюсь к Юрию Морозу: вы вообще планируете свой бизнес? А как? У вас тоже есть какая-то модель ведения бизнеса. Или «от балды»? :( Куда «кривая Бандуры» выведет. Юра, а вы знаете что это такое?</w:t>
      </w:r>
    </w:p>
    <w:p>
      <w:pPr>
        <w:pStyle w:val="Normal"/>
        <w:jc w:val="both"/>
        <w:rPr/>
      </w:pPr>
      <w:r>
        <w:rPr>
          <w:rFonts w:cs="Times New Roman" w:ascii="Times New Roman" w:hAnsi="Times New Roman"/>
          <w:sz w:val="24"/>
          <w:szCs w:val="24"/>
        </w:rPr>
        <w:t>Ваши- критические замечания в адрес НЛП. Вот критики-то как раз в рассылке нет. Основное содержание рассылки: хвас</w:t>
        <w:softHyphen/>
        <w:t xml:space="preserve">товство автора, как он умеет ездить на всех видах транспорта «зайцем», вгонять в транс (зачем?) ни в чем не повинных студентов, ругань любых видов обучения (а сам Юрий Мороз учился ходить или держать ложку, или, как Будда, родился и сразу говорил? :)), высказывания по поводу медицины и педагики, их НЛП не изобретало, а также хвастовство своей начитанностью и эрудицией (цитаты Ошо и т.д.). А собственно, что плохо в НЛП, автор так и не сказал. Его высказывания мне напомнили известную притчу о слоне и слепцах. Напомнить? Один нащупал хвост и говорил, что слон похож на веревку, другой оперся ногу и сказал, что слон — это как большая колонна и т.д. Так и Юрий Мороз пролистал пару книжек и решил, что может </w:t>
      </w:r>
      <w:r>
        <w:rPr>
          <w:rFonts w:cs="Times New Roman" w:ascii="Times New Roman" w:hAnsi="Times New Roman"/>
          <w:sz w:val="24"/>
          <w:szCs w:val="24"/>
          <w:lang w:val="en-US"/>
        </w:rPr>
        <w:t>cy</w:t>
      </w:r>
      <w:r>
        <w:rPr>
          <w:rFonts w:cs="Times New Roman" w:ascii="Times New Roman" w:hAnsi="Times New Roman"/>
          <w:sz w:val="24"/>
          <w:szCs w:val="24"/>
        </w:rPr>
        <w:t>дить о вещи, которую не знает. Аналогично, по рассылкам Мороза, могу судить о бесполезности и примитивности ШСД и ее авторов. Юрий, а слабо поспорить со специалистом по аэродинамике, какой профиль крыла больше подходит для пассажирского, самолета? Не разбираетесь? А что, в НЛП разбираетесь? Критика — это:</w:t>
      </w:r>
    </w:p>
    <w:p>
      <w:pPr>
        <w:pStyle w:val="Normal"/>
        <w:jc w:val="both"/>
        <w:rPr>
          <w:rFonts w:ascii="Times New Roman" w:hAnsi="Times New Roman" w:cs="Times New Roman"/>
          <w:sz w:val="24"/>
          <w:szCs w:val="24"/>
        </w:rPr>
      </w:pPr>
      <w:r>
        <w:rPr>
          <w:rFonts w:cs="Times New Roman" w:ascii="Times New Roman" w:hAnsi="Times New Roman"/>
          <w:sz w:val="24"/>
          <w:szCs w:val="24"/>
        </w:rPr>
        <w:t>1.  Способ оскорбить и унизить другого человека*</w:t>
      </w:r>
    </w:p>
    <w:p>
      <w:pPr>
        <w:pStyle w:val="Normal"/>
        <w:jc w:val="both"/>
        <w:rPr/>
      </w:pPr>
      <w:r>
        <w:rPr>
          <w:rFonts w:cs="Times New Roman" w:ascii="Times New Roman" w:hAnsi="Times New Roman"/>
          <w:sz w:val="24"/>
          <w:szCs w:val="24"/>
        </w:rPr>
        <w:t>2.   Вогнать человека в нересурсн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3.   Вызвать у него агрессию и негативное отношению к себе. Обратная связь — это:</w:t>
      </w:r>
    </w:p>
    <w:p>
      <w:pPr>
        <w:pStyle w:val="Normal"/>
        <w:jc w:val="both"/>
        <w:rPr>
          <w:rFonts w:ascii="Times New Roman" w:hAnsi="Times New Roman" w:cs="Times New Roman"/>
          <w:sz w:val="24"/>
          <w:szCs w:val="24"/>
        </w:rPr>
      </w:pPr>
      <w:r>
        <w:rPr>
          <w:rFonts w:cs="Times New Roman" w:ascii="Times New Roman" w:hAnsi="Times New Roman"/>
          <w:sz w:val="24"/>
          <w:szCs w:val="24"/>
        </w:rPr>
        <w:t>1. Информация для человека, что он хорошего уже сделал.</w:t>
      </w:r>
    </w:p>
    <w:p>
      <w:pPr>
        <w:pStyle w:val="Normal"/>
        <w:jc w:val="both"/>
        <w:rPr>
          <w:rFonts w:ascii="Times New Roman" w:hAnsi="Times New Roman" w:cs="Times New Roman"/>
          <w:sz w:val="24"/>
          <w:szCs w:val="24"/>
        </w:rPr>
      </w:pPr>
      <w:r>
        <w:rPr>
          <w:rFonts w:cs="Times New Roman" w:ascii="Times New Roman" w:hAnsi="Times New Roman"/>
          <w:sz w:val="24"/>
          <w:szCs w:val="24"/>
        </w:rPr>
        <w:t>2. Информация о том, что можно улучшить, изменить.</w:t>
      </w:r>
    </w:p>
    <w:p>
      <w:pPr>
        <w:pStyle w:val="Normal"/>
        <w:jc w:val="both"/>
        <w:rPr>
          <w:rFonts w:ascii="Times New Roman" w:hAnsi="Times New Roman" w:cs="Times New Roman"/>
          <w:sz w:val="24"/>
          <w:szCs w:val="24"/>
        </w:rPr>
      </w:pPr>
      <w:r>
        <w:rPr>
          <w:rFonts w:cs="Times New Roman" w:ascii="Times New Roman" w:hAnsi="Times New Roman"/>
          <w:sz w:val="24"/>
          <w:szCs w:val="24"/>
        </w:rPr>
        <w:t>3. Информация о том, к чему стремиться (а не от чего ухо</w:t>
        <w:softHyphen/>
        <w:t>дить).</w:t>
      </w:r>
    </w:p>
    <w:p>
      <w:pPr>
        <w:pStyle w:val="Normal"/>
        <w:jc w:val="both"/>
        <w:rPr/>
      </w:pPr>
      <w:r>
        <w:rPr>
          <w:rFonts w:cs="Times New Roman" w:ascii="Times New Roman" w:hAnsi="Times New Roman"/>
          <w:sz w:val="24"/>
          <w:szCs w:val="24"/>
        </w:rPr>
        <w:t xml:space="preserve">Кстати, Юра, благодаря вам я написал целый </w:t>
      </w:r>
      <w:r>
        <w:rPr>
          <w:rFonts w:cs="Times New Roman" w:ascii="Times New Roman" w:hAnsi="Times New Roman"/>
          <w:sz w:val="24"/>
          <w:szCs w:val="24"/>
          <w:lang w:val="en-US"/>
        </w:rPr>
        <w:t>FAO</w:t>
      </w:r>
      <w:r>
        <w:rPr>
          <w:rFonts w:cs="Times New Roman" w:ascii="Times New Roman" w:hAnsi="Times New Roman"/>
          <w:sz w:val="24"/>
          <w:szCs w:val="24"/>
        </w:rPr>
        <w:t xml:space="preserve"> по НЛП для сомневающихся. Спасибо.</w:t>
      </w:r>
    </w:p>
    <w:p>
      <w:pPr>
        <w:pStyle w:val="Normal"/>
        <w:jc w:val="both"/>
        <w:rPr>
          <w:rFonts w:ascii="Times New Roman" w:hAnsi="Times New Roman" w:cs="Times New Roman"/>
          <w:sz w:val="24"/>
          <w:szCs w:val="24"/>
        </w:rPr>
      </w:pPr>
      <w:r>
        <w:rPr>
          <w:rFonts w:cs="Times New Roman" w:ascii="Times New Roman" w:hAnsi="Times New Roman"/>
          <w:sz w:val="24"/>
          <w:szCs w:val="24"/>
        </w:rPr>
        <w:t>Объявлять НЛП интересным, не ответив на вопрос ЗАЧЕМ ОНО, НЛПисты очень здорово собрали чужой опыт. НЛПисты и не отрицают этого. И придумали, как быстро научить этому желаю</w:t>
        <w:softHyphen/>
        <w:t>щих. А также научить их перенимать: этот опыт. И что в этом плохого? Еще раз цитату: «НЛП — не набор техник, не наука, не религия, не методика. Это МОДЕЛЬ. Технология изучения чело</w:t>
        <w:softHyphen/>
        <w:t>веческого опыта, моделирования и коммуникации» (Холландер, Деркс «Сущность НЛП», М.КСП+, 2000).</w:t>
      </w:r>
    </w:p>
    <w:p>
      <w:pPr>
        <w:pStyle w:val="Normal"/>
        <w:jc w:val="both"/>
        <w:rPr/>
      </w:pPr>
      <w:r>
        <w:rPr>
          <w:rFonts w:cs="Times New Roman" w:ascii="Times New Roman" w:hAnsi="Times New Roman"/>
          <w:sz w:val="24"/>
          <w:szCs w:val="24"/>
        </w:rPr>
        <w:t>Объявлять интересным существование радиации» А слабо поехать на чернобыльскую АЭС и поработать там несколько лет? Или добавлять в свою пищу радионуклиды? А потом сооб</w:t>
        <w:softHyphen/>
        <w:t>щить о своем здоровье? Кстати, изобретатели вакцин первым делом проверяли их на себе. (Юра, если вы не опубликуете эти строчки, то распишетесь в своей слабости и предвзят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збавиться нужно тебе от всех навыков. Разучиться ходить, есть, да и стучать эти строчки на клавиатуре? Вы нас за идиотов держите? А самому слабо избавиться от этих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Предприниматель с опытом или политик свои подсознатель</w:t>
        <w:softHyphen/>
        <w:t>ные реакции контролирует не хуже разведчика, и никакая калиб</w:t>
        <w:softHyphen/>
        <w:t>ровка тут не по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Пока таковых не встречал. Достаточно посмотреть телеви</w:t>
        <w:softHyphen/>
        <w:t>зор. А свои глазки слабо проконтролировать? Мимику? Морга</w:t>
        <w:softHyphen/>
        <w:t>ния? Не дышать? А вы вообще жив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не начинают вербально или невербально льстить. Не</w:t>
        <w:softHyphen/>
        <w:t>вербально — это как? Знаю только один способ — прогибаться до самого пола :)</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шаг в том, чтобы прийти к хозяину этого плохо используемого ресурса и предложить использовать хорошо. Вы считаете нас глупее паровоза?</w:t>
      </w:r>
    </w:p>
    <w:p>
      <w:pPr>
        <w:pStyle w:val="Normal"/>
        <w:jc w:val="both"/>
        <w:rPr>
          <w:rFonts w:ascii="Times New Roman" w:hAnsi="Times New Roman" w:cs="Times New Roman"/>
          <w:sz w:val="24"/>
          <w:szCs w:val="24"/>
        </w:rPr>
      </w:pPr>
      <w:r>
        <w:rPr>
          <w:rFonts w:cs="Times New Roman" w:ascii="Times New Roman" w:hAnsi="Times New Roman"/>
          <w:sz w:val="24"/>
          <w:szCs w:val="24"/>
        </w:rPr>
        <w:t>Перешлите выпуск Дилтсу. Переведите на английский, тогда перешлю. Лично мне переводить эту муть неохота.</w:t>
      </w:r>
    </w:p>
    <w:p>
      <w:pPr>
        <w:pStyle w:val="Normal"/>
        <w:jc w:val="both"/>
        <w:rPr/>
      </w:pPr>
      <w:r>
        <w:rPr>
          <w:rFonts w:cs="Times New Roman" w:ascii="Times New Roman" w:hAnsi="Times New Roman"/>
          <w:sz w:val="24"/>
          <w:szCs w:val="24"/>
        </w:rPr>
        <w:t>Мне, конечно, повезла А что прикажете делать остальным, «неизуродованным воспитанием и образованием»? Поклоняться велико</w:t>
        <w:softHyphen/>
        <w:t>му и могучему Юрию Морозу? Перестать работать инженерами, врачами и т.д., записаться в ШСД? Затем отказаться от всех своих навыков и... прямиком в джунгли. Там мы изберем верховным жрецом Юрия Мороза и откроем самую настоящую и правильную ШСД! Юра, а вы еще не выкинули свой компьютер? Ай-яй-яй, как нехорошо, ведь он создан руками людей с высшим образовани</w:t>
        <w:softHyphen/>
        <w:t xml:space="preserve">ем?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Internet</w:t>
      </w:r>
      <w:r>
        <w:rPr>
          <w:rFonts w:cs="Times New Roman" w:ascii="Times New Roman" w:hAnsi="Times New Roman"/>
          <w:sz w:val="24"/>
          <w:szCs w:val="24"/>
        </w:rPr>
        <w:t>, так и вообще в университетской среде :(</w:t>
      </w:r>
    </w:p>
    <w:p>
      <w:pPr>
        <w:pStyle w:val="Normal"/>
        <w:jc w:val="both"/>
        <w:rPr>
          <w:rFonts w:ascii="Times New Roman" w:hAnsi="Times New Roman" w:cs="Times New Roman"/>
          <w:sz w:val="24"/>
          <w:szCs w:val="24"/>
        </w:rPr>
      </w:pPr>
      <w:r>
        <w:rPr>
          <w:rFonts w:cs="Times New Roman" w:ascii="Times New Roman" w:hAnsi="Times New Roman"/>
          <w:sz w:val="24"/>
          <w:szCs w:val="24"/>
        </w:rPr>
        <w:t>Мудрец - это тот, кто умеет пользоваться знаниями в голо</w:t>
        <w:softHyphen/>
        <w:t>вах специалистов, а сам специальных знаний в собственной голо</w:t>
        <w:softHyphen/>
        <w:t>ве не хранит. Специалистов вокруг пруд пруди. Как нас там ТРИЗ учит? Использовать дешевые и бесплатные ресурсы, окружаю</w:t>
        <w:softHyphen/>
        <w:t>щие нас.</w:t>
      </w:r>
    </w:p>
    <w:p>
      <w:pPr>
        <w:pStyle w:val="Normal"/>
        <w:jc w:val="both"/>
        <w:rPr>
          <w:rFonts w:ascii="Times New Roman" w:hAnsi="Times New Roman" w:cs="Times New Roman"/>
          <w:sz w:val="24"/>
          <w:szCs w:val="24"/>
        </w:rPr>
      </w:pPr>
      <w:r>
        <w:rPr>
          <w:rFonts w:cs="Times New Roman" w:ascii="Times New Roman" w:hAnsi="Times New Roman"/>
          <w:sz w:val="24"/>
          <w:szCs w:val="24"/>
        </w:rPr>
        <w:t>Вот такие у нас нынче хозяева жизни. Эй специалисты, читаю</w:t>
        <w:softHyphen/>
        <w:t>щие рассылку, вы хотите, чтобы вашими «дешевыми и бесплатны</w:t>
        <w:softHyphen/>
        <w:t>ми» ресурсами пользовался мудрец Юрий Мороз?</w:t>
      </w:r>
    </w:p>
    <w:p>
      <w:pPr>
        <w:pStyle w:val="Normal"/>
        <w:jc w:val="both"/>
        <w:rPr/>
      </w:pPr>
      <w:r>
        <w:rPr>
          <w:rFonts w:cs="Times New Roman" w:ascii="Times New Roman" w:hAnsi="Times New Roman"/>
          <w:sz w:val="24"/>
          <w:szCs w:val="24"/>
        </w:rPr>
        <w:t>Мне довелось учить деток вот таких «хозяев жизни». И, чест</w:t>
        <w:softHyphen/>
        <w:t>ное слово, мне как специалисту хотелось иной раз хорошо дать им по морде. И сказать кому-нибудь из них: «Ты — мерзав потому что не уважаешь тех, плодами чьего труда ты пользуется».</w:t>
      </w:r>
    </w:p>
    <w:p>
      <w:pPr>
        <w:pStyle w:val="Normal"/>
        <w:jc w:val="both"/>
        <w:rPr/>
      </w:pPr>
      <w:r>
        <w:rPr>
          <w:rFonts w:cs="Times New Roman" w:ascii="Times New Roman" w:hAnsi="Times New Roman"/>
          <w:sz w:val="24"/>
          <w:szCs w:val="24"/>
        </w:rPr>
        <w:t>Так вот с этой точки зрения, если я не специалист и не стараюсь им быть, чему посоветуете подучиться? Этикету и уважению к другим людям. И не только деловым партнерам.</w:t>
      </w:r>
    </w:p>
    <w:p>
      <w:pPr>
        <w:pStyle w:val="Normal"/>
        <w:jc w:val="both"/>
        <w:rPr/>
      </w:pPr>
      <w:r>
        <w:rPr>
          <w:rFonts w:cs="Times New Roman" w:ascii="Times New Roman" w:hAnsi="Times New Roman"/>
          <w:sz w:val="24"/>
          <w:szCs w:val="24"/>
        </w:rPr>
        <w:t>А спорю я неплохо, тут вы правы. Знаете, вы своим юмором! поведением напоминаете героев анекдотов про «новых русских и военных. Ах да, вы бывший военный... :(</w:t>
      </w:r>
    </w:p>
    <w:p>
      <w:pPr>
        <w:pStyle w:val="Normal"/>
        <w:jc w:val="both"/>
        <w:rPr>
          <w:rFonts w:ascii="Times New Roman" w:hAnsi="Times New Roman" w:cs="Times New Roman"/>
          <w:sz w:val="24"/>
          <w:szCs w:val="24"/>
        </w:rPr>
      </w:pPr>
      <w:r>
        <w:rPr>
          <w:rFonts w:cs="Times New Roman" w:ascii="Times New Roman" w:hAnsi="Times New Roman"/>
          <w:sz w:val="24"/>
          <w:szCs w:val="24"/>
        </w:rPr>
        <w:t>Господь во всем, конечно, прав.</w:t>
      </w:r>
    </w:p>
    <w:p>
      <w:pPr>
        <w:pStyle w:val="Normal"/>
        <w:jc w:val="both"/>
        <w:rPr>
          <w:rFonts w:ascii="Times New Roman" w:hAnsi="Times New Roman" w:cs="Times New Roman"/>
          <w:sz w:val="24"/>
          <w:szCs w:val="24"/>
        </w:rPr>
      </w:pPr>
      <w:r>
        <w:rPr>
          <w:rFonts w:cs="Times New Roman" w:ascii="Times New Roman" w:hAnsi="Times New Roman"/>
          <w:sz w:val="24"/>
          <w:szCs w:val="24"/>
        </w:rPr>
        <w:t>Но кажется непостижимым,</w:t>
      </w:r>
    </w:p>
    <w:p>
      <w:pPr>
        <w:pStyle w:val="Normal"/>
        <w:jc w:val="both"/>
        <w:rPr>
          <w:rFonts w:ascii="Times New Roman" w:hAnsi="Times New Roman" w:cs="Times New Roman"/>
          <w:sz w:val="24"/>
          <w:szCs w:val="24"/>
        </w:rPr>
      </w:pPr>
      <w:r>
        <w:rPr>
          <w:rFonts w:cs="Times New Roman" w:ascii="Times New Roman" w:hAnsi="Times New Roman"/>
          <w:sz w:val="24"/>
          <w:szCs w:val="24"/>
        </w:rPr>
        <w:t>Зачем он создал прочный шкаф</w:t>
      </w:r>
    </w:p>
    <w:p>
      <w:pPr>
        <w:pStyle w:val="Normal"/>
        <w:jc w:val="both"/>
        <w:rPr>
          <w:rFonts w:ascii="Times New Roman" w:hAnsi="Times New Roman" w:cs="Times New Roman"/>
          <w:sz w:val="24"/>
          <w:szCs w:val="24"/>
        </w:rPr>
      </w:pPr>
      <w:r>
        <w:rPr>
          <w:rFonts w:cs="Times New Roman" w:ascii="Times New Roman" w:hAnsi="Times New Roman"/>
          <w:sz w:val="24"/>
          <w:szCs w:val="24"/>
        </w:rPr>
        <w:t>С таким убогим содержимым!</w:t>
      </w:r>
    </w:p>
    <w:p>
      <w:pPr>
        <w:pStyle w:val="Normal"/>
        <w:jc w:val="both"/>
        <w:rPr/>
      </w:pPr>
      <w:r>
        <w:rPr>
          <w:rFonts w:cs="Times New Roman" w:ascii="Times New Roman" w:hAnsi="Times New Roman"/>
          <w:sz w:val="24"/>
          <w:szCs w:val="24"/>
        </w:rPr>
        <w:t>Ну что, Юра, слабо опубликовать письмо без вставок, ремарок и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толий! Простите, если чем обидел, </w:t>
      </w:r>
      <w:r>
        <w:rPr>
          <w:rFonts w:cs="Times New Roman" w:ascii="Times New Roman" w:hAnsi="Times New Roman"/>
          <w:sz w:val="24"/>
          <w:szCs w:val="24"/>
          <w:lang w:val="en-US"/>
        </w:rPr>
        <w:t>mailto</w:t>
      </w:r>
      <w:r>
        <w:rPr>
          <w:rFonts w:cs="Times New Roman" w:ascii="Times New Roman" w:hAnsi="Times New Roman"/>
          <w:sz w:val="24"/>
          <w:szCs w:val="24"/>
        </w:rPr>
        <w:t>:</w:t>
      </w:r>
      <w:r>
        <w:rPr>
          <w:rFonts w:cs="Times New Roman" w:ascii="Times New Roman" w:hAnsi="Times New Roman"/>
          <w:sz w:val="24"/>
          <w:szCs w:val="24"/>
          <w:lang w:val="en-US"/>
        </w:rPr>
        <w:t>nagwal</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БУДЕМ СКРЫВАТЬ СВОЕ НЕРАВНОДУШИЕ</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w:t>
      </w:r>
    </w:p>
    <w:p>
      <w:pPr>
        <w:pStyle w:val="Normal"/>
        <w:jc w:val="both"/>
        <w:rPr/>
      </w:pPr>
      <w:r>
        <w:rPr>
          <w:rFonts w:cs="Times New Roman" w:ascii="Times New Roman" w:hAnsi="Times New Roman"/>
          <w:sz w:val="24"/>
          <w:szCs w:val="24"/>
        </w:rPr>
        <w:t xml:space="preserve">На </w:t>
      </w:r>
      <w:r>
        <w:rPr>
          <w:rFonts w:cs="Times New Roman" w:ascii="Times New Roman" w:hAnsi="Times New Roman"/>
          <w:sz w:val="24"/>
          <w:szCs w:val="24"/>
          <w:lang w:val="en-US"/>
        </w:rPr>
        <w:t>CityCat</w:t>
      </w:r>
      <w:r>
        <w:rPr>
          <w:rFonts w:cs="Times New Roman" w:ascii="Times New Roman" w:hAnsi="Times New Roman"/>
          <w:sz w:val="24"/>
          <w:szCs w:val="24"/>
        </w:rPr>
        <w:t xml:space="preserve"> есть рассылка «Как познакомиться и соблазнить девушку». Её автор-то уж точно НЛП применяет и примеров при</w:t>
        <w:softHyphen/>
        <w:t>водит кучу. И ещё в придачу учит своих подписчиков.</w:t>
      </w:r>
    </w:p>
    <w:p>
      <w:pPr>
        <w:pStyle w:val="Normal"/>
        <w:jc w:val="both"/>
        <w:rPr>
          <w:rFonts w:ascii="Times New Roman" w:hAnsi="Times New Roman" w:cs="Times New Roman"/>
          <w:sz w:val="24"/>
          <w:szCs w:val="24"/>
        </w:rPr>
      </w:pPr>
      <w:r>
        <w:rPr>
          <w:rFonts w:cs="Times New Roman" w:ascii="Times New Roman" w:hAnsi="Times New Roman"/>
          <w:sz w:val="24"/>
          <w:szCs w:val="24"/>
        </w:rPr>
        <w:t>Ну что ж. Значит, не так все плохо. Все-таки суще</w:t>
        <w:softHyphen/>
        <w:t>ствуют в природе НЛПисты, которые применяют НЛП на практике. Только мне непонятно, почему у этого парня такие проблемы с девушками, что без НЛП он уже ни познакомиться не может, ни соблазнить? Вот мы с Юлиа</w:t>
        <w:softHyphen/>
        <w:t>ной прониклись взаимной симпатией и без всякого НЛП. Так что если кому надо, могу открыть курс, как познако</w:t>
        <w:softHyphen/>
        <w:t>миться с девушкой через рассылку. :) Ю.</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w:t>
      </w:r>
    </w:p>
    <w:p>
      <w:pPr>
        <w:pStyle w:val="Normal"/>
        <w:jc w:val="both"/>
        <w:rPr>
          <w:rFonts w:ascii="Times New Roman" w:hAnsi="Times New Roman" w:cs="Times New Roman"/>
          <w:sz w:val="24"/>
          <w:szCs w:val="24"/>
        </w:rPr>
      </w:pPr>
      <w:r>
        <w:rPr>
          <w:rFonts w:cs="Times New Roman" w:ascii="Times New Roman" w:hAnsi="Times New Roman"/>
          <w:sz w:val="24"/>
          <w:szCs w:val="24"/>
        </w:rPr>
        <w:t>Я не являюсь ни НЛПистом, ни их противником — люблю состав</w:t>
        <w:softHyphen/>
        <w:t>лять свое независимое мнение, пока не приняла ни одну из сторон.</w:t>
      </w:r>
    </w:p>
    <w:p>
      <w:pPr>
        <w:pStyle w:val="Normal"/>
        <w:jc w:val="both"/>
        <w:rPr/>
      </w:pPr>
      <w:r>
        <w:rPr>
          <w:rFonts w:cs="Times New Roman" w:ascii="Times New Roman" w:hAnsi="Times New Roman"/>
          <w:sz w:val="24"/>
          <w:szCs w:val="24"/>
        </w:rPr>
        <w:t>Очень интересно, но и смешно. Меня потрясает, как ВЫ — такие образованные и умные люди можете всерьез, со слюной у рта, что-то друг Другу доказывать — ведь консенсуса не достиг</w:t>
        <w:softHyphen/>
        <w:t>нете, да и неизвестна истина никому, а ваши суждения субъектив</w:t>
        <w:softHyphen/>
        <w:t>ны, и ведете вы себя грубо, т.к. вы ФАНАТЫ, фанаты противопо</w:t>
        <w:softHyphen/>
        <w:t>ложных идей!</w:t>
      </w:r>
    </w:p>
    <w:p>
      <w:pPr>
        <w:pStyle w:val="Normal"/>
        <w:jc w:val="both"/>
        <w:rPr>
          <w:rFonts w:ascii="Times New Roman" w:hAnsi="Times New Roman" w:cs="Times New Roman"/>
          <w:sz w:val="24"/>
          <w:szCs w:val="24"/>
        </w:rPr>
      </w:pPr>
      <w:r>
        <w:rPr>
          <w:rFonts w:cs="Times New Roman" w:ascii="Times New Roman" w:hAnsi="Times New Roman"/>
          <w:sz w:val="24"/>
          <w:szCs w:val="24"/>
        </w:rPr>
        <w:t>Ведь вы, Юрий, тоже человек, имеющий психологические про</w:t>
        <w:softHyphen/>
        <w:t>блемы», иначе зачем вам тут так долго самоутверждаться. Хотя мне нравится, что вы пытаетесь, В СПОРЕ РОЖДАЕТСЯ ИСТИ</w:t>
        <w:softHyphen/>
        <w:t>НА, но это при условии, что стороны СЛУШАЮТ и УВАЖАЮТ друг друга. Жаль, что у вас все не совсем так.</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терина. </w:t>
      </w:r>
      <w:r>
        <w:rPr>
          <w:rFonts w:cs="Times New Roman" w:ascii="Times New Roman" w:hAnsi="Times New Roman"/>
          <w:sz w:val="24"/>
          <w:szCs w:val="24"/>
          <w:lang w:val="en-US"/>
        </w:rPr>
        <w:t>mailto</w:t>
      </w:r>
      <w:r>
        <w:rPr>
          <w:rFonts w:cs="Times New Roman" w:ascii="Times New Roman" w:hAnsi="Times New Roman"/>
          <w:sz w:val="24"/>
          <w:szCs w:val="24"/>
        </w:rPr>
        <w:t>:</w:t>
      </w:r>
      <w:r>
        <w:rPr>
          <w:rFonts w:cs="Times New Roman" w:ascii="Times New Roman" w:hAnsi="Times New Roman"/>
          <w:sz w:val="24"/>
          <w:szCs w:val="24"/>
          <w:lang w:val="en-US"/>
        </w:rPr>
        <w:t>catherine</w:t>
      </w:r>
      <w:r>
        <w:rPr>
          <w:rFonts w:cs="Times New Roman" w:ascii="Times New Roman" w:hAnsi="Times New Roman"/>
          <w:sz w:val="24"/>
          <w:szCs w:val="24"/>
        </w:rPr>
        <w:t>_</w:t>
      </w:r>
      <w:r>
        <w:rPr>
          <w:rFonts w:cs="Times New Roman" w:ascii="Times New Roman" w:hAnsi="Times New Roman"/>
          <w:sz w:val="24"/>
          <w:szCs w:val="24"/>
          <w:lang w:val="en-US"/>
        </w:rPr>
        <w:t>tsy</w:t>
      </w:r>
      <w:r>
        <w:rPr>
          <w:rFonts w:cs="Times New Roman" w:ascii="Times New Roman" w:hAnsi="Times New Roman"/>
          <w:sz w:val="24"/>
          <w:szCs w:val="24"/>
        </w:rPr>
        <w:t>@</w:t>
      </w:r>
      <w:r>
        <w:rPr>
          <w:rFonts w:cs="Times New Roman" w:ascii="Times New Roman" w:hAnsi="Times New Roman"/>
          <w:sz w:val="24"/>
          <w:szCs w:val="24"/>
          <w:lang w:val="en-US"/>
        </w:rPr>
        <w:t>yahoo</w:t>
      </w:r>
      <w:r>
        <w:rPr>
          <w:rFonts w:cs="Times New Roman" w:ascii="Times New Roman" w:hAnsi="Times New Roman"/>
          <w:sz w:val="24"/>
          <w:szCs w:val="24"/>
        </w:rPr>
        <w:t>.</w:t>
      </w:r>
      <w:r>
        <w:rPr>
          <w:rFonts w:cs="Times New Roman" w:ascii="Times New Roman" w:hAnsi="Times New Roman"/>
          <w:sz w:val="24"/>
          <w:szCs w:val="24"/>
          <w:lang w:val="en-US"/>
        </w:rPr>
        <w:t>c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Катерина, во-первых, внимательно ВЫСЛУШАВ  УВАЖАЯ тебя, как старший по возрасту, должен сделать тебе замечание. Образованные и умные люди, а особнно девушки, не употребляют выражения типа - со слюной у рта. Неприлично это как-то. Обзывать фанатами является оценкой, а оценок люди образованные и умные избегают. Никому не известна истина? Употребление &lt; НИКОМУ, НИГДЕ, ВСЕГДА, ВСЕ называется в НЛП номинализацией и является грубой ошибкой. С точки зрения моего подхода, человек, говорящий НИКОМУ ВСЕГДА, просто глуп. И тут основное различие между подходом НЛП и моим. НЛПистов учат не говорить КОМУ или не говорить СЛОМАЛОСЬ, а говорить, лично неизвестны люди, которые знают истину, и говорить, это сломалось не само, а сломал я. А я считаю, надо лечить от глупости, тогда человек просто поумнев сам перестанет говорить НИКОМУ, ВСЕГДА и </w:t>
      </w:r>
      <w:r>
        <w:rPr>
          <w:rFonts w:cs="Times New Roman" w:ascii="Times New Roman" w:hAnsi="Times New Roman"/>
          <w:sz w:val="24"/>
          <w:szCs w:val="24"/>
          <w:lang w:val="en-US"/>
        </w:rPr>
        <w:t>C</w:t>
      </w:r>
      <w:r>
        <w:rPr>
          <w:rFonts w:cs="Times New Roman" w:ascii="Times New Roman" w:hAnsi="Times New Roman"/>
          <w:sz w:val="24"/>
          <w:szCs w:val="24"/>
        </w:rPr>
        <w:t>ам Познает ограниченность своих знаний и ограничение своего взгляда на мир.</w:t>
      </w:r>
    </w:p>
    <w:p>
      <w:pPr>
        <w:pStyle w:val="Normal"/>
        <w:jc w:val="both"/>
        <w:rPr>
          <w:rFonts w:ascii="Times New Roman" w:hAnsi="Times New Roman" w:cs="Times New Roman"/>
          <w:sz w:val="24"/>
          <w:szCs w:val="24"/>
        </w:rPr>
      </w:pPr>
      <w:r>
        <w:rPr>
          <w:rFonts w:cs="Times New Roman" w:ascii="Times New Roman" w:hAnsi="Times New Roman"/>
          <w:sz w:val="24"/>
          <w:szCs w:val="24"/>
        </w:rPr>
        <w:t>Насчет психологических проблем, вы, конечно, правы.! Но, кто сам без них, пусть первым бросит в меня камень, } :) Но и тут есть разница. Дурак, который понял, что он дурак, уже далеко не дурак. Так вот, я понял, что я дурак, а НЛПисты еще нет.:) Вот я им в этом и помогаю. :) 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рий, привет. Это Юлиа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конечно же» растаяла и с удовольствием приняла твои изви</w:t>
        <w:softHyphen/>
        <w:t>нения с условием; что они были искренними и направленными не только на то, чтобы показать людям, как ты умеешь признавать: «Я был неправ».</w:t>
      </w:r>
    </w:p>
    <w:p>
      <w:pPr>
        <w:pStyle w:val="Normal"/>
        <w:jc w:val="both"/>
        <w:rPr/>
      </w:pPr>
      <w:r>
        <w:rPr>
          <w:rFonts w:cs="Times New Roman" w:ascii="Times New Roman" w:hAnsi="Times New Roman"/>
          <w:sz w:val="24"/>
          <w:szCs w:val="24"/>
        </w:rPr>
        <w:t>А хотя, какие тут могут быть условия, ты — умница. И я не скрываю даже своего неравнодушия. Думаю, У меня уже начали возникать некоторые вопросы к тебе. Так что готовься отвечать. И еще просьба — если тебе не нравится то совпадение, что я подписываюсь так же, как и ты, заменяй тогда «КХ» на мое имя при публикации. А то в тех откликах, которые я получила, меня называют так же, как почтовый ящик: «Айниппа». Это, так сказать, яичное. Не стоит. Пойду, сделаю доброе дело — добавлю еще одно посещение твоему сайту,</w:t>
      </w:r>
    </w:p>
    <w:p>
      <w:pPr>
        <w:pStyle w:val="Normal"/>
        <w:jc w:val="both"/>
        <w:rPr>
          <w:rFonts w:ascii="Times New Roman" w:hAnsi="Times New Roman" w:cs="Times New Roman"/>
          <w:sz w:val="24"/>
          <w:szCs w:val="24"/>
        </w:rPr>
      </w:pPr>
      <w:r>
        <w:rPr>
          <w:rFonts w:cs="Times New Roman" w:ascii="Times New Roman" w:hAnsi="Times New Roman"/>
          <w:sz w:val="24"/>
          <w:szCs w:val="24"/>
        </w:rPr>
        <w:t>Всего вам самого на сегодня и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лиана </w:t>
      </w:r>
      <w:r>
        <w:rPr>
          <w:rFonts w:cs="Times New Roman" w:ascii="Times New Roman" w:hAnsi="Times New Roman"/>
          <w:sz w:val="24"/>
          <w:szCs w:val="24"/>
          <w:lang w:val="en-US"/>
        </w:rPr>
        <w:t>mailtoraini</w:t>
      </w:r>
      <w:r>
        <w:rPr>
          <w:rFonts w:cs="Times New Roman" w:ascii="Times New Roman" w:hAnsi="Times New Roman"/>
          <w:sz w:val="24"/>
          <w:szCs w:val="24"/>
        </w:rPr>
        <w:t xml:space="preserve"> </w:t>
      </w:r>
      <w:r>
        <w:rPr>
          <w:rFonts w:cs="Times New Roman" w:ascii="Times New Roman" w:hAnsi="Times New Roman"/>
          <w:sz w:val="24"/>
          <w:szCs w:val="24"/>
          <w:lang w:val="en-US"/>
        </w:rPr>
        <w:t>ppa</w:t>
      </w:r>
      <w:r>
        <w:rPr>
          <w:rFonts w:cs="Times New Roman" w:ascii="Times New Roman" w:hAnsi="Times New Roman"/>
          <w:sz w:val="24"/>
          <w:szCs w:val="24"/>
        </w:rPr>
        <w:t>@</w:t>
      </w:r>
      <w:r>
        <w:rPr>
          <w:rFonts w:cs="Times New Roman" w:ascii="Times New Roman" w:hAnsi="Times New Roman"/>
          <w:sz w:val="24"/>
          <w:szCs w:val="24"/>
          <w:lang w:val="en-US"/>
        </w:rPr>
        <w:t>rbc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ее Юлиана еще просит откликнуться читателя, ко</w:t>
        <w:softHyphen/>
        <w:t>торый прислал ей письмо, без имени и обратного адреса. Зашифровался, вообщем. Чего люди боятся? Такая милая девушка. Это я искренне пишу. Отвечать готовлюсь. Срочно приступаю работать над собой. Да не забудь, расскажи, что интересного обнаружила на сайте. Сама понимаешь, нам же не показания счетчика важны, а польза, которую от посещения сайта люди получают. Ю.</w:t>
      </w:r>
    </w:p>
    <w:p>
      <w:pPr>
        <w:pStyle w:val="Normal"/>
        <w:jc w:val="both"/>
        <w:rPr>
          <w:rFonts w:ascii="Times New Roman" w:hAnsi="Times New Roman" w:cs="Times New Roman"/>
          <w:sz w:val="24"/>
          <w:szCs w:val="24"/>
        </w:rPr>
      </w:pPr>
      <w:r>
        <w:rPr>
          <w:rFonts w:cs="Times New Roman" w:ascii="Times New Roman" w:hAnsi="Times New Roman"/>
          <w:sz w:val="24"/>
          <w:szCs w:val="24"/>
        </w:rPr>
        <w:t>Ну и сам-то тоже не сахар — сначала комментарий написал, а потом текст дал почитать;)</w:t>
      </w:r>
    </w:p>
    <w:p>
      <w:pPr>
        <w:pStyle w:val="Normal"/>
        <w:jc w:val="both"/>
        <w:rPr>
          <w:rFonts w:ascii="Times New Roman" w:hAnsi="Times New Roman" w:cs="Times New Roman"/>
          <w:sz w:val="24"/>
          <w:szCs w:val="24"/>
        </w:rPr>
      </w:pPr>
      <w:r>
        <w:rPr>
          <w:rFonts w:cs="Times New Roman" w:ascii="Times New Roman" w:hAnsi="Times New Roman"/>
          <w:sz w:val="24"/>
          <w:szCs w:val="24"/>
        </w:rPr>
        <w:t>Одно только замечание к нижеследующему тексту, ну такой профессионал, такой профессионал, а чтобы добиться публикации -письма на слабо взял. :) Вот единственный пример применения НЛП в этом тексте. Вопрос: А зачем НЛП, если на слабо брать в любом дворе научат, без вся</w:t>
        <w:softHyphen/>
        <w:t>ких университетов? Диагноз от доброго доктора Айболи</w:t>
        <w:softHyphen/>
        <w:t>та: еще один теоретик. И, конечно, мой любимый вопрос: А на кого работаете? И хозяин злой, да не ценит вас и других специалистов? А самому себе хозяином стать не пробовали? НЛП не пускает? Или не хватает уверенности в себе? Так вроде НЛП и от неуверенности в себе лечит. Разве нет?</w:t>
      </w:r>
    </w:p>
    <w:p>
      <w:pPr>
        <w:pStyle w:val="Normal"/>
        <w:jc w:val="both"/>
        <w:rPr>
          <w:rFonts w:ascii="Times New Roman" w:hAnsi="Times New Roman" w:cs="Times New Roman"/>
          <w:sz w:val="24"/>
          <w:szCs w:val="24"/>
        </w:rPr>
      </w:pPr>
      <w:r>
        <w:rPr>
          <w:rFonts w:cs="Times New Roman" w:ascii="Times New Roman" w:hAnsi="Times New Roman"/>
          <w:sz w:val="24"/>
          <w:szCs w:val="24"/>
        </w:rPr>
        <w:t>Юрий Мороз 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ствуйте, Юрий!                                           </w:t>
      </w:r>
    </w:p>
    <w:p>
      <w:pPr>
        <w:pStyle w:val="Normal"/>
        <w:jc w:val="both"/>
        <w:rPr>
          <w:rFonts w:ascii="Times New Roman" w:hAnsi="Times New Roman" w:cs="Times New Roman"/>
          <w:sz w:val="24"/>
          <w:szCs w:val="24"/>
        </w:rPr>
      </w:pPr>
      <w:r>
        <w:rPr>
          <w:rFonts w:cs="Times New Roman" w:ascii="Times New Roman" w:hAnsi="Times New Roman"/>
          <w:sz w:val="24"/>
          <w:szCs w:val="24"/>
        </w:rPr>
        <w:t>Будьте добры, опубликуйте мое письмо полностью. уж потаи отвечайте. «« 29 выпусков рассылки, в которой сейчас 2540 читателей, и НИ ОДНОГО примера применения НЛП не получил. А вам в голову не приходило, что они до того заня</w:t>
        <w:softHyphen/>
        <w:t>ты своими «примерами», что им некогда, да и просто лень.</w:t>
      </w:r>
    </w:p>
    <w:p>
      <w:pPr>
        <w:pStyle w:val="Normal"/>
        <w:jc w:val="both"/>
        <w:rPr/>
      </w:pPr>
      <w:r>
        <w:rPr>
          <w:rFonts w:cs="Times New Roman" w:ascii="Times New Roman" w:hAnsi="Times New Roman"/>
          <w:sz w:val="24"/>
          <w:szCs w:val="24"/>
        </w:rPr>
        <w:t xml:space="preserve">Тут вы правы. Не выполнил я просьбу НЛПиста. </w:t>
      </w:r>
      <w:r>
        <w:rPr>
          <w:rFonts w:cs="Times New Roman" w:ascii="Times New Roman" w:hAnsi="Times New Roman"/>
          <w:sz w:val="24"/>
          <w:szCs w:val="24"/>
          <w:lang w:val="en-US"/>
        </w:rPr>
        <w:t>Hef</w:t>
      </w:r>
      <w:r>
        <w:rPr>
          <w:rFonts w:cs="Times New Roman" w:ascii="Times New Roman" w:hAnsi="Times New Roman"/>
          <w:sz w:val="24"/>
          <w:szCs w:val="24"/>
        </w:rPr>
        <w:t xml:space="preserve"> выполнил. Сначала опубликовать, а потом уж. Ну что де- лать, научили они меня, нехорошие люди, слову пресуппозиция. А теперь я, прежде чем дать это письмо подписчикам читать, пресуппозицию и создал. А разве это плохо? А, товарищи НЛПисты? И потом, они мои просьбы все выполняют? Сколько времени я от них примеры просил? :) Прислали, конечно, но тут такая проблема. У нас же ШСД. А те примеры, которые прислали, хоть и очень . убедительные, почему-то не помогли НЛПистам Свое дело  создать. Почему? Такая ведь мощная методика? Или допустим, почему НЛП не помогло злого хозяина, который не ценит работу специалиста, на место поставить? Каза</w:t>
        <w:softHyphen/>
        <w:t>лось бы, что стоит НЛПисту злого хозяина на место по</w:t>
        <w:softHyphen/>
        <w:t>ставить? Или допустим меня. Ан нет.</w:t>
      </w:r>
    </w:p>
    <w:p>
      <w:pPr>
        <w:pStyle w:val="Normal"/>
        <w:jc w:val="both"/>
        <w:rPr>
          <w:rFonts w:ascii="Times New Roman" w:hAnsi="Times New Roman" w:cs="Times New Roman"/>
          <w:sz w:val="24"/>
          <w:szCs w:val="24"/>
        </w:rPr>
      </w:pPr>
      <w:r>
        <w:rPr>
          <w:rFonts w:cs="Times New Roman" w:ascii="Times New Roman" w:hAnsi="Times New Roman"/>
          <w:sz w:val="24"/>
          <w:szCs w:val="24"/>
        </w:rPr>
        <w:t>Чего-то не хватает. Задумались бы они, если на пару часов на эту тему, то может бы, и поняли. Так ведь нет. Защищают НЛП, прямо как пенсионеры социализм и Ста</w:t>
        <w:softHyphen/>
        <w:t>лина. Дело-то вот в чем. Если НЛПист сейчас уверен в НЛП, то значит он не уверен в себе. Так как если бы он был уверен в себе, зачем ему НЛП? А если НЛПист отбро</w:t>
        <w:softHyphen/>
        <w:t>сит НЛП, то придется ему на СЕБЯ САМОГО рассчиты</w:t>
        <w:softHyphen/>
        <w:t>вать. А это же страшно и непривычно. Мол, разве я та</w:t>
        <w:softHyphen/>
        <w:t>кой, как есть, могу что умного САМ придумать?</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дело Дилтс или Бендлер. Они очень умные, такие классные штуки придумали, мне остается их толь</w:t>
        <w:softHyphen/>
        <w:t>ко повторять. Не верят НЛПисты в себя. Вот в чем их проблема. И поэтому верят в НЛП. Человек же должен во что-то верить. В социализм уже никто не верит, в капита</w:t>
        <w:softHyphen/>
        <w:t>лизм вроде тоже, коммунизм не светит, религии свое ува</w:t>
        <w:softHyphen/>
        <w:t>жение, особенно, у молодых, потеряли. Во что верить.?</w:t>
      </w:r>
    </w:p>
    <w:p>
      <w:pPr>
        <w:pStyle w:val="Normal"/>
        <w:jc w:val="both"/>
        <w:rPr/>
      </w:pPr>
      <w:r>
        <w:rPr>
          <w:rFonts w:cs="Times New Roman" w:ascii="Times New Roman" w:hAnsi="Times New Roman"/>
          <w:sz w:val="24"/>
          <w:szCs w:val="24"/>
        </w:rPr>
        <w:t>В себя трудновато. Особенно если к зеркалу подой</w:t>
        <w:softHyphen/>
        <w:t>дешь. А буду-ка я верить в НЛП- И если что, в крестовый поход пойду за свою святыню. А если Кто мою святыню осквернит, то я его ногами буду пинать, как Сергей Ми-тин в форуме пишет, а может, и еще что похуже. Понятна мысль, господа НЛПисты? Только не рассказывайте мне в очередной раз, что НЛП работает. Пока работаете вы, а не НЛП, и работаете на дядю. А вот когда НЛП за вас рабо</w:t>
        <w:softHyphen/>
        <w:t>тать будет, а вы будете уже не работать, тогда и можно будет говорить, что НЛП работает.</w:t>
      </w:r>
    </w:p>
    <w:p>
      <w:pPr>
        <w:pStyle w:val="Normal"/>
        <w:jc w:val="both"/>
        <w:rPr>
          <w:rFonts w:ascii="Times New Roman" w:hAnsi="Times New Roman" w:cs="Times New Roman"/>
          <w:sz w:val="24"/>
          <w:szCs w:val="24"/>
        </w:rPr>
      </w:pPr>
      <w:r>
        <w:rPr>
          <w:rFonts w:cs="Times New Roman" w:ascii="Times New Roman" w:hAnsi="Times New Roman"/>
          <w:sz w:val="24"/>
          <w:szCs w:val="24"/>
        </w:rPr>
        <w:t>И еще. Почему НЛПисты такие серьезные? Хоть бы раз над собой пошутили, какой там анекдот рассказали про тупого НЛПиста. Вон, про «новых русских», сколько анек</w:t>
        <w:softHyphen/>
        <w:t>дотов, и они их с удовольствием про себя рассказывают.</w:t>
      </w:r>
    </w:p>
    <w:p>
      <w:pPr>
        <w:pStyle w:val="Normal"/>
        <w:jc w:val="both"/>
        <w:rPr>
          <w:rFonts w:ascii="Times New Roman" w:hAnsi="Times New Roman" w:cs="Times New Roman"/>
          <w:sz w:val="24"/>
          <w:szCs w:val="24"/>
        </w:rPr>
      </w:pPr>
      <w:r>
        <w:rPr>
          <w:rFonts w:cs="Times New Roman" w:ascii="Times New Roman" w:hAnsi="Times New Roman"/>
          <w:sz w:val="24"/>
          <w:szCs w:val="24"/>
        </w:rPr>
        <w:t>И последнее. Вопрос. Есть среди читателей люди, ко</w:t>
        <w:softHyphen/>
        <w:t>торые имеют свое Дело и называют себя НЛПистами? От</w:t>
        <w:softHyphen/>
        <w:t>зовитесь. 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w:t>
      </w:r>
    </w:p>
    <w:p>
      <w:pPr>
        <w:pStyle w:val="Normal"/>
        <w:jc w:val="both"/>
        <w:rPr/>
      </w:pPr>
      <w:r>
        <w:rPr>
          <w:rFonts w:cs="Times New Roman" w:ascii="Times New Roman" w:hAnsi="Times New Roman"/>
          <w:sz w:val="24"/>
          <w:szCs w:val="24"/>
        </w:rPr>
        <w:t>Знаете, а сомнение вы во мне заронили — а стоит ли этим заниматься? Хоть и избавился я от жуткой привычки — блевать в автобусе, когда меня укачивает (меня теперь просто никогда не укачивает), с помощью НЛПТ, но, думаю, дальше не пойдет. И не потому, что ...а потому, что времени жалко. Я хочу нормальной жизни. Я хочу нормальных отношений — без к.-либо там под</w:t>
        <w:softHyphen/>
        <w:t>строек. Я за-ся слушать друга, который в восторге от пикапа с помощью НЛП. Я хочу нормальную девчонку, а не «разведен</w:t>
        <w:softHyphen/>
        <w:t>ную» мной. Я знаю твердо, что НЛП — не для меня. (Ого — от сомнения перешел к уверенности!) Вот только жаль, что люди пытаются на НЛП заработать — ведь это чистейшей воды развод, обман... ладно конкурентов — фиг с ними... но партнеров-то зачем такими методами очаровывать? Может, я и малой еще, по</w:t>
        <w:softHyphen/>
        <w:t>этому о морали и думаю, но это скотство. А бизнес я хочу сделать Свой. Но без НЛП, и если почувствую НЛПиста рядом — отстрелю ему я..а. Без базара. Но вот только начать с чего — не знаю... но уж точно не с НЛП. В смысле в бизнесе - чем отстре</w:t>
        <w:softHyphen/>
        <w:t>ливать я знаю. Не то, чтобы я любил особенно благодарит» не</w:t>
        <w:softHyphen/>
        <w:t>знакомых людей, но тут есть за что. Спасибо, Юрий, что сэконо</w:t>
        <w:softHyphen/>
        <w:t>мили мне время. Я гораздо больше получил, читая рассылку, чем книги по НЛП. В себе искать надо.</w:t>
      </w:r>
    </w:p>
    <w:p>
      <w:pPr>
        <w:pStyle w:val="Normal"/>
        <w:jc w:val="both"/>
        <w:rPr>
          <w:rFonts w:ascii="Times New Roman" w:hAnsi="Times New Roman" w:cs="Times New Roman"/>
          <w:sz w:val="24"/>
          <w:szCs w:val="24"/>
        </w:rPr>
      </w:pPr>
      <w:r>
        <w:rPr>
          <w:rFonts w:cs="Times New Roman" w:ascii="Times New Roman" w:hAnsi="Times New Roman"/>
          <w:sz w:val="24"/>
          <w:szCs w:val="24"/>
        </w:rPr>
        <w:t>Дмит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от это «никогда», ведь тоже нехорошо? Иногда ведь в этом может быть какая-то польза для организма? Было отклонение в реакциях организма в одну сторону, а те</w:t>
        <w:softHyphen/>
        <w:t>перь в другую. Как правильно говорят йоги, хорошо, что средний человек не может усилием воли регулировать выделения желудочного сока или температуру, или ритм сердцебиений. Дай эту возможность, он такого нарегулирует, что потом 10 йогов не вернут в исходное положение. У тела есть своя мудрость. Правда, неестественный образ жизни ее заглушает, но и жестко программировать после того, как естественное поведение полностью заглушено, тоже не выход. Вот такой 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Я, например, по себе знаю, что после голодания РЕЗКО обостряется чутье на то, что нужно есть» а что нет. И если следовать этому чутью, то самочувствие такое великолеп</w:t>
        <w:softHyphen/>
        <w:t>ное, как в детстве, тогда, кстати, и вспоминаешь, какой прекрасный тонус был в детстве. Если же этому чутью не следовать, то постепенно оно снижается до минимума. И, разумеется, начинаешь не так тщательно выбирать, что съесть ИМЕННО СЕЙЧАС, и самочувствие от уровня ' СВЕРХЗДОРОВЬЯ снижается до обычно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Поехали дальше. Отстреливать НЛПнстов не надо. Их надо жалеть. Так же, как жалеть пенсионеров, кото</w:t>
        <w:softHyphen/>
        <w:t>рые до снх пор доказывают, что работали они, пахали, а вот какие-то сволочи все украли и им ничего не доста</w:t>
        <w:softHyphen/>
        <w:t>лось. Так работали пенсионеры, так же как и НЛПисты, не на себя. На дядю или государство. А, как известно, эти хозяева злые и не ценят трудолюбивых специалистов. Правда, пенсионерам уже вряд ли что придется в жизни добиваться, хотя, конечно, есть и немало исключений, а НЛПисты еще молоды и полны сил. И никакой НЛПист ничего не сможет сделать с человеком, который на себя опирается, а не на технологии. Мы же просто к себе при</w:t>
        <w:softHyphen/>
        <w:t>слушиваться не привыкли, и если мне что-то в человеке не нравится, а фальшивость НЛПиста, когда он своими штучками занимается, просто очевидна, то зачем я буду с таким человеком дело иметь?</w:t>
      </w:r>
    </w:p>
    <w:p>
      <w:pPr>
        <w:pStyle w:val="Normal"/>
        <w:jc w:val="both"/>
        <w:rPr/>
      </w:pPr>
      <w:r>
        <w:rPr>
          <w:rFonts w:cs="Times New Roman" w:ascii="Times New Roman" w:hAnsi="Times New Roman"/>
          <w:sz w:val="24"/>
          <w:szCs w:val="24"/>
        </w:rPr>
        <w:t>Разумеется, от девушки, которой не хватает мужского внимания и не уверенной в себе, можно путем оказыва</w:t>
        <w:softHyphen/>
        <w:t>ния ей пиковой дозы внимания добиться многого. Но ведь потом-то придется самим собой, рано или поздно быть, А значит, что, следующую девушку соблазнять? А это что значит? А значит это, что раз мужчина гонится за коли</w:t>
        <w:softHyphen/>
        <w:t>чеством, значит, самоутверж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Так я вам по секрету скажу, что таким способом не самоутвердишься. Покой наступит только тогда, когда найдешь такую девушку, что больше никто не будет ну</w:t>
        <w:softHyphen/>
        <w:t>жен. А такую девушку на НЛП не возьмешь. Надо быть самим собой. Как есть. Вот такая диалектика.</w:t>
      </w:r>
    </w:p>
    <w:p>
      <w:pPr>
        <w:pStyle w:val="Normal"/>
        <w:jc w:val="both"/>
        <w:rPr>
          <w:rFonts w:ascii="Times New Roman" w:hAnsi="Times New Roman" w:cs="Times New Roman"/>
          <w:sz w:val="24"/>
          <w:szCs w:val="24"/>
        </w:rPr>
      </w:pPr>
      <w:r>
        <w:rPr>
          <w:rFonts w:cs="Times New Roman" w:ascii="Times New Roman" w:hAnsi="Times New Roman"/>
          <w:sz w:val="24"/>
          <w:szCs w:val="24"/>
        </w:rPr>
        <w:t>Из общения с Сергеем Митиным на форуме и по переписке:</w:t>
      </w:r>
    </w:p>
    <w:p>
      <w:pPr>
        <w:pStyle w:val="Normal"/>
        <w:jc w:val="both"/>
        <w:rPr>
          <w:rFonts w:ascii="Times New Roman" w:hAnsi="Times New Roman" w:cs="Times New Roman"/>
          <w:sz w:val="24"/>
          <w:szCs w:val="24"/>
        </w:rPr>
      </w:pPr>
      <w:r>
        <w:rPr>
          <w:rFonts w:cs="Times New Roman" w:ascii="Times New Roman" w:hAnsi="Times New Roman"/>
          <w:sz w:val="24"/>
          <w:szCs w:val="24"/>
        </w:rPr>
        <w:t>Я все понял. О горе мне. У тебя была проблема. Жена мало с данным человеком говорила по телефону.</w:t>
      </w:r>
    </w:p>
    <w:p>
      <w:pPr>
        <w:pStyle w:val="Normal"/>
        <w:jc w:val="both"/>
        <w:rPr>
          <w:rFonts w:ascii="Times New Roman" w:hAnsi="Times New Roman" w:cs="Times New Roman"/>
          <w:sz w:val="24"/>
          <w:szCs w:val="24"/>
        </w:rPr>
      </w:pPr>
      <w:r>
        <w:rPr>
          <w:rFonts w:cs="Times New Roman" w:ascii="Times New Roman" w:hAnsi="Times New Roman"/>
          <w:sz w:val="24"/>
          <w:szCs w:val="24"/>
        </w:rPr>
        <w:t>Юра, ты определенно туповат. Тебе про фому — ты про Ерему.</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жизни, как применял НЛП, а не в жизни жены и не кто-то там в Чечне?</w:t>
      </w:r>
    </w:p>
    <w:p>
      <w:pPr>
        <w:pStyle w:val="Normal"/>
        <w:jc w:val="both"/>
        <w:rPr>
          <w:rFonts w:ascii="Times New Roman" w:hAnsi="Times New Roman" w:cs="Times New Roman"/>
          <w:sz w:val="24"/>
          <w:szCs w:val="24"/>
        </w:rPr>
      </w:pPr>
      <w:r>
        <w:rPr>
          <w:rFonts w:cs="Times New Roman" w:ascii="Times New Roman" w:hAnsi="Times New Roman"/>
          <w:sz w:val="24"/>
          <w:szCs w:val="24"/>
        </w:rPr>
        <w:t>Ты опять вот это «туда-сюда»? Ты ж тут пяткой себя в грудь бил, что НЛП — орудие манипуляторов. Так как же я его на себе, любимом, буду применять?</w:t>
      </w:r>
    </w:p>
    <w:p>
      <w:pPr>
        <w:pStyle w:val="Normal"/>
        <w:jc w:val="both"/>
        <w:rPr>
          <w:rFonts w:ascii="Times New Roman" w:hAnsi="Times New Roman" w:cs="Times New Roman"/>
          <w:sz w:val="24"/>
          <w:szCs w:val="24"/>
        </w:rPr>
      </w:pPr>
      <w:r>
        <w:rPr>
          <w:rFonts w:cs="Times New Roman" w:ascii="Times New Roman" w:hAnsi="Times New Roman"/>
          <w:sz w:val="24"/>
          <w:szCs w:val="24"/>
        </w:rPr>
        <w:t>Или ты уже смирился, что таки да, НЛП можно и нужно ис</w:t>
        <w:softHyphen/>
        <w:t>пользовать для самоулуч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И про Чечню у тебя как-то невнятно получается... типа, воз</w:t>
        <w:softHyphen/>
        <w:t xml:space="preserve">разить хочется, но нечего.                                          </w:t>
      </w:r>
    </w:p>
    <w:p>
      <w:pPr>
        <w:pStyle w:val="Normal"/>
        <w:jc w:val="both"/>
        <w:rPr>
          <w:rFonts w:ascii="Times New Roman" w:hAnsi="Times New Roman" w:cs="Times New Roman"/>
          <w:sz w:val="24"/>
          <w:szCs w:val="24"/>
        </w:rPr>
      </w:pPr>
      <w:r>
        <w:rPr>
          <w:rFonts w:cs="Times New Roman" w:ascii="Times New Roman" w:hAnsi="Times New Roman"/>
          <w:sz w:val="24"/>
          <w:szCs w:val="24"/>
        </w:rPr>
        <w:t>Короче, по теме «Нищета нлп» сказать тебе пока нечего, кроме как, «если оно такое хорошее, что ж вы его мало применяете?».</w:t>
      </w:r>
    </w:p>
    <w:p>
      <w:pPr>
        <w:pStyle w:val="Normal"/>
        <w:jc w:val="both"/>
        <w:rPr>
          <w:rFonts w:ascii="Times New Roman" w:hAnsi="Times New Roman" w:cs="Times New Roman"/>
          <w:sz w:val="24"/>
          <w:szCs w:val="24"/>
        </w:rPr>
      </w:pPr>
      <w:r>
        <w:rPr>
          <w:rFonts w:cs="Times New Roman" w:ascii="Times New Roman" w:hAnsi="Times New Roman"/>
          <w:sz w:val="24"/>
          <w:szCs w:val="24"/>
        </w:rPr>
        <w:t>Ну так лови список того, что я применяю с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мотивация" на вещи полезные, но неприятные (созда</w:t>
        <w:softHyphen/>
        <w:t>ние правильной стратегии; особенно хорошо идет работа с суб</w:t>
        <w:softHyphen/>
        <w:t>модаль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вма-процесс (снятие боли, скорейшее излечение) - осо</w:t>
        <w:softHyphen/>
        <w:t>бенно пригодилось зимой, когда мне пришлось вести машину после падения на горных лыж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ятие стресса дыханием / голосом (применялось в плот</w:t>
        <w:softHyphen/>
        <w:t>ном траффике на обледеневшем/заснеженном хайв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авление от неприятных воспоминаний изменением суб</w:t>
        <w:softHyphen/>
        <w:t>модаль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и особенно любимая — метамодель, научившая меня зада</w:t>
        <w:softHyphen/>
        <w:t>вать неприятные вопросы оппонентам, типа: «Так от каких навы</w:t>
        <w:softHyphen/>
        <w:t>ков НЛП мне надо избавляться?» Ты, Юра, что-то ляпнул насчет, «от ВСЕХ навыков надо избавляться».</w:t>
      </w:r>
    </w:p>
    <w:p>
      <w:pPr>
        <w:pStyle w:val="Normal"/>
        <w:jc w:val="both"/>
        <w:rPr/>
      </w:pPr>
      <w:r>
        <w:rPr>
          <w:rFonts w:cs="Times New Roman" w:ascii="Times New Roman" w:hAnsi="Times New Roman"/>
          <w:sz w:val="24"/>
          <w:szCs w:val="24"/>
        </w:rPr>
        <w:t>Ты хорошо подумал, прежде чем такое написать? Задаю на</w:t>
        <w:softHyphen/>
        <w:t>водящий вопрос: чем навык чтения с экрана принципиально от</w:t>
        <w:softHyphen/>
        <w:t>личается от навыка чтения по лицу? И не избавиться ли Тебе заодно и от первого? Неплохо было бы, если бы ты заодно забыл навык письма в Интернет, ты не находишь?</w:t>
      </w:r>
    </w:p>
    <w:p>
      <w:pPr>
        <w:pStyle w:val="Normal"/>
        <w:jc w:val="both"/>
        <w:rPr>
          <w:rFonts w:ascii="Times New Roman" w:hAnsi="Times New Roman" w:cs="Times New Roman"/>
          <w:sz w:val="24"/>
          <w:szCs w:val="24"/>
        </w:rPr>
      </w:pPr>
      <w:r>
        <w:rPr>
          <w:rFonts w:cs="Times New Roman" w:ascii="Times New Roman" w:hAnsi="Times New Roman"/>
          <w:sz w:val="24"/>
          <w:szCs w:val="24"/>
        </w:rPr>
        <w:t>И вообще, из всех достижений цивилизации достаточно оста</w:t>
        <w:softHyphen/>
        <w:t>вить навык писать стоя, верно? Или и тот похерим? Итак, Юра, я свою часть соглашения выполнил, даже с учетом твоей невероят</w:t>
        <w:softHyphen/>
        <w:t>ной переборчивости в отношении примеров. Теперь тебе пора рассказать народу, ЧТО из НЛП ты пытался применить и КАК оно не срабатывало.</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родной, сам понимаешь — окажется, что ты трындишь о вещах, в которых ни ухом, ни рылом. Пламенный привет дивер</w:t>
        <w:softHyphen/>
        <w:t>санту, только что вернувшемуся из вражеского тыла, где он лич</w:t>
        <w:softHyphen/>
        <w:t>но загрыз семерых матерых бизнесменов!</w:t>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Одна умная женщина, занимающая высокий пост в не</w:t>
        <w:softHyphen/>
        <w:t>фтяной корпорации, как-то сказала:</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ий бизнес не строится на доверии. Он строится на правильно составленных договорах». Так что если ты полага</w:t>
        <w:softHyphen/>
        <w:t>ешься на свою наблюдательность, чтобы не прогореть, — то тебе до Настоящего Бизнеса еще расти и расти,</w:t>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Сомневаюсь я, что реально занятый предприниматель будет тратить свое время на такую ерунду, как эти рассыл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много объяснения;. В форуме Сергей Митин при</w:t>
        <w:softHyphen/>
        <w:t>вел пример, что он однажды проделал технику на своей жене, в результате чего она стала лучше относиться к одному знакомому и даже дольше с ним разговаривать по телефону.</w:t>
      </w:r>
    </w:p>
    <w:p>
      <w:pPr>
        <w:pStyle w:val="Normal"/>
        <w:jc w:val="both"/>
        <w:rPr>
          <w:rFonts w:ascii="Times New Roman" w:hAnsi="Times New Roman" w:cs="Times New Roman"/>
          <w:sz w:val="24"/>
          <w:szCs w:val="24"/>
        </w:rPr>
      </w:pPr>
      <w:r>
        <w:rPr>
          <w:rFonts w:cs="Times New Roman" w:ascii="Times New Roman" w:hAnsi="Times New Roman"/>
          <w:sz w:val="24"/>
          <w:szCs w:val="24"/>
        </w:rPr>
        <w:t>Ничего более бесполезного и придумать невозможно. Это к вопросу о том, ЗАЧЕМ НЛП.</w:t>
      </w:r>
    </w:p>
    <w:p>
      <w:pPr>
        <w:pStyle w:val="Normal"/>
        <w:jc w:val="both"/>
        <w:rPr/>
      </w:pPr>
      <w:r>
        <w:rPr>
          <w:rFonts w:cs="Times New Roman" w:ascii="Times New Roman" w:hAnsi="Times New Roman"/>
          <w:sz w:val="24"/>
          <w:szCs w:val="24"/>
        </w:rPr>
        <w:t>Про применение НЛП в Чечне я отвечу. Ты знаешь, Сергей, мы с моим братом по крови, он предприниматель и я предприниматель, Биллом Гейтсом заработали кучу де</w:t>
        <w:softHyphen/>
        <w:t>нег. Ну что ты, Сергей, скажешь, про моего брата Билла? Что плохо он применяет предпринимательское искусство?</w:t>
      </w:r>
    </w:p>
    <w:p>
      <w:pPr>
        <w:pStyle w:val="Normal"/>
        <w:jc w:val="both"/>
        <w:rPr/>
      </w:pPr>
      <w:r>
        <w:rPr>
          <w:rFonts w:cs="Times New Roman" w:ascii="Times New Roman" w:hAnsi="Times New Roman"/>
          <w:sz w:val="24"/>
          <w:szCs w:val="24"/>
        </w:rPr>
        <w:t>Самомотивация на неприятную работу. Это, наверно, хозяин, когда делать что заставляет? А ты не думал о том, а может, ну его, этого хозяина, вместе с его неприят</w:t>
        <w:softHyphen/>
        <w:t>ной работой? Я вот подумал и никакой самомотивации мне с собой делать не надо.</w:t>
      </w:r>
    </w:p>
    <w:p>
      <w:pPr>
        <w:pStyle w:val="Normal"/>
        <w:jc w:val="both"/>
        <w:rPr>
          <w:rFonts w:ascii="Times New Roman" w:hAnsi="Times New Roman" w:cs="Times New Roman"/>
          <w:sz w:val="24"/>
          <w:szCs w:val="24"/>
        </w:rPr>
      </w:pPr>
      <w:r>
        <w:rPr>
          <w:rFonts w:cs="Times New Roman" w:ascii="Times New Roman" w:hAnsi="Times New Roman"/>
          <w:sz w:val="24"/>
          <w:szCs w:val="24"/>
        </w:rPr>
        <w:t>Два примера про машину. Тут такая ерунда. Меня всю жизнь возят, я, как-то, за рулем сам почти не езжу. Так что опять, сам понимаешь, для меня все это бесполезно.</w:t>
      </w:r>
    </w:p>
    <w:p>
      <w:pPr>
        <w:pStyle w:val="Normal"/>
        <w:jc w:val="both"/>
        <w:rPr/>
      </w:pPr>
      <w:r>
        <w:rPr>
          <w:rFonts w:cs="Times New Roman" w:ascii="Times New Roman" w:hAnsi="Times New Roman"/>
          <w:sz w:val="24"/>
          <w:szCs w:val="24"/>
        </w:rPr>
        <w:t>Избавление от неприятных воспоминаний? Это куда же ты влип? А у меня что-то такой проблемы и нет» Я, как ты мог понять из моих рассказов, обычно выкручива</w:t>
        <w:softHyphen/>
        <w:t>юсь и неприятных воспоминаний по этому как-то и нет. Бывает, конечно, что вел себя как полный идиот, но это же на самом деле очень полезные воспоминания, очень развивают и продвигают. Так что избавляться ни от ка</w:t>
        <w:softHyphen/>
        <w:t>ких воспоминаний мне не надо. А уж тем более их пере</w:t>
        <w:softHyphen/>
        <w:t>писывать.</w:t>
      </w:r>
    </w:p>
    <w:p>
      <w:pPr>
        <w:pStyle w:val="Normal"/>
        <w:jc w:val="both"/>
        <w:rPr/>
      </w:pPr>
      <w:r>
        <w:rPr>
          <w:rFonts w:cs="Times New Roman" w:ascii="Times New Roman" w:hAnsi="Times New Roman"/>
          <w:sz w:val="24"/>
          <w:szCs w:val="24"/>
        </w:rPr>
        <w:t>По поводу того, чему я научился и от чего мне надо избавиться. Понимаешь, чему если я и учился, то без НЛП. А вот я тебе предлагаю избавиться от всего, чему ты на</w:t>
        <w:softHyphen/>
        <w:t>учился с помощью НЛП. Почему? Потому что ты ЗАВИ</w:t>
        <w:softHyphen/>
        <w:t>СИМ от этих навыков. Не ты их хозяин, а они твои хозя</w:t>
        <w:softHyphen/>
        <w:t>ева. Так как ты сам на себя не работал, то очень плохо понимаешь, что такое зависимость от кого-то или чего-то. Точнее, ты очень плохо понимаешь что такое независи</w:t>
        <w:softHyphen/>
        <w:t>мость, так как зависимость для тебя — это норма.</w:t>
      </w:r>
    </w:p>
    <w:p>
      <w:pPr>
        <w:pStyle w:val="Normal"/>
        <w:jc w:val="both"/>
        <w:rPr/>
      </w:pPr>
      <w:r>
        <w:rPr>
          <w:rFonts w:cs="Times New Roman" w:ascii="Times New Roman" w:hAnsi="Times New Roman"/>
          <w:sz w:val="24"/>
          <w:szCs w:val="24"/>
        </w:rPr>
        <w:t>Насчет того, что тебе сказала одна очень умная жен</w:t>
        <w:softHyphen/>
        <w:t>щина и разумеется, НЕ ХОЗЯИН фирмы, это просто, на</w:t>
        <w:softHyphen/>
        <w:t>верно, анекдот.</w:t>
      </w:r>
    </w:p>
    <w:p>
      <w:pPr>
        <w:pStyle w:val="Normal"/>
        <w:jc w:val="both"/>
        <w:rPr>
          <w:rFonts w:ascii="Times New Roman" w:hAnsi="Times New Roman" w:cs="Times New Roman"/>
          <w:sz w:val="24"/>
          <w:szCs w:val="24"/>
        </w:rPr>
      </w:pPr>
      <w:r>
        <w:rPr>
          <w:rFonts w:cs="Times New Roman" w:ascii="Times New Roman" w:hAnsi="Times New Roman"/>
          <w:sz w:val="24"/>
          <w:szCs w:val="24"/>
        </w:rPr>
        <w:t>Я, например, помню, что ни бывший министр экономи</w:t>
        <w:softHyphen/>
        <w:t>ки России — Есин, ни бывший пресс-секретарь Ельцина — Сатаров, ни бывший министр экономики — Лифшиц, ко</w:t>
        <w:softHyphen/>
        <w:t>торым я задавал один и тот же вопрос, причем тогда, когда они еще занимали свои посты, ничего мне умного не сказали.</w:t>
      </w:r>
    </w:p>
    <w:p>
      <w:pPr>
        <w:pStyle w:val="Normal"/>
        <w:jc w:val="both"/>
        <w:rPr>
          <w:rFonts w:ascii="Times New Roman" w:hAnsi="Times New Roman" w:cs="Times New Roman"/>
          <w:sz w:val="24"/>
          <w:szCs w:val="24"/>
        </w:rPr>
      </w:pPr>
      <w:r>
        <w:rPr>
          <w:rFonts w:cs="Times New Roman" w:ascii="Times New Roman" w:hAnsi="Times New Roman"/>
          <w:sz w:val="24"/>
          <w:szCs w:val="24"/>
        </w:rPr>
        <w:t>А вопрос был такой, какова стратегия России на следу</w:t>
        <w:softHyphen/>
        <w:t>ющие 20-30 лет и в чем через 20-30 лет она будет доми</w:t>
        <w:softHyphen/>
        <w:t>нировать Россия на мировых рынках. Сказать всем тро</w:t>
        <w:softHyphen/>
        <w:t>им, УВЫ, было нечего. А ты мне рассказываешь про ум</w:t>
        <w:softHyphen/>
        <w:t>ных женщин, которые даже пост какой-то занимают. Дей</w:t>
        <w:softHyphen/>
        <w:t>ствительно смешно.</w:t>
      </w:r>
    </w:p>
    <w:p>
      <w:pPr>
        <w:pStyle w:val="Normal"/>
        <w:jc w:val="both"/>
        <w:rPr>
          <w:rFonts w:ascii="Times New Roman" w:hAnsi="Times New Roman" w:cs="Times New Roman"/>
          <w:sz w:val="24"/>
          <w:szCs w:val="24"/>
        </w:rPr>
      </w:pPr>
      <w:r>
        <w:rPr>
          <w:rFonts w:cs="Times New Roman" w:ascii="Times New Roman" w:hAnsi="Times New Roman"/>
          <w:sz w:val="24"/>
          <w:szCs w:val="24"/>
        </w:rPr>
        <w:t>Ум человека определяется тем, какие вопросы ты ему задаешь. В чем-то, например в НЛП, ты, Сергей, мо</w:t>
        <w:softHyphen/>
        <w:t>жешь показаться умным, а вот в вопросах бизнеса, изви</w:t>
        <w:softHyphen/>
        <w:t>ни, ты профан. Почему профан? Да потому, что не име</w:t>
        <w:softHyphen/>
        <w:t>ешь собственного опыта бизнеса и ссылаешься на чужое мнение. Так ведь к по поводу ИЛП ты ссылаешься. То на Дилтса, с которым все более менее стало ясно. Про то, как он рак лечит. Дилте лично, может, один такой случай и имеет, хотя какое отношение к этому НЛП имеет, неяс</w:t>
        <w:softHyphen/>
        <w:t>но. Но само НЛП ничего не лечит. То ссылаешься на НЛП в Чечне. А ты-то какое к этому отношение имеешь? Ты тоже НЛПист?                                   ,</w:t>
      </w:r>
    </w:p>
    <w:p>
      <w:pPr>
        <w:pStyle w:val="Normal"/>
        <w:jc w:val="both"/>
        <w:rPr>
          <w:rFonts w:ascii="Times New Roman" w:hAnsi="Times New Roman" w:cs="Times New Roman"/>
          <w:sz w:val="24"/>
          <w:szCs w:val="24"/>
        </w:rPr>
      </w:pPr>
      <w:r>
        <w:rPr>
          <w:rFonts w:cs="Times New Roman" w:ascii="Times New Roman" w:hAnsi="Times New Roman"/>
          <w:sz w:val="24"/>
          <w:szCs w:val="24"/>
        </w:rPr>
        <w:t>А я и Билл Гейтс тоже предприниматели, тоже хозяева своего Дела и тоже продаем по всему миру информацион</w:t>
        <w:softHyphen/>
        <w:t>ные продукты, И тоже имеем сеть представительств. И тоже по книжке с ним написали. Понимаешь? И как ты будешь теперь с этим спорить? Говорить, что ты Юра и Вилл, это не одно и то же? Так ты Сергей и Дилтс, тоже не одно и то же. Вот такие дела.</w:t>
      </w:r>
    </w:p>
    <w:p>
      <w:pPr>
        <w:pStyle w:val="Normal"/>
        <w:jc w:val="both"/>
        <w:rPr>
          <w:rFonts w:ascii="Times New Roman" w:hAnsi="Times New Roman" w:cs="Times New Roman"/>
          <w:sz w:val="24"/>
          <w:szCs w:val="24"/>
        </w:rPr>
      </w:pPr>
      <w:r>
        <w:rPr>
          <w:rFonts w:cs="Times New Roman" w:ascii="Times New Roman" w:hAnsi="Times New Roman"/>
          <w:sz w:val="24"/>
          <w:szCs w:val="24"/>
        </w:rPr>
        <w:t>И почти последнее. А еще ты спрашиваешь, а какой я имею опыт знакомства с НЛП? Да достаточно даже выпу</w:t>
        <w:softHyphen/>
        <w:t>стить 32 выпуска этой рассылки, не говоря уж о другом, чтобы сделать выводы,- причем собственные выводы, по</w:t>
        <w:softHyphen/>
        <w:t>нимаешь, Сергей, СОБСТВЕННЫЕ ВЫВОДЫ, без всяких ссылок на других, что такое НЛП и кто такие НЛПисты. Так что пора, Сергей, тебе уже как следует задуматься. Только не превращай неприятные минуты чтения этой рассылки в приятные. Не переписывай воспоминания. Лучше пойми, что тебе не нравится и почему. Больше пользы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А что же вместо НЛП? А знаешь такое понятие чутье, в частности, звериное чутье? Даже собаки и маленькие дети прекрасно отличают плохого человека от хорошего. И истинные мотивы просто видят без всякой калибровки. Так это чутье у каждого из нас есть, просто мы его не используем и поэтому оно и не работает. А если начать его использовать и развивать, куда там НЛП, хоть боевому, хоть учебному. А НЛП, прежде чем применять, нужно было бы задуматься ЗАЧЕМ. Предприниматели бесполез</w:t>
        <w:softHyphen/>
        <w:t>ными (НИЗАЧЕМНЫМИ) вещами и сами не занимаются, и другим не советую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t>в.Ю М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ОТЛИЧИТЬ</w:t>
      </w:r>
    </w:p>
    <w:p>
      <w:pPr>
        <w:pStyle w:val="Normal"/>
        <w:jc w:val="both"/>
        <w:rPr>
          <w:rFonts w:ascii="Times New Roman" w:hAnsi="Times New Roman" w:cs="Times New Roman"/>
          <w:sz w:val="24"/>
          <w:szCs w:val="24"/>
        </w:rPr>
      </w:pPr>
      <w:r>
        <w:rPr>
          <w:rFonts w:cs="Times New Roman" w:ascii="Times New Roman" w:hAnsi="Times New Roman"/>
          <w:sz w:val="24"/>
          <w:szCs w:val="24"/>
        </w:rPr>
        <w:t>НУЖНОЕ</w:t>
      </w:r>
    </w:p>
    <w:p>
      <w:pPr>
        <w:pStyle w:val="Normal"/>
        <w:jc w:val="both"/>
        <w:rPr>
          <w:rFonts w:ascii="Times New Roman" w:hAnsi="Times New Roman" w:cs="Times New Roman"/>
          <w:sz w:val="24"/>
          <w:szCs w:val="24"/>
        </w:rPr>
      </w:pPr>
      <w:r>
        <w:rPr>
          <w:rFonts w:cs="Times New Roman" w:ascii="Times New Roman" w:hAnsi="Times New Roman"/>
          <w:sz w:val="24"/>
          <w:szCs w:val="24"/>
        </w:rPr>
        <w:t>ОТ НЕНУЖНОГО?</w:t>
      </w:r>
    </w:p>
    <w:p>
      <w:pPr>
        <w:pStyle w:val="Normal"/>
        <w:jc w:val="both"/>
        <w:rPr>
          <w:rFonts w:ascii="Times New Roman" w:hAnsi="Times New Roman" w:cs="Times New Roman"/>
          <w:sz w:val="24"/>
          <w:szCs w:val="24"/>
        </w:rPr>
      </w:pPr>
      <w:r>
        <w:rPr>
          <w:rFonts w:cs="Times New Roman" w:ascii="Times New Roman" w:hAnsi="Times New Roman"/>
          <w:sz w:val="24"/>
          <w:szCs w:val="24"/>
        </w:rPr>
        <w:t>...куда-то подевался номер (от расстройства, наверно).</w:t>
      </w:r>
    </w:p>
    <w:p>
      <w:pPr>
        <w:pStyle w:val="Normal"/>
        <w:jc w:val="both"/>
        <w:rPr/>
      </w:pPr>
      <w:r>
        <w:rPr>
          <w:rFonts w:cs="Times New Roman" w:ascii="Times New Roman" w:hAnsi="Times New Roman"/>
          <w:sz w:val="24"/>
          <w:szCs w:val="24"/>
        </w:rPr>
        <w:t>М-да, Юрий, на этот раз ваш комментарий на письмо НЛПис пожиже будет (чем само письмо), имхо. И, конечно, мой любимый вопрос. А на кого работаете? Вы еще предложите помериться у кого длин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Реакция «человека со стороны» на письмо Анатол» (</w:t>
      </w:r>
      <w:r>
        <w:rPr>
          <w:rFonts w:cs="Times New Roman" w:ascii="Times New Roman" w:hAnsi="Times New Roman"/>
          <w:sz w:val="24"/>
          <w:szCs w:val="24"/>
          <w:lang w:val="en-US"/>
        </w:rPr>
        <w:t>mailto</w:t>
      </w:r>
      <w:r>
        <w:rPr>
          <w:rFonts w:cs="Times New Roman" w:ascii="Times New Roman" w:hAnsi="Times New Roman"/>
          <w:sz w:val="24"/>
          <w:szCs w:val="24"/>
        </w:rPr>
        <w:t>:</w:t>
      </w:r>
      <w:r>
        <w:rPr>
          <w:rFonts w:cs="Times New Roman" w:ascii="Times New Roman" w:hAnsi="Times New Roman"/>
          <w:sz w:val="24"/>
          <w:szCs w:val="24"/>
          <w:lang w:val="en-US"/>
        </w:rPr>
        <w:t>naqwal</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из 30-го выпуска рассылки «Блеск нищета НЛП». Анатолий, вы сильно обольщаетесь насчет отсутствия ошибок в свое письме. Хотите примеры? Легко!</w:t>
      </w:r>
    </w:p>
    <w:p>
      <w:pPr>
        <w:pStyle w:val="Normal"/>
        <w:jc w:val="both"/>
        <w:rPr/>
      </w:pPr>
      <w:r>
        <w:rPr>
          <w:rFonts w:cs="Times New Roman" w:ascii="Times New Roman" w:hAnsi="Times New Roman"/>
          <w:sz w:val="24"/>
          <w:szCs w:val="24"/>
        </w:rPr>
        <w:t>1.  «Наш (меня и моей жены) опыт достаточно скромен. Правильно было бы: «Наш (МОЙ и моей жены) опыт достаточно скромен».</w:t>
      </w:r>
    </w:p>
    <w:p>
      <w:pPr>
        <w:pStyle w:val="Normal"/>
        <w:jc w:val="both"/>
        <w:rPr>
          <w:rFonts w:ascii="Times New Roman" w:hAnsi="Times New Roman" w:cs="Times New Roman"/>
          <w:sz w:val="24"/>
          <w:szCs w:val="24"/>
        </w:rPr>
      </w:pPr>
      <w:r>
        <w:rPr>
          <w:rFonts w:cs="Times New Roman" w:ascii="Times New Roman" w:hAnsi="Times New Roman"/>
          <w:sz w:val="24"/>
          <w:szCs w:val="24"/>
        </w:rPr>
        <w:t>2.  «Притом, что это был просто эксперимент».</w:t>
      </w:r>
    </w:p>
    <w:p>
      <w:pPr>
        <w:pStyle w:val="Normal"/>
        <w:jc w:val="both"/>
        <w:rPr/>
      </w:pPr>
      <w:r>
        <w:rPr>
          <w:rFonts w:cs="Times New Roman" w:ascii="Times New Roman" w:hAnsi="Times New Roman"/>
          <w:sz w:val="24"/>
          <w:szCs w:val="24"/>
        </w:rPr>
        <w:t>В данном случае слова «при» и «том» должны писаться отдельно.</w:t>
      </w:r>
    </w:p>
    <w:p>
      <w:pPr>
        <w:pStyle w:val="Normal"/>
        <w:jc w:val="both"/>
        <w:rPr/>
      </w:pPr>
      <w:r>
        <w:rPr>
          <w:rFonts w:cs="Times New Roman" w:ascii="Times New Roman" w:hAnsi="Times New Roman"/>
          <w:sz w:val="24"/>
          <w:szCs w:val="24"/>
        </w:rPr>
        <w:t>Эта же ошибка повторяется и ниже: «Это притом, что раньше никогда не приходилось публично выступать и переговоры».</w:t>
      </w:r>
    </w:p>
    <w:p>
      <w:pPr>
        <w:pStyle w:val="Normal"/>
        <w:jc w:val="both"/>
        <w:rPr>
          <w:rFonts w:ascii="Times New Roman" w:hAnsi="Times New Roman" w:cs="Times New Roman"/>
          <w:sz w:val="24"/>
          <w:szCs w:val="24"/>
        </w:rPr>
      </w:pPr>
      <w:r>
        <w:rPr>
          <w:rFonts w:cs="Times New Roman" w:ascii="Times New Roman" w:hAnsi="Times New Roman"/>
          <w:sz w:val="24"/>
          <w:szCs w:val="24"/>
        </w:rPr>
        <w:t>3.  «в конце-концов». На самом деле эта связка пишет БЕЗ дефиса.</w:t>
      </w:r>
    </w:p>
    <w:p>
      <w:pPr>
        <w:pStyle w:val="Normal"/>
        <w:jc w:val="both"/>
        <w:rPr/>
      </w:pPr>
      <w:r>
        <w:rPr>
          <w:rFonts w:cs="Times New Roman" w:ascii="Times New Roman" w:hAnsi="Times New Roman"/>
          <w:sz w:val="24"/>
          <w:szCs w:val="24"/>
        </w:rPr>
        <w:t>4.  «ругань любых видов обучения». Это вообще шедевр,! Слово «ругань» — имя существительное, а вы употребили его! вместо глагола. Это нехарактерно для русского языка.</w:t>
      </w:r>
    </w:p>
    <w:p>
      <w:pPr>
        <w:pStyle w:val="Normal"/>
        <w:jc w:val="both"/>
        <w:rPr/>
      </w:pPr>
      <w:r>
        <w:rPr>
          <w:rFonts w:cs="Times New Roman" w:ascii="Times New Roman" w:hAnsi="Times New Roman"/>
          <w:sz w:val="24"/>
          <w:szCs w:val="24"/>
        </w:rPr>
        <w:t>5.  «И надо «попотеть» чтоб стать обладателем эффек</w:t>
        <w:softHyphen/>
        <w:t>тивной стратегией». Словосочетание «эффективная стратегия» употреблено в творительном падеже вместо родительного. Далее: перед словом «чтобы» (в вашем написании: «чтоб») нужна запятая. Еще замечание по стилю: слово «попотеть» здесь про</w:t>
        <w:softHyphen/>
        <w:t>сится без кавычек.</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 будет так: «И надо попотеть, чтобы стать об</w:t>
        <w:softHyphen/>
        <w:t>ладателем эффективной стратегии.»</w:t>
      </w:r>
    </w:p>
    <w:p>
      <w:pPr>
        <w:pStyle w:val="Normal"/>
        <w:jc w:val="both"/>
        <w:rPr>
          <w:rFonts w:ascii="Times New Roman" w:hAnsi="Times New Roman" w:cs="Times New Roman"/>
          <w:sz w:val="24"/>
          <w:szCs w:val="24"/>
        </w:rPr>
      </w:pPr>
      <w:r>
        <w:rPr>
          <w:rFonts w:cs="Times New Roman" w:ascii="Times New Roman" w:hAnsi="Times New Roman"/>
          <w:sz w:val="24"/>
          <w:szCs w:val="24"/>
        </w:rPr>
        <w:t>6.  «Информация о том, к чему стремится (а не от чего уходить)».</w:t>
      </w:r>
    </w:p>
    <w:p>
      <w:pPr>
        <w:pStyle w:val="Normal"/>
        <w:jc w:val="both"/>
        <w:rPr>
          <w:rFonts w:ascii="Times New Roman" w:hAnsi="Times New Roman" w:cs="Times New Roman"/>
          <w:sz w:val="24"/>
          <w:szCs w:val="24"/>
        </w:rPr>
      </w:pPr>
      <w:r>
        <w:rPr>
          <w:rFonts w:cs="Times New Roman" w:ascii="Times New Roman" w:hAnsi="Times New Roman"/>
          <w:sz w:val="24"/>
          <w:szCs w:val="24"/>
        </w:rPr>
        <w:t>В слове «стремиться» у Вас пропущен мягкий знак. Этот глагол употреблен в неопредел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Эта же ошибка повторяется и ниже: «А самому слабо Изба</w:t>
        <w:softHyphen/>
        <w:t>вится от этих навыков?» И еще раз: «Поклонятся великому и могучему Юрию Морозу?»</w:t>
      </w:r>
    </w:p>
    <w:p>
      <w:pPr>
        <w:pStyle w:val="Normal"/>
        <w:jc w:val="both"/>
        <w:rPr>
          <w:rFonts w:ascii="Times New Roman" w:hAnsi="Times New Roman" w:cs="Times New Roman"/>
          <w:sz w:val="24"/>
          <w:szCs w:val="24"/>
        </w:rPr>
      </w:pPr>
      <w:r>
        <w:rPr>
          <w:rFonts w:cs="Times New Roman" w:ascii="Times New Roman" w:hAnsi="Times New Roman"/>
          <w:sz w:val="24"/>
          <w:szCs w:val="24"/>
        </w:rPr>
        <w:t>7.  В следующей фразе пропущен предлог «в»:</w:t>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Internet</w:t>
      </w:r>
      <w:r>
        <w:rPr>
          <w:rFonts w:cs="Times New Roman" w:ascii="Times New Roman" w:hAnsi="Times New Roman"/>
          <w:sz w:val="24"/>
          <w:szCs w:val="24"/>
        </w:rPr>
        <w:t>, так и вообще университетской среде :( «</w:t>
      </w:r>
    </w:p>
    <w:p>
      <w:pPr>
        <w:pStyle w:val="Normal"/>
        <w:jc w:val="both"/>
        <w:rPr/>
      </w:pPr>
      <w:r>
        <w:rPr>
          <w:rFonts w:cs="Times New Roman" w:ascii="Times New Roman" w:hAnsi="Times New Roman"/>
          <w:sz w:val="24"/>
          <w:szCs w:val="24"/>
        </w:rPr>
        <w:t>Есть и еще ошибки, эти бросились в глаза всего лишь при беглом прочтении. Заметьте, что ни одна из этих ошибок автома</w:t>
        <w:softHyphen/>
        <w:t>тическим корректором НЕ ОТЛАВЛИВАЕТСЯ: ведь это большей частью стилистические ошибки, а не орфографические и не син</w:t>
        <w:softHyphen/>
        <w:t>таксические. Таким образом, ваше утверждение «В моем письме, по-моему, нет орфографических ошибок. И я не пользовался синтаксическим корректором» содержит и неточность, и прямую ложь. Дело в том, что я НЕ ПОВЕРЮ, что человек, способный допустить такие стилистические ошибки, умеет правильно писать все слова. Да и сам ваш стиль письма неряшливый, мысли вразб</w:t>
        <w:softHyphen/>
        <w:t>рос, абзацы расставлены непонятно где, да и знаками препина</w:t>
        <w:softHyphen/>
        <w:t>ния вы пользуетесь крайне неумело. Так зачем же лгать??</w:t>
      </w:r>
    </w:p>
    <w:p>
      <w:pPr>
        <w:pStyle w:val="Normal"/>
        <w:jc w:val="both"/>
        <w:rPr>
          <w:rFonts w:ascii="Times New Roman" w:hAnsi="Times New Roman" w:cs="Times New Roman"/>
          <w:sz w:val="24"/>
          <w:szCs w:val="24"/>
        </w:rPr>
      </w:pPr>
      <w:r>
        <w:rPr>
          <w:rFonts w:cs="Times New Roman" w:ascii="Times New Roman" w:hAnsi="Times New Roman"/>
          <w:sz w:val="24"/>
          <w:szCs w:val="24"/>
        </w:rPr>
        <w:t>Думается, только затем, чтобы выглядеть получше.</w:t>
      </w:r>
    </w:p>
    <w:p>
      <w:pPr>
        <w:pStyle w:val="Normal"/>
        <w:jc w:val="both"/>
        <w:rPr>
          <w:rFonts w:ascii="Times New Roman" w:hAnsi="Times New Roman" w:cs="Times New Roman"/>
          <w:sz w:val="24"/>
          <w:szCs w:val="24"/>
        </w:rPr>
      </w:pPr>
      <w:r>
        <w:rPr>
          <w:rFonts w:cs="Times New Roman" w:ascii="Times New Roman" w:hAnsi="Times New Roman"/>
          <w:sz w:val="24"/>
          <w:szCs w:val="24"/>
        </w:rPr>
        <w:t>А это, в свою очередь, свидетельствует, что вы знаете о том, что выглядите плохо.</w:t>
      </w:r>
    </w:p>
    <w:p>
      <w:pPr>
        <w:pStyle w:val="Normal"/>
        <w:jc w:val="both"/>
        <w:rPr>
          <w:rFonts w:ascii="Times New Roman" w:hAnsi="Times New Roman" w:cs="Times New Roman"/>
          <w:sz w:val="24"/>
          <w:szCs w:val="24"/>
        </w:rPr>
      </w:pPr>
      <w:r>
        <w:rPr>
          <w:rFonts w:cs="Times New Roman" w:ascii="Times New Roman" w:hAnsi="Times New Roman"/>
          <w:sz w:val="24"/>
          <w:szCs w:val="24"/>
        </w:rPr>
        <w:t>И еще это доказывает вашу принадлежность к обществу «по</w:t>
        <w:softHyphen/>
        <w:t>лузнаек»: категория людей, которые нахватались всего по вер</w:t>
        <w:softHyphen/>
        <w:t>хушкам и воображают, что знают уже все. При том, что берутся всех поучать.</w:t>
      </w:r>
    </w:p>
    <w:p>
      <w:pPr>
        <w:pStyle w:val="Normal"/>
        <w:jc w:val="both"/>
        <w:rPr>
          <w:rFonts w:ascii="Times New Roman" w:hAnsi="Times New Roman" w:cs="Times New Roman"/>
          <w:sz w:val="24"/>
          <w:szCs w:val="24"/>
        </w:rPr>
      </w:pPr>
      <w:r>
        <w:rPr>
          <w:rFonts w:cs="Times New Roman" w:ascii="Times New Roman" w:hAnsi="Times New Roman"/>
          <w:sz w:val="24"/>
          <w:szCs w:val="24"/>
        </w:rPr>
        <w:t>А уже из этого вытекает, что и остальные ваши знания — не знания вовсе, а полузнания. А таким «знаниям» я не доверяю. Приходилось мне у таких экзамены принимать...</w:t>
      </w:r>
    </w:p>
    <w:p>
      <w:pPr>
        <w:pStyle w:val="Normal"/>
        <w:jc w:val="both"/>
        <w:rPr>
          <w:rFonts w:ascii="Times New Roman" w:hAnsi="Times New Roman" w:cs="Times New Roman"/>
          <w:sz w:val="24"/>
          <w:szCs w:val="24"/>
        </w:rPr>
      </w:pPr>
      <w:r>
        <w:rPr>
          <w:rFonts w:cs="Times New Roman" w:ascii="Times New Roman" w:hAnsi="Times New Roman"/>
          <w:sz w:val="24"/>
          <w:szCs w:val="24"/>
        </w:rPr>
        <w:t>Заметьте, что я ни слова не сказала про Юрия Мороза. Я всего лишь поднесла зеркало к вашему собственному лиц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лена Федосе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Здравствуйте, Юрий! Теперь вы будете иметь представление сколько агрессии порождает ваша рассылка (я тот, кто хотел их все отстреливать). Признаю — был в состоянии аффекта непосредственно после прочтения... надо было дать себе остыть.</w:t>
      </w:r>
    </w:p>
    <w:p>
      <w:pPr>
        <w:pStyle w:val="Normal"/>
        <w:jc w:val="both"/>
        <w:rPr/>
      </w:pPr>
      <w:r>
        <w:rPr>
          <w:rFonts w:cs="Times New Roman" w:ascii="Times New Roman" w:hAnsi="Times New Roman"/>
          <w:sz w:val="24"/>
          <w:szCs w:val="24"/>
        </w:rPr>
        <w:t>И еще. Смысл тот же. Я не признаю (ударение на ю) успешности коммуникативных методов НЛП. Но меня заботит, что ни кто не говорит о лечении (или я пропустил?) с помощью НЛП. хотелось бы услышать. Не обязательно рассказывать методы все понимают, что это в некотором роде коммерческая тайн Но вот сказать - я лечу от того-то и того-то... Кто? И польщен, если кто-нибудь скажет кроме этого: «Я лечу, но в ли ной жизни не использую». Потому что я думаю, что слишком велик соблазн — знаешь НЛП, так почему бы и не применить &lt; где-нибудь еще. Или груз слишком велик? Не удается ограничиться узкими рамками применения НЛП только во врачебных целях? Как вы поняли, у меня сложилось впечатление, что НЛП делится на две части: одна, будем говорить, хорошая, другая грязная, неэтичная, от князя мира сего. Хотелось бы и по этому поводу услышать разъяснения.</w:t>
      </w:r>
    </w:p>
    <w:p>
      <w:pPr>
        <w:pStyle w:val="Normal"/>
        <w:jc w:val="both"/>
        <w:rPr/>
      </w:pPr>
      <w:r>
        <w:rPr>
          <w:rFonts w:cs="Times New Roman" w:ascii="Times New Roman" w:hAnsi="Times New Roman"/>
          <w:sz w:val="24"/>
          <w:szCs w:val="24"/>
        </w:rPr>
        <w:t>И еще. Знаете, наверное, для некоторых черные очки — предмет имиджа, стиля. Для других - психологическая защита (ну мало ли, комплекс какой-нибудь) — шторки на глаза, чтобы не видно было. Так вот, большинство НЛПистов используют НЛП именно как шторки. «Я крут, я все могу — всем спать...» или та «...» в общем, «щас спою ...» А теперь о приятном. Для меня, крайней мере. Честно говоря, я думал вы Юлиане сразу конфиденциальное письмо пошлете, с приглашением на свидание... ну или,; хотя бы к сотрудничеству. Ан нет — читаю ниже — и ее по косточкам... класс. А приятно то, что не я один такой, оказ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Ну ладно, удачи.</w:t>
      </w:r>
    </w:p>
    <w:p>
      <w:pPr>
        <w:pStyle w:val="Normal"/>
        <w:jc w:val="both"/>
        <w:rPr>
          <w:rFonts w:ascii="Times New Roman" w:hAnsi="Times New Roman" w:cs="Times New Roman"/>
          <w:sz w:val="24"/>
          <w:szCs w:val="24"/>
        </w:rPr>
      </w:pPr>
      <w:r>
        <w:rPr>
          <w:rFonts w:cs="Times New Roman" w:ascii="Times New Roman" w:hAnsi="Times New Roman"/>
          <w:sz w:val="24"/>
          <w:szCs w:val="24"/>
        </w:rPr>
        <w:t>Дмит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чет того, что я Юлиану по косточкам разбирал... Да что вы. Я шутил с Юлианой - это было. Шутить, кстати, можно только с умными женщинами. С остальными, упаси Бог.</w:t>
      </w:r>
    </w:p>
    <w:p>
      <w:pPr>
        <w:pStyle w:val="Normal"/>
        <w:jc w:val="both"/>
        <w:rPr>
          <w:rFonts w:ascii="Times New Roman" w:hAnsi="Times New Roman" w:cs="Times New Roman"/>
          <w:sz w:val="24"/>
          <w:szCs w:val="24"/>
        </w:rPr>
      </w:pPr>
      <w:r>
        <w:rPr>
          <w:rFonts w:cs="Times New Roman" w:ascii="Times New Roman" w:hAnsi="Times New Roman"/>
          <w:sz w:val="24"/>
          <w:szCs w:val="24"/>
        </w:rPr>
        <w:t>Так вот. Я шутил. И мы друг друга прекрасно поняли. А косточки, да еще и женщине, как можно??? 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ВОИХ ОШИБКАХ УЧАТСЯ ДУРАКИ</w:t>
      </w:r>
    </w:p>
    <w:p>
      <w:pPr>
        <w:pStyle w:val="Normal"/>
        <w:jc w:val="both"/>
        <w:rPr>
          <w:rFonts w:ascii="Times New Roman" w:hAnsi="Times New Roman" w:cs="Times New Roman"/>
          <w:sz w:val="24"/>
          <w:szCs w:val="24"/>
        </w:rPr>
      </w:pPr>
      <w:r>
        <w:rPr>
          <w:rFonts w:cs="Times New Roman" w:ascii="Times New Roman" w:hAnsi="Times New Roman"/>
          <w:sz w:val="24"/>
          <w:szCs w:val="24"/>
        </w:rPr>
        <w:t>Я реально использую НЛП. Оно всего лишь расширяет канал общения; Плюс дополнительные возможности управления соб</w:t>
        <w:softHyphen/>
        <w:t>ственными ресурсами. Плюс возможность управления ресурса</w:t>
        <w:softHyphen/>
        <w:t>м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Решаемые задачи: (Как это делать — не скажу. Вы и так уже слишком много знаете.)</w:t>
      </w:r>
    </w:p>
    <w:p>
      <w:pPr>
        <w:pStyle w:val="Normal"/>
        <w:jc w:val="both"/>
        <w:rPr>
          <w:rFonts w:ascii="Times New Roman" w:hAnsi="Times New Roman" w:cs="Times New Roman"/>
          <w:sz w:val="24"/>
          <w:szCs w:val="24"/>
        </w:rPr>
      </w:pPr>
      <w:r>
        <w:rPr>
          <w:rFonts w:cs="Times New Roman" w:ascii="Times New Roman" w:hAnsi="Times New Roman"/>
          <w:sz w:val="24"/>
          <w:szCs w:val="24"/>
        </w:rPr>
        <w:t>1.  Поменьше работать. В том числе поменьше напрягаться для получения того же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t>2.  Меньше ошибок.</w:t>
      </w:r>
    </w:p>
    <w:p>
      <w:pPr>
        <w:pStyle w:val="Normal"/>
        <w:jc w:val="both"/>
        <w:rPr/>
      </w:pPr>
      <w:r>
        <w:rPr>
          <w:rFonts w:cs="Times New Roman" w:ascii="Times New Roman" w:hAnsi="Times New Roman"/>
          <w:sz w:val="24"/>
          <w:szCs w:val="24"/>
        </w:rPr>
        <w:t>3.   Программирование обработки ошибок и использование получен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4. Защита от НЛП. (Воевать не хочет никто, но оружие имеют все. Хочешь мира - готовься к войне.)</w:t>
      </w:r>
    </w:p>
    <w:p>
      <w:pPr>
        <w:pStyle w:val="Normal"/>
        <w:jc w:val="both"/>
        <w:rPr>
          <w:rFonts w:ascii="Times New Roman" w:hAnsi="Times New Roman" w:cs="Times New Roman"/>
          <w:sz w:val="24"/>
          <w:szCs w:val="24"/>
        </w:rPr>
      </w:pPr>
      <w:r>
        <w:rPr>
          <w:rFonts w:cs="Times New Roman" w:ascii="Times New Roman" w:hAnsi="Times New Roman"/>
          <w:sz w:val="24"/>
          <w:szCs w:val="24"/>
        </w:rPr>
        <w:t>5. Меньше используемой памяти и больше свободной. За счёт сжатия информации, освобождение от громоздких воспомина</w:t>
        <w:softHyphen/>
        <w:t>ний прошлого (нужные — обрабатываются и сжимаются).</w:t>
      </w:r>
    </w:p>
    <w:p>
      <w:pPr>
        <w:pStyle w:val="Normal"/>
        <w:jc w:val="both"/>
        <w:rPr>
          <w:rFonts w:ascii="Times New Roman" w:hAnsi="Times New Roman" w:cs="Times New Roman"/>
          <w:sz w:val="24"/>
          <w:szCs w:val="24"/>
        </w:rPr>
      </w:pPr>
      <w:r>
        <w:rPr>
          <w:rFonts w:cs="Times New Roman" w:ascii="Times New Roman" w:hAnsi="Times New Roman"/>
          <w:sz w:val="24"/>
          <w:szCs w:val="24"/>
        </w:rPr>
        <w:t>6. Решение проблем с помощью конкурентных вычислений. В том числе — в реальном времени. Нужно для предсказания бу</w:t>
        <w:softHyphen/>
        <w:t>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t>7.  Использование интуиции. Теперь она даёт надёжный ре</w:t>
        <w:softHyphen/>
        <w:t>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Плюс можно проверить ход интуитивного решения, при необ</w:t>
        <w:softHyphen/>
        <w:t>ходимости исправить его и выполнить повторно.</w:t>
      </w:r>
    </w:p>
    <w:p>
      <w:pPr>
        <w:pStyle w:val="Normal"/>
        <w:jc w:val="both"/>
        <w:rPr>
          <w:rFonts w:ascii="Times New Roman" w:hAnsi="Times New Roman" w:cs="Times New Roman"/>
          <w:sz w:val="24"/>
          <w:szCs w:val="24"/>
        </w:rPr>
      </w:pPr>
      <w:r>
        <w:rPr>
          <w:rFonts w:cs="Times New Roman" w:ascii="Times New Roman" w:hAnsi="Times New Roman"/>
          <w:sz w:val="24"/>
          <w:szCs w:val="24"/>
        </w:rPr>
        <w:t>8.  Циклические операции. С НЛП они на порядок быстрее.</w:t>
      </w:r>
    </w:p>
    <w:p>
      <w:pPr>
        <w:pStyle w:val="Normal"/>
        <w:jc w:val="both"/>
        <w:rPr>
          <w:rFonts w:ascii="Times New Roman" w:hAnsi="Times New Roman" w:cs="Times New Roman"/>
          <w:sz w:val="24"/>
          <w:szCs w:val="24"/>
        </w:rPr>
      </w:pPr>
      <w:r>
        <w:rPr>
          <w:rFonts w:cs="Times New Roman" w:ascii="Times New Roman" w:hAnsi="Times New Roman"/>
          <w:sz w:val="24"/>
          <w:szCs w:val="24"/>
        </w:rPr>
        <w:t>9.  (главное) Способность перенимать чужой опыт, способы мышления, предсказывать друг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10.  Передавать часть своего опыта другому с целью решения другим мое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11. Управление памятью.</w:t>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t>Крах НЛП в бизнесе</w:t>
      </w:r>
    </w:p>
    <w:p>
      <w:pPr>
        <w:pStyle w:val="Normal"/>
        <w:jc w:val="both"/>
        <w:rPr>
          <w:rFonts w:ascii="Times New Roman" w:hAnsi="Times New Roman" w:cs="Times New Roman"/>
          <w:sz w:val="24"/>
          <w:szCs w:val="24"/>
        </w:rPr>
      </w:pPr>
      <w:r>
        <w:rPr>
          <w:rFonts w:cs="Times New Roman" w:ascii="Times New Roman" w:hAnsi="Times New Roman"/>
          <w:sz w:val="24"/>
          <w:szCs w:val="24"/>
        </w:rPr>
        <w:t>12. Создавать себе «виртуальный» опыт на основе своих зна</w:t>
        <w:softHyphen/>
        <w:t>ний и опыта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Я не НЛПист. Точно так же я не являюсь программистом, когда использую чужие программы. Я всего лишь пользователь.! Из миллионов программ я отбираю лишь самые провер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Мои преимущества: Больше скорость и меньше работы.  Никаких качественных преимуществ НЛП пока не даёт. Есть мно- го программ — хороших и разных. Но 99 с лишним процентов! для меня просто бесполезны. И я не устанавливаю в систему! первую попавшуюся мульку. А НЛП чем лучше? Зачем учить все подряд, когда достаточно 1%, а остальные — можно смело вь бросить, несмотря на их работоспосо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ленький комментарий к последнему письму.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личить нужные программы от ненужных, не ответ на вопрос ЗАЧЕМ? Пока не ответишь на вощ ЗАЧЕМ, йо-моему, нужное от ненужного, отличить невоз- мож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с </w:t>
      </w: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f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17905" cy="9626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5" t="-37" r="-35" b="-37"/>
                    <a:stretch>
                      <a:fillRect/>
                    </a:stretch>
                  </pic:blipFill>
                  <pic:spPr bwMode="auto">
                    <a:xfrm>
                      <a:off x="0" y="0"/>
                      <a:ext cx="1017905" cy="9626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ТРАНА СОВЕТОВ</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обнаружилось новое явление. Все</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е и больше приходит писем, в которых нам настоя</w:t>
        <w:softHyphen/>
        <w:t>тельно советуют, что и как делать в ШСД. Некоторые на</w:t>
        <w:softHyphen/>
        <w:t>столько настойчивы, что для того, чтобы избавиться от их навязчивых советов, приходится использовать специаль</w:t>
        <w:softHyphen/>
        <w:t>но созданные для этого слова русского языка. Читайте рассылку.</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жалуйста, ниже образец этого жанра. Очень многоцветный образец. :) Конечно, автор якобы критику</w:t>
        <w:softHyphen/>
        <w:t>ет, но это только видимость. На самом деле автор этого письма дает ценный совет: как мне повысить свою эффек</w:t>
        <w:softHyphen/>
        <w:t>тивность до 300 процентов. И ничего не просит взамен. :) Вопрос к авторам таких писем. Да что же. вы, безрукие что-ли? Вы САМИ не можете применить на практике свои собственные советы?-Сколько можно советы давать, мо</w:t>
        <w:softHyphen/>
        <w:t>жет, все-таки и САМОМУ что сделать? Кстати, орфогра</w:t>
        <w:softHyphen/>
        <w:t>фию в письмах я решил больше не править. А то я посто</w:t>
        <w:softHyphen/>
        <w:t>янно в роли учительницы русского языка в рассылках выступаю. Так что проверяйте письма сами внимательнее перед отправкой. А теперь читаем эту очень ценную инфу. Ю.</w:t>
      </w:r>
    </w:p>
    <w:p>
      <w:pPr>
        <w:pStyle w:val="Normal"/>
        <w:jc w:val="both"/>
        <w:rPr/>
      </w:pPr>
      <w:r>
        <w:rPr>
          <w:rFonts w:cs="Times New Roman" w:ascii="Times New Roman" w:hAnsi="Times New Roman"/>
          <w:sz w:val="24"/>
          <w:szCs w:val="24"/>
        </w:rPr>
        <w:t>Все, что может сделать государство сейчас, — это рынок. Я ради прикола посмотрел механизмы других стран. И мы не хуже. Просто в нормальных странах (где власть меньше бухает) рынок поддерживается государством. В первую очередь - рынок кад</w:t>
        <w:softHyphen/>
        <w:t>ров. А еще я обнаружил (был в шоке): всё, чем занимается госу</w:t>
        <w:softHyphen/>
        <w:t>дарство, — выгодно. Всё. Даже армия. Я уже молчу про медици</w:t>
        <w:softHyphen/>
        <w:t>ну и 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ый рынок, который я откопал, — Интернет. Да, он недоразвит — но тем выгоднее его развивать самому! И здесь можно писать свои правила (пусть конкуренты плачут). И вот я здесь. Такого выбора кадров, как здесь, — нет ниг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от Интернета сегодня мне нужны не деньги (их пока невозможно получить в Интернете нужным трафиком с нужной скоростью). Мне нужна информация. Много информации. Ценная информация для меня есть двух видов:</w:t>
      </w:r>
    </w:p>
    <w:p>
      <w:pPr>
        <w:pStyle w:val="Normal"/>
        <w:jc w:val="both"/>
        <w:rPr/>
      </w:pPr>
      <w:r>
        <w:rPr>
          <w:rFonts w:cs="Times New Roman" w:ascii="Times New Roman" w:hAnsi="Times New Roman"/>
          <w:sz w:val="24"/>
          <w:szCs w:val="24"/>
        </w:rPr>
        <w:t>1. Которую знают все (все кроме меня). Она нужна для общения, построения контактов и прямых информационных каналов.</w:t>
      </w:r>
    </w:p>
    <w:p>
      <w:pPr>
        <w:pStyle w:val="Normal"/>
        <w:jc w:val="both"/>
        <w:rPr/>
      </w:pPr>
      <w:r>
        <w:rPr>
          <w:rFonts w:cs="Times New Roman" w:ascii="Times New Roman" w:hAnsi="Times New Roman"/>
          <w:sz w:val="24"/>
          <w:szCs w:val="24"/>
        </w:rPr>
        <w:t>2.. Информация, которую не знает никто. Такую можно продать. А ещё — выгодно вложить - с проц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Остальное — отстой.</w:t>
      </w:r>
    </w:p>
    <w:p>
      <w:pPr>
        <w:pStyle w:val="Normal"/>
        <w:jc w:val="both"/>
        <w:rPr>
          <w:rFonts w:ascii="Times New Roman" w:hAnsi="Times New Roman" w:cs="Times New Roman"/>
          <w:sz w:val="24"/>
          <w:szCs w:val="24"/>
        </w:rPr>
      </w:pPr>
      <w:r>
        <w:rPr>
          <w:rFonts w:cs="Times New Roman" w:ascii="Times New Roman" w:hAnsi="Times New Roman"/>
          <w:sz w:val="24"/>
          <w:szCs w:val="24"/>
        </w:rPr>
        <w:t>Как я получаю информацию? Есть два пути — кнут и пряник</w:t>
      </w:r>
    </w:p>
    <w:p>
      <w:pPr>
        <w:pStyle w:val="Normal"/>
        <w:jc w:val="both"/>
        <w:rPr/>
      </w:pPr>
      <w:r>
        <w:rPr>
          <w:rFonts w:cs="Times New Roman" w:ascii="Times New Roman" w:hAnsi="Times New Roman"/>
          <w:sz w:val="24"/>
          <w:szCs w:val="24"/>
        </w:rPr>
        <w:t>1)  Метод пряника. Пусть у меня есть достаточно редкая инфа. Возьмем ее как 100%. Я беру 1 человека, который, как мы кажется, что-то знает. И безвозмездно (!) выдаю ему все 100%. При этом я всячески показываю своё превосходство. В результате оппонент должен тоже показать, что знает не меньше, и при грузить меня инфой (которую при других обстоятельствах де жал бы за зубами). Средний КПД от этого обычно не превышает 7%, однако в Интернете достигает 10%. В результате и я, и оппонент владеем по 110% каждый. При этом нужно учитывать, что. если теперь инфу знают двое — ее цена немного упала. А что будет если я поделюсь инфой не с одним, а с тысячей человек?: Например через рассылку. При этом на момент выдачи инфа всё , ещё выглядит дорогой. И вся тысяча (а реально 10000 и боль</w:t>
        <w:softHyphen/>
        <w:t>ше) народу хочет не выглядеть идиотами, а достойно пригрузить меня. В результате ценность моих 100% сразу падает до 1—2%. Но в ответ мне идут письма с инфой, которой набирается аж на 300% и выше! В результате я имею 301%, а все мои оппоненты — только 1%. При этом 300% - произведённая инфа. И она при</w:t>
        <w:softHyphen/>
        <w:t>надлежит только мне, как хозяину средств производства.</w:t>
      </w:r>
    </w:p>
    <w:p>
      <w:pPr>
        <w:pStyle w:val="Normal"/>
        <w:jc w:val="both"/>
        <w:rPr/>
      </w:pPr>
      <w:r>
        <w:rPr>
          <w:rFonts w:cs="Times New Roman" w:ascii="Times New Roman" w:hAnsi="Times New Roman"/>
          <w:sz w:val="24"/>
          <w:szCs w:val="24"/>
        </w:rPr>
        <w:t>2) Метод кнута. У меня нет редкой инфы. Но я знаю, что у кого-то она есть. А кроме того мне известна заведомо ложная инфа на эту тему. Однако я, выдавая её за 100%-ную истину, гружу ей толпу из подписчиков рассылки. Естественно сразу — море возражений. Однако к ним нужны аргументы (они-то мне и нужны). Большинство, конечно, грузит меня без аргументов — но тогда я прошу их аргументировать, делая вид, что не верю. В результате оказывается, что всем комплексом (100%) инфы по данному вопросу владею только я и никто больше. А это та самая дорогая инфа. А мои оппоненты владеют лишь частями. Причём параллельно (т.е. конкурентно) со мной эту инфу никто не получит. Более того, не сможет собрать даже двух кусочков, поскольку мои оппоненты друг друга не знают. Они даже не знают, что их так много. Каждый считает себя единственным.</w:t>
      </w:r>
    </w:p>
    <w:p>
      <w:pPr>
        <w:pStyle w:val="Normal"/>
        <w:jc w:val="both"/>
        <w:rPr>
          <w:rFonts w:ascii="Times New Roman" w:hAnsi="Times New Roman" w:cs="Times New Roman"/>
          <w:sz w:val="24"/>
          <w:szCs w:val="24"/>
        </w:rPr>
      </w:pPr>
      <w:r>
        <w:rPr>
          <w:rFonts w:cs="Times New Roman" w:ascii="Times New Roman" w:hAnsi="Times New Roman"/>
          <w:sz w:val="24"/>
          <w:szCs w:val="24"/>
        </w:rPr>
        <w:t>Это решение, состоящее из 2 методов, я целенаправленно по</w:t>
        <w:softHyphen/>
        <w:t>лучил с помощью одной из технологий НЛП. Других решений пока нет. И в этом я лишний раз убеждаюсь, читая все ваши рассылки. Если из любой из них выкинуть тексты, реализующие это решение, то останется только заголовок и рекламный блок. И все! Так что не надо строить из себя святого, будто вы исклю</w:t>
        <w:softHyphen/>
        <w:t>чительно из добрых побуждений бесплатно ведете рассылки, а подписчики лишний раз наезжают. Это нужно вам и только вам. И сколько бы вас не пытались обидеть и нагрузить подписчики — рассылки будут выходить. Бесплатно. И все что мы можем сде</w:t>
        <w:softHyphen/>
        <w:t>лать — отписаться. И не более того.</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тель. Именно такова ваша роль. Вы поддерживаете спонтанные конфликты — но никогда сами их не решаете. Или не афишируете своё решение, чтобы не создавать лишних конкурентов. Но я хочу видеть ваше вмешательство хотя бы в один конфликт из создаваемых в рассылках. Да, можно приме</w:t>
        <w:softHyphen/>
        <w:t>нять кнут. И можно применять пряник. Но неужели сложно последовательно применить кнут-пряник-кнут..? Ваш минималь</w:t>
        <w:softHyphen/>
        <w:t>ный выигрыш при этом составит 300% из ничего!</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Resident</w:t>
      </w:r>
      <w:r>
        <w:rPr>
          <w:rFonts w:cs="Times New Roman" w:ascii="Times New Roman" w:hAnsi="Times New Roman"/>
          <w:sz w:val="24"/>
          <w:szCs w:val="24"/>
        </w:rPr>
        <w:t xml:space="preserve"> &lt;</w:t>
      </w:r>
      <w:r>
        <w:rPr>
          <w:rFonts w:cs="Times New Roman" w:ascii="Times New Roman" w:hAnsi="Times New Roman"/>
          <w:sz w:val="24"/>
          <w:szCs w:val="24"/>
          <w:lang w:val="en-US"/>
        </w:rPr>
        <w:t>lex</w:t>
      </w:r>
      <w:r>
        <w:rPr>
          <w:rFonts w:cs="Times New Roman" w:ascii="Times New Roman" w:hAnsi="Times New Roman"/>
          <w:sz w:val="24"/>
          <w:szCs w:val="24"/>
        </w:rPr>
        <w:t>@</w:t>
      </w:r>
      <w:r>
        <w:rPr>
          <w:rFonts w:cs="Times New Roman" w:ascii="Times New Roman" w:hAnsi="Times New Roman"/>
          <w:sz w:val="24"/>
          <w:szCs w:val="24"/>
          <w:lang w:val="en-US"/>
        </w:rPr>
        <w:t>infra</w:t>
      </w:r>
      <w:r>
        <w:rPr>
          <w:rFonts w:cs="Times New Roman" w:ascii="Times New Roman" w:hAnsi="Times New Roman"/>
          <w:sz w:val="24"/>
          <w:szCs w:val="24"/>
        </w:rPr>
        <w:t>-</w:t>
      </w:r>
      <w:r>
        <w:rPr>
          <w:rFonts w:cs="Times New Roman" w:ascii="Times New Roman" w:hAnsi="Times New Roman"/>
          <w:sz w:val="24"/>
          <w:szCs w:val="24"/>
          <w:lang w:val="en-US"/>
        </w:rPr>
        <w:t>service</w:t>
      </w:r>
      <w:r>
        <w:rPr>
          <w:rFonts w:cs="Times New Roman" w:ascii="Times New Roman" w:hAnsi="Times New Roman"/>
          <w:sz w:val="24"/>
          <w:szCs w:val="24"/>
        </w:rPr>
        <w:t>.</w:t>
      </w:r>
      <w:r>
        <w:rPr>
          <w:rFonts w:cs="Times New Roman" w:ascii="Times New Roman" w:hAnsi="Times New Roman"/>
          <w:sz w:val="24"/>
          <w:szCs w:val="24"/>
          <w:lang w:val="en-US"/>
        </w:rPr>
        <w:t>dp</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Hello</w:t>
      </w:r>
      <w:r>
        <w:rPr>
          <w:rFonts w:cs="Times New Roman" w:ascii="Times New Roman" w:hAnsi="Times New Roman"/>
          <w:sz w:val="24"/>
          <w:szCs w:val="24"/>
        </w:rPr>
        <w:t>, Юрий! Интересовало меня НЛП раньше. Отношение было — классная вещь, видать. По книгам не въехал, а на семина</w:t>
        <w:softHyphen/>
        <w:t>ре больше трех дней не высидел. А вот сейчас, почитав ваших рассылок, поговорил со старыми знакомыми, которые так пре</w:t>
        <w:softHyphen/>
        <w:t>возносили НЛП.                                                                       „</w:t>
      </w:r>
    </w:p>
    <w:p>
      <w:pPr>
        <w:pStyle w:val="Normal"/>
        <w:jc w:val="both"/>
        <w:rPr/>
      </w:pPr>
      <w:r>
        <w:rPr>
          <w:rFonts w:cs="Times New Roman" w:ascii="Times New Roman" w:hAnsi="Times New Roman"/>
          <w:sz w:val="24"/>
          <w:szCs w:val="24"/>
        </w:rPr>
        <w:t>Никто не хочет видеть ВОПИЮЩЕГО несоответствия целей, о которых заявляют продавцы тренингов реально получаемым ре</w:t>
        <w:softHyphen/>
        <w:t>зультатам. Ну просто МММ какой-то!!!</w:t>
      </w:r>
    </w:p>
    <w:p>
      <w:pPr>
        <w:pStyle w:val="Normal"/>
        <w:jc w:val="both"/>
        <w:rPr>
          <w:rFonts w:ascii="Times New Roman" w:hAnsi="Times New Roman" w:cs="Times New Roman"/>
          <w:sz w:val="24"/>
          <w:szCs w:val="24"/>
        </w:rPr>
      </w:pPr>
      <w:r>
        <w:rPr>
          <w:rFonts w:cs="Times New Roman" w:ascii="Times New Roman" w:hAnsi="Times New Roman"/>
          <w:sz w:val="24"/>
          <w:szCs w:val="24"/>
        </w:rPr>
        <w:t>Я думаю, есть смысл говорить о МИФЕ НЛП. Когда умные и проницательные люди несут откровенную ахинею — может, потому, что так принято, выгодно, престижно, имитация причастности к неким таинственным шаманским техникам?</w:t>
      </w:r>
    </w:p>
    <w:p>
      <w:pPr>
        <w:pStyle w:val="Normal"/>
        <w:jc w:val="both"/>
        <w:rPr>
          <w:rFonts w:ascii="Times New Roman" w:hAnsi="Times New Roman" w:cs="Times New Roman"/>
          <w:sz w:val="24"/>
          <w:szCs w:val="24"/>
        </w:rPr>
      </w:pPr>
      <w:r>
        <w:rPr>
          <w:rFonts w:cs="Times New Roman" w:ascii="Times New Roman" w:hAnsi="Times New Roman"/>
          <w:sz w:val="24"/>
          <w:szCs w:val="24"/>
        </w:rPr>
        <w:t>Любим мы, люди, мифы. Один миф о начале войны в 1941-м чего стоит. И с улыбкой вспоминаю свою приверженность ком</w:t>
        <w:softHyphen/>
        <w:t>мунистическим идеалам в студенческие годы. Экзамен по науч</w:t>
        <w:softHyphen/>
        <w:t>ному коммунизму на 5.</w:t>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а кому выгоден этот миф? Вероятно, тренерам — зара</w:t>
        <w:softHyphen/>
        <w:t>боток, ну а прошедшим — что, зря, что ли, они деньги потратили?</w:t>
      </w:r>
    </w:p>
    <w:p>
      <w:pPr>
        <w:pStyle w:val="Normal"/>
        <w:jc w:val="both"/>
        <w:rPr>
          <w:rFonts w:ascii="Times New Roman" w:hAnsi="Times New Roman" w:cs="Times New Roman"/>
          <w:sz w:val="24"/>
          <w:szCs w:val="24"/>
        </w:rPr>
      </w:pPr>
      <w:r>
        <w:rPr>
          <w:rFonts w:cs="Times New Roman" w:ascii="Times New Roman" w:hAnsi="Times New Roman"/>
          <w:sz w:val="24"/>
          <w:szCs w:val="24"/>
        </w:rPr>
        <w:t>А может, между великим мистификатором и великим пред</w:t>
        <w:softHyphen/>
        <w:t>принимателем есть что-то общее? Ведь придумал же кто-то- всю эту бодягу (не НЛП, а миф о нем). И, судя по всему, достаточно точно удовлетворил некую общественную потребность.</w:t>
      </w:r>
    </w:p>
    <w:p>
      <w:pPr>
        <w:pStyle w:val="Normal"/>
        <w:jc w:val="both"/>
        <w:rPr/>
      </w:pPr>
      <w:r>
        <w:rPr>
          <w:rFonts w:cs="Times New Roman" w:ascii="Times New Roman" w:hAnsi="Times New Roman"/>
          <w:sz w:val="24"/>
          <w:szCs w:val="24"/>
        </w:rPr>
        <w:t>Ну а с ТРИЗом ситуация еще круче. Когда я познакомился с ТРИЗом - это был ШОК!!! Для меня ценность ТРИЗа в основ</w:t>
        <w:softHyphen/>
        <w:t>ном была в снятии психологических преград, страха перед реше</w:t>
        <w:softHyphen/>
        <w:t>нием задачи. И в АЛГОРИТМЕ - определенной ПОСЛЕДОВА</w:t>
        <w:softHyphen/>
        <w:t>ТЕЛЬНОСТИ действий по поиску решения конкретной инженер</w:t>
        <w:softHyphen/>
        <w:t>ной задачи. А вот ТРИЗа я в упор не вижу. Как теории. В обще</w:t>
        <w:softHyphen/>
        <w:t>принятом смысле этого слова. АРИЗ как инженерный инстру</w:t>
        <w:softHyphen/>
        <w:t>мент был. А ТРИЗ как научная теория с ее непременными атри</w:t>
        <w:softHyphen/>
        <w:t>бутами — очередной МИФ. Псевдонаучная словесная эквилибри</w:t>
        <w:softHyphen/>
        <w:t>стика с нулевым выходом. Причем все это ничуть не умаляет моего преклонения перед Альтшуллером — просто мы сейчас видим гораздо больше. Скорость прозревания, кстати, увеличива</w:t>
        <w:softHyphen/>
        <w:t>ется с развитием человечества. Чуть ли не 2000 лет все ученые после Аристотеля были уверены, что камень весом 10 кг падает в 10 раз быстрее, чем камень весом 1 кг. И только Галилей бросил их с Пизанской башни. Каково, а? Сколько физиков, весьма умных, кстати, могли это сделать!!! Вот какова сила мифов!</w:t>
      </w:r>
    </w:p>
    <w:p>
      <w:pPr>
        <w:pStyle w:val="Normal"/>
        <w:jc w:val="both"/>
        <w:rPr>
          <w:rFonts w:ascii="Times New Roman" w:hAnsi="Times New Roman" w:cs="Times New Roman"/>
          <w:sz w:val="24"/>
          <w:szCs w:val="24"/>
        </w:rPr>
      </w:pPr>
      <w:r>
        <w:rPr>
          <w:rFonts w:cs="Times New Roman" w:ascii="Times New Roman" w:hAnsi="Times New Roman"/>
          <w:sz w:val="24"/>
          <w:szCs w:val="24"/>
        </w:rPr>
        <w:t>А вокруг предпринимательства сколько мифов! Честно зара</w:t>
        <w:softHyphen/>
        <w:t>ботать нельзя, надо вкалывать день и ночь, нужны связи, деньги, чиновники задушат. Вот! Идея новой рассылки — ШСД как раз-венчиватель мифов.</w:t>
      </w:r>
    </w:p>
    <w:p>
      <w:pPr>
        <w:pStyle w:val="Normal"/>
        <w:jc w:val="both"/>
        <w:rPr/>
      </w:pPr>
      <w:r>
        <w:rPr>
          <w:rFonts w:cs="Times New Roman" w:ascii="Times New Roman" w:hAnsi="Times New Roman"/>
          <w:sz w:val="24"/>
          <w:szCs w:val="24"/>
        </w:rPr>
        <w:t>Успехов вам, Юрий. С нетерпением жду следующей недели на подготовительном курсе ШСД. Это</w:t>
      </w:r>
      <w:r>
        <w:rPr>
          <w:rFonts w:cs="Times New Roman" w:ascii="Times New Roman" w:hAnsi="Times New Roman"/>
          <w:sz w:val="24"/>
          <w:szCs w:val="24"/>
          <w:lang w:val="en-US"/>
        </w:rPr>
        <w:t xml:space="preserve"> </w:t>
      </w:r>
      <w:r>
        <w:rPr>
          <w:rFonts w:cs="Times New Roman" w:ascii="Times New Roman" w:hAnsi="Times New Roman"/>
          <w:sz w:val="24"/>
          <w:szCs w:val="24"/>
        </w:rPr>
        <w:t>мое</w:t>
      </w:r>
      <w:r>
        <w:rPr>
          <w:rFonts w:cs="Times New Roman" w:ascii="Times New Roman" w:hAnsi="Times New Roman"/>
          <w:sz w:val="24"/>
          <w:szCs w:val="24"/>
          <w:lang w:val="en-US"/>
        </w:rPr>
        <w: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st regar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leg Semenov mailto:antistatic@mailru.co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 только замечание к нижеследующему тексту, ну такой профессионал, такой профессионал, а чтобы добиться публикации письма на слабо взял. :) Вот единственный пример применения НЛП в этом тексте. Вопрос: А зачем НЛП, если на слабо брать в любом дворе научат, без вся</w:t>
        <w:softHyphen/>
        <w:t>ких университетов? Диагноз от доброго доктора Айболи</w:t>
        <w:softHyphen/>
        <w:t>та: еще один теоретик. И, конечно, мой любимый вопрос: А на кого работаете? И хозяин злой, да не ценит вас и других специалистов? А самому себе хозяином стать не пробовали? НЛП не пускает? Или не хватает уверенности -в себе? Так вроде НЛП и от неуверенности в себе лечит. Разве нет?</w:t>
      </w:r>
    </w:p>
    <w:p>
      <w:pPr>
        <w:pStyle w:val="Normal"/>
        <w:jc w:val="both"/>
        <w:rPr>
          <w:rFonts w:ascii="Times New Roman" w:hAnsi="Times New Roman" w:cs="Times New Roman"/>
          <w:sz w:val="24"/>
          <w:szCs w:val="24"/>
        </w:rPr>
      </w:pPr>
      <w:r>
        <w:rPr>
          <w:rFonts w:cs="Times New Roman" w:ascii="Times New Roman" w:hAnsi="Times New Roman"/>
          <w:sz w:val="24"/>
          <w:szCs w:val="24"/>
        </w:rPr>
        <w:t>Это весь ответ по существу или отписка? Ну-ка, где они умные и свободные от техник 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Да вы, сэр, просто выскочка, как я посмотрю....*</w:t>
      </w:r>
    </w:p>
    <w:p>
      <w:pPr>
        <w:pStyle w:val="Normal"/>
        <w:jc w:val="both"/>
        <w:rPr>
          <w:rFonts w:ascii="Times New Roman" w:hAnsi="Times New Roman" w:cs="Times New Roman"/>
          <w:sz w:val="24"/>
          <w:szCs w:val="24"/>
        </w:rPr>
      </w:pPr>
      <w:r>
        <w:rPr>
          <w:rFonts w:cs="Times New Roman" w:ascii="Times New Roman" w:hAnsi="Times New Roman"/>
          <w:sz w:val="24"/>
          <w:szCs w:val="24"/>
        </w:rPr>
        <w:t>Имейте смелость беседовать конструктивно, а не трусливо отписываться в стиле «сам дурак»...</w:t>
      </w:r>
    </w:p>
    <w:p>
      <w:pPr>
        <w:pStyle w:val="Normal"/>
        <w:jc w:val="both"/>
        <w:rPr>
          <w:rFonts w:ascii="Times New Roman" w:hAnsi="Times New Roman" w:cs="Times New Roman"/>
          <w:sz w:val="24"/>
          <w:szCs w:val="24"/>
        </w:rPr>
      </w:pPr>
      <w:r>
        <w:rPr>
          <w:rFonts w:cs="Times New Roman" w:ascii="Times New Roman" w:hAnsi="Times New Roman"/>
          <w:sz w:val="24"/>
          <w:szCs w:val="24"/>
        </w:rPr>
        <w:t>С подозр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Алексей Каб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Насчет смелости вы это верно заметили. Ну что де</w:t>
        <w:softHyphen/>
        <w:t>лать, трусоват я. Конструктивно-то оно трудно. Я ищу дорожку полегче. И выскочка. Это точно. Просто само</w:t>
        <w:softHyphen/>
        <w:t>званец. Другие-то люди как люди, ждут пока им какое-никакое звание дадут, или там медаль, а потом уже и выскакивают. А сам себя взял и назначил. Нет чтобы там пойти куда в академию посоветоваться, или Министер</w:t>
        <w:softHyphen/>
        <w:t>ство образования, там же не дураки сидят, знают кого чему и как учить надо. А взял и сам. Точно вы сказали. Выскочка. Насчет того, сам дурак ... Тут даже и возразить нечего. Дураками и слабоумными обзывал. Было дело. И свидетели есть, не отопрешьея.</w:t>
      </w:r>
    </w:p>
    <w:p>
      <w:pPr>
        <w:pStyle w:val="Normal"/>
        <w:jc w:val="both"/>
        <w:rPr/>
      </w:pPr>
      <w:r>
        <w:rPr>
          <w:rFonts w:cs="Times New Roman" w:ascii="Times New Roman" w:hAnsi="Times New Roman"/>
          <w:sz w:val="24"/>
          <w:szCs w:val="24"/>
        </w:rPr>
        <w:t>Так ведь действительно, подозрительный господин, не очень умные. Столько всего знают, слова такие умные произносят, что я и выговорить не могу, а работают на дядю. Парадокс! Как там у Пушкина? И гений парадоксов друг! Вот! Может, они гении, поэтому и парадокс? Как я это сразу- не сообразил? Не зря, не зря мне в пример Эйнштейна приводили, который на кого-то работал и еще кого-то, запамятовал.</w:t>
      </w:r>
    </w:p>
    <w:p>
      <w:pPr>
        <w:pStyle w:val="Normal"/>
        <w:jc w:val="both"/>
        <w:rPr/>
      </w:pPr>
      <w:r>
        <w:rPr>
          <w:rFonts w:cs="Times New Roman" w:ascii="Times New Roman" w:hAnsi="Times New Roman"/>
          <w:sz w:val="24"/>
          <w:szCs w:val="24"/>
        </w:rPr>
        <w:t>Эрудиция-то не та, что у этих парадоксальных товари</w:t>
        <w:softHyphen/>
        <w:t>щей и пример-то с ходу привести не могу. Только вы мне все равно объясните. Может, я, конечно, и не очень ум</w:t>
        <w:softHyphen/>
        <w:t>ный, но ведь стремлюсь понять, вопросы задаю, ищу ис</w:t>
        <w:softHyphen/>
        <w:t>тину. Ведь разве трудно помочь? Объясните, почему те, кто НЛП защищают, работают на дядю, а бывает даже и на злого дядю, неблагодарного дядю. А вот которые НЛП не уважают, те часто и свое Дело имеют? Парадокс? НЛП враг своего Дела? Так получается, что ли?</w:t>
      </w:r>
    </w:p>
    <w:p>
      <w:pPr>
        <w:pStyle w:val="Normal"/>
        <w:jc w:val="both"/>
        <w:rPr>
          <w:rFonts w:ascii="Times New Roman" w:hAnsi="Times New Roman" w:cs="Times New Roman"/>
          <w:sz w:val="24"/>
          <w:szCs w:val="24"/>
        </w:rPr>
      </w:pPr>
      <w:r>
        <w:rPr>
          <w:rFonts w:cs="Times New Roman" w:ascii="Times New Roman" w:hAnsi="Times New Roman"/>
          <w:sz w:val="24"/>
          <w:szCs w:val="24"/>
        </w:rPr>
        <w:t>Не может быть! Ведь НЛП людей развивает, объявле</w:t>
        <w:softHyphen/>
        <w:t>ния рекламные классные дает, знания утрамбовывает и много еще чего, разве упомнишь все, что рассказывали.</w:t>
      </w:r>
    </w:p>
    <w:p>
      <w:pPr>
        <w:pStyle w:val="Normal"/>
        <w:jc w:val="both"/>
        <w:rPr>
          <w:rFonts w:ascii="Times New Roman" w:hAnsi="Times New Roman" w:cs="Times New Roman"/>
          <w:sz w:val="24"/>
          <w:szCs w:val="24"/>
        </w:rPr>
      </w:pPr>
      <w:r>
        <w:rPr>
          <w:rFonts w:cs="Times New Roman" w:ascii="Times New Roman" w:hAnsi="Times New Roman"/>
          <w:sz w:val="24"/>
          <w:szCs w:val="24"/>
        </w:rPr>
        <w:t>А свое Дело не создает. Прямо как атом из песни Аллы Пугачевой. Все он может, все он может, а вот это вот, вот это вот - НИКАК! А у нас, понимаете, странная направ</w:t>
        <w:softHyphen/>
        <w:t>ленность. У вас-то Школа своего Дела. А что созданию своего Дела мешает, мы считаем вредным. Логично ведь? А если кто, например; хочет продолжать на дядю рабо</w:t>
        <w:softHyphen/>
        <w:t xml:space="preserve">тать и всем по жизни доволен, то зачем он на рассылки Школы своего Дела подписался? Где логика, где разу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ете этот анекдот?</w:t>
      </w:r>
    </w:p>
    <w:p>
      <w:pPr>
        <w:pStyle w:val="Normal"/>
        <w:jc w:val="both"/>
        <w:rPr>
          <w:rFonts w:ascii="Times New Roman" w:hAnsi="Times New Roman" w:cs="Times New Roman"/>
          <w:sz w:val="24"/>
          <w:szCs w:val="24"/>
        </w:rPr>
      </w:pPr>
      <w:r>
        <w:rPr>
          <w:rFonts w:cs="Times New Roman" w:ascii="Times New Roman" w:hAnsi="Times New Roman"/>
          <w:sz w:val="24"/>
          <w:szCs w:val="24"/>
        </w:rPr>
        <w:t>Вовочка ходит по коридору в школе и бормочет себе под нос: «Где логика, где разум, где логика, где разум?!» Директор ид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очка, ты почему не на уро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я же и говорю. Я в классе пукнул, и меня в кори</w:t>
        <w:softHyphen/>
        <w:t>дор выгнали, а сами в классе остались. Где логика!? Где разум?!</w:t>
      </w:r>
    </w:p>
    <w:p>
      <w:pPr>
        <w:pStyle w:val="Normal"/>
        <w:jc w:val="both"/>
        <w:rPr>
          <w:rFonts w:ascii="Times New Roman" w:hAnsi="Times New Roman" w:cs="Times New Roman"/>
          <w:sz w:val="24"/>
          <w:szCs w:val="24"/>
        </w:rPr>
      </w:pPr>
      <w:r>
        <w:rPr>
          <w:rFonts w:cs="Times New Roman" w:ascii="Times New Roman" w:hAnsi="Times New Roman"/>
          <w:sz w:val="24"/>
          <w:szCs w:val="24"/>
        </w:rPr>
        <w:t>Там вы мне объясните. На рассылки ШСД подписать</w:t>
        <w:softHyphen/>
        <w:t>ся и рассказывать, что на дядю работать лучше, чем свое Дело создавать? Что для этого и подписались, чтобы нас переубедить? Так не надо. Это для вашей же пользы! Мы тут для вас хороших, ДОБРЫХ хозяев выучим, и у вас жизнь станет лучше. Разве плохо? Скажите, разве плохо?</w:t>
      </w:r>
    </w:p>
    <w:p>
      <w:pPr>
        <w:pStyle w:val="Normal"/>
        <w:jc w:val="both"/>
        <w:rPr>
          <w:rFonts w:ascii="Times New Roman" w:hAnsi="Times New Roman" w:cs="Times New Roman"/>
          <w:sz w:val="24"/>
          <w:szCs w:val="24"/>
        </w:rPr>
      </w:pPr>
      <w:r>
        <w:rPr>
          <w:rFonts w:cs="Times New Roman" w:ascii="Times New Roman" w:hAnsi="Times New Roman"/>
          <w:sz w:val="24"/>
          <w:szCs w:val="24"/>
        </w:rPr>
        <w:t>Ну-ка вот они умные и свободные от техник коммента</w:t>
        <w:softHyphen/>
        <w:t>рии. :) Надеюсь, что ответ по существу и совсем не отпис</w:t>
        <w:softHyphen/>
        <w:t>ка. Если я неправ, вы, пожалуйста, меня в вашем очень строгом стиле поправьте. Видно, что человек вы серьез</w:t>
        <w:softHyphen/>
        <w:t>ный и во всех отношениях положительный. И смелый тоже, наверно.</w:t>
      </w:r>
    </w:p>
    <w:p>
      <w:pPr>
        <w:pStyle w:val="Normal"/>
        <w:jc w:val="both"/>
        <w:rPr>
          <w:rFonts w:ascii="Times New Roman" w:hAnsi="Times New Roman" w:cs="Times New Roman"/>
          <w:sz w:val="24"/>
          <w:szCs w:val="24"/>
        </w:rPr>
      </w:pPr>
      <w:r>
        <w:rPr>
          <w:rFonts w:cs="Times New Roman" w:ascii="Times New Roman" w:hAnsi="Times New Roman"/>
          <w:sz w:val="24"/>
          <w:szCs w:val="24"/>
        </w:rPr>
        <w:t>И вы, если что, требуйте, не стесняйтесь. Как там пишут? Требуйте долива, после отстоя пива! Хотя тут сло</w:t>
        <w:softHyphen/>
        <w:t>во отстой, кажется, я неудачно употребил. Могут быть ассоциации всякие. В общем, вы требуйте. И вам дадут. Стучите и откроют. Правда, после того как постучите, могут открыть и сказать совсем не то, что вы ожидали, но тут уж жаловаться нечего. Кто требует, тому бывает и отказывают.</w:t>
      </w:r>
    </w:p>
    <w:p>
      <w:pPr>
        <w:pStyle w:val="Normal"/>
        <w:jc w:val="both"/>
        <w:rPr>
          <w:rFonts w:ascii="Times New Roman" w:hAnsi="Times New Roman" w:cs="Times New Roman"/>
          <w:sz w:val="24"/>
          <w:szCs w:val="24"/>
        </w:rPr>
      </w:pPr>
      <w:r>
        <w:rPr>
          <w:rFonts w:cs="Times New Roman" w:ascii="Times New Roman" w:hAnsi="Times New Roman"/>
          <w:sz w:val="24"/>
          <w:szCs w:val="24"/>
        </w:rPr>
        <w:t>И в русском языке есть очень могучие формулы от</w:t>
        <w:softHyphen/>
        <w:t>каза. Безотказные просто формулы. Так что, дядя, может вам еще и ключи от квартиры, где деньги лежат? Вам что собственно надо? От осла уши или, может, поросячий хво</w:t>
        <w:softHyphen/>
        <w:t>стик? Может, я вам деньги должен? Или вы из налоговой инспекции? Может, поимеете смелость еще что потребо</w:t>
        <w:softHyphen/>
        <w:t>вать? Так я вам формулы подготовлю.</w:t>
      </w:r>
    </w:p>
    <w:p>
      <w:pPr>
        <w:pStyle w:val="Normal"/>
        <w:jc w:val="both"/>
        <w:rPr>
          <w:rFonts w:ascii="Times New Roman" w:hAnsi="Times New Roman" w:cs="Times New Roman"/>
          <w:sz w:val="24"/>
          <w:szCs w:val="24"/>
        </w:rPr>
      </w:pPr>
      <w:r>
        <w:rPr>
          <w:rFonts w:cs="Times New Roman" w:ascii="Times New Roman" w:hAnsi="Times New Roman"/>
          <w:sz w:val="24"/>
          <w:szCs w:val="24"/>
        </w:rPr>
        <w:t>У нас знаете, здесь не райсобес Отписываться от рас</w:t>
        <w:softHyphen/>
        <w:t>сылки умеете? Мышка есть? Извините, извините, тут дамы. Вот в таком разрезе. Я вам знаете, не правительство, ко</w:t>
        <w:softHyphen/>
        <w:t>торое вы за глаза, когда телевизор смотрите, ругаете, а как лично встречаетесь, так полупоклон делаете. Мне ваши полупоклоны ни к чему. А претензии можете свои в Лигу Объединенных Наций отправлять. Они там как раз и при</w:t>
        <w:softHyphen/>
        <w:t>ходятся. Как от дохлого осла уши. Ну что достаточно на сегодня? А если вы такой смелый, то имейте смелость ответить. А стыдить меня не пытайтесь. Кто с коня к нам пошел, тот от мата и погибнет. Арривидер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Спасибо за большое доставленное удовольствие. А то давно мне никто под руку не подворачивался. Ю.</w:t>
      </w:r>
    </w:p>
    <w:p>
      <w:pPr>
        <w:pStyle w:val="Normal"/>
        <w:jc w:val="both"/>
        <w:rPr/>
      </w:pPr>
      <w:r>
        <w:rPr>
          <w:rFonts w:cs="Times New Roman" w:ascii="Times New Roman" w:hAnsi="Times New Roman"/>
          <w:sz w:val="24"/>
          <w:szCs w:val="24"/>
        </w:rPr>
        <w:t>А в заключение, как всегда выдержанный и по суще</w:t>
        <w:softHyphen/>
        <w:t xml:space="preserve">ству комментарий </w:t>
      </w:r>
      <w:r>
        <w:rPr>
          <w:rFonts w:cs="Times New Roman" w:ascii="Times New Roman" w:hAnsi="Times New Roman"/>
          <w:sz w:val="24"/>
          <w:szCs w:val="24"/>
          <w:lang w:val="en-US"/>
        </w:rPr>
        <w:t>bwAV</w:t>
      </w:r>
      <w:r>
        <w:rPr>
          <w:rFonts w:cs="Times New Roman" w:ascii="Times New Roman" w:hAnsi="Times New Roman"/>
          <w:sz w:val="24"/>
          <w:szCs w:val="24"/>
        </w:rPr>
        <w:t xml:space="preserve"> (Как это хоть произносится?). И буковку «а» надо в конце добавлять? Тогда получится: комментарий Бваф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сательно офор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бор орфографических и синтаксических ошибок — это, конечно, очень интересно (и главное, прям по теме рассылки), особенно с учетом обвинения во лжи, сделанного на основе очень «убедительного» заявления — «я НЕ ПОВЕРЮ, что ...» (заглавные буквы, по-видимому, призваны компенсировать сла</w:t>
        <w:softHyphen/>
        <w:t>бость аргументов). На мой взгляд, большинство ошибок, отме</w:t>
        <w:softHyphen/>
        <w:t>ченных при этом крутом разборе — результат правок исходного текста и отсутствия финальной читки.</w:t>
      </w:r>
    </w:p>
    <w:p>
      <w:pPr>
        <w:pStyle w:val="Normal"/>
        <w:jc w:val="both"/>
        <w:rPr>
          <w:rFonts w:ascii="Times New Roman" w:hAnsi="Times New Roman" w:cs="Times New Roman"/>
          <w:sz w:val="24"/>
          <w:szCs w:val="24"/>
        </w:rPr>
      </w:pPr>
      <w:r>
        <w:rPr>
          <w:rFonts w:cs="Times New Roman" w:ascii="Times New Roman" w:hAnsi="Times New Roman"/>
          <w:sz w:val="24"/>
          <w:szCs w:val="24"/>
        </w:rPr>
        <w:t>Но, на мой взгляд, это мелочи, которыми можно было бы пре</w:t>
        <w:softHyphen/>
        <w:t>небречь. А вот то, что письма читателей подаются в таком виде, что не поймешь, где исходная реплика, а где ответ читателя — это уже более серьезно (имхо). И это повторяется из номера в номер. Вы специально пытаетесь сделать из писем читателей абракадабру? Если нет, то лучше все же сохранять исходное оформление текстов писем.</w:t>
      </w:r>
    </w:p>
    <w:p>
      <w:pPr>
        <w:pStyle w:val="Normal"/>
        <w:jc w:val="both"/>
        <w:rPr>
          <w:rFonts w:ascii="Times New Roman" w:hAnsi="Times New Roman" w:cs="Times New Roman"/>
          <w:sz w:val="24"/>
          <w:szCs w:val="24"/>
        </w:rPr>
      </w:pPr>
      <w:r>
        <w:rPr>
          <w:rFonts w:cs="Times New Roman" w:ascii="Times New Roman" w:hAnsi="Times New Roman"/>
          <w:sz w:val="24"/>
          <w:szCs w:val="24"/>
        </w:rPr>
        <w:t>А для того, чтобы бороться с орфографическими и синтакси</w:t>
        <w:softHyphen/>
        <w:t>ческими ошибками, мне кажется, лучше открыть специальную рас</w:t>
        <w:softHyphen/>
        <w:t>сылку «Правописание — это очень просто!»</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bwA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ваф (правильно я вас называю?), вы же человек не</w:t>
        <w:softHyphen/>
        <w:t>глупый и синий текст легко можете отличить от черного. Свой текст я всегда синим выделяю. Может, вы в тексто</w:t>
        <w:softHyphen/>
        <w:t>вом формате рассылку получаете? Тогда извините. Судя по статистике таких читателей так мало, что приходится ими пренебрегать. А если два варианта рассылки гото</w:t>
        <w:softHyphen/>
        <w:t>вить, то когда я за рассылку про правописание возьмусь?</w:t>
      </w:r>
    </w:p>
    <w:p>
      <w:pPr>
        <w:pStyle w:val="Normal"/>
        <w:jc w:val="both"/>
        <w:rPr>
          <w:rFonts w:ascii="Times New Roman" w:hAnsi="Times New Roman" w:cs="Times New Roman"/>
          <w:sz w:val="24"/>
          <w:szCs w:val="24"/>
        </w:rPr>
      </w:pPr>
      <w:r>
        <w:rPr>
          <w:rFonts w:cs="Times New Roman" w:ascii="Times New Roman" w:hAnsi="Times New Roman"/>
          <w:sz w:val="24"/>
          <w:szCs w:val="24"/>
        </w:rPr>
        <w:t>А вообще вы, я смотрю, на меня хотите все, что Мини</w:t>
        <w:softHyphen/>
        <w:t>стерство образования не доделало, свалить. Я собственно не против. Но пока нужно кадры подготовить. А потом мы, конечно, Министерство разгрузим. Судя по всему, оно уже устало.</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 поводу ошибок тут такой вопрос-интересный. Я, например, честно признаюсь, ошибки бывают, что тут скажешь. Корректора я не хочу привлекать, так как те</w:t>
        <w:softHyphen/>
        <w:t>ряться будет интерактив. У вас же бывает желание НЕ</w:t>
        <w:softHyphen/>
        <w:t>МЕДЛЕННО ответить на какой-то текст. И у меня тоже.</w:t>
      </w:r>
    </w:p>
    <w:p>
      <w:pPr>
        <w:pStyle w:val="Normal"/>
        <w:jc w:val="both"/>
        <w:rPr>
          <w:rFonts w:ascii="Times New Roman" w:hAnsi="Times New Roman" w:cs="Times New Roman"/>
          <w:sz w:val="24"/>
          <w:szCs w:val="24"/>
        </w:rPr>
      </w:pPr>
      <w:r>
        <w:rPr>
          <w:rFonts w:cs="Times New Roman" w:ascii="Times New Roman" w:hAnsi="Times New Roman"/>
          <w:sz w:val="24"/>
          <w:szCs w:val="24"/>
        </w:rPr>
        <w:t>А пока корректор проверит... , а потом еще, знаете этих корректоров. У меня в одном тексте было написано. «И это я применил с некоторыми УСИЛЕНИЯМИ». Кор</w:t>
        <w:softHyphen/>
        <w:t>ректор проверил и нашел ошибку. И получилось: « И это я применил с некоторыми УСИЛИЯМИ». Так что, потом еще раз после корректора проверять? Так мы все-таки не газета.</w:t>
      </w:r>
    </w:p>
    <w:p>
      <w:pPr>
        <w:pStyle w:val="Normal"/>
        <w:jc w:val="both"/>
        <w:rPr>
          <w:rFonts w:ascii="Times New Roman" w:hAnsi="Times New Roman" w:cs="Times New Roman"/>
          <w:sz w:val="24"/>
          <w:szCs w:val="24"/>
        </w:rPr>
      </w:pPr>
      <w:r>
        <w:rPr>
          <w:rFonts w:cs="Times New Roman" w:ascii="Times New Roman" w:hAnsi="Times New Roman"/>
          <w:sz w:val="24"/>
          <w:szCs w:val="24"/>
        </w:rPr>
        <w:t>Так вот, ошибки у меня есть, но я думаю, читатели уже привыкли. :) И я честно это признаю. А вот НЛПис-ты способны ХОТЬ РАЗ в своей неправоте признаться? Пока еще случаев в этой рассылке не зафиксировано. И еще раз повторю вопрос из прошлого выпуска. Есть те, кто НАЗЫВАЕТ себя НЛПистом и имеет собственное ДЕЛО? Откликнитесь, пожалуй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                </w:t>
      </w:r>
      <w:r>
        <w:rPr>
          <w:rFonts w:cs="Times New Roman" w:ascii="Times New Roman" w:hAnsi="Times New Roman"/>
          <w:sz w:val="24"/>
          <w:szCs w:val="24"/>
          <w:lang w:val="en-US"/>
        </w:rPr>
        <w:t>moroz@onego.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ПИТ НАШ РАЗУМ ВОЗМУЩЕННЫЙ...</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инается бессмертная фраза героя Абдуллова из фильма «Гений»: «Ну прямо как дети, чесссное слово»</w:t>
      </w:r>
    </w:p>
    <w:p>
      <w:pPr>
        <w:pStyle w:val="Normal"/>
        <w:jc w:val="both"/>
        <w:rPr>
          <w:rFonts w:ascii="Times New Roman" w:hAnsi="Times New Roman" w:cs="Times New Roman"/>
          <w:sz w:val="24"/>
          <w:szCs w:val="24"/>
        </w:rPr>
      </w:pPr>
      <w:r>
        <w:rPr>
          <w:rFonts w:cs="Times New Roman" w:ascii="Times New Roman" w:hAnsi="Times New Roman"/>
          <w:sz w:val="24"/>
          <w:szCs w:val="24"/>
        </w:rPr>
        <w:t>НЛПисты заваливают меня возмущенными письмами. Ну, сколько раз я писал, ребята, начните, наконец, мыс</w:t>
        <w:softHyphen/>
        <w:t>лить стратегически, книжку, что ли, про китайские стра</w:t>
        <w:softHyphen/>
        <w:t>тагемы почитайте.</w:t>
      </w:r>
    </w:p>
    <w:p>
      <w:pPr>
        <w:pStyle w:val="Normal"/>
        <w:jc w:val="both"/>
        <w:rPr>
          <w:rFonts w:ascii="Times New Roman" w:hAnsi="Times New Roman" w:cs="Times New Roman"/>
          <w:sz w:val="24"/>
          <w:szCs w:val="24"/>
        </w:rPr>
      </w:pPr>
      <w:r>
        <w:rPr>
          <w:rFonts w:cs="Times New Roman" w:ascii="Times New Roman" w:hAnsi="Times New Roman"/>
          <w:sz w:val="24"/>
          <w:szCs w:val="24"/>
        </w:rPr>
        <w:t>По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1. Вспугнуть змею, похлопав по траве. 2. Наблюдать с холма за схваткой двух тигров Или вот просто жемчу</w:t>
        <w:softHyphen/>
        <w:t>жина китайского воинского-искусства: Убить одолжен</w:t>
        <w:softHyphen/>
        <w:t>ным ножом. Расшифровывать не буду.</w:t>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если у кого есть китайские стратагемы в элек</w:t>
        <w:softHyphen/>
        <w:t>тронном виде, пришлите, если ие затруднит. Они нам еще пригодятся. :)</w:t>
      </w:r>
    </w:p>
    <w:p>
      <w:pPr>
        <w:pStyle w:val="Normal"/>
        <w:jc w:val="both"/>
        <w:rPr>
          <w:rFonts w:ascii="Times New Roman" w:hAnsi="Times New Roman" w:cs="Times New Roman"/>
          <w:sz w:val="24"/>
          <w:szCs w:val="24"/>
        </w:rPr>
      </w:pPr>
      <w:r>
        <w:rPr>
          <w:rFonts w:cs="Times New Roman" w:ascii="Times New Roman" w:hAnsi="Times New Roman"/>
          <w:sz w:val="24"/>
          <w:szCs w:val="24"/>
        </w:rPr>
        <w:t>Так вот, НЛПисты заваливают меня возмущенными письмами и не мыслят стратегически. Даже не пытаются просчитать ходы противника (а я, судя по всему, их про</w:t>
        <w:softHyphen/>
        <w:t>тивник), хоть на ход-два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Зачем я вас столько времени теребил и цеплял за живое? Кто *из НЛПистов готов сказать? Никто и не знает. А откуда им знать, если они вопрос: ЗАЧЕМ? не задают. Не положено по технологии. Они все больше по техникам. Тактики неплохие, что тут говорить. Письма прислали очень даже убедительные, аргументированные.</w:t>
      </w:r>
    </w:p>
    <w:p>
      <w:pPr>
        <w:pStyle w:val="Normal"/>
        <w:jc w:val="both"/>
        <w:rPr/>
      </w:pPr>
      <w:r>
        <w:rPr>
          <w:rFonts w:cs="Times New Roman" w:ascii="Times New Roman" w:hAnsi="Times New Roman"/>
          <w:sz w:val="24"/>
          <w:szCs w:val="24"/>
        </w:rPr>
        <w:t>Да вот только про стратегию и забыли. Что нам сове</w:t>
        <w:softHyphen/>
        <w:t>туют мудрые китайцы? Если на вас напали (знаю, знаю, я сам вас спровоцировал), что нужно подставить? Нужно поставить ПУСТОТУ! Давайте, уважаемые НЛПисты, я ваши письма пока публиковать не буду. Вы остыньте, над стратегией подумайте, а там может :) и еще поговорим. Давайте мы забудем про этих пресловутых НЛПистов. И сменим тему.</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е что? Главное держать в своих руках стратеги</w:t>
        <w:softHyphen/>
        <w:t>ческую инициативу. А как нам понадобятся эксперты по НЛП, тут мы специалистам слово и дадим. А пока они нам без надобности. Каждому овощу свой фрукт. Понят</w:t>
        <w:softHyphen/>
        <w:t>но, господа НЛПисты, что такое стратегия, в отличие от тактики? Вам явно надо недельку отдохнуть. Может, реф-рейминг сделать. И полегч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ами Заратустры Ницше говорил о «трех превращениях духа: О том как дух сделался верблюдом, верблюд львом и, нако</w:t>
        <w:softHyphen/>
        <w:t>нец, лев дитятей». Верблюд тащит на себе весь груз человечес</w:t>
        <w:softHyphen/>
        <w:t>кой культуры, это «выносливый дух», навьюченный всем тем, что было сделано ранее, приучающий себя к почитанию самого со</w:t>
        <w:softHyphen/>
        <w:t>верш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Но путь верблюда ведет в пустыню: тот, кто ограничился ус</w:t>
        <w:softHyphen/>
        <w:t>воением сотворенных другими образцов, бесплоден. В безлюднейшей пустыне совершается превращение верблюда во. льва: «свободу хочет он добыть себе и стать господином в своей соб</w:t>
        <w:softHyphen/>
        <w:t>ственной пустыне». Лев яростно отрицает тысячелетние ценнос</w:t>
        <w:softHyphen/>
        <w:t>ти, завоевывает себе право создавать собст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Но ему нужно стать ребенком, дитятей, чтобы творить новые ценности в невинности и забвении, в бесконечной священной игре.</w:t>
      </w:r>
    </w:p>
    <w:p>
      <w:pPr>
        <w:pStyle w:val="Normal"/>
        <w:jc w:val="both"/>
        <w:rPr>
          <w:rFonts w:ascii="Times New Roman" w:hAnsi="Times New Roman" w:cs="Times New Roman"/>
          <w:sz w:val="24"/>
          <w:szCs w:val="24"/>
        </w:rPr>
      </w:pPr>
      <w:r>
        <w:rPr>
          <w:rFonts w:cs="Times New Roman" w:ascii="Times New Roman" w:hAnsi="Times New Roman"/>
          <w:sz w:val="24"/>
          <w:szCs w:val="24"/>
        </w:rPr>
        <w:t>А.М. Рутиеви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Если кто хочет из верблюда превратиться во льва, ма</w:t>
        <w:softHyphen/>
        <w:t xml:space="preserve">лости просим н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oroz</w:t>
      </w:r>
      <w:r>
        <w:rPr>
          <w:rFonts w:cs="Times New Roman" w:ascii="Times New Roman" w:hAnsi="Times New Roman"/>
          <w:sz w:val="24"/>
          <w:szCs w:val="24"/>
        </w:rPr>
        <w:t xml:space="preserve"> .</w:t>
      </w:r>
      <w:r>
        <w:rPr>
          <w:rFonts w:cs="Times New Roman" w:ascii="Times New Roman" w:hAnsi="Times New Roman"/>
          <w:sz w:val="24"/>
          <w:szCs w:val="24"/>
          <w:lang w:val="en-US"/>
        </w:rPr>
        <w:t>one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А убежденных вер</w:t>
        <w:softHyphen/>
        <w:t>блюдов милости просим направляться к своим любимым верблюжьим колючкам.</w:t>
      </w:r>
    </w:p>
    <w:p>
      <w:pPr>
        <w:pStyle w:val="Normal"/>
        <w:jc w:val="both"/>
        <w:rPr/>
      </w:pPr>
      <w:r>
        <w:rPr>
          <w:rFonts w:cs="Times New Roman" w:ascii="Times New Roman" w:hAnsi="Times New Roman"/>
          <w:sz w:val="24"/>
          <w:szCs w:val="24"/>
        </w:rPr>
        <w:t>Вот такая новая тема. Что такое верблюдинность и как рождается лев? Когда верблюду надоедает таскать свой горб и он начинает искать альтернативу? Как верблюды воспитывают маленьких верблюдят и сваливают на них свой груз, вздохнув с облегчением, но тут же оказывает</w:t>
        <w:softHyphen/>
        <w:t>ся, что свой горб у них остается до самой смерти. Горбы не перекладываются на других, а размножаются почкова</w:t>
        <w:softHyphen/>
        <w:t>нием.</w:t>
      </w:r>
    </w:p>
    <w:p>
      <w:pPr>
        <w:pStyle w:val="Normal"/>
        <w:jc w:val="both"/>
        <w:rPr>
          <w:rFonts w:ascii="Times New Roman" w:hAnsi="Times New Roman" w:cs="Times New Roman"/>
          <w:sz w:val="24"/>
          <w:szCs w:val="24"/>
        </w:rPr>
      </w:pPr>
      <w:r>
        <w:rPr>
          <w:rFonts w:cs="Times New Roman" w:ascii="Times New Roman" w:hAnsi="Times New Roman"/>
          <w:sz w:val="24"/>
          <w:szCs w:val="24"/>
        </w:rPr>
        <w:t>Да, убежденным верблюдам очень рекомендую отписы</w:t>
        <w:softHyphen/>
        <w:t>ваться от рассылки. Вашу любимую колючку мы из на</w:t>
        <w:softHyphen/>
        <w:t>шего меню исключаем. Цели поставлены, задачи опреде</w:t>
        <w:softHyphen/>
        <w:t>лены, за работу товарищи. 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Если с чем не согласны, следуйте совету незабвен</w:t>
        <w:softHyphen/>
        <w:t>ного Остапа Бендера: «Дышите глубже, вы взволнованы».</w:t>
      </w:r>
    </w:p>
    <w:p>
      <w:pPr>
        <w:pStyle w:val="Normal"/>
        <w:jc w:val="both"/>
        <w:rPr>
          <w:rFonts w:ascii="Times New Roman" w:hAnsi="Times New Roman" w:cs="Times New Roman"/>
          <w:sz w:val="24"/>
          <w:szCs w:val="24"/>
        </w:rPr>
      </w:pPr>
      <w:r>
        <w:rPr>
          <w:rFonts w:cs="Times New Roman" w:ascii="Times New Roman" w:hAnsi="Times New Roman"/>
          <w:sz w:val="24"/>
          <w:szCs w:val="24"/>
        </w:rPr>
        <w:t>Юрий Мороз</w:t>
      </w:r>
    </w:p>
    <w:p>
      <w:pPr>
        <w:pStyle w:val="Normal"/>
        <w:jc w:val="both"/>
        <w:rPr/>
      </w:pP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 г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нформации. Внеочередной выпуск. Просто пуб</w:t>
        <w:softHyphen/>
        <w:t>ликую отчет одного читателя рассылк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                                                  </w:t>
      </w:r>
      <w:r>
        <w:rPr>
          <w:rFonts w:cs="Times New Roman" w:ascii="Times New Roman" w:hAnsi="Times New Roman"/>
          <w:sz w:val="24"/>
          <w:szCs w:val="24"/>
        </w:rPr>
        <w:t>Юрий</w:t>
      </w:r>
      <w:r>
        <w:rPr>
          <w:rFonts w:cs="Times New Roman" w:ascii="Times New Roman" w:hAnsi="Times New Roman"/>
          <w:sz w:val="24"/>
          <w:szCs w:val="24"/>
          <w:lang w:val="en-US"/>
        </w:rPr>
        <w:t xml:space="preserve"> </w:t>
      </w:r>
      <w:r>
        <w:rPr>
          <w:rFonts w:cs="Times New Roman" w:ascii="Times New Roman" w:hAnsi="Times New Roman"/>
          <w:sz w:val="24"/>
          <w:szCs w:val="24"/>
        </w:rPr>
        <w:t>Мороз</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cToz@onego.ru</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А И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t>И РЯДОМ НЕ СТОЯЛ</w:t>
      </w:r>
    </w:p>
    <w:p>
      <w:pPr>
        <w:pStyle w:val="Normal"/>
        <w:jc w:val="both"/>
        <w:rPr>
          <w:rFonts w:ascii="Times New Roman" w:hAnsi="Times New Roman" w:cs="Times New Roman"/>
          <w:sz w:val="24"/>
          <w:szCs w:val="24"/>
        </w:rPr>
      </w:pPr>
      <w:r>
        <w:rPr>
          <w:rFonts w:cs="Times New Roman" w:ascii="Times New Roman" w:hAnsi="Times New Roman"/>
          <w:sz w:val="24"/>
          <w:szCs w:val="24"/>
        </w:rPr>
        <w:t>Отчет о тренинге, проведенном лидерами</w:t>
      </w:r>
    </w:p>
    <w:p>
      <w:pPr>
        <w:pStyle w:val="Normal"/>
        <w:jc w:val="both"/>
        <w:rPr/>
      </w:pPr>
      <w:r>
        <w:rPr>
          <w:rFonts w:cs="Times New Roman" w:ascii="Times New Roman" w:hAnsi="Times New Roman"/>
          <w:sz w:val="24"/>
          <w:szCs w:val="24"/>
          <w:lang w:val="en-US"/>
        </w:rPr>
        <w:t>One</w:t>
      </w:r>
      <w:r>
        <w:rPr>
          <w:rFonts w:cs="Times New Roman" w:ascii="Times New Roman" w:hAnsi="Times New Roman"/>
          <w:sz w:val="24"/>
          <w:szCs w:val="24"/>
        </w:rPr>
        <w:t>-</w:t>
      </w:r>
      <w:r>
        <w:rPr>
          <w:rFonts w:cs="Times New Roman" w:ascii="Times New Roman" w:hAnsi="Times New Roman"/>
          <w:sz w:val="24"/>
          <w:szCs w:val="24"/>
          <w:lang w:val="en-US"/>
        </w:rPr>
        <w:t>to</w:t>
      </w:r>
      <w:r>
        <w:rPr>
          <w:rFonts w:cs="Times New Roman" w:ascii="Times New Roman" w:hAnsi="Times New Roman"/>
          <w:sz w:val="24"/>
          <w:szCs w:val="24"/>
        </w:rPr>
        <w:t>-ове в Ростове 29—30 апреля 2001 года в Доме офицеров</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тот интерес, который возник у читателей, я решил узнать: А что же могут сказать лидеры Юга Рос</w:t>
        <w:softHyphen/>
        <w:t>сии. Ну, конечно, здесь и сейчас. Вы не поймете — что же там на самом деле происходило, т.к. длилось это 2 дня с 11.00 до. 19.00. А прочесть с экрана монитора, услышать своими ушами и увидеть своими глазами — это, как гово</w:t>
        <w:softHyphen/>
        <w:t>рят, — две большие разницы. Все равно что читать тексты Аркадия Райкина. Билет на этот семинар стоил 100 руб. На билете написано:</w:t>
      </w:r>
    </w:p>
    <w:p>
      <w:pPr>
        <w:pStyle w:val="Normal"/>
        <w:jc w:val="both"/>
        <w:rPr>
          <w:rFonts w:ascii="Times New Roman" w:hAnsi="Times New Roman" w:cs="Times New Roman"/>
          <w:sz w:val="24"/>
          <w:szCs w:val="24"/>
        </w:rPr>
      </w:pPr>
      <w:r>
        <w:rPr>
          <w:rFonts w:cs="Times New Roman" w:ascii="Times New Roman" w:hAnsi="Times New Roman"/>
          <w:sz w:val="24"/>
          <w:szCs w:val="24"/>
        </w:rPr>
        <w:t>Надо смотреть в будущее, а не оглядываться назад, и тогда вы сможете достичь того, чего хотите дости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ОФЕССИЯ </w:t>
      </w:r>
      <w:r>
        <w:rPr>
          <w:rFonts w:cs="Times New Roman" w:ascii="Times New Roman" w:hAnsi="Times New Roman"/>
          <w:sz w:val="24"/>
          <w:szCs w:val="24"/>
          <w:lang w:val="en-US"/>
        </w:rPr>
        <w:t>XXI</w:t>
      </w:r>
      <w:r>
        <w:rPr>
          <w:rFonts w:cs="Times New Roman" w:ascii="Times New Roman" w:hAnsi="Times New Roman"/>
          <w:sz w:val="24"/>
          <w:szCs w:val="24"/>
        </w:rPr>
        <w:t xml:space="preserve"> ВЕКА</w:t>
      </w:r>
    </w:p>
    <w:p>
      <w:pPr>
        <w:pStyle w:val="Normal"/>
        <w:jc w:val="both"/>
        <w:rPr>
          <w:rFonts w:ascii="Times New Roman" w:hAnsi="Times New Roman" w:cs="Times New Roman"/>
          <w:sz w:val="24"/>
          <w:szCs w:val="24"/>
        </w:rPr>
      </w:pPr>
      <w:r>
        <w:rPr>
          <w:rFonts w:cs="Times New Roman" w:ascii="Times New Roman" w:hAnsi="Times New Roman"/>
          <w:sz w:val="24"/>
          <w:szCs w:val="24"/>
        </w:rPr>
        <w:t>Бизнес-встреча с участием лидеров компании Юга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Надо сказать, что началось все очень странно. Какие-то молодые (и не очень) люди бурно радовались, целова</w:t>
        <w:softHyphen/>
        <w:t>лись (гетеросексуально), общались и вообще выглядели очень возбужденно. Такое ощущение, что попал на встре</w:t>
        <w:softHyphen/>
        <w:t>чу старых друзей, которые не виделись лет пять. Когда я вошел в зал, то увидел такую картинку. Человек 20 пар</w:t>
        <w:softHyphen/>
        <w:t>ней и девушек (некоторые очень даже ничего) на сцене танцуют какой-то быстрый танец. Причем все движения синхронные, а все новые и новые вошедшие в зал выходят на сцену и присоединяются. Причем — не только мо</w:t>
        <w:softHyphen/>
        <w:t>лодежь, но и люди лет так сорока — пятидесяти. При этом раздавались бурные выкрики, скандирования отдельных групп/ И длилось это минут 30, пока число танцоров не достигло 50-70 человек и все пришедшие уже не уселись. Неплохо бизнес-встреча началась! Я себя почувствовал на репетиции танцевального ансамбля. Потом, когда все со</w:t>
        <w:softHyphen/>
        <w:t>шли со сцены, наконец, начались выступления. И опять, как и раньше (см. первую статью), перед каждым выступ</w:t>
        <w:softHyphen/>
        <w:t>лением — вводное слово. Ну о том, как делают промоушн молоденькие девочки (пока что, видать, не самые крутые лидеры организации), долго говорить не буду. Маленькая цитата:</w:t>
      </w:r>
    </w:p>
    <w:p>
      <w:pPr>
        <w:pStyle w:val="Normal"/>
        <w:jc w:val="both"/>
        <w:rPr/>
      </w:pPr>
      <w:r>
        <w:rPr>
          <w:rFonts w:cs="Times New Roman" w:ascii="Times New Roman" w:hAnsi="Times New Roman"/>
          <w:sz w:val="24"/>
          <w:szCs w:val="24"/>
        </w:rPr>
        <w:t>«А сейчас на сцену выйдет человек, которому я дове</w:t>
        <w:softHyphen/>
        <w:t>ряю себя. Я рада и счастлива, я питаюсь у него, он влия</w:t>
        <w:softHyphen/>
        <w:t>ет на мою голову. Я всегда бываю рядом', так как я хочу быть человеком успеха. Это человек практик. Я хочу, чтоб мы взорвались. Я хочу всегда и везде подражать этому человеку». А потом бурные овации, именно ова</w:t>
        <w:softHyphen/>
        <w:t>ции, выкрикивания, повизгивания, вой, рев, в общем, кто как мог, так и орал. Если это просто спектакль для но</w:t>
        <w:softHyphen/>
        <w:t>веньких, то актеры в зале — уж очень хороши. ( Я думаю не актеры). Бели это не обожание, поклонение и святая вера, то, что же тогда?</w:t>
      </w:r>
    </w:p>
    <w:p>
      <w:pPr>
        <w:pStyle w:val="Normal"/>
        <w:jc w:val="both"/>
        <w:rPr>
          <w:rFonts w:ascii="Times New Roman" w:hAnsi="Times New Roman" w:cs="Times New Roman"/>
          <w:sz w:val="24"/>
          <w:szCs w:val="24"/>
        </w:rPr>
      </w:pPr>
      <w:r>
        <w:rPr>
          <w:rFonts w:cs="Times New Roman" w:ascii="Times New Roman" w:hAnsi="Times New Roman"/>
          <w:sz w:val="24"/>
          <w:szCs w:val="24"/>
        </w:rPr>
        <w:t>Рядом со мной сидела молоденькая девочка из тех, кто такое первый раз видел. У нее был подавленный вид. В последствии она меня спросила: «Что с ними, у нас ведь так не принято, куда я попала?». Я ее успокоил: « Пред</w:t>
        <w:softHyphen/>
        <w:t>ставьте, что вы на стадионе, там так принято?»</w:t>
      </w:r>
    </w:p>
    <w:p>
      <w:pPr>
        <w:pStyle w:val="Normal"/>
        <w:jc w:val="both"/>
        <w:rPr/>
      </w:pPr>
      <w:r>
        <w:rPr>
          <w:rFonts w:cs="Times New Roman" w:ascii="Times New Roman" w:hAnsi="Times New Roman"/>
          <w:sz w:val="24"/>
          <w:szCs w:val="24"/>
        </w:rPr>
        <w:t>Поскольку мне-то лично наплевать на то, что. где при</w:t>
        <w:softHyphen/>
        <w:t>нято, что не принято, я отнесся к этому спокойно. Как потом оказалось — это просто один из элементов функци</w:t>
        <w:softHyphen/>
        <w:t>онирования данной организации. Еще я увидел джин-то</w:t>
        <w:softHyphen/>
        <w:t>ник, который попивали члены организации, видимо, для поддержания тонуса. Я смотрел на них с завистью, так как я-то пришел сюда работать, а члены клуба, как они сами мне признавались, для того, чтобы еще и покайфовать. Замечу, что лидеры в своих выступлениях в последствии искусно снимали все такие мысленные вопросы у новичков.                              •</w:t>
      </w:r>
    </w:p>
    <w:p>
      <w:pPr>
        <w:pStyle w:val="Normal"/>
        <w:jc w:val="both"/>
        <w:rPr>
          <w:rFonts w:ascii="Times New Roman" w:hAnsi="Times New Roman" w:cs="Times New Roman"/>
          <w:sz w:val="24"/>
          <w:szCs w:val="24"/>
        </w:rPr>
      </w:pPr>
      <w:r>
        <w:rPr>
          <w:rFonts w:cs="Times New Roman" w:ascii="Times New Roman" w:hAnsi="Times New Roman"/>
          <w:sz w:val="24"/>
          <w:szCs w:val="24"/>
        </w:rPr>
        <w:t>Всего, в зале было человек 200. Из них — человек 120-150 — члены клуба (орг-щга). То есть новичков человек 50-70. Но если вы думаете, что весь спектакль был только для новичков - то ВЫ (читатель) ошибаетесь. Все, о чем говорилось в течение двух дней, не упомнишь, да и ни к чему это. Кто захочет — пусть сходит сам. Тем более что эти встречи проходят достаточно часто. Замечу, что ВСЕ члены организации записывали все, о чем говорилось, при</w:t>
        <w:softHyphen/>
        <w:t>чем успевали при этом вставать каждый раз, чтоб бурно реагировать на каждое-выступление. А некоторые продви</w:t>
        <w:softHyphen/>
        <w:t>нутые были с диктофонами. Зачем?- Вы спросите. Читай</w:t>
        <w:softHyphen/>
        <w:t>те дальше— «Не ставьте телегу...»</w:t>
      </w:r>
    </w:p>
    <w:p>
      <w:pPr>
        <w:pStyle w:val="Normal"/>
        <w:jc w:val="both"/>
        <w:rPr/>
      </w:pPr>
      <w:r>
        <w:rPr>
          <w:rFonts w:cs="Times New Roman" w:ascii="Times New Roman" w:hAnsi="Times New Roman"/>
          <w:sz w:val="24"/>
          <w:szCs w:val="24"/>
        </w:rPr>
        <w:t>Было сказано, что в конце встречи будет выступать официальный представитель «</w:t>
      </w:r>
      <w:r>
        <w:rPr>
          <w:rFonts w:cs="Times New Roman" w:ascii="Times New Roman" w:hAnsi="Times New Roman"/>
          <w:sz w:val="24"/>
          <w:szCs w:val="24"/>
          <w:lang w:val="en-US"/>
        </w:rPr>
        <w:t>On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one</w:t>
      </w:r>
      <w:r>
        <w:rPr>
          <w:rFonts w:cs="Times New Roman" w:ascii="Times New Roman" w:hAnsi="Times New Roman"/>
          <w:sz w:val="24"/>
          <w:szCs w:val="24"/>
        </w:rPr>
        <w:t xml:space="preserve">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Communications</w:t>
      </w:r>
      <w:r>
        <w:rPr>
          <w:rFonts w:cs="Times New Roman" w:ascii="Times New Roman" w:hAnsi="Times New Roman"/>
          <w:sz w:val="24"/>
          <w:szCs w:val="24"/>
        </w:rPr>
        <w:t>» на юге России — Юрий Азатович Осепян. Прибыл в Ростов с группой соратников (еще 5 чело</w:t>
        <w:softHyphen/>
        <w:t>век, среди них одна молодая женщина.) Все-из этой груп</w:t>
        <w:softHyphen/>
        <w:t>пы лидеров - молодые, приятной наружности, очень ак</w:t>
        <w:softHyphen/>
        <w:t>тивные, замечательные ораторы, я бы сказал - артисты разговорного жанра, отличные мотиваторы - в общем, профессионалы. Вот только в чем профессионалы-то? Из речи одного из лидеров:</w:t>
      </w:r>
    </w:p>
    <w:p>
      <w:pPr>
        <w:pStyle w:val="Normal"/>
        <w:jc w:val="both"/>
        <w:rPr/>
      </w:pPr>
      <w:r>
        <w:rPr>
          <w:rFonts w:cs="Times New Roman" w:ascii="Times New Roman" w:hAnsi="Times New Roman"/>
          <w:sz w:val="24"/>
          <w:szCs w:val="24"/>
        </w:rPr>
        <w:t xml:space="preserve">«Фирма зарегистрирована на бирже </w:t>
      </w:r>
      <w:r>
        <w:rPr>
          <w:rFonts w:cs="Times New Roman" w:ascii="Times New Roman" w:hAnsi="Times New Roman"/>
          <w:sz w:val="24"/>
          <w:szCs w:val="24"/>
          <w:lang w:val="en-US"/>
        </w:rPr>
        <w:t>NASD</w:t>
      </w:r>
      <w:r>
        <w:rPr>
          <w:rFonts w:cs="Times New Roman" w:ascii="Times New Roman" w:hAnsi="Times New Roman"/>
          <w:sz w:val="24"/>
          <w:szCs w:val="24"/>
        </w:rPr>
        <w:t xml:space="preserve"> АС. Прези</w:t>
        <w:softHyphen/>
        <w:t>дент — Фабрис Карерве».</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опять бурные овации. Ну сколько можно-то. Я так понял, этот Фабрис у них уже в подсознании. Что там Иисус Христос. Вот Фабрис — это да.)                         ■</w:t>
      </w:r>
    </w:p>
    <w:p>
      <w:pPr>
        <w:pStyle w:val="Normal"/>
        <w:jc w:val="both"/>
        <w:rPr/>
      </w:pPr>
      <w:r>
        <w:rPr>
          <w:rFonts w:cs="Times New Roman" w:ascii="Times New Roman" w:hAnsi="Times New Roman"/>
          <w:sz w:val="24"/>
          <w:szCs w:val="24"/>
        </w:rPr>
        <w:t>«„.Фирма стартует через два месяца. Уже сейчас инвесторы.(Фабрис договорился) перечислили 10 млн $. Вы</w:t>
        <w:softHyphen/>
        <w:t>пущено 75000 акций. А сейчас компания занимается со</w:t>
        <w:softHyphen/>
        <w:t xml:space="preserve">зданием групп. ~ Я уже 4 года в этом бизнесе. Раньше доход — 1500$ (я так думаю — в проекте </w:t>
      </w:r>
      <w:r>
        <w:rPr>
          <w:rFonts w:cs="Times New Roman" w:ascii="Times New Roman" w:hAnsi="Times New Roman"/>
          <w:sz w:val="24"/>
          <w:szCs w:val="24"/>
          <w:lang w:val="en-US"/>
        </w:rPr>
        <w:t>IPSUM</w:t>
      </w:r>
      <w:r>
        <w:rPr>
          <w:rFonts w:cs="Times New Roman" w:ascii="Times New Roman" w:hAnsi="Times New Roman"/>
          <w:sz w:val="24"/>
          <w:szCs w:val="24"/>
        </w:rPr>
        <w:t>)— сей</w:t>
        <w:softHyphen/>
        <w:t>час нулевой!»</w:t>
      </w:r>
    </w:p>
    <w:p>
      <w:pPr>
        <w:pStyle w:val="Normal"/>
        <w:jc w:val="both"/>
        <w:rPr/>
      </w:pPr>
      <w:r>
        <w:rPr>
          <w:rFonts w:cs="Times New Roman" w:ascii="Times New Roman" w:hAnsi="Times New Roman"/>
          <w:sz w:val="24"/>
          <w:szCs w:val="24"/>
        </w:rPr>
        <w:t>Понятно вам, у лидера - доход нулевой. Я спрашивал у членов клуба — «сколько вам платят за преподавание в интернет-клубе?» Ответ — «ни сколько — ноль». Вот это бизнес - пашешь, пашешь-, а некоторые уже не один (а восемь!!!) месяц, а доход - ноль.</w:t>
      </w:r>
    </w:p>
    <w:p>
      <w:pPr>
        <w:pStyle w:val="Normal"/>
        <w:jc w:val="both"/>
        <w:rPr>
          <w:rFonts w:ascii="Times New Roman" w:hAnsi="Times New Roman" w:cs="Times New Roman"/>
          <w:sz w:val="24"/>
          <w:szCs w:val="24"/>
        </w:rPr>
      </w:pPr>
      <w:r>
        <w:rPr>
          <w:rFonts w:cs="Times New Roman" w:ascii="Times New Roman" w:hAnsi="Times New Roman"/>
          <w:sz w:val="24"/>
          <w:szCs w:val="24"/>
        </w:rPr>
        <w:t>«На что вы живете?» - спрашивал я. Ответ: «Кто как! Кто на личные накопления, кто на пенсию, кого родители содержат, кто-то подрабатывает на основном мест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ты здесь?»- спрашивал я члена клуба. Ответ: « Я просто поверил и все. Я твердо уверен, что денег я здесь заработаю».</w:t>
      </w:r>
    </w:p>
    <w:p>
      <w:pPr>
        <w:pStyle w:val="Normal"/>
        <w:jc w:val="both"/>
        <w:rPr>
          <w:rFonts w:ascii="Times New Roman" w:hAnsi="Times New Roman" w:cs="Times New Roman"/>
          <w:sz w:val="24"/>
          <w:szCs w:val="24"/>
        </w:rPr>
      </w:pPr>
      <w:r>
        <w:rPr>
          <w:rFonts w:cs="Times New Roman" w:ascii="Times New Roman" w:hAnsi="Times New Roman"/>
          <w:sz w:val="24"/>
          <w:szCs w:val="24"/>
        </w:rPr>
        <w:t>Вера, святая вера в Фабриса, в фирму, в тех кто рядом в организации, и, наверное, в себя. Представляете, 8 ме</w:t>
        <w:softHyphen/>
        <w:t>сяцев преподавать по 3-4 часа в день, каждый день. Хо</w:t>
        <w:softHyphen/>
        <w:t>дить на тренинги (100, 150 руб. за тренинг надо выло</w:t>
        <w:softHyphen/>
        <w:t>жить)— и за ради чего?</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 Я должен стать профессионалом в этом бизнесе». И ведь станут же профессионалами. Помните дедушку-летчика, он там тоже был. Он уже очень убедителен, мо</w:t>
        <w:softHyphen/>
        <w:t>тивирует неплохо. Как ему это удалось? На практике, блин, на практике. Попробуйте 8 месяцев каждый день читать лекции по 3-4 часа за бесплатно. Имея в голове такую цель, как стать долларовым миллионером, пахать (имен</w:t>
        <w:softHyphen/>
        <w:t>но пахать) кто из вас Читатель (если только вы не член клуба) может? Напишите мне! Я буду с вами работать. Так, отвлекся. Из речи лидера.</w:t>
      </w:r>
    </w:p>
    <w:p>
      <w:pPr>
        <w:pStyle w:val="Normal"/>
        <w:jc w:val="both"/>
        <w:rPr/>
      </w:pPr>
      <w:r>
        <w:rPr>
          <w:rFonts w:cs="Times New Roman" w:ascii="Times New Roman" w:hAnsi="Times New Roman"/>
          <w:sz w:val="24"/>
          <w:szCs w:val="24"/>
        </w:rPr>
        <w:t>«Моя команда — встаньте», — тут весь юг России встал. «Каждый из них ищет серьезных людей. Вы (обращается к членам), каждый можете привести на нашу встречу 5-6 человек, а лучше 8. Лучшие из вас поедут в города -создавать организации в других регионах....</w:t>
      </w:r>
    </w:p>
    <w:p>
      <w:pPr>
        <w:pStyle w:val="Normal"/>
        <w:jc w:val="both"/>
        <w:rPr/>
      </w:pPr>
      <w:r>
        <w:rPr>
          <w:rFonts w:cs="Times New Roman" w:ascii="Times New Roman" w:hAnsi="Times New Roman"/>
          <w:sz w:val="24"/>
          <w:szCs w:val="24"/>
        </w:rPr>
        <w:t>Что уже сделано. Каждый клиент может зарегист</w:t>
        <w:softHyphen/>
        <w:t>рироваться на сайте. С этого момента он может обу</w:t>
        <w:softHyphen/>
        <w:t>чаться в центре. Фабрис Карерве уже договорился с про</w:t>
        <w:softHyphen/>
        <w:t xml:space="preserve">изводителями. Сделано уже все что нужно. Осталось только запустить интернет — магазин... Вы знаете, что компания </w:t>
      </w:r>
      <w:r>
        <w:rPr>
          <w:rFonts w:cs="Times New Roman" w:ascii="Times New Roman" w:hAnsi="Times New Roman"/>
          <w:sz w:val="24"/>
          <w:szCs w:val="24"/>
          <w:lang w:val="en-US"/>
        </w:rPr>
        <w:t>YAHOO</w:t>
      </w:r>
      <w:r>
        <w:rPr>
          <w:rFonts w:cs="Times New Roman" w:ascii="Times New Roman" w:hAnsi="Times New Roman"/>
          <w:sz w:val="24"/>
          <w:szCs w:val="24"/>
        </w:rPr>
        <w:t xml:space="preserve"> оценивается выше, чем </w:t>
      </w:r>
      <w:r>
        <w:rPr>
          <w:rFonts w:cs="Times New Roman" w:ascii="Times New Roman" w:hAnsi="Times New Roman"/>
          <w:sz w:val="24"/>
          <w:szCs w:val="24"/>
          <w:lang w:val="en-US"/>
        </w:rPr>
        <w:t>BMW</w:t>
      </w:r>
      <w:r>
        <w:rPr>
          <w:rFonts w:cs="Times New Roman" w:ascii="Times New Roman" w:hAnsi="Times New Roman"/>
          <w:sz w:val="24"/>
          <w:szCs w:val="24"/>
        </w:rPr>
        <w:t>..» Обу</w:t>
        <w:softHyphen/>
        <w:t>чаясь с нами, у нас — вы становитесь предпринимате</w:t>
        <w:softHyphen/>
        <w:t xml:space="preserve">лем- </w:t>
      </w:r>
      <w:r>
        <w:rPr>
          <w:rFonts w:cs="Times New Roman" w:ascii="Times New Roman" w:hAnsi="Times New Roman"/>
          <w:sz w:val="24"/>
          <w:szCs w:val="24"/>
          <w:lang w:val="en-US"/>
        </w:rPr>
        <w:t>ON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ONE</w:t>
      </w:r>
      <w:r>
        <w:rPr>
          <w:rFonts w:cs="Times New Roman" w:ascii="Times New Roman" w:hAnsi="Times New Roman"/>
          <w:sz w:val="24"/>
          <w:szCs w:val="24"/>
        </w:rPr>
        <w:t xml:space="preserve"> - магазин-автомат. Если ты в этом магазине что-то купил — у тебя уже есть свой номер (</w:t>
      </w:r>
      <w:r>
        <w:rPr>
          <w:rFonts w:cs="Times New Roman" w:ascii="Times New Roman" w:hAnsi="Times New Roman"/>
          <w:sz w:val="24"/>
          <w:szCs w:val="24"/>
          <w:lang w:val="en-US"/>
        </w:rPr>
        <w:t>ID</w:t>
      </w:r>
      <w:r>
        <w:rPr>
          <w:rFonts w:cs="Times New Roman" w:ascii="Times New Roman" w:hAnsi="Times New Roman"/>
          <w:sz w:val="24"/>
          <w:szCs w:val="24"/>
        </w:rPr>
        <w:t>). Никому в нем и ничего не продается без номера того, кто тебя направил в этот магазин. И за это рекомендатель получает комиссионные — примерно 10 % от прибыли. Я не идиот, что я здесь стою, это уже есть в мире. Я никого не уговариваю. Я говорю — что есть та</w:t>
        <w:softHyphen/>
        <w:t>кой магазин, там классные товары.... Работа с клиен</w:t>
        <w:softHyphen/>
        <w:t>том — самая перспективная работа. Производят все, а продавать никто не умеет».</w:t>
      </w:r>
    </w:p>
    <w:p>
      <w:pPr>
        <w:pStyle w:val="Normal"/>
        <w:jc w:val="both"/>
        <w:rPr>
          <w:rFonts w:ascii="Times New Roman" w:hAnsi="Times New Roman" w:cs="Times New Roman"/>
          <w:sz w:val="24"/>
          <w:szCs w:val="24"/>
        </w:rPr>
      </w:pPr>
      <w:r>
        <w:rPr>
          <w:rFonts w:cs="Times New Roman" w:ascii="Times New Roman" w:hAnsi="Times New Roman"/>
          <w:sz w:val="24"/>
          <w:szCs w:val="24"/>
        </w:rPr>
        <w:t>Вот здесь я с лидером согласен. Прогреве вытесняет раб. силу из производства. Куда деваться — в сферу обслу</w:t>
        <w:softHyphen/>
        <w:t>живания, то есть работать е клиентом.</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клиентов Фабриса Карерве — 500 тысяч. Вот ОН умеет работать с кли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е — создать группу клиентов — потребительс</w:t>
        <w:softHyphen/>
        <w:t>кую сеть. Каждый сможет работать с сайтом, как со сво</w:t>
        <w:softHyphen/>
        <w:t>им. Оказывается можно стать совладельцем магазина все</w:t>
        <w:softHyphen/>
        <w:t>го за 4—5 тысяч рублей» Во где первый товар появился. Платишь 4-5 тысячи и становишься совладельцем.</w:t>
      </w:r>
    </w:p>
    <w:p>
      <w:pPr>
        <w:pStyle w:val="Normal"/>
        <w:jc w:val="both"/>
        <w:rPr>
          <w:rFonts w:ascii="Times New Roman" w:hAnsi="Times New Roman" w:cs="Times New Roman"/>
          <w:sz w:val="24"/>
          <w:szCs w:val="24"/>
        </w:rPr>
      </w:pPr>
      <w:r>
        <w:rPr>
          <w:rFonts w:cs="Times New Roman" w:ascii="Times New Roman" w:hAnsi="Times New Roman"/>
          <w:sz w:val="24"/>
          <w:szCs w:val="24"/>
        </w:rPr>
        <w:t>Это мне заранее уже внушают.</w:t>
      </w:r>
    </w:p>
    <w:p>
      <w:pPr>
        <w:pStyle w:val="Normal"/>
        <w:jc w:val="both"/>
        <w:rPr>
          <w:rFonts w:ascii="Times New Roman" w:hAnsi="Times New Roman" w:cs="Times New Roman"/>
          <w:sz w:val="24"/>
          <w:szCs w:val="24"/>
        </w:rPr>
      </w:pPr>
      <w:r>
        <w:rPr>
          <w:rFonts w:cs="Times New Roman" w:ascii="Times New Roman" w:hAnsi="Times New Roman"/>
          <w:sz w:val="24"/>
          <w:szCs w:val="24"/>
        </w:rPr>
        <w:t>«У вас есть 2 месяца, чтобы научиться. Хотите дом в теплых странах. Для этого нужно всего-то найти трех клиентов. Кто чувствует, что может найти трех кли</w:t>
        <w:softHyphen/>
        <w:t>ента, пусть обманом?»</w:t>
      </w:r>
    </w:p>
    <w:p>
      <w:pPr>
        <w:pStyle w:val="Normal"/>
        <w:jc w:val="both"/>
        <w:rPr>
          <w:rFonts w:ascii="Times New Roman" w:hAnsi="Times New Roman" w:cs="Times New Roman"/>
          <w:sz w:val="24"/>
          <w:szCs w:val="24"/>
        </w:rPr>
      </w:pPr>
      <w:r>
        <w:rPr>
          <w:rFonts w:cs="Times New Roman" w:ascii="Times New Roman" w:hAnsi="Times New Roman"/>
          <w:sz w:val="24"/>
          <w:szCs w:val="24"/>
        </w:rPr>
        <w:t>Ничего ж себе! — во как смело — ОБМАНОМ, И это говорят тем, кто в основном воспитан на том, что обманы</w:t>
        <w:softHyphen/>
        <w:t>вать не хорошо. Ну, на что они надеются. Читаем дальше. Дальше схема того, как купить дом в теплых странах.</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агазин стартует в августе 2001 г. Вы при</w:t>
        <w:softHyphen/>
        <w:t>вели 3 клиента. Компания вам заплатила по 10$ за каж</w:t>
        <w:softHyphen/>
        <w:t>дого, потом каждый из них по 3 кл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август — 3 клиента — 30$</w:t>
      </w:r>
    </w:p>
    <w:p>
      <w:pPr>
        <w:pStyle w:val="Normal"/>
        <w:jc w:val="both"/>
        <w:rPr>
          <w:rFonts w:ascii="Times New Roman" w:hAnsi="Times New Roman" w:cs="Times New Roman"/>
          <w:sz w:val="24"/>
          <w:szCs w:val="24"/>
        </w:rPr>
      </w:pPr>
      <w:r>
        <w:rPr>
          <w:rFonts w:cs="Times New Roman" w:ascii="Times New Roman" w:hAnsi="Times New Roman"/>
          <w:sz w:val="24"/>
          <w:szCs w:val="24"/>
        </w:rPr>
        <w:t>сентябрь - 3x3=9 - 90$</w:t>
      </w:r>
    </w:p>
    <w:p>
      <w:pPr>
        <w:pStyle w:val="Normal"/>
        <w:jc w:val="both"/>
        <w:rPr>
          <w:rFonts w:ascii="Times New Roman" w:hAnsi="Times New Roman" w:cs="Times New Roman"/>
          <w:sz w:val="24"/>
          <w:szCs w:val="24"/>
        </w:rPr>
      </w:pPr>
      <w:r>
        <w:rPr>
          <w:rFonts w:cs="Times New Roman" w:ascii="Times New Roman" w:hAnsi="Times New Roman"/>
          <w:sz w:val="24"/>
          <w:szCs w:val="24"/>
        </w:rPr>
        <w:t>октябрь 9x3=27 - 270$</w:t>
      </w:r>
    </w:p>
    <w:p>
      <w:pPr>
        <w:pStyle w:val="Normal"/>
        <w:jc w:val="both"/>
        <w:rPr>
          <w:rFonts w:ascii="Times New Roman" w:hAnsi="Times New Roman" w:cs="Times New Roman"/>
          <w:sz w:val="24"/>
          <w:szCs w:val="24"/>
        </w:rPr>
      </w:pPr>
      <w:r>
        <w:rPr>
          <w:rFonts w:cs="Times New Roman" w:ascii="Times New Roman" w:hAnsi="Times New Roman"/>
          <w:sz w:val="24"/>
          <w:szCs w:val="24"/>
        </w:rPr>
        <w:t>апрель 2002 г 6561x3=19683</w:t>
      </w:r>
    </w:p>
    <w:p>
      <w:pPr>
        <w:pStyle w:val="Normal"/>
        <w:jc w:val="both"/>
        <w:rPr/>
      </w:pPr>
      <w:r>
        <w:rPr>
          <w:rFonts w:cs="Times New Roman" w:ascii="Times New Roman" w:hAnsi="Times New Roman"/>
          <w:sz w:val="24"/>
          <w:szCs w:val="24"/>
        </w:rPr>
        <w:t>Итак, в апреле будет 19683 покупки в моем магазине по 10$ с каждой. За один только месяц 196830 $. А за предыдущие месяцы - сами посчитайте. Можно купить автомобиль?»</w:t>
      </w:r>
    </w:p>
    <w:p>
      <w:pPr>
        <w:pStyle w:val="Normal"/>
        <w:jc w:val="both"/>
        <w:rPr>
          <w:rFonts w:ascii="Times New Roman" w:hAnsi="Times New Roman" w:cs="Times New Roman"/>
          <w:sz w:val="24"/>
          <w:szCs w:val="24"/>
        </w:rPr>
      </w:pPr>
      <w:r>
        <w:rPr>
          <w:rFonts w:cs="Times New Roman" w:ascii="Times New Roman" w:hAnsi="Times New Roman"/>
          <w:sz w:val="24"/>
          <w:szCs w:val="24"/>
        </w:rPr>
        <w:t>Вот здесь я подумал, что можно, а потом вспомнил, что у меня уже есть автомобиль и решил сам подумать, откуда ж возьмутся 19683 клиента. Нас тут в зале чело</w:t>
        <w:softHyphen/>
        <w:t>век 200. В России, в компании уже человек 1000, а учи</w:t>
        <w:softHyphen/>
        <w:t>тывая способности Фабриса собирать стадионы - то, как минимум, 15000 человек будет, скорей всего.</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давайте посчитаем, сколько в России нужно клиентов, чтобы всем хватило. 15000x19683=295245000. Всего-то 300 миллионов человек. Ой, а в России-то всего 150 миллионов. Одна треть снизу от черты бедности. Еще одна треть - чуть выше черты бедности. А сколько там способных покупать? 3 или 5 % ? Кто знает — напишите мне. Да-да, не забудьте, что в цепочке с августа по апрель 10 звеньев. На каждом - премия 10$. Итого: 100$ долж</w:t>
        <w:softHyphen/>
        <w:t>но быть вложено в цену товара - как премия совладель</w:t>
        <w:softHyphen/>
        <w:t>цам магазина. Это что ж за товар такой? А сколько ж он стоить-то будет? А кто ж его купит? Ну, я так подумал, члены организации обязаны купить, товар-то классный. К речи.</w:t>
      </w:r>
    </w:p>
    <w:p>
      <w:pPr>
        <w:pStyle w:val="Normal"/>
        <w:jc w:val="both"/>
        <w:rPr>
          <w:rFonts w:ascii="Times New Roman" w:hAnsi="Times New Roman" w:cs="Times New Roman"/>
          <w:sz w:val="24"/>
          <w:szCs w:val="24"/>
        </w:rPr>
      </w:pPr>
      <w:r>
        <w:rPr>
          <w:rFonts w:cs="Times New Roman" w:ascii="Times New Roman" w:hAnsi="Times New Roman"/>
          <w:sz w:val="24"/>
          <w:szCs w:val="24"/>
        </w:rPr>
        <w:t>«Ну, обманул. Делим на 2. Примерно 100000$ только за один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из зала (видимо, еще один счетовод Вотруба затесался). «А где ж столько клиентов-то взять? В нашем то населенном пункте всего 30 тысяч человек. И потом цепочка-то длинная, всем по 10 платить, какая ж цена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Бизнес международный - всем хватит. А есть еще метод отсечения, во о нем пока рано говорить, а что касается размера вознаграждения со сделки, то он еще не определен, так как магазин еще не стартовал, а накрутка в нашем магазине 100%, а в традиционном - 700% ». По</w:t>
        <w:softHyphen/>
        <w:t>том он еще рассказывал, как они ездили по разным стра</w:t>
        <w:softHyphen/>
        <w:t>нам и организовывали бизнес в абсолютно незнакомых городах.</w:t>
      </w:r>
    </w:p>
    <w:p>
      <w:pPr>
        <w:pStyle w:val="Normal"/>
        <w:jc w:val="both"/>
        <w:rPr/>
      </w:pPr>
      <w:r>
        <w:rPr>
          <w:rFonts w:cs="Times New Roman" w:ascii="Times New Roman" w:hAnsi="Times New Roman"/>
          <w:sz w:val="24"/>
          <w:szCs w:val="24"/>
        </w:rPr>
        <w:t>Ого, Лидеры Юга России не знают размер вознаграж</w:t>
        <w:softHyphen/>
        <w:t>дения. Фабрис им не сказал. Наверное, они еще не готовы к такой информации. А по поводу накрутки в 700% в традиционном магазине, никаких конкретных данных лидер не привел* А вот в прошлом проекте Карерве Ип-сум-бокс стоил 600$, в то время, как такого же класса компьютер с модемом можно было в традиционном мага</w:t>
        <w:softHyphen/>
        <w:t>зине взять за 200 $. И покупали ж члены эти боксы. А потом докладчик повел еебя, мягко говоря, странно.</w:t>
      </w:r>
    </w:p>
    <w:p>
      <w:pPr>
        <w:pStyle w:val="Normal"/>
        <w:jc w:val="both"/>
        <w:rPr>
          <w:rFonts w:ascii="Times New Roman" w:hAnsi="Times New Roman" w:cs="Times New Roman"/>
          <w:sz w:val="24"/>
          <w:szCs w:val="24"/>
        </w:rPr>
      </w:pPr>
      <w:r>
        <w:rPr>
          <w:rFonts w:cs="Times New Roman" w:ascii="Times New Roman" w:hAnsi="Times New Roman"/>
          <w:sz w:val="24"/>
          <w:szCs w:val="24"/>
        </w:rPr>
        <w:t>«Бы вот меня спросили (к Вотрубе обращается). Бы, наверное, подумали: а не аферист ли я? — Я аферист. И пиджак у меня аферистический (снимает пиджак и смот</w:t>
        <w:softHyphen/>
        <w:t>рит на него, как Роман Карцев в одном диалоге), куплен на аферистические деньги. И вообще здесь в зале 200 че</w:t>
        <w:softHyphen/>
        <w:t>ловек аферистов. Вы не знали?*</w:t>
      </w:r>
    </w:p>
    <w:p>
      <w:pPr>
        <w:pStyle w:val="Normal"/>
        <w:jc w:val="both"/>
        <w:rPr>
          <w:rFonts w:ascii="Times New Roman" w:hAnsi="Times New Roman" w:cs="Times New Roman"/>
          <w:sz w:val="24"/>
          <w:szCs w:val="24"/>
        </w:rPr>
      </w:pPr>
      <w:r>
        <w:rPr>
          <w:rFonts w:cs="Times New Roman" w:ascii="Times New Roman" w:hAnsi="Times New Roman"/>
          <w:sz w:val="24"/>
          <w:szCs w:val="24"/>
        </w:rPr>
        <w:t>Еще чего-то говорил, слушая его, у всех сразу вопрос об аферисте снялся. Вот здесь (впрочем, как и весь семи</w:t>
        <w:softHyphen/>
        <w:t>нар) был отработанный прием, по-моему. Лидера аферис</w:t>
        <w:softHyphen/>
        <w:t>том никто не называл, он, видимо, возможные мысли про</w:t>
        <w:softHyphen/>
        <w:t>чел и развеял все сомнения. Ну если это не психотехнологии, то что же это? Эй, психологи, НЛПисты! Напишите мне - как это называется! Подстройка или еще как? К речи.</w:t>
      </w:r>
    </w:p>
    <w:p>
      <w:pPr>
        <w:pStyle w:val="Normal"/>
        <w:jc w:val="both"/>
        <w:rPr/>
      </w:pPr>
      <w:r>
        <w:rPr>
          <w:rFonts w:cs="Times New Roman" w:ascii="Times New Roman" w:hAnsi="Times New Roman"/>
          <w:sz w:val="24"/>
          <w:szCs w:val="24"/>
        </w:rPr>
        <w:t>«Чем меня купил Фабрис Карерве? Он дал мне вол</w:t>
        <w:softHyphen/>
        <w:t>шебные препараты - ВАД (биоактивные добавки). Вы знаете, что в мире есть вещи, от которых можно обал</w:t>
        <w:softHyphen/>
        <w:t>деть!». Вы сидите здесь потому, что ваша профессия не востребована. Работая с нами, с вас снимаются все про</w:t>
        <w:softHyphen/>
        <w:t>блемы с регистрацией, налогами. За все отвечает фир</w:t>
        <w:softHyphen/>
        <w:t>ма» А, сейчас выйдет Юрий Азатович Осепян. Не оцени</w:t>
        <w:softHyphen/>
        <w:t>вайте его, а слушайте его, просто воспринимайте. Всем встать»»</w:t>
      </w:r>
    </w:p>
    <w:p>
      <w:pPr>
        <w:pStyle w:val="Normal"/>
        <w:jc w:val="both"/>
        <w:rPr>
          <w:rFonts w:ascii="Times New Roman" w:hAnsi="Times New Roman" w:cs="Times New Roman"/>
          <w:sz w:val="24"/>
          <w:szCs w:val="24"/>
        </w:rPr>
      </w:pPr>
      <w:r>
        <w:rPr>
          <w:rFonts w:cs="Times New Roman" w:ascii="Times New Roman" w:hAnsi="Times New Roman"/>
          <w:sz w:val="24"/>
          <w:szCs w:val="24"/>
        </w:rPr>
        <w:t>Про овации уже молчу. Из речи главного лидера:</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всего 9 минут времени, а потом мне нужно уходить!»</w:t>
      </w:r>
    </w:p>
    <w:p>
      <w:pPr>
        <w:pStyle w:val="Normal"/>
        <w:jc w:val="both"/>
        <w:rPr>
          <w:rFonts w:ascii="Times New Roman" w:hAnsi="Times New Roman" w:cs="Times New Roman"/>
          <w:sz w:val="24"/>
          <w:szCs w:val="24"/>
        </w:rPr>
      </w:pPr>
      <w:r>
        <w:rPr>
          <w:rFonts w:cs="Times New Roman" w:ascii="Times New Roman" w:hAnsi="Times New Roman"/>
          <w:sz w:val="24"/>
          <w:szCs w:val="24"/>
        </w:rPr>
        <w:t>Занятой, видать. Так 9 минут говорил, а потом я его в зале видел до самого конца. Странно, куда это так торо</w:t>
        <w:softHyphen/>
        <w:t>пился.</w:t>
      </w:r>
    </w:p>
    <w:p>
      <w:pPr>
        <w:pStyle w:val="Normal"/>
        <w:jc w:val="both"/>
        <w:rPr/>
      </w:pPr>
      <w:r>
        <w:rPr>
          <w:rFonts w:cs="Times New Roman" w:ascii="Times New Roman" w:hAnsi="Times New Roman"/>
          <w:sz w:val="24"/>
          <w:szCs w:val="24"/>
        </w:rPr>
        <w:t>«Ну что, что-нибудь стало проясняться? Вы вообще ни в чем не разобрались. Это было бы невозможно за такой срок. Цель какая? Научиться. Представьте, .что ученик пришел к профессионалу в автошколу и задал первый вопрос — как работают свечи. Какой будет от</w:t>
        <w:softHyphen/>
        <w:t>вет? Мне нужны люди, которые будут меня слушаться. Как вы думаете, сколько времени нужно учиться, что</w:t>
        <w:softHyphen/>
        <w:t>бы заработать 100 тыс.$? В результате нашей встречи у вас либо появляется доверие, или нет. Наша цель обу</w:t>
        <w:softHyphen/>
        <w:t>чить вас профессии, таким вещам, о которых вы не име</w:t>
        <w:softHyphen/>
        <w:t>ли даже представления. То, чем мы занимаемся, - это не И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t>Да ясно, какой Интернет ~ когда психотех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Наша задача. Берем, человека, даем ему веру, учим его быть успешным. Какие черты характера ему дать? Человек успеха — сильный, умный, доброжелательный-. Есть методики — берем, любого человека и из него делаем успешного».</w:t>
      </w:r>
    </w:p>
    <w:p>
      <w:pPr>
        <w:pStyle w:val="Normal"/>
        <w:jc w:val="both"/>
        <w:rPr>
          <w:rFonts w:ascii="Times New Roman" w:hAnsi="Times New Roman" w:cs="Times New Roman"/>
          <w:sz w:val="24"/>
          <w:szCs w:val="24"/>
        </w:rPr>
      </w:pPr>
      <w:r>
        <w:rPr>
          <w:rFonts w:cs="Times New Roman" w:ascii="Times New Roman" w:hAnsi="Times New Roman"/>
          <w:sz w:val="24"/>
          <w:szCs w:val="24"/>
        </w:rPr>
        <w:t>Вот чего я не понимал раньше. В этих словах — по-моему суть. Понятно вам — берем и с помощью методик делаем. Нравится, не нравится, слыхал ты про психотех</w:t>
        <w:softHyphen/>
        <w:t>нологии или нет. Есть методики и все. Берут и делают. Программируют на успех, выходит. (Помните, фильм та</w:t>
        <w:softHyphen/>
        <w:t>кой детский был «МОСКВА-КАССИОПЕЯ». Там из людей роботов делали и приговаривали — мы сделаем ВАС счас</w:t>
        <w:softHyphen/>
        <w:t>тливыми. Согласия не спрашивали.) Поскольку я сам при</w:t>
        <w:softHyphen/>
        <w:t>лежно эти речи записывал, воспроизвел вам их здесь прак</w:t>
        <w:softHyphen/>
        <w:t>тически дословно, а не по памяти. При том, что на тре</w:t>
        <w:softHyphen/>
        <w:t>нинг я пришел с установкой не слушать что, а слушать как это делают, выйдя из зала, я не мог понять и выде</w:t>
        <w:softHyphen/>
        <w:t>лить именно эт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Я вам не привожу сотни других мотиваций лекторов. С сознанием делают все, что хочешь. При этом, что отлича</w:t>
        <w:softHyphen/>
        <w:t>ет их от ростовских лидеров, они мастерски говорят о том, что они делают.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человек индивидуален, имеет свой, уникаль</w:t>
        <w:softHyphen/>
        <w:t>ный тип сознания. Мы пытаемся объяснить каждому».</w:t>
      </w:r>
    </w:p>
    <w:p>
      <w:pPr>
        <w:pStyle w:val="Normal"/>
        <w:jc w:val="both"/>
        <w:rPr/>
      </w:pPr>
      <w:r>
        <w:rPr>
          <w:rFonts w:cs="Times New Roman" w:ascii="Times New Roman" w:hAnsi="Times New Roman"/>
          <w:sz w:val="24"/>
          <w:szCs w:val="24"/>
        </w:rPr>
        <w:t>Для того и ставится этот спектакль (у них это называ</w:t>
        <w:softHyphen/>
        <w:t>ется «событие») — чтоб до каждого дошло. И ведь получа</w:t>
        <w:softHyphen/>
        <w:t>ется. Это — не примитивный лохотрон. Идет постоянное- совершенствование методов воздействия, поиск новых мотивов! Здесь работают профессионалы (психотехноло</w:t>
        <w:softHyphen/>
        <w:t>ги). Если вы думаете, что «вот я-то не лох и на такую удочку не попаду», сходите на семинар. Проверьте себя. Вели бы я не видел сам, какие люди выходят с семинара, если бы я сам не начал анализировать свои мысли, я бы никогда не поверил, что такое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А тот, кто просто послушать пришел и его заинтересо</w:t>
        <w:softHyphen/>
        <w:t>вало. У него какой выбор? Если ты умеешь слушать и услышал многие ответы на вопросы, которые возникали у тебя самого раньше — о смысле жизни, как добиться успе</w:t>
        <w:softHyphen/>
        <w:t>ха и еще куча других, тогда что? Выбор не особенно ве</w:t>
        <w:softHyphen/>
        <w:t>лик. В организацию - становиться человеком успеха. Не все, конечно. Многие люди и таких вопросов не задают. Они вообще в спячке живут. Но меня зацепили, несмотря ни на какие мои установки. К речи вернемся.</w:t>
      </w:r>
    </w:p>
    <w:p>
      <w:pPr>
        <w:pStyle w:val="Normal"/>
        <w:jc w:val="both"/>
        <w:rPr>
          <w:rFonts w:ascii="Times New Roman" w:hAnsi="Times New Roman" w:cs="Times New Roman"/>
          <w:sz w:val="24"/>
          <w:szCs w:val="24"/>
        </w:rPr>
      </w:pPr>
      <w:r>
        <w:rPr>
          <w:rFonts w:cs="Times New Roman" w:ascii="Times New Roman" w:hAnsi="Times New Roman"/>
          <w:sz w:val="24"/>
          <w:szCs w:val="24"/>
        </w:rPr>
        <w:t>«18-21 мая будет событие. Приезжают суперпрофес</w:t>
        <w:softHyphen/>
        <w:t>сионалы из Франции. Ваша задача — разобраться и слу</w:t>
        <w:softHyphen/>
        <w:t>шать. В вашем сознании таких знаний нет. Невозмож</w:t>
        <w:softHyphen/>
        <w:t>но все сразу объяснить. Вот как первокласснику объяс</w:t>
        <w:softHyphen/>
        <w:t>нить, что такое косинус? К косинусу нужно прийти».</w:t>
      </w:r>
    </w:p>
    <w:p>
      <w:pPr>
        <w:pStyle w:val="Normal"/>
        <w:jc w:val="both"/>
        <w:rPr>
          <w:rFonts w:ascii="Times New Roman" w:hAnsi="Times New Roman" w:cs="Times New Roman"/>
          <w:sz w:val="24"/>
          <w:szCs w:val="24"/>
        </w:rPr>
      </w:pPr>
      <w:r>
        <w:rPr>
          <w:rFonts w:cs="Times New Roman" w:ascii="Times New Roman" w:hAnsi="Times New Roman"/>
          <w:sz w:val="24"/>
          <w:szCs w:val="24"/>
        </w:rPr>
        <w:t>Вот это сравнение мне особенно понравилось. Дело в том, что у нас выпускники школ да и технических вузов не понимают, что такое косинус. Да и мне косинус в жиз</w:t>
        <w:softHyphen/>
        <w:t>ни еще ни разу не понадобился (при том, что я выпускник механико-математического факультета), а вам (читатель)? А вот психотехнологиям в школе и в университете меня не обучали. А зря. В жизни с этим приходится сталки</w:t>
        <w:softHyphen/>
        <w:t>ваться. И судя по количеству членов организации, рабо</w:t>
        <w:softHyphen/>
        <w:t>тают психотехнологии неплохо.</w:t>
      </w:r>
    </w:p>
    <w:p>
      <w:pPr>
        <w:pStyle w:val="Normal"/>
        <w:jc w:val="both"/>
        <w:rPr/>
      </w:pPr>
      <w:r>
        <w:rPr>
          <w:rFonts w:cs="Times New Roman" w:ascii="Times New Roman" w:hAnsi="Times New Roman"/>
          <w:sz w:val="24"/>
          <w:szCs w:val="24"/>
        </w:rPr>
        <w:t>«Какой вопрос вы зададите мне, когда, работая в на</w:t>
        <w:softHyphen/>
        <w:t>шей организации; ваш доход уже 3 тысячи $.» Из зала — «А как заработать 10 тысяч». Ответ: «Обучите свою груп</w:t>
        <w:softHyphen/>
        <w:t>пу тому, что знаете вы».</w:t>
      </w:r>
    </w:p>
    <w:p>
      <w:pPr>
        <w:pStyle w:val="Normal"/>
        <w:jc w:val="both"/>
        <w:rPr/>
      </w:pPr>
      <w:r>
        <w:rPr>
          <w:rFonts w:cs="Times New Roman" w:ascii="Times New Roman" w:hAnsi="Times New Roman"/>
          <w:sz w:val="24"/>
          <w:szCs w:val="24"/>
        </w:rPr>
        <w:t>Потом были какие-то сценки от трех организаций: Ро</w:t>
        <w:softHyphen/>
        <w:t>стова, Краснодара и Майкопа. Суть их в идее сетевого маркетинга построения организации и начисления вознаг</w:t>
        <w:softHyphen/>
        <w:t>раждения. Но так как это был уровень школьного КВН — подробно не пишу. На атом первый день закончился.</w:t>
      </w:r>
    </w:p>
    <w:p>
      <w:pPr>
        <w:pStyle w:val="Normal"/>
        <w:jc w:val="both"/>
        <w:rPr/>
      </w:pPr>
      <w:r>
        <w:rPr>
          <w:rFonts w:cs="Times New Roman" w:ascii="Times New Roman" w:hAnsi="Times New Roman"/>
          <w:sz w:val="24"/>
          <w:szCs w:val="24"/>
        </w:rPr>
        <w:t>Второй день был даже более насыщенным. Он закреп</w:t>
        <w:softHyphen/>
        <w:t>лял, расширял материал первого дня. Были перечислены основные принципы организации. Мне понравились. Очень любопытные рассуждения, доводы и даже телефонный зво</w:t>
        <w:softHyphen/>
        <w:t>нок из Франции. Я опишу все это в скором времени. Но ваш интерес (Читатель) ускорит этот процесс. Я сделал для себя некоторые выводы. Но «не ставьте телегу...» по</w:t>
        <w:softHyphen/>
        <w:t>делитесь со мной своими мыслями.</w:t>
      </w:r>
    </w:p>
    <w:p>
      <w:pPr>
        <w:pStyle w:val="Normal"/>
        <w:jc w:val="both"/>
        <w:rPr>
          <w:rFonts w:ascii="Times New Roman" w:hAnsi="Times New Roman" w:cs="Times New Roman"/>
          <w:sz w:val="24"/>
          <w:szCs w:val="24"/>
        </w:rPr>
      </w:pPr>
      <w:r>
        <w:rPr>
          <w:rFonts w:cs="Times New Roman" w:ascii="Times New Roman" w:hAnsi="Times New Roman"/>
          <w:sz w:val="24"/>
          <w:szCs w:val="24"/>
        </w:rPr>
        <w:t>Пиш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ш </w:t>
      </w:r>
      <w:r>
        <w:rPr>
          <w:rFonts w:cs="Times New Roman" w:ascii="Times New Roman" w:hAnsi="Times New Roman"/>
          <w:sz w:val="24"/>
          <w:szCs w:val="24"/>
          <w:lang w:val="en-US"/>
        </w:rPr>
        <w:t>Stirliz</w:t>
      </w:r>
      <w:r>
        <w:rPr>
          <w:rFonts w:cs="Times New Roman" w:ascii="Times New Roman" w:hAnsi="Times New Roman"/>
          <w:sz w:val="24"/>
          <w:szCs w:val="24"/>
        </w:rPr>
        <w:t xml:space="preserve"> </w:t>
      </w:r>
      <w:r>
        <w:rPr>
          <w:rFonts w:cs="Times New Roman" w:ascii="Times New Roman" w:hAnsi="Times New Roman"/>
          <w:sz w:val="24"/>
          <w:szCs w:val="24"/>
          <w:lang w:val="en-US"/>
        </w:rPr>
        <w:t>stirliz</w:t>
      </w:r>
      <w:r>
        <w:rPr>
          <w:rFonts w:cs="Times New Roman" w:ascii="Times New Roman" w:hAnsi="Times New Roman"/>
          <w:sz w:val="24"/>
          <w:szCs w:val="24"/>
        </w:rPr>
        <w:t>@</w:t>
      </w:r>
      <w:r>
        <w:rPr>
          <w:rFonts w:cs="Times New Roman" w:ascii="Times New Roman" w:hAnsi="Times New Roman"/>
          <w:sz w:val="24"/>
          <w:szCs w:val="24"/>
          <w:lang w:val="en-US"/>
        </w:rPr>
        <w:t>donpac</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Т САМЫЙ СЕРГЕЙ ГОРИН</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кстати, сегодня пришло второе письмо от Сергея Горина (того самого Горина). Несколько дней назад я от</w:t>
        <w:softHyphen/>
        <w:t>правил ему около десятка выпусков этой рассылки и по</w:t>
        <w:softHyphen/>
        <w:t>просил прокомментировать эту дискуссию. Он ответил. А сегодня прислал еще одно письмо. Оба письма я публи</w:t>
        <w:softHyphen/>
        <w:t>кую чуть ниже.</w:t>
      </w:r>
    </w:p>
    <w:p>
      <w:pPr>
        <w:pStyle w:val="Normal"/>
        <w:jc w:val="both"/>
        <w:rPr>
          <w:rFonts w:ascii="Times New Roman" w:hAnsi="Times New Roman" w:cs="Times New Roman"/>
          <w:sz w:val="24"/>
          <w:szCs w:val="24"/>
        </w:rPr>
      </w:pPr>
      <w:r>
        <w:rPr>
          <w:rFonts w:cs="Times New Roman" w:ascii="Times New Roman" w:hAnsi="Times New Roman"/>
          <w:sz w:val="24"/>
          <w:szCs w:val="24"/>
        </w:rPr>
        <w:t>Привет, Юра! Честно следуя ранее данному обещанию, убил час на то, чтобы раскрыть письма, и на то, чтобы ознакомиться с рассылкой. Юра, ты меня прости — я в этом участвовать не буду, ибо все это безумно скучно. За исключением твоего личного высокохудожественного стеба и нехилых примеров — опять же твоих — на тему импровизаций. В итоге там получилась не дис</w:t>
        <w:softHyphen/>
        <w:t>куссия, а живая иллюстрация к теме «Слон один, а мосек много». Не могу понять, зачем ТЕБЕ это понадобилось? Равно как, впро</w:t>
        <w:softHyphen/>
        <w:t>чем, и не даю оценок: если все это доставляет удовольствие лично тебе - делай на здоровье. А лично я влезать в эту дис</w:t>
        <w:softHyphen/>
        <w:t>куссию не хочу.</w:t>
      </w:r>
    </w:p>
    <w:p>
      <w:pPr>
        <w:pStyle w:val="Normal"/>
        <w:jc w:val="both"/>
        <w:rPr>
          <w:rFonts w:ascii="Times New Roman" w:hAnsi="Times New Roman" w:cs="Times New Roman"/>
          <w:sz w:val="24"/>
          <w:szCs w:val="24"/>
        </w:rPr>
      </w:pPr>
      <w:r>
        <w:rPr>
          <w:rFonts w:cs="Times New Roman" w:ascii="Times New Roman" w:hAnsi="Times New Roman"/>
          <w:sz w:val="24"/>
          <w:szCs w:val="24"/>
        </w:rPr>
        <w:t>С пожеланием успехов</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Горин</w:t>
      </w:r>
      <w:r>
        <w:rPr>
          <w:rFonts w:cs="Times New Roman" w:ascii="Times New Roman" w:hAnsi="Times New Roman"/>
          <w:sz w:val="24"/>
          <w:szCs w:val="24"/>
          <w:lang w:val="en-US"/>
        </w:rPr>
        <w:t xml:space="preserve"> Sincerel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ergei A. Gor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gorin</w:t>
      </w:r>
      <w:r>
        <w:rPr>
          <w:rFonts w:cs="Times New Roman" w:ascii="Times New Roman" w:hAnsi="Times New Roman"/>
          <w:sz w:val="24"/>
          <w:szCs w:val="24"/>
        </w:rPr>
        <w:t>@</w:t>
      </w:r>
      <w:r>
        <w:rPr>
          <w:rFonts w:cs="Times New Roman" w:ascii="Times New Roman" w:hAnsi="Times New Roman"/>
          <w:sz w:val="24"/>
          <w:szCs w:val="24"/>
          <w:lang w:val="en-US"/>
        </w:rPr>
        <w:t>omdlebed</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ривет, еще раз, Юра! Совсем забыл сказать — письмо-то ты вполне можешь публиковать в своей рассылке (когда решишь ее закончить). К нему стоит, разве что, добавить тот факт, что подобную дискуссию мы с тобой уже проводили лет 4-5 назад. Закончили тем, что я у тебя учился предпринимательству - не на уровне технологий, а на уровне методологического восприятия реальности, — а ты аналогичным способом учился у меня НЛП. В итоге ты вполне прилично владеешь НЛП - пусть и не на уровне формального мастера, — а я вполне прилично владею основами предпринимательства — пусть не на твоем уровне миллиона дол</w:t>
        <w:softHyphen/>
        <w:t>ларов, но на уровне десятков тысяч получается. И это вполне пригодный фундамент для того, чтобы прекратить отстаивать ис</w:t>
        <w:softHyphen/>
        <w:t>тинность своих убеждений среди 2,5 тысячи читателей рассыл</w:t>
        <w:softHyphen/>
        <w:t>ки.</w:t>
      </w:r>
    </w:p>
    <w:p>
      <w:pPr>
        <w:pStyle w:val="Normal"/>
        <w:jc w:val="both"/>
        <w:rPr>
          <w:rFonts w:ascii="Times New Roman" w:hAnsi="Times New Roman" w:cs="Times New Roman"/>
          <w:sz w:val="24"/>
          <w:szCs w:val="24"/>
        </w:rPr>
      </w:pPr>
      <w:r>
        <w:rPr>
          <w:rFonts w:cs="Times New Roman" w:ascii="Times New Roman" w:hAnsi="Times New Roman"/>
          <w:sz w:val="24"/>
          <w:szCs w:val="24"/>
        </w:rPr>
        <w:t>Отредактируй текст, если надо и как надо. Ну и подпись, наверное, надо будет изменить на что-нибудь вроде: тот самый Сергей ГОРИН.</w:t>
      </w:r>
    </w:p>
    <w:p>
      <w:pPr>
        <w:pStyle w:val="Normal"/>
        <w:jc w:val="both"/>
        <w:rPr>
          <w:rFonts w:ascii="Times New Roman" w:hAnsi="Times New Roman" w:cs="Times New Roman"/>
          <w:sz w:val="24"/>
          <w:szCs w:val="24"/>
        </w:rPr>
      </w:pPr>
      <w:r>
        <w:rPr>
          <w:rFonts w:cs="Times New Roman" w:ascii="Times New Roman" w:hAnsi="Times New Roman"/>
          <w:sz w:val="24"/>
          <w:szCs w:val="24"/>
        </w:rPr>
        <w:t>С пожеланием успех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Горин </w:t>
      </w:r>
      <w:r>
        <w:rPr>
          <w:rFonts w:cs="Times New Roman" w:ascii="Times New Roman" w:hAnsi="Times New Roman"/>
          <w:sz w:val="24"/>
          <w:szCs w:val="24"/>
          <w:lang w:val="en-US"/>
        </w:rPr>
        <w:t>Sincerel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ergei A. Gor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gorin@omdlebed.org.ru</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Стоит лишь сделать одно замечание по этому поводу.</w:t>
      </w:r>
    </w:p>
    <w:p>
      <w:pPr>
        <w:pStyle w:val="Normal"/>
        <w:jc w:val="both"/>
        <w:rPr>
          <w:rFonts w:ascii="Times New Roman" w:hAnsi="Times New Roman" w:cs="Times New Roman"/>
          <w:sz w:val="24"/>
          <w:szCs w:val="24"/>
        </w:rPr>
      </w:pPr>
      <w:r>
        <w:rPr>
          <w:rFonts w:cs="Times New Roman" w:ascii="Times New Roman" w:hAnsi="Times New Roman"/>
          <w:sz w:val="24"/>
          <w:szCs w:val="24"/>
        </w:rPr>
        <w:t>Адрес» который приводится здесь, это не основной адрес, Сергей сейчас находится в командировке.</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письмо еще одного читателя. Придрать</w:t>
        <w:softHyphen/>
        <w:t>ся читатели всегда найдут к чему. :) Хотя, по-моему, в данном случае критика несправедлива. (Имеется в виду высказывание Остапа Бендера выш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не О.Б. говорил. Классику надо лучше помнить ;-) </w:t>
      </w:r>
      <w:r>
        <w:rPr>
          <w:rFonts w:cs="Times New Roman" w:ascii="Times New Roman" w:hAnsi="Times New Roman"/>
          <w:sz w:val="24"/>
          <w:szCs w:val="24"/>
          <w:lang w:val="en-US"/>
        </w:rPr>
        <w:t>best</w:t>
      </w:r>
      <w:r>
        <w:rPr>
          <w:rFonts w:cs="Times New Roman" w:ascii="Times New Roman" w:hAnsi="Times New Roman"/>
          <w:sz w:val="24"/>
          <w:szCs w:val="24"/>
        </w:rPr>
        <w:t xml:space="preserve"> </w:t>
      </w:r>
      <w:r>
        <w:rPr>
          <w:rFonts w:cs="Times New Roman" w:ascii="Times New Roman" w:hAnsi="Times New Roman"/>
          <w:sz w:val="24"/>
          <w:szCs w:val="24"/>
          <w:lang w:val="en-US"/>
        </w:rPr>
        <w:t>regards</w:t>
      </w:r>
      <w:r>
        <w:rPr>
          <w:rFonts w:cs="Times New Roman" w:ascii="Times New Roman" w:hAnsi="Times New Roman"/>
          <w:sz w:val="24"/>
          <w:szCs w:val="24"/>
        </w:rPr>
        <w:t xml:space="preserve">, </w:t>
      </w:r>
      <w:r>
        <w:rPr>
          <w:rFonts w:cs="Times New Roman" w:ascii="Times New Roman" w:hAnsi="Times New Roman"/>
          <w:sz w:val="24"/>
          <w:szCs w:val="24"/>
          <w:lang w:val="en-US"/>
        </w:rPr>
        <w:t>sd</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кого еще остался пар, его в форуме.приглашаю выпустить</w:t>
      </w:r>
    </w:p>
    <w:p>
      <w:pPr>
        <w:pStyle w:val="Normal"/>
        <w:jc w:val="both"/>
        <w:rPr>
          <w:rFonts w:ascii="Times New Roman" w:hAnsi="Times New Roman" w:cs="Times New Roman"/>
          <w:sz w:val="24"/>
          <w:szCs w:val="24"/>
        </w:rPr>
      </w:pPr>
      <w:r>
        <w:rPr>
          <w:rFonts w:cs="Times New Roman" w:ascii="Times New Roman" w:hAnsi="Times New Roman"/>
          <w:sz w:val="24"/>
          <w:szCs w:val="24"/>
        </w:rPr>
        <w:t>Юрий Мороз</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 xml:space="preserve">. </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ПОПРОСИЛ АНТОН СЕМЕНОВИЧ?</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 Леонидович.</w:t>
      </w:r>
    </w:p>
    <w:p>
      <w:pPr>
        <w:pStyle w:val="Normal"/>
        <w:jc w:val="both"/>
        <w:rPr>
          <w:rFonts w:ascii="Times New Roman" w:hAnsi="Times New Roman" w:cs="Times New Roman"/>
          <w:sz w:val="24"/>
          <w:szCs w:val="24"/>
        </w:rPr>
      </w:pPr>
      <w:r>
        <w:rPr>
          <w:rFonts w:cs="Times New Roman" w:ascii="Times New Roman" w:hAnsi="Times New Roman"/>
          <w:sz w:val="24"/>
          <w:szCs w:val="24"/>
        </w:rPr>
        <w:t>Пишу вам редко, так как необходимости не вижу, да и времени мало. А рассылки читаю с огромным удовольствием. Так почему же я пишу? (Кстати, ответ на этот вопрос я бы с удовольствием спросил у всех полемизирующих с вами в рассылках и форумах. Сложилось впечатление, что только чтобы «задрать» Мороза). А пишу я по двум причинам.</w:t>
      </w:r>
    </w:p>
    <w:p>
      <w:pPr>
        <w:pStyle w:val="Normal"/>
        <w:jc w:val="both"/>
        <w:rPr>
          <w:rFonts w:ascii="Times New Roman" w:hAnsi="Times New Roman" w:cs="Times New Roman"/>
          <w:sz w:val="24"/>
          <w:szCs w:val="24"/>
        </w:rPr>
      </w:pPr>
      <w:r>
        <w:rPr>
          <w:rFonts w:cs="Times New Roman" w:ascii="Times New Roman" w:hAnsi="Times New Roman"/>
          <w:sz w:val="24"/>
          <w:szCs w:val="24"/>
        </w:rPr>
        <w:t>1.  Выразить благодар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а)  После прочтения материалов ШСД мир стал другим — НОВЫМ, в голове произошло просветление, и самое главное — НАШЛИСЬ силы. Ещё нет материальных результатов, но появи</w:t>
        <w:softHyphen/>
        <w:t>лась спокойная уверенность. Если'так пойдет еще немного, то дальше ваша помощь уже будет не нужна. Неправильно получа</w:t>
        <w:softHyphen/>
        <w:t>ется. Чем лучше вы учите, тем быстрее клиент уходит, тем меньше средств в ШСД. Я получил сильный моральный толчок, и он стоил во много раз дороже, чем я заплатил.</w:t>
      </w:r>
    </w:p>
    <w:p>
      <w:pPr>
        <w:pStyle w:val="Normal"/>
        <w:jc w:val="both"/>
        <w:rPr>
          <w:rFonts w:ascii="Times New Roman" w:hAnsi="Times New Roman" w:cs="Times New Roman"/>
          <w:sz w:val="24"/>
          <w:szCs w:val="24"/>
        </w:rPr>
      </w:pPr>
      <w:r>
        <w:rPr>
          <w:rFonts w:cs="Times New Roman" w:ascii="Times New Roman" w:hAnsi="Times New Roman"/>
          <w:sz w:val="24"/>
          <w:szCs w:val="24"/>
        </w:rPr>
        <w:t>б) Конкурс Ш$100Д - красивый урок!!! Борись за 100$-&gt;при-гласи друзей проголосовать за тебя -&gt; друзья придут на страни</w:t>
        <w:softHyphen/>
        <w:t>цы книги за паролем -&gt; и ... Отлично!!! Беру на воор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Поделиться наблюдением и задать вопросы (как учащийся ШСД у преподавателя ШСД).</w:t>
      </w:r>
    </w:p>
    <w:p>
      <w:pPr>
        <w:pStyle w:val="Normal"/>
        <w:jc w:val="both"/>
        <w:rPr>
          <w:rFonts w:ascii="Times New Roman" w:hAnsi="Times New Roman" w:cs="Times New Roman"/>
          <w:sz w:val="24"/>
          <w:szCs w:val="24"/>
        </w:rPr>
      </w:pPr>
      <w:r>
        <w:rPr>
          <w:rFonts w:cs="Times New Roman" w:ascii="Times New Roman" w:hAnsi="Times New Roman"/>
          <w:sz w:val="24"/>
          <w:szCs w:val="24"/>
        </w:rPr>
        <w:t>а) С большим интересом читал рассылки (особенно «Блеск и нищета НЛП»). Вы как модератор — не боялись публиковать письма, после которых симпатии были не на вашей стороне. Вы на форуме проигрывали в полемике (напр. «Общий форум», 13 мая, диалог с Сергеем). Это не только моя оценка, но и моих друзей. Вопрос: почему? (лучше с небольшим комментарием).</w:t>
      </w:r>
    </w:p>
    <w:p>
      <w:pPr>
        <w:pStyle w:val="Normal"/>
        <w:jc w:val="both"/>
        <w:rPr/>
      </w:pPr>
      <w:r>
        <w:rPr>
          <w:rFonts w:cs="Times New Roman" w:ascii="Times New Roman" w:hAnsi="Times New Roman"/>
          <w:sz w:val="24"/>
          <w:szCs w:val="24"/>
        </w:rPr>
        <w:t>б)  Тот самый Сергей Горин не понял вас с рассылкой про НЛП. Мне кажется, рассылка выполнила свою задачу - привлек</w:t>
        <w:softHyphen/>
        <w:t>ла внимание, дала посещения на сайт и была примером для учащихся ШСД в умении полемизировать. Тот же самый Сергей Горин намекнул, что вы «вполне прилично владеешь НЛП — пусть и не на уровне формального мастера». И, наконец, Сергей Горин (как я понимаю — один из ярких НЛПистов, книгу его читал много раз, пользоваться почему-то никак не получается) ОТКА</w:t>
        <w:softHyphen/>
        <w:t>ЗАЛСЯ от комментария.</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Ю.Л., прокомментируйте...</w:t>
      </w:r>
    </w:p>
    <w:p>
      <w:pPr>
        <w:pStyle w:val="Normal"/>
        <w:jc w:val="both"/>
        <w:rPr>
          <w:rFonts w:ascii="Times New Roman" w:hAnsi="Times New Roman" w:cs="Times New Roman"/>
          <w:sz w:val="24"/>
          <w:szCs w:val="24"/>
        </w:rPr>
      </w:pPr>
      <w:r>
        <w:rPr>
          <w:rFonts w:cs="Times New Roman" w:ascii="Times New Roman" w:hAnsi="Times New Roman"/>
          <w:sz w:val="24"/>
          <w:szCs w:val="24"/>
        </w:rPr>
        <w:t>Зачем мне эти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t>1) Нет иллюзий — нет и разочарований! Японская пословица.</w:t>
      </w:r>
    </w:p>
    <w:p>
      <w:pPr>
        <w:pStyle w:val="Normal"/>
        <w:jc w:val="both"/>
        <w:rPr>
          <w:rFonts w:ascii="Times New Roman" w:hAnsi="Times New Roman" w:cs="Times New Roman"/>
          <w:sz w:val="24"/>
          <w:szCs w:val="24"/>
        </w:rPr>
      </w:pPr>
      <w:r>
        <w:rPr>
          <w:rFonts w:cs="Times New Roman" w:ascii="Times New Roman" w:hAnsi="Times New Roman"/>
          <w:sz w:val="24"/>
          <w:szCs w:val="24"/>
        </w:rPr>
        <w:t>2)  Самое важное в общении — услышать то, что не было сказано. Питер Дракер.</w:t>
      </w:r>
    </w:p>
    <w:p>
      <w:pPr>
        <w:pStyle w:val="Normal"/>
        <w:jc w:val="both"/>
        <w:rPr>
          <w:rFonts w:ascii="Times New Roman" w:hAnsi="Times New Roman" w:cs="Times New Roman"/>
          <w:sz w:val="24"/>
          <w:szCs w:val="24"/>
        </w:rPr>
      </w:pPr>
      <w:r>
        <w:rPr>
          <w:rFonts w:cs="Times New Roman" w:ascii="Times New Roman" w:hAnsi="Times New Roman"/>
          <w:sz w:val="24"/>
          <w:szCs w:val="24"/>
        </w:rPr>
        <w:t>3) Самая главная формула успеха — знание, как обращаться с людьми. Теодор Рузвель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st regar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Сергей</w:t>
      </w:r>
      <w:r>
        <w:rPr>
          <w:rFonts w:cs="Times New Roman" w:ascii="Times New Roman" w:hAnsi="Times New Roman"/>
          <w:sz w:val="24"/>
          <w:szCs w:val="24"/>
          <w:lang w:val="en-US"/>
        </w:rPr>
        <w:t xml:space="preserve"> maHto:ST_sam borsky@belgtts.ru</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оводу полемики. У полемики есть две цели. При</w:t>
        <w:softHyphen/>
        <w:t>влечь на свою сторону сторонников и "ОБЪЯСНИТЬ свою точку зрения так, чтобы ЕЕ ПОНЯЛИ. Вот тут-то и начи-наетсях самое интересное. Давайте в качестве примера возьмем политические выборы. Что правильнее делать кандидату? Излагать ту точку зрения, за которую прого</w:t>
        <w:softHyphen/>
        <w:t>лосует большинство или излагать то, что он считает пра</w:t>
        <w:softHyphen/>
        <w:t>вильным и при этом получить немного голосов? Я выбрал все-таки вариант с изложением правильной точки зрения, которая, разумеется, не получает большинство голосов.</w:t>
      </w:r>
    </w:p>
    <w:p>
      <w:pPr>
        <w:pStyle w:val="Normal"/>
        <w:jc w:val="both"/>
        <w:rPr>
          <w:rFonts w:ascii="Times New Roman" w:hAnsi="Times New Roman" w:cs="Times New Roman"/>
          <w:sz w:val="24"/>
          <w:szCs w:val="24"/>
        </w:rPr>
      </w:pPr>
      <w:r>
        <w:rPr>
          <w:rFonts w:cs="Times New Roman" w:ascii="Times New Roman" w:hAnsi="Times New Roman"/>
          <w:sz w:val="24"/>
          <w:szCs w:val="24"/>
        </w:rPr>
        <w:t>Но для того, чтобы и остальным дать шанс понять, я и сделал ход (если хотите, использовал китайскую стратагему), который показал, что с САМОГО НАЧАЛА ситуа</w:t>
        <w:softHyphen/>
        <w:t>ция полностью была и остается под моим контролем. Чи</w:t>
        <w:softHyphen/>
        <w:t>татели рассылки могли вообще не увидеть наличие дру</w:t>
        <w:softHyphen/>
        <w:t>гих мнений кроме моего. И публиковать я бы мог только глупые письма от НЛПистов. И форум можно сделать модерируемым. И таким образом, я бы получил то самое большинство. Именно так, кстати, его добиваются поли</w:t>
        <w:softHyphen/>
        <w:t>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мотрите, я с самого начала имел все возможности добиться безусловного выигрыша в дискус</w:t>
        <w:softHyphen/>
        <w:t>сии, но выигрыша, И ТОЛЬКО. Но не получил бы пони</w:t>
        <w:softHyphen/>
        <w:t>мания моей позиции! Но так как цель моя именно добить</w:t>
        <w:softHyphen/>
        <w:t>ся понимания, то какая разница: кто там и что выиграл?</w:t>
      </w:r>
    </w:p>
    <w:p>
      <w:pPr>
        <w:pStyle w:val="Normal"/>
        <w:jc w:val="both"/>
        <w:rPr/>
      </w:pPr>
      <w:r>
        <w:rPr>
          <w:rFonts w:cs="Times New Roman" w:ascii="Times New Roman" w:hAnsi="Times New Roman"/>
          <w:sz w:val="24"/>
          <w:szCs w:val="24"/>
        </w:rPr>
        <w:t>Выигрыш - всего лишь СРЕДСТВО, но не цель! Не</w:t>
        <w:softHyphen/>
        <w:t>ужели было трудно пригласить участвовать в дискуссии Сергея Горина с самого начала и задавить остальных НЛПистов его авторитетом? Вы читали в письме, что Сер</w:t>
        <w:softHyphen/>
        <w:t>гей дал мне право ЕЩЕ и редактировать его письмо так, как мне нужно.</w:t>
      </w:r>
    </w:p>
    <w:p>
      <w:pPr>
        <w:pStyle w:val="Normal"/>
        <w:jc w:val="both"/>
        <w:rPr>
          <w:rFonts w:ascii="Times New Roman" w:hAnsi="Times New Roman" w:cs="Times New Roman"/>
          <w:sz w:val="24"/>
          <w:szCs w:val="24"/>
        </w:rPr>
      </w:pPr>
      <w:r>
        <w:rPr>
          <w:rFonts w:cs="Times New Roman" w:ascii="Times New Roman" w:hAnsi="Times New Roman"/>
          <w:sz w:val="24"/>
          <w:szCs w:val="24"/>
        </w:rPr>
        <w:t>Но я попросил Сергея дать свой комментарий недавно. Для чего? Да для того, чтобы показать, что, ребята, ОПЯТЬ мы не думаем сами, а ищем авторитетное мнение, на ко</w:t>
        <w:softHyphen/>
        <w:t>торое и опираемся!</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выходит, если Дилтс или Бендлер выскажут некое мнение по поводу этой дискуссии, то нам всем нуж</w:t>
        <w:softHyphen/>
        <w:t>но закрыть рот и молчать? И максимум, на что мы имеем право, это задавать им вопросы? Так или нет? Набрал ли тот или иной политик большинство голосов, поддержал ли кого президент или авторитетный человек, является ли это ДОКАЗАТЕЛЬСТВОМ??? Нет, не является.</w:t>
      </w:r>
    </w:p>
    <w:p>
      <w:pPr>
        <w:pStyle w:val="Normal"/>
        <w:jc w:val="both"/>
        <w:rPr/>
      </w:pPr>
      <w:r>
        <w:rPr>
          <w:rFonts w:cs="Times New Roman" w:ascii="Times New Roman" w:hAnsi="Times New Roman"/>
          <w:sz w:val="24"/>
          <w:szCs w:val="24"/>
        </w:rPr>
        <w:t>Вот в чем дело. Так что такое проигрыш или выиг</w:t>
        <w:softHyphen/>
        <w:t>рыш, если КАЖДЫЙ САМ решает, что правильно или нет? Если есть один человек, который согласен с моей точкой зрения, а все остальные против, то значит я дис</w:t>
        <w:softHyphen/>
        <w:t>куссию проиграл? Нет. Не проиграл. А если нет НИ ОД</w:t>
        <w:softHyphen/>
        <w:t>НОГО человека, который со мной согласился, значит про</w:t>
        <w:softHyphen/>
        <w:t xml:space="preserve">играл дискуссию? ТОЖЕ НЕТ! Тоже не проиграл. Понимаете? </w:t>
      </w:r>
      <w:r>
        <w:rPr>
          <w:rFonts w:cs="Times New Roman" w:ascii="Times New Roman" w:hAnsi="Times New Roman"/>
          <w:sz w:val="24"/>
          <w:szCs w:val="24"/>
          <w:lang w:val="en-US"/>
        </w:rPr>
        <w:t>Be</w:t>
      </w:r>
      <w:r>
        <w:rPr>
          <w:rFonts w:cs="Times New Roman" w:ascii="Times New Roman" w:hAnsi="Times New Roman"/>
          <w:sz w:val="24"/>
          <w:szCs w:val="24"/>
        </w:rPr>
        <w:t xml:space="preserve"> существует выигрыша и проигрыша в дискуссиях. Если вам интересно кое мнение, то я ПРЕ</w:t>
        <w:softHyphen/>
        <w:t>КРАСНО ПОНИМАЮ аргументы НЛПистов, прежде все</w:t>
        <w:softHyphen/>
        <w:t>го потому, что когда-то тоже так думал. И когда-то поку</w:t>
        <w:softHyphen/>
        <w:t>пал книжки по НЛП и ходил на тренинг к Сергею Горину и проверял что и как работает на практике.</w:t>
      </w:r>
    </w:p>
    <w:p>
      <w:pPr>
        <w:pStyle w:val="Normal"/>
        <w:jc w:val="both"/>
        <w:rPr/>
      </w:pPr>
      <w:r>
        <w:rPr>
          <w:rFonts w:cs="Times New Roman" w:ascii="Times New Roman" w:hAnsi="Times New Roman"/>
          <w:sz w:val="24"/>
          <w:szCs w:val="24"/>
        </w:rPr>
        <w:t>И да, кое-что действительно работает, точнее, я сам работал но этим методикам. Но это ведь СРЕДСТВО, а не цель. А какова цель? А цель, например, жить свободно и не РАБОТАТЬ, работать и снова работать, по неким тех</w:t>
        <w:softHyphen/>
        <w:t>нологиям. А цель, например, давать возможность другим людям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Немного отвлечемся. Применение не НЛП, а того, что я открыл сам, а именно применение ЛИЧНОЙ ВОЛИ, при</w:t>
        <w:softHyphen/>
        <w:t>вело меня к этической проблеме. Я понял, что могу в пер</w:t>
        <w:softHyphen/>
        <w:t>спективе (пусть далекой) добиться того, что в 100% слу</w:t>
        <w:softHyphen/>
        <w:t>чаев человек будет делать то, что мне нужно. И таким образом потеряет свободу воли.</w:t>
      </w:r>
    </w:p>
    <w:p>
      <w:pPr>
        <w:pStyle w:val="Normal"/>
        <w:jc w:val="both"/>
        <w:rPr>
          <w:rFonts w:ascii="Times New Roman" w:hAnsi="Times New Roman" w:cs="Times New Roman"/>
          <w:sz w:val="24"/>
          <w:szCs w:val="24"/>
        </w:rPr>
      </w:pPr>
      <w:r>
        <w:rPr>
          <w:rFonts w:cs="Times New Roman" w:ascii="Times New Roman" w:hAnsi="Times New Roman"/>
          <w:sz w:val="24"/>
          <w:szCs w:val="24"/>
        </w:rPr>
        <w:t>И тогда возникает вопрос, а НУЖНО ли стремиться к этой 100% -ной эффективности? А имеет ли право ваш кли</w:t>
        <w:softHyphen/>
        <w:t>ент сказать НЕТ и НЕ КУПИТЬ? Стоит ли ему ОСТАВ</w:t>
        <w:softHyphen/>
        <w:t>ЛЯТЬ такое право? А тогда возникает вопрос, а НАСКОЛЬ</w:t>
        <w:softHyphen/>
        <w:t>КО допустимо влиять на свободу воли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И мы легко приходим к ответу, что нельзя отнимать свободу воля даже на один процент! И можно только объяс</w:t>
        <w:softHyphen/>
        <w:t>нять, дать возможность человеку понять, но нельзя доби</w:t>
        <w:softHyphen/>
        <w:t xml:space="preserve">ваться от него того, чего он не хочет или с чем он не согласен.                                                            </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делать из человека марионетку даже на пол</w:t>
        <w:softHyphen/>
        <w:t>процента, даже на сотую долю процента. ВСЕ ТЕХНИКИ ОБРАЩАЮЩИЕСЯ к подсознанию, — это дерганье за ни</w:t>
        <w:softHyphen/>
        <w:t>точки марионетки.</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средний человек и есть марионетка. За его ниточки дергают политики, рекламисты, режиссеры фильмов, авторы книг, НЛПисты, все, кто ему что-то про</w:t>
        <w:softHyphen/>
        <w:t>дает, жена, дети, родители и так далее. Но средний чело</w:t>
        <w:softHyphen/>
        <w:t>век НЕ ТОЛЬКО марионетка.</w:t>
      </w:r>
    </w:p>
    <w:p>
      <w:pPr>
        <w:pStyle w:val="Normal"/>
        <w:jc w:val="both"/>
        <w:rPr>
          <w:rFonts w:ascii="Times New Roman" w:hAnsi="Times New Roman" w:cs="Times New Roman"/>
          <w:sz w:val="24"/>
          <w:szCs w:val="24"/>
        </w:rPr>
      </w:pPr>
      <w:r>
        <w:rPr>
          <w:rFonts w:cs="Times New Roman" w:ascii="Times New Roman" w:hAnsi="Times New Roman"/>
          <w:sz w:val="24"/>
          <w:szCs w:val="24"/>
        </w:rPr>
        <w:t>У него есть ЕЩЕ и сознание. И пусть это сознание сегодня узкое и маленькое, а подсознание определяет жизнь этого человека на 98%, но ведь сознание МОЖНО РАСШИРИТЬ. Точнее, сам себе может человек расширить сознание. Если захочет.</w:t>
      </w:r>
    </w:p>
    <w:p>
      <w:pPr>
        <w:pStyle w:val="Normal"/>
        <w:jc w:val="both"/>
        <w:rPr>
          <w:rFonts w:ascii="Times New Roman" w:hAnsi="Times New Roman" w:cs="Times New Roman"/>
          <w:sz w:val="24"/>
          <w:szCs w:val="24"/>
        </w:rPr>
      </w:pPr>
      <w:r>
        <w:rPr>
          <w:rFonts w:cs="Times New Roman" w:ascii="Times New Roman" w:hAnsi="Times New Roman"/>
          <w:sz w:val="24"/>
          <w:szCs w:val="24"/>
        </w:rPr>
        <w:t>И тогда человек начинает замечать манипуляции роди</w:t>
        <w:softHyphen/>
        <w:t>телей, когда те бьют на жалость или на то чтобы быть «не хуже других»; манипулятивные слезы ребенка, которого уже научили плачем добиваться своего; красивых девушек в рекламе, которые переносят свою красоту на товар, который они рекламируют; девушек, которые манипули</w:t>
        <w:softHyphen/>
        <w:t>руют при помощи одежды мужчинами; и мужчин, кото</w:t>
        <w:softHyphen/>
        <w:t>рые манипулируют девушками при помощи автомобиля или ресторана...</w:t>
      </w:r>
    </w:p>
    <w:p>
      <w:pPr>
        <w:pStyle w:val="Normal"/>
        <w:jc w:val="both"/>
        <w:rPr>
          <w:rFonts w:ascii="Times New Roman" w:hAnsi="Times New Roman" w:cs="Times New Roman"/>
          <w:sz w:val="24"/>
          <w:szCs w:val="24"/>
        </w:rPr>
      </w:pPr>
      <w:r>
        <w:rPr>
          <w:rFonts w:cs="Times New Roman" w:ascii="Times New Roman" w:hAnsi="Times New Roman"/>
          <w:sz w:val="24"/>
          <w:szCs w:val="24"/>
        </w:rPr>
        <w:t>И тогда можно увидеть, что человеческие отношения на те самые 98% являются манипуляциями. Умышлен</w:t>
        <w:softHyphen/>
        <w:t>ными или неумышленными. Не зря в уголовном праве различают умышленные и неумышленные преступления. Не зря умышленную ложь осуждают больше неумышлен</w:t>
        <w:softHyphen/>
        <w:t>ной. Аналогично, УМЫШЛЕННАЯ МАНИПУЛЯЦИЯ намного хуже манипуляции неумыш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можете думать по моему поводу все что угодно. Но если я где и манипулирую, то неумышленно. Не осоз</w:t>
        <w:softHyphen/>
        <w:t>навая свои собственные манипуляции. И очень не люблю, когда кто-то это делает умышленно. 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ствуйте, Юрий) Хочу предложить вашему вниманию одну притчу. Я ее выудил н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2</w:t>
      </w:r>
      <w:r>
        <w:rPr>
          <w:rFonts w:cs="Times New Roman" w:ascii="Times New Roman" w:hAnsi="Times New Roman"/>
          <w:sz w:val="24"/>
          <w:szCs w:val="24"/>
          <w:lang w:val="en-US"/>
        </w:rPr>
        <w:t>oterika</w:t>
      </w:r>
      <w:r>
        <w:rPr>
          <w:rFonts w:cs="Times New Roman" w:ascii="Times New Roman" w:hAnsi="Times New Roman"/>
          <w:sz w:val="24"/>
          <w:szCs w:val="24"/>
        </w:rPr>
        <w:t>.</w:t>
      </w:r>
      <w:r>
        <w:rPr>
          <w:rFonts w:cs="Times New Roman" w:ascii="Times New Roman" w:hAnsi="Times New Roman"/>
          <w:sz w:val="24"/>
          <w:szCs w:val="24"/>
          <w:lang w:val="en-US"/>
        </w:rPr>
        <w:t>nm</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она поможет Вашим подписчикам увидеть разницу между знанием о чём-то и собственным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КА ПРО ЛУНУ</w:t>
      </w:r>
    </w:p>
    <w:p>
      <w:pPr>
        <w:pStyle w:val="Normal"/>
        <w:jc w:val="both"/>
        <w:rPr>
          <w:rFonts w:ascii="Times New Roman" w:hAnsi="Times New Roman" w:cs="Times New Roman"/>
          <w:sz w:val="24"/>
          <w:szCs w:val="24"/>
        </w:rPr>
      </w:pPr>
      <w:r>
        <w:rPr>
          <w:rFonts w:cs="Times New Roman" w:ascii="Times New Roman" w:hAnsi="Times New Roman"/>
          <w:sz w:val="24"/>
          <w:szCs w:val="24"/>
        </w:rPr>
        <w:t>Ночь. На улице стоят дв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ему вы улыбаетесь? — спрашивает один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от, любуюсь Лу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любуетесь?</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уной, — человек показывает на Луну пальцем, но его со</w:t>
        <w:softHyphen/>
        <w:t>беседник даже не поднимает голов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Луной? — спрашивает 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от же она, — удивляется человек, — прямо перед вами, желтая така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тая?! ,0 Боже. Надо кому-нибудь рассказать. Через полчаса вокруг человека собирается толп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расскажи нам о Луне, — робко просит делегат от толп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го лешего тут рассказывать? — горячится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нимите головы и все увидите сами.</w:t>
      </w:r>
    </w:p>
    <w:p>
      <w:pPr>
        <w:pStyle w:val="Normal"/>
        <w:jc w:val="both"/>
        <w:rPr>
          <w:rFonts w:ascii="Times New Roman" w:hAnsi="Times New Roman" w:cs="Times New Roman"/>
          <w:sz w:val="24"/>
          <w:szCs w:val="24"/>
        </w:rPr>
      </w:pPr>
      <w:r>
        <w:rPr>
          <w:rFonts w:cs="Times New Roman" w:ascii="Times New Roman" w:hAnsi="Times New Roman"/>
          <w:sz w:val="24"/>
          <w:szCs w:val="24"/>
        </w:rPr>
        <w:t>Кто-то, не отрывая от человека преданных глаз, торопливо пишет в своем блокноте: «Стоит лишь поднять голову — и взору откроется Луна, желтый круг на фоне черного неб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его это пишешь? — настороженно спрашивает чело</w:t>
        <w:softHyphen/>
        <w:t>в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то должен сохранить учение для потомков, а если не я, то кт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кое, в задницу, учение?! ПРОСТО ПОДЫМИ ГОЛОВУ!!! «Поднять голову — не сложно, а просто...» — вновь начинает строчить новоявленный евангелист, но человек бьет его снизу кулаком в подбородок и перед глазами пишущего мелькает жел</w:t>
        <w:softHyphen/>
        <w:t xml:space="preserve">тое пят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было,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н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Боже, я увидел Луну. Я увидел Луну, Лун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увидел Луну, — волнуется толпа и начинает водить вокруг потирающего подбородок луновидца хоровод.</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между тем, машет на все это дело рукой и уходит прочь, любуясь полнолунием. Через две тысячи лет кто-то читает лунное Евангелие и тяжело вздыхает:</w:t>
      </w:r>
    </w:p>
    <w:p>
      <w:pPr>
        <w:pStyle w:val="Normal"/>
        <w:jc w:val="both"/>
        <w:rPr>
          <w:rFonts w:ascii="Times New Roman" w:hAnsi="Times New Roman" w:cs="Times New Roman"/>
          <w:sz w:val="24"/>
          <w:szCs w:val="24"/>
        </w:rPr>
      </w:pPr>
      <w:r>
        <w:rPr>
          <w:rFonts w:cs="Times New Roman" w:ascii="Times New Roman" w:hAnsi="Times New Roman"/>
          <w:sz w:val="24"/>
          <w:szCs w:val="24"/>
        </w:rPr>
        <w:t>«А толку-то, — думает он. — В те времена Учитель был рядом и всегда мог дать тебе по зубам в нуж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равда, утверждают, что одной книги достаточно и что они собственными глазами видят Луну каждую ночь, но. кому можно верить в наше время? А, может, и вообще — сказки все это, вот чего я вам скажу...</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Козлов Алексан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 Александр, сказки. Разве бывают люди, ко</w:t>
        <w:softHyphen/>
        <w:t>торые САМИ что-то поняли? Совершенно точно известно, что их кто-то этому научил. Так что сказка, разумеется, симпатичная, но противоречит мнению большинства на</w:t>
        <w:softHyphen/>
        <w:t>селения и таким образом объявляется вредной и отвлека</w:t>
        <w:softHyphen/>
        <w:t>ющей народ от насущных проблем современности. Ю.</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w:t>
      </w:r>
    </w:p>
    <w:p>
      <w:pPr>
        <w:pStyle w:val="Normal"/>
        <w:jc w:val="both"/>
        <w:rPr>
          <w:rFonts w:ascii="Times New Roman" w:hAnsi="Times New Roman" w:cs="Times New Roman"/>
          <w:sz w:val="24"/>
          <w:szCs w:val="24"/>
        </w:rPr>
      </w:pPr>
      <w:r>
        <w:rPr>
          <w:rFonts w:cs="Times New Roman" w:ascii="Times New Roman" w:hAnsi="Times New Roman"/>
          <w:sz w:val="24"/>
          <w:szCs w:val="24"/>
        </w:rPr>
        <w:t>А может ли, считаться примером применения в жизни такая ситуация: Парень девушку хочет пригласить на свидание, но не знает, согласится ли она пойти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t>Он тогда говорит. «Мы куда пойдем, в парк или в кино?» Конечно, девушка может сказать, что никуда она не пойдет, но почему-тй теряется и начинает выбирать... А значит, цель достиг</w:t>
        <w:softHyphen/>
        <w:t xml:space="preserve">нута — человек идет. Это пример? </w:t>
      </w:r>
      <w:r>
        <w:rPr>
          <w:rFonts w:cs="Times New Roman" w:ascii="Times New Roman" w:hAnsi="Times New Roman"/>
          <w:sz w:val="24"/>
          <w:szCs w:val="24"/>
          <w:lang w:val="en-US"/>
        </w:rPr>
        <w:t>Best</w:t>
      </w:r>
      <w:r>
        <w:rPr>
          <w:rFonts w:cs="Times New Roman" w:ascii="Times New Roman" w:hAnsi="Times New Roman"/>
          <w:sz w:val="24"/>
          <w:szCs w:val="24"/>
        </w:rPr>
        <w:t xml:space="preserve"> </w:t>
      </w:r>
      <w:r>
        <w:rPr>
          <w:rFonts w:cs="Times New Roman" w:ascii="Times New Roman" w:hAnsi="Times New Roman"/>
          <w:sz w:val="24"/>
          <w:szCs w:val="24"/>
          <w:lang w:val="en-US"/>
        </w:rPr>
        <w:t>regard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ана </w:t>
      </w:r>
      <w:r>
        <w:rPr>
          <w:rFonts w:cs="Times New Roman" w:ascii="Times New Roman" w:hAnsi="Times New Roman"/>
          <w:sz w:val="24"/>
          <w:szCs w:val="24"/>
          <w:lang w:val="en-US"/>
        </w:rPr>
        <w:t>mailto</w:t>
      </w:r>
      <w:r>
        <w:rPr>
          <w:rFonts w:cs="Times New Roman" w:ascii="Times New Roman" w:hAnsi="Times New Roman"/>
          <w:sz w:val="24"/>
          <w:szCs w:val="24"/>
        </w:rPr>
        <w:t>:</w:t>
      </w:r>
      <w:r>
        <w:rPr>
          <w:rFonts w:cs="Times New Roman" w:ascii="Times New Roman" w:hAnsi="Times New Roman"/>
          <w:sz w:val="24"/>
          <w:szCs w:val="24"/>
          <w:lang w:val="en-US"/>
        </w:rPr>
        <w:t>lana</w:t>
      </w:r>
      <w:r>
        <w:rPr>
          <w:rFonts w:cs="Times New Roman" w:ascii="Times New Roman" w:hAnsi="Times New Roman"/>
          <w:sz w:val="24"/>
          <w:szCs w:val="24"/>
        </w:rPr>
        <w:t>@</w:t>
      </w:r>
      <w:r>
        <w:rPr>
          <w:rFonts w:cs="Times New Roman" w:ascii="Times New Roman" w:hAnsi="Times New Roman"/>
          <w:sz w:val="24"/>
          <w:szCs w:val="24"/>
          <w:lang w:val="en-US"/>
        </w:rPr>
        <w:t>ddom</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ом может считаться. Это является УМЫШ</w:t>
        <w:softHyphen/>
        <w:t>ЛЕННОЙ МАНИПУЛЯЦИЕЙ и наказывается от двух до пятя строгого режима.</w:t>
      </w:r>
    </w:p>
    <w:p>
      <w:pPr>
        <w:pStyle w:val="Normal"/>
        <w:jc w:val="both"/>
        <w:rPr>
          <w:rFonts w:ascii="Times New Roman" w:hAnsi="Times New Roman" w:cs="Times New Roman"/>
          <w:sz w:val="24"/>
          <w:szCs w:val="24"/>
        </w:rPr>
      </w:pPr>
      <w:r>
        <w:rPr>
          <w:rFonts w:cs="Times New Roman" w:ascii="Times New Roman" w:hAnsi="Times New Roman"/>
          <w:sz w:val="24"/>
          <w:szCs w:val="24"/>
        </w:rPr>
        <w:t>А если кто будет против, то он объявляется подрывате</w:t>
        <w:softHyphen/>
        <w:t>лем основ и преступником, посягающим на безопасность личности. И таким будут заниматься органы безопаснос</w:t>
        <w:softHyphen/>
        <w:t>т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ый Юрий Леонидович!</w:t>
      </w:r>
    </w:p>
    <w:p>
      <w:pPr>
        <w:pStyle w:val="Normal"/>
        <w:jc w:val="both"/>
        <w:rPr>
          <w:rFonts w:ascii="Times New Roman" w:hAnsi="Times New Roman" w:cs="Times New Roman"/>
          <w:sz w:val="24"/>
          <w:szCs w:val="24"/>
        </w:rPr>
      </w:pPr>
      <w:r>
        <w:rPr>
          <w:rFonts w:cs="Times New Roman" w:ascii="Times New Roman" w:hAnsi="Times New Roman"/>
          <w:sz w:val="24"/>
          <w:szCs w:val="24"/>
        </w:rPr>
        <w:t>Забрел на ваш сайт случайно и теперь его регулярно посе</w:t>
        <w:softHyphen/>
        <w:t>щаю. Спасибо вам.</w:t>
      </w:r>
    </w:p>
    <w:p>
      <w:pPr>
        <w:pStyle w:val="Normal"/>
        <w:jc w:val="both"/>
        <w:rPr>
          <w:rFonts w:ascii="Times New Roman" w:hAnsi="Times New Roman" w:cs="Times New Roman"/>
          <w:sz w:val="24"/>
          <w:szCs w:val="24"/>
        </w:rPr>
      </w:pPr>
      <w:r>
        <w:rPr>
          <w:rFonts w:cs="Times New Roman" w:ascii="Times New Roman" w:hAnsi="Times New Roman"/>
          <w:sz w:val="24"/>
          <w:szCs w:val="24"/>
        </w:rPr>
        <w:t>Хотел пообщаться в форуме, но ушел молча. Все это напом</w:t>
        <w:softHyphen/>
        <w:t>нило историю с Макаренко. Знаете, что попросил Антон Семе</w:t>
        <w:softHyphen/>
        <w:t>нович, когда ему поручили беспризор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Сергей (</w:t>
      </w:r>
      <w:r>
        <w:rPr>
          <w:rFonts w:cs="Times New Roman" w:ascii="Times New Roman" w:hAnsi="Times New Roman"/>
          <w:sz w:val="24"/>
          <w:szCs w:val="24"/>
          <w:lang w:val="en-US"/>
        </w:rPr>
        <w:t>Aquamari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не помню. Кажется, что пистолет. Ну, Мака</w:t>
        <w:softHyphen/>
        <w:t>ренко все-таки как-то справился. Кстати, не манипулиро</w:t>
        <w:softHyphen/>
        <w:t>вал. Однажды его довели до того, что он потерял конт</w:t>
        <w:softHyphen/>
        <w:t>роль над собой, что кого-то чуть не убил, без пистолета, просто руками. Оттащили. С тех пор его уважали. И, ви</w:t>
        <w:softHyphen/>
        <w:t>димо, эту историю рассказывали всем вновь попавшим в колонию, так что все новички тоже его уважали. А вы говорите — педагогика. Не вы лично, но есть такие, кото</w:t>
        <w:softHyphen/>
        <w:t xml:space="preserve">рые говорят - мол, педагогика. Макаренко бы, что ли, почитал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брый день!</w:t>
      </w:r>
    </w:p>
    <w:p>
      <w:pPr>
        <w:pStyle w:val="Normal"/>
        <w:jc w:val="both"/>
        <w:rPr/>
      </w:pPr>
      <w:r>
        <w:rPr>
          <w:rFonts w:cs="Times New Roman" w:ascii="Times New Roman" w:hAnsi="Times New Roman"/>
          <w:sz w:val="24"/>
          <w:szCs w:val="24"/>
        </w:rPr>
        <w:t xml:space="preserve">В библиотеке Мошкова </w:t>
      </w:r>
      <w:r>
        <w:rPr>
          <w:rFonts w:cs="Times New Roman" w:ascii="Times New Roman" w:hAnsi="Times New Roman"/>
          <w:sz w:val="24"/>
          <w:szCs w:val="24"/>
          <w:lang w:val="en-US"/>
        </w:rPr>
        <w:t>http</w:t>
      </w:r>
      <w:r>
        <w:rPr>
          <w:rFonts w:cs="Times New Roman" w:ascii="Times New Roman" w:hAnsi="Times New Roman"/>
          <w:sz w:val="24"/>
          <w:szCs w:val="24"/>
        </w:rPr>
        <w:t>: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ulichki</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w:t>
      </w:r>
      <w:r>
        <w:rPr>
          <w:rFonts w:cs="Times New Roman" w:ascii="Times New Roman" w:hAnsi="Times New Roman"/>
          <w:sz w:val="24"/>
          <w:szCs w:val="24"/>
          <w:lang w:val="en-US"/>
        </w:rPr>
        <w:t>moshkow</w:t>
      </w:r>
      <w:r>
        <w:rPr>
          <w:rFonts w:cs="Times New Roman" w:ascii="Times New Roman" w:hAnsi="Times New Roman"/>
          <w:sz w:val="24"/>
          <w:szCs w:val="24"/>
        </w:rPr>
        <w:t xml:space="preserve"> / </w:t>
      </w:r>
      <w:r>
        <w:rPr>
          <w:rFonts w:cs="Times New Roman" w:ascii="Times New Roman" w:hAnsi="Times New Roman"/>
          <w:sz w:val="24"/>
          <w:szCs w:val="24"/>
          <w:lang w:val="en-US"/>
        </w:rPr>
        <w:t>NTL</w:t>
      </w:r>
      <w:r>
        <w:rPr>
          <w:rFonts w:cs="Times New Roman" w:ascii="Times New Roman" w:hAnsi="Times New Roman"/>
          <w:sz w:val="24"/>
          <w:szCs w:val="24"/>
        </w:rPr>
        <w:t xml:space="preserve"> /</w:t>
      </w:r>
      <w:r>
        <w:rPr>
          <w:rFonts w:cs="Times New Roman" w:ascii="Times New Roman" w:hAnsi="Times New Roman"/>
          <w:sz w:val="24"/>
          <w:szCs w:val="24"/>
          <w:lang w:val="en-US"/>
        </w:rPr>
        <w:t>ECONOMY</w:t>
      </w:r>
      <w:r>
        <w:rPr>
          <w:rFonts w:cs="Times New Roman" w:ascii="Times New Roman" w:hAnsi="Times New Roman"/>
          <w:sz w:val="24"/>
          <w:szCs w:val="24"/>
        </w:rPr>
        <w:t xml:space="preserve"> /</w:t>
      </w:r>
      <w:r>
        <w:rPr>
          <w:rFonts w:cs="Times New Roman" w:ascii="Times New Roman" w:hAnsi="Times New Roman"/>
          <w:sz w:val="24"/>
          <w:szCs w:val="24"/>
          <w:lang w:val="en-US"/>
        </w:rPr>
        <w:t>MKENNEDI</w:t>
      </w:r>
      <w:r>
        <w:rPr>
          <w:rFonts w:cs="Times New Roman" w:ascii="Times New Roman" w:hAnsi="Times New Roman"/>
          <w:sz w:val="24"/>
          <w:szCs w:val="24"/>
        </w:rPr>
        <w:t xml:space="preserve"> /</w:t>
      </w:r>
      <w:r>
        <w:rPr>
          <w:rFonts w:cs="Times New Roman" w:ascii="Times New Roman" w:hAnsi="Times New Roman"/>
          <w:sz w:val="24"/>
          <w:szCs w:val="24"/>
          <w:lang w:val="en-US"/>
        </w:rPr>
        <w:t>mkennedi</w:t>
      </w:r>
      <w:r>
        <w:rPr>
          <w:rFonts w:cs="Times New Roman" w:ascii="Times New Roman" w:hAnsi="Times New Roman"/>
          <w:sz w:val="24"/>
          <w:szCs w:val="24"/>
        </w:rPr>
        <w:t>.</w:t>
      </w:r>
      <w:r>
        <w:rPr>
          <w:rFonts w:cs="Times New Roman" w:ascii="Times New Roman" w:hAnsi="Times New Roman"/>
          <w:sz w:val="24"/>
          <w:szCs w:val="24"/>
          <w:lang w:val="en-US"/>
        </w:rPr>
        <w:t>txt</w:t>
      </w:r>
      <w:r>
        <w:rPr>
          <w:rFonts w:cs="Times New Roman" w:ascii="Times New Roman" w:hAnsi="Times New Roman"/>
          <w:sz w:val="24"/>
          <w:szCs w:val="24"/>
        </w:rPr>
        <w:t xml:space="preserve"> прочел книгу М. Кеннеди. Деньги без процентов и инфляции. Как создать средство обмена, служащее каждому. Хотелось бы на ваших форумах ус</w:t>
        <w:softHyphen/>
        <w:t>лышать отзывы об этой книге и мнение людей, связанных или создающих свое Дело. Спасибо. 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Серг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поражаюсь я людям. Вы, Сергей, случайно не ру</w:t>
        <w:softHyphen/>
        <w:t>ководитель Центрального банка? И не премьер-министр? Так, может, займетесь чем-то, в рамках ваших собствен</w:t>
        <w:softHyphen/>
        <w:t>ных проблем и обязанностей? А пусть там президенты и им подобные занимаются средствами обмена. По-моему, неплохое мнение по поводу книги. Правильно я говорю?</w:t>
      </w:r>
    </w:p>
    <w:p>
      <w:pPr>
        <w:pStyle w:val="Normal"/>
        <w:jc w:val="both"/>
        <w:rPr>
          <w:rFonts w:ascii="Times New Roman" w:hAnsi="Times New Roman" w:cs="Times New Roman"/>
          <w:sz w:val="24"/>
          <w:szCs w:val="24"/>
        </w:rPr>
      </w:pPr>
      <w:r>
        <w:rPr>
          <w:rFonts w:cs="Times New Roman" w:ascii="Times New Roman" w:hAnsi="Times New Roman"/>
          <w:sz w:val="24"/>
          <w:szCs w:val="24"/>
        </w:rPr>
        <w:t>Юрий Мороз</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moi</w:t>
      </w:r>
      <w:r>
        <w:rPr>
          <w:rFonts w:cs="Times New Roman" w:ascii="Times New Roman" w:hAnsi="Times New Roman"/>
          <w:sz w:val="24"/>
          <w:szCs w:val="24"/>
        </w:rPr>
        <w:t>;</w:t>
      </w:r>
      <w:r>
        <w:rPr>
          <w:rFonts w:cs="Times New Roman" w:ascii="Times New Roman" w:hAnsi="Times New Roman"/>
          <w:sz w:val="24"/>
          <w:szCs w:val="24"/>
          <w:lang w:val="en-US"/>
        </w:rPr>
        <w:t>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З КОММЕНТАРИЕВ</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w:t>
      </w:r>
    </w:p>
    <w:p>
      <w:pPr>
        <w:pStyle w:val="Normal"/>
        <w:jc w:val="both"/>
        <w:rPr>
          <w:rFonts w:ascii="Times New Roman" w:hAnsi="Times New Roman" w:cs="Times New Roman"/>
          <w:sz w:val="24"/>
          <w:szCs w:val="24"/>
        </w:rPr>
      </w:pPr>
      <w:r>
        <w:rPr>
          <w:rFonts w:cs="Times New Roman" w:ascii="Times New Roman" w:hAnsi="Times New Roman"/>
          <w:sz w:val="24"/>
          <w:szCs w:val="24"/>
        </w:rPr>
        <w:t>Я живу в славном городке Калуга, и совсем недавно 24 мая у нас был праздник — день славянской письменности (с большой буквы назвать его рука не поднимается печатать)- Я хотела вы</w:t>
        <w:softHyphen/>
        <w:t>разить вам большую благодарность за то, что своими рассылка-ми вы помогаете научиться людям думать или же вспомнить, что они это умеют.</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объясню, как связан праздник, упомянутый выше, и моя благодарность к ва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году Калуга стала столицей для проведения дня сла</w:t>
        <w:softHyphen/>
        <w:t>вянской письменности, народ в нашем провинциальном городке просто взбудоражился, всем обещалось грандиозное шоу, чуть ли не Сам приезд Путина (такие разговоры у нас были даже в СМИ).</w:t>
      </w:r>
    </w:p>
    <w:p>
      <w:pPr>
        <w:pStyle w:val="Normal"/>
        <w:jc w:val="both"/>
        <w:rPr>
          <w:rFonts w:ascii="Times New Roman" w:hAnsi="Times New Roman" w:cs="Times New Roman"/>
          <w:sz w:val="24"/>
          <w:szCs w:val="24"/>
        </w:rPr>
      </w:pPr>
      <w:r>
        <w:rPr>
          <w:rFonts w:cs="Times New Roman" w:ascii="Times New Roman" w:hAnsi="Times New Roman"/>
          <w:sz w:val="24"/>
          <w:szCs w:val="24"/>
        </w:rPr>
        <w:t>В итоге куча денег была потрачена на приведение города в порядок (ну если это так можно назвать), строительство сцены, посадочных мест в Парке Циолковского и, разумеется, складыва</w:t>
        <w:softHyphen/>
        <w:t>ние аккуратной стопочкой себе в карман.</w:t>
      </w:r>
    </w:p>
    <w:p>
      <w:pPr>
        <w:pStyle w:val="Normal"/>
        <w:jc w:val="both"/>
        <w:rPr>
          <w:rFonts w:ascii="Times New Roman" w:hAnsi="Times New Roman" w:cs="Times New Roman"/>
          <w:sz w:val="24"/>
          <w:szCs w:val="24"/>
        </w:rPr>
      </w:pPr>
      <w:r>
        <w:rPr>
          <w:rFonts w:cs="Times New Roman" w:ascii="Times New Roman" w:hAnsi="Times New Roman"/>
          <w:sz w:val="24"/>
          <w:szCs w:val="24"/>
        </w:rPr>
        <w:t>На территорию парка пропускали, так называемых «белых людей» по приглашениям, а весь рабоче-крестьянский народ остался за пределами парка (поскольку парк был оцеплен ну очень прочным кольцом) и стоял (народ), тупо пялясь в большой экран , наскоро сооруженный из телевизоров у самого цент</w:t>
        <w:softHyphen/>
        <w:t>рального входа в этот&gt; парк.</w:t>
      </w:r>
    </w:p>
    <w:p>
      <w:pPr>
        <w:pStyle w:val="Normal"/>
        <w:jc w:val="both"/>
        <w:rPr>
          <w:rFonts w:ascii="Times New Roman" w:hAnsi="Times New Roman" w:cs="Times New Roman"/>
          <w:sz w:val="24"/>
          <w:szCs w:val="24"/>
        </w:rPr>
      </w:pPr>
      <w:r>
        <w:rPr>
          <w:rFonts w:cs="Times New Roman" w:ascii="Times New Roman" w:hAnsi="Times New Roman"/>
          <w:sz w:val="24"/>
          <w:szCs w:val="24"/>
        </w:rPr>
        <w:t>Я посмотрела на это и мне стало жутко, обидно — просто не передать — народ стоял и тупо подчинялся не свободе — это же наш парк, это же нам праздник, а почему не для всех? почему показуха? (потому что прямая телетрансляция по каналу «Куль</w:t>
        <w:softHyphen/>
        <w:t>тура»). Ну нет, я не раб и не хочу довольствоваться тем, что мне кинули подачкой.</w:t>
      </w:r>
    </w:p>
    <w:p>
      <w:pPr>
        <w:pStyle w:val="Normal"/>
        <w:jc w:val="both"/>
        <w:rPr>
          <w:rFonts w:ascii="Times New Roman" w:hAnsi="Times New Roman" w:cs="Times New Roman"/>
          <w:sz w:val="24"/>
          <w:szCs w:val="24"/>
        </w:rPr>
      </w:pPr>
      <w:r>
        <w:rPr>
          <w:rFonts w:cs="Times New Roman" w:ascii="Times New Roman" w:hAnsi="Times New Roman"/>
          <w:sz w:val="24"/>
          <w:szCs w:val="24"/>
        </w:rPr>
        <w:t>Я проникла туда, раздобыла приглашение и, провела по при</w:t>
        <w:softHyphen/>
        <w:t>глашению своего друга, который никак не мог последовать мое</w:t>
        <w:softHyphen/>
        <w:t>му примеру проникновения. Мы миновали все расставленные на нашем пути кордоны милиции и наслаждались тем видом, кото</w:t>
        <w:softHyphen/>
        <w:t>рый заслужили! Мне обидно за людей, которые считают, что мы свободны - это не так, а Калугу лишили салюта на День Победы (и это ветеранов, которых десятки всего осталось :-((() и трех праздников (наших калужских : День калужской милиции, День города и День молодежи).</w:t>
      </w:r>
    </w:p>
    <w:p>
      <w:pPr>
        <w:pStyle w:val="Normal"/>
        <w:jc w:val="both"/>
        <w:rPr>
          <w:rFonts w:ascii="Times New Roman" w:hAnsi="Times New Roman" w:cs="Times New Roman"/>
          <w:sz w:val="24"/>
          <w:szCs w:val="24"/>
        </w:rPr>
      </w:pPr>
      <w:r>
        <w:rPr>
          <w:rFonts w:cs="Times New Roman" w:ascii="Times New Roman" w:hAnsi="Times New Roman"/>
          <w:sz w:val="24"/>
          <w:szCs w:val="24"/>
        </w:rPr>
        <w:t>И когда я решила оказаться там -г на празднике, я не думала о том, чтобы проникнуть зайцем, я просто сказала, что достойна, как и все достойны, быть там, раз этот праздник наш, и на это потрачены НАШИ деньги - я имею право! И это я поняла после ваших рассылок, а то что человек может многое и он талантлив — это верно. Большое спасибо!</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еще раз оговорюсь, что не имела цели быть зайцем и попробовать себя именно в этом после ваших примеров, нет — мы достойны, потому что мы себя уважаем!</w:t>
      </w:r>
    </w:p>
    <w:p>
      <w:pPr>
        <w:pStyle w:val="Normal"/>
        <w:jc w:val="both"/>
        <w:rPr>
          <w:rFonts w:ascii="Times New Roman" w:hAnsi="Times New Roman" w:cs="Times New Roman"/>
          <w:sz w:val="24"/>
          <w:szCs w:val="24"/>
        </w:rPr>
      </w:pPr>
      <w:r>
        <w:rPr>
          <w:rFonts w:cs="Times New Roman" w:ascii="Times New Roman" w:hAnsi="Times New Roman"/>
          <w:sz w:val="24"/>
          <w:szCs w:val="24"/>
        </w:rPr>
        <w:t>Еще раз большое спасибо, и как только я заработаю, то обя</w:t>
        <w:softHyphen/>
        <w:t>зательно стану учиться в ШСД — я думаю, там есть чему поучить</w:t>
        <w:softHyphen/>
        <w:t>ся!</w:t>
      </w:r>
    </w:p>
    <w:p>
      <w:pPr>
        <w:pStyle w:val="Normal"/>
        <w:jc w:val="both"/>
        <w:rPr>
          <w:rFonts w:ascii="Times New Roman" w:hAnsi="Times New Roman" w:cs="Times New Roman"/>
          <w:sz w:val="24"/>
          <w:szCs w:val="24"/>
        </w:rPr>
      </w:pPr>
      <w:r>
        <w:rPr>
          <w:rFonts w:cs="Times New Roman" w:ascii="Times New Roman" w:hAnsi="Times New Roman"/>
          <w:sz w:val="24"/>
          <w:szCs w:val="24"/>
        </w:rPr>
        <w:t>Ел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пуск З9'й</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 Юрий!</w:t>
      </w:r>
    </w:p>
    <w:p>
      <w:pPr>
        <w:pStyle w:val="Normal"/>
        <w:jc w:val="both"/>
        <w:rPr/>
      </w:pPr>
      <w:r>
        <w:rPr>
          <w:rFonts w:cs="Times New Roman" w:ascii="Times New Roman" w:hAnsi="Times New Roman"/>
          <w:sz w:val="24"/>
          <w:szCs w:val="24"/>
        </w:rPr>
        <w:t>Вот отрывок из книги Н. Козлова об НЛП (не помню где-то выкопал в инете). Он так смачно иронизирует по поводу масте</w:t>
        <w:softHyphen/>
        <w:t xml:space="preserve">ров НЛП. Мне нравится. Если надо, то я пришлю этот отрывок полностью, всего-то 32 кб. в </w:t>
      </w:r>
      <w:r>
        <w:rPr>
          <w:rFonts w:cs="Times New Roman" w:ascii="Times New Roman" w:hAnsi="Times New Roman"/>
          <w:sz w:val="24"/>
          <w:szCs w:val="24"/>
          <w:lang w:val="en-US"/>
        </w:rPr>
        <w:t>HTMLe</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прислал сразу, подумал, а ты, наверное, это читал. А может, и нет... Поэтому это так, на пробу.</w:t>
      </w:r>
    </w:p>
    <w:p>
      <w:pPr>
        <w:pStyle w:val="Normal"/>
        <w:jc w:val="both"/>
        <w:rPr>
          <w:rFonts w:ascii="Times New Roman" w:hAnsi="Times New Roman" w:cs="Times New Roman"/>
          <w:sz w:val="24"/>
          <w:szCs w:val="24"/>
        </w:rPr>
      </w:pPr>
      <w:r>
        <w:rPr>
          <w:rFonts w:cs="Times New Roman" w:ascii="Times New Roman" w:hAnsi="Times New Roman"/>
          <w:sz w:val="24"/>
          <w:szCs w:val="24"/>
        </w:rPr>
        <w:t>С ув. Серг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ШАМАНСТВО ОТ НЛП - САМОЕ ПЕРЕДОВОЕ ШАМАНСТВО В МИ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тите об этом — поподробнее?                              </w:t>
      </w:r>
    </w:p>
    <w:p>
      <w:pPr>
        <w:pStyle w:val="Normal"/>
        <w:jc w:val="both"/>
        <w:rPr/>
      </w:pPr>
      <w:r>
        <w:rPr>
          <w:rFonts w:cs="Times New Roman" w:ascii="Times New Roman" w:hAnsi="Times New Roman"/>
          <w:sz w:val="24"/>
          <w:szCs w:val="24"/>
        </w:rPr>
        <w:t>Вы входите в транс, или «Новое платье короля» в исполнении Гриндера и Бендлера. Я хочу открыть свое дело, свой бизнес, но все время чего-то боюсь и поэтому ничего не делаю. Что мне делать? Войдите в транс. Закройте глаза и соединитесь со сво</w:t>
        <w:softHyphen/>
        <w:t>им бессознательным. Соединились? Когда соединитесь, дайте сигнал. Хорошо. Теперь возьмите в левую руку свой страх. Ког</w:t>
        <w:softHyphen/>
        <w:t>да возьмете, дайте сигнал. Спасиба Теперь в правую руку возьмите желание открыть свою фирму. Взяли? Хорошо. А теперь нами</w:t>
        <w:softHyphen/>
        <w:t>найте медленно сводить руки [Грубо работает. Фраза «Начи</w:t>
        <w:softHyphen/>
        <w:t>найте медленно сводить руки» подключает «Я», а значит, и возмож</w:t>
        <w:softHyphen/>
        <w:t>ность сопротивления. Настоящий мастер выразится изящнее и точ</w:t>
        <w:softHyphen/>
        <w:t>нее: «Разрешите вашим рукам соединиться». И вашего «Я» - уже не будет. И ручки — соединятся.]. Когда они у вас соединятся, вы почувствуете, что ваш страх сынтегрировался с вашим стрем</w:t>
        <w:softHyphen/>
        <w:t>лением, перестал ему мешать. Свели, но не почувствовали? Сво</w:t>
        <w:softHyphen/>
        <w:t>дите медленнее, так, чтобы это ощутить. Есть? Получилось?</w:t>
      </w:r>
    </w:p>
    <w:p>
      <w:pPr>
        <w:pStyle w:val="Normal"/>
        <w:jc w:val="both"/>
        <w:rPr>
          <w:rFonts w:ascii="Times New Roman" w:hAnsi="Times New Roman" w:cs="Times New Roman"/>
          <w:sz w:val="24"/>
          <w:szCs w:val="24"/>
        </w:rPr>
      </w:pPr>
      <w:r>
        <w:rPr>
          <w:rFonts w:cs="Times New Roman" w:ascii="Times New Roman" w:hAnsi="Times New Roman"/>
          <w:sz w:val="24"/>
          <w:szCs w:val="24"/>
        </w:rPr>
        <w:t>* Можете не сомневаться — все получится. Обяз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Расслабиться... Как редко это по-хорошему происходит в нашей жизни! И когда тебе мягким голосом, но очень по-дело</w:t>
        <w:softHyphen/>
        <w:t>вому (и ты помнишь, что за все происходящее деньги платишь ты) предлагают закрыть глаза и расслабиться, это делается с удовольствием. А также к удовольствию НЛПера и успеху всей его процедуры. Погружение в транс — один из китов НЛПистского подхода. Это действительно очень важно, потому что пой</w:t>
        <w:softHyphen/>
        <w:t>мите простую вещь:</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у тебя закрыты глаза и тебе предложили быть в трансе, спорить с чем-либо у тебя — уже не получится. Естественно, в любую секунду ты из транса можешь выйти [Для многих «наве</w:t>
        <w:softHyphen/>
        <w:t>сти транс» звучит так же, как «навести порчу». Расслабьтесь. Транс — это нормальное, то есть немного измененное, состояние сознания, и вчера, когда вы смотрели телевизор, вы были в трансе. А не заметили этого — по той же самой причине. и начать говорить что-то умное, но, во-первых, состояние это приятное, а во-вторых, НЛПер тогда прекратит с тобой работу. И снова нач</w:t>
        <w:softHyphen/>
        <w:t>нет вводить тебя в транс. Потому что транс — это просто сино</w:t>
        <w:softHyphen/>
        <w:t>ним состояния, когда ты не споришь.</w:t>
      </w:r>
    </w:p>
    <w:p>
      <w:pPr>
        <w:pStyle w:val="Normal"/>
        <w:jc w:val="both"/>
        <w:rPr>
          <w:rFonts w:ascii="Times New Roman" w:hAnsi="Times New Roman" w:cs="Times New Roman"/>
          <w:sz w:val="24"/>
          <w:szCs w:val="24"/>
        </w:rPr>
      </w:pPr>
      <w:r>
        <w:rPr>
          <w:rFonts w:cs="Times New Roman" w:ascii="Times New Roman" w:hAnsi="Times New Roman"/>
          <w:sz w:val="24"/>
          <w:szCs w:val="24"/>
        </w:rPr>
        <w:t>А зачем НЛПеру, чтобы с ним кто-то спорил?</w:t>
      </w:r>
    </w:p>
    <w:p>
      <w:pPr>
        <w:pStyle w:val="Normal"/>
        <w:jc w:val="both"/>
        <w:rPr>
          <w:rFonts w:ascii="Times New Roman" w:hAnsi="Times New Roman" w:cs="Times New Roman"/>
          <w:sz w:val="24"/>
          <w:szCs w:val="24"/>
        </w:rPr>
      </w:pPr>
      <w:r>
        <w:rPr>
          <w:rFonts w:cs="Times New Roman" w:ascii="Times New Roman" w:hAnsi="Times New Roman"/>
          <w:sz w:val="24"/>
          <w:szCs w:val="24"/>
        </w:rPr>
        <w:t>Ты не споришь, а дальше — дело техники. Сильной техники! Итак: «Возьмите в левую руку свой страх. Когда возьмете, дайте сигнал. Спасибо».</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у тебя выбор: либо сквозь сонливый транс как-то объяснять, что тебе взять в свою левую руку свой арах так же реально, как- засунуть его в дымоход избушки Бабы-Яги из соседнего дремучего леса, либо, посидев в лолном недоуме</w:t>
        <w:softHyphen/>
        <w:t>нии, объяснить себе, что это на самом деле все нормально, и все, что тебе предложил этот ученый человек, ты уже сделал.</w:t>
      </w:r>
    </w:p>
    <w:p>
      <w:pPr>
        <w:pStyle w:val="Normal"/>
        <w:jc w:val="both"/>
        <w:rPr>
          <w:rFonts w:ascii="Times New Roman" w:hAnsi="Times New Roman" w:cs="Times New Roman"/>
          <w:sz w:val="24"/>
          <w:szCs w:val="24"/>
        </w:rPr>
      </w:pPr>
      <w:r>
        <w:rPr>
          <w:rFonts w:cs="Times New Roman" w:ascii="Times New Roman" w:hAnsi="Times New Roman"/>
          <w:sz w:val="24"/>
          <w:szCs w:val="24"/>
        </w:rPr>
        <w:t>И даже почувствовал.</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ое сознание — гибкая вещь, и, когда нужно, человек поверит во что угодно и почувствует все что надо. Это — просто факт, а НЛП этот факт гениально использует. Поэтому несложно догадаться, что вы просигналите ведущему вас НЛПеру.</w:t>
      </w:r>
    </w:p>
    <w:p>
      <w:pPr>
        <w:pStyle w:val="Normal"/>
        <w:jc w:val="both"/>
        <w:rPr>
          <w:rFonts w:ascii="Times New Roman" w:hAnsi="Times New Roman" w:cs="Times New Roman"/>
          <w:sz w:val="24"/>
          <w:szCs w:val="24"/>
        </w:rPr>
      </w:pPr>
      <w:r>
        <w:rPr>
          <w:rFonts w:cs="Times New Roman" w:ascii="Times New Roman" w:hAnsi="Times New Roman"/>
          <w:sz w:val="24"/>
          <w:szCs w:val="24"/>
        </w:rPr>
        <w:t>Спасибо, сделано. Идем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ты не сделал первый шаг, ты просто отказываешься ра</w:t>
        <w:softHyphen/>
        <w:t>ботать и остаешься ни с чем. Глупо. А если ты согласился на такой первый шаг, ты просто принял условия их игры и вынуж</w:t>
        <w:softHyphen/>
        <w:t>ден играть» эту игру дальше, до тех пор, пока тебе, по-прежнему сидящему в согласном трансе, не предложат соединять руки столько раз, сколько нужно для воссоединения несоединимого.</w:t>
      </w:r>
    </w:p>
    <w:p>
      <w:pPr>
        <w:pStyle w:val="Normal"/>
        <w:jc w:val="both"/>
        <w:rPr>
          <w:rFonts w:ascii="Times New Roman" w:hAnsi="Times New Roman" w:cs="Times New Roman"/>
          <w:sz w:val="24"/>
          <w:szCs w:val="24"/>
        </w:rPr>
      </w:pPr>
      <w:r>
        <w:rPr>
          <w:rFonts w:cs="Times New Roman" w:ascii="Times New Roman" w:hAnsi="Times New Roman"/>
          <w:sz w:val="24"/>
          <w:szCs w:val="24"/>
        </w:rPr>
        <w:t>Расчет безошибочен и гениален: ты можешь полчаса тихо сидеть, внимательно разводя ручками в стороны (кстати, не хо</w:t>
        <w:softHyphen/>
        <w:t>чешь поглядеть на себя со стороны?), но большинство не хочет долга ощущать себя идиотом и с умным видом сообщают, что они что-то почувствовали</w:t>
      </w:r>
    </w:p>
    <w:p>
      <w:pPr>
        <w:pStyle w:val="Normal"/>
        <w:jc w:val="both"/>
        <w:rPr>
          <w:rFonts w:ascii="Times New Roman" w:hAnsi="Times New Roman" w:cs="Times New Roman"/>
          <w:sz w:val="24"/>
          <w:szCs w:val="24"/>
        </w:rPr>
      </w:pPr>
      <w:r>
        <w:rPr>
          <w:rFonts w:cs="Times New Roman" w:ascii="Times New Roman" w:hAnsi="Times New Roman"/>
          <w:sz w:val="24"/>
          <w:szCs w:val="24"/>
        </w:rPr>
        <w:t>То есть почувствовали самое то.</w:t>
      </w:r>
    </w:p>
    <w:p>
      <w:pPr>
        <w:pStyle w:val="Normal"/>
        <w:jc w:val="both"/>
        <w:rPr>
          <w:rFonts w:ascii="Times New Roman" w:hAnsi="Times New Roman" w:cs="Times New Roman"/>
          <w:sz w:val="24"/>
          <w:szCs w:val="24"/>
        </w:rPr>
      </w:pPr>
      <w:r>
        <w:rPr>
          <w:rFonts w:cs="Times New Roman" w:ascii="Times New Roman" w:hAnsi="Times New Roman"/>
          <w:sz w:val="24"/>
          <w:szCs w:val="24"/>
        </w:rPr>
        <w:t>И, самое любопытное, после этого действительно начинают все названное — чувствовать. А, почувствовав — и оправдывать, то есть самостоятельно искать возможность соединить желание открыть свое Дело, и некоторые опасения.</w:t>
      </w:r>
    </w:p>
    <w:p>
      <w:pPr>
        <w:pStyle w:val="Normal"/>
        <w:jc w:val="both"/>
        <w:rPr>
          <w:rFonts w:ascii="Times New Roman" w:hAnsi="Times New Roman" w:cs="Times New Roman"/>
          <w:sz w:val="24"/>
          <w:szCs w:val="24"/>
        </w:rPr>
      </w:pPr>
      <w:r>
        <w:rPr>
          <w:rFonts w:cs="Times New Roman" w:ascii="Times New Roman" w:hAnsi="Times New Roman"/>
          <w:sz w:val="24"/>
          <w:szCs w:val="24"/>
        </w:rPr>
        <w:t>Кто все это запустил? Мастер НЛПер. За что ему низкий от нас поклон и много благодарности. Ехидный Андерсен эту ме</w:t>
        <w:softHyphen/>
        <w:t>ханику подробно описал в сказке про «Новое платье короля» — с той только разницей, что современные дети поумнели, чего не надо не кричат и с удовольствием примеряют на себя тот же наряд, в котором гордо вышагивает Его Вел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Ваше Величество, вы — великолепны!</w:t>
      </w:r>
    </w:p>
    <w:p>
      <w:pPr>
        <w:pStyle w:val="Normal"/>
        <w:jc w:val="both"/>
        <w:rPr>
          <w:rFonts w:ascii="Times New Roman" w:hAnsi="Times New Roman" w:cs="Times New Roman"/>
          <w:sz w:val="24"/>
          <w:szCs w:val="24"/>
        </w:rPr>
      </w:pPr>
      <w:r>
        <w:rPr>
          <w:rFonts w:cs="Times New Roman" w:ascii="Times New Roman" w:hAnsi="Times New Roman"/>
          <w:sz w:val="24"/>
          <w:szCs w:val="24"/>
        </w:rPr>
        <w:t>Вроде комментар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думала, что это серьезная организация. А они: «Сведите ручки...»</w:t>
      </w:r>
    </w:p>
    <w:p>
      <w:pPr>
        <w:pStyle w:val="Normal"/>
        <w:jc w:val="both"/>
        <w:rPr>
          <w:rFonts w:ascii="Times New Roman" w:hAnsi="Times New Roman" w:cs="Times New Roman"/>
          <w:sz w:val="24"/>
          <w:szCs w:val="24"/>
        </w:rPr>
      </w:pPr>
      <w:r>
        <w:rPr>
          <w:rFonts w:cs="Times New Roman" w:ascii="Times New Roman" w:hAnsi="Times New Roman"/>
          <w:sz w:val="24"/>
          <w:szCs w:val="24"/>
        </w:rPr>
        <w:t>Без комментарие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ы зря о них так, работают они исключительно про</w:t>
        <w:softHyphen/>
        <w:t>фессионально, это только одна из техник. Хотя, верно, на мне она не сработа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И ты теперь на них сердишься? Из моей беседы с Алькой.</w:t>
      </w:r>
    </w:p>
    <w:p>
      <w:pPr>
        <w:pStyle w:val="Normal"/>
        <w:jc w:val="both"/>
        <w:rPr/>
      </w:pPr>
      <w:r>
        <w:rPr>
          <w:rFonts w:cs="Times New Roman" w:ascii="Times New Roman" w:hAnsi="Times New Roman"/>
          <w:sz w:val="24"/>
          <w:szCs w:val="24"/>
          <w:lang w:val="en-US"/>
        </w:rPr>
        <w:t>Copyright</w:t>
      </w:r>
      <w:r>
        <w:rPr>
          <w:rFonts w:cs="Times New Roman" w:ascii="Times New Roman" w:hAnsi="Times New Roman"/>
          <w:sz w:val="24"/>
          <w:szCs w:val="24"/>
        </w:rPr>
        <w:t xml:space="preserve"> Козлив Н.И. Истинная правда, или Учебник для психолога по жиэни.</w:t>
      </w:r>
    </w:p>
    <w:p>
      <w:pPr>
        <w:pStyle w:val="Normal"/>
        <w:jc w:val="both"/>
        <w:rPr>
          <w:rFonts w:ascii="Times New Roman" w:hAnsi="Times New Roman" w:cs="Times New Roman"/>
          <w:sz w:val="24"/>
          <w:szCs w:val="24"/>
        </w:rPr>
      </w:pPr>
      <w:r>
        <w:rPr>
          <w:rFonts w:cs="Times New Roman" w:ascii="Times New Roman" w:hAnsi="Times New Roman"/>
          <w:sz w:val="24"/>
          <w:szCs w:val="24"/>
        </w:rPr>
        <w:t>М., АСТ-ЛРЕСС, 1998. с. 363-3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и возражают</w:t>
      </w:r>
    </w:p>
    <w:p>
      <w:pPr>
        <w:pStyle w:val="Normal"/>
        <w:jc w:val="both"/>
        <w:rPr>
          <w:rFonts w:ascii="Times New Roman" w:hAnsi="Times New Roman" w:cs="Times New Roman"/>
          <w:sz w:val="24"/>
          <w:szCs w:val="24"/>
        </w:rPr>
      </w:pPr>
      <w:r>
        <w:rPr>
          <w:rFonts w:cs="Times New Roman" w:ascii="Times New Roman" w:hAnsi="Times New Roman"/>
          <w:sz w:val="24"/>
          <w:szCs w:val="24"/>
        </w:rPr>
        <w:t>Елене по поводу праздника в Калуге.</w:t>
      </w:r>
    </w:p>
    <w:p>
      <w:pPr>
        <w:pStyle w:val="Normal"/>
        <w:jc w:val="both"/>
        <w:rPr>
          <w:rFonts w:ascii="Times New Roman" w:hAnsi="Times New Roman" w:cs="Times New Roman"/>
          <w:sz w:val="24"/>
          <w:szCs w:val="24"/>
        </w:rPr>
      </w:pPr>
      <w:r>
        <w:rPr>
          <w:rFonts w:cs="Times New Roman" w:ascii="Times New Roman" w:hAnsi="Times New Roman"/>
          <w:sz w:val="24"/>
          <w:szCs w:val="24"/>
        </w:rPr>
        <w:t>«Я проникла туда, раздобыла приглашение...» — вот вы и по</w:t>
        <w:softHyphen/>
        <w:t>ступили по-рабски! Проникли, раздобыли — т.е. пошли на по</w:t>
        <w:softHyphen/>
        <w:t>клон к тем самым рабовладельцам, которые все это организова</w:t>
        <w:softHyphen/>
        <w:t>ли—а скорее, к их холуям. Как бы поступил не раб - это каждый решает для себя. Но либо не ходи на поклон, либо не рассуждай о рабстве. А то ведь хорошо известно, что самые жуткие рабовладельцы — это бывшие рабы (а самые строгие преподаватели — недавние не очень успешные студенты :-)).</w:t>
      </w:r>
    </w:p>
    <w:p>
      <w:pPr>
        <w:pStyle w:val="Normal"/>
        <w:jc w:val="both"/>
        <w:rPr>
          <w:rFonts w:ascii="Times New Roman" w:hAnsi="Times New Roman" w:cs="Times New Roman"/>
          <w:sz w:val="24"/>
          <w:szCs w:val="24"/>
        </w:rPr>
      </w:pPr>
      <w:r>
        <w:rPr>
          <w:rFonts w:cs="Times New Roman" w:ascii="Times New Roman" w:hAnsi="Times New Roman"/>
          <w:sz w:val="24"/>
          <w:szCs w:val="24"/>
        </w:rPr>
        <w:t>Миха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я Цитата вашего читателя вполне в стиле вашей рассылки.</w:t>
      </w:r>
    </w:p>
    <w:p>
      <w:pPr>
        <w:pStyle w:val="Normal"/>
        <w:jc w:val="both"/>
        <w:rPr>
          <w:rFonts w:ascii="Times New Roman" w:hAnsi="Times New Roman" w:cs="Times New Roman"/>
          <w:sz w:val="24"/>
          <w:szCs w:val="24"/>
        </w:rPr>
      </w:pPr>
      <w:r>
        <w:rPr>
          <w:rFonts w:cs="Times New Roman" w:ascii="Times New Roman" w:hAnsi="Times New Roman"/>
          <w:sz w:val="24"/>
          <w:szCs w:val="24"/>
        </w:rPr>
        <w:t>Т.е. взять и вырвать кусок из контекста. Потому как следом шли примерно такие слова: «А к целом НЛПисты работают впол</w:t>
        <w:softHyphen/>
        <w:t>не качественно и профессионально».</w:t>
      </w:r>
    </w:p>
    <w:p>
      <w:pPr>
        <w:pStyle w:val="Normal"/>
        <w:jc w:val="both"/>
        <w:rPr>
          <w:rFonts w:ascii="Times New Roman" w:hAnsi="Times New Roman" w:cs="Times New Roman"/>
          <w:sz w:val="24"/>
          <w:szCs w:val="24"/>
        </w:rPr>
      </w:pPr>
      <w:r>
        <w:rPr>
          <w:rFonts w:cs="Times New Roman" w:ascii="Times New Roman" w:hAnsi="Times New Roman"/>
          <w:sz w:val="24"/>
          <w:szCs w:val="24"/>
        </w:rPr>
        <w:t>Самый прикол в том, что Козлов все больше и больше пере</w:t>
        <w:softHyphen/>
        <w:t>писывает из книжек по НЛП. Последняя его книжка вообще на 50% переписана из НЛПэшных книжек. «У одного списал - пла</w:t>
        <w:softHyphen/>
        <w:t>гиат, у двух - компиляция, у трех - диссертация». Вот она, «ис</w:t>
        <w:softHyphen/>
        <w:t>тинная правда».</w:t>
      </w:r>
    </w:p>
    <w:p>
      <w:pPr>
        <w:pStyle w:val="Normal"/>
        <w:jc w:val="both"/>
        <w:rPr>
          <w:rFonts w:ascii="Times New Roman" w:hAnsi="Times New Roman" w:cs="Times New Roman"/>
          <w:sz w:val="24"/>
          <w:szCs w:val="24"/>
        </w:rPr>
      </w:pPr>
      <w:r>
        <w:rPr>
          <w:rFonts w:cs="Times New Roman" w:ascii="Times New Roman" w:hAnsi="Times New Roman"/>
          <w:sz w:val="24"/>
          <w:szCs w:val="24"/>
        </w:rPr>
        <w:t>Плюс ко всему у Козлова работает Любимов, один из наибо</w:t>
        <w:softHyphen/>
        <w:t>лее интересных НЛП-тренеров. Так что, цитата мимо. Автор пись</w:t>
        <w:softHyphen/>
        <w:t>ма просто сам попался на свою же удочку.</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Интересно, что при кажущейся похожести писем чита</w:t>
        <w:softHyphen/>
        <w:t>телей их тем не менее четко можно разделить на две кате</w:t>
        <w:softHyphen/>
        <w:t>гории. Вроде бы все что-то критикуют... И этим похожи. Но нет, разница есть и большая.</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а первого типа: я делаю то-то и то-то и вот по</w:t>
        <w:softHyphen/>
        <w:t>чему.</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а второго типа: вы делаете то-то и то неправильно и вот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Легко понять мотивы тех, кто пишет письма первого и втор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пишут о том, что они поняли, и надеются что это другим будет полезно.</w:t>
      </w:r>
    </w:p>
    <w:p>
      <w:pPr>
        <w:pStyle w:val="Normal"/>
        <w:jc w:val="both"/>
        <w:rPr>
          <w:rFonts w:ascii="Times New Roman" w:hAnsi="Times New Roman" w:cs="Times New Roman"/>
          <w:sz w:val="24"/>
          <w:szCs w:val="24"/>
        </w:rPr>
      </w:pPr>
      <w:r>
        <w:rPr>
          <w:rFonts w:cs="Times New Roman" w:ascii="Times New Roman" w:hAnsi="Times New Roman"/>
          <w:sz w:val="24"/>
          <w:szCs w:val="24"/>
        </w:rPr>
        <w:t>Вторые критикуют деятельность других оправдывая собственную без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сегда тот, кто делает, ближе к истине, чем тот, кто бездельничает. Только не надо мне приводить в качестве примера Гитлера и Сталина. Вы же ве Гитлер и ве Ста</w:t>
        <w:softHyphen/>
        <w:t>лин? И человек хороший. Так ведь? Не надо опять ссы</w:t>
        <w:softHyphen/>
        <w:t>латься НА КОГО-ТО В этим оправдывать собственную без</w:t>
        <w:softHyphen/>
        <w:t>деятельность. Под деятельностью я понимаю не просто ежедневное хождение на работу, а изменение своего поло</w:t>
        <w:softHyphen/>
        <w:t>жения и своего понимания (осознания) к лучшему.</w:t>
      </w:r>
    </w:p>
    <w:p>
      <w:pPr>
        <w:pStyle w:val="Normal"/>
        <w:jc w:val="both"/>
        <w:rPr/>
      </w:pPr>
      <w:r>
        <w:rPr>
          <w:rFonts w:cs="Times New Roman" w:ascii="Times New Roman" w:hAnsi="Times New Roman"/>
          <w:sz w:val="24"/>
          <w:szCs w:val="24"/>
        </w:rPr>
        <w:t>То есть спор идет лишь о том, делать или не делать. Некоторые ставят вопрос немного по-другому. Сначала учиться, а потом делать. По факту, только учатся или не учатся, но делать так и не начинают.</w:t>
      </w:r>
    </w:p>
    <w:p>
      <w:pPr>
        <w:pStyle w:val="Normal"/>
        <w:jc w:val="both"/>
        <w:rPr/>
      </w:pPr>
      <w:r>
        <w:rPr>
          <w:rFonts w:cs="Times New Roman" w:ascii="Times New Roman" w:hAnsi="Times New Roman"/>
          <w:sz w:val="24"/>
          <w:szCs w:val="24"/>
        </w:rPr>
        <w:t>Специалисты защищают свою нужность, доказывая, что им не нужно ничего менять в своей жизни. Политики до</w:t>
        <w:softHyphen/>
        <w:t>казывают, что они и так делают все что возможно.</w:t>
      </w:r>
    </w:p>
    <w:p>
      <w:pPr>
        <w:pStyle w:val="Normal"/>
        <w:jc w:val="both"/>
        <w:rPr/>
      </w:pPr>
      <w:r>
        <w:rPr>
          <w:rFonts w:cs="Times New Roman" w:ascii="Times New Roman" w:hAnsi="Times New Roman"/>
          <w:sz w:val="24"/>
          <w:szCs w:val="24"/>
        </w:rPr>
        <w:t>А когда им кто-то говорит, что ВСЕГДА можно сделать что-то еще, они недовольны. Еще бы. Призвать свое несо</w:t>
        <w:softHyphen/>
        <w:t>вершенство, признать, что ты всегда делаешь НЕ ВСЕ, на что способен потенциально - это поступок редкий. Но с этого признания начинается движение к личному разви</w:t>
        <w:softHyphen/>
        <w:t>тию. А непризнание этого пункта — есть способ, самооп</w:t>
        <w:softHyphen/>
        <w:t>равдания собственной пассивности. Вот в таком аспек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drawing>
          <wp:anchor behindDoc="0" distT="0" distB="0" distL="0" distR="114935" simplePos="0" locked="0" layoutInCell="0" allowOverlap="1" relativeHeight="6">
            <wp:simplePos x="0" y="0"/>
            <wp:positionH relativeFrom="column">
              <wp:align>left</wp:align>
            </wp:positionH>
            <wp:positionV relativeFrom="paragraph">
              <wp:posOffset>-8763000</wp:posOffset>
            </wp:positionV>
            <wp:extent cx="1021080" cy="96012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5" t="-37" r="-35" b="-37"/>
                    <a:stretch>
                      <a:fillRect/>
                    </a:stretch>
                  </pic:blipFill>
                  <pic:spPr bwMode="auto">
                    <a:xfrm>
                      <a:off x="0" y="0"/>
                      <a:ext cx="1021080" cy="960120"/>
                    </a:xfrm>
                    <a:prstGeom prst="rect">
                      <a:avLst/>
                    </a:prstGeom>
                  </pic:spPr>
                </pic:pic>
              </a:graphicData>
            </a:graphic>
          </wp:anchor>
        </w:drawing>
      </w:r>
      <w:r>
        <w:rPr>
          <w:rFonts w:cs="Times New Roman" w:ascii="Times New Roman" w:hAnsi="Times New Roman"/>
          <w:sz w:val="24"/>
          <w:szCs w:val="24"/>
        </w:rPr>
        <w:br w:type="textWrapping" w:clear="all"/>
      </w:r>
    </w:p>
    <w:p>
      <w:pPr>
        <w:pStyle w:val="Normal"/>
        <w:jc w:val="both"/>
        <w:rPr>
          <w:rFonts w:ascii="Times New Roman" w:hAnsi="Times New Roman" w:cs="Times New Roman"/>
          <w:sz w:val="24"/>
          <w:szCs w:val="24"/>
        </w:rPr>
      </w:pPr>
      <w:r>
        <w:rPr>
          <w:rFonts w:cs="Times New Roman" w:ascii="Times New Roman" w:hAnsi="Times New Roman"/>
          <w:sz w:val="24"/>
          <w:szCs w:val="24"/>
        </w:rPr>
        <w:t>МЫСЛИТЕЛЬН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 Читала я сегодня рассылку об НЛП и наконец-то смогла сформулировать вопрос (мыслительный про</w:t>
        <w:softHyphen/>
        <w:t>цесс идет очень мучительно 0 )•</w:t>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в нашем мире нет ничего абсолютного. Т.е. категоричным быть нельзя. С другой стороны, вы свои взгляды выражаете достаточно категорично, грубовато. Как же это со</w:t>
        <w:softHyphen/>
        <w:t>вмещается? Просто меня саму нередко обвиняют в категорич</w:t>
        <w:softHyphen/>
        <w:t>ности, я задумывалась об этом, но ведь если быть мягким, то добиться цели практически невозможно. Или я чего-то не пони</w:t>
        <w:softHyphen/>
        <w:t>маю?</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я описывала ситуацию (переговорную) и задавала вопрос как стать увереннее. Так вот в следующей беседе я ста</w:t>
        <w:softHyphen/>
        <w:t>ралась добиваться от своего собеседника четкой аргументации его заявлений. Вы знаете, в большинстве случае мы заходили в тупик. Т.е. в основном все его категоричные заявления были обычным психологическим давлением, а если я просила что-то доказать, переубедить меня, то у моего собеседника просто-на</w:t>
        <w:softHyphen/>
        <w:t>просто не хватало сала (ничего, что я тут немного на жаргоне? :-) ). Он закрывал тему.</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по-тихоньку учусь я думать и развиваю увер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от только с родом деятельности не определилась, а то бы хоть сейчас стала вашей ученицей.</w:t>
      </w:r>
    </w:p>
    <w:p>
      <w:pPr>
        <w:pStyle w:val="Normal"/>
        <w:jc w:val="both"/>
        <w:rPr>
          <w:rFonts w:ascii="Times New Roman" w:hAnsi="Times New Roman" w:cs="Times New Roman"/>
          <w:sz w:val="24"/>
          <w:szCs w:val="24"/>
        </w:rPr>
      </w:pPr>
      <w:r>
        <w:rPr>
          <w:rFonts w:cs="Times New Roman" w:ascii="Times New Roman" w:hAnsi="Times New Roman"/>
          <w:sz w:val="24"/>
          <w:szCs w:val="24"/>
        </w:rPr>
        <w:t>Елена Муравьёва</w:t>
      </w:r>
    </w:p>
    <w:p>
      <w:pPr>
        <w:pStyle w:val="Normal"/>
        <w:jc w:val="both"/>
        <w:rPr>
          <w:rFonts w:ascii="Times New Roman" w:hAnsi="Times New Roman" w:cs="Times New Roman"/>
          <w:sz w:val="24"/>
          <w:szCs w:val="24"/>
        </w:rPr>
      </w:pPr>
      <w:r>
        <w:rPr>
          <w:rFonts w:cs="Times New Roman" w:ascii="Times New Roman" w:hAnsi="Times New Roman"/>
          <w:sz w:val="24"/>
          <w:szCs w:val="24"/>
        </w:rPr>
        <w:t>С категоричностью все просто. Если кто-то что-то ка</w:t>
        <w:softHyphen/>
        <w:t>тегорично заявляет, то он неправ. Вы скажете, раз вы это заявили категорично, то и я неправ. Хорошо. Я согласен начать с этого. Мы ОБА неправы. И мы оба НИЧЕГО ка</w:t>
        <w:softHyphen/>
        <w:t>тегорично не заявляем. Но мы оба думаем, ищем ответы и не ссылаемся на авторит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се объясняет гениальная позиция Сократа. Я знаю, что ничего не знаю. И когда я вижу, что другой человек очень уверенно заявляет что-то, то я начинаю спрашивать и пытаться ПОНЯТЬ. Понять, правда, бывает очень трудно, так после первого-второго вопросов, все сво</w:t>
        <w:softHyphen/>
        <w:t>дится к тому, что это так, потому что так сказал кто-то, кто умнее нас обоих. То есть этот человек ЗНАЕТ. Спор</w:t>
        <w:softHyphen/>
        <w:t>но. Сократ не знает, а он знает.</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доказывает собеседник в 99,9 процента слу</w:t>
        <w:softHyphen/>
        <w:t>чаев? Он доказывает, что мы-то с ним ни о чем судить не можем, но есть люди, которые сказали так-то и так-то, и баста.</w:t>
      </w:r>
    </w:p>
    <w:p>
      <w:pPr>
        <w:pStyle w:val="Normal"/>
        <w:jc w:val="both"/>
        <w:rPr>
          <w:rFonts w:ascii="Times New Roman" w:hAnsi="Times New Roman" w:cs="Times New Roman"/>
          <w:sz w:val="24"/>
          <w:szCs w:val="24"/>
        </w:rPr>
      </w:pPr>
      <w:r>
        <w:rPr>
          <w:rFonts w:cs="Times New Roman" w:ascii="Times New Roman" w:hAnsi="Times New Roman"/>
          <w:sz w:val="24"/>
          <w:szCs w:val="24"/>
        </w:rPr>
        <w:t>В 99,9% случаев маленький человек доказывает, что все вокруг маленькие, что никто из нас ничего сделать не может, что от нас ничего не зависит и что мы игрушки в руках сильных мира сего.</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А зачем этот маленький человек это доказыва</w:t>
        <w:softHyphen/>
        <w:t>ет всем, кто его окружает и вступает с ним в разговор? Да затем. Если ты не такой, то значит...</w:t>
      </w:r>
    </w:p>
    <w:p>
      <w:pPr>
        <w:pStyle w:val="Normal"/>
        <w:jc w:val="both"/>
        <w:rPr>
          <w:rFonts w:ascii="Times New Roman" w:hAnsi="Times New Roman" w:cs="Times New Roman"/>
          <w:sz w:val="24"/>
          <w:szCs w:val="24"/>
        </w:rPr>
      </w:pPr>
      <w:r>
        <w:rPr>
          <w:rFonts w:cs="Times New Roman" w:ascii="Times New Roman" w:hAnsi="Times New Roman"/>
          <w:sz w:val="24"/>
          <w:szCs w:val="24"/>
        </w:rPr>
        <w:t>То значит, и я могу быть не таким. Да-ну. Это уж слишком. Большие люди где-то там далеко. А все, кто со мной разговаривают, — это маленькие люди, вот позиция маленького человека. И не требуйте от меня, даже своим примером, самим своим существованием, чтобы я тоже стал большим.</w:t>
      </w:r>
    </w:p>
    <w:p>
      <w:pPr>
        <w:pStyle w:val="Normal"/>
        <w:jc w:val="both"/>
        <w:rPr>
          <w:rFonts w:ascii="Times New Roman" w:hAnsi="Times New Roman" w:cs="Times New Roman"/>
          <w:sz w:val="24"/>
          <w:szCs w:val="24"/>
        </w:rPr>
      </w:pPr>
      <w:r>
        <w:rPr>
          <w:rFonts w:cs="Times New Roman" w:ascii="Times New Roman" w:hAnsi="Times New Roman"/>
          <w:sz w:val="24"/>
          <w:szCs w:val="24"/>
        </w:rPr>
        <w:t>А цели можно и нужно добиваться будучи мягким. Например, к деньгам и клиентам нужно относиться как к женщинам. Разве можно что-то добиться от женщины будучи грубым?</w:t>
      </w:r>
    </w:p>
    <w:p>
      <w:pPr>
        <w:pStyle w:val="Normal"/>
        <w:jc w:val="both"/>
        <w:rPr>
          <w:rFonts w:ascii="Times New Roman" w:hAnsi="Times New Roman" w:cs="Times New Roman"/>
          <w:sz w:val="24"/>
          <w:szCs w:val="24"/>
        </w:rPr>
      </w:pPr>
      <w:r>
        <w:rPr>
          <w:rFonts w:cs="Times New Roman" w:ascii="Times New Roman" w:hAnsi="Times New Roman"/>
          <w:sz w:val="24"/>
          <w:szCs w:val="24"/>
        </w:rPr>
        <w:t>Я здесь в этих рассылках бываю груб. Но надеюсь на то, что все, что накопилось во мне, скоро выйдет, и тогда я буду спокойным и снисходительным не усилием воли, а потому, что я ТАКОЙ.</w:t>
      </w:r>
    </w:p>
    <w:p>
      <w:pPr>
        <w:pStyle w:val="Normal"/>
        <w:jc w:val="both"/>
        <w:rPr>
          <w:rFonts w:ascii="Times New Roman" w:hAnsi="Times New Roman" w:cs="Times New Roman"/>
          <w:sz w:val="24"/>
          <w:szCs w:val="24"/>
        </w:rPr>
      </w:pPr>
      <w:r>
        <w:rPr>
          <w:rFonts w:cs="Times New Roman" w:ascii="Times New Roman" w:hAnsi="Times New Roman"/>
          <w:sz w:val="24"/>
          <w:szCs w:val="24"/>
        </w:rPr>
        <w:t>Играть все что угодно, занимаясь бизнесом, мне прихо</w:t>
        <w:softHyphen/>
        <w:t>дилось множество раз. Но в конце концов я понял, что когда изменяешь себе* то платишь собой. Получать день</w:t>
        <w:softHyphen/>
        <w:t>ги,- а взамен платить собой — слишком большая ц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икому не советую в каждый момент времени быть Самим собой. Это каждый сам решает для себя. Действо</w:t>
        <w:softHyphen/>
        <w:t>вать, не изменяя себе ни в чем, будучи еще далеко не совершенным человеком, - это не сахар. И люди почти всегда не понимают тебя, требуя от тебя сохранения при</w:t>
        <w:softHyphen/>
        <w:t>вычного уровня социальной мимикрии. Но зато, каждый день чувствуешь, как потихоньку, какая-то корка спада</w:t>
        <w:softHyphen/>
        <w:t>ет с тебя. Ты можешь позволить себе говорить то, что ду</w:t>
        <w:softHyphen/>
        <w:t>маешь, и делать то, что считаешь нужным.</w:t>
      </w:r>
    </w:p>
    <w:p>
      <w:pPr>
        <w:pStyle w:val="Normal"/>
        <w:jc w:val="both"/>
        <w:rPr>
          <w:rFonts w:ascii="Times New Roman" w:hAnsi="Times New Roman" w:cs="Times New Roman"/>
          <w:sz w:val="24"/>
          <w:szCs w:val="24"/>
        </w:rPr>
      </w:pPr>
      <w:r>
        <w:rPr>
          <w:rFonts w:cs="Times New Roman" w:ascii="Times New Roman" w:hAnsi="Times New Roman"/>
          <w:sz w:val="24"/>
          <w:szCs w:val="24"/>
        </w:rPr>
        <w:t>А это уже немало, А успех. Успех — штука алогичная. Поменьше правил, побольше интуиции и веры в себя... И все. А там, будь что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А, что-нибудь, да будет. Ни разу такого не было, чтобы ничего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й Мороз </w:t>
      </w:r>
      <w:r>
        <w:rPr>
          <w:rFonts w:cs="Times New Roman" w:ascii="Times New Roman" w:hAnsi="Times New Roman"/>
          <w:sz w:val="24"/>
          <w:szCs w:val="24"/>
          <w:lang w:val="en-US"/>
        </w:rPr>
        <w:t>moroz@onego.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ЕСТЬ ЛИ АЛЬТЕРНАТИВЫ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те, Юрий! Очень радостно, что снова вам пишу, хотя в моем письме — отклик Михаилу.</w:t>
      </w:r>
    </w:p>
    <w:p>
      <w:pPr>
        <w:pStyle w:val="Normal"/>
        <w:jc w:val="both"/>
        <w:rPr>
          <w:rFonts w:ascii="Times New Roman" w:hAnsi="Times New Roman" w:cs="Times New Roman"/>
          <w:sz w:val="24"/>
          <w:szCs w:val="24"/>
        </w:rPr>
      </w:pPr>
      <w:r>
        <w:rPr>
          <w:rFonts w:cs="Times New Roman" w:ascii="Times New Roman" w:hAnsi="Times New Roman"/>
          <w:sz w:val="24"/>
          <w:szCs w:val="24"/>
        </w:rPr>
        <w:t>Михаил, пойти к НИМ на поклон — это гораздо проще, чем противостоять — купить приглашение за большие бабки у тех, кто уже прошел по ним или не пошел вовсе и решил продать, или бегать по своим знакомым в различных организациях и клян</w:t>
        <w:softHyphen/>
        <w:t>чить, чтобы и по мою душу дали приглашенице... Понимаете раз</w:t>
        <w:softHyphen/>
        <w:t>ницу?</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соглашается с поставленными условиями и начинает притираться, приспосабливаться и играть по их правилам. А су</w:t>
        <w:softHyphen/>
        <w:t>дьи кто? И какого, спрашивается, это надо делать — если я не согласна им подчиняться — вот и не подчиняюсь. Вы простите, телевизор (новости) все равно смотрите, даже если Ельцин или Путин Вам не очень по душе пришелся или его политика, ска</w:t>
        <w:softHyphen/>
        <w:t>жем, а где гарантия, что в новостных выпусках нет конкретной пропаганды как ОН сказал, но вы продолжаете смотреть и радо</w:t>
        <w:softHyphen/>
        <w:t>ваться, что в курсе всех событий страны...</w:t>
      </w:r>
    </w:p>
    <w:p>
      <w:pPr>
        <w:pStyle w:val="Normal"/>
        <w:jc w:val="both"/>
        <w:rPr>
          <w:rFonts w:ascii="Times New Roman" w:hAnsi="Times New Roman" w:cs="Times New Roman"/>
          <w:sz w:val="24"/>
          <w:szCs w:val="24"/>
        </w:rPr>
      </w:pPr>
      <w:r>
        <w:rPr>
          <w:rFonts w:cs="Times New Roman" w:ascii="Times New Roman" w:hAnsi="Times New Roman"/>
          <w:sz w:val="24"/>
          <w:szCs w:val="24"/>
        </w:rPr>
        <w:t>И еще : «Как бы поступил не раб - это каждый решает для себя. « А зачем же тогда решать за меня как я поступила : «Я проникла туда, раздобыла приглашение...» — вот вы и поступили по-рабски! Проникли, раздобыли — т.е. пошли на поклон к тем самым рабовладельцам, которые все это организовали — а ско</w:t>
        <w:softHyphen/>
        <w:t>рее, к их холуям».</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инает неугомонного папочку, который считает, что он все же истина в последней инстанции, хотя, про между прочим, проговаривается, что это вроде бы не так — вы уж будьте логич</w:t>
        <w:softHyphen/>
        <w:t>ны и последовательны. Либо...либо, или ..или, тем ...чем и пр. обороты русского языка. Давайте отбросим либо Г..либо и что получим? «Но не ходи на поклон, не рассуждай о рабстве». Интересно получается, вы навязываете определенн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е не имеют никакой альтернативы выбора — НИКАКОЙ. То есть если ты идешь на поклон , то о рабстве ты не рассужда</w:t>
        <w:softHyphen/>
        <w:t>ешь и даже если не идешь *- все равно не рассуждаешь... или как? Вы взяли и все решили, так? ..или как? «А то ведь хорошо известно, что самые жуткие рабовладельцы ~ это бывшие рабы (а самые строгие преподаватели — недавние не очень успешные студенты :-)) А простите это к чему — вы рассуждаете о рабстве, да еще с ссылкой на авторитет ДАВНЕЙ ИЗВЕСТНОСТИ - это что за авторитет вообще такой?</w:t>
      </w:r>
    </w:p>
    <w:p>
      <w:pPr>
        <w:pStyle w:val="Normal"/>
        <w:jc w:val="both"/>
        <w:rPr>
          <w:rFonts w:ascii="Times New Roman" w:hAnsi="Times New Roman" w:cs="Times New Roman"/>
          <w:sz w:val="24"/>
          <w:szCs w:val="24"/>
        </w:rPr>
      </w:pPr>
      <w:r>
        <w:rPr>
          <w:rFonts w:cs="Times New Roman" w:ascii="Times New Roman" w:hAnsi="Times New Roman"/>
          <w:sz w:val="24"/>
          <w:szCs w:val="24"/>
        </w:rPr>
        <w:t>В древности церковь была против тех, кто наукой занимался, -но это не означает, что наука и те, кто ей занимаются - это плохо. Церковь уже за и перед телекамерами позирует с удо</w:t>
        <w:softHyphen/>
        <w:t>вольствием — и не против науки — гибкий такой авторитет древ</w:t>
        <w:softHyphen/>
        <w:t>ности — да? И еще насчет «хорошо известно...» не может быть вам (или кому бы то ни было еще) быть что-то хорошо извест</w:t>
        <w:softHyphen/>
        <w:t>но по причине очень давно минувших дней, более того вы по</w:t>
        <w:softHyphen/>
        <w:t>старайтесь разные источники читать, а не только на то опи</w:t>
        <w:softHyphen/>
        <w:t>раться, чему в школе учили. {«Божество реки», к сожалению, сей</w:t>
        <w:softHyphen/>
        <w:t>час не вспомню кто написал, можете прочесть — яркий пример — раб евнух, имевший благосклонность фараона и переставший быть рабом — не стал жестоким рабовладельцем). И самое главное — с чего бы вы стали рассуждать о рабстве?</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м, искренне ваша     Ел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Если вы хотите, чтобы ваш электронный адрес был указан в конце цитируемого письма, то пишите его сами в конце письма, а если не желаете, то соответственно не пишите. За редким исключением, я письма цитирую пол</w:t>
        <w:softHyphen/>
        <w:t>ностью как они ко мне приш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ой Мороз </w:t>
      </w:r>
      <w:r>
        <w:rPr>
          <w:rFonts w:cs="Times New Roman" w:ascii="Times New Roman" w:hAnsi="Times New Roman"/>
          <w:sz w:val="24"/>
          <w:szCs w:val="24"/>
          <w:lang w:val="en-US"/>
        </w:rPr>
        <w:t>moroz@ojoego.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от мы опять И ВСТРЕТИЛИСЬ</w:t>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тема по поводу НЛП ясна. Для чело</w:t>
        <w:softHyphen/>
        <w:t>века, не имеющего ног или рук нужны протезы. Для того, кто их имеет, протезы не нужны, нужно просто учиться ходить или действовать руками.</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нас обладает бесконечными творческими способностями, и это единственное, что стоит применять. Не НЛП или другие технологии нужно использовать, а нужно использовать наш бесконечный потенциал.</w:t>
      </w:r>
    </w:p>
    <w:p>
      <w:pPr>
        <w:pStyle w:val="Normal"/>
        <w:jc w:val="both"/>
        <w:rPr>
          <w:rFonts w:ascii="Times New Roman" w:hAnsi="Times New Roman" w:cs="Times New Roman"/>
          <w:sz w:val="24"/>
          <w:szCs w:val="24"/>
        </w:rPr>
      </w:pPr>
      <w:r>
        <w:rPr>
          <w:rFonts w:cs="Times New Roman" w:ascii="Times New Roman" w:hAnsi="Times New Roman"/>
          <w:sz w:val="24"/>
          <w:szCs w:val="24"/>
        </w:rPr>
        <w:t>Всех людей можно разделить на две категорий, творцы и потребители (интеллектуальные паразиты).</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ая цивилизация создает у каждого человека комплекс неполноценности. Что нужно учиться, учиться ж снова учиться, а вот когда выучишься ... то тогда. А это тогда НИКОГДА не наступает и понятно почему. Объем созданных знаний требует уже сотни лет обучения и тем не менее не дает никакой гарантии, что вы все это будете знать. Что, мы помним из того, что от нас требовали знать НАИЗУСТЬ!!! в школе и институте? Доли процентов. Ка</w:t>
        <w:softHyphen/>
        <w:t>ков типичный аргумент педагогов 'и, кстати, защитников НЛП? Ты изучи ВСЕ, а потом ... Но ведь это обман. Как долго бы вы что-то не изучали, вы когда-нибудь разве ус</w:t>
        <w:softHyphen/>
        <w:t>лышите, ну хватит учиться, ТЕПЕРЬ ТВОРИ!</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ты ВСЕ ИЗУЧИЛ и можешь сам создавать но</w:t>
        <w:softHyphen/>
        <w:t>вое! Кто из вас слышал это в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Снова и снова нам повторяют? УЧИСЬ, УЧИСЬ, УЧИСЬ. Но не говорят ЧЕМУ учиться? Или ЗАЧЕМ. Что является КОНЕЧНОЙ ЦЕЛЬЮ ОБУЧЕНИЯ? Так называемый об</w:t>
        <w:softHyphen/>
        <w:t>разованный человек с красным дипломом? Законопослуш</w:t>
        <w:softHyphen/>
        <w:t>ный гражданин? Хороший специалист, который честно выполняет свою работу? Что?</w:t>
      </w:r>
    </w:p>
    <w:p>
      <w:pPr>
        <w:pStyle w:val="Normal"/>
        <w:jc w:val="both"/>
        <w:rPr/>
      </w:pPr>
      <w:r>
        <w:rPr>
          <w:rFonts w:cs="Times New Roman" w:ascii="Times New Roman" w:hAnsi="Times New Roman"/>
          <w:sz w:val="24"/>
          <w:szCs w:val="24"/>
        </w:rPr>
        <w:t>, То, что я перечислил? Или, может, целью обучения является усвоение так называемой культуры? А что такое культура? Недавно увидел где-то в журнале словосочетание - работник культуры. Если учесть, что слово работ</w:t>
        <w:softHyphen/>
        <w:t>ник происходит слова раб, то рабы культуры стараются и других сделать рабами той же сам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культурный человек? Это человек, который ЗНАЕТ что такое признанное произведение искусства, зна</w:t>
        <w:softHyphen/>
        <w:t>ет фамилии и самые известные произведения художников, писателей, композиторов, «поэтов и может поддержать раз</w:t>
        <w:softHyphen/>
        <w:t>говор на эту тему. А ЗАЧЕМ??? Чтобы продемонстриро</w:t>
        <w:softHyphen/>
        <w:t>вать, что он все это знает? А ЗАЧЕМ? Чтобы показать, что он образованный и культурный человек? А ЗАЧЕМ это показывать??? А может, нужно ПОНЯТЬ СУТЬ того, что хотел сказать ХОТЯ БЫ ОДИН автор произ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ли все-таки правильнее обо все» знать па чуть-чуть, чтобы никто не мог сказать о вас, что вы некультурный человек. А если, например, японец не знает европейских произведений, но знает своих японских классиков, то он культурный человек? Конечно. Только у него другая куль</w:t>
        <w:softHyphen/>
        <w:t>тура. Культура его нации. А как насчет ЛИЧНОЙ культу</w:t>
        <w:softHyphen/>
        <w:t>ры. СОБСТВЕННОЙ? Не положено? Как насчет того, что многие из теперь очень известных художников считались людьми, как минимум, странными? Того же Достоевского лишили гражданских прав, что аналогично отлучению от церкви, но имеется в виду отлучение от государства. А считал ли высший свет того времени Пушкина культур</w:t>
        <w:softHyphen/>
        <w:t>ным и уважаемым человеком? Вряд л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функция так называемой культуры это ИМИТИРОВАТЬ причастность к известным авторам и при этом не признавать новых будущих столпов культуры. Это похоже на причисление к лику святых церковью извест</w:t>
        <w:softHyphen/>
        <w:t>ных людей, которые, причем, при жизни активно крити</w:t>
        <w:softHyphen/>
        <w:t>ковали церковь.</w:t>
      </w:r>
    </w:p>
    <w:p>
      <w:pPr>
        <w:pStyle w:val="Normal"/>
        <w:jc w:val="both"/>
        <w:rPr>
          <w:rFonts w:ascii="Times New Roman" w:hAnsi="Times New Roman" w:cs="Times New Roman"/>
          <w:sz w:val="24"/>
          <w:szCs w:val="24"/>
        </w:rPr>
      </w:pPr>
      <w:r>
        <w:rPr>
          <w:rFonts w:cs="Times New Roman" w:ascii="Times New Roman" w:hAnsi="Times New Roman"/>
          <w:sz w:val="24"/>
          <w:szCs w:val="24"/>
        </w:rPr>
        <w:t>Итак, тема ясна.</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 унижения каждого, сколько-нибудь способного ребенка или молодого человека, — это показать ему зас</w:t>
        <w:softHyphen/>
        <w:t>тывшие, подретушированные фигуры гениев, которые умерли много-много лет назад, и строго сказать ему: ТЫ НИКОГДА НЕ ДОТЯНЕШЬСЯ ДО ИХ УРОВНЯ. - Гении такого масштаба рождаются раз в столетие, и не скажешь же ты, что ты именно такой гений? Дальше у него есть два выбора, сказать: да, я буду не хуже, и тогда</w:t>
      </w:r>
    </w:p>
    <w:p>
      <w:pPr>
        <w:pStyle w:val="Normal"/>
        <w:jc w:val="both"/>
        <w:rPr>
          <w:rFonts w:ascii="Times New Roman" w:hAnsi="Times New Roman" w:cs="Times New Roman"/>
          <w:sz w:val="24"/>
          <w:szCs w:val="24"/>
        </w:rPr>
      </w:pPr>
      <w:r>
        <w:rPr>
          <w:rFonts w:cs="Times New Roman" w:ascii="Times New Roman" w:hAnsi="Times New Roman"/>
          <w:sz w:val="24"/>
          <w:szCs w:val="24"/>
        </w:rPr>
        <w:t>над ним будут смеяться, или сказать: конечно, я не та</w:t>
        <w:softHyphen/>
        <w:t>кой, и отдать свою гениальность в пасть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а рада. Она всегда восхищается теми, кто уже умер и не может назвать этих культурных поклонников идиотами или теми, кто в обмен на славу зажимает себе рот и надевает белые рубашки и галстук-бабочку.</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ся, молодые Битлз предложили хлопать задним рядам и звякать своими драгоценностями тем, кто сидит в первых рядах. Они сказали это только один раз. Чуть позже они стали хорошими мальчиками в хорошеньких костюмчиках и с хорошенькими прическами. Как же, это нужно для успеха! А значит, ребята, закройте рот и аойте то, что от вас требует публика.</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уже молодых ребят с гитарами обсмеивают, го</w:t>
        <w:softHyphen/>
        <w:t>воря, не думаете же вы, что будете следующими Битлз. И мало кому удается устоять и не согласиться, да, конечно, им далеко до Битлз и они такого уровня никогда не дос</w:t>
        <w:softHyphen/>
        <w:t xml:space="preserve">тигнут. Вот и весь механизм. А тот, кто сам поверил в собственную ограниченность, не имеет уже шансов добиться этого же уровня. • </w:t>
      </w:r>
    </w:p>
    <w:p>
      <w:pPr>
        <w:pStyle w:val="Normal"/>
        <w:jc w:val="both"/>
        <w:rPr>
          <w:rFonts w:ascii="Times New Roman" w:hAnsi="Times New Roman" w:cs="Times New Roman"/>
          <w:sz w:val="24"/>
          <w:szCs w:val="24"/>
        </w:rPr>
      </w:pPr>
      <w:r>
        <w:rPr>
          <w:rFonts w:cs="Times New Roman" w:ascii="Times New Roman" w:hAnsi="Times New Roman"/>
          <w:sz w:val="24"/>
          <w:szCs w:val="24"/>
        </w:rPr>
        <w:t>Тот, кто поверил в то* что САМОСТОЯТЕЛЬНО, без НЛП или еще чего-то там, он не может стать лучше и добиться необыкновенного в собственном развитии, стал пленни</w:t>
        <w:softHyphen/>
        <w:t>ком собственных ограни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ЛП прекрасно вписывается в известную формулу. Обладать или быть.</w:t>
      </w:r>
    </w:p>
    <w:p>
      <w:pPr>
        <w:pStyle w:val="Normal"/>
        <w:jc w:val="both"/>
        <w:rPr>
          <w:rFonts w:ascii="Times New Roman" w:hAnsi="Times New Roman" w:cs="Times New Roman"/>
          <w:sz w:val="24"/>
          <w:szCs w:val="24"/>
        </w:rPr>
      </w:pPr>
      <w:r>
        <w:rPr>
          <w:rFonts w:cs="Times New Roman" w:ascii="Times New Roman" w:hAnsi="Times New Roman"/>
          <w:sz w:val="24"/>
          <w:szCs w:val="24"/>
        </w:rPr>
        <w:t>Я имею, обладаю знаниями НЛП, имею уровень прак</w:t>
        <w:softHyphen/>
        <w:t>тика или там мастера НЛП. То есть у меня что-то есть. А САМ я, что из себя представляю? Вопрос в том, что ты представляешь из себя, а не что ты имеешь. Какой объем знаний, навыков или еще. Это все ВНЕШНЕЕ!</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этой мысли прямо противоречит всей се</w:t>
        <w:softHyphen/>
        <w:t>годняшней парадигме цивилизации. Я имею связи, день</w:t>
        <w:softHyphen/>
        <w:t>ги, бизнес, машину, жену, детей, известность, популяр</w:t>
        <w:softHyphen/>
        <w:t>ность, дипломы, сертификаты и так далее. Но это все ВНЕШНЕЕ.</w:t>
      </w:r>
    </w:p>
    <w:p>
      <w:pPr>
        <w:pStyle w:val="Normal"/>
        <w:jc w:val="both"/>
        <w:rPr>
          <w:rFonts w:ascii="Times New Roman" w:hAnsi="Times New Roman" w:cs="Times New Roman"/>
          <w:sz w:val="24"/>
          <w:szCs w:val="24"/>
        </w:rPr>
      </w:pPr>
      <w:r>
        <w:rPr>
          <w:rFonts w:cs="Times New Roman" w:ascii="Times New Roman" w:hAnsi="Times New Roman"/>
          <w:sz w:val="24"/>
          <w:szCs w:val="24"/>
        </w:rPr>
        <w:t>И это ЧУЖОЕ. Это НЕ ВЫШ! А кто в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 Мороз </w:t>
      </w:r>
      <w:r>
        <w:rPr>
          <w:rFonts w:cs="Times New Roman" w:ascii="Times New Roman" w:hAnsi="Times New Roman"/>
          <w:sz w:val="24"/>
          <w:szCs w:val="24"/>
          <w:lang w:val="en-US"/>
        </w:rPr>
        <w:t>Moroz</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pPr>
      <w:r>
        <w:rPr>
          <w:rFonts w:cs="Times New Roman" w:ascii="Times New Roman" w:hAnsi="Times New Roman"/>
          <w:sz w:val="24"/>
          <w:szCs w:val="24"/>
        </w:rPr>
        <w:t>Предисловие.............................</w:t>
      </w:r>
      <w:r>
        <w:rPr>
          <w:rFonts w:cs="Times New Roman" w:ascii="Times New Roman" w:hAnsi="Times New Roman"/>
          <w:sz w:val="24"/>
          <w:szCs w:val="24"/>
          <w:lang w:val="en-US"/>
        </w:rPr>
        <w:t>v</w:t>
      </w: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5</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мнений есть что-нибудь?...............................................7</w:t>
      </w:r>
    </w:p>
    <w:p>
      <w:pPr>
        <w:pStyle w:val="Normal"/>
        <w:jc w:val="both"/>
        <w:rPr>
          <w:rFonts w:ascii="Times New Roman" w:hAnsi="Times New Roman" w:cs="Times New Roman"/>
          <w:sz w:val="24"/>
          <w:szCs w:val="24"/>
        </w:rPr>
      </w:pPr>
      <w:r>
        <w:rPr>
          <w:rFonts w:cs="Times New Roman" w:ascii="Times New Roman" w:hAnsi="Times New Roman"/>
          <w:sz w:val="24"/>
          <w:szCs w:val="24"/>
        </w:rPr>
        <w:t>Про нищету....................................................«.........*.........,......9</w:t>
      </w:r>
    </w:p>
    <w:p>
      <w:pPr>
        <w:pStyle w:val="Normal"/>
        <w:jc w:val="both"/>
        <w:rPr>
          <w:rFonts w:ascii="Times New Roman" w:hAnsi="Times New Roman" w:cs="Times New Roman"/>
          <w:sz w:val="24"/>
          <w:szCs w:val="24"/>
        </w:rPr>
      </w:pPr>
      <w:r>
        <w:rPr>
          <w:rFonts w:cs="Times New Roman" w:ascii="Times New Roman" w:hAnsi="Times New Roman"/>
          <w:sz w:val="24"/>
          <w:szCs w:val="24"/>
        </w:rPr>
        <w:t>Имя им — легион.....................................................................11</w:t>
      </w:r>
    </w:p>
    <w:p>
      <w:pPr>
        <w:pStyle w:val="Normal"/>
        <w:jc w:val="both"/>
        <w:rPr>
          <w:rFonts w:ascii="Times New Roman" w:hAnsi="Times New Roman" w:cs="Times New Roman"/>
          <w:sz w:val="24"/>
          <w:szCs w:val="24"/>
        </w:rPr>
      </w:pPr>
      <w:r>
        <w:rPr>
          <w:rFonts w:cs="Times New Roman" w:ascii="Times New Roman" w:hAnsi="Times New Roman"/>
          <w:sz w:val="24"/>
          <w:szCs w:val="24"/>
        </w:rPr>
        <w:t>Морозизм.................................................................................19</w:t>
      </w:r>
    </w:p>
    <w:p>
      <w:pPr>
        <w:pStyle w:val="Normal"/>
        <w:jc w:val="both"/>
        <w:rPr>
          <w:rFonts w:ascii="Times New Roman" w:hAnsi="Times New Roman" w:cs="Times New Roman"/>
          <w:sz w:val="24"/>
          <w:szCs w:val="24"/>
        </w:rPr>
      </w:pPr>
      <w:r>
        <w:rPr>
          <w:rFonts w:cs="Times New Roman" w:ascii="Times New Roman" w:hAnsi="Times New Roman"/>
          <w:sz w:val="24"/>
          <w:szCs w:val="24"/>
        </w:rPr>
        <w:t>Пока молчат НЛПисты......................................................:......22</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ем...........................................................................„.....23</w:t>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и интересуются :)........................................................23</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на вопросы в письме:.................................................27</w:t>
      </w:r>
    </w:p>
    <w:p>
      <w:pPr>
        <w:pStyle w:val="Normal"/>
        <w:jc w:val="both"/>
        <w:rPr>
          <w:rFonts w:ascii="Times New Roman" w:hAnsi="Times New Roman" w:cs="Times New Roman"/>
          <w:sz w:val="24"/>
          <w:szCs w:val="24"/>
        </w:rPr>
      </w:pPr>
      <w:r>
        <w:rPr>
          <w:rFonts w:cs="Times New Roman" w:ascii="Times New Roman" w:hAnsi="Times New Roman"/>
          <w:sz w:val="24"/>
          <w:szCs w:val="24"/>
        </w:rPr>
        <w:t>Переписка...............................................,................................28</w:t>
      </w:r>
    </w:p>
    <w:p>
      <w:pPr>
        <w:pStyle w:val="Normal"/>
        <w:jc w:val="both"/>
        <w:rPr>
          <w:rFonts w:ascii="Times New Roman" w:hAnsi="Times New Roman" w:cs="Times New Roman"/>
          <w:sz w:val="24"/>
          <w:szCs w:val="24"/>
        </w:rPr>
      </w:pPr>
      <w:r>
        <w:rPr>
          <w:rFonts w:cs="Times New Roman" w:ascii="Times New Roman" w:hAnsi="Times New Roman"/>
          <w:sz w:val="24"/>
          <w:szCs w:val="24"/>
        </w:rPr>
        <w:t>Промоушен НЛП ..:...................,..............................................34</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о от профессионального раба.....................................36</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О..................................................................................43</w:t>
      </w:r>
    </w:p>
    <w:p>
      <w:pPr>
        <w:pStyle w:val="Normal"/>
        <w:jc w:val="both"/>
        <w:rPr>
          <w:rFonts w:ascii="Times New Roman" w:hAnsi="Times New Roman" w:cs="Times New Roman"/>
          <w:sz w:val="24"/>
          <w:szCs w:val="24"/>
        </w:rPr>
      </w:pPr>
      <w:r>
        <w:rPr>
          <w:rFonts w:cs="Times New Roman" w:ascii="Times New Roman" w:hAnsi="Times New Roman"/>
          <w:sz w:val="24"/>
          <w:szCs w:val="24"/>
        </w:rPr>
        <w:t>НЛПисты начинают заводиться...............................................46</w:t>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я продолжается.....................................„................. 48</w:t>
      </w:r>
    </w:p>
    <w:p>
      <w:pPr>
        <w:pStyle w:val="Normal"/>
        <w:jc w:val="both"/>
        <w:rPr>
          <w:rFonts w:ascii="Times New Roman" w:hAnsi="Times New Roman" w:cs="Times New Roman"/>
          <w:sz w:val="24"/>
          <w:szCs w:val="24"/>
        </w:rPr>
      </w:pPr>
      <w:r>
        <w:rPr>
          <w:rFonts w:cs="Times New Roman" w:ascii="Times New Roman" w:hAnsi="Times New Roman"/>
          <w:sz w:val="24"/>
          <w:szCs w:val="24"/>
        </w:rPr>
        <w:t>Хоть хилым умишком, да своим.................'......................&lt;</w:t>
      </w:r>
      <w:r>
        <w:rPr>
          <w:rFonts w:cs="Times New Roman" w:ascii="Times New Roman" w:hAnsi="Times New Roman"/>
          <w:sz w:val="24"/>
          <w:szCs w:val="24"/>
          <w:lang w:val="en-US"/>
        </w:rPr>
        <w:t>v</w:t>
      </w:r>
      <w:r>
        <w:rPr>
          <w:rFonts w:cs="Times New Roman" w:ascii="Times New Roman" w:hAnsi="Times New Roman"/>
          <w:sz w:val="24"/>
          <w:szCs w:val="24"/>
        </w:rPr>
        <w:t>.... 5</w:t>
      </w:r>
      <w:r>
        <w:rPr>
          <w:rFonts w:cs="Times New Roman" w:ascii="Times New Roman" w:hAnsi="Times New Roman"/>
          <w:sz w:val="24"/>
          <w:szCs w:val="24"/>
          <w:lang w:val="en-US"/>
        </w:rPr>
        <w:t>t</w:t>
      </w:r>
    </w:p>
    <w:p>
      <w:pPr>
        <w:pStyle w:val="Normal"/>
        <w:jc w:val="both"/>
        <w:rPr>
          <w:rFonts w:ascii="Times New Roman" w:hAnsi="Times New Roman" w:cs="Times New Roman"/>
          <w:sz w:val="24"/>
          <w:szCs w:val="24"/>
        </w:rPr>
      </w:pPr>
      <w:r>
        <w:rPr>
          <w:rFonts w:cs="Times New Roman" w:ascii="Times New Roman" w:hAnsi="Times New Roman"/>
          <w:sz w:val="24"/>
          <w:szCs w:val="24"/>
        </w:rPr>
        <w:t>Смущающая частица............................................................... 57</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а, письма, письма.............'..................................„»:.«:.... 60</w:t>
      </w:r>
    </w:p>
    <w:p>
      <w:pPr>
        <w:pStyle w:val="Normal"/>
        <w:jc w:val="both"/>
        <w:rPr>
          <w:rFonts w:ascii="Times New Roman" w:hAnsi="Times New Roman" w:cs="Times New Roman"/>
          <w:sz w:val="24"/>
          <w:szCs w:val="24"/>
        </w:rPr>
      </w:pPr>
      <w:r>
        <w:rPr>
          <w:rFonts w:cs="Times New Roman" w:ascii="Times New Roman" w:hAnsi="Times New Roman"/>
          <w:sz w:val="24"/>
          <w:szCs w:val="24"/>
        </w:rPr>
        <w:t>Мне наплевать на ВАС с заглавной буквы!............................64</w:t>
      </w:r>
    </w:p>
    <w:p>
      <w:pPr>
        <w:pStyle w:val="Normal"/>
        <w:jc w:val="both"/>
        <w:rPr>
          <w:rFonts w:ascii="Times New Roman" w:hAnsi="Times New Roman" w:cs="Times New Roman"/>
          <w:sz w:val="24"/>
          <w:szCs w:val="24"/>
        </w:rPr>
      </w:pPr>
      <w:r>
        <w:rPr>
          <w:rFonts w:cs="Times New Roman" w:ascii="Times New Roman" w:hAnsi="Times New Roman"/>
          <w:sz w:val="24"/>
          <w:szCs w:val="24"/>
        </w:rPr>
        <w:t>Начнем.....................................................................................66</w:t>
      </w:r>
    </w:p>
    <w:p>
      <w:pPr>
        <w:pStyle w:val="Normal"/>
        <w:jc w:val="both"/>
        <w:rPr>
          <w:rFonts w:ascii="Times New Roman" w:hAnsi="Times New Roman" w:cs="Times New Roman"/>
          <w:sz w:val="24"/>
          <w:szCs w:val="24"/>
        </w:rPr>
      </w:pPr>
      <w:r>
        <w:rPr>
          <w:rFonts w:cs="Times New Roman" w:ascii="Times New Roman" w:hAnsi="Times New Roman"/>
          <w:sz w:val="24"/>
          <w:szCs w:val="24"/>
        </w:rPr>
        <w:t>НЛПисты все-таки молчат. :)...................................................71</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а с комментариями........................................................73</w:t>
      </w:r>
    </w:p>
    <w:p>
      <w:pPr>
        <w:pStyle w:val="Normal"/>
        <w:jc w:val="both"/>
        <w:rPr>
          <w:rFonts w:ascii="Times New Roman" w:hAnsi="Times New Roman" w:cs="Times New Roman"/>
          <w:sz w:val="24"/>
          <w:szCs w:val="24"/>
        </w:rPr>
      </w:pPr>
      <w:r>
        <w:rPr>
          <w:rFonts w:cs="Times New Roman" w:ascii="Times New Roman" w:hAnsi="Times New Roman"/>
          <w:sz w:val="24"/>
          <w:szCs w:val="24"/>
        </w:rPr>
        <w:t>Поразительно...........................................................................79</w:t>
      </w:r>
    </w:p>
    <w:p>
      <w:pPr>
        <w:pStyle w:val="Normal"/>
        <w:jc w:val="both"/>
        <w:rPr>
          <w:rFonts w:ascii="Times New Roman" w:hAnsi="Times New Roman" w:cs="Times New Roman"/>
          <w:sz w:val="24"/>
          <w:szCs w:val="24"/>
        </w:rPr>
      </w:pPr>
      <w:r>
        <w:rPr>
          <w:rFonts w:cs="Times New Roman" w:ascii="Times New Roman" w:hAnsi="Times New Roman"/>
          <w:sz w:val="24"/>
          <w:szCs w:val="24"/>
        </w:rPr>
        <w:t>НЛП — набор лицемерных приемов........................................83</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будут?......................................................................87</w:t>
      </w:r>
    </w:p>
    <w:p>
      <w:pPr>
        <w:pStyle w:val="Normal"/>
        <w:jc w:val="both"/>
        <w:rPr>
          <w:rFonts w:ascii="Times New Roman" w:hAnsi="Times New Roman" w:cs="Times New Roman"/>
          <w:sz w:val="24"/>
          <w:szCs w:val="24"/>
        </w:rPr>
      </w:pPr>
      <w:r>
        <w:rPr>
          <w:rFonts w:cs="Times New Roman" w:ascii="Times New Roman" w:hAnsi="Times New Roman"/>
          <w:sz w:val="24"/>
          <w:szCs w:val="24"/>
        </w:rPr>
        <w:t>Еще порция хорошо репродуцированного бреда.................98</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возможно.........................................,...................106</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примеры?...............................................................111</w:t>
      </w:r>
    </w:p>
    <w:p>
      <w:pPr>
        <w:pStyle w:val="Normal"/>
        <w:jc w:val="both"/>
        <w:rPr>
          <w:rFonts w:ascii="Times New Roman" w:hAnsi="Times New Roman" w:cs="Times New Roman"/>
          <w:sz w:val="24"/>
          <w:szCs w:val="24"/>
        </w:rPr>
      </w:pPr>
      <w:r>
        <w:rPr>
          <w:rFonts w:cs="Times New Roman" w:ascii="Times New Roman" w:hAnsi="Times New Roman"/>
          <w:sz w:val="24"/>
          <w:szCs w:val="24"/>
        </w:rPr>
        <w:t>Я даже не мог себе представить, НА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все запущенно...................................................................119</w:t>
      </w:r>
    </w:p>
    <w:p>
      <w:pPr>
        <w:pStyle w:val="Normal"/>
        <w:jc w:val="both"/>
        <w:rPr>
          <w:rFonts w:ascii="Times New Roman" w:hAnsi="Times New Roman" w:cs="Times New Roman"/>
          <w:sz w:val="24"/>
          <w:szCs w:val="24"/>
        </w:rPr>
      </w:pPr>
      <w:r>
        <w:rPr>
          <w:rFonts w:cs="Times New Roman" w:ascii="Times New Roman" w:hAnsi="Times New Roman"/>
          <w:sz w:val="24"/>
          <w:szCs w:val="24"/>
        </w:rPr>
        <w:t>НЛПисты замолчали навсегда. :)............................................129</w:t>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я-таки продолжается..............................................135</w:t>
      </w:r>
    </w:p>
    <w:p>
      <w:pPr>
        <w:pStyle w:val="Normal"/>
        <w:jc w:val="both"/>
        <w:rPr>
          <w:rFonts w:ascii="Times New Roman" w:hAnsi="Times New Roman" w:cs="Times New Roman"/>
          <w:sz w:val="24"/>
          <w:szCs w:val="24"/>
        </w:rPr>
      </w:pPr>
      <w:r>
        <w:rPr>
          <w:rFonts w:cs="Times New Roman" w:ascii="Times New Roman" w:hAnsi="Times New Roman"/>
          <w:sz w:val="24"/>
          <w:szCs w:val="24"/>
        </w:rPr>
        <w:t>Если тебе НЛПист имя, имя крепи делами своими!............... 143</w:t>
      </w:r>
    </w:p>
    <w:p>
      <w:pPr>
        <w:pStyle w:val="Normal"/>
        <w:jc w:val="both"/>
        <w:rPr>
          <w:rFonts w:ascii="Times New Roman" w:hAnsi="Times New Roman" w:cs="Times New Roman"/>
          <w:sz w:val="24"/>
          <w:szCs w:val="24"/>
        </w:rPr>
      </w:pPr>
      <w:r>
        <w:rPr>
          <w:rFonts w:cs="Times New Roman" w:ascii="Times New Roman" w:hAnsi="Times New Roman"/>
          <w:sz w:val="24"/>
          <w:szCs w:val="24"/>
        </w:rPr>
        <w:t>Не будем скрывать свое неравнодушие................................151</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личить нужное от ненужного?.....................................162</w:t>
      </w:r>
    </w:p>
    <w:p>
      <w:pPr>
        <w:pStyle w:val="Normal"/>
        <w:jc w:val="both"/>
        <w:rPr>
          <w:rFonts w:ascii="Times New Roman" w:hAnsi="Times New Roman" w:cs="Times New Roman"/>
          <w:sz w:val="24"/>
          <w:szCs w:val="24"/>
        </w:rPr>
      </w:pPr>
      <w:r>
        <w:rPr>
          <w:rFonts w:cs="Times New Roman" w:ascii="Times New Roman" w:hAnsi="Times New Roman"/>
          <w:sz w:val="24"/>
          <w:szCs w:val="24"/>
        </w:rPr>
        <w:t>На своих ошибках учатся дураки......................................... 165</w:t>
      </w:r>
    </w:p>
    <w:p>
      <w:pPr>
        <w:pStyle w:val="Normal"/>
        <w:jc w:val="both"/>
        <w:rPr>
          <w:rFonts w:ascii="Times New Roman" w:hAnsi="Times New Roman" w:cs="Times New Roman"/>
          <w:sz w:val="24"/>
          <w:szCs w:val="24"/>
        </w:rPr>
      </w:pPr>
      <w:r>
        <w:rPr>
          <w:rFonts w:cs="Times New Roman" w:ascii="Times New Roman" w:hAnsi="Times New Roman"/>
          <w:sz w:val="24"/>
          <w:szCs w:val="24"/>
        </w:rPr>
        <w:t>Страна Советов.......................................................................167</w:t>
      </w:r>
    </w:p>
    <w:p>
      <w:pPr>
        <w:pStyle w:val="Normal"/>
        <w:jc w:val="both"/>
        <w:rPr>
          <w:rFonts w:ascii="Times New Roman" w:hAnsi="Times New Roman" w:cs="Times New Roman"/>
          <w:sz w:val="24"/>
          <w:szCs w:val="24"/>
        </w:rPr>
      </w:pPr>
      <w:r>
        <w:rPr>
          <w:rFonts w:cs="Times New Roman" w:ascii="Times New Roman" w:hAnsi="Times New Roman"/>
          <w:sz w:val="24"/>
          <w:szCs w:val="24"/>
        </w:rPr>
        <w:t>Кипит наш разум возмущенный.............................................176</w:t>
      </w:r>
    </w:p>
    <w:p>
      <w:pPr>
        <w:pStyle w:val="Normal"/>
        <w:jc w:val="both"/>
        <w:rPr>
          <w:rFonts w:ascii="Times New Roman" w:hAnsi="Times New Roman" w:cs="Times New Roman"/>
          <w:sz w:val="24"/>
          <w:szCs w:val="24"/>
        </w:rPr>
      </w:pPr>
      <w:r>
        <w:rPr>
          <w:rFonts w:cs="Times New Roman" w:ascii="Times New Roman" w:hAnsi="Times New Roman"/>
          <w:sz w:val="24"/>
          <w:szCs w:val="24"/>
        </w:rPr>
        <w:t>Новая тема..............................................................................177</w:t>
      </w:r>
    </w:p>
    <w:p>
      <w:pPr>
        <w:pStyle w:val="Normal"/>
        <w:jc w:val="both"/>
        <w:rPr>
          <w:rFonts w:ascii="Times New Roman" w:hAnsi="Times New Roman" w:cs="Times New Roman"/>
          <w:sz w:val="24"/>
          <w:szCs w:val="24"/>
        </w:rPr>
      </w:pPr>
      <w:r>
        <w:rPr>
          <w:rFonts w:cs="Times New Roman" w:ascii="Times New Roman" w:hAnsi="Times New Roman"/>
          <w:sz w:val="24"/>
          <w:szCs w:val="24"/>
        </w:rPr>
        <w:t>А Интернет и рядом не стоял................................................ 179</w:t>
      </w:r>
    </w:p>
    <w:p>
      <w:pPr>
        <w:pStyle w:val="Normal"/>
        <w:jc w:val="both"/>
        <w:rPr>
          <w:rFonts w:ascii="Times New Roman" w:hAnsi="Times New Roman" w:cs="Times New Roman"/>
          <w:sz w:val="24"/>
          <w:szCs w:val="24"/>
        </w:rPr>
      </w:pPr>
      <w:r>
        <w:rPr>
          <w:rFonts w:cs="Times New Roman" w:ascii="Times New Roman" w:hAnsi="Times New Roman"/>
          <w:sz w:val="24"/>
          <w:szCs w:val="24"/>
        </w:rPr>
        <w:t>Тот самый Сергей Горин.......................................................189</w:t>
      </w:r>
    </w:p>
    <w:p>
      <w:pPr>
        <w:pStyle w:val="Normal"/>
        <w:jc w:val="both"/>
        <w:rPr>
          <w:rFonts w:ascii="Times New Roman" w:hAnsi="Times New Roman" w:cs="Times New Roman"/>
          <w:sz w:val="24"/>
          <w:szCs w:val="24"/>
        </w:rPr>
      </w:pPr>
      <w:r>
        <w:rPr>
          <w:rFonts w:cs="Times New Roman" w:ascii="Times New Roman" w:hAnsi="Times New Roman"/>
          <w:sz w:val="24"/>
          <w:szCs w:val="24"/>
        </w:rPr>
        <w:t>Что попросил Антон Семенович?.........................................191</w:t>
      </w:r>
    </w:p>
    <w:p>
      <w:pPr>
        <w:pStyle w:val="Normal"/>
        <w:jc w:val="both"/>
        <w:rPr>
          <w:rFonts w:ascii="Times New Roman" w:hAnsi="Times New Roman" w:cs="Times New Roman"/>
          <w:sz w:val="24"/>
          <w:szCs w:val="24"/>
        </w:rPr>
      </w:pPr>
      <w:r>
        <w:rPr>
          <w:rFonts w:cs="Times New Roman" w:ascii="Times New Roman" w:hAnsi="Times New Roman"/>
          <w:sz w:val="24"/>
          <w:szCs w:val="24"/>
        </w:rPr>
        <w:t>Без комментариев..................................................................199</w:t>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и возражают..................................................-.............203</w:t>
      </w:r>
    </w:p>
    <w:p>
      <w:pPr>
        <w:pStyle w:val="Normal"/>
        <w:jc w:val="both"/>
        <w:rPr>
          <w:rFonts w:ascii="Times New Roman" w:hAnsi="Times New Roman" w:cs="Times New Roman"/>
          <w:sz w:val="24"/>
          <w:szCs w:val="24"/>
        </w:rPr>
      </w:pPr>
      <w:r>
        <w:rPr>
          <w:rFonts w:cs="Times New Roman" w:ascii="Times New Roman" w:hAnsi="Times New Roman"/>
          <w:sz w:val="24"/>
          <w:szCs w:val="24"/>
        </w:rPr>
        <w:t>Мыслительный процесс..........................................................205</w:t>
      </w:r>
    </w:p>
    <w:p>
      <w:pPr>
        <w:pStyle w:val="Normal"/>
        <w:jc w:val="both"/>
        <w:rPr>
          <w:rFonts w:ascii="Times New Roman" w:hAnsi="Times New Roman" w:cs="Times New Roman"/>
          <w:sz w:val="24"/>
          <w:szCs w:val="24"/>
        </w:rPr>
      </w:pPr>
      <w:r>
        <w:rPr>
          <w:rFonts w:cs="Times New Roman" w:ascii="Times New Roman" w:hAnsi="Times New Roman"/>
          <w:sz w:val="24"/>
          <w:szCs w:val="24"/>
        </w:rPr>
        <w:t>Есть ли альтернативы выбора?..............................................208</w:t>
      </w:r>
    </w:p>
    <w:p>
      <w:pPr>
        <w:pStyle w:val="Normal"/>
        <w:jc w:val="both"/>
        <w:rPr>
          <w:rFonts w:ascii="Times New Roman" w:hAnsi="Times New Roman" w:cs="Times New Roman"/>
          <w:sz w:val="24"/>
          <w:szCs w:val="24"/>
        </w:rPr>
      </w:pPr>
      <w:r>
        <w:rPr>
          <w:rFonts w:cs="Times New Roman" w:ascii="Times New Roman" w:hAnsi="Times New Roman"/>
          <w:sz w:val="24"/>
          <w:szCs w:val="24"/>
        </w:rPr>
        <w:t>Вот мы опять и встретились...................................................210</w:t>
      </w:r>
    </w:p>
    <w:p>
      <w:pPr>
        <w:pStyle w:val="Normal"/>
        <w:jc w:val="both"/>
        <w:rPr>
          <w:rFonts w:ascii="Times New Roman" w:hAnsi="Times New Roman" w:cs="Times New Roman"/>
          <w:sz w:val="24"/>
          <w:szCs w:val="24"/>
        </w:rPr>
      </w:pPr>
      <w:r>
        <w:rPr>
          <w:rFonts w:cs="Times New Roman" w:ascii="Times New Roman" w:hAnsi="Times New Roman"/>
          <w:sz w:val="24"/>
          <w:szCs w:val="24"/>
        </w:rPr>
        <w:t>Где купить книги и пообщ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о делу) с единомышленниками?.........................................213</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w="11906" w:h="16838"/>
      <w:pgMar w:left="1701" w:right="850" w:gutter="0" w:header="708"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t>Koob.ru</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09:42:00Z</dcterms:created>
  <dc:creator>Roman</dc:creator>
  <dc:description/>
  <dc:language>en-US</dc:language>
  <cp:lastModifiedBy>ммм</cp:lastModifiedBy>
  <dcterms:modified xsi:type="dcterms:W3CDTF">2007-01-29T13:34:00Z</dcterms:modified>
  <cp:revision>23</cp:revision>
  <dc:subject/>
  <dc:title>ХЕЛЕН СИНГЕР КАПЛАН</dc:title>
</cp:coreProperties>
</file>