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ind w:left="357" w:hanging="0"/>
        <w:rPr/>
      </w:pPr>
      <w:r>
        <w:rPr/>
        <w:t>Благодарности</w:t>
      </w:r>
    </w:p>
    <w:p>
      <w:pPr>
        <w:pStyle w:val="Epigraph"/>
        <w:rPr/>
      </w:pPr>
      <w:r>
        <w:rPr/>
        <w:t>Размеры нашей благодарности будут безграничны в пределах разумного.</w:t>
      </w:r>
    </w:p>
    <w:p>
      <w:pPr>
        <w:pStyle w:val="Epigraphpodp"/>
        <w:rPr/>
      </w:pPr>
      <w:r>
        <w:rPr/>
        <w:t>Семен Альтов</w:t>
      </w:r>
    </w:p>
    <w:p>
      <w:pPr>
        <w:pStyle w:val="Normal"/>
        <w:rPr/>
      </w:pPr>
      <w:r>
        <w:rPr/>
        <w:t>Выражаю глубокую признательность всем тем, чьи труды, книги, мысли и опыт каким-либо образом были использованы при подготовке этой книги, авторам песен, анекдотов, афоризмов, составителям справочников и библиотек.</w:t>
      </w:r>
    </w:p>
    <w:p>
      <w:pPr>
        <w:pStyle w:val="Normal"/>
        <w:rPr/>
      </w:pPr>
      <w:r>
        <w:rPr/>
        <w:t>Отдельное спасибо Роберту Кийосаки, Алене и Алексею Сурковым: первому за умные книжки и познавательную игру, вторым за то, что уговорили в эту игру поиграть, что, несомненно, расширило мои привычные представления о деньгоустройстве этого мира.</w:t>
      </w:r>
    </w:p>
    <w:p>
      <w:pPr>
        <w:pStyle w:val="Normal"/>
        <w:rPr/>
      </w:pPr>
      <w:r>
        <w:rPr/>
        <w:t>Гончарову Игорю Валентиновичу и моим знакомым миллионерам. Первому за бесценное замечание: «если хотите получить все и сразу, выходите замуж за миллионера», которое подтолкнуло меня к изучению особенностей психологии и поведения состоятельных людей. А вторым за откровенные ответы на мои вопросы и подробные рассказы, что позволило мне узнать массу любопытных подробностей об образе и способах мышления, позволяющего достичь богатства.</w:t>
      </w:r>
    </w:p>
    <w:p>
      <w:pPr>
        <w:pStyle w:val="Normal"/>
        <w:rPr/>
      </w:pPr>
      <w:r>
        <w:rPr/>
        <w:t>Дмитрию Огнянникову моему хорошему за дуальную поддержку в моих начинаниях. За то, что поделился со мной самым дорогим и недоступным для этика — своей логикой.</w:t>
      </w:r>
    </w:p>
    <w:p>
      <w:pPr>
        <w:pStyle w:val="Normal"/>
        <w:rPr/>
      </w:pPr>
      <w:r>
        <w:rPr/>
        <w:t xml:space="preserve">Биллу Гейтсу, журналу </w:t>
      </w:r>
      <w:r>
        <w:rPr>
          <w:rStyle w:val="Italic"/>
        </w:rPr>
        <w:t>Forbes</w:t>
      </w:r>
      <w:r>
        <w:rPr/>
        <w:t>, Марку Лернеру и Василию Калюжному за отличные примеры личностной эффективности. И за то, что научили от души работать и показали как четкое понимание своей цели, тут же, как по мановению волшебной палочки, позволяет увидеть пути ее достижения, и что сил на решение любой задачи у нас всегда в избытке.</w:t>
      </w:r>
    </w:p>
    <w:p>
      <w:pPr>
        <w:pStyle w:val="Normal"/>
        <w:rPr/>
      </w:pPr>
      <w:r>
        <w:rPr/>
        <w:t>Василию Соловьеву и Алексею Астапову за знакомство с миром инвестиций и хорошую школу жизни. Надежде Соболевой и Ольге Потемкиной, Виктории Ивановой и Анне Миняевой за постоянную и неусыпную поддержку и веру в мои силы.</w:t>
      </w:r>
    </w:p>
    <w:p>
      <w:pPr>
        <w:pStyle w:val="Normal"/>
        <w:rPr/>
      </w:pPr>
      <w:r>
        <w:rPr/>
        <w:t>Этому миру за его удивительно позитивное устройство и безграничные возможности, которые он нам предоставляет.</w:t>
      </w:r>
    </w:p>
    <w:p>
      <w:pPr>
        <w:pStyle w:val="Normal"/>
        <w:rPr/>
      </w:pPr>
      <w:r>
        <w:rPr/>
        <w:t>Ваша, Вика</w:t>
      </w:r>
    </w:p>
    <w:p>
      <w:pPr>
        <w:pStyle w:val="Heading1"/>
        <w:ind w:left="357" w:hanging="0"/>
        <w:rPr/>
      </w:pPr>
      <w:r>
        <w:rPr/>
        <w:t>Введение</w:t>
      </w:r>
    </w:p>
    <w:p>
      <w:pPr>
        <w:pStyle w:val="Epigraph"/>
        <w:rPr/>
      </w:pPr>
      <w:r>
        <w:rPr/>
        <w:t>Киса, учитесь жить шикарно!</w:t>
      </w:r>
    </w:p>
    <w:p>
      <w:pPr>
        <w:pStyle w:val="Epigraphpodp"/>
        <w:rPr/>
      </w:pPr>
      <w:r>
        <w:rPr/>
        <w:t>И. Ильф, Е. Петров из высказываний О. Бендера</w:t>
      </w:r>
    </w:p>
    <w:p>
      <w:pPr>
        <w:pStyle w:val="Normal"/>
        <w:rPr/>
      </w:pPr>
      <w:r>
        <w:rPr/>
        <w:t>В моей первой книге, посвященной достижению благосостояния «Скажи деньгам “ДА”!» вы познакомились с методами выявления, диагностики и перепрограммирования внутренних программ, мешающих достижению богатства.</w:t>
      </w:r>
    </w:p>
    <w:p>
      <w:pPr>
        <w:pStyle w:val="Normal"/>
        <w:rPr/>
      </w:pPr>
      <w:r>
        <w:rPr/>
        <w:t>В вашем арсенале теперь есть множество эффективных инструментов, которые позволяют играючи расчищать свой путь к большим деньгам. Однако достаток и богатство — суть вещи разные. Почувствуйте разницу в звучании, энергетике и информационном наполнении таких слов как:</w:t>
      </w:r>
    </w:p>
    <w:p>
      <w:pPr>
        <w:pStyle w:val="Recept"/>
        <w:rPr/>
      </w:pPr>
      <w:r>
        <w:rPr>
          <w:rStyle w:val="Bold"/>
        </w:rPr>
        <w:t>Сбережения. «</w:t>
      </w:r>
      <w:r>
        <w:rPr/>
        <w:t>Если каждый год откладывать понемножку, то уже через год вы удивитесь, как мало у вас набралось». (Эрнест Хаскинс)</w:t>
      </w:r>
    </w:p>
    <w:p>
      <w:pPr>
        <w:pStyle w:val="Recept"/>
        <w:rPr/>
      </w:pPr>
      <w:r>
        <w:rPr>
          <w:rStyle w:val="Bold"/>
        </w:rPr>
        <w:t>Капитал.</w:t>
      </w:r>
      <w:r>
        <w:rPr/>
        <w:t xml:space="preserve"> «Капитал — это часть сбережений, которой мы рискуем, чтобы умножить свое состояние». (Альфред Маршалл)</w:t>
      </w:r>
    </w:p>
    <w:p>
      <w:pPr>
        <w:pStyle w:val="Recept"/>
        <w:rPr/>
      </w:pPr>
      <w:r>
        <w:rPr>
          <w:rStyle w:val="Bold"/>
        </w:rPr>
        <w:t xml:space="preserve">Состояние. </w:t>
      </w:r>
      <w:r>
        <w:rPr/>
        <w:t>Чувствуете, какой объем стоит за этим словом? Это много больше, чем достаточное количество денег, это образ жизни образ мысли, это состояние души. «Мой богатый папа имел привычку повторять: “Ты никогда не будешь иметь реальной свободы без финансовой независимости. Свобода может быть настоящей, когда за нее уплачено большую цену”«. (Р. Кийосаки)</w:t>
      </w:r>
    </w:p>
    <w:p>
      <w:pPr>
        <w:pStyle w:val="Normal"/>
        <w:rPr/>
      </w:pPr>
      <w:r>
        <w:rPr/>
        <w:t>Заметьте, речь здесь идет вовсе не о том. что чтобы заработать деньги нужны деньги. Платой за богатство является решимость действовать, готовность менять что-то и зачастую даже рисковать.</w:t>
      </w:r>
    </w:p>
    <w:p>
      <w:pPr>
        <w:pStyle w:val="Heading1"/>
        <w:ind w:left="357" w:hanging="0"/>
        <w:rPr/>
      </w:pPr>
      <w:r>
        <w:rPr/>
        <w:t>Глава 1. Переход к богатству</w:t>
      </w:r>
    </w:p>
    <w:p>
      <w:pPr>
        <w:pStyle w:val="Epigraph"/>
        <w:rPr/>
      </w:pPr>
      <w:r>
        <w:rPr/>
        <w:t>Чтобы заработать на жизнь, надо работать. Но чтобы разбогатеть, нужно придумать что-то другое.</w:t>
      </w:r>
    </w:p>
    <w:p>
      <w:pPr>
        <w:pStyle w:val="Epigraphpodp"/>
        <w:rPr/>
      </w:pPr>
      <w:r>
        <w:rPr/>
        <w:t>Альфонс Карр</w:t>
      </w:r>
    </w:p>
    <w:p>
      <w:pPr>
        <w:pStyle w:val="Normal"/>
        <w:rPr/>
      </w:pPr>
      <w:r>
        <w:rPr/>
        <w:t>Свои сбережения, капитал, а тем более свое состояние человек приобретает благодаря собственному отношению к риску. Каждый день, принимая то или иное решение, человек проверяет его на соответствие риска доходности и собственному комфорту в рамках того риска, который нужно принять, чтобы получить желаемый доход.</w:t>
      </w:r>
    </w:p>
    <w:p>
      <w:pPr>
        <w:pStyle w:val="Normal"/>
        <w:rPr/>
      </w:pPr>
      <w:r>
        <w:rPr/>
        <w:t>Эта книга для тех, кто готов многое поменять, для того чтобы достичь благосостояния. Заработать действительно Большие деньги и научиться ими управлять.</w:t>
      </w:r>
    </w:p>
    <w:p>
      <w:pPr>
        <w:pStyle w:val="Normal"/>
        <w:rPr/>
      </w:pPr>
      <w:r>
        <w:rPr/>
        <w:t>Кийосаки в своей книге «Квадрант денежного потока» приводит отличную, понятную и весьма полезную для понимания схему:</w:t>
      </w:r>
    </w:p>
    <w:tbl>
      <w:tblPr>
        <w:tblW w:w="5580" w:type="dxa"/>
        <w:jc w:val="left"/>
        <w:tblInd w:w="1255" w:type="dxa"/>
        <w:tblLayout w:type="fixed"/>
        <w:tblCellMar>
          <w:top w:w="0" w:type="dxa"/>
          <w:left w:w="108" w:type="dxa"/>
          <w:bottom w:w="0" w:type="dxa"/>
          <w:right w:w="108" w:type="dxa"/>
        </w:tblCellMar>
      </w:tblPr>
      <w:tblGrid>
        <w:gridCol w:w="306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Наемный служащий</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Бизнесмен (владелец бизнес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Свободная профессия (сам себя обеспечивает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Инвестор</w:t>
            </w:r>
          </w:p>
        </w:tc>
      </w:tr>
    </w:tbl>
    <w:p>
      <w:pPr>
        <w:pStyle w:val="Normal"/>
        <w:rPr/>
      </w:pPr>
      <w:r>
        <w:rPr/>
        <w:t>Для упрощения дальнейшей нашей работы предлагаю воспользоваться этим подходом, хотя если вам известны другие, более вам симпатичные, можете воспользоваться ими, сути это не поменяет.</w:t>
      </w:r>
    </w:p>
    <w:p>
      <w:pPr>
        <w:pStyle w:val="Normal"/>
        <w:rPr/>
      </w:pPr>
      <w:r>
        <w:rPr/>
        <w:t>Очевидно, что каждый из нас находится как минимум в одном из этих секторов. Служащие и работающие на себя находятся в левой стороне денежного квадранта. В правой стороне квадранта находятся люди, которые зарабатывают на собственном бизнесе или благодаря инвестициям. Принадлежность к тому, или иному сектору определяется источником получения доходов (получаешь зарплату на работе — наемный служащий, бегаешь в поисках заказов на дизайн, потом рисуешь и получаешь деньги — человек свободной профессии и т. п.) и психологией человека.</w:t>
      </w:r>
    </w:p>
    <w:p>
      <w:pPr>
        <w:pStyle w:val="Normal"/>
        <w:rPr/>
      </w:pPr>
      <w:r>
        <w:rPr/>
        <w:t>Кийосаки утверждает, что достичь богатства могут только те люди, которые находятся в правой стороне квадранта, а именно: бизнесмены и инвесторы по сути своей, а не по формальным признакам. Но зачастую мы и сами не всегда понимаем кто мы и где мы.</w:t>
      </w:r>
    </w:p>
    <w:p>
      <w:pPr>
        <w:pStyle w:val="Normal"/>
        <w:rPr/>
      </w:pPr>
      <w:r>
        <w:rPr/>
        <w:t>Приведу простой пример: один мой родственник, начитавшись Кийосаки, решил двинуться в правую часть квадранта и открыл небольшое рекламное агентство. Все атрибуты собственного бизнеса: юридическое лицо, расчетный счет, наличие бизнес-идеи и т. п. на лицо. Однако в своей практической деятельности он поступает не как бизнесмен, а как человек свободной профессии со всеми вытекающими результатами. Даже появление у него всех атрибутов собственного бизнеса не сделало его бизнесменом, и он по-прежнему находится в левой части квадранта. Юридически он бизнесмен, а фактически — человек свободной профессии.</w:t>
      </w:r>
    </w:p>
    <w:p>
      <w:pPr>
        <w:pStyle w:val="Normal"/>
        <w:rPr/>
      </w:pPr>
      <w:r>
        <w:rPr/>
        <w:t>Другой мой знакомый, работал менеджером в отделе продаж одной из строительных компаний. Фактически являясь наемным служащим, он получал зарплату плюс процент от сделок. Я не знаю точных цифр, пусть это будет 5%.</w:t>
      </w:r>
    </w:p>
    <w:p>
      <w:pPr>
        <w:pStyle w:val="Normal"/>
        <w:rPr/>
      </w:pPr>
      <w:r>
        <w:rPr/>
        <w:t>Однажды он вышел к руководству с предложением организовать отдел оптовых продаж и продавать квартиры не только самостоятельно в офисе компании, но и через агентства недвижимости. Руководство долго сопротивлялось, ссылаясь на то, что агентства берут за свои услуги 2–3% от сделки, а «это дорого». Убедить руководство удалось только тогда, когда он сказал, что готов организовать взаимодействие с агентствами и готов к тому, что свои 2–3% агентства будут получать из его бонуса. То есть компания по прежнему выплачивает продавцу 5% от сделки, а он отдает из них 2–3% агентству, а сам получает меньший процент, чем мог бы. На таких условиях руководство компании согласилось создать отдел, который и возглавил мой приятель. Через полгода работы примерно 40% продаж компании составляли его продажи, и свое уменьшение процента с каждой сделки он с лихвой компенсировал объемом сделок.</w:t>
      </w:r>
    </w:p>
    <w:p>
      <w:pPr>
        <w:pStyle w:val="Normal"/>
        <w:rPr/>
      </w:pPr>
      <w:r>
        <w:rPr/>
        <w:t>Считайте сами: пусть компания зарабатывала 1000 единиц денег в месяц. Сделки одного менеджера составляли 10% от этой суммы, итого 100 единиц. Бонус в 5% составлял 5 единиц. Сейчас сделки моего приятеля составляют 40% от общей суммы, или 400 единиц. Его бонус в 3% составляет 12 единиц — что в 2,5 раза больше его прежнего бонуса.</w:t>
      </w:r>
    </w:p>
    <w:p>
      <w:pPr>
        <w:pStyle w:val="Normal"/>
        <w:rPr/>
      </w:pPr>
      <w:r>
        <w:rPr/>
        <w:t>Де-юро мой приятель по-прежнему наемный служащий, но стиль его мышления, его подход к работе и грамотно составленный персональный контракт с компанией де-факто делает его бизнесменом. Если рассмотреть его местоположение в квадранте денежного потока, то он находится и в левой части — наемный служащий (зарплату он по-прежнему получает) и в правой — бизнесмен (доход от работы его отдельной бизнес-единицы).</w:t>
      </w:r>
    </w:p>
    <w:p>
      <w:pPr>
        <w:pStyle w:val="Normal"/>
        <w:rPr/>
      </w:pPr>
      <w:r>
        <w:rPr/>
        <w:t>Многие российские авторы, тренеры, психологи, коучеры и прочие уважаемые специалисты, вслед за Робертом Кийосаки говорят о том, что заработать большие деньги, будучи наемным сотрудником, невозможно. Предел наемного служащего — достаточные для комфортной жизни сбережения. Заработать капитал, и создать состояние, можно только занимаясь предпринимательской деятельностью и инвестированием.</w:t>
      </w:r>
    </w:p>
    <w:p>
      <w:pPr>
        <w:pStyle w:val="Normal"/>
        <w:rPr/>
      </w:pPr>
      <w:r>
        <w:rPr/>
        <w:t>Уроки Богатого папы, описанные в книге Роберта Кийосаки «Богатый папа, бедный папа», были очень просты. В них содержатся не ответы на вопросы, а основные принципы, которые помогают стать богаче:</w:t>
      </w:r>
    </w:p>
    <w:p>
      <w:pPr>
        <w:pStyle w:val="ListNum"/>
        <w:numPr>
          <w:ilvl w:val="0"/>
          <w:numId w:val="2"/>
        </w:numPr>
        <w:rPr/>
      </w:pPr>
      <w:r>
        <w:rPr/>
        <w:t>Богатые не работают за деньги.</w:t>
      </w:r>
    </w:p>
    <w:p>
      <w:pPr>
        <w:pStyle w:val="ListNum"/>
        <w:numPr>
          <w:ilvl w:val="0"/>
          <w:numId w:val="2"/>
        </w:numPr>
        <w:rPr/>
      </w:pPr>
      <w:r>
        <w:rPr/>
        <w:t>Нужна финансовая грамотность.</w:t>
      </w:r>
    </w:p>
    <w:p>
      <w:pPr>
        <w:pStyle w:val="ListNum"/>
        <w:numPr>
          <w:ilvl w:val="0"/>
          <w:numId w:val="2"/>
        </w:numPr>
        <w:rPr/>
      </w:pPr>
      <w:r>
        <w:rPr/>
        <w:t>Начните свое дело.</w:t>
      </w:r>
    </w:p>
    <w:p>
      <w:pPr>
        <w:pStyle w:val="ListNum"/>
        <w:numPr>
          <w:ilvl w:val="0"/>
          <w:numId w:val="2"/>
        </w:numPr>
        <w:rPr/>
      </w:pPr>
      <w:r>
        <w:rPr/>
        <w:t>Как появились налоги и в чем преимущество корпораций.</w:t>
      </w:r>
    </w:p>
    <w:p>
      <w:pPr>
        <w:pStyle w:val="ListNum"/>
        <w:numPr>
          <w:ilvl w:val="0"/>
          <w:numId w:val="2"/>
        </w:numPr>
        <w:rPr/>
      </w:pPr>
      <w:r>
        <w:rPr/>
        <w:t>Богатые изобретают деньги.</w:t>
      </w:r>
    </w:p>
    <w:p>
      <w:pPr>
        <w:pStyle w:val="ListNum"/>
        <w:numPr>
          <w:ilvl w:val="0"/>
          <w:numId w:val="2"/>
        </w:numPr>
        <w:rPr/>
      </w:pPr>
      <w:r>
        <w:rPr/>
        <w:t>Работайте не за деньги, а ради опыта.</w:t>
      </w:r>
    </w:p>
    <w:p>
      <w:pPr>
        <w:pStyle w:val="Normal"/>
        <w:rPr/>
      </w:pPr>
      <w:r>
        <w:rPr/>
        <w:t>Но нам недостаточно общих принципов, на страницах этой книги мы поговорим о конкретике воплощения этих и других мудрых советов в жизнь. Не забудем и о том, что каждому свое и психологи, а особенно эзотерики всех мастей утверждают, и приводят тому массу доказательств, что легко и с удовольствием можно заработать много денег только тогда, когда занимаешься Своим делом.</w:t>
      </w:r>
    </w:p>
    <w:p>
      <w:pPr>
        <w:pStyle w:val="Normal"/>
        <w:rPr/>
      </w:pPr>
      <w:r>
        <w:rPr/>
        <w:t>Здесь Свое дело — это не обязательно свой бизнес — это дело, которое является твоим предназначением, которое «созвучно» каждой клеточке твоего тела и твоей душе. Итак, речь пойдет о том, как перебраться в богатую часть квадранта.</w:t>
      </w:r>
    </w:p>
    <w:p>
      <w:pPr>
        <w:pStyle w:val="Normal"/>
        <w:rPr/>
      </w:pPr>
      <w:r>
        <w:rPr/>
        <w:t>У нас с вами есть всего пара вариантов:</w:t>
      </w:r>
    </w:p>
    <w:p>
      <w:pPr>
        <w:pStyle w:val="ListBul"/>
        <w:numPr>
          <w:ilvl w:val="0"/>
          <w:numId w:val="10"/>
        </w:numPr>
        <w:rPr/>
      </w:pPr>
      <w:r>
        <w:rPr/>
        <w:t>остаться в левой части квадранта и</w:t>
      </w:r>
    </w:p>
    <w:p>
      <w:pPr>
        <w:pStyle w:val="ListBul2"/>
        <w:numPr>
          <w:ilvl w:val="0"/>
          <w:numId w:val="4"/>
        </w:numPr>
        <w:rPr/>
      </w:pPr>
      <w:r>
        <w:rPr/>
        <w:t>поселиться в правой, начав инвестировать;</w:t>
      </w:r>
    </w:p>
    <w:p>
      <w:pPr>
        <w:pStyle w:val="ListBul"/>
        <w:numPr>
          <w:ilvl w:val="0"/>
          <w:numId w:val="10"/>
        </w:numPr>
        <w:rPr/>
      </w:pPr>
      <w:r>
        <w:rPr/>
        <w:t>перейти в правую часть квадранта и</w:t>
      </w:r>
    </w:p>
    <w:p>
      <w:pPr>
        <w:pStyle w:val="ListBul2"/>
        <w:numPr>
          <w:ilvl w:val="0"/>
          <w:numId w:val="4"/>
        </w:numPr>
        <w:rPr/>
      </w:pPr>
      <w:r>
        <w:rPr/>
        <w:t>стать инвестором,</w:t>
      </w:r>
    </w:p>
    <w:p>
      <w:pPr>
        <w:pStyle w:val="ListBul2"/>
        <w:numPr>
          <w:ilvl w:val="0"/>
          <w:numId w:val="4"/>
        </w:numPr>
        <w:rPr/>
      </w:pPr>
      <w:r>
        <w:rPr/>
        <w:t>стать бизнесменом — открыть свое дело.</w:t>
      </w:r>
    </w:p>
    <w:p>
      <w:pPr>
        <w:pStyle w:val="Normal"/>
        <w:rPr/>
      </w:pPr>
      <w:r>
        <w:rPr/>
        <w:t>Только помните о вреде повышенной значимости, об этом мы тоже уже говорили на страницах книги «Скажи деньгам ДА!». Из школьного курса физики мы отлично помним, что сила действия равна силе противодействия. Что в нашем случае означает одну простую вещь: если мы своими «жуть какими сильными желаниями» начнем давить на этот мир, он ответит нам силой противодействия равной по величине силе нашего давления.</w:t>
      </w:r>
    </w:p>
    <w:p>
      <w:pPr>
        <w:pStyle w:val="Normal"/>
        <w:rPr/>
      </w:pPr>
      <w:r>
        <w:rPr/>
        <w:t>Приступаем уверенно, но спокойно, без нажима. Не стоит слишком уж напрягаться и трястись от предвкушения, или опасений. Важно при этих переходах найти все же свой стиль и ритм жизни, свой способ получения доходов. Выявленные пути стоит проверить на отсутствие эгрегориальных воздействий, чтобы понять, наши они на самом деле, или эгрегор попутал.</w:t>
      </w:r>
    </w:p>
    <w:p>
      <w:pPr>
        <w:pStyle w:val="Normal"/>
        <w:rPr/>
      </w:pPr>
      <w:r>
        <w:rPr/>
        <w:t>После этого останется только составить план действий, встать, пойти, сделать и радоваться результатам. Тогда все у нас получится! Начнем по порядку.</w:t>
      </w:r>
    </w:p>
    <w:p>
      <w:pPr>
        <w:pStyle w:val="Vrezkanazv"/>
        <w:rPr/>
      </w:pPr>
      <w:r>
        <w:rPr/>
        <w:t>Практикум: Первое решение напути к миллионам</w:t>
      </w:r>
    </w:p>
    <w:p>
      <w:pPr>
        <w:pStyle w:val="Vrezkatext"/>
        <w:rPr/>
      </w:pPr>
      <w:r>
        <w:rPr/>
        <w:t>Итак, первое, что необходимо сделать сейчас — это принять решение в каком квадранте денежного потока вы хотите себя видеть, и из какого квадратна начнем инвестировать. Чтобы решение оказалось верным и взвешенным, учтите следующие факторы:</w:t>
      </w:r>
    </w:p>
    <w:p>
      <w:pPr>
        <w:pStyle w:val="Vrezkabul"/>
        <w:numPr>
          <w:ilvl w:val="0"/>
          <w:numId w:val="3"/>
        </w:numPr>
        <w:ind w:right="357" w:hanging="0"/>
        <w:rPr/>
      </w:pPr>
      <w:r>
        <w:rPr/>
        <w:t>квадратнт, в котором вы находитесь сейчас;</w:t>
      </w:r>
    </w:p>
    <w:p>
      <w:pPr>
        <w:pStyle w:val="Vrezkabul"/>
        <w:numPr>
          <w:ilvl w:val="0"/>
          <w:numId w:val="3"/>
        </w:numPr>
        <w:ind w:right="357" w:hanging="0"/>
        <w:rPr/>
      </w:pPr>
      <w:r>
        <w:rPr/>
        <w:t>текущие доходы;</w:t>
      </w:r>
    </w:p>
    <w:p>
      <w:pPr>
        <w:pStyle w:val="Vrezkabul"/>
        <w:numPr>
          <w:ilvl w:val="0"/>
          <w:numId w:val="3"/>
        </w:numPr>
        <w:ind w:right="357" w:hanging="0"/>
        <w:rPr/>
      </w:pPr>
      <w:r>
        <w:rPr/>
        <w:t>постоянные текущие расходы;</w:t>
      </w:r>
    </w:p>
    <w:p>
      <w:pPr>
        <w:pStyle w:val="Vrezkabul"/>
        <w:numPr>
          <w:ilvl w:val="0"/>
          <w:numId w:val="3"/>
        </w:numPr>
        <w:ind w:right="357" w:hanging="0"/>
        <w:rPr/>
      </w:pPr>
      <w:r>
        <w:rPr/>
        <w:t>имеющиеся условно свободные средства;</w:t>
      </w:r>
    </w:p>
    <w:p>
      <w:pPr>
        <w:pStyle w:val="Vrezkabul"/>
        <w:numPr>
          <w:ilvl w:val="0"/>
          <w:numId w:val="3"/>
        </w:numPr>
        <w:ind w:right="357" w:hanging="0"/>
        <w:rPr/>
      </w:pPr>
      <w:r>
        <w:rPr/>
        <w:t>психологическая готовность к резким переменам;</w:t>
      </w:r>
    </w:p>
    <w:p>
      <w:pPr>
        <w:pStyle w:val="Vrezkabul"/>
        <w:numPr>
          <w:ilvl w:val="0"/>
          <w:numId w:val="3"/>
        </w:numPr>
        <w:ind w:right="357" w:hanging="0"/>
        <w:rPr/>
      </w:pPr>
      <w:r>
        <w:rPr/>
        <w:t>после того, как решение принято можем двигаться дальше.</w:t>
      </w:r>
    </w:p>
    <w:p>
      <w:pPr>
        <w:pStyle w:val="Heading1"/>
        <w:ind w:left="357" w:hanging="0"/>
        <w:rPr>
          <w:rFonts w:eastAsia="SimSun;宋体"/>
        </w:rPr>
      </w:pPr>
      <w:r>
        <w:rPr>
          <w:rFonts w:eastAsia="SimSun;宋体"/>
        </w:rPr>
        <w:t>Глава 2 Как разбогатеть наемному сотруднику, или наемный сотрудник — инвестор</w:t>
      </w:r>
    </w:p>
    <w:p>
      <w:pPr>
        <w:pStyle w:val="Epigraph"/>
        <w:rPr/>
      </w:pPr>
      <w:r>
        <w:rPr/>
        <w:t>Предприниматель хочет спать, но надо, блин, предпринимать.</w:t>
      </w:r>
    </w:p>
    <w:p>
      <w:pPr>
        <w:pStyle w:val="Epigraphpodp"/>
        <w:rPr/>
      </w:pPr>
      <w:r>
        <w:rPr/>
        <w:t>Тимур Шаов</w:t>
      </w:r>
    </w:p>
    <w:p>
      <w:pPr>
        <w:pStyle w:val="Normal"/>
        <w:rPr/>
      </w:pPr>
      <w:r>
        <w:rPr/>
        <w:t>Если вы твердо уверены в том, что наемный сотрудник, или свободная профессия — ваше место в профессиональном мире, то это не приговор. Помните, даже сам Кийосаки, говорил о том, что все мы находимся, как минимум, в одной ячейке квадранта денежного потока. Раз стезя наемного служащего вас полностью устраивает, можно остаться на ней, но при этом расширить свое присутствие еще на одну ячейку — стать инвестором, что называется, не отходя от своего привычного рабочего места.</w:t>
      </w:r>
    </w:p>
    <w:p>
      <w:pPr>
        <w:pStyle w:val="Normal"/>
        <w:rPr/>
      </w:pPr>
      <w:r>
        <w:rPr/>
        <w:t>Хочу предостеречь вас от возможных ошибок. Я частенько слышу, что «если полностью посвятить себя работе, отдавать ей все силы, то можно многого добиться в жизни, а инвестировать в нашей стране — это неоправданный риск».</w:t>
      </w:r>
    </w:p>
    <w:p>
      <w:pPr>
        <w:pStyle w:val="Normal"/>
        <w:rPr/>
      </w:pPr>
      <w:r>
        <w:rPr/>
        <w:t>В подобных рассуждениях заложены сразу две опасности: с одной стороны «отдаться работе целиком» — это слишком завысить ее значимость, с другой полное непонимание того, что риск — это обратная сторона доходности и чем выше риск, тем выше доходность.</w:t>
      </w:r>
    </w:p>
    <w:p>
      <w:pPr>
        <w:pStyle w:val="Normal"/>
        <w:rPr/>
      </w:pPr>
      <w:r>
        <w:rPr/>
        <w:t>Если вы придерживаетесь похожего мнения и не готовы его менять, вам следует закрыть эту книгу и прочитать мою первую книгу «Скажи деньгам ДА!». Она как раз предназначена для людей, которым достаточно просто повысить свой уровень жизни. Особое внимание обратите на раздел посвященный повышенной значимости и ее пагубному влиянию на результаты наших усилий.</w:t>
      </w:r>
    </w:p>
    <w:p>
      <w:pPr>
        <w:pStyle w:val="Normal"/>
        <w:rPr/>
      </w:pPr>
      <w:r>
        <w:rPr/>
        <w:t>Установка «Работа — наше все» в чистом виде завышенная значимость, на которую мир, стремящийся к равновесию, однозначно отреагирует серьезным противодействием. Поверьте, мир сумеет вас убедить в том, что помимо работы существует множество важных вещей, например ваше собственное здоровье, оно ведь может вдруг зашалить от хронической усталости, или ваш дом, не дай боже что-то с ним приключиться, а ведь может.</w:t>
      </w:r>
    </w:p>
    <w:p>
      <w:pPr>
        <w:pStyle w:val="Normal"/>
        <w:rPr/>
      </w:pPr>
      <w:r>
        <w:rPr/>
        <w:t>Мир найдет способ показать вам вещи, более значимые, чем работа, и вероятность того, что демонстрация будет не из приятных достаточно высока.</w:t>
      </w:r>
    </w:p>
    <w:p>
      <w:pPr>
        <w:pStyle w:val="Normal"/>
        <w:rPr/>
      </w:pPr>
      <w:r>
        <w:rPr/>
        <w:t>Кстати, инвестирование в данном случае — один из механизмов снижения значимости: на одной чаше весов работа, как альтернатива ей — инвестирование. Глядишь, равновесие и не нарушится. Просто замечательно, помимо работы, иметь еще какие-то важные для вас вещи: увлечения, семью, что-то еще.</w:t>
      </w:r>
    </w:p>
    <w:p>
      <w:pPr>
        <w:pStyle w:val="Normal"/>
        <w:rPr/>
      </w:pPr>
      <w:r>
        <w:rPr/>
        <w:t>В одном американском старом фильме отлично проиллюстрирована возможность успеха при таком подходе. Сюжет фильма развивается по классическим канонам истории о Золушке: Сабрина — дочь то ли садовника, то ли шофера в богатом доме, влюбляется в сына хозяина, что-то у них не получается и бедная девушка приходит плакать к отцу. Отец рассказывает ей о том, что все двадцать лет, что он работает в этом доме, хозяин-миллионер занимается инвестициями, и он вслед за ним тоже: хозяин покупает 1000 акций, отец 10 и т. п., хозяин продает и отец тоже.</w:t>
      </w:r>
    </w:p>
    <w:p>
      <w:pPr>
        <w:pStyle w:val="Normal"/>
        <w:rPr/>
      </w:pPr>
      <w:r>
        <w:rPr/>
        <w:t>Дочь умиляется, но не очень веря в успех такого занятия спрашивает у отца, удалось ли ему заработать таким образом миллион, и узнает, что отцу удалось заработать два миллиона. Заметьте, человек, у которого есть два миллиона долларов, продолжает работать садовником. Видимо, это его дело. Оно ему доставляет удовольствие и создает возможности зарабатывать большие деньги — дает доступ к информации, с помощью которой он успешно инвестирует.</w:t>
      </w:r>
    </w:p>
    <w:p>
      <w:pPr>
        <w:pStyle w:val="Normal"/>
        <w:rPr/>
      </w:pPr>
      <w:r>
        <w:rPr/>
        <w:t>Если вы решили остаться наемным менеджером, или сохранить свой образ жизни человека свободной профессии не ограничивайтесь чтением только раздела посвященного инвестированию, прочитайте и раздел посвященный поиску своего места в жизни. Возможно, при минимуме перемен перед вами откроются новые возможности.</w:t>
      </w:r>
    </w:p>
    <w:p>
      <w:pPr>
        <w:pStyle w:val="Normal"/>
        <w:rPr/>
      </w:pPr>
      <w:r>
        <w:rPr/>
        <w:t>В вашем случае существует одна тонкость, отличающая вас от человека, который решил стать только инвестором: ваша работа, а вместе с ней ваш профессиональный эгрегор, могут слегка попутать ваши карты. Чтобы этого не произошло нужно помнить о нескольких простых вещах.</w:t>
      </w:r>
    </w:p>
    <w:p>
      <w:pPr>
        <w:pStyle w:val="Heading2"/>
        <w:rPr/>
      </w:pPr>
      <w:r>
        <w:rPr/>
        <w:t>Снижаем значимость</w:t>
      </w:r>
    </w:p>
    <w:p>
      <w:pPr>
        <w:pStyle w:val="Normal"/>
        <w:rPr/>
      </w:pPr>
      <w:r>
        <w:rPr/>
        <w:t>Вы наверняка замечали, что некоторым людям удается добиваться больших успехов легко, прикладывая значительно меньше усилий, чем приходится прикладывать вам. В чем причина?</w:t>
      </w:r>
    </w:p>
    <w:p>
      <w:pPr>
        <w:pStyle w:val="Normal"/>
        <w:rPr/>
      </w:pPr>
      <w:r>
        <w:rPr/>
        <w:t>Скорее всего, их значимость работы существенно ниже вашей, поэтому они встречают на своем пути гораздо меньше сопротивления. Пересмотрите свое отношение к работе, чтобы устранить повышенную значимость. Ответьте себе на вопрос: для чего вам нужна эта работа?</w:t>
      </w:r>
    </w:p>
    <w:p>
      <w:pPr>
        <w:pStyle w:val="Normal"/>
        <w:rPr/>
      </w:pPr>
      <w:r>
        <w:rPr/>
        <w:t>Она обеспечивает вам деньги на пропитание, позволяет пообщаться с интересными людьми, дает доступ к нужной информации и т. п. и помните, что работа — это не все, это всего лишь средство для чего-то.</w:t>
      </w:r>
    </w:p>
    <w:p>
      <w:pPr>
        <w:pStyle w:val="Heading2"/>
        <w:rPr/>
      </w:pPr>
      <w:r>
        <w:rPr/>
        <w:t>Прекращаем «прорываться»</w:t>
      </w:r>
    </w:p>
    <w:p>
      <w:pPr>
        <w:pStyle w:val="Normal"/>
        <w:rPr/>
      </w:pPr>
      <w:r>
        <w:rPr/>
        <w:t>Идя по улице, обратите внимание на прохожих. Если вы внимательно присмотритесь, то увидите, как по разному ходят люди, и речь сейчас не о походке: одни двигаются легко, как будто им в спину дует легкий попутный ветерок, или словно они плывут по течению, другие словно прорываются против течения бурной реки. Посмотрите сами, это хорошо видно.</w:t>
      </w:r>
    </w:p>
    <w:p>
      <w:pPr>
        <w:pStyle w:val="Normal"/>
        <w:rPr/>
      </w:pPr>
      <w:r>
        <w:rPr/>
        <w:t>Сколько раз вы слышали от своих друзей, или сами говорили им в трудные моменты: «Ничего, не переживай, прорвемся». Понимаете, к чему ведут такие установки? Точно — и дальше придется прорываться!</w:t>
      </w:r>
    </w:p>
    <w:p>
      <w:pPr>
        <w:pStyle w:val="Normal"/>
        <w:rPr/>
      </w:pPr>
      <w:r>
        <w:rPr/>
        <w:t>Последите за собой: как двигаетесь вы (по или против течения)? Плывите в своих движениях по течению, перестаньте прорываться, следите за своей речью и мыслями, хоть «штрафуйте» себя за каждое возникшее «прорвемся».</w:t>
      </w:r>
    </w:p>
    <w:p>
      <w:pPr>
        <w:pStyle w:val="Heading2"/>
        <w:rPr>
          <w:rFonts w:eastAsia="SimSun;宋体"/>
        </w:rPr>
      </w:pPr>
      <w:r>
        <w:rPr/>
        <w:t>Отключаемся от эгрегоров</w:t>
      </w:r>
    </w:p>
    <w:p>
      <w:pPr>
        <w:pStyle w:val="Normal"/>
        <w:rPr/>
      </w:pPr>
      <w:r>
        <w:rPr/>
        <w:t>Когда вы приходите на работу, да и просто начинаете о ней думать вы тут же подключаетесь к своему профессиональному эгрегору. Без этого, увы, никак.</w:t>
      </w:r>
    </w:p>
    <w:p>
      <w:pPr>
        <w:pStyle w:val="Normal"/>
        <w:rPr/>
      </w:pPr>
      <w:r>
        <w:rPr/>
        <w:t>Эгрегору нужна вся ваша энергия, плюс к этому его «программное обеспечение» знает только свои методы решения ваших задач и в него вшито свое представление о ваших потребностях. Он обязательно будет подсовывать вам эти самые потребности и способы их удовлетворения. Но это его способы, а не ваши. Часть из них может оказаться весьма и весьма эффективной, а часть нет. Вам придется научиться контролировать этот процесс и отделять зерна от плевел.</w:t>
      </w:r>
    </w:p>
    <w:p>
      <w:pPr>
        <w:pStyle w:val="Normal"/>
        <w:rPr/>
      </w:pPr>
      <w:r>
        <w:rPr/>
        <w:t>Подробно о взаимодействии с эгрегорами мы говорили в первой книге о деньгах «Скажи деньгам “ДА!”«. Здесь только коротко повторю основные мысли.</w:t>
      </w:r>
    </w:p>
    <w:p>
      <w:pPr>
        <w:pStyle w:val="Normal"/>
        <w:rPr/>
      </w:pPr>
      <w:r>
        <w:rPr>
          <w:rStyle w:val="Bold"/>
        </w:rPr>
        <w:t>Эгрегориальный цикл:</w:t>
      </w:r>
    </w:p>
    <w:p>
      <w:pPr>
        <w:pStyle w:val="ListNum"/>
        <w:numPr>
          <w:ilvl w:val="0"/>
          <w:numId w:val="11"/>
        </w:numPr>
        <w:rPr/>
      </w:pPr>
      <w:r>
        <w:rPr>
          <w:rStyle w:val="Bold"/>
        </w:rPr>
        <w:t>Активизация потребности</w:t>
      </w:r>
      <w:r>
        <w:rPr/>
        <w:t xml:space="preserve"> (хотим). Здесь важно отличать мы этого хотим, или это потребность, заложенная в эгрегориальном цикле.</w:t>
      </w:r>
    </w:p>
    <w:p>
      <w:pPr>
        <w:pStyle w:val="ListNum"/>
        <w:numPr>
          <w:ilvl w:val="0"/>
          <w:numId w:val="2"/>
        </w:numPr>
        <w:rPr/>
      </w:pPr>
      <w:r>
        <w:rPr>
          <w:rStyle w:val="Bold"/>
        </w:rPr>
        <w:t>Мысль</w:t>
      </w:r>
      <w:r>
        <w:rPr/>
        <w:t xml:space="preserve"> (думаем)=&gt;идея, предложение, потребность к действию. Здесь так же важно отслеживать появление новых мыслей и отличать свои, от эгрегориальных.</w:t>
      </w:r>
    </w:p>
    <w:p>
      <w:pPr>
        <w:pStyle w:val="ListNum"/>
        <w:numPr>
          <w:ilvl w:val="0"/>
          <w:numId w:val="2"/>
        </w:numPr>
        <w:rPr/>
      </w:pPr>
      <w:r>
        <w:rPr>
          <w:rStyle w:val="Bold"/>
        </w:rPr>
        <w:t>Действие, реализация</w:t>
      </w:r>
      <w:r>
        <w:rPr/>
        <w:t xml:space="preserve"> (делаем). Любую задачу можно решить разными способами: своими и эгрегориальными. Так же важно оценивать потенциальную трудоемкость и эффективность найденного способа. Тут эгрегор может быть действительно полезен, если в его программном обеспечении зашиты эффективные способы удовлетворения потребностей.</w:t>
      </w:r>
    </w:p>
    <w:p>
      <w:pPr>
        <w:pStyle w:val="ListNum"/>
        <w:numPr>
          <w:ilvl w:val="0"/>
          <w:numId w:val="2"/>
        </w:numPr>
        <w:rPr/>
      </w:pPr>
      <w:r>
        <w:rPr>
          <w:rStyle w:val="Bold"/>
        </w:rPr>
        <w:t>Результат</w:t>
      </w:r>
      <w:r>
        <w:rPr/>
        <w:t xml:space="preserve"> (насыщение, удовлетворение потребности; снятие ее актуальности).</w:t>
      </w:r>
    </w:p>
    <w:p>
      <w:pPr>
        <w:pStyle w:val="Normal"/>
        <w:rPr/>
      </w:pPr>
      <w:r>
        <w:rPr/>
        <w:t>По прошествии некоторого времени эффект от насыщения потребности проходит и драйв снова фрустрируется. Психика не терпит нереализованных потребностей и эгрегориальных цикл запускается по новому кругу. Чтобы вырваться на время из эгрегориальной зависимости существует несколько способов, приведу самые простые и эффективные.</w:t>
      </w:r>
    </w:p>
    <w:p>
      <w:pPr>
        <w:pStyle w:val="ListBul"/>
        <w:numPr>
          <w:ilvl w:val="0"/>
          <w:numId w:val="10"/>
        </w:numPr>
        <w:rPr/>
      </w:pPr>
      <w:r>
        <w:rPr>
          <w:rStyle w:val="Bold"/>
        </w:rPr>
        <w:t>Удивить</w:t>
      </w:r>
      <w:r>
        <w:rPr/>
        <w:t>. Да, да, эгрегор можно удивить и сломать, таким образом, его логику. Как только почувствовали, что у вас резко изменилось настроение, или появилась какая-то навязчивая мысль, сделайте нечто, что не укладывается в логику вашего профессионального эгрегора. Зайдите к шефу с каким-то рабочим вопросом, но держите при этом в голове мысль о том, что вы идете менять ему подгузник. В логику эгрегора такой подход никак не укладывается, в ответ он выдаст вам определенный объем энергии, который тут же стоит пустить на дело — например, быстренько самостоятельно, пока эгрегор приходит в чувство, обдумать собственные пути решения стоящих перед вами текущих задач.</w:t>
      </w:r>
    </w:p>
    <w:p>
      <w:pPr>
        <w:pStyle w:val="ListBul"/>
        <w:numPr>
          <w:ilvl w:val="0"/>
          <w:numId w:val="10"/>
        </w:numPr>
        <w:rPr/>
      </w:pPr>
      <w:r>
        <w:rPr>
          <w:rStyle w:val="Bold"/>
        </w:rPr>
        <w:t xml:space="preserve">Поменять значение. </w:t>
      </w:r>
      <w:r>
        <w:rPr/>
        <w:t>Разозлились — сознательно поменяйте настроение, обрадуйтесь и т. п.</w:t>
      </w:r>
    </w:p>
    <w:p>
      <w:pPr>
        <w:pStyle w:val="Normal"/>
        <w:rPr/>
      </w:pPr>
      <w:r>
        <w:rPr/>
        <w:t xml:space="preserve">Отлично позволяет отключиться на время от эгрегора и </w:t>
      </w:r>
      <w:r>
        <w:rPr>
          <w:rStyle w:val="Bold"/>
        </w:rPr>
        <w:t>такой прием</w:t>
      </w:r>
      <w:r>
        <w:rPr/>
        <w:t>: прежде чем начать действовать, или обдумывать какое-то решение и ситуацию, подумайте о ее месте в мировой революции, или еще в чем-то гораздо более значительном, чем сама задача, или ситуация. В стиле этого анекдота:</w:t>
      </w:r>
    </w:p>
    <w:p>
      <w:pPr>
        <w:pStyle w:val="Primer"/>
        <w:rPr/>
      </w:pPr>
      <w:r>
        <w:rPr/>
        <w:t>Как-то лев обнаружил пропажу своего драгоценного пакета с кокаином. Собрал зверей и говорит:</w:t>
      </w:r>
    </w:p>
    <w:p>
      <w:pPr>
        <w:pStyle w:val="Primer"/>
        <w:rPr/>
      </w:pPr>
      <w:r>
        <w:rPr/>
        <w:noBreakHyphen/>
        <w:t xml:space="preserve"> </w:t>
      </w:r>
      <w:r>
        <w:rPr/>
        <w:t>Звери, вы совсем нюх потеряли! Среди бела дня кто-то стащил у меня пакет с кокаином. Делайте что хотите, но чтобы через час пакет был на месте.</w:t>
      </w:r>
    </w:p>
    <w:p>
      <w:pPr>
        <w:pStyle w:val="Primer"/>
        <w:rPr/>
      </w:pPr>
      <w:r>
        <w:rPr/>
        <w:t>Звери задрожали, но в обморок не упали. Кроты землю роют — нет кокакина. Муравьи по поверхности земли бегают — нет кокаина. В небе орел парит, высматривает — нет кокаина. Вдруг видит, ворона летит. Да не просто летит, а пузом к верху. Подлетает к ней орел и спрашивает:</w:t>
      </w:r>
    </w:p>
    <w:p>
      <w:pPr>
        <w:pStyle w:val="Primer"/>
        <w:rPr/>
      </w:pPr>
      <w:r>
        <w:rPr/>
        <w:noBreakHyphen/>
        <w:t xml:space="preserve"> </w:t>
      </w:r>
      <w:r>
        <w:rPr/>
        <w:t>Ворона, ты чего так странно летишь? Не ты ли у льва кокаин притырила?</w:t>
      </w:r>
    </w:p>
    <w:p>
      <w:pPr>
        <w:pStyle w:val="Primer"/>
        <w:rPr/>
      </w:pPr>
      <w:r>
        <w:rPr/>
        <w:noBreakHyphen/>
        <w:t xml:space="preserve"> </w:t>
      </w:r>
      <w:r>
        <w:rPr/>
        <w:t>Какой кокаин? Какой лев??? — с болью в сердце отвечает ворона и смотрит в бескрайнее небо — тут землю стырили!!!</w:t>
      </w:r>
    </w:p>
    <w:p>
      <w:pPr>
        <w:pStyle w:val="Normal"/>
        <w:rPr/>
      </w:pPr>
      <w:r>
        <w:rPr/>
        <w:t>Выходя с работы, отключайтесь от нее. Прекращайте думать о рабочих вопросах, чтобы не тащить с собой привязку к рабочему эгрегору в свой дом в свою жизнь. На работе «сдавайте себя в аренду», как очень образно назвал данный подход В.Зеланд в одной из своих книг.</w:t>
      </w:r>
    </w:p>
    <w:p>
      <w:pPr>
        <w:pStyle w:val="Normal"/>
        <w:rPr/>
      </w:pPr>
      <w:r>
        <w:rPr/>
        <w:t>А один мой знакомый миллионер сформулировал правильный с его точки зрения подход к работе так:</w:t>
      </w:r>
    </w:p>
    <w:p>
      <w:pPr>
        <w:pStyle w:val="Opredelenie"/>
        <w:rPr/>
      </w:pPr>
      <w:r>
        <w:rPr/>
        <w:t>Работать надо так, чтобы это приносило удовольствие, радость, чтобы спать по ночам, чтобы это было интересно для жизни и приносило пользу для семьи. Чтобы не приходил в 12 ночи, а уходил не в 6 — это может и принесет миллион, но разрушит все. Чтобы работа не была страстью, а была удовольствием.</w:t>
      </w:r>
    </w:p>
    <w:p>
      <w:pPr>
        <w:pStyle w:val="Heading2"/>
        <w:rPr/>
      </w:pPr>
      <w:r>
        <w:rPr/>
        <w:t>Формируем психологию инвестора</w:t>
      </w:r>
    </w:p>
    <w:p>
      <w:pPr>
        <w:pStyle w:val="Epigraph"/>
        <w:rPr/>
      </w:pPr>
      <w:r>
        <w:rPr/>
        <w:t>…</w:t>
      </w:r>
      <w:r>
        <w:rPr/>
        <w:t>Это не я имею машину,</w:t>
      </w:r>
    </w:p>
    <w:p>
      <w:pPr>
        <w:pStyle w:val="Epigraph"/>
        <w:rPr/>
      </w:pPr>
      <w:r>
        <w:rPr/>
        <w:t>Это машина имеет меня…</w:t>
      </w:r>
    </w:p>
    <w:p>
      <w:pPr>
        <w:pStyle w:val="Epigraphpodp"/>
        <w:rPr/>
      </w:pPr>
      <w:r>
        <w:rPr/>
        <w:t>Слова из песни не выкинешь...</w:t>
      </w:r>
    </w:p>
    <w:p>
      <w:pPr>
        <w:pStyle w:val="Normal"/>
        <w:rPr/>
      </w:pPr>
      <w:r>
        <w:rPr/>
        <w:t>О том как, и во что можно инвестировать в нашей стране, речь пойдет в следующем разделе. А сейчас поговорим об отличиях психологии инвестора от психологии обывателя.</w:t>
      </w:r>
    </w:p>
    <w:p>
      <w:pPr>
        <w:pStyle w:val="Normal"/>
        <w:rPr/>
      </w:pPr>
      <w:r>
        <w:rPr/>
        <w:t>На самом деле мы занимаемся инвестированием. Практически каждый день. Только не отдаем себе в этом отчета. Мы оплачиваем обучение (свое, или детей) — это инвестиции в образование, которое позволит нам, или нашим детям получать доход. Мы покупаем машины-квартиры-дачи. Это так же может быть инвестициями, однако мы к таким покупкам чаще всего подходим с позиции обывателя, а не инвестора. В чем разница? Разница в том, что инвестор, любое приобретение рассматривает как потенциальный актив, как нечто, что будет приносить ему доход, или пассив — нечто, на что придется тратить деньги.</w:t>
      </w:r>
    </w:p>
    <w:p>
      <w:pPr>
        <w:pStyle w:val="Normal"/>
        <w:rPr/>
      </w:pPr>
      <w:r>
        <w:rPr/>
        <w:t>Самый простой пример, отлично иллюстрирующий разницу в подходах — покупка автомобиля. Можно купить новый автомобиль (для простоты расчетов за 10000 у.е.), можно 2–3-х летний (за 8000 у.е.), а можно «ведро» десятилетней давности выпуска (за 2000 у.е.). Продвинутый обыватель в расходной части этого проекта в расчет принимает два параметра: цена и объем вложений на поддержание машины в рабочем состоянии. Обычный обыватель — только цену. Прикинув так и этак покупает новую машину, ремонт гарантийный, цена покупки однозначно понятная. Что он получает в итоге: актив, или пассив? Инвестор точно знает ответ на этот вопрос.</w:t>
      </w:r>
    </w:p>
    <w:p>
      <w:pPr>
        <w:pStyle w:val="Normal"/>
        <w:rPr/>
      </w:pPr>
      <w:r>
        <w:rPr/>
        <w:t>Новый автомобиль, как только выехал из салона, перестал быть новым и тут же потерял в цене процентов двадцать. Заплатил 10000, цены на автомобили растут, через год продать могу за 8500, расходы на содержание минимальны. Итого — потерял 1500 у.е. Вывод — новый автомобиль на сегодняшний день в наших условиях и в нашей стране — пассив.</w:t>
      </w:r>
    </w:p>
    <w:p>
      <w:pPr>
        <w:pStyle w:val="Normal"/>
        <w:rPr/>
      </w:pPr>
      <w:r>
        <w:rPr/>
        <w:t>Двух-трехлетний автомобиль — практически новая машина, расходы на поддержания минимальны. Купил за 8000 у.е., цены на машины ежегодно растут, есть вероятность продать через год за 8500 у.е. Итого — есть вероятность заработать на этом автомобиле 500 у.е. Вывод — такой автомобиль на сегодняшний день в наших условиях и в нашей стране — актив.</w:t>
      </w:r>
    </w:p>
    <w:p>
      <w:pPr>
        <w:pStyle w:val="Normal"/>
        <w:rPr/>
      </w:pPr>
      <w:r>
        <w:rPr/>
        <w:t>Принцип понятен? Каждую свою покупку, каждое решение о вложении средств в обучение, здоровье, отдых и т. п. следует оценивать с точки зрения инвестора: что вы приобретаете таким образом — актив, или пассив.</w:t>
      </w:r>
    </w:p>
    <w:p>
      <w:pPr>
        <w:pStyle w:val="Primernazv"/>
        <w:rPr/>
      </w:pPr>
      <w:r>
        <w:rPr/>
        <w:t>История успеха: как военнослужащий стал инвестором</w:t>
      </w:r>
    </w:p>
    <w:p>
      <w:pPr>
        <w:pStyle w:val="Primer"/>
        <w:rPr/>
      </w:pPr>
      <w:r>
        <w:rPr/>
        <w:t>Эта история была опубликована в журнале «Наши деньги» и стала одним из победителй, проведенного журналом конкурса. Если вы ее не читали, то перескажу ее вам, максимально сохраняя авторский слог, чтобы снова дать вам возможность прикоснуться к образу мыслей, на этот раз служащего-инвестора.</w:t>
      </w:r>
    </w:p>
    <w:p>
      <w:pPr>
        <w:pStyle w:val="Primer"/>
        <w:rPr/>
      </w:pPr>
      <w:r>
        <w:rPr>
          <w:bCs/>
        </w:rPr>
        <w:t xml:space="preserve">Дмитрию, на момент написания этого рассказа, было </w:t>
      </w:r>
      <w:r>
        <w:rPr/>
        <w:t>двадцать два года и он служил в армии. Образование наш герой получил в Иркутском военном авиационном инженерном институте и служил в Псковской области. Про инвестиции Дима впервые услышал от старшего брата, который подарил нашему герою книгу, в которой рассказывалось во что вкладывают деньги богатые, а во что — бедные.</w:t>
      </w:r>
    </w:p>
    <w:p>
      <w:pPr>
        <w:pStyle w:val="Primer"/>
        <w:rPr/>
      </w:pPr>
      <w:r>
        <w:rPr/>
        <w:t>Дима прочитал книгу с интересом и сделал правильные выводы: деньги, которые он зарабатывает, могут также работать и приносить прибыль.</w:t>
      </w:r>
    </w:p>
    <w:p>
      <w:pPr>
        <w:pStyle w:val="Primer"/>
        <w:rPr/>
      </w:pPr>
      <w:r>
        <w:rPr/>
        <w:t>«Раньше я находил свободным деньгам неправильное применение, покупая различные вещи, без которых мог вполне обойтись. Спросил совета у брата, и он коротко рассказал про ПИФы» — написал Дима в своем письме в журнал «Наши деньги».</w:t>
      </w:r>
    </w:p>
    <w:p>
      <w:pPr>
        <w:pStyle w:val="Primer"/>
        <w:rPr/>
      </w:pPr>
      <w:r>
        <w:rPr/>
        <w:t>Более полугода он собирал информацию о различных фондах из газет и журналов, пользовался Интернетом. Вопросы возникали сами собой: что это такое? какая структура? как формируется доход? и много других. Получая ответ, он все больше понимал, что это доступно, универсально и современно.</w:t>
      </w:r>
    </w:p>
    <w:p>
      <w:pPr>
        <w:pStyle w:val="Primer"/>
        <w:rPr/>
      </w:pPr>
      <w:r>
        <w:rPr/>
        <w:t>«У меня в жизни есть цель и мечта, для достижения которой понадобиться определенная сумма денег, а кому не хотелось бы сократить время до ее достижения? Я очень этого хочу. Мой контракт с Министерством обороны заканчивается через два года, но за это время повысить сумму денег с помощью банковских вкладов нереально — все проценты “съедает” инфляция. Прибыль в фондах хоть и не гарантируется, но зато показатели работы за их существование очень впечатляют».</w:t>
      </w:r>
    </w:p>
    <w:p>
      <w:pPr>
        <w:pStyle w:val="Primer"/>
        <w:rPr/>
      </w:pPr>
      <w:r>
        <w:rPr/>
        <w:t>Кроме того, Дмитрий решил для себя, что фонды обладают и другими преимуществами.</w:t>
      </w:r>
    </w:p>
    <w:p>
      <w:pPr>
        <w:pStyle w:val="Primerbul"/>
        <w:numPr>
          <w:ilvl w:val="0"/>
          <w:numId w:val="9"/>
        </w:numPr>
        <w:rPr/>
      </w:pPr>
      <w:r>
        <w:rPr/>
        <w:t>Во–первых. Это очень удобный способ зарабатывать помимо основной работы, не имея опыта и времени.</w:t>
      </w:r>
    </w:p>
    <w:p>
      <w:pPr>
        <w:pStyle w:val="Primerbul"/>
        <w:numPr>
          <w:ilvl w:val="0"/>
          <w:numId w:val="9"/>
        </w:numPr>
        <w:rPr/>
      </w:pPr>
      <w:r>
        <w:rPr/>
        <w:t>Во — вторых. По мнению нашего героя, это надежная форма инвестирования. В работе фонда участвуют несколько организаций, каждая занимается своей деятельностью. При этом со стороны государства ведется контроль Федеральной службой по финансовым рынкам.</w:t>
      </w:r>
    </w:p>
    <w:p>
      <w:pPr>
        <w:pStyle w:val="Primerbul"/>
        <w:numPr>
          <w:ilvl w:val="0"/>
          <w:numId w:val="9"/>
        </w:numPr>
        <w:rPr/>
      </w:pPr>
      <w:r>
        <w:rPr/>
        <w:t>В- третьих. Дима уверен, что с помощью ПИФа он, имея небольшой объем сбережений, смог воспользоваться преимуществом высокодоходного фондового рынка, который раньше был доступен только крупным инвесторам.</w:t>
      </w:r>
    </w:p>
    <w:p>
      <w:pPr>
        <w:pStyle w:val="Primerbul"/>
        <w:numPr>
          <w:ilvl w:val="0"/>
          <w:numId w:val="9"/>
        </w:numPr>
        <w:rPr/>
      </w:pPr>
      <w:r>
        <w:rPr/>
        <w:t>В — четвертых. Фонд не платит налог на прибыль, его прирост, полученный от роста курса акций, дивидендов и процентов, идет на увеличение стоимости чистых активов и стоимости пая. А это соответственно увеличивает доход.</w:t>
      </w:r>
    </w:p>
    <w:p>
      <w:pPr>
        <w:pStyle w:val="Primerbul"/>
        <w:numPr>
          <w:ilvl w:val="0"/>
          <w:numId w:val="9"/>
        </w:numPr>
        <w:rPr/>
      </w:pPr>
      <w:r>
        <w:rPr/>
        <w:t>В — пятых. Ему понравилась информационная открытость. Показатели работы ежедневно можно посмотреть в прессе или сети Интернет и всегда быть в курсе роста или падения рынка.</w:t>
      </w:r>
    </w:p>
    <w:p>
      <w:pPr>
        <w:pStyle w:val="Primerbul"/>
        <w:numPr>
          <w:ilvl w:val="0"/>
          <w:numId w:val="9"/>
        </w:numPr>
        <w:rPr/>
      </w:pPr>
      <w:r>
        <w:rPr/>
        <w:t>В — шестых. Дмитрий не беспокоится за банкротство или разорение фонда и считает, что его средства никуда не пропадут, потому что по действующему законодательству, они либо останутся под контролем специального депозитария или будут переведены на его банковский счет.</w:t>
      </w:r>
    </w:p>
    <w:p>
      <w:pPr>
        <w:pStyle w:val="Primer"/>
        <w:rPr/>
      </w:pPr>
      <w:r>
        <w:rPr/>
        <w:t>«По–моему, наличие таких преимуществ говорит само за себя. Но у меня есть еще один плюс, так как мои средства находятся в фондах смешанных инвестиций, а это значит, что они диверсифицированы. Это позволяет профессиональным управляющим минимизировать потери при падении рынка, переводя имущество фонда в облигации или деньги. Потому я и стал пайщиком инвестиционного фонда. Ну а в будущем, располагая большими средствами, буду вкладывать в финансовые инструменты более крупные суммы, чем сейчас».</w:t>
      </w:r>
    </w:p>
    <w:p>
      <w:pPr>
        <w:pStyle w:val="Primer"/>
        <w:rPr/>
      </w:pPr>
      <w:r>
        <w:rPr/>
        <w:t>В ближайшее время наш герой собирается приобрести паи других фондов, дополнительно диверсифицируя свои вложения.</w:t>
      </w:r>
    </w:p>
    <w:p>
      <w:pPr>
        <w:pStyle w:val="Primer"/>
        <w:rPr/>
      </w:pPr>
      <w:r>
        <w:rPr/>
        <w:t>«Буду стремиться к своей цели, рационально используя свободные денежные средства. К тому же будет накапливаться опыт в качестве инвестора, а вместе с опытом приходит больше знаний и умений. Вообще я заметил: когда начал увлекаться финансами, у меня появился своеобразный интерес, можно даже это назвать азартом к зарабатыванию денег с помощью финансовых инструментов. Может, в будущем я “найду себя” в этой сфере, а пока буду инвестировать, доверяя управление профессионалам» — так мудро, на мой взгляд, заметил Дмитрий в письме журналу «Наши деньги».</w:t>
      </w:r>
    </w:p>
    <w:p>
      <w:pPr>
        <w:pStyle w:val="Vrezkanazv"/>
        <w:rPr/>
      </w:pPr>
      <w:r>
        <w:rPr/>
        <w:t>Практикум: Активы и пассивы</w:t>
      </w:r>
    </w:p>
    <w:p>
      <w:pPr>
        <w:pStyle w:val="Vrezkatext"/>
        <w:rPr/>
      </w:pPr>
      <w:r>
        <w:rPr>
          <w:bCs/>
        </w:rPr>
        <w:t xml:space="preserve">Еще Кийосаки говорил о том, что </w:t>
      </w:r>
      <w:r>
        <w:rPr/>
        <w:t xml:space="preserve">большинство людей не являются богатыми, потому что они инвестируют как Частные лица, а не как владельцы бизнеса. Посмотрите на свою жизнь и свое материальное положение как на бизнес и с точки зрения владельца этого бизнеса. </w:t>
      </w:r>
      <w:r>
        <w:rPr>
          <w:bCs/>
        </w:rPr>
        <w:t>Оцените свою текущую жизненную ситуацию с позиций инвестора.</w:t>
      </w:r>
    </w:p>
    <w:p>
      <w:pPr>
        <w:pStyle w:val="Vrezkatext"/>
        <w:rPr/>
      </w:pPr>
      <w:r>
        <w:rPr/>
        <w:t>Итак, стоит составить таблицу:</w:t>
      </w:r>
    </w:p>
    <w:tbl>
      <w:tblPr>
        <w:tblW w:w="8100" w:type="dxa"/>
        <w:jc w:val="left"/>
        <w:tblInd w:w="355" w:type="dxa"/>
        <w:tblLayout w:type="fixed"/>
        <w:tblCellMar>
          <w:top w:w="0" w:type="dxa"/>
          <w:left w:w="108" w:type="dxa"/>
          <w:bottom w:w="0" w:type="dxa"/>
          <w:right w:w="108" w:type="dxa"/>
        </w:tblCellMar>
      </w:tblPr>
      <w:tblGrid>
        <w:gridCol w:w="4860"/>
        <w:gridCol w:w="3240"/>
      </w:tblGrid>
      <w:tr>
        <w:trPr/>
        <w:tc>
          <w:tcPr>
            <w:tcW w:w="4860"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Активы:</w:t>
            </w:r>
          </w:p>
        </w:tc>
        <w:tc>
          <w:tcPr>
            <w:tcW w:w="3240"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Ежемесячный доход/расход</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Текущая зарплата</w:t>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Дача, которую сдаю внаем </w:t>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И т. п.</w:t>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ассивы:</w:t>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Машина (расходы на содержание и т. п.)</w:t>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И т. п.</w:t>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bl>
    <w:p>
      <w:pPr>
        <w:pStyle w:val="Vrezkatext"/>
        <w:rPr/>
      </w:pPr>
      <w:r>
        <w:rPr/>
        <w:t>Проведите анализ ситуации:</w:t>
      </w:r>
    </w:p>
    <w:p>
      <w:pPr>
        <w:pStyle w:val="Vrezkabul"/>
        <w:numPr>
          <w:ilvl w:val="0"/>
          <w:numId w:val="3"/>
        </w:numPr>
        <w:ind w:right="357" w:hanging="0"/>
        <w:rPr/>
      </w:pPr>
      <w:r>
        <w:rPr/>
        <w:t>Чего больше активов, или пассивов?</w:t>
      </w:r>
    </w:p>
    <w:p>
      <w:pPr>
        <w:pStyle w:val="Vrezkatext"/>
        <w:rPr/>
      </w:pPr>
      <w:r>
        <w:rPr/>
        <w:t>Составьте план дейстивй по минимизации пассивов и переводу их в активы. Например, у вас есть дача, на которой вы бываете два раза в год, которая при этом требует средств на ее содержание — явный пассив. Примите решение, что станете сдавать ее внаем ближайшие пару тройку лет, тогда на этот срок она станет вашим активом, или примите решение продать ее и средства инвестировать во что-то и т. п.</w:t>
      </w:r>
    </w:p>
    <w:p>
      <w:pPr>
        <w:pStyle w:val="Vrezkabul"/>
        <w:numPr>
          <w:ilvl w:val="0"/>
          <w:numId w:val="3"/>
        </w:numPr>
        <w:ind w:right="357" w:hanging="0"/>
        <w:rPr/>
      </w:pPr>
      <w:r>
        <w:rPr/>
        <w:t>Чего больше доходов, или расходов?</w:t>
      </w:r>
    </w:p>
    <w:p>
      <w:pPr>
        <w:pStyle w:val="Vrezkatext"/>
        <w:rPr/>
      </w:pPr>
      <w:r>
        <w:rPr/>
        <w:t>Если расходы превышают доходы, составьте план действий по увеличению доходов. Здесь вам будет полезна первая книга этой серии «Скажи деньгам “Да”!».</w:t>
      </w:r>
    </w:p>
    <w:p>
      <w:pPr>
        <w:pStyle w:val="Vrezkatext"/>
        <w:rPr/>
      </w:pPr>
      <w:r>
        <w:rPr/>
        <w:t>Если доходы превышают обязательные расходы, примите решение, какую часть условно свободных средств вы готовы для начала инвестировать в тестовом режиме.</w:t>
      </w:r>
    </w:p>
    <w:p>
      <w:pPr>
        <w:pStyle w:val="Vrezkatext"/>
        <w:rPr/>
      </w:pPr>
      <w:r>
        <w:rPr/>
        <w:t>Исходя из этой суммы вы будете принимать дальнейшие инвестиционные решения.</w:t>
      </w:r>
    </w:p>
    <w:p>
      <w:pPr>
        <w:pStyle w:val="Heading1"/>
        <w:ind w:left="357" w:hanging="0"/>
        <w:rPr/>
      </w:pPr>
      <w:r>
        <w:rPr/>
        <w:t>Глава 3. Как разбогатеть на инвестициях</w:t>
      </w:r>
    </w:p>
    <w:p>
      <w:pPr>
        <w:pStyle w:val="Epigraph"/>
        <w:rPr/>
      </w:pPr>
      <w:r>
        <w:rPr/>
        <w:t>Для меня инвестирование — это план, часто скучный, удручающий и почти механический процесс обогащения.</w:t>
      </w:r>
    </w:p>
    <w:p>
      <w:pPr>
        <w:pStyle w:val="Epigraphpodp"/>
        <w:rPr/>
      </w:pPr>
      <w:r>
        <w:rPr/>
        <w:t>Р. Кийосаки</w:t>
      </w:r>
    </w:p>
    <w:p>
      <w:pPr>
        <w:pStyle w:val="Normal"/>
        <w:rPr/>
      </w:pPr>
      <w:r>
        <w:rPr/>
        <w:t>Какие мысли возникают у вас, когда вы слышите об инвестициях? Позвольте, предположу: МММ и Леня Голубков, риск, какие-то непонятные ценные бумаги, «быки» и «медведи», люди с сумасшедшинкой в глазах, громко кричащие «Продаю! Покупаю!». Вдогонку перечисленному, следуют мысли об игре на бирже, рулетке, спекуляциях, разорившихся западных инвесторах сигающих с небоскребов, или наших обманутых вкладчиках, стоящих в очередях в очередной МММ. Если вам повезло и среди ваших знакомых есть удачливые инвесторы, то в памяти может всплыть несколько историй о том, как кто-то когда-то на чем-то, буквально в один день сделал бешеные деньги.</w:t>
      </w:r>
    </w:p>
    <w:p>
      <w:pPr>
        <w:pStyle w:val="Normal"/>
        <w:rPr/>
      </w:pPr>
      <w:r>
        <w:rPr/>
        <w:t>Все это имеет мало отношения к тому инвестированию, о котором пойдет речь далее. Мы не станем обсуждать игру на бирже и прочие спекулятивные манипуляции. Если вам интересен этот слой жизни, то вы с легкостью найдете литературу и курсы, обучающие подобным вещам. С моей точки зрения биржевые спекуляции — это скорее торговля, чем инвестиции. Какая разница, что именно покупать подешевле, чтобы потом продать подороже: картошку, или какие-то ценные бумаги.</w:t>
      </w:r>
    </w:p>
    <w:p>
      <w:pPr>
        <w:pStyle w:val="Opredelenie"/>
        <w:rPr/>
      </w:pPr>
      <w:r>
        <w:rPr/>
        <w:t>Инвестирование — это процесс, это образ жизни и мысли, это целенаправленная деятельность по намеченному плану.</w:t>
      </w:r>
    </w:p>
    <w:p>
      <w:pPr>
        <w:pStyle w:val="Normal"/>
        <w:rPr/>
      </w:pPr>
      <w:r>
        <w:rPr/>
        <w:t>Почему же так мало людей занимается инвестированием? Барьером к инвестированию является наша с вами крайне низкая финансовая просвещенность, отсутствие культуры вложения денег — отсутствие этого опыта. Инвестирование — вид бизнеса, непонятный даже состоятельным людям, — с непонятной терминологией, — говорящий незнакомым языком. Как сказал мне один знакомый инвестор и бизнесмен:</w:t>
      </w:r>
    </w:p>
    <w:p>
      <w:pPr>
        <w:pStyle w:val="Opredelenie"/>
        <w:rPr/>
      </w:pPr>
      <w:r>
        <w:rPr/>
        <w:t>Даже когда у людей есть деньги, они не всегда об этом думают. Вот у них есть свой бизнес, они получают доход от него, — они даже не всегда думают, что этот доход можно куда-то вложить. Это происходит из-за того, что народ не привык об этом думать.</w:t>
      </w:r>
    </w:p>
    <w:p>
      <w:pPr>
        <w:pStyle w:val="Normal"/>
        <w:rPr/>
      </w:pPr>
      <w:r>
        <w:rPr/>
        <w:t>Мы с вами хорошо знаем, что для того чтобы получить результат отличный от привычного, нужно сделать что-то новое, непривычное, выйти за привычные рамки. Инвестициями нас не напугаешь! Думаю, что вы готовы познакомиться с этим инструментом, или образом жизни, это уж как вам больше нравится, и сделать для себя свои выводы.</w:t>
      </w:r>
    </w:p>
    <w:p>
      <w:pPr>
        <w:pStyle w:val="Heading3"/>
        <w:ind w:left="357" w:hanging="0"/>
        <w:rPr/>
      </w:pPr>
      <w:r>
        <w:rPr/>
        <w:t>История успеха: как начинающий инвестор научился разбираться в пифах</w:t>
      </w:r>
    </w:p>
    <w:p>
      <w:pPr>
        <w:pStyle w:val="Normal"/>
        <w:rPr/>
      </w:pPr>
      <w:r>
        <w:rPr/>
        <w:t>Владимир Борисович Рабинов, работающий пенсионер, рассказал эту историю журналу «Наши деньги», который, как следует из названия, много пишет о деньгах в целом и об инвестициях в частности.</w:t>
      </w:r>
    </w:p>
    <w:p>
      <w:pPr>
        <w:pStyle w:val="Normal"/>
        <w:rPr/>
      </w:pPr>
      <w:r>
        <w:rPr/>
        <w:t xml:space="preserve">– </w:t>
      </w:r>
      <w:r>
        <w:rPr/>
        <w:t>Владимир Борисович! Да вы что?! Ведь вы же умный человек! Вы верите рекламе?! Да это же очередная пирамида!</w:t>
      </w:r>
    </w:p>
    <w:p>
      <w:pPr>
        <w:pStyle w:val="Normal"/>
        <w:rPr/>
      </w:pPr>
      <w:r>
        <w:rPr/>
        <w:t>Так отреагировали сослуживцы на сообщение нашего героя о том, что он вложил деньги в паевой инвестиционный фонд.</w:t>
      </w:r>
    </w:p>
    <w:p>
      <w:pPr>
        <w:pStyle w:val="Normal"/>
        <w:rPr/>
      </w:pPr>
      <w:r>
        <w:rPr/>
        <w:t xml:space="preserve">– </w:t>
      </w:r>
      <w:r>
        <w:rPr/>
        <w:t xml:space="preserve">Да причем тут «пирамида»? — возражал Владимир Борисович. — Вы хоть понимаете, что это такое? </w:t>
      </w:r>
      <w:r>
        <w:rPr>
          <w:bCs/>
        </w:rPr>
        <w:t>Между «пирамидой» и ПИФом — принципиальная разница</w:t>
      </w:r>
      <w:r>
        <w:rPr/>
        <w:t xml:space="preserve">. «Пирамида» не имеет ничего общего с реальной экономикой. Если организована «пирамида», вы отдаете туда свои деньги, а за их счет выплачиваются дивиденды тем, что отдал деньги раньше. Вам выплачивают дивиденды за счет тех, кто принес свои деньги позже вас. Это в лучшем случае — если вы присоединились к «пирамиде» в начале ее организации. Если попозже — «пирамида» рассыплется и вам не видать не только дивидендов, но и вложенных денег. Это потому, что у «пирамиды» нет экономического фундамента, а деньги из воздуха не добываются. </w:t>
      </w:r>
      <w:r>
        <w:rPr>
          <w:bCs/>
        </w:rPr>
        <w:t>Деньги ПИФов вкладываются в реальное производство</w:t>
      </w:r>
      <w:r>
        <w:rPr/>
        <w:t>, причем такое, которое дает прибыль — объяснял коллегам Владимир Борисович. -</w:t>
      </w:r>
      <w:r>
        <w:rPr>
          <w:bCs/>
        </w:rPr>
        <w:t>Какое? Это не моя забота. На то есть Управляющая компания.</w:t>
      </w:r>
    </w:p>
    <w:p>
      <w:pPr>
        <w:pStyle w:val="Normal"/>
        <w:rPr/>
      </w:pPr>
      <w:r>
        <w:rPr/>
        <w:t xml:space="preserve">– </w:t>
      </w:r>
      <w:r>
        <w:rPr/>
        <w:t>Ну да, они вам наобещают, а потом исчезнут. Разве не было такого? — пугали нашего героя сослуживцы.</w:t>
      </w:r>
    </w:p>
    <w:p>
      <w:pPr>
        <w:pStyle w:val="Normal"/>
        <w:rPr/>
      </w:pPr>
      <w:r>
        <w:rPr/>
        <w:t>Но Владимир Борисович был непреклонен в своем решении:</w:t>
      </w:r>
    </w:p>
    <w:p>
      <w:pPr>
        <w:pStyle w:val="Normal"/>
        <w:rPr/>
      </w:pPr>
      <w:r>
        <w:rPr/>
        <w:t xml:space="preserve">– </w:t>
      </w:r>
      <w:r>
        <w:rPr/>
        <w:t xml:space="preserve">Да прошли уже те времена! Деятельность ПИФов контролируется несколькими независимыми организациями. Сколько лет прошло после МММ? Вы слышали еще о подобных случаях? Ну вот, видите! Финансовый рынок с каждым годом становится все более цивилизованным! </w:t>
      </w:r>
      <w:r>
        <w:rPr>
          <w:bCs/>
        </w:rPr>
        <w:t>Во всем мире ПИФы успешно функционируют.</w:t>
      </w:r>
    </w:p>
    <w:p>
      <w:pPr>
        <w:pStyle w:val="Normal"/>
        <w:rPr/>
      </w:pPr>
      <w:r>
        <w:rPr/>
        <w:t xml:space="preserve">– </w:t>
      </w:r>
      <w:r>
        <w:rPr/>
        <w:t>И всё-таки это риск!</w:t>
      </w:r>
    </w:p>
    <w:p>
      <w:pPr>
        <w:pStyle w:val="Normal"/>
        <w:rPr/>
      </w:pPr>
      <w:r>
        <w:rPr/>
        <w:t xml:space="preserve">– </w:t>
      </w:r>
      <w:r>
        <w:rPr/>
        <w:t>А что не риск?</w:t>
      </w:r>
    </w:p>
    <w:p>
      <w:pPr>
        <w:pStyle w:val="Normal"/>
        <w:rPr/>
      </w:pPr>
      <w:r>
        <w:rPr/>
        <w:t xml:space="preserve">– </w:t>
      </w:r>
      <w:r>
        <w:rPr/>
        <w:t>Лучше вложить деньги в валюту и не доверять никому. Держать дома.</w:t>
      </w:r>
    </w:p>
    <w:p>
      <w:pPr>
        <w:pStyle w:val="Normal"/>
        <w:rPr/>
      </w:pPr>
      <w:r>
        <w:rPr/>
        <w:t xml:space="preserve">– </w:t>
      </w:r>
      <w:r>
        <w:rPr/>
        <w:t xml:space="preserve">А инфляция? Знаете, конечно, и ПИФы — это риск, но не такой уж большой. </w:t>
      </w:r>
      <w:r>
        <w:rPr>
          <w:bCs/>
        </w:rPr>
        <w:t xml:space="preserve">Лучше я пойду на этот риск, чем буду безучастно смотреть, как тают мои скромные сбережения. </w:t>
      </w:r>
      <w:r>
        <w:rPr/>
        <w:t xml:space="preserve">Я не так уж богат, чтобы мог себе это позволить. В конце концов </w:t>
      </w:r>
      <w:r>
        <w:rPr>
          <w:bCs/>
        </w:rPr>
        <w:t>держать деньги дома — это тоже риск</w:t>
      </w:r>
      <w:r>
        <w:rPr/>
        <w:t>, даже если я положу их на депозит в банк, я все равно не угонюсь за инфляцией. Знаете, какой процент дает Сбербанк? А другие банки? Вот то-то. Да еще год я не имею права их трогать. Если мне потребуется часть денег, я потеряю все свои проценты. А ПИФ разрешает продать необходимую часть паев. Оставшиеся паи будут продолжать работать на меня. Вот это меня очень устраивает. Всякое может случиться. Деньги могут понадобиться срочно. Сами знаете: дачные расходы, здоровье…</w:t>
      </w:r>
    </w:p>
    <w:p>
      <w:pPr>
        <w:pStyle w:val="Normal"/>
        <w:rPr/>
      </w:pPr>
      <w:r>
        <w:rPr/>
        <w:t xml:space="preserve">– </w:t>
      </w:r>
      <w:r>
        <w:rPr/>
        <w:t>Владимир Борисович, решать, конечно, вам самому, а мы посмотрим, что у вас получится. Но хоть не забывайте про старое мудрое правило: не класть все яйца в одну корзину.</w:t>
      </w:r>
    </w:p>
    <w:p>
      <w:pPr>
        <w:pStyle w:val="Normal"/>
        <w:rPr/>
      </w:pPr>
      <w:r>
        <w:rPr/>
        <w:t xml:space="preserve">– </w:t>
      </w:r>
      <w:r>
        <w:rPr/>
        <w:t>Вот тут вы, конечно, правы. Я распределил свои сбережения по разным фондам. У моей управляющей компании шесть фондов, можно выбрать то, что захочешь (в то время их действительно было шесть).</w:t>
      </w:r>
    </w:p>
    <w:p>
      <w:pPr>
        <w:pStyle w:val="Normal"/>
        <w:rPr/>
      </w:pPr>
      <w:r>
        <w:rPr/>
        <w:t xml:space="preserve">– </w:t>
      </w:r>
      <w:r>
        <w:rPr/>
        <w:t>Ну, вот вы решили продать свои паи или их часть. А где гарантия, что вас не обманут? Скажут, что пай стоит столько-то. А он на самом деле стоит больше.</w:t>
      </w:r>
    </w:p>
    <w:p>
      <w:pPr>
        <w:pStyle w:val="Normal"/>
        <w:rPr/>
      </w:pPr>
      <w:r>
        <w:rPr/>
        <w:t xml:space="preserve">– </w:t>
      </w:r>
      <w:r>
        <w:rPr/>
        <w:t>Не будут они обманывать. А за текущей стоимостью пая вы можете сами следить по газетам. Есть, например, центральные «Ведомости». Покупайте их хоть каждый день. Я сначала часто покупал, пока не надоело.</w:t>
      </w:r>
    </w:p>
    <w:p>
      <w:pPr>
        <w:pStyle w:val="Normal"/>
        <w:rPr/>
      </w:pPr>
      <w:r>
        <w:rPr/>
        <w:t>Они были правы, когда говорили «решать вам самому». Действительно, внутреннее решение нашего героя созрело до этого разговора постепенно и окончательно.</w:t>
      </w:r>
    </w:p>
    <w:p>
      <w:pPr>
        <w:pStyle w:val="Normal"/>
        <w:rPr/>
      </w:pPr>
      <w:r>
        <w:rPr/>
        <w:t>Владимир Борисович рассказал, что поначалу он действовал по примеру своих родителей. Отец, держал все свои сбережения в советской сберкассе. Инфляции не было, и много лет на свои 4000 рублей он получал 3% годовых. Эти 120 рублей позволяли снимать дачу на весь летний сезон. Наш герой следовал его примеру, так как это было «надежно и выгодно». Да еще покупал облигации 3%-го государственного выигрышного займа и с нетерпением ждал таблицу розыгрыша в надежде на крупный выигрыш, которого так и не дождался.</w:t>
      </w:r>
    </w:p>
    <w:p>
      <w:pPr>
        <w:pStyle w:val="Normal"/>
        <w:rPr/>
      </w:pPr>
      <w:r>
        <w:rPr/>
        <w:t>Потом началась жуткая инфляция, «пирамиды» и другие порождения смутного времени. Через какое-то время его заинтересовали объявления о петербургском городском займе. Это было интересное предложение, так как в конце каждого купонного периода выплачивался неплохой (по его понятиям) процент. Он был выше инфляции. К тому же можно было без особых хлопот продать часть облигаций, а оставшаяся продолжала приносить доход. Это нашему герою нравилось больше, чем срочные вклады в банке, которые лишают вкладчика практически всего доходе в случае досрочного снятия части вклада.</w:t>
      </w:r>
    </w:p>
    <w:p>
      <w:pPr>
        <w:pStyle w:val="Normal"/>
        <w:rPr/>
      </w:pPr>
      <w:r>
        <w:rPr/>
        <w:t>Потом проценты по облигациям резко упали, наш герой тут же забрал свои деньги и начал думать, куда бы их вложить. Накопления у него были небольшие и тем более трепетно он к ним относился.</w:t>
      </w:r>
    </w:p>
    <w:p>
      <w:pPr>
        <w:pStyle w:val="Normal"/>
        <w:rPr/>
      </w:pPr>
      <w:r>
        <w:rPr/>
        <w:t>Несколько раз Владимир Борисович помещал деньги на долгосрочные депозиты некоторых банков, но их проценты всегда были равными или чуть больше уровня инфляции, а условия размещения не давали возможности получения при необходимости части вложенных денег.</w:t>
      </w:r>
    </w:p>
    <w:p>
      <w:pPr>
        <w:pStyle w:val="Normal"/>
        <w:rPr/>
      </w:pPr>
      <w:r>
        <w:rPr/>
        <w:t>И вот как-то раз в газете он увидел одну из первых реклам ПИФов, загорелся идеей и решительно вложил почти все свои деньги в один из интервальных фондов. О других фондах он еще ничего не слышал.</w:t>
      </w:r>
    </w:p>
    <w:p>
      <w:pPr>
        <w:pStyle w:val="Normal"/>
        <w:rPr/>
      </w:pPr>
      <w:r>
        <w:rPr/>
        <w:t>Вложил, и разочаровался. Первое, что его не устроило, это интервальный период в три месяца (хоть он и был о нем информирован). Его все время беспокоила мысль, что если вдруг срочно (например, по состоянию здоровья) потребуются деньги в первые дни после закрытия «окна», то ждать денег от продажи паев с учетом всех необходимых процедур придется около четырех месяцев. Так оно в конце концов и вышло.</w:t>
      </w:r>
    </w:p>
    <w:p>
      <w:pPr>
        <w:pStyle w:val="Normal"/>
        <w:rPr/>
      </w:pPr>
      <w:r>
        <w:rPr/>
        <w:t>Владимир Борисович не опустил руки. Помните, сколько мы говорили о том. что богатые люди берут на себя ответственность и не винят в своих неудачах «судьбу и правительство», кроме того они всегда готовы действовать. Наш герой не побежал ругать управляющую компанию и фонды как таковые, а решил разобраться в вопросе поподробней и отправился в офис одной из управляющих компаний.</w:t>
      </w:r>
    </w:p>
    <w:p>
      <w:pPr>
        <w:pStyle w:val="Normal"/>
        <w:rPr/>
      </w:pPr>
      <w:r>
        <w:rPr/>
        <w:t>Обстановка и манера общения здесь весьма контрастировали с тем, с чем он столкнулся в своем первом ПИФе. Там ему пришлось общаться с сотрудником то ли банка, то ли управляющей компании через высокий барьер. При этом сотрудник сидел, зажатый между столами соседей с одной стороны, а наш герой все время разговора стоял с другой, ощущая присутствие за своей спиной охранника.</w:t>
      </w:r>
    </w:p>
    <w:p>
      <w:pPr>
        <w:pStyle w:val="Normal"/>
        <w:rPr/>
      </w:pPr>
      <w:r>
        <w:rPr/>
        <w:t xml:space="preserve">– </w:t>
      </w:r>
      <w:r>
        <w:rPr/>
        <w:t>Там я чувствовал себя жалким дилетантом, который своими наивными вопросами отрывает драгоценное время у занятого важным делом человека — рассказал журналу «Наши деньги» Владимир Борисович. А здесь, сидя в удобном мягком кресле, я все время ощущал себя желанным клиентом, с которым готовы терпеливо общаться столько, сколько нужно, чтобы не осталось никаких неясностей. В первом ПИФе, извинившись за качество, дали мне весьма бледную копию информационных материалов. Здесь я получил пачку прекрасно выполненных красочных типографских брошюр с подробной информацией. «Вот прекрасный образец современного стиля работы с клиентом», — подумал я и, едва дождавшись очередного «окна» забрал деньги из моего первого фонда. Это был в полной мере неудачный опыт. Я считаю, что моими деньгами в течение года распоряжались просто бездарно, так как прибыль оказалась на уровне или ниже банковских депозитов и ниже результатов работы других ПИФов.</w:t>
      </w:r>
    </w:p>
    <w:p>
      <w:pPr>
        <w:pStyle w:val="Normal"/>
        <w:rPr/>
      </w:pPr>
      <w:r>
        <w:rPr/>
        <w:t>Однако это не поколебало уверенности нашего героя в том, что ПИФы — это правильный выбор. Отрицательный опыт — тоже опыт. Владимир Борисович яснее понял, во-первых, что к выбору управляющей компании нужно относиться весьма осмотрительно, а во-вторых, что вложение денег в ПИФы — это, конечно, риск и нужно быть готовым к тому, чтобы принять без возмущения возможные последствия этого риска: «А какой прилив самоуважения чувствуешь, получая по почте объемный прекрасно изданный полугодовой отчет о работе фондов! Эти недельные, квартальные и полугодовые отчеты делают меня участником «игры» и приучают совсем по-другому оценивать экономические и политические события, происходящие в стране и в мире. Результаты работы управляющих меня тоже, в основном, устраивают. И хотя работа отдельных фондов в разные периоды не всегда одинаково успешна, я уже научился больше понимать внутренний механизм этих успехов и неуспехов, с большим интересом и доверием следить за усилиями своей управляющей компании».</w:t>
      </w:r>
    </w:p>
    <w:p>
      <w:pPr>
        <w:pStyle w:val="Heading2"/>
        <w:rPr/>
      </w:pPr>
      <w:r>
        <w:rPr/>
        <w:t>Инвестировать — это круто! Успешные инвесторы об инвестициях</w:t>
      </w:r>
    </w:p>
    <w:p>
      <w:pPr>
        <w:pStyle w:val="Epigraph"/>
        <w:rPr/>
      </w:pPr>
      <w:r>
        <w:rPr/>
        <w:t>Деньги должны оборачиваться. Чем быстрее тратишь, тем больше получаешь</w:t>
      </w:r>
    </w:p>
    <w:p>
      <w:pPr>
        <w:pStyle w:val="Epigraphpodp"/>
        <w:rPr/>
      </w:pPr>
      <w:r>
        <w:rPr/>
        <w:t>Петр Капица</w:t>
      </w:r>
    </w:p>
    <w:p>
      <w:pPr>
        <w:pStyle w:val="Normal"/>
        <w:rPr/>
      </w:pPr>
      <w:r>
        <w:rPr/>
        <w:t>Сейчас я познакомлю вас с высказываниями успешных российских инвесторов, которые мне удалось собрать в ходе подготовки этой книги. Большую часть мыслей привожу без литературной обработки, чтобы у вас была возможность понять и почувствовать стиль и ход мыслей этих людей. Что может быть полезнее для тех, кто учится мыслить как эффективный инвестор, чем знание хода мыслей уже реализовавшихся успешных инвесторов.</w:t>
      </w:r>
    </w:p>
    <w:p>
      <w:pPr>
        <w:pStyle w:val="Normal"/>
        <w:rPr/>
      </w:pPr>
      <w:r>
        <w:rPr/>
        <w:t>Большая часть успешных инвесторов, с которыми мне довелось пообщаться, считают, что инвестировать — это круто — многие считают это высшим пилотажем, и причастность к этому повышает их самооценку. Они получают удовольствие от успеха потому, что выигрывают не от удачного стечения обстоятельств, а оттого, что заработали этот успех своими мозгами. Особое значение для многих из них имеет тот факт, что инвестирование — это совершенно законное, легальное, прозрачное занятие, которое приносит чистый («белый») доход.</w:t>
      </w:r>
    </w:p>
    <w:p>
      <w:pPr>
        <w:pStyle w:val="Primer"/>
        <w:rPr/>
      </w:pPr>
      <w:r>
        <w:rPr/>
        <w:t xml:space="preserve">«В идеале, конечно, хорошо, если ты и зарабатываешь хорошо, и удовольствие тебе это доставляет, и безопасность, и славу, и почет, и успех. Я сейчас могу себе позволить заниматься тем делом, которое доставляет и удовольствие и мне достаточно важно, чтобы это был чистый бизнес. </w:t>
      </w:r>
    </w:p>
    <w:p>
      <w:pPr>
        <w:pStyle w:val="Primer"/>
        <w:rPr/>
      </w:pPr>
      <w:r>
        <w:rPr/>
        <w:t>В частности, фондовый рынок и управляющие компании — максимально прозрачны, максимально честны, каждую копейку декларируешь и за которую не стыдно ни перед кем. Когда появляется финансовая свобода, можно уже задумываться над происхождением денег, можно уже ввязываться в такой бизнес, пускай он даже больше платит налогов, но за который спокоен и совесть спокойна».</w:t>
      </w:r>
    </w:p>
    <w:p>
      <w:pPr>
        <w:pStyle w:val="Normal"/>
        <w:rPr/>
      </w:pPr>
      <w:r>
        <w:rPr/>
        <w:t>Другая часть инвесторов менее категорична, и говорит о том, что зарабатывать инвестированием — это нормально, к этому сейчас нет какого-то особого отношения, этот способ перестал быть экзотическим и не вызывает каких-то специфических эмоций:</w:t>
      </w:r>
    </w:p>
    <w:p>
      <w:pPr>
        <w:pStyle w:val="Primer"/>
        <w:rPr/>
      </w:pPr>
      <w:r>
        <w:rPr/>
        <w:t>«Другими способами я тоже зарабатываю деньги. Инвестирование — это один из способов. Это нормальный способ и я считаю, у меня есть перспективы».</w:t>
      </w:r>
    </w:p>
    <w:p>
      <w:pPr>
        <w:pStyle w:val="Normal"/>
        <w:rPr/>
      </w:pPr>
      <w:r>
        <w:rPr/>
        <w:t>Отношение к риску у разных инвесторов разное. По мнению банковского эксперта для большинства его клиентов главная цель — не заработать максимально много, а сохранить заработанные деньги. Основное требование к финансовым инструментам — получать доход, превышающий доходы по банковским депозитам.</w:t>
      </w:r>
    </w:p>
    <w:p>
      <w:pPr>
        <w:pStyle w:val="Primer"/>
        <w:rPr/>
      </w:pPr>
      <w:r>
        <w:rPr/>
        <w:t>«В основном, они находятся в той ситуации, когда они уже достаточно заработали и их целью является во многом сохранить деньги. В основном, они говорят о том, что им хотелось бы зарабатывать несколько больше, чем банки дают по депозитным вкладам с тем, чтобы обеспечить более эффективный прирост».</w:t>
      </w:r>
    </w:p>
    <w:p>
      <w:pPr>
        <w:pStyle w:val="Normal"/>
        <w:rPr/>
      </w:pPr>
      <w:r>
        <w:rPr/>
        <w:t>Часть инвесторов, наоборот, считает, что тот, кто не рискует, тот не пьет шампанское. Для них инвестиции — это азартная игра, способ повышать настроение.</w:t>
      </w:r>
    </w:p>
    <w:p>
      <w:pPr>
        <w:pStyle w:val="Primer"/>
        <w:rPr/>
      </w:pPr>
      <w:r>
        <w:rPr/>
        <w:t>«Инвестиции в рисковые предприятия — это, по сути, инструмент подъема настроения. Настроение поднимается за счет уровня адреналина, выделяемого, каких-то химических веществ».</w:t>
      </w:r>
    </w:p>
    <w:p>
      <w:pPr>
        <w:pStyle w:val="Normal"/>
        <w:rPr/>
      </w:pPr>
      <w:r>
        <w:rPr/>
        <w:t>Для многих из них инвестирование — это достаточно рискованное дополнение к основному бизнесу.</w:t>
      </w:r>
    </w:p>
    <w:p>
      <w:pPr>
        <w:pStyle w:val="Primer"/>
        <w:rPr/>
      </w:pPr>
      <w:r>
        <w:rPr/>
        <w:t>«Рассматриваю это как дополнение к другим источникам. Может это в западных странах, где стабильность есть десятилетиями и, по крайней мере, они понимают, что ничего такого существенного не будет, или компании, которые десятилетиями работают, у них не было провалов. У нас 100%-е вложение собственного капитала лично я не готов рассматривать».</w:t>
      </w:r>
    </w:p>
    <w:p>
      <w:pPr>
        <w:pStyle w:val="Normal"/>
        <w:rPr/>
      </w:pPr>
      <w:r>
        <w:rPr/>
        <w:t>Вообще допустимая мера риска — величина сугубо индивидуальная и зависит от многих факторов, но об этом подробнее мы поговорим позже. Большая часть этих людей доверяет принятие инвестиционных решений профессионалам — Управляющим компаниям, однако, все инвесторы, с которыми мне довелось пообщаться, хотят знать, контролировать и понимать, что происходит с их деньгами.</w:t>
      </w:r>
    </w:p>
    <w:p>
      <w:pPr>
        <w:pStyle w:val="Normal"/>
        <w:rPr/>
      </w:pPr>
      <w:r>
        <w:rPr/>
        <w:t>Они готовы тратить свое дорогостоящее время на то, чтобы разобраться в основных принципах и подходах к инвестированию.</w:t>
      </w:r>
    </w:p>
    <w:p>
      <w:pPr>
        <w:pStyle w:val="Normal"/>
        <w:rPr/>
      </w:pPr>
      <w:r>
        <w:rPr/>
        <w:t>В общем и целом о самом процессе успешные инвесторы думают по-разному. Приведу только несколько вариантов:</w:t>
      </w:r>
    </w:p>
    <w:p>
      <w:pPr>
        <w:pStyle w:val="Opredelenie"/>
        <w:rPr/>
      </w:pPr>
      <w:r>
        <w:rPr>
          <w:rStyle w:val="Bold"/>
        </w:rPr>
        <w:t>Инвестирование — это бизнес, не требующий усилий</w:t>
      </w:r>
    </w:p>
    <w:p>
      <w:pPr>
        <w:pStyle w:val="Primer"/>
        <w:rPr/>
      </w:pPr>
      <w:r>
        <w:rPr/>
        <w:t>«Инвестирование — такой же бизнес, как и другие, может быть менее динамичный и требующий меньше усилий: есть выбранная стратегия, управляющий и т. д.»</w:t>
      </w:r>
    </w:p>
    <w:p>
      <w:pPr>
        <w:pStyle w:val="Opredelenie"/>
        <w:rPr/>
      </w:pPr>
      <w:r>
        <w:rPr>
          <w:rStyle w:val="Bold"/>
        </w:rPr>
        <w:t>Инвестирование — это полезно для экономики страны</w:t>
      </w:r>
    </w:p>
    <w:p>
      <w:pPr>
        <w:pStyle w:val="Primer"/>
        <w:rPr/>
      </w:pPr>
      <w:r>
        <w:rPr/>
        <w:t>«Считаю, что это вполне полезное дело — покупка и долевое участие в российских предприятиях — для экономики страны только плюс должен быть».</w:t>
      </w:r>
    </w:p>
    <w:p>
      <w:pPr>
        <w:pStyle w:val="Opredelenie"/>
        <w:rPr/>
      </w:pPr>
      <w:r>
        <w:rPr>
          <w:rStyle w:val="Bold"/>
        </w:rPr>
        <w:t>Инвестиции позволяют сохранить от инфляции и преумножить</w:t>
      </w:r>
    </w:p>
    <w:p>
      <w:pPr>
        <w:pStyle w:val="Primer"/>
        <w:rPr/>
      </w:pPr>
      <w:r>
        <w:rPr/>
        <w:t>«Когда есть какие-то средства, понимаешь, что все они, лежащие в банке либо в том, либо в стеклянной банке, сами по себе тают. Отсюда возникает вопрос их преумножения и сохранения. При этом начинаешь выбирать, куда можно вложить деньги с тем, чтобы получить определенный доход».</w:t>
      </w:r>
    </w:p>
    <w:p>
      <w:pPr>
        <w:pStyle w:val="Normal"/>
        <w:rPr/>
      </w:pPr>
      <w:r>
        <w:rPr/>
        <w:t>Среди мотивов, движущих успешными инвесторами можно так же выделить несколько основных. Про желание заработать максимум при минимальном риске даже говорить не станем, мы с вами прекрасно понимаем, что это мечта из разряда «а нифигово было бы». Инвесторы это понимают лучше нашего, но все же мечтают и называют этот пункт обязательно и в числе первых. Затем следуют реалистичные мотивы:</w:t>
      </w:r>
    </w:p>
    <w:p>
      <w:pPr>
        <w:pStyle w:val="Opredelenie"/>
        <w:rPr/>
      </w:pPr>
      <w:r>
        <w:rPr>
          <w:rStyle w:val="Bold"/>
        </w:rPr>
        <w:t>Желание извлекать наибольшую прибыль из свободных денег</w:t>
      </w:r>
    </w:p>
    <w:p>
      <w:pPr>
        <w:pStyle w:val="Normal"/>
        <w:rPr/>
      </w:pPr>
      <w:r>
        <w:rPr/>
        <w:t>При невозможности самостоятельно проанализировать рынок и принять инвестиционное решение, многие инвесторы воспринимают инвестиции в фондовый рынок как интересную возможность, и готовы приобретать услуги управляющих компаний.</w:t>
      </w:r>
    </w:p>
    <w:p>
      <w:pPr>
        <w:pStyle w:val="Normal"/>
        <w:rPr/>
      </w:pPr>
      <w:r>
        <w:rPr/>
        <w:t>Импульсом для таких инвесторов является известие о баснословных доходах кого-то — о том, что можно заработать в разы больше, чем в своем предсказуемом бизнесе:</w:t>
      </w:r>
    </w:p>
    <w:p>
      <w:pPr>
        <w:pStyle w:val="Primer"/>
        <w:rPr/>
      </w:pPr>
      <w:r>
        <w:rPr/>
        <w:t>«На самом деле инструментов ведь не так много: положить в банк, купить пай в ПИФе, принести средства в доверительное управление, а что еще можно с ними сделать? Вложить в собственный бизнес — но он есть не у каждого, дать кому-то в долг лично — это вообще не так просто, тем более под процент какой-то серьезный — риск огромный. Поэтому ценные бумаги с учетом тех показателей доходности, которые были за прошлые годы, роста индексов, — они вызывают самые приятные ощущения, потому что более доходного и менее рискованного инструмента на сегодняшний день нет. Это очевидно даже для того, кто понимать этого не хочет».</w:t>
      </w:r>
    </w:p>
    <w:p>
      <w:pPr>
        <w:pStyle w:val="Normal"/>
        <w:rPr/>
      </w:pPr>
      <w:r>
        <w:rPr/>
        <w:t>Многими движет необходимость пристроить свободные деньги (с приличной доходностью) и под присмотром профессионалов.</w:t>
      </w:r>
    </w:p>
    <w:p>
      <w:pPr>
        <w:pStyle w:val="Primer"/>
        <w:rPr/>
      </w:pPr>
      <w:r>
        <w:rPr/>
        <w:t xml:space="preserve">«Я вижу, что есть разрыв между той ставкой, которую я как частный инвестор могу получить в банке, когда кладу деньги на депозит, и доходом от инвестиций — работа на этом рынке может дать очень большую маржу. Я не могу лично напрямую участвовать на рынке капитала, мимо банка, пытаясь разместить свои деньги, либо на рынке облигаций, поскольку у меня нет времени, образования, возможности сидеть перед компьютером, отслеживая изменения. </w:t>
      </w:r>
    </w:p>
    <w:p>
      <w:pPr>
        <w:pStyle w:val="Primer"/>
        <w:rPr/>
      </w:pPr>
      <w:r>
        <w:rPr/>
        <w:t>Я готов платить комиссию людям, которые это делают на постоянной основе».</w:t>
      </w:r>
    </w:p>
    <w:p>
      <w:pPr>
        <w:pStyle w:val="Opredelenie"/>
        <w:rPr/>
      </w:pPr>
      <w:r>
        <w:rPr>
          <w:rStyle w:val="Bold"/>
        </w:rPr>
        <w:t>Инвестиции — это своего рода собственный бизнес</w:t>
      </w:r>
    </w:p>
    <w:p>
      <w:pPr>
        <w:pStyle w:val="Normal"/>
        <w:rPr/>
      </w:pPr>
      <w:r>
        <w:rPr/>
        <w:t>Многих привлекает возможность получить доход как в своем бизнесе, но с меньшими рисками и без необходимости самому организовывать процесс.</w:t>
      </w:r>
    </w:p>
    <w:p>
      <w:pPr>
        <w:pStyle w:val="Primer"/>
        <w:rPr/>
      </w:pPr>
      <w:r>
        <w:rPr/>
        <w:t>«Риска в собственном бизнесе не меньше, чем в инвестировании. И когда говорят: «Вот были бы у меня такие деньги, я бы лучше свой бизнес начал»,- это очень спорно — мне проще купить акцию того предприятия, которое просчитано, что хорошо работает, хороший менеджмент и хорошие перспективы у него, чем организовывать свое и нести еще большее количество рисков».</w:t>
      </w:r>
    </w:p>
    <w:p>
      <w:pPr>
        <w:pStyle w:val="Opredelenie"/>
        <w:rPr/>
      </w:pPr>
      <w:r>
        <w:rPr>
          <w:rStyle w:val="Bold"/>
        </w:rPr>
        <w:t>Мотив — безопасность</w:t>
      </w:r>
    </w:p>
    <w:p>
      <w:pPr>
        <w:pStyle w:val="Primer"/>
        <w:rPr/>
      </w:pPr>
      <w:r>
        <w:rPr/>
        <w:t>«Честно говоря, из здравого размышления понимаешь, что инвестируя можно извлечь гораздо выше прибыли, владение акциями безопаснее, учитывая тяжелую историю наших банковских кризисов, а акция — она до нуля не упадет. Даже если есть колебания курсовой стоимости, она все равно представляет собой определенную ценность и даже многие эмитенты выплачивают дивиденды, сопоставимые с доходностью наших банков».</w:t>
      </w:r>
    </w:p>
    <w:p>
      <w:pPr>
        <w:pStyle w:val="Opredelenie"/>
        <w:rPr/>
      </w:pPr>
      <w:r>
        <w:rPr>
          <w:rStyle w:val="Bold"/>
        </w:rPr>
        <w:t>Один из основных мотивов — забота о перспективе — своей и своих детей</w:t>
      </w:r>
    </w:p>
    <w:p>
      <w:pPr>
        <w:pStyle w:val="Normal"/>
        <w:rPr/>
      </w:pPr>
      <w:r>
        <w:rPr/>
        <w:t>Понимание перспективы очень важно для большинства успешных инвесторов, они всерьез и планомерно задумываются о будущем.</w:t>
      </w:r>
    </w:p>
    <w:p>
      <w:pPr>
        <w:pStyle w:val="Primer"/>
        <w:rPr/>
      </w:pPr>
      <w:r>
        <w:rPr/>
        <w:t>«Я считаю, что деньги надо вкладывать. Во-первых, я считаю, что инвестировать — это необходимость. Для того, чтобы свой жизненный уровень в будущем, когда уже здоровья будет меньше и возраст больше, поддерживать на том же уровне, который есть или даже лучше, нужно существенную часть своих текущих доходов, например 1/3, инвестировать и сберегать. Часть инвестировать, часть — сберегать».</w:t>
      </w:r>
    </w:p>
    <w:p>
      <w:pPr>
        <w:pStyle w:val="Opredelenie"/>
        <w:rPr/>
      </w:pPr>
      <w:r>
        <w:rPr>
          <w:rStyle w:val="Bold"/>
        </w:rPr>
        <w:t>Любопытство, интеллектуальный интерес, азарт, игра, адреналин</w:t>
      </w:r>
    </w:p>
    <w:p>
      <w:pPr>
        <w:pStyle w:val="Normal"/>
        <w:rPr/>
      </w:pPr>
      <w:r>
        <w:rPr/>
        <w:t>Поиск острых ощущений — это один из распространенных мотивов. Он не звучит как главный, но упоминания о том, что инвестирование, можно использовать как источник адреналина, звучали в разной форме неоднократно. Первое — найти применение своим средствам, а второе — получить дополнительный интерес, адреналин.</w:t>
      </w:r>
    </w:p>
    <w:p>
      <w:pPr>
        <w:pStyle w:val="Primer"/>
        <w:rPr/>
      </w:pPr>
      <w:r>
        <w:rPr/>
        <w:t>«Можно и в Сбербанк тупо положить — 6% годовых, адреналин — 0, при инфляции в 11% — останешься в пролете на 6%. Чтобы удержаться — не потерять — идешь в коммерческий банк — там выйдешь ноль в ноль, или чуть больше, чуть меньше. Значит это не те институты. Управляющие Компании — достаточно надежный институт — без звезд с неба, но дает определенную доходность и участвует в конкретных инвестиционных проектах в секторах рынка. Это интеллектуальная игра с равным партнером (сравнимая с преферансом), дающая гораздо больше ощущений, чем казино».</w:t>
      </w:r>
    </w:p>
    <w:p>
      <w:pPr>
        <w:pStyle w:val="Normal"/>
        <w:rPr/>
      </w:pPr>
      <w:r>
        <w:rPr/>
        <w:t>От себя добавлю, что инвестиции — это отличный инструмент, который поможет нам соблюдать сразу несколько принципов правильного обращения с деньгами, которые мы рассматривали в книге «Скажи деньгам “ДА!”«.</w:t>
      </w:r>
    </w:p>
    <w:p>
      <w:pPr>
        <w:pStyle w:val="Opredelenie"/>
        <w:rPr/>
      </w:pPr>
      <w:r>
        <w:rPr>
          <w:rStyle w:val="Bold"/>
        </w:rPr>
        <w:t>Принцип вытекания денег</w:t>
      </w:r>
    </w:p>
    <w:p>
      <w:pPr>
        <w:pStyle w:val="Normal"/>
        <w:rPr/>
      </w:pPr>
      <w:r>
        <w:rPr/>
        <w:t>Деньги не терпят застоя, получив определенную сумму ее нужно поскорее выпустить: можно накупить одежды, или побрякушек, а можно инвестировать — в любом случае принцип «вытекания» будет соблюден и мир подкинет нам следующую сумму.</w:t>
      </w:r>
    </w:p>
    <w:p>
      <w:pPr>
        <w:pStyle w:val="Opredelenie"/>
        <w:rPr/>
      </w:pPr>
      <w:r>
        <w:rPr>
          <w:rStyle w:val="Bold"/>
        </w:rPr>
        <w:t>Благотворительность</w:t>
      </w:r>
    </w:p>
    <w:p>
      <w:pPr>
        <w:pStyle w:val="Normal"/>
        <w:rPr/>
      </w:pPr>
      <w:r>
        <w:rPr/>
        <w:t>Мы много говорили о том, что инвестиции связаны с риском. На долгосрочных периодах — это всегда выгодно. А в краткосрочной перспективе случаются периоды спада и подъема.</w:t>
      </w:r>
    </w:p>
    <w:p>
      <w:pPr>
        <w:pStyle w:val="Normal"/>
        <w:rPr/>
      </w:pPr>
      <w:r>
        <w:rPr/>
        <w:t>Во время спадов количество проинвестированных вами денег снижается. В этот период вы теряете, значит, кто-то приобретает, можно решить для себя, что вы оказываете, таким образом, этим «кто-то» спонсорскую помощь.</w:t>
      </w:r>
    </w:p>
    <w:p>
      <w:pPr>
        <w:pStyle w:val="Opredelenie"/>
        <w:rPr/>
      </w:pPr>
      <w:r>
        <w:rPr>
          <w:rStyle w:val="Bold"/>
        </w:rPr>
        <w:t>Принцип заработал сам — дай заработать другому</w:t>
      </w:r>
    </w:p>
    <w:p>
      <w:pPr>
        <w:pStyle w:val="Normal"/>
        <w:rPr/>
      </w:pPr>
      <w:r>
        <w:rPr/>
        <w:t>Если вы решите осуществлять инвестиции с помощью профессионалов, то соблюдение этого принципа реализуется само собой. Вы зарабатываете — они зарабатывают.</w:t>
      </w:r>
    </w:p>
    <w:p>
      <w:pPr>
        <w:pStyle w:val="Heading3"/>
        <w:ind w:left="357" w:hanging="0"/>
        <w:rPr/>
      </w:pPr>
      <w:r>
        <w:rPr/>
        <w:t>История успеха: как инвестировала влюбленная парочка</w:t>
      </w:r>
    </w:p>
    <w:p>
      <w:pPr>
        <w:pStyle w:val="Normal"/>
        <w:rPr/>
      </w:pPr>
      <w:r>
        <w:rPr/>
        <w:t>Эта история была опубликована журналом «Наши деньги» и буквально поразила меня до глубины души. Когда я с восторгом пресказывала ее своим знакомым, то в ответ услышала еще несколько историй очень похожих по сюжету. У меня даже появилась уверенность в том, что для многих пар, совместное инвестирование служит инструментом для поддержания, развития и улучшения отношений. Добавляет понимания и адреналина, создает отличную тему для обсуждений и прекрасно заменяет «походы налево». Вот такое дополнительное и удивительное свойство инвестирования мне открылось. Итак, сама история.</w:t>
      </w:r>
    </w:p>
    <w:p>
      <w:pPr>
        <w:pStyle w:val="Normal"/>
        <w:rPr/>
      </w:pPr>
      <w:r>
        <w:rPr/>
        <w:t>Кристофер Пасконе и Инна Кораблина, молодая пара, в</w:t>
      </w:r>
      <w:r>
        <w:rPr>
          <w:bCs/>
        </w:rPr>
        <w:t xml:space="preserve"> апреле 2005 года решили стать инвесторами:</w:t>
      </w:r>
    </w:p>
    <w:p>
      <w:pPr>
        <w:pStyle w:val="Primer"/>
        <w:rPr/>
      </w:pPr>
      <w:r>
        <w:rPr>
          <w:bCs/>
        </w:rPr>
        <w:t>«</w:t>
      </w:r>
      <w:r>
        <w:rPr/>
        <w:t>К этому решению мы шли 2 года. У нас были доходы, затрат было мало, и хотелось, чтобы те деньги, которые зарабатывались честным трудом, не обесценивались из-за инфляции. В конце концов, мой день рождения послужил поводом принять окончательное решение. А каким живым и динамичным получился подарок»!</w:t>
      </w:r>
    </w:p>
    <w:p>
      <w:pPr>
        <w:pStyle w:val="Normal"/>
        <w:rPr/>
      </w:pPr>
      <w:r>
        <w:rPr/>
        <w:t>Ребята мало знали об инвестициях перед тем, можно сказать, что взялись за дело «стандартным», «эмоциональным» образом. Они определили сумму, которую хотели вложить, и компанию, через которую хотели инвестировать. Проконсультировались с опытными знакомыми, тем не менее, в день покупки, загадочным образом купили паи не «Фонда-Облигаций», который им советовали, а «Фонда-Сбалансированный».</w:t>
      </w:r>
    </w:p>
    <w:p>
      <w:pPr>
        <w:pStyle w:val="Primer"/>
        <w:rPr/>
      </w:pPr>
      <w:r>
        <w:rPr/>
        <w:t>«Как нам потом рассказали наши советники, это типичный подход. Вместе того, чтобы принять решение хладнокровно и по плану, мы пришли в офис, посмотрели на графики роста обоих фондов, и, увидев больше роста у сбалансированного фонда за год, вложили деньги в него. Сейчас мы с Инной знаем намного больше об инвестициях. Мы следим за рынком с интересом. Мы стали читать о различных инвестициях: журнал “Наши Деньги”, деловые газеты и веб-сайты об инвестициях. Думаем, что становимся умнее и опытнее».</w:t>
      </w:r>
    </w:p>
    <w:p>
      <w:pPr>
        <w:pStyle w:val="Normal"/>
        <w:rPr/>
      </w:pPr>
      <w:r>
        <w:rPr/>
        <w:t>Ребята думают, что</w:t>
      </w:r>
      <w:r>
        <w:rPr>
          <w:bCs/>
        </w:rPr>
        <w:t xml:space="preserve"> стать инвестором — не простой шаг</w:t>
      </w:r>
      <w:r>
        <w:rPr/>
        <w:t>, но шаг, который оправдывается массой неожиданных и интересных изменений в отношении человека к организации своей жизни.</w:t>
      </w:r>
    </w:p>
    <w:p>
      <w:pPr>
        <w:pStyle w:val="Primer"/>
        <w:rPr/>
      </w:pPr>
      <w:r>
        <w:rPr/>
        <w:t>«Видимо подсознательно, интуитивно мы знали, что наши вложения дадут нам новый взгляд на жизнь. И сейчас мы твердо верим, что дело стоило того, чтобы инвестировать свои деньги. Дело даже не в доходе от фонда. Дело в том, что в нашей совместной жизни произошел целый ряд приятных изменений. Во-первых, мы, как бы это не звучало странно, стали ближе как пара. У нас появится новый опыт вместе. Мы поделимся судьбой наших инвестиций, какой бы она не была. Значит, мы будем поддерживать друг друга когда рынок падает, и радоваться вместе когда он растет. Во-вторых, мы стали смелее. После первого вложения, мы стали более опытными в собственных глазах. Через месяц мы даже повторили опыт и сделали уже второй вклад. Сейчас гордимся своей прогрессивностью. Для молодого иностранца и студентки Филологического Факультета СПбГУ, стать пайщиком на российском рынке — значит прибавить смелости и уверенности в собственных решениях! В-третьих, мы сделали вклад в свое будущее как пары. Мы стали мыслить более глобально. Наш быт пока мало изменился, зато внутри мы чувствуем больше стремления к удачному будущему. Мы больше стремимся к организованной, стабильной жизни и больше верим в собственный успех. И кто знает, может, наши вложения дадут нам прибыль со временем. В любом случае, мы научимся терпению!»</w:t>
      </w:r>
    </w:p>
    <w:p>
      <w:pPr>
        <w:pStyle w:val="Normal"/>
        <w:rPr/>
      </w:pPr>
      <w:r>
        <w:rPr/>
        <w:t xml:space="preserve">Последнее, на что обратили внимание наши герои в своем рассказе, это то, что для молодых инвесторов, </w:t>
      </w:r>
      <w:r>
        <w:rPr>
          <w:bCs/>
        </w:rPr>
        <w:t>вложить свои деньги, значит стать более ответственными</w:t>
      </w:r>
      <w:r>
        <w:rPr/>
        <w:t>, начать думать о своем бюджете, планировать новые инвестиции (мечтать о них, по крайней мере) и лучше организовывать свои расходы. Ведь хочется иметь больше денег для инвестирования!</w:t>
      </w:r>
    </w:p>
    <w:p>
      <w:pPr>
        <w:pStyle w:val="Primer"/>
        <w:rPr/>
      </w:pPr>
      <w:r>
        <w:rPr/>
        <w:t>«Сейчас мы смотрим на жизнь уже новыми глазами. Стать инвесторами значило для нас в меньшей степени «делать больше денег», а в большей степени приобрести жизненный опыт и уверенность. И теперь знаем мудрость пайщиков: или больше денег получим, или больше опыта приобретем, но хоть одно из двух!»</w:t>
      </w:r>
    </w:p>
    <w:p>
      <w:pPr>
        <w:pStyle w:val="Normal"/>
        <w:rPr/>
      </w:pPr>
      <w:r>
        <w:rPr/>
        <w:t>Согласитесь, история впечатляет, хочется подняться с дивана и начать инвестировать. Но как? Куда? Об этом вы узнаете из следующего раздела..</w:t>
      </w:r>
    </w:p>
    <w:p>
      <w:pPr>
        <w:pStyle w:val="Heading2"/>
        <w:rPr/>
      </w:pPr>
      <w:r>
        <w:rPr/>
        <w:t>Во что можно инвестировать</w:t>
      </w:r>
    </w:p>
    <w:p>
      <w:pPr>
        <w:pStyle w:val="Epigraph"/>
        <w:rPr/>
      </w:pPr>
      <w:r>
        <w:rPr/>
        <w:t>Когда человек говорит, что деньги могут все, знайте их у него никогда не было.</w:t>
      </w:r>
    </w:p>
    <w:p>
      <w:pPr>
        <w:pStyle w:val="Epigraphpodp"/>
        <w:rPr/>
      </w:pPr>
      <w:r>
        <w:rPr/>
        <w:t>Эдгар Хау</w:t>
      </w:r>
    </w:p>
    <w:p>
      <w:pPr>
        <w:pStyle w:val="Normal"/>
        <w:rPr/>
      </w:pPr>
      <w:r>
        <w:rPr/>
        <w:t xml:space="preserve">Итак, я вас убедила, или вы сами решили вложить часть свободных средств. Поздравляю, вас </w:t>
      </w:r>
      <w:r>
        <w:rPr>
          <w:bCs/>
        </w:rPr>
        <w:t>уже можно назвать потенциальным инвестором, а ваши деньги перестали быть сбережениями и стали капиталом. Чтобы называться полноценным инвестором, вам надо свой капитал куда-нибудь вложить,</w:t>
      </w:r>
      <w:r>
        <w:rPr/>
        <w:t xml:space="preserve"> остается разобраться с текущим положением дел, с имеющимися сегодня способами инвестирования.</w:t>
      </w:r>
    </w:p>
    <w:p>
      <w:pPr>
        <w:pStyle w:val="Normal"/>
        <w:rPr/>
      </w:pPr>
      <w:r>
        <w:rPr/>
        <w:t>Инвестировать сегодня можно самостоятельно, а можно отдать ваши средства в доверительное управление профессионалам. Доверительное управление может быть индивидуальным (выгодно при инвестициях свыше 300 тыс. долларов) и коллективным, в этом случае средства множества инвесторов объединяются вместе и становятся вполне достаточными для приобретения множества разных ценных бумаг. Основной институт коллективного инвестирования в России — это паевые инвестиционные фонды. Развитие финансовых рынков настолько расширило инструменты и способы вложения денег, что начинающему инвестору порой бывает трудно разобраться во всем многообразии инвестиционных альтернатив.</w:t>
      </w:r>
    </w:p>
    <w:p>
      <w:pPr>
        <w:pStyle w:val="Normal"/>
        <w:rPr/>
      </w:pPr>
      <w:r>
        <w:rPr/>
        <w:t>Основными направлениями инвестирования могут стать:</w:t>
      </w:r>
    </w:p>
    <w:p>
      <w:pPr>
        <w:pStyle w:val="ListBul"/>
        <w:numPr>
          <w:ilvl w:val="0"/>
          <w:numId w:val="10"/>
        </w:numPr>
        <w:rPr/>
      </w:pPr>
      <w:r>
        <w:rPr/>
        <w:t>инвестиции в недвижимость;</w:t>
      </w:r>
    </w:p>
    <w:p>
      <w:pPr>
        <w:pStyle w:val="ListBul"/>
        <w:numPr>
          <w:ilvl w:val="0"/>
          <w:numId w:val="10"/>
        </w:numPr>
        <w:rPr/>
      </w:pPr>
      <w:r>
        <w:rPr/>
        <w:t>вложение денег в банк;</w:t>
      </w:r>
    </w:p>
    <w:p>
      <w:pPr>
        <w:pStyle w:val="ListBul"/>
        <w:numPr>
          <w:ilvl w:val="0"/>
          <w:numId w:val="10"/>
        </w:numPr>
        <w:rPr/>
      </w:pPr>
      <w:r>
        <w:rPr/>
        <w:t>самостоятельное инвестирование на рынке ценных бумаг;</w:t>
      </w:r>
    </w:p>
    <w:p>
      <w:pPr>
        <w:pStyle w:val="ListBul"/>
        <w:numPr>
          <w:ilvl w:val="0"/>
          <w:numId w:val="10"/>
        </w:numPr>
        <w:rPr/>
      </w:pPr>
      <w:r>
        <w:rPr/>
        <w:t xml:space="preserve">передача средств в </w:t>
      </w:r>
      <w:hyperlink r:id="rId2">
        <w:r>
          <w:rPr>
            <w:rStyle w:val="InternetLink"/>
          </w:rPr>
          <w:t>индивидуальное доверительное управление</w:t>
        </w:r>
      </w:hyperlink>
      <w:r>
        <w:rPr/>
        <w:t xml:space="preserve"> частному управляющему или управляющей компании;</w:t>
      </w:r>
    </w:p>
    <w:p>
      <w:pPr>
        <w:pStyle w:val="ListBul"/>
        <w:numPr>
          <w:ilvl w:val="0"/>
          <w:numId w:val="10"/>
        </w:numPr>
        <w:rPr/>
      </w:pPr>
      <w:r>
        <w:rPr/>
        <w:t>вложить средства в общие фонды банковского управления (ОФБУ);</w:t>
      </w:r>
    </w:p>
    <w:p>
      <w:pPr>
        <w:pStyle w:val="ListBul"/>
        <w:numPr>
          <w:ilvl w:val="0"/>
          <w:numId w:val="10"/>
        </w:numPr>
        <w:rPr/>
      </w:pPr>
      <w:r>
        <w:rPr/>
        <w:t>инвестиции в золото;</w:t>
      </w:r>
    </w:p>
    <w:p>
      <w:pPr>
        <w:pStyle w:val="ListBul"/>
        <w:numPr>
          <w:ilvl w:val="0"/>
          <w:numId w:val="10"/>
        </w:numPr>
        <w:rPr/>
      </w:pPr>
      <w:r>
        <w:rPr/>
        <w:t>инвестиции в антиквариат, произведения искусства и т. п.;</w:t>
      </w:r>
    </w:p>
    <w:p>
      <w:pPr>
        <w:pStyle w:val="ListBul"/>
        <w:numPr>
          <w:ilvl w:val="0"/>
          <w:numId w:val="10"/>
        </w:numPr>
        <w:rPr/>
      </w:pPr>
      <w:r>
        <w:rPr/>
        <w:t>инвестиции в себя (образование, здоровье и т. п.).</w:t>
      </w:r>
    </w:p>
    <w:p>
      <w:pPr>
        <w:pStyle w:val="Normal"/>
        <w:rPr/>
      </w:pPr>
      <w:r>
        <w:rPr/>
        <w:t>У всех этих направлений инвестирования есть свои преимущества и недостатки, которые представлены в таблице:</w:t>
      </w:r>
    </w:p>
    <w:tbl>
      <w:tblPr>
        <w:tblW w:w="5000" w:type="pct"/>
        <w:jc w:val="left"/>
        <w:tblInd w:w="-113" w:type="dxa"/>
        <w:tblLayout w:type="fixed"/>
        <w:tblCellMar>
          <w:top w:w="0" w:type="dxa"/>
          <w:left w:w="108" w:type="dxa"/>
          <w:bottom w:w="0" w:type="dxa"/>
          <w:right w:w="108" w:type="dxa"/>
        </w:tblCellMar>
      </w:tblPr>
      <w:tblGrid>
        <w:gridCol w:w="1568"/>
        <w:gridCol w:w="1439"/>
        <w:gridCol w:w="1679"/>
        <w:gridCol w:w="1697"/>
        <w:gridCol w:w="1486"/>
        <w:gridCol w:w="1486"/>
      </w:tblGrid>
      <w:tr>
        <w:trPr/>
        <w:tc>
          <w:tcPr>
            <w:tcW w:w="1568"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Характеристика</w:t>
            </w:r>
          </w:p>
        </w:tc>
        <w:tc>
          <w:tcPr>
            <w:tcW w:w="1439"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Недвижимость</w:t>
            </w:r>
          </w:p>
        </w:tc>
        <w:tc>
          <w:tcPr>
            <w:tcW w:w="1679"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Банк</w:t>
            </w:r>
          </w:p>
        </w:tc>
        <w:tc>
          <w:tcPr>
            <w:tcW w:w="1697"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Самостоятельные инвестиции</w:t>
            </w:r>
          </w:p>
        </w:tc>
        <w:tc>
          <w:tcPr>
            <w:tcW w:w="1486"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Доверии-тельное управление</w:t>
            </w:r>
          </w:p>
        </w:tc>
        <w:tc>
          <w:tcPr>
            <w:tcW w:w="1486"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ОФБУ</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Доход</w:t>
            </w:r>
          </w:p>
        </w:tc>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высокий</w:t>
            </w:r>
          </w:p>
        </w:tc>
        <w:tc>
          <w:tcPr>
            <w:tcW w:w="1679"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минимальный</w:t>
            </w:r>
          </w:p>
        </w:tc>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Зависит от квалификации</w:t>
            </w:r>
          </w:p>
        </w:tc>
        <w:tc>
          <w:tcPr>
            <w:tcW w:w="1486"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Зависит от квалификации управляющего и типа фонда</w:t>
            </w:r>
          </w:p>
        </w:tc>
        <w:tc>
          <w:tcPr>
            <w:tcW w:w="14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Риск</w:t>
            </w:r>
          </w:p>
        </w:tc>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низкий</w:t>
            </w:r>
          </w:p>
        </w:tc>
        <w:tc>
          <w:tcPr>
            <w:tcW w:w="1679"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минимальный</w:t>
            </w:r>
          </w:p>
        </w:tc>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Зависит от квалификации</w:t>
            </w:r>
          </w:p>
        </w:tc>
        <w:tc>
          <w:tcPr>
            <w:tcW w:w="1486"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Зависит от квалификации управляющего и типа фонда</w:t>
            </w:r>
          </w:p>
        </w:tc>
        <w:tc>
          <w:tcPr>
            <w:tcW w:w="14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Квалификация инвестора</w:t>
            </w:r>
          </w:p>
        </w:tc>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минимальная</w:t>
            </w:r>
          </w:p>
        </w:tc>
        <w:tc>
          <w:tcPr>
            <w:tcW w:w="1679"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нулевая</w:t>
            </w:r>
          </w:p>
        </w:tc>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высокая</w:t>
            </w:r>
          </w:p>
        </w:tc>
        <w:tc>
          <w:tcPr>
            <w:tcW w:w="1486"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минимальная</w:t>
            </w:r>
          </w:p>
        </w:tc>
        <w:tc>
          <w:tcPr>
            <w:tcW w:w="1486"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минимальная</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Налоги</w:t>
            </w:r>
          </w:p>
        </w:tc>
        <w:tc>
          <w:tcPr>
            <w:tcW w:w="14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роцент свыше ставки рефинансирования облагаетсяналогом в 30%</w:t>
            </w:r>
          </w:p>
        </w:tc>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Налог 13%. Возникает при выходи из инвестиций</w:t>
            </w:r>
          </w:p>
        </w:tc>
        <w:tc>
          <w:tcPr>
            <w:tcW w:w="1486"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Налог 13%. Возникает при выходи из инвестиций</w:t>
            </w:r>
          </w:p>
        </w:tc>
        <w:tc>
          <w:tcPr>
            <w:tcW w:w="1486"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Налог 13%. Возникает при выходи из инвестиций</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Расходы</w:t>
            </w:r>
          </w:p>
        </w:tc>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высокие</w:t>
            </w:r>
          </w:p>
        </w:tc>
        <w:tc>
          <w:tcPr>
            <w:tcW w:w="1679"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минимальные</w:t>
            </w:r>
          </w:p>
        </w:tc>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Комиссия брокеру прочие платежи</w:t>
            </w:r>
          </w:p>
        </w:tc>
        <w:tc>
          <w:tcPr>
            <w:tcW w:w="1486"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Вознаграждение управляющему не более 10%</w:t>
            </w:r>
          </w:p>
        </w:tc>
        <w:tc>
          <w:tcPr>
            <w:tcW w:w="1486"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Вознаграждение управляющему в среднем 1–2% фиксировано +15% от дохода</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Ликвидность</w:t>
            </w:r>
          </w:p>
        </w:tc>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низкая</w:t>
            </w:r>
          </w:p>
        </w:tc>
        <w:tc>
          <w:tcPr>
            <w:tcW w:w="1679"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высокая</w:t>
            </w:r>
          </w:p>
        </w:tc>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низкая</w:t>
            </w:r>
          </w:p>
        </w:tc>
        <w:tc>
          <w:tcPr>
            <w:tcW w:w="1486"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средняя</w:t>
            </w:r>
          </w:p>
        </w:tc>
        <w:tc>
          <w:tcPr>
            <w:tcW w:w="1486"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средняя</w:t>
            </w:r>
          </w:p>
        </w:tc>
      </w:tr>
    </w:tbl>
    <w:p>
      <w:pPr>
        <w:pStyle w:val="Normal"/>
        <w:rPr/>
      </w:pPr>
      <w:r>
        <w:rPr/>
        <w:t>Итак, по порядку.</w:t>
      </w:r>
    </w:p>
    <w:p>
      <w:pPr>
        <w:pStyle w:val="Heading3"/>
        <w:ind w:left="357" w:hanging="0"/>
        <w:rPr/>
      </w:pPr>
      <w:r>
        <w:rPr/>
        <w:t>Инвестиции в недвижимость</w:t>
      </w:r>
    </w:p>
    <w:p>
      <w:pPr>
        <w:pStyle w:val="Epigraph"/>
        <w:rPr/>
      </w:pPr>
      <w:r>
        <w:rPr/>
        <w:t>Покупайте землю, ее больше не производят.</w:t>
      </w:r>
    </w:p>
    <w:p>
      <w:pPr>
        <w:pStyle w:val="Epigraphpodp"/>
        <w:rPr/>
      </w:pPr>
      <w:r>
        <w:rPr/>
        <w:t>Марк Твен</w:t>
      </w:r>
    </w:p>
    <w:p>
      <w:pPr>
        <w:pStyle w:val="Normal"/>
        <w:rPr/>
      </w:pPr>
      <w:r>
        <w:rPr/>
        <w:t>Марк Твен совершенно прав в своем высказывании. Земля, или земельные участки — один из самых потенциальнодоходных объектов для инвестирования. К сожалению, на данном этапе развития нашего инвестиционного рынка, такие инвестиции доступны только очень состоятельным инвесторам, имеющим приличный административный ресурс. Поэтому обсуждать мы их не станем, за неимением прикладной ценности.</w:t>
      </w:r>
    </w:p>
    <w:p>
      <w:pPr>
        <w:pStyle w:val="Normal"/>
        <w:rPr/>
      </w:pPr>
      <w:r>
        <w:rPr/>
        <w:t>Если у вас есть сумма, достаточная для покупки отдельной единицы недвижимости, то перед вами открывается три пути: купить, например, квартиру и сдавать ее в наем, получая доход, или вложиться в строящуюся недвижимость на начальном этапе строительства и продать по окончании.</w:t>
      </w:r>
    </w:p>
    <w:p>
      <w:pPr>
        <w:pStyle w:val="Normal"/>
        <w:rPr/>
      </w:pPr>
      <w:r>
        <w:rPr/>
        <w:t>В первом случае доходность такого вложения просчитать просто: пусть квартира стоит 30.тыс.у.е., сдавать ее можно, например, за 300 у.е. Получаем 3600 в год, из которых 600 — уйдет на мелкий ремонт, поиск новых арендаторов и прочие расходы по содержанию этой недвижимости. Получаем 10% годовых. Кроме того, цены на недвижимость каждый год растут (очень по-разному растут, за этим придется следить), примерно на 10%. Итого — 20% годовых.</w:t>
      </w:r>
    </w:p>
    <w:p>
      <w:pPr>
        <w:pStyle w:val="Normal"/>
        <w:rPr/>
      </w:pPr>
      <w:r>
        <w:rPr/>
        <w:t>Второй вариант — строящаяся недвижимость. Здесь доходная часть так же состоит из двух составляющих: общий рост цен на недвижимость, пусть он как и в предыдущем примере составляет 10% и рост стоимости квадратного метра по мере роста строительной готовности. Сегодня этот показатель составляет от 15 до 25%. Итого 25–35% годовых.</w:t>
      </w:r>
    </w:p>
    <w:p>
      <w:pPr>
        <w:pStyle w:val="Normal"/>
        <w:rPr/>
      </w:pPr>
      <w:r>
        <w:rPr/>
        <w:t>Третий вариант — вложить деньги в паевой инвестиционный фонд недвижимости и перепоручить специалистам выбор объекта недвижимости. Оформление купли-продажи, контроль за застройщиками, или арендаторами и т. п. Доходность таких фондов вряд ли окажется ниже той, что вы получите сами.</w:t>
      </w:r>
    </w:p>
    <w:p>
      <w:pPr>
        <w:pStyle w:val="Normal"/>
        <w:rPr/>
      </w:pPr>
      <w:r>
        <w:rPr/>
        <w:t>Расчеты для коммерческих, складских и прочих помещений производятся похожим образом.</w:t>
      </w:r>
    </w:p>
    <w:p>
      <w:pPr>
        <w:pStyle w:val="Normal"/>
        <w:rPr/>
      </w:pPr>
      <w:r>
        <w:rPr/>
        <w:t>Если у вас нет суммы, необходимой для покупки отдельной единицы недвижимости, то перед вами так же открывается два пути: взять кредит в банке на недостающую сумму, или вложить имеющиеся деньги в закрытый паевой инвестиционный фонд недвижимости.</w:t>
      </w:r>
    </w:p>
    <w:p>
      <w:pPr>
        <w:pStyle w:val="Heading4"/>
        <w:rPr/>
      </w:pPr>
      <w:r>
        <w:rPr/>
        <w:t>Ипотечный кредит</w:t>
      </w:r>
    </w:p>
    <w:p>
      <w:pPr>
        <w:pStyle w:val="Normal"/>
        <w:rPr/>
      </w:pPr>
      <w:r>
        <w:rPr/>
        <w:t>Ситуация с банковскими кредитами постоянно меняется, за ней придется следить внимательно. Прежде чем преступать к расчетам стоит уточнять текущие реалии, но общая схема вычисления выгодности, или не выгодности кредита остается неизменной.</w:t>
      </w:r>
    </w:p>
    <w:p>
      <w:pPr>
        <w:pStyle w:val="Normal"/>
        <w:rPr/>
      </w:pPr>
      <w:r>
        <w:rPr/>
        <w:t>Например, банк дает вам кредит на 5 лет под 16% годовых. Вы собираетесь на полученные деньги купить строящуюся квартиру с целью последующей сдачи в аренду.сСтроительство дома занимает в среднем 2 года. В этот период, как мы уже считали, средняя доходность подобных инвестиций составляет 25–35%. В вашем случае, от нее следует отнять процент по кредиту, в итоге доходность ваших инвестиций составит 9–19% годовых.</w:t>
      </w:r>
    </w:p>
    <w:p>
      <w:pPr>
        <w:pStyle w:val="Normal"/>
        <w:rPr/>
      </w:pPr>
      <w:r>
        <w:rPr/>
        <w:t>Следующие три года, пока вы выплачиваете кредит, рассчитываются похожим образом. Доходность от сдачи квартиры в аренду по нашим предыдущим рассуждениям составляет 20% в год, вычитаем процент по кредиту, в итоге вы получаете 4% годовых.</w:t>
      </w:r>
    </w:p>
    <w:p>
      <w:pPr>
        <w:pStyle w:val="Normal"/>
        <w:rPr/>
      </w:pPr>
      <w:r>
        <w:rPr/>
        <w:t>В конечном итоге в кредитный период доходность ваших инвестиций составляет (2</w:t>
      </w:r>
      <w:r>
        <w:rPr>
          <w:rFonts w:ascii="Symbol" w:hAnsi="Symbol"/>
          <w:sz w:val="22"/>
        </w:rPr>
        <w:t>´</w:t>
      </w:r>
      <w:r>
        <w:rPr/>
        <w:t>(9–19)+3</w:t>
      </w:r>
      <w:r>
        <w:rPr>
          <w:rFonts w:ascii="Symbol" w:hAnsi="Symbol"/>
          <w:sz w:val="22"/>
        </w:rPr>
        <w:t>´</w:t>
      </w:r>
      <w:r>
        <w:rPr/>
        <w:t>4)/5=6–10% годовых.</w:t>
      </w:r>
    </w:p>
    <w:p>
      <w:pPr>
        <w:pStyle w:val="Normal"/>
        <w:rPr/>
      </w:pPr>
      <w:r>
        <w:rPr/>
        <w:t>Процент не высок, сравним с банковским депозитом, возни много, проще положить имеющуюся у вас сумму в банк, однако тут выбор зависит от вас. В итоге вы получаете низкий доход, но доход в течение пяти лет и квартиру, которой можно распорядиться по вашему усмотрению. После того как кредит выплачен, ваш доход от инвестиций считается стандартным образом.</w:t>
      </w:r>
    </w:p>
    <w:p>
      <w:pPr>
        <w:pStyle w:val="Heading4"/>
        <w:rPr/>
      </w:pPr>
      <w:r>
        <w:rPr/>
        <w:t>Инвестиции через фонды недвижимости</w:t>
      </w:r>
    </w:p>
    <w:p>
      <w:pPr>
        <w:pStyle w:val="Normal"/>
        <w:rPr/>
      </w:pPr>
      <w:r>
        <w:rPr/>
        <w:t>Фонд недвижимости это удобный инструмент, который позволяет начать инвестирование в недвижимость с небольших сумм. Фонд берет на себя всю нагрузку по подбору наиболее потенциально доходных объектов инвестиций, оформление всех необходимых для купли-продажи недвижимости документов, контролирует состояние объектов недвижимости, принадлежащих фонду и реализует эту недвижимость в тот момент, когда, по мнению Управляющего, наступает подходящий момент.</w:t>
      </w:r>
    </w:p>
    <w:p>
      <w:pPr>
        <w:pStyle w:val="Normal"/>
        <w:rPr/>
      </w:pPr>
      <w:r>
        <w:rPr/>
        <w:t>Фонды недвижимости обычно являются закрытыми. Что означает, что в отличает от открытых фондов (из которых можно изъять свои средства в любой день), и интервальных (где это можно сделать в определенные, заранее обговоренные периоды), деньги свои вы сможете забрать только в момент закрытия фонда (который так же заранее оговорен).</w:t>
      </w:r>
    </w:p>
    <w:p>
      <w:pPr>
        <w:pStyle w:val="Normal"/>
        <w:rPr/>
      </w:pPr>
      <w:r>
        <w:rPr/>
        <w:t>Обычно фонды недвижимости формируются сроком на 3–5 лет. Кстати, стоит последить за рынком. Возможно, в скором времени и появятся «земельные» фонды, тогда мы сможем применить в жизни совет великого писателя.</w:t>
      </w:r>
    </w:p>
    <w:p>
      <w:pPr>
        <w:pStyle w:val="Heading3"/>
        <w:ind w:left="357" w:hanging="0"/>
        <w:rPr/>
      </w:pPr>
      <w:r>
        <w:rPr/>
        <w:t>Банковский депозит</w:t>
      </w:r>
    </w:p>
    <w:p>
      <w:pPr>
        <w:pStyle w:val="Normal"/>
        <w:rPr/>
      </w:pPr>
      <w:r>
        <w:rPr/>
        <w:t>Здесь нужно только открыть счет, перечислить средства и получать свои проценты. Если ставка по депозиту не превышает ставку рефинансирования (сейчас она составляет 13%), то налог от полученного в банке дохода не взимается.</w:t>
      </w:r>
    </w:p>
    <w:p>
      <w:pPr>
        <w:pStyle w:val="Normal"/>
        <w:rPr/>
      </w:pPr>
      <w:r>
        <w:rPr/>
        <w:t>Риски таких инвестиций минимальны, особенно после принятия закона о гарантии банковских вкладов, согласно которому государство гарантирует возврат средств вкладчиков, находящихся на счетах в кредитных организациях, на сумму не более 100 000 рублей.</w:t>
      </w:r>
    </w:p>
    <w:p>
      <w:pPr>
        <w:pStyle w:val="Normal"/>
        <w:rPr/>
      </w:pPr>
      <w:r>
        <w:rPr/>
        <w:t>Так как риск вложений в банк невысок, то и доходность тоже большой не будет: примерно 7–9% годовых. Таким образом, при существующих темпах инфляции банковский вклад позволит вам только несколько притормозить таяние своего капитала вследствие роста цен.</w:t>
      </w:r>
    </w:p>
    <w:p>
      <w:pPr>
        <w:pStyle w:val="Heading3"/>
        <w:ind w:left="357" w:hanging="0"/>
        <w:rPr/>
      </w:pPr>
      <w:r>
        <w:rPr/>
        <w:t>Ценные бумаги</w:t>
      </w:r>
    </w:p>
    <w:p>
      <w:pPr>
        <w:pStyle w:val="Heading4"/>
        <w:rPr/>
      </w:pPr>
      <w:r>
        <w:rPr/>
        <w:t>Самостоятельные инвестиции</w:t>
      </w:r>
    </w:p>
    <w:p>
      <w:pPr>
        <w:pStyle w:val="Normal"/>
        <w:rPr/>
      </w:pPr>
      <w:r>
        <w:rPr/>
        <w:t>В поисках более высокого дохода можно попробовать и самому инвестировать средства, подыскивая наиболее привлекательные рынки: валюта, срочные контракты, или ценные бумаги. От такого инвестора потребуются высокие специальные навыки и знания, которыми, чаще всего, рядовые инвесторы не обладают. Зато контроль над рисками, ликвидностью вложений, а также в возможность отозвать на срочные нужды часть инвестированных средств практически в любой момент времени — в ваших руках.</w:t>
      </w:r>
    </w:p>
    <w:p>
      <w:pPr>
        <w:pStyle w:val="Normal"/>
        <w:rPr/>
      </w:pPr>
      <w:r>
        <w:rPr/>
        <w:t>Если вы начинаете с нуля, и собираетесь стать самостоятельным инвестором вам стоит почитать специальную литературу. Тонкости этого процесса мы не станем обсуждать в рамках этой книги. Приведу только несколько вопросов, которыми задаются самостоятельные инвесторы и ответы на них Олега Вьюгина — чиновника, в чьей компетенции защита инвесторов от всяческих возможных неправомерных действий участников фондового рынка.</w:t>
      </w:r>
    </w:p>
    <w:p>
      <w:pPr>
        <w:pStyle w:val="Normal"/>
        <w:rPr>
          <w:bCs/>
        </w:rPr>
      </w:pPr>
      <w:r>
        <w:rPr>
          <w:bCs/>
        </w:rPr>
        <w:t>Может ли самостоятельный инвестор быть уверен, что он не переплачивает, что его не обманывают брокеры и прочие их коллеги?</w:t>
      </w:r>
    </w:p>
    <w:p>
      <w:pPr>
        <w:pStyle w:val="Primer"/>
        <w:rPr/>
      </w:pPr>
      <w:r>
        <w:rPr/>
        <w:t>«Есть рыночные риски, и в определенные периоды времени они бывают очень жестокими по отношению к любым инвесторам. Что же касается цен, то многое здесь зависит от того, какую форму инвестирования вы выбрали, а также кто ваш брокер. При участии в коллективных формах инвестиций, подпадающих под регулирование ФСФР, цены сделок с вашими активами берутся с биржевых торгов, проводящихся в анонимном режиме, и они наиболее «рыночные». Если вы, например, хотите работать со вторым эшелоном, который, как правило, малоликвидный, то цену вам дает ваш брокер. Выбор брокера за вами».</w:t>
      </w:r>
    </w:p>
    <w:p>
      <w:pPr>
        <w:pStyle w:val="Normal"/>
        <w:rPr>
          <w:bCs/>
        </w:rPr>
      </w:pPr>
      <w:r>
        <w:rPr>
          <w:bCs/>
        </w:rPr>
        <w:t>Насколько хорошо защищены люди, работающие через брокеров на фондовом рынке? Может ли недобросовестный профучастник вывести чужие активы, использовать средства клиентов в собственных неудачных операциях?</w:t>
      </w:r>
    </w:p>
    <w:p>
      <w:pPr>
        <w:pStyle w:val="Primer"/>
        <w:rPr/>
      </w:pPr>
      <w:r>
        <w:rPr/>
        <w:t>«Смотрите договор, если речь идет о доверительном управлении активами. Требуйте, чтобы в нем были оговорены все условия использования ваших средств и активов. Если обнаружите, что условия договора нарушены, то немедленно жалуйтесь ФСФР. Конечно, надо иметь дело только с брокерами, имеющими хорошую репутацию. Если куплены паи инвестиционного фонда, то соблюдение декларации контролируется специальным депозитарием».</w:t>
      </w:r>
    </w:p>
    <w:p>
      <w:pPr>
        <w:pStyle w:val="Normal"/>
        <w:rPr>
          <w:bCs/>
        </w:rPr>
      </w:pPr>
      <w:r>
        <w:rPr>
          <w:bCs/>
        </w:rPr>
        <w:t>Нельзя ли сделать в России так, чтобы граждане (по желанию) могли бы сами управлять своими пенсионными счетами (накопительная часть пенсии) — подобно счетам 401k и IRA в США и аналогичным в Европе?</w:t>
      </w:r>
    </w:p>
    <w:p>
      <w:pPr>
        <w:pStyle w:val="Primer"/>
        <w:rPr/>
      </w:pPr>
      <w:r>
        <w:rPr/>
        <w:t>«На самом деле ни в одной стране граждане самостоятельно своими пенсионными счетами не управляют. То, о чем вы говорите (401к или IRA в США), это пенсионные счета, которые открывает либо работодатель для своих работников, либо частное лицо, которое формирует пенсионные сбережения на этом счете. Управляются такие счета либо самим работодателем, либо администратором пенсионного счета. Общий смысл такого пенсионного обеспечения заключается в специальном режиме налогообложения средств, аккумулированных на указанных пенсионных счетах. ФСФР России разрабатывает закон о частных пенсионных системах, в котором и будет отражена эта идея».</w:t>
      </w:r>
    </w:p>
    <w:p>
      <w:pPr>
        <w:pStyle w:val="Heading4"/>
        <w:rPr/>
      </w:pPr>
      <w:r>
        <w:rPr/>
        <w:t>Доверительное управление и фонды</w:t>
      </w:r>
    </w:p>
    <w:p>
      <w:pPr>
        <w:pStyle w:val="Normal"/>
        <w:rPr/>
      </w:pPr>
      <w:r>
        <w:rPr/>
        <w:t>Средства можно передать в индивидуальное доверительное управление, или инвестировать в паевой инвестиционный фонд (ПИФ). При этом заключается договор доверительного управления с управляющей компанией. ПИФ в данном случае выступает в роли некого стандартизированного инвестиционного портфеля, средства которого будут составлены из вкладов нескольких пайщиков. Затем собранные денежные средства инвестируются управляющей компанией в ценные бумаги, банковские депозиты или же недвижимость (в случае закрытых ПИФов).</w:t>
      </w:r>
    </w:p>
    <w:p>
      <w:pPr>
        <w:pStyle w:val="Normal"/>
        <w:rPr/>
      </w:pPr>
      <w:r>
        <w:rPr/>
        <w:t>Если управляющая компания грамотно инвестировала доверенные ей средства, то стоимость имущества ПИФа, т. е. совокупная стоимость внесенных денежных средств, возрастает, увеличивая доход пайщика. Вследствие неудачных действий управляющего по управлению портфелем стоимость инвестиций падает, что означает для инвестора уменьшение стоимости принадлежащих ему паев, или же попросту убытки.</w:t>
      </w:r>
    </w:p>
    <w:p>
      <w:pPr>
        <w:pStyle w:val="Normal"/>
        <w:rPr/>
      </w:pPr>
      <w:r>
        <w:rPr/>
        <w:t>ПИФы привлекательны для инвестора по нескольким причинам. Во-первых, для инвестирования в ПИФ не требуется обладать профессиональными навыками, достаточно просто удачно выбрать управляющую компанию. Правда, чтобы ее выбрать, надо иметь представление о том, что такое ПИФ, управляющая компания и какие требования предъявляются к качеству управления активами фонда, но об этом мы посоветуемся с опытными инвесторами чуть позже. Вторым явным преимуществом ПИФов можно назвать ограниченный риск, так как коллективное инвестирование подлежит жесткому регулированию со стороны государства.</w:t>
      </w:r>
    </w:p>
    <w:p>
      <w:pPr>
        <w:pStyle w:val="Normal"/>
        <w:rPr/>
      </w:pPr>
      <w:r>
        <w:rPr/>
        <w:t>Естественно, что у ПИФов есть и свои недостатки. Во-первых, это расходы, которые могут показаться довольно большими относительно других форм инвестирования (законодательство устанавливает максимальную величину расходов, которые ложатся на пайщика в размере 10%). Во-вторых, ликвидность вложений в ПИФ довольно низка. Законодательство предусматривает срок до 3 дней на удовлетворение заявки на приобретение или погашение паев. Реально получить свои деньги обратно можно будет только через две недели (этот срок может быть меньше в зависимости от правил доверительного управления фондом и оперативности управляющей компании).</w:t>
      </w:r>
    </w:p>
    <w:p>
      <w:pPr>
        <w:pStyle w:val="Normal"/>
        <w:rPr/>
      </w:pPr>
      <w:r>
        <w:rPr/>
        <w:t>С целью повышения защиты вкладчиков ФСФР требует от управляющих компаний четко указывать категорию фонда в зависимости от основных направлений инвестирования: фонды акций, фонды облигаций, фонды смешанных инвестиций, денежные фонды, индексные фонды, фонды фондов, фонды недвижимости, ипотечные фонды, фонды венчурных инвестиций и фонды прямых инвестиций.</w:t>
      </w:r>
    </w:p>
    <w:p>
      <w:pPr>
        <w:pStyle w:val="Normal"/>
        <w:rPr/>
      </w:pPr>
      <w:r>
        <w:rPr/>
        <w:t>Фонд</w:t>
      </w:r>
      <w:r>
        <w:rPr/>
        <w:t xml:space="preserve">ы акций </w:t>
      </w:r>
      <w:r>
        <w:rPr/>
        <w:t>ориентирован</w:t>
      </w:r>
      <w:r>
        <w:rPr/>
        <w:t xml:space="preserve">ы </w:t>
      </w:r>
      <w:r>
        <w:rPr/>
        <w:t>на</w:t>
      </w:r>
      <w:r>
        <w:rPr/>
        <w:t xml:space="preserve"> </w:t>
      </w:r>
      <w:r>
        <w:rPr/>
        <w:t>инвесторов</w:t>
      </w:r>
      <w:r>
        <w:rPr/>
        <w:t xml:space="preserve">, </w:t>
      </w:r>
      <w:r>
        <w:rPr/>
        <w:t>готовых</w:t>
      </w:r>
      <w:r>
        <w:rPr/>
        <w:t xml:space="preserve"> </w:t>
      </w:r>
      <w:r>
        <w:rPr/>
        <w:t>к</w:t>
      </w:r>
      <w:r>
        <w:rPr/>
        <w:t xml:space="preserve"> </w:t>
      </w:r>
      <w:r>
        <w:rPr/>
        <w:t>риску</w:t>
      </w:r>
      <w:r>
        <w:rPr/>
        <w:t xml:space="preserve"> </w:t>
      </w:r>
      <w:r>
        <w:rPr/>
        <w:t>ради</w:t>
      </w:r>
      <w:r>
        <w:rPr/>
        <w:t xml:space="preserve"> </w:t>
      </w:r>
      <w:r>
        <w:rPr/>
        <w:t>получения</w:t>
      </w:r>
      <w:r>
        <w:rPr/>
        <w:t xml:space="preserve"> </w:t>
      </w:r>
      <w:r>
        <w:rPr/>
        <w:t>высокого</w:t>
      </w:r>
      <w:r>
        <w:rPr/>
        <w:t xml:space="preserve"> </w:t>
      </w:r>
      <w:r>
        <w:rPr/>
        <w:t>дохода</w:t>
      </w:r>
      <w:r>
        <w:rPr/>
        <w:t xml:space="preserve">. </w:t>
      </w:r>
      <w:r>
        <w:rPr/>
        <w:t>Потенциально</w:t>
      </w:r>
      <w:r>
        <w:rPr/>
        <w:t xml:space="preserve"> </w:t>
      </w:r>
      <w:r>
        <w:rPr/>
        <w:t>фонды</w:t>
      </w:r>
      <w:r>
        <w:rPr/>
        <w:t xml:space="preserve"> </w:t>
      </w:r>
      <w:r>
        <w:rPr/>
        <w:t>акций</w:t>
      </w:r>
      <w:r>
        <w:rPr/>
        <w:t xml:space="preserve"> </w:t>
      </w:r>
      <w:r>
        <w:rPr/>
        <w:t>наиболее</w:t>
      </w:r>
      <w:r>
        <w:rPr/>
        <w:t xml:space="preserve"> </w:t>
      </w:r>
      <w:r>
        <w:rPr/>
        <w:t>доходны</w:t>
      </w:r>
      <w:r>
        <w:rPr/>
        <w:t xml:space="preserve">, </w:t>
      </w:r>
      <w:r>
        <w:rPr/>
        <w:t>соответственно</w:t>
      </w:r>
      <w:r>
        <w:rPr/>
        <w:t xml:space="preserve">, </w:t>
      </w:r>
      <w:r>
        <w:rPr/>
        <w:t>и</w:t>
      </w:r>
      <w:r>
        <w:rPr/>
        <w:t xml:space="preserve"> </w:t>
      </w:r>
      <w:r>
        <w:rPr/>
        <w:t>наиболее</w:t>
      </w:r>
      <w:r>
        <w:rPr/>
        <w:t xml:space="preserve"> </w:t>
      </w:r>
      <w:r>
        <w:rPr/>
        <w:t>рискованны</w:t>
      </w:r>
      <w:r>
        <w:rPr/>
        <w:t>, ведь р</w:t>
      </w:r>
      <w:r>
        <w:rPr/>
        <w:t>ынок</w:t>
      </w:r>
      <w:r>
        <w:rPr/>
        <w:t xml:space="preserve"> </w:t>
      </w:r>
      <w:r>
        <w:rPr/>
        <w:t>акций</w:t>
      </w:r>
      <w:r>
        <w:rPr/>
        <w:t xml:space="preserve"> </w:t>
      </w:r>
      <w:r>
        <w:rPr/>
        <w:t>характеризуется</w:t>
      </w:r>
      <w:r>
        <w:rPr/>
        <w:t xml:space="preserve"> </w:t>
      </w:r>
      <w:r>
        <w:rPr/>
        <w:t>большими</w:t>
      </w:r>
      <w:r>
        <w:rPr/>
        <w:t xml:space="preserve"> </w:t>
      </w:r>
      <w:r>
        <w:rPr/>
        <w:t>колебаниями</w:t>
      </w:r>
      <w:r>
        <w:rPr/>
        <w:t xml:space="preserve"> </w:t>
      </w:r>
      <w:r>
        <w:rPr/>
        <w:t>котировок</w:t>
      </w:r>
      <w:r>
        <w:rPr/>
        <w:t xml:space="preserve"> </w:t>
      </w:r>
      <w:r>
        <w:rPr/>
        <w:t>по</w:t>
      </w:r>
      <w:r>
        <w:rPr/>
        <w:t xml:space="preserve"> </w:t>
      </w:r>
      <w:r>
        <w:rPr/>
        <w:t>сравнению</w:t>
      </w:r>
      <w:r>
        <w:rPr/>
        <w:t xml:space="preserve"> </w:t>
      </w:r>
      <w:r>
        <w:rPr/>
        <w:t>с</w:t>
      </w:r>
      <w:r>
        <w:rPr/>
        <w:t xml:space="preserve"> </w:t>
      </w:r>
      <w:r>
        <w:rPr/>
        <w:t>другими</w:t>
      </w:r>
      <w:r>
        <w:rPr/>
        <w:t xml:space="preserve"> </w:t>
      </w:r>
      <w:r>
        <w:rPr/>
        <w:t>финансовыми</w:t>
      </w:r>
      <w:r>
        <w:rPr/>
        <w:t xml:space="preserve"> </w:t>
      </w:r>
      <w:r>
        <w:rPr/>
        <w:t>инструментами</w:t>
      </w:r>
      <w:r>
        <w:rPr/>
        <w:t>.</w:t>
      </w:r>
    </w:p>
    <w:p>
      <w:pPr>
        <w:pStyle w:val="Normal"/>
        <w:rPr/>
      </w:pPr>
      <w:r>
        <w:rPr/>
        <w:t>Традиционно</w:t>
      </w:r>
      <w:r>
        <w:rPr/>
        <w:t xml:space="preserve"> </w:t>
      </w:r>
      <w:r>
        <w:rPr/>
        <w:t>на</w:t>
      </w:r>
      <w:r>
        <w:rPr/>
        <w:t xml:space="preserve"> </w:t>
      </w:r>
      <w:r>
        <w:rPr/>
        <w:t>больших</w:t>
      </w:r>
      <w:r>
        <w:rPr/>
        <w:t xml:space="preserve"> </w:t>
      </w:r>
      <w:r>
        <w:rPr/>
        <w:t>инвестиционных</w:t>
      </w:r>
      <w:r>
        <w:rPr/>
        <w:t xml:space="preserve"> </w:t>
      </w:r>
      <w:r>
        <w:rPr/>
        <w:t>горизонтах</w:t>
      </w:r>
      <w:r>
        <w:rPr/>
        <w:t xml:space="preserve"> </w:t>
      </w:r>
      <w:r>
        <w:rPr/>
        <w:t>именно</w:t>
      </w:r>
      <w:r>
        <w:rPr/>
        <w:t xml:space="preserve"> </w:t>
      </w:r>
      <w:r>
        <w:rPr/>
        <w:t>фонды</w:t>
      </w:r>
      <w:r>
        <w:rPr/>
        <w:t xml:space="preserve"> </w:t>
      </w:r>
      <w:r>
        <w:rPr/>
        <w:t>акций</w:t>
      </w:r>
      <w:r>
        <w:rPr/>
        <w:t xml:space="preserve"> </w:t>
      </w:r>
      <w:r>
        <w:rPr/>
        <w:t>да</w:t>
      </w:r>
      <w:r>
        <w:rPr/>
        <w:t xml:space="preserve">ют </w:t>
      </w:r>
      <w:r>
        <w:rPr/>
        <w:t>наибольший</w:t>
      </w:r>
      <w:r>
        <w:rPr/>
        <w:t xml:space="preserve"> </w:t>
      </w:r>
      <w:r>
        <w:rPr/>
        <w:t>доход</w:t>
      </w:r>
      <w:r>
        <w:rPr/>
        <w:t xml:space="preserve"> </w:t>
      </w:r>
      <w:r>
        <w:rPr/>
        <w:t>своим</w:t>
      </w:r>
      <w:r>
        <w:rPr/>
        <w:t xml:space="preserve"> </w:t>
      </w:r>
      <w:r>
        <w:rPr/>
        <w:t>вкладчикам</w:t>
      </w:r>
      <w:r>
        <w:rPr/>
        <w:t xml:space="preserve">, </w:t>
      </w:r>
      <w:r>
        <w:rPr/>
        <w:t>но</w:t>
      </w:r>
      <w:r>
        <w:rPr/>
        <w:t xml:space="preserve"> </w:t>
      </w:r>
      <w:r>
        <w:rPr/>
        <w:t>они</w:t>
      </w:r>
      <w:r>
        <w:rPr/>
        <w:t xml:space="preserve"> </w:t>
      </w:r>
      <w:r>
        <w:rPr/>
        <w:t>же</w:t>
      </w:r>
      <w:r>
        <w:rPr/>
        <w:t xml:space="preserve"> </w:t>
      </w:r>
      <w:r>
        <w:rPr/>
        <w:t>нес</w:t>
      </w:r>
      <w:r>
        <w:rPr/>
        <w:t xml:space="preserve">ут </w:t>
      </w:r>
      <w:r>
        <w:rPr/>
        <w:t>им</w:t>
      </w:r>
      <w:r>
        <w:rPr/>
        <w:t xml:space="preserve"> </w:t>
      </w:r>
      <w:r>
        <w:rPr/>
        <w:t>наибольшие</w:t>
      </w:r>
      <w:r>
        <w:rPr/>
        <w:t xml:space="preserve"> </w:t>
      </w:r>
      <w:r>
        <w:rPr/>
        <w:t>убытки</w:t>
      </w:r>
      <w:r>
        <w:rPr/>
        <w:t xml:space="preserve"> </w:t>
      </w:r>
      <w:r>
        <w:rPr/>
        <w:t>на</w:t>
      </w:r>
      <w:r>
        <w:rPr/>
        <w:t xml:space="preserve"> «</w:t>
      </w:r>
      <w:r>
        <w:rPr/>
        <w:t>коротких</w:t>
      </w:r>
      <w:r>
        <w:rPr/>
        <w:t xml:space="preserve"> </w:t>
      </w:r>
      <w:r>
        <w:rPr/>
        <w:t>дистанциях»</w:t>
      </w:r>
      <w:r>
        <w:rPr/>
        <w:t xml:space="preserve"> (</w:t>
      </w:r>
      <w:r>
        <w:rPr/>
        <w:t>менее</w:t>
      </w:r>
      <w:r>
        <w:rPr/>
        <w:t xml:space="preserve"> 6 </w:t>
      </w:r>
      <w:r>
        <w:rPr/>
        <w:t>месяцев</w:t>
      </w:r>
      <w:r>
        <w:rPr/>
        <w:t xml:space="preserve">). Приобретая паи фонда акций, инвестору следует учитывать, что высокая доходность, как правило, достигается лишь при долгосрочном инвестировании и планировать свои инвестиции в соответствии с этим. </w:t>
      </w:r>
      <w:r>
        <w:rPr/>
        <w:t>Одной</w:t>
      </w:r>
      <w:r>
        <w:rPr/>
        <w:t xml:space="preserve"> </w:t>
      </w:r>
      <w:r>
        <w:rPr/>
        <w:t>из</w:t>
      </w:r>
      <w:r>
        <w:rPr/>
        <w:t xml:space="preserve"> </w:t>
      </w:r>
      <w:r>
        <w:rPr/>
        <w:t>известных</w:t>
      </w:r>
      <w:r>
        <w:rPr/>
        <w:t xml:space="preserve"> </w:t>
      </w:r>
      <w:r>
        <w:rPr/>
        <w:t>стратегий</w:t>
      </w:r>
      <w:r>
        <w:rPr/>
        <w:t xml:space="preserve"> использования фондов акций для получения высокого дохода </w:t>
      </w:r>
      <w:r>
        <w:rPr/>
        <w:t>является</w:t>
      </w:r>
      <w:r>
        <w:rPr/>
        <w:t xml:space="preserve"> </w:t>
      </w:r>
      <w:r>
        <w:rPr/>
        <w:t>стратегия</w:t>
      </w:r>
      <w:r>
        <w:rPr/>
        <w:t xml:space="preserve"> </w:t>
      </w:r>
      <w:r>
        <w:rPr/>
        <w:t>регулярного</w:t>
      </w:r>
      <w:r>
        <w:rPr/>
        <w:t xml:space="preserve"> </w:t>
      </w:r>
      <w:r>
        <w:rPr/>
        <w:t>довнесения</w:t>
      </w:r>
      <w:r>
        <w:rPr/>
        <w:t xml:space="preserve"> </w:t>
      </w:r>
      <w:r>
        <w:rPr/>
        <w:t>средств</w:t>
      </w:r>
      <w:r>
        <w:rPr/>
        <w:t xml:space="preserve"> </w:t>
      </w:r>
      <w:r>
        <w:rPr/>
        <w:t>в</w:t>
      </w:r>
      <w:r>
        <w:rPr/>
        <w:t xml:space="preserve"> </w:t>
      </w:r>
      <w:r>
        <w:rPr/>
        <w:t>паевой</w:t>
      </w:r>
      <w:r>
        <w:rPr/>
        <w:t xml:space="preserve"> </w:t>
      </w:r>
      <w:r>
        <w:rPr/>
        <w:t>фонд</w:t>
      </w:r>
      <w:r>
        <w:rPr/>
        <w:t xml:space="preserve"> </w:t>
      </w:r>
      <w:r>
        <w:rPr/>
        <w:t>в</w:t>
      </w:r>
      <w:r>
        <w:rPr/>
        <w:t xml:space="preserve"> </w:t>
      </w:r>
      <w:r>
        <w:rPr/>
        <w:t>периоды</w:t>
      </w:r>
      <w:r>
        <w:rPr/>
        <w:t xml:space="preserve"> </w:t>
      </w:r>
      <w:r>
        <w:rPr/>
        <w:t>снижения</w:t>
      </w:r>
      <w:r>
        <w:rPr/>
        <w:t xml:space="preserve"> </w:t>
      </w:r>
      <w:r>
        <w:rPr/>
        <w:t>котировок</w:t>
      </w:r>
      <w:r>
        <w:rPr/>
        <w:t>.</w:t>
      </w:r>
    </w:p>
    <w:p>
      <w:pPr>
        <w:pStyle w:val="Normal"/>
        <w:rPr/>
      </w:pPr>
      <w:r>
        <w:rPr/>
        <w:t>Фонд</w:t>
      </w:r>
      <w:r>
        <w:rPr/>
        <w:t xml:space="preserve">ы смешанных инвестиций </w:t>
      </w:r>
      <w:r>
        <w:rPr/>
        <w:t>ориентирован</w:t>
      </w:r>
      <w:r>
        <w:rPr/>
        <w:t xml:space="preserve">ы </w:t>
      </w:r>
      <w:r>
        <w:rPr/>
        <w:t>на</w:t>
      </w:r>
      <w:r>
        <w:rPr/>
        <w:t xml:space="preserve"> </w:t>
      </w:r>
      <w:r>
        <w:rPr/>
        <w:t>инвесторов</w:t>
      </w:r>
      <w:r>
        <w:rPr/>
        <w:t xml:space="preserve">, </w:t>
      </w:r>
      <w:r>
        <w:rPr/>
        <w:t>готовых</w:t>
      </w:r>
      <w:r>
        <w:rPr/>
        <w:t xml:space="preserve"> </w:t>
      </w:r>
      <w:r>
        <w:rPr/>
        <w:t>к</w:t>
      </w:r>
      <w:r>
        <w:rPr/>
        <w:t xml:space="preserve"> меньшему </w:t>
      </w:r>
      <w:r>
        <w:rPr/>
        <w:t>риску</w:t>
      </w:r>
      <w:r>
        <w:rPr/>
        <w:t xml:space="preserve">, чем при инвестициях в фонд акций </w:t>
      </w:r>
      <w:r>
        <w:rPr/>
        <w:t>ради</w:t>
      </w:r>
      <w:r>
        <w:rPr/>
        <w:t xml:space="preserve"> </w:t>
      </w:r>
      <w:r>
        <w:rPr/>
        <w:t>получения</w:t>
      </w:r>
      <w:r>
        <w:rPr/>
        <w:t xml:space="preserve"> достаточно </w:t>
      </w:r>
      <w:r>
        <w:rPr/>
        <w:t>высокого</w:t>
      </w:r>
      <w:r>
        <w:rPr/>
        <w:t xml:space="preserve"> </w:t>
      </w:r>
      <w:r>
        <w:rPr/>
        <w:t>дохода</w:t>
      </w:r>
      <w:r>
        <w:rPr/>
        <w:t>. Сочетание в активах фонда облигаций с акциями позволяет при относительно высоком уровне надежности добиваться достойной доходности.</w:t>
      </w:r>
    </w:p>
    <w:p>
      <w:pPr>
        <w:pStyle w:val="Normal"/>
        <w:rPr/>
      </w:pPr>
      <w:r>
        <w:rPr/>
        <w:t>Фонды облигаций подходят осторожным инвесторам не готовым рисковать, доходность таких фондов сравнима с банковским депозитом и в большинстве случаев лишь слегка ее превышает.</w:t>
      </w:r>
    </w:p>
    <w:p>
      <w:pPr>
        <w:pStyle w:val="Normal"/>
        <w:rPr/>
      </w:pPr>
      <w:r>
        <w:rPr/>
        <w:t>Это только общее представление о всем многообразии фондов. Подробнее с этим вопросом вы ознакомитесь сами, если выберете для себя этот путь инвестирования.</w:t>
      </w:r>
    </w:p>
    <w:p>
      <w:pPr>
        <w:pStyle w:val="Normal"/>
        <w:rPr/>
      </w:pPr>
      <w:r>
        <w:rPr/>
        <w:t>Руководитель Федеральной службы по финансовым рынкам Олег Вьюгин, чиновник, который обеспечивает контроль за деятельностью управляющих компаний и со стороны государства обеспечивает безопасность инвесторов на вопрос о том, чем являются</w:t>
      </w:r>
      <w:r>
        <w:rPr>
          <w:bCs/>
        </w:rPr>
        <w:t xml:space="preserve"> паевые фонды — это социально значимое явление или все-таки пока игрушка для «продвинутых» ответил так:</w:t>
      </w:r>
    </w:p>
    <w:p>
      <w:pPr>
        <w:pStyle w:val="Primer"/>
        <w:rPr/>
      </w:pPr>
      <w:r>
        <w:rPr/>
        <w:t>«Это социально значимое явление, как и депозиты банков. Особенно если учитывать количество «рыночных» пайщиков, физических лиц — более 200 тысяч. Стоимость чистых активов ПИФов (348 млрд рублей) составляет порядка 1,5% значения ВВП РФ прогнозируемого на 2006 год, для сравнения аналогичный показатель на конец 2002 года составлял менее 0,1%. Пункты приема заявок на приобретение, погашение и обмен инвестиционных паев действуют в 82 субъектах РФ. Конечно, по сравнению с развитыми рынками эти цифры все еще невелики. Но мы лишь в начале пути. Со временем коллективные формы инвестиций будут занимать все более значимое место и в экономике».</w:t>
      </w:r>
    </w:p>
    <w:p>
      <w:pPr>
        <w:pStyle w:val="Heading4"/>
        <w:rPr/>
      </w:pPr>
      <w:r>
        <w:rPr/>
        <w:t>Общие фонды банковского управления</w:t>
      </w:r>
    </w:p>
    <w:p>
      <w:pPr>
        <w:pStyle w:val="Normal"/>
        <w:rPr/>
      </w:pPr>
      <w:r>
        <w:rPr/>
        <w:t>Альтернативой ПИФам может стать инвестирование в ОФБУ, которые очень похожи по своему складу на ПИФы, но имеют ряд отличительных черт и особенностей. Во-первых, инвестиционный пай ПИФов является ценной бумагой, пай ОФБУ — нет. Отсюда разное налогообложение. Во-вторых, ПИФы могут зарабатывать только на растущем рынке, в то время как у ОФБУ есть возможность открывать короткие позиции, т. е. играть на понижение и зарабатывать на падающем рынке.</w:t>
      </w:r>
    </w:p>
    <w:p>
      <w:pPr>
        <w:pStyle w:val="Normal"/>
        <w:rPr/>
      </w:pPr>
      <w:r>
        <w:rPr/>
        <w:t>На вопрос одной из участниц он-лайн конференции, организованной журналом «Финис»: Поясните, пожалуйста, какие преимущества отличают ОФБУ от ПИФов? Олег Вьюгин — Руководитель Федеральной службы по финансовым рынкам ответил так:</w:t>
      </w:r>
    </w:p>
    <w:p>
      <w:pPr>
        <w:pStyle w:val="Primer"/>
        <w:rPr/>
      </w:pPr>
      <w:r>
        <w:rPr/>
        <w:t>«ОФБУ — это имущественный комплекс, в котором совмещены рыночные и не рыночные риски, связанные с тем, что в рамках ОФБУ совмещены функции управления, хранения и контроля за имуществом. В ПИФах эти функции с целью минимизации нерыночных рисков разделены. В связи с этим система управления средствами через ПИФы может быть несколько дороже, чем через ОФБУ. В связи с этим мы считаем, что нельзя допускать средства любых инвесторов к ОФБУ, и поэтому широкое использование этого инструмента как коллективной формы инвестиций недопустимо».</w:t>
      </w:r>
    </w:p>
    <w:p>
      <w:pPr>
        <w:pStyle w:val="Heading3"/>
        <w:ind w:left="357" w:hanging="0"/>
        <w:rPr/>
      </w:pPr>
      <w:r>
        <w:rPr/>
        <w:t>Инвестиции в золото</w:t>
      </w:r>
    </w:p>
    <w:p>
      <w:pPr>
        <w:pStyle w:val="Epigraph"/>
        <w:rPr/>
      </w:pPr>
      <w:r>
        <w:rPr/>
        <w:t>Золото — тихая гавань для инвестора, где можно «пересидеть» все эти проблемы</w:t>
      </w:r>
    </w:p>
    <w:p>
      <w:pPr>
        <w:pStyle w:val="Epigraphpodp"/>
        <w:rPr/>
      </w:pPr>
      <w:r>
        <w:rPr/>
        <w:t>NN</w:t>
      </w:r>
    </w:p>
    <w:p>
      <w:pPr>
        <w:pStyle w:val="Normal"/>
        <w:rPr/>
      </w:pPr>
      <w:r>
        <w:rPr/>
        <w:t xml:space="preserve">Можно ли заработать на золоте? В принципе можно, но вам придется регулярно следить за рынком, разобраться в экономике, чтобы суметь заработать на этом инструменте и не повторить судьбу многих наших соотечественников, которые вложились в него, когда оно достигло 26-летнего максимума — 730 </w:t>
      </w:r>
      <w:r>
        <w:rPr>
          <w:bCs/>
        </w:rPr>
        <w:t xml:space="preserve">долларов </w:t>
      </w:r>
      <w:r>
        <w:rPr/>
        <w:t xml:space="preserve">за тройскую унцию после затянувшегося падения. Многие россияне тогда на волне эйфории и оптимистических прогнозов, что металл подорожает до 800–1000 </w:t>
      </w:r>
      <w:r>
        <w:rPr>
          <w:bCs/>
        </w:rPr>
        <w:t>долларов</w:t>
      </w:r>
      <w:r>
        <w:rPr/>
        <w:t>, вложились в него. И теперь пребывают в унынии, потеряв 18% своих сбережений. Но новым инвесторам не стоит игнорировать золото, здесь многое зависит от выбранной стратегии инвестирования.</w:t>
      </w:r>
    </w:p>
    <w:p>
      <w:pPr>
        <w:pStyle w:val="Heading4"/>
        <w:rPr/>
      </w:pPr>
      <w:r>
        <w:rPr/>
        <w:t>Стратегия</w:t>
      </w:r>
    </w:p>
    <w:p>
      <w:pPr>
        <w:pStyle w:val="Normal"/>
        <w:rPr/>
      </w:pPr>
      <w:r>
        <w:rPr/>
        <w:t>Первая стратегия — спекулятивная — среди любителей считается самой потенциально доходной и рискованной. Можно попытаться войти в «высшую лигу» и каждый день отслеживать котировки и совершать десятки сделок. Однако, прибыль в десятую долю процента, которую можно получить на ежедневных спекуляциях, можно заметить только при очень больших объемах. Эта стратегия подходит крупным и экономически подкованным инвесторам, которые готовы тратить много времени на процесс инвестирования.</w:t>
      </w:r>
    </w:p>
    <w:p>
      <w:pPr>
        <w:pStyle w:val="Normal"/>
        <w:rPr/>
      </w:pPr>
      <w:r>
        <w:rPr/>
        <w:t>Эксперты рекомендуют следующий подход к инвестициям в золото для частных инвесторов, не обладающих запредельными суммами для инвестирования:</w:t>
      </w:r>
    </w:p>
    <w:p>
      <w:pPr>
        <w:pStyle w:val="Primer"/>
        <w:rPr/>
      </w:pPr>
      <w:r>
        <w:rPr/>
        <w:t>«Имеет смысл воспользоваться универсальной формулой: купил подешевле — продал подороже. “Те инвесторы, которые продают золото на пике, получают максимальную прибыль. Те же, кто пропустил момент, могут получить уже вдвое меньше”. Нужно время от времени фиксировать прибыль. Если за определенный период вы смогли заработать хотя бы 8%, то уже есть основание продать золото и вложиться в него, когда цена немного опустится. Ведь колебания стоимости существуют даже при общей тенденции к росту. Но тут есть проблема — если вы не сумеете правильно определить момент для продажи или покупки, то можете не только не выиграть, но и много проиграть».</w:t>
      </w:r>
    </w:p>
    <w:p>
      <w:pPr>
        <w:pStyle w:val="Normal"/>
        <w:rPr/>
      </w:pPr>
      <w:r>
        <w:rPr/>
        <w:t>Вторая стратегия — вложение в драгметалл как страховка от экономической и политической нестабильности. Так, кстати, поступают западные хедж-фонды.</w:t>
      </w:r>
    </w:p>
    <w:p>
      <w:pPr>
        <w:pStyle w:val="Normal"/>
        <w:rPr/>
      </w:pPr>
      <w:r>
        <w:rPr/>
        <w:t>Третья стратегия — золото как средство сбережения. Определенную часть свободных средств (примерно 5–10%) можно «конвертировать» в драгоценный металл на длительный срок. Правда, гарантировать конкретную доходность вам никто не сможет.</w:t>
      </w:r>
    </w:p>
    <w:p>
      <w:pPr>
        <w:pStyle w:val="Normal"/>
        <w:rPr/>
      </w:pPr>
      <w:r>
        <w:rPr>
          <w:rStyle w:val="Bold"/>
        </w:rPr>
        <w:t>Доходность:</w:t>
      </w:r>
      <w:r>
        <w:rPr/>
        <w:t xml:space="preserve"> с 2000 года золото подорожало почти в 2,5 раза.</w:t>
      </w:r>
    </w:p>
    <w:p>
      <w:pPr>
        <w:pStyle w:val="Heading4"/>
        <w:rPr/>
      </w:pPr>
      <w:r>
        <w:rPr/>
        <w:t>Способы вложиться в золото:</w:t>
      </w:r>
    </w:p>
    <w:p>
      <w:pPr>
        <w:pStyle w:val="Normal"/>
        <w:rPr/>
      </w:pPr>
      <w:r>
        <w:rPr>
          <w:rStyle w:val="Bold"/>
        </w:rPr>
        <w:t>Золотые изделия.</w:t>
      </w:r>
      <w:r>
        <w:rPr/>
        <w:t xml:space="preserve"> Самым очевидным для большинства и самым неудачным способом вложиться в золото является покупка золотых изделий. Удорожание металла из-за работы и налогов составит не менее 5%. Кроме того, такие изделия непросто продать.</w:t>
      </w:r>
    </w:p>
    <w:p>
      <w:pPr>
        <w:pStyle w:val="Normal"/>
        <w:rPr/>
      </w:pPr>
      <w:r>
        <w:rPr>
          <w:rStyle w:val="Bold"/>
        </w:rPr>
        <w:t>Золото в слитках</w:t>
      </w:r>
      <w:r>
        <w:rPr/>
        <w:t xml:space="preserve"> (1, 5, 10, 20, 50, 100, 250, 500 г, 1 кг или даже 12,5 кг). Существенный недостаток — продажа слитков облагается НДС (18%). Также литое золото необходимо где-то хранить. Банки охотно возьмут у вас слитки на хранение, но, как понимаете, не безвозмездно. Один день пользования сейфовой ячейкой стоит 1–3 доллара.</w:t>
      </w:r>
    </w:p>
    <w:p>
      <w:pPr>
        <w:pStyle w:val="Normal"/>
        <w:rPr/>
      </w:pPr>
      <w:r>
        <w:rPr>
          <w:rStyle w:val="Bold"/>
        </w:rPr>
        <w:t>Металлические счета.</w:t>
      </w:r>
      <w:r>
        <w:rPr/>
        <w:t xml:space="preserve"> Обезличенный металлический счет (ОМС) и депозитные металлические счета. Если вы выбрали ОМС, то физически вы золото не покупаете. Просто вносите деньги в банк, который пересчитывает средства в граммы золота, которые учитываются и меняются в цене в зависимости от мировых цен. Проблем тут несколько. Во-первых, за редким исключением банк не открывает вклады, если ваши золотые запасы составляют менее 1 кг. Доходность по металлическим вкладам небольшая — в зависимости от срока вы можете рассчитывать на 1,5–8,5% годовых. Кроме того, такие счета не оставляют вам возможности зафиксировать прибыль: если вдруг цены на золото резко вырастут, а срок вашего вклада не истек, то проценты по нему вы не получите.</w:t>
      </w:r>
    </w:p>
    <w:p>
      <w:pPr>
        <w:pStyle w:val="Normal"/>
        <w:rPr/>
      </w:pPr>
      <w:r>
        <w:rPr>
          <w:rStyle w:val="Bold"/>
        </w:rPr>
        <w:t>Инвестиционные и коллекционные монеты.</w:t>
      </w:r>
      <w:r>
        <w:rPr/>
        <w:t xml:space="preserve"> Инвестиционные монеты хороши тем, что их продажа не облагается НДС. В остальном это вложение мало отличается от покупки слитков. А продажа коллекционных монет налогом облагается. Зато если они выполнены очень ограниченным тиражом, то представляют художественную ценность и в силу своей «редкости» могут со временем значительно вырасти в цене.</w:t>
      </w:r>
    </w:p>
    <w:p>
      <w:pPr>
        <w:pStyle w:val="Heading3"/>
        <w:ind w:left="357" w:hanging="0"/>
        <w:rPr/>
      </w:pPr>
      <w:r>
        <w:rPr/>
        <w:t>Инвестиции в антиквариат, произведения искусства и т. п.</w:t>
      </w:r>
    </w:p>
    <w:p>
      <w:pPr>
        <w:pStyle w:val="Normal"/>
        <w:rPr/>
      </w:pPr>
      <w:r>
        <w:rPr/>
        <w:t>Это совершенно отдельная область инвестирования. Здесь необходимо обладать значительными средствами и навыками. Возможно, специальное художественное образование и большой опыт работы позволит вам приобрести эти навыки.</w:t>
      </w:r>
    </w:p>
    <w:p>
      <w:pPr>
        <w:pStyle w:val="Normal"/>
        <w:rPr/>
      </w:pPr>
      <w:r>
        <w:rPr/>
        <w:t>Альтернативой собственному пониманию вопросов оценки предметов искусства являются оценщики и прочие специалисты, к которым можно обратиться за советом за неумеренную плату. Однако, здесь возникает вопрос доверия к эксперту и его личной незаинтересованности в том, чтобы продать вам картину намалеванную его соседом под видом имеющей особую ценности картины художника авангардиста прошлого века.</w:t>
      </w:r>
    </w:p>
    <w:p>
      <w:pPr>
        <w:pStyle w:val="Normal"/>
        <w:rPr/>
      </w:pPr>
      <w:r>
        <w:rPr/>
        <w:t>Кроме того, для хранения антиквариата и произведений искусства необходимы специальные условия, которые придется создавать. Открытым так же остается вопрос обеспечение сохранности и безопасности.</w:t>
      </w:r>
    </w:p>
    <w:p>
      <w:pPr>
        <w:pStyle w:val="Heading3"/>
        <w:ind w:left="357" w:hanging="0"/>
        <w:rPr/>
      </w:pPr>
      <w:r>
        <w:rPr/>
        <w:t>Инвестиции в себя: образование, здоровье и т. п.</w:t>
      </w:r>
    </w:p>
    <w:p>
      <w:pPr>
        <w:pStyle w:val="Normal"/>
        <w:rPr/>
      </w:pPr>
      <w:r>
        <w:rPr/>
        <w:t>Этот вид инвестиций мне представляется обязательным к применению. Это скорее не способ заработать дополнительные средства, а способ создать для себя определенные комфортные условия жизни. К инвестициям «в себя» можно отнести страхование жизни и здоровья, прочие страховки (на обучение детей и т. п.), расходы на отдых, оплату обучения (себя и своих детей) и т. п.</w:t>
      </w:r>
    </w:p>
    <w:p>
      <w:pPr>
        <w:pStyle w:val="Normal"/>
        <w:rPr/>
      </w:pPr>
      <w:r>
        <w:rPr/>
        <w:t>Однако, все это является инвестициями только в том случае, когда вы подходите к планированию покупки новой машины или страховки, как к инвестиции, просчитываете ее экономический эффект.</w:t>
      </w:r>
    </w:p>
    <w:p>
      <w:pPr>
        <w:pStyle w:val="Normal"/>
        <w:rPr/>
      </w:pPr>
      <w:r>
        <w:rPr/>
        <w:t>Ответов на вопрос «Куда вложить деньги?», как видим, очень много. Остается лишь выбрать наиболее подходящие вам инструменты и составить собственный инвестиционный план.</w:t>
      </w:r>
    </w:p>
    <w:p>
      <w:pPr>
        <w:pStyle w:val="Heading3"/>
        <w:ind w:left="357" w:hanging="0"/>
        <w:rPr/>
      </w:pPr>
      <w:r>
        <w:rPr/>
        <w:t>История успеха: как инвестировал корремпондент газеты «Коммерсантъ»</w:t>
      </w:r>
    </w:p>
    <w:p>
      <w:pPr>
        <w:pStyle w:val="Normal"/>
        <w:rPr/>
      </w:pPr>
      <w:r>
        <w:rPr/>
        <w:t>В декабре 2003 года, на первой волне серьезного интереса инвесторов к ПИФам, корреспондент «Ъ-Банка» Иван Макаров не остался в стороне и рискнул вложить кровные 30 тыс. рублей в один из фондов смешанных инвестиций. Рассудив, что это подходящий способ, если не приумножить, то хотя бы сберечь деньги от инфляции. Рассказ о том, что из этого получилось, был напечатан в Коммерсанте, перескажу его близко к тексту первоисточника.</w:t>
      </w:r>
    </w:p>
    <w:p>
      <w:pPr>
        <w:pStyle w:val="Normal"/>
        <w:rPr/>
      </w:pPr>
      <w:r>
        <w:rPr/>
        <w:t>Спустя ровно двадцать месяцев Иван зашел в один из офисов уже ставшей родной управляющей компании, на счетах которой к тому времени начали накапливаться и средства из накопительной части его пока виртуальной пенсии.</w:t>
      </w:r>
    </w:p>
    <w:p>
      <w:pPr>
        <w:pStyle w:val="Normal"/>
        <w:rPr/>
      </w:pPr>
      <w:r>
        <w:rPr/>
        <w:noBreakHyphen/>
        <w:t xml:space="preserve"> </w:t>
      </w:r>
      <w:r>
        <w:rPr/>
        <w:t>Чем вам помочь? — обратилась к Ивану девушка из-за регистрационной стойки.</w:t>
      </w:r>
    </w:p>
    <w:p>
      <w:pPr>
        <w:pStyle w:val="Normal"/>
        <w:rPr/>
      </w:pPr>
      <w:r>
        <w:rPr/>
        <w:t>Иван собирался, наконец, отреагировать на то, что компания уведомила его о дроблении паев (как объяснили, для удобства расчетов), благодаря которой его 0,78 пая (целый пай в 2003 году стоил 37 тыс. при минимальной сумме инвестиций в 30 тыс. рублей) превратились в 23,38 пая. Разумеется, цена одного пая после дробления уменьшилась — этакая своеобразная инфляция пая. Поэтому наш герой решил округлить число паев до какой-нибудь круглой цифры. Например, до цифры 22.</w:t>
      </w:r>
    </w:p>
    <w:p>
      <w:pPr>
        <w:pStyle w:val="Normal"/>
        <w:rPr/>
      </w:pPr>
      <w:r>
        <w:rPr/>
        <w:noBreakHyphen/>
        <w:t xml:space="preserve"> </w:t>
      </w:r>
      <w:r>
        <w:rPr/>
        <w:t>Я бы хотел погасить часть паев, — сказал Иван и подивился тому, что как ни странно, огонек в глазах девушки за стойкой не погас.</w:t>
      </w:r>
    </w:p>
    <w:p>
      <w:pPr>
        <w:pStyle w:val="Normal"/>
        <w:rPr/>
      </w:pPr>
      <w:r>
        <w:rPr/>
        <w:t>Мы же привыкли к тому, что обычно на заявление о том, что клиент пришел забирать деньги, финансисты реагируют если не болезненно, то без энтузиазма.</w:t>
      </w:r>
    </w:p>
    <w:p>
      <w:pPr>
        <w:pStyle w:val="Normal"/>
        <w:rPr/>
      </w:pPr>
      <w:r>
        <w:rPr/>
        <w:noBreakHyphen/>
        <w:t xml:space="preserve"> </w:t>
      </w:r>
      <w:r>
        <w:rPr/>
        <w:t>А сколько вы хотите погасить?</w:t>
      </w:r>
    </w:p>
    <w:p>
      <w:pPr>
        <w:pStyle w:val="Normal"/>
        <w:rPr/>
      </w:pPr>
      <w:r>
        <w:rPr/>
        <w:t>Иван объяснил свой незамысловатый финансовый план по округлению числа паев.</w:t>
      </w:r>
    </w:p>
    <w:p>
      <w:pPr>
        <w:pStyle w:val="Normal"/>
        <w:rPr/>
      </w:pPr>
      <w:r>
        <w:rPr/>
        <w:noBreakHyphen/>
        <w:t xml:space="preserve"> </w:t>
      </w:r>
      <w:r>
        <w:rPr/>
        <w:t>Вы знаете, можно погасить только, как минимум, три пая, — мило улыбнувшись, заявила Ивану девушка. — Один никак не получится — таковы правила. Вот присаживайтесь к менеджеру, он вам все объяснит.</w:t>
      </w:r>
    </w:p>
    <w:p>
      <w:pPr>
        <w:pStyle w:val="Normal"/>
        <w:rPr/>
      </w:pPr>
      <w:r>
        <w:rPr/>
        <w:t>Наш герой присел и выслушал лекцию молодого флегматичного человека за компьютером:</w:t>
      </w:r>
    </w:p>
    <w:p>
      <w:pPr>
        <w:pStyle w:val="Normal"/>
        <w:rPr/>
      </w:pPr>
      <w:r>
        <w:rPr/>
        <w:noBreakHyphen/>
        <w:t xml:space="preserve"> </w:t>
      </w:r>
      <w:r>
        <w:rPr/>
        <w:t>Один пай после перерасчета уже не считается единицей расчета, так как его цена больше не равняется минимальной сумме инвестирования, которая осталась на прежнем уровне.</w:t>
      </w:r>
    </w:p>
    <w:p>
      <w:pPr>
        <w:pStyle w:val="Normal"/>
        <w:rPr/>
      </w:pPr>
      <w:r>
        <w:rPr/>
        <w:noBreakHyphen/>
        <w:t xml:space="preserve"> </w:t>
      </w:r>
      <w:r>
        <w:rPr/>
        <w:t>Ну хорошо. Тогда давайте я напишу заявление на погашение трех паев.</w:t>
      </w:r>
    </w:p>
    <w:p>
      <w:pPr>
        <w:pStyle w:val="Normal"/>
        <w:rPr/>
      </w:pPr>
      <w:r>
        <w:rPr/>
        <w:noBreakHyphen/>
        <w:t xml:space="preserve"> </w:t>
      </w:r>
      <w:r>
        <w:rPr/>
        <w:t>А у вас есть при себе банковские реквизиты? Мы ведь деньги переводим на банковский счет.</w:t>
      </w:r>
    </w:p>
    <w:p>
      <w:pPr>
        <w:pStyle w:val="Normal"/>
        <w:rPr/>
      </w:pPr>
      <w:r>
        <w:rPr/>
        <w:t>Банковский счет у Ивана был, но реквизитов банка и номера счета он, разумеется, не помнил, будучи почему-то в уверенности, что деньги за пай можно получить и в наличном виде. Стало быть, не судьба. Впрочем, чтобы визит не прошел зря, наш герой попросил юношу оформить выписку по счету в бумажном виде. Получил документ и отправился восвояси, решив разобраться с этими паями после отпуска.</w:t>
      </w:r>
    </w:p>
    <w:p>
      <w:pPr>
        <w:pStyle w:val="Normal"/>
        <w:rPr/>
      </w:pPr>
      <w:r>
        <w:rPr/>
        <w:t>Вернулся наш герой 5 сентября. И первое, что услышал: индекс РТС пробил уровень в 900 пунктов при рекордных объемах торгов. А также осторожные заявления том, что, похоже, акции российских акций переоценены.</w:t>
      </w:r>
    </w:p>
    <w:p>
      <w:pPr>
        <w:pStyle w:val="Normal"/>
        <w:rPr/>
      </w:pPr>
      <w:r>
        <w:rPr/>
        <w:t>«Ну вот, пропустил самый пик, сейчас опять отскочит к 800», — подумал Иван и решил отложить визит в офис управляющей компании на пару месяцев. Кто же гасит паи в момент падения рынка? Пускай это и паи смешанного фонда, на которых колебания рынка акций отражаются не так сильно, как на паях отраслевых акций.</w:t>
      </w:r>
    </w:p>
    <w:p>
      <w:pPr>
        <w:pStyle w:val="Normal"/>
        <w:rPr/>
      </w:pPr>
      <w:r>
        <w:rPr/>
        <w:t>Однако судорожный рывок индекса РТС назад оказался краткосрочным. Уже совсем скоро заветная цифра в 900 пунктов снова забрезжила на сайте РТС. И началось вялое раскачивание с медленным продвижением вверх. Поэтому наш герой, распечатав номер своего зарплатного счета и реквизиты банка, решительно двинулся в тот же офис, чтобы погасить на этот раз все свои паи, стоимость которых, напомню, в декабре 2003 года равнялась 30 тыс. рублей.</w:t>
      </w:r>
    </w:p>
    <w:p>
      <w:pPr>
        <w:pStyle w:val="Normal"/>
        <w:rPr/>
      </w:pPr>
      <w:r>
        <w:rPr/>
        <w:t>Все тот же менеджер глянул на паспорт нашего героя и листок с банковскими реквизитами и, осознав серьезность его намерений, сделал аккуратную попытку отговорить от погашения паев.</w:t>
      </w:r>
    </w:p>
    <w:p>
      <w:pPr>
        <w:pStyle w:val="Normal"/>
        <w:rPr/>
      </w:pPr>
      <w:r>
        <w:rPr/>
        <w:noBreakHyphen/>
        <w:t xml:space="preserve"> </w:t>
      </w:r>
      <w:r>
        <w:rPr/>
        <w:t>А почему гасить-то решили? Вон индекс РТС уже уверенно к 1000 пунктов идет. И действительно, рядом к соседнему менеджеру присела женщина с вопросом, как ей купить паи. Которые подоходнее.</w:t>
      </w:r>
    </w:p>
    <w:p>
      <w:pPr>
        <w:pStyle w:val="Normal"/>
        <w:rPr/>
      </w:pPr>
      <w:r>
        <w:rPr/>
        <w:noBreakHyphen/>
        <w:t xml:space="preserve"> </w:t>
      </w:r>
      <w:r>
        <w:rPr/>
        <w:t>Потому и погашаю, что все растет, — ответил наш герой, а менеджер вздохнул и принялся вбивать данные о его счете.</w:t>
      </w:r>
    </w:p>
    <w:p>
      <w:pPr>
        <w:pStyle w:val="Normal"/>
        <w:rPr/>
      </w:pPr>
      <w:r>
        <w:rPr/>
        <w:noBreakHyphen/>
        <w:t xml:space="preserve"> </w:t>
      </w:r>
      <w:r>
        <w:rPr/>
        <w:t>О, с декабря 2003 года томятся, — заметил он, вглядевшись в информацию о том, когда Иван стал пайщиком фонда. Через три минуты передо ним легла заявка на погашение.</w:t>
      </w:r>
    </w:p>
    <w:p>
      <w:pPr>
        <w:pStyle w:val="Normal"/>
        <w:rPr/>
      </w:pPr>
      <w:r>
        <w:rPr/>
        <w:noBreakHyphen/>
        <w:t xml:space="preserve"> </w:t>
      </w:r>
      <w:r>
        <w:rPr/>
        <w:t>Проверьте все данные, — попросил менеджер. Иван, больше приличия ради, скользнул взглядом по бумаге. Как оказалось, не зря. В отчестве оказалась пропущена буква.</w:t>
      </w:r>
    </w:p>
    <w:p>
      <w:pPr>
        <w:pStyle w:val="Normal"/>
        <w:rPr/>
      </w:pPr>
      <w:r>
        <w:rPr/>
        <w:t>Иногда этого бывает достаточно, чтобы деньги зависли в финансовом пространстве на недели, а то и на месяцы. Менеджер торопливо переделал бумаги, а Иван трижды проверил каждую цифру счета и подписал все экземпляры.</w:t>
      </w:r>
    </w:p>
    <w:p>
      <w:pPr>
        <w:pStyle w:val="Normal"/>
        <w:rPr/>
      </w:pPr>
      <w:r>
        <w:rPr/>
        <w:noBreakHyphen/>
        <w:t xml:space="preserve"> </w:t>
      </w:r>
      <w:r>
        <w:rPr/>
        <w:t>Погашение пройдет в течение трех рабочих дней. Средства на счет поступят в течение нескольких дней после этого. Выписку о закрытии счета можно получить через неделю, -отбарабанил правила менеджер.</w:t>
      </w:r>
    </w:p>
    <w:p>
      <w:pPr>
        <w:pStyle w:val="Normal"/>
        <w:rPr/>
      </w:pPr>
      <w:r>
        <w:rPr/>
        <w:t>Вечером этого дня индекс РТС прошел уровень в 925 пунктов. А погашение паев произошло на второй день после подачи заявки, когда индекс РТС уже вплотную подошел к 950 пунктов. За этот последний день Иван заработал примерно 0,75% от той суммы в 30 тыс. рублей, что в декабре 2003 года легли в паевой фонд. На банковском счете деньги оказались через два дня после погашения пая.</w:t>
      </w:r>
    </w:p>
    <w:p>
      <w:pPr>
        <w:pStyle w:val="Normal"/>
        <w:rPr/>
      </w:pPr>
      <w:r>
        <w:rPr/>
        <w:t>И вот результат — за прошедшее время вклад нашего героя в паевой фонд вырос до 41,4 тыс. рублей. По сравнению с паевыми фондами акций, которые принесли некоторым 40–50% с начала года, результат, конечно, скромный, но наш герой изначально хотел относительной надежности в приумножении своего небольшого капитала. Уровень инфляции плюс 2% годовых — в декабре 2003 года было пределом мечтаний. В результате вышло больше.</w:t>
      </w:r>
    </w:p>
    <w:p>
      <w:pPr>
        <w:pStyle w:val="Normal"/>
        <w:rPr/>
      </w:pPr>
      <w:r>
        <w:rPr/>
        <w:t>В сухом остатке, после того как с суммы дохода компания в интересах налоговой службы удержала с Ивана 13% подоходного налога, у него осталось 39, 98 тыс. рублей.</w:t>
      </w:r>
    </w:p>
    <w:p>
      <w:pPr>
        <w:pStyle w:val="Normal"/>
        <w:rPr/>
      </w:pPr>
      <w:r>
        <w:rPr/>
        <w:t xml:space="preserve">Иными словами, </w:t>
      </w:r>
      <w:r>
        <w:rPr>
          <w:rStyle w:val="Bold"/>
        </w:rPr>
        <w:t>вышло увеличение ровно на 33%</w:t>
      </w:r>
      <w:r>
        <w:rPr>
          <w:b/>
          <w:bCs/>
        </w:rPr>
        <w:t xml:space="preserve"> </w:t>
      </w:r>
      <w:r>
        <w:rPr/>
        <w:t>за двадцать два месяца. В пересчете на годовые это получается чуть больше 17%. Инфляция плюс 5%.</w:t>
      </w:r>
    </w:p>
    <w:p>
      <w:pPr>
        <w:pStyle w:val="Vrezkanazv"/>
        <w:rPr/>
      </w:pPr>
      <w:r>
        <w:rPr/>
        <w:t>Практикум: Что, когда, куда и зачем инвестировать</w:t>
      </w:r>
    </w:p>
    <w:p>
      <w:pPr>
        <w:pStyle w:val="Vrezkatext"/>
        <w:rPr/>
      </w:pPr>
      <w:r>
        <w:rPr/>
        <w:t xml:space="preserve">Итак, вы уже готовы к принятию следующего инвестиционного решения. По прочтении первой главы вы приняли первое решение: </w:t>
      </w:r>
      <w:r>
        <w:rPr>
          <w:rStyle w:val="Bold"/>
        </w:rPr>
        <w:t>из какого квадранта</w:t>
      </w:r>
      <w:r>
        <w:rPr/>
        <w:t xml:space="preserve"> будем инвестировать. Практикум второй главы потребовал от вас взглянуть иначе на свою жизнь и трезво оценить, </w:t>
      </w:r>
      <w:r>
        <w:rPr>
          <w:rStyle w:val="Bold"/>
        </w:rPr>
        <w:t>сколько</w:t>
      </w:r>
      <w:r>
        <w:rPr/>
        <w:t xml:space="preserve"> вы готовы инвестировать на данном этапе, исходя их своей ситуации.</w:t>
      </w:r>
    </w:p>
    <w:p>
      <w:pPr>
        <w:pStyle w:val="Vrezkatext"/>
        <w:rPr/>
      </w:pPr>
      <w:r>
        <w:rPr/>
        <w:t xml:space="preserve">Теперь необходимо ответить на вопрос «Зачем я буду инвестировать», или говоря более сухим языком, какова </w:t>
      </w:r>
      <w:r>
        <w:rPr>
          <w:rStyle w:val="Bold"/>
        </w:rPr>
        <w:t>цель инвестирования</w:t>
      </w:r>
      <w:r>
        <w:rPr/>
        <w:t>. Обратите внимание на то, что цель должн быть максимально конкретной, «хочу разбогатеть» здесь вам не поможет. Укажите точные суммы, которые вы планируете заработать такм путем, если ваша цель перестать быть наемным менеджером и стать рантье, укажите эту цель. Творите, не отказывайте себе в удовольствии и полете фантазии, но будьте предельно конкретны.</w:t>
      </w:r>
    </w:p>
    <w:p>
      <w:pPr>
        <w:pStyle w:val="Vrezkatext"/>
        <w:rPr/>
      </w:pPr>
      <w:r>
        <w:rPr/>
        <w:t xml:space="preserve">После того, как вы сформулируете цель определитесь с сроком, </w:t>
      </w:r>
      <w:r>
        <w:rPr>
          <w:b/>
        </w:rPr>
        <w:t>когда</w:t>
      </w:r>
      <w:r>
        <w:rPr/>
        <w:t xml:space="preserve"> вы готовы начать инвестировать и укажите какие </w:t>
      </w:r>
      <w:r>
        <w:rPr>
          <w:b/>
        </w:rPr>
        <w:t>инвестиционные инструменты</w:t>
      </w:r>
      <w:r>
        <w:rPr/>
        <w:t xml:space="preserve"> вам показались наиболее соответствующими вашей цели.</w:t>
      </w:r>
    </w:p>
    <w:p>
      <w:pPr>
        <w:pStyle w:val="Vrezkatext"/>
        <w:rPr/>
      </w:pPr>
      <w:r>
        <w:rPr/>
        <w:t>Оцените свою жизненную ситуацию, ближайшие планы и определитесь со сроком, на который вы готовы инвестировать ту сумму, которую выявили в практикуме после первой главы.</w:t>
      </w:r>
    </w:p>
    <w:p>
      <w:pPr>
        <w:pStyle w:val="Vrezkatext"/>
        <w:rPr/>
      </w:pPr>
      <w:r>
        <w:rPr/>
        <w:t>Результаты можно оформить в виде таблицы:</w:t>
      </w:r>
    </w:p>
    <w:tbl>
      <w:tblPr>
        <w:tblW w:w="8388" w:type="dxa"/>
        <w:jc w:val="left"/>
        <w:tblInd w:w="355" w:type="dxa"/>
        <w:tblLayout w:type="fixed"/>
        <w:tblCellMar>
          <w:top w:w="0" w:type="dxa"/>
          <w:left w:w="108" w:type="dxa"/>
          <w:bottom w:w="0" w:type="dxa"/>
          <w:right w:w="108" w:type="dxa"/>
        </w:tblCellMar>
      </w:tblPr>
      <w:tblGrid>
        <w:gridCol w:w="4680"/>
        <w:gridCol w:w="3708"/>
      </w:tblGrid>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Сумма инвестиций</w:t>
            </w:r>
          </w:p>
        </w:tc>
        <w:tc>
          <w:tcPr>
            <w:tcW w:w="37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Цель инвестирования</w:t>
            </w:r>
          </w:p>
        </w:tc>
        <w:tc>
          <w:tcPr>
            <w:tcW w:w="37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Срок начала инвестирования</w:t>
            </w:r>
          </w:p>
        </w:tc>
        <w:tc>
          <w:tcPr>
            <w:tcW w:w="37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одходящие, по вашему мнению, инвестиционные инструменты</w:t>
            </w:r>
          </w:p>
        </w:tc>
        <w:tc>
          <w:tcPr>
            <w:tcW w:w="37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редположительные сроки инвестирования тестовой суммы</w:t>
            </w:r>
          </w:p>
        </w:tc>
        <w:tc>
          <w:tcPr>
            <w:tcW w:w="37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bl>
    <w:p>
      <w:pPr>
        <w:pStyle w:val="Heading1"/>
        <w:ind w:left="357" w:hanging="0"/>
        <w:rPr/>
      </w:pPr>
      <w:r>
        <w:br w:type="page"/>
      </w:r>
      <w:r>
        <w:rPr/>
        <w:t>Глава 3. Основные принципы инвестирования</w:t>
      </w:r>
    </w:p>
    <w:p>
      <w:pPr>
        <w:pStyle w:val="Epigraph"/>
        <w:rPr/>
      </w:pPr>
      <w:r>
        <w:rPr/>
        <w:t>Если вы способны об этом мечтать, вы способны это и осуществить.</w:t>
      </w:r>
    </w:p>
    <w:p>
      <w:pPr>
        <w:pStyle w:val="Epigraphpodp"/>
        <w:rPr/>
      </w:pPr>
      <w:r>
        <w:rPr/>
        <w:t>Уолт Дисней</w:t>
      </w:r>
    </w:p>
    <w:p>
      <w:pPr>
        <w:pStyle w:val="Normal"/>
        <w:rPr/>
      </w:pPr>
      <w:r>
        <w:rPr/>
        <w:t>Еще в 1923 году легендарный западный специалист по открытию и ведению бизнеса Г. Кэссон описал их в своей одноименной книге «12 правил обращения с деньгами, позволяющие получить прибыль, минимально снизив риск».</w:t>
      </w:r>
    </w:p>
    <w:p>
      <w:pPr>
        <w:pStyle w:val="Normal"/>
        <w:rPr/>
      </w:pPr>
      <w:r>
        <w:rPr/>
        <w:t>Современные профессиональные инвесторы так же не остаются в долгу и разрабатывают, дорабатывают, проверяют, и формулирую собственные правила, или объясняют и расширяют, сформулированные Гербертом Ньютоном Кэссоном.</w:t>
      </w:r>
    </w:p>
    <w:p>
      <w:pPr>
        <w:pStyle w:val="Normal"/>
        <w:rPr/>
      </w:pPr>
      <w:r>
        <w:rPr/>
        <w:t>На мой взгляд, лучше других с этой задачей справились в Управляющей компании «Арсагера», чьими наработки и используются в этом разделе, дополняя, а частично разъясняя правила Г. Кэссона.</w:t>
      </w:r>
    </w:p>
    <w:p>
      <w:pPr>
        <w:pStyle w:val="Heading2"/>
        <w:rPr>
          <w:sz w:val="28"/>
          <w:szCs w:val="28"/>
        </w:rPr>
      </w:pPr>
      <w:r>
        <w:rPr/>
        <w:t>Правила обращения с деньгами,</w:t>
      </w:r>
      <w:r>
        <w:rPr>
          <w:sz w:val="28"/>
          <w:szCs w:val="28"/>
        </w:rPr>
        <w:t xml:space="preserve"> </w:t>
      </w:r>
      <w:r>
        <w:rPr/>
        <w:t>сформулированные Гербертом Ньютоном Кэссоном</w:t>
      </w:r>
    </w:p>
    <w:p>
      <w:pPr>
        <w:pStyle w:val="Normal"/>
        <w:rPr/>
      </w:pPr>
      <w:r>
        <w:rPr/>
        <w:t>Не смотря на то, что с тех пор, как он сформулировал свои правила прошло, чуть ли не сто лет, они сохранили свою актуальность и в современных условиях.</w:t>
      </w:r>
    </w:p>
    <w:p>
      <w:pPr>
        <w:pStyle w:val="Normal"/>
        <w:rPr/>
      </w:pPr>
      <w:r>
        <w:rPr/>
        <w:t>В этом разделе познакомимся с девятью правилами, относящимися к инвестированию. Оставшиеся три правила вы найдете в главе посвященной своему бизнесу.</w:t>
      </w:r>
    </w:p>
    <w:p>
      <w:pPr>
        <w:pStyle w:val="Heading3"/>
        <w:ind w:left="357" w:hanging="0"/>
        <w:rPr/>
      </w:pPr>
      <w:r>
        <w:rPr/>
        <w:t>Правило 1. Покупай только то, что знаешь</w:t>
      </w:r>
    </w:p>
    <w:p>
      <w:pPr>
        <w:pStyle w:val="Normal"/>
        <w:rPr/>
      </w:pPr>
      <w:r>
        <w:rPr/>
        <w:t>Это простое краткое правило из пяти слов могло бы предотвратить четвертую часть всех потерь в мире финансов. Начинающий инвестор хочет больших прибылей. Он пренебрегает низкой доходность, он хочет 20 %. Он слышал о 100 %. Он хочет самого совершенства. Но, поскольку совершенства никогда нельзя получить у себя дома, он вкладывает свои деньги в собственность, которая находится от него за 10 000 миль. Словом, каждый инвестор-дилетант в большей или меньшей степени является охотником за миражами.</w:t>
      </w:r>
    </w:p>
    <w:p>
      <w:pPr>
        <w:pStyle w:val="Normal"/>
        <w:rPr/>
      </w:pPr>
      <w:r>
        <w:rPr/>
        <w:t>Даже самый практичный торговец или менеджер предприятия вкладывает свои первые 100 фунтов в бесполезные бумаги, выпущенные или мечтателями, или мошенниками под какой-нибудь клочок заброшенных джунглей в Африке или махинации в Южной Америке или на Балканах.</w:t>
      </w:r>
    </w:p>
    <w:p>
      <w:pPr>
        <w:pStyle w:val="Normal"/>
        <w:rPr/>
      </w:pPr>
      <w:r>
        <w:rPr/>
        <w:t>Почти у каждого пятидесятилетнего бизнесмена хранится в сейфе пакет так называемых «ценных бумаг». Они перевязаны обрывком бечевки; и единственная действительно ценная вещь в этом пакете — это бечевка.</w:t>
      </w:r>
    </w:p>
    <w:p>
      <w:pPr>
        <w:pStyle w:val="ListBul"/>
        <w:numPr>
          <w:ilvl w:val="0"/>
          <w:numId w:val="10"/>
        </w:numPr>
        <w:rPr/>
      </w:pPr>
      <w:r>
        <w:rPr/>
        <w:t>В сфере финансов никогда нельзя верить тому, что слышишь. Нужно следовать философии Декарта. Нужно все подвергать сомнению.</w:t>
      </w:r>
    </w:p>
    <w:p>
      <w:pPr>
        <w:pStyle w:val="ListBul"/>
        <w:numPr>
          <w:ilvl w:val="0"/>
          <w:numId w:val="10"/>
        </w:numPr>
        <w:rPr/>
      </w:pPr>
      <w:r>
        <w:rPr/>
        <w:t>Покупайте только то, что знаете. Если вы торговец, вложите свои деньги в лучшую компанию, которая продает вам товары.</w:t>
      </w:r>
    </w:p>
    <w:p>
      <w:pPr>
        <w:pStyle w:val="ListBul"/>
        <w:numPr>
          <w:ilvl w:val="0"/>
          <w:numId w:val="10"/>
        </w:numPr>
        <w:rPr/>
      </w:pPr>
      <w:r>
        <w:rPr/>
        <w:t>Если железнодорожник — в акции и долговые обязательства той железной дороги, дела которой ведутся наиболее разумно.</w:t>
      </w:r>
    </w:p>
    <w:p>
      <w:pPr>
        <w:pStyle w:val="ListBul"/>
        <w:numPr>
          <w:ilvl w:val="0"/>
          <w:numId w:val="10"/>
        </w:numPr>
        <w:rPr/>
      </w:pPr>
      <w:r>
        <w:rPr/>
        <w:t>Если строитель — покупай землю.</w:t>
      </w:r>
    </w:p>
    <w:p>
      <w:pPr>
        <w:pStyle w:val="ListBul"/>
        <w:numPr>
          <w:ilvl w:val="0"/>
          <w:numId w:val="10"/>
        </w:numPr>
        <w:rPr/>
      </w:pPr>
      <w:r>
        <w:rPr/>
        <w:t>Если путешественник — покупай долю в судоходстве.</w:t>
      </w:r>
    </w:p>
    <w:p>
      <w:pPr>
        <w:pStyle w:val="ListBul"/>
        <w:numPr>
          <w:ilvl w:val="0"/>
          <w:numId w:val="10"/>
        </w:numPr>
        <w:rPr/>
      </w:pPr>
      <w:r>
        <w:rPr/>
        <w:t>Если вы интеллигент и ничего не смыслите в торговле и коммерции — покупайте государственные ценные бумаги.</w:t>
      </w:r>
    </w:p>
    <w:p>
      <w:pPr>
        <w:pStyle w:val="ListBul"/>
        <w:numPr>
          <w:ilvl w:val="0"/>
          <w:numId w:val="10"/>
        </w:numPr>
        <w:rPr/>
      </w:pPr>
      <w:r>
        <w:rPr/>
        <w:t>Сначала купи дом, в котором живешь. Потом купи соседний дом. Опыт, который ты приобретешь, став домовладельцем, вскоре излечит тебя от мании гоняться за миражами.</w:t>
      </w:r>
    </w:p>
    <w:p>
      <w:pPr>
        <w:pStyle w:val="ListBul"/>
        <w:numPr>
          <w:ilvl w:val="0"/>
          <w:numId w:val="10"/>
        </w:numPr>
        <w:rPr/>
      </w:pPr>
      <w:r>
        <w:rPr/>
        <w:t>Если рядом нет собственности, в которую можно вложить свои деньги, покупайте ценные бумаги хорошо известных фирм.</w:t>
      </w:r>
    </w:p>
    <w:p>
      <w:pPr>
        <w:pStyle w:val="Normal"/>
        <w:rPr/>
      </w:pPr>
      <w:r>
        <w:rPr/>
        <w:t>Суть в том, что вы не должны быть некомпетентными, когда вкладываете деньги. Вы не должны быть доверчивыми.</w:t>
      </w:r>
    </w:p>
    <w:p>
      <w:pPr>
        <w:pStyle w:val="Heading3"/>
        <w:ind w:left="357" w:hanging="0"/>
        <w:rPr/>
      </w:pPr>
      <w:r>
        <w:rPr/>
        <w:t>Правило 2. Никогда не покупай под давлением</w:t>
      </w:r>
    </w:p>
    <w:p>
      <w:pPr>
        <w:pStyle w:val="Normal"/>
        <w:rPr/>
      </w:pPr>
      <w:r>
        <w:rPr/>
        <w:t>Суть этого правила в том, что каждый человек, у которого есть хоть какие-нибудь деньги, должен неизменно придерживаться принципа: никогда не тратить, не давать взаймы и не вкладывать средства под давлением.</w:t>
      </w:r>
    </w:p>
    <w:p>
      <w:pPr>
        <w:pStyle w:val="Normal"/>
        <w:rPr/>
      </w:pPr>
      <w:r>
        <w:rPr/>
        <w:t>Всегда, когда у вас спрашивают деньги, отложите свой ответ на завтра —это правило, которое убережет вас от многих потерь. В мире столько людей, способных кого угодно убедить в чем угодно, что человеку не легко сохранить то, что он имеет.</w:t>
      </w:r>
    </w:p>
    <w:p>
      <w:pPr>
        <w:pStyle w:val="Heading3"/>
        <w:ind w:left="357" w:hanging="0"/>
        <w:rPr/>
      </w:pPr>
      <w:r>
        <w:rPr/>
        <w:t>Правило 3. Спекулируй на собственности, а не на планах</w:t>
      </w:r>
    </w:p>
    <w:p>
      <w:pPr>
        <w:pStyle w:val="Normal"/>
        <w:rPr/>
      </w:pPr>
      <w:r>
        <w:rPr/>
        <w:t>В мире финансов спекулируют все. Рискует каждый. Многие инвестиции неожиданно превращаются в спекуляции, а многие спекуляции становятся инвестициями.</w:t>
      </w:r>
    </w:p>
    <w:p>
      <w:pPr>
        <w:pStyle w:val="Normal"/>
        <w:rPr/>
      </w:pPr>
      <w:r>
        <w:rPr/>
        <w:t>Если вы спрашиваете: в чем разница между собственностью и планами, то это верный признак того, что вы не финансист. Собственность обладает неотъемлемой ценностью, в то время как ценность плана полностью зависит от его реализации. Собственность — это то, что существует реально. Если нужно, ее всегда можно продать в течение одной-двух недель.</w:t>
      </w:r>
    </w:p>
    <w:p>
      <w:pPr>
        <w:pStyle w:val="Heading3"/>
        <w:ind w:left="357" w:hanging="0"/>
        <w:rPr/>
      </w:pPr>
      <w:r>
        <w:rPr/>
        <w:t>Правило 4. Покупай только то, что можно пepeпродать</w:t>
      </w:r>
    </w:p>
    <w:p>
      <w:pPr>
        <w:pStyle w:val="Normal"/>
        <w:rPr/>
      </w:pPr>
      <w:r>
        <w:rPr/>
        <w:t>До тех пор, пока вы не станете настолько богаты, что сможете позволить себе терять деньги и не сожалеть об этом, не покупайте ни одной вещи только потому, что она вам нравится.</w:t>
      </w:r>
    </w:p>
    <w:p>
      <w:pPr>
        <w:pStyle w:val="Normal"/>
        <w:rPr/>
      </w:pPr>
      <w:r>
        <w:rPr/>
        <w:t>Тысячи людей совершают эту ошибку при покупке земли или домов. Они удаляются в какое-нибудь укромное место и строят дом. Потом, спустя пять лет, когда они делают попытку продать дом, они обнаруживают, что он никому не нужен. У него нет настоящей рыночной стоимости.</w:t>
      </w:r>
    </w:p>
    <w:p>
      <w:pPr>
        <w:pStyle w:val="Heading3"/>
        <w:ind w:left="357" w:hanging="0"/>
        <w:rPr/>
      </w:pPr>
      <w:r>
        <w:rPr/>
        <w:t>Правило 5. Не упускай свою прибыль</w:t>
      </w:r>
    </w:p>
    <w:p>
      <w:pPr>
        <w:pStyle w:val="Normal"/>
        <w:rPr/>
      </w:pPr>
      <w:r>
        <w:rPr/>
        <w:t>Часто приходится слышать: «Как жалко, что я упустил возможность это продать». Очень может быть, вы сами уже говорили себе подобные слова. Многие неизменно покупали, покупают и будут покупать именно тогда, когда цены самые высокие. Они покупают потому, что все вокруг покупают.</w:t>
      </w:r>
    </w:p>
    <w:p>
      <w:pPr>
        <w:pStyle w:val="Normal"/>
        <w:rPr/>
      </w:pPr>
      <w:r>
        <w:rPr/>
        <w:t>И здесь мы подошли к сути того, что я хочу сказать: в бизнесе главное — прибыль, а не сам процесс, каким бы он ни был. Это значит, что, если торговец может получить больше денег от продажи своего магазина, чем от продажи своих товаров, он должен продать магазин.</w:t>
      </w:r>
    </w:p>
    <w:p>
      <w:pPr>
        <w:pStyle w:val="Heading3"/>
        <w:ind w:left="357" w:hanging="0"/>
        <w:rPr/>
      </w:pPr>
      <w:r>
        <w:rPr/>
        <w:t>Правило 6. Советуйся со своим банкиром</w:t>
      </w:r>
    </w:p>
    <w:p>
      <w:pPr>
        <w:pStyle w:val="Normal"/>
        <w:rPr/>
      </w:pPr>
      <w:r>
        <w:rPr/>
        <w:t>Больше всего можно полагаться на банкиров. Финансовые джунгли кишат такими людьми, которые проявляют готовность быть твоими проводниками. Дело в том, что, когда человек окончательно заблудился в «джунглях», он обычно сам становится проводником или, иначе говоря, брокером. Их первая заповедь: рискует клиент.</w:t>
      </w:r>
    </w:p>
    <w:p>
      <w:pPr>
        <w:pStyle w:val="Normal"/>
        <w:rPr/>
      </w:pPr>
      <w:r>
        <w:rPr/>
        <w:t>Банкир — это своего рода наблюдатель в финансовых джунглях. У него нет причин обманывать ни себя, ни своих клиентов. Он не может сказать, как сделать 12% прибыли, но он может сказать, как сделать 6%.</w:t>
      </w:r>
    </w:p>
    <w:p>
      <w:pPr>
        <w:pStyle w:val="Normal"/>
        <w:rPr/>
      </w:pPr>
      <w:r>
        <w:rPr/>
        <w:t>Сегодня это правило можно сформулировать как: ищи советника среди тех кто знает отрасль, но не получает прямой комиссионной выгоды от твоих вложение.</w:t>
      </w:r>
    </w:p>
    <w:p>
      <w:pPr>
        <w:pStyle w:val="Normal"/>
        <w:rPr/>
      </w:pPr>
      <w:r>
        <w:rPr/>
        <w:t>А в случае с управляющими компаниями — ищите ту, чье вознаграждение зависит от ваших результатов и взимается только в случае получения вами дохода.</w:t>
      </w:r>
    </w:p>
    <w:p>
      <w:pPr>
        <w:pStyle w:val="Heading3"/>
        <w:ind w:left="357" w:hanging="0"/>
        <w:rPr/>
      </w:pPr>
      <w:r>
        <w:rPr/>
        <w:t>Правило 7. Покупай, когда цены падают, продавай, когда растут</w:t>
      </w:r>
    </w:p>
    <w:p>
      <w:pPr>
        <w:pStyle w:val="Normal"/>
        <w:rPr/>
      </w:pPr>
      <w:r>
        <w:rPr/>
        <w:t>Об этом легко говорить, но вряд ли найдется один человек из тысячи, у которого хватит смелости и самостоятельности сделать это. Почти все покупают и продают, глядя на толпу. Даже биржа и денежный рынок подчиняются толпе. И даже банкиры и биржевые дельцы не принимают самостоятельных решений. И когда человек попадает на этот рынок, он неизменно присоединяется к той толпе, которая больше. И это является одной из главных причин его потерь.</w:t>
      </w:r>
    </w:p>
    <w:p>
      <w:pPr>
        <w:pStyle w:val="Normal"/>
        <w:rPr/>
      </w:pPr>
      <w:r>
        <w:rPr/>
        <w:t>В финансах толпа всегда проигрывает. Этот факт известен немногим людям, а те, кто это знают, держат это знание при себе. В финансах выигрывают немногие. И они делают это, потому что следят за ценами, а не за толпой. Когда десять человек хотят продать акции какой-нибудь компании, а покупателей только пять, цена на акции падает. А когда двадцать человек покупают, а продают только пять, цена поднимается.</w:t>
      </w:r>
    </w:p>
    <w:p>
      <w:pPr>
        <w:pStyle w:val="Normal"/>
        <w:rPr/>
      </w:pPr>
      <w:r>
        <w:rPr/>
        <w:t>Но умный инвестор не покупает и не продает вместе с толпой. Он наблюдает со стороны и использует колебания цен.</w:t>
      </w:r>
    </w:p>
    <w:p>
      <w:pPr>
        <w:pStyle w:val="Heading3"/>
        <w:ind w:left="357" w:hanging="0"/>
        <w:rPr/>
      </w:pPr>
      <w:r>
        <w:rPr/>
        <w:t>Правило 8. Постоянно держи деньги в обороте</w:t>
      </w:r>
    </w:p>
    <w:p>
      <w:pPr>
        <w:pStyle w:val="Normal"/>
        <w:rPr/>
      </w:pPr>
      <w:r>
        <w:rPr/>
        <w:t>Самый продуктивный в мире капиталист — мальчик-разносчик газет. Он делает 200% прибыли в день. Каким образом? — Заставляя свои деньги и товары постоянно находиться в движении.</w:t>
      </w:r>
    </w:p>
    <w:p>
      <w:pPr>
        <w:pStyle w:val="Normal"/>
        <w:rPr/>
      </w:pPr>
      <w:r>
        <w:rPr/>
        <w:t>Он начинает утром, имея 1 шиллинг. Покупает 20 газет и продает их за 1 шиллинг и 160 пенсов. За день он проделывает это трижды. В результате к концу дня у него получается 3 шиллинга. Он продал 60 газет и сделал 2 шиллинга прибыли.</w:t>
      </w:r>
    </w:p>
    <w:p>
      <w:pPr>
        <w:pStyle w:val="Normal"/>
        <w:rPr/>
      </w:pPr>
      <w:r>
        <w:rPr/>
        <w:t>Таким образом, восьмое Правило подводит нас к усвоению великого закона Финансов: Движение капитала имеет гораздо большее значение, чем его Величина.</w:t>
      </w:r>
    </w:p>
    <w:p>
      <w:pPr>
        <w:pStyle w:val="Heading3"/>
        <w:ind w:left="357" w:hanging="0"/>
        <w:rPr/>
      </w:pPr>
      <w:r>
        <w:rPr/>
        <w:t>Правило 9. Покупай акции лучшей компании худшей отрасли</w:t>
      </w:r>
    </w:p>
    <w:p>
      <w:pPr>
        <w:pStyle w:val="Normal"/>
        <w:rPr/>
      </w:pPr>
      <w:r>
        <w:rPr/>
        <w:t>Всегда существует отрасль, которая находится в упадке. Это может быть производство или хлопка, или резины, или железа, или нефти, или дерева, или джута. И всегда в этой отрасли есть по крайней мере одна фирма, о которой известно, что она надежна, перспективна и хорошо финансируется, фирма с большим резервом.</w:t>
      </w:r>
    </w:p>
    <w:p>
      <w:pPr>
        <w:pStyle w:val="Normal"/>
        <w:rPr/>
      </w:pPr>
      <w:r>
        <w:rPr/>
        <w:t>Во время спада лучшая фирма в отрасли вместе с остальными идет по нисходящей. Ее обычные акции достигают своей низшей точки. Поэтому если купить обычные акции лучшей фирмы в худшей отрасли, то можно быть настолько уверенным в прибыли, насколько вообще можно быть в чем-либо уверенным в этом мире риска.</w:t>
      </w:r>
    </w:p>
    <w:p>
      <w:pPr>
        <w:pStyle w:val="Normal"/>
        <w:rPr/>
      </w:pPr>
      <w:r>
        <w:rPr/>
        <w:t>И заметь, что ставишь на целую отрасль, а не на одну фирму. Ни одна отрасль не находится постоянно в упадке. Все отрасли имеют свои подъемы и спады. И, когда твоя отрасль пойдет вверх, прежде всего будут расти твои акции.</w:t>
      </w:r>
    </w:p>
    <w:p>
      <w:pPr>
        <w:pStyle w:val="Normal"/>
        <w:rPr/>
      </w:pPr>
      <w:r>
        <w:rPr/>
        <w:t>Конечно, это правило предназначено только для тех немногих, у кого есть деньги и нервы играть на бирже.</w:t>
      </w:r>
    </w:p>
    <w:p>
      <w:pPr>
        <w:pStyle w:val="Heading2"/>
        <w:rPr/>
      </w:pPr>
      <w:r>
        <w:rPr/>
        <w:t>Принципы управления капиталом</w:t>
      </w:r>
      <w:r>
        <w:rPr>
          <w:rStyle w:val="FootnoteCharacters"/>
          <w:rStyle w:val="FootnoteAnchor"/>
        </w:rPr>
        <w:footnoteReference w:id="2"/>
      </w:r>
    </w:p>
    <w:p>
      <w:pPr>
        <w:pStyle w:val="Normal"/>
        <w:rPr/>
      </w:pPr>
      <w:r>
        <w:rPr/>
        <w:t>Ваша личная успешность на ниве инвестирования зависит от множества факторов. Однако без одного точно не обойтись — общее понимание принципов, которыми руководствуются профессиональные инвесторы, даст вам ряд преимуществ и позволит более осознанно и вдумчиво инвестировать, а так же получать лучшие результаты.</w:t>
      </w:r>
    </w:p>
    <w:p>
      <w:pPr>
        <w:pStyle w:val="Heading3"/>
        <w:ind w:left="357" w:hanging="0"/>
        <w:rPr/>
      </w:pPr>
      <w:r>
        <w:rPr/>
        <w:t>Успешность инвестирования зависит от точности прогноза процентных ставок</w:t>
      </w:r>
    </w:p>
    <w:p>
      <w:pPr>
        <w:pStyle w:val="Normal"/>
        <w:rPr/>
      </w:pPr>
      <w:r>
        <w:rPr/>
        <w:t>Процентные ставки определяют стоимость активов. Как мне объяснили профессиональные управляющие:</w:t>
      </w:r>
    </w:p>
    <w:p>
      <w:pPr>
        <w:pStyle w:val="Primer"/>
        <w:rPr/>
      </w:pPr>
      <w:r>
        <w:rPr/>
        <w:t>«Если инвестор планирует вкладывать деньги в бизнес с доходностью 50% годовых (то есть хочет, чтобы бизнес окупился за два года), то он готов купить, например, бизнес, приносящий 100000 долларовв год за 200000 долларов.</w:t>
      </w:r>
    </w:p>
    <w:p>
      <w:pPr>
        <w:pStyle w:val="Primer"/>
        <w:rPr/>
      </w:pPr>
      <w:r>
        <w:rPr/>
        <w:t>Если инвестор планирует вкладывать деньги в бизнес с доходностью 20% годовых (то есть хочет, чтобы бизнес окупился за пять лет), то он будет готов купить бизнес, приносящий 100000 долларов в год за 500000 долларов».</w:t>
      </w:r>
    </w:p>
    <w:p>
      <w:pPr>
        <w:pStyle w:val="Normal"/>
        <w:rPr/>
      </w:pPr>
      <w:r>
        <w:rPr/>
        <w:t>Что же получается? Бизнес все так же приносит доход в 100000 долларов, но его оценка изменилась в 2,5 раза. Такая разница объясняется разной доходностью, которую требуют инвесторы от вложения в бизнес, а она, в свою очередь, зависит от уровня процентных ставок в экономике и иллюстрирует важность влияния прогноза процентных ставок на успешность инвестирования!</w:t>
      </w:r>
    </w:p>
    <w:p>
      <w:pPr>
        <w:pStyle w:val="Normal"/>
        <w:rPr/>
      </w:pPr>
      <w:r>
        <w:rPr/>
        <w:t>Например, в какой-то момент можно вложить деньги в определенный бизнес (предприятие) с доходностью 50% годовых. Допустим, Продвинутый Инвестор сумел спрогнозировать, что в будущем (в течении года) произойдет снижение доходности, требуемой от такого рода бизнеса, до 20% годовых.</w:t>
      </w:r>
    </w:p>
    <w:p>
      <w:pPr>
        <w:pStyle w:val="Normal"/>
        <w:rPr/>
      </w:pPr>
      <w:r>
        <w:rPr/>
        <w:t>В этом случае, купив бизнес, приносящий 100000 долларов в год за 200000 долларов, Продвинутый Инвестор сможет через год продать этот же бизнес за 500000 долларов, плюс за год сам бизнес принесет 100000 долларов.</w:t>
      </w:r>
    </w:p>
    <w:p>
      <w:pPr>
        <w:pStyle w:val="Normal"/>
        <w:rPr/>
      </w:pPr>
      <w:r>
        <w:rPr/>
        <w:t>Итого: вложив 200000 долларов, получаем 600000 долларов или 200% за год вместо ожидаемых 50% годовых.</w:t>
      </w:r>
    </w:p>
    <w:p>
      <w:pPr>
        <w:pStyle w:val="Normal"/>
        <w:rPr/>
      </w:pPr>
      <w:r>
        <w:rPr/>
        <w:t>Предположим, что на следующий год Продвинутому Инвестору удается спрогнозировать, что через год уровень доходности, с которой инвесторы будут готовы приобретать такой бизнес, будет составлять 30–35% годовых.</w:t>
      </w:r>
    </w:p>
    <w:p>
      <w:pPr>
        <w:pStyle w:val="Normal"/>
        <w:rPr/>
      </w:pPr>
      <w:r>
        <w:rPr/>
        <w:t>То есть инвесторы будут готовы приобрести его за три годовые прибыли — 300000 долларов. В такой ситуации рациональным поведением Продвинутого Инвестора будет продажа этого бизнеса, так как даже с учетом того, что за год бизнес принесет 100000 долларов, владелец такого бизнеса будет в убытке.</w:t>
      </w:r>
    </w:p>
    <w:p>
      <w:pPr>
        <w:pStyle w:val="Primer"/>
        <w:rPr/>
      </w:pPr>
      <w:r>
        <w:rPr/>
        <w:t>«Этот пример иллюстрирует, как только одно прогнозирование процентных ставок позволяет осуществлять успешные инвестиции. При этом, надо заметить, экономические показатели самого актива вообще не изменялись».</w:t>
      </w:r>
    </w:p>
    <w:p>
      <w:pPr>
        <w:pStyle w:val="Opredelenie"/>
        <w:rPr/>
      </w:pPr>
      <w:r>
        <w:rPr>
          <w:rStyle w:val="Znachok"/>
          <w:rFonts w:eastAsia="Wingdings"/>
        </w:rPr>
        <w:t></w:t>
      </w:r>
      <w:r>
        <w:rPr/>
        <w:tab/>
        <w:t>Уровень процентных ставок — важнейший показатель</w:t>
      </w:r>
    </w:p>
    <w:p>
      <w:pPr>
        <w:pStyle w:val="Normal"/>
        <w:rPr/>
      </w:pPr>
      <w:r>
        <w:rPr/>
        <w:t>Каждой группе активов в зависимости от меры риска соответствует определенный диапазон доходности, с которой инвесторы готовы их приобретать. Доходность наиболее надежных активов определяет базовый уровень процентных ставок. От более рискованных активов инвесторы ожидают более высокую доходность, а изменение базового уровня процентных ставок влияет на доходность всех групп активов.</w:t>
      </w:r>
    </w:p>
    <w:p>
      <w:pPr>
        <w:pStyle w:val="Picyakor1"/>
        <w:rPr/>
      </w:pPr>
      <w:r>
        <w:rPr/>
        <w:t>Вставьте рисунок</w:t>
      </w:r>
    </w:p>
    <w:p>
      <w:pPr>
        <w:pStyle w:val="Picnazv"/>
        <w:rPr/>
      </w:pPr>
      <w:r>
        <w:rPr>
          <w:rStyle w:val="Picnomer"/>
        </w:rPr>
        <w:t>Рис. .</w:t>
      </w:r>
      <w:r>
        <w:rPr/>
        <w:t xml:space="preserve"> </w:t>
      </w:r>
    </w:p>
    <w:p>
      <w:pPr>
        <w:pStyle w:val="Normal"/>
        <w:rPr/>
      </w:pPr>
      <w:r>
        <w:rPr/>
        <w:t>Для прогноза базового уровня процентных ставок профессиональными инвесторами применяются экономические модели</w:t>
      </w:r>
    </w:p>
    <w:p>
      <w:pPr>
        <w:pStyle w:val="Normal"/>
        <w:rPr/>
      </w:pPr>
      <w:r>
        <w:rPr>
          <w:rStyle w:val="Bold"/>
        </w:rPr>
        <w:t>Инфляционная модель.</w:t>
      </w:r>
      <w:r>
        <w:rPr/>
        <w:t xml:space="preserve"> В ней базовый уровень процентных ставок связан с показателями инфляции. Изучение макроэкономических показателей — денежной массы, спроса на деньги со стороны экономики, изменение золотовалютных резервов и других макроэкономических показателей, с использованием материалов и документов правительства, Центрального Банка и других экспертов, позволяет прогнозировать будущий уровень инфляции и, как следствие, уровень процентных ставок.</w:t>
      </w:r>
    </w:p>
    <w:p>
      <w:pPr>
        <w:pStyle w:val="Normal"/>
        <w:rPr/>
      </w:pPr>
      <w:r>
        <w:rPr>
          <w:rStyle w:val="Bold"/>
        </w:rPr>
        <w:t>Модель паритета процентных ставок (МППС)</w:t>
      </w:r>
      <w:r>
        <w:rPr/>
        <w:t xml:space="preserve"> основана на том, что инвесторы при прочих равных готовы получать одинаковую итоговую доходность вне зависимости от валюты, в которой номинирован актив. МППС позволяет через прогнозирования будущего кросс-курса валют (рубль/доллар), а также процентной ставки по активам, номинированным в иностранной валюте рассчитать ставку для рублевых активов.</w:t>
      </w:r>
    </w:p>
    <w:p>
      <w:pPr>
        <w:pStyle w:val="Normal"/>
        <w:rPr/>
      </w:pPr>
      <w:r>
        <w:rPr>
          <w:rStyle w:val="Bold"/>
        </w:rPr>
        <w:t>Кредитно-депозитная модель</w:t>
      </w:r>
      <w:r>
        <w:rPr>
          <w:b/>
          <w:bCs/>
          <w:iCs/>
        </w:rPr>
        <w:t>:</w:t>
      </w:r>
      <w:r>
        <w:rPr/>
        <w:t xml:space="preserve"> средний уровень ставок по банковским кредитам и депозитам оказывает влияние на базовый уровень процентных ставок. Анализ уровня процентных ставок на этих двух огромных сегментах финансового рынка позволяет прогнозировать базовый уровень процентных ставок.</w:t>
      </w:r>
    </w:p>
    <w:p>
      <w:pPr>
        <w:pStyle w:val="Normal"/>
        <w:rPr/>
      </w:pPr>
      <w:r>
        <w:rPr/>
        <w:t>При этом изучаются объемы, структура и сроки кредитов и депозитов на основании информации, получаемой от крупнейших российских банков.</w:t>
      </w:r>
    </w:p>
    <w:p>
      <w:pPr>
        <w:pStyle w:val="Primer"/>
        <w:rPr/>
      </w:pPr>
      <w:r>
        <w:rPr/>
        <w:t>«Каждая из описанных моделей характеризует рациональное поведение определенной группы инвесторов: в частности, инфляционная модель описывает поведение внутренних (национальных) инвесторов, а модель паритета процентных ставок — иностранных (внешних) инвесторов. Модели, позволяющие прогнозировать уровень кредитных и депозитных ставок, описывают поведение экономических субъектов, имеющих дефицит или избыток денежных средств».</w:t>
      </w:r>
    </w:p>
    <w:p>
      <w:pPr>
        <w:pStyle w:val="Normal"/>
        <w:rPr/>
      </w:pPr>
      <w:r>
        <w:rPr/>
        <w:t>Влияние каждой модели (каждой группы) учитывается профессиональными инвесторами при расчете общего вектора изменения процентных ставок в будущем.</w:t>
      </w:r>
    </w:p>
    <w:p>
      <w:pPr>
        <w:pStyle w:val="Normal"/>
        <w:rPr/>
      </w:pPr>
      <w:r>
        <w:rPr/>
        <w:t>Прогноз уровня процентных ставок для конкретных активов</w:t>
      </w:r>
    </w:p>
    <w:p>
      <w:pPr>
        <w:pStyle w:val="Normal"/>
        <w:rPr/>
      </w:pPr>
      <w:r>
        <w:rPr/>
        <w:t>На основе прогноза базового уровня процентных ставок составляется оценка будущей доходности для всех ценных бумаг, обращающихся на рынке и учитывающая индивидуальные инвестиционные характеристики этих ценных бумаг.</w:t>
      </w:r>
    </w:p>
    <w:p>
      <w:pPr>
        <w:pStyle w:val="Primer"/>
        <w:rPr/>
      </w:pPr>
      <w:r>
        <w:rPr/>
        <w:t>«Для каждого выпуска облигаций, обращающегося на рынке, составляется прогноз доходности, с которой инвесторы будут готовы покупать эти облигации в будущем. Данный прогноз учитывает будущее изменение кредитного качества (надежности) и ликвидность этого выпуска, а также сокращение срока до погашения выпуска».</w:t>
      </w:r>
    </w:p>
    <w:p>
      <w:pPr>
        <w:pStyle w:val="Normal"/>
        <w:rPr/>
      </w:pPr>
      <w:r>
        <w:rPr/>
        <w:t>Точно так же для каждого выпуска акций, обращающихся на рынке, составляется прогноз доходности, с которой инвесторы будут готовы вкладывать деньги в этот бизнес в будущем. Данный прогноз учитывает способность эмитента создавать (генерировать) денежные потоки (прибыль) для акционеров, страновые и отраслевые риски, ликвидность акций эмитента и качество корпоративного управления.</w:t>
      </w:r>
    </w:p>
    <w:p>
      <w:pPr>
        <w:pStyle w:val="Opredelenie"/>
        <w:rPr/>
      </w:pPr>
      <w:r>
        <w:rPr>
          <w:rStyle w:val="Znachok"/>
          <w:rFonts w:eastAsia="Wingdings"/>
        </w:rPr>
        <w:t></w:t>
      </w:r>
      <w:r>
        <w:rPr/>
        <w:tab/>
        <w:t>Инвестирование в акции — вложение в бизнес</w:t>
      </w:r>
    </w:p>
    <w:p>
      <w:pPr>
        <w:pStyle w:val="Normal"/>
        <w:rPr/>
      </w:pPr>
      <w:r>
        <w:rPr/>
        <w:t>Многие инвесторы воспринимают акции предприятий как некий спекулятивный инструмент, суетятся, продают, покупают, нервничают, выбирают по каким-то им одним понятным принципам — все это не очень способствует успеху.</w:t>
      </w:r>
    </w:p>
    <w:p>
      <w:pPr>
        <w:pStyle w:val="Normal"/>
        <w:rPr/>
      </w:pPr>
      <w:r>
        <w:rPr/>
        <w:t>Профессиональные инвесторы рекомендуют относится к вложению средств в акции как к вложению в бизнес того предприятия, чьи акции вы покупаете.</w:t>
      </w:r>
    </w:p>
    <w:p>
      <w:pPr>
        <w:pStyle w:val="Primer"/>
        <w:rPr/>
      </w:pPr>
      <w:r>
        <w:rPr/>
        <w:t>«Работа в “Газпроминвестхолдинге” и владение акциями металлургических предприятий — следствие основного бизнеса, которым я занимаюсь с 1996 г. Это работа на рынке ценных бумаг. Тогда мы начали покупать и продавать ценные бумаги. Я попытался сразу сделать покупки на Западе. Это было очень сложно, но, погружаясь все больше в эту сферу, я увидел, какой она открывает огромный океан возможностей для реализации моих амбиций как бизнесмена. С того момента моим главным делом стала купля-продажа ценных бумаг» — говорит Алишер Усманов («Газпром»).</w:t>
      </w:r>
    </w:p>
    <w:p>
      <w:pPr>
        <w:pStyle w:val="Normal"/>
        <w:rPr/>
      </w:pPr>
      <w:r>
        <w:rPr/>
        <w:t>Например, предприниматель может рассматривать возможность вложить деньги в три разных бизнеса: ресторан, магазин или развлекательный центр.</w:t>
      </w:r>
    </w:p>
    <w:p>
      <w:pPr>
        <w:pStyle w:val="Normal"/>
        <w:rPr/>
      </w:pPr>
      <w:r>
        <w:rPr/>
        <w:t>При этом он анализирует бизнес-планы, оценивает объемы требуемых вложений и возможные потоки доходов, после чего выбирает наиболее доходный бизнес и вкладывает в него деньги.</w:t>
      </w:r>
    </w:p>
    <w:p>
      <w:pPr>
        <w:pStyle w:val="Normal"/>
        <w:rPr/>
      </w:pPr>
      <w:r>
        <w:rPr/>
        <w:t>Если с течением времени ожидаемая доходность одного бизнеса уменьшится, а другого — увеличится, предприниматель не будет иметь возможность технологично выйти из менее доходного бизнеса и вложить деньги в другой, более доходный. Если бы акции магазина, ресторана и развлекательного центра обращались на рынке и обладали хорошей ликвидностью, то Предприниматель смог бы это сделать легко и технологично.</w:t>
      </w:r>
    </w:p>
    <w:p>
      <w:pPr>
        <w:pStyle w:val="Primer"/>
        <w:rPr/>
      </w:pPr>
      <w:r>
        <w:rPr/>
        <w:t>«Ликвидный (биржевой) рынок акций — это, прежде всего, возможность технологично вкладывать деньги в бизнес, а не механизм для игры на рыночных колебаниях курсовой стоимости. Поэтому система управления капиталом, применяемая в УК «Арсагера», изучает возможности эффективного вложения в бизнес, а не игры на курсовых колебаниях рынка».</w:t>
      </w:r>
    </w:p>
    <w:p>
      <w:pPr>
        <w:pStyle w:val="Normal"/>
        <w:rPr/>
      </w:pPr>
      <w:r>
        <w:rPr>
          <w:rStyle w:val="Bold"/>
        </w:rPr>
        <w:t>Стоимость каждого бизнеса определяется двумя основными факторами:</w:t>
      </w:r>
    </w:p>
    <w:p>
      <w:pPr>
        <w:pStyle w:val="ListBul"/>
        <w:numPr>
          <w:ilvl w:val="0"/>
          <w:numId w:val="10"/>
        </w:numPr>
        <w:rPr/>
      </w:pPr>
      <w:r>
        <w:rPr/>
        <w:t>способностью этого бизнеса генерировать доходы для акционеров;</w:t>
      </w:r>
    </w:p>
    <w:p>
      <w:pPr>
        <w:pStyle w:val="ListBul"/>
        <w:numPr>
          <w:ilvl w:val="0"/>
          <w:numId w:val="10"/>
        </w:numPr>
        <w:rPr/>
      </w:pPr>
      <w:r>
        <w:rPr/>
        <w:t>доходностью, с которой инвесторы готовы в него инвестировать, с учетом всех его рисков.</w:t>
      </w:r>
    </w:p>
    <w:p>
      <w:pPr>
        <w:pStyle w:val="Heading3"/>
        <w:ind w:left="357" w:hanging="0"/>
        <w:rPr/>
      </w:pPr>
      <w:r>
        <w:rPr/>
        <w:t>Способность бизнеса генерировать доходы</w:t>
      </w:r>
    </w:p>
    <w:p>
      <w:pPr>
        <w:pStyle w:val="Normal"/>
        <w:rPr/>
      </w:pPr>
      <w:r>
        <w:rPr/>
        <w:t>По каждому эмитенту акций отраслевые аналитики изучают: положение дел в отрасли, ситуацию и тенденции на товарном рынке эмитента, технологии и себестоимость деятельности эмитента. Для отраслевого анализа используются экономические модели, учитывающие особенности и специфику каждой отрасли (нефтяная промышленность, металлургия, телекоммуникации, энергетика и др.).</w:t>
      </w:r>
    </w:p>
    <w:p>
      <w:pPr>
        <w:pStyle w:val="Primer"/>
        <w:rPr/>
      </w:pPr>
      <w:r>
        <w:rPr>
          <w:b/>
          <w:bCs/>
          <w:iCs/>
        </w:rPr>
        <w:t>«</w:t>
      </w:r>
      <w:r>
        <w:rPr>
          <w:bCs/>
          <w:iCs/>
        </w:rPr>
        <w:t>Что такое инвестиционная привлекательность?</w:t>
      </w:r>
      <w:r>
        <w:rPr/>
        <w:t xml:space="preserve"> Это — доходность, ради которой инвесторы готовы инвестировать в бизнес».</w:t>
      </w:r>
    </w:p>
    <w:p>
      <w:pPr>
        <w:pStyle w:val="Normal"/>
        <w:rPr/>
      </w:pPr>
      <w:r>
        <w:rPr/>
        <w:t>Для повышения точности прогноза этот показатель можно разложить на составляющие:</w:t>
      </w:r>
    </w:p>
    <w:p>
      <w:pPr>
        <w:pStyle w:val="Normal"/>
        <w:rPr/>
      </w:pPr>
      <w:r>
        <w:rPr/>
        <w:t>Rакц = Rдолг +</w:t>
      </w:r>
      <w:r>
        <w:rPr>
          <w:rFonts w:eastAsia="Symbol" w:cs="Symbol" w:ascii="Symbol" w:hAnsi="Symbol"/>
        </w:rPr>
        <w:t></w:t>
      </w:r>
      <w:r>
        <w:rPr/>
        <w:t xml:space="preserve">стр + </w:t>
      </w:r>
      <w:r>
        <w:rPr>
          <w:rFonts w:eastAsia="Symbol" w:cs="Symbol" w:ascii="Symbol" w:hAnsi="Symbol"/>
        </w:rPr>
        <w:t></w:t>
      </w:r>
      <w:r>
        <w:rPr/>
        <w:t xml:space="preserve">отр + </w:t>
      </w:r>
      <w:r>
        <w:rPr>
          <w:rFonts w:eastAsia="Symbol" w:cs="Symbol" w:ascii="Symbol" w:hAnsi="Symbol"/>
        </w:rPr>
        <w:t></w:t>
      </w:r>
      <w:r>
        <w:rPr/>
        <w:t xml:space="preserve">лик + </w:t>
      </w:r>
      <w:r>
        <w:rPr>
          <w:rFonts w:eastAsia="Symbol" w:cs="Symbol" w:ascii="Symbol" w:hAnsi="Symbol"/>
        </w:rPr>
        <w:t></w:t>
      </w:r>
      <w:r>
        <w:rPr/>
        <w:t>ку,</w:t>
      </w:r>
    </w:p>
    <w:p>
      <w:pPr>
        <w:pStyle w:val="Normal"/>
        <w:rPr/>
      </w:pPr>
      <w:r>
        <w:rPr/>
        <w:t>где:</w:t>
      </w:r>
    </w:p>
    <w:p>
      <w:pPr>
        <w:pStyle w:val="Normal"/>
        <w:rPr/>
      </w:pPr>
      <w:r>
        <w:rPr/>
        <w:t>Rдолг — прогноз будущей стоимости долгового финансирования данного эмитента.</w:t>
      </w:r>
    </w:p>
    <w:p>
      <w:pPr>
        <w:pStyle w:val="Normal"/>
        <w:rPr/>
      </w:pPr>
      <w:r>
        <w:rPr/>
        <w:t>Эта составляющая базируется на оценке кредитного качества эмитента и его способности генерировать поток доходов для обслуживания кредитов и займов.</w:t>
      </w:r>
    </w:p>
    <w:p>
      <w:pPr>
        <w:pStyle w:val="Primer"/>
        <w:rPr/>
      </w:pPr>
      <w:r>
        <w:rPr>
          <w:b/>
          <w:bCs/>
          <w:iCs/>
        </w:rPr>
        <w:t>«</w:t>
      </w:r>
      <w:r>
        <w:rPr/>
        <w:t>Задача аналитиков при прогнозе данной составляющей усложняется тем, что из сотен эмитентов акций обращающихся на рынке в лучшем случае половина имеет облигации. В этом случае для таких эмитентов составляется прогноз доходности, с которой эмитент смог бы разместить облигации».</w:t>
      </w:r>
    </w:p>
    <w:p>
      <w:pPr>
        <w:pStyle w:val="Normal"/>
        <w:rPr/>
      </w:pPr>
      <w:r>
        <w:rPr/>
        <w:t>К этой процентной ставке добавляется ряд премий, которые требуют инвесторы при вложении в акции:</w:t>
      </w:r>
    </w:p>
    <w:p>
      <w:pPr>
        <w:pStyle w:val="Normal"/>
        <w:rPr/>
      </w:pPr>
      <w:r>
        <w:rPr>
          <w:rFonts w:eastAsia="Symbol" w:cs="Symbol" w:ascii="Symbol" w:hAnsi="Symbol"/>
        </w:rPr>
        <w:t></w:t>
      </w:r>
      <w:r>
        <w:rPr/>
        <w:t>стр — премия за страновой риск — характеризует уровень риска ведения бизнеса в стране.</w:t>
      </w:r>
    </w:p>
    <w:p>
      <w:pPr>
        <w:pStyle w:val="Primer"/>
        <w:rPr/>
      </w:pPr>
      <w:r>
        <w:rPr/>
        <w:t>«Размер данной премии определяется статистическими методами, зависит от инвестиционного рейтинга национальной экономики (рейтинга) и не зависит от конкретного эмитента. Чем лучше рейтинг, тем ниже риски инвесторов, тем ниже размер требуемой инвесторами премии, тем выше стоимость».</w:t>
      </w:r>
    </w:p>
    <w:p>
      <w:pPr>
        <w:pStyle w:val="Normal"/>
        <w:rPr/>
      </w:pPr>
      <w:r>
        <w:rPr>
          <w:rFonts w:eastAsia="Symbol" w:cs="Symbol" w:ascii="Symbol" w:hAnsi="Symbol"/>
        </w:rPr>
        <w:t></w:t>
      </w:r>
      <w:r>
        <w:rPr/>
        <w:t>отр — премия за отраслевой риск — характеризует уровень риска, специфического для конкретной отрасли и зависит от стабильности денежных потоков, генерируемых компаниями данной отрасли.</w:t>
      </w:r>
    </w:p>
    <w:p>
      <w:pPr>
        <w:pStyle w:val="Normal"/>
        <w:rPr/>
      </w:pPr>
      <w:r>
        <w:rPr>
          <w:rFonts w:eastAsia="Symbol" w:cs="Symbol" w:ascii="Symbol" w:hAnsi="Symbol"/>
        </w:rPr>
        <w:t></w:t>
      </w:r>
      <w:r>
        <w:rPr/>
        <w:t>лик — премия за ликвидность — характеризует уровень ликвидности акций эмитента: чем лучше ликвидность, тем проще инвесторам осуществлять технологичный вход и выход из инвестиций, следовательно, тем ниже размер данной премии, и выше стоимость акций.</w:t>
      </w:r>
    </w:p>
    <w:p>
      <w:pPr>
        <w:pStyle w:val="Normal"/>
        <w:rPr/>
      </w:pPr>
      <w:r>
        <w:rPr>
          <w:rFonts w:eastAsia="Symbol" w:cs="Symbol" w:ascii="Symbol" w:hAnsi="Symbol"/>
        </w:rPr>
        <w:t></w:t>
      </w:r>
      <w:r>
        <w:rPr/>
        <w:t>ку — премия за качество корпоративного управления — характеризует качество корпоративного управления: чем выше качество корпоративного управления, тем лучше соблюдаются права инвесторов, следовательно, ниже размер данной премии и выше стоимость акций.</w:t>
      </w:r>
    </w:p>
    <w:p>
      <w:pPr>
        <w:pStyle w:val="Primer"/>
        <w:rPr/>
      </w:pPr>
      <w:r>
        <w:rPr>
          <w:b/>
          <w:bCs/>
          <w:iCs/>
        </w:rPr>
        <w:t>«</w:t>
      </w:r>
      <w:r>
        <w:rPr/>
        <w:t>Качество корпоративного управления характеризуется прозрачностью эмитента, соблюдением и обеспечением равных прав для всех акционеров».</w:t>
      </w:r>
    </w:p>
    <w:p>
      <w:pPr>
        <w:pStyle w:val="Heading3"/>
        <w:ind w:left="357" w:hanging="0"/>
        <w:rPr/>
      </w:pPr>
      <w:r>
        <w:rPr/>
        <w:t>Влияние новостей на стоимость бизнеса</w:t>
      </w:r>
    </w:p>
    <w:p>
      <w:pPr>
        <w:pStyle w:val="Normal"/>
        <w:rPr/>
      </w:pPr>
      <w:r>
        <w:rPr/>
        <w:t>Все текущие новости рассматриваются с точки зрения их влияния на стоимость бизнеса. Общеполитические и общеэкономические новости могут оказать влияние на базовый уровень процентных ставок или на размер премии за страновой риск. Отраслевые новости или новости по конкретному эмитенту могут отразиться на способности эмитента генерировать доходы, его кредитном качестве, ликвидности акций или качестве корпоративного управления.</w:t>
      </w:r>
    </w:p>
    <w:p>
      <w:pPr>
        <w:pStyle w:val="Primer"/>
        <w:rPr/>
      </w:pPr>
      <w:r>
        <w:rPr/>
        <w:t>«Важна не спонтанная реакция на новости, которая характерна для игроков на курсовой стоимости, а оценка влияния этих новостей на будущие цены акций через денежные потоки и уровень процентных ставок».</w:t>
      </w:r>
    </w:p>
    <w:p>
      <w:pPr>
        <w:pStyle w:val="Heading3"/>
        <w:ind w:left="357" w:hanging="0"/>
        <w:rPr/>
      </w:pPr>
      <w:r>
        <w:rPr/>
        <w:t>Потенциальная доходность — главный критерий инвестирования</w:t>
      </w:r>
    </w:p>
    <w:p>
      <w:pPr>
        <w:pStyle w:val="Normal"/>
        <w:rPr/>
      </w:pPr>
      <w:r>
        <w:rPr/>
        <w:t>Качество прогноза будущей стоимости каждого актива — важнейший критерий успешности инвестирования. Будущая стоимость облигаций определяется размером и графиком купонных выплат и прогнозом доходности, с которой инвесторы будут готовы приобретать эти облигации в будущем. Эта доходность зависит от прогноза кредитного качества эмитента, срока до погашения и ликвидности конкретного выпуска.</w:t>
      </w:r>
    </w:p>
    <w:p>
      <w:pPr>
        <w:pStyle w:val="Normal"/>
        <w:rPr/>
      </w:pPr>
      <w:r>
        <w:rPr/>
        <w:t>Будущая стоимость акций определяется на основании прогноза денежных потоков (прибыли), генерируемых бизнесом для акционеров, и прогноза будущей ставки дисконтирования (доходности, с которой в будущем инвесторы готовы осуществлять вложение в данный бизнес).</w:t>
      </w:r>
    </w:p>
    <w:p>
      <w:pPr>
        <w:pStyle w:val="Normal"/>
        <w:rPr/>
      </w:pPr>
      <w:r>
        <w:rPr/>
        <w:t>Для каждого актива, обращающегося на рынке, аналитики рассчитывают его будущую стоимость. На данный момент это примерно 200 выпусков облигаций +400 выпусков акций.</w:t>
      </w:r>
    </w:p>
    <w:p>
      <w:pPr>
        <w:pStyle w:val="Normal"/>
        <w:rPr/>
      </w:pPr>
      <w:r>
        <w:rPr/>
        <w:t>Текущая стоимость актива, прогноз будущей стоимости, а также период прогнозирования (например, один год) определяют потенциальную доходность от владения активом.</w:t>
      </w:r>
    </w:p>
    <w:p>
      <w:pPr>
        <w:pStyle w:val="Primer"/>
        <w:rPr/>
      </w:pPr>
      <w:r>
        <w:rPr/>
        <w:t>«Прогноз потенциальной доходности по всем активам, обращающимся на рынке, позволяет оценивать все поле инвестиционных возможностей и осуществлять инвестиции только в наиболее потенциально доходные активы. Результат своей работы наше аналитическое подразделение выдает в виде так называемого “хит-парада” — списка, в котором все активы отсортированы по потенциальной доходности».</w:t>
      </w:r>
    </w:p>
    <w:p>
      <w:pPr>
        <w:pStyle w:val="Heading3"/>
        <w:ind w:left="357" w:hanging="0"/>
        <w:rPr/>
      </w:pPr>
      <w:r>
        <w:rPr/>
        <w:t>Стратегия «полного инвестирования»</w:t>
      </w:r>
    </w:p>
    <w:p>
      <w:pPr>
        <w:pStyle w:val="Normal"/>
        <w:rPr/>
      </w:pPr>
      <w:r>
        <w:rPr/>
        <w:t>Потенциальная доходность позволяет выбирать лучшие активы, однако уровень потенциальной доходности является динамическим критерием, так как постоянно меняется текущая стоимость актива и корректируется прогноз его будущей стоимости. Использование этого критерия позволяет в каждый момент времени выбирать наилучшие активы для инвестирования вне зависимости от текущей ситуации на рынке.</w:t>
      </w:r>
    </w:p>
    <w:p>
      <w:pPr>
        <w:pStyle w:val="Normal"/>
        <w:rPr/>
      </w:pPr>
      <w:r>
        <w:rPr/>
        <w:t>Данный подход позволяет учитывать и использовать не только абсолютное изменение цены актива, но и относительное изменение цен на активы друг относительно друга.</w:t>
      </w:r>
    </w:p>
    <w:p>
      <w:pPr>
        <w:pStyle w:val="Primer"/>
        <w:rPr/>
      </w:pPr>
      <w:r>
        <w:rPr/>
        <w:t>«Этот переход от расстояния к скорости — выбор наиболее быстро растущих активов. В случае ухудшения ситуации на рынке стоимость таких активов, как правило, снижается медленнее остальных и обеспечивает лучший результат по сравнению со среднерыночным».</w:t>
      </w:r>
    </w:p>
    <w:p>
      <w:pPr>
        <w:pStyle w:val="Normal"/>
        <w:rPr/>
      </w:pPr>
      <w:r>
        <w:rPr/>
        <w:t>Использование потенциальной доходности в качестве критерия инвестирования создает базу для применения «стратегии полного инвестирования».</w:t>
      </w:r>
    </w:p>
    <w:p>
      <w:pPr>
        <w:pStyle w:val="Normal"/>
        <w:rPr/>
      </w:pPr>
      <w:r>
        <w:rPr/>
        <w:t>Это означает, что в вашем портфеле нет денежных средств — они появляются только на момент переформирования портфеля, а в течение остального времени вложены в активы в соответствии с текущей оценкой потенциальной доходности и выбранной вами мерой риска.</w:t>
      </w:r>
    </w:p>
    <w:p>
      <w:pPr>
        <w:pStyle w:val="Normal"/>
        <w:rPr/>
      </w:pPr>
      <w:r>
        <w:rPr/>
        <w:t>Почему это правильный подход? Да просто потому, что потенциальная доходность денег равна нулю.</w:t>
      </w:r>
    </w:p>
    <w:p>
      <w:pPr>
        <w:pStyle w:val="Primer"/>
        <w:rPr/>
      </w:pPr>
      <w:r>
        <w:rPr/>
        <w:t>«Денежные средства могут оказаться в портфеле как актив только в том случае, если все остальные активы будут иметь отрицательную потенциальную доходность. Вряд ли такая ситуация возможна на практике, так как всегда остаются краткосрочные облигации с минимальной доходностью, которые просто будут погашены в ближайшее время».</w:t>
      </w:r>
    </w:p>
    <w:p>
      <w:pPr>
        <w:pStyle w:val="Heading2"/>
        <w:rPr/>
      </w:pPr>
      <w:r>
        <w:rPr/>
        <w:t>Эффективное мышление на службе у инвестиций</w:t>
      </w:r>
    </w:p>
    <w:p>
      <w:pPr>
        <w:pStyle w:val="Epigraph"/>
        <w:rPr/>
      </w:pPr>
      <w:r>
        <w:rPr/>
        <w:t>Цель — это мечта, имеющая установленный срок исполнения.</w:t>
      </w:r>
    </w:p>
    <w:p>
      <w:pPr>
        <w:pStyle w:val="Epigraphpodp"/>
        <w:rPr/>
      </w:pPr>
      <w:r>
        <w:rPr/>
        <w:t>Лео Б. Хельзель</w:t>
      </w:r>
    </w:p>
    <w:p>
      <w:pPr>
        <w:pStyle w:val="Normal"/>
        <w:rPr/>
      </w:pPr>
      <w:r>
        <w:rPr/>
        <w:t>Ваше намерение инвестировать, как и любая другая цель подлежит обязательному согласованию с подсознанием. Как это делается, подробно рассказывается в моей книге «Скажи деньгам “ДА”!». Здесь приведу только основные принципы для тех, кто не читал эту книгу.</w:t>
      </w:r>
    </w:p>
    <w:p>
      <w:pPr>
        <w:pStyle w:val="Normal"/>
        <w:rPr/>
      </w:pPr>
      <w:r>
        <w:rPr/>
        <w:t>Вы наверняка слышали множество теорий на тему о взаимодействии сознания и подсознания. Одна из самых распространенных и близких к действительности такая: наше подсознание — мощный древний механизм, который может и знает все.</w:t>
      </w:r>
    </w:p>
    <w:p>
      <w:pPr>
        <w:pStyle w:val="Normal"/>
        <w:rPr/>
      </w:pPr>
      <w:r>
        <w:rPr/>
        <w:t>Его основная функция — обеспечить наше выживание и наш собственный комфорт (увы, так как оно само это понимает, а не так как мы себе сознательно это рисуем). Чаще всего в нашей жизни движением вперед руководит подсознание (хочется быть здоровым богатым, известным и любимым), реально каждый имеет то, что имеет.</w:t>
      </w:r>
    </w:p>
    <w:p>
      <w:pPr>
        <w:pStyle w:val="Normal"/>
        <w:rPr/>
      </w:pPr>
      <w:r>
        <w:rPr/>
        <w:t>Наше подсознание участвует в управлении нашей жизнью — ориентируясь на тысячи незаметных признаков, и всегда ведет нас в сторону наибольшего комфорта. Причем, чаще всего мы двигаемся в какую-то сторону не потому, что там хорошо, а потому, что наше подсознание уводит нас от того места, события, где «плохо». Если нет согласия между сознанием и подсознанием, то цели становятся недостижимыми.</w:t>
      </w:r>
    </w:p>
    <w:p>
      <w:pPr>
        <w:pStyle w:val="Normal"/>
        <w:rPr/>
      </w:pPr>
      <w:r>
        <w:rPr/>
        <w:t>Подсознание, не смотря на все свои мощь и могущество, ведет себя как маленький ребенок, примерно лет пяти от роду. Ему нужно толково и предельно просто объяснить свои задачи и если это удалось, оно организует события именно так как нам нужно. Оно, увы, не понимает слов, оно мыслит образами и ощущениями.</w:t>
      </w:r>
    </w:p>
    <w:p>
      <w:pPr>
        <w:pStyle w:val="Normal"/>
        <w:rPr/>
      </w:pPr>
      <w:r>
        <w:rPr/>
        <w:t>Эффективность нашего взаимодействия с окружающим миром определяется степенью скоординированности работы сознания и подсознания. Если диалог нашего сознания с нашим же подсознанием налажен и между сознанием и подсознанием имеется договорённость, тогда планомерно рождается программа. Она реализуется вовне так, что ещё и захватывает других людей.</w:t>
      </w:r>
    </w:p>
    <w:p>
      <w:pPr>
        <w:pStyle w:val="Normal"/>
        <w:rPr/>
      </w:pPr>
      <w:r>
        <w:rPr/>
        <w:t>И последняя тонкость. Попробуйте дойти от дома до магазина часов за 16 без остановок. Вроде бы просто, но не выполнимо, если не объяснить и сознанию и подсознанию, зачем это нужно.</w:t>
      </w:r>
    </w:p>
    <w:p>
      <w:pPr>
        <w:pStyle w:val="Normal"/>
        <w:rPr/>
      </w:pPr>
      <w:r>
        <w:rPr/>
        <w:t>Итак, начиная новое дело, стоит объяснить:</w:t>
      </w:r>
    </w:p>
    <w:p>
      <w:pPr>
        <w:pStyle w:val="Normal"/>
        <w:rPr/>
      </w:pPr>
      <w:r>
        <w:rPr>
          <w:rStyle w:val="Bold"/>
        </w:rPr>
        <w:t>Что</w:t>
      </w:r>
      <w:r>
        <w:rPr/>
        <w:t xml:space="preserve"> мы собираемся делать. Формулировать задачу нужно предельно четко, помня о том, что подсознание не понимает всяких там «не» и «не знаю». Если собираюсь инвестировать, то сколько и какой доход планирую получить.</w:t>
      </w:r>
    </w:p>
    <w:p>
      <w:pPr>
        <w:pStyle w:val="Normal"/>
        <w:rPr/>
      </w:pPr>
      <w:r>
        <w:rPr>
          <w:rStyle w:val="Bold"/>
        </w:rPr>
        <w:t>Когда</w:t>
      </w:r>
      <w:r>
        <w:rPr/>
        <w:t>, в какие сроки мы это собираемся делать</w:t>
      </w:r>
    </w:p>
    <w:p>
      <w:pPr>
        <w:pStyle w:val="Normal"/>
        <w:rPr/>
      </w:pPr>
      <w:r>
        <w:rPr>
          <w:rStyle w:val="Bold"/>
        </w:rPr>
        <w:t>Зачем</w:t>
      </w:r>
      <w:r>
        <w:rPr/>
        <w:t xml:space="preserve"> мы это собираемся делать. Это очень важный момент здесь нужно быть предельно честными с собой.</w:t>
      </w:r>
    </w:p>
    <w:p>
      <w:pPr>
        <w:pStyle w:val="Normal"/>
        <w:rPr/>
      </w:pPr>
      <w:r>
        <w:rPr>
          <w:rStyle w:val="Bold"/>
        </w:rPr>
        <w:t>Как</w:t>
      </w:r>
      <w:r>
        <w:rPr/>
        <w:t xml:space="preserve"> мы это собираемся делать. Этот пункт даже больше важен для нас самих. Пока мы не понимаем, как достичь результата, наше желание остается просто мечтой, которая вряд ли когда осуществится. Стоит придумать как минимум три возможных пути реализации и вспомнить всех людей, которые могут нам быть полезны на каждом пути. Планируя способы достижения оставьте простор для работы подсознания: подумайте о том, что могут быть и другие пути, о которых вы сейчас не знаете и оставьте таким образом своему подсознанию найти самый простой и эффективный путь.</w:t>
      </w:r>
    </w:p>
    <w:p>
      <w:pPr>
        <w:pStyle w:val="Normal"/>
        <w:rPr/>
      </w:pPr>
      <w:r>
        <w:rPr>
          <w:rStyle w:val="Bold"/>
        </w:rPr>
        <w:t>Результат.</w:t>
      </w:r>
      <w:r>
        <w:rPr>
          <w:b/>
        </w:rPr>
        <w:t xml:space="preserve"> </w:t>
      </w:r>
      <w:r>
        <w:rPr/>
        <w:t>Очень важно детально продумать все последствия реализации вашего плана. Что вы получите в итоге, как к этому отнесутся ваши близкие, как это скажется на вашем здоровье, ритме жизни и т. п. Обязательно нужно продумать дальнейшее развитие событий. Если вы собрались заработать какую-то сумму денег, то подумайте о том, как вы будете счастливы, получив ее, и что вы будете делать с ней дальше.</w:t>
      </w:r>
    </w:p>
    <w:p>
      <w:pPr>
        <w:pStyle w:val="Heading3"/>
        <w:ind w:left="357" w:hanging="0"/>
        <w:rPr/>
      </w:pPr>
      <w:r>
        <w:rPr/>
        <w:t>Планирование в ощущениях</w:t>
      </w:r>
    </w:p>
    <w:p>
      <w:pPr>
        <w:pStyle w:val="Normal"/>
        <w:rPr/>
      </w:pPr>
      <w:r>
        <w:rPr/>
        <w:t>Планируя каждый из этих моментов, максимально ярко вызывайте в себе все связанные с этим пунктом ощущения, задействуйте при этом все органы чувств: как выглядит ваша цель, как она звучит, какая она на ощупь, как она пахнет и т. п. Это очень важно потому, что именно этот язык — язык ощущений и понимает ваше подсознание.</w:t>
      </w:r>
    </w:p>
    <w:p>
      <w:pPr>
        <w:pStyle w:val="Normal"/>
        <w:rPr/>
      </w:pPr>
      <w:r>
        <w:rPr/>
        <w:t>Ему можно много раз повторить «хочу получить положительный опыт инвестирования: вложить рубль получить два», оно вас не поймет, пока вы не создадите в себе ощущения во всей полноте и рубля, который вы инвестирует, и двух, которые получаете и счастья удовлетворенности и т. п. от результата.</w:t>
      </w:r>
    </w:p>
    <w:p>
      <w:pPr>
        <w:pStyle w:val="Heading3"/>
        <w:ind w:left="357" w:hanging="0"/>
        <w:rPr/>
      </w:pPr>
      <w:r>
        <w:rPr/>
        <w:t>Визуализация</w:t>
      </w:r>
    </w:p>
    <w:p>
      <w:pPr>
        <w:pStyle w:val="Normal"/>
        <w:rPr/>
      </w:pPr>
      <w:r>
        <w:rPr/>
        <w:t>Не плохие результаты дает так же визуализация цели. Все слышали это слово, многим кажется, что визуализация — это некая виртуальная картинка, например, мешок с деньгами, которую вы постоянно держите у себя в голове, или реальная картинка, вырезанная из журнала, или нарисованная самостоятельно, которая висит у вас на стенке и постоянно попадается вам на глаза, напоминая о вашей цели.</w:t>
      </w:r>
    </w:p>
    <w:p>
      <w:pPr>
        <w:pStyle w:val="Normal"/>
        <w:rPr/>
      </w:pPr>
      <w:r>
        <w:rPr/>
        <w:t>Многие любители визуализации крутят у себя в голове мультики. Ложась спать, день за днем прокручивают перед внутренним взором кино, в котором действующие лица и исполнители трудятся над исполнением мечты, получают результат, и вот статичная картинка с результатом остается в голове смотрящего, с ней он и засыпает, ожидая чудес невозможных. Иногда, они даже случаются, но не всегда.</w:t>
      </w:r>
    </w:p>
    <w:p>
      <w:pPr>
        <w:pStyle w:val="Normal"/>
        <w:rPr/>
      </w:pPr>
      <w:r>
        <w:rPr/>
        <w:t>Такая работа с визуализаций своей цели, несомненно, приносит свои плоды. Но крайне медленно и далеко не всегда эффективно. Действительно результативная визуализация — это несколько иное. Это процесс, и не просто процесс, а процесс в объеме. Результативность во многом зависит от качества и наполненности созданного вами объема.</w:t>
      </w:r>
    </w:p>
    <w:p>
      <w:pPr>
        <w:pStyle w:val="Normal"/>
        <w:rPr/>
      </w:pPr>
      <w:r>
        <w:rPr/>
        <w:t>Если вы читали мою книгу «Скажи деньгам “ДА”!», то наверняка помните игру «Дом, в котором мы живем» — эта игра построена как раз на похожих принципах.</w:t>
      </w:r>
    </w:p>
    <w:p>
      <w:pPr>
        <w:pStyle w:val="Heading3"/>
        <w:ind w:left="357" w:hanging="0"/>
        <w:rPr/>
      </w:pPr>
      <w:r>
        <w:rPr/>
        <w:t>Игра «Создаю свою мечту»</w:t>
      </w:r>
    </w:p>
    <w:p>
      <w:pPr>
        <w:pStyle w:val="Normal"/>
        <w:rPr/>
      </w:pPr>
      <w:r>
        <w:rPr/>
        <w:t>Прикройте глаза, чтобы не отвлекаться. Прислушайтесь к своему телу, вот оно во всем воем объеме сидит, или лежит с книжкой в руках, почувствуйте его границы. А теперь представьте, что внутри оно пустое, там нет внутренних органов, прочего ливера и костей, а есть в нем целый мир — ваш внутренний мир и вы в его центре.</w:t>
      </w:r>
    </w:p>
    <w:p>
      <w:pPr>
        <w:pStyle w:val="Normal"/>
        <w:rPr/>
      </w:pPr>
      <w:r>
        <w:rPr/>
        <w:t>Прислушайтесь к ощущениям, почувствуйте, как размываются границы тела физического и Вы там в своем внутреннем мире, где вам подвластно все.</w:t>
      </w:r>
    </w:p>
    <w:p>
      <w:pPr>
        <w:pStyle w:val="Normal"/>
        <w:rPr/>
      </w:pPr>
      <w:r>
        <w:rPr/>
        <w:t>Задайте себе вопрос: где моя цель? И ваше внимание скользнет в каком-то направлении. Пройдите вслед за своим сознанием в эту зону.</w:t>
      </w:r>
    </w:p>
    <w:p>
      <w:pPr>
        <w:pStyle w:val="Normal"/>
        <w:rPr/>
      </w:pPr>
      <w:r>
        <w:rPr/>
        <w:t>Вокруг вас некий объем, некое пространство, оно пока ничем не наполнено, в нем пустота. Ваша задача заполнить этот объем всем тем, что имеет отношение к вашей цели.</w:t>
      </w:r>
    </w:p>
    <w:p>
      <w:pPr>
        <w:pStyle w:val="Normal"/>
        <w:rPr/>
      </w:pPr>
      <w:r>
        <w:rPr/>
        <w:t>Для начала зажгите свет. Пусть у вас, как у горняка ко лбу будет прикреплен фонарь — где-то между бровей расположился источник света, осветите им все это пространство, наполните светом каждый уголок.</w:t>
      </w:r>
    </w:p>
    <w:p>
      <w:pPr>
        <w:pStyle w:val="Normal"/>
        <w:rPr/>
      </w:pPr>
      <w:r>
        <w:rPr/>
        <w:t>Вы абсолютно спокойны и уверены — это ваше пространство, вы тут хозяин и нет никаких поводов для волнений. Все это, как само собой разумеющееся ваше и вы имеете на все это полное право.</w:t>
      </w:r>
    </w:p>
    <w:p>
      <w:pPr>
        <w:pStyle w:val="Normal"/>
        <w:rPr/>
      </w:pPr>
      <w:r>
        <w:rPr/>
        <w:t>Следите за своим эмоциональным состоянием. Оно не должно меняться во время этой игры — это один из важнейших факторов успеха.</w:t>
      </w:r>
    </w:p>
    <w:p>
      <w:pPr>
        <w:pStyle w:val="Normal"/>
        <w:rPr/>
      </w:pPr>
      <w:r>
        <w:rPr/>
        <w:t>Пусть ваш фонарь высвечивает те самые детали, которые необходимы для реализации вашей цели. Вот он осветил стол, на нем лежит пачка денег, подойдите, возьмите в руки, пересчитайте — это как раз та сумма, которую вы собрались инвестировать.</w:t>
      </w:r>
    </w:p>
    <w:p>
      <w:pPr>
        <w:pStyle w:val="Normal"/>
        <w:rPr/>
      </w:pPr>
      <w:r>
        <w:rPr/>
        <w:t>Светим дальше, появляется новый элемент, например, одним из путей реализации вашей цели является познакомиться с успешным инвестором и начать инвестировать «вслед за ним», ваш фонарь освещает кресло, в котором сидит этот самый человек. Подойдите, познакомьтесь с ним, пожмите ему руку, поговорите о ваших планах.</w:t>
      </w:r>
    </w:p>
    <w:p>
      <w:pPr>
        <w:pStyle w:val="Normal"/>
        <w:rPr/>
      </w:pPr>
      <w:r>
        <w:rPr/>
        <w:t>Свет фонаря распространяется дальше, что вы видите теперь? Конечно же следующий элемент вашего плана. Подойдите, потрогайте, понюхайте, посмотрите, почувствуйте свое отношений и т. п.</w:t>
      </w:r>
    </w:p>
    <w:p>
      <w:pPr>
        <w:pStyle w:val="Normal"/>
        <w:rPr/>
      </w:pPr>
      <w:r>
        <w:rPr/>
        <w:t>Играйте до тех пор, пока ваше пространство все не заполнится элементами, относящимися к вашему плану, и не будет залито ровным светом. Все люди и предметы должны стать яркими, насыщенными, ощутимыми.</w:t>
      </w:r>
    </w:p>
    <w:p>
      <w:pPr>
        <w:pStyle w:val="Normal"/>
        <w:rPr/>
      </w:pPr>
      <w:r>
        <w:rPr/>
        <w:t>Весь объем этого пространства должен быть наполненным, здорово, если вы будете чувствовать его весь и знать что это все ваше.</w:t>
      </w:r>
    </w:p>
    <w:p>
      <w:pPr>
        <w:pStyle w:val="Normal"/>
        <w:rPr/>
      </w:pPr>
      <w:r>
        <w:rPr/>
        <w:t>Проживите в этом пространстве весь ваш план: вот вы инвестируете, следите за изменениями котировок, вот встречаете нужного вам человека, делаете вместе с ним следующий шаг, получаете премию, инвестируете ее на падении рынка, вот вам звонит ваш знакомый инвестор и рекомендует сделать нечто и т. п. Играйте, пока не доберетесь до результата.</w:t>
      </w:r>
    </w:p>
    <w:p>
      <w:pPr>
        <w:pStyle w:val="Normal"/>
        <w:rPr/>
      </w:pPr>
      <w:r>
        <w:rPr/>
        <w:t>Но и здесь не стоит останавливаться. Прочувствуйте этот результат, обнимите на радостях жену, выпейте пива со знакомым инвестором, который так вам помог. Обсудите с ним, или с кем-то еще ваши дальнейшие планы. В полной мере прочувствуйте удовольствие от результата.</w:t>
      </w:r>
    </w:p>
    <w:p>
      <w:pPr>
        <w:pStyle w:val="Normal"/>
        <w:rPr/>
      </w:pPr>
      <w:r>
        <w:rPr/>
        <w:t>Для большей эффективности. В эту игру стоит поиграть несколько раз, в идеале не менее 21-го раза. Не пугайтесь, это достаточно просто. В первый раз игра займет у вас минут двадцать, а может и больше, но уже к третьему разу процесс сократиться до пяти минут, и уже не будет требовать прежней сосредоточенности, все начнет наполняться легко и быстро.</w:t>
      </w:r>
    </w:p>
    <w:p>
      <w:pPr>
        <w:pStyle w:val="Normal"/>
        <w:rPr/>
      </w:pPr>
      <w:r>
        <w:rPr/>
        <w:t>Уже к 10-му разу, вы заметите, что стоит вам только подумать о том, что стоит еще разик сыграть в эту игру. Как вы сразу же почувствуете себя в вашем объеме. Увидите детали, фактически получите готовый результат. Не останавливайтесь.</w:t>
      </w:r>
    </w:p>
    <w:p>
      <w:pPr>
        <w:pStyle w:val="Normal"/>
        <w:rPr/>
      </w:pPr>
      <w:r>
        <w:rPr/>
        <w:t>Мы так часто меняем в жизни свои решения. Наше сознание и подсознание так привыкли жить по принципу: не спеши выполнять, планы могут поменяться, что по данным психологов, реально работать они начинают только после того, как какая-то мысль, или задача продержалась в нашей головушке 21 день.</w:t>
      </w:r>
    </w:p>
    <w:p>
      <w:pPr>
        <w:pStyle w:val="Normal"/>
        <w:rPr/>
      </w:pPr>
      <w:r>
        <w:rPr/>
        <w:t>Визуализация не только ускоряет достижение цели, но и позволяет вам более детально рассмотреть, продумать пути реализации.</w:t>
      </w:r>
    </w:p>
    <w:p>
      <w:pPr>
        <w:pStyle w:val="Normal"/>
        <w:rPr/>
      </w:pPr>
      <w:r>
        <w:rPr/>
        <w:t>Не останавливайтесь на одной визуализации, действуйте в реальном мире.</w:t>
      </w:r>
    </w:p>
    <w:p>
      <w:pPr>
        <w:pStyle w:val="Normal"/>
        <w:rPr/>
      </w:pPr>
      <w:r>
        <w:rPr/>
        <w:t>Если вы, занимаясь визуализацией, в реальном мире уже получили ту сумму, которая вам необходима для инвестиций, поднимитесь с дивана и проинвестируйте ее.</w:t>
      </w:r>
    </w:p>
    <w:p>
      <w:pPr>
        <w:pStyle w:val="Normal"/>
        <w:rPr/>
      </w:pPr>
      <w:r>
        <w:rPr/>
        <w:t>Точно так же можно визуализировать любые свои цели. Если вы помимо того, что решили заниматься инвестированием, настроены открыть свой бизнес, визуализируйте этот процесс, играя в эту же игру.</w:t>
      </w:r>
    </w:p>
    <w:p>
      <w:pPr>
        <w:pStyle w:val="Vrezkanazv"/>
        <w:rPr/>
      </w:pPr>
      <w:r>
        <w:rPr/>
        <w:t>Практикум: Мои консультанты</w:t>
      </w:r>
    </w:p>
    <w:p>
      <w:pPr>
        <w:pStyle w:val="Vrezkatext"/>
        <w:rPr/>
      </w:pPr>
      <w:r>
        <w:rPr/>
        <w:t>Важным и весьма полезным в вашей далнейшей инвестиционной деятельности будет список людей. С которыми Вы в любой момент сможете посоветоваться по данному вопросу. Ощутимую пользу могут принести специализированные издания, как печатные, так и Интернет СМИ, почитывая которые по утрам вместо советских газет, вы будете обладать необходимым объемом свежей информации о текущей экономической ситуации. Здесь Вам так же поможет заполнение простенькой таблицы «Мои консультанты»:</w:t>
      </w:r>
    </w:p>
    <w:tbl>
      <w:tblPr>
        <w:tblW w:w="9108" w:type="dxa"/>
        <w:jc w:val="left"/>
        <w:tblInd w:w="-113" w:type="dxa"/>
        <w:tblLayout w:type="fixed"/>
        <w:tblCellMar>
          <w:top w:w="0" w:type="dxa"/>
          <w:left w:w="108" w:type="dxa"/>
          <w:bottom w:w="0" w:type="dxa"/>
          <w:right w:w="108" w:type="dxa"/>
        </w:tblCellMar>
      </w:tblPr>
      <w:tblGrid>
        <w:gridCol w:w="4428"/>
        <w:gridCol w:w="2700"/>
        <w:gridCol w:w="1980"/>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Люди:</w:t>
            </w:r>
          </w:p>
        </w:tc>
        <w:tc>
          <w:tcPr>
            <w:tcW w:w="2700"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Чем может быть полезен, координаты</w:t>
            </w:r>
          </w:p>
        </w:tc>
        <w:tc>
          <w:tcPr>
            <w:tcW w:w="1980"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Сроки обращен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етров Петр, сотрудник инвестиционной компании</w:t>
            </w:r>
          </w:p>
        </w:tc>
        <w:tc>
          <w:tcPr>
            <w:tcW w:w="27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Раз в месяц за чашкой коф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И т. п.</w:t>
            </w:r>
          </w:p>
        </w:tc>
        <w:tc>
          <w:tcPr>
            <w:tcW w:w="27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СМИ</w:t>
            </w:r>
          </w:p>
        </w:tc>
        <w:tc>
          <w:tcPr>
            <w:tcW w:w="27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Ведомости</w:t>
            </w:r>
          </w:p>
        </w:tc>
        <w:tc>
          <w:tcPr>
            <w:tcW w:w="27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КоммерсантЪ</w:t>
            </w:r>
          </w:p>
        </w:tc>
        <w:tc>
          <w:tcPr>
            <w:tcW w:w="27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Наши деньги»</w:t>
            </w:r>
          </w:p>
        </w:tc>
        <w:tc>
          <w:tcPr>
            <w:tcW w:w="27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Аналитический портал www.investfunds.ru</w:t>
            </w:r>
          </w:p>
        </w:tc>
        <w:tc>
          <w:tcPr>
            <w:tcW w:w="27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еженедельн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И т. п.</w:t>
            </w:r>
          </w:p>
        </w:tc>
        <w:tc>
          <w:tcPr>
            <w:tcW w:w="27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bl>
    <w:p>
      <w:pPr>
        <w:pStyle w:val="Heading1"/>
        <w:ind w:left="357" w:hanging="0"/>
        <w:rPr/>
      </w:pPr>
      <w:r>
        <w:rPr/>
        <w:t>Глава 4. Личный инвестиционный план</w:t>
      </w:r>
    </w:p>
    <w:p>
      <w:pPr>
        <w:pStyle w:val="Epigraph"/>
        <w:rPr/>
      </w:pPr>
      <w:r>
        <w:rPr/>
        <w:t>Вы непременно станете богатым, если у вас есть хороший план, которому вы следуете.</w:t>
      </w:r>
    </w:p>
    <w:p>
      <w:pPr>
        <w:pStyle w:val="Epigraphpodp"/>
        <w:rPr/>
      </w:pPr>
      <w:r>
        <w:rPr/>
        <w:t>Р. Кийосаки</w:t>
      </w:r>
    </w:p>
    <w:p>
      <w:pPr>
        <w:pStyle w:val="Normal"/>
        <w:rPr/>
      </w:pPr>
      <w:r>
        <w:rPr/>
        <w:t>Инвестиционный план — это личное, почти интимное, сугубо индивидуальное дело каждого. Алишер Усманов в интервью «Ведомостям»:</w:t>
      </w:r>
    </w:p>
    <w:p>
      <w:pPr>
        <w:pStyle w:val="Primer"/>
        <w:rPr/>
      </w:pPr>
      <w:r>
        <w:rPr>
          <w:bCs/>
        </w:rPr>
        <w:t>«</w:t>
      </w:r>
      <w:r>
        <w:rPr/>
        <w:t>Компании, которые принадлежат мне и моим партнерам, владеют 1,5% акций “Газпрома”. О других вложениях я говорить не хочу. Подобная информация — сигнал к тому, чтобы кто-то купил или продал акции этих компаний. Ее разглашение было бы и некорректно по отношению к моим партнерам»</w:t>
      </w:r>
    </w:p>
    <w:p>
      <w:pPr>
        <w:pStyle w:val="Normal"/>
        <w:rPr/>
      </w:pPr>
      <w:r>
        <w:rPr/>
        <w:t>Если же говорить об осмысленном управлении активами, то, можно выделить следующие уровни (состояния) активов (правая колонка) и поставить им в соответствие статус, позицию в квадранте Кийосаки соответствующего человека (левая колонка).</w:t>
      </w:r>
    </w:p>
    <w:tbl>
      <w:tblPr>
        <w:tblW w:w="8280" w:type="dxa"/>
        <w:jc w:val="left"/>
        <w:tblInd w:w="355" w:type="dxa"/>
        <w:tblLayout w:type="fixed"/>
        <w:tblCellMar>
          <w:top w:w="0" w:type="dxa"/>
          <w:left w:w="108" w:type="dxa"/>
          <w:bottom w:w="0" w:type="dxa"/>
          <w:right w:w="108" w:type="dxa"/>
        </w:tblCellMar>
      </w:tblPr>
      <w:tblGrid>
        <w:gridCol w:w="3222"/>
        <w:gridCol w:w="1144"/>
        <w:gridCol w:w="3914"/>
      </w:tblGrid>
      <w:tr>
        <w:trPr/>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Инвестор</w:t>
            </w:r>
          </w:p>
        </w:tc>
        <w:tc>
          <w:tcPr>
            <w:tcW w:w="1144" w:type="dxa"/>
            <w:tcBorders>
              <w:left w:val="single" w:sz="4" w:space="0" w:color="000000"/>
              <w:right w:val="single" w:sz="4" w:space="0" w:color="000000"/>
            </w:tcBorders>
          </w:tcPr>
          <w:p>
            <w:pPr>
              <w:pStyle w:val="Tabletext"/>
              <w:spacing w:before="40" w:after="60"/>
              <w:rPr>
                <w:b/>
                <w:b/>
                <w:sz w:val="36"/>
                <w:szCs w:val="36"/>
              </w:rPr>
            </w:pPr>
            <w:r>
              <w:rPr>
                <w:rFonts w:eastAsia="Symbol" w:cs="Symbol" w:ascii="Symbol" w:hAnsi="Symbol"/>
                <w:b/>
                <w:sz w:val="36"/>
                <w:szCs w:val="36"/>
              </w:rPr>
              <w:t></w:t>
            </w:r>
          </w:p>
        </w:tc>
        <w:tc>
          <w:tcPr>
            <w:tcW w:w="3914"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Состояние</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Бизнесмен</w:t>
            </w:r>
          </w:p>
        </w:tc>
        <w:tc>
          <w:tcPr>
            <w:tcW w:w="1144" w:type="dxa"/>
            <w:tcBorders>
              <w:left w:val="single" w:sz="4" w:space="0" w:color="000000"/>
              <w:right w:val="single" w:sz="4" w:space="0" w:color="000000"/>
            </w:tcBorders>
          </w:tcPr>
          <w:p>
            <w:pPr>
              <w:pStyle w:val="Tabletext"/>
              <w:spacing w:before="40" w:after="60"/>
              <w:rPr>
                <w:rFonts w:ascii="Symbol" w:hAnsi="Symbol" w:eastAsia="Symbol" w:cs="Symbol"/>
                <w:b/>
                <w:b/>
                <w:sz w:val="36"/>
                <w:szCs w:val="36"/>
              </w:rPr>
            </w:pPr>
            <w:r>
              <w:rPr>
                <w:rFonts w:eastAsia="Symbol" w:cs="Symbol" w:ascii="Symbol" w:hAnsi="Symbol"/>
                <w:b/>
                <w:sz w:val="36"/>
                <w:szCs w:val="36"/>
              </w:rPr>
              <w:t></w:t>
            </w:r>
          </w:p>
        </w:tc>
        <w:tc>
          <w:tcPr>
            <w:tcW w:w="3914"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Капитал</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Наемный сотрудник, или человек свободной профессии</w:t>
            </w:r>
          </w:p>
        </w:tc>
        <w:tc>
          <w:tcPr>
            <w:tcW w:w="1144" w:type="dxa"/>
            <w:tcBorders>
              <w:left w:val="single" w:sz="4" w:space="0" w:color="000000"/>
              <w:right w:val="single" w:sz="4" w:space="0" w:color="000000"/>
            </w:tcBorders>
          </w:tcPr>
          <w:p>
            <w:pPr>
              <w:pStyle w:val="Tabletext"/>
              <w:spacing w:before="40" w:after="60"/>
              <w:rPr>
                <w:rFonts w:ascii="Symbol" w:hAnsi="Symbol" w:eastAsia="Symbol" w:cs="Symbol"/>
                <w:b/>
                <w:b/>
                <w:sz w:val="36"/>
                <w:szCs w:val="36"/>
              </w:rPr>
            </w:pPr>
            <w:r>
              <w:rPr>
                <w:rFonts w:eastAsia="Symbol" w:cs="Symbol" w:ascii="Symbol" w:hAnsi="Symbol"/>
                <w:b/>
                <w:sz w:val="36"/>
                <w:szCs w:val="36"/>
              </w:rPr>
              <w:t></w:t>
            </w:r>
          </w:p>
        </w:tc>
        <w:tc>
          <w:tcPr>
            <w:tcW w:w="3914"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Сбережения</w:t>
            </w:r>
          </w:p>
        </w:tc>
      </w:tr>
    </w:tbl>
    <w:p>
      <w:pPr>
        <w:pStyle w:val="Normal"/>
        <w:rPr/>
      </w:pPr>
      <w:r>
        <w:rPr/>
        <w:t>При этом:</w:t>
      </w:r>
    </w:p>
    <w:p>
      <w:pPr>
        <w:pStyle w:val="ListBul"/>
        <w:numPr>
          <w:ilvl w:val="0"/>
          <w:numId w:val="10"/>
        </w:numPr>
        <w:rPr/>
      </w:pPr>
      <w:r>
        <w:rPr>
          <w:rStyle w:val="Bold"/>
        </w:rPr>
        <w:t>сбережения</w:t>
      </w:r>
      <w:r>
        <w:rPr/>
        <w:t> — относительно небольшой объем денег (единицы — десятки тысяч долларов), которые важно сберечь, уберечь от опасностей и рисков, которые необходимы нам для удовлетворения текущих и перспективных нужд (образование, в т.ч. детям, покупка личного транспорта и недвижимости, лечение и т. д.); инвестируя часть своих сбережений, вы получаете шанс, освободится от рабства зарплаты.</w:t>
      </w:r>
    </w:p>
    <w:p>
      <w:pPr>
        <w:pStyle w:val="ListBul"/>
        <w:numPr>
          <w:ilvl w:val="0"/>
          <w:numId w:val="10"/>
        </w:numPr>
        <w:rPr/>
      </w:pPr>
      <w:r>
        <w:rPr>
          <w:rStyle w:val="Bold"/>
        </w:rPr>
        <w:t>капитал </w:t>
      </w:r>
      <w:r>
        <w:rPr/>
        <w:t>— средний объем денег (сотни тысяч — единицы миллионов долларов); это деньги для зарабатывания новых денег, в частности, путем вложения в бизнес.</w:t>
      </w:r>
    </w:p>
    <w:p>
      <w:pPr>
        <w:pStyle w:val="ListBul"/>
        <w:numPr>
          <w:ilvl w:val="0"/>
          <w:numId w:val="10"/>
        </w:numPr>
        <w:rPr/>
      </w:pPr>
      <w:r>
        <w:rPr>
          <w:rStyle w:val="Bold"/>
        </w:rPr>
        <w:t>состояние </w:t>
      </w:r>
      <w:r>
        <w:rPr/>
        <w:t>— большой объем денег (десятки, сотни миллионов долларов), который является инструментом для зарабатывания новых денег, в частности, путем вложения в бизнесы, а также объектом наследования, сохранения, обслуживания, управления; как правило, диверсифицирован в активах различного рода.</w:t>
      </w:r>
    </w:p>
    <w:p>
      <w:pPr>
        <w:pStyle w:val="Heading2"/>
        <w:rPr/>
      </w:pPr>
      <w:r>
        <w:rPr/>
        <w:t>Что такое индивидуальный план инвестирования?</w:t>
      </w:r>
    </w:p>
    <w:p>
      <w:pPr>
        <w:pStyle w:val="Normal"/>
        <w:rPr/>
      </w:pPr>
      <w:r>
        <w:rPr/>
        <w:t>Как правило, инвестор, если это не профессиональный финансист не обладает специальными навыками и опытом инвестирования. Ему сложно самостоятельно выбрать оптимальное для себя соотношение риска и доходности.</w:t>
      </w:r>
    </w:p>
    <w:p>
      <w:pPr>
        <w:pStyle w:val="Normal"/>
        <w:rPr/>
      </w:pPr>
      <w:r>
        <w:rPr/>
        <w:t>За помощью в этом вопросе можно обратиться в управляющую компанию, например в некоторых из них разработана технология, которая помогает инвесторам выразить свое интуитивное отношение к риску в виде количественных характеристик и ограничений и закрепить его документально.</w:t>
      </w:r>
    </w:p>
    <w:p>
      <w:pPr>
        <w:pStyle w:val="Normal"/>
        <w:rPr/>
      </w:pPr>
      <w:r>
        <w:rPr/>
        <w:t>Самостоятельно так же можно решить эту задачу, но сначала стоит познакомиться с несколькими основополагающими моментами.</w:t>
      </w:r>
    </w:p>
    <w:p>
      <w:pPr>
        <w:pStyle w:val="Heading3"/>
        <w:ind w:left="357" w:hanging="0"/>
        <w:rPr/>
      </w:pPr>
      <w:r>
        <w:rPr/>
        <w:t>Сумма инвестиций</w:t>
      </w:r>
    </w:p>
    <w:p>
      <w:pPr>
        <w:pStyle w:val="Normal"/>
        <w:rPr/>
      </w:pPr>
      <w:r>
        <w:rPr/>
        <w:t>Мы с вами движемся в сторону к обретению Состояния, однако каждый из нас начинает со своего собственного места, поэтому общих для всех рекомендаций здесь дать невозможно.</w:t>
      </w:r>
    </w:p>
    <w:p>
      <w:pPr>
        <w:pStyle w:val="Normal"/>
        <w:rPr/>
      </w:pPr>
      <w:r>
        <w:rPr/>
        <w:t>Каждый сам определяет, какую часть своих доходов, или сбережений он готов инвестировать и с каким риском. При составлении инвестиционного плана следует учитывать всю специфику вашего собственного мира? Дети, родители, необходимость в покупке жиль, в дополнительных доходах, состояние здоровья и т. д. и т. п.</w:t>
      </w:r>
    </w:p>
    <w:p>
      <w:pPr>
        <w:pStyle w:val="Normal"/>
        <w:rPr/>
      </w:pPr>
      <w:r>
        <w:rPr/>
        <w:t>Кто-то рекомендует инвестировать все и дальше больше чем все, кто-то говорит о том, что при нашей неустойчивой финансовой системе не стоит инвестировать больше чем 20% от своих сбережений.</w:t>
      </w:r>
    </w:p>
    <w:p>
      <w:pPr>
        <w:pStyle w:val="Normal"/>
        <w:rPr/>
      </w:pPr>
      <w:r>
        <w:rPr/>
        <w:t>В одной из управляющих компаний со мной поделились следующими соображениями на этот счет:</w:t>
      </w:r>
    </w:p>
    <w:p>
      <w:pPr>
        <w:pStyle w:val="Primer"/>
        <w:rPr/>
      </w:pPr>
      <w:r>
        <w:rPr/>
        <w:t>«Я бы для себя определил долю рискованных инвесторов в 15–20% от общего числа учредителей управления. Решение принимается в зависимости от того, какую долю своих активов он готов выделить для рискованных инвестиций с высокой потенциальной доходностью (например, 10% от страховых резервов компания готова выделить для инвестирования с потенциальной доходностью 35%). Кто-то готов рисковать 10–15% (для начала), кто-то, обретя уже какой-то опыт сотрудничества с Управляющими, готов передать больше».</w:t>
      </w:r>
    </w:p>
    <w:p>
      <w:pPr>
        <w:pStyle w:val="Normal"/>
        <w:rPr/>
      </w:pPr>
      <w:r>
        <w:rPr/>
        <w:t>Где лежит комфортная для вас сумма инвестиций определять только вам. Просто помните о том, что вы ее определяете ни раз и на всегда, что ее всегда можно будет пересмотреть.</w:t>
      </w:r>
    </w:p>
    <w:p>
      <w:pPr>
        <w:pStyle w:val="Heading3"/>
        <w:ind w:left="357" w:hanging="0"/>
        <w:rPr/>
      </w:pPr>
      <w:r>
        <w:rPr/>
        <w:t>Сроки инвестиций</w:t>
      </w:r>
    </w:p>
    <w:p>
      <w:pPr>
        <w:pStyle w:val="Normal"/>
        <w:rPr/>
      </w:pPr>
      <w:r>
        <w:rPr/>
        <w:t>Здесь ответ для нас однозначен — если мы решили стать инвесторами, то это на всю оставшуюся жизнь. Однако сроки инвестирования в тот, или иной инструмент, стоит определять и пересматривать с завидной регулярностью.</w:t>
      </w:r>
    </w:p>
    <w:p>
      <w:pPr>
        <w:pStyle w:val="Normal"/>
        <w:rPr/>
      </w:pPr>
      <w:r>
        <w:rPr/>
        <w:t>Сроки инвестиций в каждый конкретный инструмент сильно зависят от ваших обстоятельств и специфики инструмента.</w:t>
      </w:r>
    </w:p>
    <w:p>
      <w:pPr>
        <w:pStyle w:val="Heading3"/>
        <w:ind w:left="357" w:hanging="0"/>
        <w:rPr/>
      </w:pPr>
      <w:r>
        <w:rPr/>
        <w:t>Комфортная мера риска</w:t>
      </w:r>
    </w:p>
    <w:p>
      <w:pPr>
        <w:pStyle w:val="Normal"/>
        <w:rPr/>
      </w:pPr>
      <w:r>
        <w:rPr/>
        <w:t>Риск — это всегда обратная сторона доходности. Какой частью сбережений рискнуть — это только ваш выбор. С каким риском инвестировать — так же ваш выбор и ваши обстоятельства. Один успешный инвестор поделился со мной такими мыслями:</w:t>
      </w:r>
    </w:p>
    <w:p>
      <w:pPr>
        <w:pStyle w:val="Primer"/>
        <w:rPr/>
      </w:pPr>
      <w:r>
        <w:rPr/>
        <w:t>«Если нужна доходность как по облигациям, то лучше нести деньги в банк. А приходить в управляющую компанию имеет смысл, если ты готов взять на себя риски, но потенциально ты можешь получить доходность значительно выше рыночной. С моей точки зрения однозначно: оправдан высокий риск — высокая доходность. Тут каждый решает для себя. Я для себя решил — максимальный риск — максимальная доходность».</w:t>
      </w:r>
    </w:p>
    <w:p>
      <w:pPr>
        <w:pStyle w:val="Normal"/>
        <w:rPr/>
      </w:pPr>
      <w:r>
        <w:rPr/>
        <w:t>Другой успешный инвестор был менее категоричен, но близок по духу к первому:</w:t>
      </w:r>
    </w:p>
    <w:p>
      <w:pPr>
        <w:pStyle w:val="Primer"/>
        <w:rPr/>
      </w:pPr>
      <w:r>
        <w:rPr/>
        <w:t>«Если уж решил какую-то сумму в доверительное управление отдать, то уж нужно, по крайней мере, что-то от средних значений рисковых величин и выше искать, а не с минимальной доходностью, потому что, за минимумом, я лучше в банк пойду».</w:t>
      </w:r>
    </w:p>
    <w:p>
      <w:pPr>
        <w:pStyle w:val="Normal"/>
        <w:rPr/>
      </w:pPr>
      <w:r>
        <w:rPr/>
        <w:t>Третий, так вообще заявил, что нет никаких инвестиционных рисков. Это я утрирую, конечно, но очень уж мне близок его подход:</w:t>
      </w:r>
    </w:p>
    <w:p>
      <w:pPr>
        <w:pStyle w:val="Primer"/>
        <w:rPr/>
      </w:pPr>
      <w:r>
        <w:rPr/>
        <w:t>«Есть риск потерь, но в долгосрочной перспективе это риск равен риску серьезной смены политического строя, а все остальные риски в долгосрочной перспективе не существенны. В краткосрочной — да. Пошел, купил себе портфель с рядом предприятий, с ними что-то случилось — авария какая-нибудь и твой портфель подешевел. А если долгосрочно рассматривать, то люди будут работать, просто так акции дешеветь не будут, наоборот — должны увеличивать свою стоимость. В долгосрочном периоде такого риска нет, если только случится революция, к примеру. Но в этом случае и другие виды деятельности будут под вопросом».</w:t>
      </w:r>
    </w:p>
    <w:p>
      <w:pPr>
        <w:pStyle w:val="Heading3"/>
        <w:ind w:left="357" w:hanging="0"/>
        <w:rPr/>
      </w:pPr>
      <w:r>
        <w:rPr/>
        <w:t>Риск должен быть осознанным</w:t>
      </w:r>
    </w:p>
    <w:p>
      <w:pPr>
        <w:pStyle w:val="Normal"/>
        <w:rPr/>
      </w:pPr>
      <w:r>
        <w:rPr/>
        <w:t>Профессиональные инвесторы рекомендуют осознанно управлять рисками. Для этого необходимо понимать несколько основных принципов. В УК «Арсагера» они сформулированы следующим образом.</w:t>
      </w:r>
    </w:p>
    <w:p>
      <w:pPr>
        <w:pStyle w:val="ListNum"/>
        <w:numPr>
          <w:ilvl w:val="0"/>
          <w:numId w:val="12"/>
        </w:numPr>
        <w:rPr/>
      </w:pPr>
      <w:r>
        <w:rPr>
          <w:rStyle w:val="Bold"/>
        </w:rPr>
        <w:t>Мера риска определяет доходность.</w:t>
      </w:r>
    </w:p>
    <w:p>
      <w:pPr>
        <w:pStyle w:val="Normal"/>
        <w:rPr/>
      </w:pPr>
      <w:r>
        <w:rPr/>
        <w:t>Риск и доходность — «две стороны одной медали». Чем выше уровень ожидаемой доходности, тем выше мера риска. Чем выше риски инвестирования, тем более высокую доходность будут требовать инвесторы от данной инвестиции.</w:t>
      </w:r>
    </w:p>
    <w:p>
      <w:pPr>
        <w:pStyle w:val="Normal"/>
        <w:rPr/>
      </w:pPr>
      <w:r>
        <w:rPr/>
        <w:t>Каждый инвестор стремится получить максимальную доходность при минимальном уровне риска. Однако на деле задача инвестора сводится к тому, чтобы определить комфортное для себя соотношение риска и доходности. Выбор этого соотношения определяет индивидуальный план инвестирования.</w:t>
      </w:r>
    </w:p>
    <w:p>
      <w:pPr>
        <w:pStyle w:val="ListNum"/>
        <w:numPr>
          <w:ilvl w:val="0"/>
          <w:numId w:val="2"/>
        </w:numPr>
        <w:rPr>
          <w:rStyle w:val="Bold"/>
        </w:rPr>
      </w:pPr>
      <w:r>
        <w:rPr>
          <w:rStyle w:val="Bold"/>
        </w:rPr>
        <w:t>Оптимальное соотношение «риск-доходность» можете определить только вы сами.</w:t>
      </w:r>
    </w:p>
    <w:p>
      <w:pPr>
        <w:pStyle w:val="Normal"/>
        <w:rPr/>
      </w:pPr>
      <w:r>
        <w:rPr/>
        <w:t>Комфортное соотношение «риск-доходность» — это индивидуальная (личная) характеристика каждого человека. Всех людей отличает разное отношение к риску.</w:t>
      </w:r>
    </w:p>
    <w:p>
      <w:pPr>
        <w:pStyle w:val="Primer"/>
        <w:rPr/>
      </w:pPr>
      <w:r>
        <w:rPr/>
        <w:t>«Один будет готов рискнуть пятью единицами, чтобы заработать одну, а другой — только тремя; это определяется индивидуальной склонностью человека к риску, и она может не совпадать у инвестора и управляющего».</w:t>
      </w:r>
    </w:p>
    <w:p>
      <w:pPr>
        <w:pStyle w:val="Normal"/>
        <w:rPr/>
      </w:pPr>
      <w:r>
        <w:rPr/>
        <w:t>Да, и относительная стоимость денег для каждого человека разная. Если ваше состояние состоит из двух долларов, то, рискуя одним долларом, вы рискуете половиной состояния.</w:t>
      </w:r>
    </w:p>
    <w:p>
      <w:pPr>
        <w:pStyle w:val="Normal"/>
        <w:rPr/>
      </w:pPr>
      <w:r>
        <w:rPr/>
        <w:t>Если у вас есть миллион долларов, то, рискуя одним долларом, вы рискуете всего лишь 0,000001 своего состояния.</w:t>
      </w:r>
    </w:p>
    <w:p>
      <w:pPr>
        <w:pStyle w:val="Primer"/>
        <w:rPr/>
      </w:pPr>
      <w:r>
        <w:rPr/>
        <w:t>«Рискнуть одним и тем же долларом для разных людей означает разный риск. Может быть, именно поэтому иногда клиент дает задание «управлять как для себя». Но управляющий не может знать лучше инвестора, какой относительной ценностью для инвестора обладает передаваемый в управление капитал».</w:t>
      </w:r>
    </w:p>
    <w:p>
      <w:pPr>
        <w:pStyle w:val="Normal"/>
        <w:rPr/>
      </w:pPr>
      <w:r>
        <w:rPr/>
        <w:t>Определенное вами соотношение риск/доходность закрепите юридически. Для этого существует такой документ, как инвестиционная декларация. Не стоит думать, что инвестиционная декларация — это некий документ, который составят для вас управляющие, если вы решите обратиться за помощью в инвестициях к профессионалам. Фактически инвестиционная декларация — это и есть ваш личный инвестиционный план, без которого плавание в море инвестиций может оказаться очень рискованным и уж точно непредсказуемым.</w:t>
      </w:r>
    </w:p>
    <w:p>
      <w:pPr>
        <w:pStyle w:val="Normal"/>
        <w:rPr/>
      </w:pPr>
      <w:r>
        <w:rPr/>
        <w:t>Если вы решите инвестировать самостоятельно, вам придется прочитать не мало книжек и разобраться во множестве экономических вопросов. Рано или поздно вы подойдете необходимости как-то для себя разделять активы по мере их риска и доходности, чтобы иметь возможность сравнивать и выбирать. Для решения этой задачи профессионалы рекомендуют пользоваться своей, или разработанной вашим управляющим системой ранжирования активов.</w:t>
      </w:r>
    </w:p>
    <w:p>
      <w:pPr>
        <w:pStyle w:val="Opredelenie"/>
        <w:rPr/>
      </w:pPr>
      <w:r>
        <w:rPr/>
        <w:t>Для определения меры риска применяется ранжирования активов.</w:t>
      </w:r>
    </w:p>
    <w:p>
      <w:pPr>
        <w:pStyle w:val="Normal"/>
        <w:rPr/>
      </w:pPr>
      <w:r>
        <w:rPr/>
        <w:t>К сожалению, такой подход применяется не в каждой управляющей компании, поэтому при выборе управляющего стоит поинтересоваться, как именно данный конкретный управляющий собирается управлять вашими рисками.</w:t>
      </w:r>
    </w:p>
    <w:p>
      <w:pPr>
        <w:pStyle w:val="Primer"/>
        <w:rPr/>
      </w:pPr>
      <w:r>
        <w:rPr/>
        <w:t>«При разработке Инвестиционной декларации компанией были проанализированы все виды рисков, сопровождающих инвестирование на рынке ценных бумаг и способы их ограничения. Инвестиционная декларация определяет объекты инвестиций и требования к составу и структуре активов. Состав и структура активов определяют меру риска портфеля ценных бумаг и закрепляются в Инвестиционной декларации в виде количественных ограничений».</w:t>
      </w:r>
    </w:p>
    <w:p>
      <w:pPr>
        <w:pStyle w:val="Normal"/>
        <w:rPr/>
      </w:pPr>
      <w:r>
        <w:rPr/>
        <w:t>Тонкая и грубая настройка меры риска осуществляется с помощью ограничений — лимитов на разные виды ценных бумаг. Лимит на категорию ценных бумаг (акции/облигации) является инструментом грубой настройки уровня риска.</w:t>
      </w:r>
    </w:p>
    <w:p>
      <w:pPr>
        <w:pStyle w:val="Primer"/>
        <w:rPr/>
      </w:pPr>
      <w:r>
        <w:rPr/>
        <w:t>«Наличие у управляющего системы ранжирования ценных бумаг — гарантия для инвестора. Система ранжирования ценных бумаг на группы позволяет осуществить тонкую индивидуальную настройку уровня риска, устанавливая лимиты на каждую группу ценных бумаг и лимит на одного эмитента в рамках каждой группы. Требования к составу и структуре активов закрепляются в Инвестиционной декларации».</w:t>
      </w:r>
    </w:p>
    <w:p>
      <w:pPr>
        <w:pStyle w:val="Normal"/>
        <w:rPr/>
      </w:pPr>
      <w:r>
        <w:rPr/>
        <w:t>Количественные критерии и принципы ранжирования могут быть разными. Управляющие из «Арсагеры» оптимальным считают, что система ранжирования ценных бумаг должна устанавливать количественные критерии, по которым ценные бумаги ранжируются на однородные по своим инвестиционным характеристикам группы, например:</w:t>
      </w:r>
    </w:p>
    <w:p>
      <w:pPr>
        <w:pStyle w:val="ListBul"/>
        <w:numPr>
          <w:ilvl w:val="0"/>
          <w:numId w:val="10"/>
        </w:numPr>
        <w:rPr/>
      </w:pPr>
      <w:r>
        <w:rPr/>
        <w:t>для акций — ликвидность (оборот) и капитализация (размер компании);</w:t>
      </w:r>
    </w:p>
    <w:p>
      <w:pPr>
        <w:pStyle w:val="ListBul"/>
        <w:numPr>
          <w:ilvl w:val="0"/>
          <w:numId w:val="10"/>
        </w:numPr>
        <w:rPr/>
      </w:pPr>
      <w:r>
        <w:rPr/>
        <w:t>для облигации — ликвидность (оборот) и кредитное качество (надежность).</w:t>
      </w:r>
    </w:p>
    <w:p>
      <w:pPr>
        <w:pStyle w:val="Primer"/>
        <w:rPr/>
      </w:pPr>
      <w:r>
        <w:rPr/>
        <w:t>«Каждой группе ценных бумаг должна быть присвоена количественная оценка меры риска — коэффициент риска. Система лимитов, установленная в инвестиционной декларации для каждой группы ценных бумаг, позволяет рассчитать коэффициент риска для всего портфеля сформированного с учетом ограничения на каждую группу».</w:t>
      </w:r>
    </w:p>
    <w:p>
      <w:pPr>
        <w:pStyle w:val="Normal"/>
        <w:rPr/>
      </w:pPr>
      <w:r>
        <w:rPr/>
        <w:t>Таким образом, только при грамотно составленной инвестиционной декларации, устанавливая лимиты на те или иные группы ценных бумаг, например, только на голубые фишки и высоконадежные облигации, вы может быть уверены, что акции из второго и третьего эшелона, а также высокодоходные («мусорные») облигации не окажутся в вашем портфеле.</w:t>
      </w:r>
    </w:p>
    <w:p>
      <w:pPr>
        <w:pStyle w:val="Heading3"/>
        <w:ind w:left="357" w:hanging="0"/>
        <w:rPr/>
      </w:pPr>
      <w:r>
        <w:rPr/>
        <w:t>Как выбирать инструменты для инвестирования</w:t>
      </w:r>
    </w:p>
    <w:p>
      <w:pPr>
        <w:pStyle w:val="Normal"/>
        <w:rPr/>
      </w:pPr>
      <w:r>
        <w:rPr/>
        <w:t>Выбор инструмента для инвестиций, в первую очередь, зависит от личных целей инвестора. При этом стоит учитывать:</w:t>
      </w:r>
    </w:p>
    <w:p>
      <w:pPr>
        <w:pStyle w:val="ListBul"/>
        <w:numPr>
          <w:ilvl w:val="0"/>
          <w:numId w:val="10"/>
        </w:numPr>
        <w:rPr/>
      </w:pPr>
      <w:r>
        <w:rPr/>
        <w:t>предполагаемую сумму инвестирования;</w:t>
      </w:r>
    </w:p>
    <w:p>
      <w:pPr>
        <w:pStyle w:val="ListBul"/>
        <w:numPr>
          <w:ilvl w:val="0"/>
          <w:numId w:val="10"/>
        </w:numPr>
        <w:rPr/>
      </w:pPr>
      <w:r>
        <w:rPr/>
        <w:t>предполагаемый срок инвестирования;</w:t>
      </w:r>
    </w:p>
    <w:p>
      <w:pPr>
        <w:pStyle w:val="ListBul"/>
        <w:numPr>
          <w:ilvl w:val="0"/>
          <w:numId w:val="10"/>
        </w:numPr>
        <w:rPr/>
      </w:pPr>
      <w:r>
        <w:rPr/>
        <w:t>риск, на который готов пойти инвестор;</w:t>
      </w:r>
    </w:p>
    <w:p>
      <w:pPr>
        <w:pStyle w:val="ListBul"/>
        <w:numPr>
          <w:ilvl w:val="0"/>
          <w:numId w:val="10"/>
        </w:numPr>
        <w:rPr/>
      </w:pPr>
      <w:r>
        <w:rPr/>
        <w:t>доход, который ожидает получить инвестор.</w:t>
      </w:r>
    </w:p>
    <w:p>
      <w:pPr>
        <w:pStyle w:val="Normal"/>
        <w:rPr/>
      </w:pPr>
      <w:r>
        <w:rPr/>
        <w:t>На самом деле, все эти параметры надо рассматривать в комплексе. Проще всего это проиллюстрировать на примере такого инструмента как паевой фонд. Например, при инвестировании на длительный срок инвестор может инвестировать в закрытый или интервальный паевой фонд, стоимость входа в которые может быть высокой, зато и потенциальная доходность радует.</w:t>
      </w:r>
    </w:p>
    <w:p>
      <w:pPr>
        <w:pStyle w:val="Normal"/>
        <w:rPr/>
      </w:pPr>
      <w:r>
        <w:rPr/>
        <w:t>Однако здесь надо быть осторожным. С одной стороны, эти фонды предлагают вложения в более перспективные с точки зрения роста их стоимости активы. С другой, эти активы будут менее ликвидны, а значит, более рискованными. Например, закрытые фонды акций вкладывают средства в акции второго эшелона, закрытые фонды недвижимости — в недвижимость.</w:t>
      </w:r>
    </w:p>
    <w:p>
      <w:pPr>
        <w:pStyle w:val="Normal"/>
        <w:rPr/>
      </w:pPr>
      <w:r>
        <w:rPr/>
        <w:t>Если предполагается инвестировать небольшие суммы, то стоит обратить внимание на фонды с низким порогом вхождения (минимальная сумма инвестирования) и уже среди них выбирать фонд с оптимальным для вас соотношением риск-доходность.</w:t>
      </w:r>
    </w:p>
    <w:p>
      <w:pPr>
        <w:pStyle w:val="Normal"/>
        <w:rPr/>
      </w:pPr>
      <w:r>
        <w:rPr/>
        <w:t>Чтобы еще больше сузить возможные варианты выбора, вам надо решить, на какой уровень доходности рассчитывать и на какой риск при этом пойти. Наибольшую доходность из всех типов фондов предлагают венчурные фонды и фонды недвижимости. Но это — прерогатива закрытых ПИФ и риски соответствующие.</w:t>
      </w:r>
    </w:p>
    <w:p>
      <w:pPr>
        <w:pStyle w:val="Normal"/>
        <w:rPr/>
      </w:pPr>
      <w:r>
        <w:rPr/>
        <w:t>Из интервальных и открытых фондов — самый высокий уровень доходности у фондов акций и индексных фондов. Далее идут фонды смешанных инвестиций, а затем фонды облигаций. По каждой группе фондов соотношение доходность/риск будет разным.</w:t>
      </w:r>
    </w:p>
    <w:p>
      <w:pPr>
        <w:pStyle w:val="Normal"/>
        <w:rPr/>
      </w:pPr>
      <w:r>
        <w:rPr/>
        <w:t xml:space="preserve">Чтобы диверсифицировать свои риски, можно выбрать «экзотические» ПИФы, такие как фонды фондов или индексные фонды. Их пока существует немного. Индексные фонды инвестируют средства в ценные бумаги в той пропорции и в том составе, в котором они представлены в выбранном в качестве эталона индексе. В качестве эталона российские индексные ПИФы выбрали индекс ММВБ, РТС и </w:t>
      </w:r>
      <w:r>
        <w:rPr>
          <w:rStyle w:val="Italic"/>
        </w:rPr>
        <w:t>RUX-Cbonds</w:t>
      </w:r>
      <w:r>
        <w:rPr/>
        <w:t>.</w:t>
      </w:r>
    </w:p>
    <w:p>
      <w:pPr>
        <w:pStyle w:val="Normal"/>
        <w:rPr/>
      </w:pPr>
      <w:r>
        <w:rPr/>
        <w:t>Есть и другой вариант — фонд фондов. Доходность таких фондов ожидается на уровне доходности фондов смешанных инвестиций.</w:t>
      </w:r>
    </w:p>
    <w:p>
      <w:pPr>
        <w:pStyle w:val="Normal"/>
        <w:rPr/>
      </w:pPr>
      <w:r>
        <w:rPr/>
        <w:t>Большое количество информации об управляющих компаниях и фондах можно почерпнуть на специализированных сайтах. Самые удачные в этом плане — сайт Национальной Лиги управляющих www.nly.ru, и информационного агентства Investfunds.ru.</w:t>
      </w:r>
    </w:p>
    <w:p>
      <w:pPr>
        <w:pStyle w:val="Normal"/>
        <w:rPr/>
      </w:pPr>
      <w:r>
        <w:rPr/>
        <w:t>Закончим же мы этот разговор официальным мнением на этот счет нашей родной российской власти. Удивлены? Причем тут мнение властей?</w:t>
      </w:r>
    </w:p>
    <w:p>
      <w:pPr>
        <w:pStyle w:val="Normal"/>
        <w:rPr/>
      </w:pPr>
      <w:r>
        <w:rPr/>
        <w:t>Все очень просто: наше государство очень внимательно следит за происходящим на финансовых рынках, наша законодательная база в этих вопросах считается одной из лучших в мире. Так что здесь наши власти впереди планеты всей.</w:t>
      </w:r>
    </w:p>
    <w:p>
      <w:pPr>
        <w:pStyle w:val="Normal"/>
        <w:rPr/>
      </w:pPr>
      <w:r>
        <w:rPr/>
        <w:t>Олег Вьюгин</w:t>
      </w:r>
      <w:r>
        <w:rPr>
          <w:b/>
          <w:bCs/>
        </w:rPr>
        <w:t xml:space="preserve">, </w:t>
      </w:r>
      <w:r>
        <w:rPr/>
        <w:t>руководитель Федеральной службы по финансовым рынкам во время он-лайн конференции, организованной журналом «Финанс» по поводу построения личной инвестиционной стратегии сказал следующее:</w:t>
      </w:r>
    </w:p>
    <w:p>
      <w:pPr>
        <w:pStyle w:val="Primer"/>
        <w:rPr/>
      </w:pPr>
      <w:r>
        <w:rPr/>
        <w:t>«По вопросам многих видно, что есть реальный интерес к фондовому рынку. И, конечно, этот интерес связан с возможностью получения дохода. И в связи с этим хочется сказать следующее.</w:t>
      </w:r>
    </w:p>
    <w:p>
      <w:pPr>
        <w:pStyle w:val="Primer"/>
        <w:rPr/>
      </w:pPr>
      <w:r>
        <w:rPr/>
        <w:t>Во-первых, для непрофессионального инвестора доход приносят, как правило, долгосрочные вложения.</w:t>
      </w:r>
    </w:p>
    <w:p>
      <w:pPr>
        <w:pStyle w:val="Primer"/>
        <w:rPr/>
      </w:pPr>
      <w:r>
        <w:rPr/>
        <w:t>Очень часто попытки заработать на краткосрочных операциях для них приносят разочарование.</w:t>
      </w:r>
    </w:p>
    <w:p>
      <w:pPr>
        <w:pStyle w:val="Primer"/>
        <w:rPr/>
      </w:pPr>
      <w:r>
        <w:rPr/>
        <w:t>Во-вторых, российский фондовый рынок — это формирующийся рынок. И как все такие рынки, он несет в себе одновременно и огромный потенциал роста, но и подвержен непредсказуемым рискам.</w:t>
      </w:r>
    </w:p>
    <w:p>
      <w:pPr>
        <w:pStyle w:val="Primer"/>
        <w:rPr/>
      </w:pPr>
      <w:r>
        <w:rPr/>
        <w:t>Поэтому, если целью является просто сохранить свои сбережения, то правильнее было бы выбирать консервативные стратегии.</w:t>
      </w:r>
    </w:p>
    <w:p>
      <w:pPr>
        <w:pStyle w:val="Primer"/>
        <w:rPr/>
      </w:pPr>
      <w:r>
        <w:rPr/>
        <w:t>Если вы преследуете цель оптимизации соотношения риск–доход, то, наверное, целесообразно выбрать фонд фондов, который инвестирует ваши средства в паи различных паевых инвестиционных фондов.</w:t>
      </w:r>
    </w:p>
    <w:p>
      <w:pPr>
        <w:pStyle w:val="Primer"/>
        <w:rPr/>
      </w:pPr>
      <w:r>
        <w:rPr/>
        <w:t>При прочих равных условиях эффективность вложения в смешанный фонд или раздельно в фонд акций и фонд облигаций одинаковая.</w:t>
      </w:r>
    </w:p>
    <w:p>
      <w:pPr>
        <w:pStyle w:val="Primer"/>
        <w:rPr/>
      </w:pPr>
      <w:r>
        <w:rPr/>
        <w:t>Если же есть, что называется, «лишние» деньги, то тогда, может быть и оправдан риск».</w:t>
      </w:r>
    </w:p>
    <w:p>
      <w:pPr>
        <w:pStyle w:val="Normal"/>
        <w:rPr/>
      </w:pPr>
      <w:r>
        <w:rPr/>
        <w:t>Олег Вьюгин поделился даже собственной инвестиционной стратегией:</w:t>
      </w:r>
    </w:p>
    <w:p>
      <w:pPr>
        <w:pStyle w:val="Primer"/>
        <w:rPr/>
      </w:pPr>
      <w:r>
        <w:rPr/>
        <w:t>«Моя стратегия инвестирования по естественным причинам (нет времени серьезно этим заняться) пассивная. Средства распределены между депозитом в банке и ПИФом коммерческой недвижимости».</w:t>
      </w:r>
    </w:p>
    <w:p>
      <w:pPr>
        <w:pStyle w:val="Heading3"/>
        <w:ind w:left="357" w:hanging="0"/>
        <w:rPr/>
      </w:pPr>
      <w:r>
        <w:rPr/>
        <w:t>Формирование и переформирование портфеля</w:t>
      </w:r>
    </w:p>
    <w:p>
      <w:pPr>
        <w:pStyle w:val="Normal"/>
        <w:rPr/>
      </w:pPr>
      <w:r>
        <w:rPr/>
        <w:t>По мнению профессиональных инвесторов из все той же «Арсагеры», формирование своего инвестиционного портфеля стоит производить на основании критерия максимальной потенциальной доходности и с учетом ограничений, установленных вами в отношении риска. Потенциальная доходность определяется текущей стоимостью актива и прогнозом будущей стоимости.</w:t>
      </w:r>
    </w:p>
    <w:p>
      <w:pPr>
        <w:pStyle w:val="Normal"/>
        <w:rPr/>
      </w:pPr>
      <w:r>
        <w:rPr/>
        <w:t>Каждый из этих параметров подвержен изменению: текущая стоимость изменяется в результате колебания котировок ценных бумаг, а прогноз будущей стоимости активов подвергается постоянному пересмотру по итогам появления новой информации. В результате изменения текущей и прогнозной стоимости активов может меняться их потенциальная доходность.</w:t>
      </w:r>
    </w:p>
    <w:p>
      <w:pPr>
        <w:pStyle w:val="Primer"/>
        <w:rPr/>
      </w:pPr>
      <w:r>
        <w:rPr/>
        <w:t>«В этом случае может возникнуть необходимость переформирования портфеля таким образом, чтобы в нем снова оказались активы, обладающие максимальной потенциальной доходностью. Задача управляющего трейдера — постоянно поддерживать в портфеле наиболее доходные активы с учетом ограничений, установленных инвестиционной декларацией».</w:t>
      </w:r>
    </w:p>
    <w:p>
      <w:pPr>
        <w:pStyle w:val="Normal"/>
        <w:rPr/>
      </w:pPr>
      <w:r>
        <w:rPr/>
        <w:t>Как правило, потенциальная доходность у акций более высока, чем у облигаций, так как акции — это актив с более высокой мерой риска.</w:t>
      </w:r>
    </w:p>
    <w:p>
      <w:pPr>
        <w:pStyle w:val="Primer"/>
        <w:rPr/>
      </w:pPr>
      <w:r>
        <w:rPr/>
        <w:t>«И если в портфеле инвестора присутствует лимит на акции, то скорее всего, он будет целиком заполнен. Управляющий трейдер будет замещать акции облигациями только в том случае, если облигации имеют большую потенциальную доходность, и такое случается достаточно редко».</w:t>
      </w:r>
    </w:p>
    <w:p>
      <w:pPr>
        <w:pStyle w:val="Normal"/>
        <w:rPr/>
      </w:pPr>
      <w:r>
        <w:rPr/>
        <w:t>Очень часто на рынке текущие котировки подвержены колебаниям. Эти сиюминутные настроения рынка не всегда дают основания для пересмотра будущих цен активов основанных на фундаментальных экономических показателях деятельности компаний.</w:t>
      </w:r>
    </w:p>
    <w:p>
      <w:pPr>
        <w:pStyle w:val="Primer"/>
        <w:rPr/>
      </w:pPr>
      <w:r>
        <w:rPr/>
        <w:t>«При росте рынка снижается потенциальная доходность акций, тогда можно и увеличить объем облигаций в портфеле. При снижении рынка потенциальная доходность акций растет и стоит увеличивать их долю в портфеле».</w:t>
      </w:r>
    </w:p>
    <w:p>
      <w:pPr>
        <w:pStyle w:val="Normal"/>
        <w:rPr/>
      </w:pPr>
      <w:r>
        <w:rPr/>
        <w:t>Соотношение акций и облигаций в вашем портфеле, а так же наличие в нем других объектов инвестирования (например, золота, или недвижимости) зависит от выбранной вами стратегии — вашего личного инвестиционного плана.</w:t>
      </w:r>
    </w:p>
    <w:p>
      <w:pPr>
        <w:pStyle w:val="Heading2"/>
        <w:rPr/>
      </w:pPr>
      <w:r>
        <w:rPr/>
        <w:t>Эволюция инвестора</w:t>
      </w:r>
    </w:p>
    <w:p>
      <w:pPr>
        <w:pStyle w:val="Normal"/>
        <w:rPr/>
      </w:pPr>
      <w:r>
        <w:rPr/>
        <w:t>Кто же они, российские инвесторы? Согласитесь, что если мы собираемся начать инвестировать, то стоит поближе познакомиться с будущими коллегами.</w:t>
      </w:r>
    </w:p>
    <w:p>
      <w:pPr>
        <w:pStyle w:val="Normal"/>
        <w:rPr/>
      </w:pPr>
      <w:r>
        <w:rPr/>
        <w:t>Итак:</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Сбережения</w:t>
            </w:r>
          </w:p>
          <w:p>
            <w:pPr>
              <w:pStyle w:val="Tabletext"/>
              <w:spacing w:before="40" w:after="60"/>
              <w:ind w:hanging="0"/>
              <w:jc w:val="left"/>
              <w:rPr/>
            </w:pPr>
            <w:r>
              <w:rPr/>
              <w:t>100% деньги</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Капитал</w:t>
            </w:r>
          </w:p>
          <w:p>
            <w:pPr>
              <w:pStyle w:val="Tabletext"/>
              <w:rPr/>
            </w:pPr>
            <w:r>
              <w:rPr/>
              <w:t xml:space="preserve">Доли в своем бизнесе (пакеты акций) </w:t>
            </w:r>
            <w:r>
              <w:rPr>
                <w:bCs/>
              </w:rPr>
              <w:t>60%</w:t>
            </w:r>
          </w:p>
          <w:p>
            <w:pPr>
              <w:pStyle w:val="Tabletext"/>
              <w:rPr/>
            </w:pPr>
            <w:r>
              <w:rPr/>
              <w:t xml:space="preserve">Недвижимость </w:t>
            </w:r>
            <w:r>
              <w:rPr>
                <w:bCs/>
              </w:rPr>
              <w:t>20%</w:t>
            </w:r>
          </w:p>
          <w:p>
            <w:pPr>
              <w:pStyle w:val="Tabletext"/>
              <w:rPr/>
            </w:pPr>
            <w:r>
              <w:rPr/>
              <w:t>Доли в бизнесах (пакеты акций)</w:t>
            </w:r>
          </w:p>
          <w:p>
            <w:pPr>
              <w:pStyle w:val="Tabletext"/>
              <w:spacing w:before="40" w:after="60"/>
              <w:ind w:hanging="0"/>
              <w:jc w:val="left"/>
              <w:rPr/>
            </w:pPr>
            <w:r>
              <w:rPr/>
              <w:t>10%Деньги 10 %</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Состояние</w:t>
            </w:r>
          </w:p>
          <w:p>
            <w:pPr>
              <w:pStyle w:val="Tabletext"/>
              <w:rPr/>
            </w:pPr>
            <w:r>
              <w:rPr/>
              <w:t xml:space="preserve">Доли в бизнесах (пакеты акций) </w:t>
            </w:r>
            <w:r>
              <w:rPr>
                <w:bCs/>
              </w:rPr>
              <w:t>30 -50%</w:t>
            </w:r>
          </w:p>
          <w:p>
            <w:pPr>
              <w:pStyle w:val="Tabletext"/>
              <w:rPr/>
            </w:pPr>
            <w:r>
              <w:rPr/>
              <w:t xml:space="preserve">Доли в своем бизнесе (пакеты акций) </w:t>
            </w:r>
            <w:r>
              <w:rPr>
                <w:bCs/>
              </w:rPr>
              <w:t>30 %</w:t>
            </w:r>
          </w:p>
          <w:p>
            <w:pPr>
              <w:pStyle w:val="Tabletext"/>
              <w:rPr/>
            </w:pPr>
            <w:r>
              <w:rPr/>
              <w:t xml:space="preserve">Недвижимость </w:t>
            </w:r>
            <w:r>
              <w:rPr>
                <w:bCs/>
              </w:rPr>
              <w:t>10–30 %</w:t>
            </w:r>
          </w:p>
          <w:p>
            <w:pPr>
              <w:pStyle w:val="Tabletext"/>
              <w:spacing w:before="40" w:after="60"/>
              <w:ind w:hanging="0"/>
              <w:jc w:val="left"/>
              <w:rPr/>
            </w:pPr>
            <w:r>
              <w:rPr/>
              <w:t xml:space="preserve">Деньги </w:t>
            </w:r>
            <w:r>
              <w:rPr>
                <w:bCs/>
              </w:rPr>
              <w:t>10 %</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Инструменты</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Банка», «подушка», «чулок»</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Свой бизнес</w:t>
            </w:r>
          </w:p>
          <w:p>
            <w:pPr>
              <w:pStyle w:val="Tabletext"/>
              <w:spacing w:before="40" w:after="60"/>
              <w:ind w:hanging="0"/>
              <w:jc w:val="left"/>
              <w:rPr/>
            </w:pPr>
            <w:r>
              <w:rPr/>
              <w:t>Инвестиционные инструменты</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Свой бизнес</w:t>
            </w:r>
          </w:p>
          <w:p>
            <w:pPr>
              <w:pStyle w:val="Tabletext"/>
              <w:spacing w:before="40" w:after="60"/>
              <w:ind w:hanging="0"/>
              <w:jc w:val="left"/>
              <w:rPr/>
            </w:pPr>
            <w:r>
              <w:rPr/>
              <w:t>Инвестиционные инструмен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rStyle w:val="Tableheader"/>
              </w:rPr>
              <w:t>Мера риска:</w:t>
            </w:r>
            <w:r>
              <w:rPr/>
              <w:t xml:space="preserve"> кто и как определяет меру риска инвестиций</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Инвестор на глазок</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Инвестор на глазок, или с помощью экспертов</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Инвестор основываясь на собственном опыте определяет комфортную меру рис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rStyle w:val="Tableheader"/>
              </w:rPr>
              <w:t>Доходность:</w:t>
            </w:r>
            <w:r>
              <w:rPr/>
              <w:t xml:space="preserve"> кто и как определяет потенциальную доходность инвестиций</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Банк однозначно задает посредством </w:t>
            </w:r>
            <w:r>
              <w:rPr>
                <w:bCs/>
              </w:rPr>
              <w:t>% ставок</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омощник на глазок</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рофессиональный управляющ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Помощники</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Банки</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Агентства недвижимости</w:t>
            </w:r>
          </w:p>
          <w:p>
            <w:pPr>
              <w:pStyle w:val="Tabletext"/>
              <w:rPr/>
            </w:pPr>
            <w:r>
              <w:rPr/>
              <w:t>Брокеры</w:t>
            </w:r>
          </w:p>
          <w:p>
            <w:pPr>
              <w:pStyle w:val="Tabletext"/>
              <w:spacing w:before="40" w:after="60"/>
              <w:ind w:hanging="0"/>
              <w:jc w:val="left"/>
              <w:rPr/>
            </w:pPr>
            <w:r>
              <w:rPr/>
              <w:t>Управляющие</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рофессиональный управляющ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rStyle w:val="Tableheader"/>
              </w:rPr>
              <w:t>Расходы</w:t>
            </w:r>
            <w:r>
              <w:rPr/>
              <w:t>: в чем заинтересованы помощники</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В кол-ве сделок. В объеме вложенных средств</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В кол-ве сделок. В объеме вложенных средств</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В получении дохода владельцем состояния. Ведь его вознаграждение обычно является процентом от прибыли, полученной учредителем управл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Партнеры</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риятели. Профессиональных партнеров нет</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риятели. Профессиональных партнеров нет</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рофессиональный инвесто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В чем заинтересованы партнеры</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оэксперементировать</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оэксперементировать</w:t>
            </w:r>
          </w:p>
        </w:tc>
        <w:tc>
          <w:tcPr>
            <w:tcW w:w="23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олучить прибыль для клиента и вознаграждение — % от прибыли</w:t>
            </w:r>
          </w:p>
        </w:tc>
      </w:tr>
    </w:tbl>
    <w:p>
      <w:pPr>
        <w:pStyle w:val="Normal"/>
        <w:rPr/>
      </w:pPr>
      <w:r>
        <w:rPr/>
        <w:t>Деловая пресса, в частности «Ведомости» и «Коммерсантъ» много пишут об инвесторах и инвестициях. Из их публикаций следует, что потенциальных частных инвесторов в России в 2006 году было около 7 млн, в 2007, по мнению социологов из фонда «Общественное мнение»  на тот момент рискнут вложить свои средства не более 850 тыс. человек. Гендиректор ММВБ Алексей Рыбников рассказал «Ведомостям»: «Растущий фондовый рынок все больше привлекает россиян — две трети сделок на фондовой бирже ММВБ заключается частными инвесторами, число которых достигло 204000».</w:t>
      </w:r>
    </w:p>
    <w:p>
      <w:pPr>
        <w:pStyle w:val="Normal"/>
        <w:rPr/>
      </w:pPr>
      <w:r>
        <w:rPr/>
        <w:t>Любят россияне и ПИФы — за девять месяцев 2006 года, по данным Investfunds.ru, они купили паев на 36 млрд руб. Старший советник Центра развития фондового рынка Юрий Данилов оценивает число физлиц, работающих на фондовом рынке самостоятельно или через ПИФы, в 450–470 тыс. человек, или 0,7% экономически активного населения страны. По данным ФОМ, 10% россиян или членов их семей обладают акциями. По данным социологов из фонда «Общественное мнение», за 2005–2006 годы лишь каждый второй участник опроса (57%) пользовался банковскими услугами или инвестировал куда-либо; 26% — брали кредит в банке или покупали товары в кредит, 15% — обменивали валюту и только 2% — совершали сделки с акциями. Президент ФОМ Александр Ослон отмечает: «В связи с этим россиянам срочно нужен массовый финансовый ликбез, ведь будь у участников опроса крупная сумма денег, то 32% предпочли бы положить деньги в Сбербанк, 20% — открыть собственный бизнес. На фондовый рынок пошли бы только 9% опрошенных: 7% — купили бы акции российских компаний, а 2% — вложили бы деньги в ПИФы»</w:t>
      </w:r>
    </w:p>
    <w:p>
      <w:pPr>
        <w:pStyle w:val="Normal"/>
        <w:rPr/>
      </w:pPr>
      <w:r>
        <w:rPr/>
        <w:t>Таков зарождающийся класс инвесторов, считает руководитель Федеральной службы по финансовым рынкам (ФСФР) Олег Вьюгин. Он доволен, что появляются люди, для которых инвестирование не игра, а реальный бизнес.</w:t>
      </w:r>
    </w:p>
    <w:p>
      <w:pPr>
        <w:pStyle w:val="Normal"/>
        <w:rPr/>
      </w:pPr>
      <w:r>
        <w:rPr/>
        <w:t>По общему мнению экспертов, интерес населения к фондовому рынку налицо — меньше чем за год количество инвесторов на ММВБ удвоилось. Юрий Минцев, вице-президент “Брокеркредитсервиса”, крупнейшего интернет-брокера, считает, что через пять лет будет 4 млн частных инвесторов.“Это очень оптимистичный прогноз, если он верен, то нам работы хватит надолго”, — говорит Минцев. «В основном людей сдерживает отсутствие знаний и опыта инвестирования, а также более важные траты,» — делится он опытом общения с потенциальными клиентами.</w:t>
      </w:r>
    </w:p>
    <w:p>
      <w:pPr>
        <w:pStyle w:val="Normal"/>
        <w:rPr>
          <w:bCs/>
        </w:rPr>
      </w:pPr>
      <w:r>
        <w:rPr/>
        <w:t>Есть надежда, что в обозримом будущем в фонды будут вложены средства 10–20% населения, как в Восточной Европе. Этому способствует и то, что Паевые инвестиционные фонды (ПИФы) с успехом прошли первое серьезное испытание. Несмотря на серьезное падение российского</w:t>
      </w:r>
      <w:r>
        <w:rPr>
          <w:bCs/>
        </w:rPr>
        <w:t xml:space="preserve"> фондового рынка в мае-июне 2006 года, в результате чего индекс РТС с достигнутой вершины в 1765 пунктов рухнул до отметки в 1235 пунктов, пайщики не бросились в массовом порядке изымать из фондов свои инвестиционные вложения ни летом, ни в начале осени.</w:t>
      </w:r>
    </w:p>
    <w:p>
      <w:pPr>
        <w:pStyle w:val="Normal"/>
        <w:rPr/>
      </w:pPr>
      <w:r>
        <w:rPr/>
        <w:t>«Фиксация прибыли пайщиками фондов после того, как индекс РТС стремительно потерял достигнутые позиции, оказалась менее массовым процессом, чем можно было ожидать. Пайщики не посчитали целесообразным погашать паи после столь значительного падения, ожидая улучшения ситуации на рынке, — отметил Сергей Михайлов, генеральный директор управляющей компании ПСБ в интервью Коммерсанту. — В результате тенденция роста рынка коллективных инвестиций сохранилась, хотя приток денег в фонды, конечно, чуть замедлился».</w:t>
      </w:r>
    </w:p>
    <w:p>
      <w:pPr>
        <w:pStyle w:val="Normal"/>
        <w:rPr/>
      </w:pPr>
      <w:r>
        <w:rPr/>
        <w:t>Как полагает Владимир Кириллов, генеральный директор управляющей компании «КИТ Финанс», все большее число пайщиков становятся не спекулянтами, а инвесторами, именно поэтому массовых реакций на краткосрочные колебания сейчас нет. «Предпочтения пайщиков меняются в ответ на планомерное изменение рынка в ту или иную сторону, и занимает этот процесс обычно несколько месяцев», — говорит господин Кириллов.</w:t>
      </w:r>
    </w:p>
    <w:p>
      <w:pPr>
        <w:pStyle w:val="Normal"/>
        <w:rPr/>
      </w:pPr>
      <w:r>
        <w:rPr/>
        <w:t>«Как таковой фиксации прибылей пайщиков в мае-июне — а именно за это период РТС потерял более 30% от достигнутых уровней — мы не наблюдали, — отмечает и господин Инкин из «РТК-Инвест».</w:t>
      </w:r>
    </w:p>
    <w:p>
      <w:pPr>
        <w:pStyle w:val="Normal"/>
        <w:rPr>
          <w:bCs/>
        </w:rPr>
      </w:pPr>
      <w:r>
        <w:rPr>
          <w:bCs/>
        </w:rPr>
        <w:t>Правда, как признают участники рынка, о зрелости рынка коллективных инвестиций можно будет говорить лишь весной следующего года, когда большинство нынешних пайщиков получит право без скидок продать свои паи, купленные ими в момент ралли на рынке.</w:t>
      </w:r>
    </w:p>
    <w:p>
      <w:pPr>
        <w:pStyle w:val="Normal"/>
        <w:rPr/>
      </w:pPr>
      <w:r>
        <w:rPr/>
        <w:t>По словам опрошенных «Ъ» финансистов, главной тенденцией на рынке коллективных инвестиций является все большее разнообразие различных паевых фондов. Практически каждая управляющая компания имеет на сегодня линейку из десятка, а то и больше паевых инвестиционных фондов с различными инвестиционными декларациям и стратегиями.</w:t>
      </w:r>
    </w:p>
    <w:p>
      <w:pPr>
        <w:pStyle w:val="Normal"/>
        <w:rPr/>
      </w:pPr>
      <w:r>
        <w:rPr/>
        <w:t>Причем, как отмечают участники рынка, потенциальные клиенты управляющих компаний стали гораздо лучше, чем год назад, разбираться в специфике рынка, учитывая не только возможные доходности, но и опасности. И уже спокойнее воспринимают даже серьезные колебания фондового рынка.</w:t>
      </w:r>
    </w:p>
    <w:p>
      <w:pPr>
        <w:pStyle w:val="Normal"/>
        <w:rPr/>
      </w:pPr>
      <w:r>
        <w:rPr/>
        <w:t>После 2005 года у многих людей возникло ощущение, что ПИФы — это всегда большие доходности, согласен с оценкой коллеги директор по развитию УК «АВК 'Дворцовая площадь'« Алексей Лестовкин. «Однако это не всегда так, и многие, к сожалению, убедились в этом в мае-июне 2006 года, — отмечает он. — И потом, не следует забывать: паевые фонды — это инструмент долгосрочных инвестиций. Наибольшая эффективность достигается при вложениях на три-пять и более лет. Помочь избежать зависимости от колебаний рынка может также и регулярное пополнение вложений на разных ценовых уровнях».</w:t>
      </w:r>
    </w:p>
    <w:p>
      <w:pPr>
        <w:pStyle w:val="Normal"/>
        <w:rPr/>
      </w:pPr>
      <w:r>
        <w:rPr/>
        <w:t>Между тем в России все стремительнее развиваются альтернативные паевым инвестиционным фондам способы передачи в управление средств. И в Москве, и в Петербурге стали расти частные трасты — фонды доверительного управления, в рамках которых частным клиентам предлагается как индивидуальное, так и совместное вложение средств в специальный фонд под управлением финансовой компании. Правила такого фонда, в отличие от ПИФа, не регистрируются. В зависимости от того, создается ли фонд под одного конкретного инвестора или таковых несколько, эта схема является либо составной частью индивидуального доверительного управления, либо промежуточным звеном между ПИФом и индивидуальным доверительным управлением.</w:t>
      </w:r>
    </w:p>
    <w:p>
      <w:pPr>
        <w:pStyle w:val="Normal"/>
        <w:rPr/>
      </w:pPr>
      <w:r>
        <w:rPr/>
        <w:t>У инвесторов в частный траст гораздо шире инвестиционные возможности, поскольку меньше ограничения, накладываемые государственными контролирующими органами за коллективными инвестициями. К примеру, максимальная доля одного эмитента в структуре паевого фонда согласно российскому законодательству не должна превышать 15%. Тогда как инвестор в частный траст может вкладывать все свои средства в одну-единственную бумагу. В фонде акций минимальная доля акций в портфеле не должна быть меньше 50%, при классическом доверительном управлении или в частном трасте таких ограничений нет. Во многом благодаря отсутствию этих ограничений доходность в рамках индивидуального доверительного управления выше, чем та, что демонстрируют самые успешные ПИФы.</w:t>
      </w:r>
    </w:p>
    <w:p>
      <w:pPr>
        <w:pStyle w:val="Normal"/>
        <w:rPr/>
      </w:pPr>
      <w:r>
        <w:rPr/>
        <w:t xml:space="preserve">Однако доверительное управление доступно далеко не каждому. Управляющие компании, продвигающую эту услугу, устанавливают очень высокую минимальную планку по объему средств, принимаемых в частный траст. Как правило, это сумма от 100–200 тыс. </w:t>
      </w:r>
      <w:r>
        <w:rPr>
          <w:bCs/>
        </w:rPr>
        <w:t>долларов.</w:t>
      </w:r>
      <w:r>
        <w:rPr/>
        <w:t xml:space="preserve"> Зато вознаграждение управляющего, как правило, привязано к результату, тогда как в большинстве ПИФов вознаграждение составляет определенный процент от объема ПИФа независимо от результата.</w:t>
      </w:r>
    </w:p>
    <w:p>
      <w:pPr>
        <w:pStyle w:val="Normal"/>
        <w:rPr/>
      </w:pPr>
      <w:r>
        <w:rPr/>
        <w:t>Аналогом частного траста можно назвать и закрытый паевой инвестиционный фонд (ЗПИФ), добавляет господин Кириллов из «КИТ Финанса». Правда, создание такого фонда для управления активами конкретных клиентов оправдано, если их объем измеряется уже не миллионами, а десятками миллионов долларов. Только в таком случае создание оболочки в виде ЗПИФа, структурирование активов и расходы на выплату вознаграждений становятся оправданными.</w:t>
      </w:r>
    </w:p>
    <w:p>
      <w:pPr>
        <w:pStyle w:val="Heading2"/>
        <w:rPr/>
      </w:pPr>
      <w:r>
        <w:rPr/>
        <w:t>Личный инвестиционный план в примерах</w:t>
      </w:r>
    </w:p>
    <w:p>
      <w:pPr>
        <w:pStyle w:val="Normal"/>
        <w:rPr/>
      </w:pPr>
      <w:r>
        <w:rPr/>
        <w:t>Приведу несколько примеров инвестиционных планов, которыми со мной поделились инвесторы.</w:t>
      </w:r>
    </w:p>
    <w:p>
      <w:pPr>
        <w:pStyle w:val="Heading3"/>
        <w:ind w:left="357" w:hanging="0"/>
        <w:rPr/>
      </w:pPr>
      <w:r>
        <w:rPr/>
        <w:t>Пример 1. Осторожно-изучательный</w:t>
      </w:r>
    </w:p>
    <w:p>
      <w:pPr>
        <w:pStyle w:val="Normal"/>
        <w:rPr/>
      </w:pPr>
      <w:r>
        <w:rPr/>
        <w:t>Олег — начинающий инвестор, сбережения которого были крайне ограничены, опыт инвестирования отсутствовал, зато присутствовала чрезвычайная осторожность и склонность к невысокому риску, составил для себя следующий план.</w:t>
      </w:r>
    </w:p>
    <w:p>
      <w:pPr>
        <w:pStyle w:val="Normal"/>
        <w:rPr/>
      </w:pPr>
      <w:r>
        <w:rPr>
          <w:rStyle w:val="Bold"/>
        </w:rPr>
        <w:t>Цель инвестирования:</w:t>
      </w:r>
      <w:r>
        <w:rPr/>
        <w:t xml:space="preserve"> получить опыт инвестирования, выбрать для себя оптимальное соотношение риск/доходность (найти способ при котором спится спокойно) и найти подходящую лично мне управляющую компанию.</w:t>
      </w:r>
    </w:p>
    <w:p>
      <w:pPr>
        <w:pStyle w:val="Normal"/>
        <w:rPr/>
      </w:pPr>
      <w:r>
        <w:rPr>
          <w:rStyle w:val="Bold"/>
        </w:rPr>
        <w:t>Сроки инвестирования:</w:t>
      </w:r>
      <w:r>
        <w:rPr/>
        <w:t xml:space="preserve"> достаточным для тестирования периодом Олег посчитал один год.</w:t>
      </w:r>
    </w:p>
    <w:p>
      <w:pPr>
        <w:pStyle w:val="Normal"/>
        <w:rPr/>
      </w:pPr>
      <w:r>
        <w:rPr>
          <w:rStyle w:val="Bold"/>
        </w:rPr>
        <w:t>Сумма инвестирования:</w:t>
      </w:r>
      <w:r>
        <w:rPr/>
        <w:t xml:space="preserve"> Олег решил инвестировать 10% от своей ежемесячной зарплаты, а так же инвестировать все премии, полученные на различных «халтурках» приработки, а так же упавшие с неба, найденные и прочие «легкие» деньги, если они будут.</w:t>
      </w:r>
    </w:p>
    <w:p>
      <w:pPr>
        <w:pStyle w:val="Normal"/>
        <w:rPr/>
      </w:pPr>
      <w:r>
        <w:rPr>
          <w:rStyle w:val="Bold"/>
        </w:rPr>
        <w:t>Смысл инвестирования (зачем мне это нужно?):</w:t>
      </w:r>
      <w:r>
        <w:rPr>
          <w:b/>
        </w:rPr>
        <w:t xml:space="preserve"> </w:t>
      </w:r>
      <w:r>
        <w:rPr/>
        <w:t>чтобы на основе полученного опыта составить долгосрочный инвестиционный план и заработать на инвестициях достаточно денег для безбедной старости путешествий на пенсии.</w:t>
      </w:r>
    </w:p>
    <w:p>
      <w:pPr>
        <w:pStyle w:val="Normal"/>
        <w:rPr/>
      </w:pPr>
      <w:r>
        <w:rPr>
          <w:rStyle w:val="Bold"/>
        </w:rPr>
        <w:t>Пути решения задачи:</w:t>
      </w:r>
      <w:r>
        <w:rPr/>
        <w:t xml:space="preserve"> как человек грамотный, Олег придумал три пути решения задачи.</w:t>
      </w:r>
    </w:p>
    <w:p>
      <w:pPr>
        <w:pStyle w:val="ListBul"/>
        <w:numPr>
          <w:ilvl w:val="0"/>
          <w:numId w:val="10"/>
        </w:numPr>
        <w:rPr/>
      </w:pPr>
      <w:r>
        <w:rPr>
          <w:rStyle w:val="Bold"/>
        </w:rPr>
        <w:t>1 путь:</w:t>
      </w:r>
      <w:r>
        <w:rPr/>
        <w:t xml:space="preserve"> на основании общих рекомендаций и собственных интуитивных предположений выбрать управляющую компанию и подходящий фонд и проинвестировать небольшую сумму. Докупать паи на небольшие суммы в периоды спадов на рынке, как и рекомендуют опытные инвесторы, а через год посмотреть на результаты.</w:t>
      </w:r>
    </w:p>
    <w:p>
      <w:pPr>
        <w:pStyle w:val="ListBul"/>
        <w:numPr>
          <w:ilvl w:val="0"/>
          <w:numId w:val="10"/>
        </w:numPr>
        <w:rPr/>
      </w:pPr>
      <w:r>
        <w:rPr>
          <w:rStyle w:val="Bold"/>
        </w:rPr>
        <w:t>2 путь:</w:t>
      </w:r>
      <w:r>
        <w:rPr/>
        <w:t xml:space="preserve"> выбрать несколько управляющих компаний и проинвестировать в несколько фондов. Регулярно (ежемесячно) отслеживать их результаты и перекладывать средства в самые эффективные фонды. Результаты оценить в конце года.</w:t>
      </w:r>
    </w:p>
    <w:p>
      <w:pPr>
        <w:pStyle w:val="ListBul"/>
        <w:numPr>
          <w:ilvl w:val="0"/>
          <w:numId w:val="10"/>
        </w:numPr>
        <w:rPr/>
      </w:pPr>
      <w:r>
        <w:rPr>
          <w:rStyle w:val="Bold"/>
        </w:rPr>
        <w:t>3 путь:</w:t>
      </w:r>
      <w:r>
        <w:rPr/>
        <w:t xml:space="preserve"> «другие пути». Олег решил регулярно читать специализированную прессу, следить за новостями на специализированных сайтах, общаться на тему инвестирования со всеми своими знакомыми, чтобы не пропустить какой-нибудь еще, пока ему не известный, но возможный путь.</w:t>
      </w:r>
    </w:p>
    <w:p>
      <w:pPr>
        <w:pStyle w:val="Normal"/>
        <w:rPr/>
      </w:pPr>
      <w:r>
        <w:rPr>
          <w:rStyle w:val="Bold"/>
        </w:rPr>
        <w:t>Результат:</w:t>
      </w:r>
      <w:r>
        <w:rPr/>
        <w:t xml:space="preserve"> через год Олег хотел получить результаты, выраженные в денежном эквиваленте по всем трем путям, чтобы иметь данные для сравнения и построения долгосрочного плана.</w:t>
      </w:r>
    </w:p>
    <w:p>
      <w:pPr>
        <w:pStyle w:val="Heading4"/>
        <w:rPr/>
      </w:pPr>
      <w:r>
        <w:rPr/>
        <w:t>Реализация по первому пути</w:t>
      </w:r>
    </w:p>
    <w:p>
      <w:pPr>
        <w:pStyle w:val="Normal"/>
        <w:rPr/>
      </w:pPr>
      <w:r>
        <w:rPr/>
        <w:t xml:space="preserve">Олег выбрал управляющую компанию </w:t>
      </w:r>
      <w:r>
        <w:rPr>
          <w:rStyle w:val="Italic"/>
        </w:rPr>
        <w:t>Х</w:t>
      </w:r>
      <w:r>
        <w:rPr/>
        <w:t xml:space="preserve"> и купил за 1000 рублей один пай, формирующегося фонда акций этой компании. Через месяц, когда фонд сформировался и выплатил государственным органам и различным инфраструктурным компаниям все необходимые платежи, но работать еще не начал, стоимость пая упала до 900 рублей.</w:t>
      </w:r>
    </w:p>
    <w:p>
      <w:pPr>
        <w:pStyle w:val="Normal"/>
        <w:rPr/>
      </w:pPr>
      <w:r>
        <w:rPr/>
        <w:t>Как раз в это время Олег получил на работе премию и, помня, что покупать лучше при падении стоимости пая, на 9000 рублей купил еще 10 паев. Через месяц 10000 проинвестированных им рублей вылились в 11 паев.</w:t>
      </w:r>
    </w:p>
    <w:p>
      <w:pPr>
        <w:pStyle w:val="Normal"/>
        <w:rPr/>
      </w:pPr>
      <w:r>
        <w:rPr/>
        <w:t>В последующие пять месяцев работы фонда стоимость одного пая подросла до 1200 рублей. За пол года 10000 проинвестированных Олегом рублей превратились в 13200 рублей. Затем на рынке произошла коррекция, и стоимость пая упала до 1100 рублей. Олег, действуя четко по своему плану, открыл конвертик, в который складывал предназначенные для инвестиций 10% от зарплаты.</w:t>
      </w:r>
    </w:p>
    <w:p>
      <w:pPr>
        <w:pStyle w:val="Normal"/>
        <w:rPr/>
      </w:pPr>
      <w:r>
        <w:rPr/>
        <w:t>В конверте, обнаружилось 11500 рублей, на которые Олег купил еще 10 паев и оплатил вознаграждение управляющей компании за вход в фонд в размере 2%. В итоге у него уже накопился 21 пай данного фонда.</w:t>
      </w:r>
    </w:p>
    <w:p>
      <w:pPr>
        <w:pStyle w:val="Normal"/>
        <w:rPr/>
      </w:pPr>
      <w:r>
        <w:rPr/>
        <w:t>Следующие пол года рынок колебался мало, немножко подрастал, немножко, падал, но не настолько кардинально, чтобы довносить средства. К концу года стоимость пая составила 1350 рублей.</w:t>
      </w:r>
    </w:p>
    <w:p>
      <w:pPr>
        <w:pStyle w:val="Vrezkanazv"/>
        <w:rPr/>
      </w:pPr>
      <w:r>
        <w:rPr/>
        <w:t>Итог</w:t>
      </w:r>
    </w:p>
    <w:p>
      <w:pPr>
        <w:pStyle w:val="Vrezkatext"/>
        <w:rPr/>
      </w:pPr>
      <w:r>
        <w:rPr>
          <w:rStyle w:val="Bold"/>
        </w:rPr>
        <w:t>Труздозатраты</w:t>
      </w:r>
      <w:r>
        <w:rPr/>
        <w:t xml:space="preserve"> Олега по этому пути составили: три визита в компанию.</w:t>
      </w:r>
    </w:p>
    <w:p>
      <w:pPr>
        <w:pStyle w:val="Vrezkatext"/>
        <w:rPr/>
      </w:pPr>
      <w:r>
        <w:rPr>
          <w:rStyle w:val="Bold"/>
        </w:rPr>
        <w:t>Расходы</w:t>
      </w:r>
      <w:r>
        <w:rPr/>
        <w:t xml:space="preserve"> составили 400 рублей за два довнесения средств в фонд.</w:t>
      </w:r>
    </w:p>
    <w:p>
      <w:pPr>
        <w:pStyle w:val="Vrezkatext"/>
        <w:rPr/>
      </w:pPr>
      <w:r>
        <w:rPr>
          <w:rStyle w:val="Bold"/>
        </w:rPr>
        <w:t xml:space="preserve">Доходы: </w:t>
      </w:r>
      <w:r>
        <w:rPr/>
        <w:t>к концу года 21000 рублей, проинвестированных Олегом превратилась в 28350 рублей. Доходность составила 35% годовых.</w:t>
      </w:r>
    </w:p>
    <w:p>
      <w:pPr>
        <w:pStyle w:val="Heading4"/>
        <w:rPr/>
      </w:pPr>
      <w:r>
        <w:rPr/>
        <w:t>Реализация по второму пути</w:t>
      </w:r>
    </w:p>
    <w:p>
      <w:pPr>
        <w:pStyle w:val="Normal"/>
        <w:rPr/>
      </w:pPr>
      <w:r>
        <w:rPr/>
        <w:t>Олег открыл рейтинг управляющих компаний по доходности за прошлый год и выбрал из него три первые по списку компании. В каждой из этих компаний он выбрал по одному самому доходному за прошлый год фонду. В двух компаниях порог вхождения в фонд составлял 3000 рублей, в третьей 10 000 рублей.</w:t>
      </w:r>
    </w:p>
    <w:p>
      <w:pPr>
        <w:pStyle w:val="Normal"/>
        <w:rPr/>
      </w:pPr>
      <w:r>
        <w:rPr/>
        <w:t>Действуя строго по своей стратегии, в фонд компании А Олег проинвестировал 3000 рублей при стоимости пая в 1500 руб. и получил 2 пая, в фонд компании В так же 3000 рублей и получил чуть больше одного пая при стоимости пая в 2500руб., в компании С Олег получил 5 паев при стоимости каждого пая в 2000 рублей. Дополнительные расходы по этой операции составили 160 рублей — вознаграждение управляющих 1% от суммы инвестирования за вход в фонды.</w:t>
      </w:r>
    </w:p>
    <w:p>
      <w:pPr>
        <w:pStyle w:val="Vrezkanazv"/>
        <w:rPr/>
      </w:pPr>
      <w:r>
        <w:rPr/>
        <w:t>Итог</w:t>
      </w:r>
    </w:p>
    <w:p>
      <w:pPr>
        <w:pStyle w:val="Vrezkatext"/>
        <w:rPr/>
      </w:pPr>
      <w:r>
        <w:rPr>
          <w:rStyle w:val="Bold"/>
        </w:rPr>
        <w:t>Труздозатраты:</w:t>
      </w:r>
      <w:r>
        <w:rPr/>
        <w:t xml:space="preserve"> каждый месяц, Олег выбирал новых лучших управляющих, изымал деньги из одного фонда, вносил в другой. Олег страшно волновался, каждый раз опасался за правильность выбора. Казалось бы, увлекательный процесс поиска лучшего места под солнцем стоил ему больших нервов, однако он продолжал начатое дело, строго следуя своему плану.</w:t>
      </w:r>
    </w:p>
    <w:p>
      <w:pPr>
        <w:pStyle w:val="Vrezkatext"/>
        <w:rPr/>
      </w:pPr>
      <w:r>
        <w:rPr>
          <w:rStyle w:val="Bold"/>
        </w:rPr>
        <w:t xml:space="preserve">Расходы: </w:t>
      </w:r>
      <w:r>
        <w:rPr/>
        <w:t>этот процесс стоил ему 3% от суммы инвестировании (плата за вход-выход) каждый месяц.</w:t>
      </w:r>
    </w:p>
    <w:p>
      <w:pPr>
        <w:pStyle w:val="Vrezkatext"/>
        <w:rPr/>
      </w:pPr>
      <w:r>
        <w:rPr>
          <w:rStyle w:val="Bold"/>
        </w:rPr>
        <w:t>Доходы:</w:t>
      </w:r>
      <w:r>
        <w:rPr/>
        <w:t xml:space="preserve"> к концу года, проинвестированные таким образом 16000 рублей, превратились в 22500 руб., итоговая доходность составила 41%.</w:t>
      </w:r>
    </w:p>
    <w:p>
      <w:pPr>
        <w:pStyle w:val="Heading4"/>
        <w:rPr/>
      </w:pPr>
      <w:r>
        <w:rPr/>
        <w:t>Реализация по третьему пути</w:t>
      </w:r>
    </w:p>
    <w:p>
      <w:pPr>
        <w:pStyle w:val="Normal"/>
        <w:rPr/>
      </w:pPr>
      <w:r>
        <w:rPr/>
        <w:t>Ничего особенно интересного по третьему пути Олегу не подвернулось, однако уровень его инвестиционной грамотности за счет действий по третьему пути значительно возрос, что Олег посчитал отличным результатом.</w:t>
      </w:r>
    </w:p>
    <w:p>
      <w:pPr>
        <w:pStyle w:val="Normal"/>
        <w:rPr/>
      </w:pPr>
      <w:r>
        <w:rPr/>
        <w:t>В итоге, Олег решил для себя, что бег по управляющим не для него, даже не смотря на большую доходность на годовом окне, принял для себя первый путь за основной — стратегический и приступил к разработке нового, долгосрочного инвестиционного плана.</w:t>
      </w:r>
    </w:p>
    <w:p>
      <w:pPr>
        <w:pStyle w:val="Heading3"/>
        <w:ind w:left="357" w:hanging="0"/>
        <w:rPr/>
      </w:pPr>
      <w:r>
        <w:rPr/>
        <w:t>Пример 2. Рискованно-уезжательный</w:t>
      </w:r>
    </w:p>
    <w:p>
      <w:pPr>
        <w:pStyle w:val="Normal"/>
        <w:rPr/>
      </w:pPr>
      <w:r>
        <w:rPr/>
        <w:t>Марина и Сергей — молодые родители и уже состоявшиеся в профессиональном плане люди, имеющие квартиру в Норильске, престижную и высокооплачиваемую работу, приличные сбережения, но совершенно не имеющие времени на ребенка и друг на друга составили для себя следующий план.</w:t>
      </w:r>
    </w:p>
    <w:p>
      <w:pPr>
        <w:pStyle w:val="Normal"/>
        <w:rPr/>
      </w:pPr>
      <w:r>
        <w:rPr>
          <w:rStyle w:val="Bold"/>
        </w:rPr>
        <w:t>Цель инвестирования:</w:t>
      </w:r>
      <w:r>
        <w:rPr/>
        <w:t xml:space="preserve"> вырастить ребенка до школьного возраста в здоровых условиях. Иметь достаточно времени для общения друг с другом и с ребенком. Иметь достаточно средств на текущие расходы. Перебраться жить в Санкт-Петербург к тому времени, когда ребенка нужно будет отдавать в школу.</w:t>
      </w:r>
    </w:p>
    <w:p>
      <w:pPr>
        <w:pStyle w:val="Normal"/>
        <w:rPr/>
      </w:pPr>
      <w:r>
        <w:rPr>
          <w:rStyle w:val="Bold"/>
        </w:rPr>
        <w:t>Сроки инвестирования:</w:t>
      </w:r>
      <w:r>
        <w:rPr/>
        <w:t xml:space="preserve"> 6 лет.</w:t>
      </w:r>
    </w:p>
    <w:p>
      <w:pPr>
        <w:pStyle w:val="Normal"/>
        <w:rPr/>
      </w:pPr>
      <w:r>
        <w:rPr>
          <w:rStyle w:val="Bold"/>
        </w:rPr>
        <w:t>Сумма инвестирования:</w:t>
      </w:r>
      <w:r>
        <w:rPr/>
        <w:t xml:space="preserve"> ребята решили рискнуть всеми имеющимися у них активами, включая нематериальные (свою работу).</w:t>
      </w:r>
    </w:p>
    <w:p>
      <w:pPr>
        <w:pStyle w:val="Normal"/>
        <w:rPr/>
      </w:pPr>
      <w:r>
        <w:rPr>
          <w:rStyle w:val="Bold"/>
        </w:rPr>
        <w:t>Смысл инвестирования (зачем мне это нужно?):</w:t>
      </w:r>
      <w:r>
        <w:rPr>
          <w:b/>
        </w:rPr>
        <w:t xml:space="preserve"> </w:t>
      </w:r>
      <w:r>
        <w:rPr/>
        <w:t>получать удовольствие от семейной жизни, вырастить здорового ребенка, выучить его в «правильном» для этого занятия месте.</w:t>
      </w:r>
    </w:p>
    <w:p>
      <w:pPr>
        <w:pStyle w:val="Normal"/>
        <w:rPr/>
      </w:pPr>
      <w:r>
        <w:rPr>
          <w:rStyle w:val="Bold"/>
        </w:rPr>
        <w:t>Пути решения задачи:</w:t>
      </w:r>
      <w:r>
        <w:rPr/>
        <w:t xml:space="preserve"> посоветовавшись со своим подсознанием, как это делается подробно описано в книге «Скажи деньгам “ДА”!» ребята остановились на одном пути — проинвестировать все и выбрали для этого несколько инструментов.</w:t>
      </w:r>
    </w:p>
    <w:p>
      <w:pPr>
        <w:pStyle w:val="Normal"/>
        <w:rPr/>
      </w:pPr>
      <w:r>
        <w:rPr>
          <w:rStyle w:val="Bold"/>
        </w:rPr>
        <w:t>Результат:</w:t>
      </w:r>
      <w:r>
        <w:rPr/>
        <w:t xml:space="preserve"> через шесть лет купить квартиру в Петербурге, отдать ребенка в хорошую школу, найти свое дело, свой бизнес или хорошую работу для себя и определенную сумму для продолжения инвестирования.</w:t>
      </w:r>
    </w:p>
    <w:p>
      <w:pPr>
        <w:pStyle w:val="Normal"/>
        <w:rPr/>
      </w:pPr>
      <w:r>
        <w:rPr>
          <w:rStyle w:val="Bold"/>
        </w:rPr>
        <w:t>Реализация:</w:t>
      </w:r>
      <w:r>
        <w:rPr/>
        <w:t xml:space="preserve"> Марина и Сергей уволились с работы, продали квартиру, машины, собрали все свои сбережения получили кругленькую сумму в 100000 долларов и приступили к расчетам.</w:t>
      </w:r>
    </w:p>
    <w:p>
      <w:pPr>
        <w:pStyle w:val="Normal"/>
        <w:rPr/>
      </w:pPr>
      <w:r>
        <w:rPr/>
        <w:t>Домик со всеми удобствами в Псковской губернии стоил 10000 долларов. Сумма необходимая ежемесячно на расходы при проживании в деревне по их прикидкам составляла не более 500 долларов. Серей нашел банк, в котором процентная ставка по депозиту составляла 12% годовых и существовала возможность ежемесячного получения процентов (далее все расчеты предельно упрощены и приводятся только для общего понимания схемы). Необходимые ребятам 500 долларов в месяц — это 1% от 50000 долларов. Решено было эту сумму положить в банк на депозит и получать таким образом деньги на текущие расходы.</w:t>
      </w:r>
    </w:p>
    <w:p>
      <w:pPr>
        <w:pStyle w:val="Normal"/>
        <w:rPr/>
      </w:pPr>
      <w:r>
        <w:rPr/>
        <w:t>Деньги в банке и стоимость домика в деревне составляют 60 000 долларов, чего по расчетам ребят на покупку квартиры в Петербурге и текущие расходы на первое время после переезда им понадобится 100–120 тыс. долларов — т. е. все, что у них есть сейчас и даже больше. Поэтому им был необходим какой-то инвестиционный инструмент, который поможет увеличить имеющиеся у них средства и позволит через 6 лет купить квартиру и оставит некую «финансовую подушку» для последующих инвестиций и для финансирования текущих расходов (на период ремонта, переезда и поиска работы).</w:t>
      </w:r>
    </w:p>
    <w:p>
      <w:pPr>
        <w:pStyle w:val="Normal"/>
        <w:rPr/>
      </w:pPr>
      <w:r>
        <w:rPr/>
        <w:t>Из оставшихся у ребят 40000 долларов решено было 50%, или 20000 проинвестировать в фонд строящейся недвижимости на 5 лет, остальные равными долями в открытые фонды смешанных инвестиций, акций и в интервальный фонд акций.</w:t>
      </w:r>
    </w:p>
    <w:p>
      <w:pPr>
        <w:pStyle w:val="Normal"/>
        <w:rPr/>
      </w:pPr>
      <w:r>
        <w:rPr>
          <w:rStyle w:val="Bold"/>
        </w:rPr>
        <w:t>Реализация:</w:t>
      </w:r>
      <w:r>
        <w:rPr/>
        <w:t xml:space="preserve"> Марина и Сергей вот уже три года живут в своей деревне и действительно счастливы друг с другом. До окончания срока инвестирования еще 3 года, поэтому результаты подводить рано. Скажу только о промежуточных результатах, которые имеются на сегодняшний день, и немножко скорректировали общий инвестиционный план ребят.</w:t>
      </w:r>
    </w:p>
    <w:p>
      <w:pPr>
        <w:pStyle w:val="Normal"/>
        <w:rPr/>
      </w:pPr>
      <w:r>
        <w:rPr/>
        <w:t>В последний год наблюдался просто бум на рынке недвижимости, цены росли на 10% в месяц и фонд недвижимости, в который проинвестировали часть средств Марина и Сергей, только по итогам последнего года вырос больше чем на 100%. Проинвестированные 20 тысяч уже сейчас составляют 70 тысяч.</w:t>
      </w:r>
    </w:p>
    <w:p>
      <w:pPr>
        <w:pStyle w:val="Normal"/>
        <w:rPr/>
      </w:pPr>
      <w:r>
        <w:rPr/>
        <w:t>Проинвестированные в ценные бумаги деньги ребят так же подросли за три года процентов на пятьдесят. Марина и Сергей решили несколько пересмотреть свой инвестиционный план.</w:t>
      </w:r>
    </w:p>
    <w:p>
      <w:pPr>
        <w:pStyle w:val="Normal"/>
        <w:rPr/>
      </w:pPr>
      <w:r>
        <w:rPr/>
        <w:t>Сумма, находящаяся в фонде недвижимости уже сейчас составляет процентов 80 от стоимости квартиры, которую ребята планируют приобрести на начальном этапе, и по самым пессимистичным прогнозам будет расти процентов на 20 в год. Поэтому ребята решили изъять часть денег из открытых фондов и заплатить уже сейчас первый взнос за квартиру в строящемся в Петербурге доме. Договор со строителями заключили таким образом, что оставшуюся сумму выплачивают в конце строительства — через два года. Как раз в это время они смогут получить обратно свои деньги из фонда недвижимости.</w:t>
      </w:r>
    </w:p>
    <w:p>
      <w:pPr>
        <w:pStyle w:val="Normal"/>
        <w:rPr/>
      </w:pPr>
      <w:r>
        <w:rPr/>
        <w:t>По прошествии трех лет ребятам имеют уже строящуюся квартиру, которая будет сдана, с учетом вечных задержек сроков строительства как раз к тому времени когда им нужно будет переезжать в Петербург. Средства необходимые на оплату последнего взноса за эту квартиру. Небольшую сумму денег в открытых фондах и чуть больше 10000 долларов в рискованном интервальном фонде акций.</w:t>
      </w:r>
    </w:p>
    <w:p>
      <w:pPr>
        <w:pStyle w:val="Heading3"/>
        <w:ind w:left="357" w:hanging="0"/>
        <w:rPr/>
      </w:pPr>
      <w:r>
        <w:rPr/>
        <w:t>Пример 3. Индексный</w:t>
      </w:r>
      <w:r>
        <w:rPr>
          <w:rStyle w:val="FootnoteCharacters"/>
          <w:rStyle w:val="FootnoteAnchor"/>
        </w:rPr>
        <w:footnoteReference w:id="3"/>
      </w:r>
    </w:p>
    <w:p>
      <w:pPr>
        <w:pStyle w:val="Normal"/>
        <w:rPr/>
      </w:pPr>
      <w:r>
        <w:rPr/>
        <w:t>Во время учебы Константин старался зарабатывать, постепенно возник вопрос, где хранить деньги и как, самый простой ответ, — в банке на депозите. В 2003 году весной наш герой решил дебютировать на рынке инвестиций и выбрал фонд, исходя из возможности вложить минимальную сумму в рублях. Остановился на интервальном ПИФе «Облигационный фонд» (минимальное вложение 600 руб.).</w:t>
      </w:r>
    </w:p>
    <w:p>
      <w:pPr>
        <w:pStyle w:val="Normal"/>
        <w:rPr/>
      </w:pPr>
      <w:r>
        <w:rPr/>
        <w:t>Вложил 2000 руб. Когда в декабре 2003 года выяснил, что прибыли нет, забрал свои деньги — 1996 рублей. Это был хороший урок, Константин стал внимательно относится к истории доходности фондов, специфике вложений, и для себя решил, что интервальный фонд — зачастую рискованное вложение средств.</w:t>
      </w:r>
    </w:p>
    <w:p>
      <w:pPr>
        <w:pStyle w:val="Normal"/>
        <w:rPr/>
      </w:pPr>
      <w:r>
        <w:rPr/>
        <w:t>В 2004 году его целью было сохранить деньги от инфляции и депозитные ставки в 15,5</w:t>
        <w:noBreakHyphen/>
        <w:t>14, 5 % годовых, его вполне устраивали. Летом, наш герой решил снова присмотреться к фондам для будущего размещения денег.</w:t>
      </w:r>
    </w:p>
    <w:p>
      <w:pPr>
        <w:pStyle w:val="Primer"/>
        <w:rPr/>
      </w:pPr>
      <w:r>
        <w:rPr/>
        <w:t>«В идеале, для меня это должен быть фонд ПИФ с низкими издержками и минимальными рисками управления, во всем мире такими фондами являются индексные фонды. Поэтому, когда в интернете я увидел, что в ноябре 2004 года УК “КИТ” открывает индексный фонд, выбор был сделан.»</w:t>
      </w:r>
    </w:p>
    <w:p>
      <w:pPr>
        <w:pStyle w:val="Normal"/>
        <w:rPr/>
      </w:pPr>
      <w:r>
        <w:rPr/>
        <w:t>Надо отметить, что индексные фонды постепенно завоёвывают своих почитателей во всем мире. Основой успеха фондов стали: минимальные издержки управления, минимальные операционные издержки, низкие риски вложений по сравнению с обычными вложениями в акции. Константин считает, что потерять деньги в индексном фонде можно лишь при крушении всего рынка сразу, в обычном же фонде все зависит от компетентности управляющего.</w:t>
      </w:r>
    </w:p>
    <w:p>
      <w:pPr>
        <w:pStyle w:val="Normal"/>
        <w:rPr/>
      </w:pPr>
      <w:r>
        <w:rPr/>
        <w:t>Правда, в индексном инвестировании есть и свои минусы: необходимость следить за изменениями индекса (потому, что только вы, решаете, когда вам входить или выходить из фонда, по сути, вы управляете прибыльностью своих вложений, что в обычных фондах делают аналитики, хотя в рамках инвестиционной декларации управляющие индексного фонда стараются максимизировать прибыль), минимальная осведомленность в экономических процессах и в России и в мире (это определяет и текущие и будущие котировки индекса в большей степени, чем котировки отдельно взятых акций), готовность к потерям (как говорится, все мы не боги и можем ошибаться и если в обычном фонде акций есть призрачная надежда на голову управляющего в индексном фонде остается только молиться).</w:t>
      </w:r>
    </w:p>
    <w:p>
      <w:pPr>
        <w:pStyle w:val="Primer"/>
        <w:rPr/>
      </w:pPr>
      <w:r>
        <w:rPr/>
        <w:t>«И еще. Мне нравится то, что сказал об индексных ПИФах Джон К. Богл, — человек возглавлявший до 1996 года вторую по величине компанию ПИФ в США, человек, благодаря которому индексные ПИФ существуют сегодня: “Несмотря на то, что некоторые инвесторы могут получать прибыль на рынке акций в краткосрочном периоде, в долгосрочном периоде эти завышенные прибыли испарятся, по мере того, как прибыльность неизбежно снизится до средневзвешенного значения. История показала, что лишь считанным единицам менеджеров удается превысить уровень рынка и фактически не возможно заранее предугадать, кто это будет”. Я разместил немного больше 1000 долларов, так как меньшая сумма просто не дала бы никакого эффекта. Моя стратегия состояла в том, чтобы хранить деньги в двух фондах. Первый фонд, базовый, где деньги аккумулируются, и фонд в котором деньги растут или сокращаются».</w:t>
      </w:r>
    </w:p>
    <w:p>
      <w:pPr>
        <w:pStyle w:val="Normal"/>
        <w:rPr/>
      </w:pPr>
      <w:r>
        <w:rPr/>
        <w:t>Константин знал, что можно добиться максимальной доходности, если обменивать все паи на пике котировок индекса и покупать на все деньги паи на минимальном уровне котировок. Однако, лично для ему эта стратегия кажется слишком рискованной, так как он считает, что не владеет полной информацией о рынке и только может предполагать грядущие изменения.</w:t>
      </w:r>
    </w:p>
    <w:p>
      <w:pPr>
        <w:pStyle w:val="Primer"/>
        <w:rPr/>
      </w:pPr>
      <w:r>
        <w:rPr/>
        <w:t>«Хочется отметить, что неудачное размещение средств в купе с неудачным их выводом может сделать доходность ваших вложений или ниже показателей ПИФа или отрицательной, следовательно, индексные ПИФы таят в себе и новые возможности, и новые риски. Я бы отнес данный инструмент, как менее рискованный по сравнению с прямым вложением в акции, но более рискованный по сравнению с обычными ПИФами. Данный фонд полностью удовлетворяет мои представления об инвестировании собственных средств, и представляет уникальный инвестиционный продукт на российском рынке с огромным потенциалом роста.»</w:t>
      </w:r>
    </w:p>
    <w:p>
      <w:pPr>
        <w:pStyle w:val="Vrezkanazv"/>
        <w:rPr/>
      </w:pPr>
      <w:r>
        <w:rPr/>
        <w:t>Практикум: Мой инвестиционный план</w:t>
      </w:r>
    </w:p>
    <w:p>
      <w:pPr>
        <w:pStyle w:val="Vrezkatext"/>
        <w:rPr/>
      </w:pPr>
      <w:r>
        <w:rPr/>
        <w:t>На текущий момент, у нас с вами есть все необходимые данные и знания для того, чтобы составить собственный инвестиционный план. Более того. практикумы к предыдущим главам позволили нам составить добрую половину этого плана.</w:t>
      </w:r>
    </w:p>
    <w:p>
      <w:pPr>
        <w:pStyle w:val="Tablenazv1"/>
        <w:rPr/>
      </w:pPr>
      <w:r>
        <w:rPr/>
        <w:t>Мой инвестиционный план на _______________________годы</w:t>
      </w:r>
    </w:p>
    <w:tbl>
      <w:tblPr>
        <w:tblW w:w="9108" w:type="dxa"/>
        <w:jc w:val="left"/>
        <w:tblInd w:w="-365" w:type="dxa"/>
        <w:tblLayout w:type="fixed"/>
        <w:tblCellMar>
          <w:top w:w="0" w:type="dxa"/>
          <w:left w:w="108" w:type="dxa"/>
          <w:bottom w:w="0" w:type="dxa"/>
          <w:right w:w="108" w:type="dxa"/>
        </w:tblCellMar>
      </w:tblPr>
      <w:tblGrid>
        <w:gridCol w:w="4140"/>
        <w:gridCol w:w="4968"/>
      </w:tblGrid>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Цель инвестирования</w:t>
            </w:r>
          </w:p>
        </w:tc>
        <w:tc>
          <w:tcPr>
            <w:tcW w:w="4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Начало инвестирования</w:t>
            </w:r>
          </w:p>
        </w:tc>
        <w:tc>
          <w:tcPr>
            <w:tcW w:w="4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Сроки инвестирования</w:t>
            </w:r>
          </w:p>
        </w:tc>
        <w:tc>
          <w:tcPr>
            <w:tcW w:w="4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Сумма инвестирования</w:t>
            </w:r>
          </w:p>
        </w:tc>
        <w:tc>
          <w:tcPr>
            <w:tcW w:w="4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Смысл инвестирования (зачем мне это нужно?)</w:t>
            </w:r>
          </w:p>
        </w:tc>
        <w:tc>
          <w:tcPr>
            <w:tcW w:w="4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ути решения задачи</w:t>
            </w:r>
          </w:p>
        </w:tc>
        <w:tc>
          <w:tcPr>
            <w:tcW w:w="4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1 путь</w:t>
            </w:r>
          </w:p>
        </w:tc>
        <w:tc>
          <w:tcPr>
            <w:tcW w:w="4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2 путь</w:t>
            </w:r>
          </w:p>
        </w:tc>
        <w:tc>
          <w:tcPr>
            <w:tcW w:w="4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3 путь</w:t>
            </w:r>
          </w:p>
        </w:tc>
        <w:tc>
          <w:tcPr>
            <w:tcW w:w="4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Консультанты</w:t>
            </w:r>
          </w:p>
        </w:tc>
        <w:tc>
          <w:tcPr>
            <w:tcW w:w="4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ланируемый результат</w:t>
            </w:r>
          </w:p>
        </w:tc>
        <w:tc>
          <w:tcPr>
            <w:tcW w:w="4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рактический результат (заполняется по истечении срока действия плана)</w:t>
            </w:r>
          </w:p>
        </w:tc>
        <w:tc>
          <w:tcPr>
            <w:tcW w:w="4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bl>
    <w:p>
      <w:pPr>
        <w:pStyle w:val="Heading1"/>
        <w:ind w:left="357" w:hanging="0"/>
        <w:rPr/>
      </w:pPr>
      <w:r>
        <w:rPr/>
        <w:t xml:space="preserve">Глава 5. Как выбирать управляющего: </w:t>
      </w:r>
      <w:r>
        <w:rPr>
          <w:lang w:val="en-US"/>
        </w:rPr>
        <w:t>c</w:t>
      </w:r>
      <w:r>
        <w:rPr/>
        <w:t>оветы успешных инвесторов и профессионалов</w:t>
      </w:r>
    </w:p>
    <w:p>
      <w:pPr>
        <w:pStyle w:val="Epigraph"/>
        <w:rPr/>
      </w:pPr>
      <w:r>
        <w:rPr/>
        <w:t>Мне кажется, что надо обращать внимание на track-record компании, ее репутацию на рынке, объемы под управлением, на результаты управления.</w:t>
      </w:r>
    </w:p>
    <w:p>
      <w:pPr>
        <w:pStyle w:val="Epigraphpodp"/>
        <w:rPr/>
      </w:pPr>
      <w:r>
        <w:rPr/>
        <w:t>Олег Вьюгин о фондах, рисках, манипуляциях и лохотронах</w:t>
      </w:r>
    </w:p>
    <w:p>
      <w:pPr>
        <w:pStyle w:val="Normal"/>
        <w:rPr/>
      </w:pPr>
      <w:r>
        <w:rPr/>
        <w:t>Для начала зададимся вопросом о том, зачем вообще обращаться к профессионалам, платить им вознаграждение, тратить время на их изучение и выбор подходящего лично вам партнера. Ответов может быть множество, но самым главным мне кажется такой: только профессиональный инвестор способен решить задачу «максимизации доходности при ограниченном риске».</w:t>
      </w:r>
    </w:p>
    <w:p>
      <w:pPr>
        <w:pStyle w:val="Normal"/>
        <w:rPr/>
      </w:pPr>
      <w:r>
        <w:rPr/>
        <w:t>Задача управляющей компании, с одной стороны, — не нарушать установленного вами уровня риска. С другой стороны, при помощи своих технологий управления капиталом, обеспечить максимальную доходность, соответствующую этой мере риска. Для людей, которые далеки от фондового рынка, а это большинство населения, для них важны две характеристики: размер прогнозируемого дохода и гарантии какой-либо надежности.</w:t>
      </w:r>
    </w:p>
    <w:p>
      <w:pPr>
        <w:pStyle w:val="Normal"/>
        <w:rPr/>
      </w:pPr>
      <w:r>
        <w:rPr/>
        <w:t>Мне стало интересно, как этот вопрос для себя решают состоявшиеся инвесторы, задала им вопросы и получила любопытные ответы, которыми и поделюсь с вами в этом разделе.</w:t>
      </w:r>
    </w:p>
    <w:p>
      <w:pPr>
        <w:pStyle w:val="Heading2"/>
        <w:rPr/>
      </w:pPr>
      <w:r>
        <w:rPr/>
        <w:t>Критерии отбора от успешных инвесторов</w:t>
      </w:r>
    </w:p>
    <w:p>
      <w:pPr>
        <w:pStyle w:val="Normal"/>
        <w:rPr/>
      </w:pPr>
      <w:r>
        <w:rPr/>
        <w:t>Итак, главные требования к управляющей компании — размер прогнозируемого дохода и гарантии надежности.</w:t>
      </w:r>
    </w:p>
    <w:p>
      <w:pPr>
        <w:pStyle w:val="ListBul"/>
        <w:numPr>
          <w:ilvl w:val="0"/>
          <w:numId w:val="10"/>
        </w:numPr>
        <w:rPr/>
      </w:pPr>
      <w:r>
        <w:rPr>
          <w:rStyle w:val="Bold"/>
        </w:rPr>
        <w:t>Личное доверие к порядочности первых лиц</w:t>
      </w:r>
    </w:p>
    <w:p>
      <w:pPr>
        <w:pStyle w:val="Normal"/>
        <w:rPr/>
      </w:pPr>
      <w:r>
        <w:rPr/>
        <w:t>Эта уверенность создается личным, или опосредованным (через СМИ) знакомством с первыми лицами и положительным опытом взаимодействия с ними. Значимы рекомендации знакомых, но есть и такие инвесторы, которые поверят только себе, игнорируют любые рекомендации.</w:t>
      </w:r>
    </w:p>
    <w:p>
      <w:pPr>
        <w:pStyle w:val="Primer"/>
        <w:rPr/>
      </w:pPr>
      <w:r>
        <w:rPr/>
        <w:t>«Это как многоборье, где каждый вид — критичен, где высокие результаты в одном виде, не компенсируют низких в других. Например, менеджер умен, но излишне многоречив, «заболтает что угодно, мастерски объяснит, почему не заработали», или обладает деловой хваткой, но вызывает сомнение честность, «глазки бегают», или толковый, но недостаточный профессионал на данном рынке. Через общение с сотрудниками можно понять качество руководства. Эти моменты я всегда оцениваю интуитивно и сам».</w:t>
      </w:r>
    </w:p>
    <w:p>
      <w:pPr>
        <w:pStyle w:val="Normal"/>
        <w:rPr/>
      </w:pPr>
      <w:r>
        <w:rPr/>
        <w:t>Человек, который заработал много денег, как правило, проницателен и хорошо понимает условность «общепринятых» правил и норм. Он заметит все мелочи, оборудование офиса, часы на руке менеджера, но это не главное. Главное — его оценка того, смогут ли эти люди заработать для него (и для себя) деньги.</w:t>
      </w:r>
    </w:p>
    <w:p>
      <w:pPr>
        <w:pStyle w:val="Primer"/>
        <w:rPr/>
      </w:pPr>
      <w:r>
        <w:rPr/>
        <w:t>«Основной критерий выбора Управляющего — «прозрачность человека» — понимание человека, которому передаются деньги, — личностное восприятие его как адекватного, имеющего похожий взгляд на жизнь. Это восприятие не всегда логичное — очень индивидуально».</w:t>
      </w:r>
    </w:p>
    <w:p>
      <w:pPr>
        <w:pStyle w:val="Normal"/>
        <w:rPr/>
      </w:pPr>
      <w:r>
        <w:rPr/>
        <w:t>Успешные инвесторы — люди разные и на своем жизненном пути они встречались с разными людьми — адекватными и неадекватными, научены этим опытом, и теперь стремятся к этой адекватности. Это достаточно сложная позиция — не всегда деловая бизнес-точка зрения и очень творческий процесс.</w:t>
      </w:r>
    </w:p>
    <w:p>
      <w:pPr>
        <w:pStyle w:val="ListBul"/>
        <w:numPr>
          <w:ilvl w:val="0"/>
          <w:numId w:val="10"/>
        </w:numPr>
        <w:rPr/>
      </w:pPr>
      <w:r>
        <w:rPr>
          <w:rStyle w:val="Bold"/>
        </w:rPr>
        <w:t>Доверие профессионализму управления</w:t>
      </w:r>
    </w:p>
    <w:p>
      <w:pPr>
        <w:pStyle w:val="Normal"/>
        <w:rPr/>
      </w:pPr>
      <w:r>
        <w:rPr/>
        <w:t>Этот момент определяется инвесторами как наличие у управляющих опыта и как стабильно хорошие результаты управления (и то, что кто-то уже хорошо заработал, доверив ей средства.).</w:t>
      </w:r>
    </w:p>
    <w:p>
      <w:pPr>
        <w:pStyle w:val="Primer"/>
        <w:rPr/>
      </w:pPr>
      <w:r>
        <w:rPr/>
        <w:t>«Для меня очень важно личное знакомство с людьми: их порядочность, надежность, квалификация; их достижения в работе. Я могу доверять активы только тем людям, которых я знаю. Это касается и банков и депозитов».</w:t>
      </w:r>
    </w:p>
    <w:p>
      <w:pPr>
        <w:pStyle w:val="Normal"/>
        <w:rPr/>
      </w:pPr>
      <w:r>
        <w:rPr/>
        <w:t>Источником такой уверенности может стать сравнительный анализ, к которому частенько прибегают инвесторы:</w:t>
      </w:r>
    </w:p>
    <w:p>
      <w:pPr>
        <w:pStyle w:val="Primer"/>
        <w:rPr/>
      </w:pPr>
      <w:r>
        <w:rPr/>
        <w:t>«Можно сделать инвестиционную декларацию, можно с одинаковой инв.декларацией отдать средства в доверительное управление и туда и туда, и по окончанию периода посмотреть результат — хоть через пол года. Хотя это может быть короткий период, чтобы оценивать эффективность управляющей компании, но в принципе, и туда и сюда вложил, и смотришь, где тебе интереснее: та компания лучше работала или эта».</w:t>
      </w:r>
    </w:p>
    <w:p>
      <w:pPr>
        <w:pStyle w:val="ListBul"/>
        <w:numPr>
          <w:ilvl w:val="0"/>
          <w:numId w:val="10"/>
        </w:numPr>
        <w:rPr>
          <w:rStyle w:val="Bold"/>
        </w:rPr>
      </w:pPr>
      <w:r>
        <w:rPr>
          <w:rStyle w:val="Bold"/>
        </w:rPr>
        <w:t>«Прозрачность компании»</w:t>
      </w:r>
    </w:p>
    <w:p>
      <w:pPr>
        <w:pStyle w:val="Normal"/>
        <w:rPr/>
      </w:pPr>
      <w:r>
        <w:rPr/>
        <w:t>Такой же важный критерий выбора УК — «Прозрачность компании» — восприятие компании как понятной, без «кривых схем».</w:t>
      </w:r>
    </w:p>
    <w:p>
      <w:pPr>
        <w:pStyle w:val="Normal"/>
        <w:rPr/>
      </w:pPr>
      <w:r>
        <w:rPr/>
        <w:t>Составляющими прозрачности для большинства инвесторов являются:</w:t>
      </w:r>
    </w:p>
    <w:p>
      <w:pPr>
        <w:pStyle w:val="ListBul"/>
        <w:numPr>
          <w:ilvl w:val="0"/>
          <w:numId w:val="10"/>
        </w:numPr>
        <w:rPr/>
      </w:pPr>
      <w:r>
        <w:rPr/>
        <w:t>простой и понятный процесс работы,</w:t>
      </w:r>
    </w:p>
    <w:p>
      <w:pPr>
        <w:pStyle w:val="ListBul"/>
        <w:numPr>
          <w:ilvl w:val="0"/>
          <w:numId w:val="10"/>
        </w:numPr>
        <w:rPr/>
      </w:pPr>
      <w:r>
        <w:rPr/>
        <w:t>удобный доступ к информации,</w:t>
      </w:r>
    </w:p>
    <w:p>
      <w:pPr>
        <w:pStyle w:val="ListBul"/>
        <w:numPr>
          <w:ilvl w:val="0"/>
          <w:numId w:val="10"/>
        </w:numPr>
        <w:rPr/>
      </w:pPr>
      <w:r>
        <w:rPr/>
        <w:t>качественный клиент-ориентированный сервис</w:t>
      </w:r>
    </w:p>
    <w:p>
      <w:pPr>
        <w:pStyle w:val="ListBul"/>
        <w:numPr>
          <w:ilvl w:val="0"/>
          <w:numId w:val="10"/>
        </w:numPr>
        <w:rPr/>
      </w:pPr>
      <w:r>
        <w:rPr/>
        <w:t>и другие подобные детали, позволяющие отнести компанию к обычным бизнес-ориентированным (т. е. понятным) фирмам.</w:t>
      </w:r>
    </w:p>
    <w:p>
      <w:pPr>
        <w:pStyle w:val="Primer"/>
        <w:rPr/>
      </w:pPr>
      <w:r>
        <w:rPr/>
        <w:t>«Тут, на самом деле, прозрачность очень важна. Люди принесли достаточно большую сумму, им нужно понимать, что за человек принимает здесь решения. Нужно каким-то образом почерпнуть общую, но убедительную информацию, чем компания занимается, чем живет, понятный договор, вот так-то начисляются проценты, вот тогда-то выплачиваются, важны текущие удобства. Это все формирует понимание компании, что люди бизнес ориентированны, т. е. они не для чего-то третьего взяли эти деньги (так как все мы страдаем легкой паранойей). Они взяли деньги, чтобы зарабатывать деньги, и делают это понятными способами, и пытаются максимально открыто и понятно работать».</w:t>
      </w:r>
    </w:p>
    <w:p>
      <w:pPr>
        <w:pStyle w:val="Normal"/>
        <w:rPr/>
      </w:pPr>
      <w:r>
        <w:rPr/>
        <w:t>В то же время, для других инвесторов прозрачность компании — это уверенность в полной открытости для себя всей информации. Информирование важно, но если нет доверия, то и информация будет отвергнута.</w:t>
      </w:r>
    </w:p>
    <w:p>
      <w:pPr>
        <w:pStyle w:val="Primer"/>
        <w:rPr/>
      </w:pPr>
      <w:r>
        <w:rPr/>
        <w:t>«Информация, конечно, важна, но я считаю, что доверие первично потому что информация — вещь такая, она может быть правильная, может быть несколько ложной, или неполной, или приукрашенной. Это зависит от людей, которые ее делают. Она может быть напечатана во всех газетах, висеть в Интернете, а на самом деле не соответствовать действительности. Но бывает и по-другому, когда информация абсолютно точная, честная и т. д., но ее никто не знает. Значит, сначала доверие, а следом информация».</w:t>
      </w:r>
    </w:p>
    <w:p>
      <w:pPr>
        <w:pStyle w:val="ListBul"/>
        <w:numPr>
          <w:ilvl w:val="0"/>
          <w:numId w:val="10"/>
        </w:numPr>
        <w:rPr/>
      </w:pPr>
      <w:r>
        <w:rPr>
          <w:rStyle w:val="Bold"/>
        </w:rPr>
        <w:t>Уверенность в том, что будет сделано все для роста дохода</w:t>
      </w:r>
    </w:p>
    <w:p>
      <w:pPr>
        <w:pStyle w:val="Normal"/>
        <w:rPr/>
      </w:pPr>
      <w:r>
        <w:rPr/>
        <w:t>Инвесторы говорят, что идеальная управляющая компания — та, которая помогает им заработать миллион долларов. В первую очередь в этом состоит основной — рациональный прагматичный интерес инвестора. В то же время, слишком радужные (как и заниженные) обещания воспринимаются инвесторами как жульничество.</w:t>
      </w:r>
    </w:p>
    <w:p>
      <w:pPr>
        <w:pStyle w:val="Primer"/>
        <w:rPr/>
      </w:pPr>
      <w:r>
        <w:rPr/>
        <w:t>«Важно понимать, где и как работают твои деньги — возможность понимать, как, с какой долей риска они работают. Чем более понятен процесс, тем более вызывает доверие, тем меньше страха».</w:t>
      </w:r>
    </w:p>
    <w:p>
      <w:pPr>
        <w:pStyle w:val="Normal"/>
        <w:rPr>
          <w:rStyle w:val="Bold"/>
        </w:rPr>
      </w:pPr>
      <w:r>
        <w:rPr>
          <w:rStyle w:val="Bold"/>
        </w:rPr>
        <w:t>При наличии уверенности в честности, начинают играть роль другие характеристики.</w:t>
      </w:r>
    </w:p>
    <w:p>
      <w:pPr>
        <w:pStyle w:val="ListBul"/>
        <w:numPr>
          <w:ilvl w:val="0"/>
          <w:numId w:val="10"/>
        </w:numPr>
        <w:rPr/>
      </w:pPr>
      <w:r>
        <w:rPr>
          <w:rStyle w:val="Bold"/>
        </w:rPr>
        <w:t>Надежность</w:t>
      </w:r>
    </w:p>
    <w:p>
      <w:pPr>
        <w:pStyle w:val="Normal"/>
        <w:rPr/>
      </w:pPr>
      <w:r>
        <w:rPr/>
        <w:t>Есть, безусловно, дополнительные критерии, которые, по мнению инвесторов, присутствуют в идеальной Управляющей Компании. Это некая известность компании, надежность, имидж и репутация, некоторые гаранты в виде материнских структур, западного капитала и т. п..</w:t>
      </w:r>
    </w:p>
    <w:p>
      <w:pPr>
        <w:pStyle w:val="ListBul"/>
        <w:numPr>
          <w:ilvl w:val="0"/>
          <w:numId w:val="10"/>
        </w:numPr>
        <w:rPr/>
      </w:pPr>
      <w:r>
        <w:rPr>
          <w:rStyle w:val="Bold"/>
        </w:rPr>
        <w:t>Хорошее управление</w:t>
      </w:r>
    </w:p>
    <w:p>
      <w:pPr>
        <w:pStyle w:val="Normal"/>
        <w:rPr/>
      </w:pPr>
      <w:r>
        <w:rPr/>
        <w:t>Значимый критерий — компания с хорошим управлением ( структурированная, с дисциплиной) и качественной прозрачной системой принятия решений, понимание, что Управляющие не склонны к авантюрам и решения принимают взвешенно.</w:t>
      </w:r>
    </w:p>
    <w:p>
      <w:pPr>
        <w:pStyle w:val="Primer"/>
        <w:rPr/>
      </w:pPr>
      <w:r>
        <w:rPr/>
        <w:t>«Я просто знаю, как управляют фондами в некоторых компаниях, где несколько управляющих сидят — каждый сам по себе и делают, кому, что в голову взбредет. Один может продавать эти акции, другой тут же покупает. Для меня важно наличие стройной, строгой и совершенно рациональной системы управления».</w:t>
      </w:r>
    </w:p>
    <w:p>
      <w:pPr>
        <w:pStyle w:val="ListBul"/>
        <w:numPr>
          <w:ilvl w:val="0"/>
          <w:numId w:val="10"/>
        </w:numPr>
        <w:rPr>
          <w:rStyle w:val="Bold"/>
        </w:rPr>
      </w:pPr>
      <w:r>
        <w:rPr>
          <w:rStyle w:val="Bold"/>
        </w:rPr>
        <w:t>Информированность сотрудников управляющей компании</w:t>
      </w:r>
    </w:p>
    <w:p>
      <w:pPr>
        <w:pStyle w:val="Normal"/>
        <w:rPr/>
      </w:pPr>
      <w:r>
        <w:rPr/>
        <w:t>Важный критерий — понимание, что компания обладает всей возможной информацией.</w:t>
      </w:r>
    </w:p>
    <w:p>
      <w:pPr>
        <w:pStyle w:val="Primer"/>
        <w:rPr/>
      </w:pPr>
      <w:r>
        <w:rPr/>
        <w:t>«Я выбираю хорошо информированные о том, что происходит компании– это прежде всего (чтобы, что у них ни спросишь — все знают, и правильно)».</w:t>
      </w:r>
    </w:p>
    <w:p>
      <w:pPr>
        <w:pStyle w:val="ListBul"/>
        <w:numPr>
          <w:ilvl w:val="0"/>
          <w:numId w:val="10"/>
        </w:numPr>
        <w:rPr/>
      </w:pPr>
      <w:r>
        <w:rPr>
          <w:rStyle w:val="Bold"/>
        </w:rPr>
        <w:t>Разнообразие предложений компании, широкий спектр услуг:</w:t>
      </w:r>
    </w:p>
    <w:p>
      <w:pPr>
        <w:pStyle w:val="Primer"/>
        <w:rPr/>
      </w:pPr>
      <w:r>
        <w:rPr/>
        <w:t>«Хорошо, когда компания предлагает много новых инструментов, работает в разных видах ценных бумаг — это важно. Сервис и многогранность предлагаемых услуг, я считаю так же одним из главнейших условий. То есть ты пришел и пакет предложений у тебя на десяти листах, это, естественно, предпочтительнее, чем в одной строчке — отдай деньги, сиди и жди, пока они вырастут».</w:t>
      </w:r>
    </w:p>
    <w:p>
      <w:pPr>
        <w:pStyle w:val="ListBul"/>
        <w:numPr>
          <w:ilvl w:val="0"/>
          <w:numId w:val="10"/>
        </w:numPr>
        <w:rPr/>
      </w:pPr>
      <w:r>
        <w:rPr>
          <w:rStyle w:val="Bold"/>
        </w:rPr>
        <w:t>Отзывы в прессе</w:t>
      </w:r>
    </w:p>
    <w:p>
      <w:pPr>
        <w:pStyle w:val="Normal"/>
        <w:rPr/>
      </w:pPr>
      <w:r>
        <w:rPr/>
        <w:t>Подтверждение успешного развития компании инвесторы зачастую находят в положительных отзывах СМИ о результатах деятельности компании.</w:t>
      </w:r>
    </w:p>
    <w:p>
      <w:pPr>
        <w:pStyle w:val="Primer"/>
        <w:rPr/>
      </w:pPr>
      <w:r>
        <w:rPr/>
        <w:t>«Важно насколько активно развивается компания, пишет ли о ней пресса, реализуют ли все, что говорят».</w:t>
      </w:r>
    </w:p>
    <w:p>
      <w:pPr>
        <w:pStyle w:val="ListBul"/>
        <w:numPr>
          <w:ilvl w:val="0"/>
          <w:numId w:val="10"/>
        </w:numPr>
        <w:rPr/>
      </w:pPr>
      <w:r>
        <w:rPr>
          <w:rStyle w:val="Bold"/>
        </w:rPr>
        <w:t>Позитивный имидж компании</w:t>
      </w:r>
    </w:p>
    <w:p>
      <w:pPr>
        <w:pStyle w:val="Normal"/>
        <w:rPr/>
      </w:pPr>
      <w:r>
        <w:rPr/>
        <w:t>Имидж компании на рынке и срок ее работы на рынке, тоже играет немаловажную роль. Компания, учрежденная вчера в любом случае будет вызывать больше сомнений, чем компания, которая существует 10, а тем более 100 лет.</w:t>
      </w:r>
    </w:p>
    <w:p>
      <w:pPr>
        <w:pStyle w:val="Primer"/>
        <w:rPr/>
      </w:pPr>
      <w:r>
        <w:rPr/>
        <w:t>«Она уже просто будет свое имя беречь и постарается клиентов своих от различных невзгод уберечь по определению. Ну, зачем такое имя терять, на которое работал 100 лет?»</w:t>
      </w:r>
    </w:p>
    <w:p>
      <w:pPr>
        <w:pStyle w:val="ListBul"/>
        <w:numPr>
          <w:ilvl w:val="0"/>
          <w:numId w:val="10"/>
        </w:numPr>
        <w:rPr>
          <w:rStyle w:val="Bold"/>
        </w:rPr>
      </w:pPr>
      <w:r>
        <w:rPr>
          <w:rStyle w:val="Bold"/>
        </w:rPr>
        <w:t>Общая гармоничность компании</w:t>
      </w:r>
    </w:p>
    <w:p>
      <w:pPr>
        <w:pStyle w:val="Primer"/>
        <w:rPr/>
      </w:pPr>
      <w:r>
        <w:rPr/>
        <w:t>«Это всегда самая достойная и гармоничная компания: гармоничные инструменты, ответственный персонал, грамотная оценка рисков».</w:t>
      </w:r>
    </w:p>
    <w:p>
      <w:pPr>
        <w:pStyle w:val="Heading2"/>
        <w:rPr/>
      </w:pPr>
      <w:r>
        <w:rPr/>
        <w:t>Пожелания к сервису управляющей компании от успешных инвесторов</w:t>
      </w:r>
    </w:p>
    <w:p>
      <w:pPr>
        <w:pStyle w:val="Normal"/>
        <w:rPr/>
      </w:pPr>
      <w:r>
        <w:rPr/>
        <w:t>Удобство — хороший сервис:</w:t>
      </w:r>
    </w:p>
    <w:p>
      <w:pPr>
        <w:pStyle w:val="ListBul"/>
        <w:numPr>
          <w:ilvl w:val="0"/>
          <w:numId w:val="10"/>
        </w:numPr>
        <w:rPr/>
      </w:pPr>
      <w:r>
        <w:rPr/>
        <w:t>хорошее информационное обеспечение доступа к своему портфелю;</w:t>
      </w:r>
    </w:p>
    <w:p>
      <w:pPr>
        <w:pStyle w:val="ListBul"/>
        <w:numPr>
          <w:ilvl w:val="0"/>
          <w:numId w:val="10"/>
        </w:numPr>
        <w:rPr/>
      </w:pPr>
      <w:r>
        <w:rPr/>
        <w:t>умная реклама;</w:t>
      </w:r>
    </w:p>
    <w:p>
      <w:pPr>
        <w:pStyle w:val="ListBul"/>
        <w:numPr>
          <w:ilvl w:val="0"/>
          <w:numId w:val="10"/>
        </w:numPr>
        <w:rPr/>
      </w:pPr>
      <w:r>
        <w:rPr/>
        <w:t>удобное расположение;</w:t>
      </w:r>
    </w:p>
    <w:p>
      <w:pPr>
        <w:pStyle w:val="ListBul"/>
        <w:numPr>
          <w:ilvl w:val="0"/>
          <w:numId w:val="10"/>
        </w:numPr>
        <w:rPr/>
      </w:pPr>
      <w:r>
        <w:rPr/>
        <w:t>доброжелательность;</w:t>
      </w:r>
    </w:p>
    <w:p>
      <w:pPr>
        <w:pStyle w:val="ListBul"/>
        <w:numPr>
          <w:ilvl w:val="0"/>
          <w:numId w:val="10"/>
        </w:numPr>
        <w:rPr/>
      </w:pPr>
      <w:r>
        <w:rPr/>
        <w:t>готовность объяснить, дать информацию, ответить на вопросы.</w:t>
      </w:r>
    </w:p>
    <w:p>
      <w:pPr>
        <w:pStyle w:val="Primer"/>
        <w:rPr/>
      </w:pPr>
      <w:r>
        <w:rPr/>
        <w:t>«На мой взгляд, должны быть достаточно продвинутые информационные технологии, позволяющие хорошо отстраивать коммуникации между клиентом и его контактным лицом. Чтобы я в любой точке мог получить отчет по портфелю, отчет по динамике».</w:t>
      </w:r>
    </w:p>
    <w:p>
      <w:pPr>
        <w:pStyle w:val="Heading3"/>
        <w:ind w:left="357" w:hanging="0"/>
        <w:rPr/>
      </w:pPr>
      <w:r>
        <w:rPr/>
        <w:t>Чего не должно быть в УК</w:t>
      </w:r>
    </w:p>
    <w:p>
      <w:pPr>
        <w:pStyle w:val="Normal"/>
        <w:rPr/>
      </w:pPr>
      <w:r>
        <w:rPr/>
        <w:t>Не должно быть нечестности, несбыточных обещаний. Один из инвесторов рассказал мне, что отказался от услуг известной УК из-за ошибки персонала, которая заставила усомниться в надежности компании.</w:t>
      </w:r>
    </w:p>
    <w:p>
      <w:pPr>
        <w:pStyle w:val="Primer"/>
        <w:rPr/>
      </w:pPr>
      <w:r>
        <w:rPr/>
        <w:t>«Я готов был инвестировать, но у них было ошибки при оформлении документов, и я решил, что если такая уважаемая компания прокололась в самом начале, то она может и дальше прокалываться».</w:t>
      </w:r>
    </w:p>
    <w:p>
      <w:pPr>
        <w:pStyle w:val="Normal"/>
        <w:rPr/>
      </w:pPr>
      <w:r>
        <w:rPr/>
        <w:t>Кроме того, по мнению многих инвесторов, не должно быть излишней пафосности и вычурности.</w:t>
      </w:r>
    </w:p>
    <w:p>
      <w:pPr>
        <w:pStyle w:val="Primer"/>
        <w:rPr/>
      </w:pPr>
      <w:r>
        <w:rPr/>
        <w:t>«У меня это ассоциируется с тем, что они больше денег вкладывают в антураж, чем непосредственно в работу».</w:t>
      </w:r>
    </w:p>
    <w:p>
      <w:pPr>
        <w:pStyle w:val="Heading2"/>
        <w:rPr/>
      </w:pPr>
      <w:r>
        <w:rPr/>
        <w:t>Оценка эффективности управления от профессиональных инвесторов</w:t>
      </w:r>
    </w:p>
    <w:p>
      <w:pPr>
        <w:pStyle w:val="Normal"/>
        <w:rPr/>
      </w:pPr>
      <w:r>
        <w:rPr/>
        <w:t>В своих исследованиях я решила не останавливаться только на одной стороне медали и поинтересовалась у профессиональных управляющих их мнением по этому же вопросу. Как все же инвестору выбирать управляющего и как оценивать результаты работы управляющего мне рассказали все в той же компании «Арсагера».</w:t>
      </w:r>
    </w:p>
    <w:p>
      <w:pPr>
        <w:pStyle w:val="Normal"/>
        <w:rPr/>
      </w:pPr>
      <w:r>
        <w:rPr/>
        <w:t>Для начала нужно четко понимать, что если вы не закрепили выбранную вами меру риска при передаче капитала в управление, управляющий сможет обосновать любой результат своей работы, свободно перемещаясь по всему полю «риск-доходность», и утверждая, что высокая доходность получена при минимальном риске, а низкая доходность результат высокой надежности.</w:t>
      </w:r>
    </w:p>
    <w:p>
      <w:pPr>
        <w:pStyle w:val="Normal"/>
        <w:rPr/>
      </w:pPr>
      <w:r>
        <w:rPr/>
        <w:t>На деле высокая доходность может означать, что вы реально несли высокие риски, а управляющий вас об этом не предупредил. В другом случае низкая доходность может объясняться плохой работой управляющего, а не высокой степенью надежности.</w:t>
      </w:r>
    </w:p>
    <w:p>
      <w:pPr>
        <w:pStyle w:val="Primer"/>
        <w:rPr/>
      </w:pPr>
      <w:r>
        <w:rPr/>
        <w:t>«При выборе управляющего поинтересуйтесь, существует ли в компании технология, которая помогает клиенту в виде количественных ограничений выразить индивидуальное отношение к риску и установить комфортное для себя соотношение «риск-доходность».</w:t>
      </w:r>
    </w:p>
    <w:p>
      <w:pPr>
        <w:pStyle w:val="Normal"/>
        <w:rPr/>
      </w:pPr>
      <w:r>
        <w:rPr/>
        <w:t>Инвестиционная декларация — это документ, который позволяет установить систему количественных ограничений при управлении инвестиционным портфелем и закрепить выбранную инвестором меру риска.</w:t>
      </w:r>
    </w:p>
    <w:p>
      <w:pPr>
        <w:pStyle w:val="Primer"/>
        <w:rPr/>
      </w:pPr>
      <w:r>
        <w:rPr/>
        <w:t>«Этот документ с одной стороны, гарантирует инвестору, что не будет нарушен установленный им уровень риска, с другой стороны будет реализована доходность соответствующая этой мере риска. Не существует другого ограничения меры риска, кроме инвестиционной декларации».</w:t>
      </w:r>
    </w:p>
    <w:p>
      <w:pPr>
        <w:pStyle w:val="Normal"/>
        <w:rPr/>
      </w:pPr>
      <w:r>
        <w:rPr/>
        <w:t>Управляющий может сколько угодно заверять, что не будет рисковать, но это слова. Разумнее доверять инвестиционной декларации: это юридический документ, защищающий права инвестора.</w:t>
      </w:r>
    </w:p>
    <w:p>
      <w:pPr>
        <w:pStyle w:val="Normal"/>
        <w:rPr/>
      </w:pPr>
      <w:r>
        <w:rPr/>
        <w:t>Рыночный индекс — главная характеристика рынка, а для оценки ситуации на фондовом рынке используются индексы. Наиболее известными рыночными индексами являются индекс DowJones и S&amp;P500. На российском рынке наиболее часто применяются индекс РТС и ММВБ. В рыночном индексе по определению отсутствуют деньги — он весь состоит из ценных бумаг. Индекс не пытается сыграть на колебаниях рынка и обыгрывает при этом целую армию профессиональных управляющих. Статистика западного рынка показывает, что при интервале в 5 лет:</w:t>
      </w:r>
    </w:p>
    <w:p>
      <w:pPr>
        <w:pStyle w:val="ListBul"/>
        <w:numPr>
          <w:ilvl w:val="0"/>
          <w:numId w:val="10"/>
        </w:numPr>
        <w:rPr/>
      </w:pPr>
      <w:r>
        <w:rPr/>
        <w:t>80% профессиональных управляющих проигрывают рыночным индексам;</w:t>
      </w:r>
    </w:p>
    <w:p>
      <w:pPr>
        <w:pStyle w:val="ListBul"/>
        <w:numPr>
          <w:ilvl w:val="0"/>
          <w:numId w:val="10"/>
        </w:numPr>
        <w:rPr/>
      </w:pPr>
      <w:r>
        <w:rPr/>
        <w:t>12% работают с той же эффективностью;</w:t>
      </w:r>
    </w:p>
    <w:p>
      <w:pPr>
        <w:pStyle w:val="ListBul"/>
        <w:numPr>
          <w:ilvl w:val="0"/>
          <w:numId w:val="10"/>
        </w:numPr>
        <w:rPr/>
      </w:pPr>
      <w:r>
        <w:rPr/>
        <w:t>и лишь 8% удается показать результат лучше индекса.</w:t>
      </w:r>
    </w:p>
    <w:p>
      <w:pPr>
        <w:pStyle w:val="Normal"/>
        <w:rPr/>
      </w:pPr>
      <w:r>
        <w:rPr/>
        <w:t>«Это означает что любой человек, который сформирует портфель, совпадающий со структурой индекса, сможет обыграть за пять лет 80% профессионалов» — считают профессионалы фондового рынка. Именно этим объясняется то, что на западе большинство фондов — это индексные фонды, и конкуренция между ними — конкуренция методик составления индексов — своего рода форм инвестиционной декларации.</w:t>
      </w:r>
    </w:p>
    <w:p>
      <w:pPr>
        <w:pStyle w:val="Normal"/>
        <w:rPr/>
      </w:pPr>
      <w:r>
        <w:rPr>
          <w:bCs/>
        </w:rPr>
        <w:t xml:space="preserve">Что это — недостаточный профессионализм управляющих или аксиома? </w:t>
      </w:r>
      <w:r>
        <w:rPr/>
        <w:t>Олег Вьюгин Руководитель Федеральной службы по финансовым рынкамна рассуждения о том</w:t>
      </w:r>
      <w:r>
        <w:rPr>
          <w:bCs/>
        </w:rPr>
        <w:t xml:space="preserve">, что в долгосрочном периоде управляющий активами в любом случае </w:t>
      </w:r>
      <w:r>
        <w:rPr/>
        <w:t>проиграет фондовому индексу, что российская практика это очень часто подтверждает, реагирует так: «Если говорить про активных управляющих, то это скорее полуэмпирический факт, а не аксиома. Но вообще с данным тезисом как универсальным я не согласен. Рассматривать доходность отдельно от связанного с ней риска неправильно. Например, доходность ипотечных ПИФов изначально планируется на уровне 13–15% годовых, зато и риски сведены к минимуму. Фонды облигаций как фонды с более консервативной инвестиционной стратегией зачастую «обыгрывают» индексы на падающем рынке и проигрывают на растущем, а фонды акций как более рискованные — наоборот».</w:t>
      </w:r>
    </w:p>
    <w:p>
      <w:pPr>
        <w:pStyle w:val="Normal"/>
        <w:rPr/>
      </w:pPr>
      <w:r>
        <w:rPr/>
        <w:t>По мнению профессионалов, хороший управляющий — это тот, кто заработал для своего клиента доходность выше индекса.</w:t>
      </w:r>
    </w:p>
    <w:p>
      <w:pPr>
        <w:pStyle w:val="Primer"/>
        <w:rPr/>
      </w:pPr>
      <w:r>
        <w:rPr/>
        <w:t>«С учетом приведенных статистических данных инвестору имеет смысл выбирать только того управляющего, который сможет работать лучше, чем индекс (в противном случае имеет смысл купить паи индексного фонда или самому сформировать индексный портфель)».</w:t>
      </w:r>
    </w:p>
    <w:p>
      <w:pPr>
        <w:pStyle w:val="Normal"/>
        <w:rPr/>
      </w:pPr>
      <w:r>
        <w:rPr/>
        <w:t>Что означает работать лучше, чем индекс? Все ценные бумаги, из которых составлен индекс, кому-то принадлежат, и если кто-то сработал лучше, чем индекс, — значит, кто-то сработал и хуже. Только покупая активы, которые растут быстрее рынка в целом, а падают медленнее, можно работать лучше, чем индекс. Использование потенциальной доходности в качестве основного критерия инвестирования позволяет выявлять лучшие активы из всего множества имеющихся на рынке. Лучшими, как мы уже заметили, являются активы, которые растут быстрее остальных, а падают медленнее.</w:t>
      </w:r>
    </w:p>
    <w:p>
      <w:pPr>
        <w:pStyle w:val="Normal"/>
        <w:rPr/>
      </w:pPr>
      <w:r>
        <w:rPr/>
        <w:t>Нужно понимать, что ничто и никто не может обеспечить рост стоимости портфеля в любой ситуации: в большинстве случаев, когда рынок будет расти, будет расти и портфель инвестора, а когда рынок будет падать, будет падать и портфель.</w:t>
      </w:r>
    </w:p>
    <w:p>
      <w:pPr>
        <w:pStyle w:val="Primer"/>
        <w:rPr/>
      </w:pPr>
      <w:r>
        <w:rPr/>
        <w:t>«Многие инвесторы почем-то думают, что управляющий точно знает, когда начнется падение цен и продаст актив. А когда начнется рост, он тут же их купит. Это заблуждение. И зачастую оно поддерживается самими же «специалистами» по инвестициям».</w:t>
      </w:r>
    </w:p>
    <w:p>
      <w:pPr>
        <w:pStyle w:val="Normal"/>
        <w:rPr/>
      </w:pPr>
      <w:r>
        <w:rPr/>
        <w:t>Главная задача хорошего управляющего — обеспечить ситуацию, при которой на росте рынка портфель инвестора будет расти быстрее, а при падении падать медленнее.</w:t>
      </w:r>
    </w:p>
    <w:p>
      <w:pPr>
        <w:pStyle w:val="Primer"/>
        <w:rPr/>
      </w:pPr>
      <w:r>
        <w:rPr/>
        <w:t>«Инвестор должен понимать, что если рынок акций (индекс) упал на 40% — а портфель акций упал на 20% — это хороший результат управления, несмотря на убыток в абсолюте. И, наоборот, — если рынок акций вырос на 60% — а портфель акций вырос на 30% — это плохой результат, несмотря на то, что в абсолюте получена прибыль».</w:t>
      </w:r>
    </w:p>
    <w:p>
      <w:pPr>
        <w:pStyle w:val="Normal"/>
        <w:rPr/>
      </w:pPr>
      <w:r>
        <w:rPr/>
        <w:t>Задача корректной оценки результатов управления осложняется тем, что ключевые российские индексы акций несовершенны. Например, индекс РТС и индекс ММВБ не учитывают сделок с акциями Газпрома. Кроме того, портфель может состоять из акций и облигаций. Это приводит к необходимости взвешивать в определенной пропорции индекс акций и индекс облигаций — а для среднестатистического инвестора — это задачка.</w:t>
      </w:r>
    </w:p>
    <w:p>
      <w:pPr>
        <w:pStyle w:val="Heading2"/>
        <w:rPr/>
      </w:pPr>
      <w:r>
        <w:rPr/>
        <w:t>Как должен быть организован процесс управления: технологии и бизнес-процессы хорошей управляющей компании</w:t>
      </w:r>
    </w:p>
    <w:p>
      <w:pPr>
        <w:pStyle w:val="Normal"/>
        <w:rPr/>
      </w:pPr>
      <w:r>
        <w:rPr/>
        <w:t>В данном разделе приводится описание реализации на практике основных принципов управления капиталом в виде конкретных технологий, бизнес-процессов и организационной структуры. Первоначально были проанализированы основные функции, связанные с управлением портфелем, которые можно отразить на следующей схеме:</w:t>
      </w:r>
    </w:p>
    <w:p>
      <w:pPr>
        <w:pStyle w:val="Picyakor1"/>
        <w:rPr/>
      </w:pPr>
      <w:r>
        <w:rPr/>
        <w:t>Вставьте рисунок</w:t>
      </w:r>
    </w:p>
    <w:p>
      <w:pPr>
        <w:pStyle w:val="Picnazv"/>
        <w:rPr/>
      </w:pPr>
      <w:r>
        <w:rPr>
          <w:rStyle w:val="Picnomer"/>
        </w:rPr>
        <w:t>Рис. 2.</w:t>
      </w:r>
      <w:r>
        <w:rPr/>
        <w:t xml:space="preserve"> </w:t>
      </w:r>
    </w:p>
    <w:p>
      <w:pPr>
        <w:pStyle w:val="Normal"/>
        <w:rPr/>
      </w:pPr>
      <w:r>
        <w:rPr/>
        <w:t>В части управляющих компаний все три блока функций выполняет конкретный человек — управляющий портфелем, который объединяет в себе знание, опыт и интуицию.</w:t>
      </w:r>
    </w:p>
    <w:p>
      <w:pPr>
        <w:pStyle w:val="Primer"/>
        <w:rPr/>
      </w:pPr>
      <w:r>
        <w:rPr/>
        <w:t>«Это определяет интуитивный и неформализованный подход к принятию инвестиционных решений. Очень часто клиент после общения с таким специалистом делегирует ему еще одну функцию — выбор меры риска при осуществлении инвестиций».</w:t>
      </w:r>
    </w:p>
    <w:p>
      <w:pPr>
        <w:pStyle w:val="Normal"/>
        <w:rPr/>
      </w:pPr>
      <w:r>
        <w:rPr/>
        <w:t>Данный подход к управлению капиталом, когда все функции выполняет управляющий портфелем, можно назвать «кустарным» подходом. И выглядит примерно так:</w:t>
      </w:r>
    </w:p>
    <w:p>
      <w:pPr>
        <w:pStyle w:val="Picyakor1"/>
        <w:rPr/>
      </w:pPr>
      <w:r>
        <w:rPr/>
        <w:t>Вставьте рисунок</w:t>
      </w:r>
    </w:p>
    <w:p>
      <w:pPr>
        <w:pStyle w:val="Picnazv"/>
        <w:rPr/>
      </w:pPr>
      <w:r>
        <w:rPr>
          <w:rStyle w:val="Picnomer"/>
        </w:rPr>
        <w:t>Рис. 3.</w:t>
      </w:r>
      <w:r>
        <w:rPr/>
        <w:t xml:space="preserve"> </w:t>
      </w:r>
    </w:p>
    <w:p>
      <w:pPr>
        <w:pStyle w:val="Normal"/>
        <w:rPr/>
      </w:pPr>
      <w:r>
        <w:rPr/>
        <w:t>В других управляющих компаниях применяется принцип разделения труда, основанный на научном подходе, структурировании задач и специализации функций.</w:t>
      </w:r>
    </w:p>
    <w:p>
      <w:pPr>
        <w:pStyle w:val="Normal"/>
        <w:rPr/>
      </w:pPr>
      <w:r>
        <w:rPr/>
        <w:t>Все три основных блока функций управления портфелем могут быть жестко специализированы и закреплены за самостоятельными подразделениями:</w:t>
      </w:r>
    </w:p>
    <w:p>
      <w:pPr>
        <w:pStyle w:val="Picyakor1"/>
        <w:rPr/>
      </w:pPr>
      <w:r>
        <w:rPr/>
        <w:t>Вставьте рисунок</w:t>
      </w:r>
    </w:p>
    <w:p>
      <w:pPr>
        <w:pStyle w:val="Picnazv"/>
        <w:rPr/>
      </w:pPr>
      <w:r>
        <w:rPr>
          <w:rStyle w:val="Picnomer"/>
        </w:rPr>
        <w:t>Рис. 4.</w:t>
      </w:r>
      <w:r>
        <w:rPr/>
        <w:t xml:space="preserve"> </w:t>
      </w:r>
    </w:p>
    <w:p>
      <w:pPr>
        <w:pStyle w:val="Normal"/>
        <w:rPr/>
      </w:pPr>
      <w:r>
        <w:rPr/>
        <w:t>Задача аналитического подразделения готовить и постоянно актуализировать информацию о потенциальной доходности всех активов. Совсем отлично, когда среди аналитиков существует специализация для подготовки прогнозов:</w:t>
      </w:r>
    </w:p>
    <w:p>
      <w:pPr>
        <w:pStyle w:val="ListBul"/>
        <w:numPr>
          <w:ilvl w:val="0"/>
          <w:numId w:val="10"/>
        </w:numPr>
        <w:rPr/>
      </w:pPr>
      <w:r>
        <w:rPr/>
        <w:t>в части базовой процентной ставки и экономических моделей,</w:t>
      </w:r>
    </w:p>
    <w:p>
      <w:pPr>
        <w:pStyle w:val="ListBul"/>
        <w:numPr>
          <w:ilvl w:val="0"/>
          <w:numId w:val="10"/>
        </w:numPr>
        <w:rPr/>
      </w:pPr>
      <w:r>
        <w:rPr/>
        <w:t>в части анализа кредитного качества эмитентов,</w:t>
      </w:r>
    </w:p>
    <w:p>
      <w:pPr>
        <w:pStyle w:val="ListBul"/>
        <w:numPr>
          <w:ilvl w:val="0"/>
          <w:numId w:val="10"/>
        </w:numPr>
        <w:rPr/>
      </w:pPr>
      <w:r>
        <w:rPr/>
        <w:t>в части изучения отраслевой специфики и денежных потоков компаний, оценки влияния ликвидности, прозрачности и качества корпоративного управления эмитентов.</w:t>
      </w:r>
    </w:p>
    <w:p>
      <w:pPr>
        <w:pStyle w:val="Normal"/>
        <w:rPr/>
      </w:pPr>
      <w:r>
        <w:rPr/>
        <w:t>Над аналитиками не довлеет «открытая позиция», результат их деятельности оценивается по качеству подготовки прогноза, причем качество прогноза имеет четкую количественную оценку: совпадение их прогнозов с фактическими результатами.</w:t>
      </w:r>
    </w:p>
    <w:p>
      <w:pPr>
        <w:pStyle w:val="Primer"/>
        <w:rPr/>
      </w:pPr>
      <w:r>
        <w:rPr/>
        <w:t xml:space="preserve">«Аналитическое подразделение — это “мозг” управляющей компании. Прогнозы аналитиков в виде «хит-парада» поступают управляющим трейдерам в режиме </w:t>
      </w:r>
      <w:r>
        <w:rPr>
          <w:rStyle w:val="Italic"/>
        </w:rPr>
        <w:t>on-line</w:t>
      </w:r>
      <w:r>
        <w:rPr/>
        <w:t>. Их задача — сформировать портфель в соответствии с критерием максимальной потенциальной доходности и с учетом ограничений, установленных в конкретной инвестиционной декларации».</w:t>
      </w:r>
    </w:p>
    <w:p>
      <w:pPr>
        <w:pStyle w:val="Normal"/>
        <w:rPr/>
      </w:pPr>
      <w:r>
        <w:rPr/>
        <w:t>Управляющие трейдеры — это «руки» компании. Но, тем не менее, от качества работы управляющего трейдера зависит 50% конечного результата. Кроме того, управляющие трейдеры, постоянно совершая сделки на рынке ценных бумаг, выполняют функцию «короткого» (быстрого) контура обратной связи.</w:t>
      </w:r>
    </w:p>
    <w:p>
      <w:pPr>
        <w:pStyle w:val="Primer"/>
        <w:rPr/>
      </w:pPr>
      <w:r>
        <w:rPr/>
        <w:t>«Они на “кончиках пальцев” чувствуют все изменения рыночной ситуации и моментально информируют аналитиков обо всех аномальных, нестандартных ситуациях с конкретными ценными бумагами. Это может послужить импульсом к дополнительному анализу будущих цен таких активов».</w:t>
      </w:r>
    </w:p>
    <w:p>
      <w:pPr>
        <w:pStyle w:val="Normal"/>
        <w:rPr/>
      </w:pPr>
      <w:r>
        <w:rPr/>
        <w:t>Риск-менеджмент должен исполнять роль «длинного» контура обратной связи.</w:t>
      </w:r>
    </w:p>
    <w:p>
      <w:pPr>
        <w:pStyle w:val="Primer"/>
        <w:rPr/>
      </w:pPr>
      <w:r>
        <w:rPr/>
        <w:t>«Осуществляя независимую оценку качества аналитических прогнозов и результатов управления, это подразделение позволяет выявлять слабые места, осуществлять корректировку и развитие технологий анализа и управления, обеспечивая постоянное совершенствование системы управления капиталом».</w:t>
      </w:r>
    </w:p>
    <w:p>
      <w:pPr>
        <w:pStyle w:val="Normal"/>
        <w:rPr/>
      </w:pPr>
      <w:r>
        <w:rPr/>
        <w:t>Выбирая управляющую компанию, обязательно поинтересуйтесь тем как в ней построены бизнес-процессы.</w:t>
      </w:r>
    </w:p>
    <w:p>
      <w:pPr>
        <w:pStyle w:val="Heading2"/>
        <w:rPr/>
      </w:pPr>
      <w:r>
        <w:rPr/>
        <w:t>Сравнительные характеристики систем управления капиталом</w:t>
      </w:r>
    </w:p>
    <w:p>
      <w:pPr>
        <w:pStyle w:val="Normal"/>
        <w:rPr/>
      </w:pPr>
      <w:r>
        <w:rPr/>
        <w:t>Ниже я предлагаю вам самим оценить сравнительные характеристики «кустарного» подхода к управлению капиталом и системы управления капиталом, основанной на специализации и разделении функций (таблица составлена специалистами УК «Арсагера»).</w:t>
      </w:r>
    </w:p>
    <w:tbl>
      <w:tblPr>
        <w:tblW w:w="8557" w:type="dxa"/>
        <w:jc w:val="center"/>
        <w:tblInd w:w="0" w:type="dxa"/>
        <w:tblLayout w:type="fixed"/>
        <w:tblCellMar>
          <w:top w:w="0" w:type="dxa"/>
          <w:left w:w="108" w:type="dxa"/>
          <w:bottom w:w="0" w:type="dxa"/>
          <w:right w:w="108" w:type="dxa"/>
        </w:tblCellMar>
      </w:tblPr>
      <w:tblGrid>
        <w:gridCol w:w="2173"/>
        <w:gridCol w:w="3111"/>
        <w:gridCol w:w="3273"/>
      </w:tblGrid>
      <w:tr>
        <w:trPr/>
        <w:tc>
          <w:tcPr>
            <w:tcW w:w="2173"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Характеристики системы</w:t>
            </w:r>
          </w:p>
        </w:tc>
        <w:tc>
          <w:tcPr>
            <w:tcW w:w="3111"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Кустарный» подход к управлению капиталом, базирующийся на объединении функций в рамках конкретного управляющего портфелем</w:t>
            </w:r>
          </w:p>
        </w:tc>
        <w:tc>
          <w:tcPr>
            <w:tcW w:w="3273"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Система управления капиталом, основанная на специализации и разделении функций</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Наличие обратных связей развивающих систему</w:t>
            </w:r>
          </w:p>
        </w:tc>
        <w:tc>
          <w:tcPr>
            <w:tcW w:w="3111"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Обратные связи практически отсутствуют. Выявить причину низкой эффективности и влиять на развитие конкретного человека практически не возможно. Единственный способ влияния: применение административных мер, но ситуация при этом качественно не меняется.</w:t>
            </w:r>
          </w:p>
        </w:tc>
        <w:tc>
          <w:tcPr>
            <w:tcW w:w="327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Существует два контура обратных связей: «длинный» и «короткий», обеспечивающих быстрое реагирование и долгосрочное развитие системы. Позволяет выявлять причины ошибок и усиливать слабые участки.</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ринципы взаимодействия с клиентами</w:t>
            </w:r>
          </w:p>
        </w:tc>
        <w:tc>
          <w:tcPr>
            <w:tcW w:w="3111"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Клиенту не имеет возможности узнать, как осуществляется принятие инвестиционных решений, ему предлагается поверить (иррационально) в честность и эффективность управляющего.</w:t>
            </w:r>
          </w:p>
          <w:p>
            <w:pPr>
              <w:pStyle w:val="Tabletext"/>
              <w:rPr/>
            </w:pPr>
            <w:r>
              <w:rPr/>
              <w:t>Клиент принимает на себя риски конкретного человека.</w:t>
            </w:r>
          </w:p>
          <w:p>
            <w:pPr>
              <w:pStyle w:val="Tabletext"/>
              <w:spacing w:before="40" w:after="60"/>
              <w:ind w:hanging="0"/>
              <w:jc w:val="left"/>
              <w:rPr/>
            </w:pPr>
            <w:r>
              <w:rPr/>
              <w:t>Управляющий может с легкостью обосновать любые результаты управления и оценить реальное качество его работы крайне затруднительно</w:t>
            </w:r>
          </w:p>
        </w:tc>
        <w:tc>
          <w:tcPr>
            <w:tcW w:w="327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Клиент может познакомиться с системой и принципами принятия инвестиционных решений. Рационально на основе понимания принимает решение о сотрудничестве.</w:t>
            </w:r>
          </w:p>
          <w:p>
            <w:pPr>
              <w:pStyle w:val="Tabletext"/>
              <w:rPr/>
            </w:pPr>
            <w:r>
              <w:rPr/>
              <w:t>Клиент принимает на себя риски системы управления капиталом, основанной на научном подходе, разделении труда и специализации.</w:t>
            </w:r>
          </w:p>
          <w:p>
            <w:pPr>
              <w:pStyle w:val="Tabletext"/>
              <w:spacing w:before="40" w:after="60"/>
              <w:ind w:hanging="0"/>
              <w:jc w:val="left"/>
              <w:rPr/>
            </w:pPr>
            <w:r>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Зависимость от человеческого фактора</w:t>
            </w:r>
          </w:p>
        </w:tc>
        <w:tc>
          <w:tcPr>
            <w:tcW w:w="3111"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Работа компании полностью зависит от конкретного управляющего. Выстраивать на этом принципе долгосрочный бизнес с клиентами практически невозможно. Если управляющий заболел или ушел к конкуренту, — клиент беззащитен в этой ситуации.</w:t>
            </w:r>
          </w:p>
        </w:tc>
        <w:tc>
          <w:tcPr>
            <w:tcW w:w="327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Зависимость от человеческого фактора резко снижается. Хотя уход конкретного специалиста может отразиться на качестве работы системы, но это не является критичным для системы и для бизнеса. Высокая степень формализации процедур позволяет со временем компенсировать потерю ресурса и обеспечивает долгосрочную выживаемость системы.</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Стабильность деятельности</w:t>
            </w:r>
          </w:p>
        </w:tc>
        <w:tc>
          <w:tcPr>
            <w:tcW w:w="3111"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Результаты и эффективность управления нестабильны, так как основаны на эмоционально-интуитивном подходе.</w:t>
            </w:r>
          </w:p>
        </w:tc>
        <w:tc>
          <w:tcPr>
            <w:tcW w:w="327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Стабильность результатов обеспечивается дисциплиной и формализацией процесса принятия инвестиционных решений</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Эффективность контроля</w:t>
            </w:r>
          </w:p>
        </w:tc>
        <w:tc>
          <w:tcPr>
            <w:tcW w:w="3111"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Ни клиент, ни менеджмент компании не способен эффективно контролировать и оценивать эффективность «управляющего». Могут иметь место злоупотребления.</w:t>
            </w:r>
          </w:p>
        </w:tc>
        <w:tc>
          <w:tcPr>
            <w:tcW w:w="327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Эффективность контроля со стороны менеджмента, клиентов и акционеров обеспечивается четкой и прозрачной системой количественных показателей.</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роизводительность труда и масштабируемость</w:t>
            </w:r>
          </w:p>
        </w:tc>
        <w:tc>
          <w:tcPr>
            <w:tcW w:w="3111"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роизводительность труда ограничена. Управляющий не может в одиночку качественно проанализировать все инвестиционные возможности рынка ценных бумаг. Кроме того, ограничены возможности по управлению большим количеством портфелей. Как правило, предел производительности такого управляющего — 6–8 портфелей.</w:t>
            </w:r>
          </w:p>
        </w:tc>
        <w:tc>
          <w:tcPr>
            <w:tcW w:w="327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Разделение труда и специализация позволяет резко повысить производительность. Развитие системы находится в плоскости повышения качества методик анализа и повышении точности прогнозов. Работа управляющих трейдеров формализована и при необходимости их количество может быть увеличено при сохранении единого качества управления.</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Обеспечение равных условий для клиентов</w:t>
            </w:r>
          </w:p>
        </w:tc>
        <w:tc>
          <w:tcPr>
            <w:tcW w:w="3111"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ри одинаковых инвестиционных декларациях два разных управляющих могут выдать совершенно разные результаты управления.</w:t>
            </w:r>
          </w:p>
        </w:tc>
        <w:tc>
          <w:tcPr>
            <w:tcW w:w="327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Равные условия обеспечиваются единым «хит-парадом». Клиенты с небольшими портфелями могут не опасаться, что ими пренебрегут, отдав предпочтение крупным портфелям.</w:t>
            </w:r>
          </w:p>
          <w:p>
            <w:pPr>
              <w:pStyle w:val="Tabletext"/>
              <w:spacing w:before="40" w:after="60"/>
              <w:ind w:hanging="0"/>
              <w:jc w:val="left"/>
              <w:rPr/>
            </w:pPr>
            <w:r>
              <w:rPr/>
              <w:t>Все портфели управляются по единой методике.</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Конфликты интересов и эмоции</w:t>
            </w:r>
          </w:p>
        </w:tc>
        <w:tc>
          <w:tcPr>
            <w:tcW w:w="3111"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Высокая концентрация конфликтов интересов и возможность обосновать любой результат управления.</w:t>
            </w:r>
          </w:p>
          <w:p>
            <w:pPr>
              <w:pStyle w:val="Tabletext"/>
              <w:spacing w:before="40" w:after="60"/>
              <w:ind w:hanging="0"/>
              <w:jc w:val="left"/>
              <w:rPr/>
            </w:pPr>
            <w:r>
              <w:rPr/>
              <w:t>Подверженность эмоциям и влиянию «рыночной толпы». Управляющему порой трудно признавать инвестиционные ошибки даже перед самим собой. Все это отражается на качестве управления и приводит к тому, что 80% управляющих проигрывает рынку (индексу).</w:t>
            </w:r>
          </w:p>
        </w:tc>
        <w:tc>
          <w:tcPr>
            <w:tcW w:w="327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Конфликты интересов минимизированы посредством разделения функций и определением количественных характеристик результативности.</w:t>
            </w:r>
          </w:p>
          <w:p>
            <w:pPr>
              <w:pStyle w:val="Tabletext"/>
              <w:spacing w:before="40" w:after="60"/>
              <w:ind w:hanging="0"/>
              <w:jc w:val="left"/>
              <w:rPr/>
            </w:pPr>
            <w:r>
              <w:rPr/>
              <w:t>Формализация принятия решений обеспечивают высокую дисциплину, и снимает эмоциональные конфликты.</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Возможность объединения усилий команды специалистов</w:t>
            </w:r>
          </w:p>
        </w:tc>
        <w:tc>
          <w:tcPr>
            <w:tcW w:w="3111"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Управляющие, как правило, «одиночки», могут долго и безрезультатно спорить друг с другом, оставаясь каждый при своем мнении.</w:t>
            </w:r>
          </w:p>
        </w:tc>
        <w:tc>
          <w:tcPr>
            <w:tcW w:w="327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Структурирование процесса анализа и подготовки прогнозов обеспечивает эффективное взаимодействие специалистов.</w:t>
            </w:r>
          </w:p>
        </w:tc>
      </w:tr>
    </w:tbl>
    <w:p>
      <w:pPr>
        <w:pStyle w:val="Normal"/>
        <w:rPr/>
      </w:pPr>
      <w:r>
        <w:rPr/>
        <w:t>Выводы делайте сами, этот вопрос, как и определение комфортной для себя меры риска и составление инвестиционного плана зависит только от ваших собственных особенностей и предпочтений. Нет плохих и хороших систем, плохих и хороших компаний — есть подходящие, и не подходящие лично вам.</w:t>
      </w:r>
    </w:p>
    <w:p>
      <w:pPr>
        <w:pStyle w:val="Heading2"/>
        <w:rPr/>
      </w:pPr>
      <w:r>
        <w:rPr/>
        <w:t>История успеха корреспондента «Комсомольской правды»</w:t>
      </w:r>
    </w:p>
    <w:p>
      <w:pPr>
        <w:pStyle w:val="Normal"/>
        <w:rPr/>
      </w:pPr>
      <w:r>
        <w:rPr/>
        <w:t>Алексей Овчинников рассказал на страницах газеты «Комсомольская правда» о том, как рынок поверил президенту, а сам Алексей стал пайщиком.</w:t>
      </w:r>
    </w:p>
    <w:p>
      <w:pPr>
        <w:pStyle w:val="Normal"/>
        <w:rPr/>
      </w:pPr>
      <w:r>
        <w:rPr/>
        <w:t>Целый день Алексей ломал голову, что же делать с высвобожденной суммой, пока не засел за таблицы и показатели доходности. В расчет брались опыт работы, место в рейтингах, соотношение риск — доходность... Да и текущие данные не менее значимы.</w:t>
      </w:r>
    </w:p>
    <w:p>
      <w:pPr>
        <w:pStyle w:val="Normal"/>
        <w:rPr/>
      </w:pPr>
      <w:r>
        <w:rPr/>
        <w:t>Алексей занялся изучением того, что происходило на рынках на текущей неделе. А она изобиловала всевозможными событиями, которые так или иначе влияли на стоимость «черного золота» на мировых рынках. Российскому рынку оставалось только копировать их поведение. То какие-то террористы распустили слухи о возможных нападках на нефтяные вышки, то иракский президент о своей ядерной программой начнет пугать и пр. Нефть вроде бы перестала падать, но и расти в цене особо не хочет.</w:t>
      </w:r>
    </w:p>
    <w:p>
      <w:pPr>
        <w:pStyle w:val="Normal"/>
        <w:rPr/>
      </w:pPr>
      <w:r>
        <w:rPr/>
        <w:t>Рынок акций показывал смешанную динамику, оставшись на прежних ценовых уровнях. На инвесторов положительно повлияли комментарии ФРС США, которая, достаточно благоприятно отозвалась о состоянии экономики и ситуации с инфляцией: «В итоге рынок был волотилен (то плавно поднимался, то опускался на прежний уровень, не демонстрируя каких-либо тенденций). Небольшое оживление произошло после беседы Владимира Путина с народом. Но все равно — оно было не таким сильным, как после его Послания к Федеральному собранию». Из ответов президента на вопросы граждан рынок сделал вывод о том, что политическая стабильность сохранится и после выборов 2008 года. В целом рынку пока не хватает сил для нового рывка наверх (опасения связаны с возможным продолжением падения цен на нефть).</w:t>
      </w:r>
    </w:p>
    <w:p>
      <w:pPr>
        <w:pStyle w:val="Normal"/>
        <w:rPr/>
      </w:pPr>
      <w:r>
        <w:rPr/>
        <w:t xml:space="preserve">В итоге выбор был сделан в пользу </w:t>
      </w:r>
      <w:r>
        <w:rPr>
          <w:iCs/>
        </w:rPr>
        <w:t>трех разных управляющих компаний, куда Алексей отнес кровные 15 тысяч рублей и пополнил ряды пайщиков</w:t>
      </w:r>
      <w:r>
        <w:rPr/>
        <w:t xml:space="preserve">. </w:t>
      </w:r>
      <w:r>
        <w:rPr>
          <w:bCs/>
        </w:rPr>
        <w:t>Через пять месяцев, подводя итоги, Алексей обнаружил доход в 933 рубля и стал анализировать: хороший это результат, или не очень.</w:t>
      </w:r>
    </w:p>
    <w:p>
      <w:pPr>
        <w:pStyle w:val="Normal"/>
        <w:rPr/>
      </w:pPr>
      <w:r>
        <w:rPr/>
        <w:t>Один ПИФ, в который были инвестированы сбережения Алексея, его откровенно подвел — цены его паев снизились на 1,47%. Да и среднегодовой показатель в 4,23% (в плюсе) куда ниже банального банковского вклада. Хотя на высокую прибыль Алексей, выбирая этот фонд, и не рассчитывал, поскольку этот фонд относится к числу ПИФов смешанных инвестиций: риск куда меньше, чем в фондах акций, и задача его состоит в другом — отбить деньги у инфляции. Не вышло... А посему настало время для решительных действий — пай был беспощадно продан.</w:t>
      </w:r>
    </w:p>
    <w:p>
      <w:pPr>
        <w:pStyle w:val="Normal"/>
        <w:rPr/>
      </w:pPr>
      <w:r>
        <w:rPr>
          <w:bCs/>
        </w:rPr>
        <w:t>Паи в двух других фондах, даже с учетом потерь по первому фонду за 5 месяцев подросли на 933 рубля и</w:t>
      </w:r>
      <w:r>
        <w:rPr>
          <w:iCs/>
        </w:rPr>
        <w:t xml:space="preserve"> денежки Алексея увеличились в среднем на 6%.</w:t>
      </w:r>
    </w:p>
    <w:p>
      <w:pPr>
        <w:pStyle w:val="Normal"/>
        <w:rPr/>
      </w:pPr>
      <w:r>
        <w:rPr/>
        <w:t>За эти 5 месяцев, Алексей, конечно же не стал фантастически богат в результате своего первого инвестиционного опыта, но все же 933 рубля дохода — лучше, чем если бы финансы бесцельно лежали  под матрасом, да и инфляцию удалось победить.</w:t>
      </w:r>
    </w:p>
    <w:p>
      <w:pPr>
        <w:pStyle w:val="Normal"/>
        <w:rPr/>
      </w:pPr>
      <w:r>
        <w:rPr/>
        <w:t>Внимательно изучив текущую ситуацию и прошлый опыт, Алексей выбрал одну управляющую компанию и фонд облигаций. Глядя на итоги работы этого фонда за прошедшие пять месяцев, Алексей с грустью заметил: «Если бы Алексей доверился им 5 месяцев назад, сейчас не пришлось бы подсчитывать потери — вложенные в него денежки подросли на 4,8%. И поскольку минимальный взнос для этого ПИФа составляет 10 тысяч рублей, сейчас бы запросто имел плюс еще 480 рубликов».</w:t>
      </w:r>
    </w:p>
    <w:p>
      <w:pPr>
        <w:pStyle w:val="Vrezkanazv"/>
        <w:rPr/>
      </w:pPr>
      <w:r>
        <w:rPr/>
        <w:t>Практикум: Кто управляет моим капиталом</w:t>
      </w:r>
    </w:p>
    <w:p>
      <w:pPr>
        <w:pStyle w:val="Vrezkatext"/>
        <w:rPr/>
      </w:pPr>
      <w:r>
        <w:rPr/>
        <w:t>Прежде чем приступить к практике и начать увлекательный процесс инвестирования, осталось выполнить только один практический шаг — выбрать управляющего своим капиталом. Возможно, Вы решили управлять самостоятельно, в таком случае вам понадобятся услуги брокера.</w:t>
      </w:r>
    </w:p>
    <w:p>
      <w:pPr>
        <w:pStyle w:val="Vrezkatext"/>
        <w:rPr/>
      </w:pPr>
      <w:r>
        <w:rPr/>
        <w:t>Если же Вы решили инвестировать с помощью профессионалов, следует выбрать компанию наиболее подходящую для решения тех задач, которые вы для себя определили в Личном инвестиционном плане.</w:t>
      </w:r>
    </w:p>
    <w:p>
      <w:pPr>
        <w:pStyle w:val="Vrezkatext"/>
        <w:rPr/>
      </w:pPr>
      <w:r>
        <w:rPr/>
        <w:t>Поный список Управляющих компаний, результаты их деятельности. Имеющиеся у компаний фонды и инструменты, а так же координаты, ссылки на сайты и прочую необходимую для принятия решения информацию Вы найдете на специализированных сайтах:</w:t>
      </w:r>
    </w:p>
    <w:p>
      <w:pPr>
        <w:pStyle w:val="Vrezkabul"/>
        <w:numPr>
          <w:ilvl w:val="0"/>
          <w:numId w:val="3"/>
        </w:numPr>
        <w:ind w:right="357" w:hanging="0"/>
        <w:rPr/>
      </w:pPr>
      <w:r>
        <w:rPr/>
        <w:t>www.investfunds.ru Новости, аналитика, компании. Все о паевых фондах.</w:t>
      </w:r>
    </w:p>
    <w:p>
      <w:pPr>
        <w:pStyle w:val="Vrezkabul"/>
        <w:numPr>
          <w:ilvl w:val="0"/>
          <w:numId w:val="3"/>
        </w:numPr>
        <w:ind w:right="357" w:hanging="0"/>
        <w:rPr/>
      </w:pPr>
      <w:r>
        <w:rPr/>
        <w:t>http://www.nlu.ru/ Национальная Лига Управляющих. Новости, аналитика подробная информация об игроках рынка;</w:t>
      </w:r>
    </w:p>
    <w:p>
      <w:pPr>
        <w:pStyle w:val="Vrezkabul"/>
        <w:numPr>
          <w:ilvl w:val="0"/>
          <w:numId w:val="3"/>
        </w:numPr>
        <w:ind w:right="357" w:hanging="0"/>
        <w:rPr/>
      </w:pPr>
      <w:r>
        <w:rPr/>
        <w:t>www.FundsHub.ru — Информационно-аналитический портал Пенсионной индустрии;</w:t>
      </w:r>
    </w:p>
    <w:p>
      <w:pPr>
        <w:pStyle w:val="Vrezkabul"/>
        <w:numPr>
          <w:ilvl w:val="0"/>
          <w:numId w:val="3"/>
        </w:numPr>
        <w:ind w:right="357" w:hanging="0"/>
        <w:rPr/>
      </w:pPr>
      <w:r>
        <w:rPr/>
        <w:t>www.PensionLine.ru — сайт информационной поддержки введения накопительных принципов в пенсионную систему России;</w:t>
      </w:r>
    </w:p>
    <w:p>
      <w:pPr>
        <w:pStyle w:val="Vrezkabul"/>
        <w:numPr>
          <w:ilvl w:val="0"/>
          <w:numId w:val="3"/>
        </w:numPr>
        <w:ind w:right="357" w:hanging="0"/>
        <w:rPr/>
      </w:pPr>
      <w:r>
        <w:rPr/>
        <w:t>www.RealtyInvestments.ru — портал об инвестициях в недвижимость, в том числе, о коллективном инвестировании в недвижимость;</w:t>
      </w:r>
    </w:p>
    <w:p>
      <w:pPr>
        <w:pStyle w:val="Vrezkabul"/>
        <w:numPr>
          <w:ilvl w:val="0"/>
          <w:numId w:val="3"/>
        </w:numPr>
        <w:ind w:right="357" w:hanging="0"/>
        <w:rPr/>
      </w:pPr>
      <w:r>
        <w:rPr/>
        <w:t>http://www.rich4you.ru/ — Rich Consulting — ПИФы, акции, аналитика;</w:t>
      </w:r>
    </w:p>
    <w:p>
      <w:pPr>
        <w:pStyle w:val="Vrezkabul"/>
        <w:numPr>
          <w:ilvl w:val="0"/>
          <w:numId w:val="3"/>
        </w:numPr>
        <w:ind w:right="357" w:hanging="0"/>
        <w:rPr/>
      </w:pPr>
      <w:r>
        <w:rPr/>
        <w:t>http://www.stockportal.ru/ — StockPortal.ru — StockPortal.ru — всё о ценных бумагах — для «Чайника»: акции, облигации, паевые фонды, банковские фонды (ОФБУ), доверительное управление; биржевой трейдинг;</w:t>
      </w:r>
    </w:p>
    <w:p>
      <w:pPr>
        <w:pStyle w:val="Vrezkabul"/>
        <w:numPr>
          <w:ilvl w:val="0"/>
          <w:numId w:val="3"/>
        </w:numPr>
        <w:ind w:right="357" w:hanging="0"/>
        <w:rPr/>
      </w:pPr>
      <w:r>
        <w:rPr/>
        <w:t>http://www.beafnd.org/ Бюро Экономического Анализа — Фонд “Бюро экономического анализа”;</w:t>
      </w:r>
    </w:p>
    <w:p>
      <w:pPr>
        <w:pStyle w:val="Vrezkabul"/>
        <w:numPr>
          <w:ilvl w:val="0"/>
          <w:numId w:val="3"/>
        </w:numPr>
        <w:ind w:right="357" w:hanging="0"/>
        <w:rPr/>
      </w:pPr>
      <w:r>
        <w:rPr/>
        <w:t>http://www.pbroker.ru/ Ваш Пенсионный Брокер — профессиональное создание и администрирование пенсионных планов и социальных программ; расчет и оптимизация финансовых потоков и нагрузки предприятия (включая затраты на пенсии, страховки, медицину, кредитование и т. д.); подбор пенсионного фонда и построение взаимоотношений с фондом (включая документооборот и отчетность);</w:t>
      </w:r>
    </w:p>
    <w:p>
      <w:pPr>
        <w:pStyle w:val="Vrezkabul"/>
        <w:numPr>
          <w:ilvl w:val="0"/>
          <w:numId w:val="3"/>
        </w:numPr>
        <w:ind w:right="357" w:hanging="0"/>
        <w:rPr/>
      </w:pPr>
      <w:r>
        <w:rPr>
          <w:lang w:val="en-US"/>
        </w:rPr>
        <w:t>http</w:t>
      </w:r>
      <w:r>
        <w:rPr/>
        <w:t>://</w:t>
      </w:r>
      <w:r>
        <w:rPr>
          <w:lang w:val="en-US"/>
        </w:rPr>
        <w:t>www</w:t>
      </w:r>
      <w:r>
        <w:rPr/>
        <w:t>.</w:t>
      </w:r>
      <w:r>
        <w:rPr>
          <w:lang w:val="en-US"/>
        </w:rPr>
        <w:t>cbonds</w:t>
      </w:r>
      <w:r>
        <w:rPr/>
        <w:t>.</w:t>
      </w:r>
      <w:r>
        <w:rPr>
          <w:lang w:val="en-US"/>
        </w:rPr>
        <w:t>info</w:t>
      </w:r>
      <w:r>
        <w:rPr/>
        <w:t>/</w:t>
      </w:r>
      <w:r>
        <w:rPr>
          <w:lang w:val="en-US"/>
        </w:rPr>
        <w:t>rus</w:t>
      </w:r>
      <w:r>
        <w:rPr/>
        <w:t xml:space="preserve">/ ИА </w:t>
      </w:r>
      <w:r>
        <w:rPr>
          <w:lang w:val="en-US"/>
        </w:rPr>
        <w:t>Cbonds </w:t>
      </w:r>
      <w:r>
        <w:rPr/>
        <w:t xml:space="preserve">— ИА </w:t>
      </w:r>
      <w:r>
        <w:rPr>
          <w:lang w:val="en-US"/>
        </w:rPr>
        <w:t>Cbonds</w:t>
      </w:r>
      <w:r>
        <w:rPr/>
        <w:t xml:space="preserve"> — вся информация о российском и мировом рынке облигаций, еврооблигаций и векселей. Лента новостей, база данных по эмиссиям и эмитентам, аналитика, котировки;</w:t>
      </w:r>
    </w:p>
    <w:p>
      <w:pPr>
        <w:pStyle w:val="Vrezkabul"/>
        <w:numPr>
          <w:ilvl w:val="0"/>
          <w:numId w:val="3"/>
        </w:numPr>
        <w:ind w:right="357" w:hanging="0"/>
        <w:rPr/>
      </w:pPr>
      <w:r>
        <w:rPr/>
        <w:t>http://www.nwab.ru/ Комитет Ассоциации Банков Северо-Запада — Комитет Ассоциации Банков Северо-Запада по работе с фондами коллективного инвестирования;</w:t>
      </w:r>
    </w:p>
    <w:p>
      <w:pPr>
        <w:pStyle w:val="Vrezkabul"/>
        <w:numPr>
          <w:ilvl w:val="0"/>
          <w:numId w:val="3"/>
        </w:numPr>
        <w:ind w:right="357" w:hanging="0"/>
        <w:rPr/>
      </w:pPr>
      <w:r>
        <w:rPr/>
        <w:t>http://www.pensionreform.ru/ Лаборатория Пенсионной Реформы — Ресурс «Лаборатория Пенсионной Реформы» с 1998 года предоставляет оперативную информацию в области пенсионного обеспечения; основная цель проекта — содействовать формированию открытого информационного пространства, позволяющего каждому специалисту познакомиться с мнением других коллег и высказать свою точку зрения по актуальным вопросам пенсионной реформы и развития негосударственных пенсионных фондов;</w:t>
      </w:r>
    </w:p>
    <w:p>
      <w:pPr>
        <w:pStyle w:val="Vrezkabul"/>
        <w:numPr>
          <w:ilvl w:val="0"/>
          <w:numId w:val="3"/>
        </w:numPr>
        <w:ind w:right="357" w:hanging="0"/>
        <w:rPr/>
      </w:pPr>
      <w:r>
        <w:rPr/>
        <w:t>http://www.ra-national.ru/ Национальное Рейтинговое Агентство — Национальное Рейтинговое Агентство — национальная ассоциация участников фондового рынка, саморегулируемая организация, которая учреждена в ноябре 1995 года компаниями — профессиональными участниками фондового рынка из различных регионов России;</w:t>
      </w:r>
    </w:p>
    <w:p>
      <w:pPr>
        <w:pStyle w:val="Vrezkabul"/>
        <w:numPr>
          <w:ilvl w:val="0"/>
          <w:numId w:val="3"/>
        </w:numPr>
        <w:ind w:right="357" w:hanging="0"/>
        <w:rPr/>
      </w:pPr>
      <w:r>
        <w:rPr/>
        <w:t>http://www.ra-national.ru/ Национальное Рейтинговое Агентство — РА НАУФОР — рейтинговое агентство НАУФОР. Основные задачи РА НАУФОР: формирование информационного поля на фондовом и финансовом рынке, обеспечение прозрачности участников финансового и фондового рынка, создание объективной качественной системы рейтингования и индексов на фондовом и финансовом рынке;</w:t>
      </w:r>
    </w:p>
    <w:p>
      <w:pPr>
        <w:pStyle w:val="Vrezkabul"/>
        <w:numPr>
          <w:ilvl w:val="0"/>
          <w:numId w:val="3"/>
        </w:numPr>
        <w:ind w:right="357" w:hanging="0"/>
        <w:rPr/>
      </w:pPr>
      <w:r>
        <w:rPr/>
        <w:t>http://www.rts.ru/ Фондовая биржа РТС — Российская Торговая Система;</w:t>
      </w:r>
    </w:p>
    <w:p>
      <w:pPr>
        <w:pStyle w:val="Vrezkabul"/>
        <w:numPr>
          <w:ilvl w:val="0"/>
          <w:numId w:val="3"/>
        </w:numPr>
        <w:ind w:right="357" w:hanging="0"/>
        <w:rPr/>
      </w:pPr>
      <w:r>
        <w:rPr/>
        <w:t>http://www.fcsm.ru/ ФСФР — Федеральная служба по финансовым рынкам.</w:t>
      </w:r>
    </w:p>
    <w:p>
      <w:pPr>
        <w:pStyle w:val="Vrezkatext"/>
        <w:rPr/>
      </w:pPr>
      <w:r>
        <w:rPr/>
        <w:t>Принимаем решение и вперед! К неуклонному росту своего капитала и своего благосотояния!</w:t>
      </w:r>
    </w:p>
    <w:p>
      <w:pPr>
        <w:pStyle w:val="Heading1"/>
        <w:ind w:left="357" w:hanging="0"/>
        <w:rPr/>
      </w:pPr>
      <w:r>
        <w:rPr/>
        <w:t xml:space="preserve">Глава 7. </w:t>
      </w:r>
      <w:r>
        <w:rPr>
          <w:rFonts w:eastAsia="SimSun;宋体"/>
        </w:rPr>
        <w:t>Как стать бизнесменом и разбогатеть</w:t>
      </w:r>
    </w:p>
    <w:p>
      <w:pPr>
        <w:pStyle w:val="Heading2"/>
        <w:rPr/>
      </w:pPr>
      <w:r>
        <w:rPr>
          <w:rFonts w:eastAsia="SimSun;宋体"/>
        </w:rPr>
        <w:t>Бизнесмен-инвестор. Советы успешных бизнесменов-инвесторов</w:t>
      </w:r>
    </w:p>
    <w:p>
      <w:pPr>
        <w:pStyle w:val="Normal"/>
        <w:rPr/>
      </w:pPr>
      <w:r>
        <w:rPr/>
        <w:t>Если вы думаете, что открыть свой бизнес — уже достаточно, для того чтобы уверенным шагом двинуться к своим миллионам, то вы не совсем правы. В своих книгах все тот же Р. Кийосаки рекомендует инвестировать именно из этого квадранта, ссылаясь на налоговые льготы и прочие малоубедительные для нас россиян американские законы. И все же успешному бизнесмену быть еще и инвестором — это сразу два шага на пути к успеху.</w:t>
      </w:r>
    </w:p>
    <w:p>
      <w:pPr>
        <w:pStyle w:val="Normal"/>
        <w:rPr/>
      </w:pPr>
      <w:r>
        <w:rPr/>
        <w:t>Приведу несколько высказываний успешных бизнесменов, которые не гнушаются инвестиций и имеют просто выдающиеся результаты на этом поприще. Свой бизнес в чем-то конкурирует инвестициями, но выбор в его пользу не так однозначен. Например, для профессионала в финансовой сфере нет разницы между своим и не своим бизнесами.</w:t>
      </w:r>
    </w:p>
    <w:p>
      <w:pPr>
        <w:pStyle w:val="Primer"/>
        <w:rPr/>
      </w:pPr>
      <w:r>
        <w:rPr/>
        <w:t>«А что такое свой бизнес? Не существует своего и чужого бизнеса. Бизнес — это абстрактное понятие. Настоящий бизнесмен идет туда, где видит достойную его внимания норму прибыли. Рациональность все-таки не позволит пройти мимо инвестиционного дохода, причем чистого, честного и прозрачного. Мало легальных бизнесов у нас такие результаты дают».</w:t>
      </w:r>
    </w:p>
    <w:p>
      <w:pPr>
        <w:pStyle w:val="Normal"/>
        <w:rPr/>
      </w:pPr>
      <w:r>
        <w:rPr/>
        <w:t>Молодые бизнесмены новой формации, как правило, имеют несколько бизнесов, в которые вкладывают средства, у них всегда есть интерес к тому, чтобы найти, куда вложить деньги. Однако, найти перспективный новый проект не так просто (и он может быть достаточно рискован).</w:t>
      </w:r>
    </w:p>
    <w:p>
      <w:pPr>
        <w:pStyle w:val="Primer"/>
        <w:rPr/>
      </w:pPr>
      <w:r>
        <w:rPr/>
        <w:t>«Вот, например, пока никем не понятые — резко недооцененные предприятия, — если их найти, — то с минимальными инвестициями можно резко выиграть. Инвестиции небольшие, значит риска мало — ну, потеряем 100 тысяч, а выиграем — миллион».</w:t>
      </w:r>
    </w:p>
    <w:p>
      <w:pPr>
        <w:pStyle w:val="Normal"/>
        <w:rPr/>
      </w:pPr>
      <w:r>
        <w:rPr/>
        <w:t>У всех бизнесменов есть какие-то знакомые, которые либо приглашают их в свой бизнес, либо просто просят на каких-то условиях профинансировать какой-то проект: условия разные, разные варианты, многие из них туманными представляются, непонятными. Здесь многие удачливые бизнесмены делают выбор в пользу инвестиций, например в ценные бумаги:</w:t>
      </w:r>
    </w:p>
    <w:p>
      <w:pPr>
        <w:pStyle w:val="Primer"/>
        <w:rPr/>
      </w:pPr>
      <w:r>
        <w:rPr/>
        <w:t>«Есть на самом деле очень много проектов, которые на первый взгляд кажутся достаточно доходными, но с другой стороны, понимаешь, что пока в этот проект не вступил, внутри не оказался, ты все равно не поймешь, да или нет. А уже когда вступил, то так просто выпрыгнуть не сумеешь. Лучше я в ценные бумаги проинвестирую, выйти легче».</w:t>
      </w:r>
    </w:p>
    <w:p>
      <w:pPr>
        <w:pStyle w:val="Heading2"/>
        <w:rPr/>
      </w:pPr>
      <w:r>
        <w:rPr/>
        <w:t>Бизнесмен</w:t>
      </w:r>
    </w:p>
    <w:p>
      <w:pPr>
        <w:pStyle w:val="Epigraph"/>
        <w:rPr/>
      </w:pPr>
      <w:r>
        <w:rPr/>
        <w:t>Если вам говорят: «Мое богатство нажито тяжелым трудом», спросите: «Чьим?»</w:t>
      </w:r>
    </w:p>
    <w:p>
      <w:pPr>
        <w:pStyle w:val="Epigraphpodp"/>
        <w:rPr/>
      </w:pPr>
      <w:r>
        <w:rPr/>
        <w:t>Дон Маркис</w:t>
      </w:r>
    </w:p>
    <w:p>
      <w:pPr>
        <w:pStyle w:val="Normal"/>
        <w:rPr/>
      </w:pPr>
      <w:r>
        <w:rPr/>
        <w:t>Итак, вы решили открыть свое дело. Знания, полученные вами в предыдущей главе, так же могут оказаться полезными и для будущих бизнесменов. Все, о чем нам поведали профессиональные инвесторы: соотношение риска и доходности, ориентация на потенциальную доходность и прочие вещи являются ориентиром не только для инвесторов, но и для владельцев бизнеса.</w:t>
      </w:r>
    </w:p>
    <w:p>
      <w:pPr>
        <w:pStyle w:val="Normal"/>
        <w:rPr/>
      </w:pPr>
      <w:r>
        <w:rPr/>
        <w:t>В этой главе мы не станем вдаваться в экономику и учиться писать бизнес-планы, на эту тему написано большое количество совершенно замечательных книжек. Мы поговорим о своем бизнесе в ключе эффективного образа мыслей, позволяющего этот самый бизнес удачно начать и с удовольствием развивать.</w:t>
      </w:r>
    </w:p>
    <w:p>
      <w:pPr>
        <w:pStyle w:val="Normal"/>
        <w:rPr/>
      </w:pPr>
      <w:r>
        <w:rPr/>
        <w:t>Свой бизнес — это пусть, дающий наибольшие легальные прибыли на единицы вложенного капитала. Это путь, по которому поднялись самые богатые люди планеты. Многократно увеличивать свои обороты, создавать и захватывать целые отрасли бизнесменам помогает использование таких ресурсов как время других людей и использование чужих денег (заем, привлечение прямых инвестиций, выпуск акций). Именно благодаря этим ресурсам потенциал роста бизнесмена превышает потенциал роста наемного работника и людей свободных профессий.</w:t>
      </w:r>
    </w:p>
    <w:p>
      <w:pPr>
        <w:pStyle w:val="Heading3"/>
        <w:ind w:left="357" w:hanging="0"/>
        <w:rPr/>
      </w:pPr>
      <w:r>
        <w:rPr/>
        <w:t>С чего начать</w:t>
      </w:r>
    </w:p>
    <w:p>
      <w:pPr>
        <w:pStyle w:val="Epigraph"/>
        <w:rPr/>
      </w:pPr>
      <w:r>
        <w:rPr/>
        <w:t>Не говори: мы начали с нуля; на нуле все может и кончиться.</w:t>
      </w:r>
    </w:p>
    <w:p>
      <w:pPr>
        <w:pStyle w:val="Epigraphpodp"/>
        <w:rPr/>
      </w:pPr>
      <w:r>
        <w:rPr/>
        <w:t>Тадеуш Гицгер</w:t>
      </w:r>
    </w:p>
    <w:p>
      <w:pPr>
        <w:pStyle w:val="Normal"/>
        <w:rPr/>
      </w:pPr>
      <w:r>
        <w:rPr/>
        <w:t>Вспомните, многие из самых богатых и влиятельных людей в мире когда-то не имели ни гроша за душой или оказывались полными банкротами. Авраам Линкольн, когда ему было 35 лет, был объявлен банкротом, и, несмотря на это, он вошел в историю как один из самых богатых и самых влиятельных людей Америки. Уолт Дисней несколько раз терпел полное банкротство, прежде чем сумел создать свою кино-империю. Энтони Роббинс, известный писатель и один из лидеров персонального развития, однажды полностью разорился и жил в маленькой квартирке, и тем не менее он сумел в течение года так повернуть свою жизнь так, что стал миллионером и смог приобрести замок площадью в 10000 кв. футов с видом на океан.</w:t>
      </w:r>
    </w:p>
    <w:p>
      <w:pPr>
        <w:pStyle w:val="Normal"/>
        <w:rPr/>
      </w:pPr>
      <w:r>
        <w:rPr/>
        <w:t>Большинство богатых людей начинали с очень малым капиталом или при полном его отсутствии. Аристотель Онасис начинал свою карьеру меньше чем с 200 долларами, при отсутствии образования и богатых родственников, и, несмотря на это, стал одним из самых богатых людей, когда-либо живших на свете. Анита Роддик создала свою косметическую компанию, придумывая косметику для автомобилей. Мандино был бродягой и пьяницей, но умудрился стать одним из самых популярных писателей всех времен. Билл Гэйтс, один из самых богатых людей в мире, сколотил свое состояние СамиЗнаетеКак.</w:t>
      </w:r>
    </w:p>
    <w:p>
      <w:pPr>
        <w:pStyle w:val="Normal"/>
        <w:rPr/>
      </w:pPr>
      <w:r>
        <w:rPr/>
        <w:t>Множество подобных примеров можно найти в книгах Роберта Кийосаки, почитайте на досуге.</w:t>
      </w:r>
    </w:p>
    <w:p>
      <w:pPr>
        <w:pStyle w:val="Normal"/>
        <w:rPr/>
      </w:pPr>
      <w:r>
        <w:rPr/>
        <w:t>Согласитесь, эти истории вселяют надежду. Если у них получилось, так и у вас обязательно получится.</w:t>
      </w:r>
    </w:p>
    <w:p>
      <w:pPr>
        <w:pStyle w:val="Heading3"/>
        <w:ind w:left="357" w:hanging="0"/>
        <w:rPr/>
      </w:pPr>
      <w:r>
        <w:rPr/>
        <w:t>Правила обращения с деньгами от Герберта Ньютон Кэссона</w:t>
      </w:r>
    </w:p>
    <w:p>
      <w:pPr>
        <w:pStyle w:val="Normal"/>
        <w:rPr/>
      </w:pPr>
      <w:r>
        <w:rPr/>
        <w:t>Вот мы и подошли к оставшимся пока неизвестными трем правилам денег Герберта Ньютон Кэссона, которые следует знать каждому начинающему бизнесмену.</w:t>
      </w:r>
    </w:p>
    <w:p>
      <w:pPr>
        <w:pStyle w:val="Heading3"/>
        <w:ind w:left="357" w:hanging="0"/>
        <w:rPr/>
      </w:pPr>
      <w:r>
        <w:rPr/>
        <w:t>Правило 10. Занимай столько, сколько можешь пустить в дело</w:t>
      </w:r>
    </w:p>
    <w:p>
      <w:pPr>
        <w:pStyle w:val="Normal"/>
        <w:rPr/>
      </w:pPr>
      <w:r>
        <w:rPr/>
        <w:t>Возьми на себя смелость сделать заем — вот совет, который больше всего необходим тысячам бизнесменов. Многие бизнесмены испытывают ужас перед долгами. Они занимаются бизнесом, используя только то, что имеют сами. Они перестраховываются.</w:t>
      </w:r>
    </w:p>
    <w:p>
      <w:pPr>
        <w:pStyle w:val="Normal"/>
        <w:rPr/>
      </w:pPr>
      <w:r>
        <w:rPr/>
        <w:t>Финансисту вести только нерискованные дела — все равно, что охотнику на львов не ходить на опасную охоту и верхолазу не забираться на большую высоту. Финансовый мир полон риска, и ни я, ни кто-либо другой не сможет сказать, как его избежать.</w:t>
      </w:r>
    </w:p>
    <w:p>
      <w:pPr>
        <w:pStyle w:val="Normal"/>
        <w:rPr/>
      </w:pPr>
      <w:r>
        <w:rPr/>
        <w:t>Бывалый охотник на львов может дать ценные советы молодому, но все охотники имеют на своем теле шрамы; на этот счет не надо питать иллюзий. В конечном счете, самое прибыльное в бизнесе — это разумный риск. Можешь спросить об этом любую страховую компанию.</w:t>
      </w:r>
    </w:p>
    <w:p>
      <w:pPr>
        <w:pStyle w:val="Heading3"/>
        <w:ind w:left="357" w:hanging="0"/>
        <w:rPr/>
      </w:pPr>
      <w:r>
        <w:rPr/>
        <w:t>Правило 11. Занимай для развития, а не для блефа</w:t>
      </w:r>
    </w:p>
    <w:p>
      <w:pPr>
        <w:pStyle w:val="Normal"/>
        <w:rPr/>
      </w:pPr>
      <w:r>
        <w:rPr/>
        <w:t>Множество коммерческих фирм сгинули, потерпев банкротство, потому что не придавали значения этому правилу. Они не отличали Развитие от Блефа.</w:t>
      </w:r>
    </w:p>
    <w:p>
      <w:pPr>
        <w:pStyle w:val="Normal"/>
        <w:rPr/>
      </w:pPr>
      <w:r>
        <w:rPr/>
        <w:t>Развитие означает рост действительных масштабов бизнеса, в то время как блеф состоит в приукрашивании его. Развитие состоит в том, чтобы наращивать размеры и результативность бизнеса, когда есть заказы на будущее. Блеф же состоит в том, чтобы увеличивать престиж и производить впечатление.</w:t>
      </w:r>
    </w:p>
    <w:p>
      <w:pPr>
        <w:pStyle w:val="Normal"/>
        <w:rPr/>
      </w:pPr>
      <w:r>
        <w:rPr/>
        <w:t>Если владелец типографии обнаружил, что ежегодно теряет заказы на 4000 фунтов из-за отсутствия свежей прессы, он должен взять кредит и купить прессу. Если ювелир увидел, что мог бы продавать больше драгоценностей, если бы имел их больший запас, он должен взять кредит и купить больше бриллиантов.</w:t>
      </w:r>
    </w:p>
    <w:p>
      <w:pPr>
        <w:pStyle w:val="Normal"/>
        <w:rPr/>
      </w:pPr>
      <w:r>
        <w:rPr/>
        <w:t>Растущий бизнес — это как растущий ребенок. Он не может все время оставаться в колыбели. В отличие от этого блеф — это, в сущности, только видимость. Он декоративен.</w:t>
      </w:r>
    </w:p>
    <w:p>
      <w:pPr>
        <w:pStyle w:val="Normal"/>
        <w:rPr/>
      </w:pPr>
      <w:r>
        <w:rPr/>
        <w:t>Каждый крупный бизнесмен, начиная свое дело, думал сначала о нем, а потом уже о себе. Иногда в молодые годы промышленники спят в цехах, торговцы — под прилавками своих магазинов, фермеры ночуют, где придется — в лачугах, в поле.</w:t>
      </w:r>
    </w:p>
    <w:p>
      <w:pPr>
        <w:pStyle w:val="Normal"/>
        <w:rPr/>
      </w:pPr>
      <w:r>
        <w:rPr/>
        <w:t>Словом, нужно быть в определенном смысле слова спартанцем для того, чтобы, начав с нуля, за короткое время сделать состояние. Легкой дороги здесь нет, кроме тех случаев, когда бизнесмену улыбнется удача.</w:t>
      </w:r>
    </w:p>
    <w:p>
      <w:pPr>
        <w:pStyle w:val="Heading3"/>
        <w:ind w:left="357" w:hanging="0"/>
        <w:rPr/>
      </w:pPr>
      <w:r>
        <w:rPr/>
        <w:t>Правило 12. Давай, но не в долг</w:t>
      </w:r>
    </w:p>
    <w:p>
      <w:pPr>
        <w:pStyle w:val="Normal"/>
        <w:rPr/>
      </w:pPr>
      <w:r>
        <w:rPr/>
        <w:t>В этом Правиле, рискуя быть названным бессердечным, Г.</w:t>
      </w:r>
      <w:r>
        <w:rPr>
          <w:lang w:val="en-US"/>
        </w:rPr>
        <w:t> </w:t>
      </w:r>
      <w:r>
        <w:rPr/>
        <w:t>Кессон высказывает ряд соображений о том, как опасно давать взаймы друзьям. Дело в том, что, как только становится известно, что у тебя есть деньги, ты начинаешь сталкиваться с рядом трудностей. Появляются Паразиты.</w:t>
      </w:r>
    </w:p>
    <w:p>
      <w:pPr>
        <w:pStyle w:val="Normal"/>
        <w:rPr/>
      </w:pPr>
      <w:r>
        <w:rPr/>
        <w:t>Об этих Паразитах можно написать целую энциклопедию. Они бывают самых разнообразных видов и рангов — от оборванных полупьяных уличных бродяг, жалующихся на неудавшуюся жизнь, до епископов в великолепных мантиях.</w:t>
      </w:r>
    </w:p>
    <w:p>
      <w:pPr>
        <w:pStyle w:val="Normal"/>
        <w:rPr/>
      </w:pPr>
      <w:r>
        <w:rPr/>
        <w:t>Они — родственники, друзья и незнакомцы. Они — женщины и мужчины. Они — честные и бессовестные. Они заслуживают и не заслуживают снисхождения. Но всех их объединяет цель — завладеть твоими деньгами. Не сомневайся на этот счет.</w:t>
      </w:r>
    </w:p>
    <w:p>
      <w:pPr>
        <w:pStyle w:val="Normal"/>
        <w:rPr/>
      </w:pPr>
      <w:r>
        <w:rPr/>
        <w:t>Нельзя определить Паразита до тех пор, пока не наступает момент откровения и он предлагает тебе переместить некоторую сумму из твоего в его карман. Неизвестен способ, каким можно избежать как респектабельных, так и убогих Попрошаек. Для многих бизнесменов было шоком обнаружить, что их единственный сын наделен задатками Нищего.</w:t>
      </w:r>
    </w:p>
    <w:p>
      <w:pPr>
        <w:pStyle w:val="Normal"/>
        <w:rPr/>
      </w:pPr>
      <w:r>
        <w:rPr/>
        <w:t>В этом мире идет непрекращающаяся война между Созидателями и Нищими. Это война до победного конца. Каждый бизнесмен-Созидатель окружен со всех сторон Нищими, подобно льву в Джунглях, сопровождаемому шакалами, выжидающими удобного момента стащить кусок его добычи.</w:t>
      </w:r>
    </w:p>
    <w:p>
      <w:pPr>
        <w:pStyle w:val="Normal"/>
        <w:rPr/>
      </w:pPr>
      <w:r>
        <w:rPr/>
        <w:t>Счастлив бизнесмен, который женится на женщине, являющейся, как и он, по натуре Созидательницей. Он может быть уверен, что его успехи не будут обесценены. Созидатели должны защищать себя от Попрошаек — таков смысл Одиннадцатого Правила.</w:t>
      </w:r>
    </w:p>
    <w:p>
      <w:pPr>
        <w:pStyle w:val="Normal"/>
        <w:rPr/>
      </w:pPr>
      <w:r>
        <w:rPr/>
        <w:t>Сохранить деньги не менее тяжело, чем добыть их. Каждый состоятельный бизнесмен знает это. Именно поэтому богатые люди бывают такими некомпанейскими. Они вынуждены всегда быть настороже. И не удивительно, что их сравнивают с свернувшимися в клубок ежами.</w:t>
      </w:r>
    </w:p>
    <w:p>
      <w:pPr>
        <w:pStyle w:val="Normal"/>
        <w:rPr/>
      </w:pPr>
      <w:r>
        <w:rPr/>
        <w:t>У него ни с кем, даже со своей женой, не должно быть общего счета в банке. Нужно держаться в стороне от всех спорных денежных дел. Ибо ничто так не обнаруживает дурных сторон человеческой натуры, как тяжбы из-за денег. Предоставь банкирам и ростовщикам давать деньги взаймы. Они знают, как это делается, а ты — нет.</w:t>
      </w:r>
    </w:p>
    <w:p>
      <w:pPr>
        <w:pStyle w:val="Primer"/>
        <w:rPr/>
      </w:pPr>
      <w:r>
        <w:rPr/>
        <w:t>На ступенях перед банком стоит старик и играет на волынке. К нему подходит знакомый:</w:t>
      </w:r>
    </w:p>
    <w:p>
      <w:pPr>
        <w:pStyle w:val="Primer"/>
        <w:rPr/>
      </w:pPr>
      <w:r>
        <w:rPr/>
        <w:noBreakHyphen/>
        <w:t xml:space="preserve"> </w:t>
      </w:r>
      <w:r>
        <w:rPr/>
        <w:t>Слушай, друг, дай пару монет в долг буквально до завтра, — обращается он к старику.</w:t>
      </w:r>
    </w:p>
    <w:p>
      <w:pPr>
        <w:pStyle w:val="Primer"/>
        <w:rPr/>
      </w:pPr>
      <w:r>
        <w:rPr/>
        <w:noBreakHyphen/>
        <w:t xml:space="preserve"> </w:t>
      </w:r>
      <w:r>
        <w:rPr/>
        <w:t>Не могу, — отвечает старик, — ты видишь, где я играю?</w:t>
      </w:r>
    </w:p>
    <w:p>
      <w:pPr>
        <w:pStyle w:val="Primer"/>
        <w:rPr/>
      </w:pPr>
      <w:r>
        <w:rPr/>
        <w:noBreakHyphen/>
        <w:t xml:space="preserve"> </w:t>
      </w:r>
      <w:r>
        <w:rPr/>
        <w:t>Где?</w:t>
      </w:r>
    </w:p>
    <w:p>
      <w:pPr>
        <w:pStyle w:val="Primer"/>
        <w:rPr/>
      </w:pPr>
      <w:r>
        <w:rPr/>
        <w:noBreakHyphen/>
        <w:t xml:space="preserve"> </w:t>
      </w:r>
      <w:r>
        <w:rPr/>
        <w:t>У Банка.</w:t>
      </w:r>
    </w:p>
    <w:p>
      <w:pPr>
        <w:pStyle w:val="Primer"/>
        <w:rPr/>
      </w:pPr>
      <w:r>
        <w:rPr/>
        <w:noBreakHyphen/>
        <w:t xml:space="preserve"> </w:t>
      </w:r>
      <w:r>
        <w:rPr/>
        <w:t>И что, почему ты не хочешь дать мне в долг?</w:t>
      </w:r>
    </w:p>
    <w:p>
      <w:pPr>
        <w:pStyle w:val="Primer"/>
        <w:rPr/>
      </w:pPr>
      <w:r>
        <w:rPr/>
        <w:noBreakHyphen/>
        <w:t xml:space="preserve"> </w:t>
      </w:r>
      <w:r>
        <w:rPr/>
        <w:t>Я не могу, у меня с Банком договор.</w:t>
      </w:r>
    </w:p>
    <w:p>
      <w:pPr>
        <w:pStyle w:val="Primer"/>
        <w:rPr/>
      </w:pPr>
      <w:r>
        <w:rPr/>
        <w:noBreakHyphen/>
        <w:t xml:space="preserve"> </w:t>
      </w:r>
      <w:r>
        <w:rPr/>
        <w:t>Какой?</w:t>
      </w:r>
    </w:p>
    <w:p>
      <w:pPr>
        <w:pStyle w:val="Primer"/>
        <w:rPr/>
      </w:pPr>
      <w:r>
        <w:rPr/>
        <w:noBreakHyphen/>
        <w:t xml:space="preserve"> </w:t>
      </w:r>
      <w:r>
        <w:rPr/>
        <w:t>Они не играют на волынке, а я не даю в долг.</w:t>
      </w:r>
    </w:p>
    <w:p>
      <w:pPr>
        <w:pStyle w:val="Heading3"/>
        <w:ind w:left="357" w:hanging="0"/>
        <w:rPr/>
      </w:pPr>
      <w:r>
        <w:rPr/>
        <w:t>Настройка личности: я — бизнесмен</w:t>
      </w:r>
    </w:p>
    <w:p>
      <w:pPr>
        <w:pStyle w:val="Normal"/>
        <w:rPr/>
      </w:pPr>
      <w:r>
        <w:rPr/>
        <w:t>Чтобы стать и быть успешным бизнесменом нужно иметь определенный склад ума, вести определенный образ жизни. Бизнес это не форма занятости, это — стиль жизни. Для того, чтобы состояние «я — бизнесмен» стало внутренним вашим состоянием, мало просто прочитать несколько книжек по бизнесу, недостаточно даже специального экономического образования. Ключ к успеху лежит в сфере психологии — бизнес должен стать вашим естественным внутренним состоянием. Этим и займемся, как обычно с помощью очередной игры разума.</w:t>
      </w:r>
    </w:p>
    <w:p>
      <w:pPr>
        <w:pStyle w:val="Normal"/>
        <w:rPr/>
      </w:pPr>
      <w:r>
        <w:rPr/>
        <w:t>С помощью этой игры воображения мы сможем настроить свою личность на новой для нас образ жизни — стать предпринимателем по образу мыслей и духу. Сможем сформировать (или вспомнить) образ желаемой жизни и приблизиться к нему. Если реальная жизнь значительно отличается от желаемой, то с помощью этой игры мы сможем избавиться от внутренних блокировок на ментальном и эмоциональном уровне.</w:t>
      </w:r>
    </w:p>
    <w:p>
      <w:pPr>
        <w:pStyle w:val="Normal"/>
        <w:rPr/>
      </w:pPr>
      <w:r>
        <w:rPr/>
        <w:t>Лучше играть с закрытыми глазами, наговорив следующий далее текст на магнитофон, или попросить кого-то из близких зачитывать вам его, можно просто прочитать и запомнить порядок действий, затем проделать их с закрытыми глазами, чтобы не отвлекали внешние раздражители.</w:t>
      </w:r>
    </w:p>
    <w:p>
      <w:pPr>
        <w:pStyle w:val="Normal"/>
        <w:rPr/>
      </w:pPr>
      <w:r>
        <w:rPr/>
        <w:t>Скажу вам по секрету, если вы в ходе чтения буде проделывать то, что предлагается сделать — эффект так же будет, но несколько меньший, чем мог бы быть.</w:t>
      </w:r>
    </w:p>
    <w:p>
      <w:pPr>
        <w:pStyle w:val="Normal"/>
        <w:rPr/>
      </w:pPr>
      <w:r>
        <w:rPr/>
        <w:t>И последний, совсем уж секретный секрет — если вы читая не станете ничего делать эффект так же будет, делом займется ваше подсознание: ваше сознание еще только воспринимает прочтенную информацию, а подсознание уже выполняет. Заманчиво? В стиле «чтобы такого съесть, чтобы похудеть». Я бы не рекомендовала полностью отдаваться на волю подсознания и все же осознанно проиграть тот сценарий, который я вам предложу. Иначе может получиться как с одним моим знакомым, который маялся желудком и в оздоровительных целях твердил аффирмацию — хочу здоровый живот… Да. да, желудок в прежнем состоянии, но пузо отросло действительно здоровое, огромное я бы даже сказала.</w:t>
      </w:r>
    </w:p>
    <w:p>
      <w:pPr>
        <w:pStyle w:val="Normal"/>
        <w:rPr/>
      </w:pPr>
      <w:r>
        <w:rPr/>
        <w:t>Итак, приступаем.</w:t>
      </w:r>
    </w:p>
    <w:p>
      <w:pPr>
        <w:pStyle w:val="Heading4"/>
        <w:rPr/>
      </w:pPr>
      <w:r>
        <w:rPr/>
        <w:t>Игра: «Настройщик»</w:t>
      </w:r>
    </w:p>
    <w:p>
      <w:pPr>
        <w:pStyle w:val="Normal"/>
        <w:rPr/>
      </w:pPr>
      <w:r>
        <w:rPr/>
        <w:t>Сначала нам нужно немного подготовиться и четко сформулировать правила игры — задачу, которую мы решаем.</w:t>
      </w:r>
    </w:p>
    <w:p>
      <w:pPr>
        <w:pStyle w:val="Normal"/>
        <w:rPr/>
      </w:pPr>
      <w:r>
        <w:rPr/>
        <w:t>Полностью расслабились, сели поудобнее, особенное внимание обратили на мышцы лица — расслабляем каждую мышцу лица, за ними подтянется все тело. Сосредоточили свое внимание в центре груди.</w:t>
      </w:r>
    </w:p>
    <w:p>
      <w:pPr>
        <w:pStyle w:val="Normal"/>
        <w:rPr/>
      </w:pPr>
      <w:r>
        <w:rPr/>
        <w:t>Вот вы сидите расслабленный, но такой как есть. Теперь начинаем увеличиваться из центра груди: вот вы уже на пол метра в диаметре больше чем на самом деле, на метр больше, на два метра.</w:t>
      </w:r>
    </w:p>
    <w:p>
      <w:pPr>
        <w:pStyle w:val="Normal"/>
        <w:rPr/>
      </w:pPr>
      <w:r>
        <w:rPr/>
        <w:t>Начинаем уменьшаться: вы на два метра больше себя обычного, на метр, на полметра; вы, такой как есть, стали на 20 сантиметров меньше, чем есть, на полметра меньше, и вот вы уже совсем маленький — помещаетесь у себя в центре солнечного сплетения.</w:t>
      </w:r>
    </w:p>
    <w:p>
      <w:pPr>
        <w:pStyle w:val="Normal"/>
        <w:rPr/>
      </w:pPr>
      <w:r>
        <w:rPr/>
        <w:t>Снова увеличиваемся, но теперь уже до 4 метров в диаметре и снова уменьшаемся до маленького человечка, который помещается в центре солнечного сплетения.</w:t>
      </w:r>
    </w:p>
    <w:p>
      <w:pPr>
        <w:pStyle w:val="Normal"/>
        <w:rPr/>
      </w:pPr>
      <w:r>
        <w:rPr/>
        <w:t>Снова увеличиваемся, но теперь уже до 50 метров в диаметре и снова уменьшаемся до маленького человечка, который помещается в центре солнечного сплетения.</w:t>
      </w:r>
    </w:p>
    <w:p>
      <w:pPr>
        <w:pStyle w:val="Normal"/>
        <w:rPr/>
      </w:pPr>
      <w:r>
        <w:rPr/>
        <w:t>До 100 метров — и снова в солнечное сплетение</w:t>
      </w:r>
    </w:p>
    <w:p>
      <w:pPr>
        <w:pStyle w:val="Normal"/>
        <w:rPr/>
      </w:pPr>
      <w:r>
        <w:rPr/>
        <w:t>До 200 метров — и снова в солнечное сплетение</w:t>
      </w:r>
    </w:p>
    <w:p>
      <w:pPr>
        <w:pStyle w:val="Normal"/>
        <w:rPr/>
      </w:pPr>
      <w:r>
        <w:rPr/>
        <w:t>Для вашего теперешнего состояния характерно ощущение отсутствия барьеров. В этом состоянии, пока оно не рассеялось, формулируем задачу: я хочу открыть свой бизнес, стать успешным предпринимателем, зарабатывать столько-то денег, на работу тратить такое-то количество времени, быть при этом абсолютно здоровым человеком и т. п.</w:t>
      </w:r>
    </w:p>
    <w:p>
      <w:pPr>
        <w:pStyle w:val="Normal"/>
        <w:rPr/>
      </w:pPr>
      <w:r>
        <w:rPr/>
        <w:t>Сформулировать задачу для себя можете только вы сами, учтите в ней все значимые для вас факторы: наличие семьи, здоровья, свободного времени, размеры бизнеса, отрасль, все, что сами считаете обязательным и важным именно для вас.</w:t>
      </w:r>
    </w:p>
    <w:p>
      <w:pPr>
        <w:pStyle w:val="Normal"/>
        <w:rPr/>
      </w:pPr>
      <w:r>
        <w:rPr/>
        <w:t>Представьте себе, что ваша задача уже решена, вы уже тот самый бизнесмен у которого есть все, что вы сформулировали для себя как важное. Вы уже ведете тот образ жизни, который ему соответствует. Его ритм жизни — это ваш ритм жизни.</w:t>
      </w:r>
    </w:p>
    <w:p>
      <w:pPr>
        <w:pStyle w:val="Normal"/>
        <w:rPr/>
      </w:pPr>
      <w:r>
        <w:rPr/>
        <w:t>Вы — это он. Теперь стоит представить себе свой обычный день — от подъема с постели до подготовки ко сну. Помечтайте, постарайтесь охватить по возможности все сферы своей жизни. Важно все время пребывания в этом состоянии ощущать ступни своего физического тела. Иначе проектирование желаемой жизни может оказаться выполненным в состоянии отстраненности от социальной жизни, а нам этого не нужно.</w:t>
      </w:r>
    </w:p>
    <w:p>
      <w:pPr>
        <w:pStyle w:val="Normal"/>
        <w:rPr/>
      </w:pPr>
      <w:r>
        <w:rPr/>
        <w:t>Еще раз четко формулируем для себя задачу, с учетом всех моментов, которые намечтались в ходе подготовки.</w:t>
      </w:r>
    </w:p>
    <w:p>
      <w:pPr>
        <w:pStyle w:val="Normal"/>
        <w:rPr/>
      </w:pPr>
      <w:r>
        <w:rPr/>
        <w:t>Теперь приходим непосредственно к игре.</w:t>
      </w:r>
    </w:p>
    <w:p>
      <w:pPr>
        <w:pStyle w:val="Normal"/>
        <w:rPr/>
      </w:pPr>
      <w:r>
        <w:rPr/>
        <w:t>Внимание сосредоточили на обоих висках одновременно, формулируем задачу и переносим внимание в центр головы.</w:t>
      </w:r>
    </w:p>
    <w:p>
      <w:pPr>
        <w:pStyle w:val="Normal"/>
        <w:rPr/>
      </w:pPr>
      <w:r>
        <w:rPr/>
        <w:t>Вы — бизнесмен. Просыпаетесь утром в своей кровати, будильник еще не зазвенел и у вас есть несколько минут, для того чтобы понежится и подумать о своих планах на сегодня.</w:t>
      </w:r>
    </w:p>
    <w:p>
      <w:pPr>
        <w:pStyle w:val="Normal"/>
        <w:rPr/>
      </w:pPr>
      <w:r>
        <w:rPr/>
        <w:t>Итак, вы проснулись в своей спальне в своей квартире, или это дом? Какая у вас комната, кровать, или это диван?</w:t>
      </w:r>
    </w:p>
    <w:p>
      <w:pPr>
        <w:pStyle w:val="Normal"/>
        <w:rPr/>
      </w:pPr>
      <w:r>
        <w:rPr/>
        <w:t>В окно струятся солнечные лучики, а вы лежите на своей кровати и думаете о том, что собираетесь вы-бизнесмен сделать сегодня: во сколько вам нужно вставать, как и на чем вы поедете на работу. Каков ритм вашей жизни. какую бизнес-задачу вы сейчас решаете. Возможно, это расширение производства. Или новые каналы сбыта, может вы планируете программу продвижения своих услуг в регионы. Чем вы будете заниматься сегодня?</w:t>
      </w:r>
    </w:p>
    <w:p>
      <w:pPr>
        <w:pStyle w:val="Normal"/>
        <w:rPr/>
      </w:pPr>
      <w:r>
        <w:rPr/>
        <w:t>В какой-то момент вы почувствуете, что думать не получается. Логика планирования теряется, и вообще отсутствуют какие бы то ни было идеи относительно ваших сегодняшних бизнесменских занятий. Возможно, вы даже заерзали, вам неудобно сидеть, ощущается какой-то дискомфорт. Прислушайтесь к себе — где этот дискомфорт, где неудобно сидеть, где концентрируются неприятные ощущения? Где сосредоточилось то, что мешает вам думать, то что блокирует энергию ваших мыслей, направленных на действие.</w:t>
      </w:r>
    </w:p>
    <w:p>
      <w:pPr>
        <w:pStyle w:val="Normal"/>
        <w:rPr/>
      </w:pPr>
      <w:r>
        <w:rPr/>
        <w:t>Нашли. Станьте на несколько секунд этим дискомфортом. Вы этот дискомфорт, погрузитесь в него и попытайтесь подумать о своих планах на день. Ничего не получается, правда? Такое ощущение, что вся энергия мыслей, направленных на действие куда-то улетучивается, возможно, вы даже почувствуете, что все ваши мысли и планы как в воронку затягивает в область концентрации дискомфорта.</w:t>
      </w:r>
    </w:p>
    <w:p>
      <w:pPr>
        <w:pStyle w:val="Normal"/>
        <w:rPr/>
      </w:pPr>
      <w:r>
        <w:rPr/>
        <w:t>Вам это нужно? Вам нравится, что происходит с вашими мыслями? Нет!</w:t>
      </w:r>
    </w:p>
    <w:p>
      <w:pPr>
        <w:pStyle w:val="Normal"/>
        <w:rPr/>
      </w:pPr>
      <w:r>
        <w:rPr/>
        <w:t>Снова станьте этим дискомфортом, ощутите свои границы, форму, ваши щупальца наверняка тянутся к позвоночнику человека, в котором вы находитесь. Соберите свои щупальца, оторвитесь от человека и полетели туда, где вам будет значительно приятнее и сытнее.</w:t>
      </w:r>
    </w:p>
    <w:p>
      <w:pPr>
        <w:pStyle w:val="Normal"/>
        <w:rPr/>
      </w:pPr>
      <w:r>
        <w:rPr/>
        <w:t>Вы — дискомфорт. Вы спускаетесь под ноги человека, выходите из него и направляетесь прямиком в густой лес. Огромные деревья стоят вокруг лесного озера, и вы погружаетесь в воду.</w:t>
      </w:r>
    </w:p>
    <w:p>
      <w:pPr>
        <w:pStyle w:val="Normal"/>
        <w:rPr/>
      </w:pPr>
      <w:r>
        <w:rPr/>
        <w:t>Вы — дискомфорт. Вы погружаетесь все глубже и глубже в озерную воду, добираетесь до дна. Зарываетесь в ил, опускаетесь еще глубже. Вокруг торф, сверху давит вода, но вам хорошо. Вы дискомфорт и вам очень хорошо под этой толщей торфа и воды. Здесь достаточно энергии для вашего питания, здесь вы счастливы.</w:t>
      </w:r>
    </w:p>
    <w:p>
      <w:pPr>
        <w:pStyle w:val="Normal"/>
        <w:rPr/>
      </w:pPr>
      <w:r>
        <w:rPr/>
        <w:t>Вы — снова вы. Отделяетесь от своего дискомфорта, можно помахать ему ручкой на прощание и потихоньку поднимаетесь к поверхности воды.</w:t>
      </w:r>
    </w:p>
    <w:p>
      <w:pPr>
        <w:pStyle w:val="Normal"/>
        <w:rPr/>
      </w:pPr>
      <w:r>
        <w:rPr/>
        <w:t>Вы это вы. Вокруг вас огромные старинные деревья. Они прожили много лет, они мудры и полны знаний. Деревья делятся с вами своей энергией, своими знаниями и их мудрость наполняет вас, особенно то место, где раньше жил ваш дискомфорт.</w:t>
      </w:r>
    </w:p>
    <w:p>
      <w:pPr>
        <w:pStyle w:val="Normal"/>
        <w:rPr/>
      </w:pPr>
      <w:r>
        <w:rPr/>
        <w:t>Вы снова в своей постели. Посмотрите как изменилась ваша комната — стала больше светлее. В открытое окно дует легкий ветерок, а вы только что проснулись в своей любимой постели и планируете свой день.</w:t>
      </w:r>
    </w:p>
    <w:p>
      <w:pPr>
        <w:pStyle w:val="Normal"/>
        <w:rPr/>
      </w:pPr>
      <w:r>
        <w:rPr/>
        <w:t>Какой у вас офис, сколько сотрудников, какие задачи вы им сегодня поставите, а может сегодня день выплаты зарплаты, как вы ее будете выплачивать. Какие встречи запланированы у вас на сегодня? С кем вы будете встречаться и о чем будете говорить? Какие свои профессиональные качества вы проявите? Кого перед собой видят эти люди в вашем лице? Может быть это профессионализм, тонкое понимание каких-то деталей, может это глобальное видение и стратегичность, может быть вы вдохновляете и воодушевляете людей? Что вы излучаете?</w:t>
      </w:r>
    </w:p>
    <w:p>
      <w:pPr>
        <w:pStyle w:val="Normal"/>
        <w:rPr/>
      </w:pPr>
      <w:r>
        <w:rPr/>
        <w:t>В какой-то момент вы снова почувствуете, что думать не получается. Ну не знаю я какие у меня есть качества, навыки, способности, которые нужны бизнесмену и которые я проявляю. Возможно, вы снова заерзали, вам опять неудобно сидеть, ощущается какой-то дискомфорт. Прислушайтесь к себе — где этот дискомфорт, где неудобно сидеть, где концентрируются неприятные ощущения? Где сосредоточилось то, что мешает вам проявлять свои способности, то, что блокирует ваши проявления во внешний мир.</w:t>
      </w:r>
    </w:p>
    <w:p>
      <w:pPr>
        <w:pStyle w:val="Normal"/>
        <w:rPr/>
      </w:pPr>
      <w:r>
        <w:rPr/>
        <w:t>Нашли. Станьте на несколько секунд этим дискомфортом. Вы этот дискомфорт, погрузитесь в него и попытайтесь подумать о своих талантах. Снова ничего не получается, правда? Вам это нужно? Нет!</w:t>
      </w:r>
    </w:p>
    <w:p>
      <w:pPr>
        <w:pStyle w:val="Normal"/>
        <w:rPr/>
      </w:pPr>
      <w:r>
        <w:rPr/>
        <w:t>Снова станьте этим дискомфортом, ощутите свои границы, форму, ваши щупальца наверняка тянутся к позвоночнику человека, в котором вы находитесь. Соберите свои щупальца, оторвитесь от человека и полетели туда, где вам будет значительно приятнее и сытнее.</w:t>
      </w:r>
    </w:p>
    <w:p>
      <w:pPr>
        <w:pStyle w:val="Normal"/>
        <w:rPr/>
      </w:pPr>
      <w:r>
        <w:rPr/>
        <w:t>Вы — этот дискомфорт. Вы поднимаетесь высоко в небо и подлетаете к огромному вулкану. Перед вами его жерло, огромное не меньше километра в диаметре. Но вы парите высоко, до вас едва долетают искры от бушующей в нем стихии. Вы дискомфорт, вашему физическому телу туда в жерло вулкана не надо, а дискомфорту — надо. Ему там будет очень хорошо и сытно.</w:t>
      </w:r>
    </w:p>
    <w:p>
      <w:pPr>
        <w:pStyle w:val="Normal"/>
        <w:rPr/>
      </w:pPr>
      <w:r>
        <w:rPr/>
        <w:t>Вы дискомфорт. Вы опускаетесь в жерло вулкана, опускаетесь все глубже. Вокруг раскаленная, булькающая, бушующая лава, и вам в ней хорошо.</w:t>
      </w:r>
    </w:p>
    <w:p>
      <w:pPr>
        <w:pStyle w:val="Normal"/>
        <w:rPr/>
      </w:pPr>
      <w:r>
        <w:rPr/>
        <w:t>Снова попрощались со своим дискомфортом и поднялись над вулканом. Вы парите в небе. Вы легкое облачко, или лучик солнца, в очень легкий и вам легко. Наполняетесь ощущением этой легкости, безграничности голубого неба, наслаждайтесь.</w:t>
      </w:r>
    </w:p>
    <w:p>
      <w:pPr>
        <w:pStyle w:val="Normal"/>
        <w:rPr/>
      </w:pPr>
      <w:r>
        <w:rPr/>
        <w:t>Вы снова в своей постели. Поднимаетесь, потягиваетесь и отправляетесь на кухню завтракать. У вас прекрасное настроение. Вы бизнесмен, вас полностью устраивает ваш ритм жизни. Вы харизматичный лидер, достигаете всего, чего хотите. Вокруг вас прекрасные люди.</w:t>
      </w:r>
    </w:p>
    <w:p>
      <w:pPr>
        <w:pStyle w:val="Normal"/>
        <w:rPr/>
      </w:pPr>
      <w:r>
        <w:rPr/>
        <w:t>О! Как раз один из них прямо сейчас звонит вам по телефону, чтобы обсудить какие-то сегодняшние планы. Как он к вам относится, что хорошее он о вас думает и знает? За что вас ценят и любят ваши сотрудники, партнеры? Чтобы хорошего важного они говорят и думают о вас? Какую их ответную реакцию вы принимаете?</w:t>
      </w:r>
    </w:p>
    <w:p>
      <w:pPr>
        <w:pStyle w:val="Normal"/>
        <w:rPr/>
      </w:pPr>
      <w:r>
        <w:rPr/>
        <w:t>Что снова сидеть неудобно? Опять не знаете, что вы такого можете принять? Не понимаете зачем вам нужно чтобы они вас любили и уважали?</w:t>
      </w:r>
    </w:p>
    <w:p>
      <w:pPr>
        <w:pStyle w:val="Normal"/>
        <w:rPr/>
      </w:pPr>
      <w:r>
        <w:rPr/>
        <w:t>Находим где на этот раз сконцентрировался дискомфорт. Где находится то, что мешает вам принимать помощь, заботу, любовь, уважение и т. п. других людей?</w:t>
      </w:r>
    </w:p>
    <w:p>
      <w:pPr>
        <w:pStyle w:val="Normal"/>
        <w:rPr/>
      </w:pPr>
      <w:r>
        <w:rPr/>
        <w:t>Частенько неприятности этого типа концентрируются в ногах, или ноге и идут из ноги вниз.</w:t>
      </w:r>
    </w:p>
    <w:p>
      <w:pPr>
        <w:pStyle w:val="Normal"/>
        <w:rPr/>
      </w:pPr>
      <w:r>
        <w:rPr/>
        <w:t>Стали этим дискомфортом, задали себе вопрос: «Куда мне нужно, где я хочу жить?». В вашем воображении сразу же возникнет некий образ, это может быть что угодно грозовые облака, пустыня, помойка, океан. Вы — дискомфорт отправляетесь туда, закопайтесь поглубже, почувствуйте как вам там хорошо. После этого вы — снова вы возвращайтесь на поверхность и задайте себе вопрос: «Чем я хочу заполнить то место, которое занимал отпущенный на свободу дискомфорт?». Это могут быть цветы, горный воздух, солнечные лучи, водопад, все что угодно. Наполняйтесь этими ощущениям.</w:t>
      </w:r>
    </w:p>
    <w:p>
      <w:pPr>
        <w:pStyle w:val="Normal"/>
        <w:rPr/>
      </w:pPr>
      <w:r>
        <w:rPr/>
        <w:t>Снова возвращаемся в свою квартиру. Что такое? Шея затекла? Сидеть неудобно? Плечи опустились и вообще тяжесть какая то в области воротниковой зоны?</w:t>
      </w:r>
    </w:p>
    <w:p>
      <w:pPr>
        <w:pStyle w:val="Normal"/>
        <w:rPr/>
      </w:pPr>
      <w:r>
        <w:rPr/>
        <w:t>Это друзья мои известная вещь. Дискомфорт за спиной (в области шейно-воротниковой зоны) представляет собой надуманные мыслеобразы, которыми мы обросли за нашу жизнь и которые мешают нам, а так же всю лишнюю ответственность, которую мы так долго взваливали на свои плечи. Это мы своими играми их разбередили.</w:t>
      </w:r>
    </w:p>
    <w:p>
      <w:pPr>
        <w:pStyle w:val="Normal"/>
        <w:rPr/>
      </w:pPr>
      <w:r>
        <w:rPr/>
        <w:t>Что делать? Да все тоже станьте этим дискомфортом, найдите для себя приятное место и поселитесь там. Снова станьте собой и заполнитесь теми ощущениями, какими захочется: цветами, морями, любыми природными явлениями, которые придут в голову.</w:t>
      </w:r>
    </w:p>
    <w:p>
      <w:pPr>
        <w:pStyle w:val="Normal"/>
        <w:rPr/>
      </w:pPr>
      <w:r>
        <w:rPr/>
        <w:t>Закончили? И вот вы в сквере, или на морском берегу, где захочется. Увас — бизнесменов утренняя пробежка. Бежим легко, под ногами пружинит дорожка, вдох, выдох, ровное дыхание, бежим с удовольствием, дышим свежим воздухом и возвращаемся домой.</w:t>
      </w:r>
    </w:p>
    <w:p>
      <w:pPr>
        <w:pStyle w:val="Normal"/>
        <w:rPr/>
      </w:pPr>
      <w:r>
        <w:rPr/>
        <w:t>Эта игра сознания штука очень эффективная и серьезная. Затевали мы ее с целью перестройки своего сознания на нужный нам лад. Окончательное привыкание к новому состоянию происходит за три дня. До того как этот срок прошел, часто кажется, что ничего не произошло, но это не так.</w:t>
      </w:r>
    </w:p>
    <w:p>
      <w:pPr>
        <w:pStyle w:val="Normal"/>
        <w:rPr/>
      </w:pPr>
      <w:r>
        <w:rPr/>
        <w:t>Теперь вспомним, что собой представляет человек: ментальная структура, имеющая отношение к нашему мозгу — сознание, ярко проявленная, материальная часть — физическое тело и практически непознанная часть нашего внутреннего мира и психических состояний — душа.</w:t>
      </w:r>
    </w:p>
    <w:p>
      <w:pPr>
        <w:pStyle w:val="Normal"/>
        <w:rPr/>
      </w:pPr>
      <w:r>
        <w:rPr/>
        <w:t>С нашим сознанием и эмоциями мы только что поиграли, а вот тело физическое оставили пока без внимания. Прежде чем мы займемся этим важным делом поговорим немного о том, почему это так важно и какое отношение имеет к нашим планам стать бизнесменом.</w:t>
      </w:r>
    </w:p>
    <w:p>
      <w:pPr>
        <w:pStyle w:val="Normal"/>
        <w:rPr/>
      </w:pPr>
      <w:r>
        <w:rPr/>
        <w:t>Структура тел всех высших организмов повторяет структуру червяка — этакая трубка. Внутренняя трубка складывается из дыхательной и пищеварительной систем. Наружная функционирует, как система скелетных мышц. Двигательная активность червя основана на волне возбуждения, которая проходит по его телу, вызывая расширение и сжатие последующих сегментов его «трубки».</w:t>
      </w:r>
    </w:p>
    <w:p>
      <w:pPr>
        <w:pStyle w:val="Normal"/>
        <w:rPr/>
      </w:pPr>
      <w:r>
        <w:rPr/>
        <w:t>По похожему принципу устроено и тело человека, с той лишь разницей, что наши «трубки» сложнее и более дифференцированы. В процессе эволюции человека разные сегменты нашего тела соединились между собой и создали три главных сегмента: голову, грудную клетку и таз; два соединительных сегмента: шею и талию; плюс две пары конечностей: руки и ноги. Голова под черепом содержит в себе мозг, который управляет всем телом. Грудная клетка скрывает под ребрами два важнейших органа: сердце и легкие. Таз, охраняет половые и выделительные органы.</w:t>
      </w:r>
    </w:p>
    <w:p>
      <w:pPr>
        <w:pStyle w:val="Normal"/>
        <w:rPr/>
      </w:pPr>
      <w:r>
        <w:rPr/>
        <w:t>Шея и талия — соединяют сегменты и позволяют осуществлять сгибания и повороты. Ноги и руки являются средствами передвижения и манипулирования.</w:t>
      </w:r>
    </w:p>
    <w:p>
      <w:pPr>
        <w:pStyle w:val="Normal"/>
        <w:rPr/>
      </w:pPr>
      <w:r>
        <w:rPr/>
        <w:t>Если вы вспомните сейчас свои ощущения, которые возникали у вас во время игры в настройщика, то наверняка увидите, что все ваши дискомфорты локализовывались в соответствующих проблеме зонах тела физического.</w:t>
      </w:r>
    </w:p>
    <w:p>
      <w:pPr>
        <w:pStyle w:val="Normal"/>
        <w:rPr/>
      </w:pPr>
      <w:r>
        <w:rPr/>
        <w:t>Мы хорошо знаем, что наша жизнь — это непрерывный процесс движения и развития. Наличие дефектов в том, или ином сегменте тормозит наше развитие, затрудняет достижение целей, вызывает неосознанные страхи, психосоматические заболевания. Следует также отметить, что наличие дефектов на одном из сегментов (сознание, психика, физика) автоматически формирует этот дефект на остальных, поскольку они неразрывно связаны друг с другом. Так деструктивные установки, проявляются не только на уровне сознания, но и способствуют появлению зажимов в теле физическом, что может помешать нам в достижении наших целей:</w:t>
      </w:r>
    </w:p>
    <w:p>
      <w:pPr>
        <w:pStyle w:val="Normal"/>
        <w:rPr/>
      </w:pPr>
      <w:r>
        <w:rPr/>
        <w:t>На сознательном уровне — это отрицание, неверие, обвинение, ментальная блокированность и ограниченность поля выбора.</w:t>
      </w:r>
    </w:p>
    <w:p>
      <w:pPr>
        <w:pStyle w:val="Normal"/>
        <w:rPr/>
      </w:pPr>
      <w:r>
        <w:rPr/>
        <w:t>На эмоциональном — гнев, боль, отчаяние, страх, чувство вины, депрессия и т. д.</w:t>
      </w:r>
    </w:p>
    <w:p>
      <w:pPr>
        <w:pStyle w:val="Normal"/>
        <w:rPr/>
      </w:pPr>
      <w:r>
        <w:rPr/>
        <w:t>На физическом — хронические мышечные зажимы, возникновение локальных патологических очагов, артриты, «хондрозы», патология внутренних органов, отвечающих за жизнеобеспечение нашего организма.</w:t>
      </w:r>
    </w:p>
    <w:p>
      <w:pPr>
        <w:pStyle w:val="Normal"/>
        <w:rPr/>
      </w:pPr>
      <w:r>
        <w:rPr/>
        <w:t>«Все мы говорим, двигаемся, думаем и чувствуем по- разному, каждый в соответствии с тем образом себя, который он построил за годы своей жизни. Чтобы изменить образ действия, нужно изменить образ себя, который мы несем в себе» — Фельденкрайз «Сознавание через движение»</w:t>
      </w:r>
    </w:p>
    <w:p>
      <w:pPr>
        <w:pStyle w:val="Normal"/>
        <w:rPr/>
      </w:pPr>
      <w:r>
        <w:rPr/>
        <w:t>Тело, сознание и психика неразделимы — одно отражает другое. Тело является проявлением психики, психика проявляет себя через сознание, сознание влияет на тело. Тело находится в постоянном движении и созвучно динамике жизни, настоящего момента. Теряя контакт с собственным телом, мы лишаемся, части себя, вместе с ней мы теряем и часть творческой энергии и жизненной силы. И поэтому естественный ход личностного развития подразумевает необходимость обретения этой самой целостности. И здесь очень важным является обретение контакта с собственным телом. Потому что до тех пор, пока этот контакт не восстановлен, пока мы не считаем тело частью нашей личности, мы не можем прийти к целостности.</w:t>
      </w:r>
    </w:p>
    <w:p>
      <w:pPr>
        <w:pStyle w:val="Normal"/>
        <w:rPr/>
      </w:pPr>
      <w:r>
        <w:rPr/>
        <w:t>Каждый из нас имеет определенное личное представление о себе. В свою очередь, это представление о себе диктует, какие чувства и импульсы дозволено выражать. Внутри личности сознание является представителем реальности. Мы развиваем эту картину по мере роста, и она в большей мере отражает мир нашего детства и семьи, чем мир взрослых и общества. Принципиально в этих двух мирах нет существенных различий: мир семьи отражает большую часть общества. Однако отличие состоит в том, что мир предлагает более широкий выбор отношений, которых не предлагает ограниченный мир семьи.</w:t>
      </w:r>
    </w:p>
    <w:p>
      <w:pPr>
        <w:pStyle w:val="Normal"/>
        <w:rPr/>
      </w:pPr>
      <w:r>
        <w:rPr/>
        <w:t>Мы должны хорошо понимать, что взаимодействие между сознанием и телом — диалектический процесс. Образы сознания формируют тело, управляя мускулатурой:</w:t>
      </w:r>
    </w:p>
    <w:p>
      <w:pPr>
        <w:pStyle w:val="Normal"/>
        <w:rPr/>
      </w:pPr>
      <w:r>
        <w:rPr/>
        <w:t>Человек подавляет желание закричать стискивает челюсти, зажимает горло, сдерживает дыхание и напрягает живот. Гнев, который выплескивается, когда мы бросаемся на кого-то с кулаками, может быть остановлен сжатием мышц плечевого пояса. Продолжать можно долго.</w:t>
      </w:r>
    </w:p>
    <w:p>
      <w:pPr>
        <w:pStyle w:val="Normal"/>
        <w:rPr/>
      </w:pPr>
      <w:r>
        <w:rPr/>
        <w:t>Когда подавление некоторых чувств должно поддерживаться бесконечно из-за того, что их выражение, как нам подсказывает сознание не принимается миром, сдерживание импульса становится бессознательным и мышца или мышцы остаются сокращенными на долго. Подавленный импульс не потерян. Он вытеснен в бессознательное.</w:t>
      </w:r>
    </w:p>
    <w:p>
      <w:pPr>
        <w:pStyle w:val="Normal"/>
        <w:rPr/>
      </w:pPr>
      <w:r>
        <w:rPr/>
        <w:t>С другой стороны, хроническое мышечное напряжение мешает полному естественному дыханию, человек может получать достаточное количество кислорода для обычной деятельности, однако в стрессовых ситуациях это ведет к неспособности получать достаточное количество воздуха или, что более вероятно, к неспособности справиться со стрессом.</w:t>
      </w:r>
    </w:p>
    <w:p>
      <w:pPr>
        <w:pStyle w:val="Normal"/>
        <w:rPr/>
      </w:pPr>
      <w:r>
        <w:rPr/>
        <w:t>Таким образом, состояние тела формирует индивидуальный образ мыслей и представление о самом себе. Как бы ни был человек замурован хроническими мышечными зажимами, он может развиваться ограниченным количеством способов или в ограниченных областях. Достигнув некоторой стабильности и безопасности, эго начинает гордиться этим достижением:</w:t>
      </w:r>
    </w:p>
    <w:p>
      <w:pPr>
        <w:pStyle w:val="Normal"/>
        <w:rPr/>
      </w:pPr>
      <w:r>
        <w:rPr/>
        <w:t>Мужчина, который не может плакать, считает эту неспособность признаком силы и мужества и рассматривает эту свою невротическую черту как достоинство. Женщина, которая не может, открыто достигнуть любви, будет использовать секс и покорность как способ достичь необходимого контакта и считать себя особенно сексуальной и женственной.</w:t>
      </w:r>
    </w:p>
    <w:p>
      <w:pPr>
        <w:pStyle w:val="Normal"/>
        <w:rPr/>
      </w:pPr>
      <w:r>
        <w:rPr/>
        <w:t>Положение тела становится «второй натурой», частью характера. Мы с вами только что расстались с несколькими сознательными и эмоциональными «зажимами», теперь следует избавиться от их проекции в теле физическом.</w:t>
      </w:r>
    </w:p>
    <w:p>
      <w:pPr>
        <w:pStyle w:val="Normal"/>
        <w:rPr/>
      </w:pPr>
      <w:r>
        <w:rPr/>
        <w:t>Нам нужно понять, как действует наше тело, научиться жить в соответствии с нашей конституцией и нашими способностями. Необходимо научиться расслабляться и находить собственный ритм, чтобы преодолеть дурные привычки в использовании тела.</w:t>
      </w:r>
    </w:p>
    <w:p>
      <w:pPr>
        <w:pStyle w:val="Normal"/>
        <w:rPr/>
      </w:pPr>
      <w:r>
        <w:rPr/>
        <w:t>Нам стоит освободиться, поиграть, поэкспериментировать с движением, чтобы научиться чему- то новому.</w:t>
      </w:r>
    </w:p>
    <w:p>
      <w:pPr>
        <w:pStyle w:val="Normal"/>
        <w:rPr/>
      </w:pPr>
      <w:r>
        <w:rPr/>
        <w:t>Одним из способов обретения и поддерживания контакта с телом является навык слушания собственного тела. Оно обладает своим языком, собственным способом выражения. Это могут быть симптомы, разного рода ощущения, или наоборот, отсутствие «чувствования» едва заметный поворот головы, движение глаз, изменение дыхания, быть позы, походка, качество которых присуще только нам и никому другому. Все это тот язык, на котором говорит с нами тело. Мы привыкли не понимать и не воспринимать его. О языке тела написано множество прекрасных книг, там можно найти огромное количество полезной информации, но это в свободное время и по желанию.</w:t>
      </w:r>
    </w:p>
    <w:p>
      <w:pPr>
        <w:pStyle w:val="Normal"/>
        <w:rPr/>
      </w:pPr>
      <w:r>
        <w:rPr/>
        <w:t>Нам же для решения нашей задачи нужно научиться слушать и отпускать свое тело — это позволит постепенно избавиться от тех мышечных зажимов, которые мешают нам решать нашу конкретную задачу. В дополнение приведу комплекс упражнений, направленных на зарядку организма энергией. Вам — будущим бизнесменам энергия будет очень нужна, особенно в период становления бизнеса.</w:t>
      </w:r>
    </w:p>
    <w:p>
      <w:pPr>
        <w:pStyle w:val="Heading4"/>
        <w:rPr/>
      </w:pPr>
      <w:r>
        <w:rPr/>
        <w:t>Игра: «Освобождение тела»</w:t>
      </w:r>
    </w:p>
    <w:p>
      <w:pPr>
        <w:pStyle w:val="Normal"/>
        <w:rPr/>
      </w:pPr>
      <w:r>
        <w:rPr/>
        <w:t>Итак, включили музыку, заведем будильник на 10 минут. Прикрыли глаза, расслабились, родственничков лучше заранее предупредить, или дождаться полного их отсутствия в доме, чтобы санитаров не позвали.</w:t>
      </w:r>
    </w:p>
    <w:p>
      <w:pPr>
        <w:pStyle w:val="Normal"/>
        <w:rPr/>
      </w:pPr>
      <w:r>
        <w:rPr/>
        <w:t>Внимание сосредоточили на обоих висках одновременно и сформулировали задачу: отпускаю тело физическое, даю ему возможность самостоятельно расслабить все мешающие решению моей задачи мышечные зажимы.</w:t>
      </w:r>
    </w:p>
    <w:p>
      <w:pPr>
        <w:pStyle w:val="Normal"/>
        <w:rPr/>
      </w:pPr>
      <w:r>
        <w:rPr/>
        <w:t>Внимание переносим в центр головы и освобождаем тело, позволяем ему выполнять те движения, которые оно само захочет выполнить: это могут быть малозаметные вам микро движения, или вылиться в сумасшедшую пляску с прыжками и криками. Не мешайте своему телу, пусть делает то, что считает нужным.</w:t>
      </w:r>
    </w:p>
    <w:p>
      <w:pPr>
        <w:pStyle w:val="Normal"/>
        <w:rPr/>
      </w:pPr>
      <w:r>
        <w:rPr/>
        <w:t>Если вспомнить о том, что средний человек едва ли пользуется 1% от возможностей своего мозга, те кто используют 2% — гении. То что мы с вами знаем о возможностях тела физического составляет еще меньший процент, зачастую мы весьма смутно представляем как оно устроено, что уж говорить о его реальных способностях. При этом мы вовсю руководим своим телом. Стоит ли?</w:t>
      </w:r>
    </w:p>
    <w:p>
      <w:pPr>
        <w:pStyle w:val="Normal"/>
        <w:rPr/>
      </w:pPr>
      <w:r>
        <w:rPr/>
        <w:t>Убедила? Итак, включили музыку, поставили будильник и дали телу 10 минут свободы. В течение дня это развлечение нужно повторить трижды, через час после окончания каждой серии.</w:t>
      </w:r>
    </w:p>
    <w:p>
      <w:pPr>
        <w:pStyle w:val="Normal"/>
        <w:rPr/>
      </w:pPr>
      <w:r>
        <w:rPr/>
        <w:t>В дополнение предлагаю вам регулярно выполнять гимнастику Гермеса. Этот комплекс упражнений направлен на зарядку организма энергией. Во время выполнения зарядки необходимо полностью сконцентрировать внимание на их выполнении и на поглощении энергии. Упражнения построены на ритмических мгновенных переходах от предельного напряжения к последующему полному расслаблению всей мышечной системы. Перед напряжением всей мышечной системы делается короткий резкий вдох с нанесением сильного удара воздушной струёй по носоглотке, но с минимальным наполнением лёгких. Выполнение упражнений должно точно совпадать с ритмом дыхания. Начинать заниматься нужно с небольших напряжений мышечной системы. Чтобы время, затрачиваемое на момент перехода мышц из состояния напряжения в состояние расслабления, было как можно меньше. Все упражнения выполняются по 4 раза.</w:t>
      </w:r>
    </w:p>
    <w:p>
      <w:pPr>
        <w:pStyle w:val="Heading5"/>
        <w:rPr/>
      </w:pPr>
      <w:r>
        <w:rPr/>
        <w:t>Упражнение «Крест»</w:t>
      </w:r>
    </w:p>
    <w:p>
      <w:pPr>
        <w:pStyle w:val="Normal"/>
        <w:rPr/>
      </w:pPr>
      <w:r>
        <w:rPr/>
        <w:t>Стоя, ноги на ширине плеч, руки опущены вдоль тела и максимально расслаблены, как и всё тело, дыхание свободное. Мгновенный резкий вдох — «хлопок» носом, одновременно пальцы рук сжимаются в кулаки, руки выбрасываются в стороны на уровень плеч и отводятся за спину, запрокидывается голова, тело максимально прогибается, все мышцы напрягаются до предела. Задержка дыхания в позе — 4 сек. Выдох — мгновенный, шумный, всей грудью через рот в виде буквы «О». В это время тело броском сгибается вперёд так что вытянутые руки почти достигают пола. Взмах руками крест –на -крест (для правильного направления потока энергии) и возврат в исходное положение. К этому моменту мышц и должны быть уже полностью расслаблены. Дыхание свободное. Задержка в позе — 4 сек.</w:t>
      </w:r>
    </w:p>
    <w:p>
      <w:pPr>
        <w:pStyle w:val="Heading5"/>
        <w:rPr/>
      </w:pPr>
      <w:r>
        <w:rPr/>
        <w:t>Упражнение «Топор»</w:t>
      </w:r>
    </w:p>
    <w:p>
      <w:pPr>
        <w:pStyle w:val="Normal"/>
        <w:rPr/>
      </w:pPr>
      <w:r>
        <w:rPr/>
        <w:t>Стоя, ноги на ширине плеч, туловище в полусогнутом состоянии, руки висят, почти касаясь пола. Тело расслаблено, дыхание свободное. Мгновенный резкий вдох — «хлопок» носом, одновременно распрямляется спина, а руки сцепленные в замок, с силой поднимаются вверх по кругу через правую сторону, за голову. Туловище максимально прогибается назад, запрокидывается голова. Полное напряжение всего тела. Задержка дыхания в позе — 4 сек. Выдох мгновенный, шумный, ртом, с облегчением(сброс). Стремительное опускание рук по кругу — с поворотом через левую сторону в исходное положение. Задержка в позе — 4 сек. Дыхание свободное. Упражнение выполнять 2 раза подъёмом рук через правую сторону, 2 раза — через левую.</w:t>
      </w:r>
    </w:p>
    <w:p>
      <w:pPr>
        <w:pStyle w:val="Heading5"/>
        <w:rPr/>
      </w:pPr>
      <w:r>
        <w:rPr/>
        <w:t>Упражнение «Дискбол»</w:t>
      </w:r>
    </w:p>
    <w:p>
      <w:pPr>
        <w:pStyle w:val="Normal"/>
        <w:rPr/>
      </w:pPr>
      <w:r>
        <w:rPr/>
        <w:t>Стоя, ноги на ширине плеч, руки висят. Тело расслабленно, дыхание свободное. Мгновенный резкий вдох — «хлопок» носом, одновременно пальцы рук сжимаются в кулаки, правая рука слегка согнута выбрасывается вперёд на уровень лба, левая отводится вниз — назад, за спину, корпус разворачивается в сторону воображаемого броска. Принимается поза человека, замершего в момент броска диска. Все мышцы максимально напряжены. Ноги от пола не отрываются. Задержка дыхания в позе — 4 сек. Выдох мгновенный, шумный, ртом, с одновременным возвращением в исходное положение, с поворотом по винтовой линии вправо. Тело расслаблено, дыхание свободное. Задержка в позе — 4 сек. 2 раза бросок правой рукой, 2 раза — левой.</w:t>
      </w:r>
    </w:p>
    <w:p>
      <w:pPr>
        <w:pStyle w:val="Heading3"/>
        <w:ind w:left="357" w:hanging="0"/>
        <w:rPr/>
      </w:pPr>
      <w:r>
        <w:rPr/>
        <w:t>Типичные ошибки начинающего бизнесмена</w:t>
      </w:r>
    </w:p>
    <w:p>
      <w:pPr>
        <w:pStyle w:val="Normal"/>
        <w:rPr/>
      </w:pPr>
      <w:r>
        <w:rPr/>
        <w:t>Люди, впервые открывающие свой бизнес, часто допускают схожие ошибки, которые зачастую становятся губительными для начинающей компании. Именно поэтому много новых предприятий закрывается, не проработав и нескольких лет. Здесь описаны некоторые типичные ошибки, которые привели к закрытию нескольких начинающих фирм, истории которых описаны.</w:t>
      </w:r>
    </w:p>
    <w:p>
      <w:pPr>
        <w:pStyle w:val="Normal"/>
        <w:rPr>
          <w:rStyle w:val="Bold"/>
        </w:rPr>
      </w:pPr>
      <w:r>
        <w:rPr/>
        <w:t xml:space="preserve">Итак, </w:t>
      </w:r>
      <w:r>
        <w:rPr>
          <w:rStyle w:val="Bold"/>
        </w:rPr>
        <w:t>роковые заблуждения</w:t>
      </w:r>
      <w:r>
        <w:rPr/>
        <w:t xml:space="preserve"> специалистов, решивших заняться бизнесом: </w:t>
      </w:r>
      <w:r>
        <w:rPr>
          <w:rStyle w:val="Bold"/>
        </w:rPr>
        <w:t>бизнес — это место, куда ходят работать «на себя».</w:t>
      </w:r>
    </w:p>
    <w:p>
      <w:pPr>
        <w:pStyle w:val="Normal"/>
        <w:rPr/>
      </w:pPr>
      <w:r>
        <w:rPr/>
        <w:t>Испытывая радость от возникшей идеи открыть свой бизнес, вы рискуете стать жертвой самого губительного и распространенного заблуждения, в какое только можно впасть, начиная заниматься бизнесом. Бизнес — не приработок, а образ жизни.</w:t>
      </w:r>
    </w:p>
    <w:p>
      <w:pPr>
        <w:pStyle w:val="Normal"/>
        <w:rPr/>
      </w:pPr>
      <w:r>
        <w:rPr/>
        <w:t>Вам может казаться, что если вы понимаете техническую сторону работы некого предприятия, то вы, разбираетесь и в самом этом бизнесе. Подобные ошибочные мнения служат основной причиной банкротств большинства предприятий! Техническая сторона работы в бизнесе и сам бизнес — это две совершенно разные вещи! К сожалению, специалист, который открывает свое дело, зачастую не способен это заметить. Для специалиста, которого посетила идея открыть бизнес, принимает его за место, куда можно ходить на работу.</w:t>
      </w:r>
    </w:p>
    <w:p>
      <w:pPr>
        <w:pStyle w:val="Normal"/>
        <w:rPr/>
      </w:pPr>
      <w:r>
        <w:rPr/>
        <w:t>Вот примеры: инженер начинает заниматься производством полупроводников; редактор открывает типографию; музыкант становится владельцем музыкального магазина, парикмахе — салон продолжать можно до бесконечности. Однако, такому специалисту придется научиться еще и тому, как функционально заставить работать свой бизнес, , чтобы требуемую работу выполнять не самому, а поручать соответствующим подразделениям.</w:t>
      </w:r>
    </w:p>
    <w:p>
      <w:pPr>
        <w:pStyle w:val="Normal"/>
        <w:rPr/>
      </w:pPr>
      <w:r>
        <w:rPr/>
        <w:t>Но настоящая трагедия заключается в том, что, когда специалист становится жертвой рокового предположения, что он все знает и может, бизнес, который по идее должен был бы освободить его от ограничений, накладываемых работой на хозяина, на самом деле порабощает его. Внезапно в дополнение к работе, которая ему хорошо знакома, он должен выполнять десяток других операций, которые ему совершенно неизвестны.</w:t>
      </w:r>
    </w:p>
    <w:p>
      <w:pPr>
        <w:pStyle w:val="Heading4"/>
        <w:rPr/>
      </w:pPr>
      <w:r>
        <w:rPr/>
        <w:t>Зарплата босса</w:t>
      </w:r>
    </w:p>
    <w:p>
      <w:pPr>
        <w:pStyle w:val="Normal"/>
        <w:rPr/>
      </w:pPr>
      <w:r>
        <w:rPr/>
        <w:t>Успешный бизнесмен получает вознаграждение последним. Сначала он выплачивает зарплату ключевым сотрудникам, оплачивает текущие расходы, затем зарплата линейных сотрудников, налоги (если платит), реинвестирует средства в развитие предприятия. И только после всего этого выплачивает вознаграждение себе, если есть что выплатить. Наградой ему является то, что его вознаграждение по размеру больше чем все остальные, получаемые его работниками.</w:t>
      </w:r>
    </w:p>
    <w:p>
      <w:pPr>
        <w:pStyle w:val="Normal"/>
        <w:rPr/>
      </w:pPr>
      <w:r>
        <w:rPr/>
        <w:t>Во многих начинающих компаниях еще до их выхода на окупаемость (обычно первые 0,5</w:t>
        <w:noBreakHyphen/>
        <w:t>1,5 года) владельцы или управляющие почему-то решают, что раз у них есть свой бизнес — то он должен давать большие деньги лично им, причем сразу. Выплачивают себе вознаграждение, покупают новые представительские автомобили.</w:t>
      </w:r>
    </w:p>
    <w:p>
      <w:pPr>
        <w:pStyle w:val="Normal"/>
        <w:rPr/>
      </w:pPr>
      <w:r>
        <w:rPr/>
        <w:t>Ничего плохого в этом не было, если бы эти деньги поступали из доходов. Но если эти деньги берутся из вложенного инвесторами капитала, или полученного под развитие бизнеса кредита, вскоре такое предприятие пополняет число обанкротившихся. А несостоявшиеся «владельцы» кричат на всех углах о том, что открывать свое дело — очень рискованно.</w:t>
      </w:r>
    </w:p>
    <w:p>
      <w:pPr>
        <w:pStyle w:val="Heading4"/>
        <w:rPr/>
      </w:pPr>
      <w:r>
        <w:rPr/>
        <w:t>Большой офис, завышенные представительские расходы</w:t>
      </w:r>
    </w:p>
    <w:p>
      <w:pPr>
        <w:pStyle w:val="Normal"/>
        <w:rPr/>
      </w:pPr>
      <w:r>
        <w:rPr/>
        <w:t>Вторым фактором, приводящим к банкротству новых предприятий, является непосильная для начинающего бизнеса арендная плата за офисное помещение. Стоимость аренды каждый год возрастает, многие виды бизнеса без офиса, склада, цеха существовать не могут и каждый год стоимость создания бизнеса становится выше, а срок окупаемости увеличивается именно из-за роста цен на аренду помещений. Этот фактор стоит учитывать при бизнес-планировании. Но сейчас речь даже не об этом, а о «барстве».</w:t>
      </w:r>
    </w:p>
    <w:p>
      <w:pPr>
        <w:pStyle w:val="Normal"/>
        <w:rPr/>
      </w:pPr>
      <w:r>
        <w:rPr/>
        <w:t>Новоявленные бизнесмены, частенько рассуждают так: офис — это лицо компании. Раз у меня нет истории, нет еще устоявшихся клиентов, то единственный способ их получить — это торговать «лицом». Такой бизнесмен снимает большой офис «на вырост», «для солидности» — и совершает, таким образом, одну из распространеннейших ошибок.</w:t>
      </w:r>
    </w:p>
    <w:p>
      <w:pPr>
        <w:pStyle w:val="Normal"/>
        <w:rPr/>
      </w:pPr>
      <w:r>
        <w:rPr/>
        <w:t>Другая вариация на эту же тему выглядит так: сама большая комната офиса — это кабинет директора. Посетители принимаются в меньшей комнате, товары (если это оптовая торговая фирма) и вовсе разложены вдоль коридора. Позвонив в эту фирму через год вы скорее всего обнаружите, что она переехала в меньший офис, с одной комнатой, а еще через год вы ее нигде не найдете.</w:t>
      </w:r>
    </w:p>
    <w:p>
      <w:pPr>
        <w:pStyle w:val="Normal"/>
        <w:rPr/>
      </w:pPr>
      <w:r>
        <w:rPr/>
        <w:t>Открывая новое дело, спросите себя — для чего свое помещение действительно необходимо. Будут ли к вам приходить клиенты, или большую часть встреч вы будете проводить на чужой территории, а помещение вам нужно только как склад, возможно, оно может быть расположено где-то в дешевом районе на окраине города, или в области.</w:t>
      </w:r>
    </w:p>
    <w:p>
      <w:pPr>
        <w:pStyle w:val="Normal"/>
        <w:rPr/>
      </w:pPr>
      <w:r>
        <w:rPr/>
        <w:t>Подсчитайте стоимость рабочего места. Возможно, ваш будущий бухгалтер или веб-дизайнер будут рады получать в 1,5 раза больше, работая на дому. И вам это обойдется дешевле, чем платить ему и столько же (иногда больше) — за организацию его рабочего места. Со временем вы найдете недорогое помещение, соответствующее размеру вашего бизнеса, но если вы снимете его сразу при открытии своего первого дела, с ограниченным размером средств, до выхода предприятия на окупаемость — вы рискуете разориться.</w:t>
      </w:r>
    </w:p>
    <w:p>
      <w:pPr>
        <w:pStyle w:val="Normal"/>
        <w:rPr/>
      </w:pPr>
      <w:r>
        <w:rPr/>
        <w:t>Одно предприятие, с которым мне довелось сталкиваться, просуществовало четыре месяца и закрылось из-за обеих выше описанных ошибок. Владелец снял большой офис, самая большая комната была выделена под кабинет для двух владельцев (хозяин — барин), меньшая — для обслуживания посетителей и одновременно под ремонтную мастерскую. Спустя 3 месяца стало очевидно, что еще 2 месяца — и фирма выйдет на самоокупаемость, это воодушевило обоих владельцев. Однако, владелец большей доли почему-то решил что его дело уже сейчас настолько перспективно, что можно начинать извлекать из него прибыль и спустя месяц дело закрылось — нечем было платить за аренду офиса, большую часть которого составлял кабинет владельцев.</w:t>
      </w:r>
    </w:p>
    <w:p>
      <w:pPr>
        <w:pStyle w:val="Heading4"/>
        <w:rPr/>
      </w:pPr>
      <w:r>
        <w:rPr/>
        <w:t>Неоправданные надежды, или «Одна баба сказала»</w:t>
      </w:r>
    </w:p>
    <w:p>
      <w:pPr>
        <w:pStyle w:val="Normal"/>
        <w:rPr/>
      </w:pPr>
      <w:r>
        <w:rPr/>
        <w:t>Распространенный повод для открытия нового дела — владелец узнает о новой для него возможности, из СМИ, или от знакомых — и окунается в нее с головой, что называется, не зная броду, суется в воду.</w:t>
      </w:r>
    </w:p>
    <w:p>
      <w:pPr>
        <w:pStyle w:val="Normal"/>
        <w:rPr/>
      </w:pPr>
      <w:r>
        <w:rPr/>
        <w:t>Будущий бизнесмен так воодушевляется попавшейся ему информацией, что берется за организацию бизнеса, не посчитав реальные объемы рынка и не оценив его перспектив. Потенциальную доходность, само собой тоже не просчитывает, а зря.</w:t>
      </w:r>
    </w:p>
    <w:p>
      <w:pPr>
        <w:pStyle w:val="Normal"/>
        <w:rPr/>
      </w:pPr>
      <w:r>
        <w:rPr/>
        <w:t>Следующие душераздирающие истории мне поведал начинающий бизнесмен и мой хороший друг Дмитрий Огнянников. Его одногрупник был вторым человеком в фонде, владевшим десятком предприятий. Одно из открытых этим фондом дел было откровенно провальным и о нем пойдет рассказ.</w:t>
      </w:r>
    </w:p>
    <w:p>
      <w:pPr>
        <w:pStyle w:val="Normal"/>
        <w:rPr/>
      </w:pPr>
      <w:r>
        <w:rPr/>
        <w:t>У фонда был налажен контакт с предприятием на Дальнем Востоке, производящим «безалкогольный бальзам» из трав уссурийской тайги. Вкус у продукта был отличным, — густой сироп из каких-то трав. Разлит в стандартные водочные бутылки, этикетка обычная на вид — словом поставь его среди разных ликеров, или водок — не заметишь и не отличишь.</w:t>
      </w:r>
    </w:p>
    <w:p>
      <w:pPr>
        <w:pStyle w:val="Normal"/>
        <w:rPr/>
      </w:pPr>
      <w:r>
        <w:rPr/>
        <w:t>Прогноз объемов поставок и сбыта по Москве показался солидным — два вагона в месяц. Но продукт не пошел. Первая партия из нескольких вагонов была складирована на подмосковном складе, а созданная для сбыта продукта небольшая фирма из трех человек распродавала эту партию несколько лет. В конце концов, срок годности вышел, и работники этой фирмы начали стирать ацетоном дату с бутылок и ставить штампом более свежую.</w:t>
      </w:r>
    </w:p>
    <w:p>
      <w:pPr>
        <w:pStyle w:val="Normal"/>
        <w:rPr/>
      </w:pPr>
      <w:r>
        <w:rPr/>
        <w:t>Но как ни странно — фирма не умерла. Стирание даты ацетоном дало новую идею. Стали стирать даты с других просроченных продуктов, купленных за полцены и успешно сбывать их. Когда попалась партия сушеных кальмаров, выяснилось что стереть дату без следов на упаковке невозможно — просто порвали пакетики и ссыпали содержимое в мешки, затем продали «на вес».</w:t>
      </w:r>
    </w:p>
    <w:p>
      <w:pPr>
        <w:pStyle w:val="Normal"/>
        <w:rPr/>
      </w:pPr>
      <w:r>
        <w:rPr/>
        <w:t>Это, друзья мои, не бизнес, тут и до тюрьмы не далеко. А причина одна — рынок не изучили. Ни в коем случае не повторяйте этих действий, но будьте готовы, что в процессе становления вашего дела вы сможете обнаружить еще более перспективную нишу и расширите бизнес.</w:t>
      </w:r>
    </w:p>
    <w:p>
      <w:pPr>
        <w:pStyle w:val="Normal"/>
        <w:rPr/>
      </w:pPr>
      <w:r>
        <w:rPr/>
        <w:t>Еще один распространенный пример незнания рынка (отрасли), актуальный на момент написания этой книги — отрасль платежных терминалов самообслуживания, «банкохватов», пополняющих счета сотовых операторов и интернет-провайдеров.</w:t>
      </w:r>
    </w:p>
    <w:p>
      <w:pPr>
        <w:pStyle w:val="Normal"/>
        <w:rPr/>
      </w:pPr>
      <w:r>
        <w:rPr/>
        <w:t>Игроками в этой отрасли являются: производители терминалов, владельцы терминалов, арендодатели — магазины, в которые владельцы ставят свои терминалы. А так же платежные системы — компании, к которым подключен терминал и которая непосредственно проводит платеж, снимает деньги со счета владельца терминала и отправляет информацию о платеже одному из сотни провайдеров, или сотовых операторов.</w:t>
      </w:r>
    </w:p>
    <w:p>
      <w:pPr>
        <w:pStyle w:val="Normal"/>
        <w:rPr/>
      </w:pPr>
      <w:r>
        <w:rPr/>
        <w:t>Сегодня, зайдя на сайты производителей терминалов, можно увидеть данные о «средней дневной выручке с одного терминала» в размере 15–17–18 тысяч рублей, из которых 4–5% — прибыль владельца терминала. Если опираться на эти данные, то можно предположить, что размер прибыли владельца будет 700–1000 долларов с терминала в месяц, без учета налогов и аренды, составляющей 100–500 долларов в месяц — «как договоришься».</w:t>
      </w:r>
    </w:p>
    <w:p>
      <w:pPr>
        <w:pStyle w:val="Normal"/>
        <w:rPr/>
      </w:pPr>
      <w:r>
        <w:rPr/>
        <w:t>При стоимости терминала 2500–3500 долларов можно подсчитать, что срок окупаемости — месяцев 5, дальнейшая прибыль — примерно 600 долларов в месяц с терминала. Неплохая доходность для железки, из которой раз в 3 дня нужно вынимать кассету с деньгами и вставлять новый рулон бумаги.</w:t>
      </w:r>
    </w:p>
    <w:p>
      <w:pPr>
        <w:pStyle w:val="Normal"/>
        <w:rPr/>
      </w:pPr>
      <w:r>
        <w:rPr/>
        <w:t>Увидев эти цифры, новоявленные бизнесмены толпой идут покупать терминалы партиями из десятков штук, стремясь занять лучшие в своем городе места. Сегодня у всех производителей терминалов спрос выше производственных возможностей. Т. е. они продают столько, сколько успевают сделать, практически без рекламы, только публикуя цифру 17 тысяч рублей выручки в день и цену терминала. Купив и привезя терминалы, многие юные бизнесмены обнаруживают, что столкнулись с новыми для себя проблемами, и что легкого пути назад уже нет.</w:t>
      </w:r>
    </w:p>
    <w:p>
      <w:pPr>
        <w:pStyle w:val="Normal"/>
        <w:rPr/>
      </w:pPr>
      <w:r>
        <w:rPr/>
        <w:t>Что происходит на самом деле: кто, и какую прибыль получает в этой отрасли?</w:t>
      </w:r>
    </w:p>
    <w:p>
      <w:pPr>
        <w:pStyle w:val="Normal"/>
        <w:rPr/>
      </w:pPr>
      <w:r>
        <w:rPr/>
        <w:t>Можно зайти на сайт второй по размеру платежной системы России e-port и найти следующую статистику (на октябрь 2006 года):</w:t>
      </w:r>
    </w:p>
    <w:p>
      <w:pPr>
        <w:pStyle w:val="ListBul"/>
        <w:numPr>
          <w:ilvl w:val="0"/>
          <w:numId w:val="10"/>
        </w:numPr>
        <w:rPr/>
      </w:pPr>
      <w:r>
        <w:rPr/>
        <w:t>30,491 агентских точек (т. е. подключенных устройств оплаты);</w:t>
      </w:r>
    </w:p>
    <w:p>
      <w:pPr>
        <w:pStyle w:val="ListBul"/>
        <w:numPr>
          <w:ilvl w:val="0"/>
          <w:numId w:val="10"/>
        </w:numPr>
        <w:rPr/>
      </w:pPr>
      <w:r>
        <w:rPr/>
        <w:t>22 000 пунктов оплаты (видимо число активных точек);</w:t>
      </w:r>
    </w:p>
    <w:p>
      <w:pPr>
        <w:pStyle w:val="ListBul"/>
        <w:numPr>
          <w:ilvl w:val="0"/>
          <w:numId w:val="10"/>
        </w:numPr>
        <w:rPr/>
      </w:pPr>
      <w:r>
        <w:rPr/>
        <w:t>объем операций за сутки — 4,451,369 долларов;</w:t>
      </w:r>
    </w:p>
    <w:p>
      <w:pPr>
        <w:pStyle w:val="ListBul"/>
        <w:numPr>
          <w:ilvl w:val="0"/>
          <w:numId w:val="10"/>
        </w:numPr>
        <w:rPr/>
      </w:pPr>
      <w:r>
        <w:rPr/>
        <w:t>число транзакций за сутки — 1,340,422.</w:t>
      </w:r>
    </w:p>
    <w:p>
      <w:pPr>
        <w:pStyle w:val="Normal"/>
        <w:rPr/>
      </w:pPr>
      <w:r>
        <w:rPr/>
        <w:t>Это значит 4,451,369/22000 = 202 долларов и 61 платеж в день на пункт приема платежей в среднем по России.</w:t>
      </w:r>
    </w:p>
    <w:p>
      <w:pPr>
        <w:pStyle w:val="Normal"/>
        <w:rPr/>
      </w:pPr>
      <w:r>
        <w:rPr/>
        <w:t>Двести два доллара — это намного меньше, чем 17 тысяч рублей. Кому верить в вопросе размеров платежей — продавцу железа, или платежной системе, отчитывающейся по объему платежей — объяснять не нужно.</w:t>
      </w:r>
    </w:p>
    <w:p>
      <w:pPr>
        <w:pStyle w:val="Normal"/>
        <w:rPr/>
      </w:pPr>
      <w:r>
        <w:rPr/>
        <w:t>Продавцы терминалов даже не обманывают. Они знают, что есть терминалы, которые принимают в день и 15 тысяч и 30 тысяч (таких 1 из 30 по данным платежной системы). Средних цифр они не знают сами, но им они для продажи и не нужны. Через неформальные связи можно выяснить реальные средние цифры по терминалам — 6400 рублей выручки в день по России и 8200 рублей выручки в день по Москве (сентябрь 2006). Средний процент владельцу — 4,3%. Это 390 долларов прибыли в месяц по Москве, где средняя арендная плата за терминал уже подходит к 300 доларам. Остаются 90 долларов в месяц, которые окупят стоимость терминала только за 2,5 года, без учета других затрат на обслуживание.</w:t>
      </w:r>
    </w:p>
    <w:p>
      <w:pPr>
        <w:pStyle w:val="Normal"/>
        <w:rPr/>
      </w:pPr>
      <w:r>
        <w:rPr/>
        <w:t>Кроме того, многие производители собирают терминалы из очень дешевых, да и просто некачественных комплектующих и владельцы в итоге сталкиваются с регулярно зависающими ящиками, которые окупятся неизвестно когда, а продать купленный терминал можно только потеряв большую часть его стоимости. Последний год, работая в этой отрасли, я много раз слышал фразу о том что «если бы я знал — я никогда бы не связался».</w:t>
      </w:r>
    </w:p>
    <w:p>
      <w:pPr>
        <w:pStyle w:val="Normal"/>
        <w:rPr/>
      </w:pPr>
      <w:r>
        <w:rPr/>
        <w:t>Теперь рассмотрим прибыли других участников рынка платежных терминалов.</w:t>
      </w:r>
    </w:p>
    <w:p>
      <w:pPr>
        <w:pStyle w:val="Normal"/>
        <w:rPr/>
      </w:pPr>
      <w:r>
        <w:rPr/>
        <w:t>Производитель собирает терминал из компонентов с оптовой ценой 1500–2200 долларов и продает за 2500–3500 долларов. Сборщик получает от 300 долларов в месяц (гастарбайтеры-нелегалы у одного производителя дорогих некачественных терминалов) и до 25 долларов за штуку у одного качественного и недорогого производителя.</w:t>
      </w:r>
    </w:p>
    <w:p>
      <w:pPr>
        <w:pStyle w:val="Normal"/>
        <w:rPr/>
      </w:pPr>
      <w:r>
        <w:rPr/>
        <w:t>Таким образом, средний производитель имеет около 1000 долларов прибыли за терминал. Больше чем будет иметь его будущий владелец в ближайшее время после покупки.</w:t>
      </w:r>
    </w:p>
    <w:p>
      <w:pPr>
        <w:pStyle w:val="Normal"/>
        <w:rPr/>
      </w:pPr>
      <w:r>
        <w:rPr/>
        <w:t>Очевидно, если и открывать бизнес на этом рынке — то в нише производителей терминалов.</w:t>
      </w:r>
    </w:p>
    <w:p>
      <w:pPr>
        <w:pStyle w:val="Normal"/>
        <w:rPr/>
      </w:pPr>
      <w:r>
        <w:rPr/>
        <w:t>Платежная система имеет в среднем 2,44% от объема платежей (для крупных владельцев терминалов — скидка до 90%, но для этого нужно быть действительно крупным). 2,44% — это 170 долларов с среднего терминала по России в месяц — больше, чем может иметь его простой мелкий владелец, платящий аренду за размещение терминала.</w:t>
      </w:r>
    </w:p>
    <w:p>
      <w:pPr>
        <w:pStyle w:val="Normal"/>
        <w:rPr/>
      </w:pPr>
      <w:r>
        <w:rPr/>
        <w:t>Тем не менее, есть владельцы терминалов, бизнес которых рентабелен и выгоден. Это — крупные владельцы сети терминалов. С одной стороны тут действует стандартный маркетинговый закон — берут количеством. С другой стороны, такие владельцы чаще всего по совместительству выступают производителями терминалов, а иногда и платежными системами (либо имеющие большую часть от процента платежной системы, к которой они подключились как крупные дилеры). Срок окупаемости для крупного владельца — меньше года. Это — владельцы магазинов, ставящие терминалы рядом с кассой и не имеющие затрат на аренду 1 кв. метра под терминал за 300 долларов. Пример — сеть «Азбука Вкуса» в Москве. Срок окупаемости составляет около года, за 2 года покупка терминала дает владельцу магазина прибыль 50% годовых — хороший результат.</w:t>
      </w:r>
    </w:p>
    <w:p>
      <w:pPr>
        <w:pStyle w:val="Normal"/>
        <w:rPr/>
      </w:pPr>
      <w:r>
        <w:rPr/>
        <w:t>Оба выше описанных примера коммерческих неудач — следствие входа в незнакомую отрасль без глубокого изучения рынка сбыта и отрасли, только на основании того, что слышал звон, но так и не удосужился выяснить, где же он.</w:t>
      </w:r>
    </w:p>
    <w:p>
      <w:pPr>
        <w:pStyle w:val="Normal"/>
        <w:rPr/>
      </w:pPr>
      <w:r>
        <w:rPr/>
        <w:t>В случае на первый взгляд вкусного и качественного бальзама из уссурийских трав можно было закупить и попытаться продать небольшую пробную партию.</w:t>
      </w:r>
    </w:p>
    <w:p>
      <w:pPr>
        <w:pStyle w:val="Normal"/>
        <w:rPr/>
      </w:pPr>
      <w:r>
        <w:rPr/>
        <w:t>В случае платежных терминалов — зайти на сайт платежной системы и посмотреть статистику, проверив цифры продавца терминалов и попробовать договориться об аренде мест под несколько терминалов до того как покупать их, зачастую в кредит.</w:t>
      </w:r>
    </w:p>
    <w:p>
      <w:pPr>
        <w:pStyle w:val="Normal"/>
        <w:rPr/>
      </w:pPr>
      <w:r>
        <w:rPr/>
        <w:t>Всегда изучайте отрасль, перед тем как делать инвестиции. Старайтесь заниматься известной вам отраслью. Неделя, потраченная на изучение рынка, поведения его участников и пробные попытки войти в него (пилотные проекты, пробные партии и т. д.) позволят избежать потерь времени и капитала. Возможно, даже позволит обнаружить новые возможности.</w:t>
      </w:r>
    </w:p>
    <w:p>
      <w:pPr>
        <w:pStyle w:val="Heading3"/>
        <w:ind w:left="357" w:hanging="0"/>
        <w:rPr/>
      </w:pPr>
      <w:r>
        <w:rPr/>
        <w:t>Как достичь успеха в бизнесе</w:t>
      </w:r>
    </w:p>
    <w:p>
      <w:pPr>
        <w:pStyle w:val="Epigraph"/>
        <w:rPr/>
      </w:pPr>
      <w:r>
        <w:rPr/>
        <w:t>Если ты сам себе не вредитель, Будь каждый день и ночь молодцом Как настоящий руководитель, Никогда не спи за рулем</w:t>
      </w:r>
    </w:p>
    <w:p>
      <w:pPr>
        <w:pStyle w:val="Epigraphpodp"/>
        <w:rPr/>
      </w:pPr>
      <w:r>
        <w:rPr/>
        <w:t>По мотивам песенки услышанной краем уха в такси</w:t>
      </w:r>
    </w:p>
    <w:p>
      <w:pPr>
        <w:pStyle w:val="Normal"/>
        <w:rPr/>
      </w:pPr>
      <w:r>
        <w:rPr/>
        <w:t>Путей достижения успеха в бизнесе много, но уверенный результат дает только их рациональное сочетание.</w:t>
      </w:r>
    </w:p>
    <w:p>
      <w:pPr>
        <w:pStyle w:val="Heading4"/>
        <w:rPr/>
      </w:pPr>
      <w:r>
        <w:rPr/>
        <w:t>Правильно задавайте вопросы</w:t>
      </w:r>
    </w:p>
    <w:p>
      <w:pPr>
        <w:pStyle w:val="Normal"/>
        <w:rPr/>
      </w:pPr>
      <w:r>
        <w:rPr/>
        <w:t>Мы всё время задаем вопросы: себе и окружающим, с целью решения конкретных задач и просто так, из любознательности, при этом мы редко задумываемся о том, насколько правильно сформулированный и вовремя заданный вопрос способен помочь в разрешении конкретной задачи, да и в «духовных» исканиях человека.</w:t>
      </w:r>
    </w:p>
    <w:p>
      <w:pPr>
        <w:pStyle w:val="Normal"/>
        <w:rPr/>
      </w:pPr>
      <w:r>
        <w:rPr/>
        <w:t>Вопрос, обращённый к другому человеку, практически всегда несёт в себе отпечаток собственной позиции вопрошающего и, как следствие, ведёт к сравнению точек зрения на предмет разговора, а то и вовсе к спору. Но ни в одном споре не родилось ни одной истины, лишь множество аргументов было качественно отточено.</w:t>
      </w:r>
    </w:p>
    <w:p>
      <w:pPr>
        <w:pStyle w:val="Normal"/>
        <w:rPr/>
      </w:pPr>
      <w:r>
        <w:rPr/>
        <w:t>Другое дело — вопрос, заданный самому себе. Задавая себе вопросы, человек как бы с различных точек зрения рассматривает нечто, до сей поры ему непонятное ему, некую «тёмную» зону. Область, которая была непонятна человеку «темная зона» начинает вдруг потихоньку светиться и расширяться, но тут же выявляются, новые темные места и мы опять ставим перед собой новые вопросы. Возможно, в этом суть словосочетания «тёмный человек», человек, имеющий большое количество незаданных и неразрешённых вопросов, живущий без необходимости искать на них ответы.</w:t>
      </w:r>
    </w:p>
    <w:p>
      <w:pPr>
        <w:pStyle w:val="Normal"/>
        <w:rPr/>
      </w:pPr>
      <w:r>
        <w:rPr/>
        <w:t>Перед каждым из нас два пути, один из которых ведёт к созданию жёстко увязанной системы понимания мира — все понятно построено и простроено, ничего нового делать нельзя. Этот путь для тех, кто хочет жить как жил. Даже странно об этом писать. Наверняка, никто из них эту книгу и вруки то не брал, а уж до этого места точно не дочитал.</w:t>
      </w:r>
    </w:p>
    <w:p>
      <w:pPr>
        <w:pStyle w:val="Normal"/>
        <w:rPr/>
      </w:pPr>
      <w:r>
        <w:rPr/>
        <w:t>Другой же представляет постоянно изменяющиеся, дополняющие друг друга факты и понятия, которые то выстраиваются в идеальную картину мира. На этом пути — возникает необходимость сильно пересмотреть собственное мировоззрение.</w:t>
      </w:r>
    </w:p>
    <w:p>
      <w:pPr>
        <w:pStyle w:val="Normal"/>
        <w:rPr/>
      </w:pPr>
      <w:r>
        <w:rPr/>
        <w:t>Если вы решили всё-таки задать себе некоторые вопросы, приведу несколько общих правил, которые помогут правильно задавать вопросы.</w:t>
      </w:r>
    </w:p>
    <w:p>
      <w:pPr>
        <w:pStyle w:val="ListBul"/>
        <w:numPr>
          <w:ilvl w:val="0"/>
          <w:numId w:val="10"/>
        </w:numPr>
        <w:rPr/>
      </w:pPr>
      <w:r>
        <w:rPr/>
        <w:t>Вопрос должен быть жизненно необходимым. В противном случае есть риск увязнуть в рассуждениях, не продвинувшись никуда.</w:t>
      </w:r>
    </w:p>
    <w:p>
      <w:pPr>
        <w:pStyle w:val="ListBul"/>
        <w:numPr>
          <w:ilvl w:val="0"/>
          <w:numId w:val="10"/>
        </w:numPr>
        <w:rPr/>
      </w:pPr>
      <w:r>
        <w:rPr/>
        <w:t>Вопрос должен быть коротким, помните, что «длинные слова Вини-Пуха только расстраивают». Сокращайте вопрос до двух-трёх слов, это дополнительно поможет понять суть самого вопроса.</w:t>
      </w:r>
    </w:p>
    <w:p>
      <w:pPr>
        <w:pStyle w:val="ListBul"/>
        <w:numPr>
          <w:ilvl w:val="0"/>
          <w:numId w:val="10"/>
        </w:numPr>
        <w:rPr/>
      </w:pPr>
      <w:r>
        <w:rPr/>
        <w:t>После постановки вопроса может пройти какое-то время, пока вы получите ответ на него. Он может попасться вам на рекламном щите. Или в философской книге, может что-то подсказать кто-то из друзей, или до вас долетит обрывок фразы где-то на улице. Просто дождитесь ответа.</w:t>
      </w:r>
    </w:p>
    <w:p>
      <w:pPr>
        <w:pStyle w:val="ListBul"/>
        <w:numPr>
          <w:ilvl w:val="0"/>
          <w:numId w:val="10"/>
        </w:numPr>
        <w:rPr/>
      </w:pPr>
      <w:r>
        <w:rPr/>
        <w:t>Необходимо принять любой ответ, каким бы странным и невозможным он не показался на первый взгляд. Отнеситесь с доверием, но критически и с определённой долей юмора к каждому полученному ответу, не превращая, однако, всю затею в фарс.</w:t>
      </w:r>
    </w:p>
    <w:p>
      <w:pPr>
        <w:pStyle w:val="ListBul"/>
        <w:numPr>
          <w:ilvl w:val="0"/>
          <w:numId w:val="10"/>
        </w:numPr>
        <w:rPr/>
      </w:pPr>
      <w:r>
        <w:rPr/>
        <w:t>Не задавайте один и тот же вопрос повторно, это, скорее всего, покажет, что Вы просто не удовлетворены ответом. Лучше попробуйте сформулировать его по-новому и тем самым уточнить саму интересующую Вас область.</w:t>
      </w:r>
    </w:p>
    <w:p>
      <w:pPr>
        <w:pStyle w:val="Heading4"/>
        <w:rPr/>
      </w:pPr>
      <w:r>
        <w:rPr/>
        <w:t>Сидите на трех стульях</w:t>
      </w:r>
    </w:p>
    <w:p>
      <w:pPr>
        <w:pStyle w:val="Normal"/>
        <w:rPr/>
      </w:pPr>
      <w:r>
        <w:rPr/>
        <w:t>Каждый из тех, кто начинает заниматься бизнесом, на самом деле соединяет в себе качества сразу трех человек: предпринимателя, менеджера и специалиста. Объединить усилия этих своих трех «Я» и избежать конфликта между ними должен владелец любого состоятельного предприятия.</w:t>
      </w:r>
    </w:p>
    <w:p>
      <w:pPr>
        <w:pStyle w:val="Normal"/>
        <w:rPr/>
      </w:pPr>
      <w:r>
        <w:rPr/>
        <w:t>Предпринимателя, менеджера и специалиста объединяет необходимость и умение осуществлять анализ проблем, которые они призваны решать. Однако, каждая из названных сторон человеческой натуры хочет быть начальником, и ни одной из них не хочется, чтобы у этого нее кто-нибудь был начальником.</w:t>
      </w:r>
    </w:p>
    <w:p>
      <w:pPr>
        <w:pStyle w:val="Normal"/>
        <w:rPr/>
      </w:pPr>
      <w:r>
        <w:rPr/>
        <w:t>У всех у нас внутри сидит и предприниматель, и менеджер, и специалист. Если бы все эти три стороны нашей натуры были сбалансированы должным образом, получился бы в высшей степени компетентный индивид, успешно осуществляющий бизнес.</w:t>
      </w:r>
    </w:p>
    <w:p>
      <w:pPr>
        <w:pStyle w:val="Normal"/>
        <w:rPr/>
      </w:pPr>
      <w:r>
        <w:rPr/>
        <w:t>Предприниматель обладал бы полной свободой для прорыва в новые области, менеджер мог бы развивать профессионализм проводимых операций, а специалист выполнял бы работу, требующую высокой квалификации. При этом каждый получал бы удовлетворение от работы. К сожалению лишь очень немногие люди, которые начинают заниматься бизнесом, одарены столь счастливой сбалансированностью разных сторон своей натуры. Напротив, типичный владелец нового предприятия только на 10% является предпринимателем, на 20% — менеджером и на целых 70% — специалистом. Чтобы преодолеть этот возможный внутриличностный конфликт стоит осознать разницу между этими вашими ипостасями, что позволит очень быстро уяснить обстановку.</w:t>
      </w:r>
    </w:p>
    <w:p>
      <w:pPr>
        <w:pStyle w:val="Normal"/>
        <w:rPr/>
      </w:pPr>
      <w:r>
        <w:rPr/>
        <w:t>Предприниматель по своей сути — инициатор всех нововведений. Он — стратег, провидец, мечтатель, сидящий внутри нас, источник энергии и вдохновляющая сила наших начинаний. Он живет будущим, счастье переполняет его тогда, когда он свободно может конструировать образы: «а что, если» и «если, то когда».Ему как воздух необходимы перемены, он создает вокруг себя очень много суеты, а это оказывается, как вполне можно предположить, не слишком удобным для тех, кого он вовлекает в свои проекты.</w:t>
      </w:r>
    </w:p>
    <w:p>
      <w:pPr>
        <w:pStyle w:val="Normal"/>
        <w:rPr/>
      </w:pPr>
      <w:r>
        <w:rPr/>
        <w:t>Ваш внутренний предприниматель живет в мире грез о будущем, но ему требуется контроль над людьми и событиями в настоящем, чтобы он мог лучше сконцентрировать свои усилия. В результате удачливый бизнесмен очень часто оказывается в ситуации, когда начинает быстро обгонять всех остальных и чем дальше он уходит вперед, тем больше усилий требуется прилагать, чтобы шла вперед и его команда. Он: угрожает, напирает, разносит в пух и прах, льстит, пресмыкается, кричит, — наконец, когда ничего другого уже не остается, обещает все на свете, лишь бы его проект продолжал движение вперед.</w:t>
      </w:r>
    </w:p>
    <w:p>
      <w:pPr>
        <w:pStyle w:val="Normal"/>
        <w:rPr/>
      </w:pPr>
      <w:r>
        <w:rPr/>
        <w:t>Ваш внутренний предприниматель все хорош, без него невозможно движение вперед, но ему не хватает порядка. Порядок может обеспечить ваш внутренний менеджер — это личность, обладающая способностями управленца и настроенная прагматично. Без менеджера не было бы ни планирования, ни предсказуемости.</w:t>
      </w:r>
    </w:p>
    <w:p>
      <w:pPr>
        <w:pStyle w:val="Normal"/>
        <w:rPr/>
      </w:pPr>
      <w:r>
        <w:rPr/>
        <w:t>Если предприниматель живет будущим, то менеджер — прошлым. Если предприниматель стремится осуществить контроль, то менеджер — соблюдать порядок. Если предприниматель то и дело готов использовать открывающиеся возможности, менеджер в тех же самых событиях видит одни проблемы. Менеджер — это тот человек, который идет вслед за предпринимателем, чтобы устанавливать безупречный порядок. Только в результате сочетания видения предпринимателем перспектив с прагматизмом менеджера рождаются все великие деловые замыслы.</w:t>
      </w:r>
    </w:p>
    <w:p>
      <w:pPr>
        <w:pStyle w:val="Normal"/>
        <w:rPr/>
      </w:pPr>
      <w:r>
        <w:rPr/>
        <w:t>«Если хочешь что-то сделать хорошо, сделай это сам», — таково кредо специалиста. Если предприниматель живет будущим, менеджер — прошлым, то специалист — настоящим. Зато только он, а не предприниматель или менеджер прекрасно разбирается в каждом винтике технологического процесса, которым сопровождается ваш бизнес. Он является откровенным индивидуалистом, твердо стоящим на ногах, и представляет собой становой хребет любого бизнеса. Без его усилий любое дело обречено на провал. Если вы вспомните типичные ошибки начинающих бизнесменов, о которых мы говорили выше, то ошибку первую сейчас можно сформулировать так: начиная свой бизнес вы дали право управления им только специалисту и отвергли предпринимателя и менеджера.</w:t>
      </w:r>
    </w:p>
    <w:p>
      <w:pPr>
        <w:pStyle w:val="Normal"/>
        <w:rPr/>
      </w:pPr>
      <w:r>
        <w:rPr/>
        <w:t>Вы, как предприниматель всегда создаете новую и интересную работу для себя — специалиста. Поскольку большинство наших предпринимательских идей в реальном мире не работает (но это не повод их не генерировать), вам как специалисту регулярно придется разочаровываться, раздражаться и отвлекаться на время от выполнения реальных проектов. Неприятно? Да, но без этого невозможно движение вперед.</w:t>
      </w:r>
    </w:p>
    <w:p>
      <w:pPr>
        <w:pStyle w:val="Normal"/>
        <w:rPr/>
      </w:pPr>
      <w:r>
        <w:rPr/>
        <w:t>«Вы-менеджер» также являетесь постоянным источником головной боли для вас — специалиста, так как стремитесь к установлению порядка в работе специалиста и «подавляете его индивидуальность». Но для вас обоих — предприниматель — вот главное зло: ведь это именно он вовлек вас в это гибельное дело!</w:t>
      </w:r>
    </w:p>
    <w:p>
      <w:pPr>
        <w:pStyle w:val="Normal"/>
        <w:rPr/>
      </w:pPr>
      <w:r>
        <w:rPr/>
        <w:t>Остается договориться с самим собой. В этом вопросе отлично помогает метод двух, или тех стульев, который многие годы успешно используется психологами. Суть его заключается в следующем: прежде чем принять какое-то решение обязательно посмотрите на него глазами всех трех участников процесса. Не машите руками, я помню, что «за двумя зайцами погонишься, ни одного не поймаешь», и что усидеть на двух стульях «седалища не хватит». Если вы читали книгу первую из этой серии «Скажи деньгам “ДА”!», то наверняка помните, к чему приводят подобные негативные установки. Сейчас скажу вам только одно: те, кто так считает, сидят, и так и будут сидеть на одном стуле на своей кухне, и каждый раз получая свою мизерную зарплату, вспоминать тот самый анекдот: «Это зарплата? Офигеть, дайте две!»</w:t>
      </w:r>
    </w:p>
    <w:p>
      <w:pPr>
        <w:pStyle w:val="Heading5"/>
        <w:rPr/>
      </w:pPr>
      <w:r>
        <w:rPr/>
        <w:t>Игра: «Арбитр»</w:t>
      </w:r>
    </w:p>
    <w:p>
      <w:pPr>
        <w:pStyle w:val="Normal"/>
        <w:rPr/>
      </w:pPr>
      <w:r>
        <w:rPr/>
        <w:t>Представьте себя арбитром, пред которым на трех стульях сидят три разных человека: предприниматель, менеджер и специалист и решают ваш вопрос. Дайте высказаться каждому из них, выслушайте все мнения и помогите им договориться между собой. Это отличная игра разума, которая очень помогает расширить взгляд на мир и не скатиться только в одну из возможных ипостасей.</w:t>
      </w:r>
    </w:p>
    <w:p>
      <w:pPr>
        <w:pStyle w:val="Heading4"/>
        <w:rPr/>
      </w:pPr>
      <w:r>
        <w:rPr/>
        <w:t>Экономика должна быть</w:t>
      </w:r>
    </w:p>
    <w:p>
      <w:pPr>
        <w:pStyle w:val="Normal"/>
        <w:rPr/>
      </w:pPr>
      <w:r>
        <w:rPr/>
        <w:t>Существует множество книг о том, как создать и развить бизнес, как повысить эффективность имеющегося предприятия и достичь великих результатов. Чтение подобной литературы, несомненно, пойдет на пользу начинающему бизнесмену. Однако хочу заметить, что, к сожалению, нет готовых рецептов, подходящих одновременно все бизнесам.</w:t>
      </w:r>
    </w:p>
    <w:p>
      <w:pPr>
        <w:pStyle w:val="Normal"/>
        <w:rPr/>
      </w:pPr>
      <w:r>
        <w:rPr/>
        <w:t>Как показывает практика, не существует тех самых отдельных кирпичиков, просто сложив которые, можно достичь успеха. Успех в бизнесе достигается индивидуальным для каждого бизнеса сочетанием различных факторов.</w:t>
      </w:r>
    </w:p>
    <w:p>
      <w:pPr>
        <w:pStyle w:val="Normal"/>
        <w:rPr/>
      </w:pPr>
      <w:r>
        <w:rPr/>
        <w:t>Например, примените к своему бизнесу стандартный набор хорошо известных «кирпичиков»: снижение цен, улучшение качества, расширение номенклатуры и увидите два варианта развития событий: либо успех, либо вам откроется нечто новое о вашем бизнесе, например, что ваш склад вмещает меньше товара, чем вы предполагали, или что ваши сотрудники, оказывается не способны работать по 24 часа в сутки. На поверку может выявиться слабое звено, например малый товарный запас или же недостаточный уровень сервиса, которое не позволит выдвинуться вперед, а, наоборот, станет тормозом развития. Однако ж мы хорошо понимаем, что это тоже хороший результат.</w:t>
      </w:r>
    </w:p>
    <w:p>
      <w:pPr>
        <w:pStyle w:val="Normal"/>
        <w:rPr/>
      </w:pPr>
      <w:r>
        <w:rPr/>
        <w:t>Каждая конкретная фирма — индивидуальность: свое положение, помещения, кадры, специализация, контингент клиентов, поэтому и сочетание мероприятий для достижения успеха — для каждой компании свое. Кроме того, на сформировавшиеся в последний период направления деятельности и факторы успеха в бизнесе, оказывают влияние внешние экономические условия.</w:t>
      </w:r>
    </w:p>
    <w:p>
      <w:pPr>
        <w:pStyle w:val="Normal"/>
        <w:rPr/>
      </w:pPr>
      <w:r>
        <w:rPr/>
        <w:t>Предположим, что все виды «кирпичиков успеха» вам известны. Открытым остается вопрос о том, какая их комбинация обеспечит успех? Из какой теории почерпнуть сведения о порядке технологического сочетания факторов? К сожалению, такой математической или экономической модели нет. Не определено четко даже количество факторов, которое следует учитывать. Есть только практические примеры полной или частичной успешной деятельности предприятий, читайте газеты и мемуары, выделяйте кирпичики, познавайте мир. Важно помнить одну вещь: под термином «успех» понимается достижение главной цели в бизнесе, которая была поставлена. А цели, заметьте у разных компаний и на разных этапах развития бывают разные: прибыль, количество клиентов, захват доли рынка, формирование команды специалистов, выход на международный уровень, привлечение якорного клиента и т. д. и т. п.</w:t>
      </w:r>
    </w:p>
    <w:p>
      <w:pPr>
        <w:pStyle w:val="Normal"/>
        <w:rPr/>
      </w:pPr>
      <w:r>
        <w:rPr/>
        <w:t>Рассмотрим для примера, несколько «кирпичиков», из которых можно под свои условия складывать свой успех. Кирпичики эти выявили и описали консультанты и специалисты Элитариум.Ру.</w:t>
      </w:r>
    </w:p>
    <w:p>
      <w:pPr>
        <w:pStyle w:val="Normal"/>
        <w:rPr/>
      </w:pPr>
      <w:r>
        <w:rPr>
          <w:rStyle w:val="Bold"/>
        </w:rPr>
        <w:t>Первая</w:t>
      </w:r>
      <w:r>
        <w:rPr/>
        <w:t xml:space="preserve"> — группа формирования цен, включая и скидки. На различных этапах деятельности фирм, а также на разных этапах жизненного цикла конкретного товара политика цен может меняться. При этом для всех условий она должна отвечать требованиям решения определенных задач — формирования ажиотажного спроса, отвлечения покупателя от ближайших конкурентов, создания благоприятных условий для занятия свободной рыночной ниши; получения условий эластичности спроса. Возможен и вариант завышения цен относительно конкурентов, но при этом остается актуальной задача получения наибольшей прибыли за счет превалирующего влияния других факторов.</w:t>
      </w:r>
    </w:p>
    <w:p>
      <w:pPr>
        <w:pStyle w:val="Normal"/>
        <w:rPr/>
      </w:pPr>
      <w:r>
        <w:rPr>
          <w:rStyle w:val="Bold"/>
        </w:rPr>
        <w:t>Вторая</w:t>
      </w:r>
      <w:r>
        <w:rPr/>
        <w:t xml:space="preserve"> — группа обеспечения качества и ассортимента. Для нее главной задачей является удовлетворение запросов потребителей, покупателей. Качество товара — особая категория, которая по рейтингу предпочтений стоит на первом месте в странах с развитым рынком, а у нас — только на третьем.</w:t>
      </w:r>
    </w:p>
    <w:p>
      <w:pPr>
        <w:pStyle w:val="Normal"/>
        <w:rPr/>
      </w:pPr>
      <w:r>
        <w:rPr/>
        <w:t>Всестороннее улучшение качества при достижении оптимальной цены не только сильно привлекает покупателей, но и создает устойчивый позитивный имидж и высокую репутацию фирмы. Вопросы сертификации, особенно по требовательным международным стандартам типа ISO-9001, помогают повысить качественный уровень изделий. Стремление создать собственную торговую марку и раскрутить ее до уровня всемирно известного брэнда также приводит к своеобразной сертификации, отличающейся высоким качеством и особенными потребительскими свойствами в отличие от других товаров.</w:t>
      </w:r>
    </w:p>
    <w:p>
      <w:pPr>
        <w:pStyle w:val="Normal"/>
        <w:rPr/>
      </w:pPr>
      <w:r>
        <w:rPr>
          <w:rStyle w:val="Bold"/>
        </w:rPr>
        <w:t>Третья</w:t>
      </w:r>
      <w:r>
        <w:rPr/>
        <w:t xml:space="preserve"> — группа организации современного уровня сервиса или комплекса сервиса. Нельзя недооценивать значение комплекса сервиса. К сожалению, бытует стереотипное мнение о сервисе как о мере вежливого обслуживания и только. На самом деле это многогранный комплекс действий по всестороннему обслуживанию, удобству, обеспечению, формам оплаты, основным и сопутствующим услугам, всесторонней информации. Сервис в вопросах достижения успеха в бизнесе рассматривается и как субстанция противовеса цене и качеству. Смысл этого положения заключается в том, что хороший комплекс сервиса может компенсировать до некоторой степени невысокое качество или высокую цену товара при сохранении динамики роста числа клиентов</w:t>
      </w:r>
      <w:r>
        <w:rPr>
          <w:rFonts w:cs="Verdana" w:ascii="Verdana" w:hAnsi="Verdana"/>
          <w:sz w:val="18"/>
          <w:szCs w:val="18"/>
        </w:rPr>
        <w:t>.</w:t>
      </w:r>
    </w:p>
    <w:p>
      <w:pPr>
        <w:pStyle w:val="Heading3"/>
        <w:ind w:left="357" w:hanging="0"/>
        <w:rPr/>
      </w:pPr>
      <w:r>
        <w:rPr/>
        <w:t>Занимайтесь своим делом</w:t>
      </w:r>
    </w:p>
    <w:p>
      <w:pPr>
        <w:pStyle w:val="Normal"/>
        <w:rPr/>
      </w:pPr>
      <w:r>
        <w:rPr/>
        <w:t>Итак, расскажу вам о том как искать это самое «свое дело». Для начала уточню, что исчерпывающий ответ на вопрос «Как найти свое дело?» может дать только человек, его задающий. Ведь свое дело — это то, что идет изнутри человека, из самого его сердца и внутреннего желания, из его подсознания. Начнем с простейшего теста, который позволит выявить ваши личностные особенности, сильные и слабые стороны, которые полезно знать приступая к поиску своего дела.</w:t>
      </w:r>
    </w:p>
    <w:p>
      <w:pPr>
        <w:pStyle w:val="Heading4"/>
        <w:rPr/>
      </w:pPr>
      <w:r>
        <w:rPr/>
        <w:t>Дела, которые приносят вам удовольствие</w:t>
      </w:r>
    </w:p>
    <w:p>
      <w:pPr>
        <w:pStyle w:val="Normal"/>
        <w:rPr/>
      </w:pPr>
      <w:r>
        <w:rPr/>
        <w:t>Теперь, возьмите чистый лист бумаги, карандаш и запишите на нем точ, что вам показалось важным в полученных результатах теста, особенно свои сильные и слабые стороны. Теперь замрите на время, и загляните себе в душу. Задайте себе этот вопрос по всем перечисленным мною выше правилам.</w:t>
      </w:r>
    </w:p>
    <w:p>
      <w:pPr>
        <w:pStyle w:val="Normal"/>
        <w:rPr/>
      </w:pPr>
      <w:r>
        <w:rPr/>
        <w:t>Как следует покопавшись в собственных ощущениях от жизни, запишите все те действия, которые приносит Вам удовольствие, повышают настроение, которыми вы «горите», в которых ощущаете себя творцом. Действия должны положительно восприниматься не только сиюминутно, но и вчера, завтра, послезавтра и т. д.</w:t>
      </w:r>
    </w:p>
    <w:p>
      <w:pPr>
        <w:pStyle w:val="Normal"/>
        <w:rPr/>
      </w:pPr>
      <w:r>
        <w:rPr/>
        <w:t>Например, мне очень нравится иногда удивить близких каким-нибудь экзотическим блюдом. Казалось бы, и удовлетворение испытываю, однако порой просто невыносимо оттого, что приходится это делать. В таком случае приготовление пищи не стоит вносить в свой список.</w:t>
      </w:r>
    </w:p>
    <w:p>
      <w:pPr>
        <w:pStyle w:val="Normal"/>
        <w:rPr/>
      </w:pPr>
      <w:r>
        <w:rPr/>
        <w:t>Удовольствие от выполнения этих действий должно наполнять вас энтузиазмом, задором, азартом. Но не переборщите, свое дело — не рулетка. Здесь мы творим, а там ты получаем...</w:t>
      </w:r>
    </w:p>
    <w:p>
      <w:pPr>
        <w:pStyle w:val="Normal"/>
        <w:rPr/>
      </w:pPr>
      <w:r>
        <w:rPr/>
        <w:t>На этом этапе смело включайте в список и те действия, которые доставляют удовольствие лично вам, но в то же время являются не очень одобренными обществом. Допустим, с детства вы испытывали странное чувство удовлетворения от прыжков по лужам, так что и вы сами и все вокруг оказывалось забрызганным. Иногда вам удается себя удержать от соблазна, а иногда и нет: завидели лужу и топ по ней нагой только брызги полетели. Ничего не поделаешь, это игры бессознательного и, причем, не у вас одного. А ведь эту энергию можно направить в положительное русло, посмотрев на вещи с другой точки зрения, и создать на этой базе свое Дело.</w:t>
      </w:r>
    </w:p>
    <w:p>
      <w:pPr>
        <w:pStyle w:val="Normal"/>
        <w:rPr/>
      </w:pPr>
      <w:r>
        <w:rPr/>
        <w:t>Как? Если вы читали мою книгу «Скажи деньгам “ДА”!» и играли в игру «Источники дохода», то у вас не возникнет ни малейших затруднений с этим. Если не читали, то вкратце повторюсь. Для начала поиграйте — это сильно поможет вам, когда от составления списка своих любимых занятий мы перейдем к коммерциализации этого списка, а точнее к поиску возможностей по извлечению прибыли из своих любимых развлечений.</w:t>
      </w:r>
    </w:p>
    <w:p>
      <w:pPr>
        <w:pStyle w:val="Heading5"/>
        <w:rPr/>
      </w:pPr>
      <w:r>
        <w:rPr/>
        <w:t>Игра: «Источники дохода»</w:t>
      </w:r>
    </w:p>
    <w:p>
      <w:pPr>
        <w:pStyle w:val="Normal"/>
        <w:rPr/>
      </w:pPr>
      <w:r>
        <w:rPr/>
        <w:t>Данное игра позволяет выявлять среди окружающих предметов и явлений те, которые могут принести вам доход, расширяет сознание благополучия и возможностей.</w:t>
      </w:r>
    </w:p>
    <w:p>
      <w:pPr>
        <w:pStyle w:val="Primer"/>
        <w:rPr/>
      </w:pPr>
      <w:r>
        <w:rPr/>
        <w:t>Сидит обезьяна на берегу и полощет в реке шкурку от банана. Мимо проплывает крокодил:</w:t>
      </w:r>
    </w:p>
    <w:p>
      <w:pPr>
        <w:pStyle w:val="Primer"/>
        <w:rPr/>
      </w:pPr>
      <w:r>
        <w:rPr/>
        <w:noBreakHyphen/>
        <w:t xml:space="preserve"> </w:t>
      </w:r>
      <w:r>
        <w:rPr/>
        <w:t>Обезьяна, чего ты делаешь-то? -Дай пять баксов — скажу.</w:t>
      </w:r>
    </w:p>
    <w:p>
      <w:pPr>
        <w:pStyle w:val="Primer"/>
        <w:rPr/>
      </w:pPr>
      <w:r>
        <w:rPr/>
        <w:t>Далией крокодил пятерку, а та отвечает:</w:t>
      </w:r>
    </w:p>
    <w:p>
      <w:pPr>
        <w:pStyle w:val="Primer"/>
        <w:rPr/>
      </w:pPr>
      <w:r>
        <w:rPr/>
        <w:noBreakHyphen/>
        <w:t xml:space="preserve"> </w:t>
      </w:r>
      <w:r>
        <w:rPr/>
        <w:t>Да вот — шкурку банановую в реке полощу.</w:t>
      </w:r>
    </w:p>
    <w:p>
      <w:pPr>
        <w:pStyle w:val="Primer"/>
        <w:rPr/>
      </w:pPr>
      <w:r>
        <w:rPr/>
        <w:noBreakHyphen/>
        <w:t xml:space="preserve"> </w:t>
      </w:r>
      <w:r>
        <w:rPr/>
        <w:t>Ну ты и дура, обезьяна! — обиделся крокодил.</w:t>
      </w:r>
    </w:p>
    <w:p>
      <w:pPr>
        <w:pStyle w:val="Primer"/>
        <w:rPr/>
      </w:pPr>
      <w:r>
        <w:rPr/>
        <w:noBreakHyphen/>
        <w:t xml:space="preserve"> </w:t>
      </w:r>
      <w:r>
        <w:rPr/>
        <w:t>Дура, не дура, а десятку-другую в день имею...</w:t>
      </w:r>
    </w:p>
    <w:p>
      <w:pPr>
        <w:pStyle w:val="Normal"/>
        <w:rPr/>
      </w:pPr>
      <w:r>
        <w:rPr/>
        <w:t>Итак, напомню, что мы собрались менять свою жизнь к лучшему, так что минут 20 в день у вас точно найдется на эту игру, ведь польза от нее колоссальная.</w:t>
      </w:r>
    </w:p>
    <w:p>
      <w:pPr>
        <w:pStyle w:val="Normal"/>
        <w:rPr/>
      </w:pPr>
      <w:r>
        <w:rPr/>
        <w:t>Для начала потренируемся. Возьмите лист бумаги и ручку. Достаньте с полки любую книгу, откройте её наугад и ткните пальцем в текст. Взгляните в него, найдите первое же существительное, посмотрите на часы, засеките время и в течение 1 минуты постарайтесь написать как можно больше способов использования этого предмета в повседневной жизни. Разумеется, в различных вариантах применения. Например, шляпа, стол……</w:t>
      </w:r>
    </w:p>
    <w:p>
      <w:pPr>
        <w:pStyle w:val="Normal"/>
        <w:rPr/>
      </w:pPr>
      <w:r>
        <w:rPr/>
        <w:t>Получается? Усложняем задачу. Теперь вы, тыкая пальцем в текст, вглядываясь глазами в какие-то вещи на улице, в помещении, дома, начинайте думать: «А как это можно использовать с точки зрения получения дохода?» Например, самолет, яблоко… Хотя нет, яблоко не берем, про яблоко нам уже все в рекламе рассказали: взял грязное яблоко, вымыл, продал дороже. Купил два грязных. Вымыл….</w:t>
      </w:r>
    </w:p>
    <w:p>
      <w:pPr>
        <w:pStyle w:val="Normal"/>
        <w:rPr/>
      </w:pPr>
      <w:r>
        <w:rPr/>
        <w:t>Возвращаемся к нашим лужам. Как из этого можно извлечь доход? Например, кроме луж в вашем списке значится еще один пункт — рисовать. Тогда вашим делом может стать — авангардная живопись. Вы, прыгая по лужам краски, разбрызгиваете ее на холст — получается картина. Картины можно продавать, если это действительно ваше истинное дело — они будут прекрасными и от покупателей не будет отбоя. Или можно открыть школу «лужной» живописи.</w:t>
      </w:r>
    </w:p>
    <w:p>
      <w:pPr>
        <w:pStyle w:val="Normal"/>
        <w:rPr/>
      </w:pPr>
      <w:r>
        <w:rPr/>
        <w:t>Если в вашем списке, кроме луж, числится «читать книги», то тут совсем просто. Можно прочитать гору литературы, например, медицинской, и разработать методику оздоровления организма, или лечения каких-то недугов с помощью комплекса упражнений, которые построены на основе прыжков по лужам. Может быть, вы откроете свой оздоровительный центр или напишите книжку «Прыжки по лужам как лучшее средство от депрессии».</w:t>
      </w:r>
    </w:p>
    <w:p>
      <w:pPr>
        <w:pStyle w:val="Normal"/>
        <w:rPr/>
      </w:pPr>
      <w:r>
        <w:rPr/>
        <w:t>Если, кроме луж, вам еще нравится устраивать праздники, то вы можете организовать соревнования по прыжкам по лужам — кто дальше брызнет, раскрутить его и войти в книгу рекордов Гиннеса как лучший прыгатель по лужам.</w:t>
      </w:r>
    </w:p>
    <w:p>
      <w:pPr>
        <w:pStyle w:val="Normal"/>
        <w:rPr/>
      </w:pPr>
      <w:r>
        <w:rPr/>
        <w:t>Итак, возвращаемся к нашему списку. Перед вами ваш список, вряд ли в нем наберется свыше пяти ваших любимых дел. Если намного больше, то вы сами лукавите сами с собой, подумайте еще разик.</w:t>
      </w:r>
    </w:p>
    <w:p>
      <w:pPr>
        <w:pStyle w:val="Normal"/>
        <w:rPr/>
      </w:pPr>
      <w:r>
        <w:rPr/>
        <w:t>Если ваш список пестрит занятиями из очень разных областей, например:</w:t>
      </w:r>
    </w:p>
    <w:p>
      <w:pPr>
        <w:pStyle w:val="ListBul"/>
        <w:numPr>
          <w:ilvl w:val="0"/>
          <w:numId w:val="10"/>
        </w:numPr>
        <w:rPr/>
      </w:pPr>
      <w:r>
        <w:rPr/>
        <w:t>писать стихи;</w:t>
      </w:r>
    </w:p>
    <w:p>
      <w:pPr>
        <w:pStyle w:val="ListBul"/>
        <w:numPr>
          <w:ilvl w:val="0"/>
          <w:numId w:val="10"/>
        </w:numPr>
        <w:rPr/>
      </w:pPr>
      <w:r>
        <w:rPr/>
        <w:t>путешествовать;</w:t>
      </w:r>
    </w:p>
    <w:p>
      <w:pPr>
        <w:pStyle w:val="ListBul"/>
        <w:numPr>
          <w:ilvl w:val="0"/>
          <w:numId w:val="10"/>
        </w:numPr>
        <w:rPr/>
      </w:pPr>
      <w:r>
        <w:rPr/>
        <w:t>забивать гвозди;</w:t>
      </w:r>
    </w:p>
    <w:p>
      <w:pPr>
        <w:pStyle w:val="ListBul"/>
        <w:numPr>
          <w:ilvl w:val="0"/>
          <w:numId w:val="10"/>
        </w:numPr>
        <w:rPr/>
      </w:pPr>
      <w:r>
        <w:rPr/>
        <w:t>рисовать пейзажи.</w:t>
      </w:r>
    </w:p>
    <w:p>
      <w:pPr>
        <w:pStyle w:val="Normal"/>
        <w:rPr/>
      </w:pPr>
      <w:r>
        <w:rPr/>
        <w:t>То придется поработать над ним подольше: разобрать на запчасти и снова собрать воедино. С учетом прошлого, настоящего и будущего, разложить каждое действие, на составляющие, связи между ними и элементарные операции, совершаемые с их использованием. Затем каждое из выбранных вами действий представить как часть какой-либо более крупной системы (надсистемы). Для примера в очень упрощенной форме разберемся с одним любимым делом — «Рисовать пейзажи».</w:t>
      </w:r>
    </w:p>
    <w:p>
      <w:pPr>
        <w:pStyle w:val="ListBul"/>
        <w:numPr>
          <w:ilvl w:val="0"/>
          <w:numId w:val="10"/>
        </w:numPr>
        <w:rPr>
          <w:rStyle w:val="Bold"/>
          <w:b w:val="false"/>
          <w:b w:val="false"/>
        </w:rPr>
      </w:pPr>
      <w:r>
        <w:rPr>
          <w:rStyle w:val="Bold"/>
        </w:rPr>
        <w:t>Раскладываем на составляющие.</w:t>
      </w:r>
    </w:p>
    <w:p>
      <w:pPr>
        <w:pStyle w:val="Normal"/>
        <w:rPr/>
      </w:pPr>
      <w:r>
        <w:rPr/>
        <w:t>Прежде, чем написать пейзаж, нужно:</w:t>
      </w:r>
    </w:p>
    <w:p>
      <w:pPr>
        <w:pStyle w:val="ListBul2"/>
        <w:numPr>
          <w:ilvl w:val="0"/>
          <w:numId w:val="4"/>
        </w:numPr>
        <w:rPr/>
      </w:pPr>
      <w:r>
        <w:rPr/>
        <w:t>найти и выбрать место;</w:t>
      </w:r>
    </w:p>
    <w:p>
      <w:pPr>
        <w:pStyle w:val="ListBul2"/>
        <w:numPr>
          <w:ilvl w:val="0"/>
          <w:numId w:val="4"/>
        </w:numPr>
        <w:rPr/>
      </w:pPr>
      <w:r>
        <w:rPr/>
        <w:t>найти и выбрать кисти;</w:t>
      </w:r>
    </w:p>
    <w:p>
      <w:pPr>
        <w:pStyle w:val="ListBul2"/>
        <w:numPr>
          <w:ilvl w:val="0"/>
          <w:numId w:val="4"/>
        </w:numPr>
        <w:rPr/>
      </w:pPr>
      <w:r>
        <w:rPr/>
        <w:t>найти и выбрать краски и холст.</w:t>
      </w:r>
    </w:p>
    <w:p>
      <w:pPr>
        <w:pStyle w:val="Normal"/>
        <w:rPr/>
      </w:pPr>
      <w:r>
        <w:rPr/>
        <w:t>Но поиск и выбор, особенно в части кистей и красок имеют мало общего с творческим процессом. Здесь мы не творим, а выбираем из плодов чужого творчества. Поэтому для того чтобы не отступить в сторону от задачи найти свое Дело, необходимо нетворческие процессы перевести в разряд творческих. А именно, поиск и выбор пейзажа заменить созданием пейзажа, поиск и подбор кистей заменить созданием кистей, а поиск и подбор холста заменить созданием этого же холста.</w:t>
      </w:r>
    </w:p>
    <w:p>
      <w:pPr>
        <w:pStyle w:val="Normal"/>
        <w:rPr/>
      </w:pPr>
      <w:r>
        <w:rPr/>
        <w:t>После этого выберите один-два момента наиболее подходящих вам по душе. Только не думайте сейчас о том, как вы можете это сделать. Просто оставьте то, что в принципе может быть для вас интересным занятием.</w:t>
      </w:r>
    </w:p>
    <w:p>
      <w:pPr>
        <w:pStyle w:val="ListBul"/>
        <w:numPr>
          <w:ilvl w:val="0"/>
          <w:numId w:val="10"/>
        </w:numPr>
        <w:rPr>
          <w:rStyle w:val="Bold"/>
        </w:rPr>
      </w:pPr>
      <w:r>
        <w:rPr>
          <w:rStyle w:val="Bold"/>
        </w:rPr>
        <w:t>К чему может привести процесс рисования пейзажей?</w:t>
      </w:r>
    </w:p>
    <w:p>
      <w:pPr>
        <w:pStyle w:val="Normal"/>
        <w:rPr/>
      </w:pPr>
      <w:r>
        <w:rPr/>
        <w:t>К появлению серии картин с изображением разных пейзажей; к тому, что вы будете знать ВСЕ красивые и примечательные места в окрестностях и не только; к тому, что вы будете знать, из чего складывается природная красота, ибо, рисуя, вы замечаете каждую деталь пейзажа и знаете ее место в общей картине; к тому что вы будете все знать о кистях и красках.</w:t>
      </w:r>
    </w:p>
    <w:p>
      <w:pPr>
        <w:pStyle w:val="Normal"/>
        <w:rPr/>
      </w:pPr>
      <w:r>
        <w:rPr/>
        <w:t>Пусть здесь вас не смущает, что появление одного невозможно без появления другого. Важно понимать, что результатов вашего труда может быть множество После составления подробного списка возможных результатов вашего любимого занятия оставьте в нем только те, которые интуитивно воспринимаются вами как шаги, достойные вашего труда. Не страшно, если вдруг вам покажется, что вы замахнулись слишком высоко. Пишите то, что, как вы чувствуете, сейчас и на данный момент вам близко.</w:t>
      </w:r>
    </w:p>
    <w:p>
      <w:pPr>
        <w:pStyle w:val="ListBul"/>
        <w:numPr>
          <w:ilvl w:val="0"/>
          <w:numId w:val="10"/>
        </w:numPr>
        <w:rPr>
          <w:rStyle w:val="Bold"/>
        </w:rPr>
      </w:pPr>
      <w:r>
        <w:rPr>
          <w:rStyle w:val="Bold"/>
        </w:rPr>
        <w:t>Надсистема.</w:t>
      </w:r>
    </w:p>
    <w:p>
      <w:pPr>
        <w:pStyle w:val="Normal"/>
        <w:rPr/>
      </w:pPr>
      <w:r>
        <w:rPr/>
        <w:t>Написание пейзажа может являться лишь составной частью каких-либо других, более сложных и крупных, процессов. Так, возможно, вы пишете свои картины не просто ради самого процесса написания, а с целью передачи внешнему миру (зрителям) своего индивидуального видения картины мира. Задайтесь вопросом: как получить из этого прибыль?</w:t>
      </w:r>
    </w:p>
    <w:p>
      <w:pPr>
        <w:pStyle w:val="Normal"/>
        <w:rPr/>
      </w:pPr>
      <w:r>
        <w:rPr/>
        <w:t>У процесса передачи собственного видения тоже в свою очередь есть цель — убедить других перенять ваше мировоззрение. Опять же у процесса убеждения тоже должна быть цель, возможно, вы тем самым создаете вокруг себя общество людей, разделяющих ваши взгляды на мир, для того чтобы... Задайтесь вопросом: как получить из этого прибыль?</w:t>
      </w:r>
    </w:p>
    <w:p>
      <w:pPr>
        <w:pStyle w:val="Normal"/>
        <w:rPr/>
      </w:pPr>
      <w:r>
        <w:rPr/>
        <w:t>Возможно, написание картин есть на самом деле процесс поиска идеального пейзажа, который бы отражал всю полноту природной красоты Мира. И вы твердо верите, что когда найдете этот идеальный пейзаж, то сможете написать идеальную картину, несущую в себе саму суть Красоты. И сможете написать ее уже не какой-то обычной, а «волшебной» техникой, которая откроется вам с течением времени и обретением большого опыта. Задайтесь вопросом: как получить из этого прибыль?</w:t>
      </w:r>
    </w:p>
    <w:p>
      <w:pPr>
        <w:pStyle w:val="Normal"/>
        <w:rPr/>
      </w:pPr>
      <w:r>
        <w:rPr/>
        <w:t>А, может быть, все картины вы пишите для того, чтобы навечно запечатлеть те уголки природы, которые по вашему разумению непременно могут исчезнуть с лица Земли вследствие разрушительной деятельности человека. Вы пишите свои картины и раздаете их людям, чтобы они видели, какую красоту могут уничтожить. Чтобы они, увидев, задумались и остановились в своем разрушительном движении по планете. Задайтесь вопросом как получить из этого прибыль?</w:t>
      </w:r>
    </w:p>
    <w:p>
      <w:pPr>
        <w:pStyle w:val="Normal"/>
        <w:rPr/>
      </w:pPr>
      <w:r>
        <w:rPr/>
        <w:t>Многое может открыться во время поиска надсистемных процессов по отношению к вашим любимым занятиям. Результатом этого, третьего шага должны быть не более трех выбранных вами надсистем.</w:t>
      </w:r>
    </w:p>
    <w:p>
      <w:pPr>
        <w:pStyle w:val="ListBul"/>
        <w:numPr>
          <w:ilvl w:val="0"/>
          <w:numId w:val="10"/>
        </w:numPr>
        <w:rPr>
          <w:rStyle w:val="Bold"/>
        </w:rPr>
      </w:pPr>
      <w:r>
        <w:rPr>
          <w:rStyle w:val="Bold"/>
        </w:rPr>
        <w:t>Выбор стратегической линии.</w:t>
      </w:r>
    </w:p>
    <w:p>
      <w:pPr>
        <w:pStyle w:val="Normal"/>
        <w:rPr/>
      </w:pPr>
      <w:r>
        <w:rPr/>
        <w:t>После того, как вы изложили на листе бумаги результаты всех своих поисков, постарайтесь воспринять всю картину в целом. Для этого проведите соединительные линии от результатов через ваше любимое дело к составляющим. Каждую из получившихся групп запишите под выведенными вами надсистемными процессами. В нашем примере это может выглядеть так:</w:t>
      </w:r>
    </w:p>
    <w:p>
      <w:pPr>
        <w:pStyle w:val="ListBul2"/>
        <w:numPr>
          <w:ilvl w:val="0"/>
          <w:numId w:val="4"/>
        </w:numPr>
        <w:rPr/>
      </w:pPr>
      <w:r>
        <w:rPr/>
        <w:t>сохранение окружающей природы: создание пейзажа + написание картины + серия или целая экспозиция картин; создание холста + написание картины + знание о том, из чего складывается природная красота;</w:t>
      </w:r>
    </w:p>
    <w:p>
      <w:pPr>
        <w:pStyle w:val="ListBul2"/>
        <w:numPr>
          <w:ilvl w:val="0"/>
          <w:numId w:val="4"/>
        </w:numPr>
        <w:rPr/>
      </w:pPr>
      <w:r>
        <w:rPr/>
        <w:t>надсистема 2: создание вокруг себя общества единомышленников, разделяющих ваше мировоззрение.</w:t>
      </w:r>
    </w:p>
    <w:p>
      <w:pPr>
        <w:pStyle w:val="Normal"/>
        <w:rPr/>
      </w:pPr>
      <w:r>
        <w:rPr/>
        <w:t>Как только вы сгруппируете знания в систему, вам необходимо представить каждый из элементов в виде конкретного творческого дела или того, что можно на его основе сделать. Например:</w:t>
      </w:r>
    </w:p>
    <w:p>
      <w:pPr>
        <w:pStyle w:val="ListBul2"/>
        <w:numPr>
          <w:ilvl w:val="0"/>
          <w:numId w:val="4"/>
        </w:numPr>
        <w:rPr/>
      </w:pPr>
      <w:r>
        <w:rPr/>
        <w:t>создание пейзажа может быть поиском, так и созданием;</w:t>
      </w:r>
    </w:p>
    <w:p>
      <w:pPr>
        <w:pStyle w:val="ListBul2"/>
        <w:numPr>
          <w:ilvl w:val="0"/>
          <w:numId w:val="4"/>
        </w:numPr>
        <w:rPr/>
      </w:pPr>
      <w:r>
        <w:rPr/>
        <w:t>создание холста может быть как изготовлением бумаги, так и полировкой и покрытием защитным слоем листа металла;</w:t>
      </w:r>
    </w:p>
    <w:p>
      <w:pPr>
        <w:pStyle w:val="ListBul2"/>
        <w:numPr>
          <w:ilvl w:val="0"/>
          <w:numId w:val="4"/>
        </w:numPr>
        <w:rPr/>
      </w:pPr>
      <w:r>
        <w:rPr/>
        <w:t>появление серии ваших картин может быть основой для проведения выставок в разных музеях, так и поводом для начала собирания большой коллекции картин схожей тематики разных художников.</w:t>
      </w:r>
    </w:p>
    <w:p>
      <w:pPr>
        <w:pStyle w:val="Normal"/>
        <w:rPr/>
      </w:pPr>
      <w:r>
        <w:rPr/>
        <w:t>Здесь опять стоит попытаться учесть все возможные варианты, а затем оставить те, которые интуитивно вы выберете как подходящие вам. Далее, из полученной системы выбираете ту стратегическую линию, которая вам кажется наиболее приемлемой для получения вами морального удовлетворения.</w:t>
      </w:r>
    </w:p>
    <w:p>
      <w:pPr>
        <w:pStyle w:val="Heading4"/>
        <w:rPr/>
      </w:pPr>
      <w:r>
        <w:rPr/>
        <w:t>История успеха, или Как бывшая училка зарабатывает, листая гламурные журналы</w:t>
      </w:r>
    </w:p>
    <w:p>
      <w:pPr>
        <w:pStyle w:val="Normal"/>
        <w:rPr/>
      </w:pPr>
      <w:r>
        <w:rPr/>
        <w:t>У одной моей подруги, в свое время учительницы математики, получился такой список любимых занятий:</w:t>
      </w:r>
    </w:p>
    <w:p>
      <w:pPr>
        <w:pStyle w:val="ListBul"/>
        <w:numPr>
          <w:ilvl w:val="0"/>
          <w:numId w:val="10"/>
        </w:numPr>
        <w:rPr/>
      </w:pPr>
      <w:r>
        <w:rPr/>
        <w:t>листать гламурные журналы, читать книжки и журналы по рукоделию;</w:t>
      </w:r>
    </w:p>
    <w:p>
      <w:pPr>
        <w:pStyle w:val="ListBul"/>
        <w:numPr>
          <w:ilvl w:val="0"/>
          <w:numId w:val="10"/>
        </w:numPr>
        <w:rPr/>
      </w:pPr>
      <w:r>
        <w:rPr/>
        <w:t>собирать рецепты пробовать приготовить экзотические блюда;</w:t>
      </w:r>
    </w:p>
    <w:p>
      <w:pPr>
        <w:pStyle w:val="ListBul"/>
        <w:numPr>
          <w:ilvl w:val="0"/>
          <w:numId w:val="10"/>
        </w:numPr>
        <w:rPr/>
      </w:pPr>
      <w:r>
        <w:rPr/>
        <w:t>упаковывать подарки;</w:t>
      </w:r>
    </w:p>
    <w:p>
      <w:pPr>
        <w:pStyle w:val="ListBul"/>
        <w:numPr>
          <w:ilvl w:val="0"/>
          <w:numId w:val="10"/>
        </w:numPr>
        <w:rPr/>
      </w:pPr>
      <w:r>
        <w:rPr/>
        <w:t>рассказывать девчонкам о том, что накопала в журнальчиках;</w:t>
      </w:r>
    </w:p>
    <w:p>
      <w:pPr>
        <w:pStyle w:val="ListBul"/>
        <w:numPr>
          <w:ilvl w:val="0"/>
          <w:numId w:val="10"/>
        </w:numPr>
        <w:rPr/>
      </w:pPr>
      <w:r>
        <w:rPr/>
        <w:t>учить дочку готовить.</w:t>
      </w:r>
    </w:p>
    <w:p>
      <w:pPr>
        <w:pStyle w:val="Normal"/>
        <w:rPr/>
      </w:pPr>
      <w:r>
        <w:rPr/>
        <w:t>На самом деле ей очень повезло. Потому, что все ее любимые занятия оказались близкими по духу, что называется, в одном ключе. Посмотрев на свой список, она воскликнула: «Эврика!» и открыла для начала кружок рукоделия в школе, где работала. Весь накопанный в гламурных журналах опыт она с превеликим удовольствиям выдавала своим ученицам. Надо отметить, что ее доходы от ведения кружка были сопоставимы с ее зарплатой.</w:t>
      </w:r>
    </w:p>
    <w:p>
      <w:pPr>
        <w:pStyle w:val="Normal"/>
        <w:rPr/>
      </w:pPr>
      <w:r>
        <w:rPr/>
        <w:t>Подружка моя — барышня деятельная, и на достигнутом не остановилась. Дала объявление на одном из женских интернет-сайтов, договорилась с директором школы о проведении занятий в вечернее время и собрала первую взрослую группу.</w:t>
      </w:r>
    </w:p>
    <w:p>
      <w:pPr>
        <w:pStyle w:val="Normal"/>
        <w:rPr/>
      </w:pPr>
      <w:r>
        <w:rPr/>
        <w:t>Сейчас она владеет и управляет закрытым женским клубом, в котором состоятельные дамочки учатся готовить экзотические блюда, блюда повышающие потенцию, умственную активность и т. п. их дорогих супругов. К каждому празднику мастерят необычные подарки и упаковывают их какими-то совершенно невероятными материалами.</w:t>
      </w:r>
    </w:p>
    <w:p>
      <w:pPr>
        <w:pStyle w:val="Normal"/>
        <w:rPr/>
      </w:pPr>
      <w:r>
        <w:rPr/>
        <w:t>Как все это делать раскапывает моя любимая подружка не только в гламурных журналах, но и в самых удивительных местах. И планов по развитию у нее громадье.</w:t>
      </w:r>
    </w:p>
    <w:p>
      <w:pPr>
        <w:pStyle w:val="Heading4"/>
        <w:rPr/>
      </w:pPr>
      <w:r>
        <w:rPr/>
        <w:t>Планирование действий</w:t>
      </w:r>
    </w:p>
    <w:p>
      <w:pPr>
        <w:pStyle w:val="Normal"/>
        <w:rPr/>
      </w:pPr>
      <w:r>
        <w:rPr/>
        <w:t>Можно так же применить к выбранному пути следующий подход. Начертите таблицу. В первый столбец впишите все действия по рисованию пейзажей, которые родились в вашей голове к этому моменту: начиная от покупки кистей и заканчивая познанием истинной красоты, порядок действий не важен. Просто запишите. Затем во втором столбце — «хочу» — проставьте приоритет этих действий с точки зрения вашего желания. Что из всего этого вы хотите в первую очередь, во вторую, в последнюю. Затем переходите к столбцу «могу» и проделайте то же ранжирование: что вы можете сделать прямо сейчас, номером первым, что — вторым, а до чего дело дойдет в последнюю очередь. Теперь перемножьте соответствующие цифры в столбцах «хочу» и «могу» и запишите их в столбец «умножить».</w:t>
      </w:r>
    </w:p>
    <w:tbl>
      <w:tblPr>
        <w:tblW w:w="4500" w:type="pct"/>
        <w:jc w:val="left"/>
        <w:tblInd w:w="355" w:type="dxa"/>
        <w:tblLayout w:type="fixed"/>
        <w:tblCellMar>
          <w:top w:w="0" w:type="dxa"/>
          <w:left w:w="108" w:type="dxa"/>
          <w:bottom w:w="0" w:type="dxa"/>
          <w:right w:w="108" w:type="dxa"/>
        </w:tblCellMar>
      </w:tblPr>
      <w:tblGrid>
        <w:gridCol w:w="3913"/>
        <w:gridCol w:w="700"/>
        <w:gridCol w:w="626"/>
        <w:gridCol w:w="1193"/>
        <w:gridCol w:w="1987"/>
      </w:tblGrid>
      <w:tr>
        <w:trPr/>
        <w:tc>
          <w:tcPr>
            <w:tcW w:w="3913"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Чего я хочу</w:t>
            </w:r>
          </w:p>
        </w:tc>
        <w:tc>
          <w:tcPr>
            <w:tcW w:w="700"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хочу</w:t>
            </w:r>
          </w:p>
        </w:tc>
        <w:tc>
          <w:tcPr>
            <w:tcW w:w="626"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могу</w:t>
            </w:r>
          </w:p>
        </w:tc>
        <w:tc>
          <w:tcPr>
            <w:tcW w:w="1193"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умножить</w:t>
            </w:r>
          </w:p>
        </w:tc>
        <w:tc>
          <w:tcPr>
            <w:tcW w:w="1987"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Оптимальная последовательность</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Написать гениальную картину</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4</w:t>
            </w:r>
          </w:p>
        </w:tc>
        <w:tc>
          <w:tcPr>
            <w:tcW w:w="626"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8</w:t>
            </w:r>
          </w:p>
        </w:tc>
        <w:tc>
          <w:tcPr>
            <w:tcW w:w="11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32</w:t>
            </w:r>
          </w:p>
        </w:tc>
        <w:tc>
          <w:tcPr>
            <w:tcW w:w="1987"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8</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ознать истинную красоту</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1</w:t>
            </w:r>
          </w:p>
        </w:tc>
        <w:tc>
          <w:tcPr>
            <w:tcW w:w="626"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7</w:t>
            </w:r>
          </w:p>
        </w:tc>
        <w:tc>
          <w:tcPr>
            <w:tcW w:w="11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7</w:t>
            </w:r>
          </w:p>
        </w:tc>
        <w:tc>
          <w:tcPr>
            <w:tcW w:w="1987"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1</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Показать истинную красоту всему миру</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2</w:t>
            </w:r>
          </w:p>
        </w:tc>
        <w:tc>
          <w:tcPr>
            <w:tcW w:w="626"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9</w:t>
            </w:r>
          </w:p>
        </w:tc>
        <w:tc>
          <w:tcPr>
            <w:tcW w:w="11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18</w:t>
            </w:r>
          </w:p>
        </w:tc>
        <w:tc>
          <w:tcPr>
            <w:tcW w:w="1987"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4</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Купить кисти</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7</w:t>
            </w:r>
          </w:p>
        </w:tc>
        <w:tc>
          <w:tcPr>
            <w:tcW w:w="626"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7</w:t>
            </w:r>
          </w:p>
        </w:tc>
        <w:tc>
          <w:tcPr>
            <w:tcW w:w="1987"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1</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Выбрать краски</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8</w:t>
            </w:r>
          </w:p>
        </w:tc>
        <w:tc>
          <w:tcPr>
            <w:tcW w:w="626"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16</w:t>
            </w:r>
          </w:p>
        </w:tc>
        <w:tc>
          <w:tcPr>
            <w:tcW w:w="1987"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3</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Купить краски</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9</w:t>
            </w:r>
          </w:p>
        </w:tc>
        <w:tc>
          <w:tcPr>
            <w:tcW w:w="626"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27</w:t>
            </w:r>
          </w:p>
        </w:tc>
        <w:tc>
          <w:tcPr>
            <w:tcW w:w="1987"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6</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Выбрать место для пейзажа</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5</w:t>
            </w:r>
          </w:p>
        </w:tc>
        <w:tc>
          <w:tcPr>
            <w:tcW w:w="626"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6</w:t>
            </w:r>
          </w:p>
        </w:tc>
        <w:tc>
          <w:tcPr>
            <w:tcW w:w="11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30</w:t>
            </w:r>
          </w:p>
        </w:tc>
        <w:tc>
          <w:tcPr>
            <w:tcW w:w="1987"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7</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Выбрать холст</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6</w:t>
            </w:r>
          </w:p>
        </w:tc>
        <w:tc>
          <w:tcPr>
            <w:tcW w:w="626"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24</w:t>
            </w:r>
          </w:p>
        </w:tc>
        <w:tc>
          <w:tcPr>
            <w:tcW w:w="1987"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5</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Организовать общество ценителей красоты</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3</w:t>
            </w:r>
          </w:p>
        </w:tc>
        <w:tc>
          <w:tcPr>
            <w:tcW w:w="626"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5</w:t>
            </w:r>
          </w:p>
        </w:tc>
        <w:tc>
          <w:tcPr>
            <w:tcW w:w="119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15</w:t>
            </w:r>
          </w:p>
        </w:tc>
        <w:tc>
          <w:tcPr>
            <w:tcW w:w="1987"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2</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И т. п.</w:t>
            </w:r>
          </w:p>
        </w:tc>
        <w:tc>
          <w:tcPr>
            <w:tcW w:w="7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60"/>
              <w:rPr/>
            </w:pPr>
            <w:r>
              <w:rPr/>
            </w:r>
          </w:p>
        </w:tc>
      </w:tr>
    </w:tbl>
    <w:p>
      <w:pPr>
        <w:pStyle w:val="Normal"/>
        <w:rPr/>
      </w:pPr>
      <w:r>
        <w:rPr/>
        <w:t>Оптимальная последовательность действий определяется в соответствии с увеличением значений в графе умножить: самая маленькая цифра в графе умножить соответствует тому действию, которое нужно предпринять первым и т. п.</w:t>
      </w:r>
    </w:p>
    <w:p>
      <w:pPr>
        <w:pStyle w:val="Normal"/>
        <w:rPr/>
      </w:pPr>
      <w:r>
        <w:rPr/>
        <w:t>В нашем случае получается, что для начала следует познать истинную красоту и купить кисти. Затем организовать общество ценителей красоты, видимо они нас дальше будут финансировать и поддерживать в исследованиях. Потом выбрать краски и показать красоту всему миру. Этим, похоже, займется наше общество и за счет этих показов, возможно, будет финансироваться: кто смотрит, тот платит. Затем на полученные от показов деньги купить краски и холст и выбрать, наконец, место для пейзажа.</w:t>
      </w:r>
    </w:p>
    <w:p>
      <w:pPr>
        <w:pStyle w:val="Normal"/>
        <w:rPr/>
      </w:pPr>
      <w:r>
        <w:rPr/>
        <w:t>Вздохнуть, выдохнуть, получить очередное финансирование от прекрасно организованного общества ценителей красоты и написать величайшую картину.</w:t>
      </w:r>
    </w:p>
    <w:p>
      <w:pPr>
        <w:pStyle w:val="Heading4"/>
        <w:rPr/>
      </w:pPr>
      <w:r>
        <w:rPr/>
        <w:t>Игра: «Коридор удачи»</w:t>
      </w:r>
    </w:p>
    <w:p>
      <w:pPr>
        <w:pStyle w:val="Normal"/>
        <w:rPr/>
      </w:pPr>
      <w:r>
        <w:rPr/>
        <w:t>Итак, последняя в этой книге игра поможет вам структурировать движение к вашей цели и ускорить этот процесс. Возьмите листок со своим планом действий. Внимательно перечитайте, возможно возникнут какие-то дополнительные пункты, впишите их. Обязательно опишите, что вы хотите увидеть в результате, и какие последствия его достижения вас порадуют.</w:t>
      </w:r>
    </w:p>
    <w:p>
      <w:pPr>
        <w:pStyle w:val="Normal"/>
        <w:rPr/>
      </w:pPr>
      <w:r>
        <w:rPr/>
        <w:t>Перед вами список из какого-то количества пунктов, описывающих движение к цели и радость от ее достижения. Построим из этих пунктов широкий коридор в своем воображении.</w:t>
      </w:r>
    </w:p>
    <w:p>
      <w:pPr>
        <w:pStyle w:val="Normal"/>
        <w:rPr/>
      </w:pPr>
      <w:r>
        <w:rPr/>
        <w:t>Прочитайте первый пункт, задайте себе вопрос, где в вашем «виртуальном пространстве» он расположен, как мы уже неоднократно делали в других играх. Просто подумайте о первом пункте и проследите, кудаскользит ваше внимание. Предположим, вы отследили, как внимание скользнуло куда-то за левое ухо.</w:t>
      </w:r>
    </w:p>
    <w:p>
      <w:pPr>
        <w:pStyle w:val="Normal"/>
        <w:rPr/>
      </w:pPr>
      <w:r>
        <w:rPr/>
        <w:t>Включите, как в игре «Создай свою мечту», горняцкий фонарь у себя на лбу и как следует подсветите эту зону, рассмотрите детали первого пункта вашего плана. Помните, что это ваш виртуальный мир. Там вы вольны делать все что угодно. Поэтому возьмите найденную и теперь уже светящуюся зону с первым пунктом плана и переместите ее вперед, пусть теперь она располагается перед вашим лицом, чуть выше головы. В этом месте, вперед и вверх, мы начнем строить свой коридор удачи.</w:t>
      </w:r>
    </w:p>
    <w:p>
      <w:pPr>
        <w:pStyle w:val="Normal"/>
        <w:rPr/>
      </w:pPr>
      <w:r>
        <w:rPr/>
        <w:t>Смотрим на второй пункт плана. Находим куда скользит внимание, освещаем своим фонарем эту зону, рассматриваем и добавляем нужные детали, затем эту светящуюся зону перемещаем вперед и располагаем сразу за зоной первого эпизода.</w:t>
      </w:r>
    </w:p>
    <w:p>
      <w:pPr>
        <w:pStyle w:val="Normal"/>
        <w:rPr/>
      </w:pPr>
      <w:r>
        <w:rPr/>
        <w:t>Как следует просвечиваем своим фонарем обе зоны, они выстраиваются в некое подобие светлого, широкого коридора. По которому можно легко идти не пригибая голову, не задевая плечами стены. Сделайте этот проход комфортным для себя. Аналогичным образом поступаем с остальными пунктами плана, каждый раз новую зону перемещаем и встраиваем в наш коридор.</w:t>
      </w:r>
    </w:p>
    <w:p>
      <w:pPr>
        <w:pStyle w:val="Normal"/>
        <w:rPr/>
      </w:pPr>
      <w:r>
        <w:rPr/>
        <w:t>Когда коридор из всех пунктов плана и результата будет готов, еще раз просветите его своим фонарем, полюбуйтесь результатами: впереди широкая светлая дорога к вашей цели. вспе шаги по которой известны и идти по которой будет очень легко. Но этого не достаточно, нужно добавить в наш коридор еще кое-что: мы ведь хотим, что бы этот путь был не просто быстрым и легким. Нам нужно чтобы он был приятным. Значит нужно добавить в него эти самые ощущения удовольствия, легкости и радости при достижении цели. Где их взять?</w:t>
      </w:r>
    </w:p>
    <w:p>
      <w:pPr>
        <w:pStyle w:val="Normal"/>
        <w:rPr/>
      </w:pPr>
      <w:r>
        <w:rPr/>
        <w:t>Найти их нужно в своем прошлом. Вспомните любой период своей жизни, когда вам все легко удавалось. Когда обстоятельства подстраивались под вас и вам сопутствовала удача во всех начинаниях. У каждого из нас обязательно был такой период и не важно когда это было и чем вы тогда занимались: выигрывали у всех одноклассников в фантики, строили свою карьеру, или успешно худели.</w:t>
      </w:r>
    </w:p>
    <w:p>
      <w:pPr>
        <w:pStyle w:val="Normal"/>
        <w:rPr/>
      </w:pPr>
      <w:r>
        <w:rPr/>
        <w:t>Вспомните этот период, от души погрузитесь в эти воспоминания. Какие люди вас окружали, что именно вы делали. Как все удачно складывалось, какое у вас было настроение, какие мысли, чувства, соберите как можно больше ощущений того времени и хорошенько их запомните. Можно складывать их в корзинку в виде фруктов. Цветов, звуков, чего угодно, если просто удержать в памяти не удается.</w:t>
      </w:r>
    </w:p>
    <w:p>
      <w:pPr>
        <w:pStyle w:val="Normal"/>
        <w:rPr/>
      </w:pPr>
      <w:r>
        <w:rPr/>
        <w:t>Берем нашу корзинку и отправляемся в наш же коридор удачи, наполняем его этими ощущениями удачливости. Успешности, легкости, которые вам удалось вспомнить. Если вы собирали их в корзинку. То по одному доставайте предметы, ее наполняющие, вспоминайте как этот предмет в ней оказался, что собой символизирует и украшайте им свой коридор.</w:t>
      </w:r>
    </w:p>
    <w:p>
      <w:pPr>
        <w:pStyle w:val="Normal"/>
        <w:rPr/>
      </w:pPr>
      <w:r>
        <w:rPr/>
        <w:t>Оглядите еще раз все получившееся великолепие, посветите фонариком: весь путь лежит перед вами широкий светлый, наполненный самыми приятными ощущениями.</w:t>
      </w:r>
    </w:p>
    <w:p>
      <w:pPr>
        <w:pStyle w:val="Normal"/>
        <w:rPr/>
      </w:pPr>
      <w:r>
        <w:rPr/>
        <w:t>Именно так теперь и будет реализовываться ваш план. Поверьте, я знаю о чем говорю.</w:t>
      </w:r>
    </w:p>
    <w:p>
      <w:pPr>
        <w:pStyle w:val="Heading1"/>
        <w:ind w:left="357" w:hanging="0"/>
        <w:rPr/>
      </w:pPr>
      <w:r>
        <w:rPr/>
        <w:t>Вместо заключения, или Что Почитать?</w:t>
      </w:r>
    </w:p>
    <w:p>
      <w:pPr>
        <w:pStyle w:val="Normal"/>
        <w:rPr/>
      </w:pPr>
      <w:r>
        <w:rPr/>
        <w:t>Если же вы хотите жить не просто лучше, чем сейчас, а принципиально, в десятки раз, повысить уровень своей жизни, стоит продолжить свое образование на поприще повышения своего благосостояния.</w:t>
      </w:r>
    </w:p>
    <w:p>
      <w:pPr>
        <w:pStyle w:val="Normal"/>
        <w:rPr/>
      </w:pPr>
      <w:r>
        <w:rPr/>
        <w:t>Меня частенько спрашивают: что рекомендуете почитать? Читайте тех, кто уже достиг богатства: их мемуары, интервью, книги. Правда, такие книги на вес золота, потому что очень немногие миллиардеры или, на худой конец, миллионеры сподобились написать книжку. Но если вы где-то найдете их мемуары, каким бы странным вам ни показалось написанное там, примите к сведению, ведь за ними стоит практический опыт.</w:t>
      </w:r>
    </w:p>
    <w:p>
      <w:pPr>
        <w:pStyle w:val="Normal"/>
        <w:rPr/>
      </w:pPr>
      <w:r>
        <w:rPr/>
        <w:t>О ком же конкретно и кого же действительно стоит почитать?</w:t>
      </w:r>
    </w:p>
    <w:p>
      <w:pPr>
        <w:pStyle w:val="Normal"/>
        <w:rPr/>
      </w:pPr>
      <w:r>
        <w:rPr/>
        <w:t xml:space="preserve">По результатам опроса, проведенного </w:t>
      </w:r>
      <w:r>
        <w:rPr>
          <w:rStyle w:val="Italic"/>
        </w:rPr>
        <w:t>E-xecutive</w:t>
      </w:r>
      <w:r>
        <w:rPr/>
        <w:t xml:space="preserve"> и </w:t>
      </w:r>
      <w:r>
        <w:rPr>
          <w:rStyle w:val="Italic"/>
        </w:rPr>
        <w:t>Harvard Business Review</w:t>
      </w:r>
      <w:r>
        <w:rPr/>
        <w:t xml:space="preserve"> самым влиятельным бизнес-гуру признан маркетолог Филип Котлер, его отметили в своих ответах 44,3% участников опроса. За ним, с небольшим отрывом, следует основатель </w:t>
      </w:r>
      <w:r>
        <w:rPr>
          <w:rStyle w:val="Italic"/>
        </w:rPr>
        <w:t>Microsoft</w:t>
      </w:r>
      <w:r>
        <w:rPr/>
        <w:t xml:space="preserve"> Билл Гейтс (42,6%). Третье место занял Питер Друкер (32%), теоретик бизнеса. Среди лиц, названных самими участниками опроса, больше всего голосов получили Джэк Траут, Майкл Портер и Уоррен Баффет. Российским бизнес-гуру назван Михаил Ходорковский. (Несколько слов о каждом из этих бизнес-гуру вы сможете прочитать в «Справочнике», в конце этой книги).</w:t>
      </w:r>
    </w:p>
    <w:p>
      <w:pPr>
        <w:pStyle w:val="Normal"/>
        <w:rPr/>
      </w:pPr>
      <w:r>
        <w:rPr/>
        <w:t>Читая, делайте скидку на PR-составляющую интервью богачей. А читая их книги, помните, что они были написаны их помощниками, прошли через сознание других людей и несколько исказились.</w:t>
      </w:r>
    </w:p>
    <w:p>
      <w:pPr>
        <w:pStyle w:val="Normal"/>
        <w:rPr/>
      </w:pPr>
      <w:r>
        <w:rPr/>
        <w:t>Читайте, играйте, творите свою жизни! Успех будет за вами. А для повышения настроения и уверенности в возможности успеха почитайте сказки на ночь, я имею в виду следующую главу.</w:t>
      </w:r>
    </w:p>
    <w:p>
      <w:pPr>
        <w:pStyle w:val="Normal"/>
        <w:rPr/>
      </w:pPr>
      <w:r>
        <w:rPr/>
        <w:t>Буду рада получить ваши рассказы о ваших успехах, а так же вопросы, на которые постараюсь ответить. Пишите мне по адресу Vika_Spasskaya@mail.ru</w:t>
      </w:r>
    </w:p>
    <w:p>
      <w:pPr>
        <w:pStyle w:val="Heading1"/>
        <w:ind w:left="357" w:hanging="0"/>
        <w:rPr/>
      </w:pPr>
      <w:r>
        <w:rPr/>
        <w:t>Сказки на ночь для взрослых</w:t>
      </w:r>
    </w:p>
    <w:p>
      <w:pPr>
        <w:pStyle w:val="Heading2"/>
        <w:rPr/>
      </w:pPr>
      <w:r>
        <w:rPr/>
        <w:t>Как Борис Борисович сделал «e-port»</w:t>
      </w:r>
    </w:p>
    <w:p>
      <w:pPr>
        <w:pStyle w:val="Normal"/>
        <w:rPr/>
      </w:pPr>
      <w:r>
        <w:rPr/>
        <w:t>В 1998 году, после потери своего банка, российский предприниматель Борис Борисович Ким задумался о новом деле. Первоначально бизнес-план состоял в создании сети автозаправок с оплатой по карточкам, с которыми можно было бы и оплачивать другие услуги. Так появилось ЗАО «Авторакдхолдинг».</w:t>
      </w:r>
    </w:p>
    <w:p>
      <w:pPr>
        <w:pStyle w:val="Normal"/>
        <w:rPr/>
      </w:pPr>
      <w:r>
        <w:rPr/>
        <w:t>За год идея создания сети автозаправок с карточками оплаты трансформировалась в создание в 1999 году дочерней компании ЗАО «e-port», обслуживающей оплаты услуг по виртуальным карточкам и превратившуюся во вторую в России процессинговую компанию, обслуживающую прием и проведение платежей на все сотовые и большую часть известных интернет-провайдеров России.</w:t>
      </w:r>
    </w:p>
    <w:p>
      <w:pPr>
        <w:pStyle w:val="Normal"/>
        <w:rPr/>
      </w:pPr>
      <w:r>
        <w:rPr/>
        <w:t>В 1999 году штат компании состоял из десятка человек, которые помещались в одной комнате. В 2001 году компания занимала этаж здания института. В 2006 году компания осваивает третий этаж того же здания.</w:t>
      </w:r>
    </w:p>
    <w:p>
      <w:pPr>
        <w:pStyle w:val="Normal"/>
        <w:rPr/>
      </w:pPr>
      <w:r>
        <w:rPr/>
        <w:t>По мере роста абонентской базы сотовых операторов росли процессинговые компании. Количество обрабатываемых за день платежей возросло за 6 лет в 100 раз. В конце 2005 года обрабатывалось 600тыс. платежей в сутки, в октябре 2006 — 1400тыс.</w:t>
      </w:r>
    </w:p>
    <w:p>
      <w:pPr>
        <w:pStyle w:val="Normal"/>
        <w:rPr/>
      </w:pPr>
      <w:r>
        <w:rPr/>
        <w:t>Обороты компании растут пропорционально количеству платежей. Все это время компания занималась одним видом бизнеса, сохранив руководителя и владельцев, не требуя дополнительных вложений.</w:t>
      </w:r>
    </w:p>
    <w:p>
      <w:pPr>
        <w:pStyle w:val="Normal"/>
        <w:rPr/>
      </w:pPr>
      <w:r>
        <w:rPr/>
        <w:t>В 2005 году Борис Ким продал свою долю английским инвесторам, вырастив с нуля (точнее из команды в десяток человек) компанию с оборотом 50 млн долларов в месяц на момент продажи и 120 млн в месяц спустя год.</w:t>
      </w:r>
    </w:p>
    <w:p>
      <w:pPr>
        <w:pStyle w:val="Normal"/>
        <w:rPr/>
      </w:pPr>
      <w:r>
        <w:rPr/>
        <w:t>Сегодня рост компании идет медленней темпов роста других платежных систем и рынка оплаты услуг, компания с трудом справляется с своим ростом (структура управления компанией сегодня больше напоминает структуру компании из 10 человек, когда руководитель видит все происходящее и напрямую контролирует все происходящее в компании, чем компании из 120 человек, с рядом новых самостоятельных направлений, региональных отделений и т. д.), внутренняя политика компании привела к увольнению многих перспективных сотрудников, сервера компании перегружены и клиентское устройство иногда по часу на может соединиться с перегруженным сервером компании.</w:t>
      </w:r>
    </w:p>
    <w:p>
      <w:pPr>
        <w:pStyle w:val="Normal"/>
        <w:rPr/>
      </w:pPr>
      <w:r>
        <w:rPr/>
        <w:t>Но в целом проследив всю историю проекта e-port его можно назвать успешным и только успешным примером создания высокотехнологичного бизнеса.</w:t>
      </w:r>
    </w:p>
    <w:p>
      <w:pPr>
        <w:pStyle w:val="Heading2"/>
        <w:rPr/>
      </w:pPr>
      <w:r>
        <w:rPr/>
        <w:t>Как Глеб стал предпринимателем</w:t>
      </w:r>
    </w:p>
    <w:p>
      <w:pPr>
        <w:pStyle w:val="Normal"/>
        <w:rPr/>
      </w:pPr>
      <w:r>
        <w:rPr/>
        <w:t>Однажды Глеб твердо решил, что пора прекращать работать на дядю и создавать что-то свое. Тогда он еще смутно представлял, как это сделать, но рисовал себе нечто грандиозное, что его сильно продвинет и даст свободу.</w:t>
      </w:r>
    </w:p>
    <w:p>
      <w:pPr>
        <w:pStyle w:val="Normal"/>
        <w:rPr/>
      </w:pPr>
      <w:r>
        <w:rPr/>
        <w:t>Все началось со СПАМа. В почтовом ящике оказалось письмо, где Глебу предлагалось заработать, изменить свою жизнь, перестать работать на дядю и прочие завлекалочки, которые обычно встречаются в подобных посланиях. Однако в те дни Глеб решил быть более открытым ко всему новому, и откликнулся на это письмо.</w:t>
      </w:r>
    </w:p>
    <w:p>
      <w:pPr>
        <w:pStyle w:val="Normal"/>
        <w:rPr/>
      </w:pPr>
      <w:r>
        <w:rPr/>
        <w:t>Письмо было от одного из представителей МЛМ-компании. Человек показался Глебу интересным, и он подумал, что ничего не потеряет, если продолжит с ним общаться и даже сходит на бесплатный семинар.</w:t>
      </w:r>
    </w:p>
    <w:p>
      <w:pPr>
        <w:pStyle w:val="Normal"/>
        <w:rPr/>
      </w:pPr>
      <w:r>
        <w:rPr/>
        <w:t>Первая часть семинара была посвящена тупиковости пути работы на дядю, о том, что ни к чему хорошему это не приведет. Все это звучало довольно убедительно. Вторая часть была посвящена альтернативам работы на дядю, но из всех имеющихся приводилась, конечно же, одна: стать частью МЛМ-компании, что избавит, как от необходимости на кого-то работать, так и от забот своего бизнеса.</w:t>
      </w:r>
    </w:p>
    <w:p>
      <w:pPr>
        <w:pStyle w:val="Normal"/>
        <w:rPr/>
      </w:pPr>
      <w:r>
        <w:rPr/>
        <w:t>Тогда Глеб плохо представлял, что свой бизнес может как-то связывать, что он может дать новую несвободу, еще большую, чем несвобода с 9 до18 наемного сотрудника. Поэтому он особо не внял этим идеям, хотя посещать семинары и знакомиться на них с новыми людьми ему понравилась.</w:t>
      </w:r>
    </w:p>
    <w:p>
      <w:pPr>
        <w:pStyle w:val="Normal"/>
        <w:rPr/>
      </w:pPr>
      <w:r>
        <w:rPr/>
        <w:t>Первой, конечно же, пришла мысль о том, что стоит развивать свою МЛМ сеть. Хороша идея — разбогатеть, помогая разбогатеть другим. То ли продукт не вдохновлял, то ли не хватало еще чего-то, что Глеб не осознавал, но идея так и осталась идеей. Однако, все эти семинары и разговоры о финансовой независимости, об отсутствии необходимости работать на дядю подтолкнули Глеба к мысли о том, что пора предпринимать какие-то решительные действия.</w:t>
      </w:r>
    </w:p>
    <w:p>
      <w:pPr>
        <w:pStyle w:val="Normal"/>
        <w:rPr/>
      </w:pPr>
      <w:r>
        <w:rPr/>
        <w:t>Начал Глеб с того, что сообщил своему руководству, что в ближайшие пол года уходит из компании, и чтобы они уже сейчас начинали подыскивать ему замену — просто взял и сжег мосты.</w:t>
      </w:r>
    </w:p>
    <w:p>
      <w:pPr>
        <w:pStyle w:val="Normal"/>
        <w:rPr/>
      </w:pPr>
      <w:r>
        <w:rPr/>
        <w:t>В то время Глеб посещать различные тренинги личностного роста, бегал по утрам, вставал в 5 часов, правильно питался и много читал о финансовой независимости и личностном росте — это был золотой год саморазвития. Глеб хватался за любую возможность стать еще эффективнее, еще совершеннее. И вот наступила третья ступень тренинга, который он тогда проходил. Она должна была идти 2,5 месяца, и на этот срок каждый составлял список достижений, которые он реализует по завершении этой ступени. Недолго думая, в качестве самого первого достижения Глеб написал, что я создаст свой бизнес.</w:t>
      </w:r>
    </w:p>
    <w:p>
      <w:pPr>
        <w:pStyle w:val="Normal"/>
        <w:rPr/>
      </w:pPr>
      <w:r>
        <w:rPr/>
        <w:t>Первое за что взялся Глеб — это название своей будущей компании. Пока он развлекался с названием, мир подкинул ему человека, которому было интересно сделать этот бизнес вместе. В результате, он придумал название, и у него появился партнер и даже мелкий клиент, которого Глеб нашел с помощью холодного обзвона.</w:t>
      </w:r>
    </w:p>
    <w:p>
      <w:pPr>
        <w:pStyle w:val="Normal"/>
        <w:rPr/>
      </w:pPr>
      <w:r>
        <w:rPr/>
        <w:t>И тут судьба в лице близкого друга подкидывает нашему герою возможность сделать сайт для очень крупной всемирно известной компании. Глеб был в полном восторге и поделился этим восторгом с начальством. Начальство тоже оказалось в полном восторге и предложило ему не уходить из компании, а стать её партнером — совладельцем российского отделения компании и её генеральным директором.</w:t>
      </w:r>
    </w:p>
    <w:p>
      <w:pPr>
        <w:pStyle w:val="Normal"/>
        <w:rPr/>
      </w:pPr>
      <w:r>
        <w:rPr/>
        <w:t>«Генеральный директор» — слаще этих слов для Глеба тогда ничего не было. Недолго думая, наш герой согласился, время от времени, испытывая угрызения совести по отношению к своему партнеру, с которым был вынужден в таком случае расстаться. И вот, Глеб перестает получать зарплату и работает исключительно на процентной основе. Казалось, наступила новая жизнь — полная свободы и финансовой независимости. Не тут то было…</w:t>
      </w:r>
    </w:p>
    <w:p>
      <w:pPr>
        <w:pStyle w:val="Normal"/>
        <w:rPr/>
      </w:pPr>
      <w:r>
        <w:rPr/>
        <w:t>Начался период, о котором трудно рассказывать без содрогания: новые клиенты не появлялись, а тот единственный, что был, тянул проект месяцами. Деньги быстро закончились, прошло около года, прежде чем начали происходить какие-то серьезные сдвиги.</w:t>
      </w:r>
    </w:p>
    <w:p>
      <w:pPr>
        <w:pStyle w:val="Normal"/>
        <w:rPr/>
      </w:pPr>
      <w:r>
        <w:rPr/>
        <w:t>Почти год Глеб был просто в отчаянии: где взять деньги, где найти клиентов. Единственное, что его тогда поддерживало — это идеи, которых он придумывал множество, ни одна из них не срабатывала, но, по крайней мере, они вселяли надежду и не давали опускать руки.</w:t>
      </w:r>
    </w:p>
    <w:p>
      <w:pPr>
        <w:pStyle w:val="Normal"/>
        <w:rPr/>
      </w:pPr>
      <w:r>
        <w:rPr/>
        <w:t>Потом все изменилось. Один из бывших руководителей, теперь партнеров, сказал, что у него есть связи в очень крупной компании. Это дало нашему герою новую надежду, новый заряд энергии, что в свою очередь привлекло двух новых крупных клиентов.</w:t>
      </w:r>
    </w:p>
    <w:p>
      <w:pPr>
        <w:pStyle w:val="Normal"/>
        <w:rPr/>
      </w:pPr>
      <w:r>
        <w:rPr/>
        <w:t>Отношения с партнерами портились: они после первого успеха ожидали множество подобных проектов, а Глеб ожидал поддержки с их стороны. Тогда-то наш герой и осознал, что, как был подчиненным, так и остался и что никакой он не предприниматель и понял наконец разницу между учредителем и генеральным директором.</w:t>
      </w:r>
    </w:p>
    <w:p>
      <w:pPr>
        <w:pStyle w:val="Normal"/>
        <w:rPr/>
      </w:pPr>
      <w:r>
        <w:rPr/>
        <w:t>Он решил, что пора создавать свое, во что бы то ни стало. И стал искать возможности. В какой-то момент Глеб понял, что его останавливает всего-то ничего 1000 долларов на первое время. Попросил у друзей эту сумму в долг и двинулся дальше.</w:t>
      </w:r>
    </w:p>
    <w:p>
      <w:pPr>
        <w:pStyle w:val="Normal"/>
        <w:rPr/>
      </w:pPr>
      <w:r>
        <w:rPr/>
        <w:t>Начал с того, что рассказывал всем и все о своих планах по созданию собственного бизнеса. И вот, в очередной раз, пересказывая свои байки одному из приятелей, выяснил, что тот ищет партнера. Правда у них обоих уже был неблагоприятный опыт партнерства, поэтому к этому вопросу подошли очень осторожно. Целую неделю проговаривали, как будет делиться прибыль, кто за что отвечает и т. п.</w:t>
      </w:r>
    </w:p>
    <w:p>
      <w:pPr>
        <w:pStyle w:val="Normal"/>
        <w:rPr/>
      </w:pPr>
      <w:r>
        <w:rPr/>
        <w:t>Когда, наконец, договорились об оптимальной схеме, то решили, что можно рискнуть поработать по ней вместе. Рискнули и выиграли! Теперь Глеб предприниматель, а не просто какой-то там генеральный директор!</w:t>
      </w:r>
    </w:p>
    <w:p>
      <w:pPr>
        <w:pStyle w:val="Heading2"/>
        <w:rPr/>
      </w:pPr>
      <w:r>
        <w:rPr/>
        <w:t>Великий инвестиционный гуру Америки</w:t>
      </w:r>
      <w:r>
        <w:rPr>
          <w:rStyle w:val="FootnoteCharacters"/>
          <w:rStyle w:val="FootnoteAnchor"/>
        </w:rPr>
        <w:footnoteReference w:id="4"/>
      </w:r>
    </w:p>
    <w:p>
      <w:pPr>
        <w:pStyle w:val="Normal"/>
        <w:rPr/>
      </w:pPr>
      <w:r>
        <w:rPr/>
        <w:t xml:space="preserve">Великий гуру Америки, самый знаменитый инвестор последнего времени, живущий в доме, купленном им за 31500 долларов, обедающий булочками со сладкой начинкой, известными всей стране под названием </w:t>
      </w:r>
      <w:r>
        <w:rPr>
          <w:rStyle w:val="Italic"/>
        </w:rPr>
        <w:t>Mae West</w:t>
      </w:r>
      <w:r>
        <w:rPr/>
        <w:t xml:space="preserve"> и в то же время обладающий состоянием в 36 миллиардов долларов (плюс-минус пару миллиардов на данный момент). Кто же он, этот волшебник, этот супергерой второго тысячелетия, который ест булочки на обед и вместе с тем стоит на втором месте по богатству в мире?</w:t>
      </w:r>
    </w:p>
    <w:p>
      <w:pPr>
        <w:pStyle w:val="Normal"/>
        <w:rPr/>
      </w:pPr>
      <w:r>
        <w:rPr/>
        <w:t xml:space="preserve">Уоррен Эдвард Баффетт был рожден в Омахе в 1930 году. Отец, Говард Баффетт, биржевой маклер и республиканский конгрессмен. Еще мальчиком Уоррен обнаруживал великолепную память на числа, удивляя своих друзей. Он легко запоминал численность населения множества американских городов. А в возрасте 11 лет он начал проявлять интерес к сфере деятельности своего отца. В тот самый год Уоррен купил свои первые три акции </w:t>
      </w:r>
      <w:r>
        <w:rPr>
          <w:rStyle w:val="Italic"/>
        </w:rPr>
        <w:t>Cities Service Preferred</w:t>
      </w:r>
      <w:r>
        <w:rPr/>
        <w:t xml:space="preserve"> стоимостью по 38 долларов каждая. После покупки цена их немедленно упала к 27 долларам, но через пару дней установилась на отметке 40 долларов. Молодой Баффетт решил не рисковать и продал акции, заработав на операции первые 5 долларов. Каково же было его огорчение, когда акции той же компании в течение недели взлетели до 200 долларов за штуку! Это был первый урок терпения для Баффетта.</w:t>
      </w:r>
    </w:p>
    <w:p>
      <w:pPr>
        <w:pStyle w:val="Normal"/>
        <w:rPr/>
      </w:pPr>
      <w:r>
        <w:rPr/>
        <w:t>Надо признать, подросток был неутомимым предпринимателем. То купит акции, то продаст какой-то залежалый товар, а в возрасте 14 лет он покупает за 1200 долларов 40 акров сельхозугодий Штата Небраска, которые тут же сдает в аренду фермеру. И дело растет. Со временем Баффетт познакомился с книгой Бенджамина Грэма «Интеллектуальный Инвестор», ставшей на тот момент его библией. Эта книга советовала инвесторам игнорировать тенденции, которые охватывают Уолл Стрит, и вместо этого охотиться за акциями, которые продаются значительно ниже их фактической ценности.</w:t>
      </w:r>
    </w:p>
    <w:p>
      <w:pPr>
        <w:pStyle w:val="Normal"/>
        <w:rPr/>
      </w:pPr>
      <w:r>
        <w:rPr/>
        <w:t>Обнаружение таковых — дело не из легких. Для этого требуется огромное терпение и интенсивный анализ баланса многих компаний. Вот тут-то и пригодилась математическая память Баффетта. После получения высшего образования Баффетта отвергают в Гарвардской Бизнес-Школе. Не отчаиваясь, Уоррен продолжает пробиваться в Нью-Йорк, тем самым добиваясь места под крылом автора своей библии Бенджамина Грэма в Университете Колумбии. После получения степени мастера в экономике, его наконец-то принимают, и его непосредственным руководителем становится сам Грэм.</w:t>
      </w:r>
    </w:p>
    <w:p>
      <w:pPr>
        <w:pStyle w:val="Normal"/>
        <w:rPr/>
      </w:pPr>
      <w:r>
        <w:rPr/>
        <w:t xml:space="preserve">Грэм подходил к рынку с точки зрения прибыли. Действительно, вкладывать средства в заниженные котировки — это обычный, правильный подход, но Баффетт скоро почувствовал границы правил Грэма. Уоррен начинает задаваться вопросом, что выгоднее: покупать хорошие бизнесы по справедливой цене или умирающие дела на порядок дешевле? Так, в 1957 он возвращается в Омаху и создает свое первое инвестиционное товарищество. Интересно, что он смог убедить целую группу инвесторов Омахи, каждый из которой вручил ему по 25000 долларов каждый. Баффетт же на тот момент смог поместить только 100 долларов своего капитала. Его назначают генеральным менеджером компании, и дело стартует. Уоррен начинает скупать акции, выгодные с его точки зрения. Цель же он себе поставил минимальную: бить рост </w:t>
      </w:r>
      <w:r>
        <w:rPr>
          <w:rStyle w:val="Italic"/>
        </w:rPr>
        <w:t>Dow Jones</w:t>
      </w:r>
      <w:r>
        <w:rPr/>
        <w:t xml:space="preserve"> своими средними 10% в год. Когда товарищество распустили в 1969, инвестиции Баффетта выросли на 29,5% (сравните с </w:t>
      </w:r>
      <w:r>
        <w:rPr>
          <w:rStyle w:val="Italic"/>
        </w:rPr>
        <w:t>Dow</w:t>
      </w:r>
      <w:r>
        <w:rPr/>
        <w:t>, который за это же время вырос всего на 7,4%).</w:t>
      </w:r>
    </w:p>
    <w:p>
      <w:pPr>
        <w:pStyle w:val="Normal"/>
        <w:rPr/>
      </w:pPr>
      <w:r>
        <w:rPr/>
        <w:t xml:space="preserve">В 1962 г. Баффетт начинает покупать акции в </w:t>
      </w:r>
      <w:r>
        <w:rPr>
          <w:rStyle w:val="Italic"/>
        </w:rPr>
        <w:t>New Bedford, Mass.</w:t>
      </w:r>
      <w:r>
        <w:rPr/>
        <w:t xml:space="preserve">, а точнее, его интересовал текстильный завод под названием </w:t>
      </w:r>
      <w:r>
        <w:rPr>
          <w:rStyle w:val="Italic"/>
        </w:rPr>
        <w:t>Berkshire Hathaway</w:t>
      </w:r>
      <w:r>
        <w:rPr/>
        <w:t xml:space="preserve"> с ценой меньше чем 8 долларов за акцию. На тот момент американская текстильная промышленность увядала под натиском иностранного производства, но Баффетта это не смутило, он начал развивать столицу Беркшира, в том числе страхование.</w:t>
      </w:r>
    </w:p>
    <w:p>
      <w:pPr>
        <w:pStyle w:val="Normal"/>
        <w:rPr/>
      </w:pPr>
      <w:r>
        <w:rPr/>
        <w:t>Это оказывалось классическим ходом Баффетта. В то время страховые компании лучше инвестировались, чем другие. Страховые взносы — это оплаты вперед, а значит, обеспечивался приток наличности для дальнейшего создания различных фондов. Такие фонды назывались «плавающие», и скоро Беркшир стал производить миллионы долларов. Механизм сработал, и это оказалось самой большой новостью после обморочного состояния страны с 1930 года. Баффетт же не успокаивался и всегда находился в поисках других ценностей, продолжая делать покупки, заполняя свой портфель акциями твердых компаний, которые поднимались в стоимости, стоило только восстановить их опору.</w:t>
      </w:r>
    </w:p>
    <w:p>
      <w:pPr>
        <w:pStyle w:val="Normal"/>
        <w:rPr/>
      </w:pPr>
      <w:r>
        <w:rPr/>
        <w:t>В то время, когда Баффетт становился легендарным инвестором, его личная жизнь складывалась далеко не так успешно. Его жена, Сьюзен Т. Баффетт, сопровождающая его в почти всех общественных появлениях, так же работала в правлении Беркшира и одновременно являлась одним из самых крупных акционеров фирмы. Но фактически пара не живет вместе уже с 1977  года, когда Сьюзен — тогда еще певица кабаре и страстная поборница права женщин на аборт — перемещаясь от Омахи до штаб-квартиры в Сан-Франциско, представила мужу Астрид Мэнкс, латвийскую официантку из французского кафе в Омахе. Именно она и стала ее компаньоном и другом. Отныне даже подарки, посылаемые друзьям и родственникам, подписывались не иначе как от «Уоррен, Сьюзи и Астрид.»</w:t>
      </w:r>
    </w:p>
    <w:p>
      <w:pPr>
        <w:pStyle w:val="Normal"/>
        <w:rPr/>
      </w:pPr>
      <w:r>
        <w:rPr/>
        <w:t>Отношения с его тремя детьми тоже были не из легких и вряд ли соответствовали высоким стандартам. Баффетт с детьми был одинаково прижимист. Когда его сын Говард рассказал отцу свою идею покупки фермы, Уоррен предложил помочь сыну, но весьма своеобразно: Уоррен Баффетт покупает ферму, а сын берет у отца эту ферму в аренду и платит проценты отцу. Говард был согласен на любые условия, лишь бы начать работу. Его отец посетил ферму только дважды за шесть лет. И это далеко не единственный пример прижимистости Баффетта. Однажды, когда его дочь Сьюзи попросила у него денег, чтобы забрать свой автомобиль из гаража аэропорта, он заставил ее написать расписку на 20 одолженных у него долларов.</w:t>
      </w:r>
    </w:p>
    <w:p>
      <w:pPr>
        <w:pStyle w:val="Normal"/>
        <w:rPr/>
      </w:pPr>
      <w:r>
        <w:rPr/>
        <w:t>Такое отношение характеризует Баффетта как мизантропа. Несмотря на его огромное личное богатство, Баффетт особенно не любит благотворительность. Несмотря на то, что, когда кажется, что жизнь подходит к закату, множество магнатов занимаются благотворительностью, Уоррен не собирается разделять их взгляды. Поэтому его очень часто критикуют и называют жмотом. Его политические взгляды близки к либеральной партии. В конце 1960-ых он оказался вовлеченным в проблемы борьбы за право женщин на аборты и работал над объединением сельских клубов Омахи. Но фонд Баффетта, который был учрежден в середине 1960-ых, получает гроши от его богатства, не более 11–12 миллионов долларов в год. Хотя Уоррен и имеет трех детей, его жена — единственный пока наследник всех его сокровищ. Да и то совсем недавно Баффетт заявил, что намеревается 99% своих богатств завещать своему фонду, который после такого подарка станет одним из самых влиятельных в стране.</w:t>
      </w:r>
    </w:p>
    <w:p>
      <w:pPr>
        <w:pStyle w:val="Normal"/>
        <w:rPr/>
      </w:pPr>
      <w:r>
        <w:rPr/>
        <w:t xml:space="preserve">Действительно, рано или поздно самый большой инвестор покинет сей мир. И что тогда случится с </w:t>
      </w:r>
      <w:r>
        <w:rPr>
          <w:rStyle w:val="Italic"/>
        </w:rPr>
        <w:t>Berkshire Hathaway</w:t>
      </w:r>
      <w:r>
        <w:rPr/>
        <w:t xml:space="preserve">? Наверняка это будет одной из самых больших драм Уолл Стрит. Высокая стоимость акций компании напрямую зависит от самого большого владельца пакета акций, так как именно он поддерживает работоспособность компании. И не известно, сможет ли кто-то достойно заменить Баффетта на этом посту. Сам же Уоррен заявил, что нашел равноценного преемника, но кто это, он так и не раскрыл: то ли его давний партнер Чарли Мунгер, то ли Лу Симпсон, председатель </w:t>
      </w:r>
      <w:r>
        <w:rPr>
          <w:rStyle w:val="Italic"/>
        </w:rPr>
        <w:t>Government Employees Insurance Co</w:t>
      </w:r>
      <w:r>
        <w:rPr/>
        <w:t>.</w:t>
      </w:r>
    </w:p>
    <w:p>
      <w:pPr>
        <w:pStyle w:val="Normal"/>
        <w:rPr/>
      </w:pPr>
      <w:r>
        <w:rPr/>
        <w:t xml:space="preserve">Все равно, случится что-либо с </w:t>
      </w:r>
      <w:r>
        <w:rPr>
          <w:rStyle w:val="Italic"/>
        </w:rPr>
        <w:t>Berkshire Hathaway</w:t>
      </w:r>
      <w:r>
        <w:rPr/>
        <w:t xml:space="preserve"> или нет, но урок, преподанный Уорреном, уже изучается во всех уголках мира, и следующие пока еще маленькие «Баффетты» уже вносят свой вклад в развитие школы инвестирования.</w:t>
      </w:r>
    </w:p>
    <w:p>
      <w:pPr>
        <w:pStyle w:val="Heading2"/>
        <w:rPr/>
      </w:pPr>
      <w:r>
        <w:rPr/>
        <w:t>Как брокер стал миллиардером</w:t>
      </w:r>
      <w:r>
        <w:rPr>
          <w:rStyle w:val="FootnoteCharacters"/>
          <w:rStyle w:val="FootnoteAnchor"/>
        </w:rPr>
        <w:footnoteReference w:id="5"/>
      </w:r>
    </w:p>
    <w:p>
      <w:pPr>
        <w:pStyle w:val="Normal"/>
        <w:rPr/>
      </w:pPr>
      <w:r>
        <w:rPr/>
        <w:t>Олег Дерипаска родился 2 января 1968 г. в городе Дзержинске Горьковской области. С отличием окончил среднюю школу в городе Усть-Лабинске Краснодарского края. Службу проходил в ракетных войсках стратегического назначения в Забайкальском военном округе.</w:t>
      </w:r>
    </w:p>
    <w:p>
      <w:pPr>
        <w:pStyle w:val="Normal"/>
        <w:rPr/>
      </w:pPr>
      <w:r>
        <w:rPr/>
        <w:t>В 1993 г. окончил физический факультет МГУ с красным дипломом. На последних курсах университета Олег Дерипаска стал финансовым директором ТОО «Военная финансово-инвестиционная компания». Затем Олег Дерипаска продолжил свою деятельность брокером на Российской товарно-сырьевой бирже. Там он занимался, в основном, торговлей пакетами алюминиевых заводов. С 1992 г. — руководитель АОЗТ «Красноярск-Алюмин-Продукт», «Самара-Алюмин-Продукт». В 1992–1993 гг. — генеральный директор фирмы «Росалюминпродукт» (с 1993 г. — АОЗТ «Алюминпродукт»).</w:t>
      </w:r>
    </w:p>
    <w:p>
      <w:pPr>
        <w:pStyle w:val="Normal"/>
        <w:rPr/>
      </w:pPr>
      <w:r>
        <w:rPr/>
        <w:t>В 1994 г. Дерипаска, будучи держателем акций Саянского алюминиевого завода (СаАЗ), вошел в совет директоров этого предприятия. Затем был избран генеральным директором СаАЗа. Впоследствии Саянский завод стал главным предприятием в транснациональной ФПГ «Сибирский алюминий», организованной и возглавляемой Дерипаской с 1997 г.</w:t>
      </w:r>
    </w:p>
    <w:p>
      <w:pPr>
        <w:pStyle w:val="Normal"/>
        <w:rPr/>
      </w:pPr>
      <w:r>
        <w:rPr/>
        <w:t>В 1996 г. Олег Дерипаска получил второе высшее образование — окончил Академию народного хозяйства им. Плеханова. В 1998 г. за несколько десятков миллионов долларов «Сибирский алюминий» выкупил контрольный пакет акций «Самарской металлургической компании» (САМЕКО), и Олег Дерипаска стал ее генеральным директором. В апреле 1999 г. группа Олега Дерипаски выкупила контрольный пакет акций самарского авиастроительного предприятия «Авиакор».</w:t>
      </w:r>
    </w:p>
    <w:p>
      <w:pPr>
        <w:pStyle w:val="Normal"/>
        <w:rPr/>
      </w:pPr>
      <w:r>
        <w:rPr/>
        <w:t>В 1999 г. Указом Президента РФ Олег Дерипаска награжден Орденом Дружбы.</w:t>
      </w:r>
    </w:p>
    <w:p>
      <w:pPr>
        <w:pStyle w:val="Normal"/>
        <w:rPr/>
      </w:pPr>
      <w:r>
        <w:rPr/>
        <w:t>С 1999 г. Олег Дерипаска вице-президент Российского союза промышленников и предпринимателей. С 2000 г. — президент Российского национального комитета Международной торговой палаты.</w:t>
      </w:r>
    </w:p>
    <w:p>
      <w:pPr>
        <w:pStyle w:val="Normal"/>
        <w:rPr/>
      </w:pPr>
      <w:r>
        <w:rPr/>
        <w:t>С 2000 г. — генеральный директор образованной тогда же компании «Русский алюминий», второй по производительности и уровню капитализации в мире алюминиевой компании, на долю которой приходится 70% российского и свыше 10% мирового производства алюминиевой продукции.</w:t>
      </w:r>
    </w:p>
    <w:p>
      <w:pPr>
        <w:pStyle w:val="Normal"/>
        <w:rPr/>
      </w:pPr>
      <w:r>
        <w:rPr/>
        <w:t>Олег Дерипаска лично владеет компанией «Базовый элемент» («Ведомости», 2002 г.) «Базовый элемент» является фондом прямых инвестиций в предприятия различных отраслей промышленности. Как утверждают представители компании, инвестиции настолько велики, что позволяют участвовать в формировании советов директоров предприятий и фактически управлять активами.</w:t>
      </w:r>
    </w:p>
    <w:p>
      <w:pPr>
        <w:pStyle w:val="Normal"/>
        <w:rPr/>
      </w:pPr>
      <w:r>
        <w:rPr/>
        <w:t xml:space="preserve">«Базовый элемент» контролирует предприятия принадлежащие Олегу Дерипаске или структурам, связанным с ним. Общая стоимость активов «Базового элемента» достигает 4,2 млрд </w:t>
      </w:r>
      <w:r>
        <w:rPr>
          <w:bCs/>
        </w:rPr>
        <w:t>долларов</w:t>
      </w:r>
      <w:r>
        <w:rPr/>
        <w:t>. Среди этих активов, по данным на декабрь на 2002 г.: «Евросибэнерго» (ОАО «Красноярская ГЭС», ОАО «Иркутскэнерго»), холдинг «Союзметаллресурс» («Абаканвагонмаш» и ряд предприятий горно-добывающей отрасли), «Руспромавто» (входит около 20 промышленных предприятий автомобильной отрасли), «Русский алюминий», «Ингосстрах», Банк «Ингосстрах-Союз», ООО «Компания «Континенталь Менеджмент» (около 10 предприятий лесной отрасли), ОАО «Роспечать». Совокупный объем контролируемых Олегом Дерипаской средств газета «Коммерсант» оценила в 3,448 млрд долларов.</w:t>
      </w:r>
    </w:p>
    <w:p>
      <w:pPr>
        <w:pStyle w:val="Normal"/>
        <w:rPr/>
      </w:pPr>
      <w:r>
        <w:rPr/>
        <w:t xml:space="preserve">Личное состояние Дерипаски, по оценке журнала </w:t>
      </w:r>
      <w:r>
        <w:rPr>
          <w:rStyle w:val="Italic"/>
        </w:rPr>
        <w:t>EuroBusiness</w:t>
      </w:r>
      <w:r>
        <w:rPr/>
        <w:t xml:space="preserve"> (Великобритания), по итогам 2002 г. составляет 1,3 млрд евро. Журнал </w:t>
      </w:r>
      <w:r>
        <w:rPr>
          <w:rStyle w:val="Italic"/>
        </w:rPr>
        <w:t>Forbes</w:t>
      </w:r>
      <w:r>
        <w:rPr/>
        <w:t xml:space="preserve"> оценил состояние Олега Дерипаски по итогам 2002 г. в 1,5 млрд долларов.</w:t>
      </w:r>
    </w:p>
    <w:p>
      <w:pPr>
        <w:pStyle w:val="Normal"/>
        <w:rPr/>
      </w:pPr>
      <w:r>
        <w:rPr/>
        <w:t>Среди секторов экономики, которые Дерипаска оценивает как перспективные и стратегические для себя: автомобилестроение, металлургию, энергетику, горнорудную отрасль, целлюлозно-бумажную, текстильную отрасли и финансовые услуги</w:t>
      </w:r>
    </w:p>
    <w:p>
      <w:pPr>
        <w:pStyle w:val="Heading2"/>
        <w:rPr/>
      </w:pPr>
      <w:r>
        <w:rPr/>
        <w:t>Во что горазд сын брокера и ортодонта</w:t>
      </w:r>
      <w:r>
        <w:rPr>
          <w:rStyle w:val="FootnoteCharacters"/>
          <w:rStyle w:val="FootnoteAnchor"/>
        </w:rPr>
        <w:footnoteReference w:id="6"/>
      </w:r>
    </w:p>
    <w:p>
      <w:pPr>
        <w:pStyle w:val="Normal"/>
        <w:rPr/>
      </w:pPr>
      <w:r>
        <w:rPr/>
        <w:t>Хьюстон, 1973 год. Обычный дом обычной американской семьи среднего класса. (Именно из этого дома несколькими днями ранее была отправлена заявка за подписью Майкла Делла о получении заочного полного среднего образования.) Звонок в дверь. Посетитель — почтенная дама, приехавшая в семью Деллов договориться с подателем заявки «мистером Майклом Деллом» о виде диплома, способах оплаты и прочих скучных взрослых подробностях.</w:t>
      </w:r>
    </w:p>
    <w:p>
      <w:pPr>
        <w:pStyle w:val="Normal"/>
        <w:rPr/>
      </w:pPr>
      <w:r>
        <w:rPr/>
        <w:t>Мистер Майкл Делл, оказавшийся, к безмерному удивлению дамы, восьмилетним мальчиком, спокойно и серьезно пытался ей объяснить, почему он желал бы пропустить в старшие классы средней школы — важных дел в жизни, мол, и так хватает.</w:t>
      </w:r>
    </w:p>
    <w:p>
      <w:pPr>
        <w:pStyle w:val="Normal"/>
        <w:rPr/>
      </w:pPr>
      <w:r>
        <w:rPr/>
        <w:t xml:space="preserve">Стремление «отбросить ненужное» и «заняться делом» с годами не иссякло. Майкл Делл, которому в 1998-м исполнилось всего 33 года, стал одним из самых богатых людей планеты. Основанная им корпорация </w:t>
      </w:r>
      <w:r>
        <w:rPr>
          <w:rStyle w:val="Italic"/>
        </w:rPr>
        <w:t>Dell Computer</w:t>
      </w:r>
      <w:r>
        <w:rPr/>
        <w:t xml:space="preserve"> владеет заводами по производству компьютеров, офисами, домами и прочей недвижимостью во многих уголках планеты. За истекший финансовый год продажи перевалили за порог 15 млрд долларов. Сам Делл — счастливый полноправный владелец состояния почти в 12 млрд долларов. Но кое-чего у него нет. У Делла нет диплома о высшем образовании. Да и зачем?</w:t>
      </w:r>
    </w:p>
    <w:p>
      <w:pPr>
        <w:pStyle w:val="Normal"/>
        <w:rPr/>
      </w:pPr>
      <w:r>
        <w:rPr/>
        <w:t>Майкл Делл родился в день рождения Советской Армии — 23 февраля 1965 года. Впрочем, никакого отношения ни к России, ни к танкам семья будущего магната не имела. Что гораздо более удивительно в свете дальнейших событии — она не имела никакого отношения ни к компьютерам, ни к высоким технологиям вообще. Его родители даже не были предпринимателями. Отец, Александр Делл, работал ортодонтом — его заработки вкупе с доходом его жены Лоррейн, матери Майкла, работавшей брокером, позволили семье подняться к самой верхней границе среднего класса. Что дало родителям Майкла все основания полагать, что их модель жизненного пути — беспроигрышна, и посему они настойчиво советовали Майклу пойти по медицинской части. Странно, что Лоррейн разделяла мнение мужа — Майкл еще в детстве проявлял независимость мышления, упорство и предпринимательскую хватку.</w:t>
      </w:r>
    </w:p>
    <w:p>
      <w:pPr>
        <w:pStyle w:val="Normal"/>
        <w:rPr/>
      </w:pPr>
      <w:r>
        <w:rPr/>
        <w:t>Так, несколько лет спустя после той самой истории с дипломом Майкла Делла посетила другая хорошая идея — торговать марками, размещая рекламные объявления в филателистических журналах. Заработал он ни много ни мало — 2 тыс. долларов. (все четыре тысячи в нынешних ценах) и на первые трудовые немедленно приобрел свой первый ПК. И незамедлительно разобрал его на части, чтобы посмотреть, как он работает. Это был, наверное, единственный в жизни Делла компьютер, который он разобрал, а не собрал.</w:t>
      </w:r>
    </w:p>
    <w:p>
      <w:pPr>
        <w:pStyle w:val="Normal"/>
        <w:rPr/>
      </w:pPr>
      <w:r>
        <w:rPr/>
        <w:t xml:space="preserve">Подросший Майкл, ученик старших классов, решил подзаработать, продавая подписку на городскую газету </w:t>
      </w:r>
      <w:r>
        <w:rPr>
          <w:rStyle w:val="Italic"/>
        </w:rPr>
        <w:t>Houston Post</w:t>
      </w:r>
      <w:r>
        <w:rPr/>
        <w:t>. К тому моменту он, видимо, уже вполне четко сформулировал свое жизненны кредо: «Не так важно, что ты продаешь, сколько то, как ты это делаешь». Он не стал ходить от двери к двери. Ему пришло в голову, что молодожены — идеальный объект для его прямого маркетинга. За свои деньги он нанял приятелей, которые доставали для него имена и адреса свежеобручившихся. Майкл заносил их в свой компьютер и посылал каждой паре персональное, а не типовое письмо, предлагая в качестве свадебного подарка бесплатную подписку на две недели.</w:t>
      </w:r>
    </w:p>
    <w:p>
      <w:pPr>
        <w:pStyle w:val="Normal"/>
        <w:rPr/>
      </w:pPr>
      <w:r>
        <w:rPr/>
        <w:t xml:space="preserve">В этот раз Делл заработал уже 18 тыс. долларов и купил </w:t>
      </w:r>
      <w:r>
        <w:rPr>
          <w:rStyle w:val="Italic"/>
        </w:rPr>
        <w:t>ВМW</w:t>
      </w:r>
      <w:r>
        <w:rPr/>
        <w:t xml:space="preserve"> (в это время европейские машины в США были большой редкостью). Продавец машин потерял дар речи, когда 17-летний паренек вытащил из кармана всю сумму наличными.</w:t>
      </w:r>
    </w:p>
    <w:p>
      <w:pPr>
        <w:pStyle w:val="Normal"/>
        <w:rPr/>
      </w:pPr>
      <w:r>
        <w:rPr/>
        <w:t xml:space="preserve">На родителей, впрочем, все это не произвело должного впечатления. Университет и медицинская карьера — вот тебе и весь сказ! В следующем году Делл записался на биологический факультет Техасского государственного университета в городе Остине. Самая распоследняя техническая новинка — персональный компьютер </w:t>
      </w:r>
      <w:r>
        <w:rPr>
          <w:rStyle w:val="Italic"/>
        </w:rPr>
        <w:t>IВМ</w:t>
      </w:r>
      <w:r>
        <w:rPr/>
        <w:t> — в то время стремительно входила в моду. Студенты жаждали приобщиться к миру высоких технологий, но дилеры драли за предмет культа сумасшедшие деньги. «Достаточно простая модель,- вспоминал позже Делл, — стоила около четырех тысяч долларов. За проданную машину дилер отправлял назад в IВМ 2500. И я подумал — за что же мы должны платить такие деньги дилеру, при этом не имея даже возможности заказать именно такую конфигурацию, которая нам нужна? Почему бы не продавать машины с фабрики прямо конечному пользователю?» Сказано — сделано. Жаждущий первооткрывателя рынок был прямо под рукой, и Майкл не стал медлить.</w:t>
      </w:r>
    </w:p>
    <w:p>
      <w:pPr>
        <w:pStyle w:val="Normal"/>
        <w:rPr/>
      </w:pPr>
      <w:r>
        <w:rPr/>
        <w:t xml:space="preserve">Делл знал, что </w:t>
      </w:r>
      <w:r>
        <w:rPr>
          <w:rStyle w:val="Italic"/>
        </w:rPr>
        <w:t>IBM</w:t>
      </w:r>
      <w:r>
        <w:rPr/>
        <w:t xml:space="preserve"> требует с дилеров выполнять месячную норму по продажам ПК, часто превышающую то количество, которое они реально могли продать. Он также знал, что месяцами держать на складе готовую продукцию — удовольствие не из дешевых. Поэтому он стал закупать у дилеров складские излишки. В своей комнате в студенческом общежитии, превращенной в импровизированную мастерскую, он модифицировал готовые машины, присоединяя к ним дополнительные комплектующие (или, наоборот, что-то убирая), — запросы рынка были известны ему не понаслышке. После чего Майкл поместил в газетах рекламу, предлагая свои «оптимизированные под пользователя» компьютеры по цене на 15% ниже розничной. Скоро он с успехом продавал компьютеры бизнесменам, частнопрактикующим врачам и юридическим фирмам. Багажник его роскошного автомобиля служил складом, а его комната в кампусе приобрела окончательно нежилой вид.</w:t>
      </w:r>
    </w:p>
    <w:p>
      <w:pPr>
        <w:pStyle w:val="Normal"/>
        <w:rPr/>
      </w:pPr>
      <w:r>
        <w:rPr/>
        <w:t>Вот тут-то родители и начали беспокоиться. Отец советовал ему сначала получить степень, а затем уже заниматься бизнесом. Делл согласился. Но уже через месяц снова стал торговать компьютерами. Позже он скажет, что не мог упустить этот шанс. Ежемесячный объем продаж составлял теперь более 50 тыс. долларов.</w:t>
      </w:r>
    </w:p>
    <w:p>
      <w:pPr>
        <w:pStyle w:val="Normal"/>
        <w:rPr/>
      </w:pPr>
      <w:r>
        <w:rPr/>
        <w:t>Весной первокурсник Делл ошарашил родителей двумя заявлениями — что он по-прежнему занимается компьютерным бизнесом и, мало того, считает, что занятия в университете только этому препятствуют.</w:t>
      </w:r>
    </w:p>
    <w:p>
      <w:pPr>
        <w:pStyle w:val="Normal"/>
        <w:rPr/>
      </w:pPr>
      <w:r>
        <w:rPr/>
        <w:t xml:space="preserve">Вернувшись в Остин, Делл рискнул всеми сбережениями и основал </w:t>
      </w:r>
      <w:r>
        <w:rPr>
          <w:rStyle w:val="Italic"/>
        </w:rPr>
        <w:t>Dell Computer Согр</w:t>
      </w:r>
      <w:r>
        <w:rPr/>
        <w:t>. Это случилось 3 мая 1984 года. Ему было 19 лет.</w:t>
      </w:r>
    </w:p>
    <w:p>
      <w:pPr>
        <w:pStyle w:val="Normal"/>
        <w:rPr/>
      </w:pPr>
      <w:r>
        <w:rPr/>
        <w:t xml:space="preserve">Делл арендовал однокомнатный офис и нанял своего первого работника, 28-летнего менеджера, который занимался финансами и администрированием. Реклама! Несомненно, компании нужна была реклама. Первый эскиз </w:t>
      </w:r>
      <w:r>
        <w:rPr>
          <w:rStyle w:val="Italic"/>
        </w:rPr>
        <w:t>Dell Computer</w:t>
      </w:r>
      <w:r>
        <w:rPr/>
        <w:t xml:space="preserve"> Делл сделал на пустой коробке из-под пиццы. Приятель скопировал его на бумагу и отнес в газету.</w:t>
      </w:r>
    </w:p>
    <w:p>
      <w:pPr>
        <w:pStyle w:val="Normal"/>
        <w:rPr/>
      </w:pPr>
      <w:r>
        <w:rPr/>
        <w:t xml:space="preserve">Делл по-прежнему специализировался на прямом маркетинге ПК </w:t>
      </w:r>
      <w:r>
        <w:rPr>
          <w:rStyle w:val="Italic"/>
        </w:rPr>
        <w:t>IВМ</w:t>
      </w:r>
      <w:r>
        <w:rPr/>
        <w:t xml:space="preserve">, к которым он добавлял те «навороты», что были модны среди пользователей на данный момент. Философия </w:t>
      </w:r>
      <w:r>
        <w:rPr>
          <w:rStyle w:val="Italic"/>
        </w:rPr>
        <w:t>Dell</w:t>
      </w:r>
      <w:r>
        <w:rPr/>
        <w:t xml:space="preserve"> уже сложилась: «Продай пользователю не то, что завалялось на складе, а то, что ему нужно. И дешевле, чем другие». Тем самым Делл если и не вычеркивал из производственного процесса понятие «склад», то переводил его из ключевой позиции на третьестепенную. По мере появления заказов Делл искал нужные запчасти для оборудования каждой данной машины. В результате за первый месяц работы продажи достигли 180 тыс. долларов., за второй — уже 265 тыс. долларов.</w:t>
      </w:r>
    </w:p>
    <w:p>
      <w:pPr>
        <w:pStyle w:val="Normal"/>
        <w:rPr/>
      </w:pPr>
      <w:r>
        <w:rPr/>
        <w:t xml:space="preserve">Никто из «китов» не обратил внимания на революционность методов предпринимателя-самоучки. Маленькая отверточная компания делает компьютеры на заказ — что ж такого, при таких объемах и не надо никакого склада. Меж тем спустя год </w:t>
      </w:r>
      <w:r>
        <w:rPr>
          <w:rStyle w:val="Italic"/>
        </w:rPr>
        <w:t>Dell</w:t>
      </w:r>
      <w:r>
        <w:rPr/>
        <w:t xml:space="preserve"> уже продает 1000 ПК в месяц, нанимает все новых сотрудников — но части по-прежнему заказываются по мере необходимости, норма прибыли все растет. На американском рынке появилась новая модель эффективного построения производства. И дело было не только в «облегченном» складе и низкой цене — до этого додуматься не задача. Компания Делла была маленькой и уже хотя бы поэтому должна была любить пользователей сильнее, чем «киты» с миллиардными оборотами. Делл решил «разогреть» любовь к пользователю до необычайно для того времени высокого градуса — и более его не снижать.</w:t>
      </w:r>
    </w:p>
    <w:p>
      <w:pPr>
        <w:pStyle w:val="Normal"/>
        <w:rPr/>
      </w:pPr>
      <w:r>
        <w:rPr/>
        <w:t>Во-первых, в отличие от других тогдашних производителей Делл давал своим покупателям гарантию возврата денег. Во-вторых, он, понимая, что компьютер не роскошь, а «средство передвижения», и поэтому в случае поломки (такое рано или поздно случается практически с каждым компьютером) пользователь жаждет немедленного сервиса. Поэтому на свои продукты Делл гарантировал мгновенный сервис на следующий день после поломки и внедрил круглосуточную бесплатную линию для пользователей, чтобы они смогли поговорить непосредственно с компьютерными специалистами. Девяносто процентов «поломок», по утверждению Делла, ликвидируются после пятиминутной телефонной консультации со знающим человеком.</w:t>
      </w:r>
    </w:p>
    <w:p>
      <w:pPr>
        <w:pStyle w:val="Normal"/>
        <w:rPr/>
      </w:pPr>
      <w:r>
        <w:rPr/>
        <w:t>В тот день, когда Майкл Делл должен был бы закончить колледж, продажи его компании во всем мире выросли до 70 млн долларов в год. Делл перестал торговать компьютерами других производителей и стал «раскручивать» собственную марку.</w:t>
      </w:r>
    </w:p>
    <w:p>
      <w:pPr>
        <w:pStyle w:val="Normal"/>
        <w:rPr/>
      </w:pPr>
      <w:r>
        <w:rPr/>
        <w:t xml:space="preserve">Сегодня </w:t>
      </w:r>
      <w:r>
        <w:rPr>
          <w:rStyle w:val="Italic"/>
        </w:rPr>
        <w:t>Dell</w:t>
      </w:r>
      <w:r>
        <w:rPr/>
        <w:t xml:space="preserve"> владеет дочерними предприятиями в двух десятках стран. Годовой оборот компании достиг 15 млрд долларов, а персональное состояние Делла, владеющего примерно 16% акций, растет не по дням, а по часам (только за время подготовки этого материала оно выросло миллионов этак на пятьсот).</w:t>
      </w:r>
    </w:p>
    <w:p>
      <w:pPr>
        <w:pStyle w:val="Normal"/>
        <w:rPr/>
      </w:pPr>
      <w:r>
        <w:rPr/>
        <w:t>Жизнь доказала Деллу, что соответствующий диплом — штука небесполезная. Делл оказался чрезмерно талантлив как предприниматель. Он «рос» так быстро, что «стукнулся головой о потолок», и довольно болезненно — а созданная им компания, не сцементированная опытными, дипломированными менеджерами, начала рассыпаться на главах под собственной тяжестью. Стоимость акций, подскочившая с 23 центов в 1990 году до 40 долларов в 1992-м, упала в несколько раз. Некоторое время (правда, недолго) Делл был просто в панике: «Каждый день, услышав плохое известие, я ожидал, что следующее будет еще хуже».</w:t>
      </w:r>
    </w:p>
    <w:p>
      <w:pPr>
        <w:pStyle w:val="Normal"/>
        <w:rPr/>
      </w:pPr>
      <w:r>
        <w:rPr/>
        <w:t>Взяв себя в руки, Делл вспомнил, что он знает, и, во-первых, немедленно свернул продажи через магазины: «Наше дело — продавать дешевые и качественные компьютеры прямо в руки покупателю», а во-вторых, сманил несколько ведущих менеджеров у «китов» мировой компьютерной индустрии (</w:t>
      </w:r>
      <w:r>
        <w:rPr>
          <w:rStyle w:val="Italic"/>
        </w:rPr>
        <w:t>Apple</w:t>
      </w:r>
      <w:r>
        <w:rPr/>
        <w:t xml:space="preserve">, </w:t>
      </w:r>
      <w:r>
        <w:rPr>
          <w:rStyle w:val="Italic"/>
        </w:rPr>
        <w:t>Motorola</w:t>
      </w:r>
      <w:r>
        <w:rPr/>
        <w:t xml:space="preserve">, </w:t>
      </w:r>
      <w:r>
        <w:rPr>
          <w:rStyle w:val="Italic"/>
        </w:rPr>
        <w:t>IBM</w:t>
      </w:r>
      <w:r>
        <w:rPr/>
        <w:t xml:space="preserve">, </w:t>
      </w:r>
      <w:r>
        <w:rPr>
          <w:rStyle w:val="Italic"/>
        </w:rPr>
        <w:t>Tricord</w:t>
      </w:r>
      <w:r>
        <w:rPr/>
        <w:t>). После чего вышел к публике и заявил: «Мы собираемся не просто выжить в компьютерных войнах. Мы собираемся процветать». И ведь оказался прав.</w:t>
      </w:r>
    </w:p>
    <w:p>
      <w:pPr>
        <w:pStyle w:val="Heading1"/>
        <w:ind w:left="357" w:hanging="0"/>
        <w:rPr/>
      </w:pPr>
      <w:r>
        <w:rPr/>
        <w:t>Справочник бизнес-гуру</w:t>
      </w:r>
    </w:p>
    <w:p>
      <w:pPr>
        <w:pStyle w:val="Tablenazv1"/>
        <w:rPr/>
      </w:pPr>
      <w:r>
        <w:rPr/>
        <w:t>Топ: 39 западных бизнес-гуру</w:t>
      </w:r>
    </w:p>
    <w:tbl>
      <w:tblPr>
        <w:tblW w:w="5040" w:type="dxa"/>
        <w:jc w:val="left"/>
        <w:tblInd w:w="355" w:type="dxa"/>
        <w:tblLayout w:type="fixed"/>
        <w:tblCellMar>
          <w:top w:w="0" w:type="dxa"/>
          <w:left w:w="108" w:type="dxa"/>
          <w:bottom w:w="0" w:type="dxa"/>
          <w:right w:w="108" w:type="dxa"/>
        </w:tblCellMar>
      </w:tblPr>
      <w:tblGrid>
        <w:gridCol w:w="3780"/>
        <w:gridCol w:w="126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Западные бизнес-гуру</w:t>
            </w:r>
          </w:p>
        </w:tc>
        <w:tc>
          <w:tcPr>
            <w:tcW w:w="1260"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Филип Котлер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44,3%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Билл Гейтс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42,6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Питер Друкер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32,0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Роберт Каплан и Дэвид Нортон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18,0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Алан Гринспан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14,9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Джэк Уэлш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14,0%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Майкл Делл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11,3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Джим Коллинз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9,3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Генри Минтзберг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9,0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Ричард Брэнсон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8,5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Энди Гроув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7,7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Том Петерс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7,2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Стивен Кови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6,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Шелл Нордстрэм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5,5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Скотт Адамс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5,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Петер Сенге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4,3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Джон Коттер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4,3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Джек Траут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3,2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C.K. Прахалад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2,3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Майкл Портер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2,2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Кеничи Омае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2,0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Томас Стюарт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2,0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Джим Чампи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1,9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Ричард Паскаль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1,7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Наоми Кляйн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1,7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Уоррен Баффит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1,6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Манфред Кетс де Врис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1,4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Джефф Безос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1,4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Джордж Сорос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1,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Дэниел Големан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0,8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Уоррен Беннис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0,7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Суматра Гошал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0,7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Стэн Дэвис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0,7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Дэвид Майстер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0,7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Эл Райс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0,6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Клэйтон Кристинсен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0,5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Ларри Элиссон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0,4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Роберт Кийосаки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0,4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Ли Якокка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0,3 %</w:t>
            </w:r>
          </w:p>
        </w:tc>
      </w:tr>
    </w:tbl>
    <w:p>
      <w:pPr>
        <w:pStyle w:val="Heading2"/>
        <w:rPr/>
      </w:pPr>
      <w:r>
        <w:rPr/>
        <w:t xml:space="preserve">Кто они — западные бизнес «гуру» первой десятки (по версии </w:t>
      </w:r>
      <w:r>
        <w:rPr>
          <w:rStyle w:val="Italic"/>
        </w:rPr>
        <w:t>E-</w:t>
      </w:r>
      <w:r>
        <w:rPr>
          <w:rStyle w:val="Italic"/>
          <w:lang w:val="en-US"/>
        </w:rPr>
        <w:t>x</w:t>
      </w:r>
      <w:r>
        <w:rPr>
          <w:rStyle w:val="Italic"/>
        </w:rPr>
        <w:t>ecutive</w:t>
      </w:r>
      <w:r>
        <w:rPr/>
        <w:t>)</w:t>
      </w:r>
    </w:p>
    <w:p>
      <w:pPr>
        <w:pStyle w:val="Normal"/>
        <w:rPr/>
      </w:pPr>
      <w:r>
        <w:rPr>
          <w:rStyle w:val="Bold"/>
        </w:rPr>
        <w:t>1. Филип Котлер.</w:t>
      </w:r>
      <w:r>
        <w:rPr>
          <w:bCs/>
        </w:rPr>
        <w:t xml:space="preserve"> Профессор международного маркетинга Высшей школы менеджмента Дж. Л. Келлога при Северо-Западном университете. Получил степень магистра экономики в Чикагском университете и звание доктора философии в </w:t>
      </w:r>
      <w:r>
        <w:rPr>
          <w:rStyle w:val="Italic"/>
        </w:rPr>
        <w:t>MIT</w:t>
      </w:r>
      <w:r>
        <w:rPr>
          <w:bCs/>
        </w:rPr>
        <w:t xml:space="preserve">. Котлер — автор многих книг по маркетингу и менеджменту, а также им написаны свыше 100 статей для ведущих журналов. Единственный автор, кто трижды удостаивался ежегодной премии </w:t>
      </w:r>
      <w:r>
        <w:rPr>
          <w:rStyle w:val="Italic"/>
        </w:rPr>
        <w:t>Alpha Kappa Psi</w:t>
      </w:r>
      <w:r>
        <w:rPr>
          <w:bCs/>
        </w:rPr>
        <w:t xml:space="preserve">, присваиваемой за лучшую статью для </w:t>
      </w:r>
      <w:r>
        <w:rPr>
          <w:rStyle w:val="Italic"/>
        </w:rPr>
        <w:t>Journal of Marketing</w:t>
      </w:r>
      <w:r>
        <w:rPr>
          <w:bCs/>
        </w:rPr>
        <w:t>. Имеет множество званий и наград за выдающийся вклад в маркетинг.</w:t>
      </w:r>
    </w:p>
    <w:p>
      <w:pPr>
        <w:pStyle w:val="Normal"/>
        <w:rPr>
          <w:bCs/>
        </w:rPr>
      </w:pPr>
      <w:r>
        <w:rPr>
          <w:rStyle w:val="Bold"/>
        </w:rPr>
        <w:t>2. Билл Гейтс.</w:t>
      </w:r>
      <w:r>
        <w:rPr>
          <w:bCs/>
        </w:rPr>
        <w:t xml:space="preserve"> Уильям (Билл) Гейтс — главный архитектор программного обеспечения корпорации </w:t>
      </w:r>
      <w:r>
        <w:rPr>
          <w:rStyle w:val="Italic"/>
        </w:rPr>
        <w:t>Microsoft</w:t>
      </w:r>
      <w:r>
        <w:rPr>
          <w:bCs/>
        </w:rPr>
        <w:t xml:space="preserve">, ведущего мирового производителя программного обеспечения для персональных компьютеров, родился в 1955 г в семье адвоката и школьной учительницы. В 1973 г. Гейтс поступил в Гарвардский университет. На третьем куре оставил учебу в Гарварде, решив полностью посвятить себя </w:t>
      </w:r>
      <w:r>
        <w:rPr>
          <w:rStyle w:val="Italic"/>
        </w:rPr>
        <w:t>Microsoft</w:t>
      </w:r>
      <w:r>
        <w:rPr>
          <w:bCs/>
        </w:rPr>
        <w:t>, компании, которую он основал в 1975 г. с Полом Алленом. Автор книг «Дорога в будущее» и «Бизнес со скоростью мысли», которая показывает, как информационные технологии могут решать бизнес-задачи в совершенно новом ключе. В 1994 г. Билл Гейтс женился на Мелинде Френч Гейтс. У них двое детей. Более подробную информацию о деятельности Билла Гейтса, а также материалы его выступлений и эссе можно найти на веб-сервере www.microsoft.com/billgates</w:t>
      </w:r>
    </w:p>
    <w:p>
      <w:pPr>
        <w:pStyle w:val="Normal"/>
        <w:rPr/>
      </w:pPr>
      <w:r>
        <w:rPr>
          <w:rStyle w:val="Bold"/>
        </w:rPr>
        <w:t>3. Питер Друкер.</w:t>
      </w:r>
      <w:r>
        <w:rPr>
          <w:bCs/>
        </w:rPr>
        <w:t xml:space="preserve"> Питер Друкер родился в Австрии в 1909 г. Получил </w:t>
      </w:r>
      <w:r>
        <w:rPr>
          <w:rStyle w:val="Italic"/>
        </w:rPr>
        <w:t>P</w:t>
      </w:r>
      <w:r>
        <w:rPr>
          <w:rStyle w:val="Italic"/>
          <w:lang w:val="en-US"/>
        </w:rPr>
        <w:t>h</w:t>
      </w:r>
      <w:r>
        <w:rPr>
          <w:rStyle w:val="Italic"/>
        </w:rPr>
        <w:t>D</w:t>
      </w:r>
      <w:r>
        <w:rPr>
          <w:bCs/>
        </w:rPr>
        <w:t xml:space="preserve"> по международному праву во Франкфуртском университете. В 30-е годы из-за несогласия с нацистским режимом эмигрировал в Англию, а затем в США. Преподавал в Нью-Йоркском Университете. Считается «основателем менеджмента», причем точкой отсчета новой науки называют его книгу </w:t>
      </w:r>
      <w:r>
        <w:rPr>
          <w:rStyle w:val="Italic"/>
        </w:rPr>
        <w:t>Concept of the Corporation</w:t>
      </w:r>
      <w:r>
        <w:rPr>
          <w:bCs/>
        </w:rPr>
        <w:t xml:space="preserve">. После переезда в Калифорнию многие годы является профессором в </w:t>
      </w:r>
      <w:r>
        <w:rPr>
          <w:rStyle w:val="Italic"/>
        </w:rPr>
        <w:t>Claremont Graduate University</w:t>
      </w:r>
      <w:r>
        <w:rPr>
          <w:bCs/>
        </w:rPr>
        <w:t>, в бизнес-школе, позднее названной его именем.</w:t>
      </w:r>
    </w:p>
    <w:p>
      <w:pPr>
        <w:pStyle w:val="Normal"/>
        <w:rPr>
          <w:bCs/>
        </w:rPr>
      </w:pPr>
      <w:r>
        <w:rPr>
          <w:rStyle w:val="Bold"/>
        </w:rPr>
        <w:t>4. Роберт Каплан, Дэвид Нортон.</w:t>
      </w:r>
      <w:r>
        <w:rPr>
          <w:bCs/>
        </w:rPr>
        <w:t xml:space="preserve"> Роберт Каплан — профессор Гарвардской бизнес-школы. Получил высшее образование в MIT по специальности «инженер-электротехник», и PhD по операционным исследованиям в Университете Крнелла. Вместе с Нортоном является создателем методик менеджмента эффективности по общим названием «карта сбалансированных показателей». В соавторстве с Дэвидом Нортном написал множество книг.</w:t>
      </w:r>
    </w:p>
    <w:p>
      <w:pPr>
        <w:pStyle w:val="Normal"/>
        <w:rPr/>
      </w:pPr>
      <w:r>
        <w:rPr>
          <w:bCs/>
        </w:rPr>
        <w:t xml:space="preserve">Дэвид Нортон — генеральный директор и основатель (вместе с Капланом) консалтинговой компании </w:t>
      </w:r>
      <w:r>
        <w:rPr>
          <w:rStyle w:val="Italic"/>
        </w:rPr>
        <w:t>Balanced Scorecard Collaborative</w:t>
      </w:r>
      <w:r>
        <w:rPr>
          <w:bCs/>
        </w:rPr>
        <w:t xml:space="preserve">. Как и Каплан, по образованию, — инженер-электротехник. Получил </w:t>
      </w:r>
      <w:r>
        <w:rPr>
          <w:rStyle w:val="Italic"/>
        </w:rPr>
        <w:t>PhD</w:t>
      </w:r>
      <w:r>
        <w:rPr>
          <w:bCs/>
        </w:rPr>
        <w:t xml:space="preserve"> по бизнесу в Гарварде и </w:t>
      </w:r>
      <w:r>
        <w:rPr>
          <w:rStyle w:val="Italic"/>
        </w:rPr>
        <w:t>MBA</w:t>
      </w:r>
      <w:r>
        <w:rPr>
          <w:bCs/>
        </w:rPr>
        <w:t xml:space="preserve"> в Университете штата Флорида.</w:t>
      </w:r>
    </w:p>
    <w:p>
      <w:pPr>
        <w:pStyle w:val="Normal"/>
        <w:rPr/>
      </w:pPr>
      <w:r>
        <w:rPr>
          <w:rStyle w:val="Bold"/>
        </w:rPr>
        <w:t>5. Алан Гринспан </w:t>
      </w:r>
      <w:r>
        <w:rPr>
          <w:bCs/>
        </w:rPr>
        <w:t xml:space="preserve">— председатель Совета директоров Федеральной резервной системы США. Родился 1926 г. в Нью-Йорке. Получил ученые степени бакалавра (1948 г.) мастера (1950 г.), и </w:t>
      </w:r>
      <w:r>
        <w:rPr>
          <w:rStyle w:val="Italic"/>
        </w:rPr>
        <w:t>PhD</w:t>
      </w:r>
      <w:r>
        <w:rPr>
          <w:bCs/>
        </w:rPr>
        <w:t xml:space="preserve"> (1977 г) в Нью-Йоркском университете. С 1954 по 1977 и с 1977 по 1987 был главой консалтинговой компании Townsend-Greenspan &amp; Co. С 1974 по 1977 был председателем комитета экономических советников президента Форда. Впервые назначен председателем Совета Директоров ФРС в 1987 году при президенте Рейгане на неполный срок. В 1992 г назначен на эту должность на полный 14-летний срок, который заканчивается 31 января 2006.</w:t>
      </w:r>
    </w:p>
    <w:p>
      <w:pPr>
        <w:pStyle w:val="Normal"/>
        <w:rPr>
          <w:bCs/>
        </w:rPr>
      </w:pPr>
      <w:r>
        <w:rPr>
          <w:rStyle w:val="Bold"/>
        </w:rPr>
        <w:t>6. Джэк Уэлш.</w:t>
      </w:r>
      <w:r>
        <w:rPr/>
        <w:t xml:space="preserve"> С</w:t>
      </w:r>
      <w:r>
        <w:rPr>
          <w:bCs/>
        </w:rPr>
        <w:t xml:space="preserve">амый влиятельный американский топ-менеджер конца 20 века, бывший глава компании </w:t>
      </w:r>
      <w:r>
        <w:rPr>
          <w:rStyle w:val="Italic"/>
        </w:rPr>
        <w:t>General Electric</w:t>
      </w:r>
      <w:r>
        <w:rPr>
          <w:bCs/>
        </w:rPr>
        <w:t xml:space="preserve">. Начал свою карьеру в </w:t>
      </w:r>
      <w:r>
        <w:rPr>
          <w:rStyle w:val="Italic"/>
        </w:rPr>
        <w:t>General Electric</w:t>
      </w:r>
      <w:r>
        <w:rPr>
          <w:bCs/>
        </w:rPr>
        <w:t xml:space="preserve"> в 1960 году, а в 1981 стал главой компании, которой руководил до 2001 года. Под руководством Велча, корпорация превратилась из бюрократического «бегемота» в динамичную и устойчивую организацию, а ее капитализация возросла с 13 млрд долларов в начале 80-х до 500 млрд долларов в 2001 г.</w:t>
      </w:r>
    </w:p>
    <w:p>
      <w:pPr>
        <w:pStyle w:val="Normal"/>
        <w:rPr>
          <w:bCs/>
        </w:rPr>
      </w:pPr>
      <w:r>
        <w:rPr>
          <w:bCs/>
        </w:rPr>
        <w:t xml:space="preserve">После ухода с поста главы </w:t>
      </w:r>
      <w:r>
        <w:rPr>
          <w:rStyle w:val="Italic"/>
        </w:rPr>
        <w:t>General Electric</w:t>
      </w:r>
      <w:r>
        <w:rPr>
          <w:bCs/>
        </w:rPr>
        <w:t xml:space="preserve"> в 2001 году Уэлш опубликовал свою биографию «Джэк — самая суть», сразу ставшую мировым бестселлером. Сейчас эта книга входит в «список обязательной к прочтению литературы» по менеджменту. В настоящее время Уэлш — глава консалтинговой компании, названной его именем. Он консультирует небольшую группу генеральных директоров крупнейших американских компаний, и, кроме того, занимается чтением лекций.</w:t>
      </w:r>
    </w:p>
    <w:p>
      <w:pPr>
        <w:pStyle w:val="Normal"/>
        <w:rPr/>
      </w:pPr>
      <w:r>
        <w:rPr>
          <w:rStyle w:val="Bold"/>
        </w:rPr>
        <w:t>7. Майкл Делл</w:t>
      </w:r>
      <w:r>
        <w:rPr>
          <w:bCs/>
        </w:rPr>
        <w:t xml:space="preserve">, генеральный директор компании </w:t>
      </w:r>
      <w:r>
        <w:rPr>
          <w:rStyle w:val="Italic"/>
        </w:rPr>
        <w:t>Dell</w:t>
      </w:r>
      <w:r>
        <w:rPr>
          <w:bCs/>
        </w:rPr>
        <w:t xml:space="preserve">. Родился в 1965 г. в семье преуспевающего врача. В 19 лет на свои личные сбережения основал компанию </w:t>
      </w:r>
      <w:r>
        <w:rPr>
          <w:rStyle w:val="Italic"/>
        </w:rPr>
        <w:t>Dell</w:t>
      </w:r>
      <w:r>
        <w:rPr>
          <w:bCs/>
        </w:rPr>
        <w:t>. Компания стала пионером принципиально нового метода производства, в котором товар уже на этапе сборки кастомизируется для конкретного потребителя. По мнению многих ученых, модель производства Делла способна прийти на смену столь же революционному для своего времени конвейерному методу Форда. Сейчас Делл является одним из самых богатых людей США, его состояние оценивается в 13 млрд долларов.</w:t>
      </w:r>
    </w:p>
    <w:p>
      <w:pPr>
        <w:pStyle w:val="Normal"/>
        <w:rPr/>
      </w:pPr>
      <w:r>
        <w:rPr>
          <w:rStyle w:val="Bold"/>
        </w:rPr>
        <w:t>8. Джим Коллинз</w:t>
      </w:r>
      <w:r>
        <w:rPr>
          <w:bCs/>
        </w:rPr>
        <w:t xml:space="preserve"> называет себя «исследователем великих и долговечных компаний». Автор бестселлеров «Построенные навечно» и «От хорошего к великому». Начал научную карьеру в качестве преподавателя школы бизнеса Стэнфордского университета. Проработав 7 лет в Стэнфорде, вернулся в свой родной город в штате Колорадо, где основал собственную «лабораторию изучения менеджмента». Любит говорить, что является независимым профессором, который «сам на себя возложил профессорскую мантию».</w:t>
      </w:r>
    </w:p>
    <w:p>
      <w:pPr>
        <w:pStyle w:val="Normal"/>
        <w:rPr/>
      </w:pPr>
      <w:r>
        <w:rPr>
          <w:rStyle w:val="Bold"/>
        </w:rPr>
        <w:t>9. Генри Минтзберг</w:t>
      </w:r>
      <w:r>
        <w:rPr>
          <w:bCs/>
        </w:rPr>
        <w:t xml:space="preserve">, профессор менеджмента в Университете </w:t>
      </w:r>
      <w:r>
        <w:rPr>
          <w:rStyle w:val="Italic"/>
        </w:rPr>
        <w:t>McGill</w:t>
      </w:r>
      <w:r>
        <w:rPr>
          <w:bCs/>
        </w:rPr>
        <w:t xml:space="preserve"> в Монреале. Минтзберг посвятил большую часть совей жизни академической работе. Многие годы преподает в Университете </w:t>
      </w:r>
      <w:r>
        <w:rPr>
          <w:rStyle w:val="Italic"/>
        </w:rPr>
        <w:t>McGill</w:t>
      </w:r>
      <w:r>
        <w:rPr>
          <w:bCs/>
        </w:rPr>
        <w:t xml:space="preserve">, где получил </w:t>
      </w:r>
      <w:r>
        <w:rPr>
          <w:rStyle w:val="Italic"/>
        </w:rPr>
        <w:t>PhD</w:t>
      </w:r>
      <w:r>
        <w:rPr>
          <w:bCs/>
        </w:rPr>
        <w:t xml:space="preserve"> в 1968 году. Его исследования посвящены управленческой деятельности, формированию стратегии и формам организации. В последнее время занимается главным образом проблемами обучения менеджеров. Его недавняя книга </w:t>
      </w:r>
      <w:r>
        <w:rPr>
          <w:rStyle w:val="Italic"/>
        </w:rPr>
        <w:t>Managers not MBAs</w:t>
      </w:r>
      <w:r>
        <w:rPr>
          <w:bCs/>
        </w:rPr>
        <w:t xml:space="preserve"> также посвящена этой теме.</w:t>
      </w:r>
    </w:p>
    <w:p>
      <w:pPr>
        <w:pStyle w:val="Normal"/>
        <w:rPr/>
      </w:pPr>
      <w:r>
        <w:rPr>
          <w:rStyle w:val="Bold"/>
        </w:rPr>
        <w:t>10. Ричард Брэнсон</w:t>
      </w:r>
      <w:r>
        <w:rPr>
          <w:bCs/>
        </w:rPr>
        <w:t xml:space="preserve">, основатель компании </w:t>
      </w:r>
      <w:r>
        <w:rPr>
          <w:rStyle w:val="Italic"/>
        </w:rPr>
        <w:t>Virgin</w:t>
      </w:r>
      <w:r>
        <w:rPr>
          <w:bCs/>
        </w:rPr>
        <w:t xml:space="preserve">. Однин из самых известных, богатых и удачливых людей Великобритании, вдохновитель и создатель империи, объединяющей около 200 процветающих компаний под общим названием </w:t>
      </w:r>
      <w:r>
        <w:rPr>
          <w:rStyle w:val="Italic"/>
        </w:rPr>
        <w:t>Virgin Group</w:t>
      </w:r>
      <w:r>
        <w:rPr>
          <w:bCs/>
        </w:rPr>
        <w:t>.</w:t>
      </w:r>
    </w:p>
    <w:p>
      <w:pPr>
        <w:pStyle w:val="Heading2"/>
        <w:rPr/>
      </w:pPr>
      <w:r>
        <w:rPr/>
        <w:t xml:space="preserve">Кто они — российские бизнес-гуру (по материалам </w:t>
      </w:r>
      <w:r>
        <w:rPr>
          <w:rStyle w:val="Italic"/>
        </w:rPr>
        <w:t>E-xecutive</w:t>
      </w:r>
      <w:r>
        <w:rPr/>
        <w:t xml:space="preserve"> и журналов </w:t>
      </w:r>
      <w:r>
        <w:rPr>
          <w:rStyle w:val="Italic"/>
        </w:rPr>
        <w:t>Forbes</w:t>
      </w:r>
      <w:r>
        <w:rPr/>
        <w:t xml:space="preserve"> и «Финанс»)</w:t>
      </w:r>
    </w:p>
    <w:p>
      <w:pPr>
        <w:pStyle w:val="Normal"/>
        <w:rPr/>
      </w:pPr>
      <w:r>
        <w:rPr/>
        <w:t>В список «русских гуру» вошли почти одни только олигархи. Надо сказать, что российских гуру назвали не все участники исследования. Примерно 29% оставили все поля ответов пустыми, а также назвали персонажей вроде Лени Голубкова или Винни-Пуха. Число участников опроса, считающих, что в России просто нет бизнес-гуру, составило более трети.</w:t>
      </w:r>
    </w:p>
    <w:p>
      <w:pPr>
        <w:pStyle w:val="Tablenazv1"/>
        <w:rPr/>
      </w:pPr>
      <w:r>
        <w:rPr/>
        <w:t>Топ 20: российские бизнес-гуру</w:t>
      </w:r>
    </w:p>
    <w:tbl>
      <w:tblPr>
        <w:tblW w:w="4860" w:type="dxa"/>
        <w:jc w:val="left"/>
        <w:tblInd w:w="1075" w:type="dxa"/>
        <w:tblLayout w:type="fixed"/>
        <w:tblCellMar>
          <w:top w:w="0" w:type="dxa"/>
          <w:left w:w="108" w:type="dxa"/>
          <w:bottom w:w="0" w:type="dxa"/>
          <w:right w:w="108" w:type="dxa"/>
        </w:tblCellMar>
      </w:tblPr>
      <w:tblGrid>
        <w:gridCol w:w="37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 xml:space="preserve">Российские бизнес-гуру </w:t>
            </w:r>
          </w:p>
        </w:tc>
        <w:tc>
          <w:tcPr>
            <w:tcW w:w="1080" w:type="dxa"/>
            <w:tcBorders>
              <w:top w:val="single" w:sz="4" w:space="0" w:color="000000"/>
              <w:left w:val="single" w:sz="4" w:space="0" w:color="000000"/>
              <w:bottom w:val="single" w:sz="4" w:space="0" w:color="000000"/>
              <w:right w:val="single" w:sz="4" w:space="0" w:color="000000"/>
            </w:tcBorders>
          </w:tcPr>
          <w:p>
            <w:pPr>
              <w:pStyle w:val="Tableheader1"/>
              <w:spacing w:before="0" w:after="40"/>
              <w:ind w:hanging="0"/>
              <w:jc w:val="center"/>
              <w:rPr/>
            </w:pPr>
            <w: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Анатолий Чубайс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12,0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Роман Абрамович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11,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Владимир Потанин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6,5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Михаил Фридман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6,2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Олег Тиньков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5,2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Каха Бендукидзе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5,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Игорь Манн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4,3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Борис Березовский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4,3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Олег Дерипаска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3,8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Вагит Аликперов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2,8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Алексей Мордашев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2,6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Анатолий Карачинский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2,3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Петр Авен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2,2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Рустам Тарико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2,2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Дмитрий Зимин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2,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Владимир Тарасов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2,0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Виктор Геращенко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1,9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Владимир Довгань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1,9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Рубен Варданян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60"/>
              <w:ind w:hanging="0"/>
              <w:jc w:val="left"/>
              <w:rPr/>
            </w:pPr>
            <w:r>
              <w:rPr/>
              <w:t xml:space="preserve">1,8 </w:t>
            </w:r>
          </w:p>
        </w:tc>
      </w:tr>
    </w:tbl>
    <w:p>
      <w:pPr>
        <w:pStyle w:val="Normal"/>
        <w:rPr/>
      </w:pPr>
      <w:r>
        <w:rPr/>
        <w:t>Российский список «гуру» становится понятнее, если учесть, что в качестве определяющего фактора большинство участников назвали именно «Реальные достижения в бизнесе». Этот критерий, очевидно, повлиял и на список западных «гуру», в первую тройку которого вошел самый успешный бизнесмен конца XX века Билл Гейтс, обогнавший даже «основателя менеджмента» Питера Друкера.</w:t>
      </w:r>
    </w:p>
    <w:p>
      <w:pPr>
        <w:pStyle w:val="Normal"/>
        <w:rPr/>
      </w:pPr>
      <w:r>
        <w:rPr/>
        <w:t>На втором месте оказалась «Возможность использовать идеи “гуру” в развитии собственной карьеры/бизнеса» (35,3%) и только на третьем — «Передовая идея» (15,4%).</w:t>
      </w:r>
    </w:p>
    <w:p>
      <w:pPr>
        <w:pStyle w:val="Normal"/>
        <w:rPr/>
      </w:pPr>
      <w:r>
        <w:rPr/>
        <w:t>В числе других критериев чаще всего назывались «Масштаб личности, харизма, способность увлечь», «Системность, логичность мышления», «Правильность мировоззрения (не только в бизнесе), отношение к миру» и «Способность начать бизнес с нуля».</w:t>
      </w:r>
    </w:p>
    <w:p>
      <w:pPr>
        <w:pStyle w:val="Normal"/>
        <w:rPr>
          <w:bCs/>
        </w:rPr>
      </w:pPr>
      <w:r>
        <w:rPr>
          <w:rStyle w:val="Bold"/>
        </w:rPr>
        <w:t>Алексей Мордашов.</w:t>
      </w:r>
      <w:r>
        <w:rPr/>
        <w:t xml:space="preserve"> </w:t>
      </w:r>
      <w:r>
        <w:rPr>
          <w:bCs/>
        </w:rPr>
        <w:t>5,1 млрд долларов. Черная металлургия. Женат, трое детей.</w:t>
      </w:r>
    </w:p>
    <w:p>
      <w:pPr>
        <w:pStyle w:val="Normal"/>
        <w:rPr/>
      </w:pPr>
      <w:r>
        <w:rPr>
          <w:bCs/>
        </w:rPr>
        <w:t xml:space="preserve">«Очевидно, что сегодня Россия не относится к числу наиболее успешных стран мира. Возникает резонный вопрос: почему?» — спросил сам себя глава «Северсталь-групп». И заказал группе специалистов Центра изучения переходных экономик при Хельсинкской высшей школе экономики исследование «Почему Россия не Финляндия?». Среди многочисленных объяснений этого факта (коррумпированность чиновников, революционная смена экономической формации, неправильная экономическая политика государства) финские ученые приводят и такое: мол, «в Финляндии предприятия смогли адаптироваться к новым условиям, влиться в конкурентную среду на мировых рынках...», а в России — нет. Алексей Мордашов, как может, наверстывает упущенное на мировых рынках. Сам Мордашов возглавляет рабочую группу РСПП по вступлению России в ВТО. В прошлом году «Северсталь» выкупила заводы обанкротившейся американской </w:t>
      </w:r>
      <w:r>
        <w:rPr>
          <w:rStyle w:val="Italic"/>
        </w:rPr>
        <w:t>Rouge Industries</w:t>
      </w:r>
      <w:r>
        <w:rPr>
          <w:bCs/>
        </w:rPr>
        <w:t xml:space="preserve">, в этом — завершила сделку по приобретению </w:t>
      </w:r>
      <w:r>
        <w:rPr>
          <w:rStyle w:val="Italic"/>
        </w:rPr>
        <w:t>Lucchini</w:t>
      </w:r>
      <w:r>
        <w:rPr>
          <w:bCs/>
        </w:rPr>
        <w:t xml:space="preserve">, второй по величине сталелитейной компании Италии. Неудача с поглощением канадской </w:t>
      </w:r>
      <w:r>
        <w:rPr>
          <w:rStyle w:val="Italic"/>
        </w:rPr>
        <w:t>Stelco</w:t>
      </w:r>
      <w:r>
        <w:rPr>
          <w:bCs/>
        </w:rPr>
        <w:t xml:space="preserve"> не расстроила Алексея Мордашова. «Мы будем покупать новые предприятия и рассматривать возможности слияния с другими глобальными игроками», — заявил молодой миллиардер в недавнем интервью.</w:t>
      </w:r>
    </w:p>
    <w:p>
      <w:pPr>
        <w:pStyle w:val="Normal"/>
        <w:rPr>
          <w:bCs/>
        </w:rPr>
      </w:pPr>
      <w:r>
        <w:rPr>
          <w:rStyle w:val="Bold"/>
        </w:rPr>
        <w:t>Роман Абрамович.</w:t>
      </w:r>
      <w:r>
        <w:rPr/>
        <w:t xml:space="preserve"> </w:t>
      </w:r>
      <w:r>
        <w:rPr>
          <w:bCs/>
        </w:rPr>
        <w:t>14,7 млрд долларов. Нефть, алюминий. Женат, пятеро детей.</w:t>
      </w:r>
    </w:p>
    <w:p>
      <w:pPr>
        <w:pStyle w:val="Normal"/>
        <w:rPr/>
      </w:pPr>
      <w:r>
        <w:rPr>
          <w:bCs/>
        </w:rPr>
        <w:t xml:space="preserve">Сапожник делает сапоги, металлург — сталь и чугун, кулинар — пирожные. Роман Абрамович делает деньги. Все, к чему прикасаются его руки, превращается в хрустящие купюры. Лихие 1990-е годы принесли кому крест на могилу, кому — уголовное дело, а Роману Аркадьевичу — «Сибнефть». Поход Абрамовича в губернаторы Чукотки поначалу воспринимался как социальный проект, служение олигарха Родине, пока не выяснилось, какие налоговые льготы «Сибнефть» получила в далеком автономном округе. Вы, должно быть, считаете, что </w:t>
      </w:r>
      <w:r>
        <w:rPr>
          <w:rStyle w:val="Italic"/>
        </w:rPr>
        <w:t>Chelsea</w:t>
      </w:r>
      <w:r>
        <w:rPr>
          <w:bCs/>
        </w:rPr>
        <w:t xml:space="preserve"> — блажь олигарха, чистой воды хобби? Действительно, человек с таким капиталом может потратить 522 млн  долларов на покупку и последующий «рестайлинг» знаменитого клуба. Но давайте посчитаем. Покупка новых игроков, серьезные успехи команды на игровом полета и сама фигура нового владельца привлекли к </w:t>
      </w:r>
      <w:r>
        <w:rPr>
          <w:rStyle w:val="Italic"/>
        </w:rPr>
        <w:t>Chelsea</w:t>
      </w:r>
      <w:r>
        <w:rPr>
          <w:bCs/>
        </w:rPr>
        <w:t xml:space="preserve"> всеобщее внимание. Сборы от продаж билетов в прошлом году выросли на 85%, совокупная выручка </w:t>
      </w:r>
      <w:r>
        <w:rPr>
          <w:rStyle w:val="Italic"/>
        </w:rPr>
        <w:t>Chelsea FC</w:t>
      </w:r>
      <w:r>
        <w:rPr>
          <w:bCs/>
        </w:rPr>
        <w:t xml:space="preserve"> благодаря удачным контрактам со спонсорами и продаже прав на трансляцию матчей составила 264 млн долларов. В итоге </w:t>
      </w:r>
      <w:r>
        <w:rPr>
          <w:rStyle w:val="Italic"/>
        </w:rPr>
        <w:t>Chelsea</w:t>
      </w:r>
      <w:r>
        <w:rPr>
          <w:bCs/>
        </w:rPr>
        <w:t xml:space="preserve"> с капитализацией в 449 млн долларов занимает почетное 8-е место в рейтинге журнала Forbes самых дорогих футбольных клубов мира. Лучшее, конечно, впереди: </w:t>
      </w:r>
      <w:r>
        <w:rPr>
          <w:rStyle w:val="Italic"/>
        </w:rPr>
        <w:t>Manchester United</w:t>
      </w:r>
      <w:r>
        <w:rPr>
          <w:bCs/>
        </w:rPr>
        <w:t xml:space="preserve">, у которого выручка от продажи билетов лишь на 14 млн  долларов больше, чем у </w:t>
      </w:r>
      <w:r>
        <w:rPr>
          <w:rStyle w:val="Italic"/>
        </w:rPr>
        <w:t>Chelsea</w:t>
      </w:r>
      <w:r>
        <w:rPr>
          <w:bCs/>
        </w:rPr>
        <w:t>, стоит 1,25 млрд  долларов. Заметим, что и сам Абрамович, богатейший гражданин России, все же в три с лишним раза беднее богатейшего жителя планеты — Уильяма Гейтса III. Есть над чем работать.</w:t>
      </w:r>
    </w:p>
    <w:p>
      <w:pPr>
        <w:pStyle w:val="Normal"/>
        <w:rPr>
          <w:bCs/>
        </w:rPr>
      </w:pPr>
      <w:r>
        <w:rPr>
          <w:rStyle w:val="Bold"/>
        </w:rPr>
        <w:t xml:space="preserve">Владимир Потанин. </w:t>
      </w:r>
      <w:r>
        <w:rPr>
          <w:bCs/>
        </w:rPr>
        <w:t>4,3 млрд долларов.</w:t>
      </w:r>
    </w:p>
    <w:p>
      <w:pPr>
        <w:pStyle w:val="Normal"/>
        <w:rPr>
          <w:bCs/>
        </w:rPr>
      </w:pPr>
      <w:r>
        <w:rPr>
          <w:bCs/>
        </w:rPr>
        <w:t>Его называют апологетом крупного капитала. Именно он в 1995 году предложил идею залоговых аукционов, в результате которых образовались самые крупные состояния. Слухи о грядущих арестах Владимира Потанина появляются регулярно и негативно сказываются не только на котировках акций «Норильского никеля», но и на общем оптимизме инвесторов. Известный любитель хоккея, горных лыж и Альп, Владимир Потанин фактически открыл для российского бомонда французский курорт Куршавель.</w:t>
      </w:r>
    </w:p>
    <w:p>
      <w:pPr>
        <w:pStyle w:val="Normal"/>
        <w:rPr/>
      </w:pPr>
      <w:r>
        <w:rPr>
          <w:rStyle w:val="Bold"/>
        </w:rPr>
        <w:t>Михаил Фридман.</w:t>
      </w:r>
      <w:r>
        <w:rPr/>
        <w:t xml:space="preserve"> 8,1 млрд </w:t>
      </w:r>
      <w:r>
        <w:rPr>
          <w:bCs/>
        </w:rPr>
        <w:t>долларов.</w:t>
      </w:r>
    </w:p>
    <w:p>
      <w:pPr>
        <w:pStyle w:val="Normal"/>
        <w:rPr>
          <w:bCs/>
        </w:rPr>
      </w:pPr>
      <w:r>
        <w:rPr>
          <w:bCs/>
        </w:rPr>
        <w:t>В одном из интервью признал, что не является профессионалом. Но это не мешает ему очень профессионально подбирать команды менеджеров для профессионального обогащения. Фактически является главным спекулянтом России, но играет не на коротких, а на среднесрочных позициях. Из любой сделки получает прибыль. Его операции с акциями пивоваренной компании Sun Interbrew позавидует любой корпоративный налетчик.</w:t>
      </w:r>
    </w:p>
    <w:p>
      <w:pPr>
        <w:pStyle w:val="Normal"/>
        <w:rPr/>
      </w:pPr>
      <w:r>
        <w:rPr>
          <w:rStyle w:val="Bold"/>
        </w:rPr>
        <w:t>Олег Тиньков.</w:t>
      </w:r>
      <w:r>
        <w:rPr/>
        <w:t xml:space="preserve"> 170 млн </w:t>
      </w:r>
      <w:r>
        <w:rPr>
          <w:bCs/>
        </w:rPr>
        <w:t>долларов.</w:t>
      </w:r>
    </w:p>
    <w:p>
      <w:pPr>
        <w:pStyle w:val="Normal"/>
        <w:rPr>
          <w:bCs/>
        </w:rPr>
      </w:pPr>
      <w:r>
        <w:rPr>
          <w:bCs/>
        </w:rPr>
        <w:t xml:space="preserve">Вот она — кривая успеха, «русская мечта» или живое воплощение слогана «он такой один». Бывший фарцовщик, которому в советское время грозил срок, за пятнадцать лет превратился в успешного предпринимателя. Олег Тиньков — яркая фигура на фоне безликой олигархической массы российского бизнеса. Резкий рост его состояния связан с тем, что предприниматель «перешел на Т» с компанией </w:t>
      </w:r>
      <w:r>
        <w:rPr>
          <w:rStyle w:val="Italic"/>
        </w:rPr>
        <w:t>Sun Interbrew</w:t>
      </w:r>
      <w:r>
        <w:rPr>
          <w:bCs/>
        </w:rPr>
        <w:t xml:space="preserve"> в переговорах о продаже собственного пивоваренного бизнеса.</w:t>
      </w:r>
    </w:p>
    <w:p>
      <w:pPr>
        <w:pStyle w:val="Normal"/>
        <w:rPr>
          <w:bCs/>
        </w:rPr>
      </w:pPr>
      <w:r>
        <w:rPr>
          <w:rStyle w:val="Bold"/>
        </w:rPr>
        <w:t>Борис Березовский.</w:t>
      </w:r>
      <w:r>
        <w:rPr>
          <w:bCs/>
        </w:rPr>
        <w:t xml:space="preserve"> 1,6 млрд долларов.</w:t>
      </w:r>
    </w:p>
    <w:p>
      <w:pPr>
        <w:pStyle w:val="Normal"/>
        <w:rPr>
          <w:bCs/>
        </w:rPr>
      </w:pPr>
      <w:r>
        <w:rPr>
          <w:bCs/>
        </w:rPr>
        <w:t>Работал «крестным отцом». «Крестным отцом» Романа Абрамовича. После переезда в Лондон несколько раз пытался активизировать свою деятельность в России, но каждый раз операции типа «ФСБ взрывает дома», «Иван Рыбкин — президент России» заканчивались громкими провалами. Планирует переехать жить в Киев, чему, вероятно, не очень рад новый президент Украины Виктор Ющенко.</w:t>
      </w:r>
    </w:p>
    <w:p>
      <w:pPr>
        <w:pStyle w:val="Normal"/>
        <w:rPr>
          <w:bCs/>
        </w:rPr>
      </w:pPr>
      <w:r>
        <w:rPr>
          <w:rStyle w:val="Bold"/>
        </w:rPr>
        <w:t>Олег Дерипаска.</w:t>
      </w:r>
      <w:r>
        <w:rPr>
          <w:bCs/>
        </w:rPr>
        <w:t xml:space="preserve"> 8,4 млрд долларов.</w:t>
      </w:r>
    </w:p>
    <w:p>
      <w:pPr>
        <w:pStyle w:val="Normal"/>
        <w:rPr>
          <w:bCs/>
        </w:rPr>
      </w:pPr>
      <w:r>
        <w:rPr>
          <w:bCs/>
        </w:rPr>
        <w:t>Возглавляет капиталистическое министерство алюминиевой промышленности РФ, известное также как «Русский алюминий». Постоянно конфликтует с председателем правления РАО «ЕЭС России» Анатолием Чубайсом. Как и контролируемый им «Ингосстрах», Олег Дерипаска платит. Всегда. В прошлом году урегулировал конфликт с бизнесменом Андреем Андреевым (№ 199). В последнее время действует под девизом «Поддерживаю кубанского производителя». За год с небольшим под его контролем оказалась кубанская футбольная команда, авиакомпания, нефтяной завод...</w:t>
      </w:r>
    </w:p>
    <w:p>
      <w:pPr>
        <w:pStyle w:val="Normal"/>
        <w:rPr/>
      </w:pPr>
      <w:r>
        <w:rPr>
          <w:rStyle w:val="Bold"/>
        </w:rPr>
        <w:t>Вагит Аликперов.</w:t>
      </w:r>
      <w:r>
        <w:rPr/>
        <w:t xml:space="preserve"> 4,2 млрд </w:t>
      </w:r>
      <w:r>
        <w:rPr>
          <w:bCs/>
        </w:rPr>
        <w:t>долларов.</w:t>
      </w:r>
    </w:p>
    <w:p>
      <w:pPr>
        <w:pStyle w:val="Normal"/>
        <w:rPr>
          <w:bCs/>
        </w:rPr>
      </w:pPr>
      <w:r>
        <w:rPr>
          <w:bCs/>
        </w:rPr>
        <w:t xml:space="preserve">У «Лукойла» и лично Вагита Алекперова никогда не было ни одного конфликта с федеральной властью. Поэтому он находится на свободе, а в капитале «Лукойла» присутствует американская компания </w:t>
      </w:r>
      <w:r>
        <w:rPr>
          <w:rStyle w:val="Italic"/>
        </w:rPr>
        <w:t>ConocoPhilips</w:t>
      </w:r>
      <w:r>
        <w:rPr>
          <w:bCs/>
        </w:rPr>
        <w:t>. Попытка экспортировать эту модель государственно-частного партнерства на американскую власть пока не увенчалась успехом — «Лукойл» по-прежнему не пускают в Ирак.</w:t>
      </w:r>
    </w:p>
    <w:p>
      <w:pPr>
        <w:pStyle w:val="Normal"/>
        <w:rPr>
          <w:bCs/>
        </w:rPr>
      </w:pPr>
      <w:r>
        <w:rPr>
          <w:rStyle w:val="Bold"/>
        </w:rPr>
        <w:t>Петр Авен.</w:t>
      </w:r>
      <w:r>
        <w:rPr>
          <w:bCs/>
        </w:rPr>
        <w:t xml:space="preserve"> Финансы, нефть, телекоммуникации. 1,7 млрд долларов. Женат, двое детей.</w:t>
      </w:r>
    </w:p>
    <w:p>
      <w:pPr>
        <w:pStyle w:val="Normal"/>
        <w:rPr/>
      </w:pPr>
      <w:r>
        <w:rPr>
          <w:bCs/>
        </w:rPr>
        <w:t>Президент «Альфа-банка» мог бы сейчас жить в Лондоне. Еще в советские времена он познакомился с подчиненным своего отца, профессора Института проблем управления АН СССР Олега Авена, неким Борисом Березовским. В 1992 году, когда Петр Авен ушел из правительства, Березовский даже пригласил его на работу советником в «ЛогоВАЗ». Но что-то у них не заладилось, и Авен выбрал себе в партнеры менее заметного в те времена бизнесмена Михаила Фридмана. Как результат — живет и работает в Москве.</w:t>
      </w:r>
    </w:p>
    <w:p>
      <w:pPr>
        <w:pStyle w:val="Normal"/>
        <w:rPr>
          <w:bCs/>
        </w:rPr>
      </w:pPr>
      <w:r>
        <w:rPr>
          <w:rStyle w:val="Bold"/>
        </w:rPr>
        <w:t>Рустам Тарико</w:t>
      </w:r>
      <w:r>
        <w:rPr>
          <w:bCs/>
        </w:rPr>
        <w:t>. 830 млн долларов. Финансы, алкоголь. Холост, двое детей</w:t>
      </w:r>
    </w:p>
    <w:p>
      <w:pPr>
        <w:pStyle w:val="Normal"/>
        <w:rPr/>
      </w:pPr>
      <w:r>
        <w:rPr>
          <w:bCs/>
        </w:rPr>
        <w:t xml:space="preserve">Новый </w:t>
      </w:r>
      <w:r>
        <w:rPr>
          <w:rStyle w:val="Italic"/>
        </w:rPr>
        <w:t>Mercedes SLR</w:t>
      </w:r>
      <w:r>
        <w:rPr>
          <w:bCs/>
        </w:rPr>
        <w:t xml:space="preserve">, за который Рустам Тарико заплатил в прошлом году около €600 000, разгоняется до сотни км за 3,8 секунды. Бизнес автолюбителя развивается примерно такими же темпами. В прошлом году банк «Русский стандарт» одолжил потребителям в четыре раза больше денег, чем годом ранее, — 1,44 млрд долларов. А французская группа </w:t>
      </w:r>
      <w:r>
        <w:rPr>
          <w:rStyle w:val="Italic"/>
        </w:rPr>
        <w:t>BNP Paribas</w:t>
      </w:r>
      <w:r>
        <w:rPr>
          <w:bCs/>
        </w:rPr>
        <w:t xml:space="preserve"> предложила 280 млн долларов за 43% «Русского стандарта». Тарико подумал — и отказался. Как-то дешево.</w:t>
      </w:r>
    </w:p>
    <w:p>
      <w:pPr>
        <w:pStyle w:val="Normal"/>
        <w:rPr>
          <w:bCs/>
        </w:rPr>
      </w:pPr>
      <w:r>
        <w:rPr>
          <w:rStyle w:val="Bold"/>
        </w:rPr>
        <w:t>Дмитрий Зимин.</w:t>
      </w:r>
      <w:r>
        <w:rPr>
          <w:bCs/>
        </w:rPr>
        <w:t xml:space="preserve"> 520 млн долларов.Телекоммуникации. Женат, два сына.</w:t>
      </w:r>
    </w:p>
    <w:p>
      <w:pPr>
        <w:pStyle w:val="Normal"/>
        <w:widowControl/>
        <w:bidi w:val="0"/>
        <w:spacing w:before="0" w:after="120"/>
        <w:ind w:firstLine="357"/>
        <w:jc w:val="both"/>
        <w:rPr>
          <w:vanish/>
        </w:rPr>
      </w:pPr>
      <w:r>
        <w:rPr>
          <w:bCs/>
        </w:rPr>
        <w:t>Доктор технических наук Дмитрий Зимин 35 лет проработал в Радиотехническом институте имени Минца, затем ненадолго отвлекся на создание федеральной сети сотовой связи «Би Лайн», а теперь вновь вернулся к науке. Созданный им благотворительный фонд «Династия» в 2004 году потратил 3,5 млн долларов на поддержку физиков и математиков — учителей, студентов, аспирантов и молодых ученых. Новое направление деятельности фонда — финансирование работы биологов, изучающих проблемы старения.</w:t>
      </w:r>
      <w:bookmarkStart w:id="0" w:name="_PictureBullets"/>
      <w:bookmarkEnd w:id="0"/>
    </w:p>
    <w:sectPr>
      <w:headerReference w:type="default" r:id="rId3"/>
      <w:footerReference w:type="default" r:id="rId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57"/>
      <w:rPr>
        <w:lang w:val="en-US"/>
      </w:rPr>
    </w:pPr>
    <w:r>
      <w:rPr>
        <w:lang w:val="en-US"/>
      </w:rPr>
      <w:t>www.spasskaya.spb.ru</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36703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6703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9pt;height:12.6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Сформулированы управляющими компании «Арсагера». Подробно о компании см. http://www.arsagera.ru/</w:t>
      </w:r>
    </w:p>
  </w:footnote>
  <w:footnote w:id="3">
    <w:p>
      <w:pPr>
        <w:pStyle w:val="Footnote"/>
        <w:spacing w:before="0" w:after="120"/>
        <w:rPr/>
      </w:pPr>
      <w:r>
        <w:rPr>
          <w:rStyle w:val="FootnoteCharacters"/>
        </w:rPr>
        <w:footnoteRef/>
      </w:r>
      <w:r>
        <w:rPr/>
        <w:t xml:space="preserve"> </w:t>
      </w:r>
      <w:r>
        <w:rPr/>
        <w:t>Отрывки из письма К.Васютина на конкурс журнала «Наши деньги».</w:t>
      </w:r>
    </w:p>
  </w:footnote>
  <w:footnote w:id="4">
    <w:p>
      <w:pPr>
        <w:pStyle w:val="Footnote"/>
        <w:spacing w:before="0" w:after="120"/>
        <w:rPr/>
      </w:pPr>
      <w:r>
        <w:rPr>
          <w:rStyle w:val="FootnoteCharacters"/>
        </w:rPr>
        <w:footnoteRef/>
      </w:r>
      <w:r>
        <w:rPr/>
        <w:t xml:space="preserve"> </w:t>
      </w:r>
      <w:r>
        <w:rPr/>
        <w:t>По материалам Богачи.ру</w:t>
      </w:r>
    </w:p>
  </w:footnote>
  <w:footnote w:id="5">
    <w:p>
      <w:pPr>
        <w:pStyle w:val="Footnote"/>
        <w:spacing w:before="0" w:after="120"/>
        <w:rPr/>
      </w:pPr>
      <w:r>
        <w:rPr>
          <w:rStyle w:val="FootnoteCharacters"/>
        </w:rPr>
        <w:footnoteRef/>
      </w:r>
      <w:r>
        <w:rPr/>
        <w:t xml:space="preserve"> </w:t>
      </w:r>
      <w:r>
        <w:rPr/>
        <w:t>По материалам Богачи.РУ</w:t>
      </w:r>
    </w:p>
  </w:footnote>
  <w:footnote w:id="6">
    <w:p>
      <w:pPr>
        <w:pStyle w:val="Footnote"/>
        <w:spacing w:before="0" w:after="120"/>
        <w:rPr/>
      </w:pPr>
      <w:r>
        <w:rPr>
          <w:rStyle w:val="FootnoteCharacters"/>
        </w:rPr>
        <w:footnoteRef/>
      </w:r>
      <w:r>
        <w:rPr/>
        <w:t xml:space="preserve"> </w:t>
      </w:r>
      <w:r>
        <w:rPr/>
        <w:t>По материалам Богачи.Р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ВИКА СПАССКАЯ</w:t>
      <w:tab/>
      <w:tab/>
      <w:t>СКАЖИ БОГАТСТВУ 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6.5pt;height:93.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130"/>
      </w:pPr>
      <w:rPr/>
    </w:lvl>
    <w:lvl w:ilvl="1">
      <w:start w:val="1"/>
      <w:numFmt w:val="decimal"/>
      <w:lvlText w:val="%2)"/>
      <w:lvlJc w:val="right"/>
      <w:pPr>
        <w:tabs>
          <w:tab w:val="num" w:pos="720"/>
        </w:tabs>
        <w:ind w:left="720" w:hanging="153"/>
      </w:pPr>
      <w:rPr/>
    </w:lvl>
    <w:lvl w:ilvl="2">
      <w:start w:val="1"/>
      <w:numFmt w:val="russianLower"/>
      <w:lvlText w:val="%3)"/>
      <w:lvlJc w:val="right"/>
      <w:pPr>
        <w:tabs>
          <w:tab w:val="num" w:pos="1077"/>
        </w:tabs>
        <w:ind w:left="1077" w:hanging="113"/>
      </w:pPr>
      <w:rPr/>
    </w:lvl>
    <w:lvl w:ilvl="3">
      <w:start w:val="1"/>
      <w:numFmt w:val="decimal"/>
      <w:lvlText w:val="(%4)"/>
      <w:lvlJc w:val="left"/>
      <w:pPr>
        <w:tabs>
          <w:tab w:val="num" w:pos="1233"/>
        </w:tabs>
        <w:ind w:left="1233" w:hanging="360"/>
      </w:pPr>
      <w:rPr/>
    </w:lvl>
    <w:lvl w:ilvl="4">
      <w:start w:val="1"/>
      <w:numFmt w:val="lowerLetter"/>
      <w:lvlText w:val="(%5)"/>
      <w:lvlJc w:val="left"/>
      <w:pPr>
        <w:tabs>
          <w:tab w:val="num" w:pos="1593"/>
        </w:tabs>
        <w:ind w:left="1593" w:hanging="360"/>
      </w:pPr>
      <w:rPr/>
    </w:lvl>
    <w:lvl w:ilvl="5">
      <w:start w:val="1"/>
      <w:numFmt w:val="lowerRoman"/>
      <w:lvlText w:val="(%6)"/>
      <w:lvlJc w:val="left"/>
      <w:pPr>
        <w:tabs>
          <w:tab w:val="num" w:pos="1953"/>
        </w:tabs>
        <w:ind w:left="1953" w:hanging="360"/>
      </w:pPr>
      <w:rPr/>
    </w:lvl>
    <w:lvl w:ilvl="6">
      <w:start w:val="1"/>
      <w:numFmt w:val="decimal"/>
      <w:lvlText w:val="%7."/>
      <w:lvlJc w:val="left"/>
      <w:pPr>
        <w:tabs>
          <w:tab w:val="num" w:pos="2313"/>
        </w:tabs>
        <w:ind w:left="2313" w:hanging="360"/>
      </w:pPr>
      <w:rPr/>
    </w:lvl>
    <w:lvl w:ilvl="7">
      <w:start w:val="1"/>
      <w:numFmt w:val="lowerLetter"/>
      <w:lvlText w:val="%8."/>
      <w:lvlJc w:val="left"/>
      <w:pPr>
        <w:tabs>
          <w:tab w:val="num" w:pos="2673"/>
        </w:tabs>
        <w:ind w:left="2673" w:hanging="360"/>
      </w:pPr>
      <w:rPr/>
    </w:lvl>
    <w:lvl w:ilvl="8">
      <w:start w:val="1"/>
      <w:numFmt w:val="lowerRoman"/>
      <w:lvlText w:val="%9."/>
      <w:lvlJc w:val="left"/>
      <w:pPr>
        <w:tabs>
          <w:tab w:val="num" w:pos="3033"/>
        </w:tabs>
        <w:ind w:left="3033" w:hanging="360"/>
      </w:pPr>
      <w:rPr/>
    </w:lvl>
  </w:abstractNum>
  <w:abstractNum w:abstractNumId="3">
    <w:lvl w:ilvl="0">
      <w:start w:val="1"/>
      <w:numFmt w:val="bullet"/>
      <w:lvlText w:val=""/>
      <w:lvlJc w:val="left"/>
      <w:pPr>
        <w:tabs>
          <w:tab w:val="num" w:pos="717"/>
        </w:tabs>
        <w:ind w:left="714" w:hanging="357"/>
      </w:pPr>
      <w:rPr>
        <w:rFonts w:ascii="Symbol" w:hAnsi="Symbol" w:cs="Symbol" w:hint="default"/>
      </w:rPr>
    </w:lvl>
  </w:abstractNum>
  <w:abstractNum w:abstractNumId="4">
    <w:lvl w:ilvl="0">
      <w:start w:val="1"/>
      <w:numFmt w:val="bullet"/>
      <w:lvlText w:val=""/>
      <w:lvlJc w:val="left"/>
      <w:pPr>
        <w:tabs>
          <w:tab w:val="num" w:pos="360"/>
        </w:tabs>
        <w:ind w:left="709" w:hanging="352"/>
      </w:pPr>
      <w:rPr>
        <w:rFonts w:ascii="Symbol" w:hAnsi="Symbol" w:cs="Symbol" w:hint="default"/>
      </w:rPr>
    </w:lvl>
  </w:abstractNum>
  <w:abstractNum w:abstractNumId="5">
    <w:lvl w:ilvl="0">
      <w:start w:val="1"/>
      <w:numFmt w:val="bullet"/>
      <w:lvlText w:val=""/>
      <w:lvlJc w:val="left"/>
      <w:pPr>
        <w:tabs>
          <w:tab w:val="num" w:pos="717"/>
        </w:tabs>
        <w:ind w:left="714" w:hanging="357"/>
      </w:pPr>
      <w:rPr>
        <w:rFonts w:ascii="Symbol" w:hAnsi="Symbol" w:cs="Symbol" w:hint="default"/>
      </w:rPr>
    </w:lvl>
  </w:abstractNum>
  <w:abstractNum w:abstractNumId="6">
    <w:lvl w:ilvl="0">
      <w:start w:val="1"/>
      <w:numFmt w:val="decimal"/>
      <w:lvlText w:val="%1."/>
      <w:lvlJc w:val="right"/>
      <w:pPr>
        <w:tabs>
          <w:tab w:val="num" w:pos="720"/>
        </w:tabs>
        <w:ind w:left="720" w:hanging="153"/>
      </w:pPr>
      <w:rPr/>
    </w:lvl>
    <w:lvl w:ilvl="1">
      <w:start w:val="1"/>
      <w:numFmt w:val="decimal"/>
      <w:lvlText w:val="%2)"/>
      <w:lvlJc w:val="right"/>
      <w:pPr>
        <w:tabs>
          <w:tab w:val="num" w:pos="1077"/>
        </w:tabs>
        <w:ind w:left="1077" w:hanging="113"/>
      </w:pPr>
      <w:rPr/>
    </w:lvl>
    <w:lvl w:ilvl="2">
      <w:start w:val="1"/>
      <w:numFmt w:val="decimal"/>
      <w:lvlText w:val="%1.%2.%3."/>
      <w:lvlJc w:val="left"/>
      <w:pPr>
        <w:tabs>
          <w:tab w:val="num" w:pos="1238"/>
        </w:tabs>
        <w:ind w:left="1238" w:hanging="504"/>
      </w:pPr>
      <w:rPr/>
    </w:lvl>
    <w:lvl w:ilvl="3">
      <w:start w:val="1"/>
      <w:numFmt w:val="decimal"/>
      <w:lvlText w:val="%1.%2.%3.%4."/>
      <w:lvlJc w:val="left"/>
      <w:pPr>
        <w:tabs>
          <w:tab w:val="num" w:pos="1742"/>
        </w:tabs>
        <w:ind w:left="1742" w:hanging="648"/>
      </w:pPr>
      <w:rPr/>
    </w:lvl>
    <w:lvl w:ilvl="4">
      <w:start w:val="1"/>
      <w:numFmt w:val="decimal"/>
      <w:lvlText w:val="%1.%2.%3.%4.%5."/>
      <w:lvlJc w:val="left"/>
      <w:pPr>
        <w:tabs>
          <w:tab w:val="num" w:pos="2246"/>
        </w:tabs>
        <w:ind w:left="2246" w:hanging="792"/>
      </w:pPr>
      <w:rPr/>
    </w:lvl>
    <w:lvl w:ilvl="5">
      <w:start w:val="1"/>
      <w:numFmt w:val="decimal"/>
      <w:lvlText w:val="%1.%2.%3.%4.%5.%6."/>
      <w:lvlJc w:val="left"/>
      <w:pPr>
        <w:tabs>
          <w:tab w:val="num" w:pos="2750"/>
        </w:tabs>
        <w:ind w:left="2750" w:hanging="936"/>
      </w:pPr>
      <w:rPr/>
    </w:lvl>
    <w:lvl w:ilvl="6">
      <w:start w:val="1"/>
      <w:numFmt w:val="decimal"/>
      <w:lvlText w:val="%1.%2.%3.%4.%5.%6.%7."/>
      <w:lvlJc w:val="left"/>
      <w:pPr>
        <w:tabs>
          <w:tab w:val="num" w:pos="3254"/>
        </w:tabs>
        <w:ind w:left="3254" w:hanging="1080"/>
      </w:pPr>
      <w:rPr/>
    </w:lvl>
    <w:lvl w:ilvl="7">
      <w:start w:val="1"/>
      <w:numFmt w:val="decimal"/>
      <w:lvlText w:val="%1.%2.%3.%4.%5.%6.%7.%8."/>
      <w:lvlJc w:val="left"/>
      <w:pPr>
        <w:tabs>
          <w:tab w:val="num" w:pos="3758"/>
        </w:tabs>
        <w:ind w:left="3758" w:hanging="1224"/>
      </w:pPr>
      <w:rPr/>
    </w:lvl>
    <w:lvl w:ilvl="8">
      <w:start w:val="1"/>
      <w:numFmt w:val="decimal"/>
      <w:lvlText w:val="%1.%2.%3.%4.%5.%6.%7.%8.%9."/>
      <w:lvlJc w:val="left"/>
      <w:pPr>
        <w:tabs>
          <w:tab w:val="num" w:pos="4334"/>
        </w:tabs>
        <w:ind w:left="4334" w:hanging="1440"/>
      </w:pPr>
      <w:rPr/>
    </w:lvl>
  </w:abstractNum>
  <w:abstractNum w:abstractNumId="7">
    <w:lvl w:ilvl="0">
      <w:start w:val="1"/>
      <w:numFmt w:val="bullet"/>
      <w:lvlText w:val=""/>
      <w:lvlJc w:val="left"/>
      <w:pPr>
        <w:tabs>
          <w:tab w:val="num" w:pos="717"/>
        </w:tabs>
        <w:ind w:left="714" w:hanging="357"/>
      </w:pPr>
      <w:rPr>
        <w:rFonts w:ascii="Symbol" w:hAnsi="Symbol" w:cs="Symbol" w:hint="default"/>
      </w:rPr>
    </w:lvl>
  </w:abstractNum>
  <w:abstractNum w:abstractNumId="8">
    <w:lvl w:ilvl="0">
      <w:start w:val="1"/>
      <w:numFmt w:val="decimal"/>
      <w:lvlText w:val="%1."/>
      <w:lvlJc w:val="right"/>
      <w:pPr>
        <w:tabs>
          <w:tab w:val="num" w:pos="720"/>
        </w:tabs>
        <w:ind w:left="720" w:hanging="153"/>
      </w:pPr>
      <w:rPr/>
    </w:lvl>
    <w:lvl w:ilvl="1">
      <w:start w:val="1"/>
      <w:numFmt w:val="decimal"/>
      <w:lvlText w:val="%2)"/>
      <w:lvlJc w:val="right"/>
      <w:pPr>
        <w:tabs>
          <w:tab w:val="num" w:pos="1077"/>
        </w:tabs>
        <w:ind w:left="1077" w:hanging="113"/>
      </w:pPr>
      <w:rPr/>
    </w:lvl>
    <w:lvl w:ilvl="2">
      <w:start w:val="1"/>
      <w:numFmt w:val="russianLower"/>
      <w:lvlText w:val="%3)"/>
      <w:lvlJc w:val="left"/>
      <w:pPr>
        <w:tabs>
          <w:tab w:val="num" w:pos="1100"/>
        </w:tabs>
        <w:ind w:left="1100" w:hanging="360"/>
      </w:pPr>
      <w:rPr/>
    </w:lvl>
    <w:lvl w:ilvl="3">
      <w:start w:val="1"/>
      <w:numFmt w:val="decimal"/>
      <w:lvlText w:val="(%4)"/>
      <w:lvlJc w:val="left"/>
      <w:pPr>
        <w:tabs>
          <w:tab w:val="num" w:pos="1460"/>
        </w:tabs>
        <w:ind w:left="1460" w:hanging="360"/>
      </w:pPr>
      <w:rPr/>
    </w:lvl>
    <w:lvl w:ilvl="4">
      <w:start w:val="1"/>
      <w:numFmt w:val="lowerLetter"/>
      <w:lvlText w:val="(%5)"/>
      <w:lvlJc w:val="left"/>
      <w:pPr>
        <w:tabs>
          <w:tab w:val="num" w:pos="1820"/>
        </w:tabs>
        <w:ind w:left="1820" w:hanging="360"/>
      </w:pPr>
      <w:rPr/>
    </w:lvl>
    <w:lvl w:ilvl="5">
      <w:start w:val="1"/>
      <w:numFmt w:val="lowerRoman"/>
      <w:lvlText w:val="(%6)"/>
      <w:lvlJc w:val="left"/>
      <w:pPr>
        <w:tabs>
          <w:tab w:val="num" w:pos="2180"/>
        </w:tabs>
        <w:ind w:left="2180" w:hanging="360"/>
      </w:pPr>
      <w:rPr/>
    </w:lvl>
    <w:lvl w:ilvl="6">
      <w:start w:val="1"/>
      <w:numFmt w:val="decimal"/>
      <w:lvlText w:val="%7."/>
      <w:lvlJc w:val="left"/>
      <w:pPr>
        <w:tabs>
          <w:tab w:val="num" w:pos="2540"/>
        </w:tabs>
        <w:ind w:left="2540" w:hanging="360"/>
      </w:pPr>
      <w:rPr/>
    </w:lvl>
    <w:lvl w:ilvl="7">
      <w:start w:val="1"/>
      <w:numFmt w:val="lowerLetter"/>
      <w:lvlText w:val="%8."/>
      <w:lvlJc w:val="left"/>
      <w:pPr>
        <w:tabs>
          <w:tab w:val="num" w:pos="2900"/>
        </w:tabs>
        <w:ind w:left="2900" w:hanging="360"/>
      </w:pPr>
      <w:rPr/>
    </w:lvl>
    <w:lvl w:ilvl="8">
      <w:start w:val="1"/>
      <w:numFmt w:val="lowerRoman"/>
      <w:lvlText w:val="%9."/>
      <w:lvlJc w:val="left"/>
      <w:pPr>
        <w:tabs>
          <w:tab w:val="num" w:pos="3260"/>
        </w:tabs>
        <w:ind w:left="3260" w:hanging="360"/>
      </w:pPr>
      <w:rPr/>
    </w:lvl>
  </w:abstractNum>
  <w:abstractNum w:abstractNumId="9">
    <w:lvl w:ilvl="0">
      <w:start w:val="1"/>
      <w:numFmt w:val="bullet"/>
      <w:lvlText w:val=""/>
      <w:lvlJc w:val="left"/>
      <w:pPr>
        <w:tabs>
          <w:tab w:val="num" w:pos="717"/>
        </w:tabs>
        <w:ind w:left="714" w:hanging="357"/>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57"/>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480" w:after="120"/>
      <w:ind w:left="357" w:hanging="0"/>
      <w:jc w:val="left"/>
      <w:outlineLvl w:val="0"/>
    </w:pPr>
    <w:rPr>
      <w:rFonts w:ascii="Arial" w:hAnsi="Arial" w:cs="Arial"/>
      <w:b/>
      <w:bCs/>
      <w:caps/>
      <w:kern w:val="2"/>
      <w:sz w:val="32"/>
      <w:szCs w:val="32"/>
    </w:rPr>
  </w:style>
  <w:style w:type="paragraph" w:styleId="Heading2">
    <w:name w:val="Heading 2"/>
    <w:basedOn w:val="Heading1"/>
    <w:next w:val="Normal"/>
    <w:qFormat/>
    <w:pPr>
      <w:numPr>
        <w:ilvl w:val="1"/>
        <w:numId w:val="1"/>
      </w:numPr>
      <w:outlineLvl w:val="1"/>
    </w:pPr>
    <w:rPr>
      <w:bCs w:val="false"/>
      <w:iCs/>
      <w:caps w:val="false"/>
      <w:smallCaps w:val="false"/>
    </w:rPr>
  </w:style>
  <w:style w:type="paragraph" w:styleId="Heading3">
    <w:name w:val="Heading 3"/>
    <w:basedOn w:val="Normal"/>
    <w:next w:val="Normal"/>
    <w:qFormat/>
    <w:pPr>
      <w:keepNext w:val="true"/>
      <w:numPr>
        <w:ilvl w:val="2"/>
        <w:numId w:val="1"/>
      </w:numPr>
      <w:spacing w:before="240" w:after="60"/>
      <w:ind w:left="357" w:hanging="0"/>
      <w:jc w:val="left"/>
      <w:outlineLvl w:val="2"/>
    </w:pPr>
    <w:rPr>
      <w:rFonts w:ascii="Arial" w:hAnsi="Arial" w:cs="Arial"/>
      <w:b/>
      <w:bCs/>
      <w:sz w:val="28"/>
      <w:szCs w:val="28"/>
    </w:rPr>
  </w:style>
  <w:style w:type="paragraph" w:styleId="Heading4">
    <w:name w:val="Heading 4"/>
    <w:basedOn w:val="Heading3"/>
    <w:next w:val="Normal"/>
    <w:qFormat/>
    <w:pPr>
      <w:numPr>
        <w:ilvl w:val="3"/>
        <w:numId w:val="1"/>
      </w:numPr>
      <w:outlineLvl w:val="3"/>
    </w:pPr>
    <w:rPr>
      <w:bCs w:val="false"/>
      <w:sz w:val="24"/>
      <w:szCs w:val="24"/>
    </w:rPr>
  </w:style>
  <w:style w:type="paragraph" w:styleId="Heading5">
    <w:name w:val="Heading 5"/>
    <w:basedOn w:val="Heading4"/>
    <w:next w:val="Normal"/>
    <w:qFormat/>
    <w:pPr>
      <w:numPr>
        <w:ilvl w:val="4"/>
        <w:numId w:val="1"/>
      </w:numPr>
      <w:outlineLvl w:val="4"/>
    </w:pPr>
    <w:rPr>
      <w:bCs/>
      <w:i/>
      <w:iCs/>
      <w:sz w:val="22"/>
      <w:szCs w:val="22"/>
    </w:rPr>
  </w:style>
  <w:style w:type="paragraph" w:styleId="Heading6">
    <w:name w:val="Heading 6"/>
    <w:basedOn w:val="Normal"/>
    <w:next w:val="Normal"/>
    <w:qFormat/>
    <w:pPr>
      <w:widowControl w:val="false"/>
      <w:numPr>
        <w:ilvl w:val="5"/>
        <w:numId w:val="1"/>
      </w:numPr>
      <w:autoSpaceDE w:val="false"/>
      <w:spacing w:before="0" w:after="0"/>
      <w:ind w:hanging="0"/>
      <w:jc w:val="center"/>
      <w:outlineLvl w:val="5"/>
    </w:pPr>
    <w:rPr>
      <w:b/>
      <w:bCs/>
      <w:sz w:val="24"/>
      <w:szCs w:val="24"/>
    </w:rPr>
  </w:style>
  <w:style w:type="paragraph" w:styleId="Heading8">
    <w:name w:val="Heading 8"/>
    <w:basedOn w:val="Normal"/>
    <w:next w:val="Normal"/>
    <w:qFormat/>
    <w:pPr>
      <w:numPr>
        <w:ilvl w:val="7"/>
        <w:numId w:val="1"/>
      </w:numPr>
      <w:spacing w:before="240" w:after="60"/>
      <w:ind w:hanging="0"/>
      <w:jc w:val="left"/>
      <w:outlineLvl w:val="7"/>
    </w:pPr>
    <w:rPr>
      <w:i/>
      <w:iCs/>
      <w:sz w:val="24"/>
      <w:szCs w:val="24"/>
    </w:rPr>
  </w:style>
  <w:style w:type="paragraph" w:styleId="Heading9">
    <w:name w:val="Heading 9"/>
    <w:basedOn w:val="Normal"/>
    <w:next w:val="Normal"/>
    <w:qFormat/>
    <w:pPr>
      <w:numPr>
        <w:ilvl w:val="8"/>
        <w:numId w:val="1"/>
      </w:numPr>
      <w:spacing w:before="240" w:after="60"/>
      <w:ind w:hanging="0"/>
      <w:jc w:val="left"/>
      <w:outlineLvl w:val="8"/>
    </w:pPr>
    <w:rPr>
      <w:rFonts w:ascii="Arial" w:hAnsi="Arial" w:cs="Arial"/>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Symbol" w:hAnsi="Symbol" w:cs="Symbol"/>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6">
    <w:name w:val="Основной шрифт абзаца"/>
    <w:qFormat/>
    <w:rPr/>
  </w:style>
  <w:style w:type="character" w:styleId="Bold">
    <w:name w:val="Bold"/>
    <w:basedOn w:val="Style6"/>
    <w:qFormat/>
    <w:rPr>
      <w:b/>
    </w:rPr>
  </w:style>
  <w:style w:type="character" w:styleId="Italic">
    <w:name w:val="Italic"/>
    <w:basedOn w:val="Style6"/>
    <w:qFormat/>
    <w:rPr>
      <w:i/>
    </w:rPr>
  </w:style>
  <w:style w:type="character" w:styleId="Picnomer">
    <w:name w:val="Pic_nomer"/>
    <w:basedOn w:val="Style6"/>
    <w:qFormat/>
    <w:rPr>
      <w:b/>
    </w:rPr>
  </w:style>
  <w:style w:type="character" w:styleId="FootnoteCharacters">
    <w:name w:val="Footnote Characters"/>
    <w:basedOn w:val="Style6"/>
    <w:qFormat/>
    <w:rPr>
      <w:vertAlign w:val="superscript"/>
    </w:rPr>
  </w:style>
  <w:style w:type="character" w:styleId="Znachok">
    <w:name w:val="znachok"/>
    <w:basedOn w:val="Style6"/>
    <w:qFormat/>
    <w:rPr>
      <w:rFonts w:ascii="Wingdings" w:hAnsi="Wingdings" w:cs="Wingdings"/>
      <w:sz w:val="36"/>
      <w:szCs w:val="36"/>
    </w:rPr>
  </w:style>
  <w:style w:type="character" w:styleId="PageNumber">
    <w:name w:val="Page Number"/>
    <w:basedOn w:val="Style6"/>
    <w:rPr/>
  </w:style>
  <w:style w:type="character" w:styleId="Picyakor">
    <w:name w:val="Pic_yakor Знак"/>
    <w:basedOn w:val="Style6"/>
    <w:qFormat/>
    <w:rPr>
      <w:lang w:val="ru-RU" w:bidi="ar-SA"/>
    </w:rPr>
  </w:style>
  <w:style w:type="character" w:styleId="Tablenazv">
    <w:name w:val="Table_nazv Знак"/>
    <w:basedOn w:val="Style6"/>
    <w:qFormat/>
    <w:rPr>
      <w:rFonts w:ascii="Arial" w:hAnsi="Arial" w:cs="Arial"/>
      <w:b/>
      <w:lang w:val="ru-RU" w:bidi="ar-SA"/>
    </w:rPr>
  </w:style>
  <w:style w:type="character" w:styleId="Tablenomer">
    <w:name w:val="Table_nomer Знак"/>
    <w:basedOn w:val="Tablenazv"/>
    <w:qFormat/>
    <w:rPr>
      <w:i/>
      <w:sz w:val="18"/>
      <w:szCs w:val="18"/>
    </w:rPr>
  </w:style>
  <w:style w:type="character" w:styleId="InternetLink">
    <w:name w:val="Hyperlink"/>
    <w:basedOn w:val="Style6"/>
    <w:rPr>
      <w:color w:val="0000EE"/>
      <w:u w:val="single"/>
    </w:rPr>
  </w:style>
  <w:style w:type="character" w:styleId="StrongEmphasis">
    <w:name w:val="Strong"/>
    <w:basedOn w:val="Style6"/>
    <w:qFormat/>
    <w:rPr>
      <w:b/>
      <w:bCs/>
    </w:rPr>
  </w:style>
  <w:style w:type="character" w:styleId="2">
    <w:name w:val="Заголовок 2 Знак"/>
    <w:basedOn w:val="Style6"/>
    <w:qFormat/>
    <w:rPr>
      <w:rFonts w:ascii="Arial" w:hAnsi="Arial" w:cs="Arial"/>
      <w:b/>
      <w:iCs/>
      <w:kern w:val="2"/>
      <w:sz w:val="32"/>
      <w:szCs w:val="32"/>
      <w:lang w:val="ru-RU" w:bidi="ar-SA"/>
    </w:rPr>
  </w:style>
  <w:style w:type="character" w:styleId="Contentdate1">
    <w:name w:val="contentdate1"/>
    <w:basedOn w:val="Style6"/>
    <w:qFormat/>
    <w:rPr/>
  </w:style>
  <w:style w:type="character" w:styleId="Emphasis">
    <w:name w:val="Emphasis"/>
    <w:basedOn w:val="Style6"/>
    <w:qFormat/>
    <w:rPr>
      <w:i/>
      <w:iCs/>
    </w:rPr>
  </w:style>
  <w:style w:type="character" w:styleId="Gray">
    <w:name w:val="gray"/>
    <w:basedOn w:val="Style6"/>
    <w:qFormat/>
    <w:rPr/>
  </w:style>
  <w:style w:type="character" w:styleId="Tableheader">
    <w:name w:val="Table_header Знак"/>
    <w:basedOn w:val="Style6"/>
    <w:qFormat/>
    <w:rPr>
      <w:b/>
      <w:lang w:val="ru-RU" w:bidi="ar-SA"/>
    </w:rPr>
  </w:style>
  <w:style w:type="character" w:styleId="Style7">
    <w:name w:val="Верхний колонтитул Знак"/>
    <w:basedOn w:val="Style6"/>
    <w:qFormat/>
    <w:rPr>
      <w:sz w:val="24"/>
      <w:szCs w:val="24"/>
      <w:lang w:val="en-US"/>
    </w:rPr>
  </w:style>
  <w:style w:type="character" w:styleId="Style8">
    <w:name w:val="Текст выноски Знак"/>
    <w:basedOn w:val="Style6"/>
    <w:qFormat/>
    <w:rPr>
      <w:rFonts w:ascii="Tahoma" w:hAnsi="Tahoma" w:cs="Tahoma"/>
      <w:sz w:val="16"/>
      <w:szCs w:val="16"/>
    </w:rPr>
  </w:style>
  <w:style w:type="character" w:styleId="Style9">
    <w:name w:val="Нижний колонтитул Знак"/>
    <w:basedOn w:val="Style6"/>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
    <w:name w:val="ListNum"/>
    <w:qFormat/>
    <w:pPr>
      <w:widowControl/>
      <w:numPr>
        <w:ilvl w:val="0"/>
        <w:numId w:val="2"/>
      </w:numPr>
      <w:bidi w:val="0"/>
      <w:spacing w:before="0" w:after="120"/>
      <w:jc w:val="both"/>
    </w:pPr>
    <w:rPr>
      <w:rFonts w:ascii="Times New Roman" w:hAnsi="Times New Roman" w:eastAsia="Times New Roman" w:cs="Times New Roman"/>
      <w:color w:val="auto"/>
      <w:sz w:val="22"/>
      <w:szCs w:val="22"/>
      <w:lang w:val="ru-RU" w:bidi="ar-SA" w:eastAsia="zh-CN"/>
    </w:rPr>
  </w:style>
  <w:style w:type="paragraph" w:styleId="ListNum2">
    <w:name w:val="ListNum2"/>
    <w:basedOn w:val="ListNum"/>
    <w:qFormat/>
    <w:pPr>
      <w:numPr>
        <w:ilvl w:val="0"/>
        <w:numId w:val="2"/>
      </w:numPr>
    </w:pPr>
    <w:rPr/>
  </w:style>
  <w:style w:type="paragraph" w:styleId="ListNum3">
    <w:name w:val="ListNum3"/>
    <w:basedOn w:val="ListNum2"/>
    <w:qFormat/>
    <w:pPr>
      <w:numPr>
        <w:ilvl w:val="0"/>
        <w:numId w:val="2"/>
      </w:numPr>
      <w:jc w:val="left"/>
    </w:pPr>
    <w:rPr/>
  </w:style>
  <w:style w:type="paragraph" w:styleId="Primer">
    <w:name w:val="Primer"/>
    <w:basedOn w:val="Normal"/>
    <w:qFormat/>
    <w:pPr>
      <w:ind w:left="720" w:right="720" w:firstLine="357"/>
    </w:pPr>
    <w:rPr>
      <w:sz w:val="18"/>
      <w:szCs w:val="18"/>
    </w:rPr>
  </w:style>
  <w:style w:type="paragraph" w:styleId="Primernazv">
    <w:name w:val="Primer_nazv"/>
    <w:basedOn w:val="Primer"/>
    <w:next w:val="Primer"/>
    <w:qFormat/>
    <w:pPr>
      <w:spacing w:before="240" w:after="60"/>
      <w:ind w:left="1072" w:right="720" w:hanging="0"/>
      <w:jc w:val="left"/>
    </w:pPr>
    <w:rPr>
      <w:b/>
      <w:caps/>
    </w:rPr>
  </w:style>
  <w:style w:type="paragraph" w:styleId="Primernomer">
    <w:name w:val="Primer_nomer"/>
    <w:basedOn w:val="Primer"/>
    <w:next w:val="Primernazv"/>
    <w:qFormat/>
    <w:pPr>
      <w:spacing w:before="240" w:after="0"/>
      <w:ind w:left="1072" w:right="720" w:hanging="0"/>
      <w:jc w:val="left"/>
    </w:pPr>
    <w:rPr>
      <w:i/>
      <w:lang w:val="en-US"/>
    </w:rPr>
  </w:style>
  <w:style w:type="paragraph" w:styleId="ListBul">
    <w:name w:val="ListBul"/>
    <w:qFormat/>
    <w:pPr>
      <w:widowControl/>
      <w:numPr>
        <w:ilvl w:val="0"/>
        <w:numId w:val="10"/>
      </w:numPr>
      <w:bidi w:val="0"/>
      <w:spacing w:before="0" w:after="120"/>
      <w:jc w:val="both"/>
    </w:pPr>
    <w:rPr>
      <w:rFonts w:ascii="Times New Roman" w:hAnsi="Times New Roman" w:eastAsia="Times New Roman" w:cs="Times New Roman"/>
      <w:color w:val="auto"/>
      <w:sz w:val="22"/>
      <w:szCs w:val="22"/>
      <w:lang w:val="ru-RU" w:bidi="ar-SA" w:eastAsia="zh-CN"/>
    </w:rPr>
  </w:style>
  <w:style w:type="paragraph" w:styleId="ListBul2">
    <w:name w:val="ListBul2"/>
    <w:basedOn w:val="ListBul"/>
    <w:qFormat/>
    <w:pPr>
      <w:numPr>
        <w:ilvl w:val="0"/>
        <w:numId w:val="4"/>
      </w:numPr>
      <w:tabs>
        <w:tab w:val="clear" w:pos="708"/>
        <w:tab w:val="left" w:pos="709" w:leader="none"/>
      </w:tabs>
    </w:pPr>
    <w:rPr/>
  </w:style>
  <w:style w:type="paragraph" w:styleId="Vrezkatext">
    <w:name w:val="Vrezka_text"/>
    <w:qFormat/>
    <w:pPr>
      <w:widowControl/>
      <w:bidi w:val="0"/>
      <w:spacing w:before="0" w:after="120"/>
      <w:ind w:left="357" w:right="357" w:firstLine="357"/>
      <w:jc w:val="both"/>
    </w:pPr>
    <w:rPr>
      <w:rFonts w:ascii="Arial" w:hAnsi="Arial" w:eastAsia="Times New Roman" w:cs="Arial"/>
      <w:color w:val="auto"/>
      <w:sz w:val="18"/>
      <w:szCs w:val="18"/>
      <w:lang w:val="ru-RU" w:bidi="ar-SA" w:eastAsia="zh-CN"/>
    </w:rPr>
  </w:style>
  <w:style w:type="paragraph" w:styleId="Vrezkanazv">
    <w:name w:val="Vrezka_nazv"/>
    <w:basedOn w:val="Vrezkatext"/>
    <w:next w:val="Vrezkatext"/>
    <w:qFormat/>
    <w:pPr>
      <w:spacing w:before="240" w:after="120"/>
      <w:ind w:left="720" w:right="357" w:hanging="0"/>
      <w:jc w:val="left"/>
    </w:pPr>
    <w:rPr>
      <w:b/>
      <w:caps/>
    </w:rPr>
  </w:style>
  <w:style w:type="paragraph" w:styleId="Vrezkanomer">
    <w:name w:val="Vrezka_nomer"/>
    <w:basedOn w:val="Vrezkatext"/>
    <w:next w:val="Vrezkanazv"/>
    <w:qFormat/>
    <w:pPr>
      <w:spacing w:before="240" w:after="0"/>
      <w:ind w:left="720" w:right="357" w:hanging="0"/>
      <w:jc w:val="left"/>
    </w:pPr>
    <w:rPr>
      <w:i/>
    </w:rPr>
  </w:style>
  <w:style w:type="paragraph" w:styleId="Vrezkanum">
    <w:name w:val="Vrezka_num"/>
    <w:qFormat/>
    <w:pPr>
      <w:widowControl/>
      <w:numPr>
        <w:ilvl w:val="0"/>
        <w:numId w:val="8"/>
      </w:numPr>
      <w:bidi w:val="0"/>
      <w:spacing w:before="0" w:after="120"/>
      <w:ind w:right="357" w:hanging="0"/>
      <w:jc w:val="both"/>
    </w:pPr>
    <w:rPr>
      <w:rFonts w:ascii="Arial" w:hAnsi="Arial" w:eastAsia="Times New Roman" w:cs="Arial"/>
      <w:color w:val="auto"/>
      <w:sz w:val="18"/>
      <w:szCs w:val="18"/>
      <w:lang w:val="ru-RU" w:bidi="ar-SA" w:eastAsia="zh-CN"/>
    </w:rPr>
  </w:style>
  <w:style w:type="paragraph" w:styleId="Vrezkanum2">
    <w:name w:val="Vrezka_num2"/>
    <w:basedOn w:val="Vrezkanum"/>
    <w:qFormat/>
    <w:pPr>
      <w:numPr>
        <w:ilvl w:val="0"/>
        <w:numId w:val="8"/>
      </w:numPr>
    </w:pPr>
    <w:rPr/>
  </w:style>
  <w:style w:type="paragraph" w:styleId="Vrezkabul">
    <w:name w:val="Vrezka_bul"/>
    <w:qFormat/>
    <w:pPr>
      <w:widowControl/>
      <w:numPr>
        <w:ilvl w:val="0"/>
        <w:numId w:val="3"/>
      </w:numPr>
      <w:bidi w:val="0"/>
      <w:spacing w:before="0" w:after="120"/>
      <w:ind w:right="357" w:hanging="0"/>
    </w:pPr>
    <w:rPr>
      <w:rFonts w:ascii="Arial" w:hAnsi="Arial" w:eastAsia="Times New Roman" w:cs="Arial"/>
      <w:color w:val="auto"/>
      <w:sz w:val="18"/>
      <w:szCs w:val="18"/>
      <w:lang w:val="ru-RU" w:bidi="ar-SA" w:eastAsia="zh-CN"/>
    </w:rPr>
  </w:style>
  <w:style w:type="paragraph" w:styleId="Vrezkabul2">
    <w:name w:val="Vrezka_bul2"/>
    <w:basedOn w:val="Vrezkabul"/>
    <w:qFormat/>
    <w:pPr>
      <w:numPr>
        <w:ilvl w:val="0"/>
        <w:numId w:val="7"/>
      </w:numPr>
      <w:tabs>
        <w:tab w:val="clear" w:pos="708"/>
        <w:tab w:val="left" w:pos="1077" w:leader="none"/>
      </w:tabs>
      <w:ind w:left="1077" w:right="357" w:hanging="0"/>
    </w:pPr>
    <w:rPr/>
  </w:style>
  <w:style w:type="paragraph" w:styleId="Primernum">
    <w:name w:val="Primer_num"/>
    <w:qFormat/>
    <w:pPr>
      <w:widowControl/>
      <w:numPr>
        <w:ilvl w:val="0"/>
        <w:numId w:val="6"/>
      </w:numPr>
      <w:bidi w:val="0"/>
      <w:spacing w:before="0" w:after="120"/>
      <w:jc w:val="both"/>
    </w:pPr>
    <w:rPr>
      <w:rFonts w:ascii="Times New Roman" w:hAnsi="Times New Roman" w:eastAsia="Times New Roman" w:cs="Times New Roman"/>
      <w:color w:val="auto"/>
      <w:sz w:val="18"/>
      <w:szCs w:val="18"/>
      <w:lang w:val="ru-RU" w:bidi="ar-SA" w:eastAsia="zh-CN"/>
    </w:rPr>
  </w:style>
  <w:style w:type="paragraph" w:styleId="Primernum2">
    <w:name w:val="Primer_num2"/>
    <w:basedOn w:val="Primernum"/>
    <w:qFormat/>
    <w:pPr>
      <w:numPr>
        <w:ilvl w:val="0"/>
        <w:numId w:val="6"/>
      </w:numPr>
    </w:pPr>
    <w:rPr/>
  </w:style>
  <w:style w:type="paragraph" w:styleId="Primerbul">
    <w:name w:val="Primer_bul"/>
    <w:qFormat/>
    <w:pPr>
      <w:widowControl/>
      <w:numPr>
        <w:ilvl w:val="0"/>
        <w:numId w:val="9"/>
      </w:numPr>
      <w:bidi w:val="0"/>
      <w:spacing w:before="0" w:after="120"/>
    </w:pPr>
    <w:rPr>
      <w:rFonts w:ascii="Times New Roman" w:hAnsi="Times New Roman" w:eastAsia="Times New Roman" w:cs="Times New Roman"/>
      <w:color w:val="auto"/>
      <w:sz w:val="18"/>
      <w:szCs w:val="18"/>
      <w:lang w:val="ru-RU" w:bidi="ar-SA" w:eastAsia="zh-CN"/>
    </w:rPr>
  </w:style>
  <w:style w:type="paragraph" w:styleId="Primerbul2">
    <w:name w:val="Primer_bul2"/>
    <w:basedOn w:val="Primerbul"/>
    <w:qFormat/>
    <w:pPr>
      <w:numPr>
        <w:ilvl w:val="0"/>
        <w:numId w:val="5"/>
      </w:numPr>
      <w:tabs>
        <w:tab w:val="clear" w:pos="708"/>
        <w:tab w:val="left" w:pos="1077" w:leader="none"/>
      </w:tabs>
      <w:ind w:left="1077" w:hanging="0"/>
    </w:pPr>
    <w:rPr/>
  </w:style>
  <w:style w:type="paragraph" w:styleId="Picyakor1">
    <w:name w:val="Pic_yakor"/>
    <w:basedOn w:val="Normal"/>
    <w:qFormat/>
    <w:pPr>
      <w:shd w:fill="33CCCC" w:val="clear"/>
      <w:spacing w:before="240" w:after="120"/>
      <w:ind w:hanging="0"/>
      <w:jc w:val="center"/>
    </w:pPr>
    <w:rPr>
      <w:sz w:val="20"/>
      <w:szCs w:val="20"/>
    </w:rPr>
  </w:style>
  <w:style w:type="paragraph" w:styleId="Picnazv">
    <w:name w:val="Pic_nazv"/>
    <w:basedOn w:val="Normal"/>
    <w:next w:val="Normal"/>
    <w:qFormat/>
    <w:pPr>
      <w:spacing w:before="0" w:after="240"/>
      <w:ind w:hanging="0"/>
      <w:jc w:val="center"/>
      <w:outlineLvl w:val="8"/>
    </w:pPr>
    <w:rPr>
      <w:sz w:val="20"/>
      <w:szCs w:val="20"/>
    </w:rPr>
  </w:style>
  <w:style w:type="paragraph" w:styleId="Tablenazv1">
    <w:name w:val="Table_nazv"/>
    <w:basedOn w:val="Normal"/>
    <w:next w:val="Normal"/>
    <w:qFormat/>
    <w:pPr>
      <w:spacing w:before="0" w:after="60"/>
      <w:ind w:hanging="0"/>
      <w:jc w:val="left"/>
    </w:pPr>
    <w:rPr>
      <w:rFonts w:ascii="Arial" w:hAnsi="Arial" w:cs="Arial"/>
      <w:b/>
      <w:sz w:val="20"/>
      <w:szCs w:val="20"/>
    </w:rPr>
  </w:style>
  <w:style w:type="paragraph" w:styleId="Tablenomer1">
    <w:name w:val="Table_nomer"/>
    <w:basedOn w:val="Tablenazv1"/>
    <w:next w:val="Tablenazv1"/>
    <w:qFormat/>
    <w:pPr>
      <w:spacing w:before="240" w:after="0"/>
      <w:outlineLvl w:val="7"/>
    </w:pPr>
    <w:rPr>
      <w:b w:val="false"/>
      <w:i/>
      <w:sz w:val="18"/>
      <w:szCs w:val="18"/>
    </w:rPr>
  </w:style>
  <w:style w:type="paragraph" w:styleId="Tableheader1">
    <w:name w:val="Table_header"/>
    <w:basedOn w:val="Normal"/>
    <w:next w:val="Tabletext"/>
    <w:qFormat/>
    <w:pPr>
      <w:spacing w:before="0" w:after="40"/>
      <w:ind w:hanging="0"/>
      <w:jc w:val="center"/>
    </w:pPr>
    <w:rPr>
      <w:b/>
      <w:sz w:val="20"/>
      <w:szCs w:val="20"/>
    </w:rPr>
  </w:style>
  <w:style w:type="paragraph" w:styleId="Footnote">
    <w:name w:val="Footnote Text"/>
    <w:basedOn w:val="Normal"/>
    <w:pPr/>
    <w:rPr>
      <w:sz w:val="20"/>
      <w:szCs w:val="20"/>
    </w:rPr>
  </w:style>
  <w:style w:type="paragraph" w:styleId="Tabletext">
    <w:name w:val="Table_text"/>
    <w:basedOn w:val="Normal"/>
    <w:qFormat/>
    <w:pPr>
      <w:spacing w:before="40" w:after="60"/>
      <w:ind w:hanging="0"/>
      <w:jc w:val="left"/>
    </w:pPr>
    <w:rPr>
      <w:sz w:val="20"/>
      <w:szCs w:val="20"/>
    </w:rPr>
  </w:style>
  <w:style w:type="paragraph" w:styleId="Epigraph">
    <w:name w:val="Epigraph"/>
    <w:basedOn w:val="Normal"/>
    <w:qFormat/>
    <w:pPr>
      <w:spacing w:before="360" w:after="0"/>
      <w:ind w:left="2835" w:firstLine="357"/>
      <w:jc w:val="left"/>
    </w:pPr>
    <w:rPr>
      <w:sz w:val="20"/>
      <w:szCs w:val="20"/>
    </w:rPr>
  </w:style>
  <w:style w:type="paragraph" w:styleId="Epigraphpodp">
    <w:name w:val="Epigraph_podp"/>
    <w:basedOn w:val="Epigraph"/>
    <w:next w:val="Normal"/>
    <w:qFormat/>
    <w:pPr>
      <w:spacing w:before="0" w:after="240"/>
      <w:ind w:left="2835" w:hanging="0"/>
      <w:jc w:val="right"/>
    </w:pPr>
    <w:rPr>
      <w:i/>
    </w:rPr>
  </w:style>
  <w:style w:type="paragraph" w:styleId="Opredelenie">
    <w:name w:val="Opredelenie"/>
    <w:basedOn w:val="Vrezkatext"/>
    <w:next w:val="Normal"/>
    <w:qFormat/>
    <w:pPr>
      <w:spacing w:before="240" w:after="240"/>
      <w:ind w:left="720" w:right="720" w:hanging="0"/>
    </w:pPr>
    <w:rPr>
      <w:sz w:val="20"/>
      <w:szCs w:val="20"/>
    </w:rPr>
  </w:style>
  <w:style w:type="paragraph" w:styleId="Recept">
    <w:name w:val="Recept"/>
    <w:basedOn w:val="Normal"/>
    <w:qFormat/>
    <w:pPr>
      <w:spacing w:before="120" w:after="120"/>
    </w:pPr>
    <w:rPr>
      <w:i/>
    </w:rPr>
  </w:style>
  <w:style w:type="paragraph" w:styleId="Vneseriy">
    <w:name w:val="Vne_seriy"/>
    <w:basedOn w:val="Normal"/>
    <w:qFormat/>
    <w:pPr/>
    <w:rPr>
      <w:color w:val="FF0000"/>
    </w:rPr>
  </w:style>
  <w:style w:type="paragraph" w:styleId="Style10">
    <w:name w:val="Сноска"/>
    <w:basedOn w:val="Normal"/>
    <w:qFormat/>
    <w:pPr>
      <w:spacing w:before="240" w:after="240"/>
      <w:ind w:left="720" w:firstLine="357"/>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283" w:hanging="0"/>
      <w:jc w:val="left"/>
    </w:pPr>
    <w:rPr>
      <w:sz w:val="24"/>
      <w:szCs w:val="24"/>
      <w:lang w:val="en-US"/>
    </w:rPr>
  </w:style>
  <w:style w:type="paragraph" w:styleId="Style11">
    <w:name w:val="Обычный (веб)"/>
    <w:basedOn w:val="Normal"/>
    <w:qFormat/>
    <w:pPr>
      <w:spacing w:before="280" w:after="280"/>
      <w:ind w:hanging="0"/>
      <w:jc w:val="left"/>
    </w:pPr>
    <w:rPr>
      <w:color w:val="000000"/>
      <w:sz w:val="24"/>
      <w:szCs w:val="24"/>
    </w:rPr>
  </w:style>
  <w:style w:type="paragraph" w:styleId="Epigraph1">
    <w:name w:val="epigraph"/>
    <w:basedOn w:val="Normal"/>
    <w:next w:val="Normal"/>
    <w:qFormat/>
    <w:pPr>
      <w:overflowPunct w:val="false"/>
      <w:autoSpaceDE w:val="false"/>
      <w:spacing w:before="0" w:after="0"/>
      <w:ind w:left="1440" w:firstLine="432"/>
      <w:textAlignment w:val="baseline"/>
    </w:pPr>
    <w:rPr>
      <w:i/>
      <w:sz w:val="20"/>
      <w:szCs w:val="20"/>
    </w:rPr>
  </w:style>
  <w:style w:type="paragraph" w:styleId="Ju">
    <w:name w:val="ju"/>
    <w:basedOn w:val="Normal"/>
    <w:qFormat/>
    <w:pPr>
      <w:spacing w:before="280" w:after="280"/>
      <w:ind w:right="160" w:hanging="0"/>
    </w:pPr>
    <w:rPr>
      <w:rFonts w:ascii="Arial" w:hAnsi="Arial" w:cs="Arial"/>
      <w:color w:val="000000"/>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szCs w:val="20"/>
    </w:rPr>
  </w:style>
  <w:style w:type="paragraph" w:styleId="3">
    <w:name w:val="Основной текст 3"/>
    <w:basedOn w:val="Normal"/>
    <w:qFormat/>
    <w:pPr>
      <w:ind w:hanging="0"/>
      <w:jc w:val="left"/>
    </w:pPr>
    <w:rPr>
      <w:sz w:val="16"/>
      <w:szCs w:val="16"/>
    </w:rPr>
  </w:style>
  <w:style w:type="paragraph" w:styleId="21">
    <w:name w:val="Основной текст с отступом 2"/>
    <w:basedOn w:val="Normal"/>
    <w:qFormat/>
    <w:pPr>
      <w:spacing w:lineRule="auto" w:line="480"/>
      <w:ind w:left="283" w:hanging="0"/>
      <w:jc w:val="left"/>
    </w:pPr>
    <w:rPr>
      <w:sz w:val="24"/>
      <w:szCs w:val="24"/>
      <w:lang w:val="en-US"/>
    </w:rPr>
  </w:style>
  <w:style w:type="paragraph" w:styleId="Main">
    <w:name w:val="main"/>
    <w:qFormat/>
    <w:pPr>
      <w:widowControl/>
      <w:overflowPunct w:val="false"/>
      <w:autoSpaceDE w:val="false"/>
      <w:bidi w:val="0"/>
      <w:ind w:firstLine="397"/>
      <w:jc w:val="both"/>
      <w:textAlignment w:val="baseline"/>
    </w:pPr>
    <w:rPr>
      <w:rFonts w:ascii="Times New Roman" w:hAnsi="Times New Roman" w:eastAsia="Times New Roman" w:cs="Times New Roman"/>
      <w:color w:val="auto"/>
      <w:sz w:val="22"/>
      <w:szCs w:val="20"/>
      <w:lang w:val="ru-RU" w:bidi="ar-SA" w:eastAsia="zh-CN"/>
    </w:rPr>
  </w:style>
  <w:style w:type="paragraph" w:styleId="Author">
    <w:name w:val="author"/>
    <w:basedOn w:val="Normal"/>
    <w:next w:val="Normal"/>
    <w:qFormat/>
    <w:pPr>
      <w:overflowPunct w:val="false"/>
      <w:autoSpaceDE w:val="false"/>
      <w:spacing w:before="0" w:after="0"/>
      <w:ind w:hanging="0"/>
      <w:jc w:val="right"/>
      <w:textAlignment w:val="baseline"/>
    </w:pPr>
    <w:rPr>
      <w:sz w:val="20"/>
      <w:szCs w:val="20"/>
    </w:rPr>
  </w:style>
  <w:style w:type="paragraph" w:styleId="Header">
    <w:name w:val="Header"/>
    <w:basedOn w:val="Normal"/>
    <w:pPr>
      <w:tabs>
        <w:tab w:val="clear" w:pos="708"/>
        <w:tab w:val="center" w:pos="4844" w:leader="none"/>
        <w:tab w:val="right" w:pos="9689" w:leader="none"/>
      </w:tabs>
      <w:spacing w:before="0" w:after="0"/>
      <w:ind w:hanging="0"/>
      <w:jc w:val="left"/>
    </w:pPr>
    <w:rPr>
      <w:sz w:val="24"/>
      <w:szCs w:val="24"/>
      <w:lang w:val="en-US"/>
    </w:rPr>
  </w:style>
  <w:style w:type="paragraph" w:styleId="Bigtext">
    <w:name w:val="bigtext"/>
    <w:basedOn w:val="Normal"/>
    <w:qFormat/>
    <w:pPr>
      <w:spacing w:lineRule="auto" w:line="360" w:before="280" w:after="280"/>
      <w:ind w:hanging="0"/>
      <w:jc w:val="left"/>
    </w:pPr>
    <w:rPr>
      <w:rFonts w:ascii="Arial" w:hAnsi="Arial" w:cs="Arial"/>
      <w:sz w:val="26"/>
      <w:szCs w:val="26"/>
      <w:lang w:val="en-US"/>
    </w:rPr>
  </w:style>
  <w:style w:type="paragraph" w:styleId="Style12">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investfunds.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hablon_P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1:07:00Z</dcterms:created>
  <dc:creator>Administrator</dc:creator>
  <dc:description/>
  <cp:keywords/>
  <dc:language>en-US</dc:language>
  <cp:lastModifiedBy>Ирина</cp:lastModifiedBy>
  <dcterms:modified xsi:type="dcterms:W3CDTF">2009-03-16T11:0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7313500</vt:r8>
  </property>
  <property fmtid="{D5CDD505-2E9C-101B-9397-08002B2CF9AE}" pid="3" name="_AuthorEmail">
    <vt:lpwstr>karpova@vektorlit.ru</vt:lpwstr>
  </property>
  <property fmtid="{D5CDD505-2E9C-101B-9397-08002B2CF9AE}" pid="4" name="_AuthorEmailDisplayName">
    <vt:lpwstr>inesa</vt:lpwstr>
  </property>
  <property fmtid="{D5CDD505-2E9C-101B-9397-08002B2CF9AE}" pid="5" name="_EmailSubject">
    <vt:lpwstr>гламурненько</vt:lpwstr>
  </property>
  <property fmtid="{D5CDD505-2E9C-101B-9397-08002B2CF9AE}" pid="6" name="_ReviewingToolsShownOnce">
    <vt:lpwstr/>
  </property>
</Properties>
</file>